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72"/>
        </w:rPr>
      </w:pPr>
      <w:r>
        <w:rPr>
          <w:rFonts w:cs="Times New Roman" w:ascii="Times New Roman" w:hAnsi="Times New Roman"/>
          <w:sz w:val="72"/>
        </w:rPr>
        <w:t>LŐRINCZ L. LÁSZLÓ</w:t>
      </w:r>
    </w:p>
    <w:p>
      <w:pPr>
        <w:pStyle w:val="TextBody"/>
        <w:rPr>
          <w:rFonts w:ascii="Times New Roman" w:hAnsi="Times New Roman" w:cs="Times New Roman"/>
          <w:sz w:val="52"/>
        </w:rPr>
      </w:pPr>
      <w:r>
        <w:rPr>
          <w:rFonts w:cs="Times New Roman" w:ascii="Times New Roman" w:hAnsi="Times New Roman"/>
          <w:sz w:val="52"/>
        </w:rPr>
        <w:t>A föld alatti piramis II.</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TUDOMÁNYOS</w:t>
      </w:r>
    </w:p>
    <w:p>
      <w:pPr>
        <w:pStyle w:val="Normal"/>
        <w:widowControl/>
        <w:rPr>
          <w:rFonts w:ascii="Times New Roman" w:hAnsi="Times New Roman" w:cs="Times New Roman"/>
          <w:sz w:val="24"/>
        </w:rPr>
      </w:pPr>
      <w:r>
        <w:rPr>
          <w:rFonts w:cs="Times New Roman" w:ascii="Times New Roman" w:hAnsi="Times New Roman"/>
          <w:sz w:val="24"/>
        </w:rPr>
        <w:t>FANTASZTIKUS</w:t>
      </w:r>
    </w:p>
    <w:p>
      <w:pPr>
        <w:pStyle w:val="Normal"/>
        <w:widowControl/>
        <w:rPr>
          <w:rFonts w:ascii="Times New Roman" w:hAnsi="Times New Roman" w:cs="Times New Roman"/>
          <w:sz w:val="24"/>
        </w:rPr>
      </w:pPr>
      <w:r>
        <w:rPr>
          <w:rFonts w:cs="Times New Roman" w:ascii="Times New Roman" w:hAnsi="Times New Roman"/>
          <w:sz w:val="24"/>
        </w:rPr>
        <w:t>REGÉNY</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 xml:space="preserve">KOZMOSZ KÖNYVEK </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A FEDÉL TŐKE PÉTER MUNKÁJA</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AZ UTÓSZÓT KUCZKA PÉTER ÍRTA</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 Lőrincz L. László, 1986</w:t>
      </w:r>
    </w:p>
    <w:p>
      <w:pPr>
        <w:pStyle w:val="Normal"/>
        <w:widowControl/>
        <w:spacing w:before="120" w:after="0"/>
        <w:jc w:val="both"/>
        <w:rPr>
          <w:rFonts w:ascii="Times New Roman" w:hAnsi="Times New Roman" w:cs="Times New Roman"/>
          <w:sz w:val="24"/>
        </w:rPr>
      </w:pPr>
      <w:r>
        <w:rPr>
          <w:rFonts w:cs="Times New Roman" w:ascii="Times New Roman" w:hAnsi="Times New Roman"/>
          <w:sz w:val="24"/>
        </w:rPr>
        <w:t xml:space="preserve">HU ISSN 0324-5225 </w:t>
      </w:r>
    </w:p>
    <w:p>
      <w:pPr>
        <w:pStyle w:val="Normal"/>
        <w:widowControl/>
        <w:spacing w:before="120" w:after="0"/>
        <w:jc w:val="both"/>
        <w:rPr>
          <w:rFonts w:ascii="Times New Roman" w:hAnsi="Times New Roman" w:cs="Times New Roman"/>
          <w:sz w:val="24"/>
        </w:rPr>
      </w:pPr>
      <w:r>
        <w:rPr>
          <w:rFonts w:cs="Times New Roman" w:ascii="Times New Roman" w:hAnsi="Times New Roman"/>
          <w:sz w:val="24"/>
        </w:rPr>
        <w:t xml:space="preserve">Összkiadás: ISBN 963 211 703 4 </w:t>
      </w:r>
    </w:p>
    <w:p>
      <w:pPr>
        <w:pStyle w:val="Normal"/>
        <w:widowControl/>
        <w:spacing w:before="120" w:after="0"/>
        <w:jc w:val="both"/>
        <w:rPr/>
      </w:pPr>
      <w:r>
        <w:rPr>
          <w:rFonts w:cs="Times New Roman" w:ascii="Times New Roman" w:hAnsi="Times New Roman"/>
          <w:sz w:val="24"/>
        </w:rPr>
        <w:t>ISBN 963 211 7336</w:t>
      </w:r>
    </w:p>
    <w:p>
      <w:pPr>
        <w:pStyle w:val="Normal"/>
        <w:widowControl/>
        <w:spacing w:before="120" w:after="0"/>
        <w:jc w:val="both"/>
        <w:rPr>
          <w:rFonts w:ascii="Times New Roman" w:hAnsi="Times New Roman" w:cs="Times New Roman"/>
          <w:sz w:val="24"/>
        </w:rPr>
      </w:pPr>
      <w:r>
        <w:rPr>
          <w:rFonts w:cs="Times New Roman" w:ascii="Times New Roman" w:hAnsi="Times New Roman"/>
          <w:sz w:val="24"/>
        </w:rPr>
        <w:t>Kozmosz Könyvek, Budapest</w:t>
      </w:r>
    </w:p>
    <w:p>
      <w:pPr>
        <w:pStyle w:val="Normal"/>
        <w:widowControl/>
        <w:jc w:val="both"/>
        <w:rPr>
          <w:rFonts w:ascii="Times New Roman" w:hAnsi="Times New Roman" w:cs="Times New Roman"/>
          <w:sz w:val="24"/>
        </w:rPr>
      </w:pPr>
      <w:r>
        <w:rPr>
          <w:rFonts w:cs="Times New Roman" w:ascii="Times New Roman" w:hAnsi="Times New Roman"/>
          <w:sz w:val="24"/>
        </w:rPr>
        <w:t>Felelős kiadó: Sziládi János igazgató</w:t>
      </w:r>
    </w:p>
    <w:p>
      <w:pPr>
        <w:pStyle w:val="Normal"/>
        <w:widowControl/>
        <w:jc w:val="both"/>
        <w:rPr>
          <w:rFonts w:ascii="Times New Roman" w:hAnsi="Times New Roman" w:cs="Times New Roman"/>
          <w:sz w:val="24"/>
        </w:rPr>
      </w:pPr>
      <w:r>
        <w:rPr>
          <w:rFonts w:cs="Times New Roman" w:ascii="Times New Roman" w:hAnsi="Times New Roman"/>
          <w:sz w:val="24"/>
        </w:rPr>
        <w:t>Alföldi Nyomda: (6767.66-15-2), Debrecen, 1986</w:t>
      </w:r>
    </w:p>
    <w:p>
      <w:pPr>
        <w:pStyle w:val="Normal"/>
        <w:widowControl/>
        <w:jc w:val="both"/>
        <w:rPr>
          <w:rFonts w:ascii="Times New Roman" w:hAnsi="Times New Roman" w:cs="Times New Roman"/>
          <w:sz w:val="24"/>
        </w:rPr>
      </w:pPr>
      <w:r>
        <w:rPr>
          <w:rFonts w:cs="Times New Roman" w:ascii="Times New Roman" w:hAnsi="Times New Roman"/>
          <w:sz w:val="24"/>
        </w:rPr>
        <w:t>Felelős vezető: Benkő István vezérigazgató</w:t>
      </w:r>
    </w:p>
    <w:p>
      <w:pPr>
        <w:pStyle w:val="Normal"/>
        <w:widowControl/>
        <w:jc w:val="both"/>
        <w:rPr>
          <w:rFonts w:ascii="Times New Roman" w:hAnsi="Times New Roman" w:cs="Times New Roman"/>
          <w:sz w:val="24"/>
        </w:rPr>
      </w:pPr>
      <w:r>
        <w:rPr>
          <w:rFonts w:cs="Times New Roman" w:ascii="Times New Roman" w:hAnsi="Times New Roman"/>
          <w:sz w:val="24"/>
        </w:rPr>
        <w:t>Felelős szerkesztő: Székely Éva</w:t>
      </w:r>
    </w:p>
    <w:p>
      <w:pPr>
        <w:pStyle w:val="Normal"/>
        <w:widowControl/>
        <w:jc w:val="both"/>
        <w:rPr>
          <w:rFonts w:ascii="Times New Roman" w:hAnsi="Times New Roman" w:cs="Times New Roman"/>
          <w:sz w:val="24"/>
        </w:rPr>
      </w:pPr>
      <w:r>
        <w:rPr>
          <w:rFonts w:cs="Times New Roman" w:ascii="Times New Roman" w:hAnsi="Times New Roman"/>
          <w:sz w:val="24"/>
        </w:rPr>
        <w:t>Műszaki vezető: Szakálos Mihály</w:t>
      </w:r>
    </w:p>
    <w:p>
      <w:pPr>
        <w:pStyle w:val="Normal"/>
        <w:widowControl/>
        <w:jc w:val="both"/>
        <w:rPr/>
      </w:pPr>
      <w:r>
        <w:rPr>
          <w:rFonts w:cs="Times New Roman" w:ascii="Times New Roman" w:hAnsi="Times New Roman"/>
          <w:sz w:val="24"/>
        </w:rPr>
        <w:t>Képszerkesztő: Szecskó Tamás</w:t>
      </w:r>
    </w:p>
    <w:p>
      <w:pPr>
        <w:pStyle w:val="Normal"/>
        <w:widowControl/>
        <w:jc w:val="both"/>
        <w:rPr>
          <w:rFonts w:ascii="Times New Roman" w:hAnsi="Times New Roman" w:cs="Times New Roman"/>
          <w:sz w:val="24"/>
        </w:rPr>
      </w:pPr>
      <w:r>
        <w:rPr>
          <w:rFonts w:cs="Times New Roman" w:ascii="Times New Roman" w:hAnsi="Times New Roman"/>
          <w:sz w:val="24"/>
        </w:rPr>
        <w:t>Műszaki szerkesztő: Rucsek Andrea</w:t>
      </w:r>
    </w:p>
    <w:p>
      <w:pPr>
        <w:pStyle w:val="Normal"/>
        <w:widowControl/>
        <w:jc w:val="both"/>
        <w:rPr>
          <w:rFonts w:ascii="Times New Roman" w:hAnsi="Times New Roman" w:cs="Times New Roman"/>
          <w:sz w:val="24"/>
        </w:rPr>
      </w:pPr>
      <w:r>
        <w:rPr>
          <w:rFonts w:cs="Times New Roman" w:ascii="Times New Roman" w:hAnsi="Times New Roman"/>
          <w:sz w:val="24"/>
        </w:rPr>
        <w:t>60 200 példány</w:t>
      </w:r>
    </w:p>
    <w:p>
      <w:pPr>
        <w:pStyle w:val="Normal"/>
        <w:widowControl/>
        <w:jc w:val="both"/>
        <w:rPr>
          <w:rFonts w:ascii="Times New Roman" w:hAnsi="Times New Roman" w:cs="Times New Roman"/>
          <w:sz w:val="24"/>
        </w:rPr>
      </w:pPr>
      <w:r>
        <w:rPr>
          <w:rFonts w:cs="Times New Roman" w:ascii="Times New Roman" w:hAnsi="Times New Roman"/>
          <w:sz w:val="24"/>
        </w:rPr>
        <w:t>Terjedelem: 18. 31 (A/5) ív. I-II. kötet ossz.: 30,25 (A/5) ív. IF 5537</w:t>
      </w:r>
      <w:r>
        <w:br w:type="page"/>
      </w:r>
    </w:p>
    <w:p>
      <w:pPr>
        <w:pStyle w:val="Normal"/>
        <w:widowControl/>
        <w:ind w:firstLine="284"/>
        <w:jc w:val="both"/>
        <w:rPr>
          <w:rFonts w:ascii="Times New Roman" w:hAnsi="Times New Roman" w:cs="Times New Roman"/>
          <w:sz w:val="24"/>
        </w:rPr>
      </w:pPr>
      <w:r>
        <w:rPr>
          <w:rFonts w:cs="Times New Roman" w:ascii="Times New Roman" w:hAnsi="Times New Roman"/>
          <w:sz w:val="24"/>
        </w:rPr>
        <w:t>IV. A „FÖLD ALATTI PIRAMIS HADMŰVELET”</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t>Visszamentem a szobámba, és közvetlen vonalon a koppenhágai egyetemet hívtam. Csak hosszas bugás és kattogás után jelentkezett Európa. Egy ismeretlen nyelvű akárki makacsul próbált ugyan valamit magyarázgatni, de amikor belátta, hogy makacsságom legyőzi az övét, ő is rátért az angolr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nnan beszél, miste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merikából. Santa Monicából.</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Viccel velem, miste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ért viccelné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t keres, miste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egyetemmel beszéle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t kere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lvorsson professzor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olf vagy Knut Halvorsson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folklór tanszék vezetőj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pcsolom.</w:t>
      </w:r>
    </w:p>
    <w:p>
      <w:pPr>
        <w:pStyle w:val="Normal"/>
        <w:widowControl/>
        <w:ind w:firstLine="283"/>
        <w:jc w:val="both"/>
        <w:rPr>
          <w:rFonts w:ascii="Times New Roman" w:hAnsi="Times New Roman" w:cs="Times New Roman"/>
          <w:sz w:val="24"/>
        </w:rPr>
      </w:pPr>
      <w:r>
        <w:rPr>
          <w:rFonts w:cs="Times New Roman" w:ascii="Times New Roman" w:hAnsi="Times New Roman"/>
          <w:sz w:val="24"/>
        </w:rPr>
        <w:t>Hosszas zörgés, sípolás és mormogás után megismétlődött az előbbi beszélgetés egy másik hanggal.</w:t>
      </w:r>
    </w:p>
    <w:p>
      <w:pPr>
        <w:pStyle w:val="Normal"/>
        <w:widowControl/>
        <w:ind w:firstLine="283"/>
        <w:jc w:val="both"/>
        <w:rPr>
          <w:rFonts w:ascii="Times New Roman" w:hAnsi="Times New Roman" w:cs="Times New Roman"/>
          <w:sz w:val="24"/>
        </w:rPr>
      </w:pPr>
      <w:r>
        <w:rPr>
          <w:rFonts w:cs="Times New Roman" w:ascii="Times New Roman" w:hAnsi="Times New Roman"/>
          <w:sz w:val="24"/>
        </w:rPr>
        <w:t>Azt hittem, hólyagot tör a fülemen a készülék, mire végre megkaptam Halvorsson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lló! Halvorsso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Ki a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ter Szilágyi vagyok, Santa Monicábó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ramisten! Ember, mi va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Van egy kis spórolt pénz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őszintén szólv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kkor mostantól kezdve mondjon le a sörről és a drága dán ebédekről. </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lló! Mit mond?</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kezdjen el spórolni, Halvorsson! Rövidesen szüksége lesz pénzre. Nem kíváncsi Egyiptomra?</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Hogy az ördögbe ne?! Mi történt, Szilágy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mmi különös – mondtam. – Semmi az égvilágon. Ha csak annyi nem, hogy nyert, Halvorsson!</w:t>
      </w:r>
    </w:p>
    <w:p>
      <w:pPr>
        <w:pStyle w:val="Normal"/>
        <w:widowControl/>
        <w:ind w:firstLine="283"/>
        <w:jc w:val="both"/>
        <w:rPr>
          <w:rFonts w:ascii="Times New Roman" w:hAnsi="Times New Roman" w:cs="Times New Roman"/>
          <w:i/>
          <w:i/>
          <w:sz w:val="24"/>
        </w:rPr>
      </w:pPr>
      <w:r>
        <w:rPr>
          <w:rFonts w:cs="Times New Roman" w:ascii="Times New Roman" w:hAnsi="Times New Roman"/>
          <w:i/>
          <w:sz w:val="24"/>
        </w:rPr>
      </w:r>
    </w:p>
    <w:p>
      <w:pPr>
        <w:pStyle w:val="Normal"/>
        <w:widowControl/>
        <w:ind w:firstLine="283"/>
        <w:jc w:val="both"/>
        <w:rPr>
          <w:rFonts w:ascii="Times New Roman" w:hAnsi="Times New Roman" w:cs="Times New Roman"/>
          <w:i/>
          <w:i/>
          <w:sz w:val="24"/>
        </w:rPr>
      </w:pPr>
      <w:r>
        <w:rPr>
          <w:rFonts w:cs="Times New Roman" w:ascii="Times New Roman" w:hAnsi="Times New Roman"/>
          <w:i/>
          <w:sz w:val="24"/>
        </w:rPr>
      </w:r>
    </w:p>
    <w:p>
      <w:pPr>
        <w:pStyle w:val="Normal"/>
        <w:widowControl/>
        <w:ind w:firstLine="283"/>
        <w:jc w:val="both"/>
        <w:rPr>
          <w:rFonts w:ascii="Times New Roman" w:hAnsi="Times New Roman" w:cs="Times New Roman"/>
          <w:sz w:val="24"/>
        </w:rPr>
      </w:pPr>
      <w:r>
        <w:rPr>
          <w:rFonts w:cs="Times New Roman" w:ascii="Times New Roman" w:hAnsi="Times New Roman"/>
          <w:i/>
          <w:sz w:val="24"/>
        </w:rPr>
        <w:t>Május 21.</w:t>
      </w:r>
    </w:p>
    <w:p>
      <w:pPr>
        <w:pStyle w:val="Normal"/>
        <w:widowControl/>
        <w:ind w:firstLine="283"/>
        <w:jc w:val="both"/>
        <w:rPr/>
      </w:pPr>
      <w:r>
        <w:rPr>
          <w:rFonts w:cs="Times New Roman" w:ascii="Times New Roman" w:hAnsi="Times New Roman"/>
          <w:sz w:val="24"/>
        </w:rPr>
        <w:t>Majd, ha elolvasod ezeket a sorokat, Renny, csodálkozni fogsz, hogy egy évig nem jegyeztem fel semmit a könyvecskémbe, pontosabban abba a másikba, amiből ezt átmásoltam. Szolgáljon mentségemül, hogy senkit sem érdekelt volna, talán még téged sem, ami ez alatt az egy év alatt történt.</w:t>
      </w:r>
    </w:p>
    <w:p>
      <w:pPr>
        <w:pStyle w:val="Normal"/>
        <w:widowControl/>
        <w:ind w:firstLine="283"/>
        <w:jc w:val="both"/>
        <w:rPr>
          <w:rFonts w:ascii="Times New Roman" w:hAnsi="Times New Roman" w:cs="Times New Roman"/>
          <w:sz w:val="24"/>
        </w:rPr>
      </w:pPr>
      <w:r>
        <w:rPr>
          <w:rFonts w:cs="Times New Roman" w:ascii="Times New Roman" w:hAnsi="Times New Roman"/>
          <w:sz w:val="24"/>
        </w:rPr>
        <w:t>Azért most mégis megpróbálom dióhéjban elmesélni a történteket. Ne legyen fehér folt abban az időben, még egy tenyérnyi sem, amely születésedet megelőzte.</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pPr>
      <w:r>
        <w:rPr>
          <w:rFonts w:cs="Times New Roman" w:ascii="Times New Roman" w:hAnsi="Times New Roman"/>
          <w:sz w:val="24"/>
        </w:rPr>
        <w:t>Leírtam már, hogy Malcolm papa „Föld alatti piramis hadművelet”-nek nevezte el azt, amire készültünk. S bár senki nem ismételte meg többé a javaslatot, ettől a perctől kezdve így hívtuk az egyiptomi akciót. Tudomásul vettük, hogy Malcolm papa lett terveink keresztapja.</w:t>
      </w:r>
    </w:p>
    <w:p>
      <w:pPr>
        <w:pStyle w:val="Normal"/>
        <w:widowControl/>
        <w:ind w:firstLine="283"/>
        <w:jc w:val="both"/>
        <w:rPr>
          <w:rFonts w:ascii="Times New Roman" w:hAnsi="Times New Roman" w:cs="Times New Roman"/>
          <w:sz w:val="24"/>
        </w:rPr>
      </w:pPr>
      <w:r>
        <w:rPr>
          <w:rFonts w:cs="Times New Roman" w:ascii="Times New Roman" w:hAnsi="Times New Roman"/>
          <w:sz w:val="24"/>
        </w:rPr>
        <w:t>A következő értekezlet Nikosz Karabinaszt bízta meg a financiális hadműveletek vezetésével. A nem egyiptomi eredetű dinasztiák kutatója görög családból származott, nagyapja még Pireuszban árult zöldséget a kikötő</w:t>
        <w:softHyphen/>
        <w:t>negyed kétes hírű leányzóinak. Nikosz büszke volt származására, nemkülön</w:t>
        <w:softHyphen/>
        <w:t>ben nagyapjára, akiről az a családi legenda járta, hogy egyszer még a görög királyt is becsapta néhány drachmával.</w:t>
      </w:r>
    </w:p>
    <w:p>
      <w:pPr>
        <w:pStyle w:val="Normal"/>
        <w:widowControl/>
        <w:ind w:firstLine="283"/>
        <w:jc w:val="both"/>
        <w:rPr>
          <w:rFonts w:ascii="Times New Roman" w:hAnsi="Times New Roman" w:cs="Times New Roman"/>
          <w:sz w:val="24"/>
        </w:rPr>
      </w:pPr>
      <w:r>
        <w:rPr>
          <w:rFonts w:cs="Times New Roman" w:ascii="Times New Roman" w:hAnsi="Times New Roman"/>
          <w:sz w:val="24"/>
        </w:rPr>
        <w:t>Hogy igaz volt-e a történet vagy sem, senki nem tudta ellenőrizni, de Karabinasz büszkébben viselte lelkében, mint mások a nemesi oklevelüket a sublót fiókjában vagy szalagrendjüket a térdük alatt. Büszke volt rá, és nem akart méltatlanná válni a híres nagypapához.</w:t>
      </w:r>
    </w:p>
    <w:p>
      <w:pPr>
        <w:pStyle w:val="Normal"/>
        <w:widowControl/>
        <w:ind w:firstLine="283"/>
        <w:jc w:val="both"/>
        <w:rPr/>
      </w:pPr>
      <w:r>
        <w:rPr>
          <w:rFonts w:cs="Times New Roman" w:ascii="Times New Roman" w:hAnsi="Times New Roman"/>
          <w:sz w:val="24"/>
        </w:rPr>
        <w:t>Így aztán embernek kellett lennie a talpán, aki megpróbált anyagi ügyekben túljárni Nikosz Karabinasz eszé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i engem át tud verni – szokta volt mondogatni a hikszosz-szakértő –, az megérdemli, hogy megszedje magát rajtam!</w:t>
      </w:r>
    </w:p>
    <w:p>
      <w:pPr>
        <w:pStyle w:val="Normal"/>
        <w:widowControl/>
        <w:ind w:firstLine="283"/>
        <w:jc w:val="both"/>
        <w:rPr>
          <w:rFonts w:ascii="Times New Roman" w:hAnsi="Times New Roman" w:cs="Times New Roman"/>
          <w:sz w:val="24"/>
        </w:rPr>
      </w:pPr>
      <w:r>
        <w:rPr>
          <w:rFonts w:cs="Times New Roman" w:ascii="Times New Roman" w:hAnsi="Times New Roman"/>
          <w:sz w:val="24"/>
        </w:rPr>
        <w:t>Nem tudok róla, hogy valaha is akadt volna ilyen.</w:t>
      </w:r>
    </w:p>
    <w:p>
      <w:pPr>
        <w:pStyle w:val="Normal"/>
        <w:widowControl/>
        <w:ind w:firstLine="283"/>
        <w:jc w:val="both"/>
        <w:rPr/>
      </w:pPr>
      <w:r>
        <w:rPr>
          <w:rFonts w:cs="Times New Roman" w:ascii="Times New Roman" w:hAnsi="Times New Roman"/>
          <w:sz w:val="24"/>
        </w:rPr>
        <w:t>Így aztán, közös megegyezéssel, Karabinaszra és Celiára bíztuk a hivatalos ügyek intézését, mi pedig visszatértünk a dolgainkhoz.</w:t>
      </w:r>
    </w:p>
    <w:p>
      <w:pPr>
        <w:pStyle w:val="Normal"/>
        <w:widowControl/>
        <w:ind w:firstLine="283"/>
        <w:jc w:val="both"/>
        <w:rPr>
          <w:rFonts w:ascii="Times New Roman" w:hAnsi="Times New Roman" w:cs="Times New Roman"/>
          <w:sz w:val="24"/>
        </w:rPr>
      </w:pPr>
      <w:r>
        <w:rPr>
          <w:rFonts w:cs="Times New Roman" w:ascii="Times New Roman" w:hAnsi="Times New Roman"/>
          <w:sz w:val="24"/>
        </w:rPr>
        <w:t>Karabinasz körültekintő óvatossággal látott neki a munkának. Gondosan megvárta, amíg lezárulnak a jelentkezések az egyiptomi ásatásokra, aztán, kezében a leletmentés fontosságát ecsetelő újságok cikkeivel, lerohanta mecénásainkat. Néhány nap alatt meggyőzte a Santa Monica-i polgármestert, az állam kormányzóját, a mormon egyház helyi vezetőjét és néhány nagyvállalat igazgató tanácsának elnökét. Néhány helyre még Malcolm papát is elcipelte magával, aki savanyú képpel öltötte fel szürke csíkos, özönvíz előtti ruháját a szent cél érdekében. Hazafelé azonban válogatott sértéseket vagdosott Karabinasz fejéhez.</w:t>
      </w:r>
    </w:p>
    <w:p>
      <w:pPr>
        <w:pStyle w:val="Normal"/>
        <w:widowControl/>
        <w:ind w:firstLine="283"/>
        <w:jc w:val="both"/>
        <w:rPr>
          <w:rFonts w:ascii="Times New Roman" w:hAnsi="Times New Roman" w:cs="Times New Roman"/>
          <w:sz w:val="24"/>
        </w:rPr>
      </w:pPr>
      <w:r>
        <w:rPr>
          <w:rFonts w:cs="Times New Roman" w:ascii="Times New Roman" w:hAnsi="Times New Roman"/>
          <w:sz w:val="24"/>
        </w:rPr>
        <w:t>S a forróvérű görög, akinek nem volt tanácsos még tudományos kérdések</w:t>
        <w:softHyphen/>
        <w:t>ben sem ellentmondani – meg kellett várni, míg magától rájön a tévedéseire –, csak mosolygott Malcolm papa szidalmain. Valószínűleg egy ismeretlen, kockafejű dinasztia járt az eszében, amelynek segítségével átírhatja Egyiptom történetét.</w:t>
      </w:r>
    </w:p>
    <w:p>
      <w:pPr>
        <w:pStyle w:val="Normal"/>
        <w:widowControl/>
        <w:ind w:firstLine="283"/>
        <w:jc w:val="both"/>
        <w:rPr>
          <w:rFonts w:ascii="Times New Roman" w:hAnsi="Times New Roman" w:cs="Times New Roman"/>
          <w:sz w:val="24"/>
        </w:rPr>
      </w:pPr>
      <w:r>
        <w:rPr>
          <w:rFonts w:cs="Times New Roman" w:ascii="Times New Roman" w:hAnsi="Times New Roman"/>
          <w:sz w:val="24"/>
        </w:rPr>
        <w:t>A városi vezetés, valamint az egyetem költségeit biztosító mecénások néhány hét múlva igent mondtak. Végül is, nem kértünk tőlük nagyon sok pénzt. Karabinasz pontosan tudta, hogy meddig nyújtózkodhatunk. Ezt viszont az utolsó fillérig ki is használta.</w:t>
      </w:r>
    </w:p>
    <w:p>
      <w:pPr>
        <w:pStyle w:val="Normal"/>
        <w:widowControl/>
        <w:ind w:firstLine="283"/>
        <w:jc w:val="both"/>
        <w:rPr/>
      </w:pPr>
      <w:r>
        <w:rPr>
          <w:rFonts w:cs="Times New Roman" w:ascii="Times New Roman" w:hAnsi="Times New Roman"/>
          <w:sz w:val="24"/>
        </w:rPr>
        <w:t>Mindenesetre a végleges döntés előtt nagyarányú környezetvédő tüntetés zajlott le a városban. S bár egyiptomi piramisokról vagy asszuáni gátról szó sem esett, elsősorban a város környéki szemét- és vegyianyag-temetők ügye izgatta fel a kedélyeket, esküdni mertem volna, hogy Karabinasz keze is benne van a dologban.</w:t>
      </w:r>
    </w:p>
    <w:p>
      <w:pPr>
        <w:pStyle w:val="Normal"/>
        <w:widowControl/>
        <w:ind w:firstLine="283"/>
        <w:jc w:val="both"/>
        <w:rPr/>
      </w:pPr>
      <w:r>
        <w:rPr>
          <w:rFonts w:cs="Times New Roman" w:ascii="Times New Roman" w:hAnsi="Times New Roman"/>
          <w:sz w:val="24"/>
        </w:rPr>
        <w:t>A tüntetők betörtek néhány kirakatot – ahol azon nyomban megkezdődött a fosztogatás –, teleragasztották a várost plakátjaikkal, ami véleményem szerint ugyancsak a környezetszennyezés egyik módja volt, mivel valami újfajta ragasztót használtak, s ezáltal a plakátok eltávolíthatatlanoknak bizonyultak.</w:t>
      </w:r>
    </w:p>
    <w:p>
      <w:pPr>
        <w:pStyle w:val="Normal"/>
        <w:widowControl/>
        <w:ind w:firstLine="283"/>
        <w:jc w:val="both"/>
        <w:rPr>
          <w:rFonts w:ascii="Times New Roman" w:hAnsi="Times New Roman" w:cs="Times New Roman"/>
          <w:sz w:val="24"/>
        </w:rPr>
      </w:pPr>
      <w:r>
        <w:rPr>
          <w:rFonts w:cs="Times New Roman" w:ascii="Times New Roman" w:hAnsi="Times New Roman"/>
          <w:sz w:val="24"/>
        </w:rPr>
        <w:t>Szóval a környezetvédők megcsinálták a maguk balhéját, a rendőrök tessék-lássék letartóztattak néhányat, de mivel nem volt faji jellege az egésznek, nem csináltak nagy dolgot belőle. A szeméttelepek ügye egyelőre lekerült a napirendről.</w:t>
      </w:r>
    </w:p>
    <w:p>
      <w:pPr>
        <w:pStyle w:val="Normal"/>
        <w:widowControl/>
        <w:ind w:firstLine="283"/>
        <w:jc w:val="both"/>
        <w:rPr/>
      </w:pPr>
      <w:r>
        <w:rPr>
          <w:rFonts w:cs="Times New Roman" w:ascii="Times New Roman" w:hAnsi="Times New Roman"/>
          <w:sz w:val="24"/>
        </w:rPr>
        <w:t>Karabinasz a tüntetést követő napon felkereste a kormányzót, Haleyt. Haley éppen a telefonjánál kuporgott, falfehér arccal, és azt próbálta kifür</w:t>
        <w:softHyphen/>
        <w:t>készni, hogy milyen hatással voltak a Santa Monica-i zavargások a keleti partra. Veszélyezteti-e néhány csirkefogó a politikai karrierjét?</w:t>
      </w:r>
    </w:p>
    <w:p>
      <w:pPr>
        <w:pStyle w:val="Normal"/>
        <w:widowControl/>
        <w:ind w:firstLine="283"/>
        <w:jc w:val="both"/>
        <w:rPr>
          <w:rFonts w:ascii="Times New Roman" w:hAnsi="Times New Roman" w:cs="Times New Roman"/>
          <w:sz w:val="24"/>
        </w:rPr>
      </w:pPr>
      <w:r>
        <w:rPr>
          <w:rFonts w:cs="Times New Roman" w:ascii="Times New Roman" w:hAnsi="Times New Roman"/>
          <w:sz w:val="24"/>
        </w:rPr>
        <w:t>Nikosz éppen a megfelelő lélektani pillanatban érkezett, Haley még nem tudta, hányadán áll a keleti liberálisokkal, azt azonban sejtette, hogy a környezetvédők, akiknek egyik része demokrata, a másik része republikánus, egyelőre csatát nyertek. A szeméttelepet máshova kell vinni. Ekkor jelent meg Karabinasz, és terjesztette eléje pénzigényét valami olyasmire, aminek ugyancsak környezetvédő szaga volt.</w:t>
      </w:r>
    </w:p>
    <w:p>
      <w:pPr>
        <w:pStyle w:val="Normal"/>
        <w:widowControl/>
        <w:ind w:firstLine="283"/>
        <w:jc w:val="both"/>
        <w:rPr/>
      </w:pPr>
      <w:r>
        <w:rPr>
          <w:rFonts w:cs="Times New Roman" w:ascii="Times New Roman" w:hAnsi="Times New Roman"/>
          <w:sz w:val="24"/>
        </w:rPr>
        <w:t>Haley kormányzó alákanyarította nevét a papírra, amely ettől a pillanattól kezdve jó néhány ezer dollárt ért. S arról is gondoskodott, hogy a hír megjelenjék a helyi lapokban, íme Santa Monica ennyit áldoz a környezeti ártalmaktól fenyegetett ősi kultúrák megmentésére!</w:t>
      </w:r>
    </w:p>
    <w:p>
      <w:pPr>
        <w:pStyle w:val="Normal"/>
        <w:widowControl/>
        <w:ind w:firstLine="283"/>
        <w:jc w:val="both"/>
        <w:rPr/>
      </w:pPr>
      <w:r>
        <w:rPr>
          <w:rFonts w:cs="Times New Roman" w:ascii="Times New Roman" w:hAnsi="Times New Roman"/>
          <w:sz w:val="24"/>
        </w:rPr>
        <w:t>Az pedig különösen tetszett a kormányzónak, hogy se néger, se kommu</w:t>
        <w:softHyphen/>
        <w:t>nista nem volt a sorainkban. Szerencsére a kockafejűek feltételezetten negrid jellegéről nem tudott semmit, különben alighanem pénz helyett a Ku-Klux-Klant tette volna a táskánkba.</w:t>
      </w:r>
    </w:p>
    <w:p>
      <w:pPr>
        <w:pStyle w:val="Normal"/>
        <w:widowControl/>
        <w:ind w:firstLine="283"/>
        <w:jc w:val="both"/>
        <w:rPr>
          <w:rFonts w:ascii="Times New Roman" w:hAnsi="Times New Roman" w:cs="Times New Roman"/>
          <w:sz w:val="24"/>
        </w:rPr>
      </w:pPr>
      <w:r>
        <w:rPr>
          <w:rFonts w:cs="Times New Roman" w:ascii="Times New Roman" w:hAnsi="Times New Roman"/>
          <w:sz w:val="24"/>
        </w:rPr>
        <w:t>Természetes, hogy az a dohány, amit összeszedtünk, édeskevés volt ahhoz, hogy az ásatásokat finanszírozzuk. Erre a pénzre elsősorban a helyettesítések miatt volt szükség.</w:t>
      </w:r>
    </w:p>
    <w:p>
      <w:pPr>
        <w:pStyle w:val="Normal"/>
        <w:widowControl/>
        <w:ind w:firstLine="283"/>
        <w:jc w:val="both"/>
        <w:rPr>
          <w:rFonts w:ascii="Times New Roman" w:hAnsi="Times New Roman" w:cs="Times New Roman"/>
          <w:sz w:val="24"/>
        </w:rPr>
      </w:pPr>
      <w:r>
        <w:rPr>
          <w:rFonts w:cs="Times New Roman" w:ascii="Times New Roman" w:hAnsi="Times New Roman"/>
          <w:sz w:val="24"/>
        </w:rPr>
        <w:t>Aki nem ismeri a Santa Monica-i szisztémát, annak lehet, hogy furcsának tűnik, amit elmondok. Tudni való, hogy a Santa Monica Egyetemet az állam tartja fenn mecénások segítségével. Félig állami, félig pedig magánintéz</w:t>
        <w:softHyphen/>
        <w:t>ménynek számít, s ennek megfelelően az egyetemi tanárok státusza is meglehetősen bonyolult.</w:t>
      </w:r>
    </w:p>
    <w:p>
      <w:pPr>
        <w:pStyle w:val="Normal"/>
        <w:widowControl/>
        <w:ind w:firstLine="283"/>
        <w:jc w:val="both"/>
        <w:rPr/>
      </w:pPr>
      <w:r>
        <w:rPr>
          <w:rFonts w:cs="Times New Roman" w:ascii="Times New Roman" w:hAnsi="Times New Roman"/>
          <w:sz w:val="24"/>
        </w:rPr>
        <w:t>Mindenesetre, ami a lényeg, hogy a nyári szabadságon és az ötévenként járó szabadéven kívül soha, semmiféle szabadság nem illetett meg bennünket. S ha valaki mégis el akart menni valahova, akkor vagy felmondott örökre, vagy pedig köteles volt megfelelő helyettesről gondoskodni, persze saját fizetése terhére. Igaz, hogy megkaptuk az engedélyt az expedícióra, tanítási kötelezettségünk alól azonban mi sem bújhattunk ki. S mivel az ötévenkénti szabad év nem esett egybe a kutatási évvel Egyiptomban, kénytelenek voltunk helyettes után nézni.</w:t>
      </w:r>
    </w:p>
    <w:p>
      <w:pPr>
        <w:pStyle w:val="Normal"/>
        <w:widowControl/>
        <w:ind w:firstLine="283"/>
        <w:jc w:val="both"/>
        <w:rPr>
          <w:rFonts w:ascii="Times New Roman" w:hAnsi="Times New Roman" w:cs="Times New Roman"/>
          <w:sz w:val="24"/>
        </w:rPr>
      </w:pPr>
      <w:r>
        <w:rPr>
          <w:rFonts w:cs="Times New Roman" w:ascii="Times New Roman" w:hAnsi="Times New Roman"/>
          <w:sz w:val="24"/>
        </w:rPr>
        <w:t>Erre kellett az a pénz, amivel Karabinasz az államot és a mecénásokat megvágta.</w:t>
      </w:r>
    </w:p>
    <w:p>
      <w:pPr>
        <w:pStyle w:val="Normal"/>
        <w:widowControl/>
        <w:ind w:firstLine="283"/>
        <w:jc w:val="both"/>
        <w:rPr>
          <w:rFonts w:ascii="Times New Roman" w:hAnsi="Times New Roman" w:cs="Times New Roman"/>
          <w:sz w:val="24"/>
        </w:rPr>
      </w:pPr>
      <w:r>
        <w:rPr>
          <w:rFonts w:cs="Times New Roman" w:ascii="Times New Roman" w:hAnsi="Times New Roman"/>
          <w:sz w:val="24"/>
        </w:rPr>
        <w:t>Az igazi nagy pénz azonban Leonard tábornok zsebében volt, a Tudományos Tanácsban, Washingtonban. Ebből a zsebből kellett néhány százezret a saját zsebébe átcsalnia Karabinasznak, ha végre akartuk hajtani a tervünket.</w:t>
      </w:r>
    </w:p>
    <w:p>
      <w:pPr>
        <w:pStyle w:val="Normal"/>
        <w:widowControl/>
        <w:ind w:firstLine="283"/>
        <w:jc w:val="both"/>
        <w:rPr>
          <w:rFonts w:ascii="Times New Roman" w:hAnsi="Times New Roman" w:cs="Times New Roman"/>
          <w:sz w:val="24"/>
        </w:rPr>
      </w:pPr>
      <w:r>
        <w:rPr>
          <w:rFonts w:cs="Times New Roman" w:ascii="Times New Roman" w:hAnsi="Times New Roman"/>
          <w:sz w:val="24"/>
        </w:rPr>
        <w:t>Az újságok már a New York-i és a washingtoni résztvevők névsorát is közölték, amikor a mi kérvényünk befutott a Tudományos Tanácshoz. Szinte magam előtt látom Leonard elképedt arcát, amint kézhez veszi jelentke</w:t>
        <w:softHyphen/>
        <w:t>zésünket.</w:t>
      </w:r>
    </w:p>
    <w:p>
      <w:pPr>
        <w:pStyle w:val="Normal"/>
        <w:widowControl/>
        <w:ind w:firstLine="283"/>
        <w:jc w:val="both"/>
        <w:rPr/>
      </w:pPr>
      <w:r>
        <w:rPr>
          <w:rFonts w:cs="Times New Roman" w:ascii="Times New Roman" w:hAnsi="Times New Roman"/>
          <w:sz w:val="24"/>
        </w:rPr>
        <w:t>Még azon a délutánon csörgött a telefon Malcolm papa asztalán. Maga Leonard tábornok tartotta a kagylót, saját, dollárokat osztogató kezében. Előbb felháborodottan kiabált, hogyan képzeljük a dolgot, a határidő régen lejárt, összesen két templomot áshatnak az amerikaiak, és jó, ha az egyiket megkapjuk ajándékba. A New York-iak és a washingtoniak már a felvonulási tervet is beadták, mi pedig még azt sem tudjuk, hova akarunk menni!</w:t>
      </w:r>
    </w:p>
    <w:p>
      <w:pPr>
        <w:pStyle w:val="Normal"/>
        <w:widowControl/>
        <w:ind w:firstLine="283"/>
        <w:jc w:val="both"/>
        <w:rPr>
          <w:rFonts w:ascii="Times New Roman" w:hAnsi="Times New Roman" w:cs="Times New Roman"/>
          <w:sz w:val="24"/>
        </w:rPr>
      </w:pPr>
      <w:r>
        <w:rPr>
          <w:rFonts w:cs="Times New Roman" w:ascii="Times New Roman" w:hAnsi="Times New Roman"/>
          <w:sz w:val="24"/>
        </w:rPr>
        <w:t>Malcolm papa pontosan tudta, hogy Leonard attól tart, megpróbálunk templomhoz jutni, pedig azokat már jó előre odaígérte, bizonyára megfelelő ellenszolgáltatás fejében.</w:t>
      </w:r>
    </w:p>
    <w:p>
      <w:pPr>
        <w:pStyle w:val="Normal"/>
        <w:widowControl/>
        <w:ind w:firstLine="283"/>
        <w:jc w:val="both"/>
        <w:rPr>
          <w:rFonts w:ascii="Times New Roman" w:hAnsi="Times New Roman" w:cs="Times New Roman"/>
          <w:sz w:val="24"/>
        </w:rPr>
      </w:pPr>
      <w:r>
        <w:rPr>
          <w:rFonts w:cs="Times New Roman" w:ascii="Times New Roman" w:hAnsi="Times New Roman"/>
          <w:sz w:val="24"/>
        </w:rPr>
        <w:t>Malcolm tette az ostoba, vidéki professzort, majd végül kinyögte, hogy elsősorban azért akarunk ásni, mivel a környezetvédők mozgalmai már így is szökőárnyi hullámokat vernek és átcsapnak a város felett. Különben is, nem feltétlenül kell nekünk naptemplom, megelégszünk valami kisebb lelőhellyel is, de értse meg Leonard, nekünk létkérdés, hogy kimehessünk leletet menteni Egyiptomba.</w:t>
      </w:r>
    </w:p>
    <w:p>
      <w:pPr>
        <w:pStyle w:val="Normal"/>
        <w:widowControl/>
        <w:ind w:firstLine="283"/>
        <w:jc w:val="both"/>
        <w:rPr>
          <w:rFonts w:ascii="Times New Roman" w:hAnsi="Times New Roman" w:cs="Times New Roman"/>
          <w:sz w:val="24"/>
        </w:rPr>
      </w:pPr>
      <w:r>
        <w:rPr>
          <w:rFonts w:cs="Times New Roman" w:ascii="Times New Roman" w:hAnsi="Times New Roman"/>
          <w:sz w:val="24"/>
        </w:rPr>
        <w:t>Leonard a kezeit dörzsölte, és megígérte a támogatást. Meg volt győződve, hogy sikerült átvernie bennünket, illetve elhárítania a veszélyt saját és védencei feje felől. '</w:t>
      </w:r>
    </w:p>
    <w:p>
      <w:pPr>
        <w:pStyle w:val="Normal"/>
        <w:widowControl/>
        <w:ind w:firstLine="283"/>
        <w:jc w:val="both"/>
        <w:rPr>
          <w:rFonts w:ascii="Times New Roman" w:hAnsi="Times New Roman" w:cs="Times New Roman"/>
          <w:sz w:val="24"/>
        </w:rPr>
      </w:pPr>
      <w:r>
        <w:rPr>
          <w:rFonts w:cs="Times New Roman" w:ascii="Times New Roman" w:hAnsi="Times New Roman"/>
          <w:sz w:val="24"/>
        </w:rPr>
        <w:t>Csakhogy a háttérben Karabinasz professzor állt, aki ugyancsak a kezeit dörzsölgette.</w:t>
      </w:r>
    </w:p>
    <w:p>
      <w:pPr>
        <w:pStyle w:val="Normal"/>
        <w:widowControl/>
        <w:ind w:firstLine="283"/>
        <w:jc w:val="both"/>
        <w:rPr>
          <w:rFonts w:ascii="Times New Roman" w:hAnsi="Times New Roman" w:cs="Times New Roman"/>
          <w:sz w:val="24"/>
        </w:rPr>
      </w:pPr>
      <w:r>
        <w:rPr>
          <w:rFonts w:cs="Times New Roman" w:ascii="Times New Roman" w:hAnsi="Times New Roman"/>
          <w:sz w:val="24"/>
        </w:rPr>
        <w:t>Néhány nap múlva megkaptuk azt az összeget, amire számítottunk, és az engedélyt, hogy a Tanácson keresztül felvehetjük a kapcsolatot az UNESCO megfelelő szerveivel. A pénzzel együtt érkezett Leonard telexe is, amelyben közölte, hogy szívesen elvállalja képviseletünket a világszervezetnél.</w:t>
      </w:r>
    </w:p>
    <w:p>
      <w:pPr>
        <w:pStyle w:val="Normal"/>
        <w:widowControl/>
        <w:ind w:firstLine="283"/>
        <w:jc w:val="both"/>
        <w:rPr>
          <w:rFonts w:ascii="Times New Roman" w:hAnsi="Times New Roman" w:cs="Times New Roman"/>
          <w:sz w:val="24"/>
        </w:rPr>
      </w:pPr>
      <w:r>
        <w:rPr>
          <w:rFonts w:cs="Times New Roman" w:ascii="Times New Roman" w:hAnsi="Times New Roman"/>
          <w:sz w:val="24"/>
        </w:rPr>
        <w:t>Karabinasz megmutatta a telexet, mi pedig úgy röhögtünk, hogy majd kidőlt az oldalunk. Úgy éreztük magunkat, mint a sakkjátékos, aki húzásaival valósággal kényszeríti ellenfelét, hogy oda lépjen, ahova ő akarja.</w:t>
      </w:r>
    </w:p>
    <w:p>
      <w:pPr>
        <w:pStyle w:val="Normal"/>
        <w:widowControl/>
        <w:ind w:firstLine="283"/>
        <w:jc w:val="both"/>
        <w:rPr>
          <w:rFonts w:ascii="Times New Roman" w:hAnsi="Times New Roman" w:cs="Times New Roman"/>
          <w:sz w:val="24"/>
        </w:rPr>
      </w:pPr>
      <w:r>
        <w:rPr>
          <w:rFonts w:cs="Times New Roman" w:ascii="Times New Roman" w:hAnsi="Times New Roman"/>
          <w:sz w:val="24"/>
        </w:rPr>
        <w:t>Természetesen boldogan elfogadtuk Leonard ajánlatát, aki rövidesen értesített bennünket, hogy a nem mindennapi tolongásra való tekintettel egy egyszerű kopt városkát tudtak csak felajánlani nekünk – Abdallah Baharit –, Abu Szimbeltől kilométerre, őszintén sajnálja, de nem tudott többet tenni az érdekünkben.</w:t>
      </w:r>
    </w:p>
    <w:p>
      <w:pPr>
        <w:pStyle w:val="Normal"/>
        <w:widowControl/>
        <w:ind w:firstLine="283"/>
        <w:jc w:val="both"/>
        <w:rPr/>
      </w:pPr>
      <w:r>
        <w:rPr>
          <w:rFonts w:cs="Times New Roman" w:ascii="Times New Roman" w:hAnsi="Times New Roman"/>
          <w:sz w:val="24"/>
        </w:rPr>
        <w:t>Malcolm papa azonnal válaszolt. Megköszönte a Tudományos Tanács és különösképpen Leonard tábornok jóindulatát, és kifejezte reményét, hogy ásatásunk szép sikereket hoz majd.</w:t>
      </w:r>
    </w:p>
    <w:p>
      <w:pPr>
        <w:pStyle w:val="Normal"/>
        <w:widowControl/>
        <w:ind w:firstLine="283"/>
        <w:jc w:val="both"/>
        <w:rPr>
          <w:rFonts w:ascii="Times New Roman" w:hAnsi="Times New Roman" w:cs="Times New Roman"/>
          <w:sz w:val="24"/>
        </w:rPr>
      </w:pPr>
      <w:r>
        <w:rPr>
          <w:rFonts w:cs="Times New Roman" w:ascii="Times New Roman" w:hAnsi="Times New Roman"/>
          <w:sz w:val="24"/>
        </w:rPr>
        <w:t>Leonard erre már nem is válaszolt, nyilván nem tartott méltó partnernek bennünket. Annyira sem méltatott bennünket, hogy jót röhögjön rajtunk.</w:t>
      </w:r>
    </w:p>
    <w:p>
      <w:pPr>
        <w:pStyle w:val="Normal"/>
        <w:widowControl/>
        <w:ind w:firstLine="283"/>
        <w:jc w:val="both"/>
        <w:rPr/>
      </w:pPr>
      <w:r>
        <w:rPr>
          <w:rFonts w:cs="Times New Roman" w:ascii="Times New Roman" w:hAnsi="Times New Roman"/>
          <w:sz w:val="24"/>
        </w:rPr>
        <w:t>Mi pedig nyugodtan készülődtünk az útra. Kitűztük a határidőt; és ezt is meglehetősen későre tettük. Igaz ugyan, hogy így kevesebb időnk maradt a tényleges terepmunkára, mint a többieknek, reméltük azonban, hogy addigra már akkora lesz a kutatók nyüzsgése a fáraók földjén, hogy ügyet sem vet ránk senki.</w:t>
      </w:r>
    </w:p>
    <w:p>
      <w:pPr>
        <w:pStyle w:val="Normal"/>
        <w:widowControl/>
        <w:ind w:firstLine="283"/>
        <w:jc w:val="both"/>
        <w:rPr>
          <w:rFonts w:ascii="Times New Roman" w:hAnsi="Times New Roman" w:cs="Times New Roman"/>
          <w:sz w:val="24"/>
        </w:rPr>
      </w:pPr>
      <w:r>
        <w:rPr>
          <w:rFonts w:cs="Times New Roman" w:ascii="Times New Roman" w:hAnsi="Times New Roman"/>
          <w:sz w:val="24"/>
        </w:rPr>
        <w:t>S amint később kiderült, Karabinasz számításai ismét tökéletesen beváltak.</w:t>
      </w:r>
    </w:p>
    <w:p>
      <w:pPr>
        <w:pStyle w:val="Normal"/>
        <w:widowControl/>
        <w:ind w:firstLine="283"/>
        <w:jc w:val="both"/>
        <w:rPr>
          <w:rFonts w:ascii="Times New Roman" w:hAnsi="Times New Roman" w:cs="Times New Roman"/>
          <w:sz w:val="24"/>
        </w:rPr>
      </w:pPr>
      <w:r>
        <w:rPr>
          <w:rFonts w:cs="Times New Roman" w:ascii="Times New Roman" w:hAnsi="Times New Roman"/>
          <w:sz w:val="24"/>
        </w:rPr>
        <w:t>Május elején, egy évvel azután került sor az utazásunkra, hogy a két katona bejött hozzám, Ápisszal és Anubisszal. Egy év! Mennyi minden is történt ez alatt az idő alatt! És mégis milyen kevés ahhoz képest, ami azóta telt el, hogy a kockafejűek megkörnyékezték Ehnatont, és új politikát hirdettek a régi helyett.</w:t>
      </w:r>
    </w:p>
    <w:p>
      <w:pPr>
        <w:pStyle w:val="Normal"/>
        <w:widowControl/>
        <w:ind w:firstLine="283"/>
        <w:jc w:val="both"/>
        <w:rPr>
          <w:rFonts w:ascii="Times New Roman" w:hAnsi="Times New Roman" w:cs="Times New Roman"/>
          <w:sz w:val="24"/>
        </w:rPr>
      </w:pPr>
      <w:r>
        <w:rPr>
          <w:rFonts w:cs="Times New Roman" w:ascii="Times New Roman" w:hAnsi="Times New Roman"/>
          <w:sz w:val="24"/>
        </w:rPr>
        <w:t>Aztán a repülőgép alól kiszaladt a Földközi-tenger, és nem sokkal később leszálltunk az egyiptomi főváros repülőterén.</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t>Ülök egy pálmafa árnyékában, és a papírjaimat rendezgetem, ha ugyan árnyéknak lehet nevezni ezt a kis vékony, fekete csíkot, ami a homokra vetődik. Már jó félórája azon gondolkodom, hogy miért éppen itt, a sivatag szélén építették fel városukat az egyiptomi birodalmak utódai, miért nem mentek közelebb a Hapihoz, vagyis a Nílushoz. Valószínű, hogy akkor, az időszámításunk szerint VIII-IX. századokban, Abdallah Bahari messzebb feküdt a sivatagtól, mint manapság.</w:t>
      </w:r>
    </w:p>
    <w:p>
      <w:pPr>
        <w:pStyle w:val="Normal"/>
        <w:widowControl/>
        <w:ind w:firstLine="283"/>
        <w:jc w:val="both"/>
        <w:rPr>
          <w:rFonts w:ascii="Times New Roman" w:hAnsi="Times New Roman" w:cs="Times New Roman"/>
          <w:sz w:val="24"/>
        </w:rPr>
      </w:pPr>
      <w:r>
        <w:rPr>
          <w:rFonts w:cs="Times New Roman" w:ascii="Times New Roman" w:hAnsi="Times New Roman"/>
          <w:sz w:val="24"/>
        </w:rPr>
        <w:t>Ülök a pálmafa alatt, és már a holnapra gondolok. Holnap reggel indulunk a piramisokhoz, hogy megkezdjük az igazi ásatást, amiről rajtunk kívül nem tud senki. Csak mi, akik kiterveltük az egészet és Halvorsson.</w:t>
      </w:r>
    </w:p>
    <w:p>
      <w:pPr>
        <w:pStyle w:val="Normal"/>
        <w:widowControl/>
        <w:ind w:firstLine="283"/>
        <w:jc w:val="both"/>
        <w:rPr>
          <w:rFonts w:ascii="Times New Roman" w:hAnsi="Times New Roman" w:cs="Times New Roman"/>
          <w:sz w:val="24"/>
        </w:rPr>
      </w:pPr>
      <w:r>
        <w:rPr>
          <w:rFonts w:cs="Times New Roman" w:ascii="Times New Roman" w:hAnsi="Times New Roman"/>
          <w:sz w:val="24"/>
        </w:rPr>
        <w:t>Még az egyetemi hallgatók sem tudnak semmiről; a megszállottak ügybuz</w:t>
        <w:softHyphen/>
        <w:t>galmával lapátolják a homokot, és hatalmasakat ordítanak, ha egy-egy holttest előkerül.</w:t>
      </w:r>
    </w:p>
    <w:p>
      <w:pPr>
        <w:pStyle w:val="Normal"/>
        <w:widowControl/>
        <w:ind w:firstLine="283"/>
        <w:jc w:val="both"/>
        <w:rPr>
          <w:rFonts w:ascii="Times New Roman" w:hAnsi="Times New Roman" w:cs="Times New Roman"/>
          <w:sz w:val="24"/>
        </w:rPr>
      </w:pPr>
      <w:r>
        <w:rPr>
          <w:rFonts w:cs="Times New Roman" w:ascii="Times New Roman" w:hAnsi="Times New Roman"/>
          <w:sz w:val="24"/>
        </w:rPr>
        <w:t>Jelenleg éppen Abdallah Bahari temetőjét ássuk, jobban mondva annak a középkori városkának a nyugvóhelyét, amely a mai Abdallah Baharit megelőzte. Igaz, hogy közben az arabbá vált falu jó három mérfölddel közelebb költözött a folyóhoz, bizonyítva a hegy és a Mohamed mondás mindenkori időszerűségét.</w:t>
      </w:r>
    </w:p>
    <w:p>
      <w:pPr>
        <w:pStyle w:val="Normal"/>
        <w:widowControl/>
        <w:ind w:firstLine="283"/>
        <w:jc w:val="both"/>
        <w:rPr>
          <w:rFonts w:ascii="Times New Roman" w:hAnsi="Times New Roman" w:cs="Times New Roman"/>
          <w:sz w:val="24"/>
        </w:rPr>
      </w:pPr>
      <w:r>
        <w:rPr>
          <w:rFonts w:cs="Times New Roman" w:ascii="Times New Roman" w:hAnsi="Times New Roman"/>
          <w:sz w:val="24"/>
        </w:rPr>
        <w:t>Terepjárónk ponyva alatt pihen, cuccaink pedig az éléskamrasátorban, gondosan összecsomagolva. Úgy tervezzük, hogy csak holnap hajnalban közöljük a többiekkel távozási szándékunkat. Felesleges lenne előre nyugtalanságot kelteni.</w:t>
      </w:r>
    </w:p>
    <w:p>
      <w:pPr>
        <w:pStyle w:val="Normal"/>
        <w:widowControl/>
        <w:ind w:firstLine="283"/>
        <w:jc w:val="both"/>
        <w:rPr>
          <w:rFonts w:ascii="Times New Roman" w:hAnsi="Times New Roman" w:cs="Times New Roman"/>
          <w:sz w:val="24"/>
        </w:rPr>
      </w:pPr>
      <w:r>
        <w:rPr>
          <w:rFonts w:cs="Times New Roman" w:ascii="Times New Roman" w:hAnsi="Times New Roman"/>
          <w:sz w:val="24"/>
        </w:rPr>
        <w:t>A temető nem kényeztet el bennünket leleteinek sokszínűségével. A keresztény halottakat többnyire egyszerű vászonba csavarták a túlélők, és így tették a homokba ásott gödrökbe, hiszen tudták, hogy a száraz és a meleg homok minden különösebb kezelés nélkül is mumifikálja őket.</w:t>
      </w:r>
    </w:p>
    <w:p>
      <w:pPr>
        <w:pStyle w:val="Normal"/>
        <w:widowControl/>
        <w:ind w:firstLine="283"/>
        <w:jc w:val="both"/>
        <w:rPr>
          <w:rFonts w:ascii="Times New Roman" w:hAnsi="Times New Roman" w:cs="Times New Roman"/>
          <w:sz w:val="24"/>
        </w:rPr>
      </w:pPr>
      <w:r>
        <w:rPr>
          <w:rFonts w:cs="Times New Roman" w:ascii="Times New Roman" w:hAnsi="Times New Roman"/>
          <w:sz w:val="24"/>
        </w:rPr>
        <w:t>Igaz, ami igaz, nem lehettek túl gazdagok a városka lakói. A VIII-IX. századra már ködös messzeségbe tűnt az elmúlt évezredek gazdagsága, és előrevetette árnyát az a szegénység, amely ma is rányomja bélyegét a környékre. Néhány használati tárgy, egy-két szegényesebb ékszer; keresztek, gyűrűk, fejdíszek, aztán semmi. Ezért és csak ezért nem nagyon lett volna érdemes idejönnünk.</w:t>
      </w:r>
    </w:p>
    <w:p>
      <w:pPr>
        <w:pStyle w:val="Normal"/>
        <w:widowControl/>
        <w:ind w:firstLine="283"/>
        <w:jc w:val="both"/>
        <w:rPr>
          <w:rFonts w:ascii="Times New Roman" w:hAnsi="Times New Roman" w:cs="Times New Roman"/>
          <w:sz w:val="24"/>
        </w:rPr>
      </w:pPr>
      <w:r>
        <w:rPr>
          <w:rFonts w:cs="Times New Roman" w:ascii="Times New Roman" w:hAnsi="Times New Roman"/>
          <w:sz w:val="24"/>
        </w:rPr>
        <w:t>Az egyetemi hallgatók azonban másként látják a dolgot. Számukra az ásatás a nagy kalandot jelenti. Az ismeretlen Afrikát és az ismeretlen múltat. Amit eddig csak könyvekben olvastak, most ott van az orruk előtt, beleértve a homokot és a pálmafákat is. Többségükben régészek, de vannak köztük művészettörténészek is. Szinte megható, ahogy törik magukat. Legszíve</w:t>
        <w:softHyphen/>
        <w:t>sebben még éjszaka is ásnának, ha hagynám őket.</w:t>
      </w:r>
    </w:p>
    <w:p>
      <w:pPr>
        <w:pStyle w:val="Normal"/>
        <w:widowControl/>
        <w:ind w:firstLine="283"/>
        <w:jc w:val="both"/>
        <w:rPr>
          <w:rFonts w:ascii="Times New Roman" w:hAnsi="Times New Roman" w:cs="Times New Roman"/>
          <w:sz w:val="24"/>
        </w:rPr>
      </w:pPr>
      <w:r>
        <w:rPr>
          <w:rFonts w:cs="Times New Roman" w:ascii="Times New Roman" w:hAnsi="Times New Roman"/>
          <w:sz w:val="24"/>
        </w:rPr>
        <w:t>Közvetlenül utánuk Halvorsson következik, ha sorrendet állítanánk fel lelkesedésből, övig érő vörös szakállát lengetve rohangál sírtól sírig, és sehol sem mulasztja el, hogy valami eredeti népmese- vagy anekdotarészlettel kacagásra ne bírja az ott dolgozókat. Ha nem lenne, ki kellene találni.</w:t>
      </w:r>
    </w:p>
    <w:p>
      <w:pPr>
        <w:pStyle w:val="Normal"/>
        <w:widowControl/>
        <w:ind w:firstLine="283"/>
        <w:jc w:val="both"/>
        <w:rPr>
          <w:rFonts w:ascii="Times New Roman" w:hAnsi="Times New Roman" w:cs="Times New Roman"/>
          <w:sz w:val="24"/>
        </w:rPr>
      </w:pPr>
      <w:r>
        <w:rPr>
          <w:rFonts w:cs="Times New Roman" w:ascii="Times New Roman" w:hAnsi="Times New Roman"/>
          <w:sz w:val="24"/>
        </w:rPr>
        <w:t>A tegnapi nap különösen sikeres volt a dán folklórkutató számára. Az egyik lepedőbe csavart, mumifikálódott holttest lábánál egyetlen, bőrből készült csatos cipőt találtunk. Amikor valamelyik hallgató felemelte és felmutatta, Halvorsson felordított, mint a legendás núbiai oroszlán. A fejéhez kapott, majd nekieredt a sivatagnak. Mint később kiderült, csak azért, hogy gondolkozzék.</w:t>
      </w:r>
    </w:p>
    <w:p>
      <w:pPr>
        <w:pStyle w:val="Normal"/>
        <w:widowControl/>
        <w:ind w:firstLine="283"/>
        <w:jc w:val="both"/>
        <w:rPr>
          <w:rFonts w:ascii="Times New Roman" w:hAnsi="Times New Roman" w:cs="Times New Roman"/>
          <w:sz w:val="24"/>
        </w:rPr>
      </w:pPr>
      <w:r>
        <w:rPr>
          <w:rFonts w:cs="Times New Roman" w:ascii="Times New Roman" w:hAnsi="Times New Roman"/>
          <w:sz w:val="24"/>
        </w:rPr>
        <w:t>Ami a cipőt illeti, valóban van bizonyos érdekessége a dolognak. Egyiptológus körökben köztudott, hogy a múmiák lábaihoz gyakran tettek cipőt, sőt néha még fel is húzták a lábukra, hogy a túlvilágon ne kelljen mezítláb szégyenkezniük. Persze cipőn rendszerint saru értendő, hiszen az egyiptomi birodalmak korában még nem ismerték a mai lábbelikhez hasonló zárt cipőket.</w:t>
      </w:r>
    </w:p>
    <w:p>
      <w:pPr>
        <w:pStyle w:val="Normal"/>
        <w:widowControl/>
        <w:ind w:firstLine="283"/>
        <w:jc w:val="both"/>
        <w:rPr>
          <w:rFonts w:ascii="Times New Roman" w:hAnsi="Times New Roman" w:cs="Times New Roman"/>
          <w:sz w:val="24"/>
        </w:rPr>
      </w:pPr>
      <w:r>
        <w:rPr>
          <w:rFonts w:cs="Times New Roman" w:ascii="Times New Roman" w:hAnsi="Times New Roman"/>
          <w:sz w:val="24"/>
        </w:rPr>
        <w:t>Szóval megtaláltuk a cipőt, és azonnal levontuk a megfelelő konzekven</w:t>
        <w:softHyphen/>
        <w:t>ciákat. Bármennyire is évezredek múltak el a klasszikus egyiptomi kor óta, az ősi szokások tovább éltek a koptok korában. A kereszténység sem tudta kiszorítani az évezredes szokásokat, legfeljebb eredeti funkciójuk merült a semmibe. Lehet, hogy azok, akik a kopt halottakat eltemették, már maguk sem voltak tisztában a sírba helyezendő cipő jelentésével, csak odatették a halott lábához, mivel így látták a szüleiktől, nagyszüleiktől.</w:t>
      </w:r>
    </w:p>
    <w:p>
      <w:pPr>
        <w:pStyle w:val="Normal"/>
        <w:widowControl/>
        <w:ind w:firstLine="283"/>
        <w:jc w:val="both"/>
        <w:rPr>
          <w:rFonts w:ascii="Times New Roman" w:hAnsi="Times New Roman" w:cs="Times New Roman"/>
          <w:sz w:val="24"/>
        </w:rPr>
      </w:pPr>
      <w:r>
        <w:rPr>
          <w:rFonts w:cs="Times New Roman" w:ascii="Times New Roman" w:hAnsi="Times New Roman"/>
          <w:sz w:val="24"/>
        </w:rPr>
        <w:t>Halvorsson agyában azonban egészen másfajta gondolatmenetet indított meg a cipő. Előbb nem szólt senkinek, csak nekiiramodott a sivatagnak, majd amikor néhány óra múlva előkerült, és odajött hozzám, készen is volt meglehetősen merész elméletével.</w:t>
      </w:r>
    </w:p>
    <w:p>
      <w:pPr>
        <w:pStyle w:val="Normal"/>
        <w:widowControl/>
        <w:ind w:firstLine="283"/>
        <w:jc w:val="both"/>
        <w:rPr/>
      </w:pPr>
      <w:r>
        <w:rPr>
          <w:rFonts w:cs="Times New Roman" w:ascii="Times New Roman" w:hAnsi="Times New Roman"/>
          <w:sz w:val="24"/>
        </w:rPr>
        <w:t>Amikor végighallgattam, megvallom, kissé mellbe ütött a dolog. Még akkor is, ha különben nem sokat értek a folklórhoz.</w:t>
      </w:r>
    </w:p>
    <w:p>
      <w:pPr>
        <w:pStyle w:val="Normal"/>
        <w:widowControl/>
        <w:ind w:firstLine="283"/>
        <w:jc w:val="both"/>
        <w:rPr>
          <w:rFonts w:ascii="Times New Roman" w:hAnsi="Times New Roman" w:cs="Times New Roman"/>
          <w:sz w:val="24"/>
        </w:rPr>
      </w:pPr>
      <w:r>
        <w:rPr>
          <w:rFonts w:cs="Times New Roman" w:ascii="Times New Roman" w:hAnsi="Times New Roman"/>
          <w:sz w:val="24"/>
        </w:rPr>
        <w:t>Nos, Halvorsson az utóbbi időben, főleg, amióta reális nyoma látszik az eltemetett piramisnak, Egyiptomból származtatja a mesék túlnyomó részét. Azt állítja, hogy az európai mesekincs zöme Egyiptomból ered, csak az ősforrások ismeretlenek.</w:t>
      </w:r>
    </w:p>
    <w:p>
      <w:pPr>
        <w:pStyle w:val="Normal"/>
        <w:widowControl/>
        <w:ind w:firstLine="283"/>
        <w:jc w:val="both"/>
        <w:rPr>
          <w:rFonts w:ascii="Times New Roman" w:hAnsi="Times New Roman" w:cs="Times New Roman"/>
          <w:sz w:val="24"/>
        </w:rPr>
      </w:pPr>
      <w:r>
        <w:rPr>
          <w:rFonts w:cs="Times New Roman" w:ascii="Times New Roman" w:hAnsi="Times New Roman"/>
          <w:sz w:val="24"/>
        </w:rPr>
        <w:t>És most előkerült ez a cipő. Halvorsson agyában pedig megszületett a gondolat: a múmiák lábaihoz helyezett saru és a középkori keresztyén áldozati cipő nem lehetett-e a „Hamupipőke” mesetípus őse? Megvallom, számomra semmi más hasonlóság nincs a kettő között, mint a cipő, de hát Halvorsson a folklorista, neki kell tudnia, hogy mit beszél. Jelenleg derékig áll egy kiásott sírban, és cipők után kutat.</w:t>
      </w:r>
    </w:p>
    <w:p>
      <w:pPr>
        <w:pStyle w:val="Normal"/>
        <w:widowControl/>
        <w:ind w:firstLine="283"/>
        <w:jc w:val="both"/>
        <w:rPr/>
      </w:pPr>
      <w:r>
        <w:rPr>
          <w:rFonts w:cs="Times New Roman" w:ascii="Times New Roman" w:hAnsi="Times New Roman"/>
          <w:sz w:val="24"/>
        </w:rPr>
        <w:t>Yettmar és Karabinasz térdükre terített térképet nézegetnek, és megpró</w:t>
        <w:softHyphen/>
        <w:t>bálják kideríteni, hogy merrefelé van az a bizonyos magassági pont, amit a katonai térkép jelöl. Annál is inkább, mivel az egész vidék tökéletesen lapos, mint az errefelé szokásos lepény. Legmagasabb pontja, jó néhány mérföldet beleértve, a közelünkben kornyadozó pálmafák csúcsa.</w:t>
      </w:r>
    </w:p>
    <w:p>
      <w:pPr>
        <w:pStyle w:val="Normal"/>
        <w:widowControl/>
        <w:ind w:firstLine="283"/>
        <w:jc w:val="both"/>
        <w:rPr/>
      </w:pPr>
      <w:r>
        <w:rPr>
          <w:rFonts w:cs="Times New Roman" w:ascii="Times New Roman" w:hAnsi="Times New Roman"/>
          <w:sz w:val="24"/>
        </w:rPr>
        <w:t>Osima és Middleton, alighanem az Öreg társaságában, valamelyik sátor mélyén sakkozik. Annyira sem érdekli őket a kopt temető, mint egy közepes mozielőadás.</w:t>
      </w:r>
    </w:p>
    <w:p>
      <w:pPr>
        <w:pStyle w:val="Normal"/>
        <w:widowControl/>
        <w:ind w:firstLine="283"/>
        <w:jc w:val="both"/>
        <w:rPr/>
      </w:pPr>
      <w:r>
        <w:rPr>
          <w:rFonts w:cs="Times New Roman" w:ascii="Times New Roman" w:hAnsi="Times New Roman"/>
          <w:sz w:val="24"/>
        </w:rPr>
        <w:t>Felemelkedem, hátrasétálok a terepjáróhoz, és megveregetem az oldalát. Nem is annyira a kocsinak akarok kedveskedni, hanem Ápisznak és Anubisznak és a kis kerámia koporsónak, amelyek gondosan becsomagolva a kocsiban pihennek. Utolsó értekezletünk határozata értelmében ugyanis, vámmal és lebukással dacolva, mégiscsak visszacsempésztük őket, a tervek szerint majd úgy teszünk, mintha most találtuk volna.</w:t>
      </w:r>
    </w:p>
    <w:p>
      <w:pPr>
        <w:pStyle w:val="Normal"/>
        <w:widowControl/>
        <w:ind w:firstLine="283"/>
        <w:jc w:val="both"/>
        <w:rPr>
          <w:rFonts w:ascii="Times New Roman" w:hAnsi="Times New Roman" w:cs="Times New Roman"/>
          <w:sz w:val="24"/>
        </w:rPr>
      </w:pPr>
      <w:r>
        <w:rPr>
          <w:rFonts w:cs="Times New Roman" w:ascii="Times New Roman" w:hAnsi="Times New Roman"/>
          <w:sz w:val="24"/>
        </w:rPr>
        <w:t>Halvorsson hangos ordítására rezzenek fel, aki egy újabb cipőt lengetve rohangászik a sírok között. Jó isten, csak meg ne találjon! Az lesz a legbölcsebb, ha illegalitásba vonulok!</w:t>
      </w:r>
    </w:p>
    <w:p>
      <w:pPr>
        <w:pStyle w:val="Normal"/>
        <w:widowControl/>
        <w:ind w:firstLine="283"/>
        <w:jc w:val="both"/>
        <w:rPr>
          <w:rFonts w:ascii="Times New Roman" w:hAnsi="Times New Roman" w:cs="Times New Roman"/>
          <w:i/>
          <w:i/>
          <w:sz w:val="24"/>
        </w:rPr>
      </w:pPr>
      <w:r>
        <w:rPr>
          <w:rFonts w:cs="Times New Roman" w:ascii="Times New Roman" w:hAnsi="Times New Roman"/>
          <w:i/>
          <w:sz w:val="24"/>
        </w:rPr>
      </w:r>
    </w:p>
    <w:p>
      <w:pPr>
        <w:pStyle w:val="Normal"/>
        <w:widowControl/>
        <w:ind w:firstLine="283"/>
        <w:jc w:val="both"/>
        <w:rPr>
          <w:rFonts w:ascii="Times New Roman" w:hAnsi="Times New Roman" w:cs="Times New Roman"/>
          <w:i/>
          <w:i/>
          <w:sz w:val="24"/>
        </w:rPr>
      </w:pPr>
      <w:r>
        <w:rPr>
          <w:rFonts w:cs="Times New Roman" w:ascii="Times New Roman" w:hAnsi="Times New Roman"/>
          <w:i/>
          <w:sz w:val="24"/>
        </w:rPr>
      </w:r>
    </w:p>
    <w:p>
      <w:pPr>
        <w:pStyle w:val="Normal"/>
        <w:widowControl/>
        <w:ind w:firstLine="283"/>
        <w:jc w:val="both"/>
        <w:rPr>
          <w:rFonts w:ascii="Times New Roman" w:hAnsi="Times New Roman" w:cs="Times New Roman"/>
          <w:sz w:val="24"/>
        </w:rPr>
      </w:pPr>
      <w:r>
        <w:rPr>
          <w:rFonts w:cs="Times New Roman" w:ascii="Times New Roman" w:hAnsi="Times New Roman"/>
          <w:i/>
          <w:sz w:val="24"/>
        </w:rPr>
        <w:t>Május 28.</w:t>
      </w:r>
    </w:p>
    <w:p>
      <w:pPr>
        <w:pStyle w:val="Normal"/>
        <w:widowControl/>
        <w:ind w:firstLine="283"/>
        <w:jc w:val="both"/>
        <w:rPr/>
      </w:pPr>
      <w:r>
        <w:rPr>
          <w:rFonts w:cs="Times New Roman" w:ascii="Times New Roman" w:hAnsi="Times New Roman"/>
          <w:sz w:val="24"/>
        </w:rPr>
        <w:t>Napok óta koslatunk a bozótosban, és még mindig nem találtuk meg a bejáratot. Lehet, hogy a katonák átvertek bennünket? Akkor viszont honnan származik Anubisz és Ápisz?</w:t>
      </w:r>
    </w:p>
    <w:p>
      <w:pPr>
        <w:pStyle w:val="Normal"/>
        <w:widowControl/>
        <w:ind w:firstLine="283"/>
        <w:jc w:val="both"/>
        <w:rPr>
          <w:rFonts w:ascii="Times New Roman" w:hAnsi="Times New Roman" w:cs="Times New Roman"/>
          <w:sz w:val="24"/>
        </w:rPr>
      </w:pPr>
      <w:r>
        <w:rPr>
          <w:rFonts w:cs="Times New Roman" w:ascii="Times New Roman" w:hAnsi="Times New Roman"/>
          <w:sz w:val="24"/>
        </w:rPr>
        <w:t>Pedig már egy hete, hogy elhagytuk Abdallah Baharit. Az egyetemi hallgatók Middleton és Celia vezetésével folytatják a leletmentést, mi pedig, legalábbis hivatalosan, a piramisok és környékének mérésével foglalkozunk.</w:t>
      </w:r>
    </w:p>
    <w:p>
      <w:pPr>
        <w:pStyle w:val="Normal"/>
        <w:widowControl/>
        <w:ind w:firstLine="283"/>
        <w:jc w:val="both"/>
        <w:rPr>
          <w:rFonts w:ascii="Times New Roman" w:hAnsi="Times New Roman" w:cs="Times New Roman"/>
          <w:sz w:val="24"/>
        </w:rPr>
      </w:pPr>
      <w:r>
        <w:rPr>
          <w:rFonts w:cs="Times New Roman" w:ascii="Times New Roman" w:hAnsi="Times New Roman"/>
          <w:sz w:val="24"/>
        </w:rPr>
        <w:t>Terveink eddig kitűnően beváltak. Amikor felvertük sátrainkat a bozótos közepén, nem volt hiány látogatóban. Bár a környék első látásra kihaltnak tűnt, félóra elteltével annyian álltak körülöttünk, mint egy kisebb labdarúgó-mérkőzésen. Gyerekek, kutyák, kecskék, sőt még néhány teve is.</w:t>
      </w:r>
    </w:p>
    <w:p>
      <w:pPr>
        <w:pStyle w:val="Normal"/>
        <w:widowControl/>
        <w:ind w:firstLine="283"/>
        <w:jc w:val="both"/>
        <w:rPr>
          <w:rFonts w:ascii="Times New Roman" w:hAnsi="Times New Roman" w:cs="Times New Roman"/>
          <w:sz w:val="24"/>
        </w:rPr>
      </w:pPr>
      <w:r>
        <w:rPr>
          <w:rFonts w:cs="Times New Roman" w:ascii="Times New Roman" w:hAnsi="Times New Roman"/>
          <w:sz w:val="24"/>
        </w:rPr>
        <w:t>Mi pedig azt tettük, ami ilyenkor szokásos. Baksist nem adtunk és megjátszottuk a mogorva hivatalnokot. Néhány óra elmúltával aztán az alkalmi ismerősök lassan elszivárogtak, s estefelé már a legkitartóbbaknak is nyoma veszett. Nem is kerültek elő soha többé, talán még a környékünkről is elhurcolkodtak.</w:t>
      </w:r>
    </w:p>
    <w:p>
      <w:pPr>
        <w:pStyle w:val="Normal"/>
        <w:widowControl/>
        <w:ind w:firstLine="283"/>
        <w:jc w:val="both"/>
        <w:rPr>
          <w:rFonts w:ascii="Times New Roman" w:hAnsi="Times New Roman" w:cs="Times New Roman"/>
          <w:sz w:val="24"/>
        </w:rPr>
      </w:pPr>
      <w:r>
        <w:rPr>
          <w:rFonts w:cs="Times New Roman" w:ascii="Times New Roman" w:hAnsi="Times New Roman"/>
          <w:sz w:val="24"/>
        </w:rPr>
        <w:t>Sokkal több bajunk van azonban a kóbor kutyákkal, amelyek csordaszámra rohangálnak a bozótosban, és az az érzésem, hogy ha éhesebbek lennének, minden különösebb teketória nélkül a torkunknak ugranának. Így is tanácsos, hogy mindig legyen valami keményebb szerszám a kezünkben, ha eltávolodunk a többiektől.</w:t>
      </w:r>
    </w:p>
    <w:p>
      <w:pPr>
        <w:pStyle w:val="Normal"/>
        <w:widowControl/>
        <w:ind w:firstLine="283"/>
        <w:jc w:val="both"/>
        <w:rPr/>
      </w:pPr>
      <w:r>
        <w:rPr>
          <w:rFonts w:cs="Times New Roman" w:ascii="Times New Roman" w:hAnsi="Times New Roman"/>
          <w:sz w:val="24"/>
        </w:rPr>
        <w:t>Kutatásunk harmadik napján a rendőrség is megérkezett. Elkérték a papírjainkat, majd hosszas tanulmányozás után bólintottak: maradhatunk, ha akarunk, csak azt nem értik, hogy mi a fenének.</w:t>
      </w:r>
    </w:p>
    <w:p>
      <w:pPr>
        <w:pStyle w:val="Normal"/>
        <w:widowControl/>
        <w:ind w:firstLine="283"/>
        <w:jc w:val="both"/>
        <w:rPr/>
      </w:pPr>
      <w:r>
        <w:rPr>
          <w:rFonts w:cs="Times New Roman" w:ascii="Times New Roman" w:hAnsi="Times New Roman"/>
          <w:sz w:val="24"/>
        </w:rPr>
        <w:t>Osimának aztán sikerült egyszer s mindenkorra elriasztani őket. Sziszegő japán angolságával a piramisok építésére vonatkozó valamennyi ismeretét rájuk zúdította, az alatt a fél óra alatt, ameddig bírták. Ezután futva menekültek az autójukig, és még csak véletlenül sem néztek volna hátra.</w:t>
      </w:r>
    </w:p>
    <w:p>
      <w:pPr>
        <w:pStyle w:val="Normal"/>
        <w:widowControl/>
        <w:ind w:firstLine="283"/>
        <w:jc w:val="both"/>
        <w:rPr/>
      </w:pPr>
      <w:r>
        <w:rPr>
          <w:rFonts w:cs="Times New Roman" w:ascii="Times New Roman" w:hAnsi="Times New Roman"/>
          <w:sz w:val="24"/>
        </w:rPr>
        <w:t>A lényeg azonban az, hogy már itt vagyunk egy hete, és a lejáratnak se híre, se hamva. Pedig hajszál pontosan felismertem a dombokat és még azt a nagyobb bokorcsoportot is, amelyet a szeplős katona felrajzolt a papírra. Hiába, a lejárat nem volt sehol...</w:t>
      </w:r>
    </w:p>
    <w:p>
      <w:pPr>
        <w:pStyle w:val="Normal"/>
        <w:widowControl/>
        <w:ind w:firstLine="283"/>
        <w:jc w:val="both"/>
        <w:rPr/>
      </w:pPr>
      <w:r>
        <w:rPr>
          <w:rFonts w:cs="Times New Roman" w:ascii="Times New Roman" w:hAnsi="Times New Roman"/>
          <w:sz w:val="24"/>
        </w:rPr>
        <w:t>A nyolcadik nap reggelén aztán már komolyan nyugtalankodni kezdtünk. Mi lesz, ha valóban valami ugratás áldozatai lettünk, vagy, ami csak valamivel jobb, nem találjuk meg a lejáratot. Egy egész év kemény munkája vész kárba!</w:t>
      </w:r>
    </w:p>
    <w:p>
      <w:pPr>
        <w:pStyle w:val="Normal"/>
        <w:widowControl/>
        <w:ind w:firstLine="283"/>
        <w:jc w:val="both"/>
        <w:rPr/>
      </w:pPr>
      <w:r>
        <w:rPr>
          <w:rFonts w:cs="Times New Roman" w:ascii="Times New Roman" w:hAnsi="Times New Roman"/>
          <w:sz w:val="24"/>
        </w:rPr>
        <w:t>Ezen a reggelen már ránézni sem mertünk egymásra. Malcolm papa idegesen szívta a szivarját, és egy vödörben kendőt áztatott, hogy fejére tegye a trópusi sisak alá. Jómagam a vörös katona feljegyzését nézegettem, pedig már minden ceruzavonal úgy beégette magát a szaruhártyámba, mintha vele együtt születtem volna. Felettünk vakítóan ragyogott a nap, és az éjszakai hideg éppen úton volt, hogy átadja helyét a legnagyobb hőségnek, ami ezen a környéken szokásos.</w:t>
      </w:r>
    </w:p>
    <w:p>
      <w:pPr>
        <w:pStyle w:val="Normal"/>
        <w:widowControl/>
        <w:ind w:firstLine="283"/>
        <w:jc w:val="both"/>
        <w:rPr>
          <w:rFonts w:ascii="Times New Roman" w:hAnsi="Times New Roman" w:cs="Times New Roman"/>
          <w:sz w:val="24"/>
        </w:rPr>
      </w:pPr>
      <w:r>
        <w:rPr>
          <w:rFonts w:cs="Times New Roman" w:ascii="Times New Roman" w:hAnsi="Times New Roman"/>
          <w:sz w:val="24"/>
        </w:rPr>
        <w:t>Yettmar és Karabinasz azon voltak, hogy a falból magunkkal hurcolt mérőműszereket felállítsák: ha netalántán látogatókat kapnánk, meg tudjuk indokolni tevékenységünket.</w:t>
      </w:r>
    </w:p>
    <w:p>
      <w:pPr>
        <w:pStyle w:val="Normal"/>
        <w:widowControl/>
        <w:ind w:firstLine="283"/>
        <w:jc w:val="both"/>
        <w:rPr/>
      </w:pPr>
      <w:r>
        <w:rPr>
          <w:rFonts w:cs="Times New Roman" w:ascii="Times New Roman" w:hAnsi="Times New Roman"/>
          <w:sz w:val="24"/>
        </w:rPr>
        <w:t>Osima kibukkant a sátra ajtaján, egy ideig lófrált a környéken, majd nyakába vette a műszert, amely arra volt hivatott, hogy kimutassa a föld alatt rejtőzködő üregeket. S bár a készítő cég szakvéleménye szerint egy ürgelyukat is jeleznie kellett volna, egy hét alatt talán ha egyetlenegyszer lengett ki a mutatója, akkor is hiába ástunk órákig a jelzett helyen; még azt a bizonyos ürgelyukat sem találtuk meg.</w:t>
      </w:r>
    </w:p>
    <w:p>
      <w:pPr>
        <w:pStyle w:val="Normal"/>
        <w:widowControl/>
        <w:ind w:firstLine="283"/>
        <w:jc w:val="both"/>
        <w:rPr/>
      </w:pPr>
      <w:r>
        <w:rPr>
          <w:rFonts w:cs="Times New Roman" w:ascii="Times New Roman" w:hAnsi="Times New Roman"/>
          <w:sz w:val="24"/>
        </w:rPr>
        <w:t>Alighanem elszundíthattam a sátor árnyékában, mert arra riadtam fel, hogy Osima dühösen morog valamit, letépi nyakáról a készüléket, és ingerült mozdulattal a homokba dobja. Szempillám résein keresztül láttam, hogy felkap egy jó másfél méter hosszú vaspálcát, és eltűnik vele a bokrok között.</w:t>
      </w:r>
    </w:p>
    <w:p>
      <w:pPr>
        <w:pStyle w:val="Normal"/>
        <w:widowControl/>
        <w:ind w:firstLine="283"/>
        <w:jc w:val="both"/>
        <w:rPr/>
      </w:pPr>
      <w:r>
        <w:rPr>
          <w:rFonts w:cs="Times New Roman" w:ascii="Times New Roman" w:hAnsi="Times New Roman"/>
          <w:sz w:val="24"/>
        </w:rPr>
        <w:t>Amikor másodszor felriadtam, ismét Osima volt ébredésem oka. Keresztültörtetett a bokrokon, egyenesen a sátram felé, és úgy vágta oda a vasbotot a homokhoz, hogy a felpattanó szerszám hangosan megcsörrent a fém sátorcövek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van? – riadtam fel, és szanaszét heverő papírjaimat próbáltam összekotorászni.</w:t>
      </w:r>
    </w:p>
    <w:p>
      <w:pPr>
        <w:pStyle w:val="Normal"/>
        <w:widowControl/>
        <w:ind w:firstLine="283"/>
        <w:jc w:val="both"/>
        <w:rPr/>
      </w:pPr>
      <w:r>
        <w:rPr>
          <w:rFonts w:cs="Times New Roman" w:ascii="Times New Roman" w:hAnsi="Times New Roman"/>
          <w:sz w:val="24"/>
        </w:rPr>
        <w:t>Osima megállt felettem szétterpesztett lábbal, mint valami pogány győzelmi bálvány, és láttam, hogy rángatódzik az arca az izgalomtó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találtam – mondta halkan. – Alighanem megtaláltam...</w:t>
      </w:r>
    </w:p>
    <w:p>
      <w:pPr>
        <w:pStyle w:val="Normal"/>
        <w:widowControl/>
        <w:ind w:firstLine="283"/>
        <w:jc w:val="both"/>
        <w:rPr/>
      </w:pPr>
      <w:r>
        <w:rPr>
          <w:rFonts w:cs="Times New Roman" w:ascii="Times New Roman" w:hAnsi="Times New Roman"/>
          <w:sz w:val="24"/>
        </w:rPr>
        <w:t>Azt hittem, megáll a szívverésem, de csak ültem tovább, és elpotyogott papírjaim után kotorásztam. Alighanem fel sem tudtam fogni a hírt teljes nagyszerűségéb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l? – kérdeztem végül is tompa hangon. A bozótos közepe felé mutat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t. Pontosan ott, ahol jelzi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 de hát... a műszer nem jelzett semmit. Letörölte a verejtéket a homlokáról.</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egizélhetik a műszerüket. Jöjjön velem, Szilágyi!</w:t>
      </w:r>
    </w:p>
    <w:p>
      <w:pPr>
        <w:pStyle w:val="Normal"/>
        <w:widowControl/>
        <w:ind w:firstLine="283"/>
        <w:jc w:val="both"/>
        <w:rPr>
          <w:rFonts w:ascii="Times New Roman" w:hAnsi="Times New Roman" w:cs="Times New Roman"/>
          <w:sz w:val="24"/>
        </w:rPr>
      </w:pPr>
      <w:r>
        <w:rPr>
          <w:rFonts w:cs="Times New Roman" w:ascii="Times New Roman" w:hAnsi="Times New Roman"/>
          <w:sz w:val="24"/>
        </w:rPr>
        <w:t>Felvette a vasbotot, és keresztültörtetett a bokrokon. Én meg utána, mint a gazdáját tűzön-vízen át követő vadászkutya.</w:t>
      </w:r>
    </w:p>
    <w:p>
      <w:pPr>
        <w:pStyle w:val="Normal"/>
        <w:widowControl/>
        <w:ind w:firstLine="283"/>
        <w:jc w:val="both"/>
        <w:rPr/>
      </w:pPr>
      <w:r>
        <w:rPr>
          <w:rFonts w:cs="Times New Roman" w:ascii="Times New Roman" w:hAnsi="Times New Roman"/>
          <w:sz w:val="24"/>
        </w:rPr>
        <w:t>Pontosan ott állapodtunk meg, ahol a rajz szerint a lejáratnak kellett lennie, s ahol a műszer minden igyekezetünk ellenére sem jelzett mind ez ideig semmi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t már a bottal is próbálkoztunk – mondtam. Osima néhányat ugrott a homokon, de a homokszemek percegésén kívül nem hallatszott semmi má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galmam sincs, mi történhetett. De figyeljen csak ide!</w:t>
      </w:r>
    </w:p>
    <w:p>
      <w:pPr>
        <w:pStyle w:val="Normal"/>
        <w:widowControl/>
        <w:ind w:firstLine="283"/>
        <w:jc w:val="both"/>
        <w:rPr/>
      </w:pPr>
      <w:r>
        <w:rPr>
          <w:rFonts w:cs="Times New Roman" w:ascii="Times New Roman" w:hAnsi="Times New Roman"/>
          <w:sz w:val="24"/>
        </w:rPr>
        <w:t>Felkapta a botot, és beleszúrta a homokba. Néhány másodpercig úgy függeszkedett rajta, mint a rúdugró elrugaszkodása előtt. A vasrúd belemé</w:t>
        <w:softHyphen/>
        <w:t>lyedt a sárga szemcsék közé, egyre rövidebb lett Osima kezében, majd egyszerre csak csengő hang hallatszott, s meghajolt a vég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t van! Hallja?</w:t>
      </w:r>
    </w:p>
    <w:p>
      <w:pPr>
        <w:pStyle w:val="Normal"/>
        <w:widowControl/>
        <w:ind w:firstLine="283"/>
        <w:jc w:val="both"/>
        <w:rPr>
          <w:rFonts w:ascii="Times New Roman" w:hAnsi="Times New Roman" w:cs="Times New Roman"/>
          <w:sz w:val="24"/>
        </w:rPr>
      </w:pPr>
      <w:r>
        <w:rPr>
          <w:rFonts w:cs="Times New Roman" w:ascii="Times New Roman" w:hAnsi="Times New Roman"/>
          <w:sz w:val="24"/>
        </w:rPr>
        <w:t>Egyszerre olyan gyengeség fogott el, mintha lement volna a vérnyomásom; szemem előtt fekete karikák ugrándoztak, s azon sem csodálkoztam volna, ha olimpiai karikákká fonódnak össze. Hiszen győztünk! Megnyertük az első menetet!</w:t>
      </w:r>
    </w:p>
    <w:p>
      <w:pPr>
        <w:pStyle w:val="Normal"/>
        <w:widowControl/>
        <w:ind w:firstLine="283"/>
        <w:jc w:val="both"/>
        <w:rPr>
          <w:rFonts w:ascii="Times New Roman" w:hAnsi="Times New Roman" w:cs="Times New Roman"/>
          <w:sz w:val="24"/>
        </w:rPr>
      </w:pPr>
      <w:r>
        <w:rPr>
          <w:rFonts w:cs="Times New Roman" w:ascii="Times New Roman" w:hAnsi="Times New Roman"/>
          <w:sz w:val="24"/>
        </w:rPr>
        <w:t>Amikor elszálltak a karikák a szemem elől, megragadtam Osima váll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izto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nyit tudok, mint ön. De hát mi a fene lehetne más? Hiszen a rajz is pontosan itt jelz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yerünk vissza a lapátokért!</w:t>
      </w:r>
    </w:p>
    <w:p>
      <w:pPr>
        <w:pStyle w:val="Normal"/>
        <w:widowControl/>
        <w:ind w:firstLine="283"/>
        <w:jc w:val="both"/>
        <w:rPr>
          <w:rFonts w:ascii="Times New Roman" w:hAnsi="Times New Roman" w:cs="Times New Roman"/>
          <w:sz w:val="24"/>
        </w:rPr>
      </w:pPr>
      <w:r>
        <w:rPr>
          <w:rFonts w:cs="Times New Roman" w:ascii="Times New Roman" w:hAnsi="Times New Roman"/>
          <w:sz w:val="24"/>
        </w:rPr>
        <w:t>Osima eldobta a vasbotot, és mintha kergettek volna bennünket, úgy vágtattunk át a bokrok között. A raktárnak használt sátor előteréből felkaptunk két lapátot, és anélkül, hogy bárki is észrevette volna, visszaügettünk a lejárathoz.</w:t>
      </w:r>
    </w:p>
    <w:p>
      <w:pPr>
        <w:pStyle w:val="Normal"/>
        <w:widowControl/>
        <w:ind w:firstLine="283"/>
        <w:jc w:val="both"/>
        <w:rPr/>
      </w:pPr>
      <w:r>
        <w:rPr>
          <w:rFonts w:cs="Times New Roman" w:ascii="Times New Roman" w:hAnsi="Times New Roman"/>
          <w:sz w:val="24"/>
        </w:rPr>
        <w:t>A japán letérdelt a homokra, és fülét a forró szemcsékre szorította. Öklével többször megütögette a talajt, majd elmosolyod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ná hogy itt van! Csak azt nem értem, hogy a fenébe kerülte el eddig is a figyelmünket. Ha belegondolok, hogy el is mehettünk volna!</w:t>
      </w:r>
    </w:p>
    <w:p>
      <w:pPr>
        <w:pStyle w:val="Normal"/>
        <w:widowControl/>
        <w:ind w:firstLine="283"/>
        <w:jc w:val="both"/>
        <w:rPr/>
      </w:pPr>
      <w:r>
        <w:rPr>
          <w:rFonts w:cs="Times New Roman" w:ascii="Times New Roman" w:hAnsi="Times New Roman"/>
          <w:sz w:val="24"/>
        </w:rPr>
        <w:t>Tudtuk, hogy nyugodtan és módszeresen kellene dolgoznunk, de nem volt erőnk hozzá</w:t>
      </w:r>
      <w:r>
        <w:rPr>
          <w:rFonts w:cs="Times New Roman" w:ascii="Times New Roman" w:hAnsi="Times New Roman"/>
          <w:i/>
          <w:sz w:val="24"/>
        </w:rPr>
        <w:t>.</w:t>
      </w:r>
      <w:r>
        <w:rPr>
          <w:rFonts w:cs="Times New Roman" w:ascii="Times New Roman" w:hAnsi="Times New Roman"/>
          <w:sz w:val="24"/>
        </w:rPr>
        <w:t xml:space="preserve"> Felkaptuk a lapátokat, és lapátoltunk, mint az őrültek.</w:t>
      </w:r>
    </w:p>
    <w:p>
      <w:pPr>
        <w:pStyle w:val="Normal"/>
        <w:widowControl/>
        <w:ind w:firstLine="283"/>
        <w:jc w:val="both"/>
        <w:rPr>
          <w:rFonts w:ascii="Times New Roman" w:hAnsi="Times New Roman" w:cs="Times New Roman"/>
          <w:sz w:val="24"/>
        </w:rPr>
      </w:pPr>
      <w:r>
        <w:rPr>
          <w:rFonts w:cs="Times New Roman" w:ascii="Times New Roman" w:hAnsi="Times New Roman"/>
          <w:sz w:val="24"/>
        </w:rPr>
        <w:t>Körülbelül félórányi, szünet nélküli lapátolás után megcsikordult a kő a homok alatt. Addigra már úgy néztünk ki, mint a hülyék. Arcunk verítékben és a beleragadt homokszemcsékben fürdött, mintha valami furcsa, szokatlan álarcot viseltünk volna. Csak a szemünk villogott megszállott tűzzel.</w:t>
      </w:r>
    </w:p>
    <w:p>
      <w:pPr>
        <w:pStyle w:val="Normal"/>
        <w:widowControl/>
        <w:ind w:firstLine="283"/>
        <w:jc w:val="both"/>
        <w:rPr>
          <w:rFonts w:ascii="Times New Roman" w:hAnsi="Times New Roman" w:cs="Times New Roman"/>
          <w:sz w:val="24"/>
        </w:rPr>
      </w:pPr>
      <w:r>
        <w:rPr>
          <w:rFonts w:cs="Times New Roman" w:ascii="Times New Roman" w:hAnsi="Times New Roman"/>
          <w:sz w:val="24"/>
        </w:rPr>
        <w:t>Osima lehajolt, és tenyerével óvatosan félresöpörte a homokot. Az első, ami a szemembe tűnt, egy madár volt, egy horgas csőrű sólyom, Hórusz isten madara.</w:t>
      </w:r>
    </w:p>
    <w:p>
      <w:pPr>
        <w:pStyle w:val="Normal"/>
        <w:widowControl/>
        <w:ind w:firstLine="283"/>
        <w:jc w:val="both"/>
        <w:rPr>
          <w:rFonts w:ascii="Times New Roman" w:hAnsi="Times New Roman" w:cs="Times New Roman"/>
          <w:sz w:val="24"/>
        </w:rPr>
      </w:pPr>
      <w:r>
        <w:rPr>
          <w:rFonts w:cs="Times New Roman" w:ascii="Times New Roman" w:hAnsi="Times New Roman"/>
          <w:sz w:val="24"/>
        </w:rPr>
        <w:t>Osima ekkor kimászott a gödörből, letérdelt a homokra, majd szép lassú mozdulattal hasra feküdt. Kezeit összekulcsolta a hasa alatt, és fogalmam sem volt róla, hogy csak pihen-e vagy pedig imádkozik.</w:t>
      </w:r>
    </w:p>
    <w:p>
      <w:pPr>
        <w:pStyle w:val="Normal"/>
        <w:widowControl/>
        <w:ind w:firstLine="283"/>
        <w:jc w:val="both"/>
        <w:rPr>
          <w:rFonts w:ascii="Times New Roman" w:hAnsi="Times New Roman" w:cs="Times New Roman"/>
          <w:sz w:val="24"/>
        </w:rPr>
      </w:pPr>
      <w:r>
        <w:rPr>
          <w:rFonts w:cs="Times New Roman" w:ascii="Times New Roman" w:hAnsi="Times New Roman"/>
          <w:sz w:val="24"/>
        </w:rPr>
        <w:t>Mindenesetre nekem is szükségem volt a pihenésre. Nekidőltem a majd embermagasságúra növekedett gödör oldalának, és lihegtem, mint a győztes agár a verseny után. Aztán nem tudtam ellenállni a kőlap hívásának; letér</w:t>
        <w:softHyphen/>
        <w:t>deltem, és söpörni kezdtem róla a homokot.</w:t>
      </w:r>
    </w:p>
    <w:p>
      <w:pPr>
        <w:pStyle w:val="Normal"/>
        <w:widowControl/>
        <w:ind w:firstLine="283"/>
        <w:jc w:val="both"/>
        <w:rPr>
          <w:rFonts w:ascii="Times New Roman" w:hAnsi="Times New Roman" w:cs="Times New Roman"/>
          <w:sz w:val="24"/>
        </w:rPr>
      </w:pPr>
      <w:r>
        <w:rPr>
          <w:rFonts w:cs="Times New Roman" w:ascii="Times New Roman" w:hAnsi="Times New Roman"/>
          <w:sz w:val="24"/>
        </w:rPr>
        <w:t>Osima még mindig a homokon pihent, amikor sikerült elolvasnom a feliratból annyit, amennyit csak tudtam az egyre-másra legördülő homokgöröngyök miatt.</w:t>
      </w:r>
    </w:p>
    <w:p>
      <w:pPr>
        <w:pStyle w:val="Normal"/>
        <w:widowControl/>
        <w:ind w:firstLine="283"/>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Én, aki legyőztem a skorpiókat, le fogom győzni ellenségeidet is. Két szemem van: a nap és a hold; látóvá teszem a te szemeidet is. Én, Hórusz, a halhatatlan!”</w:t>
      </w:r>
    </w:p>
    <w:p>
      <w:pPr>
        <w:pStyle w:val="Normal"/>
        <w:widowControl/>
        <w:ind w:firstLine="283"/>
        <w:jc w:val="both"/>
        <w:rPr>
          <w:rFonts w:ascii="Times New Roman" w:hAnsi="Times New Roman" w:cs="Times New Roman"/>
          <w:sz w:val="24"/>
        </w:rPr>
      </w:pPr>
      <w:r>
        <w:rPr>
          <w:rFonts w:cs="Times New Roman" w:ascii="Times New Roman" w:hAnsi="Times New Roman"/>
          <w:sz w:val="24"/>
        </w:rPr>
        <w:t>Amikor felocsúdtam, Osima már mögöttem hasalt, és félhangosan betűzgette a felirato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órusz tiszteletére állították – morogta és felállt, majd rátámaszkodott a lapátra. – Na és most?</w:t>
      </w:r>
    </w:p>
    <w:p>
      <w:pPr>
        <w:pStyle w:val="Normal"/>
        <w:widowControl/>
        <w:ind w:firstLine="283"/>
        <w:jc w:val="both"/>
        <w:rPr>
          <w:rFonts w:ascii="Times New Roman" w:hAnsi="Times New Roman" w:cs="Times New Roman"/>
          <w:sz w:val="24"/>
        </w:rPr>
      </w:pPr>
      <w:r>
        <w:rPr>
          <w:rFonts w:cs="Times New Roman" w:ascii="Times New Roman" w:hAnsi="Times New Roman"/>
          <w:sz w:val="24"/>
        </w:rPr>
        <w:t>Kimásztam a gödörből, és körülpillantottam. Élő léleknek se híre, se hamva.</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Várjon itt, Bonny – mondtam, és már futottam is vissza a sátrakhoz.</w:t>
      </w:r>
    </w:p>
    <w:p>
      <w:pPr>
        <w:pStyle w:val="Normal"/>
        <w:widowControl/>
        <w:ind w:firstLine="283"/>
        <w:jc w:val="both"/>
        <w:rPr>
          <w:rFonts w:ascii="Times New Roman" w:hAnsi="Times New Roman" w:cs="Times New Roman"/>
          <w:sz w:val="24"/>
        </w:rPr>
      </w:pPr>
      <w:r>
        <w:rPr>
          <w:rFonts w:cs="Times New Roman" w:ascii="Times New Roman" w:hAnsi="Times New Roman"/>
          <w:sz w:val="24"/>
        </w:rPr>
        <w:t>Malcolm papa, fején a kendővel, éppen trópusi sisakját igazgatta magára, amikor előrontottam a bokrok közü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l vannak a többiek?</w:t>
      </w:r>
    </w:p>
    <w:p>
      <w:pPr>
        <w:pStyle w:val="Normal"/>
        <w:widowControl/>
        <w:ind w:firstLine="283"/>
        <w:jc w:val="both"/>
        <w:rPr>
          <w:rFonts w:ascii="Times New Roman" w:hAnsi="Times New Roman" w:cs="Times New Roman"/>
          <w:sz w:val="24"/>
        </w:rPr>
      </w:pPr>
      <w:r>
        <w:rPr>
          <w:rFonts w:cs="Times New Roman" w:ascii="Times New Roman" w:hAnsi="Times New Roman"/>
          <w:sz w:val="24"/>
        </w:rPr>
        <w:t>Az öreg meghökkenve meredt rám; kezében megállt a sisa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lahol arra... Éppen a műszereket állítják fel. Mi történt, Pete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van! – kiáltottam rá, talán kissé hangosabban is, mint kellett volna. – Megvan!</w:t>
      </w:r>
    </w:p>
    <w:p>
      <w:pPr>
        <w:pStyle w:val="Normal"/>
        <w:widowControl/>
        <w:ind w:firstLine="283"/>
        <w:jc w:val="both"/>
        <w:rPr/>
      </w:pPr>
      <w:r>
        <w:rPr>
          <w:rFonts w:cs="Times New Roman" w:ascii="Times New Roman" w:hAnsi="Times New Roman"/>
          <w:sz w:val="24"/>
        </w:rPr>
        <w:t>Malcolm papa csak állt, kezéből kihullott a sisak, és a vizes kendővel a fején olyan volt, mint egy félresikerült bedui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l? – nyögte végr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sima ott van! Menjen egyenesen! – És máris ott csörtettem, ahol a legsűrűbb volt a bozót.</w:t>
      </w:r>
    </w:p>
    <w:p>
      <w:pPr>
        <w:pStyle w:val="Normal"/>
        <w:widowControl/>
        <w:ind w:firstLine="283"/>
        <w:jc w:val="both"/>
        <w:rPr/>
      </w:pPr>
      <w:r>
        <w:rPr>
          <w:rFonts w:cs="Times New Roman" w:ascii="Times New Roman" w:hAnsi="Times New Roman"/>
          <w:sz w:val="24"/>
        </w:rPr>
        <w:t>Karabinasz és Yettmar egy teodolitszerű műszerrel vacakoltak, komoly képpel méricskélve valamit. Odaugrottam hozzájuk, és már-már kinyitottam a számat, amikor Yettmar leinte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szt! Azt hiszem, találtunk valamit. Most aztán rajtam volt a csodálkozás sor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láltatok? Ti találtatok? Mi az ördögöt találhattatok?</w:t>
      </w:r>
    </w:p>
    <w:p>
      <w:pPr>
        <w:pStyle w:val="Normal"/>
        <w:widowControl/>
        <w:ind w:firstLine="283"/>
        <w:jc w:val="both"/>
        <w:rPr>
          <w:rFonts w:ascii="Times New Roman" w:hAnsi="Times New Roman" w:cs="Times New Roman"/>
          <w:sz w:val="24"/>
        </w:rPr>
      </w:pPr>
      <w:r>
        <w:rPr>
          <w:rFonts w:cs="Times New Roman" w:ascii="Times New Roman" w:hAnsi="Times New Roman"/>
          <w:sz w:val="24"/>
        </w:rPr>
        <w:t>Karabinasz ellépett a műszer mellől, rám nézett, majd a szépen csillogó távcsőhöz hasonló csőre mutat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rtesz a helymeghatározásho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é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akkor figyelj ide! Látod ott azt a piramis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rsze hogy láto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a másik kettőt i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okat is.</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os, vegyük mindhárom piramis csúcsát. Kösd össze a három csúcsot egy képzeletbeli vonalla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az ördögb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sszabbítsd meg a csúcsokat egy kicsit, és képzeld el, hogy fénysuga</w:t>
        <w:softHyphen/>
        <w:t>rakat bocsátanak ki magukból. A három sugár éppen felénk tart. A sugaraknak egyszer csak, egyetlen pontban metszeniük kell egymást.</w:t>
      </w:r>
    </w:p>
    <w:p>
      <w:pPr>
        <w:pStyle w:val="Normal"/>
        <w:widowControl/>
        <w:ind w:firstLine="283"/>
        <w:jc w:val="both"/>
        <w:rPr>
          <w:rFonts w:ascii="Times New Roman" w:hAnsi="Times New Roman" w:cs="Times New Roman"/>
          <w:sz w:val="24"/>
        </w:rPr>
      </w:pPr>
      <w:r>
        <w:rPr>
          <w:rFonts w:cs="Times New Roman" w:ascii="Times New Roman" w:hAnsi="Times New Roman"/>
          <w:sz w:val="24"/>
        </w:rPr>
        <w:t>Kezdtem már érteni, hogy mire gondo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és metszi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tszik bizony. Nézz csak a nézőkébe! Belenéztem, de osztott számskálákon és egy ide-oda billegő célkereszten kívül nem láttam mást. Ráadásul a piramisok is a fejük tetején álltak. Elvettem a szemem, és csípőre tettem a kez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mondanád el mégis?</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Dehogynem. Figyelj csak ide. A három képzeletbeli vonal egy pontban metszi egymást. Nézz csak bele még egyszer, így ni. Most beállítom... Hol metszi a három vonal egymást?</w:t>
      </w:r>
    </w:p>
    <w:p>
      <w:pPr>
        <w:pStyle w:val="Normal"/>
        <w:widowControl/>
        <w:ind w:firstLine="283"/>
        <w:jc w:val="both"/>
        <w:rPr>
          <w:rFonts w:ascii="Times New Roman" w:hAnsi="Times New Roman" w:cs="Times New Roman"/>
          <w:sz w:val="24"/>
        </w:rPr>
      </w:pPr>
      <w:r>
        <w:rPr>
          <w:rFonts w:cs="Times New Roman" w:ascii="Times New Roman" w:hAnsi="Times New Roman"/>
          <w:sz w:val="24"/>
        </w:rPr>
        <w:t>Egyszerre csak élesen kibontakozott előttem egy kép: a piramisok csúcsaiból kiinduló sugarak, amiket a műszerben hajszálvékony fekete vonalak jeleztek, éppen egy, a homokból észrevétlenül kiemelkedő dombocska oldalán keresztezték egymás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lami domboldalon találkoznak a sugaraid.</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é – mondta Karabinasz –, most vedd el a szemed a műszerről.</w:t>
      </w:r>
    </w:p>
    <w:p>
      <w:pPr>
        <w:pStyle w:val="Normal"/>
        <w:widowControl/>
        <w:ind w:firstLine="283"/>
        <w:jc w:val="both"/>
        <w:rPr>
          <w:rFonts w:ascii="Times New Roman" w:hAnsi="Times New Roman" w:cs="Times New Roman"/>
          <w:sz w:val="24"/>
        </w:rPr>
      </w:pPr>
      <w:r>
        <w:rPr>
          <w:rFonts w:cs="Times New Roman" w:ascii="Times New Roman" w:hAnsi="Times New Roman"/>
          <w:sz w:val="24"/>
        </w:rPr>
        <w:t>Elvettem, és Karabinasz előremutat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l van most a domb? Akárhogyan erőlködtem, nem láttam seho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csoda hülyeség ez? – förmedtem rá.</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Dehogy hülyeség. Azért nem látod a dombot, mert nem tudod, hol keresd. A műszerben is csak azért veszed észre, mert a sugarak éppen az oldalán metszik egymást. Érted?</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hetséges. De még mindig nem tudom, hova akarsz kilyukadni ezzel az egéssze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egényes a fantáziája, Peter – morogta a fejét ingatva Yettma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ár szegényes, akár nem, Osima...</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 dombocskát, amely a legmagasabb pont, a piramisokat kivéve, közel s távolban, pontosan egyenlő távolságra találjuk a három piramis csúcsától. Hajszálpontosan.</w:t>
      </w:r>
    </w:p>
    <w:p>
      <w:pPr>
        <w:pStyle w:val="Normal"/>
        <w:widowControl/>
        <w:ind w:firstLine="283"/>
        <w:jc w:val="both"/>
        <w:rPr>
          <w:rFonts w:ascii="Times New Roman" w:hAnsi="Times New Roman" w:cs="Times New Roman"/>
          <w:sz w:val="24"/>
        </w:rPr>
      </w:pPr>
      <w:r>
        <w:rPr>
          <w:rFonts w:cs="Times New Roman" w:ascii="Times New Roman" w:hAnsi="Times New Roman"/>
          <w:sz w:val="24"/>
        </w:rPr>
        <w:t>Erre már kezdtem felfigyeln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ndolja, hogy véletlen?</w:t>
      </w:r>
    </w:p>
    <w:p>
      <w:pPr>
        <w:pStyle w:val="Normal"/>
        <w:widowControl/>
        <w:ind w:firstLine="283"/>
        <w:jc w:val="both"/>
        <w:rPr>
          <w:rFonts w:ascii="Times New Roman" w:hAnsi="Times New Roman" w:cs="Times New Roman"/>
          <w:sz w:val="24"/>
        </w:rPr>
      </w:pPr>
      <w:r>
        <w:rPr>
          <w:rFonts w:cs="Times New Roman" w:ascii="Times New Roman" w:hAnsi="Times New Roman"/>
          <w:sz w:val="24"/>
        </w:rPr>
        <w:t>Ezt Yettmar mondta.</w:t>
      </w:r>
    </w:p>
    <w:p>
      <w:pPr>
        <w:pStyle w:val="Normal"/>
        <w:widowControl/>
        <w:ind w:firstLine="283"/>
        <w:jc w:val="both"/>
        <w:rPr>
          <w:rFonts w:ascii="Times New Roman" w:hAnsi="Times New Roman" w:cs="Times New Roman"/>
          <w:sz w:val="24"/>
        </w:rPr>
      </w:pPr>
      <w:r>
        <w:rPr>
          <w:rFonts w:cs="Times New Roman" w:ascii="Times New Roman" w:hAnsi="Times New Roman"/>
          <w:sz w:val="24"/>
        </w:rPr>
        <w:t>Megvontam a vállam, és szabad szemmel próbáltam megtalálni a dombot, az azonban úgy beleveszett a hőségtől vibráló homoktengerbe, hogy kénytelen voltam lemondani ról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ptelen vagyok észrevenni. Azt mondják, hogy pontosan egyenlő távolságra van mindhárom piramis csúcsától?</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mint látj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ez... ez jelenthet valamit? Karabinasz is megvonta a vállá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 fene se tudja. Bár én nem nagyon hiszek a véletlenekben. A piramisokon kívül nincs errefelé egyetlen valamirevaló magassági pont sem. Kizárólag ez a nehezen észrevehető dombocska. S ez is lépésnyire azonos távolságra van mindhárom piramis csúcsától. Nos, hogy tetszi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ndja, Mr. Yettmar, végeztek már ásatást azon a dombon?</w:t>
      </w:r>
    </w:p>
    <w:p>
      <w:pPr>
        <w:pStyle w:val="Normal"/>
        <w:widowControl/>
        <w:ind w:firstLine="283"/>
        <w:jc w:val="both"/>
        <w:rPr>
          <w:rFonts w:ascii="Times New Roman" w:hAnsi="Times New Roman" w:cs="Times New Roman"/>
          <w:sz w:val="24"/>
        </w:rPr>
      </w:pPr>
      <w:r>
        <w:rPr>
          <w:rFonts w:cs="Times New Roman" w:ascii="Times New Roman" w:hAnsi="Times New Roman"/>
          <w:sz w:val="24"/>
        </w:rPr>
        <w:t>Yettmar megrázta a fej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ppen az előbb néztem meg a katalógusban. Nem találtak alatta semmit. Az is igaz persze, hogy ha valaki megpróbálna ott ásni, nagy fába vágná a fejszéjét. Isten tudja, hány száz vagy ezer tonna homokot kellene megmozgatni már csak ahhoz is, hogy megfelelő kutatóárokhoz jussanak.</w:t>
      </w:r>
    </w:p>
    <w:p>
      <w:pPr>
        <w:pStyle w:val="Normal"/>
        <w:widowControl/>
        <w:ind w:firstLine="283"/>
        <w:jc w:val="both"/>
        <w:rPr/>
      </w:pPr>
      <w:r>
        <w:rPr>
          <w:rFonts w:cs="Times New Roman" w:ascii="Times New Roman" w:hAnsi="Times New Roman"/>
          <w:sz w:val="24"/>
        </w:rPr>
        <w:t>Ekkor már kezdett elegem lenni az egészből. Malcolm papa és Osima csodálatos felfedezésünket bámulja, én meg itt vitatkozom velük egy hülye homokdombró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helyzet az – kezdtem –, hogy...</w:t>
      </w:r>
    </w:p>
    <w:p>
      <w:pPr>
        <w:pStyle w:val="Normal"/>
        <w:widowControl/>
        <w:ind w:firstLine="283"/>
        <w:jc w:val="both"/>
        <w:rPr>
          <w:rFonts w:ascii="Times New Roman" w:hAnsi="Times New Roman" w:cs="Times New Roman"/>
          <w:sz w:val="24"/>
        </w:rPr>
      </w:pPr>
      <w:r>
        <w:rPr>
          <w:rFonts w:cs="Times New Roman" w:ascii="Times New Roman" w:hAnsi="Times New Roman"/>
          <w:sz w:val="24"/>
        </w:rPr>
        <w:t>De Karabinasz ismét félbeszakít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gyeld csak! Roppant érdekes. Tehát adva van egy magassági pont a piramisok mellett... Az ördögbe is! Akkor pedig nem a domb az érdekes!</w:t>
      </w:r>
    </w:p>
    <w:p>
      <w:pPr>
        <w:pStyle w:val="Normal"/>
        <w:widowControl/>
        <w:ind w:firstLine="283"/>
        <w:jc w:val="both"/>
        <w:rPr>
          <w:rFonts w:ascii="Times New Roman" w:hAnsi="Times New Roman" w:cs="Times New Roman"/>
          <w:sz w:val="24"/>
        </w:rPr>
      </w:pPr>
      <w:r>
        <w:rPr>
          <w:rFonts w:cs="Times New Roman" w:ascii="Times New Roman" w:hAnsi="Times New Roman"/>
          <w:sz w:val="24"/>
        </w:rPr>
        <w:t>Yettmar felkapta a fejét, és Karabinaszra mered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az ördö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gyeljetek ide! Hol metszi egymást a három vona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domb oldalá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Hát ez az! – csapott az oldalára Nikosz. – És miért nem a csúcsá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rt rossz helyen állunk – mondta Yettmar. – Ha azt akarod, hogy a metszéspont pontosan a domb tetejére essék, odébb kell mennünk. Valamerre arr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arrafelé mutatott, ahol a lejárat feküdt. Karabinasz felugrott a levegőbe, és csuklani kezde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van! Hogy a fene ette volna meg! Elképedve bámultam rá, és megvallom őszintén, nem sokat értettem az öröméből. Yettmar azonban, úgy tűnt, tudta, miért örül Nikos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gondolod, hogy ez majd megmutatja...?</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Tudja a fene. Egy biztos, hogy nemhiába van ott az a domb!</w:t>
      </w:r>
    </w:p>
    <w:p>
      <w:pPr>
        <w:pStyle w:val="Normal"/>
        <w:widowControl/>
        <w:ind w:firstLine="283"/>
        <w:jc w:val="both"/>
        <w:rPr>
          <w:rFonts w:ascii="Times New Roman" w:hAnsi="Times New Roman" w:cs="Times New Roman"/>
          <w:sz w:val="24"/>
        </w:rPr>
      </w:pPr>
      <w:r>
        <w:rPr>
          <w:rFonts w:cs="Times New Roman" w:ascii="Times New Roman" w:hAnsi="Times New Roman"/>
          <w:sz w:val="24"/>
        </w:rPr>
        <w:t>Lassan kezdtem elveszíteni a türelmem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é! Megmondanák végre, hogy minek kell örüln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de figyelj, Peter! – kapta el a karom Karabinas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t van az a domb! Esküszöm, hogy nem véletlenül van ott! Valaki oda csinált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da csinált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dahordta, no.</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ndolod, hogy van alatta valam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udom is én! Lehetséges. De most nem ez az érdeke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Hát akkor mi a fene az érdeke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metszéspont. Az, hogy nem a domb tetején va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De csak innét! Most mondtatok, hogy ha odébb megyünk, egy bizonyos pontról pontosan a...</w:t>
      </w:r>
    </w:p>
    <w:p>
      <w:pPr>
        <w:pStyle w:val="Normal"/>
        <w:widowControl/>
        <w:ind w:firstLine="283"/>
        <w:jc w:val="both"/>
        <w:rPr>
          <w:rFonts w:ascii="Times New Roman" w:hAnsi="Times New Roman" w:cs="Times New Roman"/>
          <w:sz w:val="24"/>
        </w:rPr>
      </w:pPr>
      <w:r>
        <w:rPr>
          <w:rFonts w:cs="Times New Roman" w:ascii="Times New Roman" w:hAnsi="Times New Roman"/>
          <w:sz w:val="24"/>
        </w:rPr>
        <w:t>Ekkor esett le a tantusz! A piramisok csúcsát összekötő képzeletbeli vonalak csak akkor esnek a dombocska tetejére, ha egy meghatározott pontról nézik őket. Hirtelen eszembe jutott Ibn Hamid szultán története.</w:t>
      </w:r>
    </w:p>
    <w:p>
      <w:pPr>
        <w:pStyle w:val="Normal"/>
        <w:widowControl/>
        <w:ind w:firstLine="283"/>
        <w:jc w:val="both"/>
        <w:rPr/>
      </w:pPr>
      <w:r>
        <w:rPr>
          <w:rFonts w:cs="Times New Roman" w:ascii="Times New Roman" w:hAnsi="Times New Roman"/>
          <w:sz w:val="24"/>
        </w:rPr>
        <w:t>„</w:t>
      </w:r>
      <w:r>
        <w:rPr>
          <w:rFonts w:cs="Times New Roman" w:ascii="Times New Roman" w:hAnsi="Times New Roman"/>
          <w:sz w:val="24"/>
        </w:rPr>
        <w:t>Menj arra, de ne menj egész közel hozzájuk! Maradj olyan távolságra tőlük, ahonnan úgy két könyök nagyságúnak látszanak. És vigyázz, hogy pontosan déli irányban állj tőlük...”</w:t>
      </w:r>
    </w:p>
    <w:p>
      <w:pPr>
        <w:pStyle w:val="Normal"/>
        <w:widowControl/>
        <w:ind w:firstLine="283"/>
        <w:jc w:val="both"/>
        <w:rPr>
          <w:rFonts w:ascii="Times New Roman" w:hAnsi="Times New Roman" w:cs="Times New Roman"/>
          <w:sz w:val="24"/>
        </w:rPr>
      </w:pPr>
      <w:r>
        <w:rPr>
          <w:rFonts w:cs="Times New Roman" w:ascii="Times New Roman" w:hAnsi="Times New Roman"/>
          <w:sz w:val="24"/>
        </w:rPr>
        <w:t>Mi is déli irányban voltunk a piramisoktól, és nagyjából két könyöknyinek látszotta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puding próbája a megevés! – mondta Karabinasz, és felemelte a műszert. – Yettmar, légy jó, és fogd a kezem, bele ne essek valamibe... Gyere, Peter, utánam! Kíváncsi vagyok, hol van az a pont, ahonnan a sugarak a domb tetején metszik egymást.</w:t>
      </w:r>
    </w:p>
    <w:p>
      <w:pPr>
        <w:pStyle w:val="Normal"/>
        <w:widowControl/>
        <w:ind w:firstLine="283"/>
        <w:jc w:val="both"/>
        <w:rPr/>
      </w:pPr>
      <w:r>
        <w:rPr>
          <w:rFonts w:cs="Times New Roman" w:ascii="Times New Roman" w:hAnsi="Times New Roman"/>
          <w:sz w:val="24"/>
        </w:rPr>
        <w:t>Yettmar megfogta Karabinasz karját, és vezette, mint vak embert a társa. Én meg mellettük ballagtam, és nagyjából sejtettem, hogy hova fogunk kilyukadni. Csak még azt nem tudtam, hogy mi az értelme ennek az egésznek.</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t>Átcsörtettünk a bozótoson, elmentünk az őrizetlenül hagyott sátrak mellett, megkerültünk egy nagyobb tisztást, miközben Karabinasz úgy vezényelt, mint egy révkalau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t egy kicsit jobbra, most balra, oké, egyenesen menjünk, így tovább!</w:t>
      </w:r>
    </w:p>
    <w:p>
      <w:pPr>
        <w:pStyle w:val="Normal"/>
        <w:widowControl/>
        <w:ind w:firstLine="283"/>
        <w:jc w:val="both"/>
        <w:rPr/>
      </w:pPr>
      <w:r>
        <w:rPr>
          <w:rFonts w:cs="Times New Roman" w:ascii="Times New Roman" w:hAnsi="Times New Roman"/>
          <w:sz w:val="24"/>
        </w:rPr>
        <w:t>Újra betértünk egy bozótosba, mentünk vagy harminclábnyit, majd Karabinasz intésére jobbra fordultun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ég pár méter! – morogta Karabinasz. – Azonnal ott lesz a metszéspont a halom tetején!</w:t>
      </w:r>
    </w:p>
    <w:p>
      <w:pPr>
        <w:pStyle w:val="Normal"/>
        <w:widowControl/>
        <w:ind w:firstLine="283"/>
        <w:jc w:val="both"/>
        <w:rPr>
          <w:rFonts w:ascii="Times New Roman" w:hAnsi="Times New Roman" w:cs="Times New Roman"/>
          <w:sz w:val="24"/>
        </w:rPr>
      </w:pPr>
      <w:r>
        <w:rPr>
          <w:rFonts w:cs="Times New Roman" w:ascii="Times New Roman" w:hAnsi="Times New Roman"/>
          <w:sz w:val="24"/>
        </w:rPr>
        <w:t>Ebben a pillanatban kicsörtettünk a bozótból, Nikosz felemelte a kezét, és nagyot kiált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op! Helyben vagyunk! Most aztán jól nézzünk körül, hogy mi a fene van itt, mert...</w:t>
      </w:r>
    </w:p>
    <w:p>
      <w:pPr>
        <w:pStyle w:val="Normal"/>
        <w:widowControl/>
        <w:ind w:firstLine="283"/>
        <w:jc w:val="both"/>
        <w:rPr/>
      </w:pPr>
      <w:r>
        <w:rPr>
          <w:rFonts w:cs="Times New Roman" w:ascii="Times New Roman" w:hAnsi="Times New Roman"/>
          <w:sz w:val="24"/>
        </w:rPr>
        <w:t>Beleakadt a szó, mintha csak homokot tömtek volna a szájába. Yettmar és én már mindent tudtunk, Karabinasz azonban még csak most kapkodta a levegő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hát...! Ez... ez! Nahát...!</w:t>
      </w:r>
    </w:p>
    <w:p>
      <w:pPr>
        <w:pStyle w:val="Normal"/>
        <w:widowControl/>
        <w:ind w:firstLine="283"/>
        <w:jc w:val="both"/>
        <w:rPr>
          <w:rFonts w:ascii="Times New Roman" w:hAnsi="Times New Roman" w:cs="Times New Roman"/>
          <w:sz w:val="24"/>
        </w:rPr>
      </w:pPr>
      <w:r>
        <w:rPr>
          <w:rFonts w:cs="Times New Roman" w:ascii="Times New Roman" w:hAnsi="Times New Roman"/>
          <w:sz w:val="24"/>
        </w:rPr>
        <w:t>Leejtette a műszert, és úgy nézett a lába elé, mintha kísérletet látna, vagy mintha földi manók igyekeztek volna hosszú sorban kifelé abból a gödörből, amely ott volt háromhüvelyknyire Karabinasz cipői előtt. A gödörben azonban nem manók toporogtak, hanem a homok álarcot viselő Osima és Malcolm papa, fején a valaha vizes, de már ráncosra száradt kendővel.</w:t>
      </w:r>
    </w:p>
    <w:p>
      <w:pPr>
        <w:pStyle w:val="Normal"/>
        <w:widowControl/>
        <w:ind w:firstLine="283"/>
        <w:jc w:val="both"/>
        <w:rPr>
          <w:rFonts w:ascii="Times New Roman" w:hAnsi="Times New Roman" w:cs="Times New Roman"/>
          <w:sz w:val="24"/>
        </w:rPr>
      </w:pPr>
      <w:r>
        <w:rPr>
          <w:rFonts w:cs="Times New Roman" w:ascii="Times New Roman" w:hAnsi="Times New Roman"/>
          <w:sz w:val="24"/>
        </w:rPr>
        <w:t>Alattuk pedig, feszülten figyelve a távolba meredt Hórusz isten kedvenc madara: a horgas csőrű sólyom.</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találtátok meg? – kérdezte Nikosz, amikor kilihegte magát, és már mindannyian fenn ültünk a gödör szélé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isztára véletlenül. Vasbottal. Leszúrtam, és megcsikordult a kő.</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hiszen ezerszer elmentünk felette a műszerre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mmit sem ér az egész. Vagy csak annyit, mint a varázsvessző. Nem is értem, hogy a technikai fejlettség mai állása mellett nem tudnak valami normális jelzőműszert kitalálni.</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Kitaláltak már eleget – dörmögte Malcol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ik annyit ér, mint a másik – legyintett Osima, és ledörzsölte a homokot az arcáról. – Egyébként a távolságmérő, úgy látszik, megfelelően működik. Hiszen egyenesen ide hozott benneteket.</w:t>
      </w:r>
    </w:p>
    <w:p>
      <w:pPr>
        <w:pStyle w:val="Normal"/>
        <w:widowControl/>
        <w:ind w:firstLine="283"/>
        <w:jc w:val="both"/>
        <w:rPr>
          <w:rFonts w:ascii="Times New Roman" w:hAnsi="Times New Roman" w:cs="Times New Roman"/>
          <w:sz w:val="24"/>
        </w:rPr>
      </w:pPr>
      <w:r>
        <w:rPr>
          <w:rFonts w:cs="Times New Roman" w:ascii="Times New Roman" w:hAnsi="Times New Roman"/>
          <w:sz w:val="24"/>
        </w:rPr>
        <w:t>Karabinasz még mindig a műszert piszkálta.</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it gondoltok – kérdezte aztán halkan –, mi lehet az a domb?</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szerű magassági pont – mondta Osim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iztos?</w:t>
      </w:r>
    </w:p>
    <w:p>
      <w:pPr>
        <w:pStyle w:val="Normal"/>
        <w:widowControl/>
        <w:ind w:firstLine="283"/>
        <w:jc w:val="both"/>
        <w:rPr>
          <w:rFonts w:ascii="Times New Roman" w:hAnsi="Times New Roman" w:cs="Times New Roman"/>
          <w:sz w:val="24"/>
        </w:rPr>
      </w:pPr>
      <w:r>
        <w:rPr>
          <w:rFonts w:cs="Times New Roman" w:ascii="Times New Roman" w:hAnsi="Times New Roman"/>
          <w:sz w:val="24"/>
        </w:rPr>
        <w:t>Senki nem szólt rá semmit, hiszen mi lehet itt egyáltalán biztos? Karabinasz megcsóválta a fej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kem gyanús az a dombocska. Egyszerűen nem fér a fejemb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csod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miért volt rá szükségük. Osima nagy szemeket meresztett rá.</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hogy miért? Hát nem te mondtad, hogy a tetejére kell esnie a metszéspontna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igen. Csakhogy nem látom be, miért volt ehhez éppen egy dombra szükségük.</w:t>
      </w:r>
    </w:p>
    <w:p>
      <w:pPr>
        <w:pStyle w:val="Normal"/>
        <w:widowControl/>
        <w:ind w:firstLine="283"/>
        <w:jc w:val="both"/>
        <w:rPr>
          <w:rFonts w:ascii="Times New Roman" w:hAnsi="Times New Roman" w:cs="Times New Roman"/>
          <w:sz w:val="24"/>
        </w:rPr>
      </w:pPr>
      <w:r>
        <w:rPr>
          <w:rFonts w:cs="Times New Roman" w:ascii="Times New Roman" w:hAnsi="Times New Roman"/>
          <w:sz w:val="24"/>
        </w:rPr>
        <w:t>Yettmar megvakarta a feje búbj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ezt én sem tudom. Hacsak azért nem, mert arra számítottak, hogy a domb hosszú évek elmúltával is ott marad a helyén, míg egy másik tárgy, mondjuk egy fa vagy egy emlékoszlop, eltűnhet. Legalábbis azt hisz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k számítottak erre?</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kik építették, az egyiptomia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rtettek egyáltalán a fáraók, pontosabban Ehnaton korában, az ilyesfajta helymeghatározáshoz?</w:t>
      </w:r>
    </w:p>
    <w:p>
      <w:pPr>
        <w:pStyle w:val="Normal"/>
        <w:widowControl/>
        <w:ind w:firstLine="283"/>
        <w:jc w:val="both"/>
        <w:rPr>
          <w:rFonts w:ascii="Times New Roman" w:hAnsi="Times New Roman" w:cs="Times New Roman"/>
          <w:sz w:val="24"/>
        </w:rPr>
      </w:pPr>
      <w:r>
        <w:rPr>
          <w:rFonts w:cs="Times New Roman" w:ascii="Times New Roman" w:hAnsi="Times New Roman"/>
          <w:sz w:val="24"/>
        </w:rPr>
        <w:t>Yettmar Karabinaszra bökö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őle kérdezd!</w:t>
      </w:r>
    </w:p>
    <w:p>
      <w:pPr>
        <w:pStyle w:val="Normal"/>
        <w:widowControl/>
        <w:ind w:firstLine="283"/>
        <w:jc w:val="both"/>
        <w:rPr>
          <w:rFonts w:ascii="Times New Roman" w:hAnsi="Times New Roman" w:cs="Times New Roman"/>
          <w:sz w:val="24"/>
        </w:rPr>
      </w:pPr>
      <w:r>
        <w:rPr>
          <w:rFonts w:cs="Times New Roman" w:ascii="Times New Roman" w:hAnsi="Times New Roman"/>
          <w:sz w:val="24"/>
        </w:rPr>
        <w:t>Karabinasz felhúzta a váll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udja a fene. Őszintén szólva nagyon kevéssé ismerjük az egyiptomi tudományt, főleg a méréstant. Forrás alig maradt ránk. Lehetséges, hogy értettek hozzá.</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Ez idáig rendben is van – morogta Osima. – De még mindig fennmarad a kérdés, hogy mi szükségük volt erre a cirkuszra. A földbe vagy sziklába rejtett sírkamrákat általában az örökkévalóságnak szánták. És elrejtették a bejáratát. Azt akarták, hogy mindenki elfelejtse, és ne is nyíljon fel soha. Talán csak a feltámadáskor, ha bizonyíthatóan hittek volna ilyesmib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t hogy érted?</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Úgy, hogy a piramisokon kívül nem hagytak hátra az utókor számára semmiféle jelzést arról, hogy hol fekszenek elhunyt uralkodóik. Éppen ellenkezőleg. Azt akarták, hogy soha senki ne találja meg ők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ha – kapta fel a fejét Malcolm papa. – Kezdem érteni, hogy mire gondol, Osim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t viszont éppen ellenkező a helyzet. Ha igaz, amit állítunk. Felépítenek egy sírkamrát, elrejtik, aztán bonyolult módszerrel meghatározzák a helyét vagy fordítv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hog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őbb meghatározzák a helyet, aztán építik fel a sírkamrát. De ez lényegében ugyanaz. A fontos az, mintha csak azt akarták volna, hogy a jövőben valaki, talán az utódaik, igenis megtalálják a halottaka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iztos ez? – morogta Yettma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biztos. De éppen most mondtatok, azért volt szükségük a dombra, mert az megsemmisíthetetlen, míg a fa vagy obeliszk nem az. Holott éppen arra kellett volna törekedniük, hogy minden eltűnjön, ami bárkit is sírkamra nyomára vezethetne.</w:t>
      </w:r>
    </w:p>
    <w:p>
      <w:pPr>
        <w:pStyle w:val="Normal"/>
        <w:widowControl/>
        <w:ind w:firstLine="283"/>
        <w:jc w:val="both"/>
        <w:rPr>
          <w:rFonts w:ascii="Times New Roman" w:hAnsi="Times New Roman" w:cs="Times New Roman"/>
          <w:sz w:val="24"/>
        </w:rPr>
      </w:pPr>
      <w:r>
        <w:rPr>
          <w:rFonts w:cs="Times New Roman" w:ascii="Times New Roman" w:hAnsi="Times New Roman"/>
          <w:sz w:val="24"/>
        </w:rPr>
        <w:t>Malcolm papa felállt, és megköszörülte a tork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Így nem megyünk semmire, uraim. Hiszen azt sem tudjuk, hogy valójában sírkamra fekszik-e az orrunk előtt vagy valami más. Volnának szívesek tájékoztatni a következő lépésekről?</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i/>
          <w:sz w:val="24"/>
        </w:rPr>
        <w:t>Május 29.</w:t>
      </w:r>
    </w:p>
    <w:p>
      <w:pPr>
        <w:pStyle w:val="Normal"/>
        <w:widowControl/>
        <w:ind w:firstLine="283"/>
        <w:jc w:val="both"/>
        <w:rPr>
          <w:rFonts w:ascii="Times New Roman" w:hAnsi="Times New Roman" w:cs="Times New Roman"/>
          <w:sz w:val="24"/>
        </w:rPr>
      </w:pPr>
      <w:r>
        <w:rPr>
          <w:rFonts w:cs="Times New Roman" w:ascii="Times New Roman" w:hAnsi="Times New Roman"/>
          <w:sz w:val="24"/>
        </w:rPr>
        <w:t>A kora hajnali órákban felvertük a sátrat a levezető nyílás fölé. Ezután Osima kocsiba vágta magát, hogy értesítse Middletont és Halvorssont az eseményről.</w:t>
      </w:r>
    </w:p>
    <w:p>
      <w:pPr>
        <w:pStyle w:val="TextBodyIndent"/>
        <w:rPr/>
      </w:pPr>
      <w:r>
        <w:rPr>
          <w:rFonts w:cs="Times New Roman" w:ascii="Times New Roman" w:hAnsi="Times New Roman"/>
          <w:sz w:val="24"/>
        </w:rPr>
        <w:t>Mivel Abdallah Bahari túlságosan messze volt ahhoz, hogy személyesen közölhette volna velük a jó hírt, a legelső postahivatalból feladott egy táviratot az előre megbeszélt szöveggel: „A mérések folynak, további műszereket kérünk, Malcolm.”</w:t>
      </w:r>
    </w:p>
    <w:p>
      <w:pPr>
        <w:pStyle w:val="Normal"/>
        <w:widowControl/>
        <w:ind w:firstLine="283"/>
        <w:jc w:val="both"/>
        <w:rPr>
          <w:rFonts w:ascii="Times New Roman" w:hAnsi="Times New Roman" w:cs="Times New Roman"/>
          <w:sz w:val="24"/>
        </w:rPr>
      </w:pPr>
      <w:r>
        <w:rPr>
          <w:rFonts w:cs="Times New Roman" w:ascii="Times New Roman" w:hAnsi="Times New Roman"/>
          <w:sz w:val="24"/>
        </w:rPr>
        <w:t>Mire visszaérkezett, mi már elkészültünk a levezető nyílás aládúcolásával. Nem kockáztathattuk meg ugyanis, hogy amíg lenn tartózkodunk, ránk omoljon a homok.</w:t>
      </w:r>
    </w:p>
    <w:p>
      <w:pPr>
        <w:pStyle w:val="Normal"/>
        <w:widowControl/>
        <w:ind w:firstLine="283"/>
        <w:jc w:val="both"/>
        <w:rPr>
          <w:rFonts w:ascii="Times New Roman" w:hAnsi="Times New Roman" w:cs="Times New Roman"/>
          <w:sz w:val="24"/>
        </w:rPr>
      </w:pPr>
      <w:r>
        <w:rPr>
          <w:rFonts w:cs="Times New Roman" w:ascii="Times New Roman" w:hAnsi="Times New Roman"/>
          <w:sz w:val="24"/>
        </w:rPr>
        <w:t>Szerencsénkre és Karabinasz előrelátása folytán jó néhány, másfél méteres betonacélt hoztunk magunkkal, így az aládúcolás nem jelentett különösebb problémát. A kitermelt homokot vödrökbe raktuk és kihordtuk a szabadba. Arra azért persze vigyáztunk, hogy ne építsünk púpot belőle, ami feltűnhetett volna valami arra tévedt, hívatlan látogatónak.</w:t>
      </w:r>
    </w:p>
    <w:p>
      <w:pPr>
        <w:pStyle w:val="Normal"/>
        <w:widowControl/>
        <w:ind w:firstLine="283"/>
        <w:jc w:val="both"/>
        <w:rPr>
          <w:rFonts w:ascii="Times New Roman" w:hAnsi="Times New Roman" w:cs="Times New Roman"/>
          <w:sz w:val="24"/>
        </w:rPr>
      </w:pPr>
      <w:r>
        <w:rPr>
          <w:rFonts w:cs="Times New Roman" w:ascii="Times New Roman" w:hAnsi="Times New Roman"/>
          <w:sz w:val="24"/>
        </w:rPr>
        <w:t>Körülbelül két-két és fél órai munka után sikerült feltárnunk a levezető nyílást záró kőlapot. Kíváncsi lettem volna, hogy az ördögbe tudták odébb tolni a katonák. De hogy odébb tolták, az tény.</w:t>
      </w:r>
    </w:p>
    <w:p>
      <w:pPr>
        <w:pStyle w:val="Normal"/>
        <w:widowControl/>
        <w:ind w:firstLine="283"/>
        <w:jc w:val="both"/>
        <w:rPr>
          <w:rFonts w:ascii="Times New Roman" w:hAnsi="Times New Roman" w:cs="Times New Roman"/>
          <w:sz w:val="24"/>
        </w:rPr>
      </w:pPr>
      <w:r>
        <w:rPr>
          <w:rFonts w:cs="Times New Roman" w:ascii="Times New Roman" w:hAnsi="Times New Roman"/>
          <w:sz w:val="24"/>
        </w:rPr>
        <w:t>Négy oldalról álltunk neki feszítővasak és műanyag gurtni segítségével. Aztán egyszerre csak megmozdult a kőlap, és olyan könnyedén csúszott félre, mintha sínen mozgott volna.</w:t>
      </w:r>
    </w:p>
    <w:p>
      <w:pPr>
        <w:pStyle w:val="Normal"/>
        <w:widowControl/>
        <w:ind w:firstLine="283"/>
        <w:jc w:val="both"/>
        <w:rPr>
          <w:rFonts w:ascii="Times New Roman" w:hAnsi="Times New Roman" w:cs="Times New Roman"/>
          <w:sz w:val="24"/>
        </w:rPr>
      </w:pPr>
      <w:r>
        <w:rPr>
          <w:rFonts w:cs="Times New Roman" w:ascii="Times New Roman" w:hAnsi="Times New Roman"/>
          <w:sz w:val="24"/>
        </w:rPr>
        <w:t>Osima megkocogtatta, és csodálkozva nézett fel ránk.</w:t>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nem kő...</w:t>
      </w:r>
    </w:p>
    <w:p>
      <w:pPr>
        <w:pStyle w:val="Normal"/>
        <w:widowControl/>
        <w:ind w:firstLine="283"/>
        <w:jc w:val="both"/>
        <w:rPr/>
      </w:pPr>
      <w:r>
        <w:rPr>
          <w:rFonts w:cs="Times New Roman" w:ascii="Times New Roman" w:hAnsi="Times New Roman"/>
          <w:sz w:val="24"/>
        </w:rPr>
        <w:t>Magam is megtapogattam, de csak sima hűvösséget éreztem, amely olyan volt, mintha márványt tapintottam voln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Hát mi az ördög?</w:t>
      </w:r>
    </w:p>
    <w:p>
      <w:pPr>
        <w:pStyle w:val="Normal"/>
        <w:widowControl/>
        <w:ind w:firstLine="283"/>
        <w:jc w:val="both"/>
        <w:rPr>
          <w:rFonts w:ascii="Times New Roman" w:hAnsi="Times New Roman" w:cs="Times New Roman"/>
          <w:sz w:val="24"/>
        </w:rPr>
      </w:pPr>
      <w:r>
        <w:rPr>
          <w:rFonts w:cs="Times New Roman" w:ascii="Times New Roman" w:hAnsi="Times New Roman"/>
          <w:sz w:val="24"/>
        </w:rPr>
        <w:t>Osima továbbra is a kőlapon tartotta a kezét, és megcsóválta a fej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l van a vasbot nyom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l kellene lenni?</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Valahol rajta. Gondoljon csak utána, Peter. Előbb a katonák feszegették valamivel, aztán én böködtem összevissza a bottal. És még egy karcolás sincs rajta.</w:t>
      </w:r>
    </w:p>
    <w:p>
      <w:pPr>
        <w:pStyle w:val="Normal"/>
        <w:widowControl/>
        <w:ind w:firstLine="283"/>
        <w:jc w:val="both"/>
        <w:rPr>
          <w:rFonts w:ascii="Times New Roman" w:hAnsi="Times New Roman" w:cs="Times New Roman"/>
          <w:sz w:val="24"/>
        </w:rPr>
      </w:pPr>
      <w:r>
        <w:rPr>
          <w:rFonts w:cs="Times New Roman" w:ascii="Times New Roman" w:hAnsi="Times New Roman"/>
          <w:sz w:val="24"/>
        </w:rPr>
        <w:t>Yettmar megvonta a váll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ha valahol a szélén találta el, Bonny.</w:t>
      </w:r>
    </w:p>
    <w:p>
      <w:pPr>
        <w:pStyle w:val="Normal"/>
        <w:widowControl/>
        <w:ind w:firstLine="283"/>
        <w:jc w:val="both"/>
        <w:rPr>
          <w:rFonts w:ascii="Times New Roman" w:hAnsi="Times New Roman" w:cs="Times New Roman"/>
          <w:sz w:val="24"/>
        </w:rPr>
      </w:pPr>
      <w:r>
        <w:rPr>
          <w:rFonts w:cs="Times New Roman" w:ascii="Times New Roman" w:hAnsi="Times New Roman"/>
          <w:sz w:val="24"/>
        </w:rPr>
        <w:t>Karabinasz felkapott egy dúcnak szánt vasat, és a kő fölé tartott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rről mindjárt meggyőződhetünk!</w:t>
      </w:r>
    </w:p>
    <w:p>
      <w:pPr>
        <w:pStyle w:val="Normal"/>
        <w:widowControl/>
        <w:ind w:firstLine="283"/>
        <w:jc w:val="both"/>
        <w:rPr/>
      </w:pPr>
      <w:r>
        <w:rPr>
          <w:rFonts w:cs="Times New Roman" w:ascii="Times New Roman" w:hAnsi="Times New Roman"/>
          <w:sz w:val="24"/>
        </w:rPr>
        <w:t>Malcolm papa felemelte a kezét, és ráordít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Állj! Megőrült? A végén még összetöri és...</w:t>
      </w:r>
    </w:p>
    <w:p>
      <w:pPr>
        <w:pStyle w:val="Normal"/>
        <w:widowControl/>
        <w:ind w:firstLine="283"/>
        <w:jc w:val="both"/>
        <w:rPr/>
      </w:pPr>
      <w:r>
        <w:rPr>
          <w:rFonts w:cs="Times New Roman" w:ascii="Times New Roman" w:hAnsi="Times New Roman"/>
          <w:sz w:val="24"/>
        </w:rPr>
        <w:t>Karabinasz azonban ügyet sem vetve az öreg tiltakozására, lecsapott a kőre. Hosszú, sárgás fényű szikra ugrott ki a vasbot hegye alól. Ekkora ütés nyomán pattogni kellett volna a szikladaraboknak ezerfelé.</w:t>
      </w:r>
    </w:p>
    <w:p>
      <w:pPr>
        <w:pStyle w:val="Normal"/>
        <w:widowControl/>
        <w:ind w:firstLine="283"/>
        <w:jc w:val="both"/>
        <w:rPr>
          <w:rFonts w:ascii="Times New Roman" w:hAnsi="Times New Roman" w:cs="Times New Roman"/>
          <w:sz w:val="24"/>
        </w:rPr>
      </w:pPr>
      <w:r>
        <w:rPr>
          <w:rFonts w:cs="Times New Roman" w:ascii="Times New Roman" w:hAnsi="Times New Roman"/>
          <w:sz w:val="24"/>
        </w:rPr>
        <w:t>A fedőkő felületén azonban még csak egy apró karcolás sem látszott.</w:t>
      </w:r>
    </w:p>
    <w:p>
      <w:pPr>
        <w:pStyle w:val="Normal"/>
        <w:widowControl/>
        <w:ind w:firstLine="283"/>
        <w:jc w:val="both"/>
        <w:rPr>
          <w:rFonts w:ascii="Times New Roman" w:hAnsi="Times New Roman" w:cs="Times New Roman"/>
          <w:sz w:val="24"/>
        </w:rPr>
      </w:pPr>
      <w:r>
        <w:rPr>
          <w:rFonts w:cs="Times New Roman" w:ascii="Times New Roman" w:hAnsi="Times New Roman"/>
          <w:sz w:val="24"/>
        </w:rPr>
        <w:t>Letérdeltem, és újra megvizsgáltam a követ. Sima volt, és amikor megemeltem, megemelkedett. Könnyedén, mintha üres lett volna a belseje.</w:t>
      </w:r>
    </w:p>
    <w:p>
      <w:pPr>
        <w:pStyle w:val="Normal"/>
        <w:widowControl/>
        <w:ind w:firstLine="283"/>
        <w:jc w:val="both"/>
        <w:rPr>
          <w:rFonts w:ascii="Times New Roman" w:hAnsi="Times New Roman" w:cs="Times New Roman"/>
          <w:sz w:val="24"/>
        </w:rPr>
      </w:pPr>
      <w:r>
        <w:rPr>
          <w:rFonts w:cs="Times New Roman" w:ascii="Times New Roman" w:hAnsi="Times New Roman"/>
          <w:sz w:val="24"/>
        </w:rPr>
        <w:t>Óvatosan visszatettem a lejárat fölé, mert ahogy elmozdult, megkezdődött a homokszivárgás lefelé, veszélyeztetve az aládúcolt oldalfalaka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igha egyszerű kő – mondtam, és azon gondolkodtam, hogy ha felemeljük, óhatatlanul lezúdul egy csomó homok a sírkamrába.</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kkor mi az ördög? – kérdezte Malcol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lami ásvány. Fogalmam sincs. És neked, Karabinasz?</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ekem sem. Csak arra lennék kíváncsi, hogy mi a nyavalyával tudták megmunkálni ezt a fura anyagot. Nézzék csak a hieroglifákat! Milyen sima a felületük. Pedig kétségtelen, hogy úgy vésték őket a kőb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olvasta, Peter? – kérdezte Malcol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Egyszerű imádság Hóruszhoz. Semmi különö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hát lemehetün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elhúzzuk a követ, beomlik a homok a sírkamrába – aggodalmaskodott Yettma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és? Csak annyi, amennyi a dúcolás mellett ki tud szivárogni. Az meg nem érdekes. Úgyis lepotyogott már néhány köbméter. Amikor a katonák kiemelték a fedőkövet, annyi ment bele, amennyi csak belefért.</w:t>
      </w:r>
    </w:p>
    <w:p>
      <w:pPr>
        <w:pStyle w:val="Normal"/>
        <w:widowControl/>
        <w:ind w:firstLine="283"/>
        <w:jc w:val="both"/>
        <w:rPr>
          <w:rFonts w:ascii="Times New Roman" w:hAnsi="Times New Roman" w:cs="Times New Roman"/>
          <w:sz w:val="24"/>
        </w:rPr>
      </w:pPr>
      <w:r>
        <w:rPr>
          <w:rFonts w:cs="Times New Roman" w:ascii="Times New Roman" w:hAnsi="Times New Roman"/>
          <w:sz w:val="24"/>
        </w:rPr>
        <w:t>Mielőtt a kő kiemeléséhez kezdtünk volna, haditanácsot tartottunk. Megállapodtunk, hogy Malcolm papa fenn marad a sátor előtt, és ha valami gyanúsat észlel, jelt ad a lámpájával, vagy egyszerűen csak lekiabál. Mindazonáltal reméltük, hogy nem háborgat bennünket senki.</w:t>
      </w:r>
    </w:p>
    <w:p>
      <w:pPr>
        <w:pStyle w:val="Normal"/>
        <w:widowControl/>
        <w:ind w:firstLine="283"/>
        <w:jc w:val="both"/>
        <w:rPr>
          <w:rFonts w:ascii="Times New Roman" w:hAnsi="Times New Roman" w:cs="Times New Roman"/>
          <w:sz w:val="24"/>
        </w:rPr>
      </w:pPr>
      <w:r>
        <w:rPr>
          <w:rFonts w:cs="Times New Roman" w:ascii="Times New Roman" w:hAnsi="Times New Roman"/>
          <w:sz w:val="24"/>
        </w:rPr>
        <w:t>Karabinasz vezényszavára négy oldalról megemeltük a zárókövet. Körülbelül térdmagasságig emeltük, aztán oldalt léptünk, és letettük a homokra. Alatta ott sötétedett a sírkamrába vezető nyílás.</w:t>
      </w:r>
    </w:p>
    <w:p>
      <w:pPr>
        <w:pStyle w:val="Normal"/>
        <w:widowControl/>
        <w:ind w:firstLine="283"/>
        <w:jc w:val="both"/>
        <w:rPr>
          <w:rFonts w:ascii="Times New Roman" w:hAnsi="Times New Roman" w:cs="Times New Roman"/>
          <w:sz w:val="24"/>
        </w:rPr>
      </w:pPr>
      <w:r>
        <w:rPr>
          <w:rFonts w:cs="Times New Roman" w:ascii="Times New Roman" w:hAnsi="Times New Roman"/>
          <w:sz w:val="24"/>
        </w:rPr>
        <w:t>Felkattintottuk az elemlámpáinkat, hiszen odalenn évezredes sötétség uralkodott. A sátor elfogta a napot, kénytelenek voltunk lámpafény mellett dolgozni. Osima elővette a kötélhágcsót, és beakasztotta a végét az egyik támfalgerendába. Rácsimpaszkodott, majd felém kacsint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den oké! Maga megy előre, Szilágyi?</w:t>
      </w:r>
    </w:p>
    <w:p>
      <w:pPr>
        <w:pStyle w:val="Normal"/>
        <w:widowControl/>
        <w:ind w:firstLine="283"/>
        <w:jc w:val="both"/>
        <w:rPr>
          <w:rFonts w:ascii="Times New Roman" w:hAnsi="Times New Roman" w:cs="Times New Roman"/>
          <w:sz w:val="24"/>
        </w:rPr>
      </w:pPr>
      <w:r>
        <w:rPr>
          <w:rFonts w:cs="Times New Roman" w:ascii="Times New Roman" w:hAnsi="Times New Roman"/>
          <w:sz w:val="24"/>
        </w:rPr>
        <w:t>Szó nélkül a hágcsóhoz léptem, és megkezdtem a leereszkedést. Éreztem, hogy ingadoznak alattam a fokok, de amikor Yettmar rálépett a végére, stabilabbá vált az egész. Előretartottam a lámpát, és mászni kezdtem lefelé.</w:t>
      </w:r>
    </w:p>
    <w:p>
      <w:pPr>
        <w:pStyle w:val="Normal"/>
        <w:widowControl/>
        <w:ind w:firstLine="283"/>
        <w:jc w:val="both"/>
        <w:rPr>
          <w:rFonts w:ascii="Times New Roman" w:hAnsi="Times New Roman" w:cs="Times New Roman"/>
          <w:sz w:val="24"/>
        </w:rPr>
      </w:pPr>
      <w:r>
        <w:rPr>
          <w:rFonts w:cs="Times New Roman" w:ascii="Times New Roman" w:hAnsi="Times New Roman"/>
          <w:sz w:val="24"/>
        </w:rPr>
        <w:t>Amit először megpillantottam, az a töméntelen mennyiségű homok volt alattam. Igazam volt, amikor feltételeztem, hogy a katonák működése nyomán alighanem félig megtelt a sírkamra. Nos, ha félig nem is, jó néhány köbméter volt ott alattam. Majdhogynem térdig süppedtem benne, amikor leléptem a hágcsóutolsó fokáról. Távolabb azonban már nem volt homok, szilárdnak tűnt a fülke talapzata.</w:t>
      </w:r>
    </w:p>
    <w:p>
      <w:pPr>
        <w:pStyle w:val="Normal"/>
        <w:widowControl/>
        <w:ind w:firstLine="283"/>
        <w:jc w:val="both"/>
        <w:rPr>
          <w:rFonts w:ascii="Times New Roman" w:hAnsi="Times New Roman" w:cs="Times New Roman"/>
          <w:sz w:val="24"/>
        </w:rPr>
      </w:pPr>
      <w:r>
        <w:rPr>
          <w:rFonts w:cs="Times New Roman" w:ascii="Times New Roman" w:hAnsi="Times New Roman"/>
          <w:sz w:val="24"/>
        </w:rPr>
        <w:t>Oldalra húzódtam, és felvillantottam a lámpát a lejárat felé.</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é! Lenn vagyok! Jöhet a következő! Rátettem a lábam a legalsó fokra, és megvártam, amíg Yettmar is leérkezi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ördögbe is – szimatolt körbe –, azt hinné az ember, hogy évezredek levegője van idelenn. Pedig nincs is olyan büdö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amerikaiak kiszellőztettek – mondtam.</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Lehet, hogy szellőzik ez máshonnan is – morogta, és lámpájával a falakra világított. – Nem lennék meglepve, ha találnék egy szellőztető kürtőt valahol.</w:t>
      </w:r>
    </w:p>
    <w:p>
      <w:pPr>
        <w:pStyle w:val="Normal"/>
        <w:widowControl/>
        <w:ind w:firstLine="283"/>
        <w:jc w:val="both"/>
        <w:rPr>
          <w:rFonts w:ascii="Times New Roman" w:hAnsi="Times New Roman" w:cs="Times New Roman"/>
          <w:sz w:val="24"/>
        </w:rPr>
      </w:pPr>
      <w:r>
        <w:rPr>
          <w:rFonts w:cs="Times New Roman" w:ascii="Times New Roman" w:hAnsi="Times New Roman"/>
          <w:sz w:val="24"/>
        </w:rPr>
        <w:t>Közben a többiek is leértek, legutoljára Karabinasz az Aladdin-lámpával. Letette a homokdomb tetejére, mire az egész fülkét sárgás, sejtelmes fény töltötte be. A falakról valóban évezredek néztek le ránk.</w:t>
      </w:r>
    </w:p>
    <w:p>
      <w:pPr>
        <w:pStyle w:val="Normal"/>
        <w:widowControl/>
        <w:ind w:firstLine="283"/>
        <w:jc w:val="both"/>
        <w:rPr>
          <w:rFonts w:ascii="Times New Roman" w:hAnsi="Times New Roman" w:cs="Times New Roman"/>
          <w:sz w:val="24"/>
        </w:rPr>
      </w:pPr>
      <w:r>
        <w:rPr>
          <w:rFonts w:cs="Times New Roman" w:ascii="Times New Roman" w:hAnsi="Times New Roman"/>
          <w:sz w:val="24"/>
        </w:rPr>
        <w:t>A sírkamra mintegy három méter széles és hat méter hosszú lehetett. Két hosszabb falán festett hieroglifák és képek, az egyik rövidebben semmi, ha csak a szürke koszréteget nem számítjuk, a velünk szembeni rövidebb falon pedig, ahogy a katonák mondták, egy elfalazott ajtó nyomai látszottak.</w:t>
      </w:r>
    </w:p>
    <w:p>
      <w:pPr>
        <w:pStyle w:val="Normal"/>
        <w:widowControl/>
        <w:ind w:firstLine="283"/>
        <w:jc w:val="both"/>
        <w:rPr/>
      </w:pPr>
      <w:r>
        <w:rPr>
          <w:rFonts w:cs="Times New Roman" w:ascii="Times New Roman" w:hAnsi="Times New Roman"/>
          <w:sz w:val="24"/>
        </w:rPr>
        <w:t>Aligha érthetik meg, hogy micsoda izgalom vett erőt valamennyiünkön. Csak álltunk megkövülten, és a falakat bámultuk.</w:t>
      </w:r>
    </w:p>
    <w:p>
      <w:pPr>
        <w:pStyle w:val="Normal"/>
        <w:widowControl/>
        <w:ind w:firstLine="283"/>
        <w:jc w:val="both"/>
        <w:rPr/>
      </w:pPr>
      <w:r>
        <w:rPr>
          <w:rFonts w:cs="Times New Roman" w:ascii="Times New Roman" w:hAnsi="Times New Roman"/>
          <w:sz w:val="24"/>
        </w:rPr>
        <w:t>Ahogy a trónuson ülő vagy a földön térdelő alakokat néztem, egyszerre csak gyerekkori élményeim jutottak eszembe, amikor a nevadai barlangokban mászkáltunk, és arról ábrándoztunk, hogy egyszer majd valami nagy felfedezést teszünk a föld alatt.</w:t>
      </w:r>
    </w:p>
    <w:p>
      <w:pPr>
        <w:pStyle w:val="Normal"/>
        <w:widowControl/>
        <w:ind w:firstLine="283"/>
        <w:jc w:val="both"/>
        <w:rPr>
          <w:rFonts w:ascii="Times New Roman" w:hAnsi="Times New Roman" w:cs="Times New Roman"/>
          <w:sz w:val="24"/>
        </w:rPr>
      </w:pPr>
      <w:r>
        <w:rPr>
          <w:rFonts w:cs="Times New Roman" w:ascii="Times New Roman" w:hAnsi="Times New Roman"/>
          <w:sz w:val="24"/>
        </w:rPr>
        <w:t>Hát tessék! Az álom valóra vált! Itt a sírkamra, ott az elfalazott ajtó, és lehet, hogy mögötte ott vár ránk egy második Tutanhamon vagy a föld alatti pirami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Végül is Karabinasz törte meg a csendet: </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ez? Sírkamr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hetséges – morogta Osima. – De ha az is, nincs benne semmi, kivéve a homoko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bban a sarokban volt Anubisz, mellette pedig az Ápisz-bika. Ott meg a kis szarkofág! – És mutattam az irányt, ahogy a katonáktól hallott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valószínű, hogy sírkamra lett volna – morogta Yettmar. – Hol van akkor a szarkofá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setleg elraboltá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en a kis lyukon keresztü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gy azon az ajtón! Yettmar elhúzta a szájá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zután meg befalazták maguk után? Na ne! A sírrablók nem fecsérlik az idejük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akkor mi a fen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őször is mi van a falon? – kérdezte Karabinasz. – Peter, te olvasod legjobban a klasszikus szövegeket.</w:t>
      </w:r>
    </w:p>
    <w:p>
      <w:pPr>
        <w:pStyle w:val="Normal"/>
        <w:widowControl/>
        <w:ind w:firstLine="283"/>
        <w:jc w:val="both"/>
        <w:rPr/>
      </w:pPr>
      <w:r>
        <w:rPr>
          <w:rFonts w:cs="Times New Roman" w:ascii="Times New Roman" w:hAnsi="Times New Roman"/>
          <w:sz w:val="24"/>
        </w:rPr>
        <w:t>Felemeltem a lámpám, és a falra világítottam. Szembe velem egy trónszéken, jellegzetes testtartásban egy fáraó vagy előkelő személy ült, lábainál néhány kisebb alak hevert, akiknek a fején valami koronához hasonló fejfedő látszott. A kisebb figurák előrenyújtották a tenyerüket; néhányukéban kancsók, kannák látszottak, másoké viszont üres volt. Hátuk mögött két hatalmas férfialak állt, kezében korbáccsal.</w:t>
      </w:r>
    </w:p>
    <w:p>
      <w:pPr>
        <w:pStyle w:val="Normal"/>
        <w:widowControl/>
        <w:ind w:firstLine="283"/>
        <w:jc w:val="both"/>
        <w:rPr>
          <w:rFonts w:ascii="Times New Roman" w:hAnsi="Times New Roman" w:cs="Times New Roman"/>
          <w:sz w:val="24"/>
        </w:rPr>
      </w:pPr>
      <w:r>
        <w:rPr>
          <w:rFonts w:cs="Times New Roman" w:ascii="Times New Roman" w:hAnsi="Times New Roman"/>
          <w:sz w:val="24"/>
        </w:rPr>
        <w:t>Mögöttük, egészen a befalazott ajtóig, széles gabonamező hullámzott. Nők és férfiak hajlongtak a magasra nőtt szárak között, és furcsa formájú sarlóikkal éppen aratáshoz készülődtek. Mások a gabonatábla szélénél álltak, és szélesre tárták a kezüket. Ismét mások vödörrel vizet mertek egy öntözőcsatornából, és óvatos mozdulattal valami alacsony növényre öntötték, ami talán káposzta vagy saláta lehetett.</w:t>
      </w:r>
    </w:p>
    <w:p>
      <w:pPr>
        <w:pStyle w:val="Normal"/>
        <w:widowControl/>
        <w:ind w:firstLine="283"/>
        <w:jc w:val="both"/>
        <w:rPr/>
      </w:pPr>
      <w:r>
        <w:rPr>
          <w:rFonts w:cs="Times New Roman" w:ascii="Times New Roman" w:hAnsi="Times New Roman"/>
          <w:sz w:val="24"/>
        </w:rPr>
        <w:t>Szótlanul bámultuk a képet, és próbáltunk rájönni az értelmér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ódolat a fáraó előtt – morogta Yettma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és a korbácsoso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yilván testőrö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gy munkafelügyelők.</w:t>
      </w:r>
    </w:p>
    <w:p>
      <w:pPr>
        <w:pStyle w:val="Normal"/>
        <w:widowControl/>
        <w:ind w:firstLine="283"/>
        <w:jc w:val="both"/>
        <w:rPr>
          <w:rFonts w:ascii="Times New Roman" w:hAnsi="Times New Roman" w:cs="Times New Roman"/>
          <w:sz w:val="24"/>
        </w:rPr>
      </w:pPr>
      <w:r>
        <w:rPr>
          <w:rFonts w:cs="Times New Roman" w:ascii="Times New Roman" w:hAnsi="Times New Roman"/>
          <w:sz w:val="24"/>
        </w:rPr>
        <w:t>Kénytelen voltam eloszlatni tévedésük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igha – mondtam, miután még egyszer tüzetesen végigszemléltem a képet. – Aligha önkéntes hódolat. Inkább úgy tűnik, mintha egy meghódított tartomány vagy ország volt uralkodói elismernék a fáraó fennhatóság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égiscsak hódolat – mondta Yettma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lyen értelemben igen. Azok a kis vacakok az apróbb emberek fején nyilván uralkodói jelvények, koronák. A fáraó legyőzte őket, és most felajánlják országukat és uralmukat a győzőne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a veté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ighanem a meghódított országok gazdagságára utal. Ezt látszik bizonyítani az is, hogy nem egyfajta munkafolyamatot látunk a képen. Itt aratnak, amott pedig azok a kitárt karú férfiak alighanem vetnek. A szélén meg salátát vagy micsodát öntöznek. Tehát arról van szó, hogy ezek a munkafolyamatok egységesen a meghódított területek gazdagságát ábrázolják, mondhatni leltárszerűe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Ki lehet vajon a fáraó?</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galmam sincs. A feliratból nem derül k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olvasta, Peter?</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Csak úgy nagyjából. Hallgassanak ide. „Ó, Re, akit Anionnak is hívnak, oszlasd el a sötétséget, és küldj világosságot földjeinkre. Küldj világosságot városainkra és falvainkra, küldj világosságot katonáinkra, az építőkre és azokra, akik vigyázzák Hapi vizét. Oszlasd el a sötétséget, húzz fénycsíkokat az ég szélére, hirdesse érkezésed vigasság és zene. Szárítsd fel az éjszaka könnyeit, adj nyugalmat és elégedettséget a szívünkbe!</w:t>
      </w:r>
    </w:p>
    <w:p>
      <w:pPr>
        <w:pStyle w:val="Normal"/>
        <w:widowControl/>
        <w:ind w:firstLine="283"/>
        <w:jc w:val="both"/>
        <w:rPr>
          <w:rFonts w:ascii="Times New Roman" w:hAnsi="Times New Roman" w:cs="Times New Roman"/>
          <w:sz w:val="24"/>
        </w:rPr>
      </w:pPr>
      <w:r>
        <w:rPr>
          <w:rFonts w:cs="Times New Roman" w:ascii="Times New Roman" w:hAnsi="Times New Roman"/>
          <w:sz w:val="24"/>
        </w:rPr>
        <w:t>És te is, ragyogó Szeth! Növeld meg a vizet, hogy a sás fölé érjen, és alkonyi órákon hallhassuk szívet melegítő csobogását. Áldassék a neved. R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phimnusz – morogta mellettem Karabinasz.</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Ezek szerint valóban nem sírkamra. Ha az volna, kétségkívül itt lenne valahol az elhalt neve is a feliratb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meg mi a fene lehet?</w:t>
      </w:r>
    </w:p>
    <w:p>
      <w:pPr>
        <w:pStyle w:val="Normal"/>
        <w:widowControl/>
        <w:ind w:firstLine="283"/>
        <w:jc w:val="both"/>
        <w:rPr>
          <w:rFonts w:ascii="Times New Roman" w:hAnsi="Times New Roman" w:cs="Times New Roman"/>
          <w:sz w:val="24"/>
        </w:rPr>
      </w:pPr>
      <w:r>
        <w:rPr>
          <w:rFonts w:cs="Times New Roman" w:ascii="Times New Roman" w:hAnsi="Times New Roman"/>
          <w:sz w:val="24"/>
        </w:rPr>
        <w:t>Addigra már kialakult bennem egy halvány feltételezés, és nem is titkoltam el előlük az izgalmat, ami a szívemet szorította.</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Ide figyeljenek, kollégák – mondtam. – Nagyon úgy néz ki a dolog, mintha egy sírkamra előkamrájában, előszobájában lennénk. Erre utalnak a szobrok is. Anubiszt és Ápiszt azért állították ide, hogy őrizze a sírkamrát. Ha netalán tán mégis felfedezné valaki, ne engedje a halotthoz. Ez tehát annyit jelentene...</w:t>
      </w:r>
    </w:p>
    <w:p>
      <w:pPr>
        <w:pStyle w:val="Normal"/>
        <w:widowControl/>
        <w:ind w:firstLine="283"/>
        <w:jc w:val="both"/>
        <w:rPr>
          <w:rFonts w:ascii="Times New Roman" w:hAnsi="Times New Roman" w:cs="Times New Roman"/>
          <w:sz w:val="24"/>
        </w:rPr>
      </w:pPr>
      <w:r>
        <w:rPr>
          <w:rFonts w:cs="Times New Roman" w:ascii="Times New Roman" w:hAnsi="Times New Roman"/>
          <w:sz w:val="24"/>
        </w:rPr>
        <w:t>Osima kinyújtotta a kezét, és remegő hangon kérdezt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ott... lehet, hogy sírkamra? Lehet, hogy... hogy...</w:t>
      </w:r>
    </w:p>
    <w:p>
      <w:pPr>
        <w:pStyle w:val="Normal"/>
        <w:widowControl/>
        <w:ind w:firstLine="283"/>
        <w:jc w:val="both"/>
        <w:rPr>
          <w:rFonts w:ascii="Times New Roman" w:hAnsi="Times New Roman" w:cs="Times New Roman"/>
          <w:sz w:val="24"/>
        </w:rPr>
      </w:pPr>
      <w:r>
        <w:rPr>
          <w:rFonts w:cs="Times New Roman" w:ascii="Times New Roman" w:hAnsi="Times New Roman"/>
          <w:sz w:val="24"/>
        </w:rPr>
        <w:t>Ebben a pillanatban megdördült fölöttünk az ég. Rémülten kaptuk fel a fejünket, de csak Malcolm papa volt a nyílásb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é! Mi van? Nem bánnám, ha időnként engem is tájékoztatnána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akar lejönni? – kérdezte Osim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ha eljön az ideje.</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z idő alighanem eljött, Malcolm – mondtam, és megfogtam a kötél</w:t>
        <w:softHyphen/>
        <w:t>hágcsó végét. – Megtaláltuk a sírkamrát. Hé! Főnök! Lakatra zárja az ajtót!</w:t>
      </w:r>
    </w:p>
    <w:p>
      <w:pPr>
        <w:pStyle w:val="Normal"/>
        <w:widowControl/>
        <w:ind w:firstLine="283"/>
        <w:jc w:val="both"/>
        <w:rPr>
          <w:rFonts w:ascii="Times New Roman" w:hAnsi="Times New Roman" w:cs="Times New Roman"/>
          <w:sz w:val="24"/>
        </w:rPr>
      </w:pPr>
      <w:r>
        <w:rPr>
          <w:rFonts w:cs="Times New Roman" w:ascii="Times New Roman" w:hAnsi="Times New Roman"/>
          <w:sz w:val="24"/>
        </w:rPr>
        <w:t>Harminc másodperc múlva Malcolm papa már mellettem állt. Szó nélkül bámulta a falra festett képet, majd a kis emberekre mutat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egyiptomia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kicsodák? – kérdezte Yettmar.</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ézze az arcukat. És a bőrük színe is sötétebb, mint a fáraóé. Szerintem négere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nem pigmeusok? Az öreg a vállát vonogatt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galmam sincs. Mindenesetre készítenünk kell jó néhány felvételt. Nem lennék meglepve, ha kapcsolatban állnának a kockafejűekkel.</w:t>
      </w:r>
    </w:p>
    <w:p>
      <w:pPr>
        <w:pStyle w:val="Normal"/>
        <w:widowControl/>
        <w:ind w:firstLine="283"/>
        <w:jc w:val="both"/>
        <w:rPr>
          <w:rFonts w:ascii="Times New Roman" w:hAnsi="Times New Roman" w:cs="Times New Roman"/>
          <w:sz w:val="24"/>
        </w:rPr>
      </w:pPr>
      <w:r>
        <w:rPr>
          <w:rFonts w:cs="Times New Roman" w:ascii="Times New Roman" w:hAnsi="Times New Roman"/>
          <w:sz w:val="24"/>
        </w:rPr>
        <w:t>Karabinasz egészen közel lépett a falhoz, hogy arcával szinte érintette a fáraó előtt hódoló királyoka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négerek – mondta azután. – Amennyiben az ábrázolás valósághű, inkább sémi vonásokat látok az arcukon.</w:t>
      </w:r>
    </w:p>
    <w:p>
      <w:pPr>
        <w:pStyle w:val="Normal"/>
        <w:widowControl/>
        <w:ind w:firstLine="283"/>
        <w:jc w:val="both"/>
        <w:rPr/>
      </w:pPr>
      <w:r>
        <w:rPr>
          <w:rFonts w:cs="Times New Roman" w:ascii="Times New Roman" w:hAnsi="Times New Roman"/>
          <w:sz w:val="24"/>
        </w:rPr>
        <w:t>Ekkor már valamennyien az elfalazott ajtót bámultuk, sőt maga Karabinasz is. Még motyogott ugyan valamit a sémi vonásokról, de aztán elhallgat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csináljunk, főnök? – kérdezte az izgalomtól rekedten Osima.</w:t>
      </w:r>
    </w:p>
    <w:p>
      <w:pPr>
        <w:pStyle w:val="Normal"/>
        <w:widowControl/>
        <w:ind w:firstLine="283"/>
        <w:jc w:val="both"/>
        <w:rPr>
          <w:rFonts w:ascii="Times New Roman" w:hAnsi="Times New Roman" w:cs="Times New Roman"/>
          <w:sz w:val="24"/>
        </w:rPr>
      </w:pPr>
      <w:r>
        <w:rPr>
          <w:rFonts w:cs="Times New Roman" w:ascii="Times New Roman" w:hAnsi="Times New Roman"/>
          <w:sz w:val="24"/>
        </w:rPr>
        <w:t>Malcolm papa megigazította fején a zsebkendőjét, és a világ legtermésze</w:t>
        <w:softHyphen/>
        <w:t>tesebb hangján mondt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njünk be.</w:t>
      </w:r>
    </w:p>
    <w:p>
      <w:pPr>
        <w:pStyle w:val="Normal"/>
        <w:widowControl/>
        <w:ind w:firstLine="283"/>
        <w:jc w:val="both"/>
        <w:rPr/>
      </w:pPr>
      <w:r>
        <w:rPr>
          <w:rFonts w:cs="Times New Roman" w:ascii="Times New Roman" w:hAnsi="Times New Roman"/>
          <w:sz w:val="24"/>
        </w:rPr>
        <w:t>Szinte szentségtörésnek tűnt a szav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úgy, egyszerűen? – rebegte Yettma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ért, mit szoktak ilyenkor csinálni? – kérdezte csodálkozva az Öreg. – Én ugyanis még soha nem fedeztem fel sírkamrát. Tutanhamon felfedezői mit csinálta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galmam sincs – morogta Karabinasz.</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indenesetre jól véssék az eszükbe minden mozdulatukat. Nagyon jó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ért? Csak nem hisz a fáraók átkában? – kérdezte halkan Osima.</w:t>
      </w:r>
    </w:p>
    <w:p>
      <w:pPr>
        <w:pStyle w:val="Normal"/>
        <w:widowControl/>
        <w:ind w:firstLine="283"/>
        <w:jc w:val="both"/>
        <w:rPr>
          <w:rFonts w:ascii="Times New Roman" w:hAnsi="Times New Roman" w:cs="Times New Roman"/>
          <w:sz w:val="24"/>
        </w:rPr>
      </w:pPr>
      <w:r>
        <w:rPr>
          <w:rFonts w:cs="Times New Roman" w:ascii="Times New Roman" w:hAnsi="Times New Roman"/>
          <w:sz w:val="24"/>
        </w:rPr>
        <w:t>Az Öreg elmosolyodot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És ha hiszek? De nem azért mondtam. Ha valóban sikerül valami izmos dolgot feltárnunk, alighanem meg kell majd írnunk az expedíció történetét. S mi lehetne egy ilyen könyvben izgalmasabb, mint a nagy felfedezést megelőző másodpercek. Nos, uraim, készen állna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é, főnök! – morogta Yettmar. – Mehetün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akkor gyerünk!</w:t>
      </w:r>
    </w:p>
    <w:p>
      <w:pPr>
        <w:pStyle w:val="Normal"/>
        <w:widowControl/>
        <w:ind w:firstLine="283"/>
        <w:jc w:val="both"/>
        <w:rPr>
          <w:rFonts w:ascii="Times New Roman" w:hAnsi="Times New Roman" w:cs="Times New Roman"/>
          <w:sz w:val="24"/>
        </w:rPr>
      </w:pPr>
      <w:r>
        <w:rPr>
          <w:rFonts w:cs="Times New Roman" w:ascii="Times New Roman" w:hAnsi="Times New Roman"/>
          <w:sz w:val="24"/>
        </w:rPr>
        <w:t>Yettmar keresztet vetett, Karabinasz is keresztet rajzolt cipője orrával a homokba, az öreg szívott egyet az orrán, arról viszont fogalmam sincs, hogy én mit csináltam. Alighanem a számat rágtam Osima mellett, aki magában beszélt japánul. Lehetséges, hogy őseivel konzultált a dologról.</w:t>
      </w:r>
    </w:p>
    <w:p>
      <w:pPr>
        <w:pStyle w:val="Normal"/>
        <w:widowControl/>
        <w:ind w:firstLine="283"/>
        <w:jc w:val="both"/>
        <w:rPr>
          <w:rFonts w:ascii="Times New Roman" w:hAnsi="Times New Roman" w:cs="Times New Roman"/>
          <w:sz w:val="24"/>
        </w:rPr>
      </w:pPr>
      <w:r>
        <w:rPr>
          <w:rFonts w:cs="Times New Roman" w:ascii="Times New Roman" w:hAnsi="Times New Roman"/>
          <w:sz w:val="24"/>
        </w:rPr>
        <w:t>Felvettük a homokra rakott feszítővasakat és a rövid nyelű jégcsákányokat, amelyeket az előrelátó Karabinasz szerzett be valamilyen alpinista szaküzlet végkiárusításán.</w:t>
      </w:r>
    </w:p>
    <w:p>
      <w:pPr>
        <w:pStyle w:val="Normal"/>
        <w:widowControl/>
        <w:ind w:firstLine="283"/>
        <w:jc w:val="both"/>
        <w:rPr>
          <w:rFonts w:ascii="Times New Roman" w:hAnsi="Times New Roman" w:cs="Times New Roman"/>
          <w:sz w:val="24"/>
        </w:rPr>
      </w:pPr>
      <w:r>
        <w:rPr>
          <w:rFonts w:cs="Times New Roman" w:ascii="Times New Roman" w:hAnsi="Times New Roman"/>
          <w:sz w:val="24"/>
        </w:rPr>
        <w:t>Ha jól emlékszem, az öreg mérte az első csapást az ajtóra: alighanem kegyeletből engedtük át neki anélkül, hogy előzetesen megbeszéltük volna. Tett néhány ütést, de amikor a csákány harapásai nyomán omlani kezdett a vakolat, és enyhe por töltötte be a kamrát, az Öreg megáll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em lesz ez így jó – mondta. – Megfulladunk a portól. Valami mást kell kitaláln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a fenét? – békétlenkedett Osima, aki már egészen beleélte magát a gondolatba, hogy néhány pillanaton belül találkozik egy fáraóva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erintem vésni kellene, nem csákányozni. Úgy jóval kisebb a po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iszont jóval tovább is tar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Időnk van – mondta az Öreg. – És a fáraó is megvár, ha ugyan benn van...</w:t>
      </w:r>
    </w:p>
    <w:p>
      <w:pPr>
        <w:pStyle w:val="Normal"/>
        <w:widowControl/>
        <w:ind w:firstLine="283"/>
        <w:jc w:val="both"/>
        <w:rPr>
          <w:rFonts w:ascii="Times New Roman" w:hAnsi="Times New Roman" w:cs="Times New Roman"/>
          <w:sz w:val="24"/>
        </w:rPr>
      </w:pPr>
      <w:r>
        <w:rPr>
          <w:rFonts w:cs="Times New Roman" w:ascii="Times New Roman" w:hAnsi="Times New Roman"/>
          <w:sz w:val="24"/>
        </w:rPr>
        <w:t>Kénytelenek voltunk megfogadni az öreg tanácsát. Óvatosan húzogattuk a csákányok tűhegyes végeit a falon, de így órák múltán is csak centiméterekkel jutottunk előbbre.</w:t>
      </w:r>
    </w:p>
    <w:p>
      <w:pPr>
        <w:pStyle w:val="Normal"/>
        <w:widowControl/>
        <w:ind w:firstLine="283"/>
        <w:jc w:val="both"/>
        <w:rPr>
          <w:rFonts w:ascii="Times New Roman" w:hAnsi="Times New Roman" w:cs="Times New Roman"/>
          <w:sz w:val="24"/>
        </w:rPr>
      </w:pPr>
      <w:r>
        <w:rPr>
          <w:rFonts w:cs="Times New Roman" w:ascii="Times New Roman" w:hAnsi="Times New Roman"/>
          <w:sz w:val="24"/>
        </w:rPr>
        <w:t>Esteledett, mire úgy-ahogy kiszabadultak az ajtót elzáró kőlapok a vastag vakolatréteg alól. Addigra viszont valamennyien holtfáradtak voltunk, részben a munkától, részben a lenti levegőtlenségtől.</w:t>
      </w:r>
    </w:p>
    <w:p>
      <w:pPr>
        <w:pStyle w:val="Normal"/>
        <w:widowControl/>
        <w:ind w:firstLine="283"/>
        <w:jc w:val="both"/>
        <w:rPr/>
      </w:pPr>
      <w:r>
        <w:rPr>
          <w:rFonts w:cs="Times New Roman" w:ascii="Times New Roman" w:hAnsi="Times New Roman"/>
          <w:sz w:val="24"/>
        </w:rPr>
        <w:t>Az Öreg egyszerre csak leroskadt a homokdombra, és elhaló hangon suttogt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bírom tovább... Javaslom, hogy hagyjuk a többit holnapra.</w:t>
      </w:r>
    </w:p>
    <w:p>
      <w:pPr>
        <w:pStyle w:val="Normal"/>
        <w:widowControl/>
        <w:ind w:firstLine="283"/>
        <w:jc w:val="both"/>
        <w:rPr>
          <w:rFonts w:ascii="Times New Roman" w:hAnsi="Times New Roman" w:cs="Times New Roman"/>
          <w:sz w:val="24"/>
        </w:rPr>
      </w:pPr>
      <w:r>
        <w:rPr>
          <w:rFonts w:cs="Times New Roman" w:ascii="Times New Roman" w:hAnsi="Times New Roman"/>
          <w:sz w:val="24"/>
        </w:rPr>
        <w:t>Yettmar megtörölte verejtékben, homokban és még ki tudja, miben fürdő homlokát, és lelkesen rábólint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aza van, főnök. Ha így folytatjuk, kinyiffanunk. Ma még nem is kajáltunk semmit.</w:t>
      </w:r>
    </w:p>
    <w:p>
      <w:pPr>
        <w:pStyle w:val="Normal"/>
        <w:widowControl/>
        <w:ind w:firstLine="283"/>
        <w:jc w:val="both"/>
        <w:rPr>
          <w:rFonts w:ascii="Times New Roman" w:hAnsi="Times New Roman" w:cs="Times New Roman"/>
          <w:sz w:val="24"/>
        </w:rPr>
      </w:pPr>
      <w:r>
        <w:rPr>
          <w:rFonts w:cs="Times New Roman" w:ascii="Times New Roman" w:hAnsi="Times New Roman"/>
          <w:sz w:val="24"/>
        </w:rPr>
        <w:t>Akkor ébredtünk rá, hogy egész nap egyetlen falat étel nélkül vertük a vakolatot.</w:t>
      </w:r>
    </w:p>
    <w:p>
      <w:pPr>
        <w:pStyle w:val="Normal"/>
        <w:widowControl/>
        <w:ind w:firstLine="283"/>
        <w:jc w:val="both"/>
        <w:rPr>
          <w:rFonts w:ascii="Times New Roman" w:hAnsi="Times New Roman" w:cs="Times New Roman"/>
          <w:sz w:val="24"/>
        </w:rPr>
      </w:pPr>
      <w:r>
        <w:rPr>
          <w:rFonts w:cs="Times New Roman" w:ascii="Times New Roman" w:hAnsi="Times New Roman"/>
          <w:sz w:val="24"/>
        </w:rPr>
        <w:t>Osima a hieroglifáknak dőlt, és nagyot fújt a levegőb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ényleg, hagyjuk abba... Talán tisztességesebb is, ha csak holnap folytatjuk. Amikor Middleton és Halvorsson is itt lesznek. Úgy sportszerű, hogy ők is benne legyenek a buliban.</w:t>
      </w:r>
    </w:p>
    <w:p>
      <w:pPr>
        <w:pStyle w:val="Normal"/>
        <w:widowControl/>
        <w:ind w:firstLine="283"/>
        <w:jc w:val="both"/>
        <w:rPr>
          <w:rFonts w:ascii="Times New Roman" w:hAnsi="Times New Roman" w:cs="Times New Roman"/>
          <w:sz w:val="24"/>
        </w:rPr>
      </w:pPr>
      <w:r>
        <w:rPr>
          <w:rFonts w:cs="Times New Roman" w:ascii="Times New Roman" w:hAnsi="Times New Roman"/>
          <w:sz w:val="24"/>
        </w:rPr>
        <w:t>Hullafáradtan másztunk fel a kötélhágcsón, és rogytunk le a gumimatracokra. S anélkül aludtunk el, hogy egyetlen falatot is ettünk volna vacsorára.</w:t>
      </w:r>
    </w:p>
    <w:p>
      <w:pPr>
        <w:pStyle w:val="Normal"/>
        <w:widowControl/>
        <w:ind w:firstLine="283"/>
        <w:jc w:val="both"/>
        <w:rPr>
          <w:rFonts w:ascii="Times New Roman" w:hAnsi="Times New Roman" w:cs="Times New Roman"/>
          <w:i/>
          <w:i/>
          <w:sz w:val="24"/>
        </w:rPr>
      </w:pPr>
      <w:r>
        <w:rPr>
          <w:rFonts w:cs="Times New Roman" w:ascii="Times New Roman" w:hAnsi="Times New Roman"/>
          <w:i/>
          <w:sz w:val="24"/>
        </w:rPr>
      </w:r>
    </w:p>
    <w:p>
      <w:pPr>
        <w:pStyle w:val="Normal"/>
        <w:widowControl/>
        <w:ind w:firstLine="283"/>
        <w:jc w:val="both"/>
        <w:rPr>
          <w:rFonts w:ascii="Times New Roman" w:hAnsi="Times New Roman" w:cs="Times New Roman"/>
          <w:i/>
          <w:i/>
          <w:sz w:val="24"/>
        </w:rPr>
      </w:pPr>
      <w:r>
        <w:rPr>
          <w:rFonts w:cs="Times New Roman" w:ascii="Times New Roman" w:hAnsi="Times New Roman"/>
          <w:i/>
          <w:sz w:val="24"/>
        </w:rPr>
      </w:r>
    </w:p>
    <w:p>
      <w:pPr>
        <w:pStyle w:val="Normal"/>
        <w:widowControl/>
        <w:ind w:firstLine="283"/>
        <w:jc w:val="both"/>
        <w:rPr>
          <w:rFonts w:ascii="Times New Roman" w:hAnsi="Times New Roman" w:cs="Times New Roman"/>
          <w:sz w:val="24"/>
        </w:rPr>
      </w:pPr>
      <w:r>
        <w:rPr>
          <w:rFonts w:cs="Times New Roman" w:ascii="Times New Roman" w:hAnsi="Times New Roman"/>
          <w:i/>
          <w:sz w:val="24"/>
        </w:rPr>
        <w:t>Május 30.</w:t>
      </w:r>
    </w:p>
    <w:p>
      <w:pPr>
        <w:pStyle w:val="Normal"/>
        <w:widowControl/>
        <w:ind w:firstLine="283"/>
        <w:jc w:val="both"/>
        <w:rPr>
          <w:rFonts w:ascii="Times New Roman" w:hAnsi="Times New Roman" w:cs="Times New Roman"/>
          <w:sz w:val="24"/>
        </w:rPr>
      </w:pPr>
      <w:r>
        <w:rPr>
          <w:rFonts w:cs="Times New Roman" w:ascii="Times New Roman" w:hAnsi="Times New Roman"/>
          <w:sz w:val="24"/>
        </w:rPr>
        <w:t>Arra ébredtem, hogy Halvorsson ordítozik a sátram elő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pzelje, főnök, tele vagyunk cipővel. De neki halvány fogalma sincs róla, hogy mit ér az egész! Ha rajtam múlna, nőket a tudomány közelébe se engednék. Legalábbis, ami a folklórtudományt illeti!</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em túlzás ez, Mr. Halvorsson? – hallottam az öreg csendes hangjá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iért lenne túlzás? Képzelje csak, amikor a legutolsó cipőt megtaláltam, ami csak még jobban megerősíti a Hamupipőke-típus és az egyiptomi halottkultusz bizonyos vonatkozásainak összefüggéseit, rohanok hozzá</w:t>
      </w:r>
      <w:r>
        <w:rPr>
          <w:rFonts w:cs="Times New Roman" w:ascii="Times New Roman" w:hAnsi="Times New Roman"/>
          <w:i/>
          <w:sz w:val="24"/>
        </w:rPr>
        <w:t>,</w:t>
      </w:r>
      <w:r>
        <w:rPr>
          <w:rFonts w:cs="Times New Roman" w:ascii="Times New Roman" w:hAnsi="Times New Roman"/>
          <w:sz w:val="24"/>
        </w:rPr>
        <w:t xml:space="preserve"> hogy Celia kisasszony, nézze csak, mit találtam. Mit gondol, mit mondott rá?</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galmam sincs – motyogta az Öre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hogy „látom, látom, kedves Halvorsson! De mi a fenét örül annyira? Végül is micsoda maga, folklorista vagy suszter?”</w:t>
      </w:r>
    </w:p>
    <w:p>
      <w:pPr>
        <w:pStyle w:val="Normal"/>
        <w:widowControl/>
        <w:ind w:firstLine="283"/>
        <w:jc w:val="both"/>
        <w:rPr/>
      </w:pPr>
      <w:r>
        <w:rPr>
          <w:rFonts w:cs="Times New Roman" w:ascii="Times New Roman" w:hAnsi="Times New Roman"/>
          <w:sz w:val="24"/>
        </w:rPr>
        <w:t>Éppen akkor bújtam ki a sátorból, amikor a vörös szakállú felháborodástól elcsukló szavai nyomán kirobbant az elemi erejű röhögés.</w:t>
      </w:r>
    </w:p>
    <w:p>
      <w:pPr>
        <w:pStyle w:val="Normal"/>
        <w:widowControl/>
        <w:ind w:firstLine="283"/>
        <w:jc w:val="both"/>
        <w:rPr>
          <w:rFonts w:ascii="Times New Roman" w:hAnsi="Times New Roman" w:cs="Times New Roman"/>
          <w:sz w:val="24"/>
        </w:rPr>
      </w:pPr>
      <w:r>
        <w:rPr>
          <w:rFonts w:cs="Times New Roman" w:ascii="Times New Roman" w:hAnsi="Times New Roman"/>
          <w:sz w:val="24"/>
        </w:rPr>
        <w:t>Halvorsson sértődötten rázta meg a szakáll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l van, jól. Csak nevessenek. Akkor is nekem van igazam!</w:t>
      </w:r>
    </w:p>
    <w:p>
      <w:pPr>
        <w:pStyle w:val="Normal"/>
        <w:widowControl/>
        <w:ind w:firstLine="283"/>
        <w:jc w:val="both"/>
        <w:rPr>
          <w:rFonts w:ascii="Times New Roman" w:hAnsi="Times New Roman" w:cs="Times New Roman"/>
          <w:sz w:val="24"/>
        </w:rPr>
      </w:pPr>
      <w:r>
        <w:rPr>
          <w:rFonts w:cs="Times New Roman" w:ascii="Times New Roman" w:hAnsi="Times New Roman"/>
          <w:sz w:val="24"/>
        </w:rPr>
        <w:t>Osima sátra felől főtt rizs kellemes szagát hozta valami, szándékosan nem használom a szót, hogy „szellő”, mert úgy állt a levegő, mintha a föld és a csillagok közé ragasztották volna.</w:t>
      </w:r>
    </w:p>
    <w:p>
      <w:pPr>
        <w:pStyle w:val="Normal"/>
        <w:widowControl/>
        <w:ind w:firstLine="283"/>
        <w:jc w:val="both"/>
        <w:rPr>
          <w:rFonts w:ascii="Times New Roman" w:hAnsi="Times New Roman" w:cs="Times New Roman"/>
          <w:sz w:val="24"/>
        </w:rPr>
      </w:pPr>
      <w:r>
        <w:rPr>
          <w:rFonts w:cs="Times New Roman" w:ascii="Times New Roman" w:hAnsi="Times New Roman"/>
          <w:sz w:val="24"/>
        </w:rPr>
        <w:t>Üdvözöltem a sértődött vörös szakállút és Middletont, majd megregge</w:t>
        <w:softHyphen/>
        <w:t>liztünk. Evés közben egyetlen szót sem ejtettünk az előttünk álló órákról, éppen úgy, mint a labdarúgók a nagy mérkőzés előtt. De minden porcikánkból üvöltött az izgalom.</w:t>
      </w:r>
    </w:p>
    <w:p>
      <w:pPr>
        <w:pStyle w:val="Normal"/>
        <w:widowControl/>
        <w:ind w:firstLine="283"/>
        <w:jc w:val="both"/>
        <w:rPr>
          <w:rFonts w:ascii="Times New Roman" w:hAnsi="Times New Roman" w:cs="Times New Roman"/>
          <w:sz w:val="24"/>
        </w:rPr>
      </w:pPr>
      <w:r>
        <w:rPr>
          <w:rFonts w:cs="Times New Roman" w:ascii="Times New Roman" w:hAnsi="Times New Roman"/>
          <w:sz w:val="24"/>
        </w:rPr>
        <w:t>Amikor megettük az utolsó falatokat is, az öreg felemelkede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raim! Munkára fel! Tudom, hogy most néhány keresetlen szóval be kellene írnom magunkat az egyiptológia történetébe, de ezt magukra hagyom. Ki-ki megírhatja a nagy felfedezés előtti ünnepi beszédemet. Csak vigyázzanak, hogy nagyjából egyforma legyen!</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pPr>
      <w:r>
        <w:rPr>
          <w:rFonts w:cs="Times New Roman" w:ascii="Times New Roman" w:hAnsi="Times New Roman"/>
          <w:sz w:val="24"/>
        </w:rPr>
        <w:t>Mivel egyszerre csak ketten dolgozhattunk, Middleton a vakolatot véste, Osima pedig a homokon térdelve sarokba rakta a lehullott darabokat. Mi, többiek, az egyik homokdombon ültünk, és halkan beszélgetve figyeltük a munkájukat.</w:t>
      </w:r>
    </w:p>
    <w:p>
      <w:pPr>
        <w:pStyle w:val="Normal"/>
        <w:widowControl/>
        <w:ind w:firstLine="283"/>
        <w:jc w:val="both"/>
        <w:rPr>
          <w:rFonts w:ascii="Times New Roman" w:hAnsi="Times New Roman" w:cs="Times New Roman"/>
          <w:sz w:val="24"/>
        </w:rPr>
      </w:pPr>
      <w:r>
        <w:rPr>
          <w:rFonts w:cs="Times New Roman" w:ascii="Times New Roman" w:hAnsi="Times New Roman"/>
          <w:sz w:val="24"/>
        </w:rPr>
        <w:t>Egyszerre csak Middleton hátrafordul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ége. Nincs több vakolat. Csak kövek.</w:t>
      </w:r>
    </w:p>
    <w:p>
      <w:pPr>
        <w:pStyle w:val="Normal"/>
        <w:widowControl/>
        <w:ind w:firstLine="283"/>
        <w:jc w:val="both"/>
        <w:rPr/>
      </w:pPr>
      <w:r>
        <w:rPr>
          <w:rFonts w:cs="Times New Roman" w:ascii="Times New Roman" w:hAnsi="Times New Roman"/>
          <w:sz w:val="24"/>
        </w:rPr>
        <w:t>Az elfalazott ajtó, immár megszabadítva burkolatától, ott gunnyasztott előttünk. Mintha csak arra várt volna, hogy felfedhesse évezredek óta féltve őrzött titk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ez, fa? – kérdezte Yettmar, amikor végighúzta kezét az ajtófélfán.</w:t>
      </w:r>
    </w:p>
    <w:p>
      <w:pPr>
        <w:pStyle w:val="Normal"/>
        <w:widowControl/>
        <w:ind w:firstLine="283"/>
        <w:jc w:val="both"/>
        <w:rPr>
          <w:rFonts w:ascii="Times New Roman" w:hAnsi="Times New Roman" w:cs="Times New Roman"/>
          <w:sz w:val="24"/>
        </w:rPr>
      </w:pPr>
      <w:r>
        <w:rPr>
          <w:rFonts w:cs="Times New Roman" w:ascii="Times New Roman" w:hAnsi="Times New Roman"/>
          <w:sz w:val="24"/>
        </w:rPr>
        <w:t>Middleton letette a csákány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is megpróbáltam kitalálni. Vagy fa, vagy kő. Olyan, mintha valami impregnáló anyaggal átitatott és megkövesedett fa lenn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gy ez is valami ismeretlen ásvány, mint a fedőlap – mondta Gsima sokat sejtetően.</w:t>
      </w:r>
    </w:p>
    <w:p>
      <w:pPr>
        <w:pStyle w:val="Normal"/>
        <w:widowControl/>
        <w:ind w:firstLine="283"/>
        <w:jc w:val="both"/>
        <w:rPr>
          <w:rFonts w:ascii="Times New Roman" w:hAnsi="Times New Roman" w:cs="Times New Roman"/>
          <w:sz w:val="24"/>
        </w:rPr>
      </w:pPr>
      <w:r>
        <w:rPr>
          <w:rFonts w:cs="Times New Roman" w:ascii="Times New Roman" w:hAnsi="Times New Roman"/>
          <w:sz w:val="24"/>
        </w:rPr>
        <w:t>Middleton letette a csákány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kkor hát, hogyan tovább?</w:t>
      </w:r>
    </w:p>
    <w:p>
      <w:pPr>
        <w:pStyle w:val="Normal"/>
        <w:widowControl/>
        <w:ind w:firstLine="283"/>
        <w:jc w:val="both"/>
        <w:rPr>
          <w:rFonts w:ascii="Times New Roman" w:hAnsi="Times New Roman" w:cs="Times New Roman"/>
          <w:sz w:val="24"/>
        </w:rPr>
      </w:pPr>
      <w:r>
        <w:rPr>
          <w:rFonts w:cs="Times New Roman" w:ascii="Times New Roman" w:hAnsi="Times New Roman"/>
          <w:sz w:val="24"/>
        </w:rPr>
        <w:t>Én ekkor már az ajtónyílást eltorlaszoló kőlapokat vizsgálgattam. Mintegy tíz-tizenöt centiméter vastag, simára csiszolt lapok voltak, amelyeket kötőanyag nélkül helyeztek egymásra. Olyan finom munkát végzett az évezredek előtti mester, hogy a legkorszerűbb, precíziós kőcsiszoló gép sem tudná utána csinálni. Abszolút tökéletes volt a kőlapok illeszkedés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s? – sürgetett Malcolm. Tanácstalanul néztem vissza ráju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udom. Talán a legfelsővel kellene megpróbálkoznunk. Jó néhány kilót nyomnak. Talán ha a felsőt megpróbálnánk betolni... A szemöldökfát pedig megkísérelhetnénk felfele feszíteni.</w:t>
      </w:r>
    </w:p>
    <w:p>
      <w:pPr>
        <w:pStyle w:val="Normal"/>
        <w:widowControl/>
        <w:ind w:firstLine="283"/>
        <w:jc w:val="both"/>
        <w:rPr>
          <w:rFonts w:ascii="Times New Roman" w:hAnsi="Times New Roman" w:cs="Times New Roman"/>
          <w:sz w:val="24"/>
        </w:rPr>
      </w:pPr>
      <w:r>
        <w:rPr>
          <w:rFonts w:cs="Times New Roman" w:ascii="Times New Roman" w:hAnsi="Times New Roman"/>
          <w:sz w:val="24"/>
        </w:rPr>
        <w:t>Ehhez viszont újabb előkészületekre volt szükség. Osima felmászott a sátorba, és lehozott egy tábori széket, én elvettem Middletontól a csákányt, és felálltam a székre. Karabinasz mellém állt, s míg a szemöldökfát próbáltam felfelé feszíteni, ő a kőlapot nyomta teljes erővel.</w:t>
      </w:r>
    </w:p>
    <w:p>
      <w:pPr>
        <w:pStyle w:val="Normal"/>
        <w:widowControl/>
        <w:ind w:firstLine="283"/>
        <w:jc w:val="both"/>
        <w:rPr>
          <w:rFonts w:ascii="Times New Roman" w:hAnsi="Times New Roman" w:cs="Times New Roman"/>
          <w:sz w:val="24"/>
        </w:rPr>
      </w:pPr>
      <w:r>
        <w:rPr>
          <w:rFonts w:cs="Times New Roman" w:ascii="Times New Roman" w:hAnsi="Times New Roman"/>
          <w:sz w:val="24"/>
        </w:rPr>
        <w:t>Éreztem, hogy zsibbadni kezd a csuklóm, és Karabinasz homlokán is gyufafejnyi izzadságcseppek ugrándoztak az erőlködéstő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megy? – kérdezte lentről az öreg. Már-már éppen valami goromba</w:t>
        <w:softHyphen/>
        <w:t>sággal akartam megtisztelni, amikor éreztem, hogy a kőlap megmoccan. Ha néhány tizedmilliméternyit is, de hátracsúszott. Erre akkorát ordítottam, hogy Karabinasz majd leesett mellőlem.</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egmozdult! Istenem! Megmozdul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éreztem semmit – nézett rám elképedve a görö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dig megmozdult! Folytassuk, Nikosz!</w:t>
      </w:r>
    </w:p>
    <w:p>
      <w:pPr>
        <w:pStyle w:val="Normal"/>
        <w:widowControl/>
        <w:ind w:firstLine="283"/>
        <w:jc w:val="both"/>
        <w:rPr>
          <w:rFonts w:ascii="Times New Roman" w:hAnsi="Times New Roman" w:cs="Times New Roman"/>
          <w:sz w:val="24"/>
        </w:rPr>
      </w:pPr>
      <w:r>
        <w:rPr>
          <w:rFonts w:cs="Times New Roman" w:ascii="Times New Roman" w:hAnsi="Times New Roman"/>
          <w:sz w:val="24"/>
        </w:rPr>
        <w:t>Tíz perc múlva jó tíz centivel sikerült hátrébb tolnunk a kőlapot.</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gondol, mennyi van még hátra? – kérdezte az Öreg.</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Legalább tízszer ennyi – nyögte Karabinasz, és újra nagyot lökött a kövön. A lap halkan megcsikordult, és úgy megindult, hogy azt hittük, bezuhan a sírkamráb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Állítsd meg valahogy! – kiáltottam Karabinaszra. – Beesik és összetör valamit... és...</w:t>
      </w:r>
    </w:p>
    <w:p>
      <w:pPr>
        <w:pStyle w:val="Normal"/>
        <w:widowControl/>
        <w:ind w:firstLine="283"/>
        <w:jc w:val="both"/>
        <w:rPr>
          <w:rFonts w:ascii="Times New Roman" w:hAnsi="Times New Roman" w:cs="Times New Roman"/>
          <w:sz w:val="24"/>
        </w:rPr>
      </w:pPr>
      <w:r>
        <w:rPr>
          <w:rFonts w:cs="Times New Roman" w:ascii="Times New Roman" w:hAnsi="Times New Roman"/>
          <w:sz w:val="24"/>
        </w:rPr>
        <w:t>A kőlap ekkor magától megállt, én pedig leugrottam a székrő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évedtem az előbb – lihegtem. – Még egy lökés, és bepottyan a sírkamráb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dd pottyanjon – mondta Osima –, más megoldás úgysincs.</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És ha összetör vagy szétrombol valamit? Malcolm papa tagadóan megrázta kendőbe csavart fej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hinném, hogy ilyen közelre tették volna a szarkofágot. De azért legyenek óvatosak!</w:t>
      </w:r>
    </w:p>
    <w:p>
      <w:pPr>
        <w:pStyle w:val="Normal"/>
        <w:widowControl/>
        <w:ind w:firstLine="283"/>
        <w:jc w:val="both"/>
        <w:rPr/>
      </w:pPr>
      <w:r>
        <w:rPr>
          <w:rFonts w:cs="Times New Roman" w:ascii="Times New Roman" w:hAnsi="Times New Roman"/>
          <w:sz w:val="24"/>
        </w:rPr>
        <w:t>Újra aláfeszítettem a csákánnyal, Karabinasz pedig megtolta a követ. A kőlap megremegett, megindult, majd halk csosszanással eltűnt a szemünk elől: tíz-tizenöt centiméter vastag, fekete lyuk tátongott a helyén.</w:t>
      </w:r>
    </w:p>
    <w:p>
      <w:pPr>
        <w:pStyle w:val="Normal"/>
        <w:widowControl/>
        <w:ind w:firstLine="283"/>
        <w:jc w:val="both"/>
        <w:rPr>
          <w:rFonts w:ascii="Times New Roman" w:hAnsi="Times New Roman" w:cs="Times New Roman"/>
          <w:sz w:val="24"/>
        </w:rPr>
      </w:pPr>
      <w:r>
        <w:rPr>
          <w:rFonts w:cs="Times New Roman" w:ascii="Times New Roman" w:hAnsi="Times New Roman"/>
          <w:sz w:val="24"/>
        </w:rPr>
        <w:t>Csak álltunk, és némán bámultuk a sötét rést. Szinte vártuk, hogy valami csoda történjék: talán világosság gyűljék odabenn, és valaki nevünk és jövetelünk célja után tudakozódjék.</w:t>
      </w:r>
    </w:p>
    <w:p>
      <w:pPr>
        <w:pStyle w:val="Normal"/>
        <w:widowControl/>
        <w:ind w:firstLine="283"/>
        <w:jc w:val="both"/>
        <w:rPr>
          <w:rFonts w:ascii="Times New Roman" w:hAnsi="Times New Roman" w:cs="Times New Roman"/>
          <w:sz w:val="24"/>
        </w:rPr>
      </w:pPr>
      <w:r>
        <w:rPr>
          <w:rFonts w:cs="Times New Roman" w:ascii="Times New Roman" w:hAnsi="Times New Roman"/>
          <w:sz w:val="24"/>
        </w:rPr>
        <w:t>A sírkamra azonban továbbra is hallgatott, csak vékony, fehér, ködszerű por szivárgott ki a nyíláso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é! – mondta Karabinasz. – Úgy tűnik, nem esett rá semmir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többit kifelé húzzák – adta ki az utasítást Malcolm papa. – Be tud nyúlni a résen, Peter?</w:t>
      </w:r>
    </w:p>
    <w:p>
      <w:pPr>
        <w:pStyle w:val="Normal"/>
        <w:widowControl/>
        <w:ind w:firstLine="283"/>
        <w:jc w:val="both"/>
        <w:rPr>
          <w:rFonts w:ascii="Times New Roman" w:hAnsi="Times New Roman" w:cs="Times New Roman"/>
          <w:sz w:val="24"/>
        </w:rPr>
      </w:pPr>
      <w:r>
        <w:rPr>
          <w:rFonts w:cs="Times New Roman" w:ascii="Times New Roman" w:hAnsi="Times New Roman"/>
          <w:sz w:val="24"/>
        </w:rPr>
        <w:t>Odalapultam a kőlapokhoz, és lassan bedugtam a kezem a lyukba. Centiméterről centiméterre haladva nyújtottam tovább, de nem ütköztem ellenállásba. Amikor már úgy éreztem, hogy a kézfejem túljutott a köveken, kicsit visszahúztam, és megtapogattam belülről a falat. Éreztem a kőlapok éles széleit, amiből arra következtettem, hogy a túlsó oldalról nem vakolták b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ud valamit csinálni, Peter? – toporgott alattam izgatottan az Öre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próbálok. Vigyázz, Nikosz!</w:t>
      </w:r>
    </w:p>
    <w:p>
      <w:pPr>
        <w:pStyle w:val="Normal"/>
        <w:widowControl/>
        <w:ind w:firstLine="283"/>
        <w:jc w:val="both"/>
        <w:rPr>
          <w:rFonts w:ascii="Times New Roman" w:hAnsi="Times New Roman" w:cs="Times New Roman"/>
          <w:sz w:val="24"/>
        </w:rPr>
      </w:pPr>
      <w:r>
        <w:rPr>
          <w:rFonts w:cs="Times New Roman" w:ascii="Times New Roman" w:hAnsi="Times New Roman"/>
          <w:sz w:val="24"/>
        </w:rPr>
        <w:t>Megragadtam a lyuk oldalát alkotó kő belső szélét, és nagyot toltam rajta. Aztán már meg sem lepődtem, amikor a kőlap megindult, és vagy huszonöt centiméternyire kiugrott a falból. Karabinasz megfogta, és maga felé rántotta. A lap feléje csusszant: egyenesen Middleton és Osima kezébe, akik a törmelék mellé a falhoz támasztották. Átlagban öt perc alatt emeltünk ki egy kőlapot.</w:t>
      </w:r>
    </w:p>
    <w:p>
      <w:pPr>
        <w:pStyle w:val="Normal"/>
        <w:widowControl/>
        <w:ind w:firstLine="283"/>
        <w:jc w:val="both"/>
        <w:rPr/>
      </w:pPr>
      <w:r>
        <w:rPr>
          <w:rFonts w:cs="Times New Roman" w:ascii="Times New Roman" w:hAnsi="Times New Roman"/>
          <w:sz w:val="24"/>
        </w:rPr>
        <w:t>A hatodik sor kőlap leszedése után, amely éppen szemmagasságban volt, eltűnt előlem az utolsó akadály is, hogy bepillanthassak a sírkamrába. S amikor végre benézhettem, nem éreztem mást, mint amit valamelyik nagyobb múzeum egyiptomi kiállításán éreztem volna. Az enyhe porban úszó kamra falait hieroglifák és képek díszítették; a szoba közepén egy szarkofág állt, láthatóan kitűnő állapotban, mellette egy kisebb szarkofág, lábaiknál pedig egyelőre alaktalan tárgyak, amelyeket a halvány fényben nem tudtam jól kivenni.</w:t>
      </w:r>
    </w:p>
    <w:p>
      <w:pPr>
        <w:pStyle w:val="Normal"/>
        <w:widowControl/>
        <w:ind w:firstLine="283"/>
        <w:jc w:val="both"/>
        <w:rPr>
          <w:rFonts w:ascii="Times New Roman" w:hAnsi="Times New Roman" w:cs="Times New Roman"/>
          <w:sz w:val="24"/>
        </w:rPr>
      </w:pPr>
      <w:r>
        <w:rPr>
          <w:rFonts w:cs="Times New Roman" w:ascii="Times New Roman" w:hAnsi="Times New Roman"/>
          <w:sz w:val="24"/>
        </w:rPr>
        <w:t>Most, hogy visszaemlékszem arra a napra, tudom, az is feltűnt akkor, hogy viszonylag tiszta és meleg volt odabenn a levegő. Nem éreztem a sírkamrák hűvösét, balzsamozás szagát vagy valami hasonlót. Inkább olyasmihez volt hasonlítható, mint amilyen szag a gőzfürdők szárazgőzéből árad. Égető, meleg, izzadsággal terhes. Persze az is lehet, hogy a saját szagunkat éreztem.</w:t>
      </w:r>
    </w:p>
    <w:p>
      <w:pPr>
        <w:pStyle w:val="Normal"/>
        <w:widowControl/>
        <w:ind w:firstLine="283"/>
        <w:jc w:val="both"/>
        <w:rPr/>
      </w:pPr>
      <w:r>
        <w:rPr>
          <w:rFonts w:cs="Times New Roman" w:ascii="Times New Roman" w:hAnsi="Times New Roman"/>
          <w:sz w:val="24"/>
        </w:rPr>
        <w:t>Karabinasz is belesett mellettem, majd elkérte Osimától a lámpáját. A két lámpa fénye mellett már könnyebben ki tudtuk venni a homályos tárgyakat.</w:t>
      </w:r>
    </w:p>
    <w:p>
      <w:pPr>
        <w:pStyle w:val="Normal"/>
        <w:widowControl/>
        <w:ind w:firstLine="283"/>
        <w:jc w:val="both"/>
        <w:rPr>
          <w:rFonts w:ascii="Times New Roman" w:hAnsi="Times New Roman" w:cs="Times New Roman"/>
          <w:sz w:val="24"/>
        </w:rPr>
      </w:pPr>
      <w:r>
        <w:rPr>
          <w:rFonts w:cs="Times New Roman" w:ascii="Times New Roman" w:hAnsi="Times New Roman"/>
          <w:sz w:val="24"/>
        </w:rPr>
        <w:t>A többiek a hátunk mögött tolongtak, és izgatottan lökdösték a szék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az ördög van odabenn? Szóljanak már végre, csak egyetlen szót! – könyörgött Malcolm papa.</w:t>
      </w:r>
    </w:p>
    <w:p>
      <w:pPr>
        <w:pStyle w:val="Normal"/>
        <w:widowControl/>
        <w:ind w:firstLine="283"/>
        <w:jc w:val="both"/>
        <w:rPr/>
      </w:pPr>
      <w:r>
        <w:rPr>
          <w:rFonts w:cs="Times New Roman" w:ascii="Times New Roman" w:hAnsi="Times New Roman"/>
          <w:sz w:val="24"/>
        </w:rPr>
        <w:t>Karabinasz volt az első, aki megszólal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írkamra! Minden kétséget kizáróan megtaláltuk a sírkamrát!</w:t>
      </w:r>
    </w:p>
    <w:p>
      <w:pPr>
        <w:pStyle w:val="Normal"/>
        <w:widowControl/>
        <w:ind w:firstLine="283"/>
        <w:jc w:val="both"/>
        <w:rPr>
          <w:rFonts w:ascii="Times New Roman" w:hAnsi="Times New Roman" w:cs="Times New Roman"/>
          <w:sz w:val="24"/>
        </w:rPr>
      </w:pPr>
      <w:r>
        <w:rPr>
          <w:rFonts w:cs="Times New Roman" w:ascii="Times New Roman" w:hAnsi="Times New Roman"/>
          <w:sz w:val="24"/>
        </w:rPr>
        <w:t>Malcolm papa nem bírta tovább, és a szó valódi értelmében letaszított a székről. Felkapaszkodott a helyemre, és átnézett a falo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Úristen! – nyögte aztán. – Megvan! Megvan a fáraó! Sohasem hittem volna, hogy egyszer még fáraót találok!</w:t>
      </w:r>
    </w:p>
    <w:p>
      <w:pPr>
        <w:pStyle w:val="Normal"/>
        <w:widowControl/>
        <w:ind w:firstLine="283"/>
        <w:jc w:val="both"/>
        <w:rPr>
          <w:rFonts w:ascii="Times New Roman" w:hAnsi="Times New Roman" w:cs="Times New Roman"/>
          <w:sz w:val="24"/>
        </w:rPr>
      </w:pPr>
      <w:r>
        <w:rPr>
          <w:rFonts w:cs="Times New Roman" w:ascii="Times New Roman" w:hAnsi="Times New Roman"/>
          <w:sz w:val="24"/>
        </w:rPr>
        <w:t>Őszintén szólva mi sem.</w:t>
      </w:r>
    </w:p>
    <w:p>
      <w:pPr>
        <w:pStyle w:val="Normal"/>
        <w:widowControl/>
        <w:ind w:firstLine="283"/>
        <w:jc w:val="both"/>
        <w:rPr/>
      </w:pPr>
      <w:r>
        <w:rPr>
          <w:rFonts w:cs="Times New Roman" w:ascii="Times New Roman" w:hAnsi="Times New Roman"/>
          <w:sz w:val="24"/>
        </w:rPr>
        <w:t>Másfél órai kemény munka után bejutottunk a sírkamrába, amely egyszerű volt, mondhatni szegényes. Meg sem közelítette Tutanhamon, de még az övénél szerényebben ellátott sírkamrák gazdagságát sem.</w:t>
      </w:r>
    </w:p>
    <w:p>
      <w:pPr>
        <w:pStyle w:val="Normal"/>
        <w:widowControl/>
        <w:ind w:firstLine="283"/>
        <w:jc w:val="both"/>
        <w:rPr>
          <w:rFonts w:ascii="Times New Roman" w:hAnsi="Times New Roman" w:cs="Times New Roman"/>
          <w:sz w:val="24"/>
        </w:rPr>
      </w:pPr>
      <w:r>
        <w:rPr>
          <w:rFonts w:cs="Times New Roman" w:ascii="Times New Roman" w:hAnsi="Times New Roman"/>
          <w:sz w:val="24"/>
        </w:rPr>
        <w:t>A szarkofág a sírkamra közepén feküdt, mellette kétlépésnyire egy ugyanolyan kisebb, amely minden valószínűség szerint egy gyermek múmiáját rejthette magában. Mindegyik szarkofág lábánál a belső részek számára készített márvány kanopusztartó állt, a nagy szarkofág mellett még egy kis, márványból faragott gömböt is találtunk, amelynek a rendeltetésére egyelőre nem tudtunk rájönni.</w:t>
      </w:r>
    </w:p>
    <w:p>
      <w:pPr>
        <w:pStyle w:val="Normal"/>
        <w:widowControl/>
        <w:ind w:firstLine="283"/>
        <w:jc w:val="both"/>
        <w:rPr/>
      </w:pPr>
      <w:r>
        <w:rPr>
          <w:rFonts w:cs="Times New Roman" w:ascii="Times New Roman" w:hAnsi="Times New Roman"/>
          <w:sz w:val="24"/>
        </w:rPr>
        <w:t>A nagyobbik szarkofág láb felöli végénél egy pár bőrből készített saru maradványa egészítette ki a leletet.</w:t>
      </w:r>
    </w:p>
    <w:p>
      <w:pPr>
        <w:pStyle w:val="Normal"/>
        <w:widowControl/>
        <w:ind w:firstLine="283"/>
        <w:jc w:val="both"/>
        <w:rPr>
          <w:rFonts w:ascii="Times New Roman" w:hAnsi="Times New Roman" w:cs="Times New Roman"/>
          <w:sz w:val="24"/>
        </w:rPr>
      </w:pPr>
      <w:r>
        <w:rPr>
          <w:rFonts w:cs="Times New Roman" w:ascii="Times New Roman" w:hAnsi="Times New Roman"/>
          <w:sz w:val="24"/>
        </w:rPr>
        <w:t>Lényegében véve ez volt minden, amit odabenn találtunk. Sem ékszerek, sem pedig használati tárgyak nem voltak sehol.</w:t>
      </w:r>
    </w:p>
    <w:p>
      <w:pPr>
        <w:pStyle w:val="Normal"/>
        <w:widowControl/>
        <w:ind w:firstLine="283"/>
        <w:jc w:val="both"/>
        <w:rPr>
          <w:rFonts w:ascii="Times New Roman" w:hAnsi="Times New Roman" w:cs="Times New Roman"/>
          <w:sz w:val="24"/>
        </w:rPr>
      </w:pPr>
      <w:r>
        <w:rPr>
          <w:rFonts w:cs="Times New Roman" w:ascii="Times New Roman" w:hAnsi="Times New Roman"/>
          <w:sz w:val="24"/>
        </w:rPr>
        <w:t>Az első percek lelkesedése után meglehetős csalódottságot éreztünk. Ez lenne minden?</w:t>
      </w:r>
    </w:p>
    <w:p>
      <w:pPr>
        <w:pStyle w:val="Normal"/>
        <w:widowControl/>
        <w:ind w:firstLine="283"/>
        <w:jc w:val="both"/>
        <w:rPr/>
      </w:pPr>
      <w:r>
        <w:rPr>
          <w:rFonts w:cs="Times New Roman" w:ascii="Times New Roman" w:hAnsi="Times New Roman"/>
          <w:sz w:val="24"/>
        </w:rPr>
        <w:t>Aztán Malcolm papa szólalt meg nagy sokár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igen. Nem valami bőségszaru... Az előbb még azt hittem, hogy fáraó.</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ért? Nem az? – kérdezte Halvorsso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Kizárt dolog. Egy fáraót nem temetnek el ilyen szegényesen. Sőt attól tartok, még csak nem is főtisztviselő. Talán egy közönséges nemesember lehete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a felira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jd Mr. Szilágyi.</w:t>
      </w:r>
    </w:p>
    <w:p>
      <w:pPr>
        <w:pStyle w:val="Normal"/>
        <w:widowControl/>
        <w:ind w:firstLine="283"/>
        <w:jc w:val="both"/>
        <w:rPr>
          <w:rFonts w:ascii="Times New Roman" w:hAnsi="Times New Roman" w:cs="Times New Roman"/>
          <w:sz w:val="24"/>
        </w:rPr>
      </w:pPr>
      <w:r>
        <w:rPr>
          <w:rFonts w:cs="Times New Roman" w:ascii="Times New Roman" w:hAnsi="Times New Roman"/>
          <w:sz w:val="24"/>
        </w:rPr>
        <w:t>Én ekkor már lámpámat a falra irányítva, a feliratokat tanulmányoztam. Ebben a kamrában is két felirat volt, a két hosszabbik falo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s? – kérdezte a folklorista. – Mi van odaírva, Pete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egyik átokszöveg. Nem érdeke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ehogynem érdekes – makacskodott Halvorsson. </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feledje, hogy én nem vagyok egyiptológus. Még sohasem láttam ilyet és...</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Oké – mondtam. – Hallgasson ide. Megpróbálom lefordítani. „Hosszú út után megtértem oda, ahova megtérnem elrendeltetett. A vándor útja véget ért, az út elfogyott. Az éhes nem eszik több ennivalót, a szomjas nem iszik több innivalót. A szem nem lát több fényt, a fül nem hall több hangot. A lélek megmérettetik, mint zöldség a piacon. Testem megtért a hosszú út után, csak nyugalomra vágyik. Ne zavarjátok meg a nyugalmát. Ha mégis megtennétek, Ozirisz tudja, mi a teendő!”</w:t>
      </w:r>
    </w:p>
    <w:p>
      <w:pPr>
        <w:pStyle w:val="Normal"/>
        <w:widowControl/>
        <w:ind w:firstLine="283"/>
        <w:jc w:val="both"/>
        <w:rPr>
          <w:rFonts w:ascii="Times New Roman" w:hAnsi="Times New Roman" w:cs="Times New Roman"/>
          <w:sz w:val="24"/>
        </w:rPr>
      </w:pPr>
      <w:r>
        <w:rPr>
          <w:rFonts w:cs="Times New Roman" w:ascii="Times New Roman" w:hAnsi="Times New Roman"/>
          <w:sz w:val="24"/>
        </w:rPr>
        <w:t>A többiek felkapták a fejüket, előbb a falra, majd rám bámultak.</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Érdekes – morogta Karabinasz. – Még soha nem hallottam ilyesfajta átokszöveg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a furcsa rajta? – kérdezte idegesen a dá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is tudom. Talán az, hogy nem tartalmaz konkrét fenyegetés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az, hogy konkrét fenyegeté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mondja meg, hogy mi történjék azzal, aki megtöri a halott örök nyugalmá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Én nem érzek benne semmiféle fenyegetést. Inkább beletörődést. Egy olyan ember vallomását, akinek már minden mindeg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 csak képzeli – mondta Middleton. – Tudja, mit jelent az, hogy „Ozirisz tudja, mi a teendő”?</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galmam sincs.</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os, Ozirisz a halottak ura. A többit már elképzelheti.</w:t>
      </w:r>
    </w:p>
    <w:p>
      <w:pPr>
        <w:pStyle w:val="Normal"/>
        <w:widowControl/>
        <w:ind w:firstLine="283"/>
        <w:jc w:val="both"/>
        <w:rPr>
          <w:rFonts w:ascii="Times New Roman" w:hAnsi="Times New Roman" w:cs="Times New Roman"/>
          <w:sz w:val="24"/>
        </w:rPr>
      </w:pPr>
      <w:r>
        <w:rPr>
          <w:rFonts w:cs="Times New Roman" w:ascii="Times New Roman" w:hAnsi="Times New Roman"/>
          <w:sz w:val="24"/>
        </w:rPr>
        <w:t>A dán csak nézte a feliratot, mintha értené, aztán a középkorú férfi szépen faragott és festett arcmását vette szemügyre a szarkofágon. Végül újra csak megrázta a fej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udom. Lehet, hogy igaza van. De én folklorista vagyok, és sok szöveget olvastam az elmúlt évek során. Közöttük átokszövegeket is. Ismerem, milyen az, amikor valaki átkozódik. Ez nem olyan. Higgyék el, ez nem akar fenyegetni senkit. Elég neki a maga baja.</w:t>
      </w:r>
    </w:p>
    <w:p>
      <w:pPr>
        <w:pStyle w:val="Normal"/>
        <w:widowControl/>
        <w:ind w:firstLine="283"/>
        <w:jc w:val="both"/>
        <w:rPr>
          <w:rFonts w:ascii="Times New Roman" w:hAnsi="Times New Roman" w:cs="Times New Roman"/>
          <w:sz w:val="24"/>
        </w:rPr>
      </w:pPr>
      <w:r>
        <w:rPr>
          <w:rFonts w:cs="Times New Roman" w:ascii="Times New Roman" w:hAnsi="Times New Roman"/>
          <w:sz w:val="24"/>
        </w:rPr>
        <w:t>Az Öreg felrántotta a vállá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kár fenyeget, akár nem, egyre megy. Most már itt vagyunk. És a másik felirat?</w:t>
      </w:r>
    </w:p>
    <w:p>
      <w:pPr>
        <w:pStyle w:val="Normal"/>
        <w:widowControl/>
        <w:ind w:firstLine="283"/>
        <w:jc w:val="both"/>
        <w:rPr>
          <w:rFonts w:ascii="Times New Roman" w:hAnsi="Times New Roman" w:cs="Times New Roman"/>
          <w:sz w:val="24"/>
        </w:rPr>
      </w:pPr>
      <w:r>
        <w:rPr>
          <w:rFonts w:cs="Times New Roman" w:ascii="Times New Roman" w:hAnsi="Times New Roman"/>
          <w:sz w:val="24"/>
        </w:rPr>
        <w:t>Ez már sokkal érdekesebb volt, mint az első. S ahogy elkezdtem silabizálni, önkéntelenül is hangos szisszentés szökött ki a fogaim közül.</w:t>
      </w:r>
    </w:p>
    <w:p>
      <w:pPr>
        <w:pStyle w:val="Normal"/>
        <w:widowControl/>
        <w:ind w:firstLine="283"/>
        <w:jc w:val="both"/>
        <w:rPr/>
      </w:pPr>
      <w:r>
        <w:rPr>
          <w:rFonts w:cs="Times New Roman" w:ascii="Times New Roman" w:hAnsi="Times New Roman"/>
          <w:sz w:val="24"/>
        </w:rPr>
        <w:t>Karabinasz rám csodálkozott, majd ő is nekiállt az olvasásnak, aztán egyszerre csak nagyot kiált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van! A szentségi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csoda? – döbbent meg az Öreg.</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 kockafejűek... vagy a piramis. Mit tudom én! Az öreg is nekiállt az olvasásnak, de sokra nem mehetett vele, mert izgatottan tapogatódzott olvasószemüvege után, aztán csak legyintett, és felém fordul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mondana valami közelebbit, Peter?</w:t>
      </w:r>
    </w:p>
    <w:p>
      <w:pPr>
        <w:pStyle w:val="Normal"/>
        <w:widowControl/>
        <w:ind w:firstLine="283"/>
        <w:jc w:val="both"/>
        <w:rPr>
          <w:rFonts w:ascii="Times New Roman" w:hAnsi="Times New Roman" w:cs="Times New Roman"/>
          <w:sz w:val="24"/>
        </w:rPr>
      </w:pPr>
      <w:r>
        <w:rPr>
          <w:rFonts w:cs="Times New Roman" w:ascii="Times New Roman" w:hAnsi="Times New Roman"/>
          <w:sz w:val="24"/>
        </w:rPr>
        <w:t>Éppen akkor fejeztem be a felirat fordítását. Megtöröltem a homlokomat, és hangosan olvasni kezdtem:</w:t>
      </w:r>
    </w:p>
    <w:p>
      <w:pPr>
        <w:pStyle w:val="Normal"/>
        <w:widowControl/>
        <w:ind w:firstLine="283"/>
        <w:jc w:val="both"/>
        <w:rPr/>
      </w:pPr>
      <w:r>
        <w:rPr>
          <w:rFonts w:cs="Times New Roman" w:ascii="Times New Roman" w:hAnsi="Times New Roman"/>
          <w:sz w:val="24"/>
        </w:rPr>
        <w:t>– „</w:t>
      </w:r>
      <w:r>
        <w:rPr>
          <w:rFonts w:cs="Times New Roman" w:ascii="Times New Roman" w:hAnsi="Times New Roman"/>
          <w:sz w:val="24"/>
        </w:rPr>
        <w:t>Leereszkedtem a földi világba, hogy fiaimmal és leányaimmal legyek, akiket én teremtettem. Elhagytam a csillagokat, atyámat, Rét, a napot, hogy elpusztítsam az emberek ellenségeit. Én, Imu, Re fia. Az emberek azonban nem értették meg a gondolataimat, nem akarták követni a törvényeimet, nem akartak az utamon járni. Én, Imu, szerettem az embereket. Fel akartam emelni őket magamhoz, de az emberek elutasítottak, nem hittek a jóban, üldöztek, és ellenem törtek. Óráim meg vannak számlálva. Életem rövid. Nem látom meg soha többé atyám hajlékát, Re templomát, amelyet elhagytam az emberek miatt. Én, Imu, nem térek vissza soha többé!</w:t>
      </w:r>
    </w:p>
    <w:p>
      <w:pPr>
        <w:pStyle w:val="Normal"/>
        <w:widowControl/>
        <w:ind w:firstLine="283"/>
        <w:jc w:val="both"/>
        <w:rPr>
          <w:rFonts w:ascii="Times New Roman" w:hAnsi="Times New Roman" w:cs="Times New Roman"/>
          <w:sz w:val="24"/>
        </w:rPr>
      </w:pPr>
      <w:r>
        <w:rPr>
          <w:rFonts w:cs="Times New Roman" w:ascii="Times New Roman" w:hAnsi="Times New Roman"/>
          <w:sz w:val="24"/>
        </w:rPr>
        <w:t>Mégis arra kérlek benneteket, hogy ne szomorkodjatok. Hiszen hagytam hátra magot, amelyet bármikor elvethettek. A mag kinő, és a kalász szárba szökken. Vigyázzatok, hogy jól vessétek el a magot! Keressetek jól termő földet, amelyből kicsírázhat a kalász.</w:t>
      </w:r>
    </w:p>
    <w:p>
      <w:pPr>
        <w:pStyle w:val="Normal"/>
        <w:widowControl/>
        <w:ind w:firstLine="283"/>
        <w:jc w:val="both"/>
        <w:rPr>
          <w:rFonts w:ascii="Times New Roman" w:hAnsi="Times New Roman" w:cs="Times New Roman"/>
          <w:sz w:val="24"/>
        </w:rPr>
      </w:pPr>
      <w:r>
        <w:rPr>
          <w:rFonts w:cs="Times New Roman" w:ascii="Times New Roman" w:hAnsi="Times New Roman"/>
          <w:sz w:val="24"/>
        </w:rPr>
        <w:t>Ha a kalász szárba szökkent, el kell érnie Re templomát. Készítsétek fel a napbárkát, ültessétek bele, és indítsátok el Re temploma felé. A kormány az én kezemben lesz. El fogja érni Re templomát.</w:t>
      </w:r>
    </w:p>
    <w:p>
      <w:pPr>
        <w:pStyle w:val="Normal"/>
        <w:widowControl/>
        <w:ind w:firstLine="283"/>
        <w:jc w:val="both"/>
        <w:rPr/>
      </w:pPr>
      <w:r>
        <w:rPr>
          <w:rFonts w:cs="Times New Roman" w:ascii="Times New Roman" w:hAnsi="Times New Roman"/>
          <w:sz w:val="24"/>
        </w:rPr>
        <w:t>Vigyázzatok a magra, ha megsemmisül, az én utam hiábavaló volt. Áldás ráto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mu! – morogta az Öreg, és megvakarta a feje búbját. – Legalább azt tudjuk, hogy kit rejt a szarkofá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hnaton fáraó tanácsadóját, a titokzatos Imut – mondtam én. – Ez pedig, tudják, mit jelen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rmészetesen – mondta Halvorsson. – Hogy egy lépéssel ismét közelebb jutottunk a föld alatti piramishoz.</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pPr>
      <w:r>
        <w:rPr>
          <w:rFonts w:cs="Times New Roman" w:ascii="Times New Roman" w:hAnsi="Times New Roman"/>
          <w:sz w:val="24"/>
        </w:rPr>
        <w:t>Fenn ültünk az öreg sátrában majdnem valamennyien. Egyedül Middleton koslatott még a sírkamrában, maga sem tudta volna megmondani, hogy mi után. Egyszerűen nem hagyott békét neki a kamra. Vonzotta, mint lepkét a fény.</w:t>
      </w:r>
    </w:p>
    <w:p>
      <w:pPr>
        <w:pStyle w:val="Normal"/>
        <w:widowControl/>
        <w:ind w:firstLine="283"/>
        <w:jc w:val="both"/>
        <w:rPr>
          <w:rFonts w:ascii="Times New Roman" w:hAnsi="Times New Roman" w:cs="Times New Roman"/>
          <w:sz w:val="24"/>
        </w:rPr>
      </w:pPr>
      <w:r>
        <w:rPr>
          <w:rFonts w:cs="Times New Roman" w:ascii="Times New Roman" w:hAnsi="Times New Roman"/>
          <w:sz w:val="24"/>
        </w:rPr>
        <w:t>Tulajdonképpen így voltunk vele valamennyien, csak talán még magunknak sem mertük bevallani. Mindenesetre Middleton volt a legkevésbé szégyenlős közöttünk.</w:t>
      </w:r>
    </w:p>
    <w:p>
      <w:pPr>
        <w:pStyle w:val="Normal"/>
        <w:widowControl/>
        <w:ind w:firstLine="283"/>
        <w:jc w:val="both"/>
        <w:rPr/>
      </w:pPr>
      <w:r>
        <w:rPr>
          <w:rFonts w:cs="Times New Roman" w:ascii="Times New Roman" w:hAnsi="Times New Roman"/>
          <w:sz w:val="24"/>
        </w:rPr>
        <w:t>És alighanem a legkevésbé éhes is.</w:t>
      </w:r>
    </w:p>
    <w:p>
      <w:pPr>
        <w:pStyle w:val="Normal"/>
        <w:widowControl/>
        <w:ind w:firstLine="283"/>
        <w:jc w:val="both"/>
        <w:rPr>
          <w:rFonts w:ascii="Times New Roman" w:hAnsi="Times New Roman" w:cs="Times New Roman"/>
          <w:sz w:val="24"/>
        </w:rPr>
      </w:pPr>
      <w:r>
        <w:rPr>
          <w:rFonts w:cs="Times New Roman" w:ascii="Times New Roman" w:hAnsi="Times New Roman"/>
          <w:sz w:val="24"/>
        </w:rPr>
        <w:t>Ma este is Osima főtt rizsét ettük, és természetesen a sírkamráról folyt a szó.</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denesetre furcsa – morgolódott az öreg. – Egyáltalán nem olyanok ezek a feliratok, amilyet az ember elvárna. Valahogy máso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nnyiben? – kérdezte a dán.</w:t>
      </w:r>
    </w:p>
    <w:p>
      <w:pPr>
        <w:pStyle w:val="Normal"/>
        <w:widowControl/>
        <w:ind w:firstLine="283"/>
        <w:jc w:val="both"/>
        <w:rPr/>
      </w:pPr>
      <w:r>
        <w:rPr>
          <w:rFonts w:cs="Times New Roman" w:ascii="Times New Roman" w:hAnsi="Times New Roman"/>
          <w:sz w:val="24"/>
        </w:rPr>
        <w:t>Az öreg elhúzta a száj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ilyesfajta feliratoknak kialakult hagyományai vannak. Az eddig feltárt piramisok sírkamráinak a feliratait bármelyik szakkönyvben megtalálhatja. Ez azonban valami más. Nincs benne semmi ünnepélyesség, semmi fenség, semmi, ami a hatalomra utaln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felejtse el, hogy nem fáraó nyugszik odalenn, hanem csak egy tanácsadó.</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gyan már – mondta Osima. – A kisemberek feliratai néha sokkal hatalmaskodóbbak, mint a fáraóké.</w:t>
      </w:r>
    </w:p>
    <w:p>
      <w:pPr>
        <w:pStyle w:val="Normal"/>
        <w:widowControl/>
        <w:ind w:firstLine="283"/>
        <w:jc w:val="both"/>
        <w:rPr>
          <w:rFonts w:ascii="Times New Roman" w:hAnsi="Times New Roman" w:cs="Times New Roman"/>
          <w:sz w:val="24"/>
        </w:rPr>
      </w:pPr>
      <w:r>
        <w:rPr>
          <w:rFonts w:cs="Times New Roman" w:ascii="Times New Roman" w:hAnsi="Times New Roman"/>
          <w:sz w:val="24"/>
        </w:rPr>
        <w:t>Halvorsson könyökére támasztotta az állat aztán az Öreghez fordul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ndja, nem lehetséges, hogy hamisítvány?</w:t>
      </w:r>
    </w:p>
    <w:p>
      <w:pPr>
        <w:pStyle w:val="Normal"/>
        <w:widowControl/>
        <w:ind w:firstLine="283"/>
        <w:jc w:val="both"/>
        <w:rPr>
          <w:rFonts w:ascii="Times New Roman" w:hAnsi="Times New Roman" w:cs="Times New Roman"/>
          <w:sz w:val="24"/>
        </w:rPr>
      </w:pPr>
      <w:r>
        <w:rPr>
          <w:rFonts w:cs="Times New Roman" w:ascii="Times New Roman" w:hAnsi="Times New Roman"/>
          <w:sz w:val="24"/>
        </w:rPr>
        <w:t>Malcolm úgy kapta fel a fejét, mintha parazsat dugtak volna a hóna alá.</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csoda? Hamisítván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feliratra gondolok. Nem lehetsége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 van zárva. A sírkamra sértetlen volt. A dán újra csak felsóhajt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nem ért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nem ér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felirat szellemét.</w:t>
      </w:r>
    </w:p>
    <w:p>
      <w:pPr>
        <w:pStyle w:val="Normal"/>
        <w:widowControl/>
        <w:ind w:firstLine="283"/>
        <w:jc w:val="both"/>
        <w:rPr/>
      </w:pPr>
      <w:r>
        <w:rPr>
          <w:rFonts w:cs="Times New Roman" w:ascii="Times New Roman" w:hAnsi="Times New Roman"/>
          <w:sz w:val="24"/>
        </w:rPr>
        <w:t>Valamennyiünknek kezdett gyanús lenni a dolog. Lassan-lassan meggyőződhettünk róla, hogy Halvorssonnak rendkívüli adottsága van írott szövegek elemzéséhe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hogy a szellemét? – kérdeztem gyanakodva. A dán most felém fordult, és felemelte az ujjá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ézze csak, Peter... Hogyan is fejezzem ki magam? Ha nem tudnám, hogy ez az Imu az időszámításunk kezdete előtti második évezred közepén élt, azt mondanám, hogy ez egy keresztény felirat. Legalábbis, ami a filozófiáját és a képeit illeti. Figyelje csak meg. Először is ez a hasonlat a magokkal. Nem emlékezteti magát a mustármagr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ustármagr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persze. A Bibliából. Vagy a magra, amely jó talajra hull, és kinő belőle a Tanítás. Az új tan. A kereszténység. Hiszen az őskeresztények is hol maghoz, hol pedig kovászhoz hasonlították magukat és közösségüket. „Vigyázzatok, hogy jól vessétek el a magot! Keressetek jól termő földet, amelyből kicsírázhat a kalász!” Mintha csak Pál apostolt hallanám valamelyik leveléb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tségkívül van benne valami – morogta Yettmar. – De gondoljon csak arra, hogy a kereszténységnek is voltak előzményei. Itt van például Keresztelő János és szektája. Talán az ősi egyiptomi tanok is szerepet játszhattak a kereszténység létrejöttébe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De van itt még valami más is – folytatta a dán. – Hogy is magyarázzam? Minden vallási rendszer megteremti a maga kultúr- vagy naphéroszait, akiknek egyik feladata az, hogy a túlvilágról leereszkedve védelmezzék az emberiséget. Különösen az ázsiai mitológiák vannak telis-tele héroszokkal, de Európában sem ismeretlenek. Itt van mindjárt Héraklész. Félisten, aki az embereket oltalmazza. Ne vegyék szentségtörésnek, de Jézus Krisztus is ilyen. Kultúrhérosz, az isten fia, aki magára veszi az emberiség bűneit. A meghaló és feltámadó istensé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gondolja, hogy ebben a feliratban is hasonlóról lehet szó?</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Ez az Imu Re, a napisten fia: tehát naphérosz. Feladata, hogy megóvja az emberiséget, és meg is tanítsa saját tudományára. Hogy is van a szövegben? „Fel akartam emelni őket magamhoz, de az emberek elutasítottak...” Ebben az értelemben viszont kultúrhérosz is. Lehetséges, hogy nem természetes halállal távozott az élők sorából. S akárcsak Krisztus, Imu is fel fog támadni, legalábbis a felirat szerin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t meg honnan veszi?</w:t>
      </w:r>
    </w:p>
    <w:p>
      <w:pPr>
        <w:pStyle w:val="Normal"/>
        <w:widowControl/>
        <w:ind w:firstLine="283"/>
        <w:jc w:val="both"/>
        <w:rPr/>
      </w:pPr>
      <w:r>
        <w:rPr>
          <w:rFonts w:cs="Times New Roman" w:ascii="Times New Roman" w:hAnsi="Times New Roman"/>
          <w:sz w:val="24"/>
        </w:rPr>
        <w:t>– „</w:t>
      </w:r>
      <w:r>
        <w:rPr>
          <w:rFonts w:cs="Times New Roman" w:ascii="Times New Roman" w:hAnsi="Times New Roman"/>
          <w:sz w:val="24"/>
        </w:rPr>
        <w:t>Készítsétek fel a napbárkát, ültessétek bele, és indítsátok el Re temploma felé. A kormány az én kezemben lesz...” Mi ez, ha nem a feltámadás megjövendölése?</w:t>
      </w:r>
    </w:p>
    <w:p>
      <w:pPr>
        <w:pStyle w:val="Normal"/>
        <w:widowControl/>
        <w:ind w:firstLine="283"/>
        <w:jc w:val="both"/>
        <w:rPr>
          <w:rFonts w:ascii="Times New Roman" w:hAnsi="Times New Roman" w:cs="Times New Roman"/>
          <w:sz w:val="24"/>
        </w:rPr>
      </w:pPr>
      <w:r>
        <w:rPr>
          <w:rFonts w:cs="Times New Roman" w:ascii="Times New Roman" w:hAnsi="Times New Roman"/>
          <w:sz w:val="24"/>
        </w:rPr>
        <w:t>Hallgattunk egy darabig, majd Osima szólalt meg, elgondolkozv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tehát annyit jelentene, hogy egy vallásalapító sírjára bukkantunk?</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em tudom – mondta Halvorsson. – Fogalmam sincs róla. Mindenesetre alighanem ez a legrégebbi lelet, illetve írott emlék, amely az emberiség bűneit átvállaló, meghaló és feltámadó héroszokról alkotott elképzelésekre utal. Az időszámításunk kezdete előtti második évezred közepérő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mu története tehát csak mese vagy mítosz, s amit ott lenn látunk a sírkamrában, csak egy másik világ visszatükröződése, ahogy Platón mondaná? – kérdezte óvatosan az öreg.</w:t>
      </w:r>
    </w:p>
    <w:p>
      <w:pPr>
        <w:pStyle w:val="Normal"/>
        <w:widowControl/>
        <w:ind w:firstLine="283"/>
        <w:jc w:val="both"/>
        <w:rPr>
          <w:rFonts w:ascii="Times New Roman" w:hAnsi="Times New Roman" w:cs="Times New Roman"/>
          <w:sz w:val="24"/>
        </w:rPr>
      </w:pPr>
      <w:r>
        <w:rPr>
          <w:rFonts w:cs="Times New Roman" w:ascii="Times New Roman" w:hAnsi="Times New Roman"/>
          <w:sz w:val="24"/>
        </w:rPr>
        <w:t>Halvorsson hevesen megrázta a fej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ppen ellenkezőleg! Ez idáig ugyanis az volt a hivatalos álláspont, hogy a nap- és kultúrhéroszok a teremtő fantázia termékei. Most azonban be lehet bizonyítani, hogy mint annyi más elméletnek, ennek is valóságtartalma v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mu?</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Imu. Képzeljék el a következőt. Valahol, mondjuk Afrikában, sémi és néger törzsek keveredéséből kialakult egy viszonylag szűk körre korlátozódó magaskultúra, s ennek néhány képviselője kapcsolatba került az egyiptomi birodalommal, nevezetesen IV. Amenhotep fáraóval. Megpróbálták az egyiptomi birodalmat átformálni saját, kétségkívül fejlettebb államuk képére. Át akarták alakítani a társadalmat, amit az is bizonyít, hogy elvetették a sokistenhitet, a politeizmust, és egyistenhitet vezettek be helyette: Aton, azaz Re, a napkorong hitét. Megszüntették az Amon papok uralmát. Valóságos társadalmi forradalom ez, a második évezredb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nd valamit! – morogta Osima.</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 fáraó is melléjük állt, és együtt próbálták átalakítani a birodalmat, amelybe végül is belebuktak. Hogy is mondja Imu? „...az emberek elutasítottak, nem hittek a jóban, üldöztek, és ellenem törtek. Óráim meg vannak számlálva.” A társadalmat sajnos nem lehet mesterséges úton, néhány embernek átalakítani. Ha történelmi körülmények nem teszik lehetővé, nincs társadalmi forradalo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hát? – kérdezte Yettma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hát a kultúrhéroszok mítoszai nem légből kapottak; Ehnaton fáraó és tanácsadói idejére vezethetők vissza. Ezt az eseményt tükrözik a nap- és kultúrhéroszok mítoszai világszerte!</w:t>
      </w:r>
    </w:p>
    <w:p>
      <w:pPr>
        <w:pStyle w:val="Normal"/>
        <w:widowControl/>
        <w:ind w:firstLine="283"/>
        <w:jc w:val="both"/>
        <w:rPr/>
      </w:pPr>
      <w:r>
        <w:rPr>
          <w:rFonts w:cs="Times New Roman" w:ascii="Times New Roman" w:hAnsi="Times New Roman"/>
          <w:sz w:val="24"/>
        </w:rPr>
        <w:t>Az elmélet csalogató volt, de nem tetszett nekem, hogy Halvorsson mindent, mesét és mítoszt egyaránt Egyiptomra vezet vissz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ha másutt is megtörtént ugyanez? Hiszen magasabb és valamivel alacsonyabb kultúrák találkozásánál megismétlődhettek hasonló eseménye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rsze – mondta Halvorsson szárazon. – Csakhogy azokra nincs adat, erre meg van.</w:t>
      </w:r>
    </w:p>
    <w:p>
      <w:pPr>
        <w:pStyle w:val="Normal"/>
        <w:widowControl/>
        <w:ind w:firstLine="283"/>
        <w:jc w:val="both"/>
        <w:rPr/>
      </w:pPr>
      <w:r>
        <w:rPr>
          <w:rFonts w:cs="Times New Roman" w:ascii="Times New Roman" w:hAnsi="Times New Roman"/>
          <w:sz w:val="24"/>
        </w:rPr>
        <w:t>Kétségkívül ez is egyféle tudományos álláspont volt. Mindenesetre megfontolást érdemelt, hogy Halvorsson, ha mások elméleteit kellett támadnia, ragyogó és alkotó fantáziával rendelkezett, de ha az övét kritizálták, tüstént átlényegült fantáziátlan pozitivistává.</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án van itt még egyéb is – morogta a dán. – Végül is, konkrétan, mi az ördög az a napbárka?</w:t>
      </w:r>
    </w:p>
    <w:p>
      <w:pPr>
        <w:pStyle w:val="Normal"/>
        <w:widowControl/>
        <w:ind w:firstLine="283"/>
        <w:jc w:val="both"/>
        <w:rPr>
          <w:rFonts w:ascii="Times New Roman" w:hAnsi="Times New Roman" w:cs="Times New Roman"/>
          <w:sz w:val="24"/>
        </w:rPr>
      </w:pPr>
      <w:r>
        <w:rPr>
          <w:rFonts w:cs="Times New Roman" w:ascii="Times New Roman" w:hAnsi="Times New Roman"/>
          <w:sz w:val="24"/>
        </w:rPr>
        <w:t>Osima rám nézett, én meg Yettmarra, végül is a japán magyarázta el neki részletesebbe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Tudja, hogy a görög mitológiában a Napnak szekere van, Héliosz-szekere: ezen száguld végig az égen.</w:t>
      </w:r>
    </w:p>
    <w:p>
      <w:pPr>
        <w:pStyle w:val="Normal"/>
        <w:widowControl/>
        <w:ind w:firstLine="283"/>
        <w:jc w:val="both"/>
        <w:rPr/>
      </w:pPr>
      <w:r>
        <w:rPr>
          <w:rFonts w:cs="Times New Roman" w:ascii="Times New Roman" w:hAnsi="Times New Roman"/>
          <w:sz w:val="24"/>
        </w:rPr>
        <w:t>Tekintettel arra, hogy Egyiptomban a fő közlekedés a Níluson és bárkákon zajlott, a legelső elképzelések szerint Re is bárkán utazik a föld körül. Vagy evezősök hajtják a bárkát – ezek a csillagok –, vagy vitorla viszi előre. A bárkában a Nap, Re ül, kísérőivel együtt. Később a bárka utasának Oziriszt, az alvilág urát tartották. Azt gondolták, hogy éjszaka a Nap leereszkedik a halottak birodalmába, s fényt visz az odalenn szenvedő szerencsétlenekre. Hát nagyjából ez a napbárk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ennyi? – kérdezte csalódottan a dá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 nem egészen... Ezenkívül még a halottak lelke is a napbárkán utazott fel Réhez!</w:t>
      </w:r>
    </w:p>
    <w:p>
      <w:pPr>
        <w:pStyle w:val="Normal"/>
        <w:widowControl/>
        <w:ind w:firstLine="283"/>
        <w:jc w:val="both"/>
        <w:rPr>
          <w:rFonts w:ascii="Times New Roman" w:hAnsi="Times New Roman" w:cs="Times New Roman"/>
          <w:sz w:val="24"/>
        </w:rPr>
      </w:pPr>
      <w:r>
        <w:rPr>
          <w:rFonts w:cs="Times New Roman" w:ascii="Times New Roman" w:hAnsi="Times New Roman"/>
          <w:sz w:val="24"/>
        </w:rPr>
        <w:t>Halvorsson felugrott, és nagyot ordít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az! Mondja még egysze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halottak lelke is napbárkán ment fel a Naphoz. Különösen a fáraóké. A korábbi elképzelések szerint a fáraó lelke szkarabeusszá is változhatott, de az újbirodalom korában már csak a napbárkában hittek. Ezért van egy-egy bárka minden piramis mellett. Hogy a halott fáraó lelke rajta utazhassák fel a Nap birodalmáb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világos, hogy ez a feltámadás! Imu is ezt mondja...</w:t>
      </w:r>
    </w:p>
    <w:p>
      <w:pPr>
        <w:pStyle w:val="Normal"/>
        <w:widowControl/>
        <w:ind w:firstLine="283"/>
        <w:jc w:val="both"/>
        <w:rPr>
          <w:rFonts w:ascii="Times New Roman" w:hAnsi="Times New Roman" w:cs="Times New Roman"/>
          <w:sz w:val="24"/>
        </w:rPr>
      </w:pPr>
      <w:r>
        <w:rPr>
          <w:rFonts w:cs="Times New Roman" w:ascii="Times New Roman" w:hAnsi="Times New Roman"/>
          <w:sz w:val="24"/>
        </w:rPr>
        <w:t>Ekkor félrebillent a sátor ajtaja, és Middleton lépett be rajta. Homloka homokos volt, szemei véresek, arca beesett, mintha beteg lenn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akar vacsorázni, Middleton? – kérdezte az Öreg. – Vacsora közben hallhat néhány bölcsességet, amit itt a maga távollétében sütöttek ki.</w:t>
      </w:r>
    </w:p>
    <w:p>
      <w:pPr>
        <w:pStyle w:val="Normal"/>
        <w:widowControl/>
        <w:ind w:firstLine="283"/>
        <w:jc w:val="both"/>
        <w:rPr>
          <w:rFonts w:ascii="Times New Roman" w:hAnsi="Times New Roman" w:cs="Times New Roman"/>
          <w:sz w:val="24"/>
        </w:rPr>
      </w:pPr>
      <w:r>
        <w:rPr>
          <w:rFonts w:cs="Times New Roman" w:ascii="Times New Roman" w:hAnsi="Times New Roman"/>
          <w:sz w:val="24"/>
        </w:rPr>
        <w:t>Middleton levetette magát az Öreg tábori ágyára, és nagyokat szuszogott. Aztán felült, és felénk fordul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éhány bölcsességet én is kiötöltem. Vagy jobban mondva, feltettem magamnak néhány bölcs kérdést, és megpróbáltam hasonlóan bölcs válaszokat találni ráju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és sikerült? – kérdezte nem minden él nélkül az Öre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észben. Egy ideig a feliratot olvasgattam, és tudják, mire jöttem rá? Hogy miben különbözik ez a felirat a többi sírfelirattó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egy csomó dologban. Stílusában, tartalmában, mondanivalójában – morogta Yettmar.</w:t>
      </w:r>
    </w:p>
    <w:p>
      <w:pPr>
        <w:pStyle w:val="Normal"/>
        <w:widowControl/>
        <w:ind w:firstLine="283"/>
        <w:jc w:val="both"/>
        <w:rPr>
          <w:rFonts w:ascii="Times New Roman" w:hAnsi="Times New Roman" w:cs="Times New Roman"/>
          <w:sz w:val="24"/>
        </w:rPr>
      </w:pPr>
      <w:r>
        <w:rPr>
          <w:rFonts w:cs="Times New Roman" w:ascii="Times New Roman" w:hAnsi="Times New Roman"/>
          <w:sz w:val="24"/>
        </w:rPr>
        <w:t>Middleton megrázta a fejét.</w:t>
      </w:r>
    </w:p>
    <w:p>
      <w:pPr>
        <w:pStyle w:val="TextBodyIndent"/>
        <w:rPr/>
      </w:pPr>
      <w:r>
        <w:rPr>
          <w:rFonts w:cs="Times New Roman" w:ascii="Times New Roman" w:hAnsi="Times New Roman"/>
          <w:sz w:val="24"/>
        </w:rPr>
        <w:t xml:space="preserve">– </w:t>
      </w:r>
      <w:r>
        <w:rPr>
          <w:rFonts w:cs="Times New Roman" w:ascii="Times New Roman" w:hAnsi="Times New Roman"/>
          <w:sz w:val="24"/>
        </w:rPr>
        <w:t>Nem. Nem és nem. A legfontosabb az, hogy ez a felirat üzenetet tartalmaz, a többi pedig nem! A többi vagy elátkozza a vakmerőt, aki megzavarja a fáraó nyugvóhelyét, vagy egyszerű történést ír le. Hogy mit tett a fáraó uralkodása idején. De egy sem ír a jövőről! Nem ad utasítást a jövendőre nézve az utókornak. Ez pedig azt teszi... A magok, a napbárka és a kalász. Csak nem értjük tisztán, hogy mit akar közölni velün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úloz, kolléga? – kérdezte az öre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ért túloznék? Ez az Imu, akárki legyen is, nem azért nem átkozta meg a sírját feltárókat, mert elfelejtették felfesteni az átkot a falra, hanem mert igenis azt akarta, hogy felfedezzék! Hogy egyszer valakik elolvassák az üzenetét, hogy kalászba szökkenjen a mag, és a kalász eljusson Réhe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 persze – morogta az Öreg. – Csakhogy ennek így nincs sok értelme. Kár, hogy nem hallgatta meg Halvorsson elgondolását. De mondok én magának valamit. Valahol óriási ellentét van a között, amit maga mond, és ha szabad így kifejezni magam, a valóság közö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pedi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azt akarta volna, hogy felfedezzék a sírját, és elolvassák a végrendeletét, miért záratta magát egy olyan sírkamrába, amelyet még nehezebb megtalálni, mintha piramis alá temetkezett volna? Mintha szántszándékkal rejtette volna el magát.</w:t>
      </w:r>
    </w:p>
    <w:p>
      <w:pPr>
        <w:pStyle w:val="Normal"/>
        <w:widowControl/>
        <w:ind w:firstLine="283"/>
        <w:jc w:val="both"/>
        <w:rPr>
          <w:rFonts w:ascii="Times New Roman" w:hAnsi="Times New Roman" w:cs="Times New Roman"/>
          <w:sz w:val="24"/>
        </w:rPr>
      </w:pPr>
      <w:r>
        <w:rPr>
          <w:rFonts w:cs="Times New Roman" w:ascii="Times New Roman" w:hAnsi="Times New Roman"/>
          <w:sz w:val="24"/>
        </w:rPr>
        <w:t>Middleton elmosolyodot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incs ebben semmi ellentmondás. Ez az ember sokkal magasabb nívón állt, mint az egyiptomiak, és azt is tudta, hogy egyszer majd ők is elérkeznek a fejlődésnek arra a fokára, amikor egy egyszerű módszer segítségével meg tudják határozni sírkamrája helyét. Azt hiszem, csak annyira rejtette el magát, hogy azért később meg tudják találni.</w:t>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ndolja, hogy ismerte azt a módszert, amelyet mi is ismerünk?</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Fogalmam sincs – vonta fel a vállát Middleton. – Lehet, hogy ő egészen másfajta mérési módot ismert. De hogy a piramisok csúcsainak és a dombnak szerepe van a helymeghatározásban, az biztos. Végül is véletlenül találtuk meg a sírkamrát, nem úgy, ahogy Imu akart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vetséges – morogta Osima. – Imu akart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án még valami – mondta Middleton. – Nem is biztos, hogy annyira elrejtették ezt a sírkamr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hogy? – mordult rá az öreg. – Magának ez nincs eléggé elrejtve?</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Gondoljon csak Subesipura – mondta Middleton. – Subesipura, a hettitára. Őt levezették a föld alatti piramisba, látta is a belsejét, és nem kellett falat bontania. A görög pedig feltehetően ezt a sírkamrát is meglátogatta, és neki sem kellett feltörnie lezárt ajtóka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hol a fenében van az a másik bejárat? – horkant fel Yettmar. – Valahol csak be kellett hogy jöjjenek!</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Ez a másik dolog, amiről beszélni akarok – nyújtózott ki Middleton. – Amíg maguk itt filozófiai kérdésekről vitatkoztak, én találtam még egy ajtót. A sírkamra túlsó oldalán... Csodálom, hogy nem vettük eddig is észre. Pedig be sincs vakolva fölötte a fal.</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i/>
          <w:sz w:val="24"/>
        </w:rPr>
        <w:t>Június 1.</w:t>
      </w:r>
    </w:p>
    <w:p>
      <w:pPr>
        <w:pStyle w:val="Normal"/>
        <w:widowControl/>
        <w:ind w:firstLine="283"/>
        <w:jc w:val="both"/>
        <w:rPr>
          <w:rFonts w:ascii="Times New Roman" w:hAnsi="Times New Roman" w:cs="Times New Roman"/>
          <w:sz w:val="24"/>
        </w:rPr>
      </w:pPr>
      <w:r>
        <w:rPr>
          <w:rFonts w:cs="Times New Roman" w:ascii="Times New Roman" w:hAnsi="Times New Roman"/>
          <w:sz w:val="24"/>
        </w:rPr>
        <w:t>Ma kibontottuk a második ajtót is. Sokkal könnyebben ment, mint az első, hiszen ezen nem volt vakolat. Yettmar két kőlap között elszakadt selyemdarabot és egy meghatározhatatlan eredetű bőrcafatot talált. Szinte biztosak vagyunk benne, hogy Imu eltemetése után jártak a sírkamrában, mégpedig bizonyára nem sírrablók.</w:t>
      </w:r>
    </w:p>
    <w:p>
      <w:pPr>
        <w:pStyle w:val="Normal"/>
        <w:widowControl/>
        <w:ind w:firstLine="283"/>
        <w:jc w:val="both"/>
        <w:rPr>
          <w:rFonts w:ascii="Times New Roman" w:hAnsi="Times New Roman" w:cs="Times New Roman"/>
          <w:sz w:val="24"/>
        </w:rPr>
      </w:pPr>
      <w:r>
        <w:rPr>
          <w:rFonts w:cs="Times New Roman" w:ascii="Times New Roman" w:hAnsi="Times New Roman"/>
          <w:sz w:val="24"/>
        </w:rPr>
        <w:t>Amikor az ajtót kibontottuk, végeláthatatlan föld alatti folyosó tűnt a szemünkbe. Már csak azért is végeláthatatlan volt, mert sehonnan sem szűrődött be fény. Ma már hullafáradtak vagyunk. Holnap megkíséreljük az előrejutást a folyosóban.</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i/>
          <w:sz w:val="24"/>
        </w:rPr>
        <w:t>Június 2.</w:t>
      </w:r>
    </w:p>
    <w:p>
      <w:pPr>
        <w:pStyle w:val="Normal"/>
        <w:widowControl/>
        <w:ind w:firstLine="283"/>
        <w:jc w:val="both"/>
        <w:rPr>
          <w:rFonts w:ascii="Times New Roman" w:hAnsi="Times New Roman" w:cs="Times New Roman"/>
          <w:sz w:val="24"/>
        </w:rPr>
      </w:pPr>
      <w:r>
        <w:rPr>
          <w:rFonts w:cs="Times New Roman" w:ascii="Times New Roman" w:hAnsi="Times New Roman"/>
          <w:sz w:val="24"/>
        </w:rPr>
        <w:t>Az Öreg nem érezte valami fényesen magát, ezért úgy döntöttünk, hogy odafenn marad, amíg mi megpróbálunk előrejutni. Karabinasz magával hoz a műszerei közül néhányat, és pontos helymeghatározásokat végez.</w:t>
      </w:r>
    </w:p>
    <w:p>
      <w:pPr>
        <w:pStyle w:val="Normal"/>
        <w:widowControl/>
        <w:ind w:firstLine="283"/>
        <w:jc w:val="both"/>
        <w:rPr>
          <w:rFonts w:ascii="Times New Roman" w:hAnsi="Times New Roman" w:cs="Times New Roman"/>
          <w:sz w:val="24"/>
        </w:rPr>
      </w:pPr>
      <w:r>
        <w:rPr>
          <w:rFonts w:cs="Times New Roman" w:ascii="Times New Roman" w:hAnsi="Times New Roman"/>
          <w:sz w:val="24"/>
        </w:rPr>
        <w:t>Mivel addig nem mehettünk előre, amíg Karabinasz meg nem határozta a folyosó irányát, jobb híján a falat tapogattam. Úgy tűnt, ugyanolyan kőlapokkal borították, mint amilyenekkel az ajtókat torlaszolták el.</w:t>
      </w:r>
    </w:p>
    <w:p>
      <w:pPr>
        <w:pStyle w:val="Normal"/>
        <w:widowControl/>
        <w:ind w:firstLine="283"/>
        <w:jc w:val="both"/>
        <w:rPr>
          <w:rFonts w:ascii="Times New Roman" w:hAnsi="Times New Roman" w:cs="Times New Roman"/>
          <w:sz w:val="24"/>
        </w:rPr>
      </w:pPr>
      <w:r>
        <w:rPr>
          <w:rFonts w:cs="Times New Roman" w:ascii="Times New Roman" w:hAnsi="Times New Roman"/>
          <w:sz w:val="24"/>
        </w:rPr>
        <w:t>Néhány percnyi munka után Karabinasz összecsukta állványát, és előremutat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den úgy van, ahogy gondoltam. Egyenesen a dombnak tart.</w:t>
      </w:r>
    </w:p>
    <w:p>
      <w:pPr>
        <w:pStyle w:val="Normal"/>
        <w:widowControl/>
        <w:ind w:firstLine="283"/>
        <w:jc w:val="both"/>
        <w:rPr>
          <w:rFonts w:ascii="Times New Roman" w:hAnsi="Times New Roman" w:cs="Times New Roman"/>
          <w:sz w:val="24"/>
        </w:rPr>
      </w:pPr>
      <w:r>
        <w:rPr>
          <w:rFonts w:cs="Times New Roman" w:ascii="Times New Roman" w:hAnsi="Times New Roman"/>
          <w:sz w:val="24"/>
        </w:rPr>
        <w:t>Ekkor már egyikünk sem kételkedett benne, hogy a domb alatt rejtőzik az eltemetett piramis.</w:t>
      </w:r>
    </w:p>
    <w:p>
      <w:pPr>
        <w:pStyle w:val="Normal"/>
        <w:widowControl/>
        <w:ind w:firstLine="283"/>
        <w:jc w:val="both"/>
        <w:rPr>
          <w:rFonts w:ascii="Times New Roman" w:hAnsi="Times New Roman" w:cs="Times New Roman"/>
          <w:sz w:val="24"/>
        </w:rPr>
      </w:pPr>
      <w:r>
        <w:rPr>
          <w:rFonts w:cs="Times New Roman" w:ascii="Times New Roman" w:hAnsi="Times New Roman"/>
          <w:sz w:val="24"/>
        </w:rPr>
        <w:t>Nagyjából dél lehetett, amikor elindultunk előre. Mintegy ötven-száz métert haladhattunk csak a folyosóban, amikor váratlan akadály állta utunkat. Valamikor régen, talán évszázadokkal vagy évezredekkel ezelőtt kilazult egy kőlap az oldalfalból, és a hasadékon homok zúdult a járatba. Éppen csak annyi hely maradt a tető és a homok között, hogy egy ember kúszva átférhetett a rése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egpróbáljuk? – pislantott rám Karabinasz. Néhány pillanatig kacérkodtam a gondolattal, hogy igent mondjak, de aztán mégiscsak felülkerekedett bennem a józan és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mmi esetre sem – hűtöttem le a lelkesedésüket. – Hozunk néhány vasat, és aládúcoljuk. A homokot pedig elplanírozzuk a folyosó alján.</w:t>
      </w:r>
    </w:p>
    <w:p>
      <w:pPr>
        <w:pStyle w:val="Normal"/>
        <w:widowControl/>
        <w:ind w:firstLine="283"/>
        <w:jc w:val="both"/>
        <w:rPr/>
      </w:pPr>
      <w:r>
        <w:rPr>
          <w:rFonts w:cs="Times New Roman" w:ascii="Times New Roman" w:hAnsi="Times New Roman"/>
          <w:sz w:val="24"/>
        </w:rPr>
        <w:t>Láttam az arcukon, hogy legszívesebben nekirontanának a lyuknak, és átpréselnék magukat rajta, egészen az eltemetett piramisig, de aztán ők is belátták, hogy nem mehetünk fejjel a homokfalnak. Ha be találna omlani, amíg mi a túlsó oldalon vagyunk, alighanem örökre befellegzene a nagy felfedezésnek.</w:t>
      </w:r>
    </w:p>
    <w:p>
      <w:pPr>
        <w:pStyle w:val="Normal"/>
        <w:widowControl/>
        <w:ind w:firstLine="283"/>
        <w:jc w:val="both"/>
        <w:rPr>
          <w:rFonts w:ascii="Times New Roman" w:hAnsi="Times New Roman" w:cs="Times New Roman"/>
          <w:sz w:val="24"/>
        </w:rPr>
      </w:pPr>
      <w:r>
        <w:rPr>
          <w:rFonts w:cs="Times New Roman" w:ascii="Times New Roman" w:hAnsi="Times New Roman"/>
          <w:sz w:val="24"/>
        </w:rPr>
        <w:t>Este tízre járhatott az idő, amikor befejeztük az aládúcolást, és a járatot annyira kibővítettük, hogy meghajolva bár, de minden különösebb nehézség nélkül átférhettünk rajta.</w:t>
      </w:r>
    </w:p>
    <w:p>
      <w:pPr>
        <w:pStyle w:val="Normal"/>
        <w:widowControl/>
        <w:ind w:firstLine="283"/>
        <w:jc w:val="both"/>
        <w:rPr/>
      </w:pPr>
      <w:r>
        <w:rPr>
          <w:rFonts w:cs="Times New Roman" w:ascii="Times New Roman" w:hAnsi="Times New Roman"/>
          <w:sz w:val="24"/>
        </w:rPr>
        <w:t>Ekkor következett népszerűtlen feladataim második része. Igen határozott hangon befejezettnek nyilvánítottam a napi munkát, azzal az indoklással, hogy alig állunk a lábunkon, ami végül is igaz volt.</w:t>
      </w:r>
    </w:p>
    <w:p>
      <w:pPr>
        <w:pStyle w:val="Normal"/>
        <w:widowControl/>
        <w:ind w:firstLine="283"/>
        <w:jc w:val="both"/>
        <w:rPr>
          <w:rFonts w:ascii="Times New Roman" w:hAnsi="Times New Roman" w:cs="Times New Roman"/>
          <w:sz w:val="24"/>
        </w:rPr>
      </w:pPr>
      <w:r>
        <w:rPr>
          <w:rFonts w:cs="Times New Roman" w:ascii="Times New Roman" w:hAnsi="Times New Roman"/>
          <w:sz w:val="24"/>
        </w:rPr>
        <w:t>Most mégis azt mondom, hogy bárcsak ne tettem volna.</w:t>
      </w:r>
    </w:p>
    <w:p>
      <w:pPr>
        <w:pStyle w:val="Normal"/>
        <w:widowControl/>
        <w:ind w:firstLine="283"/>
        <w:jc w:val="both"/>
        <w:rPr/>
      </w:pPr>
      <w:r>
        <w:rPr>
          <w:rFonts w:cs="Times New Roman" w:ascii="Times New Roman" w:hAnsi="Times New Roman"/>
          <w:sz w:val="24"/>
        </w:rPr>
        <w:t>Karabinasz és Yettmar morgott ugyan valamit, hogy éppen most állunk meg, a paradicsom kapujában, meg hogy a nagy felfedezők nem ismertek éjszakát és fáradtságot, de azért engedelmesen ballagtak utánam, amikor elindultam felfelé.</w:t>
      </w:r>
    </w:p>
    <w:p>
      <w:pPr>
        <w:pStyle w:val="Normal"/>
        <w:widowControl/>
        <w:ind w:firstLine="283"/>
        <w:jc w:val="both"/>
        <w:rPr/>
      </w:pPr>
      <w:r>
        <w:rPr>
          <w:rFonts w:cs="Times New Roman" w:ascii="Times New Roman" w:hAnsi="Times New Roman"/>
          <w:sz w:val="24"/>
        </w:rPr>
        <w:t>Csak Halvorsson nézett vissza bánatosan, mintha örökre búcsúzna a fel nem tárt piramistól.</w:t>
      </w:r>
    </w:p>
    <w:p>
      <w:pPr>
        <w:pStyle w:val="Normal"/>
        <w:widowControl/>
        <w:ind w:firstLine="283"/>
        <w:jc w:val="both"/>
        <w:rPr/>
      </w:pPr>
      <w:r>
        <w:rPr>
          <w:rFonts w:cs="Times New Roman" w:ascii="Times New Roman" w:hAnsi="Times New Roman"/>
          <w:sz w:val="24"/>
        </w:rPr>
        <w:t>Odafenn, az öreg sátrában aztán elemi erővel tört ránk a kimerültség. Alig tudtam emelni a karom az izomláztól, és éreztem, hogy szempilláim megállíthatatlanul lefelé igyekeznek. A többiek is csak kókadoztak mellettem, és alig várták a pillanatot, hogy lerogyhassanak gumimatracaikra.</w:t>
      </w:r>
    </w:p>
    <w:p>
      <w:pPr>
        <w:pStyle w:val="Normal"/>
        <w:widowControl/>
        <w:ind w:firstLine="283"/>
        <w:jc w:val="both"/>
        <w:rPr/>
      </w:pPr>
      <w:r>
        <w:rPr>
          <w:rFonts w:cs="Times New Roman" w:ascii="Times New Roman" w:hAnsi="Times New Roman"/>
          <w:sz w:val="24"/>
        </w:rPr>
        <w:t>Az Öreg figyelmesen hallgatta a jelentésemet, miközben csővázakból összerakott karosszékében pihent, lábát az asztalon nyugtatva. Homloka izzadságban fürdött, s a lámpa sárga fényt szórt az arcára. Ha nem vagyok hullafáradt, talán jobban odafigyeltem volna rá.</w:t>
      </w:r>
    </w:p>
    <w:p>
      <w:pPr>
        <w:pStyle w:val="Normal"/>
        <w:widowControl/>
        <w:ind w:firstLine="283"/>
        <w:jc w:val="both"/>
        <w:rPr>
          <w:rFonts w:ascii="Times New Roman" w:hAnsi="Times New Roman" w:cs="Times New Roman"/>
          <w:sz w:val="24"/>
        </w:rPr>
      </w:pPr>
      <w:r>
        <w:rPr>
          <w:rFonts w:cs="Times New Roman" w:ascii="Times New Roman" w:hAnsi="Times New Roman"/>
          <w:sz w:val="24"/>
        </w:rPr>
        <w:t>Mondom, figyelmesen végighallgatott, és amikor befejeztem, nem szólt egy szót sem. Pedig elmondtam a holnapi terveket: hogy ott állunk a piramis küszöbén, a folyosó egyenesen a dombocskához vezet, amely alatt, ebben már biztos voltam, megtaláljuk az eltemetett piramist. Csak nézett rám nyugodtan, és ujjaival halkan dobolt az asztalon.</w:t>
      </w:r>
    </w:p>
    <w:p>
      <w:pPr>
        <w:pStyle w:val="Normal"/>
        <w:widowControl/>
        <w:ind w:firstLine="283"/>
        <w:jc w:val="both"/>
        <w:rPr>
          <w:rFonts w:ascii="Times New Roman" w:hAnsi="Times New Roman" w:cs="Times New Roman"/>
          <w:sz w:val="24"/>
        </w:rPr>
      </w:pPr>
      <w:r>
        <w:rPr>
          <w:rFonts w:cs="Times New Roman" w:ascii="Times New Roman" w:hAnsi="Times New Roman"/>
          <w:sz w:val="24"/>
        </w:rPr>
        <w:t>Nem is nagyon emlékeztem rá később, hogyan kerültem ágyba. Csak a hajnali napsugarakra ébredtem, amelyek ott játszadoztak az orrom körül és Osima kakasára, akinek kürttorka a reggelt hirdette.</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i/>
          <w:sz w:val="24"/>
        </w:rPr>
        <w:t>Június 3.</w:t>
      </w:r>
    </w:p>
    <w:p>
      <w:pPr>
        <w:pStyle w:val="Normal"/>
        <w:widowControl/>
        <w:ind w:firstLine="283"/>
        <w:jc w:val="both"/>
        <w:rPr>
          <w:rFonts w:ascii="Times New Roman" w:hAnsi="Times New Roman" w:cs="Times New Roman"/>
          <w:sz w:val="24"/>
        </w:rPr>
      </w:pPr>
      <w:r>
        <w:rPr>
          <w:rFonts w:cs="Times New Roman" w:ascii="Times New Roman" w:hAnsi="Times New Roman"/>
          <w:sz w:val="24"/>
        </w:rPr>
        <w:t>A reggeli viszonylag csendben telt el, de valami megmagyarázhatatlan feszültség vibrált a levegőben. Malcolm alig evett, többször is felállt, és a sátor bejáratához ment, hogy elnézzen a puszta felett a piramisok felé. Mintha csak várt volna valakire.</w:t>
      </w:r>
    </w:p>
    <w:p>
      <w:pPr>
        <w:pStyle w:val="Normal"/>
        <w:widowControl/>
        <w:ind w:firstLine="283"/>
        <w:jc w:val="both"/>
        <w:rPr/>
      </w:pPr>
      <w:r>
        <w:rPr>
          <w:rFonts w:cs="Times New Roman" w:ascii="Times New Roman" w:hAnsi="Times New Roman"/>
          <w:sz w:val="24"/>
        </w:rPr>
        <w:t>Amikor befejeztük az evést, és hozzákezdtünk napi rendszeres reggeli munkamegbeszélésünkhöz, az Öreg kelletlenül visszajött az ajtótól, és zsémbes hangon megnyitotta az értekezlete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Tegnap meghallgattam Mr. Szilágyi jelentését a végzett munkáról. Roppant örülök, hogy esetleg egy nagy felfedezés küszöbén állunk. Mégis kénytelen vagyok rövidebb időre leállítani a munkát.</w:t>
      </w:r>
    </w:p>
    <w:p>
      <w:pPr>
        <w:pStyle w:val="Normal"/>
        <w:widowControl/>
        <w:ind w:firstLine="283"/>
        <w:jc w:val="both"/>
        <w:rPr>
          <w:rFonts w:ascii="Times New Roman" w:hAnsi="Times New Roman" w:cs="Times New Roman"/>
          <w:sz w:val="24"/>
        </w:rPr>
      </w:pPr>
      <w:r>
        <w:rPr>
          <w:rFonts w:cs="Times New Roman" w:ascii="Times New Roman" w:hAnsi="Times New Roman"/>
          <w:sz w:val="24"/>
        </w:rPr>
        <w:t>Néhány pillanatig azt hittem, rosszul hallok, a többiek úgyszintén. Yettmar még a száját is eltátotta a megdöbbenéstő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mond? – kérdezte rekedten, és az asztal szélébe kapaszkodot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ás munkába kezdünk – mondta az Öreg. – Illetve dehogy kezdünk. Befejezzük azt, amit már rég be kellett volna fejeznün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ről beszél, Malcolm? – kezdtem visszanyerni a lélekjelenlétemet.</w:t>
      </w:r>
    </w:p>
    <w:p>
      <w:pPr>
        <w:pStyle w:val="TextBodyIndent"/>
        <w:rPr/>
      </w:pPr>
      <w:r>
        <w:rPr>
          <w:rFonts w:cs="Times New Roman" w:ascii="Times New Roman" w:hAnsi="Times New Roman"/>
          <w:sz w:val="24"/>
        </w:rPr>
        <w:t xml:space="preserve">– </w:t>
      </w:r>
      <w:r>
        <w:rPr>
          <w:rFonts w:cs="Times New Roman" w:ascii="Times New Roman" w:hAnsi="Times New Roman"/>
          <w:sz w:val="24"/>
        </w:rPr>
        <w:t>A sírkamráról. Az eltemetett piramis bűvöletében megfeledkeztünk a sírkamráról. Pedig nem akármilyen lelet. Lehet, hogy ér annyit, mint a pirami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kolba a sírkamrájával! – robbant ki az elkeseredés Karabinaszból. – Hogy jöhet a sírkamra az eltemetett piramishoz? És az obeliszk? Az évezredes naptár? Ne akarja bemesélni nekem, hogy magának a sírkamra fontosabb, mint az a csoda, ami esetleg órákon belül itt fekszik a tenyerünkön!</w:t>
      </w:r>
    </w:p>
    <w:p>
      <w:pPr>
        <w:pStyle w:val="Normal"/>
        <w:widowControl/>
        <w:ind w:firstLine="283"/>
        <w:jc w:val="both"/>
        <w:rPr>
          <w:rFonts w:ascii="Times New Roman" w:hAnsi="Times New Roman" w:cs="Times New Roman"/>
          <w:sz w:val="24"/>
        </w:rPr>
      </w:pPr>
      <w:r>
        <w:rPr>
          <w:rFonts w:cs="Times New Roman" w:ascii="Times New Roman" w:hAnsi="Times New Roman"/>
          <w:sz w:val="24"/>
        </w:rPr>
        <w:t>Malcolm papa az asztalra csapott öklével, határozottan, ellentmondást nem tűrőe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z a fontosabb, ami a birtokunkban van! A piramis csak hipotézis! Adja Isten, hogy egyszer valósággá váljék! De amíg a sírkamrát nem helyeztük biztonságba, egyetlen lépést sem teszünk a piramis felé!</w:t>
      </w:r>
    </w:p>
    <w:p>
      <w:pPr>
        <w:pStyle w:val="Normal"/>
        <w:widowControl/>
        <w:ind w:firstLine="283"/>
        <w:jc w:val="both"/>
        <w:rPr>
          <w:rFonts w:ascii="Times New Roman" w:hAnsi="Times New Roman" w:cs="Times New Roman"/>
          <w:sz w:val="24"/>
        </w:rPr>
      </w:pPr>
      <w:r>
        <w:rPr>
          <w:rFonts w:cs="Times New Roman" w:ascii="Times New Roman" w:hAnsi="Times New Roman"/>
          <w:sz w:val="24"/>
        </w:rPr>
        <w:t>Ebbe aztán bele kellett őrüln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hát gondoljon bele, főnök – próbáltam én is, észérvek segítségével, a lelkére beszélni. – Lehet, hogy igaza van a sírkamrát illetően. Sőt biztosan. De hát mit számít már ez a fél délelőtt? Ha elértük a piramist, azonnal visszatérünk, és rendbe rakjuk a leleteket a sírkamrában.</w:t>
      </w:r>
    </w:p>
    <w:p>
      <w:pPr>
        <w:pStyle w:val="Normal"/>
        <w:widowControl/>
        <w:ind w:firstLine="283"/>
        <w:jc w:val="both"/>
        <w:rPr>
          <w:rFonts w:ascii="Times New Roman" w:hAnsi="Times New Roman" w:cs="Times New Roman"/>
          <w:sz w:val="24"/>
        </w:rPr>
      </w:pPr>
      <w:r>
        <w:rPr>
          <w:rFonts w:cs="Times New Roman" w:ascii="Times New Roman" w:hAnsi="Times New Roman"/>
          <w:sz w:val="24"/>
        </w:rPr>
        <w:t>Az Öreg makacsul rázogatta a fejét, majd amikor észrevette, hogy hajthatatlanok vagyunk, keményebb hangot kezdett használn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vagyok az expedíció teljhatalmú vezetője! Akinek nem tetszik, fel is út, le is út! Írásban adja, hogy nem ért egyet az intézkedéseimmel, és máris szedheti a cuccát! Megértették, kérem?</w:t>
      </w:r>
    </w:p>
    <w:p>
      <w:pPr>
        <w:pStyle w:val="Normal"/>
        <w:widowControl/>
        <w:ind w:firstLine="283"/>
        <w:jc w:val="both"/>
        <w:rPr>
          <w:rFonts w:ascii="Times New Roman" w:hAnsi="Times New Roman" w:cs="Times New Roman"/>
          <w:sz w:val="24"/>
        </w:rPr>
      </w:pPr>
      <w:r>
        <w:rPr>
          <w:rFonts w:cs="Times New Roman" w:ascii="Times New Roman" w:hAnsi="Times New Roman"/>
          <w:sz w:val="24"/>
        </w:rPr>
        <w:t>Természetesen megértettük. De csak a szavait. Azt azonban már egyáltalán nem, hogy mi rejtőzik mögöttük. Csak nem lett féltékeny Malcolm papa a felfedezésünkre? De hát miért lett volna, amikor az expedíció az ő nevét viseli? Teljességgel érthetetlen a viselkedése, és nem is tudtam mással magyarázni, mint hirtelen feltörő aggkori szenilitással.</w:t>
      </w:r>
    </w:p>
    <w:p>
      <w:pPr>
        <w:pStyle w:val="Normal"/>
        <w:widowControl/>
        <w:ind w:firstLine="283"/>
        <w:jc w:val="both"/>
        <w:rPr/>
      </w:pPr>
      <w:r>
        <w:rPr>
          <w:rFonts w:cs="Times New Roman" w:ascii="Times New Roman" w:hAnsi="Times New Roman"/>
          <w:sz w:val="24"/>
        </w:rPr>
        <w:t>Egymásra néztünk, és egymás szemében kutattuk a választ. Végre Osima törte meg a csend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é. Mit kell hát tennünk?</w:t>
      </w:r>
    </w:p>
    <w:p>
      <w:pPr>
        <w:pStyle w:val="Normal"/>
        <w:widowControl/>
        <w:ind w:firstLine="283"/>
        <w:jc w:val="both"/>
        <w:rPr>
          <w:rFonts w:ascii="Times New Roman" w:hAnsi="Times New Roman" w:cs="Times New Roman"/>
          <w:sz w:val="24"/>
        </w:rPr>
      </w:pPr>
      <w:r>
        <w:rPr>
          <w:rFonts w:cs="Times New Roman" w:ascii="Times New Roman" w:hAnsi="Times New Roman"/>
          <w:sz w:val="24"/>
        </w:rPr>
        <w:t>Az Öreg felállt, és a sírkamra felé mutat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dent előkészíteni a szállításra. Az utolsó szögig! Mr. Osima elkészíti a szükséges felvételeket, Mr. Karabinasz a méréseket, a többiek pedig szállítanak és csomagolnak. Sajnos, idegen erőt nem alkalmazhatunk az ismert okok miatt. A piramis miatt – tette aztán hozzá békülékenyen.</w:t>
      </w:r>
    </w:p>
    <w:p>
      <w:pPr>
        <w:pStyle w:val="Normal"/>
        <w:widowControl/>
        <w:ind w:firstLine="283"/>
        <w:jc w:val="both"/>
        <w:rPr>
          <w:rFonts w:ascii="Times New Roman" w:hAnsi="Times New Roman" w:cs="Times New Roman"/>
          <w:sz w:val="24"/>
        </w:rPr>
      </w:pPr>
      <w:r>
        <w:rPr>
          <w:rFonts w:cs="Times New Roman" w:ascii="Times New Roman" w:hAnsi="Times New Roman"/>
          <w:sz w:val="24"/>
        </w:rPr>
        <w:t>Middleton felkapta a fejét, és gúnyosan az öreg felé biccente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é, főnök. Csak azt mondja meg, hogy hova lettek a skrupulusai. Otthon még azt mondta, hogy minden az egyiptomiaké... Most meg nemhogy itt hagynánk nekik, amit egyszer már mások elvittek, hanem azt is elvisszük, amit mi találtunk. Hogy jön ez össze, főnök?</w:t>
      </w:r>
    </w:p>
    <w:p>
      <w:pPr>
        <w:pStyle w:val="Normal"/>
        <w:widowControl/>
        <w:ind w:firstLine="283"/>
        <w:jc w:val="both"/>
        <w:rPr/>
      </w:pPr>
      <w:r>
        <w:rPr>
          <w:rFonts w:cs="Times New Roman" w:ascii="Times New Roman" w:hAnsi="Times New Roman"/>
          <w:sz w:val="24"/>
        </w:rPr>
        <w:t>Malcolm lehajtotta a fejét, és néhány másodpercig gondolkodott. Aztán amikor megszólalt, nem voltam biztos benne, hogy azt mondja-e, amit eredetileg is mondani akar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utolsó szögig az egyiptomiak tulajdona itt minden. De ha már belekezdtünk ebbe a játékba, végig is kell csinálnunk. És ha befejeztük, mindent visszaadunk a dokumentációval együt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Dokumentációval? – kérdezte értetlenül Osima. Az Öreg azonban nem volt hajlandó tovább időt vesztegetni az ügyre. Részéről lezártnak tekintette az egész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omolyan gondolja, hogy a szarkofágot és a kanopusztartókat kicsempészhetjük az országból? – kérdeztem dühösen én is, bár igyekeztem barátságos képet vágni.</w:t>
      </w:r>
    </w:p>
    <w:p>
      <w:pPr>
        <w:pStyle w:val="Normal"/>
        <w:widowControl/>
        <w:ind w:firstLine="283"/>
        <w:jc w:val="both"/>
        <w:rPr>
          <w:rFonts w:ascii="Times New Roman" w:hAnsi="Times New Roman" w:cs="Times New Roman"/>
          <w:sz w:val="24"/>
        </w:rPr>
      </w:pPr>
      <w:r>
        <w:rPr>
          <w:rFonts w:cs="Times New Roman" w:ascii="Times New Roman" w:hAnsi="Times New Roman"/>
          <w:sz w:val="24"/>
        </w:rPr>
        <w:t>Még csak nem is válaszolt. Megfordult és bement a sátrába.</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i/>
          <w:sz w:val="24"/>
        </w:rPr>
        <w:t>Június 5.</w:t>
      </w:r>
    </w:p>
    <w:p>
      <w:pPr>
        <w:pStyle w:val="Normal"/>
        <w:widowControl/>
        <w:ind w:firstLine="283"/>
        <w:jc w:val="both"/>
        <w:rPr>
          <w:rFonts w:ascii="Times New Roman" w:hAnsi="Times New Roman" w:cs="Times New Roman"/>
          <w:sz w:val="24"/>
        </w:rPr>
      </w:pPr>
      <w:r>
        <w:rPr>
          <w:rFonts w:cs="Times New Roman" w:ascii="Times New Roman" w:hAnsi="Times New Roman"/>
          <w:sz w:val="24"/>
        </w:rPr>
        <w:t>Ma végre befejeztük a leletmentést. A szarkofág faládába csomagolva az autón pihen a kanopusztartókkal és a kis szarkofággal együtt. Csak az Úristen a megmondhatója, hogy mit dolgoztunk az elmúlt napok során, amíg a dög nehéz szarkofágot kiemeltük a sírkamrából. Ha kirúgnak egyszer az állásomból, szállítómunkásként is megkereshetem a kenyeremet. Ebben biztos vagyok.</w:t>
      </w:r>
    </w:p>
    <w:p>
      <w:pPr>
        <w:pStyle w:val="Normal"/>
        <w:widowControl/>
        <w:ind w:firstLine="283"/>
        <w:jc w:val="both"/>
        <w:rPr>
          <w:rFonts w:ascii="Times New Roman" w:hAnsi="Times New Roman" w:cs="Times New Roman"/>
          <w:sz w:val="24"/>
        </w:rPr>
      </w:pPr>
      <w:r>
        <w:rPr>
          <w:rFonts w:cs="Times New Roman" w:ascii="Times New Roman" w:hAnsi="Times New Roman"/>
          <w:sz w:val="24"/>
        </w:rPr>
        <w:t>A legdühítőbb persze az, hogy a piramis ott van tőlünk pár száz yardnyira, és nem szabad odamennünk hozzá. Olyan a helyzetünk, mint a vőlegényé, aki egy ágyban alszik a menyasszonyával, csak éppen ott van közöttük a kistestvére is. Szinte sír a vágy az éjszakában, a kistestvér pedig békésen szuszog, de az első gyanús reccsenésre kinyitja a szemét.</w:t>
      </w:r>
    </w:p>
    <w:p>
      <w:pPr>
        <w:pStyle w:val="Normal"/>
        <w:widowControl/>
        <w:ind w:firstLine="283"/>
        <w:jc w:val="both"/>
        <w:rPr>
          <w:rFonts w:ascii="Times New Roman" w:hAnsi="Times New Roman" w:cs="Times New Roman"/>
          <w:sz w:val="24"/>
        </w:rPr>
      </w:pPr>
      <w:r>
        <w:rPr>
          <w:rFonts w:cs="Times New Roman" w:ascii="Times New Roman" w:hAnsi="Times New Roman"/>
          <w:sz w:val="24"/>
        </w:rPr>
        <w:t>Osima elfényképezett néhány ezer negatívot, Karabinasz pedig mindent kiszámolt, és milliméter pontosságig felmért.</w:t>
      </w:r>
    </w:p>
    <w:p>
      <w:pPr>
        <w:pStyle w:val="Normal"/>
        <w:widowControl/>
        <w:ind w:firstLine="283"/>
        <w:jc w:val="both"/>
        <w:rPr/>
      </w:pPr>
      <w:r>
        <w:rPr>
          <w:rFonts w:cs="Times New Roman" w:ascii="Times New Roman" w:hAnsi="Times New Roman"/>
          <w:sz w:val="24"/>
        </w:rPr>
        <w:t>Emlékszem, sátraink előtt heverészve költöttük el a vacsorát, és a piramisról beszélgettünk. Az autó ott állt mellettünk, platóján a sírkamra tartalmával. Malcolm papa arca kisimult, mintha megnyugodott volna, olyannyira, hogy néhány tréfás szó is elhangzott, amit az elmúlt napok alatt annyira nélkülöztünk. Ha minden igaz, holnap meglátjuk az eltemetett piramist.</w:t>
      </w:r>
    </w:p>
    <w:p>
      <w:pPr>
        <w:pStyle w:val="Normal"/>
        <w:widowControl/>
        <w:ind w:firstLine="283"/>
        <w:jc w:val="both"/>
        <w:rPr>
          <w:rFonts w:ascii="Times New Roman" w:hAnsi="Times New Roman" w:cs="Times New Roman"/>
          <w:sz w:val="24"/>
        </w:rPr>
      </w:pPr>
      <w:r>
        <w:rPr>
          <w:rFonts w:cs="Times New Roman" w:ascii="Times New Roman" w:hAnsi="Times New Roman"/>
          <w:sz w:val="24"/>
        </w:rPr>
        <w:t>Malcolm állt fel legelőbb, jó éjszakát kívánt, és bevonult a sátrába. Mi még egy ideig beszélgettünk, de óvakodtunk felemlegetni az elmúlt hetet. Valahogy nem tudtunk eligazodni az Öregen.</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i/>
          <w:sz w:val="24"/>
        </w:rPr>
        <w:t>Június 6.</w:t>
      </w:r>
    </w:p>
    <w:p>
      <w:pPr>
        <w:pStyle w:val="Normal"/>
        <w:widowControl/>
        <w:ind w:firstLine="283"/>
        <w:jc w:val="both"/>
        <w:rPr/>
      </w:pPr>
      <w:r>
        <w:rPr>
          <w:rFonts w:cs="Times New Roman" w:ascii="Times New Roman" w:hAnsi="Times New Roman"/>
          <w:sz w:val="24"/>
        </w:rPr>
        <w:t>Hajnalban újra csak Osima kakasára ébredtem. Érces hangja volt, mint a csatakürtnek. S talán ez volt az, ami végül is megmentette az életét. Bár szinte naponta cukkoltuk Osimát, hogy mi lesz már, mikor lesz leves a kakasából, az az igazság, hogy egyikünk sem kívánta a halálát. Legfeljebb a hiénák, amelyek gyakorta keringtek éjszakánként a sátrak körül.</w:t>
      </w:r>
    </w:p>
    <w:p>
      <w:pPr>
        <w:pStyle w:val="Normal"/>
        <w:widowControl/>
        <w:ind w:firstLine="283"/>
        <w:jc w:val="both"/>
        <w:rPr>
          <w:rFonts w:ascii="Times New Roman" w:hAnsi="Times New Roman" w:cs="Times New Roman"/>
          <w:sz w:val="24"/>
        </w:rPr>
      </w:pPr>
      <w:r>
        <w:rPr>
          <w:rFonts w:cs="Times New Roman" w:ascii="Times New Roman" w:hAnsi="Times New Roman"/>
          <w:sz w:val="24"/>
        </w:rPr>
        <w:t>Kiugrottam az ágyból, és kitántorogtam a sátorból. A nap már meglehetősen magasan járt az égen, de meztelen talpamat még hűvös tenyerével simogatta a sivatag. Kinyújtóztam, és arra gondoltam, hogy ma lesz a kritikus nap.</w:t>
      </w:r>
    </w:p>
    <w:p>
      <w:pPr>
        <w:pStyle w:val="Normal"/>
        <w:widowControl/>
        <w:ind w:firstLine="283"/>
        <w:jc w:val="both"/>
        <w:rPr/>
      </w:pPr>
      <w:r>
        <w:rPr>
          <w:rFonts w:cs="Times New Roman" w:ascii="Times New Roman" w:hAnsi="Times New Roman"/>
          <w:sz w:val="24"/>
        </w:rPr>
        <w:t>Talán nagyobb nap, mint az, amelyen Tutanhamont felfedezték.</w:t>
      </w:r>
    </w:p>
    <w:p>
      <w:pPr>
        <w:pStyle w:val="Normal"/>
        <w:widowControl/>
        <w:ind w:firstLine="283"/>
        <w:jc w:val="both"/>
        <w:rPr>
          <w:rFonts w:ascii="Times New Roman" w:hAnsi="Times New Roman" w:cs="Times New Roman"/>
          <w:sz w:val="24"/>
        </w:rPr>
      </w:pPr>
      <w:r>
        <w:rPr>
          <w:rFonts w:cs="Times New Roman" w:ascii="Times New Roman" w:hAnsi="Times New Roman"/>
          <w:sz w:val="24"/>
        </w:rPr>
        <w:t>Éppen megfordultam, hogy visszamenjek a sátramba, amikor rémült kiáltást hallottam a hátam mögött. Villámgyorsan visszafordultam, mert megéreztem, hogy valami baj történt.</w:t>
      </w:r>
    </w:p>
    <w:p>
      <w:pPr>
        <w:pStyle w:val="Normal"/>
        <w:widowControl/>
        <w:ind w:firstLine="283"/>
        <w:jc w:val="both"/>
        <w:rPr/>
      </w:pPr>
      <w:r>
        <w:rPr>
          <w:rFonts w:cs="Times New Roman" w:ascii="Times New Roman" w:hAnsi="Times New Roman"/>
          <w:sz w:val="24"/>
        </w:rPr>
        <w:t>A szomszéd sátor előtt Osima állt, és tanácstalanul széttárta a karját. Karabinasz pedig, aki Malcolm sátrából lépett ki, egyik tenyerét az arcához szorította, a másikkal pedig a combját simogatta kétségbeesett mozdulatokkal.</w:t>
      </w:r>
    </w:p>
    <w:p>
      <w:pPr>
        <w:pStyle w:val="Normal"/>
        <w:widowControl/>
        <w:ind w:firstLine="283"/>
        <w:jc w:val="both"/>
        <w:rPr>
          <w:rFonts w:ascii="Times New Roman" w:hAnsi="Times New Roman" w:cs="Times New Roman"/>
          <w:sz w:val="24"/>
        </w:rPr>
      </w:pPr>
      <w:r>
        <w:rPr>
          <w:rFonts w:cs="Times New Roman" w:ascii="Times New Roman" w:hAnsi="Times New Roman"/>
          <w:sz w:val="24"/>
        </w:rPr>
        <w:t>Villámgyorsan végigfutott rajtam a gondolat, hogy Jézusom, mi történhetett. Ellopták volna a leleteket, vagy esetleg beomlott a sírkamra?</w:t>
      </w:r>
    </w:p>
    <w:p>
      <w:pPr>
        <w:pStyle w:val="Normal"/>
        <w:widowControl/>
        <w:ind w:firstLine="283"/>
        <w:jc w:val="both"/>
        <w:rPr>
          <w:rFonts w:ascii="Times New Roman" w:hAnsi="Times New Roman" w:cs="Times New Roman"/>
          <w:sz w:val="24"/>
        </w:rPr>
      </w:pPr>
      <w:r>
        <w:rPr>
          <w:rFonts w:cs="Times New Roman" w:ascii="Times New Roman" w:hAnsi="Times New Roman"/>
          <w:sz w:val="24"/>
        </w:rPr>
        <w:t>Ekkor felbukkant Halvorsson és Middleton is, mögöttük pedig Yettmar. A dán megrázta vörös szakállát, és mindenkit megelőzve Karabinaszra ordít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történt, Nikosz? Valami baj van?</w:t>
      </w:r>
    </w:p>
    <w:p>
      <w:pPr>
        <w:pStyle w:val="Normal"/>
        <w:widowControl/>
        <w:ind w:firstLine="283"/>
        <w:jc w:val="both"/>
        <w:rPr/>
      </w:pPr>
      <w:r>
        <w:rPr>
          <w:rFonts w:cs="Times New Roman" w:ascii="Times New Roman" w:hAnsi="Times New Roman"/>
          <w:sz w:val="24"/>
        </w:rPr>
        <w:t>Karabinasz leeresztette mindkét kezét, és leírhatatlan kifejezéssel az arcán az Öreg sátra felé inte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Öreg... a főnö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van vele? – kezdett el rohanni Osima, és csak úgy röptében kiabálta a görög felé a szavaka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eghalt. Malcolm professzor meghalt... – nyögte Karabinasz, majd arcát a tenyerébe temetve leroskadt a homokba.</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t>Osima felemelkedett az öreg ágya mellől, és ránk néze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ívroham – mondta. – Amennyire meg tudom állapítani. Természetesen majd a boncolás... – és elhallgatot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ár egy hete éreztem, hogy nincs vele valami rendben – mondta Yettmar, és megsimogatta az Öregre terített takarót. – Nem vettétek észre? Folyton izzadt, és olyan szürke volt az arca... Én... én... akartam is szólni, csak...</w:t>
      </w:r>
    </w:p>
    <w:p>
      <w:pPr>
        <w:pStyle w:val="Normal"/>
        <w:widowControl/>
        <w:ind w:firstLine="283"/>
        <w:jc w:val="both"/>
        <w:rPr/>
      </w:pPr>
      <w:r>
        <w:rPr>
          <w:rFonts w:cs="Times New Roman" w:ascii="Times New Roman" w:hAnsi="Times New Roman"/>
          <w:sz w:val="24"/>
        </w:rPr>
        <w:t>Csak álltunk, és nem mertünk egymásra nézni. Úgy éreztük, felelősek vagyunk az Öreg haláláért, hiszen észre kellett volna vennünk, hogy az utóbbi napokban milyen rosszul nézett ki. Beszéd helyett inkább csak lihegett, és már a sírkamrába sem ereszkedett l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hát miért nem szólt? – tört ki Yettma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rt nem akarta, hogy akármi is elvonja a figyelmünket a munkától – mondta Halvorsson. – Ismert bennünket jól. Tudta, hogy a munka megszállottjai vagyunk. Nem akart akadály lenni az utunkb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kább belehalt – morogta Middleto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ért csomagoltatta hát össze velünk a leleteke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Ezért. Nagy bajban lennénk, ha most kellene hozzáfognun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szerint számolt vele, hog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iztosan tudta. És nem akarta, hogy két szék között a pad alá essünk. Se sírkamra, se piramis. Most legalább a sírkamra megvan.</w:t>
      </w:r>
    </w:p>
    <w:p>
      <w:pPr>
        <w:pStyle w:val="Normal"/>
        <w:widowControl/>
        <w:ind w:firstLine="283"/>
        <w:jc w:val="both"/>
        <w:rPr>
          <w:rFonts w:ascii="Times New Roman" w:hAnsi="Times New Roman" w:cs="Times New Roman"/>
          <w:sz w:val="24"/>
        </w:rPr>
      </w:pPr>
      <w:r>
        <w:rPr>
          <w:rFonts w:cs="Times New Roman" w:ascii="Times New Roman" w:hAnsi="Times New Roman"/>
          <w:sz w:val="24"/>
        </w:rPr>
        <w:t>Mint rangidős professzor kénytelen voltam átvenni a parancsnokságot. Először is el kellett rejtenünk a sírkamrát, másodsorban pedig, de vele egyidőben, be kellett jelentenünk a hatóságoknak Malcolm halálát. Már csak a meleg miatt is.</w:t>
      </w:r>
    </w:p>
    <w:p>
      <w:pPr>
        <w:pStyle w:val="Normal"/>
        <w:widowControl/>
        <w:ind w:firstLine="283"/>
        <w:jc w:val="both"/>
        <w:rPr/>
      </w:pPr>
      <w:r>
        <w:rPr>
          <w:rFonts w:cs="Times New Roman" w:ascii="Times New Roman" w:hAnsi="Times New Roman"/>
          <w:sz w:val="24"/>
        </w:rPr>
        <w:t>A sírkamrát két óra alatt elintéztük: visszahelyeztük a nyílászáró követ, majd homokot hordtunk rá.</w:t>
      </w:r>
    </w:p>
    <w:p>
      <w:pPr>
        <w:pStyle w:val="Normal"/>
        <w:widowControl/>
        <w:ind w:firstLine="283"/>
        <w:jc w:val="both"/>
        <w:rPr>
          <w:rFonts w:ascii="Times New Roman" w:hAnsi="Times New Roman" w:cs="Times New Roman"/>
          <w:sz w:val="24"/>
        </w:rPr>
      </w:pPr>
      <w:r>
        <w:rPr>
          <w:rFonts w:cs="Times New Roman" w:ascii="Times New Roman" w:hAnsi="Times New Roman"/>
          <w:sz w:val="24"/>
        </w:rPr>
        <w:t>Ezután utasítottam Yettmart és Halvorssont, hogy menjenek be a városba, és az illetékes rendőrhatóságot értesítsék Malcolm haláláról. Karabinasszal, Middletonnal és Osimával pedig nekiálltunk, hogy leltárt készítsünk a kiásott tárgyakról.</w:t>
      </w:r>
    </w:p>
    <w:p>
      <w:pPr>
        <w:pStyle w:val="Normal"/>
        <w:widowControl/>
        <w:ind w:firstLine="283"/>
        <w:jc w:val="both"/>
        <w:rPr>
          <w:rFonts w:ascii="Times New Roman" w:hAnsi="Times New Roman" w:cs="Times New Roman"/>
          <w:sz w:val="24"/>
        </w:rPr>
      </w:pPr>
      <w:r>
        <w:rPr>
          <w:rFonts w:cs="Times New Roman" w:ascii="Times New Roman" w:hAnsi="Times New Roman"/>
          <w:sz w:val="24"/>
        </w:rPr>
        <w:t>Yettmar és Halvorsson déltájban érkeztek vissza a rendőrség autóján. Odafelé autóstoppal tették meg az utat, mivel a kocsira feltétlenül szükségünk volt a leltározásnál: nem akartuk a szarkofágokat feleslegesen emelgetni.</w:t>
      </w:r>
    </w:p>
    <w:p>
      <w:pPr>
        <w:pStyle w:val="Normal"/>
        <w:widowControl/>
        <w:ind w:firstLine="283"/>
        <w:jc w:val="both"/>
        <w:rPr>
          <w:rFonts w:ascii="Times New Roman" w:hAnsi="Times New Roman" w:cs="Times New Roman"/>
          <w:sz w:val="24"/>
        </w:rPr>
      </w:pPr>
      <w:r>
        <w:rPr>
          <w:rFonts w:cs="Times New Roman" w:ascii="Times New Roman" w:hAnsi="Times New Roman"/>
          <w:sz w:val="24"/>
        </w:rPr>
        <w:t>A melegtől tikkadt rendőrorvos és egy feltehetően bűnügyi nyomozó nem sokat törődött az üggyel. Felületes pillantást vetettek csak szegény Malcolm papára, és máris kiállították a hivatalos iratokat. Aztán betették az Öreget a kocsi csomagtartójába, és tovarobogtak vele.</w:t>
      </w:r>
    </w:p>
    <w:p>
      <w:pPr>
        <w:pStyle w:val="Normal"/>
        <w:widowControl/>
        <w:ind w:firstLine="283"/>
        <w:jc w:val="both"/>
        <w:rPr/>
      </w:pPr>
      <w:r>
        <w:rPr>
          <w:rFonts w:cs="Times New Roman" w:ascii="Times New Roman" w:hAnsi="Times New Roman"/>
          <w:sz w:val="24"/>
        </w:rPr>
        <w:t>Úgy álltunk a kocsi verte porban, mintha az apánkat vesztettük volna el. Szegény Malcolm papa! Vajon sejtette-e, hogy soha nem fogja meglátni az eltemetett piramist?</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63 </w:t>
      </w:r>
      <w:r>
        <w:rPr>
          <w:rFonts w:cs="Times New Roman" w:ascii="Times New Roman" w:hAnsi="Times New Roman"/>
          <w:i/>
          <w:sz w:val="24"/>
        </w:rPr>
        <w:t>Június 10.</w:t>
      </w:r>
    </w:p>
    <w:p>
      <w:pPr>
        <w:pStyle w:val="Normal"/>
        <w:widowControl/>
        <w:ind w:firstLine="283"/>
        <w:jc w:val="both"/>
        <w:rPr>
          <w:rFonts w:ascii="Times New Roman" w:hAnsi="Times New Roman" w:cs="Times New Roman"/>
          <w:sz w:val="24"/>
        </w:rPr>
      </w:pPr>
      <w:r>
        <w:rPr>
          <w:rFonts w:cs="Times New Roman" w:ascii="Times New Roman" w:hAnsi="Times New Roman"/>
          <w:sz w:val="24"/>
        </w:rPr>
        <w:t>A mai napon Malcolmot útnak indították Santa Monica felé, engem pedig, mint az expedíció újonnan kinevezett vezetőjét, beidéztek a Régészeti Hivatalba. Halvorsson kíséretében tettem eleget az idézésnek, tudat alatt talán abban reménykedve, hogy a dán derékig érő vörös szakálla meglágyítja a Hivatal szívét.</w:t>
      </w:r>
    </w:p>
    <w:p>
      <w:pPr>
        <w:pStyle w:val="Normal"/>
        <w:widowControl/>
        <w:ind w:firstLine="283"/>
        <w:jc w:val="both"/>
        <w:rPr/>
      </w:pPr>
      <w:r>
        <w:rPr>
          <w:rFonts w:cs="Times New Roman" w:ascii="Times New Roman" w:hAnsi="Times New Roman"/>
          <w:sz w:val="24"/>
        </w:rPr>
        <w:t>De ha megkérdeztek volna, hogy tulajdonképpen mire is értem ezt a szívlágyítást, képtelen lettem volna értelmes választ adni.</w:t>
      </w:r>
    </w:p>
    <w:p>
      <w:pPr>
        <w:pStyle w:val="Normal"/>
        <w:widowControl/>
        <w:ind w:firstLine="283"/>
        <w:jc w:val="both"/>
        <w:rPr/>
      </w:pPr>
      <w:r>
        <w:rPr>
          <w:rFonts w:cs="Times New Roman" w:ascii="Times New Roman" w:hAnsi="Times New Roman"/>
          <w:sz w:val="24"/>
        </w:rPr>
        <w:t>A leletek tulajdonjoga körül hosszú és késhegyre menő vitákat folytattunk egymás között. Végül is úgy döntöttünk, hogy nem csempészünk vissza az Államokba semmit. Nyilván Malcolm papa is így akarta volna. Ezért felírtunk mindent a talált tárgyak közé, azokat is, amiket a katonák hoztak ki a sírkamrából. Az egyedüli, amiben csaltunk: meghamisítottuk a lelőhelyet. Úgy tüntettük fel, mintha a szarkofágokat és a szobrokat is Abdallah Bahari mellett találtuk volna</w:t>
      </w:r>
    </w:p>
    <w:p>
      <w:pPr>
        <w:pStyle w:val="Normal"/>
        <w:widowControl/>
        <w:ind w:firstLine="283"/>
        <w:jc w:val="both"/>
        <w:rPr/>
      </w:pPr>
      <w:r>
        <w:rPr>
          <w:rFonts w:cs="Times New Roman" w:ascii="Times New Roman" w:hAnsi="Times New Roman"/>
          <w:sz w:val="24"/>
        </w:rPr>
        <w:t>A Régészeti Hivatalban ért az első kellemetlen meg lepetés. Kiabáló, egymást taszigáló embertömeg várta, hogy a Hivatal agyonhajszolt munkatársai ráüssék a kiviteli engedélyt a papírjaikra. Igazi leletmentési csúcsforgalom uralkodott Egyiptomban.</w:t>
      </w:r>
    </w:p>
    <w:p>
      <w:pPr>
        <w:pStyle w:val="Normal"/>
        <w:widowControl/>
        <w:ind w:firstLine="283"/>
        <w:jc w:val="both"/>
        <w:rPr>
          <w:rFonts w:ascii="Times New Roman" w:hAnsi="Times New Roman" w:cs="Times New Roman"/>
          <w:sz w:val="24"/>
        </w:rPr>
      </w:pPr>
      <w:r>
        <w:rPr>
          <w:rFonts w:cs="Times New Roman" w:ascii="Times New Roman" w:hAnsi="Times New Roman"/>
          <w:sz w:val="24"/>
        </w:rPr>
        <w:t>Jó másfél órába került, amíg végre az illetékes elé jutottunk. Az ügyeletes illetékes egy fiatal, szemüveges férfi volt, feltehetően egyetemi hallgató, akit a csúcsforgalomra való tekintettel rendeltek be adminisztratív munkára. Jóindulatú mosolyt küldött felénk, amikor beléptünk a szobájába, és intett, hogy foglaljunk helyet. Elismerően csóválta meg a fejét, amikor megakadt a szeme Halvorsson szakállán, de nem szólt semmit, belemerült az átadott listák tanulmányozásába, és aprókat biccentett minden egyes tételnél. Végigtanulmányozta a helyszínrajzokat is – nem sok érdeklődéssel. Végül letette maga elé a papírokat, és gondterhelten a szemembe néze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szóval, ez mind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előre igen. A többiek egy kopt temetőt ásnak, de még nincsenek kész vele. Mi is maradtunk volna, ha ez a szerencsétlen haláleset...</w:t>
      </w:r>
    </w:p>
    <w:p>
      <w:pPr>
        <w:pStyle w:val="Normal"/>
        <w:widowControl/>
        <w:ind w:firstLine="283"/>
        <w:jc w:val="both"/>
        <w:rPr>
          <w:rFonts w:ascii="Times New Roman" w:hAnsi="Times New Roman" w:cs="Times New Roman"/>
          <w:sz w:val="24"/>
        </w:rPr>
      </w:pPr>
      <w:r>
        <w:rPr>
          <w:rFonts w:cs="Times New Roman" w:ascii="Times New Roman" w:hAnsi="Times New Roman"/>
          <w:sz w:val="24"/>
        </w:rPr>
        <w:t>Elborult az arca, és részvéttel biccente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rmészetesen. Igen-igen kellemetlen... Tehát két szarkofág. Tudják, hogy kié lehetett?</w:t>
      </w:r>
    </w:p>
    <w:p>
      <w:pPr>
        <w:pStyle w:val="Normal"/>
        <w:widowControl/>
        <w:ind w:firstLine="283"/>
        <w:jc w:val="both"/>
        <w:rPr/>
      </w:pPr>
      <w:r>
        <w:rPr>
          <w:rFonts w:cs="Times New Roman" w:ascii="Times New Roman" w:hAnsi="Times New Roman"/>
          <w:sz w:val="24"/>
        </w:rPr>
        <w:t>Kicsit haboztam, de az ügy érdekében kénytelen voltam elhallgatni az igazságo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ntosan nem. Csak sejtjü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áraó?</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zárt dolog. Alighanem valamelyik fáraó tanácsadójáé.</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ranyat, drágakövet találtak a sírb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nopusztartó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ettőt. Mindegyiket márványból. És egy márványgömbö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csodát? – hajolt felém érdeklődve. Kezdtem megbánni, hogy említést tettem róla.</w:t>
      </w:r>
    </w:p>
    <w:p>
      <w:pPr>
        <w:pStyle w:val="Normal"/>
        <w:widowControl/>
        <w:ind w:firstLine="283"/>
        <w:jc w:val="both"/>
        <w:rPr>
          <w:rFonts w:ascii="Times New Roman" w:hAnsi="Times New Roman" w:cs="Times New Roman"/>
          <w:sz w:val="24"/>
        </w:rPr>
      </w:pPr>
      <w:r>
        <w:rPr>
          <w:rFonts w:cs="Times New Roman" w:ascii="Times New Roman" w:hAnsi="Times New Roman"/>
          <w:sz w:val="24"/>
        </w:rPr>
        <w:t>Márványgömb. Olyasmi, mint egy labda... csak éppen márványból. Elhúzta a száját, és megcsóválta a fej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ha nem hallottam még ilyesmiről. Nem valami illatszeres üvegecske leh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lehet – siettem a válasszal. – Még nem volt módunkban tüzetesen megvizsgálni. Tudja, a haláleset...</w:t>
      </w:r>
    </w:p>
    <w:p>
      <w:pPr>
        <w:pStyle w:val="Normal"/>
        <w:widowControl/>
        <w:ind w:firstLine="283"/>
        <w:jc w:val="both"/>
        <w:rPr>
          <w:rFonts w:ascii="Times New Roman" w:hAnsi="Times New Roman" w:cs="Times New Roman"/>
          <w:sz w:val="24"/>
        </w:rPr>
      </w:pPr>
      <w:r>
        <w:rPr>
          <w:rFonts w:cs="Times New Roman" w:ascii="Times New Roman" w:hAnsi="Times New Roman"/>
          <w:sz w:val="24"/>
        </w:rPr>
        <w:t>Újra csak a papírokba mélyed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Anubis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ábé ekkora. – És mutattam. – Valami kristályféléből készülhetett.</w:t>
      </w:r>
    </w:p>
    <w:p>
      <w:pPr>
        <w:pStyle w:val="Normal"/>
        <w:widowControl/>
        <w:ind w:firstLine="283"/>
        <w:jc w:val="both"/>
        <w:rPr/>
      </w:pPr>
      <w:r>
        <w:rPr>
          <w:rFonts w:cs="Times New Roman" w:ascii="Times New Roman" w:hAnsi="Times New Roman"/>
          <w:sz w:val="24"/>
        </w:rPr>
        <w:t>Ledobta a papírt, és már újra mosolygot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Hát ez nem valami sok. Őszintén szólva, sajnálom magukat. Egy vacak kopt temető jutott csak maguknak, és amikor véletlenül találnak egy sírkamrát, abban sincs semmi köszönet. Ráadásul Mr. Malcolm is... Tudja, hogy a hollandok egy igazi fáraót találtak?</w:t>
      </w:r>
    </w:p>
    <w:p>
      <w:pPr>
        <w:pStyle w:val="Normal"/>
        <w:widowControl/>
        <w:ind w:firstLine="283"/>
        <w:jc w:val="both"/>
        <w:rPr>
          <w:rFonts w:ascii="Times New Roman" w:hAnsi="Times New Roman" w:cs="Times New Roman"/>
          <w:sz w:val="24"/>
        </w:rPr>
      </w:pPr>
      <w:r>
        <w:rPr>
          <w:rFonts w:cs="Times New Roman" w:ascii="Times New Roman" w:hAnsi="Times New Roman"/>
          <w:sz w:val="24"/>
        </w:rPr>
        <w:t>Olyan szomorú képet vágtunk, hogy még egy tömeggyilkos szíve is megesett volna rajtunk. Halvorsson a szakálla szélét rágta, és majd kicsordultak a könnyei. Úgy tűnt, a dokumentációt magunkkal vihetjük és talán a kopt temető egy részét is.</w:t>
      </w:r>
    </w:p>
    <w:p>
      <w:pPr>
        <w:pStyle w:val="Normal"/>
        <w:widowControl/>
        <w:ind w:firstLine="283"/>
        <w:jc w:val="both"/>
        <w:rPr>
          <w:rFonts w:ascii="Times New Roman" w:hAnsi="Times New Roman" w:cs="Times New Roman"/>
          <w:sz w:val="24"/>
        </w:rPr>
      </w:pPr>
      <w:r>
        <w:rPr>
          <w:rFonts w:cs="Times New Roman" w:ascii="Times New Roman" w:hAnsi="Times New Roman"/>
          <w:sz w:val="24"/>
        </w:rPr>
        <w:t>A hivatalnok kihúzta a fiókját, és kivett belőle egy pecsétet. Gondosan megfújta, majd a papírra vágt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Így ni! Hát akkor a viszontlátásra! Vihetik!</w:t>
      </w:r>
    </w:p>
    <w:p>
      <w:pPr>
        <w:pStyle w:val="Normal"/>
        <w:widowControl/>
        <w:ind w:firstLine="283"/>
        <w:jc w:val="both"/>
        <w:rPr>
          <w:rFonts w:ascii="Times New Roman" w:hAnsi="Times New Roman" w:cs="Times New Roman"/>
          <w:sz w:val="24"/>
        </w:rPr>
      </w:pPr>
      <w:r>
        <w:rPr>
          <w:rFonts w:cs="Times New Roman" w:ascii="Times New Roman" w:hAnsi="Times New Roman"/>
          <w:sz w:val="24"/>
        </w:rPr>
        <w:t>Felálltunk, de nem jutott egészen a tudatunkig, amit mondott.</w:t>
      </w:r>
    </w:p>
    <w:p>
      <w:pPr>
        <w:pStyle w:val="Normal"/>
        <w:widowControl/>
        <w:ind w:firstLine="283"/>
        <w:jc w:val="both"/>
        <w:rPr>
          <w:rFonts w:ascii="Times New Roman" w:hAnsi="Times New Roman" w:cs="Times New Roman"/>
          <w:sz w:val="24"/>
        </w:rPr>
      </w:pPr>
      <w:r>
        <w:rPr>
          <w:rFonts w:cs="Times New Roman" w:ascii="Times New Roman" w:hAnsi="Times New Roman"/>
          <w:sz w:val="24"/>
        </w:rPr>
        <w:t>Halvorssonnak jött meg először a szava, megrázta a szakállát, és szinte suttogva kérdezt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ihetjük? Mit?</w:t>
      </w:r>
    </w:p>
    <w:p>
      <w:pPr>
        <w:pStyle w:val="Normal"/>
        <w:widowControl/>
        <w:ind w:firstLine="283"/>
        <w:jc w:val="both"/>
        <w:rPr>
          <w:rFonts w:ascii="Times New Roman" w:hAnsi="Times New Roman" w:cs="Times New Roman"/>
          <w:sz w:val="24"/>
        </w:rPr>
      </w:pPr>
      <w:r>
        <w:rPr>
          <w:rFonts w:cs="Times New Roman" w:ascii="Times New Roman" w:hAnsi="Times New Roman"/>
          <w:sz w:val="24"/>
        </w:rPr>
        <w:t>Most a tisztviselőn volt az álmélkodás sor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hogy mit? Hát az egészet! Az utolsó kanopusztartóig. Egyiptom ajándéka.</w:t>
      </w:r>
    </w:p>
    <w:p>
      <w:pPr>
        <w:pStyle w:val="Normal"/>
        <w:widowControl/>
        <w:ind w:firstLine="283"/>
        <w:jc w:val="both"/>
        <w:rPr>
          <w:rFonts w:ascii="Times New Roman" w:hAnsi="Times New Roman" w:cs="Times New Roman"/>
          <w:sz w:val="24"/>
        </w:rPr>
      </w:pPr>
      <w:r>
        <w:rPr>
          <w:rFonts w:cs="Times New Roman" w:ascii="Times New Roman" w:hAnsi="Times New Roman"/>
          <w:sz w:val="24"/>
        </w:rPr>
        <w:t>Majdnem elájultunk mind a ketten. A tisztviselő meg csak nézett bennünket, és nem értette a dolgo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ért? Keveslik talán? Igazán... én adnék maguknak többet is, de hát végül is kevés az igazán szép templom, így is jut belőle az USA-nak. A hollandok már el is vitték a maguk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az az Ápisz és Anubisz... féldrágakőből vannak és...</w:t>
      </w:r>
    </w:p>
    <w:p>
      <w:pPr>
        <w:pStyle w:val="Normal"/>
        <w:widowControl/>
        <w:ind w:firstLine="283"/>
        <w:jc w:val="both"/>
        <w:rPr>
          <w:rFonts w:ascii="Times New Roman" w:hAnsi="Times New Roman" w:cs="Times New Roman"/>
          <w:sz w:val="24"/>
        </w:rPr>
      </w:pPr>
      <w:r>
        <w:rPr>
          <w:rFonts w:cs="Times New Roman" w:ascii="Times New Roman" w:hAnsi="Times New Roman"/>
          <w:sz w:val="24"/>
        </w:rPr>
        <w:t>Egyszóval nem akartam átverni őket. A fiatalember türelmesen mosolyg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féldrágakő nem drágakő. Ha arany ékszereket találtak volna, kénytelen lennék itt fogni. Vagy ha mondjuk egy jelentős fáraót. De így!</w:t>
      </w:r>
    </w:p>
    <w:p>
      <w:pPr>
        <w:pStyle w:val="Normal"/>
        <w:widowControl/>
        <w:ind w:firstLine="283"/>
        <w:jc w:val="both"/>
        <w:rPr/>
      </w:pPr>
      <w:r>
        <w:rPr>
          <w:rFonts w:cs="Times New Roman" w:ascii="Times New Roman" w:hAnsi="Times New Roman"/>
          <w:sz w:val="24"/>
        </w:rPr>
        <w:t>Megvakarta a fejét, majd hirtelen, mint aki rájött valamire, felkiált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nem a márványgömb miatt vannak kétségbeesve? Nyugodjanak meg, az is az önöké. Csupán kíváncsiságból érdeklődtem utána. Különben biztos vagyok benne, hogy illatszertartó. Más egyszerűen nem is lehet. Most pedig bocsássanak meg, kérem. Még egyszer őszinte részvétem Mr. Malcolm halála miatt, de sokan várnak odakint... Ugye, megbocsátanak?</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i/>
          <w:sz w:val="24"/>
        </w:rPr>
        <w:t>Június 15.</w:t>
      </w:r>
    </w:p>
    <w:p>
      <w:pPr>
        <w:pStyle w:val="Normal"/>
        <w:widowControl/>
        <w:ind w:firstLine="283"/>
        <w:jc w:val="both"/>
        <w:rPr/>
      </w:pPr>
      <w:r>
        <w:rPr>
          <w:rFonts w:cs="Times New Roman" w:ascii="Times New Roman" w:hAnsi="Times New Roman"/>
          <w:sz w:val="24"/>
        </w:rPr>
        <w:t>Ma kaptam az értesítést, hogy távollétemben megbíztak a Santa Monica Egyetem Régészeti Intézetének vezetésével. Tudom, hogy illett volna valami kis ünnepet tartanunk, de Malcolm papa halála miatt egyikünknek sem volt kedve hozzá. Csendben megittunk néhány pohár italt, aztán még az egyetemi hallgatók is aludni mentek. Lehet, hogy a fáraó átka lebeg felettünk?</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i/>
          <w:sz w:val="24"/>
        </w:rPr>
        <w:t>Június 17.</w:t>
      </w:r>
    </w:p>
    <w:p>
      <w:pPr>
        <w:pStyle w:val="Normal"/>
        <w:widowControl/>
        <w:ind w:firstLine="283"/>
        <w:jc w:val="both"/>
        <w:rPr/>
      </w:pPr>
      <w:r>
        <w:rPr>
          <w:rFonts w:cs="Times New Roman" w:ascii="Times New Roman" w:hAnsi="Times New Roman"/>
          <w:sz w:val="24"/>
        </w:rPr>
        <w:t>Úgy döntöttem, hogy visszatérek Santa Monicába. Yettmar és Karabinasz közölték, hogy velem tartanak, míg a többiek folytatják az ásatást Osima kivételével, aki rövid szabadságra Japánba utazik. Halvorsson, bár szívesen velünk jött volna, mégis a cipői között maradt. Alighanem Celia Jordannak is jutott ebben valamelyes szerep.</w:t>
      </w:r>
    </w:p>
    <w:p>
      <w:pPr>
        <w:pStyle w:val="Normal"/>
        <w:widowControl/>
        <w:ind w:firstLine="283"/>
        <w:jc w:val="both"/>
        <w:rPr>
          <w:rFonts w:ascii="Times New Roman" w:hAnsi="Times New Roman" w:cs="Times New Roman"/>
          <w:sz w:val="24"/>
        </w:rPr>
      </w:pPr>
      <w:r>
        <w:rPr>
          <w:rFonts w:cs="Times New Roman" w:ascii="Times New Roman" w:hAnsi="Times New Roman"/>
          <w:sz w:val="24"/>
        </w:rPr>
        <w:t>Este elbúcsúztunk a hátramaradottaktól. Elégedett voltam, de nem tudtam igazán örülni semminek.</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i/>
          <w:sz w:val="24"/>
        </w:rPr>
        <w:t>Augusztus 25.</w:t>
      </w:r>
    </w:p>
    <w:p>
      <w:pPr>
        <w:pStyle w:val="Normal"/>
        <w:widowControl/>
        <w:ind w:firstLine="283"/>
        <w:jc w:val="both"/>
        <w:rPr>
          <w:rFonts w:ascii="Times New Roman" w:hAnsi="Times New Roman" w:cs="Times New Roman"/>
          <w:sz w:val="24"/>
        </w:rPr>
      </w:pPr>
      <w:r>
        <w:rPr>
          <w:rFonts w:cs="Times New Roman" w:ascii="Times New Roman" w:hAnsi="Times New Roman"/>
          <w:sz w:val="24"/>
        </w:rPr>
        <w:t>A mai napon dr. Ragland, az Orvostudományi Intézet munkatársa és Huber doktornő – aki mellesleg inkább manökenre hasonlít, mint orvosnőre – megröntgenezték a múmiákat. Megállapították, hogy a kisebbik szarkofág csecsemő helyett egy madár múmiáját rejti magában, valószínűleg egy íbiszét.</w:t>
      </w:r>
    </w:p>
    <w:p>
      <w:pPr>
        <w:pStyle w:val="Normal"/>
        <w:widowControl/>
        <w:ind w:firstLine="283"/>
        <w:jc w:val="both"/>
        <w:rPr>
          <w:rFonts w:ascii="Times New Roman" w:hAnsi="Times New Roman" w:cs="Times New Roman"/>
          <w:sz w:val="24"/>
        </w:rPr>
      </w:pPr>
      <w:r>
        <w:rPr>
          <w:rFonts w:cs="Times New Roman" w:ascii="Times New Roman" w:hAnsi="Times New Roman"/>
          <w:sz w:val="24"/>
        </w:rPr>
        <w:t>Az igazi meglepetés azonban a felnőtt férfi múmiájának az átvilágításakor érte őket. Kiderült, hogy a középkorú férfi csontváza nem olyan, mint a hétköznapi embereké. Bordái nemcsak horizontálisan fonták körbe a mellkast, hanem vertikálisan is. Az egyes bordacsontok ízületekkel kapcsolódtak egymáshoz, melyeknek a nyomai világosan látszottak a röntgenfelvételeken. A csontváz koponyája valamivel kisebb volt, mint a normális méretű koponyák, azonkívül az alakja is eltért az emberi koponyáétól. Elől-hátul lapos volt, a teteje pedig egyenes, mindenfajta domborulat nélkül, mintha csak mesterségesen csiszolták volna ilyenre.</w:t>
      </w:r>
    </w:p>
    <w:p>
      <w:pPr>
        <w:pStyle w:val="Normal"/>
        <w:widowControl/>
        <w:ind w:firstLine="283"/>
        <w:jc w:val="both"/>
        <w:rPr/>
      </w:pPr>
      <w:r>
        <w:rPr>
          <w:rFonts w:cs="Times New Roman" w:ascii="Times New Roman" w:hAnsi="Times New Roman"/>
          <w:sz w:val="24"/>
        </w:rPr>
        <w:t>Agyának térfogata is jóval kisebb volt, mint az embereké, súlya pedig, Huber doktornő szerint, a felét sem nyomhatta az ember agyáénak.</w:t>
      </w:r>
    </w:p>
    <w:p>
      <w:pPr>
        <w:pStyle w:val="Normal"/>
        <w:widowControl/>
        <w:ind w:firstLine="283"/>
        <w:jc w:val="both"/>
        <w:rPr>
          <w:rFonts w:ascii="Times New Roman" w:hAnsi="Times New Roman" w:cs="Times New Roman"/>
          <w:sz w:val="24"/>
        </w:rPr>
      </w:pPr>
      <w:r>
        <w:rPr>
          <w:rFonts w:cs="Times New Roman" w:ascii="Times New Roman" w:hAnsi="Times New Roman"/>
          <w:sz w:val="24"/>
        </w:rPr>
        <w:t>Mindez azonban még nem volt elég. Ragland doktor a múmia pólyájának átvizsgálása közben egy furcsa, szinte áttetsző anyagból készült szkarabeuszbogarat talált.</w:t>
      </w:r>
    </w:p>
    <w:p>
      <w:pPr>
        <w:pStyle w:val="Normal"/>
        <w:widowControl/>
        <w:ind w:firstLine="283"/>
        <w:jc w:val="both"/>
        <w:rPr>
          <w:rFonts w:ascii="Times New Roman" w:hAnsi="Times New Roman" w:cs="Times New Roman"/>
          <w:sz w:val="24"/>
        </w:rPr>
      </w:pPr>
      <w:r>
        <w:rPr>
          <w:rFonts w:cs="Times New Roman" w:ascii="Times New Roman" w:hAnsi="Times New Roman"/>
          <w:sz w:val="24"/>
        </w:rPr>
        <w:t>Erre a napra ez volt minden.</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i/>
          <w:sz w:val="24"/>
        </w:rPr>
        <w:t>Augusztus 26.</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os? – kérdezte Karabinasz. – Hogyan tovább?</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udom – húzta fel a vállát Osima. – De egy biztos. Az eltemetett piramis nem legenda. És Ehnaton tanácsadói is éltek. A rácsos bordájúa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 kell találnunk a piramist – mondta Karabinas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erinted kik voltak? – kérdezte Osim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nácsadó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 eddig ismeretlen emberi faj?</w:t>
      </w:r>
    </w:p>
    <w:p>
      <w:pPr>
        <w:pStyle w:val="Normal"/>
        <w:widowControl/>
        <w:ind w:firstLine="283"/>
        <w:jc w:val="both"/>
        <w:rPr>
          <w:rFonts w:ascii="Times New Roman" w:hAnsi="Times New Roman" w:cs="Times New Roman"/>
          <w:sz w:val="24"/>
        </w:rPr>
      </w:pPr>
      <w:r>
        <w:rPr>
          <w:rFonts w:cs="Times New Roman" w:ascii="Times New Roman" w:hAnsi="Times New Roman"/>
          <w:sz w:val="24"/>
        </w:rPr>
        <w:t>Mindketten rám néztek, mintha nekem kellene eldöntenem a kérdés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kat gondolkodtam a dolgon – mondtam. – Sőt azt is megtettem, hogy az ellenkező oldalról indultam e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meg mi a fene? – képedt el a görö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fordítottam az okoskodásunkat. Ugyanis az az egyik kiindulópon</w:t>
        <w:softHyphen/>
        <w:t>tunk, hogy a rácsos bordájúak egy magaskultúra, vagy mondjuk inkább, szuperkultúra képviselői voltak. De hátha nem így áll a helyzet? Hátha éppen az ellenkezője az iga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hogy az ellenkezőj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együk az agyméretüket. Ragland szerint 700 gramm lehetett az agyuk súlya. Ez nagyjából az emberi agy fele. Nem lehetséges-e, hogy éppen ezért vitték őket a fáraó udvarába, mert... nos, mert rendkívül ostobák és primitívek voltak? Mondjuk, olyan funkciót töltöttek be, mint az udvari bolondo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Őrültség – ugrott fel Osima. – Hiszen a források egyértelműen azt közlik velünk, hogy a rácsos bordájúak legalábbis egyenértékűek voltak a többiekkel. És itt van Imu sírfelirata. Egy udvari bolondnak nem írnak ilyesmiket a sírjára!</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De hát az agyméret! – próbáltam kétségbeesetten védeni általam is tarthatatlannak ítélt álláspontoma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bben is van valami trükk. Éppen úgy, mint a csontokban! – kiáltotta Osima. – A doktor megmondta, hogy lehetett az agyuk nehezebb, is, mint az emberi agy, és rovátkoltabb is. Ez nem bizonyíték!</w:t>
      </w:r>
    </w:p>
    <w:p>
      <w:pPr>
        <w:pStyle w:val="Normal"/>
        <w:widowControl/>
        <w:ind w:firstLine="283"/>
        <w:jc w:val="both"/>
        <w:rPr>
          <w:rFonts w:ascii="Times New Roman" w:hAnsi="Times New Roman" w:cs="Times New Roman"/>
          <w:sz w:val="24"/>
        </w:rPr>
      </w:pPr>
      <w:r>
        <w:rPr>
          <w:rFonts w:cs="Times New Roman" w:ascii="Times New Roman" w:hAnsi="Times New Roman"/>
          <w:sz w:val="24"/>
        </w:rPr>
        <w:t>Itt tartottunk, amikor kopogtak. Kindler volt, a geofizikusoktól. Egy apró papírdobozt tartott a kezében, amelyet óvatosan az asztalomra te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t van a bogara, Szilágyi... Hát sokra nem mentünk vel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 tudtak valamit állapítan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kat nem. Először is, nem faragták, ez bizto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akkor hogy az ördögbe csinálták? Kindler végigjártatta rajtunk tanácstalan tekintetét, majd elmosolyodot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ost mondok egy marhaságot. Ne röhögjenek ki érte. Nincs semmi bizonyítékom, de az az érzésem, hogy öntötté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isten szerelmére, ember! Hiszen ez valami kristál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éppen ez az... Csak úgy néz ki. De nem kristály. Legalábbis nem olyan, mint ami a természetben előfordu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lehet, hogy téved?</w:t>
      </w:r>
    </w:p>
    <w:p>
      <w:pPr>
        <w:pStyle w:val="Normal"/>
        <w:widowControl/>
        <w:ind w:firstLine="283"/>
        <w:jc w:val="both"/>
        <w:rPr>
          <w:rFonts w:ascii="Times New Roman" w:hAnsi="Times New Roman" w:cs="Times New Roman"/>
          <w:sz w:val="24"/>
        </w:rPr>
      </w:pPr>
      <w:r>
        <w:rPr>
          <w:rFonts w:cs="Times New Roman" w:ascii="Times New Roman" w:hAnsi="Times New Roman"/>
          <w:sz w:val="24"/>
        </w:rPr>
        <w:t>Árnyék suhant át az arcá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Természetesen lehet. A tévedést sosem lehet kizárni. Bár ellenségeim szerint többet tudok a kristályokról, mint a saját feleségemről. Megnézném magamnak azt a pasast, aki kristályügyben kiállna velem versenyezni! Ezt előrebocsátva mondom tehát, hogy ilyen természetes kristály nincs. Ezt mesterségesen készítették!</w:t>
      </w:r>
    </w:p>
    <w:p>
      <w:pPr>
        <w:pStyle w:val="Normal"/>
        <w:widowControl/>
        <w:ind w:firstLine="283"/>
        <w:jc w:val="both"/>
        <w:rPr>
          <w:rFonts w:ascii="Times New Roman" w:hAnsi="Times New Roman" w:cs="Times New Roman"/>
          <w:sz w:val="24"/>
        </w:rPr>
      </w:pPr>
      <w:r>
        <w:rPr>
          <w:rFonts w:cs="Times New Roman" w:ascii="Times New Roman" w:hAnsi="Times New Roman"/>
          <w:sz w:val="24"/>
        </w:rPr>
        <w:t>Karabinasz, akinek fogalma sem volt a kristálytanról, feszülten figyelt, és megpróbálta felfogni Kindler szavainak a lényegé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Ez annyit jelentene – kérdezte óvatosan –, hogy a bogarat valami üvegféléből csinálták?</w:t>
      </w:r>
    </w:p>
    <w:p>
      <w:pPr>
        <w:pStyle w:val="Normal"/>
        <w:widowControl/>
        <w:ind w:firstLine="283"/>
        <w:jc w:val="both"/>
        <w:rPr>
          <w:rFonts w:ascii="Times New Roman" w:hAnsi="Times New Roman" w:cs="Times New Roman"/>
          <w:sz w:val="24"/>
        </w:rPr>
      </w:pPr>
      <w:r>
        <w:rPr>
          <w:rFonts w:cs="Times New Roman" w:ascii="Times New Roman" w:hAnsi="Times New Roman"/>
          <w:sz w:val="24"/>
        </w:rPr>
        <w:t>Kindler elismerően biccente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ravó! Épp ezt akartam mondani. Az a gyanúm, hogy egy mesterséges, eleddig ismeretlen anyagokból álló, üvegszerű tárgyat tartunk a kezünkben, amely egy szkarabeuszbogarat ábrázol.</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em lehetne rájönni az összetételére? – kérdeztem izgatottan.</w:t>
      </w:r>
    </w:p>
    <w:p>
      <w:pPr>
        <w:pStyle w:val="Normal"/>
        <w:widowControl/>
        <w:ind w:firstLine="283"/>
        <w:jc w:val="both"/>
        <w:rPr>
          <w:rFonts w:ascii="Times New Roman" w:hAnsi="Times New Roman" w:cs="Times New Roman"/>
          <w:sz w:val="24"/>
        </w:rPr>
      </w:pPr>
      <w:r>
        <w:rPr>
          <w:rFonts w:cs="Times New Roman" w:ascii="Times New Roman" w:hAnsi="Times New Roman"/>
          <w:sz w:val="24"/>
        </w:rPr>
        <w:t>Kindler megrázta a fej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sok jóval biztathatom, Peter. Ahhoz először is össze kellene törnöm a bogarát. S még ha megtenném is, nem tudom, arányban állana-e az eredmény a kárral. Elvileg ugyan megállapíthatnánk az anyag összetevőit, de hogy milyen módon készítették, továbbra is titokban maradna. Az összetételből nem következik egyenesen a gyártás technológiáj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tanácsol hát?</w:t>
      </w:r>
    </w:p>
    <w:p>
      <w:pPr>
        <w:pStyle w:val="Normal"/>
        <w:widowControl/>
        <w:ind w:firstLine="283"/>
        <w:jc w:val="both"/>
        <w:rPr>
          <w:rFonts w:ascii="Times New Roman" w:hAnsi="Times New Roman" w:cs="Times New Roman"/>
          <w:sz w:val="24"/>
        </w:rPr>
      </w:pPr>
      <w:r>
        <w:rPr>
          <w:rFonts w:cs="Times New Roman" w:ascii="Times New Roman" w:hAnsi="Times New Roman"/>
          <w:sz w:val="24"/>
        </w:rPr>
        <w:t>Megrántotta a vállá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Ha engem kérdez, azt, hogy hagyja békén. Gyönyörű darab, nem? Többet érnek vele, ha nézegetik, mintha összetöri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tségkívü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iszen annyi titok van a világon! Gondolja csak el, ahány festő volt a középkorban, annyiféle keveréket használt. Mindegyiknek megvolt a maga titka. Ezen az alapon levakarhatnánk az összes festményt, hogy megállapítsuk, mivel festették őket. Ugye érti, mire gondolo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ökéletes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ülönben gyönyörű darab. Sokáig gyönyörködtem benne. És tele van titokka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itokka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zal bizony. Tegye csak a napra. Ahelyett hogy ezer színárnyalatra bontaná a nap sugarait, ő maga változik meg. Tejfehér lesz, mint a masztika, ha vizet öntenek hozzá. És nem melegszik fel. Furcsa, n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ön mire gondol?</w:t>
      </w:r>
    </w:p>
    <w:p>
      <w:pPr>
        <w:pStyle w:val="Normal"/>
        <w:widowControl/>
        <w:ind w:firstLine="283"/>
        <w:jc w:val="both"/>
        <w:rPr>
          <w:rFonts w:ascii="Times New Roman" w:hAnsi="Times New Roman" w:cs="Times New Roman"/>
          <w:sz w:val="24"/>
        </w:rPr>
      </w:pPr>
      <w:r>
        <w:rPr>
          <w:rFonts w:cs="Times New Roman" w:ascii="Times New Roman" w:hAnsi="Times New Roman"/>
          <w:sz w:val="24"/>
        </w:rPr>
        <w:t>Elővett egy cigarettát, rágyújtott, és kifújta a füstö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ámadt egy hülye ötletem. De, kérem, ne mondják el senkinek, mert néhány évig szeretném megőrizni az állásoma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llgatunk, mint a sír – mondta komolyan Karabinas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tettem a napra a kicsikét. És figyeltem, hogyan töri meg a sugarakat. S akkor egyszerre csak valami furcsa érzésem támadt. Tudják, mi? Mintha egy belső hang azt súgta volna, hogy a szkarabeusz nem érzi jól magát a napon. Mintha egy nyűgös gyerekhang sírt volna bennem, hogy vigyem el onnan a bogarat. Őrültség, mi?</w:t>
      </w:r>
    </w:p>
    <w:p>
      <w:pPr>
        <w:pStyle w:val="Normal"/>
        <w:widowControl/>
        <w:ind w:firstLine="283"/>
        <w:jc w:val="both"/>
        <w:rPr>
          <w:rFonts w:ascii="Times New Roman" w:hAnsi="Times New Roman" w:cs="Times New Roman"/>
          <w:sz w:val="24"/>
        </w:rPr>
      </w:pPr>
      <w:r>
        <w:rPr>
          <w:rFonts w:cs="Times New Roman" w:ascii="Times New Roman" w:hAnsi="Times New Roman"/>
          <w:sz w:val="24"/>
        </w:rPr>
        <w:t>Senki sem válaszol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kkor furcsa dolog történt. A bogár egyszerre csak fehérré változott, mint a tej. Nem lehetett átlátni rajta. Egyszerűen matt lett. Érti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ntasztiku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inte félve vettem a kezembe, hogy árnyékba tegyem. Ott aztán pár perc múlva újra átlátszóvá vált. Még sohasem tapasztaltam ilyesmi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És ön szerint ez micsoda? – kérdeztem tétovázva, és a dobozka felé sandított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én azt tudnám! Ha nem mondták volna, hogy egyiptomi szkarabeusz a fáraók korából, azt mondanám, hogy védekező reflexet építettek be a bogárb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az ördögb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egyszerűen. Valamilyen oknál fogva, hangsúlyozom, ez csak feltételezés, a bogárnak nem szabad huzamosabb ideig napra kerülnie. Vagy a hő, vagy a fény miatt. Értik, ugye? Valamelyiktől óvakodni kell. De ha mégis megtörténik, hogy napra kerül, működésbe lép egy elhárító rendszer, s a bogár elveszíti fénybeeresztő képességét. Ugye, teljesen őrült vagyo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denesetre igen érdekes, amit mond – tértem ki a válasz elől.</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Tulajdonképpen gyönyörű kis darab. Szívesen eljátszadoznék vele. Ha már megunták, csak szóljanak. Egy-két napig még vizsgálgatnám...</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t>Amikor elment, hosszú csend borult a szobára. Egyikünk sem szólalt meg: Karabinasz a földet bámulta, Osima a falat, én pedig a dobozt, amelyben a szkarabeusz feküd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re több a rejtély – mondta végül Osima.</w:t>
      </w:r>
    </w:p>
    <w:p>
      <w:pPr>
        <w:pStyle w:val="Normal"/>
        <w:widowControl/>
        <w:ind w:firstLine="283"/>
        <w:jc w:val="both"/>
        <w:rPr>
          <w:rFonts w:ascii="Times New Roman" w:hAnsi="Times New Roman" w:cs="Times New Roman"/>
          <w:sz w:val="24"/>
        </w:rPr>
      </w:pPr>
      <w:r>
        <w:rPr>
          <w:rFonts w:cs="Times New Roman" w:ascii="Times New Roman" w:hAnsi="Times New Roman"/>
          <w:sz w:val="24"/>
        </w:rPr>
        <w:t>Karabinasz elmosolyodott, és rám pislant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ég mindig azt hiszed, hogy ezt az okos kis bogarat is gyengeelméjű udvari bolondok csinálták?</w:t>
      </w:r>
    </w:p>
    <w:p>
      <w:pPr>
        <w:pStyle w:val="Normal"/>
        <w:widowControl/>
        <w:ind w:firstLine="283"/>
        <w:jc w:val="both"/>
        <w:rPr>
          <w:rFonts w:ascii="Times New Roman" w:hAnsi="Times New Roman" w:cs="Times New Roman"/>
          <w:sz w:val="24"/>
        </w:rPr>
      </w:pPr>
      <w:r>
        <w:rPr>
          <w:rFonts w:cs="Times New Roman" w:ascii="Times New Roman" w:hAnsi="Times New Roman"/>
          <w:sz w:val="24"/>
        </w:rPr>
        <w:t>Mit is válaszolhattam volna? Hiszen én is meg voltam győződve róla, hogy Ehnaton tanácsadói személyében egy eddig még soha nem hallott szuperkultúra képviselőivel találkoztunk.</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i/>
          <w:sz w:val="24"/>
        </w:rPr>
        <w:t>Szeptember 15.</w:t>
      </w:r>
    </w:p>
    <w:p>
      <w:pPr>
        <w:pStyle w:val="Normal"/>
        <w:widowControl/>
        <w:ind w:firstLine="283"/>
        <w:jc w:val="both"/>
        <w:rPr>
          <w:rFonts w:ascii="Times New Roman" w:hAnsi="Times New Roman" w:cs="Times New Roman"/>
          <w:sz w:val="24"/>
        </w:rPr>
      </w:pPr>
      <w:r>
        <w:rPr>
          <w:rFonts w:cs="Times New Roman" w:ascii="Times New Roman" w:hAnsi="Times New Roman"/>
          <w:sz w:val="24"/>
        </w:rPr>
        <w:t>Egy héttel ezelőtt visszaérkezett az expedíció, és három napig örömmámor</w:t>
        <w:softHyphen/>
        <w:t>ban élt a város. Részt vettünk a kormányzó és a polgármester fogadásán, lampionos felvonulást rendeztek a tiszteletünkre, s a helyi múzeumban kiállították a kiásott tárgyakat: természetesen csak azokat, amelyeket a kopt temetőben találtunk.</w:t>
      </w:r>
    </w:p>
    <w:p>
      <w:pPr>
        <w:pStyle w:val="Normal"/>
        <w:widowControl/>
        <w:ind w:firstLine="283"/>
        <w:jc w:val="both"/>
        <w:rPr>
          <w:rFonts w:ascii="Times New Roman" w:hAnsi="Times New Roman" w:cs="Times New Roman"/>
          <w:sz w:val="24"/>
        </w:rPr>
      </w:pPr>
      <w:r>
        <w:rPr>
          <w:rFonts w:cs="Times New Roman" w:ascii="Times New Roman" w:hAnsi="Times New Roman"/>
          <w:sz w:val="24"/>
        </w:rPr>
        <w:t>A város lakossága megcsodálta a kopt kereszteket, cipőket és az ékszereket. Halvorsson szakállát nemkülönben.</w:t>
      </w:r>
    </w:p>
    <w:p>
      <w:pPr>
        <w:pStyle w:val="Normal"/>
        <w:widowControl/>
        <w:ind w:firstLine="283"/>
        <w:jc w:val="both"/>
        <w:rPr/>
      </w:pPr>
      <w:r>
        <w:rPr>
          <w:rFonts w:cs="Times New Roman" w:ascii="Times New Roman" w:hAnsi="Times New Roman"/>
          <w:sz w:val="24"/>
        </w:rPr>
        <w:t>A környezetvédők átmenetileg megnyugodtak: a szeméttároló ügye, úgy látszott, örökre a feledés homályába vész.</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t>Ezen a délutánon jelentkezett Kindler, aki a szkarabeusz mellett a gömbölyű márványgömb vizsgálatát végezte. Izgatott hangon nyögte a telefonba, hogy a márványgömb oldalán egy alig észrevehető bejáratot talált, melynek a dugóját vákuumszivattyúval sikerült eltávolítania.</w:t>
      </w:r>
    </w:p>
    <w:p>
      <w:pPr>
        <w:pStyle w:val="Normal"/>
        <w:widowControl/>
        <w:ind w:firstLine="283"/>
        <w:jc w:val="both"/>
        <w:rPr>
          <w:rFonts w:ascii="Times New Roman" w:hAnsi="Times New Roman" w:cs="Times New Roman"/>
          <w:sz w:val="24"/>
        </w:rPr>
      </w:pPr>
      <w:r>
        <w:rPr>
          <w:rFonts w:cs="Times New Roman" w:ascii="Times New Roman" w:hAnsi="Times New Roman"/>
          <w:sz w:val="24"/>
        </w:rPr>
        <w:t>Természetesen azonnal átrohantunk Kindler laboratóriumába, s szemügyre vettük a csodagömböt. Nekem, mint az intézet vezetőjének, jutott az a megtiszteltetés, hogy évezredek óta először én nézhettem be a belsejébe. Kindler ceruzalámpájával bevilágítottam a lyukon: a vékony, de erős fénysugár eloszlatta a sötétséget.</w:t>
      </w:r>
    </w:p>
    <w:p>
      <w:pPr>
        <w:pStyle w:val="Normal"/>
        <w:widowControl/>
        <w:ind w:firstLine="283"/>
        <w:jc w:val="both"/>
        <w:rPr>
          <w:rFonts w:ascii="Times New Roman" w:hAnsi="Times New Roman" w:cs="Times New Roman"/>
          <w:sz w:val="24"/>
        </w:rPr>
      </w:pPr>
      <w:r>
        <w:rPr>
          <w:rFonts w:cs="Times New Roman" w:ascii="Times New Roman" w:hAnsi="Times New Roman"/>
          <w:sz w:val="24"/>
        </w:rPr>
        <w:t>Megerőltettem a szemem, de sokat így sem láttam. Csupáncsak néhány milliméter vastag üledékréteget a márványgömb alján.</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i/>
          <w:sz w:val="24"/>
        </w:rPr>
        <w:t>Szeptember 17.</w:t>
      </w:r>
    </w:p>
    <w:p>
      <w:pPr>
        <w:pStyle w:val="Normal"/>
        <w:widowControl/>
        <w:ind w:firstLine="283"/>
        <w:jc w:val="both"/>
        <w:rPr>
          <w:rFonts w:ascii="Times New Roman" w:hAnsi="Times New Roman" w:cs="Times New Roman"/>
          <w:sz w:val="24"/>
        </w:rPr>
      </w:pPr>
      <w:r>
        <w:rPr>
          <w:rFonts w:cs="Times New Roman" w:ascii="Times New Roman" w:hAnsi="Times New Roman"/>
          <w:sz w:val="24"/>
        </w:rPr>
        <w:t>A márványgömb ott hevert előttünk az asztalon, gondosan ledugaszolv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ndolja, hogy meg tudja csinálni? – kérdezte Halvorsson Celiához fordulva.</w:t>
      </w:r>
    </w:p>
    <w:p>
      <w:pPr>
        <w:pStyle w:val="Normal"/>
        <w:widowControl/>
        <w:ind w:firstLine="283"/>
        <w:jc w:val="both"/>
        <w:rPr>
          <w:rFonts w:ascii="Times New Roman" w:hAnsi="Times New Roman" w:cs="Times New Roman"/>
          <w:sz w:val="24"/>
        </w:rPr>
      </w:pPr>
      <w:r>
        <w:rPr>
          <w:rFonts w:cs="Times New Roman" w:ascii="Times New Roman" w:hAnsi="Times New Roman"/>
          <w:sz w:val="24"/>
        </w:rPr>
        <w:t>A lány reszelt egyet a körmén, aztán bólintot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Ő mondta, hogy szeretné látni az agyát. Hát most itt van, tessé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lehet, hogy ez nem is ag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marosan megtudjuk. Különben is az a jó, ha minél kevesebben vannak benn a buliban. Miss Huber már úgyis tud róla. Máshoz akkor is ráérünk elvinni, ha ő felsül vele.</w:t>
      </w:r>
    </w:p>
    <w:p>
      <w:pPr>
        <w:pStyle w:val="Normal"/>
        <w:widowControl/>
        <w:ind w:firstLine="283"/>
        <w:jc w:val="both"/>
        <w:rPr/>
      </w:pPr>
      <w:r>
        <w:rPr>
          <w:rFonts w:cs="Times New Roman" w:ascii="Times New Roman" w:hAnsi="Times New Roman"/>
          <w:sz w:val="24"/>
        </w:rPr>
        <w:t>Kétségkívül sok igazság volt a szavaiban.</w:t>
      </w:r>
    </w:p>
    <w:p>
      <w:pPr>
        <w:pStyle w:val="Normal"/>
        <w:widowControl/>
        <w:ind w:firstLine="283"/>
        <w:jc w:val="both"/>
        <w:rPr>
          <w:rFonts w:ascii="Times New Roman" w:hAnsi="Times New Roman" w:cs="Times New Roman"/>
          <w:sz w:val="24"/>
        </w:rPr>
      </w:pPr>
      <w:r>
        <w:rPr>
          <w:rFonts w:cs="Times New Roman" w:ascii="Times New Roman" w:hAnsi="Times New Roman"/>
          <w:sz w:val="24"/>
        </w:rPr>
        <w:t>A kérdés ugyanis az volt, hogy mit csináljunk a márványgömb alján talált üledékkel. Tudtuk, hogy feltétlenül vegyelemeztetnünk kell, valóban illatszert tartalmaz-e. Bár ennek ellent látszott mondani az a tény, hogy éppen egy ilyen nehezen nyitható csodagömbbe tették. Valószínűbbnek tűnt – legalábbis Celia számára –, hogy ez is kanopusztartó, mint a másik kettő. S talán éppen Imu Miss Huber által annyira óhajtott agyát tartalmazz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hát? – kérdeztem munkatársaima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Szerintem is Miss Huberra kell bízni – mondta Osima is. – Én legalábbis rá bíznám.</w:t>
      </w:r>
    </w:p>
    <w:p>
      <w:pPr>
        <w:pStyle w:val="Normal"/>
        <w:widowControl/>
        <w:ind w:firstLine="283"/>
        <w:jc w:val="both"/>
        <w:rPr>
          <w:rFonts w:ascii="Times New Roman" w:hAnsi="Times New Roman" w:cs="Times New Roman"/>
          <w:sz w:val="24"/>
        </w:rPr>
      </w:pPr>
      <w:r>
        <w:rPr>
          <w:rFonts w:cs="Times New Roman" w:ascii="Times New Roman" w:hAnsi="Times New Roman"/>
          <w:sz w:val="24"/>
        </w:rPr>
        <w:t>Mivel senki nem szólt ellene, elfogadtam a javaslatot, és felhívtam Miss Huber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uber kisasszon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vagyok. Mi újság? Újabb múmi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Ma mintha kevésbé lett volna száraz a hangja. </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is tudom, hogyan kezdj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nem akarja megkérni a kezem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előre nem. Később esetleg sor kerülhet rá. Nem tudom, remélhetek-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rmészetesen. Maga mindig. Addig meg türelmesen várok. Különben miről van szó?</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ég mindig szeretné látni Imu agy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mu?</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it megröntgenezett. A múmiá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Ó! Természetesen! De csak nem akarja bemesélni nekem, hogy valami csoda folytán előkerült emberünk agya i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is tudom. Mindenesetre maradt valami utána, amiről nem tudjuk, hogy micsoda. Valószínűleg egy kanopusztartób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nopusztartó?</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Így hívják azokat az edényeket, amelyekbe a belső részeket helyezté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ha, értem.</w:t>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jd részletesebben elmesélem. Szóval maradt valami utána, amiről nem tudjuk, hogy micsoda. Valami száraz üledé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akarja, hogy megnézz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eretné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ért éppen é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Őszinte lehetek?</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Természetes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nem feltétlenül szükséges, nem akarnék újabb személyeket bevonni a vizsgálatba. Apropó, nem is kérdeztem... Ért maga egyáltalán a vegytanhoz?</w:t>
      </w:r>
    </w:p>
    <w:p>
      <w:pPr>
        <w:pStyle w:val="Normal"/>
        <w:widowControl/>
        <w:ind w:firstLine="283"/>
        <w:jc w:val="both"/>
        <w:rPr>
          <w:rFonts w:ascii="Times New Roman" w:hAnsi="Times New Roman" w:cs="Times New Roman"/>
          <w:sz w:val="24"/>
        </w:rPr>
      </w:pPr>
      <w:r>
        <w:rPr>
          <w:rFonts w:cs="Times New Roman" w:ascii="Times New Roman" w:hAnsi="Times New Roman"/>
          <w:sz w:val="24"/>
        </w:rPr>
        <w:t>Belekuncogott a kagylóba, ami inkább köhécselésnek hangzot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a, hallja! Annyit mindenesetre, hogy megállapítsam, mit tartalmaz a maga kulimásza. Küldjön át belőle egy kávéskanálla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é, doktornő!</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gy nem is! Várjon... Van egy jobb ötletem! Ne is vesztegessük fölöslegesen az időt. Kezd izgalomba hozni ez az agyvizsgálat. Tudja, mi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eszült figyelemmel hallgatom – mondtam az igazságnak megfelelő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egyenek ki a porból vagy kencéből egy ujjhegynyit, és cseppentsenek rá néhány csepp híg alkoholt. Mondjuk, olyan 10-15 százalékosat. Meg tudják csináln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Azt hisz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tűnő. Az egészet rázzák össze, és tegyék bele egy üvegbe. Azután küldjék át nekem. Ahogy leteszem a kagylót, előkészítem az elektronmikrosz</w:t>
        <w:softHyphen/>
        <w:t>kópot. Ha valóban agy, félóra múlva kiderül. Oké?</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é! – mondtam, és letettem a kagylót. Azonnal hozzá is láttunk a munkához. Karabinasz kivette a dugót, amit korábban vékony lakkréteggel láttunk el, hogy megkönnyítsük a márványfelületek csúszását. Osima belenyúlt egy hosszú végű kanállal, és kikapart két-három ujjhegynyi kulimászt. Előbb vízbe tette felét, majd a másik felét meglocsolta egy kis alkohollal, ahogy Huber doktornő meghagyta. A szürkés por gyorsan oldódott a vízben és az alkoholban egyaránt, kávészínűre festve az oldatokat.</w:t>
      </w:r>
    </w:p>
    <w:p>
      <w:pPr>
        <w:pStyle w:val="Normal"/>
        <w:widowControl/>
        <w:ind w:firstLine="283"/>
        <w:jc w:val="both"/>
        <w:rPr>
          <w:rFonts w:ascii="Times New Roman" w:hAnsi="Times New Roman" w:cs="Times New Roman"/>
          <w:sz w:val="24"/>
        </w:rPr>
      </w:pPr>
      <w:r>
        <w:rPr>
          <w:rFonts w:cs="Times New Roman" w:ascii="Times New Roman" w:hAnsi="Times New Roman"/>
          <w:sz w:val="24"/>
        </w:rPr>
        <w:t>Yettmar tűnődve állt az üvegecskék felett, aztán megrántotta a bajusza szél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akarlak idegesíteni benneteket, de ez sem egészen normális.</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icsoda? – kapta fel a fejét Halvorsso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ézzétek csak a por eredeti színét. Egészen halványbarna, majdhogynem szürke. Az oldat pedig kávészínű. Mintha valami kémiai reakció...</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Ugyan már! – szakította félbe Middleton. – Nyilván festékszemcsék kerültek az eredeti anyag közé. A szemcsék feloldódtak és megfestették az oldatot. Világos, n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ért tettek volna festéket a belső részek közé?</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ért, miért? Más sincs itt, csak miért! Reméljük, egyszer ez is kiderül!</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Ki viszi át a koktélt? – kérdezte Osima. Halvorsson felállt, és kinyújtotta a kez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jd én. Azt hiszem, én értek az egészből a legkevesebbet, és teóriáim sincsenek. Huber doktornő hálás lesz, ha legalább addig tartom a számat, amíg mikroszkópozik.</w:t>
      </w:r>
    </w:p>
    <w:p>
      <w:pPr>
        <w:pStyle w:val="Normal"/>
        <w:widowControl/>
        <w:ind w:firstLine="283"/>
        <w:jc w:val="both"/>
        <w:rPr>
          <w:rFonts w:ascii="Times New Roman" w:hAnsi="Times New Roman" w:cs="Times New Roman"/>
          <w:sz w:val="24"/>
        </w:rPr>
      </w:pPr>
      <w:r>
        <w:rPr>
          <w:rFonts w:cs="Times New Roman" w:ascii="Times New Roman" w:hAnsi="Times New Roman"/>
          <w:sz w:val="24"/>
        </w:rPr>
        <w:t>Megfogta az üvegeket, és elballagott velük.</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pPr>
      <w:r>
        <w:rPr>
          <w:rFonts w:cs="Times New Roman" w:ascii="Times New Roman" w:hAnsi="Times New Roman"/>
          <w:sz w:val="24"/>
        </w:rPr>
        <w:t>Halvorsson távozása után jó öt perccel kopogtak. Kindler volt, a geofiziku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jöhete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rmészetesen. Fáradjon be, Mr. Kindler. Csak nem jutott az eszébe valam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 hízeleg, Peter! – mondta mosolyogva, és köpenye zsebébe dugta a kezét. – Annál sokkal rosszabb. Egy újabb rejtél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csod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kínálna egy cigarettával?</w:t>
      </w:r>
    </w:p>
    <w:p>
      <w:pPr>
        <w:pStyle w:val="Normal"/>
        <w:widowControl/>
        <w:ind w:firstLine="283"/>
        <w:jc w:val="both"/>
        <w:rPr>
          <w:rFonts w:ascii="Times New Roman" w:hAnsi="Times New Roman" w:cs="Times New Roman"/>
          <w:sz w:val="24"/>
        </w:rPr>
      </w:pPr>
      <w:r>
        <w:rPr>
          <w:rFonts w:cs="Times New Roman" w:ascii="Times New Roman" w:hAnsi="Times New Roman"/>
          <w:sz w:val="24"/>
        </w:rPr>
        <w:t>Szereztünk neki egyet, rágyújtott, és elégedetten konstatálta, hogy mindenki figyelme feléje fordu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óval... A múltkor elhallgattam valamit maguk elő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az ördögöt? – komorodtam el. Nem szeretem, ha munkatársaim a saját szakállukra dolgozna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fényképeztem a gömböt...</w:t>
      </w:r>
    </w:p>
    <w:p>
      <w:pPr>
        <w:pStyle w:val="TextBodyIndent"/>
        <w:rPr>
          <w:rFonts w:ascii="Times New Roman" w:hAnsi="Times New Roman" w:cs="Times New Roman"/>
          <w:sz w:val="24"/>
        </w:rPr>
      </w:pPr>
      <w:r>
        <w:rPr>
          <w:rFonts w:cs="Times New Roman" w:ascii="Times New Roman" w:hAnsi="Times New Roman"/>
          <w:sz w:val="24"/>
        </w:rPr>
        <w:t>Hát ez aztán már igazán több volt a sokná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r. Kindler – mondtam vészjósló nyugalommal. – Megfeledkezett róla, hogy teljes diszkréciót kértem öntől. Én hittem az ön szavában és...</w:t>
      </w:r>
    </w:p>
    <w:p>
      <w:pPr>
        <w:pStyle w:val="Normal"/>
        <w:widowControl/>
        <w:ind w:firstLine="283"/>
        <w:jc w:val="both"/>
        <w:rPr>
          <w:rFonts w:ascii="Times New Roman" w:hAnsi="Times New Roman" w:cs="Times New Roman"/>
          <w:sz w:val="24"/>
        </w:rPr>
      </w:pPr>
      <w:r>
        <w:rPr>
          <w:rFonts w:cs="Times New Roman" w:ascii="Times New Roman" w:hAnsi="Times New Roman"/>
          <w:sz w:val="24"/>
        </w:rPr>
        <w:t>Hirtelen lefagyott a mosoly az arcáról. Elkomorodott, és szinte elejtette a cigarettáj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Ön azt hiszi, hogy én... hogy é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iért? Mit kellene hinnem?</w:t>
      </w:r>
    </w:p>
    <w:p>
      <w:pPr>
        <w:pStyle w:val="Normal"/>
        <w:widowControl/>
        <w:ind w:firstLine="283"/>
        <w:jc w:val="both"/>
        <w:rPr>
          <w:rFonts w:ascii="Times New Roman" w:hAnsi="Times New Roman" w:cs="Times New Roman"/>
          <w:sz w:val="24"/>
        </w:rPr>
      </w:pPr>
      <w:r>
        <w:rPr>
          <w:rFonts w:cs="Times New Roman" w:ascii="Times New Roman" w:hAnsi="Times New Roman"/>
          <w:sz w:val="24"/>
        </w:rPr>
        <w:t>Lerogyott egy székre, és rám emelte fájdalomtól eltorzult arc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r. Szilágyi, lehet, hogy hülyéskedek néha, de én soha... semmilyen indiszkréciót nem követnék el. Ha én egyszer azt mondtam, hogy tartom a számat, akkor tartom i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hát éppen most mondta, hogy lefényképezte a gömböt!</w:t>
      </w:r>
    </w:p>
    <w:p>
      <w:pPr>
        <w:pStyle w:val="Normal"/>
        <w:widowControl/>
        <w:ind w:firstLine="283"/>
        <w:jc w:val="both"/>
        <w:rPr/>
      </w:pPr>
      <w:r>
        <w:rPr>
          <w:rFonts w:cs="Times New Roman" w:ascii="Times New Roman" w:hAnsi="Times New Roman"/>
          <w:sz w:val="24"/>
        </w:rPr>
        <w:t>Zsebébe süllyesztette a kezét, és kihúzott belőle egy vékony filmtekercs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ssék! Itt van valamennyi negatív. És az előhívott képek is itt vannak. Nem azért készítettem őket, hogy... mintha piszkos szándékaim lettek volna vele... Isten a tanúm!</w:t>
      </w:r>
    </w:p>
    <w:p>
      <w:pPr>
        <w:pStyle w:val="Normal"/>
        <w:widowControl/>
        <w:ind w:firstLine="283"/>
        <w:jc w:val="both"/>
        <w:rPr/>
      </w:pPr>
      <w:r>
        <w:rPr>
          <w:rFonts w:cs="Times New Roman" w:ascii="Times New Roman" w:hAnsi="Times New Roman"/>
          <w:sz w:val="24"/>
        </w:rPr>
        <w:t>Hirtelen megsajnáltam Kindlert. Lehet, hogy ostoba viccei vannak néha, de ez még nem ok arra, hogy a legrosszabbat tételezzem fel ról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yugodjék meg, kérem. Egyelőre senki nem vádolja semmivel. Mesélje el inkább, hogy mik ezek a felvételek.</w:t>
      </w:r>
    </w:p>
    <w:p>
      <w:pPr>
        <w:pStyle w:val="Normal"/>
        <w:widowControl/>
        <w:ind w:firstLine="283"/>
        <w:jc w:val="both"/>
        <w:rPr/>
      </w:pPr>
      <w:r>
        <w:rPr>
          <w:rFonts w:cs="Times New Roman" w:ascii="Times New Roman" w:hAnsi="Times New Roman"/>
          <w:sz w:val="24"/>
        </w:rPr>
        <w:t>Kindler a mellette lévő karosszékre rakosgatta a képeket. A felvételek színesek voltak, egész felületüket kitöltötte a márványgömb.</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ináltam róla néhány felvételt. Egyébként elég jó fotós vagyok. Tudják, már az elején éreztem, hogy nincs valami rendjén ezzel a gömbbel. Amikor még nem tudtuk kinyitn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érti ez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gondolkodt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ndolkod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És arra gondoltam, hogy mit tennék én, ha az ő helyükben lennék, vagyis... ha lettem voln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it tenn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gyeljen csak ide. Csinálnak egy ilyen gömböt, lezárják és elképzelik, hogy egyszer, a jövőben majd kinyitja valaki. Érti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ddig ig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zal is tisztában kell azonban lenniük, hogy nem olyan könnyű rájönni a dugó helyére. Hátha, akik megtalálják, nem tudnak majd mit kezdeni vel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ezdem érteni, mire gondol.</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kkor pedig kárba veszett az egész. Ezért én, ha a helyükben lettem volna, mellékeltem volna egy használati utasítást is hozzá.</w:t>
      </w:r>
    </w:p>
    <w:p>
      <w:pPr>
        <w:pStyle w:val="Normal"/>
        <w:widowControl/>
        <w:ind w:firstLine="283"/>
        <w:jc w:val="both"/>
        <w:rPr>
          <w:rFonts w:ascii="Times New Roman" w:hAnsi="Times New Roman" w:cs="Times New Roman"/>
          <w:sz w:val="24"/>
        </w:rPr>
      </w:pPr>
      <w:r>
        <w:rPr>
          <w:rFonts w:cs="Times New Roman" w:ascii="Times New Roman" w:hAnsi="Times New Roman"/>
          <w:sz w:val="24"/>
        </w:rPr>
        <w:t>Valamennyien megkövülten figyeltük Kindlert Nem is volt olyan ostobaság, amit mond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falon nem volt ilyesmi – folytatta Kindler. – Mr. Halvorsson volt szíves, és ismertette velem a felirat tartalmát. Abból, legalábbis számomra nem derült ki so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ajnos, számunkra sem... – morogta Yettma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kkor arra gondoltam, hogy hátha a gömbre tették a használati utasítást. Ráírták vagy rávésték, vagy valamilyen egyéb módon juttatták rá. Szerintem teljesen logikus lenn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é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rra gondoltam, hogy megvizsgálom a kicsikét. Sajnos azonban sem nagyítóval, sem pedig szabad szemmel nem láttam rajta semmit. Már-már letettem róla, hogy tovább vizsgálódjak, amikor eszembe jutott a fényképezés. És csináltam néhány különleges felvétel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ért azon, hogy különleges felvétel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ülönböző színszűrőkkel, ultraibolya-szűrővel, különböző idővel exponálv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é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hiszem, szerencsém volt – mondta, és újra büszkeség töltötte el a hangját. – Tízezred másodpercnél narancssárga szűrővel fényképezve ez látszik az oldalán!</w:t>
      </w:r>
    </w:p>
    <w:p>
      <w:pPr>
        <w:pStyle w:val="Normal"/>
        <w:widowControl/>
        <w:ind w:firstLine="283"/>
        <w:jc w:val="both"/>
        <w:rPr/>
      </w:pPr>
      <w:r>
        <w:rPr>
          <w:rFonts w:cs="Times New Roman" w:ascii="Times New Roman" w:hAnsi="Times New Roman"/>
          <w:sz w:val="24"/>
        </w:rPr>
        <w:t>S felénk tartotta az egyik képet.</w:t>
      </w:r>
    </w:p>
    <w:p>
      <w:pPr>
        <w:pStyle w:val="Normal"/>
        <w:widowControl/>
        <w:ind w:firstLine="283"/>
        <w:jc w:val="both"/>
        <w:rPr/>
      </w:pPr>
      <w:r>
        <w:rPr>
          <w:rFonts w:cs="Times New Roman" w:ascii="Times New Roman" w:hAnsi="Times New Roman"/>
          <w:sz w:val="24"/>
        </w:rPr>
        <w:t>A fénykép felületének teljes egészét betöltötte a márványgömb, amely talán kissé vörösebb fényben csillogott, mint a valóságban. S azon az oldalán, amelyet felénk mutatott, néhány leheletnyi vékony karcolás látszott, s a rovátkák égszínkékje alaposan elütött a vörös alapszíntől.</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Látják? – kérdezte Kindler. – Úgy csináltam, hogy csak a felület legyen vörös. Minden rész, amelyik csak egy ezredmilliméternyire is alacsonyabb vagy magasabb az átlagszintnél, más színben jelenik meg. Őszintén mondom, jól sikerült!</w:t>
      </w:r>
    </w:p>
    <w:p>
      <w:pPr>
        <w:pStyle w:val="Normal"/>
        <w:widowControl/>
        <w:ind w:firstLine="283"/>
        <w:jc w:val="both"/>
        <w:rPr>
          <w:rFonts w:ascii="Times New Roman" w:hAnsi="Times New Roman" w:cs="Times New Roman"/>
          <w:sz w:val="24"/>
        </w:rPr>
      </w:pPr>
      <w:r>
        <w:rPr>
          <w:rFonts w:cs="Times New Roman" w:ascii="Times New Roman" w:hAnsi="Times New Roman"/>
          <w:sz w:val="24"/>
        </w:rPr>
        <w:t>Elvettem tőle a képet, és letettem az asztalra. A többiek körém gyűltek, és vállam fölött a fotóra lestek.</w:t>
      </w:r>
    </w:p>
    <w:p>
      <w:pPr>
        <w:pStyle w:val="Normal"/>
        <w:widowControl/>
        <w:ind w:firstLine="283"/>
        <w:jc w:val="both"/>
        <w:rPr>
          <w:rFonts w:ascii="Times New Roman" w:hAnsi="Times New Roman" w:cs="Times New Roman"/>
          <w:sz w:val="24"/>
        </w:rPr>
      </w:pPr>
      <w:r>
        <w:rPr>
          <w:rFonts w:cs="Times New Roman" w:ascii="Times New Roman" w:hAnsi="Times New Roman"/>
          <w:sz w:val="24"/>
        </w:rPr>
        <w:t>Első pillantásra annyi látszott csak, hogy a márványba belekarcoltak valamit. Ez a karcolás azonban nem olyannak tűnt, mintha pajkos gyerekek hagytak volna rajta nyomot: egyenes vonalak egy fekvő V betűt alkottak, amelynek csúcsán egy pont látszott, a V nyitott szára előtt pedig egy hosszú, függőleges karcolás húzód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az ördög ez? – kérdezte Celia Jorda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Talán valami hieroglifa – mondta Yettmar. Middleton megcsóválta a fej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ieroglifa? Aligha... Én inkább valami mértani ábrának vagy képletnek nézné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a fen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ézzenek csak ide. A fekvő V a növekvő mennyiségek jele a matemati</w:t>
        <w:softHyphen/>
        <w:t>kában. Onnan növekszik, ahol a V csúcsa van és arra, amerre a szárai nyílnak. S mi van a csúcsán? Egy pont. A pont növekszik, és egy függőleges vonal lesz belőle. Mi ez, ha nem a növekvés matematikai képlete!</w:t>
      </w:r>
    </w:p>
    <w:p>
      <w:pPr>
        <w:pStyle w:val="Normal"/>
        <w:widowControl/>
        <w:ind w:firstLine="283"/>
        <w:jc w:val="both"/>
        <w:rPr>
          <w:rFonts w:ascii="Times New Roman" w:hAnsi="Times New Roman" w:cs="Times New Roman"/>
          <w:sz w:val="24"/>
        </w:rPr>
      </w:pPr>
      <w:r>
        <w:rPr>
          <w:rFonts w:cs="Times New Roman" w:ascii="Times New Roman" w:hAnsi="Times New Roman"/>
          <w:sz w:val="24"/>
        </w:rPr>
        <w:t>Egyikünk sem szólt semmit, csak bámultuk mereven a karcolás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De hát mit akarhattak vele? Én azt hittem, hogy használati utasítás...</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e csüggedjen, Kindler – mondta Osima, és megveregette a vállát –, hiszen az is lehet. Nem valószínű, hogy csak azt akarták volna közölni, ismerik a növekedés fogalmát. Ha ismerték is, itt biztosan egészen mást jelent. Vagy fel akarták hívni valamire a figyelmünk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iztos, hogy más nincs rajta? – kérdezte Celia. Kindler megrázta a fejé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Biztos. Illetve mást nem tudok kihozni belőle. Hacsak nem olyan technikával dolgoztak, amit nem tudok láthatóvá tenni.</w:t>
      </w:r>
    </w:p>
    <w:p>
      <w:pPr>
        <w:pStyle w:val="Normal"/>
        <w:widowControl/>
        <w:ind w:firstLine="283"/>
        <w:jc w:val="both"/>
        <w:rPr>
          <w:rFonts w:ascii="Times New Roman" w:hAnsi="Times New Roman" w:cs="Times New Roman"/>
          <w:sz w:val="24"/>
        </w:rPr>
      </w:pPr>
      <w:r>
        <w:rPr>
          <w:rFonts w:cs="Times New Roman" w:ascii="Times New Roman" w:hAnsi="Times New Roman"/>
          <w:sz w:val="24"/>
        </w:rPr>
        <w:t>Ebben a pillanatban felcsengett a telefon. Halvorsson volt a vonalb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r. Szilágy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vagyok. Mi v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zé... egy kis kellemetlenség.</w:t>
      </w:r>
    </w:p>
    <w:p>
      <w:pPr>
        <w:pStyle w:val="Normal"/>
        <w:widowControl/>
        <w:ind w:firstLine="283"/>
        <w:jc w:val="both"/>
        <w:rPr>
          <w:rFonts w:ascii="Times New Roman" w:hAnsi="Times New Roman" w:cs="Times New Roman"/>
          <w:sz w:val="24"/>
        </w:rPr>
      </w:pPr>
      <w:r>
        <w:rPr>
          <w:rFonts w:cs="Times New Roman" w:ascii="Times New Roman" w:hAnsi="Times New Roman"/>
          <w:sz w:val="24"/>
        </w:rPr>
        <w:t>Éreztem, hogy hatalmába kerít az idegesség, hiszen ez a megfejtetlen karcolás alaposan feltúráztatta az idegeim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lyen kellemetlensé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zé... Roppant kíno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az, hogy kínos? Beszéljen már értelmesen, Halvorsso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zé... Kénytelen vagyok átadni önnek Huber doktornő üzenetét. Én igazán...</w:t>
      </w:r>
    </w:p>
    <w:p>
      <w:pPr>
        <w:pStyle w:val="Normal"/>
        <w:widowControl/>
        <w:ind w:firstLine="283"/>
        <w:jc w:val="both"/>
        <w:rPr>
          <w:rFonts w:ascii="Times New Roman" w:hAnsi="Times New Roman" w:cs="Times New Roman"/>
          <w:sz w:val="24"/>
        </w:rPr>
      </w:pPr>
      <w:r>
        <w:rPr>
          <w:rFonts w:cs="Times New Roman" w:ascii="Times New Roman" w:hAnsi="Times New Roman"/>
          <w:sz w:val="24"/>
        </w:rPr>
        <w:t>Úgy szorítottam a kagylót, hogy majd’ összetörött a kezemb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ndja már, Halvorsso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Azt üzeni Huber doktornő, hogy a jó édesanyjával szórakozzon, de ne vele!</w:t>
      </w:r>
    </w:p>
    <w:p>
      <w:pPr>
        <w:pStyle w:val="Normal"/>
        <w:widowControl/>
        <w:ind w:firstLine="283"/>
        <w:jc w:val="both"/>
        <w:rPr>
          <w:rFonts w:ascii="Times New Roman" w:hAnsi="Times New Roman" w:cs="Times New Roman"/>
          <w:sz w:val="24"/>
        </w:rPr>
      </w:pPr>
      <w:r>
        <w:rPr>
          <w:rFonts w:cs="Times New Roman" w:ascii="Times New Roman" w:hAnsi="Times New Roman"/>
          <w:sz w:val="24"/>
        </w:rPr>
        <w:t>Ha villám vágott volna a laboratóriumba, sem lepődtem volna meg jobban. Éreztem, hogy összeakadnak a lábaim, és kénytelen voltam lecsüccsenni az asztal szélér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igazán... csak átadtam az üzenetet, őszintén szólva magam sem értem...</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Tud maga egyáltalán értelmesen beszélni, ember?! – förmedtem rá. – Fogalmam sincs, mi történt odaát maguknál, de szeretném megtudni, ért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én nem sokat tudok, Peter. Áthoztam az oldatot Miss Huberhoz. Itt már elő volt készítve az elektronmikroszkóp. A doktornő cseppentett az oldatból az üvegre, belenézett, aztán káromkodni kezde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uszáj elismételn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hogy muszáj! Folytass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abált, ahogy a torkán kifért. Előbb azt hittem, földhöz vágja az egészet, de csak a tárgylemezt csapta a falhoz. Aztán elrohan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hát miért, az isten szerelméér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ami a lemezen vol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volt rajta? Nem azt mondta, hogy az oldatból cseppentett rá?</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igen... Csakhogy az az oldat... emberi spermát tartalmazott, Peter.</w:t>
      </w:r>
    </w:p>
    <w:p>
      <w:pPr>
        <w:pStyle w:val="Normal"/>
        <w:widowControl/>
        <w:ind w:firstLine="283"/>
        <w:jc w:val="both"/>
        <w:rPr/>
      </w:pPr>
      <w:r>
        <w:rPr>
          <w:rFonts w:cs="Times New Roman" w:ascii="Times New Roman" w:hAnsi="Times New Roman"/>
          <w:sz w:val="24"/>
        </w:rPr>
        <w:t>Éreztem, hogy egy jeges kéz megmarkolja a torkomat, és megszorítj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 nyögtem rekedten. – Aztán? Ez még nem ok arr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hogy ezek a spermák mozogtak, Peter... Éltek, és bizonyára most is élnek. Én igazán nem is tudom, hogy mit csináljak...</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t>Nem hiszem, hogy Santa Monica fennállásának néhány száz éves történetében futottak már olyan gyorsan fél mérföldet, főleg csoportosan, mint mi. Legelöl Celia Jordan rohant, kezeit az oldalához szorítva: nyilván visszaemlékezett egyetemi hallgató korára és akkori edzője utasítására. Osimát a kamikaze lendület vitte előre, engem viszont fogalmam sincs, hogy mi. Ennek ellenére harmadik helyen végeztem a félmérföldes futásban. A „sperma derbin”, ahogy később Middleton elnevezte.</w:t>
      </w:r>
    </w:p>
    <w:p>
      <w:pPr>
        <w:pStyle w:val="Normal"/>
        <w:widowControl/>
        <w:ind w:firstLine="283"/>
        <w:jc w:val="both"/>
        <w:rPr/>
      </w:pPr>
      <w:r>
        <w:rPr>
          <w:rFonts w:cs="Times New Roman" w:ascii="Times New Roman" w:hAnsi="Times New Roman"/>
          <w:sz w:val="24"/>
        </w:rPr>
        <w:t>Halvorsson még mindig a laboratóriumban állt, kezében az oldattal, és a világért el nem eresztette volna. Olyan szerencsétlenül nézett ránk, mintha miatta nem sikerült volna kirabolnunk az angol banko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la istennek, hogy itt vannak! – nyögte örömmel. – Már azt sem tudom, hol áll a fejem. A doktornő bezárkózott oda! – És egy ajtóra mutatott, amely a laboratórium hátulsó részéből nyílott valahov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nt van? – kérdezte Osima suttogva. Halvorsson bólintott.</w:t>
      </w:r>
    </w:p>
    <w:p>
      <w:pPr>
        <w:pStyle w:val="Normal"/>
        <w:widowControl/>
        <w:ind w:firstLine="283"/>
        <w:jc w:val="both"/>
        <w:rPr>
          <w:rFonts w:ascii="Times New Roman" w:hAnsi="Times New Roman" w:cs="Times New Roman"/>
          <w:sz w:val="24"/>
        </w:rPr>
      </w:pPr>
      <w:r>
        <w:rPr>
          <w:rFonts w:cs="Times New Roman" w:ascii="Times New Roman" w:hAnsi="Times New Roman"/>
          <w:sz w:val="24"/>
        </w:rPr>
        <w:t>Karabinasz felém nézett és Celia Jordan is. Mit volt mit tenni, én voltam a főnök.</w:t>
      </w:r>
    </w:p>
    <w:p>
      <w:pPr>
        <w:pStyle w:val="Normal"/>
        <w:widowControl/>
        <w:ind w:firstLine="283"/>
        <w:jc w:val="both"/>
        <w:rPr>
          <w:rFonts w:ascii="Times New Roman" w:hAnsi="Times New Roman" w:cs="Times New Roman"/>
          <w:sz w:val="24"/>
        </w:rPr>
      </w:pPr>
      <w:r>
        <w:rPr>
          <w:rFonts w:cs="Times New Roman" w:ascii="Times New Roman" w:hAnsi="Times New Roman"/>
          <w:sz w:val="24"/>
        </w:rPr>
        <w:t>Odaballagtam a bezárt ajtóhoz, és mit mondjak, nem voltak valami kellemes érzéseim. Őszintén szólva, magam sem voltam vele tisztában, mi is történhetett.</w:t>
      </w:r>
    </w:p>
    <w:p>
      <w:pPr>
        <w:pStyle w:val="Normal"/>
        <w:widowControl/>
        <w:ind w:firstLine="283"/>
        <w:jc w:val="both"/>
        <w:rPr>
          <w:rFonts w:ascii="Times New Roman" w:hAnsi="Times New Roman" w:cs="Times New Roman"/>
          <w:sz w:val="24"/>
        </w:rPr>
      </w:pPr>
      <w:r>
        <w:rPr>
          <w:rFonts w:cs="Times New Roman" w:ascii="Times New Roman" w:hAnsi="Times New Roman"/>
          <w:sz w:val="24"/>
        </w:rPr>
        <w:t>Halkan megkopogtattam az ajtó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ktornő!</w:t>
      </w:r>
    </w:p>
    <w:p>
      <w:pPr>
        <w:pStyle w:val="Normal"/>
        <w:widowControl/>
        <w:ind w:firstLine="283"/>
        <w:jc w:val="both"/>
        <w:rPr>
          <w:rFonts w:ascii="Times New Roman" w:hAnsi="Times New Roman" w:cs="Times New Roman"/>
          <w:sz w:val="24"/>
        </w:rPr>
      </w:pPr>
      <w:r>
        <w:rPr>
          <w:rFonts w:cs="Times New Roman" w:ascii="Times New Roman" w:hAnsi="Times New Roman"/>
          <w:sz w:val="24"/>
        </w:rPr>
        <w:t>Semmi válas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uber doktornő! Ugyanaz.</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Peter Szilágyi vagyok. Kérem, mondjon már valamit. Hiszen már nem gyere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akar? – hallatszott bentről a száraz han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gedjen b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njenek a fenébe! Az egész hülye banda a hülye múmiáikkal együtt. Az ember tesz nekik egy szívességet, és erre azt hiszik, hogy máris a pajtásuk lett! Felnőtt emberek, és ilyen éretlen és szellemtelen viccet... – Éreztem, hogy kibuggyannak a könnyei nagy elkeseredésében.</w:t>
      </w:r>
    </w:p>
    <w:p>
      <w:pPr>
        <w:pStyle w:val="Normal"/>
        <w:widowControl/>
        <w:ind w:firstLine="283"/>
        <w:jc w:val="both"/>
        <w:rPr>
          <w:rFonts w:ascii="Times New Roman" w:hAnsi="Times New Roman" w:cs="Times New Roman"/>
          <w:sz w:val="24"/>
        </w:rPr>
      </w:pPr>
      <w:r>
        <w:rPr>
          <w:rFonts w:cs="Times New Roman" w:ascii="Times New Roman" w:hAnsi="Times New Roman"/>
          <w:sz w:val="24"/>
        </w:rPr>
        <w:t>Nekidőltem az ajtónak, és gondolatban megkrétáztam a hangom, mint a farkas a kecskegidák ajtaja elő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iggye el, kedves doktornő, fogalmam sincs, mi történhetett – fuvoláztam. – De ha bebizonyosodik, hogy valaki hülye viccet csinált, úgy kirúgom, hogy a lába sem éri a földet. Halvorssont pedig azonnal hazaküldőm Dániába! Vége az ösztöndíjának... Akár bűnös, akár nem!</w:t>
      </w:r>
    </w:p>
    <w:p>
      <w:pPr>
        <w:pStyle w:val="Normal"/>
        <w:widowControl/>
        <w:ind w:firstLine="283"/>
        <w:jc w:val="both"/>
        <w:rPr>
          <w:rFonts w:ascii="Times New Roman" w:hAnsi="Times New Roman" w:cs="Times New Roman"/>
          <w:sz w:val="24"/>
        </w:rPr>
      </w:pPr>
      <w:r>
        <w:rPr>
          <w:rFonts w:cs="Times New Roman" w:ascii="Times New Roman" w:hAnsi="Times New Roman"/>
          <w:sz w:val="24"/>
        </w:rPr>
        <w:t>Erre gyorsan kinyílt az ajtó, és a résben megjelent Huber doktornő vörös arca, két mérsékelten kisírt szemme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nem akarom – mondta rekedten, és megtámaszkodott az ajtófélfában. – Amíg ki nem derül...</w:t>
      </w:r>
    </w:p>
    <w:p>
      <w:pPr>
        <w:pStyle w:val="Normal"/>
        <w:widowControl/>
        <w:ind w:firstLine="283"/>
        <w:jc w:val="both"/>
        <w:rPr>
          <w:rFonts w:ascii="Times New Roman" w:hAnsi="Times New Roman" w:cs="Times New Roman"/>
          <w:sz w:val="24"/>
        </w:rPr>
      </w:pPr>
      <w:r>
        <w:rPr>
          <w:rFonts w:cs="Times New Roman" w:ascii="Times New Roman" w:hAnsi="Times New Roman"/>
          <w:sz w:val="24"/>
        </w:rPr>
        <w:t>Halvorsson úgy állt vele szemben, mint a kétségbeesés élő szobra.</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aga volt, Knut? – kérdeztem vészjósló nyugalommal.</w:t>
      </w:r>
    </w:p>
    <w:p>
      <w:pPr>
        <w:pStyle w:val="Normal"/>
        <w:widowControl/>
        <w:ind w:firstLine="283"/>
        <w:jc w:val="both"/>
        <w:rPr>
          <w:rFonts w:ascii="Times New Roman" w:hAnsi="Times New Roman" w:cs="Times New Roman"/>
          <w:sz w:val="24"/>
        </w:rPr>
      </w:pPr>
      <w:r>
        <w:rPr>
          <w:rFonts w:cs="Times New Roman" w:ascii="Times New Roman" w:hAnsi="Times New Roman"/>
          <w:sz w:val="24"/>
        </w:rPr>
        <w:t>A dán esküre emelte az egyik kezét, míg a másikban még mindig az oldatot szorongatt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sküszöm, hogy nem csináltam semmit! Egy pillanatra sem engedtem ki a kezemből. Átjöttem az úton, a fasoron végig, s amíg csak a doktornő át nem vette tőlem az üveget, idegen a közelében sem volt. Esküszöm! </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alálkoztál valakivel útközben? – suttogta Karabinas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én. De ha találkoztam volna is... Mondom, hogy egy pillanatra sem tettem le.</w:t>
      </w:r>
    </w:p>
    <w:p>
      <w:pPr>
        <w:pStyle w:val="Normal"/>
        <w:widowControl/>
        <w:ind w:firstLine="283"/>
        <w:jc w:val="both"/>
        <w:rPr/>
      </w:pPr>
      <w:r>
        <w:rPr>
          <w:rFonts w:cs="Times New Roman" w:ascii="Times New Roman" w:hAnsi="Times New Roman"/>
          <w:sz w:val="24"/>
        </w:rPr>
        <w:t>Gyanakodva méregettük egymást néhány másodpercig, aztán szégyenkezve sütöttük le a szemünket. Évtizede ismerjük egymást, és el sem tudtuk képzelni, hogy akármelyikünk is ilyen ostoba viccet csináljon.</w:t>
      </w:r>
    </w:p>
    <w:p>
      <w:pPr>
        <w:pStyle w:val="Normal"/>
        <w:widowControl/>
        <w:ind w:firstLine="283"/>
        <w:jc w:val="both"/>
        <w:rPr>
          <w:rFonts w:ascii="Times New Roman" w:hAnsi="Times New Roman" w:cs="Times New Roman"/>
          <w:sz w:val="24"/>
        </w:rPr>
      </w:pPr>
      <w:r>
        <w:rPr>
          <w:rFonts w:cs="Times New Roman" w:ascii="Times New Roman" w:hAnsi="Times New Roman"/>
          <w:sz w:val="24"/>
        </w:rPr>
        <w:t>Gyengéden megfogtam a doktornő könyök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edves doktornő, láthatja, hogy akármi történt is, nem mi vagyunk a hibásak. Rettentő hálásak vagyunk magának, hogy segít nekünk. Hogy is jutna eszünkbe ilyen gyengeelméjű tréfa. Hisz nekünk, doktornő?</w:t>
      </w:r>
    </w:p>
    <w:p>
      <w:pPr>
        <w:pStyle w:val="Normal"/>
        <w:widowControl/>
        <w:ind w:firstLine="283"/>
        <w:jc w:val="both"/>
        <w:rPr>
          <w:rFonts w:ascii="Times New Roman" w:hAnsi="Times New Roman" w:cs="Times New Roman"/>
          <w:sz w:val="24"/>
        </w:rPr>
      </w:pPr>
      <w:r>
        <w:rPr>
          <w:rFonts w:cs="Times New Roman" w:ascii="Times New Roman" w:hAnsi="Times New Roman"/>
          <w:sz w:val="24"/>
        </w:rPr>
        <w:t>Végignézett rajtunk, és nyilván láthatott a szemünkben valamit, mert nagy komolyan bólint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iszek.</w:t>
      </w:r>
    </w:p>
    <w:p>
      <w:pPr>
        <w:pStyle w:val="Normal"/>
        <w:widowControl/>
        <w:ind w:firstLine="283"/>
        <w:jc w:val="both"/>
        <w:rPr/>
      </w:pPr>
      <w:r>
        <w:rPr>
          <w:rFonts w:cs="Times New Roman" w:ascii="Times New Roman" w:hAnsi="Times New Roman"/>
          <w:sz w:val="24"/>
        </w:rPr>
        <w:t>Megkönnyebbülten felsóhajtott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hát ezzel meg is volnánk. Most pedig azt javaslom, csináljunk egy ellenprób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lenprób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lletve ismételjük meg az egészet. Hátha a tárgylemez volt a szennyeze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zárt dolog, magam mosom és... – Közel volt hozzá, hogy újra sírva fakadjo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l vannak a tárgylemezek? – kérdezte hirtelen Celia Jorda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Ott, a mikroszkóp mellett a tartóban és... Ekkor Celia munkához látott. Kivette az oldatot a némán toporgó szakállas kezéből, és rácseppentett néhányat egy tárgylemezre.</w:t>
      </w:r>
    </w:p>
    <w:p>
      <w:pPr>
        <w:pStyle w:val="Normal"/>
        <w:widowControl/>
        <w:ind w:firstLine="283"/>
        <w:jc w:val="both"/>
        <w:rPr>
          <w:rFonts w:ascii="Times New Roman" w:hAnsi="Times New Roman" w:cs="Times New Roman"/>
          <w:sz w:val="24"/>
        </w:rPr>
      </w:pPr>
      <w:r>
        <w:rPr>
          <w:rFonts w:cs="Times New Roman" w:ascii="Times New Roman" w:hAnsi="Times New Roman"/>
          <w:sz w:val="24"/>
        </w:rPr>
        <w:t>Matatott egy kicsit, majd hallottuk, hogy felbúg a mikroszkóp lézeregység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legkisebb nagyítással – mondta Huber doktornő. – Tulajdonképpen kis mikroszkóp is megtenné, de mi már...</w:t>
      </w:r>
    </w:p>
    <w:p>
      <w:pPr>
        <w:pStyle w:val="Normal"/>
        <w:widowControl/>
        <w:ind w:firstLine="283"/>
        <w:jc w:val="both"/>
        <w:rPr/>
      </w:pPr>
      <w:r>
        <w:rPr>
          <w:rFonts w:cs="Times New Roman" w:ascii="Times New Roman" w:hAnsi="Times New Roman"/>
          <w:sz w:val="24"/>
        </w:rPr>
        <w:t>Celia felemelte a fej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ek a kis ugribugrik spermák?</w:t>
      </w:r>
    </w:p>
    <w:p>
      <w:pPr>
        <w:pStyle w:val="Normal"/>
        <w:widowControl/>
        <w:ind w:firstLine="283"/>
        <w:jc w:val="both"/>
        <w:rPr>
          <w:rFonts w:ascii="Times New Roman" w:hAnsi="Times New Roman" w:cs="Times New Roman"/>
          <w:sz w:val="24"/>
        </w:rPr>
      </w:pPr>
      <w:r>
        <w:rPr>
          <w:rFonts w:cs="Times New Roman" w:ascii="Times New Roman" w:hAnsi="Times New Roman"/>
          <w:sz w:val="24"/>
        </w:rPr>
        <w:t>Huber doktornő ekkor úgy látszik végleg magához tért. Odalépett Celia mellé, és felkattantotta a mikroszkóp képernyőj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en könnyebben megy. Látják maguk is?</w:t>
      </w:r>
    </w:p>
    <w:p>
      <w:pPr>
        <w:pStyle w:val="Normal"/>
        <w:widowControl/>
        <w:ind w:firstLine="283"/>
        <w:jc w:val="both"/>
        <w:rPr>
          <w:rFonts w:ascii="Times New Roman" w:hAnsi="Times New Roman" w:cs="Times New Roman"/>
          <w:sz w:val="24"/>
        </w:rPr>
      </w:pPr>
      <w:r>
        <w:rPr>
          <w:rFonts w:cs="Times New Roman" w:ascii="Times New Roman" w:hAnsi="Times New Roman"/>
          <w:sz w:val="24"/>
        </w:rPr>
        <w:t>Természetesen láttuk. És természetesen kétség nem férhetett hozzá, hogy Huber doktornő igazat mond. A képernyőn vidám kis sejtek fickándoztak jobbra-balra. És nem volt okom kételkedni benne, hogy valóban spermák úszkálnak a tárgylemezen.</w:t>
      </w:r>
    </w:p>
    <w:p>
      <w:pPr>
        <w:pStyle w:val="Normal"/>
        <w:widowControl/>
        <w:ind w:firstLine="283"/>
        <w:jc w:val="both"/>
        <w:rPr/>
      </w:pPr>
      <w:r>
        <w:rPr>
          <w:rFonts w:cs="Times New Roman" w:ascii="Times New Roman" w:hAnsi="Times New Roman"/>
          <w:sz w:val="24"/>
        </w:rPr>
        <w:t>Mielőtt még végleg elvesztettük volna a fejünket, éreztem, hogy határozottan intézkednem kel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rabinasz és Yettmar. Átmennek az épületünkbe, mi pedig itt maradunk. Újból mintát vesznek az üvegből, illetve a márványból. Kérnek alkoholt a vegyészektől, és tízszázalékos hígítással megcsinálják az oldatot. Aztán, ha kész, elhozzák ide. Addig mi itt maradunk. Van kifogása ellene, doktornő?</w:t>
      </w:r>
    </w:p>
    <w:p>
      <w:pPr>
        <w:pStyle w:val="Normal"/>
        <w:widowControl/>
        <w:ind w:firstLine="283"/>
        <w:jc w:val="both"/>
        <w:rPr>
          <w:rFonts w:ascii="Times New Roman" w:hAnsi="Times New Roman" w:cs="Times New Roman"/>
          <w:sz w:val="24"/>
        </w:rPr>
      </w:pPr>
      <w:r>
        <w:rPr>
          <w:rFonts w:cs="Times New Roman" w:ascii="Times New Roman" w:hAnsi="Times New Roman"/>
          <w:sz w:val="24"/>
        </w:rPr>
        <w:t>Miss Huber csak intett, hogy nincs.</w:t>
      </w:r>
    </w:p>
    <w:p>
      <w:pPr>
        <w:pStyle w:val="Normal"/>
        <w:widowControl/>
        <w:ind w:firstLine="283"/>
        <w:jc w:val="both"/>
        <w:rPr>
          <w:rFonts w:ascii="Times New Roman" w:hAnsi="Times New Roman" w:cs="Times New Roman"/>
          <w:sz w:val="24"/>
        </w:rPr>
      </w:pPr>
      <w:r>
        <w:rPr>
          <w:rFonts w:cs="Times New Roman" w:ascii="Times New Roman" w:hAnsi="Times New Roman"/>
          <w:sz w:val="24"/>
        </w:rPr>
        <w:t>Karabinasz és Yettmar elcsörtettek, mi pedig gondolatainkba merülve hallgattunk. Csak akkor emeltük fel a fejünket, amikor nagy sokára Halvorsson megszólal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És mi van akkor, ha...</w:t>
      </w:r>
    </w:p>
    <w:p>
      <w:pPr>
        <w:pStyle w:val="Normal"/>
        <w:widowControl/>
        <w:ind w:firstLine="283"/>
        <w:jc w:val="both"/>
        <w:rPr>
          <w:rFonts w:ascii="Times New Roman" w:hAnsi="Times New Roman" w:cs="Times New Roman"/>
          <w:sz w:val="24"/>
        </w:rPr>
      </w:pPr>
      <w:r>
        <w:rPr>
          <w:rFonts w:cs="Times New Roman" w:ascii="Times New Roman" w:hAnsi="Times New Roman"/>
          <w:sz w:val="24"/>
        </w:rPr>
        <w:t>Nézésünk azonban belefojtotta a szót. Nagyot sóhajtott, és behunyta a szemét. Biztosan arra gondolt, hogy mennyivel veszélytelenebb tudomány a mesekutatás.</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pPr>
      <w:r>
        <w:rPr>
          <w:rFonts w:cs="Times New Roman" w:ascii="Times New Roman" w:hAnsi="Times New Roman"/>
          <w:sz w:val="24"/>
        </w:rPr>
        <w:t>Félórát vett igénybe, amíg visszatértek. S további három percet, amíg meggyőződhettünk róla, hogy a spermák ismét csak ott fickándoznak a mikroszkóp alatt. Huber doktornő sápadtan törölgette a homlok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r. Szilágyi, én borzasztóan restellem magam, és bocsánatot kérek mindenkitől. Kérem, rettenetesen ostoba voltam és...</w:t>
      </w:r>
    </w:p>
    <w:p>
      <w:pPr>
        <w:pStyle w:val="Normal"/>
        <w:widowControl/>
        <w:ind w:firstLine="283"/>
        <w:jc w:val="both"/>
        <w:rPr/>
      </w:pPr>
      <w:r>
        <w:rPr>
          <w:rFonts w:cs="Times New Roman" w:ascii="Times New Roman" w:hAnsi="Times New Roman"/>
          <w:sz w:val="24"/>
        </w:rPr>
        <w:t>Kit érdekelt már ekkor, hogy Huber kisasszony haragszik-e ránk vagy sem. Úgy éreztük, hogy ránk szakadt az ég vagy legalábbis az eltemetett piramis.</w:t>
      </w:r>
    </w:p>
    <w:p>
      <w:pPr>
        <w:pStyle w:val="Normal"/>
        <w:widowControl/>
        <w:ind w:firstLine="283"/>
        <w:jc w:val="both"/>
        <w:rPr>
          <w:rFonts w:ascii="Times New Roman" w:hAnsi="Times New Roman" w:cs="Times New Roman"/>
          <w:sz w:val="24"/>
        </w:rPr>
      </w:pPr>
      <w:r>
        <w:rPr>
          <w:rFonts w:cs="Times New Roman" w:ascii="Times New Roman" w:hAnsi="Times New Roman"/>
          <w:sz w:val="24"/>
        </w:rPr>
        <w:t>Karabinasz szólalt meg elsőnek. Rekedt volt a hangja, mint a doktornőé.</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em vagyunk mi őrültek? Vagy mégis valami vicc...</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ilyen vicc? – kérdezte Osima. </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udom. De hát normális ésszel elképzeln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saját szemeddel látod.</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zal igen, csak az agyam nem fogja fel. Hiába látom, nem hisz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egyszerűen lehetetlen! – mondta vagy jobban mondva sikkantotta Miss Huber, amikor megértette, miről van szó. – Ez lehetetlen... ellentmond minden biológiai ismeretnek!</w:t>
      </w:r>
    </w:p>
    <w:p>
      <w:pPr>
        <w:pStyle w:val="TextBodyIndent"/>
        <w:rPr/>
      </w:pPr>
      <w:r>
        <w:rPr>
          <w:rFonts w:cs="Times New Roman" w:ascii="Times New Roman" w:hAnsi="Times New Roman"/>
          <w:sz w:val="24"/>
        </w:rPr>
        <w:t xml:space="preserve">– </w:t>
      </w:r>
      <w:r>
        <w:rPr>
          <w:rFonts w:cs="Times New Roman" w:ascii="Times New Roman" w:hAnsi="Times New Roman"/>
          <w:sz w:val="24"/>
        </w:rPr>
        <w:t xml:space="preserve">Minden </w:t>
      </w:r>
      <w:r>
        <w:rPr>
          <w:rFonts w:cs="Times New Roman" w:ascii="Times New Roman" w:hAnsi="Times New Roman"/>
          <w:i/>
          <w:sz w:val="24"/>
        </w:rPr>
        <w:t>eddigi</w:t>
      </w:r>
      <w:r>
        <w:rPr>
          <w:rFonts w:cs="Times New Roman" w:ascii="Times New Roman" w:hAnsi="Times New Roman"/>
          <w:sz w:val="24"/>
        </w:rPr>
        <w:t xml:space="preserve"> biológiai ismeretnek! – emelte fel a hangját Celia.</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Spermát lehetetlen konzerválni... hűtés nélkül ennyi ideig... Olyan ez, mintha maga a múmia ébredt volna fe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ud más magyarázato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de... – Ezzel elhallgat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vagyunk mi őrültek? – kérdezte Yettmar is, és felemelte a kezét. – Hány ujjamat mutatom, Peter?</w:t>
      </w:r>
    </w:p>
    <w:p>
      <w:pPr>
        <w:pStyle w:val="Normal"/>
        <w:widowControl/>
        <w:ind w:firstLine="283"/>
        <w:jc w:val="both"/>
        <w:rPr/>
      </w:pPr>
      <w:r>
        <w:rPr>
          <w:rFonts w:cs="Times New Roman" w:ascii="Times New Roman" w:hAnsi="Times New Roman"/>
          <w:sz w:val="24"/>
        </w:rPr>
        <w:t>Senki sem nevetett a viccén. Egyszerre csak Halvorsson nyögése töltötte be a szob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risten! A matematikai képlet! Falfehér volt a képe, ahogy ránk mered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csoda? – kérdezte a doktornő értetlenü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képlet... vagy akármi. Amit belekarcoltak a márványgömbb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akar vele? – kiáltott rá Celia.</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 pont a V jel csúcsán... Érti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risten! A sperm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a növekedés irány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használati utasítás!</w:t>
      </w:r>
    </w:p>
    <w:p>
      <w:pPr>
        <w:pStyle w:val="Normal"/>
        <w:widowControl/>
        <w:ind w:firstLine="283"/>
        <w:jc w:val="both"/>
        <w:rPr>
          <w:rFonts w:ascii="Times New Roman" w:hAnsi="Times New Roman" w:cs="Times New Roman"/>
          <w:sz w:val="24"/>
        </w:rPr>
      </w:pPr>
      <w:r>
        <w:rPr>
          <w:rFonts w:cs="Times New Roman" w:ascii="Times New Roman" w:hAnsi="Times New Roman"/>
          <w:sz w:val="24"/>
        </w:rPr>
        <w:t>Kiabáltunk összevissza, mint a hülyék. Végül is Halvorsson ordítása térített ismét magunkhoz bennünk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rtik? Hiszen erről szól az üzenet!</w:t>
      </w:r>
    </w:p>
    <w:p>
      <w:pPr>
        <w:pStyle w:val="Normal"/>
        <w:widowControl/>
        <w:ind w:firstLine="283"/>
        <w:jc w:val="both"/>
        <w:rPr/>
      </w:pPr>
      <w:r>
        <w:rPr>
          <w:rFonts w:cs="Times New Roman" w:ascii="Times New Roman" w:hAnsi="Times New Roman"/>
          <w:sz w:val="24"/>
        </w:rPr>
        <w:t>Elhallgattunk, és úgy bámultunk rá, mintha maga</w:t>
      </w:r>
    </w:p>
    <w:p>
      <w:pPr>
        <w:pStyle w:val="Normal"/>
        <w:widowControl/>
        <w:ind w:firstLine="283"/>
        <w:jc w:val="both"/>
        <w:rPr>
          <w:rFonts w:ascii="Times New Roman" w:hAnsi="Times New Roman" w:cs="Times New Roman"/>
          <w:sz w:val="24"/>
        </w:rPr>
      </w:pPr>
      <w:r>
        <w:rPr>
          <w:rFonts w:cs="Times New Roman" w:ascii="Times New Roman" w:hAnsi="Times New Roman"/>
          <w:sz w:val="24"/>
        </w:rPr>
        <w:t>Imu lépett volna közénk.</w:t>
      </w:r>
    </w:p>
    <w:p>
      <w:pPr>
        <w:pStyle w:val="Normal"/>
        <w:widowControl/>
        <w:ind w:firstLine="283"/>
        <w:jc w:val="both"/>
        <w:rPr>
          <w:rFonts w:ascii="Times New Roman" w:hAnsi="Times New Roman" w:cs="Times New Roman"/>
          <w:sz w:val="24"/>
        </w:rPr>
      </w:pPr>
      <w:r>
        <w:rPr>
          <w:rFonts w:cs="Times New Roman" w:ascii="Times New Roman" w:hAnsi="Times New Roman"/>
          <w:sz w:val="24"/>
        </w:rPr>
        <w:t>Halvorsson remegő kezét az ég felé tartotta, és mintha valami ókori filmben játszana prófétát, szavalni kezdte: „... hagytam hátra magot, amelyet bármikor elvethettek. A mag kinő, és a kalász szárba szökken. Vigyázzatok, hogy jól vessétek el a magot. Keressetek jól termő földet, amelyből kicsírázhat a kalás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ég mindig nem hiszem el. Képtelen vagyok elhinni – nyögte a doktornő. – Hogyan lehetett konzerválni... Hihetetl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yilván volt valami titkuk – mondta Yettmar. – Először is a gömb. Olyan trükkösen volt elzárva, hogy csak vákuumszívóval lehetett kinyitni. Azután meg a barna festékanyag. És még mondja valaki, hogy nem magaskultúra! Hát akkor mi az ördög?</w:t>
      </w:r>
    </w:p>
    <w:p>
      <w:pPr>
        <w:pStyle w:val="Normal"/>
        <w:widowControl/>
        <w:ind w:firstLine="283"/>
        <w:jc w:val="both"/>
        <w:rPr/>
      </w:pPr>
      <w:r>
        <w:rPr>
          <w:rFonts w:cs="Times New Roman" w:ascii="Times New Roman" w:hAnsi="Times New Roman"/>
          <w:sz w:val="24"/>
        </w:rPr>
        <w:t>Halvorsson a homlokára ütött, és megcsóválta a fej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én marha, még azt hittem, hogy a kereszténység gyökereire találtam rá. Mustármagra meg effélére. Nagyon is konkrét magról van itt szó! De hát ki az ördög gondolhatta ezt a föld ala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sznek itt még cifrább dolgok is – mondta Karabinasz. – Ugyanis...</w:t>
      </w:r>
    </w:p>
    <w:p>
      <w:pPr>
        <w:pStyle w:val="Normal"/>
        <w:widowControl/>
        <w:ind w:firstLine="283"/>
        <w:jc w:val="both"/>
        <w:rPr>
          <w:rFonts w:ascii="Times New Roman" w:hAnsi="Times New Roman" w:cs="Times New Roman"/>
          <w:sz w:val="24"/>
        </w:rPr>
      </w:pPr>
      <w:r>
        <w:rPr>
          <w:rFonts w:cs="Times New Roman" w:ascii="Times New Roman" w:hAnsi="Times New Roman"/>
          <w:sz w:val="24"/>
        </w:rPr>
        <w:t>Éreztem, hogy közbe kell lépnem, mielőtt még elvisz bennünket a fantázián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etlen szót sem tovább! Nekiállunk, és minimum tízszer megismé</w:t>
        <w:softHyphen/>
        <w:t>teljük a kísérletet. Alkohollal, vízzel, akármivel. Különböző körülmények között. És a legnagyobb titokban. Hajlandó segíteni, doktornő?</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i/>
          <w:sz w:val="24"/>
        </w:rPr>
        <w:t>Szeptember 20.</w:t>
      </w:r>
    </w:p>
    <w:p>
      <w:pPr>
        <w:pStyle w:val="Normal"/>
        <w:widowControl/>
        <w:ind w:firstLine="283"/>
        <w:jc w:val="both"/>
        <w:rPr>
          <w:rFonts w:ascii="Times New Roman" w:hAnsi="Times New Roman" w:cs="Times New Roman"/>
          <w:sz w:val="24"/>
        </w:rPr>
      </w:pPr>
      <w:r>
        <w:rPr>
          <w:rFonts w:cs="Times New Roman" w:ascii="Times New Roman" w:hAnsi="Times New Roman"/>
          <w:sz w:val="24"/>
        </w:rPr>
        <w:t>Huber doktornő megköszörülte a torkát, és zavarában ide-oda rakosgatta a papírjai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ulajdonképpen nincs mit mondanom. Egyszerűen el sem tudom képzelni az egészet. Ha más mondaná, lehülyézném, és javasolnám neki, hogy sürgősen keressen fel egy idegorvost. És mégis. Minden a legnagyobb rendben van. Értik? A legnagyobb rendben. Hogy a fene ott egye me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a baja vele? – morgolódott Karabinasz.</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Egyszerűen nem tudom elhinni. Még most sem hiszem el. Biztos vagyok benne, hogy valaki valahol és valamivel becsap, becsapott, vagy be fog csapni minket. És mi felülünk neki. Felülünk, mert tehetetlenek vagyun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úloz, doktornő?</w:t>
      </w:r>
    </w:p>
    <w:p>
      <w:pPr>
        <w:pStyle w:val="Normal"/>
        <w:widowControl/>
        <w:ind w:firstLine="283"/>
        <w:jc w:val="both"/>
        <w:rPr>
          <w:rFonts w:ascii="Times New Roman" w:hAnsi="Times New Roman" w:cs="Times New Roman"/>
          <w:sz w:val="24"/>
        </w:rPr>
      </w:pPr>
      <w:r>
        <w:rPr>
          <w:rFonts w:cs="Times New Roman" w:ascii="Times New Roman" w:hAnsi="Times New Roman"/>
          <w:sz w:val="24"/>
        </w:rPr>
        <w:t>Huber hátrasimította a haj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hetséges. De három napja alig hunytam le a szemem. Szinte már benn lakom a laboratóriumban. És ha mégis behunyom, hát abban sincs sok köszönet. Tudják, mik ugrálnak a szemeim elő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jtem – morogta Yettma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permák – mondta a doktornő. – Emberi spermák. És ha belegondolok, hogy még lány vagyok...</w:t>
      </w:r>
    </w:p>
    <w:p>
      <w:pPr>
        <w:pStyle w:val="Normal"/>
        <w:widowControl/>
        <w:ind w:firstLine="283"/>
        <w:jc w:val="both"/>
        <w:rPr/>
      </w:pPr>
      <w:r>
        <w:rPr>
          <w:rFonts w:cs="Times New Roman" w:ascii="Times New Roman" w:hAnsi="Times New Roman"/>
          <w:sz w:val="24"/>
        </w:rPr>
        <w:t>Egyedül Halvorssonnak volt mersze elkuncogni mag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hát, doktornő? – sürgettem türelmetlenü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kísérletek pozitívak, Mr. Szilágyi. És ugyanakkor érthetetlenek. Legalábbis számomr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pedi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spermák... emberi spermák és mégsem azo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hog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ézze csak... A spermák élő sejtek. Ezek azonban nem úgy viselkednek. Egyáltalán n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mennyib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mennyiben ezeknek semmi sem árt. Szupersejtek. Kiszáradnak, és bármiféle folyadék hatására ismét életre kelnek. Akár víz, sav, lúg vagy akármi. Nem próbáltam, de esküdni mernék, hogy a füstölgő kénsav sem ártana nekik. Ez pedig minden, csak nem normális dolo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n valami elképzelése, hogy miért ilyene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lami halvány. Alighanem attól a barna festékanyagtól, amely az oldatból is kimutatható. Úgy is mondhatnám, hogy valami ismeretlen konzer</w:t>
        <w:softHyphen/>
        <w:t>váló anyagot kevertek a spermasejtek közé, amely megóvja őket mindentő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udja, hogy mi a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tudnám, már rég bekentem volna magam vel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is lehet megállapítani?</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Három napja ezzel kínlódom. És egyre inkább az az érzésem, hogy nem is leszek képes rá, végtére is nem vagyok vegyész! A többit magukra bízom.</w:t>
      </w:r>
    </w:p>
    <w:p>
      <w:pPr>
        <w:pStyle w:val="Normal"/>
        <w:widowControl/>
        <w:ind w:firstLine="283"/>
        <w:jc w:val="both"/>
        <w:rPr>
          <w:rFonts w:ascii="Times New Roman" w:hAnsi="Times New Roman" w:cs="Times New Roman"/>
          <w:sz w:val="24"/>
        </w:rPr>
      </w:pPr>
      <w:r>
        <w:rPr>
          <w:rFonts w:cs="Times New Roman" w:ascii="Times New Roman" w:hAnsi="Times New Roman"/>
          <w:sz w:val="24"/>
        </w:rPr>
        <w:t>Tenyerembe temettem az arco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risten! Mit csináljak?</w:t>
      </w:r>
    </w:p>
    <w:p>
      <w:pPr>
        <w:pStyle w:val="Normal"/>
        <w:widowControl/>
        <w:ind w:firstLine="283"/>
        <w:jc w:val="both"/>
        <w:rPr>
          <w:rFonts w:ascii="Times New Roman" w:hAnsi="Times New Roman" w:cs="Times New Roman"/>
          <w:sz w:val="24"/>
        </w:rPr>
      </w:pPr>
      <w:r>
        <w:rPr>
          <w:rFonts w:cs="Times New Roman" w:ascii="Times New Roman" w:hAnsi="Times New Roman"/>
          <w:sz w:val="24"/>
        </w:rPr>
        <w:t>A többiek ugyanolyan tanácstalanok voltak, mint én. Csak néztek maguk elé, és ki tudja, mi minden forgott a fejükb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uperkultúra, nem vitás – mondta végül Osima. – Akik ezt meg tudták csinálni, legyőzték a halál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na! – emelte fel a fejét Celia. – Ne feledkezz meg róla, hogy Imu is meghalt és a többiek i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rsze, persze – morogta a japán. Halvorsson megrángatta a szakállát, és szinte félve kérdezte meg Hubertől azt, amit én még meg sem mertem kérdezni től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doktornő... vajon képesek a megtermékenyítésre?</w:t>
      </w:r>
    </w:p>
    <w:p>
      <w:pPr>
        <w:pStyle w:val="Normal"/>
        <w:widowControl/>
        <w:ind w:firstLine="283"/>
        <w:jc w:val="both"/>
        <w:rPr>
          <w:rFonts w:ascii="Times New Roman" w:hAnsi="Times New Roman" w:cs="Times New Roman"/>
          <w:sz w:val="24"/>
        </w:rPr>
      </w:pPr>
      <w:r>
        <w:rPr>
          <w:rFonts w:cs="Times New Roman" w:ascii="Times New Roman" w:hAnsi="Times New Roman"/>
          <w:sz w:val="24"/>
        </w:rPr>
        <w:t>Miss Huber széttárta a karj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próbáltam ki. De mit gondol, miért konzerválták őket? Viccből?</w:t>
      </w:r>
    </w:p>
    <w:p>
      <w:pPr>
        <w:pStyle w:val="Normal"/>
        <w:widowControl/>
        <w:ind w:firstLine="283"/>
        <w:jc w:val="both"/>
        <w:rPr>
          <w:rFonts w:ascii="Times New Roman" w:hAnsi="Times New Roman" w:cs="Times New Roman"/>
          <w:sz w:val="24"/>
        </w:rPr>
      </w:pPr>
      <w:r>
        <w:rPr>
          <w:rFonts w:cs="Times New Roman" w:ascii="Times New Roman" w:hAnsi="Times New Roman"/>
          <w:sz w:val="24"/>
        </w:rPr>
        <w:t>Mielőtt akárki válaszolhatott volna, kénytelen voltam más irányt szabni a beszélgetésne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n itt még egy sokkal lényegesebb téma is, vagy legalábbis annyira kényes, mint amiről beszélgettünk. És azt hiszem, ezt kellene tisztáznunk legelőbb.</w:t>
      </w:r>
    </w:p>
    <w:p>
      <w:pPr>
        <w:pStyle w:val="Normal"/>
        <w:widowControl/>
        <w:ind w:firstLine="283"/>
        <w:jc w:val="both"/>
        <w:rPr/>
      </w:pPr>
      <w:r>
        <w:rPr>
          <w:rFonts w:cs="Times New Roman" w:ascii="Times New Roman" w:hAnsi="Times New Roman"/>
          <w:sz w:val="24"/>
        </w:rPr>
        <w:t>Valamennyien felkapták a fejüket, néhányan értetlenü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pedig? – kérdezte Middleto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szerűen arról van szó, hogy hogyan tovább. Eljutottunk egy pontig, alighanem az utolsóig, ahonnan még van visszaút. Még vissza lehet fordulni.</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Visszafordulni? – értetlenkedett Celia. – Hogyhog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hogy mindenről jelentést teszün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Őrülteknek néznek majd bennünket – háborgott Karabinasz.</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Lehetséges – mondtam. – De előbb-utóbb meg tudjuk győzni őket, hiszen cáfolhatatlan bizonyítékaink vannak. Például a piramis és... nos, a spermák is. Ebben az esetben felfedezésünk nemzetközi kutatás tárgyává váln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ndolja? – kérdezte gúnyosan Osim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iztos vagyok benn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ön szerint ez jó lenne?</w:t>
      </w:r>
    </w:p>
    <w:p>
      <w:pPr>
        <w:pStyle w:val="Normal"/>
        <w:widowControl/>
        <w:ind w:firstLine="283"/>
        <w:jc w:val="both"/>
        <w:rPr>
          <w:rFonts w:ascii="Times New Roman" w:hAnsi="Times New Roman" w:cs="Times New Roman"/>
          <w:sz w:val="24"/>
        </w:rPr>
      </w:pPr>
      <w:r>
        <w:rPr>
          <w:rFonts w:cs="Times New Roman" w:ascii="Times New Roman" w:hAnsi="Times New Roman"/>
          <w:sz w:val="24"/>
        </w:rPr>
        <w:t>Széttártam a karom.</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zért vagyunk itt, hogy ezt eldöntsük. Én csak felvázoltam egy lehetőséget. Bár én vagyok az Intézet vezetője, és ebben a minőségemben vannak bizonyos előjogaim, nem akarok dönteni az önök beleegyezése nélkül. Legalábbis nem szeretnék.</w:t>
      </w:r>
    </w:p>
    <w:p>
      <w:pPr>
        <w:pStyle w:val="Normal"/>
        <w:widowControl/>
        <w:ind w:firstLine="283"/>
        <w:jc w:val="both"/>
        <w:rPr/>
      </w:pPr>
      <w:r>
        <w:rPr>
          <w:rFonts w:cs="Times New Roman" w:ascii="Times New Roman" w:hAnsi="Times New Roman"/>
          <w:sz w:val="24"/>
        </w:rPr>
        <w:t>Váratlanul Huber doktornő emelte fel a kezét. Illedelmesen felállt, amikor szót kapott, lesimította a szoknyáját, éppen úgy, mint ahogy a líceumban tanulta. Valahogy furcsán ünnepélyes lett az arca, és a hangja is szokatlanul meglágyul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Tudom, illetlenséget követek el, hogy én jelentkezem először szólásra, hiszen én csak afféle kültag vagyok, de úgy érzem, nem hallgathatok. Ha már bevontak a kísérletekbe, kicsit magaménak is érzem az ügyet. Hadd mondom el hát, hogyan látom én. Természetesen megértem Mr. Szilágyi aggodalmát. Aligha lenne jogunk a fennálló szabályok értelmében titokban folytatni a kutatásainkat. Mindenképpen jelentenünk kellene felettes szerveinknek. Már csak azért is, mivel az Intézet és végső soron az alapítvány pénzén dolgozunk. Ha valaha is kiderül, simán perbe foghatnak bennünket. Ez a dolog egyik oldala. Ezzel tisztában kell lenni valamennyiünknek.</w:t>
      </w:r>
    </w:p>
    <w:p>
      <w:pPr>
        <w:pStyle w:val="Normal"/>
        <w:widowControl/>
        <w:ind w:firstLine="283"/>
        <w:jc w:val="both"/>
        <w:rPr>
          <w:rFonts w:ascii="Times New Roman" w:hAnsi="Times New Roman" w:cs="Times New Roman"/>
          <w:sz w:val="24"/>
        </w:rPr>
      </w:pPr>
      <w:r>
        <w:rPr>
          <w:rFonts w:cs="Times New Roman" w:ascii="Times New Roman" w:hAnsi="Times New Roman"/>
          <w:sz w:val="24"/>
        </w:rPr>
        <w:t>Megköszörülte a torkát, majd folytatta:</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 másik oldala viszont a következő. Ha megtudják, hogy mit csinálunk, perceken belül az egész kontinens tudni fogja. A piramist megkeresik, kiássák, és ki tudja, mi van ott még. Nem tudom, értik-e, mire gondolok. Nem tudom, jó lenne-e a világnak, ha megtalálnák azt a piramist. Egyáltalán nem tudom...</w:t>
      </w:r>
    </w:p>
    <w:p>
      <w:pPr>
        <w:pStyle w:val="Normal"/>
        <w:widowControl/>
        <w:ind w:firstLine="283"/>
        <w:jc w:val="both"/>
        <w:rPr>
          <w:rFonts w:ascii="Times New Roman" w:hAnsi="Times New Roman" w:cs="Times New Roman"/>
          <w:sz w:val="24"/>
        </w:rPr>
      </w:pPr>
      <w:r>
        <w:rPr>
          <w:rFonts w:cs="Times New Roman" w:ascii="Times New Roman" w:hAnsi="Times New Roman"/>
          <w:sz w:val="24"/>
        </w:rPr>
        <w:t>Yettmar megrázta a fej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fejtené ki bővebben is, kisasszony?</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agam sem vagyok biztos semmiben – mondta Huber szinte kétségbe</w:t>
        <w:softHyphen/>
        <w:t>esetten. – De gondolják csak meg... Csak egyetlen dolgot hadd mondjak. Itt vannak ezek a nyavalyás spermák. Ahogy maguk mondták, szuperspermák. Mi lesz, ha illetéktelenek kaparintják a kezükb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ért? Mi talán illetékesek vagyunk? – kérdezt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udom, ki az illetékes. De egy biztos. Az atombombán is titokban dolgoztak, és most is titokban dolgoznak ezeregy dolgon. Miért ne tarthatnánk mi is titokban, amíg ki nem derül, hogy jó-e vagy rossz, amit a kezünkben tartun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dez rendben-is lenne, kisasszony – mondtam, és tovább provokáltam a vitát. – De ki hatalmaz fel bennünket, hogy mi döntsünk, akár az egész emberiség nevében? Ki hatalmaz fel bennünket?</w:t>
      </w:r>
    </w:p>
    <w:p>
      <w:pPr>
        <w:pStyle w:val="Normal"/>
        <w:widowControl/>
        <w:ind w:firstLine="283"/>
        <w:jc w:val="both"/>
        <w:rPr/>
      </w:pPr>
      <w:r>
        <w:rPr>
          <w:rFonts w:cs="Times New Roman" w:ascii="Times New Roman" w:hAnsi="Times New Roman"/>
          <w:sz w:val="24"/>
        </w:rPr>
        <w:t>Huber kisasszony kinyitotta a száját, mondani akart valamit, de meggon</w:t>
        <w:softHyphen/>
        <w:t>dolta magát, és gyorsan leült. Már ültéből suttogta felén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lelkiismeretünk. Semmi más, csak az.</w:t>
      </w:r>
    </w:p>
    <w:p>
      <w:pPr>
        <w:pStyle w:val="Normal"/>
        <w:widowControl/>
        <w:ind w:firstLine="283"/>
        <w:jc w:val="both"/>
        <w:rPr>
          <w:rFonts w:ascii="Times New Roman" w:hAnsi="Times New Roman" w:cs="Times New Roman"/>
          <w:sz w:val="24"/>
        </w:rPr>
      </w:pPr>
      <w:r>
        <w:rPr>
          <w:rFonts w:cs="Times New Roman" w:ascii="Times New Roman" w:hAnsi="Times New Roman"/>
          <w:sz w:val="24"/>
        </w:rPr>
        <w:t>Hallgattunk egy sort, aztán Yettmar nyújtotta fel a kezé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Kétségkívül sok igazság van abban, amit Huber kisasszony mondott. Én azt hiszem, a negyedét sem tudjuk annak, amit tudnunk kellene. De beszéljünk világosan! Azt hiszem, egyetértünk abban, hogy egy valamikori szuperkultúra nyomaira bukkantunk. Talán ez is alátámasztja Spengler elméletét. A kultúrák eltűnnek, hogy később valamilyen módon újjászüljék önmagukat. De ez most nem fontos. A fontos az, hogy ez a szuperkultúra számos olyan ismeretnek volt vagy lehetett a birtokában, amely nem biztos, hogy pozitívan befolyásolná a fejlődésünket. Talán olyan fegyverekkel is rendelkezett, amelyekhez képest az atom vagy a hidrogén gyerekjáté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hol vannak ezek a fegyverek? – vetette közbe Halvorsso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lán a föld alatti piramisban. Emlékezzenek csak vissza a szemtanúk leírásaira. Azt hiszem, itt az ideje, hogy újra alaposan végigelemezzük valamennyit. Az új felfedezések fényében. De folytatom. Közismert, hogy szakadék szélén táncolunk. Az egész emberiség. Csak egy kis lökés kell, és belehullunk valamennyien. És ha mi most rátalálunk valamire... Értik?</w:t>
      </w:r>
    </w:p>
    <w:p>
      <w:pPr>
        <w:pStyle w:val="Normal"/>
        <w:widowControl/>
        <w:ind w:firstLine="283"/>
        <w:jc w:val="both"/>
        <w:rPr/>
      </w:pPr>
      <w:r>
        <w:rPr>
          <w:rFonts w:cs="Times New Roman" w:ascii="Times New Roman" w:hAnsi="Times New Roman"/>
          <w:sz w:val="24"/>
        </w:rPr>
        <w:t>Pontosan azt mondta, amit hallani akartam től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hát? – kérdeztem.</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 xml:space="preserve">Én azt mondanám, hogy dolgozzunk tovább a legteljesebb titokban. Itt, ahányan vagyunk. Az a néhány kívülálló, aki sejt valamit, hamar elfelejt mindent, ha látszólag abbahagyjuk a kutatást. De mi folytatjuk. És ha már mindent tudunk – értik? –, </w:t>
      </w:r>
      <w:r>
        <w:rPr>
          <w:rFonts w:cs="Times New Roman" w:ascii="Times New Roman" w:hAnsi="Times New Roman"/>
          <w:i/>
          <w:sz w:val="24"/>
        </w:rPr>
        <w:t>mindent,</w:t>
      </w:r>
      <w:r>
        <w:rPr>
          <w:rFonts w:cs="Times New Roman" w:ascii="Times New Roman" w:hAnsi="Times New Roman"/>
          <w:sz w:val="24"/>
        </w:rPr>
        <w:t xml:space="preserve"> akkor majd ráérünk dönteni arról, hogy mit és kinek adjunk tovább!</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a felelőssé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lamennyiünknek vállalni kell!</w:t>
      </w:r>
    </w:p>
    <w:p>
      <w:pPr>
        <w:pStyle w:val="Normal"/>
        <w:widowControl/>
        <w:ind w:firstLine="283"/>
        <w:jc w:val="both"/>
        <w:rPr>
          <w:rFonts w:ascii="Times New Roman" w:hAnsi="Times New Roman" w:cs="Times New Roman"/>
          <w:sz w:val="24"/>
        </w:rPr>
      </w:pPr>
      <w:r>
        <w:rPr>
          <w:rFonts w:cs="Times New Roman" w:ascii="Times New Roman" w:hAnsi="Times New Roman"/>
          <w:sz w:val="24"/>
        </w:rPr>
        <w:t>Nem volt más tennivalóm, szavazásra tettem fel a kérdés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Huber doktornő? Természetesen megbízom önben, de nem akarom olyan lépésre kényszeríteni, amely esetleg az állásába kerülhet. Nem tartanánk árulónak, h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ukkal tartok, és egyetértek Mr. Yettmarra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eli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é.</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r. Middleto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i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sim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hogy eddi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ikos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den rendben, Peter.</w:t>
      </w:r>
    </w:p>
    <w:p>
      <w:pPr>
        <w:pStyle w:val="Normal"/>
        <w:widowControl/>
        <w:ind w:firstLine="283"/>
        <w:jc w:val="both"/>
        <w:rPr>
          <w:rFonts w:ascii="Times New Roman" w:hAnsi="Times New Roman" w:cs="Times New Roman"/>
          <w:sz w:val="24"/>
        </w:rPr>
      </w:pPr>
      <w:r>
        <w:rPr>
          <w:rFonts w:cs="Times New Roman" w:ascii="Times New Roman" w:hAnsi="Times New Roman"/>
          <w:sz w:val="24"/>
        </w:rPr>
        <w:t>Halvorsson gyorsan feltartotta a kez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t, hogy ezen túl vagyunk, talán folytathatnánk az előbbi beszélgetést. Ugyanis ott tartottunk, hogy vajon elképzelhető-e... hogy vajon képesek-e a spermák a megtermékenyítésr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lószínűleg – biccentett a doktornő.</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hát nincs más megoldás, követnünk kell Imu utasítását. El kell vetnünk a magot, amelyből majd kinő a kalás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omolyan mondod? – bámult rá Celi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legkomolyabb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hogy képzeled e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nem is tudom. – morogta a dán. – Talán lombikb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ombikba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Olvastam, hogy gyakran csináljá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op! – vágott közbe hirtelen Karabinasz. – Megvan! Knutnak igaza van!</w:t>
      </w:r>
    </w:p>
    <w:p>
      <w:pPr>
        <w:pStyle w:val="Normal"/>
        <w:widowControl/>
        <w:ind w:firstLine="283"/>
        <w:jc w:val="both"/>
        <w:rPr>
          <w:rFonts w:ascii="Times New Roman" w:hAnsi="Times New Roman" w:cs="Times New Roman"/>
          <w:sz w:val="24"/>
        </w:rPr>
      </w:pPr>
      <w:r>
        <w:rPr>
          <w:rFonts w:cs="Times New Roman" w:ascii="Times New Roman" w:hAnsi="Times New Roman"/>
          <w:sz w:val="24"/>
        </w:rPr>
        <w:t>Huber doktornő azonban túlkiabált mindenki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hetetlen! Egyszerűen lehetetlen! Nemzetközileg tiltva van! Az olaszok csináltak ilyesmit, de aztán abbahagyták. Ma még nem lehet lombikban irányítani a gyerek fejlődését. Ki tudja, mi lesz belőle, ha anyaméhen kívül fejlődik! Talán egy Frankenstein! Ebbe nem egyezhetem bele. Legalább annyira veszélyes és felelőtlen dolog, mint ha eláruljuk a piramis és a magaskultúra titkát!</w:t>
      </w:r>
    </w:p>
    <w:p>
      <w:pPr>
        <w:pStyle w:val="Normal"/>
        <w:widowControl/>
        <w:ind w:firstLine="283"/>
        <w:jc w:val="both"/>
        <w:rPr>
          <w:rFonts w:ascii="Times New Roman" w:hAnsi="Times New Roman" w:cs="Times New Roman"/>
          <w:sz w:val="24"/>
        </w:rPr>
      </w:pPr>
      <w:r>
        <w:rPr>
          <w:rFonts w:cs="Times New Roman" w:ascii="Times New Roman" w:hAnsi="Times New Roman"/>
          <w:sz w:val="24"/>
        </w:rPr>
        <w:t>Karabinasz Huber mellé lépett, és átkarolta a váll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ighanem tökéletesen félreértett, kedves doktornő. Én csak arról beszéltem, hogy ki kellene próbálni a spermák megtermékenyítő képességét. Erre pedig alkalmas a lombik. Ha sikerült, azonnal megszakítjuk a sejtek fejlődését. Mit szól ehhe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nem is tudom – tétovázott Hube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lahogyan csak ki kell próbálnunk, hogy egyáltalán alkalmasak-e a megtermékenyítésre. Lehet, hogy felesleges dolgokról vitatkozunk.</w:t>
      </w:r>
    </w:p>
    <w:p>
      <w:pPr>
        <w:pStyle w:val="Normal"/>
        <w:widowControl/>
        <w:ind w:firstLine="283"/>
        <w:jc w:val="both"/>
        <w:rPr>
          <w:rFonts w:ascii="Times New Roman" w:hAnsi="Times New Roman" w:cs="Times New Roman"/>
          <w:sz w:val="24"/>
        </w:rPr>
      </w:pPr>
      <w:r>
        <w:rPr>
          <w:rFonts w:cs="Times New Roman" w:ascii="Times New Roman" w:hAnsi="Times New Roman"/>
          <w:sz w:val="24"/>
        </w:rPr>
        <w:t>Huber hirtelen az asztalra ütö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é! Rendben van! Elintézem. Összehozom a spermákat néhány petesejttel. Úristen! Ha előre látnám, mi lesz belőle!</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i/>
          <w:sz w:val="24"/>
        </w:rPr>
        <w:t>Október 15.</w:t>
      </w:r>
    </w:p>
    <w:p>
      <w:pPr>
        <w:pStyle w:val="Normal"/>
        <w:widowControl/>
        <w:ind w:firstLine="283"/>
        <w:jc w:val="both"/>
        <w:rPr>
          <w:rFonts w:ascii="Times New Roman" w:hAnsi="Times New Roman" w:cs="Times New Roman"/>
          <w:sz w:val="24"/>
        </w:rPr>
      </w:pPr>
      <w:r>
        <w:rPr>
          <w:rFonts w:cs="Times New Roman" w:ascii="Times New Roman" w:hAnsi="Times New Roman"/>
          <w:sz w:val="24"/>
        </w:rPr>
        <w:t>Huber doktornő fáradt, színtelen hangon olvasta jelentése utolsó mondatai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spermák megtermékenyítő képessége jó. Művi úton megtörtént a fogamzás, azaz a petesejt megtermékenyült. Háromheti növekedés után beszüntettem a kísérletet. Azaz megöltem – tette hozzá egészen halkan.</w:t>
      </w:r>
    </w:p>
    <w:p>
      <w:pPr>
        <w:pStyle w:val="Normal"/>
        <w:widowControl/>
        <w:ind w:firstLine="283"/>
        <w:jc w:val="both"/>
        <w:rPr>
          <w:rFonts w:ascii="Times New Roman" w:hAnsi="Times New Roman" w:cs="Times New Roman"/>
          <w:sz w:val="24"/>
        </w:rPr>
      </w:pPr>
      <w:r>
        <w:rPr>
          <w:rFonts w:cs="Times New Roman" w:ascii="Times New Roman" w:hAnsi="Times New Roman"/>
          <w:sz w:val="24"/>
        </w:rPr>
        <w:t>Ölébe ejtette a papírjai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ost mit csináljunk? – kérdezte tompán. Zavartan bámultunk egymásra, mintha valami óriási felfedezést tettünk volna. Ki tudja, talán az is vol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lytatni kell a munkát! – mondta hevesen Halvorsso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árhogyan! Imu így akarja! A kalásznak ki kell kelnie a magból, és szárba kell szökkenni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aztán elhajózhasson a napbárká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ért? Te nem hiszed? – fordult Karabinaszhoz Halvorsso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lenne tudni, hogy mit hiszek és mit nem – morgott a görög. – De most már alighanem azt hiszem, hogy nem lenne szabad a magunk szakállára dolgoznunk tovább.</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Berezeltél? – támadt rá dühösen Halvorsson. Karabinasz megrázta a fej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hogy. De ez már nem régészet. Ne feledjétek, régészek és egyiptoló</w:t>
        <w:softHyphen/>
        <w:t>gusok vagyunk. A mi feladatunk az, hogy megismertessük a világgal Egyip</w:t>
        <w:softHyphen/>
        <w:t>tom ősi kultúráját, a piramisokat, a fáraókat, az egyiptomi népet, amely ott élt, szenvedett ék szeretett a Nílus, azaz a Hapi völgyéb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 költő veszett el benned – mondta Osima. – Ennek ellenére azt hiszem, igazad va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Ez már nem a mi dolgunk – folytatta Karabinasz. – Lombikbébi, szuperspermák, genetika, hogy jövünk mi ehhez? Igen. Nem csináltam be. De ezen az alapon a csillagászatba és a politikába is beleszólhatnánk. Nem. Ez már nem a mi ügyün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tségkívül így áll a helyzet – morogta Osima. A többiek hallgattak, amit akár beleegyezésnek is vehettem. Celia a körmét reszelte. Middleton a földet nézte, illetve a szobám padlóját borító nonfiguratív mintás szőnyeget. Csak ekkor fedeztem fel én is, hogy a szőnyegen véges-végig ugyanolyan, növekedést mutató ábrák húzódnak, mint amilyet a spermatartó oldalára karcolt valaki sok-sok évszázaddal ezelő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ktornő?</w:t>
      </w:r>
    </w:p>
    <w:p>
      <w:pPr>
        <w:pStyle w:val="Normal"/>
        <w:widowControl/>
        <w:ind w:firstLine="283"/>
        <w:jc w:val="both"/>
        <w:rPr>
          <w:rFonts w:ascii="Times New Roman" w:hAnsi="Times New Roman" w:cs="Times New Roman"/>
          <w:sz w:val="24"/>
        </w:rPr>
      </w:pPr>
      <w:r>
        <w:rPr>
          <w:rFonts w:cs="Times New Roman" w:ascii="Times New Roman" w:hAnsi="Times New Roman"/>
          <w:sz w:val="24"/>
        </w:rPr>
        <w:t>Huber doktornő lesimította a haját, és már ismét olyan száraz volt a hangja, mint amikor belekezdett a kísérletekbe.</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lighanem igazuk van – mondta. – Végül is azt se feledjék, hogy én radiológus vagyok és nem genetikus vagy sejtbiológus. Amióta csak elkezdtük a kísérleteket, valami gyötör, amiről egyáltalán nem tudom, hogy micsoda. Nem, nem lelkifurdalás. Erre igazán nem szolgáltam rá. Magam sem tudom megmondani, hogy mi. Valami olyasmi, mint ami Nikoszt is gyötr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mondaná el világosabban? – mordult rá Yettmar.</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Hiszen én is csak úgy érzem, és nem minden érzést lehet világosan megfogalmazni. Jó, legyen. Megpróbálom... Beszéltünk már róla, hogy mennyi veszéllyel járhat, ha valami szörnyű erő lappang a föld alatti piramisban vagy akár ebben a spermatartóban. És hogy mi lesz akkor, ha ez az őrült és még tinédzser korba sem ért emberiség a kezébe kaparintja. De van a dolognak egy másik oldala is. Mi van akkor, ha az örök boldogságot tartjuk a kezünkben? A halhatatlanságot vagy az életkor meghosszabbításának a titkát. És mi lesz, ha elszúrjuk? Ha avatatlan kézzel tönkretesszük azt, amit évezredek hagyományoztak ránk. Vállalhatjuk-e érte a felelősséget?</w:t>
      </w:r>
    </w:p>
    <w:p>
      <w:pPr>
        <w:pStyle w:val="Normal"/>
        <w:widowControl/>
        <w:ind w:firstLine="283"/>
        <w:jc w:val="both"/>
        <w:rPr>
          <w:rFonts w:ascii="Times New Roman" w:hAnsi="Times New Roman" w:cs="Times New Roman"/>
          <w:sz w:val="24"/>
        </w:rPr>
      </w:pPr>
      <w:r>
        <w:rPr>
          <w:rFonts w:cs="Times New Roman" w:ascii="Times New Roman" w:hAnsi="Times New Roman"/>
          <w:sz w:val="24"/>
        </w:rPr>
        <w:t>Súlyos csend ereszkedett a szobára. Akkora, hogy behallatszott a parkon áthúzó villamos targoncák halk sivítása. Alighanem szitálni kezdhetett odakint az eső, mert egyre több rövidebb-hosszabb villanás mutatta, hogy nedvessé váltak a targoncák áramszedői, és ahogy a felső vezetékkel érintkeztek, apró szikraeső robbant ki a vezetékből az érintkezés nyomán.</w:t>
      </w:r>
    </w:p>
    <w:p>
      <w:pPr>
        <w:pStyle w:val="Normal"/>
        <w:widowControl/>
        <w:ind w:firstLine="283"/>
        <w:jc w:val="both"/>
        <w:rPr>
          <w:rFonts w:ascii="Times New Roman" w:hAnsi="Times New Roman" w:cs="Times New Roman"/>
          <w:sz w:val="24"/>
        </w:rPr>
      </w:pPr>
      <w:r>
        <w:rPr>
          <w:rFonts w:cs="Times New Roman" w:ascii="Times New Roman" w:hAnsi="Times New Roman"/>
          <w:sz w:val="24"/>
        </w:rPr>
        <w:t>Még mindig hallgattunk, amikor odakinn megdördült az ég. Egy targonca sietősen felvisított az ablak alatt, és behallatszott a szobába, amint a vezető odaordít valakinek:</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Vigyétek a bálákat a pincelejárathoz! Öt perc és nyakunkon az istenáldása!</w:t>
      </w:r>
    </w:p>
    <w:p>
      <w:pPr>
        <w:pStyle w:val="Normal"/>
        <w:widowControl/>
        <w:ind w:firstLine="283"/>
        <w:jc w:val="both"/>
        <w:rPr>
          <w:rFonts w:ascii="Times New Roman" w:hAnsi="Times New Roman" w:cs="Times New Roman"/>
          <w:sz w:val="24"/>
        </w:rPr>
      </w:pPr>
      <w:r>
        <w:rPr>
          <w:rFonts w:cs="Times New Roman" w:ascii="Times New Roman" w:hAnsi="Times New Roman"/>
          <w:sz w:val="24"/>
        </w:rPr>
        <w:t>Celia kiment a kisszobába, hogy kávét főzzön, én pedig szórakozottan lapozgattam az asztalomon felejtett démotikus szövegben. Úgy éreztem magam, mintha valamelyik közeli hozzátartozóm súlyos betegségéről értesültem volna. Mint amikor Redford megmondta, hogy Isabella menthetet</w:t>
        <w:softHyphen/>
        <w:t>l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a piramis? – kérdezte Middleto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jd máso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végül is egyiptológi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hogy szorosan összefügg a spermákkal és Imuval. Sajnos, azt hiszem, hogy a végén az egyiptológia profitál majd legkevesebbet ebből az egészből.</w:t>
      </w:r>
    </w:p>
    <w:p>
      <w:pPr>
        <w:pStyle w:val="Normal"/>
        <w:widowControl/>
        <w:ind w:firstLine="283"/>
        <w:jc w:val="both"/>
        <w:rPr>
          <w:rFonts w:ascii="Times New Roman" w:hAnsi="Times New Roman" w:cs="Times New Roman"/>
          <w:sz w:val="24"/>
        </w:rPr>
      </w:pPr>
      <w:r>
        <w:rPr>
          <w:rFonts w:cs="Times New Roman" w:ascii="Times New Roman" w:hAnsi="Times New Roman"/>
          <w:sz w:val="24"/>
        </w:rPr>
        <w:t>Félretoltam a szöveget, és igyekeztem kemény lenni, mint egy intézeti igazgatóhoz illik.</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kkor hát megegyeztünk? A kísérleteket befejezzük. Holnap jelentést írok Washingtonba... és kérem, hogy amennyiben lehetséges, mi végezhessük az eltemetett piramis feltárás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ütyülnek majd ránk – legyintett fáradtan Osima. – Maga el is hiszi, Peter, amit leír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ég nem írtam le semmi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leírj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mást tehetnék? Nem készíthetünk Frankensteint az egyiptológiai laboratóriumban. Máris aggódom valami mia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ggódik? – kapta fel a fejét Yettmar.</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em fognak-e elpusztulni a sejtek? Jóvátehetetlen kárt okoznánk, ha elpusztulnának a szakszerűtlen tárolás következtében. Hátha a hűtés nem tesz jót nekik...</w:t>
      </w:r>
    </w:p>
    <w:p>
      <w:pPr>
        <w:pStyle w:val="Normal"/>
        <w:widowControl/>
        <w:ind w:firstLine="283"/>
        <w:jc w:val="both"/>
        <w:rPr/>
      </w:pPr>
      <w:r>
        <w:rPr>
          <w:rFonts w:cs="Times New Roman" w:ascii="Times New Roman" w:hAnsi="Times New Roman"/>
          <w:sz w:val="24"/>
        </w:rPr>
        <w:t>Óriási reccsenés szakította félbe szavaimat. Valahova villám vágott odakinn: talán egy óriási platánfába az udvaron. A villámcsapást követő dörgés percekig tartott, és még akkor is egyre morgott az ég, amikor Celia behozta a kávét.</w:t>
      </w:r>
    </w:p>
    <w:p>
      <w:pPr>
        <w:pStyle w:val="Normal"/>
        <w:widowControl/>
        <w:ind w:firstLine="283"/>
        <w:jc w:val="both"/>
        <w:rPr/>
      </w:pPr>
      <w:r>
        <w:rPr>
          <w:rFonts w:cs="Times New Roman" w:ascii="Times New Roman" w:hAnsi="Times New Roman"/>
          <w:sz w:val="24"/>
        </w:rPr>
        <w:t>Mindenre pontosan úgy emlékszem, mintha tegnap történt volna. Én az íróasztalnál ültem, és kezem ismét visszatévedt a papirusztekercsre: forgattam jobbra, forgattam balra; minden különösebb gondolat nélkül. De ha voltak is gondolataim, nyilván a másnapi jelentés körül forogtak. Mit írjak a kísérleteinkről? Valljam-e be, hogy tovább mentünk, mint ameddig szabad lett volna elmennünk? Te jóságos Isten! Hiszen már a legelső lépésünk is szabálytalan volt! Már a sírkamrát is jelentenünk kellett volna a washingtoni központnak. Nem is beszélve a leletmentésről! Most gondoltam először komolyabban rá, hogy másnapi levelem alighanem karrierem végét is jelenti. Úgy kezdtem működésemet, hogy több szabálytalanságot követtem el ez alatt a néhány hónap alatt, mint az egész Intézet évszázados története során. Ha jól meggondoljuk, azért ez is valami.</w:t>
      </w:r>
    </w:p>
    <w:p>
      <w:pPr>
        <w:pStyle w:val="Normal"/>
        <w:widowControl/>
        <w:ind w:firstLine="283"/>
        <w:jc w:val="both"/>
        <w:rPr>
          <w:rFonts w:ascii="Times New Roman" w:hAnsi="Times New Roman" w:cs="Times New Roman"/>
          <w:sz w:val="24"/>
        </w:rPr>
      </w:pPr>
      <w:r>
        <w:rPr>
          <w:rFonts w:cs="Times New Roman" w:ascii="Times New Roman" w:hAnsi="Times New Roman"/>
          <w:sz w:val="24"/>
        </w:rPr>
        <w:t>Huber doktornő velem szemben ült a sarokban egy öblös karosszékben, és éreztem, hogy nem veszi le rólam a tekintetét. Amikor találkozott a tekintetünk, gyengéden és bátorítóan elmosolyodott. Alighanem ő is tisztában volt mindennel.</w:t>
      </w:r>
    </w:p>
    <w:p>
      <w:pPr>
        <w:pStyle w:val="Normal"/>
        <w:widowControl/>
        <w:ind w:firstLine="283"/>
        <w:jc w:val="both"/>
        <w:rPr/>
      </w:pPr>
      <w:r>
        <w:rPr>
          <w:rFonts w:cs="Times New Roman" w:ascii="Times New Roman" w:hAnsi="Times New Roman"/>
          <w:sz w:val="24"/>
        </w:rPr>
        <w:t>Amikor Celia belépett a szobába, Middleton felemelkedett a szőnyegről, ahol ült, elvett két csészét Celiától: az egyiket Halvorsson felé tartotta, a másikat pedig letette maga mellé. Celia átnyújtotta Middleton feje felett a tálcát, hogy a többiek is vehessenek, amikor újra megreccsent az ég. Nappali világosság árasztotta el a szobát: én automatikusan behunytam a szemem, és belekapaszkodtam az asztal sarkába. Éreztem, hogy enyhe légáramlat fúj végig rajtunk, és megemeli az asztalomra tett kéziratlapokat.</w:t>
      </w:r>
    </w:p>
    <w:p>
      <w:pPr>
        <w:pStyle w:val="Normal"/>
        <w:widowControl/>
        <w:ind w:firstLine="283"/>
        <w:jc w:val="both"/>
        <w:rPr/>
      </w:pPr>
      <w:r>
        <w:rPr>
          <w:rFonts w:cs="Times New Roman" w:ascii="Times New Roman" w:hAnsi="Times New Roman"/>
          <w:sz w:val="24"/>
        </w:rPr>
        <w:t>Amikor kinyitottam a szemem, olyan merev volt a szoba, mintha élőképet adtunk volna elő egy jótékony célú előadáson. A levegő kék volt, valószínűt</w:t>
        <w:softHyphen/>
        <w:t>lenül kék, mintha olyan fényképezőgép optikáján néztem volna keresztül, amely elé kék színszűrőt tettek. Az ablakon túl is halványkékbe öltözött a világ: kéken világított az ablakkeret és az ablak alatt álló öles platánfa.</w:t>
      </w:r>
    </w:p>
    <w:p>
      <w:pPr>
        <w:pStyle w:val="Normal"/>
        <w:widowControl/>
        <w:ind w:firstLine="283"/>
        <w:jc w:val="both"/>
        <w:rPr/>
      </w:pPr>
      <w:r>
        <w:rPr>
          <w:rFonts w:cs="Times New Roman" w:ascii="Times New Roman" w:hAnsi="Times New Roman"/>
          <w:sz w:val="24"/>
        </w:rPr>
        <w:t>Talán el sem jutott az agyamig Celia sikoltása, talán végigfutott rajtam a gondolat, hogy alighanem villámcsapás ért bennünket; már nem emlékszem pontosan. Celia még mindig a kezében tartotta a tálcát, Osima pedig félig görnyedten feléje hajolt, hogy csészéket vegyen le róla. Middleton a földön ült, és kék volt az arca, mintha tintával öntötték volna le. Huber doktornő rajtam tartotta ultramarin szemeit, s ahogy a hajához nyúlt, kék szikrák pattogtak rajta.</w:t>
      </w:r>
    </w:p>
    <w:p>
      <w:pPr>
        <w:pStyle w:val="Normal"/>
        <w:widowControl/>
        <w:ind w:firstLine="283"/>
        <w:jc w:val="both"/>
        <w:rPr>
          <w:rFonts w:ascii="Times New Roman" w:hAnsi="Times New Roman" w:cs="Times New Roman"/>
          <w:sz w:val="24"/>
        </w:rPr>
      </w:pPr>
      <w:r>
        <w:rPr>
          <w:rFonts w:cs="Times New Roman" w:ascii="Times New Roman" w:hAnsi="Times New Roman"/>
          <w:sz w:val="24"/>
        </w:rPr>
        <w:t>A következő pillanatban aztán beteljesedett a csoda. A szoba hátulsó vége ködbe veszett, és ahol korábban Huber doktornő ült, három piramis emelkedett az égre. A távolban pálmafák hajladoztak, és jól hallottam a szél halk sírását is, amely valahogyan más volt, mint amilyet néhány másodperccel ezelőtt hallottam.</w:t>
      </w:r>
    </w:p>
    <w:p>
      <w:pPr>
        <w:pStyle w:val="Normal"/>
        <w:widowControl/>
        <w:ind w:firstLine="283"/>
        <w:jc w:val="both"/>
        <w:rPr>
          <w:rFonts w:ascii="Times New Roman" w:hAnsi="Times New Roman" w:cs="Times New Roman"/>
          <w:sz w:val="24"/>
        </w:rPr>
      </w:pPr>
      <w:r>
        <w:rPr>
          <w:rFonts w:cs="Times New Roman" w:ascii="Times New Roman" w:hAnsi="Times New Roman"/>
          <w:sz w:val="24"/>
        </w:rPr>
        <w:t>Kinyújtottam nyakam a piramisok felé, hogy lássam a várost. A házak azonban nem voltak sehol: még a repülőtársaság üvegpalotája sem látszott a szélső piramis mellett, pedig ott kellett volna lennie.</w:t>
      </w:r>
    </w:p>
    <w:p>
      <w:pPr>
        <w:pStyle w:val="Normal"/>
        <w:widowControl/>
        <w:ind w:firstLine="283"/>
        <w:jc w:val="both"/>
        <w:rPr/>
      </w:pPr>
      <w:r>
        <w:rPr>
          <w:rFonts w:cs="Times New Roman" w:ascii="Times New Roman" w:hAnsi="Times New Roman"/>
          <w:sz w:val="24"/>
        </w:rPr>
        <w:t>Belemarkoltam az asztalon heverő papírokba, és éreztem, hogy a lapok összeroppannak az ujjaim között. Hirtelen kifinomult hallásom érzékelte, ahogy a gyűrött lapok lehullanak a szőnyegre, és a légáramlattól hajtva végiggördülnek rajta.</w:t>
      </w:r>
    </w:p>
    <w:p>
      <w:pPr>
        <w:pStyle w:val="Normal"/>
        <w:widowControl/>
        <w:ind w:firstLine="283"/>
        <w:jc w:val="both"/>
        <w:rPr>
          <w:rFonts w:ascii="Times New Roman" w:hAnsi="Times New Roman" w:cs="Times New Roman"/>
          <w:sz w:val="24"/>
        </w:rPr>
      </w:pPr>
      <w:r>
        <w:rPr>
          <w:rFonts w:cs="Times New Roman" w:ascii="Times New Roman" w:hAnsi="Times New Roman"/>
          <w:sz w:val="24"/>
        </w:rPr>
        <w:t>Talán nem is tudom soha visszaadni azt az érzést, amely ezekben a másodpercekben futott át rajtam. Ébren is voltam, és álmodtam is. Mind a kettőt egyszerre.</w:t>
      </w:r>
    </w:p>
    <w:p>
      <w:pPr>
        <w:pStyle w:val="Normal"/>
        <w:widowControl/>
        <w:ind w:firstLine="283"/>
        <w:jc w:val="both"/>
        <w:rPr/>
      </w:pPr>
      <w:r>
        <w:rPr>
          <w:rFonts w:cs="Times New Roman" w:ascii="Times New Roman" w:hAnsi="Times New Roman"/>
          <w:sz w:val="24"/>
        </w:rPr>
        <w:t>Hogy mégis megmagyarázhassam, ami akkor történt velem, az álmok világában kell keresgélnem. A furcsa, félig éber álmokéban...</w:t>
      </w:r>
    </w:p>
    <w:p>
      <w:pPr>
        <w:pStyle w:val="Normal"/>
        <w:widowControl/>
        <w:ind w:firstLine="283"/>
        <w:jc w:val="both"/>
        <w:rPr/>
      </w:pPr>
      <w:r>
        <w:rPr>
          <w:rFonts w:cs="Times New Roman" w:ascii="Times New Roman" w:hAnsi="Times New Roman"/>
          <w:sz w:val="24"/>
        </w:rPr>
        <w:t>Gondolom, mindenkivel megtörtént már, hogy azt álmodta: ébren van. Pontosan tudta, hogy amit érez, ami történik vele, nem valóság, hanem csak álom. De mégsem tudott tőle szabadulni, nem tudott visszatérni a valóságba.</w:t>
      </w:r>
    </w:p>
    <w:p>
      <w:pPr>
        <w:pStyle w:val="Normal"/>
        <w:widowControl/>
        <w:ind w:firstLine="283"/>
        <w:jc w:val="both"/>
        <w:rPr/>
      </w:pPr>
      <w:r>
        <w:rPr>
          <w:rFonts w:cs="Times New Roman" w:ascii="Times New Roman" w:hAnsi="Times New Roman"/>
          <w:sz w:val="24"/>
        </w:rPr>
        <w:t>Hogy szemléletessé tegyem a hasonlatomat, kénytelen vagyok elmondani egy korábbi álmomat. Talán valami régi történelmi könyvet olvashattam egy este, mert éjszaka azt álmodtam, hogy a középkorban élek, és perbe fogtak boszorkányság miatt. Már nem emlékszem pontosan, mivel kelthettem fel az inkvizíció gyanúját, nyilván modern tudományommal manipulálhattam valamit, elég az hozzá</w:t>
      </w:r>
      <w:r>
        <w:rPr>
          <w:rFonts w:cs="Times New Roman" w:ascii="Times New Roman" w:hAnsi="Times New Roman"/>
          <w:i/>
          <w:sz w:val="24"/>
        </w:rPr>
        <w:t>,</w:t>
      </w:r>
      <w:r>
        <w:rPr>
          <w:rFonts w:cs="Times New Roman" w:ascii="Times New Roman" w:hAnsi="Times New Roman"/>
          <w:sz w:val="24"/>
        </w:rPr>
        <w:t xml:space="preserve"> hogy már a máglyát is elkészítették a csuklyás hóhérlegények, és megragadtak, hogy odakötözzenek a rőzsenyalábokhoz.</w:t>
      </w:r>
    </w:p>
    <w:p>
      <w:pPr>
        <w:pStyle w:val="Normal"/>
        <w:widowControl/>
        <w:ind w:firstLine="283"/>
        <w:jc w:val="both"/>
        <w:rPr>
          <w:rFonts w:ascii="Times New Roman" w:hAnsi="Times New Roman" w:cs="Times New Roman"/>
          <w:sz w:val="24"/>
        </w:rPr>
      </w:pPr>
      <w:r>
        <w:rPr>
          <w:rFonts w:cs="Times New Roman" w:ascii="Times New Roman" w:hAnsi="Times New Roman"/>
          <w:sz w:val="24"/>
        </w:rPr>
        <w:t>Ekkor valami furcsa érzés futott át rajtam, és hirtelen felébredtem. Pontosabban, álmodtam tovább, de azt álmodtam, tudom, hogy álmodom. Tudtam, akkor ott a rőzsenyalábok között, hogy álmodom, hogy az ágyamban fekszem sok száz évvel az inkvizíció megszűnte után, egy olyan földrészen, amely akkor még ismeretlen volt. Álmodtam is, és tudtam is, hogy álmodom.</w:t>
      </w:r>
    </w:p>
    <w:p>
      <w:pPr>
        <w:pStyle w:val="Normal"/>
        <w:widowControl/>
        <w:ind w:firstLine="283"/>
        <w:jc w:val="both"/>
        <w:rPr/>
      </w:pPr>
      <w:r>
        <w:rPr>
          <w:rFonts w:cs="Times New Roman" w:ascii="Times New Roman" w:hAnsi="Times New Roman"/>
          <w:sz w:val="24"/>
        </w:rPr>
        <w:t>Ettől a pillanattól kezdve kimondottan élveztem a dolgot. Tudtam, hogy nem eshet bajom, hiszen legfeljebb felébredek, ha valami történne velem.</w:t>
      </w:r>
    </w:p>
    <w:p>
      <w:pPr>
        <w:pStyle w:val="Normal"/>
        <w:widowControl/>
        <w:ind w:firstLine="283"/>
        <w:jc w:val="both"/>
        <w:rPr>
          <w:rFonts w:ascii="Times New Roman" w:hAnsi="Times New Roman" w:cs="Times New Roman"/>
          <w:sz w:val="24"/>
        </w:rPr>
      </w:pPr>
      <w:r>
        <w:rPr>
          <w:rFonts w:cs="Times New Roman" w:ascii="Times New Roman" w:hAnsi="Times New Roman"/>
          <w:sz w:val="24"/>
        </w:rPr>
        <w:t>Ezt éreztem abban a kék ragyogásban is. Tudtam, hogy álmodom, hiszen amit láttam, nem lehet valóság. Ugyanakkor ébren is voltam, és kíváncsian figyeltem, mi történik a szobában.</w:t>
      </w:r>
    </w:p>
    <w:p>
      <w:pPr>
        <w:pStyle w:val="TextBodyIndent"/>
        <w:rPr/>
      </w:pPr>
      <w:r>
        <w:rPr>
          <w:rFonts w:cs="Times New Roman" w:ascii="Times New Roman" w:hAnsi="Times New Roman"/>
          <w:sz w:val="24"/>
        </w:rPr>
        <w:t xml:space="preserve">A három piramis betöltötte a szoba hátulsó részét, és furcsa, soha nem hallott zajokkal telt meg a tér. Mintha vasalatlan kordék vonultak volna a piramisok mögött, még a kerekek nyöszörgését is hallottam, és csak aztán villant át az agyamon, hogy ez lehetetlen, hiszen </w:t>
      </w:r>
      <w:r>
        <w:rPr>
          <w:rFonts w:cs="Times New Roman" w:ascii="Times New Roman" w:hAnsi="Times New Roman"/>
          <w:i/>
          <w:sz w:val="24"/>
        </w:rPr>
        <w:t>akkor</w:t>
      </w:r>
      <w:r>
        <w:rPr>
          <w:rFonts w:cs="Times New Roman" w:ascii="Times New Roman" w:hAnsi="Times New Roman"/>
          <w:sz w:val="24"/>
        </w:rPr>
        <w:t xml:space="preserve"> még nem ismerték Egyiptomban a kereket.</w:t>
      </w:r>
    </w:p>
    <w:p>
      <w:pPr>
        <w:pStyle w:val="Normal"/>
        <w:widowControl/>
        <w:ind w:firstLine="283"/>
        <w:jc w:val="both"/>
        <w:rPr/>
      </w:pPr>
      <w:r>
        <w:rPr>
          <w:rFonts w:cs="Times New Roman" w:ascii="Times New Roman" w:hAnsi="Times New Roman"/>
          <w:sz w:val="24"/>
        </w:rPr>
        <w:t xml:space="preserve">A kép ekkor elfordult. Mintha filmet néztem volna: a piramisok oldalra csúsztak, és a vidék újabb részlete tárult a szemeim elé. Széles, csodálatosan tiszta, kékben játszó folyó hömpölygött sárga homokpadok között, amelyek egészen a vízpartig értek. A vízen bárka suhant, és éppen az a jellegzetes alakú vitorla volt rajta, amilyet </w:t>
      </w:r>
      <w:r>
        <w:rPr>
          <w:rFonts w:cs="Times New Roman" w:ascii="Times New Roman" w:hAnsi="Times New Roman"/>
          <w:i/>
          <w:sz w:val="24"/>
        </w:rPr>
        <w:t>akkor</w:t>
      </w:r>
      <w:r>
        <w:rPr>
          <w:rFonts w:cs="Times New Roman" w:ascii="Times New Roman" w:hAnsi="Times New Roman"/>
          <w:sz w:val="24"/>
        </w:rPr>
        <w:t xml:space="preserve"> használtak Egyiptomban.</w:t>
      </w:r>
    </w:p>
    <w:p>
      <w:pPr>
        <w:pStyle w:val="Normal"/>
        <w:widowControl/>
        <w:ind w:firstLine="283"/>
        <w:jc w:val="both"/>
        <w:rPr/>
      </w:pPr>
      <w:r>
        <w:rPr>
          <w:rFonts w:cs="Times New Roman" w:ascii="Times New Roman" w:hAnsi="Times New Roman"/>
          <w:sz w:val="24"/>
        </w:rPr>
        <w:t>Ekkor újra ugrott a kép. Valami emelvényről vagy dombtetőről készülhe</w:t>
        <w:softHyphen/>
        <w:t>tett a felvétel, mert alattunk feküdt egy egész város. A piramisok eltűntek, csak pálmafák látszottak és keskeny, kanyargós utcák sora. Bőrökkel és pálmalevelekkel fedett, nyilván agyagfalú házak tömege zsúfolódott össze alattunk, és egészen hozzánk ért a lent zsibongó emberek lármája.</w:t>
      </w:r>
    </w:p>
    <w:p>
      <w:pPr>
        <w:pStyle w:val="Normal"/>
        <w:widowControl/>
        <w:ind w:firstLine="283"/>
        <w:jc w:val="both"/>
        <w:rPr/>
      </w:pPr>
      <w:r>
        <w:rPr>
          <w:rFonts w:cs="Times New Roman" w:ascii="Times New Roman" w:hAnsi="Times New Roman"/>
          <w:sz w:val="24"/>
        </w:rPr>
        <w:t>Kényelmesen hátradőltem, és vártam, hogy az álom folytatódjék. Az álom, amelyről tudtam, hogy végül is nem álom, csak azt nem tudtam, mi idézhette elő. Végigfutott ugyan agyamon a gondolat, hogy alighanem sokkot kaptam a villámcsapástól, és talán már úton is vagyok a kórház felé.</w:t>
      </w:r>
    </w:p>
    <w:p>
      <w:pPr>
        <w:pStyle w:val="Normal"/>
        <w:widowControl/>
        <w:ind w:firstLine="283"/>
        <w:jc w:val="both"/>
        <w:rPr/>
      </w:pPr>
      <w:r>
        <w:rPr>
          <w:rFonts w:cs="Times New Roman" w:ascii="Times New Roman" w:hAnsi="Times New Roman"/>
          <w:sz w:val="24"/>
        </w:rPr>
        <w:t>Elégedetten konstatáltam, hogy addig sem vesztegetem az időmet, amíg túlesem az operáción: az igazi tudós még az élet-halál mezsgyéjén is a tudományával foglalkozik.</w:t>
      </w:r>
    </w:p>
    <w:p>
      <w:pPr>
        <w:pStyle w:val="Normal"/>
        <w:widowControl/>
        <w:ind w:firstLine="283"/>
        <w:jc w:val="both"/>
        <w:rPr>
          <w:rFonts w:ascii="Times New Roman" w:hAnsi="Times New Roman" w:cs="Times New Roman"/>
          <w:sz w:val="24"/>
        </w:rPr>
      </w:pPr>
      <w:r>
        <w:rPr>
          <w:rFonts w:cs="Times New Roman" w:ascii="Times New Roman" w:hAnsi="Times New Roman"/>
          <w:sz w:val="24"/>
        </w:rPr>
        <w:t>Ugyanakkor azt is tudtam, hogy a valóság is komoly szerepet kapott ebben a játékban. Főleg akkor, amikor meghallottam Karabinasz rémült hangj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az úristen ez? Te csinálod, Peter?</w:t>
      </w:r>
    </w:p>
    <w:p>
      <w:pPr>
        <w:pStyle w:val="Normal"/>
        <w:widowControl/>
        <w:ind w:firstLine="283"/>
        <w:jc w:val="both"/>
        <w:rPr>
          <w:rFonts w:ascii="Times New Roman" w:hAnsi="Times New Roman" w:cs="Times New Roman"/>
          <w:sz w:val="24"/>
        </w:rPr>
      </w:pPr>
      <w:r>
        <w:rPr>
          <w:rFonts w:cs="Times New Roman" w:ascii="Times New Roman" w:hAnsi="Times New Roman"/>
          <w:sz w:val="24"/>
        </w:rPr>
        <w:t>Tőlem teljesen függetlenül lendültek mozgásba hangképző szervei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nem csinálok semmit... Maguk is látjá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ez? Könyörgök... mondják meg, mi ez – remegett Celia sírástól elcsukló hangj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iptom? A régi Egyiptom? – hallottam Huber kisasszony fojtott suttogás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ná – morogta Yettmar. – Az. Csak ne tőlem kérdezze. Én ugyanis megőrültem. Vagy hallucinálo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is – mondta valak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oda történt! – kiáltotta Halvorsson. – Mégiscsak köze van a keresz</w:t>
        <w:softHyphen/>
        <w:t>ténységhez. Talán maga Jézus Krisztus...!</w:t>
      </w:r>
    </w:p>
    <w:p>
      <w:pPr>
        <w:pStyle w:val="Normal"/>
        <w:widowControl/>
        <w:ind w:firstLine="283"/>
        <w:jc w:val="both"/>
        <w:rPr>
          <w:rFonts w:ascii="Times New Roman" w:hAnsi="Times New Roman" w:cs="Times New Roman"/>
          <w:sz w:val="24"/>
        </w:rPr>
      </w:pPr>
      <w:r>
        <w:rPr>
          <w:rFonts w:cs="Times New Roman" w:ascii="Times New Roman" w:hAnsi="Times New Roman"/>
          <w:sz w:val="24"/>
        </w:rPr>
        <w:t>Ekkor a kép ismét váltott, jobban mondva, ugrott.</w:t>
      </w:r>
    </w:p>
    <w:p>
      <w:pPr>
        <w:pStyle w:val="Normal"/>
        <w:widowControl/>
        <w:ind w:firstLine="283"/>
        <w:jc w:val="both"/>
        <w:rPr>
          <w:rFonts w:ascii="Times New Roman" w:hAnsi="Times New Roman" w:cs="Times New Roman"/>
          <w:sz w:val="24"/>
        </w:rPr>
      </w:pPr>
      <w:r>
        <w:rPr>
          <w:rFonts w:cs="Times New Roman" w:ascii="Times New Roman" w:hAnsi="Times New Roman"/>
          <w:sz w:val="24"/>
        </w:rPr>
        <w:t>Sík teret mutatott, talán egy sivatagi tájat, amelyet néhány pálmafa határolt. Az egyik fa alatt sajátos egyiptomi öltözékben, felsőtestét alig takaró, kötényszerű ruhában, egy férfi állt, és a sivatag felé nézett. Mögötte sárgás volt az ég, talán a lenyugvó nap festette ilyenre a levegőt. A férfi lassan előrelépett, és nagyot lélegzett. Karjait kitárta, mintha magához akarta volna ölelni az egész világot.</w:t>
      </w:r>
    </w:p>
    <w:p>
      <w:pPr>
        <w:pStyle w:val="Normal"/>
        <w:widowControl/>
        <w:ind w:firstLine="283"/>
        <w:jc w:val="both"/>
        <w:rPr/>
      </w:pPr>
      <w:r>
        <w:rPr>
          <w:rFonts w:cs="Times New Roman" w:ascii="Times New Roman" w:hAnsi="Times New Roman"/>
          <w:sz w:val="24"/>
        </w:rPr>
        <w:t>A kamera lassan fordult, és mint az oktatófilmekben, tetőtől talpig végigpásztázta a férfit. Szinte félálomban hallottam Karabinasz hangj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risten! Nézzék a fejét!</w:t>
      </w:r>
    </w:p>
    <w:p>
      <w:pPr>
        <w:pStyle w:val="Normal"/>
        <w:widowControl/>
        <w:ind w:firstLine="283"/>
        <w:jc w:val="both"/>
        <w:rPr>
          <w:rFonts w:ascii="Times New Roman" w:hAnsi="Times New Roman" w:cs="Times New Roman"/>
          <w:sz w:val="24"/>
        </w:rPr>
      </w:pPr>
      <w:r>
        <w:rPr>
          <w:rFonts w:cs="Times New Roman" w:ascii="Times New Roman" w:hAnsi="Times New Roman"/>
          <w:sz w:val="24"/>
        </w:rPr>
        <w:t>Felemeltem az ujjam, és a szám elé tettem, hogy csendre intsem. Talán attól féltem, hogy a kockafejű, alacsony, hosszú kezű, rövid lábú férfi meghallja a szavát, és a semmivé foszlik.</w:t>
      </w:r>
    </w:p>
    <w:p>
      <w:pPr>
        <w:pStyle w:val="Normal"/>
        <w:widowControl/>
        <w:ind w:firstLine="283"/>
        <w:jc w:val="both"/>
        <w:rPr>
          <w:rFonts w:ascii="Times New Roman" w:hAnsi="Times New Roman" w:cs="Times New Roman"/>
          <w:sz w:val="24"/>
        </w:rPr>
      </w:pPr>
      <w:r>
        <w:rPr>
          <w:rFonts w:cs="Times New Roman" w:ascii="Times New Roman" w:hAnsi="Times New Roman"/>
          <w:sz w:val="24"/>
        </w:rPr>
        <w:t>A férfi azonban nem vett tudomást a görögről. Még egyszer széttárta a karját a távoli sivatag felé: talán az égboltot akarta átfogni egyetlen, óriási öleléssel. Csak állt mozdulatlanul hosszú másodpercekig, mi pedig sóbálvánnyá merevedve bámultuk a tüneményt.</w:t>
      </w:r>
    </w:p>
    <w:p>
      <w:pPr>
        <w:pStyle w:val="Normal"/>
        <w:widowControl/>
        <w:ind w:firstLine="283"/>
        <w:jc w:val="both"/>
        <w:rPr>
          <w:rFonts w:ascii="Times New Roman" w:hAnsi="Times New Roman" w:cs="Times New Roman"/>
          <w:sz w:val="24"/>
        </w:rPr>
      </w:pPr>
      <w:r>
        <w:rPr>
          <w:rFonts w:cs="Times New Roman" w:ascii="Times New Roman" w:hAnsi="Times New Roman"/>
          <w:sz w:val="24"/>
        </w:rPr>
        <w:t>Valamelyik asztalon vagy a földön megcsörrent egy kávéscsésze, és a férfi hirtelen hátrafordult, arra, ahol Miss Huber kucorgott. S ebben a szempillantásban két másik, hozzá hasonló férfi is feltűnt a pálmafák között, és lassan feléje közeledett. Lépteik zajára fordult vissza az első férfi, nem a kávéscsésze csengésére.</w:t>
      </w:r>
    </w:p>
    <w:p>
      <w:pPr>
        <w:pStyle w:val="Normal"/>
        <w:widowControl/>
        <w:ind w:firstLine="283"/>
        <w:jc w:val="both"/>
        <w:rPr>
          <w:rFonts w:ascii="Times New Roman" w:hAnsi="Times New Roman" w:cs="Times New Roman"/>
          <w:sz w:val="24"/>
        </w:rPr>
      </w:pPr>
      <w:r>
        <w:rPr>
          <w:rFonts w:cs="Times New Roman" w:ascii="Times New Roman" w:hAnsi="Times New Roman"/>
          <w:sz w:val="24"/>
        </w:rPr>
        <w:t>A két közeledő közül az egyik ugyanolyan ruhát viselt, mint az egyiptomiak és mint a mi emberünk, a másik azonban valami furcsa, alighanem bőrből készített öltönyfélét, amely sokkal inkább hasonlított a modern ruhákhoz, mint az egyiptomiakéhoz. Világosan kivehetően nadrágból és zakóból állt: még a zakó fazonját is ki tudtam venni.</w:t>
      </w:r>
    </w:p>
    <w:p>
      <w:pPr>
        <w:pStyle w:val="Normal"/>
        <w:widowControl/>
        <w:ind w:firstLine="283"/>
        <w:jc w:val="both"/>
        <w:rPr/>
      </w:pPr>
      <w:r>
        <w:rPr>
          <w:rFonts w:cs="Times New Roman" w:ascii="Times New Roman" w:hAnsi="Times New Roman"/>
          <w:sz w:val="24"/>
        </w:rPr>
        <w:t>A férfiak közeledésében volt valami fenyegető. Talán azért vettem észre, mert westernfilmeken nevelkedtem. S aki sokat látott ilyet, soha el nem felejti a pisztolypárbajba induló cowboyok sajátos, kissé himbálódzó járását, görnyedt, mégis mindenre ügyelő, halálosan éber testtartását. Kezük hanyagul lógó, várakozóan görbülő ívét, amellyel pillanatok törtrésze alatt képesek lecsapni pisztolyuk markolatára.</w:t>
      </w:r>
    </w:p>
    <w:p>
      <w:pPr>
        <w:pStyle w:val="Normal"/>
        <w:widowControl/>
        <w:ind w:firstLine="283"/>
        <w:jc w:val="both"/>
        <w:rPr>
          <w:rFonts w:ascii="Times New Roman" w:hAnsi="Times New Roman" w:cs="Times New Roman"/>
          <w:sz w:val="24"/>
        </w:rPr>
      </w:pPr>
      <w:r>
        <w:rPr>
          <w:rFonts w:cs="Times New Roman" w:ascii="Times New Roman" w:hAnsi="Times New Roman"/>
          <w:sz w:val="24"/>
        </w:rPr>
        <w:t>A két férfi úgy közeledett, mintha egy furcsa, kosztümös western vásznáról lépett volna le. Sarujuk talpa alatt sercegett a homok, és a távoli folyó felől furcsa, fröcskölő zajokat hozott a szél.</w:t>
      </w:r>
    </w:p>
    <w:p>
      <w:pPr>
        <w:pStyle w:val="Normal"/>
        <w:widowControl/>
        <w:ind w:firstLine="283"/>
        <w:jc w:val="both"/>
        <w:rPr/>
      </w:pPr>
      <w:r>
        <w:rPr>
          <w:rFonts w:cs="Times New Roman" w:ascii="Times New Roman" w:hAnsi="Times New Roman"/>
          <w:sz w:val="24"/>
        </w:rPr>
        <w:t>A magányos férfi meredten bámulta őket, s néha-néha megrándult a szája széle, mintha mondani akart volna valamit. Aztán, úgy látszik, fegyelmezte magát, mert tovább hallgatott.</w:t>
      </w:r>
    </w:p>
    <w:p>
      <w:pPr>
        <w:pStyle w:val="Normal"/>
        <w:widowControl/>
        <w:ind w:firstLine="283"/>
        <w:jc w:val="both"/>
        <w:rPr>
          <w:rFonts w:ascii="Times New Roman" w:hAnsi="Times New Roman" w:cs="Times New Roman"/>
          <w:sz w:val="24"/>
        </w:rPr>
      </w:pPr>
      <w:r>
        <w:rPr>
          <w:rFonts w:cs="Times New Roman" w:ascii="Times New Roman" w:hAnsi="Times New Roman"/>
          <w:sz w:val="24"/>
        </w:rPr>
        <w:t>Alig lehetett már több a távolság tíz-tizenöt méternél a közeledők és a magányos férfi között, amikor azok megtorpantak. Mereven előretartották kockafejüket, hosszú karjuk szinte a térdükig lógott. Kétségkívül volt valami majomszerű ebben a furcsa testtartásban.</w:t>
      </w:r>
    </w:p>
    <w:p>
      <w:pPr>
        <w:pStyle w:val="Normal"/>
        <w:widowControl/>
        <w:ind w:firstLine="283"/>
        <w:jc w:val="both"/>
        <w:rPr>
          <w:rFonts w:ascii="Times New Roman" w:hAnsi="Times New Roman" w:cs="Times New Roman"/>
          <w:sz w:val="24"/>
        </w:rPr>
      </w:pPr>
      <w:r>
        <w:rPr>
          <w:rFonts w:cs="Times New Roman" w:ascii="Times New Roman" w:hAnsi="Times New Roman"/>
          <w:sz w:val="24"/>
        </w:rPr>
        <w:t>A magányos férfi ekkor felemelte a karját, nyitott tenyerét mutatva a másik kettőnek. S e nyitott tenyér egyértelmű parancsot fejezett ki: eddig és ne tovább!</w:t>
      </w:r>
    </w:p>
    <w:p>
      <w:pPr>
        <w:pStyle w:val="Normal"/>
        <w:widowControl/>
        <w:ind w:firstLine="283"/>
        <w:jc w:val="both"/>
        <w:rPr>
          <w:rFonts w:ascii="Times New Roman" w:hAnsi="Times New Roman" w:cs="Times New Roman"/>
          <w:sz w:val="24"/>
        </w:rPr>
      </w:pPr>
      <w:r>
        <w:rPr>
          <w:rFonts w:cs="Times New Roman" w:ascii="Times New Roman" w:hAnsi="Times New Roman"/>
          <w:sz w:val="24"/>
        </w:rPr>
        <w:t>A férfiak megtorpantak, egyikük megigazította magán a kötényt, a másik pedig óvatosan zakója alá csúsztatta a kezét. Szinte már ott volt a számon a kiáltás, hogy figyelmeztessem a magányos férfit, amikor a közeledők egyike megszólalt.</w:t>
      </w:r>
    </w:p>
    <w:p>
      <w:pPr>
        <w:pStyle w:val="Normal"/>
        <w:widowControl/>
        <w:ind w:firstLine="283"/>
        <w:jc w:val="both"/>
        <w:rPr>
          <w:rFonts w:ascii="Times New Roman" w:hAnsi="Times New Roman" w:cs="Times New Roman"/>
          <w:sz w:val="24"/>
        </w:rPr>
      </w:pPr>
      <w:r>
        <w:rPr>
          <w:rFonts w:cs="Times New Roman" w:ascii="Times New Roman" w:hAnsi="Times New Roman"/>
          <w:sz w:val="24"/>
        </w:rPr>
        <w:t>Mielőtt tovább folytatnám a történetet, kénytelen vagyok valamire felhívni a figyelmedet, Renny. Valamire, ami döntő mértékben befolyásolta további sorsunkat. S ez a valami egy halk, akkor még csak tudat alatt érzett kattanás volt.</w:t>
      </w:r>
    </w:p>
    <w:p>
      <w:pPr>
        <w:pStyle w:val="Normal"/>
        <w:widowControl/>
        <w:ind w:firstLine="283"/>
        <w:jc w:val="both"/>
        <w:rPr/>
      </w:pPr>
      <w:r>
        <w:rPr>
          <w:rFonts w:cs="Times New Roman" w:ascii="Times New Roman" w:hAnsi="Times New Roman"/>
          <w:sz w:val="24"/>
        </w:rPr>
        <w:t>Valami kattant, aztán az egyiptomi kötényt viselő férfi kinyitotta a száját, és furcsa hangtömeg áradt ki rajta. Jobb szót keresve sem tudnék találni a leírására. Hangtömeg, hangok kavalkádja, valami, ami nem emlékeztetett semmiféle emberi beszédre. Inkább zene volt, mint emberi hangok sorozata. Zenei hangok folytak egymásba, s valami furcsa, sohasem hallott harmóniába olvadtak össze. Ha nem lettek volna köztük zöngétlen füttyök és furcsa zörejek, kottázni is lehetett volna a hangok sor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az ördög ez? – hallottam Middleton suttogás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szélnek – mondta valak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ek? Ez beszéd? – suttogta Celia Jordan, aztán újra csend lett, a szobában csak a férfiak szájából áradó muzsika hallatszott.</w:t>
      </w:r>
    </w:p>
    <w:p>
      <w:pPr>
        <w:pStyle w:val="Normal"/>
        <w:widowControl/>
        <w:ind w:firstLine="283"/>
        <w:jc w:val="both"/>
        <w:rPr/>
      </w:pPr>
      <w:r>
        <w:rPr>
          <w:rFonts w:cs="Times New Roman" w:ascii="Times New Roman" w:hAnsi="Times New Roman"/>
          <w:sz w:val="24"/>
        </w:rPr>
        <w:t>A két közeledő közül az egyik, amelyik egyiptomi ruhát hordott, befejez</w:t>
        <w:softHyphen/>
        <w:t>hette mondanivalóját, mert becsukta a száját, és kinyújtott kezével vádlón a magányos férfi felé mutatott. A másik közben előrelépett, arca eltorzult, fogai kivillantak vastag ajkai közül, és csak egyetlen szó – ha egyáltalán szónak lehet nevezni egy zenei sort – hagyta el a száj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mu!</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mu! – suttogta mellettem Yettmar. – Az ott Imu! Zengett-zúgott a szó a levegőben, a szellő felkapta, továbbadta a pálmáknak, és úgy éreztem, hogy az egész világ ezt a furcsa szót énekli, minden hangszer az ő nevét muzsikálj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mu!</w:t>
      </w:r>
    </w:p>
    <w:p>
      <w:pPr>
        <w:pStyle w:val="Normal"/>
        <w:widowControl/>
        <w:ind w:firstLine="283"/>
        <w:jc w:val="both"/>
        <w:rPr/>
      </w:pPr>
      <w:r>
        <w:rPr>
          <w:rFonts w:cs="Times New Roman" w:ascii="Times New Roman" w:hAnsi="Times New Roman"/>
          <w:sz w:val="24"/>
        </w:rPr>
        <w:t xml:space="preserve">A legelső hang, az </w:t>
      </w:r>
      <w:r>
        <w:rPr>
          <w:rFonts w:cs="Times New Roman" w:ascii="Times New Roman" w:hAnsi="Times New Roman"/>
          <w:i/>
          <w:sz w:val="24"/>
        </w:rPr>
        <w:t>i</w:t>
      </w:r>
      <w:r>
        <w:rPr>
          <w:rFonts w:cs="Times New Roman" w:ascii="Times New Roman" w:hAnsi="Times New Roman"/>
          <w:sz w:val="24"/>
        </w:rPr>
        <w:t xml:space="preserve"> vékony, de nem kellemetlen sivító füttyféle volt, mintha valaki egy igen magas hangot próbált volna előcsalni pásztorsípjából. Az </w:t>
      </w:r>
      <w:r>
        <w:rPr>
          <w:rFonts w:cs="Times New Roman" w:ascii="Times New Roman" w:hAnsi="Times New Roman"/>
          <w:i/>
          <w:sz w:val="24"/>
        </w:rPr>
        <w:t>m</w:t>
      </w:r>
      <w:r>
        <w:rPr>
          <w:rFonts w:cs="Times New Roman" w:ascii="Times New Roman" w:hAnsi="Times New Roman"/>
          <w:sz w:val="24"/>
        </w:rPr>
        <w:t xml:space="preserve"> pedig zengett, mintha csak orgonából hívták volna elő. Szép lassan, méltóságteljesen olvadt össze az őt követő </w:t>
      </w:r>
      <w:r>
        <w:rPr>
          <w:rFonts w:cs="Times New Roman" w:ascii="Times New Roman" w:hAnsi="Times New Roman"/>
          <w:i/>
          <w:sz w:val="24"/>
        </w:rPr>
        <w:t>u</w:t>
      </w:r>
      <w:r>
        <w:rPr>
          <w:rFonts w:cs="Times New Roman" w:ascii="Times New Roman" w:hAnsi="Times New Roman"/>
          <w:sz w:val="24"/>
        </w:rPr>
        <w:t>-val, és valamilyen furcsa módon egyszerre hangzott az egész név.</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mu!</w:t>
      </w:r>
    </w:p>
    <w:p>
      <w:pPr>
        <w:pStyle w:val="TextBodyIndent"/>
        <w:rPr>
          <w:rFonts w:ascii="Times New Roman" w:hAnsi="Times New Roman" w:cs="Times New Roman"/>
          <w:sz w:val="24"/>
        </w:rPr>
      </w:pPr>
      <w:r>
        <w:rPr>
          <w:rFonts w:cs="Times New Roman" w:ascii="Times New Roman" w:hAnsi="Times New Roman"/>
          <w:sz w:val="24"/>
        </w:rPr>
        <w:t>A magányos férfi még mindig az ég felé tartotta a kezét, tiltón, kifelé fordított tenyérrel. A bőrzakós ekkor kirántotta kezét a zakója alól, és Imu felé lendítette.</w:t>
      </w:r>
    </w:p>
    <w:p>
      <w:pPr>
        <w:pStyle w:val="Normal"/>
        <w:widowControl/>
        <w:ind w:firstLine="283"/>
        <w:jc w:val="both"/>
        <w:rPr>
          <w:rFonts w:ascii="Times New Roman" w:hAnsi="Times New Roman" w:cs="Times New Roman"/>
          <w:sz w:val="24"/>
        </w:rPr>
      </w:pPr>
      <w:r>
        <w:rPr>
          <w:rFonts w:cs="Times New Roman" w:ascii="Times New Roman" w:hAnsi="Times New Roman"/>
          <w:sz w:val="24"/>
        </w:rPr>
        <w:t>Hiába kísértem feszült figyelemmel a mozdulatot, nem tudtam semmit felfedezni összeszorított öklében, legalábbis olyasmit nem, ami pisztolyra vagy egyéb fegyverre emlékeztetett volna. Talán az egyik ujja végén lehetett valami, vagy egészen egyszerűen csak egy közepes méretű gyűrűt láttam rajta, amely megcsillant a lenyugvó nap fényében.</w:t>
      </w:r>
    </w:p>
    <w:p>
      <w:pPr>
        <w:pStyle w:val="Normal"/>
        <w:widowControl/>
        <w:ind w:firstLine="283"/>
        <w:jc w:val="both"/>
        <w:rPr>
          <w:rFonts w:ascii="Times New Roman" w:hAnsi="Times New Roman" w:cs="Times New Roman"/>
          <w:sz w:val="24"/>
        </w:rPr>
      </w:pPr>
      <w:r>
        <w:rPr>
          <w:rFonts w:cs="Times New Roman" w:ascii="Times New Roman" w:hAnsi="Times New Roman"/>
          <w:sz w:val="24"/>
        </w:rPr>
        <w:t>Ebben a pillanatban kékes lángcsóva csapott a képbe: egészen világos és vakítóan kék, más, mint amilyenben a szobánk fürdött percekkel ezelőtt. S még ugyanebben a szempillantásban elsötétedett minden, az alakok eltűntek, csak mi maradtunk a szobában.</w:t>
      </w:r>
    </w:p>
    <w:p>
      <w:pPr>
        <w:pStyle w:val="Normal"/>
        <w:widowControl/>
        <w:ind w:firstLine="283"/>
        <w:jc w:val="both"/>
        <w:rPr/>
      </w:pPr>
      <w:r>
        <w:rPr>
          <w:rFonts w:cs="Times New Roman" w:ascii="Times New Roman" w:hAnsi="Times New Roman"/>
          <w:sz w:val="24"/>
        </w:rPr>
        <w:t>Felemeltem a kezem, és ezzel újabb lapot vertem le a kéziratból a szőnyegre. S szinte ugyanebben a pillanatban újra megjelent a férfi a pálmafa alatt, most éppen háttal állt nekünk: karjait kitárta, és magához akarta ölelni a világmindenséget, aztán két másik, hozzá hasonló férfi tűnt fel a pálmafák között, és lassan feléje közeledett. Imu visszafordult a léptek zajára, és leeresztette a kez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ugyanaz – mondta valaki félhangosan, talán Karabinas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send! – suttogta Yettmar. </w:t>
      </w:r>
    </w:p>
    <w:p>
      <w:pPr>
        <w:pStyle w:val="Normal"/>
        <w:widowControl/>
        <w:ind w:firstLine="283"/>
        <w:jc w:val="both"/>
        <w:rPr>
          <w:rFonts w:ascii="Times New Roman" w:hAnsi="Times New Roman" w:cs="Times New Roman"/>
          <w:sz w:val="24"/>
        </w:rPr>
      </w:pPr>
      <w:r>
        <w:rPr>
          <w:rFonts w:cs="Times New Roman" w:ascii="Times New Roman" w:hAnsi="Times New Roman"/>
          <w:sz w:val="24"/>
        </w:rPr>
        <w:t>Minden ugyanúgy történt, mint az előbb. Mintha valaki ismét elkezdte volna játszani ugyanazt a felvételt. Ugyanúgy és ugyanazokkal a szereplőkkel.</w:t>
      </w:r>
    </w:p>
    <w:p>
      <w:pPr>
        <w:pStyle w:val="Normal"/>
        <w:widowControl/>
        <w:ind w:firstLine="283"/>
        <w:jc w:val="both"/>
        <w:rPr>
          <w:rFonts w:ascii="Times New Roman" w:hAnsi="Times New Roman" w:cs="Times New Roman"/>
          <w:sz w:val="24"/>
        </w:rPr>
      </w:pPr>
      <w:r>
        <w:rPr>
          <w:rFonts w:cs="Times New Roman" w:ascii="Times New Roman" w:hAnsi="Times New Roman"/>
          <w:sz w:val="24"/>
        </w:rPr>
        <w:t>Most is, mint az előbb, bénultan szemléltük a jelenetet. Az egyiptomi kötényes előrelépett, kinyitotta a száját, és ömleni kezdtek belőle a szavak. Nem, nincs semmi tévedés! Ezúttal szavak, valódi emberi szavak!</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Ebbe bele kell őrülni! – mondta Karabinasz. – Ugyanaz a felvétel és mégsem ugyana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itt! – torkolta le Osima.</w:t>
      </w:r>
    </w:p>
    <w:p>
      <w:pPr>
        <w:pStyle w:val="Normal"/>
        <w:widowControl/>
        <w:ind w:firstLine="283"/>
        <w:jc w:val="both"/>
        <w:rPr>
          <w:rFonts w:ascii="Times New Roman" w:hAnsi="Times New Roman" w:cs="Times New Roman"/>
          <w:sz w:val="24"/>
        </w:rPr>
      </w:pPr>
      <w:r>
        <w:rPr>
          <w:rFonts w:cs="Times New Roman" w:ascii="Times New Roman" w:hAnsi="Times New Roman"/>
          <w:sz w:val="24"/>
        </w:rPr>
        <w:t>A férfi furcsa, ismeretlen nyelven beszélt, amely azonban minden kétséget kizáróan emberi nyelv volt. Sőt ahogy az első mondatok elhangzottak, valami halvány gyanú kezdett érlelődni bennem...</w:t>
      </w:r>
    </w:p>
    <w:p>
      <w:pPr>
        <w:pStyle w:val="Normal"/>
        <w:widowControl/>
        <w:ind w:firstLine="283"/>
        <w:jc w:val="both"/>
        <w:rPr>
          <w:rFonts w:ascii="Times New Roman" w:hAnsi="Times New Roman" w:cs="Times New Roman"/>
          <w:sz w:val="24"/>
        </w:rPr>
      </w:pPr>
      <w:r>
        <w:rPr>
          <w:rFonts w:cs="Times New Roman" w:ascii="Times New Roman" w:hAnsi="Times New Roman"/>
          <w:sz w:val="24"/>
        </w:rPr>
        <w:t>A többi ugyanúgy folyt le, mint az előbb. Imu felemelve tartotta a karját, a bőrzakós pedig előrelendítette a kezét, és ismét felcsapott a vakító, halványkék fénysugár.</w:t>
      </w:r>
    </w:p>
    <w:p>
      <w:pPr>
        <w:pStyle w:val="Normal"/>
        <w:widowControl/>
        <w:ind w:firstLine="283"/>
        <w:jc w:val="both"/>
        <w:rPr>
          <w:rFonts w:ascii="Times New Roman" w:hAnsi="Times New Roman" w:cs="Times New Roman"/>
          <w:sz w:val="24"/>
        </w:rPr>
      </w:pPr>
      <w:r>
        <w:rPr>
          <w:rFonts w:cs="Times New Roman" w:ascii="Times New Roman" w:hAnsi="Times New Roman"/>
          <w:sz w:val="24"/>
        </w:rPr>
        <w:t>Első alkalommal itt ért véget a jelenet. Most azonban nem szakadt meg, hanem folytatódott. Amikor a kék fény felcsapott, a bőrzakós megtántorodott, és a levegőbe kapott. Valami apró tárgy hullott a kezéből a földre, aztán lassan maga is melléje roskadt.</w:t>
      </w:r>
    </w:p>
    <w:p>
      <w:pPr>
        <w:pStyle w:val="Normal"/>
        <w:widowControl/>
        <w:ind w:firstLine="283"/>
        <w:jc w:val="both"/>
        <w:rPr>
          <w:rFonts w:ascii="Times New Roman" w:hAnsi="Times New Roman" w:cs="Times New Roman"/>
          <w:sz w:val="24"/>
        </w:rPr>
      </w:pPr>
      <w:r>
        <w:rPr>
          <w:rFonts w:cs="Times New Roman" w:ascii="Times New Roman" w:hAnsi="Times New Roman"/>
          <w:sz w:val="24"/>
        </w:rPr>
        <w:t>Ekkor az Imu melletti fák közül egy újabb, eleddig láthatatlan, negyedik kockafejű lépett a színre, előretartott kézzel, amelyben azonban nem volt semmi. Vagy talán neki is olyan apró tárgyat rejthetett az ökle, mint amilyen a bőrzakóséból hullott a homokra?</w:t>
      </w:r>
    </w:p>
    <w:p>
      <w:pPr>
        <w:pStyle w:val="Normal"/>
        <w:widowControl/>
        <w:ind w:firstLine="283"/>
        <w:jc w:val="both"/>
        <w:rPr>
          <w:rFonts w:ascii="Times New Roman" w:hAnsi="Times New Roman" w:cs="Times New Roman"/>
          <w:sz w:val="24"/>
        </w:rPr>
      </w:pPr>
      <w:r>
        <w:rPr>
          <w:rFonts w:cs="Times New Roman" w:ascii="Times New Roman" w:hAnsi="Times New Roman"/>
          <w:sz w:val="24"/>
        </w:rPr>
        <w:t>Ez a negyedik férfi fenyegető arccal közeledett a bőrzakós társához, kezét még mindig előrenyújtva. Annak pedig egyszerre csak halálos sápadtság öntötte el különben erősen barna arcát, és villámgyorsan térdre vetette magát. Fejét lehajtotta a homokra, és halkan morgott valamit maga elé</w:t>
      </w:r>
    </w:p>
    <w:p>
      <w:pPr>
        <w:pStyle w:val="Normal"/>
        <w:widowControl/>
        <w:ind w:firstLine="283"/>
        <w:jc w:val="both"/>
        <w:rPr>
          <w:rFonts w:ascii="Times New Roman" w:hAnsi="Times New Roman" w:cs="Times New Roman"/>
          <w:sz w:val="24"/>
        </w:rPr>
      </w:pPr>
      <w:r>
        <w:rPr>
          <w:rFonts w:cs="Times New Roman" w:ascii="Times New Roman" w:hAnsi="Times New Roman"/>
          <w:sz w:val="24"/>
        </w:rPr>
        <w:t>A negyedik férfi Imura nézett kérdő tekintettel, majd a térdelő feje fölé tartotta a kezét. Imu mondott valamit, mire a másik biccentett, és visszament a pálmafák közé. Aztán fordult a kamera vagy az a szerkezet, amely a jelenetet elénk varázsolta, és máris a bőrzekés fekvő testét láttuk magunk előtt.</w:t>
      </w:r>
    </w:p>
    <w:p>
      <w:pPr>
        <w:pStyle w:val="Normal"/>
        <w:widowControl/>
        <w:ind w:firstLine="283"/>
        <w:jc w:val="both"/>
        <w:rPr>
          <w:rFonts w:ascii="Times New Roman" w:hAnsi="Times New Roman" w:cs="Times New Roman"/>
          <w:sz w:val="24"/>
        </w:rPr>
      </w:pPr>
      <w:r>
        <w:rPr>
          <w:rFonts w:cs="Times New Roman" w:ascii="Times New Roman" w:hAnsi="Times New Roman"/>
          <w:sz w:val="24"/>
        </w:rPr>
        <w:t>Szinte valamennyien egyszerre kiáltottunk fel a meglepetéstől és a rémülettől; a bőrzekés teste akkorára zsugorodott össze, mint egy csecsemőé. Óriási zanzaként feküdt a homokon, s arcán fájdalmas mosollyal a távoli égre meredt.</w:t>
      </w:r>
    </w:p>
    <w:p>
      <w:pPr>
        <w:pStyle w:val="Normal"/>
        <w:widowControl/>
        <w:ind w:firstLine="283"/>
        <w:jc w:val="both"/>
        <w:rPr>
          <w:rFonts w:ascii="Times New Roman" w:hAnsi="Times New Roman" w:cs="Times New Roman"/>
          <w:sz w:val="24"/>
        </w:rPr>
      </w:pPr>
      <w:r>
        <w:rPr>
          <w:rFonts w:cs="Times New Roman" w:ascii="Times New Roman" w:hAnsi="Times New Roman"/>
          <w:sz w:val="24"/>
        </w:rPr>
        <w:t>Ez volt az utolsó, amit láttunk. Aztán ugyanolyan hirtelen, ahogy jött, eltűnt minden, és mi magunkra maradtunk a szobában.</w:t>
      </w:r>
    </w:p>
    <w:p>
      <w:pPr>
        <w:pStyle w:val="Normal"/>
        <w:widowControl/>
        <w:ind w:firstLine="283"/>
        <w:jc w:val="both"/>
        <w:rPr>
          <w:rFonts w:ascii="Times New Roman" w:hAnsi="Times New Roman" w:cs="Times New Roman"/>
          <w:sz w:val="24"/>
        </w:rPr>
      </w:pPr>
      <w:r>
        <w:rPr>
          <w:rFonts w:cs="Times New Roman" w:ascii="Times New Roman" w:hAnsi="Times New Roman"/>
          <w:sz w:val="24"/>
        </w:rPr>
        <w:t>Celia Jordan tért legelőször magához. Halálsápadt arccal felemelkedett a földről, ahova lecsüccsent, s kezdte összeszedni a szőnyegre hullott kávéscsé</w:t>
        <w:softHyphen/>
        <w:t>széket, mintha ez lenne most a legfontosabb dolog a világon. Mi meg csak bámultunk egymásra értetlenül, és most jutott időnk rá, hogy megtöröljük verejtékező arcunkat, és felszárítsuk szemünk sarkából az izgalomtól kiült könnyeke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i volt ez? Fiúk, mi volt ez? – dadogta Miss Huber, és nagyot nyelt. – Esküszöm, én mindig is materialista voltam, d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ézus csodát tett! – morogta Halvorsso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ért éppen Jézus? – kérdezte Osim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rt... mert... Hát akkor ki?</w:t>
      </w:r>
    </w:p>
    <w:p>
      <w:pPr>
        <w:pStyle w:val="Normal"/>
        <w:widowControl/>
        <w:ind w:firstLine="283"/>
        <w:jc w:val="both"/>
        <w:rPr/>
      </w:pPr>
      <w:r>
        <w:rPr>
          <w:rFonts w:cs="Times New Roman" w:ascii="Times New Roman" w:hAnsi="Times New Roman"/>
          <w:sz w:val="24"/>
        </w:rPr>
        <w:t>Odakünn úgy zuhogott az eső, mintha dézsából öntötték volna. A villámlás azonban eltávolodott tőlünk, és a mennydörgést is jóval messzebbről hallottu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isztázzunk először valamit! – ugrott fel Karabinasz. – Mindannyian láttuk?</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Őrültség – mondta Celia. – Persze hogy láttuk. Ki ne látta voln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hát kétségkívül történt valami – szögezte le Karabinasz. – Valamennyien ugyanannak a hallucinációnak váltunk az áldozatává.</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Áldozatává?</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úgy mondom. Nem lényeges, nincs jobb kifejezé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féle hallucinációról beszélsz? – kérdezte Yettma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amit láttunk. Mert nyilvánvalóan nem a valóságot láttuk ebben a szobában, hanem hallucináltun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lamennyien egyformát és ugyanakkor? Karabinasz lehajtotta a fej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igen – mondta halkan –, ez nem megy. Ez a nyom nem jó. Inkább szuggesztióról lehetne beszéln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gondolod, Nikos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nem is tudom. Van ilyen, nem? Egyszerre egy egész cirkusz közönségét képes megszuggerálni egy illuzionista. Mindenki azt látja, amit a pasas akar. Tömegszuggesztió...</w:t>
      </w:r>
    </w:p>
    <w:p>
      <w:pPr>
        <w:pStyle w:val="Normal"/>
        <w:widowControl/>
        <w:ind w:firstLine="283"/>
        <w:jc w:val="both"/>
        <w:rPr>
          <w:rFonts w:ascii="Times New Roman" w:hAnsi="Times New Roman" w:cs="Times New Roman"/>
          <w:sz w:val="24"/>
        </w:rPr>
      </w:pPr>
      <w:r>
        <w:rPr>
          <w:rFonts w:cs="Times New Roman" w:ascii="Times New Roman" w:hAnsi="Times New Roman"/>
          <w:sz w:val="24"/>
        </w:rPr>
        <w:t>Hallgattunk egy kicsit, majd ismét én tettem ellenvetés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é, Nikosz. Csakhogy ehhez az kellene, hogy valaki megszuggeráljon bennünket. Mondjuk, egy illuzionista, ahogy az előbb mondtad.</w:t>
      </w:r>
    </w:p>
    <w:p>
      <w:pPr>
        <w:pStyle w:val="Normal"/>
        <w:widowControl/>
        <w:ind w:firstLine="283"/>
        <w:jc w:val="both"/>
        <w:rPr>
          <w:rFonts w:ascii="Times New Roman" w:hAnsi="Times New Roman" w:cs="Times New Roman"/>
          <w:sz w:val="24"/>
        </w:rPr>
      </w:pPr>
      <w:r>
        <w:rPr>
          <w:rFonts w:cs="Times New Roman" w:ascii="Times New Roman" w:hAnsi="Times New Roman"/>
          <w:sz w:val="24"/>
        </w:rPr>
        <w:t>Yettmar komoran bámult rám.</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e kerteljen, Peter – mondta rövid habozás után. – Ha jól értettem, azzal gyanúsít bennünket, hogy közülünk tette valaki. Itt ül közöttünk a tréfacsináló, és most jót röhög rajtunk, így gondolj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gyjából.</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Rendben van. Akkor én most ünnepélyesen kijelentem, hogy soha a büdös életben nem értettem semmiféle hipnózishoz, és alighanem képtelen lennék bárkit is meghipnotizálni. És főleg nem hülyéskednék komoly dolgokka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ntosan – biccentett Karabinas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hiszen ez őrültség! – csattant fel Osima. – Tíz éve ismerjük egymást. Még csak feltételezni is, hogy...</w:t>
      </w:r>
    </w:p>
    <w:p>
      <w:pPr>
        <w:pStyle w:val="Normal"/>
        <w:widowControl/>
        <w:ind w:firstLine="283"/>
        <w:jc w:val="both"/>
        <w:rPr>
          <w:rFonts w:ascii="Times New Roman" w:hAnsi="Times New Roman" w:cs="Times New Roman"/>
          <w:sz w:val="24"/>
        </w:rPr>
      </w:pPr>
      <w:r>
        <w:rPr>
          <w:rFonts w:cs="Times New Roman" w:ascii="Times New Roman" w:hAnsi="Times New Roman"/>
          <w:sz w:val="24"/>
        </w:rPr>
        <w:t>Kénytelenek voltunk hinni neki. Ekkor viszont valamennyiünket ugyanaz a gondolat kezdte foglalkoztatni, és feltűnően óvakodtunk tőle, hogy Huber doktornőre nézzünk. Lesunytuk a fejünket, mintha még a halvány feltételezés is távol állna tőlünk, pedig a szívünk mélyén már ott élt a gyanú.</w:t>
      </w:r>
    </w:p>
    <w:p>
      <w:pPr>
        <w:pStyle w:val="Normal"/>
        <w:widowControl/>
        <w:ind w:firstLine="283"/>
        <w:jc w:val="both"/>
        <w:rPr>
          <w:rFonts w:ascii="Times New Roman" w:hAnsi="Times New Roman" w:cs="Times New Roman"/>
          <w:sz w:val="24"/>
        </w:rPr>
      </w:pPr>
      <w:r>
        <w:rPr>
          <w:rFonts w:cs="Times New Roman" w:ascii="Times New Roman" w:hAnsi="Times New Roman"/>
          <w:sz w:val="24"/>
        </w:rPr>
        <w:t>Miss Huber néhány másodpercig a levegőbe meredt, majd megigazította térdén a szoknyáját, és halkan, dadogva megszólal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Kérem... Igaz, hogy én orvos vagyok, de ez még nem ok arra... És különben is, én igazán mindent megtettem, hogy... hogy segítsek magukon. És én soha, de soha nem vetemednék olyasmire, hogy... – és hirtelen sírósra torzult az arca.</w:t>
      </w:r>
    </w:p>
    <w:p>
      <w:pPr>
        <w:pStyle w:val="Normal"/>
        <w:widowControl/>
        <w:ind w:firstLine="283"/>
        <w:jc w:val="both"/>
        <w:rPr>
          <w:rFonts w:ascii="Times New Roman" w:hAnsi="Times New Roman" w:cs="Times New Roman"/>
          <w:sz w:val="24"/>
        </w:rPr>
      </w:pPr>
      <w:r>
        <w:rPr>
          <w:rFonts w:cs="Times New Roman" w:ascii="Times New Roman" w:hAnsi="Times New Roman"/>
          <w:sz w:val="24"/>
        </w:rPr>
        <w:t>Celia lecsusszant a karosszék karfájáról, odaugrott Miss Huber mellé, és átkarolta a vállát. Aztán ránk nézett, és soha nem látott harag villogott a szemébe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Elment az eszük, hallják? Azért gyanúsítják, mert orvos? Én is megtehettem volna, hiszen ma már minden marha megtanulhat hipnotizálni! Maga meg ne pityeregjen! Ha hülyékkel van összezárva az ember, meg kell szoknia, hogy úgy is viselkednek. A majmoktól sem veszi senki rossz néven, ha grimaszokat vágnak a látogatóra, vagy hozzávágják a sárgarépát az állatkertben!</w:t>
      </w:r>
    </w:p>
    <w:p>
      <w:pPr>
        <w:pStyle w:val="Normal"/>
        <w:widowControl/>
        <w:ind w:firstLine="283"/>
        <w:jc w:val="both"/>
        <w:rPr>
          <w:rFonts w:ascii="Times New Roman" w:hAnsi="Times New Roman" w:cs="Times New Roman"/>
          <w:sz w:val="24"/>
        </w:rPr>
      </w:pPr>
      <w:r>
        <w:rPr>
          <w:rFonts w:cs="Times New Roman" w:ascii="Times New Roman" w:hAnsi="Times New Roman"/>
          <w:sz w:val="24"/>
        </w:rPr>
        <w:t>Na, ezt alaposan megkaptuk.</w:t>
      </w:r>
    </w:p>
    <w:p>
      <w:pPr>
        <w:pStyle w:val="Normal"/>
        <w:widowControl/>
        <w:ind w:firstLine="283"/>
        <w:jc w:val="both"/>
        <w:rPr/>
      </w:pPr>
      <w:r>
        <w:rPr>
          <w:rFonts w:cs="Times New Roman" w:ascii="Times New Roman" w:hAnsi="Times New Roman"/>
          <w:sz w:val="24"/>
        </w:rPr>
        <w:t>Mindenki kifejtette már a véleményét a titokzatos jelenségről, csak Middleton nem. Ezt akkor még nem fogtam fel teljes jelentőségében, hiszen valamennyien azzal voltunk elfoglalva, hogy tisztázzuk magunkat Celia Jordan vádjai alól.</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Teljesen félreértenek bennünket a hölgyek – kapta maga elé a kezeit Karabinasz. – Eszünk ágában sincs Huber doktornőt gyanúsítani. Ha jól emlékszem, egyetlen szó sem hangzott el, amel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ó az nem! – tört ki újra Celia. – De a maguk sunyi hallgatása többet mond, mintha megvádolták volna. Ahelyett hogy megköszönnék neki, amit ezért az eszeveszett ügyért tett!</w:t>
      </w:r>
    </w:p>
    <w:p>
      <w:pPr>
        <w:pStyle w:val="Normal"/>
        <w:widowControl/>
        <w:ind w:firstLine="283"/>
        <w:jc w:val="both"/>
        <w:rPr>
          <w:rFonts w:ascii="Times New Roman" w:hAnsi="Times New Roman" w:cs="Times New Roman"/>
          <w:sz w:val="24"/>
        </w:rPr>
      </w:pPr>
      <w:r>
        <w:rPr>
          <w:rFonts w:cs="Times New Roman" w:ascii="Times New Roman" w:hAnsi="Times New Roman"/>
          <w:sz w:val="24"/>
        </w:rPr>
        <w:t>Most már kénytelen voltam én is beavatkozni, mégpedig egész direktori tekintélyemme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Állítsa le magát, Celia – mondtam nagyon határozottan –, mielőtt még jóvátehetetlen dolgokat vagdosnánk egymás fejéhez. Miss Hubert senki sem gyanúsítja, mint ahogy magát vagy engem sem. Egyszerűen csak mérlegeltük a lehetőségeket. És az egyik lehetőség az is, hogy valaki szórakozik velünk. Nem tudom ugyan elképzelni, hogyan tehetné, de a lehetőség akkor is fennáll. Miss Huber, magát pedig arra kérem, hogy próbáljon meg egy kicsit felül</w:t>
        <w:softHyphen/>
        <w:t>emelkedni a dolgokon. Higgye el, a mi idegeink sincsenek drótkötélből. De Halvorsson sem vágta oda az oldatot, amikor... hm... gyanúba került, hogy esetleg ő manipulált vel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ár egy hajszálon múlt csak – morogta a dá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Oké, Peter – suttogta Miss Huber, és erőt véve magán újra hátrasimította különben tökéletesen sima haját. – Igyekszem uralkodni magamon. Csak kissé... hogy is mondjam, szokatlan a stílusuk.</w:t>
      </w:r>
    </w:p>
    <w:p>
      <w:pPr>
        <w:pStyle w:val="Normal"/>
        <w:widowControl/>
        <w:ind w:firstLine="283"/>
        <w:jc w:val="both"/>
        <w:rPr>
          <w:rFonts w:ascii="Times New Roman" w:hAnsi="Times New Roman" w:cs="Times New Roman"/>
          <w:sz w:val="24"/>
        </w:rPr>
      </w:pPr>
      <w:r>
        <w:rPr>
          <w:rFonts w:cs="Times New Roman" w:ascii="Times New Roman" w:hAnsi="Times New Roman"/>
          <w:sz w:val="24"/>
        </w:rPr>
        <w:t>Amikor úgy-ahogy lecsillapodtunk, visszatérhettünk a történtek elemzéséhe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hallucinációt tehát elvethetjük – mondtam. – Hallucináció előidézésé</w:t>
        <w:softHyphen/>
        <w:t>hez hallucinogén anyagok szükségese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rad a hipnózis – mondta Yettma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hhoz viszont az kell, hogy valaki előidézze.</w:t>
      </w:r>
    </w:p>
    <w:p>
      <w:pPr>
        <w:pStyle w:val="Normal"/>
        <w:widowControl/>
        <w:ind w:firstLine="283"/>
        <w:jc w:val="both"/>
        <w:rPr>
          <w:rFonts w:ascii="Times New Roman" w:hAnsi="Times New Roman" w:cs="Times New Roman"/>
          <w:sz w:val="24"/>
        </w:rPr>
      </w:pPr>
      <w:r>
        <w:rPr>
          <w:rFonts w:cs="Times New Roman" w:ascii="Times New Roman" w:hAnsi="Times New Roman"/>
          <w:sz w:val="24"/>
        </w:rPr>
        <w:t>Ekkor jelentkezett szólásra Middleton. Felnyújtotta a kezét, mintha értekezleten lenne, aztán mosolyogva megszólal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kár hallucináció, akár hipnózis, kell lenni egy közös dolognak bennük... legalábbis véleményem szerint. N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ről beszé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minden, amit láttunk és hallottunk, illetve látni és hallani véltünk, csak a képzeletünkben történt meg és nem a valóságb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Így van – mondta Yettmar.</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Ez esetben pedig... nos, ez esetben tulajdonképpen nem láttunk és nem hallottunk semmit, csak látni és hallani véltü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ilágos – mondta még egyszer Yettmar. – De mi az ördögöt akarsz ezzel?</w:t>
      </w:r>
    </w:p>
    <w:p>
      <w:pPr>
        <w:pStyle w:val="Normal"/>
        <w:widowControl/>
        <w:ind w:firstLine="283"/>
        <w:jc w:val="both"/>
        <w:rPr>
          <w:rFonts w:ascii="Times New Roman" w:hAnsi="Times New Roman" w:cs="Times New Roman"/>
          <w:sz w:val="24"/>
        </w:rPr>
      </w:pPr>
      <w:r>
        <w:rPr>
          <w:rFonts w:cs="Times New Roman" w:ascii="Times New Roman" w:hAnsi="Times New Roman"/>
          <w:sz w:val="24"/>
        </w:rPr>
        <w:t>Ekkor ismét felhangzott az a furcsa, halk kattanás, amelyet még a jelenés bekövetkeztekor tudat alatt megfigyeltem, és már tettem is említést róla. Egy kattanás, amely akkor hangzott fel, amikor a két közeledő férfi megtorpant és beszélni kezdett Imuhoz.</w:t>
      </w:r>
    </w:p>
    <w:p>
      <w:pPr>
        <w:pStyle w:val="Normal"/>
        <w:widowControl/>
        <w:ind w:firstLine="283"/>
        <w:jc w:val="both"/>
        <w:rPr>
          <w:rFonts w:ascii="Times New Roman" w:hAnsi="Times New Roman" w:cs="Times New Roman"/>
          <w:sz w:val="24"/>
        </w:rPr>
      </w:pPr>
      <w:r>
        <w:rPr>
          <w:rFonts w:cs="Times New Roman" w:ascii="Times New Roman" w:hAnsi="Times New Roman"/>
          <w:sz w:val="24"/>
        </w:rPr>
        <w:t>Amikor a kattanó hang elért a fülemig, meglepett mozdulatot tettem és éreztem, hogy megrándul a kezem, mintha védekezni akarnék valami ellen. A következő pillanatban aztán megtörtént a csoda; ismét megszólalt az a furcsa, zeneszerű beszéd, amely a kockafejűek szájából áradt. A szoba minden zugát betöltötte a hang, méghozzá sztereóban. S pontosan onnan jött, ahonnan a sztereófelvételek szoktak: a szoba különböző pontjain elhelyezett hangszórók</w:t>
        <w:softHyphen/>
        <w:t>ból!</w:t>
      </w:r>
    </w:p>
    <w:p>
      <w:pPr>
        <w:pStyle w:val="Normal"/>
        <w:widowControl/>
        <w:ind w:firstLine="283"/>
        <w:jc w:val="both"/>
        <w:rPr>
          <w:rFonts w:ascii="Times New Roman" w:hAnsi="Times New Roman" w:cs="Times New Roman"/>
          <w:sz w:val="24"/>
        </w:rPr>
      </w:pPr>
      <w:r>
        <w:rPr>
          <w:rFonts w:cs="Times New Roman" w:ascii="Times New Roman" w:hAnsi="Times New Roman"/>
          <w:sz w:val="24"/>
        </w:rPr>
        <w:t>Felugrottam és ordítani akartam, de Yettmar megelőzött. Egyetlen ugrással átvetette magát a szoba közepére helyezett dohányzóasztalon, elkapta a magnetofon mellett kucorgó Middletont, és a földre rántotta. Öklözte, ahol érte, és közben úgy üvöltött, mintha megőrült voln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 rohadt! Te aljas szemét...! Rohadt tetű! Ki akarod készíteni az idegeinket? Megöllek, mielőtt még kiröhöghetnéd magad az aljas vicceiden!</w:t>
      </w:r>
    </w:p>
    <w:p>
      <w:pPr>
        <w:pStyle w:val="Normal"/>
        <w:widowControl/>
        <w:ind w:firstLine="283"/>
        <w:jc w:val="both"/>
        <w:rPr>
          <w:rFonts w:ascii="Times New Roman" w:hAnsi="Times New Roman" w:cs="Times New Roman"/>
          <w:sz w:val="24"/>
        </w:rPr>
      </w:pPr>
      <w:r>
        <w:rPr>
          <w:rFonts w:cs="Times New Roman" w:ascii="Times New Roman" w:hAnsi="Times New Roman"/>
          <w:sz w:val="24"/>
        </w:rPr>
        <w:t>A következő perc a verekedésé volt. Halvorsson és Karabinasz egyesült erővel próbálták lecibálni Yettmart Middleton hátáról, én pedig a kezét fogtam, nehogy ütni tudjon vele.</w:t>
      </w:r>
    </w:p>
    <w:p>
      <w:pPr>
        <w:pStyle w:val="Normal"/>
        <w:widowControl/>
        <w:ind w:firstLine="283"/>
        <w:jc w:val="both"/>
        <w:rPr/>
      </w:pPr>
      <w:r>
        <w:rPr>
          <w:rFonts w:cs="Times New Roman" w:ascii="Times New Roman" w:hAnsi="Times New Roman"/>
          <w:sz w:val="24"/>
        </w:rPr>
        <w:t>Úgy tűnt, hogy Yettmar egészen elveszítette a józan eszét. Szája habzott, szemei vörös fényben égtek, és úgy megfeszült a teste, mintha merevgörcsöt kapott volna. Azok ketten tépték-cibálták, én a kezeit fogtam, Middleton pedig ott nyögött alatta, és rúgta, ahol érte. Már-már azon voltam, hogy fejbe csapom egy vázával, amikor mellettem termett Huber doktornő egy injekciós tűvel, s mielőtt még bármit is kérdezhettem volna, röptében belecsapta Yettmar karjába. További fél perc múlva Middleton kimászhatott támadója alól, aki félig csukott szemmel hevert a szőnyegen, és horkolva szedte a levegő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van vele? – nyögte Middleton, és Yettmarra mutatott. – Begolyóz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degroham – mondta Huber szárazon, és visszaült a helyére.</w:t>
      </w:r>
    </w:p>
    <w:p>
      <w:pPr>
        <w:pStyle w:val="Normal"/>
        <w:widowControl/>
        <w:ind w:firstLine="283"/>
        <w:jc w:val="both"/>
        <w:rPr/>
      </w:pPr>
      <w:r>
        <w:rPr>
          <w:rFonts w:cs="Times New Roman" w:ascii="Times New Roman" w:hAnsi="Times New Roman"/>
          <w:sz w:val="24"/>
        </w:rPr>
        <w:t>A kockafejűek beszéde közben zavartalanul áradt a hangszórókból; most már azon a másik nyelven beszéltek, amely emberinek hangzott.</w:t>
      </w:r>
    </w:p>
    <w:p>
      <w:pPr>
        <w:pStyle w:val="Normal"/>
        <w:widowControl/>
        <w:ind w:firstLine="283"/>
        <w:jc w:val="both"/>
        <w:rPr>
          <w:rFonts w:ascii="Times New Roman" w:hAnsi="Times New Roman" w:cs="Times New Roman"/>
          <w:sz w:val="24"/>
        </w:rPr>
      </w:pPr>
      <w:r>
        <w:rPr>
          <w:rFonts w:cs="Times New Roman" w:ascii="Times New Roman" w:hAnsi="Times New Roman"/>
          <w:sz w:val="24"/>
        </w:rPr>
        <w:t>Middleton visszaroskadt a helyére, és sértődötten tapogatta az arc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t az őrültet! Majd kiverte a fogamat... Miért éppen nekem ugr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is sejti? – kérdeztem tőle. A magnóra mutat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ért?</w:t>
      </w:r>
    </w:p>
    <w:p>
      <w:pPr>
        <w:pStyle w:val="Normal"/>
        <w:widowControl/>
        <w:ind w:firstLine="283"/>
        <w:jc w:val="both"/>
        <w:rPr>
          <w:rFonts w:ascii="Times New Roman" w:hAnsi="Times New Roman" w:cs="Times New Roman"/>
          <w:sz w:val="24"/>
        </w:rPr>
      </w:pPr>
      <w:r>
        <w:rPr>
          <w:rFonts w:cs="Times New Roman" w:ascii="Times New Roman" w:hAnsi="Times New Roman"/>
          <w:sz w:val="24"/>
        </w:rPr>
        <w:t>Senki nem válaszolt, csak néztünk rá rezzenéstelen tekintettel.</w:t>
      </w:r>
    </w:p>
    <w:p>
      <w:pPr>
        <w:pStyle w:val="Normal"/>
        <w:widowControl/>
        <w:ind w:firstLine="283"/>
        <w:jc w:val="both"/>
        <w:rPr>
          <w:rFonts w:ascii="Times New Roman" w:hAnsi="Times New Roman" w:cs="Times New Roman"/>
          <w:sz w:val="24"/>
        </w:rPr>
      </w:pPr>
      <w:r>
        <w:rPr>
          <w:rFonts w:cs="Times New Roman" w:ascii="Times New Roman" w:hAnsi="Times New Roman"/>
          <w:sz w:val="24"/>
        </w:rPr>
        <w:t>Middletont azonban úgy látszik, csak a verekedés rázta me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pont az új fogamra ütött – morogta fájdalmas képpel, majd körbepillantott. – Mi van? – kérdezte aztán csodálkozva. – Ez eldönti a vitát, n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lyen vitát? – kérdezte mogorván Osim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hallucináció-e vagy sem. Vagy hipnózis... Ekkor már mindent értettem, és legszívesebben homlokon csókoltam volna Middletont.</w:t>
      </w:r>
    </w:p>
    <w:p>
      <w:pPr>
        <w:pStyle w:val="Normal"/>
        <w:widowControl/>
        <w:ind w:firstLine="283"/>
        <w:jc w:val="both"/>
        <w:rPr/>
      </w:pPr>
      <w:r>
        <w:rPr>
          <w:rFonts w:cs="Times New Roman" w:ascii="Times New Roman" w:hAnsi="Times New Roman"/>
          <w:sz w:val="24"/>
        </w:rPr>
        <w:t>Middleton egyszerre csak elképedt. Harsány csodálkozás ült ki az arcára, majd dagadt ajkait szétnyitva felnevetett. Nem mondom, nem volt valami szép a nevetés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Ó, hát ezért esett nekem ez az őrült? Csak nem hiszitek, hogy én csináltam a felvételt? Hogy én hamisítottam... – s újra nevetett, miközben apró vérpatakok csorogtak le az állár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beszélnél értelmesebben? – húzta össze a szemét Osima.</w:t>
      </w:r>
    </w:p>
    <w:p>
      <w:pPr>
        <w:pStyle w:val="Normal"/>
        <w:widowControl/>
        <w:ind w:firstLine="283"/>
        <w:jc w:val="both"/>
        <w:rPr>
          <w:rFonts w:ascii="Times New Roman" w:hAnsi="Times New Roman" w:cs="Times New Roman"/>
          <w:sz w:val="24"/>
        </w:rPr>
      </w:pPr>
      <w:r>
        <w:rPr>
          <w:rFonts w:cs="Times New Roman" w:ascii="Times New Roman" w:hAnsi="Times New Roman"/>
          <w:sz w:val="24"/>
        </w:rPr>
        <w:t>Middleton ismét szóra nyitotta volna sebes száját, de Yettmar ekkor magához tér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ddy – suttogta halkan. – Meg tudsz nekem bocsátani?</w:t>
      </w:r>
    </w:p>
    <w:p>
      <w:pPr>
        <w:pStyle w:val="Normal"/>
        <w:widowControl/>
        <w:ind w:firstLine="283"/>
        <w:jc w:val="both"/>
        <w:rPr/>
      </w:pPr>
      <w:r>
        <w:rPr>
          <w:rFonts w:cs="Times New Roman" w:ascii="Times New Roman" w:hAnsi="Times New Roman"/>
          <w:sz w:val="24"/>
        </w:rPr>
        <w:t>Middleton odalépett hozzá, és rátette a kezét Yettmar karjár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ne izgasd fel magad, öregem. Nincs nagy vész... Igaz, hogy az új fogam meglazult, de oda se nek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azt hittem... hogy... meg akarsz tréfálni bennünket. Hogy te csináltad azokat a hangokat.,.</w:t>
      </w:r>
    </w:p>
    <w:p>
      <w:pPr>
        <w:pStyle w:val="Normal"/>
        <w:widowControl/>
        <w:ind w:firstLine="283"/>
        <w:jc w:val="both"/>
        <w:rPr>
          <w:rFonts w:ascii="Times New Roman" w:hAnsi="Times New Roman" w:cs="Times New Roman"/>
          <w:sz w:val="24"/>
        </w:rPr>
      </w:pPr>
      <w:r>
        <w:rPr>
          <w:rFonts w:cs="Times New Roman" w:ascii="Times New Roman" w:hAnsi="Times New Roman"/>
          <w:sz w:val="24"/>
        </w:rPr>
        <w:t>Huber doktornő hirtelen felpattant, és elém áll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Hát, ide figyeljen, Szilágyi! – kezdte, és feledve minden sérelmét és könnyét, csípőre tette a kezét, miközben úgy égett az arca, mintha kétértelmű tréfákat meséltek volna neki. – Kénytelen vagyok belátni, hogy maguknak valamennyiüknek az őrültekházában lenne a helye. Kivéve talán ezt a szegény lányt, aki nem is tudom, hogyan keveredhetett maguk közé... Először engem gyanúsítanak, hogy meghipnotizáltam magukat, aztán összeverekszenek valami magnetofontrükk miatt. Most meg úgy tesznek, mintha mindent értenének, és összecsókolóznak. Mondják, komolyan azt hiszik, hogy maguk normálisak?</w:t>
      </w:r>
    </w:p>
    <w:p>
      <w:pPr>
        <w:pStyle w:val="Normal"/>
        <w:widowControl/>
        <w:ind w:firstLine="283"/>
        <w:jc w:val="both"/>
        <w:rPr>
          <w:rFonts w:ascii="Times New Roman" w:hAnsi="Times New Roman" w:cs="Times New Roman"/>
          <w:sz w:val="24"/>
        </w:rPr>
      </w:pPr>
      <w:r>
        <w:rPr>
          <w:rFonts w:cs="Times New Roman" w:ascii="Times New Roman" w:hAnsi="Times New Roman"/>
          <w:sz w:val="24"/>
        </w:rPr>
        <w:t>Valószínűleg széles mosoly terülhetett szét az arcomon, mert még csak fokozódott a dühe.</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Hát csak szórakozzanak egymással, de engem hagyjanak ki a játékból! Maga velem jön, Celia, vagy itt marad? De figyelmeztetem, lehet, hogy újra dühöngeni kezdenek.</w:t>
      </w:r>
    </w:p>
    <w:p>
      <w:pPr>
        <w:pStyle w:val="Normal"/>
        <w:widowControl/>
        <w:ind w:firstLine="283"/>
        <w:jc w:val="both"/>
        <w:rPr>
          <w:rFonts w:ascii="Times New Roman" w:hAnsi="Times New Roman" w:cs="Times New Roman"/>
          <w:sz w:val="24"/>
        </w:rPr>
      </w:pPr>
      <w:r>
        <w:rPr>
          <w:rFonts w:cs="Times New Roman" w:ascii="Times New Roman" w:hAnsi="Times New Roman"/>
          <w:sz w:val="24"/>
        </w:rPr>
        <w:t>Celia mosolyogva megcsóválta a fej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ár nem... Rosalinda. Már minden oké.</w:t>
      </w:r>
    </w:p>
    <w:p>
      <w:pPr>
        <w:pStyle w:val="Normal"/>
        <w:widowControl/>
        <w:ind w:firstLine="283"/>
        <w:jc w:val="both"/>
        <w:rPr>
          <w:rFonts w:ascii="Times New Roman" w:hAnsi="Times New Roman" w:cs="Times New Roman"/>
          <w:sz w:val="24"/>
        </w:rPr>
      </w:pPr>
      <w:r>
        <w:rPr>
          <w:rFonts w:cs="Times New Roman" w:ascii="Times New Roman" w:hAnsi="Times New Roman"/>
          <w:sz w:val="24"/>
        </w:rPr>
        <w:t>Huber arcára kiült az elképedé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é? Hogyhogy oké?</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den tisztázódott.</w:t>
      </w:r>
    </w:p>
    <w:p>
      <w:pPr>
        <w:pStyle w:val="Normal"/>
        <w:widowControl/>
        <w:ind w:firstLine="283"/>
        <w:jc w:val="both"/>
        <w:rPr>
          <w:rFonts w:ascii="Times New Roman" w:hAnsi="Times New Roman" w:cs="Times New Roman"/>
          <w:sz w:val="24"/>
        </w:rPr>
      </w:pPr>
      <w:r>
        <w:rPr>
          <w:rFonts w:cs="Times New Roman" w:ascii="Times New Roman" w:hAnsi="Times New Roman"/>
          <w:sz w:val="24"/>
        </w:rPr>
        <w:t>Miss Huber megszédült, és kénytelen volt a mellette álló karosszék karfájára támaszkodn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már maga is? – nyögte panaszosan. – Maga is, Celia? Mi tisztázódott? Hát nem azért ugrott neki Mr. Yettmar Middletonnak, mert... úgy hamisította a szalagot? Biztosan el van rejtve valahol egy videomagnó és... nem?</w:t>
      </w:r>
    </w:p>
    <w:p>
      <w:pPr>
        <w:pStyle w:val="Normal"/>
        <w:widowControl/>
        <w:ind w:firstLine="283"/>
        <w:jc w:val="both"/>
        <w:rPr>
          <w:rFonts w:ascii="Times New Roman" w:hAnsi="Times New Roman" w:cs="Times New Roman"/>
          <w:sz w:val="24"/>
        </w:rPr>
      </w:pPr>
      <w:r>
        <w:rPr>
          <w:rFonts w:cs="Times New Roman" w:ascii="Times New Roman" w:hAnsi="Times New Roman"/>
          <w:sz w:val="24"/>
        </w:rPr>
        <w:t>Celia megrázta a fej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Yettmar valóban ezt hitte, de kiderült minden. Kiderült, hogy mit csinált Middleton.</w:t>
      </w:r>
    </w:p>
    <w:p>
      <w:pPr>
        <w:pStyle w:val="Normal"/>
        <w:widowControl/>
        <w:ind w:firstLine="283"/>
        <w:jc w:val="both"/>
        <w:rPr>
          <w:rFonts w:ascii="Times New Roman" w:hAnsi="Times New Roman" w:cs="Times New Roman"/>
          <w:sz w:val="24"/>
        </w:rPr>
      </w:pPr>
      <w:r>
        <w:rPr>
          <w:rFonts w:cs="Times New Roman" w:ascii="Times New Roman" w:hAnsi="Times New Roman"/>
          <w:sz w:val="24"/>
        </w:rPr>
        <w:t>Huber elsápadt, és reménytelenül bámult rán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risten, ember! Mi derült ki egyáltalán? Mit csinált Mr. Middleton? Csak nem azt akarja mondani, hogy semmi köze a magnóhoz é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hogyis – rázta meg a fejét mosolyogva Celia –, dehogyis akarom mondani. Middletonnak valóban van köze a magnetofonhoz... bár tulajdonképpen nem valami sok.</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De hát... Mit csinált vele, Celia? Celia Jordan Middletonra mosolygot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 xml:space="preserve">Tulajdonképpen nem sokat... Csak annyit, hogy amikor </w:t>
      </w:r>
      <w:r>
        <w:rPr>
          <w:rFonts w:cs="Times New Roman" w:ascii="Times New Roman" w:hAnsi="Times New Roman"/>
          <w:i/>
          <w:sz w:val="24"/>
        </w:rPr>
        <w:t>azok</w:t>
      </w:r>
      <w:r>
        <w:rPr>
          <w:rFonts w:cs="Times New Roman" w:ascii="Times New Roman" w:hAnsi="Times New Roman"/>
          <w:sz w:val="24"/>
        </w:rPr>
        <w:t xml:space="preserve"> beszélni kezdtek, felvételre állította a magnót, és benyomta a gombját!</w:t>
      </w:r>
    </w:p>
    <w:p>
      <w:pPr>
        <w:pStyle w:val="Normal"/>
        <w:widowControl/>
        <w:ind w:firstLine="283"/>
        <w:jc w:val="both"/>
        <w:rPr/>
      </w:pPr>
      <w:r>
        <w:rPr>
          <w:rFonts w:cs="Times New Roman" w:ascii="Times New Roman" w:hAnsi="Times New Roman"/>
          <w:sz w:val="24"/>
        </w:rPr>
        <w:t>Félóra múlva túl voltunk mindenen: sértődésen, magyarázkodáson, néhány szendvicsen és a kávén, amit Celia és Huber doktornő főztek. Mi addig összetakarítottuk a romokat, amelyek viharos szóváltásaink közben keletkez</w:t>
        <w:softHyphen/>
        <w:t>tek. Néhány kimúlt hamutartó, egy Nofretéte-fej utánzat és kedvenc golyós</w:t>
        <w:softHyphen/>
        <w:t>tollam került a szemétkosárba.</w:t>
      </w:r>
    </w:p>
    <w:p>
      <w:pPr>
        <w:pStyle w:val="Normal"/>
        <w:widowControl/>
        <w:ind w:firstLine="283"/>
        <w:jc w:val="both"/>
        <w:rPr>
          <w:rFonts w:ascii="Times New Roman" w:hAnsi="Times New Roman" w:cs="Times New Roman"/>
          <w:sz w:val="24"/>
        </w:rPr>
      </w:pPr>
      <w:r>
        <w:rPr>
          <w:rFonts w:cs="Times New Roman" w:ascii="Times New Roman" w:hAnsi="Times New Roman"/>
          <w:sz w:val="24"/>
        </w:rPr>
        <w:t>Amikor elcsitultak a kedélyek, ismét megindulhatott a találgatá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hát sem hallucináció, sem szuggesztió – mondta a még mindig álmos Yettmar. – Maga a keserű valósá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hallottam, amikor Middleton lenyomta a gombot, csak nem tudtam, hogy mi az a kattanás. Így hát kezünkben van a döntő bizonyíté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re? – kérdezte Osima.</w:t>
      </w:r>
    </w:p>
    <w:p>
      <w:pPr>
        <w:pStyle w:val="Normal"/>
        <w:widowControl/>
        <w:ind w:firstLine="283"/>
        <w:jc w:val="both"/>
        <w:rPr>
          <w:rFonts w:ascii="Times New Roman" w:hAnsi="Times New Roman" w:cs="Times New Roman"/>
          <w:sz w:val="24"/>
        </w:rPr>
      </w:pPr>
      <w:r>
        <w:rPr>
          <w:rFonts w:cs="Times New Roman" w:ascii="Times New Roman" w:hAnsi="Times New Roman"/>
          <w:sz w:val="24"/>
        </w:rPr>
        <w:t>Nem is volt olyan könnyű válaszolni rá. Halvorsson végigsimított a szakáiián, és megszólal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hiszem, hogy keresnünk kellene egy kiindulóponto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Félórája azt csináljuk – mondta Karabinas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 igazi kiindulópontot – folytatta zavartalanul Halvorsson. – Ugyanis a kérdést kétféleképpen közelíthetjük me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pedi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dealista és materialista módo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bben van valami – morogta Osima. A dán felemelte a hüvelykujj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együk talán az első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együk – bólintott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esetben a természetfelettiből kell kiindulnunk. Ráakadtunk Imunak és társainak a nyugvóhelyére. A feliratból és más jelekből arra következtet</w:t>
        <w:softHyphen/>
        <w:t>hetünk, hogy nem szándékoztak örökre meghalni, inkább azt akarták, vagy azt akarta Imu, hogy tovább élhessen az utódaiban. S évezredekkel a halála után mi megtaláltuk és meg is értettük a kívánságát. Erre mi történik? Ahelyett hogy azt tennénk, amit ő akar, visszarettenünk a feladattól, és vissza is lépünk tőle. Hiszen éppen akkor határoztuk el, hogy lemondunk a kísérlet folytatásáról. Percekkel később pedig bekövetkezett, ami bekövetkezett. Mi ez, ha nem Imu tiltakozása?</w:t>
      </w:r>
    </w:p>
    <w:p>
      <w:pPr>
        <w:pStyle w:val="Normal"/>
        <w:widowControl/>
        <w:ind w:firstLine="283"/>
        <w:jc w:val="both"/>
        <w:rPr/>
      </w:pPr>
      <w:r>
        <w:rPr>
          <w:rFonts w:cs="Times New Roman" w:ascii="Times New Roman" w:hAnsi="Times New Roman"/>
          <w:sz w:val="24"/>
        </w:rPr>
        <w:t>Vagy Malcolm papáé – mondta halkan Celia. Mindannyian összerezzen</w:t>
        <w:softHyphen/>
        <w:t>tünk, még nekem is hideg futott végig a hátamo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akarják, hogy folytassuk, amibe belekezdtünk – mondta Osima.</w:t>
      </w:r>
    </w:p>
    <w:p>
      <w:pPr>
        <w:pStyle w:val="Normal"/>
        <w:widowControl/>
        <w:ind w:firstLine="283"/>
        <w:jc w:val="both"/>
        <w:rPr>
          <w:rFonts w:ascii="Times New Roman" w:hAnsi="Times New Roman" w:cs="Times New Roman"/>
          <w:sz w:val="24"/>
        </w:rPr>
      </w:pPr>
      <w:r>
        <w:rPr>
          <w:rFonts w:cs="Times New Roman" w:ascii="Times New Roman" w:hAnsi="Times New Roman"/>
          <w:sz w:val="24"/>
        </w:rPr>
        <w:t>Huber doktornő is összerázkód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ssan átalakulunk spiritiszta szeánsszá.</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ndolja, hogy a kísértetek hangját magnóra lehet venni? – kérdeztem Halvorssontól.</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Fogalmam sincs! Eddig még csak mesékben találkoztam velü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kem mégiscsak szimpatikusabbnak tűnne a materialista felfogás.</w:t>
      </w:r>
    </w:p>
    <w:p>
      <w:pPr>
        <w:pStyle w:val="Normal"/>
        <w:widowControl/>
        <w:ind w:firstLine="283"/>
        <w:jc w:val="both"/>
        <w:rPr>
          <w:rFonts w:ascii="Times New Roman" w:hAnsi="Times New Roman" w:cs="Times New Roman"/>
          <w:sz w:val="24"/>
        </w:rPr>
      </w:pPr>
      <w:r>
        <w:rPr>
          <w:rFonts w:cs="Times New Roman" w:ascii="Times New Roman" w:hAnsi="Times New Roman"/>
          <w:sz w:val="24"/>
        </w:rPr>
        <w:t>A dán tanácstalan képet vágot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Ez esetben még csak találgatni sem tudok. Kétségtelen, hogy valamennyiünket ugyanaz a dolog foglalkoztat. Nem tudok másra gondolni... mint mégiscsak hipnózisr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gyan! Ne kezdje elölről, Halvorsson! Ezt már egyszer elvetettü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szándékos hipnózist ig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értem...</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zonnal megmagyarázom. Bár nem tudom, hogy valaha is előfordult-e már ehhez hasonló es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hez hasonló? Nyögje már k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rra gondoltam, hogy lehet talán valaki közöttünk, akinek nagyon erős az akarata vagy az a képessége, hogy a gondolatait át tudja vinni valamennyiünkre. Értik? Valakinek az agyában megjelent az imént látott jelenet, és a mi agyunk, mint a rádióvevő átvette és továbbította a szemünkne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a magnetofonnak – mondta jelentőségteljesen Middleton.</w:t>
      </w:r>
    </w:p>
    <w:p>
      <w:pPr>
        <w:pStyle w:val="Normal"/>
        <w:widowControl/>
        <w:ind w:firstLine="283"/>
        <w:jc w:val="both"/>
        <w:rPr>
          <w:rFonts w:ascii="Times New Roman" w:hAnsi="Times New Roman" w:cs="Times New Roman"/>
          <w:sz w:val="24"/>
        </w:rPr>
      </w:pPr>
      <w:r>
        <w:rPr>
          <w:rFonts w:cs="Times New Roman" w:ascii="Times New Roman" w:hAnsi="Times New Roman"/>
          <w:sz w:val="24"/>
        </w:rPr>
        <w:t>Hát igen, ezen bukott meg mind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ás materialista magyarázatot nem tudok – mondta csüggedten Halvorsso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llgassuk meg még egyszer a szalagot – javasolta Huber doktornő.</w:t>
      </w:r>
    </w:p>
    <w:p>
      <w:pPr>
        <w:pStyle w:val="Normal"/>
        <w:widowControl/>
        <w:ind w:firstLine="283"/>
        <w:jc w:val="both"/>
        <w:rPr>
          <w:rFonts w:ascii="Times New Roman" w:hAnsi="Times New Roman" w:cs="Times New Roman"/>
          <w:sz w:val="24"/>
        </w:rPr>
      </w:pPr>
      <w:r>
        <w:rPr>
          <w:rFonts w:cs="Times New Roman" w:ascii="Times New Roman" w:hAnsi="Times New Roman"/>
          <w:sz w:val="24"/>
        </w:rPr>
        <w:t>Middleton visszafuttatta a tekercset, és ismét felhangzott a szélsuhogás, a pálmafák koronájának suttogása és a vízilovak fröcskölése a Nílus felől. Aztán az a furcsa hangzuhatag: zenei hangok, füttyökkel és kattogásokkal keverve, majd a másik, emberi beszéd. Legvégül pedig egy gyors zizzenés, amikor felcsapott a kék fény, és megölte a bőrkabátost.</w:t>
      </w:r>
    </w:p>
    <w:p>
      <w:pPr>
        <w:pStyle w:val="Normal"/>
        <w:widowControl/>
        <w:ind w:firstLine="283"/>
        <w:jc w:val="both"/>
        <w:rPr/>
      </w:pPr>
      <w:r>
        <w:rPr>
          <w:rFonts w:cs="Times New Roman" w:ascii="Times New Roman" w:hAnsi="Times New Roman"/>
          <w:sz w:val="24"/>
        </w:rPr>
        <w:t>A magnetofon megállt, és mi éppolyan tanácstalanok voltunk, mint korábban. Egy biztos. Nem álmodtuk, ami történ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het, hogy mégiscsak a túlvilágról?... – suttogta Celia.</w:t>
      </w:r>
    </w:p>
    <w:p>
      <w:pPr>
        <w:pStyle w:val="Normal"/>
        <w:widowControl/>
        <w:ind w:firstLine="283"/>
        <w:jc w:val="both"/>
        <w:rPr>
          <w:rFonts w:ascii="Times New Roman" w:hAnsi="Times New Roman" w:cs="Times New Roman"/>
          <w:sz w:val="24"/>
        </w:rPr>
      </w:pPr>
      <w:r>
        <w:rPr>
          <w:rFonts w:cs="Times New Roman" w:ascii="Times New Roman" w:hAnsi="Times New Roman"/>
          <w:sz w:val="24"/>
        </w:rPr>
        <w:t>Karabinasz megcsóválta a fej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urcsa, hogy még egyszer megismétlik az egészet, mintha csak a mi kedvünkért tenné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hát miért? – kérdezte Miss Hube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galmam sinc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lán a nyelv miatt – morogta Yettma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hogy a nyelv mia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lami már akkor feltűnt nekem. A második felvételen, illetve, mondjuk így, az ismétlésnél. De csak most jutott eszembe, ahogy a nyelvekről beszéltün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csoda, az Istenért? – kérdeztem türelmetlenü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aszinkronitás.</w:t>
      </w:r>
    </w:p>
    <w:p>
      <w:pPr>
        <w:pStyle w:val="Normal"/>
        <w:widowControl/>
        <w:ind w:firstLine="283"/>
        <w:jc w:val="both"/>
        <w:rPr/>
      </w:pPr>
      <w:r>
        <w:rPr>
          <w:rFonts w:cs="Times New Roman" w:ascii="Times New Roman" w:hAnsi="Times New Roman"/>
          <w:sz w:val="24"/>
        </w:rPr>
        <w:t>Úgy néztünk rá, mintha megbuggyant voln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csoda? – nyögte Miss Huber. – Aszinkronitás? Az meg mi a fen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oppant egyszerű – mondta Yettmar. – Amikor az ismétlésnél emberi hangon beszéltek, a szájuk mozgása nem volt szinkronban a szöveggel. Most már meg mernék esküdni rá... Szinte magam előtt látom őket. Igen. Tökéletes aszinkronban van a hang a szájmozgássa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hát honnan tudja ezt biztosan, ember? Amikor még azt sem tudjuk, hogy milyen nyelven beszéltek!</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nnak semmi köze az aszinkronitáshoz – legyintett Yettmar. – Kár, hogy nem tudtuk képmagnóra venni a jelenést. Hagyjanak csak egy pillanatra! – Ezzel behunyta a szemét, majd néhány pillanat múlva kinyitotta.</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 xml:space="preserve">Igen. Világosan látom magam előtt a képet... A bőrzakós mond valamit, és csücsörít a szájával. Az első felvételen, vagy... mondjuk az első megjelenéskor ennél a szájállásnál fütty hangzott fel, ami nagyjából megfelel az emberi szájállásnak, ha fütyülni akarunk. Másodszorra azonban ugyanilyen szájállásnál olyan hangokat hallottunk, amelyeket </w:t>
      </w:r>
      <w:r>
        <w:rPr>
          <w:rFonts w:cs="Times New Roman" w:ascii="Times New Roman" w:hAnsi="Times New Roman"/>
          <w:i/>
          <w:sz w:val="24"/>
        </w:rPr>
        <w:t>így</w:t>
      </w:r>
      <w:r>
        <w:rPr>
          <w:rFonts w:cs="Times New Roman" w:ascii="Times New Roman" w:hAnsi="Times New Roman"/>
          <w:sz w:val="24"/>
        </w:rPr>
        <w:t xml:space="preserve"> lehetetlen lenne kiejteni. Értik? Ez az aszinkronitá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ez szerinted mit jelent? – kérdezte Middleton. Yettmar felhúzta a szemöldök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találgato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pedi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ndjuk, az első jelenet volt eredeti szöveggel... a másikat pedig... h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van a másikkal?</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zt hiszem, szinkronizálták.</w:t>
      </w:r>
    </w:p>
    <w:p>
      <w:pPr>
        <w:pStyle w:val="Normal"/>
        <w:widowControl/>
        <w:ind w:firstLine="283"/>
        <w:jc w:val="both"/>
        <w:rPr>
          <w:rFonts w:ascii="Times New Roman" w:hAnsi="Times New Roman" w:cs="Times New Roman"/>
          <w:sz w:val="24"/>
        </w:rPr>
      </w:pPr>
      <w:r>
        <w:rPr>
          <w:rFonts w:cs="Times New Roman" w:ascii="Times New Roman" w:hAnsi="Times New Roman"/>
          <w:sz w:val="24"/>
        </w:rPr>
        <w:t>Döbbenten bámultunk Yettmarra. Talán éppen azért, mert nagyon is valószínűnek tűnt, amit mond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hát miért? – kérdezte Miss Huber rekedten. Yettmar újra csak a szemöldökét húzogatta.</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Talán azért, mert sejtették, hogy azt az első beszédet vagy micsodát a büdös életben senki sem fogja megérten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nem is – mondta Huber kisasszony. – Ez kétségtelen. Ez ugyanis... hm... biztosan nem emberi beszéd.</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lán csak nem ismerünk hozzá hasonlót – mondta Celia. Huber megingatta a fejé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em ez a probléma. Hanem a hangok. Ilyen hangokat, elsősorban a zeneiket és füttyöket, nem lehet emberi hangképző szervekkel kiadni. Vagy legalábbis a ma ismert emberi hangképző szervekkel nem – tette hozzá.</w:t>
      </w:r>
    </w:p>
    <w:p>
      <w:pPr>
        <w:pStyle w:val="Normal"/>
        <w:widowControl/>
        <w:ind w:firstLine="283"/>
        <w:jc w:val="both"/>
        <w:rPr/>
      </w:pPr>
      <w:r>
        <w:rPr>
          <w:rFonts w:cs="Times New Roman" w:ascii="Times New Roman" w:hAnsi="Times New Roman"/>
          <w:sz w:val="24"/>
        </w:rPr>
        <w:t>Úgy éreztem, valamelyest kétségkívül előrejutottun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tehát annyit jelentene – foglaltam össze az elhangzottakat –, hogy üzenetet kaptunk. Akárkitől és akárhogyan. De az üzenet nekünk szól... És hogy meg tudjuk fejteni, szinkronizálták, egy teljesen érthetetlen nyelvről egy másik érthetetlenre vagy jobban mondva ismeretlenre... egyelőre ismeretlenre, de kétségkívül emberi nyelvr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Így van – mondta Huber. – A másik világosan emberi nyelv.</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 de milyen? – vakarta meg a fejét a dá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iptomi – mondtam. – Óegyiptomi.</w:t>
      </w:r>
    </w:p>
    <w:p>
      <w:pPr>
        <w:pStyle w:val="Normal"/>
        <w:widowControl/>
        <w:ind w:firstLine="283"/>
        <w:jc w:val="both"/>
        <w:rPr/>
      </w:pPr>
      <w:r>
        <w:rPr>
          <w:rFonts w:cs="Times New Roman" w:ascii="Times New Roman" w:hAnsi="Times New Roman"/>
          <w:sz w:val="24"/>
        </w:rPr>
        <w:t>A folklórkutatónak megmerevedtek az ujjai a feje tetején, és rám tátotta a száj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Óegyiptomi? Úgy tudtam, hogy az a nyelv ismeretlen. Legalábbis a kiejtés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is. De a kopt ismeretében bizonyos dolgok felismerhetők benne, így van, Nikos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t, ahogy mondod...</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ásodsorban pedig milyen nyelvre szinkronizálhatták voln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ndjuk angolr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dőszámításunk előtt ezerötszáz évvel?</w:t>
      </w:r>
    </w:p>
    <w:p>
      <w:pPr>
        <w:pStyle w:val="Normal"/>
        <w:widowControl/>
        <w:ind w:firstLine="283"/>
        <w:jc w:val="both"/>
        <w:rPr>
          <w:rFonts w:ascii="Times New Roman" w:hAnsi="Times New Roman" w:cs="Times New Roman"/>
          <w:sz w:val="24"/>
        </w:rPr>
      </w:pPr>
      <w:r>
        <w:rPr>
          <w:rFonts w:cs="Times New Roman" w:ascii="Times New Roman" w:hAnsi="Times New Roman"/>
          <w:sz w:val="24"/>
        </w:rPr>
        <w:t>Miss Huber kerekre nyitotta a szem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 komolyan azt hiszi, hogy akkor készült a szinkro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 xml:space="preserve">Ha a materialista megoldást választjuk, </w:t>
      </w:r>
      <w:r>
        <w:rPr>
          <w:rFonts w:cs="Times New Roman" w:ascii="Times New Roman" w:hAnsi="Times New Roman"/>
          <w:i/>
          <w:sz w:val="24"/>
        </w:rPr>
        <w:t>akkor kellett</w:t>
      </w:r>
      <w:r>
        <w:rPr>
          <w:rFonts w:cs="Times New Roman" w:ascii="Times New Roman" w:hAnsi="Times New Roman"/>
          <w:sz w:val="24"/>
        </w:rPr>
        <w:t xml:space="preserve"> készülnie! Karabinasz tenyerébe temette az arc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megőrülö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is – helyeselt Halvorsson. Osima az órájára pillantott és feláll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ekem pedig már nem fog az agyam. Javaslom, hogy függesszük fel holnapig az ülésünket. Talán addig is történik valami. Elhalasztaná egy kicsit a döntését, Peter?</w:t>
      </w:r>
    </w:p>
    <w:p>
      <w:pPr>
        <w:pStyle w:val="Normal"/>
        <w:widowControl/>
        <w:ind w:firstLine="283"/>
        <w:jc w:val="both"/>
        <w:rPr>
          <w:rFonts w:ascii="Times New Roman" w:hAnsi="Times New Roman" w:cs="Times New Roman"/>
          <w:sz w:val="24"/>
        </w:rPr>
      </w:pPr>
      <w:r>
        <w:rPr>
          <w:rFonts w:cs="Times New Roman" w:ascii="Times New Roman" w:hAnsi="Times New Roman"/>
          <w:sz w:val="24"/>
        </w:rPr>
        <w:t>Tudtam, hogy felteszi majd valaki ezt a kérdést, és magamban már meg is fogalmaztam rá a válasz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rmészetesen – mondtam hangosan. – Mindaddig, ameddig nem derítünk fényt a történtekre... nem írom meg a jelentésemet.</w:t>
      </w:r>
    </w:p>
    <w:p>
      <w:pPr>
        <w:pStyle w:val="Normal"/>
        <w:widowControl/>
        <w:ind w:firstLine="283"/>
        <w:jc w:val="both"/>
        <w:rPr>
          <w:rFonts w:ascii="Times New Roman" w:hAnsi="Times New Roman" w:cs="Times New Roman"/>
          <w:sz w:val="24"/>
        </w:rPr>
      </w:pPr>
      <w:r>
        <w:rPr>
          <w:rFonts w:cs="Times New Roman" w:ascii="Times New Roman" w:hAnsi="Times New Roman"/>
          <w:sz w:val="24"/>
        </w:rPr>
        <w:t>Mindegyikük melegen megszorította a kezem, ahogy sorban elhagyták a szobát.</w:t>
      </w:r>
    </w:p>
    <w:p>
      <w:pPr>
        <w:pStyle w:val="Normal"/>
        <w:widowControl/>
        <w:ind w:firstLine="283"/>
        <w:jc w:val="both"/>
        <w:rPr>
          <w:rFonts w:ascii="Times New Roman" w:hAnsi="Times New Roman" w:cs="Times New Roman"/>
          <w:sz w:val="24"/>
        </w:rPr>
      </w:pPr>
      <w:r>
        <w:rPr>
          <w:rFonts w:cs="Times New Roman" w:ascii="Times New Roman" w:hAnsi="Times New Roman"/>
          <w:sz w:val="24"/>
        </w:rPr>
        <w:t>Soha nem éreztem még ennyire biztosan, hogy a barátaim.</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t>Leoltottam a mennyezetvilágítást, és az íróasztalhoz léptem, hogy mielőtt elhagyom a helyiséget, lekattintsam az asztali lámpát is, amikor megszólalt egy hang a hátam mögö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gem itt hagy?</w:t>
      </w:r>
    </w:p>
    <w:p>
      <w:pPr>
        <w:pStyle w:val="Normal"/>
        <w:widowControl/>
        <w:ind w:firstLine="283"/>
        <w:jc w:val="both"/>
        <w:rPr>
          <w:rFonts w:ascii="Times New Roman" w:hAnsi="Times New Roman" w:cs="Times New Roman"/>
          <w:sz w:val="24"/>
        </w:rPr>
      </w:pPr>
      <w:r>
        <w:rPr>
          <w:rFonts w:cs="Times New Roman" w:ascii="Times New Roman" w:hAnsi="Times New Roman"/>
          <w:sz w:val="24"/>
        </w:rPr>
        <w:t>Úgy fordultam hatra, mintha kígyó mart volna a sarkamba..</w:t>
      </w:r>
    </w:p>
    <w:p>
      <w:pPr>
        <w:pStyle w:val="Normal"/>
        <w:widowControl/>
        <w:ind w:firstLine="283"/>
        <w:jc w:val="both"/>
        <w:rPr/>
      </w:pPr>
      <w:r>
        <w:rPr>
          <w:rFonts w:cs="Times New Roman" w:ascii="Times New Roman" w:hAnsi="Times New Roman"/>
          <w:sz w:val="24"/>
        </w:rPr>
        <w:t>Miss Huber ült a karosszékében, és felém mosolygott.</w:t>
      </w:r>
    </w:p>
    <w:p>
      <w:pPr>
        <w:pStyle w:val="Normal"/>
        <w:widowControl/>
        <w:ind w:firstLine="283"/>
        <w:jc w:val="both"/>
        <w:rPr>
          <w:rFonts w:ascii="Times New Roman" w:hAnsi="Times New Roman" w:cs="Times New Roman"/>
          <w:sz w:val="24"/>
        </w:rPr>
      </w:pPr>
      <w:r>
        <w:rPr>
          <w:rFonts w:cs="Times New Roman" w:ascii="Times New Roman" w:hAnsi="Times New Roman"/>
          <w:sz w:val="24"/>
        </w:rPr>
        <w:t>Annyira meglepődtem, hogy csak dadogni tudt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 mag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mit keresek itt? Itt maradtam. Úgy látszik, a többiek itt felejtettek.</w:t>
      </w:r>
    </w:p>
    <w:p>
      <w:pPr>
        <w:pStyle w:val="Normal"/>
        <w:widowControl/>
        <w:ind w:firstLine="283"/>
        <w:jc w:val="both"/>
        <w:rPr>
          <w:rFonts w:ascii="Times New Roman" w:hAnsi="Times New Roman" w:cs="Times New Roman"/>
          <w:sz w:val="24"/>
        </w:rPr>
      </w:pPr>
      <w:r>
        <w:rPr>
          <w:rFonts w:cs="Times New Roman" w:ascii="Times New Roman" w:hAnsi="Times New Roman"/>
          <w:sz w:val="24"/>
        </w:rPr>
        <w:t>Lassan kezdtem csak magamhoz térn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ű, de megijesztet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zt hitte, hogy Imu vagyo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tagadjam, megfordult az agyamban. Felállt, kinyújtózkodott, és felém pillant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fejezt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rsze. Éppen haza akartam menn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akart?</w:t>
      </w:r>
    </w:p>
    <w:p>
      <w:pPr>
        <w:pStyle w:val="Normal"/>
        <w:widowControl/>
        <w:ind w:firstLine="283"/>
        <w:jc w:val="both"/>
        <w:rPr>
          <w:rFonts w:ascii="Times New Roman" w:hAnsi="Times New Roman" w:cs="Times New Roman"/>
          <w:sz w:val="24"/>
        </w:rPr>
      </w:pPr>
      <w:r>
        <w:rPr>
          <w:rFonts w:cs="Times New Roman" w:ascii="Times New Roman" w:hAnsi="Times New Roman"/>
          <w:sz w:val="24"/>
        </w:rPr>
        <w:t>Éreztem, hogy egyre nagyobb zavarba jövök, és mérges is voltam magamra, hogy mi az ördög ütött belé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ndolom, akar tőlem valamit.</w:t>
      </w:r>
    </w:p>
    <w:p>
      <w:pPr>
        <w:pStyle w:val="Normal"/>
        <w:widowControl/>
        <w:ind w:firstLine="283"/>
        <w:jc w:val="both"/>
        <w:rPr>
          <w:rFonts w:ascii="Times New Roman" w:hAnsi="Times New Roman" w:cs="Times New Roman"/>
          <w:sz w:val="24"/>
        </w:rPr>
      </w:pPr>
      <w:r>
        <w:rPr>
          <w:rFonts w:cs="Times New Roman" w:ascii="Times New Roman" w:hAnsi="Times New Roman"/>
          <w:sz w:val="24"/>
        </w:rPr>
        <w:t>Egy kicsit elmosolyodott, ravaszkásan, szexisen, amitől éreztem, hogy dobolni kezd a halántékomban a vér.</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zért ez így egy kicsit egyértelmű. Gondolom, jó darabon egyféle megyünk. Az eső rég elállt. Ha nem zavarom, magával tartanék...</w:t>
      </w:r>
    </w:p>
    <w:p>
      <w:pPr>
        <w:pStyle w:val="Normal"/>
        <w:widowControl/>
        <w:ind w:firstLine="283"/>
        <w:jc w:val="both"/>
        <w:rPr>
          <w:rFonts w:ascii="Times New Roman" w:hAnsi="Times New Roman" w:cs="Times New Roman"/>
          <w:sz w:val="24"/>
        </w:rPr>
      </w:pPr>
      <w:r>
        <w:rPr>
          <w:rFonts w:cs="Times New Roman" w:ascii="Times New Roman" w:hAnsi="Times New Roman"/>
          <w:sz w:val="24"/>
        </w:rPr>
        <w:t>Szorosan egymás mellett lépegetve vágtunk át a parkon, végigmentünk a platánsoron, és kifordultunk a széles mezőre. A távolban felcsillantak a sorházak fényes szemei, ott, ahol én is laktam.</w:t>
      </w:r>
    </w:p>
    <w:p>
      <w:pPr>
        <w:pStyle w:val="Normal"/>
        <w:widowControl/>
        <w:ind w:firstLine="283"/>
        <w:jc w:val="both"/>
        <w:rPr>
          <w:rFonts w:ascii="Times New Roman" w:hAnsi="Times New Roman" w:cs="Times New Roman"/>
          <w:sz w:val="24"/>
        </w:rPr>
      </w:pPr>
      <w:r>
        <w:rPr>
          <w:rFonts w:cs="Times New Roman" w:ascii="Times New Roman" w:hAnsi="Times New Roman"/>
          <w:sz w:val="24"/>
        </w:rPr>
        <w:t>Sokáig hallgattunk, bár éreztem, hogy beszélnem kellene. Csak hát Isabella óta olyan nehezen jönnek szavak a számra, ha egyedül maradok egy nőve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 mindig ilyen félszeg? – kérdezte egyenesen, ahogy a házak felé közeledtün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vagyok félszeg – mondtam kelletlenü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tha félne tőlem – mondta, és volt valami provokatív a hangjában. – Csak a tudomány, és a nők soha?</w:t>
      </w:r>
    </w:p>
    <w:p>
      <w:pPr>
        <w:pStyle w:val="Normal"/>
        <w:widowControl/>
        <w:ind w:firstLine="283"/>
        <w:jc w:val="both"/>
        <w:rPr>
          <w:rFonts w:ascii="Times New Roman" w:hAnsi="Times New Roman" w:cs="Times New Roman"/>
          <w:sz w:val="24"/>
        </w:rPr>
      </w:pPr>
      <w:r>
        <w:rPr>
          <w:rFonts w:cs="Times New Roman" w:ascii="Times New Roman" w:hAnsi="Times New Roman"/>
          <w:sz w:val="24"/>
        </w:rPr>
        <w:t>Ekkor elpattant bennem valami. Talán az elmúlt órák okozták, talán az ő közelsége, talán mind a kettő. Mintha háló szakadt volna szét szívemen, amit még Isabella font köréje.</w:t>
      </w:r>
    </w:p>
    <w:p>
      <w:pPr>
        <w:pStyle w:val="Normal"/>
        <w:widowControl/>
        <w:ind w:firstLine="283"/>
        <w:jc w:val="both"/>
        <w:rPr/>
      </w:pPr>
      <w:r>
        <w:rPr>
          <w:rFonts w:cs="Times New Roman" w:ascii="Times New Roman" w:hAnsi="Times New Roman"/>
          <w:sz w:val="24"/>
        </w:rPr>
        <w:t>Magam számára is váratlanul felnevettem. Kicsit gúnyos volt a nevetésem, de kétségkívül megkönnyebbül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gyan – mondtam. – Tudja, ki vagyok é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rsze – hökkent meg meglepetten. – Csak be ne vallja, hogy a hasfel</w:t>
        <w:softHyphen/>
        <w:t>metsző, és jó, hogy végre kettesben vagyunk egy sötét mező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majdnem. Annak idején San Antonióban én voltam az egyetemen a Don Juan. Senki sem értett úgy a lányok befűzéséhez, mint én. Kétszer rúgtak ki miattuk a kollégiumból.</w:t>
      </w:r>
    </w:p>
    <w:p>
      <w:pPr>
        <w:pStyle w:val="Normal"/>
        <w:widowControl/>
        <w:ind w:firstLine="283"/>
        <w:jc w:val="both"/>
        <w:rPr>
          <w:rFonts w:ascii="Times New Roman" w:hAnsi="Times New Roman" w:cs="Times New Roman"/>
          <w:sz w:val="24"/>
        </w:rPr>
      </w:pPr>
      <w:r>
        <w:rPr>
          <w:rFonts w:cs="Times New Roman" w:ascii="Times New Roman" w:hAnsi="Times New Roman"/>
          <w:sz w:val="24"/>
        </w:rPr>
        <w:t>Elismerően pillantott rá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jha. Igazán nem látszik magá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 látszat csa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omolyan mondja? Eddig nem vettem észre.</w:t>
      </w:r>
    </w:p>
    <w:p>
      <w:pPr>
        <w:pStyle w:val="Normal"/>
        <w:widowControl/>
        <w:ind w:firstLine="283"/>
        <w:jc w:val="both"/>
        <w:rPr>
          <w:rFonts w:ascii="Times New Roman" w:hAnsi="Times New Roman" w:cs="Times New Roman"/>
          <w:sz w:val="24"/>
        </w:rPr>
      </w:pPr>
      <w:r>
        <w:rPr>
          <w:rFonts w:cs="Times New Roman" w:ascii="Times New Roman" w:hAnsi="Times New Roman"/>
          <w:sz w:val="24"/>
        </w:rPr>
        <w:t>Nem is tudom, miért kezdtem neki Isabelláról beszélni. Amikor észrevettem, már kimondtam az első mondatokat, és nem volt visszaú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án egyszerre csak megnősültem. Magam számára is váratlanul... így múlik el a világ dicsősége.</w:t>
      </w:r>
    </w:p>
    <w:p>
      <w:pPr>
        <w:pStyle w:val="Normal"/>
        <w:widowControl/>
        <w:ind w:firstLine="283"/>
        <w:jc w:val="both"/>
        <w:rPr>
          <w:rFonts w:ascii="Times New Roman" w:hAnsi="Times New Roman" w:cs="Times New Roman"/>
          <w:sz w:val="24"/>
        </w:rPr>
      </w:pPr>
      <w:r>
        <w:rPr>
          <w:rFonts w:cs="Times New Roman" w:ascii="Times New Roman" w:hAnsi="Times New Roman"/>
          <w:sz w:val="24"/>
        </w:rPr>
        <w:t>Elhallgatott és éreztem, hogy nem akar beletúrni a magánéletembe. Amióta kimondtam Isabella nevét, mintha kicsit távolabbra húzódott volna tőlem, és az arcát is elfordított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Öt éve, hogy meghalt a feleségem... Isabella.</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Bocsásson meg – mondta. – Nem akart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udom. Magamtól mondtam... Azóta valóban kissé visszavonultam, és csak egyetlen nő arcát nézem meg őszinte rajongással, napjában többször i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elia? – kérdezte, és valami furcsa szomorúság bujkált a hangjában.</w:t>
      </w:r>
    </w:p>
    <w:p>
      <w:pPr>
        <w:pStyle w:val="Normal"/>
        <w:widowControl/>
        <w:ind w:firstLine="283"/>
        <w:jc w:val="both"/>
        <w:rPr/>
      </w:pPr>
      <w:r>
        <w:rPr>
          <w:rFonts w:cs="Times New Roman" w:ascii="Times New Roman" w:hAnsi="Times New Roman"/>
          <w:sz w:val="24"/>
        </w:rPr>
        <w:t>Önkéntelenül is felnevett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gyan! Látta az asztalomon. Sajnos éppen összetört. Kell szereznem helyette egy másika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az egyiptomi nő? Ki a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fretéte. A világ legcsodálatosabb asszony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a felesége?</w:t>
      </w:r>
    </w:p>
    <w:p>
      <w:pPr>
        <w:pStyle w:val="Normal"/>
        <w:widowControl/>
        <w:ind w:firstLine="283"/>
        <w:jc w:val="both"/>
        <w:rPr/>
      </w:pPr>
      <w:r>
        <w:rPr>
          <w:rFonts w:cs="Times New Roman" w:ascii="Times New Roman" w:hAnsi="Times New Roman"/>
          <w:sz w:val="24"/>
        </w:rPr>
        <w:t>Erősen koncentrálnom kellett, ha magam elé akartam idézni Isabella arc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sabella? Talán szerettük egymást... Mindenesetre kezdetben biztosan... Nagyon megrázott, amikor elveszített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kezdetb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sőbb, tudja, előjöttek a problémák. Alighanem mindketten akartunk valamit az élettől. De mindegyikünk mást... S a kettő valahogy nem jött össze. A két dudás és az egy csárda tipikus eset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haragudjon... Mi volt a feleség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tomfizikus. Kíváncsi rá, hogy halt me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ézze, Peter, én egyáltalá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Százszoros dózist kapott. Robbanás történt a reaktorban. Mikor odaértem még élt é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w:t>
      </w:r>
    </w:p>
    <w:p>
      <w:pPr>
        <w:pStyle w:val="Normal"/>
        <w:widowControl/>
        <w:ind w:firstLine="283"/>
        <w:jc w:val="both"/>
        <w:rPr>
          <w:rFonts w:ascii="Times New Roman" w:hAnsi="Times New Roman" w:cs="Times New Roman"/>
          <w:sz w:val="24"/>
        </w:rPr>
      </w:pPr>
      <w:r>
        <w:rPr>
          <w:rFonts w:cs="Times New Roman" w:ascii="Times New Roman" w:hAnsi="Times New Roman"/>
          <w:sz w:val="24"/>
        </w:rPr>
        <w:t>Lassan a házam kapuja elé értünk. Lehajtotta a fejét, és nem tudtam, hogy sír-e vagy csak gondolkodik.</w:t>
      </w:r>
    </w:p>
    <w:p>
      <w:pPr>
        <w:pStyle w:val="Normal"/>
        <w:widowControl/>
        <w:ind w:firstLine="283"/>
        <w:jc w:val="both"/>
        <w:rPr>
          <w:rFonts w:ascii="Times New Roman" w:hAnsi="Times New Roman" w:cs="Times New Roman"/>
          <w:sz w:val="24"/>
        </w:rPr>
      </w:pPr>
      <w:r>
        <w:rPr>
          <w:rFonts w:cs="Times New Roman" w:ascii="Times New Roman" w:hAnsi="Times New Roman"/>
          <w:sz w:val="24"/>
        </w:rPr>
        <w:t>Kitártam előtte a kaput, és felkattintottam az udvari ösvény neoncsöv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jön egy italra?</w:t>
      </w:r>
    </w:p>
    <w:p>
      <w:pPr>
        <w:pStyle w:val="Normal"/>
        <w:widowControl/>
        <w:ind w:firstLine="283"/>
        <w:jc w:val="both"/>
        <w:rPr>
          <w:rFonts w:ascii="Times New Roman" w:hAnsi="Times New Roman" w:cs="Times New Roman"/>
          <w:sz w:val="24"/>
        </w:rPr>
      </w:pPr>
      <w:r>
        <w:rPr>
          <w:rFonts w:cs="Times New Roman" w:ascii="Times New Roman" w:hAnsi="Times New Roman"/>
          <w:sz w:val="24"/>
        </w:rPr>
        <w:t>Tíz perccel később szemben ült velem a szőnyegen, és elgondolkozva forgatta kezében a pohar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odálom magát, Peter. Hogy meri vállalni a felelősséget. Más már régen bedobta volna a törülközőt.</w:t>
      </w:r>
    </w:p>
    <w:p>
      <w:pPr>
        <w:pStyle w:val="Normal"/>
        <w:widowControl/>
        <w:ind w:firstLine="283"/>
        <w:jc w:val="both"/>
        <w:rPr>
          <w:rFonts w:ascii="Times New Roman" w:hAnsi="Times New Roman" w:cs="Times New Roman"/>
          <w:sz w:val="24"/>
        </w:rPr>
      </w:pPr>
      <w:r>
        <w:rPr>
          <w:rFonts w:cs="Times New Roman" w:ascii="Times New Roman" w:hAnsi="Times New Roman"/>
          <w:sz w:val="24"/>
        </w:rPr>
        <w:t>Megvontam a vállam.</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Tulajdonképpen nincs sok veszítenivalóm. Soha nem is szerettem a csúcson lenni. Legszívesebben a szobámban ülnék, és feliratokat fejtenék, ahelyett hogy egy egész intézet lóg a nyakamon. Tudja, annak idején elhatá</w:t>
        <w:softHyphen/>
        <w:t>roztuk Isabellá-val, ha megöregszünk, veszünk egy kis farmot San Antonio mellett, és odaköltözünk. Isabella lovakkal foglalatoskodik majd – alighanem ez volt az egyedüli, ami az atomokon kívül még érdekelte a világon –, én meg majd megfejtek néhány száz hieroglifát napont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sem gondolt arra, hogy gyerekük legyen?</w:t>
      </w:r>
    </w:p>
    <w:p>
      <w:pPr>
        <w:pStyle w:val="Normal"/>
        <w:widowControl/>
        <w:ind w:firstLine="283"/>
        <w:jc w:val="both"/>
        <w:rPr/>
      </w:pPr>
      <w:r>
        <w:rPr>
          <w:rFonts w:cs="Times New Roman" w:ascii="Times New Roman" w:hAnsi="Times New Roman"/>
          <w:sz w:val="24"/>
        </w:rPr>
        <w:t>Szavai mély sebeket szaggattak fel bennem, de nem akartam mutatni a fájdalmama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hogynem. Először természetesen nem akartunk. Sőt. Mindent megtettünk, hogy ne legyen. Később aztán már nem vigyáztunk annyira, még később pedig már kifejezetten szerettünk voln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ddő vol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Én vagyok az.</w:t>
      </w:r>
    </w:p>
    <w:p>
      <w:pPr>
        <w:pStyle w:val="Normal"/>
        <w:widowControl/>
        <w:ind w:firstLine="283"/>
        <w:jc w:val="both"/>
        <w:rPr>
          <w:rFonts w:ascii="Times New Roman" w:hAnsi="Times New Roman" w:cs="Times New Roman"/>
          <w:sz w:val="24"/>
        </w:rPr>
      </w:pPr>
      <w:r>
        <w:rPr>
          <w:rFonts w:cs="Times New Roman" w:ascii="Times New Roman" w:hAnsi="Times New Roman"/>
          <w:sz w:val="24"/>
        </w:rPr>
        <w:t>Láttam, hogy kikerekedik a szeme a meghökkenéstől, szája sarka remegett, mintha bevallottam volna neki, hogy én vagyok a régóta körözött rabló</w:t>
        <w:softHyphen/>
        <w:t>gyilko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sem hallott még ily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hogynem, csa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nem látott még ilyen pasast. Igaz?</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Iga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nézzen meg jól. Először én sem hittem volna. Sőt. Biztos voltam benne, hogy Isabellában van a hiba. Mint ahogy a férfiak általában biztosak szoktak lenni benn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érti ez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ég csak gondolni sem akarunk olyasmire, hogy bennünk is hibádzhat valami. Nem vagyok nőpárti, de ebben az esetben... Különben egyre megy. Vártunk egy ideig, és reménykedtünk. Persze csak annyira, amennyire a munkánk engedte. Végül is Isabella volt az, aki nem bírta tovább. Elment és megvizsgáltatta magát.</w:t>
      </w:r>
    </w:p>
    <w:p>
      <w:pPr>
        <w:pStyle w:val="Normal"/>
        <w:widowControl/>
        <w:ind w:firstLine="283"/>
        <w:jc w:val="both"/>
        <w:rPr>
          <w:rFonts w:ascii="Times New Roman" w:hAnsi="Times New Roman" w:cs="Times New Roman"/>
          <w:sz w:val="24"/>
        </w:rPr>
      </w:pPr>
      <w:r>
        <w:rPr>
          <w:rFonts w:cs="Times New Roman" w:ascii="Times New Roman" w:hAnsi="Times New Roman"/>
          <w:sz w:val="24"/>
        </w:rPr>
        <w:t>Beleszürcsöltem a poharamba, és egyszerre csak újra Isabella mellett éreztem magam, azon az átkozott, esős délutáno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Hazajött az orvostól, és kerek perec közölte velem, hogy ő teljesen normális és egészséges. És ha valaki most megkettyintené, kilenc hónap múlva egészséges csecsemőt hozna a világra. És jobban tenném, ha én is megvizsgáltatnám magam. Ha másért nem, hát azért, hogy egyszer s mindenkorra elejét vegyük az esetleges vádaskodásoknak. Nem akar elhagyni, eszében sincs, de tudni szeretné, hogy mi a hézag. Nem szólt többet, de nem is közeledett hozzám. És ha én próbálkoztam vele, finoman, de határozottan elutasít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nyira hiányzott neki a gyere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hiszem. Csak gyűlölte, ha nincs valami száz százalékig rendben körülötte. Utálta a titkokat és a megfejthetetlen rejtvényeket. Legalábbis a környezetében. Nem tudta elviselni, hogy nem láthat a dolgok mélyére. Gondolom, ezért is lett atomfizikus. Ez a dolog is elsősorban azért aggasztotta, mert megzavarta a nyugalmát és... hát, mert nem volt logikus.</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Logiku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rsze. A logikus az, ha egy férfi és egy nő lefekszenek, és ha nem vigyáznak, gyerekük lesz. Az ellenkezője viszont nem logiku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rt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nytelen voltam én is elmenni, hogy nyugalmat szerezzek végre neki is és magamnak is. És akkor kiderült minden. Nem vagyok nemzőképe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izto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akemberek mondták. Többször is vettek mintát, és minden vizsgálat</w:t>
        <w:softHyphen/>
        <w:t>nak ez volt a végeredménye. Végül is kénytelen voltam belenyugodn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Isabella?</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Furcsa módon ő is megnyugodott. Hiszen tisztázódott körülöttünk minden. Kiderült, hogy valamivel hibásabb árut sóztak rá, mint amilyet akart, de azért nem annyira, hogy érdemes lenne reklamálni miatta. Csak annyira érintette, mintha mondjuk az derült volna ki rólam, hogy fél fülem van, csak gondosan elrejtem a helyét a hajam alatt. Egyszeriben elfojtotta magában a kívánságot, hogy gyereke legyen. Ettől kezdve csak az atomjaival törődö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agát... magára hagyta?</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Á, dehogy. Úgy ment minden, mint eddig. Csak tudomásul vettünk egy tényt. Mint például azt, hogy nem vagyunk gazdagok. És ezek még együttesen sem voltak elégségesek ahhoz, hogy ne élhessünk békességben egymás melle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És </w:t>
      </w:r>
      <w:r>
        <w:rPr>
          <w:rFonts w:cs="Times New Roman" w:ascii="Times New Roman" w:hAnsi="Times New Roman"/>
          <w:i/>
          <w:sz w:val="24"/>
        </w:rPr>
        <w:t>azutá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nek már öt éve. Mit mondjak? Nem tettem le a gondolatról, hogy farmot veszek San Antonio mellett.</w:t>
      </w:r>
    </w:p>
    <w:p>
      <w:pPr>
        <w:pStyle w:val="Normal"/>
        <w:widowControl/>
        <w:ind w:firstLine="283"/>
        <w:jc w:val="both"/>
        <w:rPr>
          <w:rFonts w:ascii="Times New Roman" w:hAnsi="Times New Roman" w:cs="Times New Roman"/>
          <w:sz w:val="24"/>
        </w:rPr>
      </w:pPr>
      <w:r>
        <w:rPr>
          <w:rFonts w:cs="Times New Roman" w:ascii="Times New Roman" w:hAnsi="Times New Roman"/>
          <w:sz w:val="24"/>
        </w:rPr>
        <w:t>Letette a poharát, hozzám hajolt, és megcsókolta a száma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eled akarok aludni... Te is akarod, édes?</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pPr>
      <w:r>
        <w:rPr>
          <w:rFonts w:cs="Times New Roman" w:ascii="Times New Roman" w:hAnsi="Times New Roman"/>
          <w:sz w:val="24"/>
        </w:rPr>
        <w:t>Hajnal volt, amikor felébredtem. A kertben veszettül fütyörésztek a rigók, és valamelyik fán egy harkály kopácsolt megállás nélkül. Az órámra néztem: négy óra múlt három perccel.</w:t>
      </w:r>
    </w:p>
    <w:p>
      <w:pPr>
        <w:pStyle w:val="Normal"/>
        <w:widowControl/>
        <w:ind w:firstLine="283"/>
        <w:jc w:val="both"/>
        <w:rPr>
          <w:rFonts w:ascii="Times New Roman" w:hAnsi="Times New Roman" w:cs="Times New Roman"/>
          <w:sz w:val="24"/>
        </w:rPr>
      </w:pPr>
      <w:r>
        <w:rPr>
          <w:rFonts w:cs="Times New Roman" w:ascii="Times New Roman" w:hAnsi="Times New Roman"/>
          <w:sz w:val="24"/>
        </w:rPr>
        <w:t>Rosalinda halkan szuszogott mellettem; lebontott haja sátort vont mindkettőnk fölé. Óvatosan félre kellett simítanom, hogy csöndesen ki tudjak mászni az ágyból.</w:t>
      </w:r>
    </w:p>
    <w:p>
      <w:pPr>
        <w:pStyle w:val="Normal"/>
        <w:widowControl/>
        <w:ind w:firstLine="283"/>
        <w:jc w:val="both"/>
        <w:rPr/>
      </w:pPr>
      <w:r>
        <w:rPr>
          <w:rFonts w:cs="Times New Roman" w:ascii="Times New Roman" w:hAnsi="Times New Roman"/>
          <w:sz w:val="24"/>
        </w:rPr>
        <w:t>Kimentem a fürdőszobába, ittam egy fél pohár langyos vizet, és csak akkor jutott eszembe, hogy alighanem álmodhattam valamit, ami végül is feléb</w:t>
        <w:softHyphen/>
        <w:t>resztett. Hiába törtem azonban a fejem, nem tudtam visszaemlékezni rá, ami álmomban történt. Felsejlett ugyan bennem a gondolat, hogy alighanem Imuval volt kapcsolatos, de semmi sem maradt meg belőle, még egy halvány töredék sem.</w:t>
      </w:r>
    </w:p>
    <w:p>
      <w:pPr>
        <w:pStyle w:val="Normal"/>
        <w:widowControl/>
        <w:ind w:firstLine="283"/>
        <w:jc w:val="both"/>
        <w:rPr>
          <w:rFonts w:ascii="Times New Roman" w:hAnsi="Times New Roman" w:cs="Times New Roman"/>
          <w:sz w:val="24"/>
        </w:rPr>
      </w:pPr>
      <w:r>
        <w:rPr>
          <w:rFonts w:cs="Times New Roman" w:ascii="Times New Roman" w:hAnsi="Times New Roman"/>
          <w:sz w:val="24"/>
        </w:rPr>
        <w:t>Óvatosan visszalopakodtam a szobába, bebújtam a hajzuhatag alá, és lehunytam a szemem, hogy újra elaludjak, amikor Rosalinda megszólalt mellett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baj, Peter?</w:t>
      </w:r>
    </w:p>
    <w:p>
      <w:pPr>
        <w:pStyle w:val="Normal"/>
        <w:widowControl/>
        <w:ind w:firstLine="283"/>
        <w:jc w:val="both"/>
        <w:rPr>
          <w:rFonts w:ascii="Times New Roman" w:hAnsi="Times New Roman" w:cs="Times New Roman"/>
          <w:sz w:val="24"/>
        </w:rPr>
      </w:pPr>
      <w:r>
        <w:rPr>
          <w:rFonts w:cs="Times New Roman" w:ascii="Times New Roman" w:hAnsi="Times New Roman"/>
          <w:sz w:val="24"/>
        </w:rPr>
        <w:t>Gyengéden megsimogattam a has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mmi. Csak a rigók. És alighanem álmodtam is valamit.</w:t>
      </w:r>
    </w:p>
    <w:p>
      <w:pPr>
        <w:pStyle w:val="Normal"/>
        <w:widowControl/>
        <w:ind w:firstLine="283"/>
        <w:jc w:val="both"/>
        <w:rPr>
          <w:rFonts w:ascii="Times New Roman" w:hAnsi="Times New Roman" w:cs="Times New Roman"/>
          <w:sz w:val="24"/>
        </w:rPr>
      </w:pPr>
      <w:r>
        <w:rPr>
          <w:rFonts w:cs="Times New Roman" w:ascii="Times New Roman" w:hAnsi="Times New Roman"/>
          <w:sz w:val="24"/>
        </w:rPr>
        <w:t>Felém fordult, és átölelte a nyak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t vagy rossza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én azt tudnám! A legbosszantóbb az, hogy nem emlékszem semmir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esik az ilyesm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lán Imuról álmodhattam.</w:t>
      </w:r>
    </w:p>
    <w:p>
      <w:pPr>
        <w:pStyle w:val="Normal"/>
        <w:widowControl/>
        <w:ind w:firstLine="283"/>
        <w:jc w:val="both"/>
        <w:rPr>
          <w:rFonts w:ascii="Times New Roman" w:hAnsi="Times New Roman" w:cs="Times New Roman"/>
          <w:sz w:val="24"/>
        </w:rPr>
      </w:pPr>
      <w:r>
        <w:rPr>
          <w:rFonts w:cs="Times New Roman" w:ascii="Times New Roman" w:hAnsi="Times New Roman"/>
          <w:sz w:val="24"/>
        </w:rPr>
        <w:t>Felsóhajtott, és a párnára ejtette a fejé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Imu... Istenem... Mit nem adnék érte, ha megérthetnénk, ami történt!</w:t>
      </w:r>
    </w:p>
    <w:p>
      <w:pPr>
        <w:pStyle w:val="Normal"/>
        <w:widowControl/>
        <w:ind w:firstLine="283"/>
        <w:jc w:val="both"/>
        <w:rPr>
          <w:rFonts w:ascii="Times New Roman" w:hAnsi="Times New Roman" w:cs="Times New Roman"/>
          <w:sz w:val="24"/>
        </w:rPr>
      </w:pPr>
      <w:r>
        <w:rPr>
          <w:rFonts w:cs="Times New Roman" w:ascii="Times New Roman" w:hAnsi="Times New Roman"/>
          <w:sz w:val="24"/>
        </w:rPr>
        <w:t>A rigók veszettül fütyültek a kertben, és én csendesen beletörődtem, hogy a mai alvásnak alighanem vége.</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Pedig esküdni mernék rá, hogy logikus oka van mindennek. Ha megtalál</w:t>
        <w:softHyphen/>
        <w:t>nánk a kulcsot, egyszeriben világosság derülne az ügyre. Érzem, hogy van valahol egy kulcs, amelyik nyitja a titkok zárját... Hogy a nyavalya törje k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égiggondoltad már lépésről lépésre a tegnapi napo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próbált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semm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het, hogy álmomban is ez foglalkoztatott. Valószínűleg ezért is ébred</w:t>
        <w:softHyphen/>
        <w:t>tem fe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te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ssék, éde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biztos vagyok benne, hogy ez a jelenség magyarázható.</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nem ezt mondom én i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lahol itt kell lennie a magyarázatnak a kezünk ügyéb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ho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udom, Peter. De kétségkívül kellett lennie egy forrásnak, amely kibocsátotta ők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k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hologramokat. Hiszen háromdimenziósak voltak, és térben mozogtak. És hanggal együ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re akarsz kilyukadn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gondolkodom. Meg kell találnunk a vetítőberendezést.</w:t>
      </w:r>
    </w:p>
    <w:p>
      <w:pPr>
        <w:pStyle w:val="Normal"/>
        <w:widowControl/>
        <w:ind w:firstLine="283"/>
        <w:jc w:val="both"/>
        <w:rPr>
          <w:rFonts w:ascii="Times New Roman" w:hAnsi="Times New Roman" w:cs="Times New Roman"/>
          <w:sz w:val="24"/>
        </w:rPr>
      </w:pPr>
      <w:r>
        <w:rPr>
          <w:rFonts w:cs="Times New Roman" w:ascii="Times New Roman" w:hAnsi="Times New Roman"/>
          <w:sz w:val="24"/>
        </w:rPr>
        <w:t>Felkönyököltem, és meglehetősen rémülten nézhettem rá, mert vissza</w:t>
        <w:softHyphen/>
        <w:t>nyomta a fejem a párnára, és betakart a hajáva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nem hiszünk a kísértetekben és csodákban, akkor meg kell keresnünk azt a szerkezetet, amivel odavarázsolták őket a szobába.</w:t>
      </w:r>
    </w:p>
    <w:p>
      <w:pPr>
        <w:pStyle w:val="Normal"/>
        <w:widowControl/>
        <w:ind w:firstLine="283"/>
        <w:jc w:val="both"/>
        <w:rPr/>
      </w:pPr>
      <w:r>
        <w:rPr>
          <w:rFonts w:cs="Times New Roman" w:ascii="Times New Roman" w:hAnsi="Times New Roman"/>
          <w:sz w:val="24"/>
        </w:rPr>
        <w:t>Újra csak kimásztam a hajzuhatag aló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vagy te túl racionális, Rosalinda?</w:t>
      </w:r>
    </w:p>
    <w:p>
      <w:pPr>
        <w:pStyle w:val="Normal"/>
        <w:widowControl/>
        <w:ind w:firstLine="283"/>
        <w:jc w:val="both"/>
        <w:rPr>
          <w:rFonts w:ascii="Times New Roman" w:hAnsi="Times New Roman" w:cs="Times New Roman"/>
          <w:sz w:val="24"/>
        </w:rPr>
      </w:pPr>
      <w:r>
        <w:rPr>
          <w:rFonts w:cs="Times New Roman" w:ascii="Times New Roman" w:hAnsi="Times New Roman"/>
          <w:sz w:val="24"/>
        </w:rPr>
        <w:t>Megrázta a fej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lenkezőleg. De biztos vagyok benne, hogy jó nyomon járunk... Valaki odavetítette őket a szobába. Az is bizonyíték erre, hogy egyszer meg is ismételték a felvételt, méghozzá szinkronizálv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etítették? De ki és hogy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óbáljunk csak visszagondolni a megjelenésüket megelőző másodper</w:t>
        <w:softHyphen/>
        <w:t>cekre. Mire tudsz visszaemlékezn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őszintén szólva nem sokra. Mindenki ült, és Celia éppen behozta a káv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nyitotta az ajtó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rögtön be is csukt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van. A tálc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elia tálcáj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má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hetetlen. Kutya közönséges tálca. Azon hozza be a kávékat évek ót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valami más. Te például mit csináltál, amikor Celia bejött a szobáb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Mit is? Ja, igen. Éppen egy démotikus kéziratban lapozgatt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émotiku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 kései írásmódot jelen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volt benn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kéziratb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ban h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Halottak Könyvének egy kései változata, amely a bebalzsamozás előtti és utáni...</w:t>
      </w:r>
    </w:p>
    <w:p>
      <w:pPr>
        <w:pStyle w:val="Normal"/>
        <w:widowControl/>
        <w:ind w:firstLine="283"/>
        <w:jc w:val="both"/>
        <w:rPr>
          <w:rFonts w:ascii="Times New Roman" w:hAnsi="Times New Roman" w:cs="Times New Roman"/>
          <w:sz w:val="24"/>
        </w:rPr>
      </w:pPr>
      <w:r>
        <w:rPr>
          <w:rFonts w:cs="Times New Roman" w:ascii="Times New Roman" w:hAnsi="Times New Roman"/>
          <w:sz w:val="24"/>
        </w:rPr>
        <w:t>Összerázkódott, elhallgatott, és arcomhoz szorította az arc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lehet, hogy... attól a kézirattól?</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Ostobaság – mondtam. – A kéziratnak semmi köze Imuhoz. És még ha lenne is... Abban állapodtunk meg, hogy materialista alapokon állunk. Ha nem így teszünk, ezerféle megoldás létezhet. Azaz egy sem.</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Igazad van – suttogta. – Akkor tovább kell keresnünk. Kellett lennie valamilyen tárgynak a szobában, amely kapcsolatban van Imuval, és amelyről elképzelhető, hogy adóként funkcionál. Ha a kéziratlapok nem...</w:t>
      </w:r>
    </w:p>
    <w:p>
      <w:pPr>
        <w:pStyle w:val="Normal"/>
        <w:widowControl/>
        <w:ind w:firstLine="283"/>
        <w:jc w:val="both"/>
        <w:rPr/>
      </w:pPr>
      <w:r>
        <w:rPr>
          <w:rFonts w:cs="Times New Roman" w:ascii="Times New Roman" w:hAnsi="Times New Roman"/>
          <w:sz w:val="24"/>
        </w:rPr>
        <w:t>Éreztem, hogy elsötétül előttem a világ; a rigók abbahagyták hajnali koncertjüket, beröpültek a szobába, rászálltak a székekre, az asztalra, sőt még a csillárra is jutott belőlük. Amikor aztán kényelmesen elhelyezkedtek, egyszerre csak nőni, növekedni kezdtek, majd összefolytak egyetlenegy, hatalmas rigóvá, amely kopácsolni kezdett a fejemen hegyes csőrével. A fejemhez kaptam, hogy elhessentsem, de ekkor Rosalinda is észrevehette, hogy nincs valami rendben velem, mert ködfátyolon át hallottam rémült sikoltás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ter! Mi történt veled, Peter?</w:t>
      </w:r>
    </w:p>
    <w:p>
      <w:pPr>
        <w:pStyle w:val="Normal"/>
        <w:widowControl/>
        <w:ind w:firstLine="283"/>
        <w:jc w:val="both"/>
        <w:rPr>
          <w:rFonts w:ascii="Times New Roman" w:hAnsi="Times New Roman" w:cs="Times New Roman"/>
          <w:sz w:val="24"/>
        </w:rPr>
      </w:pPr>
      <w:r>
        <w:rPr>
          <w:rFonts w:cs="Times New Roman" w:ascii="Times New Roman" w:hAnsi="Times New Roman"/>
          <w:sz w:val="24"/>
        </w:rPr>
        <w:t>Ekkor már az ágy mellett álltam félig görnyedten, és szánalmas kísérleteket tettem, hogy magamra cibáljam a nadrágomat, bár még az alsónadrág sem volt rajtam. Közben szünet nélkül morogtam valamit az orrom alatt, mintha megháborodtam volna.</w:t>
      </w:r>
    </w:p>
    <w:p>
      <w:pPr>
        <w:pStyle w:val="Normal"/>
        <w:widowControl/>
        <w:ind w:firstLine="283"/>
        <w:jc w:val="both"/>
        <w:rPr>
          <w:rFonts w:ascii="Times New Roman" w:hAnsi="Times New Roman" w:cs="Times New Roman"/>
          <w:sz w:val="24"/>
        </w:rPr>
      </w:pPr>
      <w:r>
        <w:rPr>
          <w:rFonts w:cs="Times New Roman" w:ascii="Times New Roman" w:hAnsi="Times New Roman"/>
          <w:sz w:val="24"/>
        </w:rPr>
        <w:t>Rosalinda kiugrott az ágyból, átkarolt, és tenyerét a homlokomra tette.</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Ó, Peter! Édesem... Mi történt veled? Az előbb még...</w:t>
      </w:r>
    </w:p>
    <w:p>
      <w:pPr>
        <w:pStyle w:val="Normal"/>
        <w:widowControl/>
        <w:ind w:firstLine="283"/>
        <w:jc w:val="both"/>
        <w:rPr>
          <w:rFonts w:ascii="Times New Roman" w:hAnsi="Times New Roman" w:cs="Times New Roman"/>
          <w:sz w:val="24"/>
        </w:rPr>
      </w:pPr>
      <w:r>
        <w:rPr>
          <w:rFonts w:cs="Times New Roman" w:ascii="Times New Roman" w:hAnsi="Times New Roman"/>
          <w:sz w:val="24"/>
        </w:rPr>
        <w:t>Megtántorodtam, és belekapaszkodtam a karjába, hogy el ne esse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osa... linda... – motyogtam. – Át kell... mennem... a szobámban... akkor ott volt az asztalon...!</w:t>
      </w:r>
    </w:p>
    <w:p>
      <w:pPr>
        <w:pStyle w:val="Normal"/>
        <w:widowControl/>
        <w:ind w:firstLine="283"/>
        <w:jc w:val="both"/>
        <w:rPr/>
      </w:pPr>
      <w:r>
        <w:rPr>
          <w:rFonts w:cs="Times New Roman" w:ascii="Times New Roman" w:hAnsi="Times New Roman"/>
          <w:sz w:val="24"/>
        </w:rPr>
        <w:t>Leültetett az ágy szélére, és simogatta a hátamat, mint a beteg gyerekét, amíg csak egészen magamhoz nem tértem.</w:t>
      </w:r>
    </w:p>
    <w:p>
      <w:pPr>
        <w:pStyle w:val="Normal"/>
        <w:widowControl/>
        <w:ind w:firstLine="283"/>
        <w:jc w:val="both"/>
        <w:rPr>
          <w:rFonts w:ascii="Times New Roman" w:hAnsi="Times New Roman" w:cs="Times New Roman"/>
          <w:sz w:val="24"/>
        </w:rPr>
      </w:pPr>
      <w:r>
        <w:rPr>
          <w:rFonts w:cs="Times New Roman" w:ascii="Times New Roman" w:hAnsi="Times New Roman"/>
          <w:sz w:val="24"/>
        </w:rPr>
        <w:t>Amikor aztán úgy-ahogy megszűnt bennem a remegés, két tenyerébe fogta az arcom, és kényszerített, hogy forduljak vele szemb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ter! Mi történt? El kell mondanod, hogy mi történt!</w:t>
      </w:r>
    </w:p>
    <w:p>
      <w:pPr>
        <w:pStyle w:val="Normal"/>
        <w:widowControl/>
        <w:ind w:firstLine="283"/>
        <w:jc w:val="both"/>
        <w:rPr>
          <w:rFonts w:ascii="Times New Roman" w:hAnsi="Times New Roman" w:cs="Times New Roman"/>
          <w:sz w:val="24"/>
        </w:rPr>
      </w:pPr>
      <w:r>
        <w:rPr>
          <w:rFonts w:cs="Times New Roman" w:ascii="Times New Roman" w:hAnsi="Times New Roman"/>
          <w:sz w:val="24"/>
        </w:rPr>
        <w:t>Akkor hirtelen kitisztult a fejem. Világosan láttam magam előtt azt a pillanatot, amikor Celia behozta a tálcát. Óriásit villant valami, megreccsent az ég, és kék fény töltötte be a szobát.</w:t>
      </w:r>
    </w:p>
    <w:p>
      <w:pPr>
        <w:pStyle w:val="Normal"/>
        <w:widowControl/>
        <w:ind w:firstLine="283"/>
        <w:jc w:val="both"/>
        <w:rPr>
          <w:rFonts w:ascii="Times New Roman" w:hAnsi="Times New Roman" w:cs="Times New Roman"/>
          <w:sz w:val="24"/>
        </w:rPr>
      </w:pPr>
      <w:r>
        <w:rPr>
          <w:rFonts w:cs="Times New Roman" w:ascii="Times New Roman" w:hAnsi="Times New Roman"/>
          <w:sz w:val="24"/>
        </w:rPr>
        <w:t>S a kék fény az asztalomról áradt.</w:t>
      </w:r>
    </w:p>
    <w:p>
      <w:pPr>
        <w:pStyle w:val="Normal"/>
        <w:widowControl/>
        <w:ind w:firstLine="283"/>
        <w:jc w:val="both"/>
        <w:rPr/>
      </w:pPr>
      <w:r>
        <w:rPr>
          <w:rFonts w:cs="Times New Roman" w:ascii="Times New Roman" w:hAnsi="Times New Roman"/>
          <w:sz w:val="24"/>
        </w:rPr>
        <w:t>A szkarabeuszból, amely a Halottak Könyvének kézirata mellett hevert a lámpa alatt.</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t>Kapkodva öltözködtünk mind a ketten, és röpke félóra múlva benn voltunk a szobámban. A korai virradat aranyos fényben fürdette a platánokat, az ablakon beszökő sugarak vöröses mintákat rajzoltak a karosszékek oldalára.</w:t>
      </w:r>
    </w:p>
    <w:p>
      <w:pPr>
        <w:pStyle w:val="Normal"/>
        <w:widowControl/>
        <w:ind w:firstLine="283"/>
        <w:jc w:val="both"/>
        <w:rPr>
          <w:rFonts w:ascii="Times New Roman" w:hAnsi="Times New Roman" w:cs="Times New Roman"/>
          <w:sz w:val="24"/>
        </w:rPr>
      </w:pPr>
      <w:r>
        <w:rPr>
          <w:rFonts w:cs="Times New Roman" w:ascii="Times New Roman" w:hAnsi="Times New Roman"/>
          <w:sz w:val="24"/>
        </w:rPr>
        <w:t>A szobában még mindig meglehetősen nagy rendetlenség uralkodott, bár ki-ki felállította eldőlt székét, mielőtt távozott volna. A kiömlött kávék azonban fekete foltot hagytak a szőnyegen, sőt valaki néhány kockacukrot is a foltok mellé taposott. A kézirat lapjai összekeveredve és összegyűrve hevertek az asztalon.</w:t>
      </w:r>
    </w:p>
    <w:p>
      <w:pPr>
        <w:pStyle w:val="Normal"/>
        <w:widowControl/>
        <w:ind w:firstLine="283"/>
        <w:jc w:val="both"/>
        <w:rPr>
          <w:rFonts w:ascii="Times New Roman" w:hAnsi="Times New Roman" w:cs="Times New Roman"/>
          <w:sz w:val="24"/>
        </w:rPr>
      </w:pPr>
      <w:r>
        <w:rPr>
          <w:rFonts w:cs="Times New Roman" w:ascii="Times New Roman" w:hAnsi="Times New Roman"/>
          <w:sz w:val="24"/>
        </w:rPr>
        <w:t>S mellettük, közvetlenül a lámpa alatt pihent, csápjait fáradtan a hátán nyugtatva, az egyiptomiak szent bogara, az ismeretlen anyagból készült szkarabeusz.</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i/>
          <w:sz w:val="24"/>
        </w:rPr>
        <w:t>Október 16.</w:t>
      </w:r>
    </w:p>
    <w:p>
      <w:pPr>
        <w:pStyle w:val="Normal"/>
        <w:widowControl/>
        <w:ind w:firstLine="283"/>
        <w:jc w:val="both"/>
        <w:rPr>
          <w:rFonts w:ascii="Times New Roman" w:hAnsi="Times New Roman" w:cs="Times New Roman"/>
          <w:sz w:val="24"/>
        </w:rPr>
      </w:pPr>
      <w:r>
        <w:rPr>
          <w:rFonts w:cs="Times New Roman" w:ascii="Times New Roman" w:hAnsi="Times New Roman"/>
          <w:sz w:val="24"/>
        </w:rPr>
        <w:t>Ismét együtt voltunk a szobában. És minden szem az aprócska szkarabeuszra tekintett, amely győzelemittasan hevert a tenyereme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em tudom elhinni! Egyszerűen nem tudom elhinni! – kiáltotta Karabinasz, és ráütött a szék karfájára. – Hiszen nincs benne semmi... Ha nem lenne olyan kicsi, átlátnánk rajt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dig semmi más nem lehetett – mondtam –, hacsa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csak? – nézett fel Celi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csak nem hiszünk a szellemekben, illetve a természetfelettib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 van zárva – morogta Yettmar. – Mindennek természettudományos oka v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véve, aminek nincs – emelte fel a kezét Halvorsson, és már-már éles vita alakult volna ki, ha nem lépek gyorsan közb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vaslom, hogy egyelőre hagyjuk az elméleti kérdéseket. Ha jól sejtem, nagyjából mindenki egyetért azzal, hogy csak a szkarabeusz lehetett az adó... illetve Nikosz kivételével valamennyi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Álljon meg a menet! – szólt közbe a görög. – Én is egyetértek. Csak egyszerűen nem tudom felfogni!</w:t>
      </w:r>
    </w:p>
    <w:p>
      <w:pPr>
        <w:pStyle w:val="Normal"/>
        <w:widowControl/>
        <w:ind w:firstLine="283"/>
        <w:jc w:val="both"/>
        <w:rPr>
          <w:rFonts w:ascii="Times New Roman" w:hAnsi="Times New Roman" w:cs="Times New Roman"/>
          <w:sz w:val="24"/>
        </w:rPr>
      </w:pPr>
      <w:r>
        <w:rPr>
          <w:rFonts w:cs="Times New Roman" w:ascii="Times New Roman" w:hAnsi="Times New Roman"/>
          <w:sz w:val="24"/>
        </w:rPr>
        <w:t>Rosalinda odalépett hozzám, és megsimogatta a bogár hátá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ekem már akkor is gyanús volt a kicsike, amikor Kindler megvizsgálta. Nem tetszett az a dolog, amit Kindler védekező mechanizmusnak nevezett. Csodálom is, hogy nem én jöttem rá.</w:t>
      </w:r>
    </w:p>
    <w:p>
      <w:pPr>
        <w:pStyle w:val="Normal"/>
        <w:widowControl/>
        <w:ind w:firstLine="283"/>
        <w:jc w:val="both"/>
        <w:rPr>
          <w:rFonts w:ascii="Times New Roman" w:hAnsi="Times New Roman" w:cs="Times New Roman"/>
          <w:sz w:val="24"/>
        </w:rPr>
      </w:pPr>
      <w:r>
        <w:rPr>
          <w:rFonts w:cs="Times New Roman" w:ascii="Times New Roman" w:hAnsi="Times New Roman"/>
          <w:sz w:val="24"/>
        </w:rPr>
        <w:t>Mindannyian a szkarabeuszt bámultuk, majd Middleton tette fel az alapkérdés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akkor hogyan tovább?</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á kellene jönnünk a mechanizmusára – mondta Celia. – Esetleg ismét le tudnánk játszatni vele a jelenetet.</w:t>
      </w:r>
    </w:p>
    <w:p>
      <w:pPr>
        <w:pStyle w:val="Normal"/>
        <w:widowControl/>
        <w:ind w:firstLine="283"/>
        <w:jc w:val="both"/>
        <w:rPr/>
      </w:pPr>
      <w:r>
        <w:rPr>
          <w:rFonts w:cs="Times New Roman" w:ascii="Times New Roman" w:hAnsi="Times New Roman"/>
          <w:sz w:val="24"/>
        </w:rPr>
        <w:t>Nem szóltam semmit, de egyre inkább érlelődni kezdett bennem egy elhatározás. Az az elhatározás, amely később meghatározta a sorsodat, Renny.</w:t>
      </w:r>
    </w:p>
    <w:p>
      <w:pPr>
        <w:pStyle w:val="Normal"/>
        <w:widowControl/>
        <w:ind w:firstLine="283"/>
        <w:jc w:val="both"/>
        <w:rPr>
          <w:rFonts w:ascii="Times New Roman" w:hAnsi="Times New Roman" w:cs="Times New Roman"/>
          <w:sz w:val="24"/>
        </w:rPr>
      </w:pPr>
      <w:r>
        <w:rPr>
          <w:rFonts w:cs="Times New Roman" w:ascii="Times New Roman" w:hAnsi="Times New Roman"/>
          <w:sz w:val="24"/>
        </w:rPr>
        <w:t>Halvorsson felállt, és előrehajolva a szkarabeuszra nézet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Van egy kérdésem, Peter – mondta aztán lassan. – Amióta ezt a kis mitugrászt figyelem, egyre itt kering az agyamban... Valamit nem érte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pedi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mi hozhatta működésb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is éppen ezt akartam kérdezni – csatlakozott hozzá Yettmar.</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mióta kiástuk, nem történt vele semmi. Hallgatott és lapult. Aztán egyszerre csak elkezdte a háromdimenziós közvetítést. És tudják, mikor?</w:t>
      </w:r>
    </w:p>
    <w:p>
      <w:pPr>
        <w:pStyle w:val="Normal"/>
        <w:widowControl/>
        <w:ind w:firstLine="283"/>
        <w:jc w:val="both"/>
        <w:rPr>
          <w:rFonts w:ascii="Times New Roman" w:hAnsi="Times New Roman" w:cs="Times New Roman"/>
          <w:sz w:val="24"/>
        </w:rPr>
      </w:pPr>
      <w:r>
        <w:rPr>
          <w:rFonts w:cs="Times New Roman" w:ascii="Times New Roman" w:hAnsi="Times New Roman"/>
          <w:sz w:val="24"/>
        </w:rPr>
        <w:t>Most értettem csak meg, hogy mire gondol Halvorsso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mikor abba akartuk hagyni a kísérleteket – adta meg saját kérdésére a választ. – Amikor arról vitatkoztunk, hogy hogyan tovább. És tudják, hogy hol volt akkor a szkarabeus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l? – kérdezte Rosalind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t! Az asztalo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aga milyen következtetést von le mindebbő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lyet? Hogy ez mindent hall! És ért is bennünket. Lehet, hogy ez is valamilyen védekező mechanizmus, érti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 mondta tömören Yettma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isten áldjon meg, mi van ezen nem érteni való? Beletápláltak egy programot, ha úgy tetszik, amelyet minden körülmények között végre kell hajtania. Illetve elő kell segítenie a program sikerét. S ő beavatkozik, ha úgy érzi, hogy veszély fenyegeti a programo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i az a program, ha szabad kérdeznem?</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Természetesen Imu újjáteremtése.</w:t>
      </w:r>
    </w:p>
    <w:p>
      <w:pPr>
        <w:pStyle w:val="Normal"/>
        <w:widowControl/>
        <w:ind w:firstLine="283"/>
        <w:jc w:val="both"/>
        <w:rPr>
          <w:rFonts w:ascii="Times New Roman" w:hAnsi="Times New Roman" w:cs="Times New Roman"/>
          <w:sz w:val="24"/>
        </w:rPr>
      </w:pPr>
      <w:r>
        <w:rPr>
          <w:rFonts w:cs="Times New Roman" w:ascii="Times New Roman" w:hAnsi="Times New Roman"/>
          <w:sz w:val="24"/>
        </w:rPr>
        <w:t>Karabinasz megrázta a fej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t te sem gondolod komoly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ért ne? – tört ki Halvorsson. – Miért ne? Állítom, hogy most is figyel bennünket, és lesi minden szavunkat. Nem lennék meglepve, ha néhány perc múlva ismét megjelennének a hologramok.</w:t>
      </w:r>
    </w:p>
    <w:p>
      <w:pPr>
        <w:pStyle w:val="Normal"/>
        <w:widowControl/>
        <w:ind w:firstLine="283"/>
        <w:jc w:val="both"/>
        <w:rPr>
          <w:rFonts w:ascii="Times New Roman" w:hAnsi="Times New Roman" w:cs="Times New Roman"/>
          <w:sz w:val="24"/>
        </w:rPr>
      </w:pPr>
      <w:r>
        <w:rPr>
          <w:rFonts w:cs="Times New Roman" w:ascii="Times New Roman" w:hAnsi="Times New Roman"/>
          <w:sz w:val="24"/>
        </w:rPr>
        <w:t>Celia bátorítóan megveregette az óriás hát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ajta, Knut! Biztassa egy kicsit... Hátha magának engedelmeskedik!</w:t>
      </w:r>
    </w:p>
    <w:p>
      <w:pPr>
        <w:pStyle w:val="Normal"/>
        <w:widowControl/>
        <w:ind w:firstLine="283"/>
        <w:jc w:val="both"/>
        <w:rPr>
          <w:rFonts w:ascii="Times New Roman" w:hAnsi="Times New Roman" w:cs="Times New Roman"/>
          <w:sz w:val="24"/>
        </w:rPr>
      </w:pPr>
      <w:r>
        <w:rPr>
          <w:rFonts w:cs="Times New Roman" w:ascii="Times New Roman" w:hAnsi="Times New Roman"/>
          <w:sz w:val="24"/>
        </w:rPr>
        <w:t>Ekkor váratlan dolog történt. Ahelyett hogy Halvorsson megsértődött volna, odahajolt a tenyerem fölé, és suttogni kezdett a szkarabeusznak, mintha valóban őszintén hitte volna, amit az imént mond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defigyelj, te kis haszontalan! Bizonyítsd be, hogy az vagy, akinek hiszlek! A program függ tőle, érted? Ha nem bizonyítod be, hogy értelmes lény vagy, nem tudjuk elvetni a magot, és sohasem lesz belőle kalász. Érted? Csinálj már valamit, kicsikém!</w:t>
      </w:r>
    </w:p>
    <w:p>
      <w:pPr>
        <w:pStyle w:val="Normal"/>
        <w:widowControl/>
        <w:ind w:firstLine="283"/>
        <w:jc w:val="both"/>
        <w:rPr/>
      </w:pPr>
      <w:r>
        <w:rPr>
          <w:rFonts w:cs="Times New Roman" w:ascii="Times New Roman" w:hAnsi="Times New Roman"/>
          <w:sz w:val="24"/>
        </w:rPr>
        <w:t>De a szkarabeusz csak feküdt mozdulatlanul, és semmi nem történt az égvilágon.</w:t>
      </w:r>
    </w:p>
    <w:p>
      <w:pPr>
        <w:pStyle w:val="Normal"/>
        <w:widowControl/>
        <w:ind w:firstLine="283"/>
        <w:jc w:val="both"/>
        <w:rPr>
          <w:rFonts w:ascii="Times New Roman" w:hAnsi="Times New Roman" w:cs="Times New Roman"/>
          <w:sz w:val="24"/>
        </w:rPr>
      </w:pPr>
      <w:r>
        <w:rPr>
          <w:rFonts w:cs="Times New Roman" w:ascii="Times New Roman" w:hAnsi="Times New Roman"/>
          <w:sz w:val="24"/>
        </w:rPr>
        <w:t>Összecsuktam a tenyeremet, és eltüntettem benne a bogara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Őrizzük meg a komolyságunkat – mondtam és letettem az asztal szélére. – Amit ön mond, Knut, annak nagyon kicsi a valószínűsége. Ha értené, amit beszélünk, vagy ha csak sejtené is, nyilván tenne is valamit, hogy befolyá</w:t>
        <w:softHyphen/>
        <w:t>soljon bennünk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gnap megtett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yilván véletlen vol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incs rá semmi bizonyíték!</w:t>
      </w:r>
    </w:p>
    <w:p>
      <w:pPr>
        <w:pStyle w:val="Normal"/>
        <w:widowControl/>
        <w:ind w:firstLine="283"/>
        <w:jc w:val="both"/>
        <w:rPr>
          <w:rFonts w:ascii="Times New Roman" w:hAnsi="Times New Roman" w:cs="Times New Roman"/>
          <w:sz w:val="24"/>
        </w:rPr>
      </w:pPr>
      <w:r>
        <w:rPr>
          <w:rFonts w:cs="Times New Roman" w:ascii="Times New Roman" w:hAnsi="Times New Roman"/>
          <w:sz w:val="24"/>
        </w:rPr>
        <w:t>Felemeltem a kezem, hogy elcsitítsam őke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Ez a feltételezés súrolja a természetfelettit! Javaslom, hogy próbáljunk meg más úton elinduln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is éppen ezt akartam mondani – emelkedett fel Middleton. – És van is egy gondolato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ha rendszeres időközönként sugáro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érti, hogy mindentől függetlenü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találgatok. Képzeljék el, hogy mondjuk beleépítettek egy automatikát. S az automatika rendszeres időközönként megismétli az adást. Ez megmagyarázna minden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is, hogy most miért hallga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honnan veszi mindehhez az energi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galmam sincs – mondta Middleton – Talá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 napból! – rikkantotta Osima. – A napból! Hogy erre nem gondolt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a sírkamrában? – kérdezte gúnyosan Celi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sírkamrában nincs adás. Miért is lenne? Ki a fenének? Imu múmiájá</w:t>
        <w:softHyphen/>
        <w:t>na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ighanem igaza van – mondta Yettmar.</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Figyeljenek ide – mondta Osima, és visszaroskadt a székébe. – Biztosan napenergiával működik. Hiszen Kindler is mondta, hogy ha erős sugárzás éri, megváltozik a szín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jön ez ide? – kérdezte Yettma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előre nem tudom. Talán a túl erős sugárzás megrongálná az adót. Elég neki a szűrt fény is. Ezért, ha erős sugárzás éri, életbe lép a védekező mechanizmus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tehát annyit jelentene, hogy minden pillanatban megismételheti az adás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ilágos. A kérdés csak az, hogy mennyi időnek kell eltelnie az egyes adások közöt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És ha ötszáz évnek? – kérdezte Celia.</w:t>
      </w:r>
    </w:p>
    <w:p>
      <w:pPr>
        <w:pStyle w:val="Normal"/>
        <w:widowControl/>
        <w:ind w:firstLine="283"/>
        <w:jc w:val="both"/>
        <w:rPr>
          <w:rFonts w:ascii="Times New Roman" w:hAnsi="Times New Roman" w:cs="Times New Roman"/>
          <w:sz w:val="24"/>
        </w:rPr>
      </w:pPr>
      <w:r>
        <w:rPr>
          <w:rFonts w:cs="Times New Roman" w:ascii="Times New Roman" w:hAnsi="Times New Roman"/>
          <w:sz w:val="24"/>
        </w:rPr>
        <w:t>Nem válaszolt senki, csak hallgattak gondterhelten.</w:t>
      </w:r>
    </w:p>
    <w:p>
      <w:pPr>
        <w:pStyle w:val="Normal"/>
        <w:widowControl/>
        <w:ind w:firstLine="283"/>
        <w:jc w:val="both"/>
        <w:rPr>
          <w:rFonts w:ascii="Times New Roman" w:hAnsi="Times New Roman" w:cs="Times New Roman"/>
          <w:sz w:val="24"/>
        </w:rPr>
      </w:pPr>
      <w:r>
        <w:rPr>
          <w:rFonts w:cs="Times New Roman" w:ascii="Times New Roman" w:hAnsi="Times New Roman"/>
          <w:sz w:val="24"/>
        </w:rPr>
        <w:t>Éreztem, hogy el kell mondanom, amiről már percek óta gondolkodtam.</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Engedjenek meg egy megjegyzést – kezdtem. – Kétségkívül érdekes, amit Middleton mond, de van bizonyos nehézség a dologb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ná! – mondta Yettmar. – Miben ninc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udniillik, nem nagyon hiszek az előre beállított automatikában. Bárkik készítették is a szkarabeuszt, ha egyszer ilyen magas fokon álltak technikailag, arra is gondolniuk kellett, hogy mi lesz, ha illetéktelen kezekbe kerül a műsze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űsze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A szkarabeus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haragudjon, Peter – mondta Rosalinda. – Nemigen tudom követn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gyeljenek ide. Arra is számítaniuk kellett, hogy akik megtalálják Imu sírját, nem fogják megérteni, hogy mit akarnak tőlük. Vagy valami hasonló. Számítaniuk kellett rá, hogy esetleg olyanok kezébe kerül, akik halálosan megrémülnének, ha a hologramok megjelennének előttük, és esetleg meg is semmisítenék a sírkamrát. Értik? Ha pedig automatikára állították volna az adást, előfordulhatott volna, hogy mondjuk középkori sírrablók előtt bukkan fel Imu. Azok pedig nem sokat teketóriáztak volna. Valahogy íg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akar ezzel mondani? – türelmetlenkedett Middleto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hogy nem hiszek az automatikában. Nekik biztosaknak kellett lenniük abban, hogy csak akkor jelenik meg a hologram, amikor arra szükség van és éppen a megfelelő hely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öszönöm, Peter! – ugrott fel Halvorsson. – Hiszen maga az én elméletemet támogatja!</w:t>
      </w:r>
    </w:p>
    <w:p>
      <w:pPr>
        <w:pStyle w:val="Normal"/>
        <w:widowControl/>
        <w:ind w:firstLine="283"/>
        <w:jc w:val="both"/>
        <w:rPr>
          <w:rFonts w:ascii="Times New Roman" w:hAnsi="Times New Roman" w:cs="Times New Roman"/>
          <w:sz w:val="24"/>
        </w:rPr>
      </w:pPr>
      <w:r>
        <w:rPr>
          <w:rFonts w:cs="Times New Roman" w:ascii="Times New Roman" w:hAnsi="Times New Roman"/>
          <w:sz w:val="24"/>
        </w:rPr>
        <w:t>Kénytelen voltam lehűteni a lelkesedés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általán nem. A napelemeket még el tudom képzelni. Valószínű így is van... bá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á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étezhet más, örökké tartó energiaforrás i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gyan micsoda?</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Ez nem a mi területünk. Inkább folytatom. Nos, kidolgoztak egy módszert, hogy csak annak a számára szólaljon meg a szkarabeusz, akinek az információt szántá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éldául magának? – kérdezte enyhe gúnnyal Osim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hogyis – ráztam meg a fejem. – Nyilván csak akkor kellett volna megjelennie az információnak, vagy akárhogy nevezzük is, amikor Imu már újjászülete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jjászülete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gyis... megszületett a kalász.</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 xml:space="preserve">Úgy gondolja, hogy ez az üzenet </w:t>
      </w:r>
      <w:r>
        <w:rPr>
          <w:rFonts w:cs="Times New Roman" w:ascii="Times New Roman" w:hAnsi="Times New Roman"/>
          <w:i/>
          <w:sz w:val="24"/>
        </w:rPr>
        <w:t>neki</w:t>
      </w:r>
      <w:r>
        <w:rPr>
          <w:rFonts w:cs="Times New Roman" w:ascii="Times New Roman" w:hAnsi="Times New Roman"/>
          <w:sz w:val="24"/>
        </w:rPr>
        <w:t xml:space="preserve"> szól?</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 xml:space="preserve">Azt hiszem. Éppen ezért volt elrejtve a szkarabeusz Imu múmiájában. Nyilván úgy számítottak, hogy akik megtalálják a sírkamrát, előbb végrehajtják az utasítást, és csak aztán adják az </w:t>
      </w:r>
      <w:r>
        <w:rPr>
          <w:rFonts w:cs="Times New Roman" w:ascii="Times New Roman" w:hAnsi="Times New Roman"/>
          <w:i/>
          <w:sz w:val="24"/>
        </w:rPr>
        <w:t>ő</w:t>
      </w:r>
      <w:r>
        <w:rPr>
          <w:rFonts w:cs="Times New Roman" w:ascii="Times New Roman" w:hAnsi="Times New Roman"/>
          <w:sz w:val="24"/>
        </w:rPr>
        <w:t xml:space="preserve"> kezébe a szkarabeusz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És </w:t>
      </w:r>
      <w:r>
        <w:rPr>
          <w:rFonts w:cs="Times New Roman" w:ascii="Times New Roman" w:hAnsi="Times New Roman"/>
          <w:i/>
          <w:sz w:val="24"/>
        </w:rPr>
        <w:t>ő?</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udom. Talán tudni fogja, hogy mit kell vele csinálni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nnan a fenéből?</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Talán valami program a génekben. Üzenetféle. Halvorsson megcsóválta a fej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eszem a bakancsom, ha a maga ötlete nem misztikusabb, mint az enyém...!</w:t>
      </w:r>
    </w:p>
    <w:p>
      <w:pPr>
        <w:pStyle w:val="Normal"/>
        <w:widowControl/>
        <w:ind w:firstLine="283"/>
        <w:jc w:val="both"/>
        <w:rPr>
          <w:rFonts w:ascii="Times New Roman" w:hAnsi="Times New Roman" w:cs="Times New Roman"/>
          <w:sz w:val="24"/>
        </w:rPr>
      </w:pPr>
      <w:r>
        <w:rPr>
          <w:rFonts w:cs="Times New Roman" w:ascii="Times New Roman" w:hAnsi="Times New Roman"/>
          <w:sz w:val="24"/>
        </w:rPr>
        <w:t>Yettmar komor képpel fordult felé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hiszek magának. Furcsa módon hiszek. Mintha valami azt súgná, hogy jó nyomon járunk. Csakhogy van egy s más, amit nem érte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pedi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úgy van, ahogy maga mondja, akkor miért jelent meg előttünk Imu, illetve miért adta ki az információt a szkarabeusz? Hiszen nem is csináltunk vele semmi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t én sem értem – mondtam őszintén. – Talán valami technikai hiba történ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Technikai hib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lyasmire gondolok, hogy nyilván valami külső hatásra kell az automatikának működésbe lépnie. Mondjuk, ha Imu fia a kezébe veszi, olyan hullámok áradnak ki belőle, amelyek semmilyen más élőlényben nincsenek, csak benne... Értik?</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kkor viszont hogy indult be tegnap?</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lami hasonló hatás érhette. Ha erre választ tudnánk adni, nagyjából igazolnánk is az elméletemet.</w:t>
      </w:r>
    </w:p>
    <w:p>
      <w:pPr>
        <w:pStyle w:val="Normal"/>
        <w:widowControl/>
        <w:ind w:firstLine="283"/>
        <w:jc w:val="both"/>
        <w:rPr>
          <w:rFonts w:ascii="Times New Roman" w:hAnsi="Times New Roman" w:cs="Times New Roman"/>
          <w:sz w:val="24"/>
        </w:rPr>
      </w:pPr>
      <w:r>
        <w:rPr>
          <w:rFonts w:cs="Times New Roman" w:ascii="Times New Roman" w:hAnsi="Times New Roman"/>
          <w:sz w:val="24"/>
        </w:rPr>
        <w:t>Yettmar komoran bámult maga elé.</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óbáljunk meg visszaemlékezni, mi történt tegnap...</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ihar volt – mondta Celia. Valamennyien felkaptuk a fejünk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lán mágneses viha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illámlott i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het, hogy az elektromos energiától?</w:t>
      </w:r>
    </w:p>
    <w:p>
      <w:pPr>
        <w:pStyle w:val="Normal"/>
        <w:widowControl/>
        <w:ind w:firstLine="283"/>
        <w:jc w:val="both"/>
        <w:rPr>
          <w:rFonts w:ascii="Times New Roman" w:hAnsi="Times New Roman" w:cs="Times New Roman"/>
          <w:sz w:val="24"/>
        </w:rPr>
      </w:pPr>
      <w:r>
        <w:rPr>
          <w:rFonts w:cs="Times New Roman" w:ascii="Times New Roman" w:hAnsi="Times New Roman"/>
          <w:sz w:val="24"/>
        </w:rPr>
        <w:t>Osima hirtelen felállt, megmerevedett, és az ablak felé néze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k fény! – motyogta félhangosan, majd rám nézett és megismételte: – Kék fén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van vele?</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em emlékeznek? Kék fény áradt be az ablako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 szkarabeuszból jött – mondtam. </w:t>
      </w:r>
    </w:p>
    <w:p>
      <w:pPr>
        <w:pStyle w:val="Normal"/>
        <w:widowControl/>
        <w:ind w:firstLine="283"/>
        <w:jc w:val="both"/>
        <w:rPr>
          <w:rFonts w:ascii="Times New Roman" w:hAnsi="Times New Roman" w:cs="Times New Roman"/>
          <w:sz w:val="24"/>
        </w:rPr>
      </w:pPr>
      <w:r>
        <w:rPr>
          <w:rFonts w:cs="Times New Roman" w:ascii="Times New Roman" w:hAnsi="Times New Roman"/>
          <w:sz w:val="24"/>
        </w:rPr>
        <w:t>Megrázta a fej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ívülről jött. A bogár csak visszatükrözhette. Biztosan kívülről jött! Látt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a csoda lehetett az? – nézett rám Rosalinda. – Villámcsapás?</w:t>
      </w:r>
    </w:p>
    <w:p>
      <w:pPr>
        <w:pStyle w:val="Normal"/>
        <w:widowControl/>
        <w:ind w:firstLine="283"/>
        <w:jc w:val="both"/>
        <w:rPr/>
      </w:pPr>
      <w:r>
        <w:rPr>
          <w:rFonts w:cs="Times New Roman" w:ascii="Times New Roman" w:hAnsi="Times New Roman"/>
          <w:sz w:val="24"/>
        </w:rPr>
        <w:t>Osima ismét megrázta a fej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Valami más... Várjanak csak! – ezzel az ajtóhoz ugrott, kinyitotta és eltűnt a folyosó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t meg mi lelte? – kérdezte Celia, de senkitől sem kapott választ.</w:t>
      </w:r>
    </w:p>
    <w:p>
      <w:pPr>
        <w:pStyle w:val="Normal"/>
        <w:widowControl/>
        <w:ind w:firstLine="283"/>
        <w:jc w:val="both"/>
        <w:rPr>
          <w:rFonts w:ascii="Times New Roman" w:hAnsi="Times New Roman" w:cs="Times New Roman"/>
          <w:sz w:val="24"/>
        </w:rPr>
      </w:pPr>
      <w:r>
        <w:rPr>
          <w:rFonts w:cs="Times New Roman" w:ascii="Times New Roman" w:hAnsi="Times New Roman"/>
          <w:sz w:val="24"/>
        </w:rPr>
        <w:t>Middleton elgondolkodva emelte fel a mutatóujj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hiszem, egyetértek magával, Peter. Most, ahogy visszagondolok az adásra, az az érzésem, mintha nem is az elején kezdődött volna. Mintha valahol a közepe táján kapcsolódtunk volna be egy közvetítésb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ndolj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lán ez a maga által is említett hatás beindította az automatikai, de erőszakosan és nem úgy, ahogy normális körülmények között kellett voln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rmális körülmények! – kuncogott Celia.</w:t>
      </w:r>
    </w:p>
    <w:p>
      <w:pPr>
        <w:pStyle w:val="Normal"/>
        <w:widowControl/>
        <w:ind w:firstLine="283"/>
        <w:jc w:val="both"/>
        <w:rPr/>
      </w:pPr>
      <w:r>
        <w:rPr>
          <w:rFonts w:cs="Times New Roman" w:ascii="Times New Roman" w:hAnsi="Times New Roman"/>
          <w:sz w:val="24"/>
        </w:rPr>
        <w:t>Beszéltünk még erről-arról, de semmivel sem jutottunk előbbre. Osima még nem jött vissza, és nélküle nem akartam belefogni a legfontosabb dolog tárgyalásába.</w:t>
      </w:r>
    </w:p>
    <w:p>
      <w:pPr>
        <w:pStyle w:val="Normal"/>
        <w:widowControl/>
        <w:ind w:firstLine="283"/>
        <w:jc w:val="both"/>
        <w:rPr>
          <w:rFonts w:ascii="Times New Roman" w:hAnsi="Times New Roman" w:cs="Times New Roman"/>
          <w:sz w:val="24"/>
        </w:rPr>
      </w:pPr>
      <w:r>
        <w:rPr>
          <w:rFonts w:cs="Times New Roman" w:ascii="Times New Roman" w:hAnsi="Times New Roman"/>
          <w:sz w:val="24"/>
        </w:rPr>
        <w:t>Tizenöt-húsz perc elmúltával aztán ugyanolyan sebesen rontott be az ajtón, ahogy kivágódott rajta. Haja ziláltan lógott a homlokába; keskeny szemei szinte lázban égtek.</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a, mit mondtam? – ordított ránk. – Ezt hallgassák meg! – Ezzel kiintett az ajtón, s a következő pillanatban narancssárga overallos, magas férfi lépett a szobába, ajkán kényszeredett, bocsánatkérő mosollyal.</w:t>
      </w:r>
    </w:p>
    <w:p>
      <w:pPr>
        <w:pStyle w:val="Normal"/>
        <w:widowControl/>
        <w:ind w:firstLine="283"/>
        <w:jc w:val="both"/>
        <w:rPr>
          <w:rFonts w:ascii="Times New Roman" w:hAnsi="Times New Roman" w:cs="Times New Roman"/>
          <w:sz w:val="24"/>
        </w:rPr>
      </w:pPr>
      <w:r>
        <w:rPr>
          <w:rFonts w:cs="Times New Roman" w:ascii="Times New Roman" w:hAnsi="Times New Roman"/>
          <w:sz w:val="24"/>
        </w:rPr>
        <w:t>Osima megragadta a karját, és az asztal elé taszigálta. A férfi feljebb rántotta vállán lógó szerszámtáskáját, és kérdőn pillantott rá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 kérdezte diadalittasan Osima.</w:t>
      </w:r>
    </w:p>
    <w:p>
      <w:pPr>
        <w:pStyle w:val="Normal"/>
        <w:widowControl/>
        <w:ind w:firstLine="283"/>
        <w:jc w:val="both"/>
        <w:rPr>
          <w:rFonts w:ascii="Times New Roman" w:hAnsi="Times New Roman" w:cs="Times New Roman"/>
          <w:sz w:val="24"/>
        </w:rPr>
      </w:pPr>
      <w:r>
        <w:rPr>
          <w:rFonts w:cs="Times New Roman" w:ascii="Times New Roman" w:hAnsi="Times New Roman"/>
          <w:sz w:val="24"/>
        </w:rPr>
        <w:t>Celia lehajtotta a fejét, és kuncogott. Halvorsson pedig szakállába rejtette az arcát. Még a mindig nyugodt Middleton is elhűlve bámult előbb a férfira, majd Osimár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 kicsoda? – kérdeztem óvatosan, és megpróbáltam fellelni a szerelőben Imu arcvonásait. Őszintén szólva kevés sikerre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dix – mondta az ember.</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Pontosan. Mr. Cadix. – mondta ekkor Osima, és megveregette a vállát. – Mr. Cadix a háziműhelyben dolgozik. Mesélje el csak, Cadix, az uraknak, hogy mi történt tegnap, amikor ránk tört a vihar. Pontosan úgy, mint nek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az izét i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is.</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Hát... az úgy volt, hogy Mr. Jacobs már hazaengedett volna bennünket – kezdte a férfi –, amikor odalenn délen piszokul elkezdett dörögni. Santa Lucia felől. Onnan meg többnyire vihar jön, kábé tíz közül nyolc esetben. Én már meg is mosakodtam, amikor szólt Mr. Jacobs, hogy benn kellene maradni, mert kábé tíz-tizenöt laboratóriumban még dolgoznak, az orvosiban pedig valami nagy műtét v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gy műt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mondta Mr. Jacobs. Állítólag vízilovat operálta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ízilovat? – motyogta elhűlve Halvorsso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állatkert vízilovát. Megkajált valamit, állítólag. Ezért kellett bent maradnunk. Ha valami zűr találna lenni az áramszolgáltatással. Tetszik tudni, a műtő mia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n saját áramforrásunk is – vetette közbe Celi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ne – mondta a férfi. – Csak nem tart soká. Kábé három óra hosszat használható. Ezért aztán jobb, ha vigyáz az ember a hálózatra.</w:t>
      </w:r>
    </w:p>
    <w:p>
      <w:pPr>
        <w:pStyle w:val="Normal"/>
        <w:widowControl/>
        <w:ind w:firstLine="283"/>
        <w:jc w:val="both"/>
        <w:rPr/>
      </w:pPr>
      <w:r>
        <w:rPr>
          <w:rFonts w:cs="Times New Roman" w:ascii="Times New Roman" w:hAnsi="Times New Roman"/>
          <w:sz w:val="24"/>
        </w:rPr>
        <w:t>Lassan kezdtem megérteni, hogy miért hozta ide ezt a Cadixet Osim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aguk vigyáztak? – kérdeztem mohó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ár ahogy tudtunk – mondta az ember gondterhelten. – Nem mindig sikerü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tegnap?</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volt rövidzárlat – mondta Cadix.</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bizony – hagytam rá.</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Pedig lehetett volna. A villám egyenesen belevágott a targoncák felső vezetékébe! Én mondom, maga az úristen vigyázott arra a vízilóra. És természetesen mi... Ha nem húzom le a kézi kapcsolót abban a pillanatban, ahogy a feszültségmérő kilengett, kiolvadt volna minden.</w:t>
      </w:r>
    </w:p>
    <w:p>
      <w:pPr>
        <w:pStyle w:val="Normal"/>
        <w:widowControl/>
        <w:ind w:firstLine="283"/>
        <w:jc w:val="both"/>
        <w:rPr/>
      </w:pPr>
      <w:r>
        <w:rPr>
          <w:rFonts w:cs="Times New Roman" w:ascii="Times New Roman" w:hAnsi="Times New Roman"/>
          <w:sz w:val="24"/>
        </w:rPr>
        <w:t>Őszintén szólva nem sokat értettem az egészből, és nem is igyekeztem különösképpen a mélyére hatolni Mr. Cadix tudományának. Megelégedtem annyival, hogy a villám belecsapott a targoncák felső vezetékébe, és ha Cadix nem manipulál olyan ügyesen valami kézi kapcsolóval, áramszünet következett volna be, illetve át kellett volna állnunk a saját, gyengébb áramforrásunkra.</w:t>
      </w:r>
    </w:p>
    <w:p>
      <w:pPr>
        <w:pStyle w:val="Normal"/>
        <w:widowControl/>
        <w:ind w:firstLine="283"/>
        <w:jc w:val="both"/>
        <w:rPr>
          <w:rFonts w:ascii="Times New Roman" w:hAnsi="Times New Roman" w:cs="Times New Roman"/>
          <w:sz w:val="24"/>
        </w:rPr>
      </w:pPr>
      <w:r>
        <w:rPr>
          <w:rFonts w:cs="Times New Roman" w:ascii="Times New Roman" w:hAnsi="Times New Roman"/>
          <w:sz w:val="24"/>
        </w:rPr>
        <w:t>Elgondolkodva néztem Cadix elégedett arcába. Mi köze lehet ennek az egésznek a szkarabeuszho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va csapott be a villám? – kérdezte hirtelen Yettmar.</w:t>
      </w:r>
    </w:p>
    <w:p>
      <w:pPr>
        <w:pStyle w:val="Normal"/>
        <w:widowControl/>
        <w:ind w:firstLine="283"/>
        <w:jc w:val="both"/>
        <w:rPr>
          <w:rFonts w:ascii="Times New Roman" w:hAnsi="Times New Roman" w:cs="Times New Roman"/>
          <w:sz w:val="24"/>
        </w:rPr>
      </w:pPr>
      <w:r>
        <w:rPr>
          <w:rFonts w:cs="Times New Roman" w:ascii="Times New Roman" w:hAnsi="Times New Roman"/>
          <w:sz w:val="24"/>
        </w:rPr>
        <w:t>Cadix kimutatott az ablako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de ni! Pont az ablakuk alá. Hát nemcsak a vízilónak, hanem maguknak is piszok szerencséjük volt, már megbocsássanak. Ha egy kicsit odébb ugrik, hát... Még magam is megijedtem, pedig öreg villanyos vagyok.</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Ön is itt volt a közelb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nem éppen. Volt az vagy háromszáz méterre is, de ilyen fényt még sohasem láttam villámcsapáskor...</w:t>
      </w:r>
    </w:p>
    <w:p>
      <w:pPr>
        <w:pStyle w:val="Normal"/>
        <w:widowControl/>
        <w:ind w:firstLine="283"/>
        <w:jc w:val="both"/>
        <w:rPr>
          <w:rFonts w:ascii="Times New Roman" w:hAnsi="Times New Roman" w:cs="Times New Roman"/>
          <w:sz w:val="24"/>
        </w:rPr>
      </w:pPr>
      <w:r>
        <w:rPr>
          <w:rFonts w:cs="Times New Roman" w:ascii="Times New Roman" w:hAnsi="Times New Roman"/>
          <w:sz w:val="24"/>
        </w:rPr>
        <w:t>Egyszerre kaptuk fel a fejünket. Osima diadalittasan bámult velünk szemb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lyen fényt? – kérdeztem óvatos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őbb fehér volt, aztán kék, majd meg újra fehér. Előbb nem is tudtam, hogy micsod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hogy előbb?</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Hát... amikor a villám levágott, azt hittem, valamelyik laboratóriumba csapott bele, és felrobbantotta a vegyszereket. Mi másra gondolhattam volna? Nem láttam ugyanis a targoncák vezeték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azután mit lát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a fényt. Ahogy kiszaladtam az udvarra, már tudtam is, hogy mi volt az.</w:t>
      </w:r>
    </w:p>
    <w:p>
      <w:pPr>
        <w:pStyle w:val="Normal"/>
        <w:widowControl/>
        <w:ind w:firstLine="283"/>
        <w:jc w:val="both"/>
        <w:rPr>
          <w:rFonts w:ascii="Times New Roman" w:hAnsi="Times New Roman" w:cs="Times New Roman"/>
          <w:sz w:val="24"/>
        </w:rPr>
      </w:pPr>
      <w:r>
        <w:rPr>
          <w:rFonts w:cs="Times New Roman" w:ascii="Times New Roman" w:hAnsi="Times New Roman"/>
          <w:sz w:val="24"/>
        </w:rPr>
        <w:t>Súlyos csend nehezedett ránk. Végül Rosalinda suttogása törte meg a mély csend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végül is mi volt a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Ívfény – mondta Cadix. – Szabályos ívfén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Ívfény? – kérdezték egyszerre többen is. – Hogy az ördögbe?</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Pontosan még én sem tudom – rántotta fel a hátára beszélgetés közben lecsúszott ládáját Cadix. – Különben nem is lényeges. Nem történt nagyobb baja a vezetéknek, és áramkimaradás sem történt. De ha önöket érdekli...</w:t>
      </w:r>
    </w:p>
    <w:p>
      <w:pPr>
        <w:pStyle w:val="Normal"/>
        <w:widowControl/>
        <w:ind w:firstLine="283"/>
        <w:jc w:val="both"/>
        <w:rPr>
          <w:rFonts w:ascii="Times New Roman" w:hAnsi="Times New Roman" w:cs="Times New Roman"/>
          <w:sz w:val="24"/>
        </w:rPr>
      </w:pPr>
      <w:r>
        <w:rPr>
          <w:rFonts w:cs="Times New Roman" w:ascii="Times New Roman" w:hAnsi="Times New Roman"/>
          <w:sz w:val="24"/>
        </w:rPr>
        <w:t>Osima felemelte az ujj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ndja csak, Mr. Cadix, gyakran előfordul, hogy villámcsapás nyomán ívfény keletkezzék?</w:t>
      </w:r>
    </w:p>
    <w:p>
      <w:pPr>
        <w:pStyle w:val="Normal"/>
        <w:widowControl/>
        <w:ind w:firstLine="283"/>
        <w:jc w:val="both"/>
        <w:rPr>
          <w:rFonts w:ascii="Times New Roman" w:hAnsi="Times New Roman" w:cs="Times New Roman"/>
          <w:sz w:val="24"/>
        </w:rPr>
      </w:pPr>
      <w:r>
        <w:rPr>
          <w:rFonts w:cs="Times New Roman" w:ascii="Times New Roman" w:hAnsi="Times New Roman"/>
          <w:sz w:val="24"/>
        </w:rPr>
        <w:t>A szerelő elmosolyod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rdekes... Tegnap én is ugyanezt kérdeztem Pornini mérnök úrtól. Azt mondja, hogy nem gyakran, de előfordul. Valami vezetékek összeérnek... Őszintén szólva nem nagyon értek az ilyesmihez, inkább a gyakorlati dolgok</w:t>
        <w:softHyphen/>
        <w:t>hoz konyítok.</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em tesz semmit, Mr. Cadix. – veregette meg a vállát Osima. – Nagyon sokat segített nekün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mennyiben? – kérdezte érdeklődve a férfi.</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Hát... fogadtam a kollégáimmal. Ők azt mondták, hogy egyszerű villámcsapásról lehetett csak szó. Normális fénnyel. Én meg azt állítottam, hogy valami más is volt itt, nemcsak a villám fénye. Ötven dollár volt a tét.</w:t>
      </w:r>
    </w:p>
    <w:p>
      <w:pPr>
        <w:pStyle w:val="Normal"/>
        <w:widowControl/>
        <w:ind w:firstLine="283"/>
        <w:jc w:val="both"/>
        <w:rPr>
          <w:rFonts w:ascii="Times New Roman" w:hAnsi="Times New Roman" w:cs="Times New Roman"/>
          <w:sz w:val="24"/>
        </w:rPr>
      </w:pPr>
      <w:r>
        <w:rPr>
          <w:rFonts w:cs="Times New Roman" w:ascii="Times New Roman" w:hAnsi="Times New Roman"/>
          <w:sz w:val="24"/>
        </w:rPr>
        <w:t>Cadix elmosolyod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tulálok, Mr. Osima. Ön nyer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engedi, Mr. Cadix, hogy ha behajtottam tőlük a pénzem, vendégül lássam egy italra?</w:t>
      </w:r>
    </w:p>
    <w:p>
      <w:pPr>
        <w:pStyle w:val="Normal"/>
        <w:widowControl/>
        <w:ind w:firstLine="283"/>
        <w:jc w:val="both"/>
        <w:rPr>
          <w:rFonts w:ascii="Times New Roman" w:hAnsi="Times New Roman" w:cs="Times New Roman"/>
          <w:sz w:val="24"/>
        </w:rPr>
      </w:pPr>
      <w:r>
        <w:rPr>
          <w:rFonts w:cs="Times New Roman" w:ascii="Times New Roman" w:hAnsi="Times New Roman"/>
          <w:sz w:val="24"/>
        </w:rPr>
        <w:t>Mr. Cadix arcán még szélesebbre terült a mosoly.</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Ilyen ügyekben mindig számíthat rám, doktor úr. Nem szoktam a meghívásokat visszautasítani.</w:t>
      </w:r>
    </w:p>
    <w:p>
      <w:pPr>
        <w:pStyle w:val="Normal"/>
        <w:widowControl/>
        <w:ind w:firstLine="283"/>
        <w:jc w:val="both"/>
        <w:rPr>
          <w:rFonts w:ascii="Times New Roman" w:hAnsi="Times New Roman" w:cs="Times New Roman"/>
          <w:sz w:val="24"/>
        </w:rPr>
      </w:pPr>
      <w:r>
        <w:rPr>
          <w:rFonts w:cs="Times New Roman" w:ascii="Times New Roman" w:hAnsi="Times New Roman"/>
          <w:sz w:val="24"/>
        </w:rPr>
        <w:t>Amikor az ajtó becsukódott mögötte, Osima diadalittasan nézett ránk. – No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ez valóban igaz... – kezdte Middleto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ért ne volna a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 kell bizonyosodnunk ról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a fenébe? – kérdezte Celia. Osima ekkor már elemében vol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oppant egyszerű az egész. Szerzünk valahonnan egy készüléket, amely ívfényt csinál. És megpróbáljuk, hátha beindul a verkl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ha nem? – aggodalmaskodott Karabinasz. – Ha tönkremegy a kicsike?</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Ennyi rizikót vállalnunk kell. Különben nem kell azonnal ráereszteni minden kakaót. Csak óvatosan. Ha az a marha nagy villámcsapás nem ártott neki, a mi kis ívfényünk miért ártana?</w:t>
      </w:r>
    </w:p>
    <w:p>
      <w:pPr>
        <w:pStyle w:val="Normal"/>
        <w:widowControl/>
        <w:ind w:firstLine="283"/>
        <w:jc w:val="both"/>
        <w:rPr>
          <w:rFonts w:ascii="Times New Roman" w:hAnsi="Times New Roman" w:cs="Times New Roman"/>
          <w:sz w:val="24"/>
        </w:rPr>
      </w:pPr>
      <w:r>
        <w:rPr>
          <w:rFonts w:cs="Times New Roman" w:ascii="Times New Roman" w:hAnsi="Times New Roman"/>
          <w:sz w:val="24"/>
        </w:rPr>
        <w:t>Elhallgattak, és mindannyian rám nézte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lehet benne valami – mondtam óvatosan. – Sőt... egyre gyanúsabb a dolog.</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egcsináljuk – mosolygott boldogan Osim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csináljuk – bólintottam. – De csak óvatosan. Különben igaza van. Ennyi rizikót feltétlenül vállalnunk kell.</w:t>
      </w:r>
    </w:p>
    <w:p>
      <w:pPr>
        <w:pStyle w:val="Normal"/>
        <w:widowControl/>
        <w:ind w:firstLine="283"/>
        <w:jc w:val="both"/>
        <w:rPr>
          <w:rFonts w:ascii="Times New Roman" w:hAnsi="Times New Roman" w:cs="Times New Roman"/>
          <w:sz w:val="24"/>
        </w:rPr>
      </w:pPr>
      <w:r>
        <w:rPr>
          <w:rFonts w:cs="Times New Roman" w:ascii="Times New Roman" w:hAnsi="Times New Roman"/>
          <w:sz w:val="24"/>
        </w:rPr>
        <w:t>Ezután rövid megbeszélés következett az ívfénnyel történő kísérlet lebonyolítását illetően. Karabinasz vállalta a technikai részletek kidolgozását Osima segítségével. Egyébről aztán nem is esett szó, pedig láttam rajtuk, hogy szívesen beszélnének a hogyan tovább kérdéséről.</w:t>
      </w:r>
    </w:p>
    <w:p>
      <w:pPr>
        <w:pStyle w:val="Normal"/>
        <w:widowControl/>
        <w:ind w:firstLine="283"/>
        <w:jc w:val="both"/>
        <w:rPr/>
      </w:pPr>
      <w:r>
        <w:rPr>
          <w:rFonts w:cs="Times New Roman" w:ascii="Times New Roman" w:hAnsi="Times New Roman"/>
          <w:sz w:val="24"/>
        </w:rPr>
        <w:t>Amikor felálltak, hogy ki-ki a dolgára menjen, visszatartottam Halvorssont és Yettmart. Még egyszer végighallgattuk a magnófelvételt, aztán Yettmar kezébe nyomtam a kazett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maguk dolga lesz, hogy megpróbáljanak kideríteni valamit ezekkel a nyelvekkel kapcsolatban. Lehetőség szerint ne vonjanak be idegent. Yettmar, maga tisztában van a kopt nyelv és a hieroglifák minden fortélyával. Próbálja meg megfejteni, hogy miről beszélne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é! – bólintott Yettma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én? – kérdezte Halvorsson.</w:t>
      </w:r>
    </w:p>
    <w:p>
      <w:pPr>
        <w:pStyle w:val="TextBodyIndent"/>
        <w:rPr/>
      </w:pPr>
      <w:r>
        <w:rPr>
          <w:rFonts w:cs="Times New Roman" w:ascii="Times New Roman" w:hAnsi="Times New Roman"/>
          <w:sz w:val="24"/>
        </w:rPr>
        <w:t xml:space="preserve">– </w:t>
      </w:r>
      <w:r>
        <w:rPr>
          <w:rFonts w:cs="Times New Roman" w:ascii="Times New Roman" w:hAnsi="Times New Roman"/>
          <w:sz w:val="24"/>
        </w:rPr>
        <w:t>Maga együtt dolgozik Mr. Yettmarral, Knut. A maga szövegérzékére alighanem nagy szükségünk lesz, ha meg akarjuk fejteni a beszédjüket. És használják a komputereket... ma délután megszerzem az engedélyt. És ha valamire még mindig szükségük lenne, forduljanak Ro... Miss Huberhoz.</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i/>
          <w:sz w:val="24"/>
        </w:rPr>
        <w:t>Október 24.</w:t>
      </w:r>
    </w:p>
    <w:p>
      <w:pPr>
        <w:pStyle w:val="Normal"/>
        <w:widowControl/>
        <w:ind w:firstLine="283"/>
        <w:jc w:val="both"/>
        <w:rPr/>
      </w:pPr>
      <w:r>
        <w:rPr>
          <w:rFonts w:cs="Times New Roman" w:ascii="Times New Roman" w:hAnsi="Times New Roman"/>
          <w:sz w:val="24"/>
        </w:rPr>
        <w:t>Október közepétől kezdve Rosalinda minden éjszakáját nálam töltötte, néhány nappal később pedig hozzám költözött. Azt hiszem, jobban megvoltam vele, mint annak idején Isabellával. Kis túlzással azt is mondhatnám, hogy beleszerettem. Persze másképpen, mint ahogy húszéves korában szeret az ember. Mindenesetre öt hosszú év özvegység után Rosalinda újra otthont teremtett nekem, ha mással nem, hát a jelenlétével. És önmagában véve már ez sem jelentéktelen dolog.</w:t>
      </w:r>
    </w:p>
    <w:p>
      <w:pPr>
        <w:pStyle w:val="Normal"/>
        <w:widowControl/>
        <w:ind w:firstLine="283"/>
        <w:jc w:val="both"/>
        <w:rPr/>
      </w:pPr>
      <w:r>
        <w:rPr>
          <w:rFonts w:cs="Times New Roman" w:ascii="Times New Roman" w:hAnsi="Times New Roman"/>
          <w:sz w:val="24"/>
        </w:rPr>
        <w:t>Az ívfénykísérlet előtti napon jelentkezett Halvorsson és Yettmar, miután egy egész hétig a komputerteremben dolgoztak, mint a megszállottak. Szeren</w:t>
        <w:softHyphen/>
        <w:t>csére nem is nagyon kellett konspirálniuk, hiszen mindenki megszokta már, hogy az egyiptológusok mást sem tesznek, mint hieroglifákat kódolnak, hogy aztán újra hieroglifákat kapjanak vissza.</w:t>
      </w:r>
    </w:p>
    <w:p>
      <w:pPr>
        <w:pStyle w:val="Normal"/>
        <w:widowControl/>
        <w:ind w:firstLine="283"/>
        <w:jc w:val="both"/>
        <w:rPr/>
      </w:pPr>
      <w:r>
        <w:rPr>
          <w:rFonts w:cs="Times New Roman" w:ascii="Times New Roman" w:hAnsi="Times New Roman"/>
          <w:sz w:val="24"/>
        </w:rPr>
        <w:t>Egyszóval Halvorsson és Yettmar befejezték a munkát, és bejöttek a szobámba. Kiteregették az asztalra a papírjaikat, és zavartan bámultak rám. Már a nézésükből láttam, hogy sokra nem juthatta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s? – kérdeztem bátorítóan.</w:t>
      </w:r>
    </w:p>
    <w:p>
      <w:pPr>
        <w:pStyle w:val="Normal"/>
        <w:widowControl/>
        <w:ind w:firstLine="283"/>
        <w:jc w:val="both"/>
        <w:rPr>
          <w:rFonts w:ascii="Times New Roman" w:hAnsi="Times New Roman" w:cs="Times New Roman"/>
          <w:sz w:val="24"/>
        </w:rPr>
      </w:pPr>
      <w:r>
        <w:rPr>
          <w:rFonts w:cs="Times New Roman" w:ascii="Times New Roman" w:hAnsi="Times New Roman"/>
          <w:sz w:val="24"/>
        </w:rPr>
        <w:t>Halvorsson Yettmar felé intett, aki megköszörülte a tork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dent megtettünk, ami emberileg csak megtehető. Az összes számítógép nekünk dolgozott egy álló hétig. A génesek már le akarták harapni a fejünket, mert nem tudtak kiszámolni valami DNS összetevőket a komputerek nélkül. Na mindegy. Hát akkor kezdjük az elején. Az első részéről nincs sok mondanivalónk. Véleményünk tökéletesen megegyezik Huber doktornő véleményéve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mennyib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emberi nyelv.</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mi az ördö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udja a fen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érti, hogy nem ma élő emberi nyelvek leszármazottja?</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em – és megingatta a fejét. – Nem úgy értem. Úgy értem, hogy ilyen emberi nyelv nem volt, nincs és nem is lesz. Ilyen hangokat nem lehet emberi torokkal kiadni. Halvorssonnak van is egy elmélet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pedi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ossz volt a szinkro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hog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szerű: nyilván nem egyszerre vették fel a hangot és a képet vagy nem egy szalagra. Később valahogy össze kellett dolgozni a kettőt, ami végül is nem sikerült nekik. Valahogy eltorzult a hang. Ezért aztán megismételték az egészet még egyszer.</w:t>
      </w:r>
    </w:p>
    <w:p>
      <w:pPr>
        <w:pStyle w:val="Normal"/>
        <w:widowControl/>
        <w:ind w:firstLine="283"/>
        <w:jc w:val="both"/>
        <w:rPr/>
      </w:pPr>
      <w:r>
        <w:rPr>
          <w:rFonts w:cs="Times New Roman" w:ascii="Times New Roman" w:hAnsi="Times New Roman"/>
          <w:sz w:val="24"/>
        </w:rPr>
        <w:t>Kétségkívül logikus volt, amit mond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uk tehát úgy gondolják, hogy ezek a zenei és füttyhangok a második verzió szövegének torzított változatai? Na és a mási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sem sokkal könnyebb. A nyelv minden kétséget kizáróan óegyiptom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ikerült valamit megfejteni belől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gyon keveset... Pedig mindent bedobtunk. A kopt és a hieroglifák azért kiadtak valamit. Főleg a magánhangzó-redukciókkal volt sok bajun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az, amit megértettek belőle?</w:t>
      </w:r>
    </w:p>
    <w:p>
      <w:pPr>
        <w:pStyle w:val="Normal"/>
        <w:widowControl/>
        <w:ind w:firstLine="283"/>
        <w:jc w:val="both"/>
        <w:rPr>
          <w:rFonts w:ascii="Times New Roman" w:hAnsi="Times New Roman" w:cs="Times New Roman"/>
          <w:sz w:val="24"/>
        </w:rPr>
      </w:pPr>
      <w:r>
        <w:rPr>
          <w:rFonts w:cs="Times New Roman" w:ascii="Times New Roman" w:hAnsi="Times New Roman"/>
          <w:sz w:val="24"/>
        </w:rPr>
        <w:t>Yettmar felemelt egy papírt, és belenézet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ondtam már, hogy nagyon keveset... és az sem száz százalékig biztos. Csak találgattunk. Néha csak egyetlen szóból próbáltunk következtetni a mondat értelmére. Mint a rossz diák dolgozatíráskor. Alighanem mi sem érdemelnénk jobbat egy gyenge elégségesnél, ha osztályoznák a fordításunka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lljam a mondatokat! – mondtam ideges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nagyjából így hangzanak... Azok ketten odamentek Imuhoz, és a bőrkabátos így szólt: „Én maradok. Szolga voltam és szegény, most úr vagyok... Lábunk nyoma a semmibe veszett, és nem talál meg bennünket semmi vagy senki.” Erre Imu valami olyasmit mondott, hogy „várnak bennünket” vagy valami hasonlót. A bőrkabátos azt felelte, hogy „eltüntetlek és itt maradok”. Hát nagyjából ennyi. Nem sok értelme van, mi?</w:t>
      </w:r>
    </w:p>
    <w:p>
      <w:pPr>
        <w:pStyle w:val="Normal"/>
        <w:widowControl/>
        <w:ind w:firstLine="283"/>
        <w:jc w:val="both"/>
        <w:rPr/>
      </w:pPr>
      <w:r>
        <w:rPr>
          <w:rFonts w:cs="Times New Roman" w:ascii="Times New Roman" w:hAnsi="Times New Roman"/>
          <w:sz w:val="24"/>
        </w:rPr>
        <w:t>Dehogyisnem volt. És roppantul csodálkoztam rajta, hogy Yettmar nem sejt semmit, vagy ha sejt is, úgy tesz, mintha nem sejtene. Igazán kíváncsi lettem volna rá, hogy miért.</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i/>
          <w:sz w:val="24"/>
        </w:rPr>
        <w:t>Október 25.</w:t>
      </w:r>
    </w:p>
    <w:p>
      <w:pPr>
        <w:pStyle w:val="Normal"/>
        <w:widowControl/>
        <w:ind w:firstLine="283"/>
        <w:jc w:val="both"/>
        <w:rPr>
          <w:rFonts w:ascii="Times New Roman" w:hAnsi="Times New Roman" w:cs="Times New Roman"/>
          <w:sz w:val="24"/>
        </w:rPr>
      </w:pPr>
      <w:r>
        <w:rPr>
          <w:rFonts w:cs="Times New Roman" w:ascii="Times New Roman" w:hAnsi="Times New Roman"/>
          <w:sz w:val="24"/>
        </w:rPr>
        <w:t>Az ívfényt előállító készülék alig volt nagyobb egy aktatáskánál. Karabinasz feltette az asztalra, majd kiosztotta a védőszemüvegeket.</w:t>
      </w:r>
    </w:p>
    <w:p>
      <w:pPr>
        <w:pStyle w:val="Normal"/>
        <w:widowControl/>
        <w:ind w:firstLine="283"/>
        <w:jc w:val="both"/>
        <w:rPr>
          <w:rFonts w:ascii="Times New Roman" w:hAnsi="Times New Roman" w:cs="Times New Roman"/>
          <w:sz w:val="24"/>
        </w:rPr>
      </w:pPr>
      <w:r>
        <w:rPr>
          <w:rFonts w:cs="Times New Roman" w:ascii="Times New Roman" w:hAnsi="Times New Roman"/>
          <w:sz w:val="24"/>
        </w:rPr>
        <w:t>Magam sem tudom, mit vártam ettől a kísérlettől. Valószínűleg a bizonyosságot, hogy nemcsak álmodtuk az egészet.</w:t>
      </w:r>
    </w:p>
    <w:p>
      <w:pPr>
        <w:pStyle w:val="Normal"/>
        <w:widowControl/>
        <w:ind w:firstLine="283"/>
        <w:jc w:val="both"/>
        <w:rPr>
          <w:rFonts w:ascii="Times New Roman" w:hAnsi="Times New Roman" w:cs="Times New Roman"/>
          <w:sz w:val="24"/>
        </w:rPr>
      </w:pPr>
      <w:r>
        <w:rPr>
          <w:rFonts w:cs="Times New Roman" w:ascii="Times New Roman" w:hAnsi="Times New Roman"/>
          <w:sz w:val="24"/>
        </w:rPr>
        <w:t>Akinek nem volt dolga a készülékkel, helyet foglalt valamelyik karosszékben, miközben Yettmar bekapcsolta a képmagnót. Minden készen állt Imu fogadására.</w:t>
      </w:r>
    </w:p>
    <w:p>
      <w:pPr>
        <w:pStyle w:val="Normal"/>
        <w:widowControl/>
        <w:ind w:firstLine="283"/>
        <w:jc w:val="both"/>
        <w:rPr/>
      </w:pPr>
      <w:r>
        <w:rPr>
          <w:rFonts w:cs="Times New Roman" w:ascii="Times New Roman" w:hAnsi="Times New Roman"/>
          <w:sz w:val="24"/>
        </w:rPr>
        <w:t>Karabinasz piszkált valamit a gépen, aztán felénk fordul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é?</w:t>
      </w:r>
    </w:p>
    <w:p>
      <w:pPr>
        <w:pStyle w:val="Normal"/>
        <w:widowControl/>
        <w:ind w:firstLine="283"/>
        <w:jc w:val="both"/>
        <w:rPr>
          <w:rFonts w:ascii="Times New Roman" w:hAnsi="Times New Roman" w:cs="Times New Roman"/>
          <w:sz w:val="24"/>
        </w:rPr>
      </w:pPr>
      <w:r>
        <w:rPr>
          <w:rFonts w:cs="Times New Roman" w:ascii="Times New Roman" w:hAnsi="Times New Roman"/>
          <w:sz w:val="24"/>
        </w:rPr>
        <w:t>Feltartottam a hüvelykujjama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é, Nikosz! Kezdheted!</w:t>
      </w:r>
    </w:p>
    <w:p>
      <w:pPr>
        <w:pStyle w:val="Normal"/>
        <w:widowControl/>
        <w:ind w:firstLine="283"/>
        <w:jc w:val="both"/>
        <w:rPr>
          <w:rFonts w:ascii="Times New Roman" w:hAnsi="Times New Roman" w:cs="Times New Roman"/>
          <w:sz w:val="24"/>
        </w:rPr>
      </w:pPr>
      <w:r>
        <w:rPr>
          <w:rFonts w:cs="Times New Roman" w:ascii="Times New Roman" w:hAnsi="Times New Roman"/>
          <w:sz w:val="24"/>
        </w:rPr>
        <w:t>A világoszöld szemüvegen keresztül furcsa árnyalatot kapott a szoba, mintha sóskamártással öntötték volna le a bútorokat. Rosalinda a szósz közepén ült, és le nem vette szemét a szkarabeuszról. Osima a szája szélét rágta, Karabinasz keresztet vetett, majd bekapcsolta az ívfényt.</w:t>
      </w:r>
    </w:p>
    <w:p>
      <w:pPr>
        <w:pStyle w:val="Normal"/>
        <w:widowControl/>
        <w:ind w:firstLine="283"/>
        <w:jc w:val="both"/>
        <w:rPr>
          <w:rFonts w:ascii="Times New Roman" w:hAnsi="Times New Roman" w:cs="Times New Roman"/>
          <w:sz w:val="24"/>
        </w:rPr>
      </w:pPr>
      <w:r>
        <w:rPr>
          <w:rFonts w:cs="Times New Roman" w:ascii="Times New Roman" w:hAnsi="Times New Roman"/>
          <w:sz w:val="24"/>
        </w:rPr>
        <w:t>A váratlan gyorsasággal fellobbanó kékes láng véget vetett a sóskamártás uralmának. A szkarabeuszt is kékes ragyogás vette körül, és mintha lassan, lustán megmozdult voln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gyelik? Megmozdul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csoda? – suttogta Osim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szkarabeus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hetetlen... Én nem láttam semmi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het, hogy csak a szemem kápráz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jd a képmagnó eldönti... Gondolja, hogy jutunk valamire?</w:t>
      </w:r>
    </w:p>
    <w:p>
      <w:pPr>
        <w:pStyle w:val="Normal"/>
        <w:widowControl/>
        <w:ind w:firstLine="283"/>
        <w:jc w:val="both"/>
        <w:rPr/>
      </w:pPr>
      <w:r>
        <w:rPr>
          <w:rFonts w:cs="Times New Roman" w:ascii="Times New Roman" w:hAnsi="Times New Roman"/>
          <w:sz w:val="24"/>
        </w:rPr>
        <w:t>Ebben a pillanatban a szkarabeusz körül megerősödött a ragyogás, és furcsa hangok töltötték be a szobát. Halk nyöszörgés, fájdalmas kiáltások, nyekergés, csattanás – de sem értelmes beszéd, sem pedig az a furcsa zenei kommunikáció nem volt kivehető belőlük, amelyeket első ízben hallottun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meg mi az ördög? – ugrott fel Osima.</w:t>
      </w:r>
    </w:p>
    <w:p>
      <w:pPr>
        <w:pStyle w:val="Normal"/>
        <w:widowControl/>
        <w:ind w:firstLine="283"/>
        <w:jc w:val="both"/>
        <w:rPr>
          <w:rFonts w:ascii="Times New Roman" w:hAnsi="Times New Roman" w:cs="Times New Roman"/>
          <w:sz w:val="24"/>
        </w:rPr>
      </w:pPr>
      <w:r>
        <w:rPr>
          <w:rFonts w:cs="Times New Roman" w:ascii="Times New Roman" w:hAnsi="Times New Roman"/>
          <w:sz w:val="24"/>
        </w:rPr>
        <w:t>Mielőtt bárki is válaszolhatott volna, a zajok kitisztultak, és nem maradt más a levegőben, csak egy motor ritmikus zakatolása. Hol felerősödött, hol pedig elhalkult, attól függően, hogy aki irányította, kevesebb vagy több üzemanyaghoz juttatta. A dübörgésen átszűrődött egy lágy furulyaszóhoz hasonlító hang: talán azok beszélgethettek, akik a zakatolást előidézték.</w:t>
      </w:r>
    </w:p>
    <w:p>
      <w:pPr>
        <w:pStyle w:val="Normal"/>
        <w:widowControl/>
        <w:ind w:firstLine="283"/>
        <w:jc w:val="both"/>
        <w:rPr/>
      </w:pPr>
      <w:r>
        <w:rPr>
          <w:rFonts w:cs="Times New Roman" w:ascii="Times New Roman" w:hAnsi="Times New Roman"/>
          <w:sz w:val="24"/>
        </w:rPr>
        <w:t>Hirtelen még jobban felerősödött a zaj, és olyan tisztán, mintha köztünk állt volna, megszólalt valak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gi!</w:t>
      </w:r>
    </w:p>
    <w:p>
      <w:pPr>
        <w:pStyle w:val="Normal"/>
        <w:widowControl/>
        <w:ind w:firstLine="283"/>
        <w:jc w:val="both"/>
        <w:rPr>
          <w:rFonts w:ascii="Times New Roman" w:hAnsi="Times New Roman" w:cs="Times New Roman"/>
          <w:sz w:val="24"/>
        </w:rPr>
      </w:pPr>
      <w:r>
        <w:rPr>
          <w:rFonts w:cs="Times New Roman" w:ascii="Times New Roman" w:hAnsi="Times New Roman"/>
          <w:sz w:val="24"/>
        </w:rPr>
        <w:t>A zakatolás túlsó oldaláról engedelmesen ismételté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g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er! – folytatta énekelve az első.</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er! – jött rá a válas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ru! – énekelte az első hang, de sokkal erőteljesebben, mint eddig.</w:t>
      </w:r>
    </w:p>
    <w:p>
      <w:pPr>
        <w:pStyle w:val="Normal"/>
        <w:widowControl/>
        <w:ind w:firstLine="283"/>
        <w:jc w:val="both"/>
        <w:rPr>
          <w:rFonts w:ascii="Times New Roman" w:hAnsi="Times New Roman" w:cs="Times New Roman"/>
          <w:sz w:val="24"/>
        </w:rPr>
      </w:pPr>
      <w:r>
        <w:rPr>
          <w:rFonts w:cs="Times New Roman" w:ascii="Times New Roman" w:hAnsi="Times New Roman"/>
          <w:sz w:val="24"/>
        </w:rPr>
        <w:t>A motordübörgés egészen a fortisszimóig fokozódott, majd valahonnan messziről, talán acélfalakon túlról, valaki megismételte lágyan, ernyedt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ru!</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volt ez? Úristen! Mi ez? – fordult felém falfehéren Osima. – Motor a fáraók korában?</w:t>
      </w:r>
    </w:p>
    <w:p>
      <w:pPr>
        <w:pStyle w:val="Normal"/>
        <w:widowControl/>
        <w:ind w:firstLine="283"/>
        <w:jc w:val="both"/>
        <w:rPr/>
      </w:pPr>
      <w:r>
        <w:rPr>
          <w:rFonts w:cs="Times New Roman" w:ascii="Times New Roman" w:hAnsi="Times New Roman"/>
          <w:sz w:val="24"/>
        </w:rPr>
        <w:t>Karabinasz felém fordította a szemüvegét, bólintott, és kicsit babrált a készüléken. A szkarabeusz mintha ismét megmozdult volna, de lehetséges, hogy csak az ívfény keltette azt a látszatot.</w:t>
      </w:r>
    </w:p>
    <w:p>
      <w:pPr>
        <w:pStyle w:val="Normal"/>
        <w:widowControl/>
        <w:ind w:firstLine="283"/>
        <w:jc w:val="both"/>
        <w:rPr/>
      </w:pPr>
      <w:r>
        <w:rPr>
          <w:rFonts w:cs="Times New Roman" w:ascii="Times New Roman" w:hAnsi="Times New Roman"/>
          <w:sz w:val="24"/>
        </w:rPr>
        <w:t>Még a motor elhaló dübörgését hallgattuk, amikor Rosalinda a karomba kapaszkodott és a levegőbe mutat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átod? Pete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t... a falnál...</w:t>
      </w:r>
    </w:p>
    <w:p>
      <w:pPr>
        <w:pStyle w:val="Normal"/>
        <w:widowControl/>
        <w:ind w:firstLine="283"/>
        <w:jc w:val="both"/>
        <w:rPr>
          <w:rFonts w:ascii="Times New Roman" w:hAnsi="Times New Roman" w:cs="Times New Roman"/>
          <w:sz w:val="24"/>
        </w:rPr>
      </w:pPr>
      <w:r>
        <w:rPr>
          <w:rFonts w:cs="Times New Roman" w:ascii="Times New Roman" w:hAnsi="Times New Roman"/>
          <w:sz w:val="24"/>
        </w:rPr>
        <w:t>Alaposan megszoríthattam a karját, amikor megláttam a képet, mert felszisszent és elhúzta a kezét.</w:t>
      </w:r>
    </w:p>
    <w:p>
      <w:pPr>
        <w:pStyle w:val="Normal"/>
        <w:widowControl/>
        <w:ind w:firstLine="283"/>
        <w:jc w:val="both"/>
        <w:rPr/>
      </w:pPr>
      <w:r>
        <w:rPr>
          <w:rFonts w:cs="Times New Roman" w:ascii="Times New Roman" w:hAnsi="Times New Roman"/>
          <w:sz w:val="24"/>
        </w:rPr>
        <w:t>Én ekkor már alighanem magamon kívül lehettem, mert csak homályosan tudok visszaemlékezni az eseményekre. Mintha nem is én lettem volna, aki átélte a következő percet; ma is úgy érzem, mintha valaki mástól hallottam volna.</w:t>
      </w:r>
    </w:p>
    <w:p>
      <w:pPr>
        <w:pStyle w:val="Normal"/>
        <w:widowControl/>
        <w:ind w:firstLine="283"/>
        <w:jc w:val="both"/>
        <w:rPr/>
      </w:pPr>
      <w:r>
        <w:rPr>
          <w:rFonts w:cs="Times New Roman" w:ascii="Times New Roman" w:hAnsi="Times New Roman"/>
          <w:sz w:val="24"/>
        </w:rPr>
        <w:t>Pedig ott voltam a szobában, és saját szememmel láttam a csillagos eget és egy óriási, vörös korongot, amely az egész égboltot uralta. S a csillagok közül nem ismertem egyet sem.</w:t>
      </w:r>
    </w:p>
    <w:p>
      <w:pPr>
        <w:pStyle w:val="Normal"/>
        <w:widowControl/>
        <w:ind w:firstLine="283"/>
        <w:jc w:val="both"/>
        <w:rPr>
          <w:rFonts w:ascii="Times New Roman" w:hAnsi="Times New Roman" w:cs="Times New Roman"/>
          <w:sz w:val="24"/>
        </w:rPr>
      </w:pPr>
      <w:r>
        <w:rPr>
          <w:rFonts w:cs="Times New Roman" w:ascii="Times New Roman" w:hAnsi="Times New Roman"/>
          <w:sz w:val="24"/>
        </w:rPr>
        <w:t>A csillagos ég jobbra-balra hullámzott, mintha nem rögzítették volna le jól a felvevő vagy közvetítő kamerát. A vörös korong ott hintázott az ablakkeret és az íróasztalom között, mint egy elszabadult luftballon.</w:t>
      </w:r>
    </w:p>
    <w:p>
      <w:pPr>
        <w:pStyle w:val="Normal"/>
        <w:widowControl/>
        <w:ind w:firstLine="283"/>
        <w:jc w:val="both"/>
        <w:rPr>
          <w:rFonts w:ascii="Times New Roman" w:hAnsi="Times New Roman" w:cs="Times New Roman"/>
          <w:sz w:val="24"/>
        </w:rPr>
      </w:pPr>
      <w:r>
        <w:rPr>
          <w:rFonts w:cs="Times New Roman" w:ascii="Times New Roman" w:hAnsi="Times New Roman"/>
          <w:sz w:val="24"/>
        </w:rPr>
        <w:t>Ebben a pillanatban nagyot sercent valami, mintha törött lemezrészre futott volna egy lemezjátszó tűje. A reccsenés nyomán eltűnt a kép, hogy újnak adja át a helyét. S a csillagos ég helyett Afrika óriási képe imbolygott a levegőben, néhány ezer méter magasról fényképezve. Aztán újabb reccsenés, majd piramisok tűntek fel és hajladoztak, mintha földrengés rázta volna őket, és egy derékban kettészelt férfi lépegetett a szoba sarka felé; felsőteste hiányzott, hosszú kezei szinte a térdéig értek.</w:t>
      </w:r>
    </w:p>
    <w:p>
      <w:pPr>
        <w:pStyle w:val="Normal"/>
        <w:widowControl/>
        <w:ind w:firstLine="283"/>
        <w:jc w:val="both"/>
        <w:rPr>
          <w:rFonts w:ascii="Times New Roman" w:hAnsi="Times New Roman" w:cs="Times New Roman"/>
          <w:sz w:val="24"/>
        </w:rPr>
      </w:pPr>
      <w:r>
        <w:rPr>
          <w:rFonts w:cs="Times New Roman" w:ascii="Times New Roman" w:hAnsi="Times New Roman"/>
          <w:sz w:val="24"/>
        </w:rPr>
        <w:t>A reccsenések egyre erősebbek lettek, kénytelen voltam kezemet a fülemre szorítani. Ekkor viszont a szemüvegem hullott az ölembe, és szemembe vágott az ívfény pengéje.</w:t>
      </w:r>
    </w:p>
    <w:p>
      <w:pPr>
        <w:pStyle w:val="Normal"/>
        <w:widowControl/>
        <w:ind w:firstLine="283"/>
        <w:jc w:val="both"/>
        <w:rPr>
          <w:rFonts w:ascii="Times New Roman" w:hAnsi="Times New Roman" w:cs="Times New Roman"/>
          <w:sz w:val="24"/>
        </w:rPr>
      </w:pPr>
      <w:r>
        <w:rPr>
          <w:rFonts w:cs="Times New Roman" w:ascii="Times New Roman" w:hAnsi="Times New Roman"/>
          <w:sz w:val="24"/>
        </w:rPr>
        <w:t>Már-már kiáltani akartam, hogy vessenek véget az egésznek, amikor Karabinasz felugrott és kirántotta a konnektorból az ívfény zsinórját. A szobára csend borult: eltűnt a kékes fény, a hajladozó piramisok és a derékban kettévágott ember. A semmibe foszlott minden.</w:t>
      </w:r>
    </w:p>
    <w:p>
      <w:pPr>
        <w:pStyle w:val="Normal"/>
        <w:widowControl/>
        <w:ind w:firstLine="283"/>
        <w:jc w:val="both"/>
        <w:rPr/>
      </w:pPr>
      <w:r>
        <w:rPr>
          <w:rFonts w:cs="Times New Roman" w:ascii="Times New Roman" w:hAnsi="Times New Roman"/>
          <w:sz w:val="24"/>
        </w:rPr>
        <w:t>Körülbelül harminc másodpercig néma csend ülte meg a szobát, aztán most is, mint már annyiszor, Celia törte meg a csend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ípjen meg, Knut! Majd kissé határozottabb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ott és ne annyira!</w:t>
      </w:r>
    </w:p>
    <w:p>
      <w:pPr>
        <w:pStyle w:val="Normal"/>
        <w:widowControl/>
        <w:ind w:firstLine="283"/>
        <w:jc w:val="both"/>
        <w:rPr>
          <w:rFonts w:ascii="Times New Roman" w:hAnsi="Times New Roman" w:cs="Times New Roman"/>
          <w:sz w:val="24"/>
        </w:rPr>
      </w:pPr>
      <w:r>
        <w:rPr>
          <w:rFonts w:cs="Times New Roman" w:ascii="Times New Roman" w:hAnsi="Times New Roman"/>
          <w:sz w:val="24"/>
        </w:rPr>
        <w:t>Karabinasz szótlanul tekergette a kábeleket, Yettmar és Middleton egymást nézték, Rosalinda engem, Osima pedig a szkarabeuszt. Csak azt nem tudtuk, hogy a kicsike kit figyelt... Talán mindannyiunkat?</w:t>
      </w:r>
    </w:p>
    <w:p>
      <w:pPr>
        <w:pStyle w:val="Normal"/>
        <w:widowControl/>
        <w:ind w:firstLine="283"/>
        <w:jc w:val="both"/>
        <w:rPr>
          <w:rFonts w:ascii="Times New Roman" w:hAnsi="Times New Roman" w:cs="Times New Roman"/>
          <w:sz w:val="24"/>
        </w:rPr>
      </w:pPr>
      <w:r>
        <w:rPr>
          <w:rFonts w:cs="Times New Roman" w:ascii="Times New Roman" w:hAnsi="Times New Roman"/>
          <w:sz w:val="24"/>
        </w:rPr>
        <w:t>Karabinasz végre befejezte a tekercselést, és szembenézett vel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 kellett fejeznem, Pete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ér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udom... Éreztem, hogy be kell fejeznem. Talán a zaj miatt is... éreztem, hogy nem tökéletes.</w:t>
      </w:r>
    </w:p>
    <w:p>
      <w:pPr>
        <w:pStyle w:val="Normal"/>
        <w:widowControl/>
        <w:ind w:firstLine="283"/>
        <w:jc w:val="both"/>
        <w:rPr>
          <w:rFonts w:ascii="Times New Roman" w:hAnsi="Times New Roman" w:cs="Times New Roman"/>
          <w:sz w:val="24"/>
        </w:rPr>
      </w:pPr>
      <w:r>
        <w:rPr>
          <w:rFonts w:cs="Times New Roman" w:ascii="Times New Roman" w:hAnsi="Times New Roman"/>
          <w:sz w:val="24"/>
        </w:rPr>
        <w:t>Osima megbiccentette a fej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kem is ez a véleményem. Látták a piramisokat? Hajladoztak, mintha földrengés lett voln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iztos, hogy nem az volt? – kérdezte Halvorsson. Karabinasz megrázta a fej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iztosan. Akkor megrepedeztek volna. Azt hiszem, Osimának igaza van. Azonkívül itt van a derékba vágott ember i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rrr! – borzongott meg Celi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incs ebben semmi borzasztó – morogta Karabinasz. – Alighanem ugyanaz az oka, mint a hullámzó piramisoknak és a furcsa reccsenéseknek.</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De hát mi a csoda? – kérdezte türelmetlenül a lán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hogy nem tudjuk kezelni a készüléket. Rosszul és hibásan üzemelt. Összevissza továbbította az információkat. A reccsenések is azt mutatták, hogy az ívfény működésbe tudja ugyan hozni, de úgy, mintha mondjuk a legfinomabb repülőgépmotorba alacsony oktánszámú benzint öntenénk. Hamarosan tönkremenne tőle a moto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ért hagyta hát abb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ért. Sőt... nem is szabad többé kipróbálnunk, így sem tudom, hogy nem okoztunk-e jóvátehetetlen kárt benne.</w:t>
      </w:r>
    </w:p>
    <w:p>
      <w:pPr>
        <w:pStyle w:val="Normal"/>
        <w:widowControl/>
        <w:ind w:firstLine="283"/>
        <w:jc w:val="both"/>
        <w:rPr/>
      </w:pPr>
      <w:r>
        <w:rPr>
          <w:rFonts w:cs="Times New Roman" w:ascii="Times New Roman" w:hAnsi="Times New Roman"/>
          <w:sz w:val="24"/>
        </w:rPr>
        <w:t xml:space="preserve">Odamentem </w:t>
      </w:r>
      <w:r>
        <w:rPr>
          <w:rFonts w:cs="Times New Roman" w:ascii="Times New Roman" w:hAnsi="Times New Roman"/>
          <w:i/>
          <w:sz w:val="24"/>
        </w:rPr>
        <w:t>hozzá,</w:t>
      </w:r>
      <w:r>
        <w:rPr>
          <w:rFonts w:cs="Times New Roman" w:ascii="Times New Roman" w:hAnsi="Times New Roman"/>
          <w:sz w:val="24"/>
        </w:rPr>
        <w:t xml:space="preserve"> és átkaroltam a váll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 kellett tennünk, Nikosz. A saját érdekünkben.</w:t>
      </w:r>
    </w:p>
    <w:p>
      <w:pPr>
        <w:pStyle w:val="Normal"/>
        <w:widowControl/>
        <w:ind w:firstLine="283"/>
        <w:jc w:val="both"/>
        <w:rPr>
          <w:rFonts w:ascii="Times New Roman" w:hAnsi="Times New Roman" w:cs="Times New Roman"/>
          <w:sz w:val="24"/>
        </w:rPr>
      </w:pPr>
      <w:r>
        <w:rPr>
          <w:rFonts w:cs="Times New Roman" w:ascii="Times New Roman" w:hAnsi="Times New Roman"/>
          <w:sz w:val="24"/>
        </w:rPr>
        <w:t>Szomorúan biccentet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Tudom... így legalább biztosak lehetünk benne, hogy nem vagyunk őrültek. Bár... én ebben eddig is biztos voltam. De soha többé nem szabad erőszakot tennünk a kicsikén... Egészen addig, ameddi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meddig?</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Tudod te azt jól – morogta, aztán elhallgatott. Visszamentem a székem</w:t>
        <w:softHyphen/>
        <w:t>hez, és belerogytam. Vártam, hogy kitörjön a vita, mint már annyiszor. Most azonban, furcsa módon, senkinek sem volt kedve vitatkozni. Csak ültek szótlanul, lehajtott fejjel, mintha megbénította volna őket az ívfény.</w:t>
      </w:r>
    </w:p>
    <w:p>
      <w:pPr>
        <w:pStyle w:val="Normal"/>
        <w:widowControl/>
        <w:ind w:firstLine="283"/>
        <w:jc w:val="both"/>
        <w:rPr>
          <w:rFonts w:ascii="Times New Roman" w:hAnsi="Times New Roman" w:cs="Times New Roman"/>
          <w:sz w:val="24"/>
        </w:rPr>
      </w:pPr>
      <w:r>
        <w:rPr>
          <w:rFonts w:cs="Times New Roman" w:ascii="Times New Roman" w:hAnsi="Times New Roman"/>
          <w:sz w:val="24"/>
        </w:rPr>
        <w:t>Végül is Rosalinda törte meg a csende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 xml:space="preserve">Mr. Yettmar... Ön csinálta a szövegfejtést... Mi lehet ez az </w:t>
      </w:r>
      <w:r>
        <w:rPr>
          <w:rFonts w:cs="Times New Roman" w:ascii="Times New Roman" w:hAnsi="Times New Roman"/>
          <w:i/>
          <w:sz w:val="24"/>
        </w:rPr>
        <w:t>ogi, ker, horu</w:t>
      </w:r>
      <w:r>
        <w:rPr>
          <w:rFonts w:cs="Times New Roman" w:ascii="Times New Roman" w:hAnsi="Times New Roman"/>
          <w:sz w:val="24"/>
        </w:rPr>
        <w:t xml:space="preserve"> vagy micsoda, ami kihallatszott a zajból? Normális beszéd vagy az a furcsa kommunikáció?</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yilván az utóbb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n fogalma, hogy mit jelenthet? Yettmar szó nélkül megrázta a fejét. Halvorsson a levegőbe meredt, aztán lassan Rosalinda felé fordította az arc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kem van... Csak ne nevessenek ki ért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gyan már!</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Hát, én nem is tudom... Mintha számok lettek voln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re alapozza az állítás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dán televízió híradóira.</w:t>
      </w:r>
    </w:p>
    <w:p>
      <w:pPr>
        <w:pStyle w:val="Normal"/>
        <w:widowControl/>
        <w:ind w:firstLine="283"/>
        <w:jc w:val="both"/>
        <w:rPr>
          <w:rFonts w:ascii="Times New Roman" w:hAnsi="Times New Roman" w:cs="Times New Roman"/>
          <w:sz w:val="24"/>
        </w:rPr>
      </w:pPr>
      <w:r>
        <w:rPr>
          <w:rFonts w:cs="Times New Roman" w:ascii="Times New Roman" w:hAnsi="Times New Roman"/>
          <w:sz w:val="24"/>
        </w:rPr>
        <w:t>Döbbent képpel bámultunk Halvorssonr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televízióra? – hűlt el Rosalinda. – Hogy gondolja, Knut? Ez izé...</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indjárt megmagyarázom – mondta az óriás, és szokatlanul komoly volt a hangja. – Tudják, mire emlékeztetett engem ez az egész...? Képzeljék csak maguk elé, hogy startra készen áll egy rakéta. Zúgnak a motorjai: a személyzet ellenőrzi a hajtóművek működését. Hol kisebb a dübörgés, hol nagyobb, attól függően, hogy a pilóta mennyire használja az üzemanyagot. Aztán egyszerre csak megkezdődik a visszaszámlálás: Ogi... Ker... Horu! A pilóta a kabinból ismétli a számokat, majd óriási dübörgés, és elindul az űrhajó a csillagok felé... Nos, engem ez az egész erre emlékeztetett!</w:t>
      </w:r>
    </w:p>
    <w:p>
      <w:pPr>
        <w:pStyle w:val="Normal"/>
        <w:widowControl/>
        <w:ind w:firstLine="283"/>
        <w:jc w:val="both"/>
        <w:rPr>
          <w:rFonts w:ascii="Times New Roman" w:hAnsi="Times New Roman" w:cs="Times New Roman"/>
          <w:sz w:val="24"/>
        </w:rPr>
      </w:pPr>
      <w:r>
        <w:rPr>
          <w:rFonts w:cs="Times New Roman" w:ascii="Times New Roman" w:hAnsi="Times New Roman"/>
          <w:sz w:val="24"/>
        </w:rPr>
        <w:t>Döbbent és néma csend fogadta a szavait.</w:t>
      </w:r>
    </w:p>
    <w:p>
      <w:pPr>
        <w:pStyle w:val="Normal"/>
        <w:widowControl/>
        <w:ind w:firstLine="283"/>
        <w:jc w:val="both"/>
        <w:rPr>
          <w:rFonts w:ascii="Times New Roman" w:hAnsi="Times New Roman" w:cs="Times New Roman"/>
          <w:sz w:val="24"/>
        </w:rPr>
      </w:pPr>
      <w:r>
        <w:rPr>
          <w:rFonts w:cs="Times New Roman" w:ascii="Times New Roman" w:hAnsi="Times New Roman"/>
          <w:sz w:val="24"/>
        </w:rPr>
        <w:t>A dán megtörölte a homlokát, és halkan folytatta:</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 következő felvétel már a csillagos eget mutatja... a vörös korong pedig talán egy ismeretlen világ, ahonnan az űrhajó felszállt. Aztán hosszú-hosszú út a csillagokon át, majd a magasból Afrika... Nem mond ez maguknak semmit?</w:t>
      </w:r>
    </w:p>
    <w:p>
      <w:pPr>
        <w:pStyle w:val="Normal"/>
        <w:widowControl/>
        <w:ind w:firstLine="283"/>
        <w:jc w:val="both"/>
        <w:rPr>
          <w:rFonts w:ascii="Times New Roman" w:hAnsi="Times New Roman" w:cs="Times New Roman"/>
          <w:sz w:val="24"/>
        </w:rPr>
      </w:pPr>
      <w:r>
        <w:rPr>
          <w:rFonts w:cs="Times New Roman" w:ascii="Times New Roman" w:hAnsi="Times New Roman"/>
          <w:sz w:val="24"/>
        </w:rPr>
        <w:t>Rosalinda ekkor felállt, átkarolta a nyakamat, és fütyült arra, hogy a többiek mit szólnak hozzá.</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Ó, Peter – suttogta vagy jobban mondva nyögte, miközben az oldalamnak dőlt. – Félek... valami megmagyarázhatatlan veszélyt érzek... Peter. Nem lenne jobb abbahagyni ezt az egészet? És örökre... mindörökre elfelejteni?</w:t>
      </w:r>
    </w:p>
    <w:p>
      <w:pPr>
        <w:pStyle w:val="Normal"/>
        <w:widowControl/>
        <w:ind w:firstLine="283"/>
        <w:jc w:val="both"/>
        <w:rPr>
          <w:rFonts w:ascii="Times New Roman" w:hAnsi="Times New Roman" w:cs="Times New Roman"/>
          <w:sz w:val="24"/>
        </w:rPr>
      </w:pPr>
      <w:r>
        <w:rPr>
          <w:rFonts w:cs="Times New Roman" w:ascii="Times New Roman" w:hAnsi="Times New Roman"/>
          <w:sz w:val="24"/>
        </w:rPr>
        <w:t>Senki sem szólt semmit, zavartan néztek a levegőbe vagy a szőnyegre.</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Peter... hiszen ez az Imu... Rút, Mar és... Demu... Ó, Pete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van velük, édes? – simogattam meg a karját Szomorúan megcsóválta a fej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nem sokat értek a történelemhez... az egyiptológiához még kevesebbet... d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w:t>
      </w:r>
    </w:p>
    <w:p>
      <w:pPr>
        <w:pStyle w:val="Normal"/>
        <w:widowControl/>
        <w:ind w:firstLine="283"/>
        <w:jc w:val="both"/>
        <w:rPr>
          <w:rFonts w:ascii="Times New Roman" w:hAnsi="Times New Roman" w:cs="Times New Roman"/>
          <w:sz w:val="24"/>
        </w:rPr>
      </w:pPr>
      <w:r>
        <w:rPr>
          <w:rFonts w:cs="Times New Roman" w:ascii="Times New Roman" w:hAnsi="Times New Roman"/>
          <w:sz w:val="24"/>
        </w:rPr>
        <w:t>Arcomhoz szorította az arcát, és szemében könnyek csillogta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ek. ezek... nem földi emberek, Peter!</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i/>
          <w:sz w:val="24"/>
        </w:rPr>
        <w:t>Október 26.</w:t>
      </w:r>
    </w:p>
    <w:p>
      <w:pPr>
        <w:pStyle w:val="Normal"/>
        <w:widowControl/>
        <w:ind w:firstLine="283"/>
        <w:jc w:val="both"/>
        <w:rPr/>
      </w:pPr>
      <w:r>
        <w:rPr>
          <w:rFonts w:cs="Times New Roman" w:ascii="Times New Roman" w:hAnsi="Times New Roman"/>
          <w:sz w:val="24"/>
        </w:rPr>
        <w:t>Két, álmatlanul töltött éjszaka után gyűltünk ismét össze a szobámban. Valamennyiünknek sötét karikák húzódtak a szeme alatt: az átvirrasztott órák emlékei. Két éjszaka kellett hozzá, hogy megszülessék bennem az elhatározá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akarok nagy szavakat használni, kollégák – kezdtem. – Mindenki pontosan tudja, miről van szó. Azt már korábban is sejtettük, hogy a véletlen egy szuperkultúra nyomára vezetett bennünket. Csakhogy akkor még azt hittük, hogy ez a kultúra földi eredetű. Ma már tudjuk, hogy nem... Van valakinek kételye vagy ellenvetése?</w:t>
      </w:r>
    </w:p>
    <w:p>
      <w:pPr>
        <w:pStyle w:val="Normal"/>
        <w:widowControl/>
        <w:ind w:firstLine="283"/>
        <w:jc w:val="both"/>
        <w:rPr>
          <w:rFonts w:ascii="Times New Roman" w:hAnsi="Times New Roman" w:cs="Times New Roman"/>
          <w:sz w:val="24"/>
        </w:rPr>
      </w:pPr>
      <w:r>
        <w:rPr>
          <w:rFonts w:cs="Times New Roman" w:ascii="Times New Roman" w:hAnsi="Times New Roman"/>
          <w:sz w:val="24"/>
        </w:rPr>
        <w:t>Nem mozdult senk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pedig megváltoztatja az egész ügyet. Felteszem a kérdést. Ki gondolja úgy, hogy át kell adnunk az információkat? Az eset ugyanis régen túlnőtt már az egyiptológia tárgykörén. Talán a legnagyobb felfedezés a világon, amióta az ember lemászott a fáról. Első ízben nyílt meg annak a lehetősége, hogy kapcsolatba kerüljünk földön kívüli kultúrákkal. Azt hiszem, fel sem tudjuk fogni teljességében, hogy mit is jelenthet. Szabad-e megtartani magunknak a titkot? Ez itt a kérdés!</w:t>
      </w:r>
    </w:p>
    <w:p>
      <w:pPr>
        <w:pStyle w:val="Normal"/>
        <w:widowControl/>
        <w:ind w:firstLine="283"/>
        <w:jc w:val="both"/>
        <w:rPr/>
      </w:pPr>
      <w:r>
        <w:rPr>
          <w:rFonts w:cs="Times New Roman" w:ascii="Times New Roman" w:hAnsi="Times New Roman"/>
          <w:sz w:val="24"/>
        </w:rPr>
        <w:t>Valóban súlyos és eldöntésre váró probléma volt.</w:t>
      </w:r>
    </w:p>
    <w:p>
      <w:pPr>
        <w:pStyle w:val="Normal"/>
        <w:widowControl/>
        <w:ind w:firstLine="283"/>
        <w:jc w:val="both"/>
        <w:rPr>
          <w:rFonts w:ascii="Times New Roman" w:hAnsi="Times New Roman" w:cs="Times New Roman"/>
          <w:sz w:val="24"/>
        </w:rPr>
      </w:pPr>
      <w:r>
        <w:rPr>
          <w:rFonts w:cs="Times New Roman" w:ascii="Times New Roman" w:hAnsi="Times New Roman"/>
          <w:sz w:val="24"/>
        </w:rPr>
        <w:t>Halvorsson elmosolyod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 még nem döntött, Pete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igen. És tudom is, hogy mit tennék, ha egyedül dönthetnek. De nem dönthetek egyedül. Önök a munkatársaim. Az én véleményem csak egy szavazat a sok közül.</w:t>
      </w:r>
    </w:p>
    <w:p>
      <w:pPr>
        <w:pStyle w:val="Normal"/>
        <w:widowControl/>
        <w:ind w:firstLine="283"/>
        <w:jc w:val="both"/>
        <w:rPr>
          <w:rFonts w:ascii="Times New Roman" w:hAnsi="Times New Roman" w:cs="Times New Roman"/>
          <w:sz w:val="24"/>
        </w:rPr>
      </w:pPr>
      <w:r>
        <w:rPr>
          <w:rFonts w:cs="Times New Roman" w:ascii="Times New Roman" w:hAnsi="Times New Roman"/>
          <w:sz w:val="24"/>
        </w:rPr>
        <w:t>Celia feltartotta a kez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szer már szavaztunk, Peter... Ha nem is erről, de hasonlóról. És akkor is az volt a kérdés, hogy megtarthatjuk-e magunknak a titkot. És hogyan választottunk? Úgy, hogy igenis ez a mi ügyünk. Az emberiség ügye, és annak mi is része vagyunk. És ha most nyilvánosságra hozunk mindent? Már régen nem arról van szó, hogy ki ássa ki először a föld alatti piramist, hanem hogy mi mindent jelenthet ez az emberiségne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 el tudja dönteni? – kérdezte Osima. Celia megrázta a fejé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 xml:space="preserve">Én nem. De </w:t>
      </w:r>
      <w:r>
        <w:rPr>
          <w:rFonts w:cs="Times New Roman" w:ascii="Times New Roman" w:hAnsi="Times New Roman"/>
          <w:i/>
          <w:sz w:val="24"/>
        </w:rPr>
        <w:t>ők</w:t>
      </w:r>
      <w:r>
        <w:rPr>
          <w:rFonts w:cs="Times New Roman" w:ascii="Times New Roman" w:hAnsi="Times New Roman"/>
          <w:sz w:val="24"/>
        </w:rPr>
        <w:t xml:space="preserve"> majd eldönti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csodák? – kapta fel a fejét megütközve Karabinas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ok, akik lejöttek hozzánk az égből. Imu és a többie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hiszen Imu halott és a többiek i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majd eldöntik azok, akik még nem halotta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nem egészen világos, é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nem világos? Egyszerűen arról van szó, hogy végre kell hajtanunk a programot, Imu végakaratát. Az eszközök a kezünkben vannak. Mindent megtehetünk, amit csak akarunk. Azt hiszem, ez az egyetlen lehetséges megoldás.</w:t>
      </w:r>
    </w:p>
    <w:p>
      <w:pPr>
        <w:pStyle w:val="Normal"/>
        <w:widowControl/>
        <w:ind w:firstLine="283"/>
        <w:jc w:val="both"/>
        <w:rPr>
          <w:rFonts w:ascii="Times New Roman" w:hAnsi="Times New Roman" w:cs="Times New Roman"/>
          <w:sz w:val="24"/>
        </w:rPr>
      </w:pPr>
      <w:r>
        <w:rPr>
          <w:rFonts w:cs="Times New Roman" w:ascii="Times New Roman" w:hAnsi="Times New Roman"/>
          <w:sz w:val="24"/>
        </w:rPr>
        <w:t>Újra úgy éreztem, hogy kötelességem beavatkozn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ssan, csak lassan – emeltem fel a mutatóujjam. – Tehát Miss Jordan azt javasolja, hogy hajtsuk végre a programot. Rendben van. Azután a döntést bízzuk azokra, akik a program nyomán megszületnek. Nem merészség ez? Felelőtlen játszadozás az emberiség sorsával? Hiszen azt sem tudjuk, kicsodák. És ha roppant erejű szuperkultúrájukkal kipusztítják az emberiséget, vagy legalábbis szolgasorba döntik? Sajnos, ez is lehetséges...</w:t>
      </w:r>
    </w:p>
    <w:p>
      <w:pPr>
        <w:pStyle w:val="Normal"/>
        <w:widowControl/>
        <w:ind w:firstLine="283"/>
        <w:jc w:val="both"/>
        <w:rPr>
          <w:rFonts w:ascii="Times New Roman" w:hAnsi="Times New Roman" w:cs="Times New Roman"/>
          <w:sz w:val="24"/>
        </w:rPr>
      </w:pPr>
      <w:r>
        <w:rPr>
          <w:rFonts w:cs="Times New Roman" w:ascii="Times New Roman" w:hAnsi="Times New Roman"/>
          <w:sz w:val="24"/>
        </w:rPr>
        <w:t>Celia határozottan megrázta a fej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hiszem. Nem és n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gyan miért nem?</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Hát először is... A szuperkultúrának már háromezer éve is a birtokában voltak. Arról nem is beszélve, hogy az emberiség milyen technikai színvonalon állott. Ha akkor nem tettek semmi rosszat, most miért tennének... Hiszen Ehnatonnak is csak jót akartak. Nyilván tanácsaik nyomán alakult ki az ókor legmodernebb állam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a végén csak ráfizetett mindenk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gyan... az akkor vol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emberiség azóta sokat tanul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Engedje meg, hogy ezen jót röhögjek, Celia – mondta Halvorsson. – Az emberiség ugyanis arról nevezetes, hogy a büdös életben semmiből nem képes tanulni. Sehol és semmiko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enkívül? – vetettem közbe.</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Ezenkívül azt hiszem, ők is végigmentek a fejlődésnek azon az útján, amelyen mi járunk. Lehet, hogy ez az értelmes lények fejlődésének egyedüli útja az univerzumban. Nyilván ők is táncoltak szakadék szélén, vívtak egymás ellen világháborúkat és a többi. És bizonyára elérkeztek egy olyan szakaszba, amikor felül tudtak emelkedni önmagukon. Lehetetlen, hogy ilyen technikai bázis birtokában ellenségei legyenek más értelmes lényeknek.</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zt hiszem, Celia, magát kissé elragadta a hév – mondtam elgondol</w:t>
        <w:softHyphen/>
        <w:t>kodva. – Amit mond, arra nincs semmiféle bizonyítékunk, bár rendkívül rokonszenvesen hangzik. Eszerint az univerzumban minden értelmes lénynek el kellene jutnia arra a pontra, hogy ráébredjen az ellenséges érzelmek és a gonosz indulatok értelmetlenségére. Ne feledje, hogy ez csak elmélet. Bizonyíték inkább az ellenkezőjére v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mondj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mondo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i, ha szabad kérdeznem?</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Éppen Imu és társai. Ha jól értettem az üzenetüket, azon a jeleneten, amit láttunk, éppen egymást nyírják ki. Aztán mit szól ahhoz a mondathoz, hogy „szegény voltam, és gazdag akarok lenni”? Nem úgy hangzik, mintha olyan valaki mondta volna, aki felülemelkedett az emberi gyengeségek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ndhat amit akar, én kitartok az elméletem mellet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Ez rendben is lenne, Celia. A kérdés csak az, hogy elegendő-e ez a kísérlet folytatásához. Gondoljon csak arra a villanásra, amelynek nyomán összezsugorodott a bőrkabátos. És a szkarabeusz hologramtechnikájára. És azóta háromezer évet hagyott maga mögött az a vilá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is lehet, hogy már régen elpusztultak... Elpusztították önmaguka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lán menekülők voltak. Talán valami természeti katasztrófa elől menekülte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gy felderítő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gy bűnözők – mondtam én. – Elloptak egy űrhajót, és megpucoltak az igazságszolgáltatás elő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nnan veszi ezt a marhaságot? – villantotta rám a szemét Celi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a lehetőségeket latolgato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ép kis latolgatás!</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Álljunk csak meg egy pillanatra! – kiáltott közbe Karabinasz. – És mi lesz akkor, ha jelentjük illetékes helyen a felfedezésünk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őléptetnek bennünket tiszteletbeli tábornokká. Azután meg nagy esélyünk lesz rá, hogy végignézhessük, amint az emberiség egyik fele a miáltalunk felfedezett szuperkultúra „áldásaival” legyilkolja az emberiség másik felét. Viszont a dolog másik oldala, ha nem jelentjük, és mi sem csinálunk semmit, talán a világ egyetlen nagy lehetőségét szalasztjuk e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ej, Imu, alaposan feladtad nekünk a leckét! – fenyegette meg a szkarabeuszt Yettmar.</w:t>
      </w:r>
    </w:p>
    <w:p>
      <w:pPr>
        <w:pStyle w:val="Normal"/>
        <w:widowControl/>
        <w:ind w:firstLine="283"/>
        <w:jc w:val="both"/>
        <w:rPr>
          <w:rFonts w:ascii="Times New Roman" w:hAnsi="Times New Roman" w:cs="Times New Roman"/>
          <w:sz w:val="24"/>
        </w:rPr>
      </w:pPr>
      <w:r>
        <w:rPr>
          <w:rFonts w:cs="Times New Roman" w:ascii="Times New Roman" w:hAnsi="Times New Roman"/>
          <w:sz w:val="24"/>
        </w:rPr>
        <w:t>Celia felém nyújtotta a kezé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És maga, Peter? Maga hogy döntött? Éreztem, hogy felém fordul a figyelem, és mindannyian elcsendesednek. Kis túlzással azt is mondhatnám, hogy még a légy zümmögését is meg lehetett volna hallani a szobába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ekem is lenne egy javaslatom; egy programjavaslat. Mindazoknak a tényeknek és feltevéseknek az ismeretében, amik itt elhangzottak. Gondosan és alaposan végiggondoltam mindent, pro és kontra. Sokat töprengtem olyan fogalmakon, mint vigyázatlanság, felelőtlenség, hanyagság, de olyanokon is, mint merészség, kockázatvállalás, hipotézis. És a következő elhatározásra jutottam. Nekünk és kizárólag nekünk kell végrehajtani a kísérlete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Bravó! Úristen, úgy örülök, Peter! – sugárzott Celia.</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 xml:space="preserve">Az indokok közismertek. Nem hagyhatjuk ki a nagy lehetőséget, viszont azt sem engedhetjük, hogy bárki tőkét kovácsoljon magának a felfedezésből. Az egész emberiség érdekét kell szolgálnia, összekapcsolni a népeket egymással, nem pedig tovább növelni az ellentéteket. Mi pártatlanok vagyunk. Tudósok, akiket csak a kísérletünkből származó, és hangsúlyozom, az egész emberiséget érintő haszon érdekel. Ezért hát </w:t>
      </w:r>
      <w:r>
        <w:rPr>
          <w:rFonts w:cs="Times New Roman" w:ascii="Times New Roman" w:hAnsi="Times New Roman"/>
          <w:i/>
          <w:sz w:val="24"/>
        </w:rPr>
        <w:t>nekünk</w:t>
      </w:r>
      <w:r>
        <w:rPr>
          <w:rFonts w:cs="Times New Roman" w:ascii="Times New Roman" w:hAnsi="Times New Roman"/>
          <w:sz w:val="24"/>
        </w:rPr>
        <w:t xml:space="preserve"> kell végrehajtanunk a nagy kísérletet!</w:t>
      </w:r>
    </w:p>
    <w:p>
      <w:pPr>
        <w:pStyle w:val="Normal"/>
        <w:widowControl/>
        <w:ind w:firstLine="283"/>
        <w:jc w:val="both"/>
        <w:rPr/>
      </w:pPr>
      <w:r>
        <w:rPr>
          <w:rFonts w:cs="Times New Roman" w:ascii="Times New Roman" w:hAnsi="Times New Roman"/>
          <w:sz w:val="24"/>
        </w:rPr>
        <w:t>Hallgattak egy sort, majd Karabinasz emelte fel a fej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ndd, Peter, gondolkodtál már egyáltalán azon, hogy miből áll ez a kísérl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ndolkodt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ire jutottá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jjáteremtjük Imut. Azaz a fi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onkrét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spermák megtermékenyítő képessége normális. Jelenleg mélyhűtőben vannak, az eredeti edényben. A megtermékenyítés tehát lehetsége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é. Tegyük most túl magunkat az ezzel járó esetleges nehézségeken. És ha megszülete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mu fi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visszamegy Imu hazájába a napbárká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 napbárkán? És hol van az a napbárk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eltemetett piramis alatt. Subesipu látta. Tudod, mi az a föld alatti pirami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jt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lennék meglepve, ha megtalálnánk alatta a napbárkát... és indulásra késze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Tehát az a terved, hogy Imu fiát visszaküldjük a napbárkán oda, ahonnan jöttek... az ősei. És ha a napbárka nem működőképe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sem veszítettünk semmit. Azaz dehogynem. De legalább a lelkiismeretünk tiszta lesz: mi mindent megtettünk, amit tehettünk. Különben miért ne lenne működőképes?</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 xml:space="preserve">Azért, mert Imuék sem mentek vissza vele! </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Ez kétségtelen. De lehet, hogy vissza akarta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miért nem mente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lán mert vártak valamire. Talán mert néhányan nem akartak vissza</w:t>
        <w:softHyphen/>
        <w:t>menni. Emlékezz csak a bőrkabátos szavaira: „Szegény voltam, és most gazdag vagyok. Eltüntetlek és itt maradok.” Mintha összekaptak volna valamin. Lehet, hogy egyszerű űrhajósok voltak, akik közül kettőt megszédített az újonnan felfedezett bolygó gazdagság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megölték a bőrkabátost, és a másik behódolt. Miért nem mentek ezután vissza?</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Komolyan gondolod, hogy válaszolni is tudok rá?</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ha visszatért Imu fia? – kérdezte Middleton. – Akkor mi les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szerencsénk van, összeköti az emberiséget azzal az ismeretlen szuper</w:t>
        <w:softHyphen/>
        <w:t>kultúrával. Ez pedig beláthatatlan távlatokat nyithat előttünk.</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 xml:space="preserve">Talán a halál beláthatatlan távlatait – mondta Osima. – Tegyük fel, hogy visszatér közénk, ha elérte a célját a napbárkán. Visszatér a gyarmatosítók élén. Hiszen micsoda neki a Föld? Egy idegen bolygó, ahol véletlenül a gyerekkorát töltötte. Semmi több. De a vérei </w:t>
      </w:r>
      <w:r>
        <w:rPr>
          <w:rFonts w:cs="Times New Roman" w:ascii="Times New Roman" w:hAnsi="Times New Roman"/>
          <w:i/>
          <w:sz w:val="24"/>
        </w:rPr>
        <w:t>azok</w:t>
      </w:r>
      <w:r>
        <w:rPr>
          <w:rFonts w:cs="Times New Roman" w:ascii="Times New Roman" w:hAnsi="Times New Roman"/>
          <w:sz w:val="24"/>
        </w:rPr>
        <w:t xml:space="preserve"> és nem m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jd beépítünk egy biztosítékot, hogy másként érezz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iztosítéko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 xml:space="preserve">Imu fiának ugyanis földi lesz az anyja. És ő már földi programot </w:t>
      </w:r>
      <w:r>
        <w:rPr>
          <w:rFonts w:cs="Times New Roman" w:ascii="Times New Roman" w:hAnsi="Times New Roman"/>
          <w:i/>
          <w:sz w:val="24"/>
        </w:rPr>
        <w:t>is</w:t>
      </w:r>
      <w:r>
        <w:rPr>
          <w:rFonts w:cs="Times New Roman" w:ascii="Times New Roman" w:hAnsi="Times New Roman"/>
          <w:sz w:val="24"/>
        </w:rPr>
        <w:t xml:space="preserve"> hordoz majd a génjeib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t maga elégnek találj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ég kell hogy legyen... Egyformán keverednek benne a földi és a földön kívüli tulajdonságok. Ő lesz az összekötő kapocs köztünk és köztük. Ez az egyetlen lehetőségünk arra, hogy megértsük egymás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ha nem sikerül neki sem létrehoznia a békés kapcsolato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Ez az a kockázat, amiről beszéltem. De nem akarom, hogy ismét elölről kezdjük a vitát, van-e jogunk kockázatot vállalni az egész emberiség nevében. Én vállalom és kész. Most már csak az a kérdés, hogy vállalják-e maguk i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vállalom – mondta Karabinas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is – emelte fel a kezét Yettma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maga vezeti a programot – mosolygott Osima. Middleton szótlanul bólintott.</w:t>
      </w:r>
    </w:p>
    <w:p>
      <w:pPr>
        <w:pStyle w:val="Normal"/>
        <w:widowControl/>
        <w:ind w:firstLine="283"/>
        <w:jc w:val="both"/>
        <w:rPr/>
      </w:pPr>
      <w:r>
        <w:rPr>
          <w:rFonts w:cs="Times New Roman" w:ascii="Times New Roman" w:hAnsi="Times New Roman"/>
          <w:sz w:val="24"/>
        </w:rPr>
        <w:t>Ekkor minden figyelem a hölgyek felé fordult. Celia arca kipirult a lelkesedéstől. Rosalinda viszont sápadtan húzogatta az asztalterítő rojtjait. Végül is mindketten igent mondtak.</w:t>
      </w:r>
    </w:p>
    <w:p>
      <w:pPr>
        <w:pStyle w:val="Normal"/>
        <w:widowControl/>
        <w:ind w:firstLine="283"/>
        <w:jc w:val="both"/>
        <w:rPr>
          <w:rFonts w:ascii="Times New Roman" w:hAnsi="Times New Roman" w:cs="Times New Roman"/>
          <w:sz w:val="24"/>
        </w:rPr>
      </w:pPr>
      <w:r>
        <w:rPr>
          <w:rFonts w:cs="Times New Roman" w:ascii="Times New Roman" w:hAnsi="Times New Roman"/>
          <w:sz w:val="24"/>
        </w:rPr>
        <w:t>Az édesanyád is, Renny.</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i/>
          <w:sz w:val="24"/>
        </w:rPr>
        <w:t>November 11.</w:t>
      </w:r>
    </w:p>
    <w:p>
      <w:pPr>
        <w:pStyle w:val="Normal"/>
        <w:widowControl/>
        <w:ind w:firstLine="283"/>
        <w:jc w:val="both"/>
        <w:rPr>
          <w:rFonts w:ascii="Times New Roman" w:hAnsi="Times New Roman" w:cs="Times New Roman"/>
          <w:sz w:val="24"/>
        </w:rPr>
      </w:pPr>
      <w:r>
        <w:rPr>
          <w:rFonts w:cs="Times New Roman" w:ascii="Times New Roman" w:hAnsi="Times New Roman"/>
          <w:sz w:val="24"/>
        </w:rPr>
        <w:t>Tegnap feleségül vettem Rosalinda Hubert. Nem mondhatnám, hogy nagy feltűnést keltettem vele, hiszen mindenki tudta, hogy a gyakorlatban már néhány hónapja a feleségem.</w:t>
      </w:r>
    </w:p>
    <w:p>
      <w:pPr>
        <w:pStyle w:val="Normal"/>
        <w:widowControl/>
        <w:ind w:firstLine="283"/>
        <w:jc w:val="both"/>
        <w:rPr/>
      </w:pPr>
      <w:r>
        <w:rPr>
          <w:rFonts w:cs="Times New Roman" w:ascii="Times New Roman" w:hAnsi="Times New Roman"/>
          <w:sz w:val="24"/>
        </w:rPr>
        <w:t>Házasságkötésünknek több komoly oka is volt. A legelső talán a konvenció. Aki nem ismeri egy amerikai egyetemi campus életét, nehezen tudja elképzelni, hogy mennyire rabjává válik mindenki, aki benne él. Zászlónkon a tiszta erkölcs. Egyszerűen és röviden: úgy kirúgtak volna, hogy a lábam sem éri a földet, ha nem veszem feleségül a barátnőmet. Miféle erkölcsiségre nevelhetem a fiatal generációt, ha magam is... Hát valahogy így.</w:t>
      </w:r>
    </w:p>
    <w:p>
      <w:pPr>
        <w:pStyle w:val="Normal"/>
        <w:widowControl/>
        <w:ind w:firstLine="283"/>
        <w:jc w:val="both"/>
        <w:rPr>
          <w:rFonts w:ascii="Times New Roman" w:hAnsi="Times New Roman" w:cs="Times New Roman"/>
          <w:sz w:val="24"/>
        </w:rPr>
      </w:pPr>
      <w:r>
        <w:rPr>
          <w:rFonts w:cs="Times New Roman" w:ascii="Times New Roman" w:hAnsi="Times New Roman"/>
          <w:sz w:val="24"/>
        </w:rPr>
        <w:t>Ezenkívül. Rosalinda teherbe esett. Bár még semmi sem látszott rajta, nem volt halogatni való időnk. Meglehetősen disszonáns jelenség lett volna egy intézetvezető egyetemi tanár és előrehaladott állapotban lévő menyasszo</w:t>
        <w:softHyphen/>
        <w:t xml:space="preserve">nyának az esküvője. Sietnünk kellett tehát. </w:t>
      </w:r>
    </w:p>
    <w:p>
      <w:pPr>
        <w:pStyle w:val="Normal"/>
        <w:widowControl/>
        <w:ind w:firstLine="283"/>
        <w:jc w:val="both"/>
        <w:rPr>
          <w:rFonts w:ascii="Times New Roman" w:hAnsi="Times New Roman" w:cs="Times New Roman"/>
          <w:sz w:val="24"/>
        </w:rPr>
      </w:pPr>
      <w:r>
        <w:rPr>
          <w:rFonts w:cs="Times New Roman" w:ascii="Times New Roman" w:hAnsi="Times New Roman"/>
          <w:sz w:val="24"/>
        </w:rPr>
        <w:t>Nem szívesen mondom el a harmadik okot, mert a végén még valaki megrágalmaz, hogy anyagiak miatt vettem el Rosalindát. De az igazságnak tartozom vele, és neked is, Renny.</w:t>
      </w:r>
    </w:p>
    <w:p>
      <w:pPr>
        <w:pStyle w:val="Normal"/>
        <w:widowControl/>
        <w:ind w:firstLine="283"/>
        <w:jc w:val="both"/>
        <w:rPr/>
      </w:pPr>
      <w:r>
        <w:rPr>
          <w:rFonts w:cs="Times New Roman" w:ascii="Times New Roman" w:hAnsi="Times New Roman"/>
          <w:sz w:val="24"/>
        </w:rPr>
        <w:t>A dolog úgy történt, hogy Rosalinda örökölt, méghozzá nem is keveset. Valami ismeretlen nagybácsikája halt meg középnyugaton, s Rosalindára hagyott néhány hatalmas farmot, egy kukoricaolaj-feldolgozó gyárat, részvényeket és egy halom pénzt a bankban. Miss Huber egy csapásra a kapitalisták közé emelkedett.</w:t>
      </w:r>
    </w:p>
    <w:p>
      <w:pPr>
        <w:pStyle w:val="Normal"/>
        <w:widowControl/>
        <w:ind w:firstLine="283"/>
        <w:jc w:val="both"/>
        <w:rPr>
          <w:rFonts w:ascii="Times New Roman" w:hAnsi="Times New Roman" w:cs="Times New Roman"/>
          <w:sz w:val="24"/>
        </w:rPr>
      </w:pPr>
      <w:r>
        <w:rPr>
          <w:rFonts w:cs="Times New Roman" w:ascii="Times New Roman" w:hAnsi="Times New Roman"/>
          <w:sz w:val="24"/>
        </w:rPr>
        <w:t>Arról sem szabad továbbá megfeledkeznem, hogy tulajdonképpen ő vett el engem, nem pedig fordítva. Persze boldog voltam, hogy végül is összejött a dolog.</w:t>
      </w:r>
    </w:p>
    <w:p>
      <w:pPr>
        <w:pStyle w:val="Normal"/>
        <w:widowControl/>
        <w:ind w:firstLine="283"/>
        <w:jc w:val="both"/>
        <w:rPr/>
      </w:pPr>
      <w:r>
        <w:rPr>
          <w:rFonts w:cs="Times New Roman" w:ascii="Times New Roman" w:hAnsi="Times New Roman"/>
          <w:sz w:val="24"/>
        </w:rPr>
        <w:t>Most is borzongva emlékszem vissza arra a csodálatos estére. Éppen tanácskozás után voltunk, s kettesben sétáltunk a platánsoron át hazafelé. Rosalinda akkor már tudta, hogy örökölt, és ez bizonyos mértékig feszélyezetté tette a viszonyunkat. Hja, ahova egyszer a pénz beteszi a lábát!</w:t>
      </w:r>
    </w:p>
    <w:p>
      <w:pPr>
        <w:pStyle w:val="Normal"/>
        <w:widowControl/>
        <w:ind w:firstLine="283"/>
        <w:jc w:val="both"/>
        <w:rPr>
          <w:rFonts w:ascii="Times New Roman" w:hAnsi="Times New Roman" w:cs="Times New Roman"/>
          <w:sz w:val="24"/>
        </w:rPr>
      </w:pPr>
      <w:r>
        <w:rPr>
          <w:rFonts w:cs="Times New Roman" w:ascii="Times New Roman" w:hAnsi="Times New Roman"/>
          <w:sz w:val="24"/>
        </w:rPr>
        <w:t>A nagy, kerek hold is felkelt, mintegy megrendelésre, s a már hűvösödő estében egyedül álltunk a platánok alatt. Rosalinda hozzám dőlt és megfogta a kez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ter – mondta meleg, rekedtes hangján. – Úgy érzem, elérkezett a nagy pillanat.</w:t>
      </w:r>
    </w:p>
    <w:p>
      <w:pPr>
        <w:pStyle w:val="Normal"/>
        <w:widowControl/>
        <w:ind w:firstLine="283"/>
        <w:jc w:val="both"/>
        <w:rPr/>
      </w:pPr>
      <w:r>
        <w:rPr>
          <w:rFonts w:cs="Times New Roman" w:ascii="Times New Roman" w:hAnsi="Times New Roman"/>
          <w:sz w:val="24"/>
        </w:rPr>
        <w:t>Én meg csak álltam, és valami egészen másra gondoltam: talán a jövőnkre, talán már rád, Renny. Aztán arra ocsúdtam, hogy türelmetlenül megrángatja a kez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llod? Itt a nagy pillana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féle pillanat, édes? – kérdeztem ostobá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az, hogy megkérd a kezem... Férjül szeretnélek venni, ha nincs ellene kifogásod.</w:t>
      </w:r>
    </w:p>
    <w:p>
      <w:pPr>
        <w:pStyle w:val="Normal"/>
        <w:widowControl/>
        <w:ind w:firstLine="283"/>
        <w:jc w:val="both"/>
        <w:rPr/>
      </w:pPr>
      <w:r>
        <w:rPr>
          <w:rFonts w:cs="Times New Roman" w:ascii="Times New Roman" w:hAnsi="Times New Roman"/>
          <w:sz w:val="24"/>
        </w:rPr>
        <w:t>Hát így történt. Mindenki eljött az esküvőnkre, aki csak benne volt az összeesküvésben. S természetesen akkor már ott voltál te is.</w:t>
      </w:r>
    </w:p>
    <w:p>
      <w:pPr>
        <w:pStyle w:val="Normal"/>
        <w:widowControl/>
        <w:ind w:firstLine="283"/>
        <w:jc w:val="both"/>
        <w:rPr>
          <w:rFonts w:ascii="Times New Roman" w:hAnsi="Times New Roman" w:cs="Times New Roman"/>
          <w:sz w:val="24"/>
        </w:rPr>
      </w:pPr>
      <w:r>
        <w:rPr>
          <w:rFonts w:cs="Times New Roman" w:ascii="Times New Roman" w:hAnsi="Times New Roman"/>
          <w:sz w:val="24"/>
        </w:rPr>
        <w:t>És a szkarabeusz is Karabinasz zsebében.</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i/>
          <w:sz w:val="24"/>
        </w:rPr>
        <w:t>Július 17.</w:t>
      </w:r>
    </w:p>
    <w:p>
      <w:pPr>
        <w:pStyle w:val="Normal"/>
        <w:widowControl/>
        <w:ind w:firstLine="283"/>
        <w:jc w:val="both"/>
        <w:rPr>
          <w:rFonts w:ascii="Times New Roman" w:hAnsi="Times New Roman" w:cs="Times New Roman"/>
          <w:sz w:val="24"/>
        </w:rPr>
      </w:pPr>
      <w:r>
        <w:rPr>
          <w:rFonts w:cs="Times New Roman" w:ascii="Times New Roman" w:hAnsi="Times New Roman"/>
          <w:sz w:val="24"/>
        </w:rPr>
        <w:t>Ezen a napon és éppen a nappal együtt születtél, Renny. Amikor a vörös napkorong felkelt a sivatag szélén, friss vérrel öntözve a homokot, akkor sírtál fel először a kórházban.</w:t>
      </w:r>
    </w:p>
    <w:p>
      <w:pPr>
        <w:pStyle w:val="Normal"/>
        <w:widowControl/>
        <w:ind w:firstLine="283"/>
        <w:jc w:val="both"/>
        <w:rPr/>
      </w:pPr>
      <w:r>
        <w:rPr>
          <w:rFonts w:cs="Times New Roman" w:ascii="Times New Roman" w:hAnsi="Times New Roman"/>
          <w:sz w:val="24"/>
        </w:rPr>
        <w:t>Hárman voltunk a várószobában: Celia Jordan, Karabinasz és én. S amikor a napfény végigömlött a sivatagon, és az őzikeszemű nővér gratulált, hogy fiam született, madarat lehetett volna fogatni velem.</w:t>
      </w:r>
    </w:p>
    <w:p>
      <w:pPr>
        <w:pStyle w:val="Normal"/>
        <w:widowControl/>
        <w:ind w:firstLine="283"/>
        <w:jc w:val="both"/>
        <w:rPr>
          <w:rFonts w:ascii="Times New Roman" w:hAnsi="Times New Roman" w:cs="Times New Roman"/>
          <w:sz w:val="24"/>
        </w:rPr>
      </w:pPr>
      <w:r>
        <w:rPr>
          <w:rFonts w:cs="Times New Roman" w:ascii="Times New Roman" w:hAnsi="Times New Roman"/>
          <w:sz w:val="24"/>
        </w:rPr>
        <w:t>Éppen úgy örültem neked, mintha az én vérem lettél volna.</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i/>
          <w:sz w:val="24"/>
        </w:rPr>
        <w:t>Július 18.</w:t>
      </w:r>
    </w:p>
    <w:p>
      <w:pPr>
        <w:pStyle w:val="Normal"/>
        <w:widowControl/>
        <w:ind w:firstLine="283"/>
        <w:jc w:val="both"/>
        <w:rPr>
          <w:rFonts w:ascii="Times New Roman" w:hAnsi="Times New Roman" w:cs="Times New Roman"/>
          <w:sz w:val="24"/>
        </w:rPr>
      </w:pPr>
      <w:r>
        <w:rPr>
          <w:rFonts w:cs="Times New Roman" w:ascii="Times New Roman" w:hAnsi="Times New Roman"/>
          <w:sz w:val="24"/>
        </w:rPr>
        <w:t>Ma mutattak meg először a kórházban, Renny. Vörös képű, mindennapi kis csecsemő voltál, furcsa, szegletes fejjel. És a bőröd is mintha barnább lett volna, mint a többieké, bár ez errefelé igazán nem feltűnő jelenség.</w:t>
      </w:r>
    </w:p>
    <w:p>
      <w:pPr>
        <w:pStyle w:val="Normal"/>
        <w:widowControl/>
        <w:ind w:firstLine="283"/>
        <w:jc w:val="both"/>
        <w:rPr>
          <w:rFonts w:ascii="Times New Roman" w:hAnsi="Times New Roman" w:cs="Times New Roman"/>
          <w:sz w:val="24"/>
        </w:rPr>
      </w:pPr>
      <w:r>
        <w:rPr>
          <w:rFonts w:cs="Times New Roman" w:ascii="Times New Roman" w:hAnsi="Times New Roman"/>
          <w:sz w:val="24"/>
        </w:rPr>
        <w:t>Az őzikeszemű nővér a levegőbe tartott, és te rám mosolyogtál a képernyőről. Persze tudom, hogy az a kis fintor, amely végigszaladt az arcodon, minden lehetett, csak éppen mosoly nem, de én biztos voltam benne, hogy valaki felém mosolyog ezekben a percekben. Lehet hogy más időből és egy másik világból. De valahonnan mosolyognia kelle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Amikor a képernyő elsötétült, hogy más gyerek képével újra felvillanjon, és én éppen távozni készültem, az időközben előkerült őzikeszemű ápolónő zavartan rám mosolygott. </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r. Szilágy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Az vagyo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igazgató úr szeretne beszélni önnel. Ha nincs ellenére, odakísérném.</w:t>
      </w:r>
    </w:p>
    <w:p>
      <w:pPr>
        <w:pStyle w:val="Normal"/>
        <w:widowControl/>
        <w:ind w:firstLine="283"/>
        <w:jc w:val="both"/>
        <w:rPr/>
      </w:pPr>
      <w:r>
        <w:rPr>
          <w:rFonts w:cs="Times New Roman" w:ascii="Times New Roman" w:hAnsi="Times New Roman"/>
          <w:sz w:val="24"/>
        </w:rPr>
        <w:t>Még mindig a képeddel voltam eltelve, Renny, és dehogyis gondoltam én rajtad kívül akármire is. Végre fiam született. És talán Isabellának sem lenne ellenvetése, ha...</w:t>
      </w:r>
    </w:p>
    <w:p>
      <w:pPr>
        <w:pStyle w:val="Normal"/>
        <w:widowControl/>
        <w:ind w:firstLine="283"/>
        <w:jc w:val="both"/>
        <w:rPr>
          <w:rFonts w:ascii="Times New Roman" w:hAnsi="Times New Roman" w:cs="Times New Roman"/>
          <w:sz w:val="24"/>
        </w:rPr>
      </w:pPr>
      <w:r>
        <w:rPr>
          <w:rFonts w:cs="Times New Roman" w:ascii="Times New Roman" w:hAnsi="Times New Roman"/>
          <w:sz w:val="24"/>
        </w:rPr>
        <w:t>Elhessegettem magamtól a materialistának nem mondható gondolatot, és mire felocsúdtam, már Carpenter doktor előtt álltam.</w:t>
      </w:r>
    </w:p>
    <w:p>
      <w:pPr>
        <w:pStyle w:val="Normal"/>
        <w:widowControl/>
        <w:ind w:firstLine="283"/>
        <w:jc w:val="both"/>
        <w:rPr/>
      </w:pPr>
      <w:r>
        <w:rPr>
          <w:rFonts w:cs="Times New Roman" w:ascii="Times New Roman" w:hAnsi="Times New Roman"/>
          <w:sz w:val="24"/>
        </w:rPr>
        <w:t>Az őzikeszemű nővérke olyan zajtalanul távozott, mint egy tavaszi fuvallat. Csak az ajtó halk csattanása térített vissza a való világba.</w:t>
      </w:r>
    </w:p>
    <w:p>
      <w:pPr>
        <w:pStyle w:val="Normal"/>
        <w:widowControl/>
        <w:ind w:firstLine="283"/>
        <w:jc w:val="both"/>
        <w:rPr/>
      </w:pPr>
      <w:r>
        <w:rPr>
          <w:rFonts w:cs="Times New Roman" w:ascii="Times New Roman" w:hAnsi="Times New Roman"/>
          <w:sz w:val="24"/>
        </w:rPr>
        <w:t>Carpenter doktor gratulált az egészséges kisfiúhoz, megkínált egy itallal, beszélt erről-arról, s ha nem altattad volna el, Renny, az éberségemet, azonnal megéreztem volna, hogy valami nincs rendjén körülöttem.</w:t>
      </w:r>
    </w:p>
    <w:p>
      <w:pPr>
        <w:pStyle w:val="Normal"/>
        <w:widowControl/>
        <w:ind w:firstLine="283"/>
        <w:jc w:val="both"/>
        <w:rPr>
          <w:rFonts w:ascii="Times New Roman" w:hAnsi="Times New Roman" w:cs="Times New Roman"/>
          <w:sz w:val="24"/>
        </w:rPr>
      </w:pPr>
      <w:r>
        <w:rPr>
          <w:rFonts w:cs="Times New Roman" w:ascii="Times New Roman" w:hAnsi="Times New Roman"/>
          <w:sz w:val="24"/>
        </w:rPr>
        <w:t>Vagy éppen körülötted.</w:t>
      </w:r>
    </w:p>
    <w:p>
      <w:pPr>
        <w:pStyle w:val="Normal"/>
        <w:widowControl/>
        <w:ind w:firstLine="283"/>
        <w:jc w:val="both"/>
        <w:rPr>
          <w:rFonts w:ascii="Times New Roman" w:hAnsi="Times New Roman" w:cs="Times New Roman"/>
          <w:sz w:val="24"/>
        </w:rPr>
      </w:pPr>
      <w:r>
        <w:rPr>
          <w:rFonts w:cs="Times New Roman" w:ascii="Times New Roman" w:hAnsi="Times New Roman"/>
          <w:sz w:val="24"/>
        </w:rPr>
        <w:t>Amikor lenyeltük az italt, és szórakozottan bámultam körbe a szobában, azon törve a fejem, hogy miképpen tudnék minél hamarabb meglépni, Carpenter doktor fürkészve végignézett rajt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ter... Mondanom kell magának valamit.</w:t>
      </w:r>
    </w:p>
    <w:p>
      <w:pPr>
        <w:pStyle w:val="Normal"/>
        <w:widowControl/>
        <w:ind w:firstLine="283"/>
        <w:jc w:val="both"/>
        <w:rPr>
          <w:rFonts w:ascii="Times New Roman" w:hAnsi="Times New Roman" w:cs="Times New Roman"/>
          <w:sz w:val="24"/>
        </w:rPr>
      </w:pPr>
      <w:r>
        <w:rPr>
          <w:rFonts w:cs="Times New Roman" w:ascii="Times New Roman" w:hAnsi="Times New Roman"/>
          <w:sz w:val="24"/>
        </w:rPr>
        <w:t>Volt valami baljóslatú a hangjában, és normális körülmények között azonnal észre is vettem volna, így is feltűnt valami, de nyomban tova is röppen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kisfiúról, Peter...</w:t>
      </w:r>
    </w:p>
    <w:p>
      <w:pPr>
        <w:pStyle w:val="Normal"/>
        <w:widowControl/>
        <w:ind w:firstLine="283"/>
        <w:jc w:val="both"/>
        <w:rPr>
          <w:rFonts w:ascii="Times New Roman" w:hAnsi="Times New Roman" w:cs="Times New Roman"/>
          <w:sz w:val="24"/>
        </w:rPr>
      </w:pPr>
      <w:r>
        <w:rPr>
          <w:rFonts w:cs="Times New Roman" w:ascii="Times New Roman" w:hAnsi="Times New Roman"/>
          <w:sz w:val="24"/>
        </w:rPr>
        <w:t>Csak akkor zökkentem vissza a valóságba. Mintha egy hirtelen jött hurrikán tépte volna le rólam a boldogság rózsaszínű ködfoszlányait. Másodpercek töredéke alatt visszaváltoztam boldog apából egy furcsa kísérlet vezetőjévé. –,</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a baj, Carpenter? Nyugtatóan felém emelte a tenyeré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Csak nyugalom, Peter, csak nyugalom! Semmi komoly. Ha ilyen lenne, megmondanám. Csak néhány jelentéktelen apróság!</w:t>
      </w:r>
    </w:p>
    <w:p>
      <w:pPr>
        <w:pStyle w:val="Normal"/>
        <w:widowControl/>
        <w:ind w:firstLine="283"/>
        <w:jc w:val="both"/>
        <w:rPr>
          <w:rFonts w:ascii="Times New Roman" w:hAnsi="Times New Roman" w:cs="Times New Roman"/>
          <w:sz w:val="24"/>
        </w:rPr>
      </w:pPr>
      <w:r>
        <w:rPr>
          <w:rFonts w:cs="Times New Roman" w:ascii="Times New Roman" w:hAnsi="Times New Roman"/>
          <w:sz w:val="24"/>
        </w:rPr>
        <w:t>Hátradőltem a székben, és éreztem, hogy megmerevedik minden tagom. S mintha a szívemet is acélabroncs szorította volna össze. Ismertem már az orvosok jelentéktelen apróságait!</w:t>
      </w:r>
    </w:p>
    <w:p>
      <w:pPr>
        <w:pStyle w:val="Normal"/>
        <w:widowControl/>
        <w:ind w:firstLine="283"/>
        <w:jc w:val="both"/>
        <w:rPr/>
      </w:pPr>
      <w:r>
        <w:rPr>
          <w:rFonts w:cs="Times New Roman" w:ascii="Times New Roman" w:hAnsi="Times New Roman"/>
          <w:sz w:val="24"/>
        </w:rPr>
        <w:t>Rekedten és tárgyilagosan reccsent a hango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lyen apróságról van szó?</w:t>
      </w:r>
    </w:p>
    <w:p>
      <w:pPr>
        <w:pStyle w:val="Normal"/>
        <w:widowControl/>
        <w:ind w:firstLine="283"/>
        <w:jc w:val="both"/>
        <w:rPr>
          <w:rFonts w:ascii="Times New Roman" w:hAnsi="Times New Roman" w:cs="Times New Roman"/>
          <w:sz w:val="24"/>
        </w:rPr>
      </w:pPr>
      <w:r>
        <w:rPr>
          <w:rFonts w:cs="Times New Roman" w:ascii="Times New Roman" w:hAnsi="Times New Roman"/>
          <w:sz w:val="24"/>
        </w:rPr>
        <w:t>Carpenter doktor felállt, elsétált az ablakig, és kitekintett az utcára. Talán csak azért, hogy az időt húzza vel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mivel is kezdjem? Mindenesetre az tény, hogy a gyerek erős, jó kötésű fickó. Minden esélye megvan rá, hogy száz évig éljen.</w:t>
      </w:r>
    </w:p>
    <w:p>
      <w:pPr>
        <w:pStyle w:val="Normal"/>
        <w:widowControl/>
        <w:ind w:firstLine="283"/>
        <w:jc w:val="both"/>
        <w:rPr>
          <w:rFonts w:ascii="Times New Roman" w:hAnsi="Times New Roman" w:cs="Times New Roman"/>
          <w:sz w:val="24"/>
        </w:rPr>
      </w:pPr>
      <w:r>
        <w:rPr>
          <w:rFonts w:cs="Times New Roman" w:ascii="Times New Roman" w:hAnsi="Times New Roman"/>
          <w:sz w:val="24"/>
        </w:rPr>
        <w:t>Tudtam, hogy ez csak bevezető. A lényeg a „de” után kezdődi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 kezdte Carpenter – azért van rajta valami, ami nem tetszik nek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csoda? – kérdeztem látszólag könnyedén, és azt számítgattam magam</w:t>
        <w:softHyphen/>
        <w:t>ban, hogy mi lehet az, ami feltűnt neki rajtad. Talán a kockafejed, a hosszú kezed vagy a rövid lábad?</w:t>
      </w:r>
    </w:p>
    <w:p>
      <w:pPr>
        <w:pStyle w:val="Normal"/>
        <w:widowControl/>
        <w:ind w:firstLine="283"/>
        <w:jc w:val="both"/>
        <w:rPr>
          <w:rFonts w:ascii="Times New Roman" w:hAnsi="Times New Roman" w:cs="Times New Roman"/>
          <w:sz w:val="24"/>
        </w:rPr>
      </w:pPr>
      <w:r>
        <w:rPr>
          <w:rFonts w:cs="Times New Roman" w:ascii="Times New Roman" w:hAnsi="Times New Roman"/>
          <w:sz w:val="24"/>
        </w:rPr>
        <w:t>Carpenter felém nézett, és megdörzsölte a homloká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 hangja... – mondta végül. – A hangja... Most aztán rajtam volt az álmélkodás sora. Mindenre gondoltam volna, csak erre n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van a hangjáva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ár akkor feltűnt, amikor megszületett – morogta Carpenter –, hogy valami nincs rendben a hangjával, bár talán nem is ez a legjobb kifejezés. Valami plusz van benne, ami másban nincs meg. Ért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Őszintén szólva nem nagyo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udja, Peter, én is bent voltam, amikor a fia megszületett. Ennyire igazán kötelez a barátságun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öszönö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Á, hagyja. Szóval kibújt a kicsike a barlangjából, némán, mint az alvó medvebocs. Kicsit meg kellett paskolnunk, hogy megkóstolja a levegőt. A szülész, Rizzi doktor rácsapott, mire a gyerek elkezdett sírni. Ha ugyan sírásnak lehet nevezni, amit művelt.</w:t>
      </w:r>
    </w:p>
    <w:p>
      <w:pPr>
        <w:pStyle w:val="Normal"/>
        <w:widowControl/>
        <w:ind w:firstLine="283"/>
        <w:jc w:val="both"/>
        <w:rPr>
          <w:rFonts w:ascii="Times New Roman" w:hAnsi="Times New Roman" w:cs="Times New Roman"/>
          <w:sz w:val="24"/>
        </w:rPr>
      </w:pPr>
      <w:r>
        <w:rPr>
          <w:rFonts w:cs="Times New Roman" w:ascii="Times New Roman" w:hAnsi="Times New Roman"/>
          <w:sz w:val="24"/>
        </w:rPr>
        <w:t>Ekkor már kezdtem érteni mindent. Te jóságos isten! Mi lesz ebbő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hogy? – kérdeztem óvatosa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 normális, átlaggyerekek ilyenkor sírnak. Száz közül száz. A maga fia azonban énekel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csinál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alálok rá jobb kifejezést. Énekelt, szöveg nélkül. Trillázott, és meghatározott dallamsorokat énekelt. Mintha egy énekesmadarat szült volna az anyja. Érti maga ezt?</w:t>
      </w:r>
    </w:p>
    <w:p>
      <w:pPr>
        <w:pStyle w:val="Normal"/>
        <w:widowControl/>
        <w:ind w:firstLine="283"/>
        <w:jc w:val="both"/>
        <w:rPr>
          <w:rFonts w:ascii="Times New Roman" w:hAnsi="Times New Roman" w:cs="Times New Roman"/>
          <w:sz w:val="24"/>
        </w:rPr>
      </w:pPr>
      <w:r>
        <w:rPr>
          <w:rFonts w:cs="Times New Roman" w:ascii="Times New Roman" w:hAnsi="Times New Roman"/>
          <w:sz w:val="24"/>
        </w:rPr>
        <w:t>Naná hogy értett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 kérdeztem óvatos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a nővér majd elejtette. Ez műhelytitok, de Rizzi doktor kapta el. Magának mint félig kollégának, bevallhatom.</w:t>
      </w:r>
    </w:p>
    <w:p>
      <w:pPr>
        <w:pStyle w:val="Normal"/>
        <w:widowControl/>
        <w:ind w:firstLine="283"/>
        <w:jc w:val="both"/>
        <w:rPr>
          <w:rFonts w:ascii="Times New Roman" w:hAnsi="Times New Roman" w:cs="Times New Roman"/>
          <w:sz w:val="24"/>
        </w:rPr>
      </w:pPr>
      <w:r>
        <w:rPr>
          <w:rFonts w:cs="Times New Roman" w:ascii="Times New Roman" w:hAnsi="Times New Roman"/>
          <w:sz w:val="24"/>
        </w:rPr>
        <w:t>Megtörölgettem izzadó homlokoma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ás bevallanivalója nincse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Dehogyis nincs. Ez még csak a kezdet. De igazán nincs oka aggoda</w:t>
        <w:softHyphen/>
        <w:t>lomra.</w:t>
      </w:r>
    </w:p>
    <w:p>
      <w:pPr>
        <w:pStyle w:val="Normal"/>
        <w:widowControl/>
        <w:ind w:firstLine="283"/>
        <w:jc w:val="both"/>
        <w:rPr>
          <w:rFonts w:ascii="Times New Roman" w:hAnsi="Times New Roman" w:cs="Times New Roman"/>
          <w:sz w:val="24"/>
        </w:rPr>
      </w:pPr>
      <w:r>
        <w:rPr>
          <w:rFonts w:cs="Times New Roman" w:ascii="Times New Roman" w:hAnsi="Times New Roman"/>
          <w:sz w:val="24"/>
        </w:rPr>
        <w:t>Kedves volt tőle, hogy mindent megtett a nyugalmamér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án ezt csinálta sírás helyett. Egész este énekelt. A többiek meg úgy aludtak mellette, mint a tej. Szunyált az egész, máskor üvöltő kórterem. A maga fia álomba énekelte őket.</w:t>
      </w:r>
    </w:p>
    <w:p>
      <w:pPr>
        <w:pStyle w:val="Normal"/>
        <w:widowControl/>
        <w:ind w:firstLine="283"/>
        <w:jc w:val="both"/>
        <w:rPr/>
      </w:pPr>
      <w:r>
        <w:rPr>
          <w:rFonts w:cs="Times New Roman" w:ascii="Times New Roman" w:hAnsi="Times New Roman"/>
          <w:sz w:val="24"/>
        </w:rPr>
        <w:t>Éreztem, hogy valamelyest lazul a szorítás a szívem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á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 reggel megvizsgáltattam a torkát.</w:t>
      </w:r>
    </w:p>
    <w:p>
      <w:pPr>
        <w:pStyle w:val="Normal"/>
        <w:widowControl/>
        <w:ind w:firstLine="283"/>
        <w:jc w:val="both"/>
        <w:rPr>
          <w:rFonts w:ascii="Times New Roman" w:hAnsi="Times New Roman" w:cs="Times New Roman"/>
          <w:sz w:val="24"/>
        </w:rPr>
      </w:pPr>
      <w:r>
        <w:rPr>
          <w:rFonts w:cs="Times New Roman" w:ascii="Times New Roman" w:hAnsi="Times New Roman"/>
          <w:sz w:val="24"/>
        </w:rPr>
        <w:t>Mielőtt még gondolkodhattam volna, valami ismeretlen erő fellökött a székből, és dühösen szembefordított vele.</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Ki engedte meg? – ordítottam rá gorombán. Felhúzta a szemöldökét, és kitátotta a száját, aztán nagyot nyelt és becsukt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ötelességem volt – mondta szárazon. – Szépen énekelt, ez kétségtelen, de daganat is okozhatta volna az elváltozást a torkában. A szépségbe bele is lehet halni.</w:t>
      </w:r>
    </w:p>
    <w:p>
      <w:pPr>
        <w:pStyle w:val="Normal"/>
        <w:widowControl/>
        <w:ind w:firstLine="283"/>
        <w:jc w:val="both"/>
        <w:rPr>
          <w:rFonts w:ascii="Times New Roman" w:hAnsi="Times New Roman" w:cs="Times New Roman"/>
          <w:sz w:val="24"/>
        </w:rPr>
      </w:pPr>
      <w:r>
        <w:rPr>
          <w:rFonts w:cs="Times New Roman" w:ascii="Times New Roman" w:hAnsi="Times New Roman"/>
          <w:sz w:val="24"/>
        </w:rPr>
        <w:t>Egyszerre visszatért a józanságom, és borzasztóan szégyelltem magam ostoba kitörésemér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ocsásson meg, dokto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mmiség az egész, Peter. Tudom, hogy milyen lelkiállapotban v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udja, kicsit kései gyerek és...</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Természetesen. De folytatom. A gégészek megvizsgálták a torkát. Dr. Schütz a legkiválóbb gégeszakértőnk. S tudja, mit vett észre?</w:t>
      </w:r>
    </w:p>
    <w:p>
      <w:pPr>
        <w:pStyle w:val="Normal"/>
        <w:widowControl/>
        <w:ind w:firstLine="283"/>
        <w:jc w:val="both"/>
        <w:rPr>
          <w:rFonts w:ascii="Times New Roman" w:hAnsi="Times New Roman" w:cs="Times New Roman"/>
          <w:sz w:val="24"/>
        </w:rPr>
      </w:pPr>
      <w:r>
        <w:rPr>
          <w:rFonts w:cs="Times New Roman" w:ascii="Times New Roman" w:hAnsi="Times New Roman"/>
          <w:sz w:val="24"/>
        </w:rPr>
        <w:t>Ha nem tudtam is, mindenesetre sejtettem valami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kisfiúnak nincsenek hangszálai – mondta csendesen, és gyorsan töltött még egy italt magának is és nekem is.</w:t>
      </w:r>
    </w:p>
    <w:p>
      <w:pPr>
        <w:pStyle w:val="Normal"/>
        <w:widowControl/>
        <w:ind w:firstLine="283"/>
        <w:jc w:val="both"/>
        <w:rPr/>
      </w:pPr>
      <w:r>
        <w:rPr>
          <w:rFonts w:cs="Times New Roman" w:ascii="Times New Roman" w:hAnsi="Times New Roman"/>
          <w:sz w:val="24"/>
        </w:rPr>
        <w:t>Igyekeztem összeszedni magam, és csak annyira látszani idegesnek, amennyire egy újdonsült apához illik. És be kellett vetnem valamicskét hajdankori színjátszó tudományomból i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incsenek? – szólaltam meg remegő hangon. Sajnálkozó tekintettel nézett a szemembe.</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Bizony nincsenek, Peter.</w:t>
      </w:r>
    </w:p>
    <w:p>
      <w:pPr>
        <w:pStyle w:val="Normal"/>
        <w:widowControl/>
        <w:ind w:firstLine="283"/>
        <w:jc w:val="both"/>
        <w:rPr>
          <w:rFonts w:ascii="Times New Roman" w:hAnsi="Times New Roman" w:cs="Times New Roman"/>
          <w:sz w:val="24"/>
        </w:rPr>
      </w:pPr>
      <w:r>
        <w:rPr>
          <w:rFonts w:cs="Times New Roman" w:ascii="Times New Roman" w:hAnsi="Times New Roman"/>
          <w:sz w:val="24"/>
        </w:rPr>
        <w:t>Remegett a kezem, amikor felhajtottam az italt. És egyáltalán nem is kellett megjátszanom a remegés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lehet ez? Megvonta a váll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galmam sincs. Nincs és kész. Egyetlen darab sincs belőlük.</w:t>
      </w:r>
    </w:p>
    <w:p>
      <w:pPr>
        <w:pStyle w:val="Normal"/>
        <w:widowControl/>
        <w:ind w:firstLine="283"/>
        <w:jc w:val="both"/>
        <w:rPr/>
      </w:pPr>
      <w:r>
        <w:rPr>
          <w:rFonts w:cs="Times New Roman" w:ascii="Times New Roman" w:hAnsi="Times New Roman"/>
          <w:sz w:val="24"/>
        </w:rPr>
        <w:t>Letettem a poharam, és ártatlan szemeket meresztettem rá.</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t nem értem, doktor, ön azt mondta, hogy a gyerek énekelt, nem igaz? Akkor pedig... Ha nincsenek hangszálai... Érti maga ezt?</w:t>
      </w:r>
    </w:p>
    <w:p>
      <w:pPr>
        <w:pStyle w:val="Normal"/>
        <w:widowControl/>
        <w:ind w:firstLine="283"/>
        <w:jc w:val="both"/>
        <w:rPr>
          <w:rFonts w:ascii="Times New Roman" w:hAnsi="Times New Roman" w:cs="Times New Roman"/>
          <w:sz w:val="24"/>
        </w:rPr>
      </w:pPr>
      <w:r>
        <w:rPr>
          <w:rFonts w:cs="Times New Roman" w:ascii="Times New Roman" w:hAnsi="Times New Roman"/>
          <w:sz w:val="24"/>
        </w:rPr>
        <w:t>Nagyot sóhajtott, és megcsóválta a fej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hogyis értem. Már hogy a fenébe érteném! És pont a maga gyerekével kellett ilyesminek történni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hát milyesminek? – kérdeztem kétségbeesett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tudom én! – fakadt ki. – Honnan az ördögből tudjam! A gyerekének nincsenek hangszálai, és mégis énekel. Ezt adja össz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udna értelmesebben beszélni? – kérdeztem nyugodtan.</w:t>
      </w:r>
    </w:p>
    <w:p>
      <w:pPr>
        <w:pStyle w:val="Normal"/>
        <w:widowControl/>
        <w:ind w:firstLine="283"/>
        <w:jc w:val="both"/>
        <w:rPr>
          <w:rFonts w:ascii="Times New Roman" w:hAnsi="Times New Roman" w:cs="Times New Roman"/>
          <w:sz w:val="24"/>
        </w:rPr>
      </w:pPr>
      <w:r>
        <w:rPr>
          <w:rFonts w:cs="Times New Roman" w:ascii="Times New Roman" w:hAnsi="Times New Roman"/>
          <w:sz w:val="24"/>
        </w:rPr>
        <w:t>Hirtelen jött nyugodtságom kijózanított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ocsásson meg, Peter – mondta, és felhajtotta itala maradékát. – Szörnyen ideges leszek, ha nem értek valamit. A maga fia pedig maga az élő rejtély. Figyeljen csak ide. Tehát nincsenek hangszálai. Tudja, mi van a helyé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galmam sinc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fogja elhinni. Egy síprendszer.</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icsod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íprendszer. Olyan, mint az orgonában. Vékony csövek és bennük csontsípok. Amikor beléjük néztem, úgy éreztem magam, mintha álmodné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risten! – nyögtem. – Úrist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legyen úgy kétségbeesve, Peter. Sokkal jobb, mintha néma lenne.</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De hát... mitő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őlem kérdi? Valami mutáció. Nem hallott még a contergan-gyerekekről? Sajnos, egyre több a születési rendellenessé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tehát nem ném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nem ám! Ső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az a ső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gyeljen csak ide. Ha más mondaná, én is alig hinném. A kicsit betettük a többi gyerek közé, akik elaludtak az énekétől. Aztán megtanították sírn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az ördögb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yilván azok a sípocskák többre képesek, mint a hangszalagok. Nem kell félnie, hogy néma gyereke lesz. Szóval amikor a gyerekek sírni kezdtek, a maga fia abbahagyta az éneklést. Patty nővér azt mondta, hogy figyelte a többiek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 kétnapos csecsemő?</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hangjukat mindenesetr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áll az és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meg ám! Azután megpróbálta utánozni a sírásuka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riste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Először nem sikerült valami jól. Patty nővér végig ott volt mellette. A gyereksírás keveredett az énekhangokkal és furcsa füttyökkel meg zakatolással. Végül aztán hibátlanul megtanult sírni. És ma reggel már nem énekelt. Csak sír, mint a többie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tegyek, Carpenter doktor?</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Szerintem semmit. Legalábbis egyelőre. Ilyen korban úgysem tudják megműteni. Még ha kellene sem nagyon. Őt pedig aligha kell. Lehet, hogy egy csoda születésének vagyunk a tanúi. Mit gondol, Yma Sumac meg néhányan miért lettek az operaszínpadok óriásai? Mert valami nem volt rendjén a hangszálaikkal. Bing Crosbynak is össze voltak nőve és állítólag Frank Sinatrának is. Lehet, hogy a maga fia lesz minden idők legnagyobb énekese. Gondoljon erre is, ne csak a dolgok hátrányos oldalára.</w:t>
      </w:r>
    </w:p>
    <w:p>
      <w:pPr>
        <w:pStyle w:val="Normal"/>
        <w:widowControl/>
        <w:ind w:firstLine="283"/>
        <w:jc w:val="both"/>
        <w:rPr>
          <w:rFonts w:ascii="Times New Roman" w:hAnsi="Times New Roman" w:cs="Times New Roman"/>
          <w:sz w:val="24"/>
        </w:rPr>
      </w:pPr>
      <w:r>
        <w:rPr>
          <w:rFonts w:cs="Times New Roman" w:ascii="Times New Roman" w:hAnsi="Times New Roman"/>
          <w:sz w:val="24"/>
        </w:rPr>
        <w:t>Nagyot sóhajtott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jd megpróbálom.</w:t>
      </w:r>
    </w:p>
    <w:p>
      <w:pPr>
        <w:pStyle w:val="Normal"/>
        <w:widowControl/>
        <w:ind w:firstLine="283"/>
        <w:jc w:val="both"/>
        <w:rPr/>
      </w:pPr>
      <w:r>
        <w:rPr>
          <w:rFonts w:cs="Times New Roman" w:ascii="Times New Roman" w:hAnsi="Times New Roman"/>
          <w:sz w:val="24"/>
        </w:rPr>
        <w:t>Összeráncolta a szemöldökét, és felemelte az ujj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ég valamit... Teljesen egészséges, csak a testi arányai nem tökéletesek. Nem lesz óriás... inkább alacsony legényke, rövid lábakkal és hosszú kezekkel. A feje meg kicsit... hm... olyan kocka alakú. De a mai divatos hajviselet majd elrejti. A gombafejek korszakában igazán nem probléma az ilyesmi.</w:t>
      </w:r>
    </w:p>
    <w:p>
      <w:pPr>
        <w:pStyle w:val="Normal"/>
        <w:widowControl/>
        <w:ind w:firstLine="283"/>
        <w:jc w:val="both"/>
        <w:rPr>
          <w:rFonts w:ascii="Times New Roman" w:hAnsi="Times New Roman" w:cs="Times New Roman"/>
          <w:sz w:val="24"/>
        </w:rPr>
      </w:pPr>
      <w:r>
        <w:rPr>
          <w:rFonts w:cs="Times New Roman" w:ascii="Times New Roman" w:hAnsi="Times New Roman"/>
          <w:sz w:val="24"/>
        </w:rPr>
        <w:t>Optimistán csengett a hangja, mégis leplezetlen szánakozás volt a tekintetében, ahogy utánam nézett.</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i/>
          <w:sz w:val="24"/>
        </w:rPr>
        <w:t>Március 24-szeptember 30.</w:t>
      </w:r>
    </w:p>
    <w:p>
      <w:pPr>
        <w:pStyle w:val="Normal"/>
        <w:widowControl/>
        <w:ind w:firstLine="283"/>
        <w:jc w:val="both"/>
        <w:rPr/>
      </w:pPr>
      <w:r>
        <w:rPr>
          <w:rFonts w:cs="Times New Roman" w:ascii="Times New Roman" w:hAnsi="Times New Roman"/>
          <w:sz w:val="24"/>
        </w:rPr>
        <w:t>Összeült a munkacsoport, és úgy döntöttünk, hogy Rennyt hetes óvodába adjuk. Mivel nem volt közöttünk szakképzett pedagógus, hosszú időt vett igénybe annak eldöntése, hogy mi lenne neki jobb. Egyesek inkább azt szerették volna, ha kizárólag csak velünk marad, és még a felnőttek szeme elől is elrejtjük, mások viszont – elsősorban Celia Jordan – amellett kardoskodtak, hogy Rennynek barátokra és gyerekkorra van szüksége, és ezt semmiféle kísérlet ürügyén sem vehetjük el tőle.</w:t>
      </w:r>
    </w:p>
    <w:p>
      <w:pPr>
        <w:pStyle w:val="Normal"/>
        <w:widowControl/>
        <w:ind w:firstLine="283"/>
        <w:jc w:val="both"/>
        <w:rPr>
          <w:rFonts w:ascii="Times New Roman" w:hAnsi="Times New Roman" w:cs="Times New Roman"/>
          <w:sz w:val="24"/>
        </w:rPr>
      </w:pPr>
      <w:r>
        <w:rPr>
          <w:rFonts w:cs="Times New Roman" w:ascii="Times New Roman" w:hAnsi="Times New Roman"/>
          <w:sz w:val="24"/>
        </w:rPr>
        <w:t>Végül is közös megegyezéssel úgy döntöttünk, hogy az intézettől nem messze lévő magánalapítvány óvodájában helyezzük el, távol a kíváncsi szemektől, de mégis hasonló korú pajtások között.</w:t>
      </w:r>
    </w:p>
    <w:p>
      <w:pPr>
        <w:pStyle w:val="Normal"/>
        <w:widowControl/>
        <w:ind w:firstLine="283"/>
        <w:jc w:val="both"/>
        <w:rPr/>
      </w:pPr>
      <w:r>
        <w:rPr>
          <w:rFonts w:cs="Times New Roman" w:ascii="Times New Roman" w:hAnsi="Times New Roman"/>
          <w:sz w:val="24"/>
        </w:rPr>
        <w:t>Bizonyos óvatossági rendszabályokat azért így is kénytelenek voltunk betartani. Lapítottunk, mint békák a lapulevelek alatt, nehogy idő előtt fény derüljön rá, miben mesterkedünk.</w:t>
      </w:r>
    </w:p>
    <w:p>
      <w:pPr>
        <w:pStyle w:val="Normal"/>
        <w:widowControl/>
        <w:ind w:firstLine="283"/>
        <w:jc w:val="both"/>
        <w:rPr>
          <w:rFonts w:ascii="Times New Roman" w:hAnsi="Times New Roman" w:cs="Times New Roman"/>
          <w:sz w:val="24"/>
        </w:rPr>
      </w:pPr>
      <w:r>
        <w:rPr>
          <w:rFonts w:cs="Times New Roman" w:ascii="Times New Roman" w:hAnsi="Times New Roman"/>
          <w:sz w:val="24"/>
        </w:rPr>
        <w:t>Az alapítványnál nem diktáltuk be a gyerek teljes nevét, csak a Rennyt. Magánalapítvány lévén, nem is kíváncsiskodtak sokat: megelégedtek annyival, amennyit közöltünk velük.</w:t>
      </w:r>
    </w:p>
    <w:p>
      <w:pPr>
        <w:pStyle w:val="Normal"/>
        <w:widowControl/>
        <w:ind w:firstLine="283"/>
        <w:jc w:val="both"/>
        <w:rPr>
          <w:rFonts w:ascii="Times New Roman" w:hAnsi="Times New Roman" w:cs="Times New Roman"/>
          <w:sz w:val="24"/>
        </w:rPr>
      </w:pPr>
      <w:r>
        <w:rPr>
          <w:rFonts w:cs="Times New Roman" w:ascii="Times New Roman" w:hAnsi="Times New Roman"/>
          <w:sz w:val="24"/>
        </w:rPr>
        <w:t>Második rendszabályként többnyire nem az anyja és nem is én mentünk érte hétvégeken, hanem vagy a csoportból valaki, vagy pedig egyetemi hallgatók.</w:t>
      </w:r>
    </w:p>
    <w:p>
      <w:pPr>
        <w:pStyle w:val="Normal"/>
        <w:widowControl/>
        <w:ind w:firstLine="283"/>
        <w:jc w:val="both"/>
        <w:rPr>
          <w:rFonts w:ascii="Times New Roman" w:hAnsi="Times New Roman" w:cs="Times New Roman"/>
          <w:sz w:val="24"/>
        </w:rPr>
      </w:pPr>
      <w:r>
        <w:rPr>
          <w:rFonts w:cs="Times New Roman" w:ascii="Times New Roman" w:hAnsi="Times New Roman"/>
          <w:sz w:val="24"/>
        </w:rPr>
        <w:t>Máskor pedig csak úgy egyszerűen az utcán kértünk meg arra járó fiatalokat, hogy hozzák el Rennyt. Lehet, hogy felesleges volt az óvatosságunk, de úgy gondoltuk, hogy nem kockáztathatunk.</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i/>
          <w:sz w:val="24"/>
        </w:rPr>
        <w:t>Október 15.</w:t>
      </w:r>
    </w:p>
    <w:p>
      <w:pPr>
        <w:pStyle w:val="Normal"/>
        <w:widowControl/>
        <w:ind w:firstLine="283"/>
        <w:jc w:val="both"/>
        <w:rPr>
          <w:rFonts w:ascii="Times New Roman" w:hAnsi="Times New Roman" w:cs="Times New Roman"/>
          <w:sz w:val="24"/>
        </w:rPr>
      </w:pPr>
      <w:r>
        <w:rPr>
          <w:rFonts w:cs="Times New Roman" w:ascii="Times New Roman" w:hAnsi="Times New Roman"/>
          <w:sz w:val="24"/>
        </w:rPr>
        <w:t>Renny valamivel később tanult meg beszélni, mint a többi gyerek. Kezdetben még aggódtunk is, hogy talán nehézségei adódnak hangszalag</w:t>
        <w:softHyphen/>
        <w:t>jainak hiánya miatt, de szerencsére nem így történt a dolog. Amikor megszólalt, ugyanolyan tökéletes volt a hangja, mint a többieké. Ugyanúgy megtanulta utánozni őket, mint ahogy annak idején a sírást is elsajátította egyetlen éjszaka alatt.</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i/>
          <w:sz w:val="24"/>
        </w:rPr>
        <w:t>Március 20.</w:t>
      </w:r>
    </w:p>
    <w:p>
      <w:pPr>
        <w:pStyle w:val="Normal"/>
        <w:widowControl/>
        <w:ind w:firstLine="283"/>
        <w:jc w:val="both"/>
        <w:rPr>
          <w:rFonts w:ascii="Times New Roman" w:hAnsi="Times New Roman" w:cs="Times New Roman"/>
          <w:sz w:val="24"/>
        </w:rPr>
      </w:pPr>
      <w:r>
        <w:rPr>
          <w:rFonts w:cs="Times New Roman" w:ascii="Times New Roman" w:hAnsi="Times New Roman"/>
          <w:sz w:val="24"/>
        </w:rPr>
        <w:t>Karabinasz javaslatára elhatároztuk, hogy a szkarabeuszt elrejtjük Renny szobájában. Odaadni nem mertük neki, mert féltünk, hogy elveszíti vagy lenyeli. Különben is egyelőre inkább az autók érdeklik, s azok közül is leginkább a Forma l-es versenykocsik. Űrhajókra és egyéb elektronikus repülő szerkezetekre, amelyekkel Osima elhalmozta, ügyet sem vet.</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pPr>
      <w:r>
        <w:rPr>
          <w:rFonts w:cs="Times New Roman" w:ascii="Times New Roman" w:hAnsi="Times New Roman"/>
          <w:i/>
          <w:sz w:val="24"/>
        </w:rPr>
        <w:t>November 14.</w:t>
      </w:r>
      <w:r>
        <w:rPr>
          <w:rFonts w:cs="Times New Roman" w:ascii="Times New Roman" w:hAnsi="Times New Roman"/>
          <w:sz w:val="24"/>
        </w:rPr>
        <w:t xml:space="preserve"> </w:t>
      </w:r>
    </w:p>
    <w:p>
      <w:pPr>
        <w:pStyle w:val="Normal"/>
        <w:widowControl/>
        <w:ind w:firstLine="283"/>
        <w:jc w:val="both"/>
        <w:rPr>
          <w:rFonts w:ascii="Times New Roman" w:hAnsi="Times New Roman" w:cs="Times New Roman"/>
          <w:sz w:val="24"/>
        </w:rPr>
      </w:pPr>
      <w:r>
        <w:rPr>
          <w:rFonts w:cs="Times New Roman" w:ascii="Times New Roman" w:hAnsi="Times New Roman"/>
          <w:sz w:val="24"/>
        </w:rPr>
        <w:t>Ma éjszaka megtörtén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Emlékszem, este Hófehérkéről és a hét törpéről meséltem neki. A térdemen ült, és feszült figyelemmel hallgatta. Amikor aztán a mese végére értem, lopva rálestem, hogy milyen hatást tett rá. Nagy, dióbarna szemei a levegőbe meredtek, mintha a törpék házikóját látná maga előtt. Ezután nyugodtan elköszönt, és aludni ment. </w:t>
      </w:r>
    </w:p>
    <w:p>
      <w:pPr>
        <w:pStyle w:val="Normal"/>
        <w:widowControl/>
        <w:ind w:firstLine="283"/>
        <w:jc w:val="both"/>
        <w:rPr/>
      </w:pPr>
      <w:r>
        <w:rPr>
          <w:rFonts w:cs="Times New Roman" w:ascii="Times New Roman" w:hAnsi="Times New Roman"/>
          <w:sz w:val="24"/>
        </w:rPr>
        <w:t>Másnap éppen vasárnap volt, és mi is tovább heverészhettünk az ágyban. Rosalinda újságot olvasott, én pedig éppen a konyhába indultam volna, hogy feltegyem a teát, amikor becsörtetett Renny. Becsapta maga mögött a gyerekszoba ajtaját, és szokásához híven odamászott közénk.</w:t>
      </w:r>
    </w:p>
    <w:p>
      <w:pPr>
        <w:pStyle w:val="Normal"/>
        <w:widowControl/>
        <w:ind w:firstLine="283"/>
        <w:jc w:val="both"/>
        <w:rPr>
          <w:rFonts w:ascii="Times New Roman" w:hAnsi="Times New Roman" w:cs="Times New Roman"/>
          <w:sz w:val="24"/>
        </w:rPr>
      </w:pPr>
      <w:r>
        <w:rPr>
          <w:rFonts w:cs="Times New Roman" w:ascii="Times New Roman" w:hAnsi="Times New Roman"/>
          <w:sz w:val="24"/>
        </w:rPr>
        <w:t>Rosalinda letette az újságot, és a karjaiba vette. Renny Rosa vállára hajtotta a fejét, és álmosan szuszogott, mintha nem aludta volna ki magát. Óvatosan a takaró alá nyúltam, és megcsiklandoztam a talpát. Amikor erre sem reagált, szájamba vettem a hüvelykujját, és játékosan megrágtam. Erre már felvisított, mint egy kismalac.</w:t>
      </w:r>
    </w:p>
    <w:p>
      <w:pPr>
        <w:pStyle w:val="Normal"/>
        <w:widowControl/>
        <w:ind w:firstLine="283"/>
        <w:jc w:val="both"/>
        <w:rPr/>
      </w:pPr>
      <w:r>
        <w:rPr>
          <w:rFonts w:cs="Times New Roman" w:ascii="Times New Roman" w:hAnsi="Times New Roman"/>
          <w:sz w:val="24"/>
        </w:rPr>
        <w:t>Néhány percnyi játék elég volt, hogy kiűzze az álmot a szeméből.</w:t>
      </w:r>
    </w:p>
    <w:p>
      <w:pPr>
        <w:pStyle w:val="Normal"/>
        <w:widowControl/>
        <w:ind w:firstLine="283"/>
        <w:jc w:val="both"/>
        <w:rPr>
          <w:rFonts w:ascii="Times New Roman" w:hAnsi="Times New Roman" w:cs="Times New Roman"/>
          <w:sz w:val="24"/>
        </w:rPr>
      </w:pPr>
      <w:r>
        <w:rPr>
          <w:rFonts w:cs="Times New Roman" w:ascii="Times New Roman" w:hAnsi="Times New Roman"/>
          <w:sz w:val="24"/>
        </w:rPr>
        <w:t>Nagy komolyan átkarolta térdeit hosszú karjával, rám nézett, és megszólal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pa... Ismered te Imut?</w:t>
      </w:r>
    </w:p>
    <w:p>
      <w:pPr>
        <w:pStyle w:val="Normal"/>
        <w:widowControl/>
        <w:ind w:firstLine="283"/>
        <w:jc w:val="both"/>
        <w:rPr>
          <w:rFonts w:ascii="Times New Roman" w:hAnsi="Times New Roman" w:cs="Times New Roman"/>
          <w:sz w:val="24"/>
        </w:rPr>
      </w:pPr>
      <w:r>
        <w:rPr>
          <w:rFonts w:cs="Times New Roman" w:ascii="Times New Roman" w:hAnsi="Times New Roman"/>
          <w:sz w:val="24"/>
        </w:rPr>
        <w:t>Mintha valaki váratlanul gyomorszájon vágott volna, úgy rándultam össze. Szemem sarkából láttam, hogy Rosalinda kiejti kezéből újra magához kaparintott újságját, és szótlanul, kikerekedett szemekkel bámul Renny arcáb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jut ez eszedbe... kisfiam? – nyögtem sápadtan, és hideg hullámok futottak végig a hátamo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Éjszaka ott volt nálam – mondta, és megvakarta a lábszárát, mintha a világ legtermészetesebb dolga lett volna, amit közölt velün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l? – kérdezte halkan Rosalind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a szobámb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kicsoda az az lmu?</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barátom. Ti nem tudjátok?</w:t>
      </w:r>
    </w:p>
    <w:p>
      <w:pPr>
        <w:pStyle w:val="Normal"/>
        <w:widowControl/>
        <w:ind w:firstLine="283"/>
        <w:jc w:val="both"/>
        <w:rPr/>
      </w:pPr>
      <w:r>
        <w:rPr>
          <w:rFonts w:cs="Times New Roman" w:ascii="Times New Roman" w:hAnsi="Times New Roman"/>
          <w:sz w:val="24"/>
        </w:rPr>
        <w:t>Rosalinda rám nézett, és nem mert válaszolni. Megszorítottam a kezét, és csendre intettem, a gyerekkel meg úgy beszéltem, mintha csak félig figyelnék oda arra, amit mond. Pedig alig hiszem, hogy az emberiség történetében még bárkire is ennyire odafigyeltek volna, mint én őrá.</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mondott Imu?</w:t>
      </w:r>
    </w:p>
    <w:p>
      <w:pPr>
        <w:pStyle w:val="Normal"/>
        <w:widowControl/>
        <w:ind w:firstLine="283"/>
        <w:jc w:val="both"/>
        <w:rPr>
          <w:rFonts w:ascii="Times New Roman" w:hAnsi="Times New Roman" w:cs="Times New Roman"/>
          <w:sz w:val="24"/>
        </w:rPr>
      </w:pPr>
      <w:r>
        <w:rPr>
          <w:rFonts w:cs="Times New Roman" w:ascii="Times New Roman" w:hAnsi="Times New Roman"/>
          <w:sz w:val="24"/>
        </w:rPr>
        <w:t>Hasra feküdt, meglóbálta a lábát, és nem válaszolt. Mintha megfeledkezett volna mindenről. Aztán reggelit kért, és hosszasan majszolta a vajas kenyerét. Ezen a napon nem esett több szó Imu látogatásáról.</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i/>
          <w:sz w:val="24"/>
        </w:rPr>
        <w:t>November 22.</w:t>
      </w:r>
    </w:p>
    <w:p>
      <w:pPr>
        <w:pStyle w:val="Normal"/>
        <w:widowControl/>
        <w:ind w:firstLine="283"/>
        <w:jc w:val="both"/>
        <w:rPr>
          <w:rFonts w:ascii="Times New Roman" w:hAnsi="Times New Roman" w:cs="Times New Roman"/>
          <w:sz w:val="24"/>
        </w:rPr>
      </w:pPr>
      <w:r>
        <w:rPr>
          <w:rFonts w:cs="Times New Roman" w:ascii="Times New Roman" w:hAnsi="Times New Roman"/>
          <w:sz w:val="24"/>
        </w:rPr>
        <w:t>Nyolc nap múlva hozta újra elő a dolgot. Most viszont nem az ágyban feküdtünk, hanem egy napsütötte kerti padon ültünk, és Yettmart vártuk, hogy hétfő reggel lévén, bevigye az óvodába. Yettmar késett, és mi kihasználva a kései verőfényt, süttettük magunkat az őszi nappal.</w:t>
      </w:r>
    </w:p>
    <w:p>
      <w:pPr>
        <w:pStyle w:val="Normal"/>
        <w:widowControl/>
        <w:ind w:firstLine="283"/>
        <w:jc w:val="both"/>
        <w:rPr/>
      </w:pPr>
      <w:r>
        <w:rPr>
          <w:rFonts w:cs="Times New Roman" w:ascii="Times New Roman" w:hAnsi="Times New Roman"/>
          <w:sz w:val="24"/>
        </w:rPr>
        <w:t>Renny, amikor megunta a napozást, futkosni kezdett a pad melletti réten, és felszedett minden apró kacatot, amely valamire emlékeztette. Rövid percek alatt kezembe adott egy kólakupakot, amely Johnny manó sapkájára hasonlított, két-három színes kavicsot és végül egy fadarabot.</w:t>
      </w:r>
    </w:p>
    <w:p>
      <w:pPr>
        <w:pStyle w:val="Normal"/>
        <w:widowControl/>
        <w:ind w:firstLine="283"/>
        <w:jc w:val="both"/>
        <w:rPr>
          <w:rFonts w:ascii="Times New Roman" w:hAnsi="Times New Roman" w:cs="Times New Roman"/>
          <w:sz w:val="24"/>
        </w:rPr>
      </w:pPr>
      <w:r>
        <w:rPr>
          <w:rFonts w:cs="Times New Roman" w:ascii="Times New Roman" w:hAnsi="Times New Roman"/>
          <w:sz w:val="24"/>
        </w:rPr>
        <w:t>A barnásfeketére korhadt ágdarab nagyjából másfél hüvelyk nagyságú lehetett, és az égvilágon semmi érdekesség nem volt rajta. Mégis úgy dugta a zsebembe, mintha csodálatos értéket képviselne.</w:t>
      </w:r>
    </w:p>
    <w:p>
      <w:pPr>
        <w:pStyle w:val="Normal"/>
        <w:widowControl/>
        <w:ind w:firstLine="283"/>
        <w:jc w:val="both"/>
        <w:rPr/>
      </w:pPr>
      <w:r>
        <w:rPr>
          <w:rFonts w:cs="Times New Roman" w:ascii="Times New Roman" w:hAnsi="Times New Roman"/>
          <w:sz w:val="24"/>
        </w:rPr>
        <w:t>Nem is tudtam megállni, hogy meg ne kérdezzem től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ez meg micsoda. Renny? Tán csak nem pisztoly?</w:t>
      </w:r>
    </w:p>
    <w:p>
      <w:pPr>
        <w:pStyle w:val="Normal"/>
        <w:widowControl/>
        <w:ind w:firstLine="283"/>
        <w:jc w:val="both"/>
        <w:rPr>
          <w:rFonts w:ascii="Times New Roman" w:hAnsi="Times New Roman" w:cs="Times New Roman"/>
          <w:sz w:val="24"/>
        </w:rPr>
      </w:pPr>
      <w:r>
        <w:rPr>
          <w:rFonts w:cs="Times New Roman" w:ascii="Times New Roman" w:hAnsi="Times New Roman"/>
          <w:sz w:val="24"/>
        </w:rPr>
        <w:t>Visszaült mellém a padra, és nagy komolyan bólint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az. Sugárvető.</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Csodálkozva pillantottam rá, de ekkor még nem gyanakodtam semmire. Elvégre Halvorsson vagy akármelyikük beszélhetett neki ilyesmiről. </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gárvető? – kérdeztem azért óvatos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hát. Ilyennel ölte meg Ret Demut...</w:t>
      </w:r>
    </w:p>
    <w:p>
      <w:pPr>
        <w:pStyle w:val="Normal"/>
        <w:widowControl/>
        <w:ind w:firstLine="283"/>
        <w:jc w:val="both"/>
        <w:rPr>
          <w:rFonts w:ascii="Times New Roman" w:hAnsi="Times New Roman" w:cs="Times New Roman"/>
          <w:sz w:val="24"/>
        </w:rPr>
      </w:pPr>
      <w:r>
        <w:rPr>
          <w:rFonts w:cs="Times New Roman" w:ascii="Times New Roman" w:hAnsi="Times New Roman"/>
          <w:sz w:val="24"/>
        </w:rPr>
        <w:t>Ismét éreztem, hogy hideg borzongás fut végig a hátamon, és lassan, de biztosan kezd kiszáradni a torkom az idegességtől.</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Kitől hallottad ezt, Renny? – kérdeztem, és gyors mozdulattal bekapcsoltam a zsebemben hordott aprócska magnetofon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től? Hát... Imutó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mutó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rsze. Tőle... Te nem tudod?</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csod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Imu nekem mindent elmond. És meg is mutat. Csak van, amitől félek...</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És... mikor mutat neked mindenféle dolgot az az Imu? Talán este?</w:t>
      </w:r>
    </w:p>
    <w:p>
      <w:pPr>
        <w:pStyle w:val="Normal"/>
        <w:widowControl/>
        <w:ind w:firstLine="283"/>
        <w:jc w:val="both"/>
        <w:rPr>
          <w:rFonts w:ascii="Times New Roman" w:hAnsi="Times New Roman" w:cs="Times New Roman"/>
          <w:sz w:val="24"/>
        </w:rPr>
      </w:pPr>
      <w:r>
        <w:rPr>
          <w:rFonts w:cs="Times New Roman" w:ascii="Times New Roman" w:hAnsi="Times New Roman"/>
          <w:sz w:val="24"/>
        </w:rPr>
        <w:t>Renny bólint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Amikor lefekszek. Mindig akkor. Leoltom a lámpát, és már jön is Imu. Ő az én tündérem. Csak kívánnom kell, és már ott is van. Neked is van egy Imud?</w:t>
      </w:r>
    </w:p>
    <w:p>
      <w:pPr>
        <w:pStyle w:val="Normal"/>
        <w:widowControl/>
        <w:ind w:firstLine="283"/>
        <w:jc w:val="both"/>
        <w:rPr/>
      </w:pPr>
      <w:r>
        <w:rPr>
          <w:rFonts w:cs="Times New Roman" w:ascii="Times New Roman" w:hAnsi="Times New Roman"/>
          <w:sz w:val="24"/>
        </w:rPr>
        <w:t>Látszólag szomorúan csóváltam meg a fej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kem nincs, Renny. Imuja csak gyerekeknek van. Felnőtteknek már nem szokott lenni.</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Kár – morogta elszomorodva, majd hirtelen felderült az arca, és felkiáltott: – Tudod mit? Majd kölcsönadom néha neked, hogy meséljen. És mutassa meg neked is a Vörös Napot a Holl-négyszögb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Holl-négyszögben. Imu ezt mondta. Biztosan valami olyasmi, mint az Óperenciás-tenger. Képzelj csak el egy nagy vörös napot. Teljesen jópof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öszönöm, Renny, hogy néha majd kölcsönadod Imut... De mit kell csinálnom, hogy nekem is meséljen?</w:t>
      </w:r>
    </w:p>
    <w:p>
      <w:pPr>
        <w:pStyle w:val="Normal"/>
        <w:widowControl/>
        <w:ind w:firstLine="283"/>
        <w:jc w:val="both"/>
        <w:rPr>
          <w:rFonts w:ascii="Times New Roman" w:hAnsi="Times New Roman" w:cs="Times New Roman"/>
          <w:sz w:val="24"/>
        </w:rPr>
      </w:pPr>
      <w:r>
        <w:rPr>
          <w:rFonts w:cs="Times New Roman" w:ascii="Times New Roman" w:hAnsi="Times New Roman"/>
          <w:sz w:val="24"/>
        </w:rPr>
        <w:t>Összeráncolta a homlokát, és a fűre néze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először is gondolnod kell rá. Én mindig rá gondolok. Meg Hófehérkére is, de ő nem jelenik meg soha, csak mindig Imu meg a többie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öbbie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a másik háro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beszél is Imu?</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Persze. Különben hogyan érteném me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úgy beszél, mint én?</w:t>
      </w:r>
    </w:p>
    <w:p>
      <w:pPr>
        <w:pStyle w:val="Normal"/>
        <w:widowControl/>
        <w:ind w:firstLine="283"/>
        <w:jc w:val="both"/>
        <w:rPr>
          <w:rFonts w:ascii="Times New Roman" w:hAnsi="Times New Roman" w:cs="Times New Roman"/>
          <w:sz w:val="24"/>
        </w:rPr>
      </w:pPr>
      <w:r>
        <w:rPr>
          <w:rFonts w:cs="Times New Roman" w:ascii="Times New Roman" w:hAnsi="Times New Roman"/>
          <w:sz w:val="24"/>
        </w:rPr>
        <w:t>Renny ekkor meglátott egy lepkét, és mindent feledve utána iramodott. Én meg ott maradtam a padon, pedig legszívesebben utána rohantam volna, hogy visszavonszoljam, és folytassuk a beszélgetést.</w:t>
      </w:r>
    </w:p>
    <w:p>
      <w:pPr>
        <w:pStyle w:val="Normal"/>
        <w:widowControl/>
        <w:ind w:firstLine="283"/>
        <w:jc w:val="both"/>
        <w:rPr/>
      </w:pPr>
      <w:r>
        <w:rPr>
          <w:rFonts w:cs="Times New Roman" w:ascii="Times New Roman" w:hAnsi="Times New Roman"/>
          <w:sz w:val="24"/>
        </w:rPr>
        <w:t>Egy örökkévalóságnak tűnt az a két-három perc, míg a lepke végül is megelégelve Renny zaklatását, átrepült a platánsor fölött, hogy eltűnjön a távoli réteken.</w:t>
      </w:r>
    </w:p>
    <w:p>
      <w:pPr>
        <w:pStyle w:val="Normal"/>
        <w:widowControl/>
        <w:ind w:firstLine="283"/>
        <w:jc w:val="both"/>
        <w:rPr>
          <w:rFonts w:ascii="Times New Roman" w:hAnsi="Times New Roman" w:cs="Times New Roman"/>
          <w:sz w:val="24"/>
        </w:rPr>
      </w:pPr>
      <w:r>
        <w:rPr>
          <w:rFonts w:cs="Times New Roman" w:ascii="Times New Roman" w:hAnsi="Times New Roman"/>
          <w:sz w:val="24"/>
        </w:rPr>
        <w:t>A kisfiú akkor visszajött, és mellém csüccsent a padr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repült – nyafogta. – Pedig már majdnem elkaptam.</w:t>
      </w:r>
    </w:p>
    <w:p>
      <w:pPr>
        <w:pStyle w:val="Normal"/>
        <w:widowControl/>
        <w:ind w:firstLine="283"/>
        <w:jc w:val="both"/>
        <w:rPr>
          <w:rFonts w:ascii="Times New Roman" w:hAnsi="Times New Roman" w:cs="Times New Roman"/>
          <w:sz w:val="24"/>
        </w:rPr>
      </w:pPr>
      <w:r>
        <w:rPr>
          <w:rFonts w:cs="Times New Roman" w:ascii="Times New Roman" w:hAnsi="Times New Roman"/>
          <w:sz w:val="24"/>
        </w:rPr>
        <w:t>Villámgyorsan megajándékoztam egy rágógumival, hogy feledtessem vele a bánat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óval, Renny, azt kérdeztem, hogy Imu ugyanúgy beszélt-e, mint én – igyekeztem folytatni a kérdezősködést. Megvallom, aggódtam, hogy a lepke</w:t>
        <w:softHyphen/>
        <w:t>vadászat kiűzte a fejéből Imut.</w:t>
      </w:r>
    </w:p>
    <w:p>
      <w:pPr>
        <w:pStyle w:val="Normal"/>
        <w:widowControl/>
        <w:ind w:firstLine="283"/>
        <w:jc w:val="both"/>
        <w:rPr>
          <w:rFonts w:ascii="Times New Roman" w:hAnsi="Times New Roman" w:cs="Times New Roman"/>
          <w:sz w:val="24"/>
        </w:rPr>
      </w:pPr>
      <w:r>
        <w:rPr>
          <w:rFonts w:cs="Times New Roman" w:ascii="Times New Roman" w:hAnsi="Times New Roman"/>
          <w:sz w:val="24"/>
        </w:rPr>
        <w:t>Aggodalmam azonban feleslegesnek bizonyult. Kicsit elgondolkodott, aztán engedelmesen válaszol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mu? Hát... beszélt. Meg énekelt. De én mindent megértettem. Álmom</w:t>
        <w:softHyphen/>
        <w:t>ban néha a törpékkel is beszélgetek, és azokat is értem.</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És... beszélt a Holl-négyszögrő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hum. Sokat, de én nem értettem. Meg számokat mutatott egy táblán. Ha iskolába megyek, majd megtanulom őket. Mondd, apa, Imu tanító?</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Lehetséges, kisfiam... </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rt mindig magyaráz. És engem sohasem kérde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 nem szoktál beszélni hozzá?</w:t>
      </w:r>
    </w:p>
    <w:p>
      <w:pPr>
        <w:pStyle w:val="Normal"/>
        <w:widowControl/>
        <w:ind w:firstLine="283"/>
        <w:jc w:val="both"/>
        <w:rPr/>
      </w:pPr>
      <w:r>
        <w:rPr>
          <w:rFonts w:cs="Times New Roman" w:ascii="Times New Roman" w:hAnsi="Times New Roman"/>
          <w:sz w:val="24"/>
        </w:rPr>
        <w:t>Hevesen bólint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hogynem szokt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ő?</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nem mindig figyel oda. Csak mondja a magáét. Ezért is gondoltam, hogy tanító.</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it mesélt a Holl-négyszögről?</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Hogy rádión vagy micsodán... talán telefonon vagy videón felhívtátok őket... Te is felhívtad, ap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hetséges, Renny... Már nem emlékszem rá.</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Valaki felhívta őket. Olyan lehetett, mint a téves kapcsolás. Képzeld, egyszer csak jött egy hívás, és nem tudták, honnan. Mintha most bebújnék oda a bokrok közé, és kiabálnék, hogy apa, gyere! Apa, gyere! És te nem tudnád, hogy honnan hívla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t is Imu mondt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Á, dehogy. Ezt én mondom. Tudsz ugróiskolázni? Tudod. Miss Holderland...</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ég mit mondott a hívásról Imu?</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Ja, Imu? Hát hogy keresni kellett, ki hívta őket. A főparancsnok kiadta a parancsot, hogy meg kell találni az értelmes lényeket... Te értelmes lény vagy, ap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igen... és te is, Renn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oldy i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 az a Bold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odabenn. Még az ugróiskolát sem tudj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oldy is értelmes lény. Nagyot sóhajt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jó. Legyen Boldy is. Pedig neki nincs olyan tányérja s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ányérj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milyenekkel az értelmes lényeket keresi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l láttad ezt. Renn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mu mutatta. Tudod, akkora volt, mint... szóval óriási volt. Mint a mesében. Benne volt egy mező, egy erdő, két hegy meg mind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tányérb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hum. És csupa drót volt az egész. Olyan, mint a pókháló.</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ekkel keresték az értelmes lények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hum. Azt hittem, a hálóval megfogják őket, de Imu bácsi megmagya</w:t>
        <w:softHyphen/>
        <w:t>rázta, hogy csak a hangjuk esik bel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magyarázt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mondta nekem. Kérdeztem, és ő elmondt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mondott mé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hogy beleesett a hang... és a parancsnok azt mondta, hogy meg kell keresni őket. Erre aztán elindultak, hogy megkeressé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mu?</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 még sok bácsi. Te apa, ha láttad volna, mennyi űrhajó volt ott! Mintha csak moziban néztem volna ők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Űrhajók?</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ha. Amilyet láttunk a televízióban... Ott repültek a csillagok között. És az egyikben benne ült Imu bácsi a többiekkel. Nézd csak, apa! Visszajött a lepke! Ugye veszel nekem egy lepkefogót?</w:t>
      </w:r>
    </w:p>
    <w:p>
      <w:pPr>
        <w:pStyle w:val="Normal"/>
        <w:widowControl/>
        <w:ind w:firstLine="283"/>
        <w:jc w:val="both"/>
        <w:rPr>
          <w:rFonts w:ascii="Times New Roman" w:hAnsi="Times New Roman" w:cs="Times New Roman"/>
          <w:sz w:val="24"/>
        </w:rPr>
      </w:pPr>
      <w:r>
        <w:rPr>
          <w:rFonts w:cs="Times New Roman" w:ascii="Times New Roman" w:hAnsi="Times New Roman"/>
          <w:sz w:val="24"/>
        </w:rPr>
        <w:t>Felpattant és eliramodott a platánsoron át.</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i/>
          <w:sz w:val="24"/>
        </w:rPr>
        <w:t>December 24.</w:t>
      </w:r>
    </w:p>
    <w:p>
      <w:pPr>
        <w:pStyle w:val="Normal"/>
        <w:widowControl/>
        <w:ind w:firstLine="283"/>
        <w:jc w:val="both"/>
        <w:rPr/>
      </w:pPr>
      <w:r>
        <w:rPr>
          <w:rFonts w:cs="Times New Roman" w:ascii="Times New Roman" w:hAnsi="Times New Roman"/>
          <w:sz w:val="24"/>
        </w:rPr>
        <w:t xml:space="preserve">Az egész délutánt azzal töltöttük, hogy karácsonyfát díszítettünk. Nálunk került ugyanis sor a nagy karácsonyi összejövetelre: pulykavacsorával, kuglóffal és az elmaradhatatlan karácsonyi koktélokkal. Ekkor már Szethy is jelen volt; igaz, hogy az egészből nem értett semmit, csak apró kezeit nyújtogatta a csillogó üveggömbök felé. </w:t>
      </w:r>
    </w:p>
    <w:p>
      <w:pPr>
        <w:pStyle w:val="Normal"/>
        <w:widowControl/>
        <w:ind w:firstLine="283"/>
        <w:jc w:val="both"/>
        <w:rPr/>
      </w:pPr>
      <w:r>
        <w:rPr>
          <w:rFonts w:cs="Times New Roman" w:ascii="Times New Roman" w:hAnsi="Times New Roman"/>
          <w:sz w:val="24"/>
        </w:rPr>
        <w:t>Renny Karabinasz ölében ült, majd leugrott, és kutatni kezdett a még dobozban heverő karácsonyfadíszek között. Hol egy angyalt választott ki, hol egy betlehemi csillagot, és követelte, hogy valamennyi kedvencét rakjuk fel a fára.</w:t>
      </w:r>
    </w:p>
    <w:p>
      <w:pPr>
        <w:pStyle w:val="Normal"/>
        <w:widowControl/>
        <w:ind w:firstLine="283"/>
        <w:jc w:val="both"/>
        <w:rPr>
          <w:rFonts w:ascii="Times New Roman" w:hAnsi="Times New Roman" w:cs="Times New Roman"/>
          <w:sz w:val="24"/>
        </w:rPr>
      </w:pPr>
      <w:r>
        <w:rPr>
          <w:rFonts w:cs="Times New Roman" w:ascii="Times New Roman" w:hAnsi="Times New Roman"/>
          <w:sz w:val="24"/>
        </w:rPr>
        <w:t>Yettmar és Osima egy elhagyatott sarokban sakkoztak, Celia pedig a konyhában segített Rosalindának. Halvorssont használtuk a fa mellett létrának: nyújtózkodás nélkül elérte a legmagasabb ágakat is.</w:t>
      </w:r>
    </w:p>
    <w:p>
      <w:pPr>
        <w:pStyle w:val="Normal"/>
        <w:widowControl/>
        <w:ind w:firstLine="283"/>
        <w:jc w:val="both"/>
        <w:rPr/>
      </w:pPr>
      <w:r>
        <w:rPr>
          <w:rFonts w:cs="Times New Roman" w:ascii="Times New Roman" w:hAnsi="Times New Roman"/>
          <w:sz w:val="24"/>
        </w:rPr>
        <w:t>Éppen Renny mellett álltam, amikor az az eset történt. Benyúlt a dobozba, és a tavalyról maradt, porosodó díszek közül kihúzott egy keménypapírra nyomott régi figurát, alighanem valamelyik apostol képét, összehúzott szemekkel bámulta egy ideig, majd odanyomta Karabinasz orra alá.</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gyeled? Éppen olyan, mint Mar... Egyszerre elcsendesedett a szoba. Osima kezében megdermedt a felemelt sakkfigura, és Halvorsson is úgy állt a fa mellett, mint egy óriási, piros végű jégcsap.</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Csakugyan? – kérdezte nyugodtan Karabinasz Mintha kicsit másforma lenne.</w:t>
      </w:r>
    </w:p>
    <w:p>
      <w:pPr>
        <w:pStyle w:val="Normal"/>
        <w:widowControl/>
        <w:ind w:firstLine="283"/>
        <w:jc w:val="both"/>
        <w:rPr>
          <w:rFonts w:ascii="Times New Roman" w:hAnsi="Times New Roman" w:cs="Times New Roman"/>
          <w:sz w:val="24"/>
        </w:rPr>
      </w:pPr>
      <w:r>
        <w:rPr>
          <w:rFonts w:cs="Times New Roman" w:ascii="Times New Roman" w:hAnsi="Times New Roman"/>
          <w:sz w:val="24"/>
        </w:rPr>
        <w:t>Renny összehúzta a szemét, és tovább szemlélte az apostol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het, hogy mégsem Mar bácsi – mondta aztán engedékenyen. – Neki kicsit másfajta a ruháj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kor láttad utoljára? – kérdezte közönyösen a görö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Ó, hát nem is tudom. Imu nem nagyon szerette, lehet, hogy félt is tőle... Mar bácsi nem volt jó ember... Pedig minden embernek jónak kellene lennie, iga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az – bólintott Karabinas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r bácsi mindent elhitt Demunak. Mar bácsi nem értett a hajtóművek</w:t>
        <w:softHyphen/>
        <w:t>hez... és mindent elhitt, amit Demu mondott. Azért ezt feltehetjük a fára. Te szereted Mar bácsi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gyon keveset tudok róla – mondta Karabinasz. – Ráérsz egy kicsi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re? – kérdezte felcsillanó kedvvel Renny. Karabinasz megsimogatta a fejé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Tudod, én milyen származású vagyok? – kérdezte, és intett Osimának, hogy kapcsolja be a magnó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az, hogy milyen származású?</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tudod, én nem ezen a földrészen születtem, mint t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 is onnan jöttél, ahol a nagy Vörös Nap v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én nem onnan. Repülőgéppel jöttem egy nagy tengeren át. Úgy hívják azt az országot, hogy Görögország. És van ott egy nagyon érdekes karácsonyi szokás. Még nem hallottál ról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én – csillant fel Renny szeme. – Mi az?</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Hát... Amikor a karácsonyfát díszítjük, mindenki mond egy érdekes történetet. Lehet mese is és olyan is, ami igaz. Ami megtörtént azzal, aki meséli. De lehet olyan is, amit úgy álmodott. Minden leh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akkor mesélj! – kapaszkodott a nyakába Renn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hogy az is hozzátartozik ám, hogy annak kell elkezdenie a mesét, aki a legkisebb.</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akkor Szeth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iszen Szethy még beszélni sem tud.</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nek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látom, Renny, hogy neked.</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Én csak kevés mesét tudok... Miről meséljek nektek? A hétfejűről?</w:t>
      </w:r>
    </w:p>
    <w:p>
      <w:pPr>
        <w:pStyle w:val="Normal"/>
        <w:widowControl/>
        <w:ind w:firstLine="283"/>
        <w:jc w:val="both"/>
        <w:rPr>
          <w:rFonts w:ascii="Times New Roman" w:hAnsi="Times New Roman" w:cs="Times New Roman"/>
          <w:sz w:val="24"/>
        </w:rPr>
      </w:pPr>
      <w:r>
        <w:rPr>
          <w:rFonts w:cs="Times New Roman" w:ascii="Times New Roman" w:hAnsi="Times New Roman"/>
          <w:sz w:val="24"/>
        </w:rPr>
        <w:t>Karabinasz rám kacsintott, mire én is beavatkoztam a beszélgetésb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udod mit, Renny? Beszélj nekik Imuról és a többiekről. Ők még keveset hallottak rólu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hát az nem is olyan érdekes.</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zért csak beszélj róluk.</w:t>
      </w:r>
    </w:p>
    <w:p>
      <w:pPr>
        <w:pStyle w:val="Normal"/>
        <w:widowControl/>
        <w:ind w:firstLine="283"/>
        <w:jc w:val="both"/>
        <w:rPr>
          <w:rFonts w:ascii="Times New Roman" w:hAnsi="Times New Roman" w:cs="Times New Roman"/>
          <w:sz w:val="24"/>
        </w:rPr>
      </w:pPr>
      <w:r>
        <w:rPr>
          <w:rFonts w:cs="Times New Roman" w:ascii="Times New Roman" w:hAnsi="Times New Roman"/>
          <w:sz w:val="24"/>
        </w:rPr>
        <w:t>A kisfiú nagyot sóhajtott, és megadta mag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jó... Neked már meséltem róluk, amikor a lepkéket fogt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kergetted.</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a hálót is megígérted!</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ha itt lesz a fa alatt?</w:t>
      </w:r>
    </w:p>
    <w:p>
      <w:pPr>
        <w:pStyle w:val="Normal"/>
        <w:widowControl/>
        <w:ind w:firstLine="283"/>
        <w:jc w:val="both"/>
        <w:rPr>
          <w:rFonts w:ascii="Times New Roman" w:hAnsi="Times New Roman" w:cs="Times New Roman"/>
          <w:sz w:val="24"/>
        </w:rPr>
      </w:pPr>
      <w:r>
        <w:rPr>
          <w:rFonts w:cs="Times New Roman" w:ascii="Times New Roman" w:hAnsi="Times New Roman"/>
          <w:sz w:val="24"/>
        </w:rPr>
        <w:t>Mint két apró csillag, csillant fel a szeme.</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Gondolod? Hát akkor mesélek... Kezdjem el elölrő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hogy akarod, Renn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kább onnan, amikor meglátták a Föld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látták? – kérdezte Karabinas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ablakon keresztül. Ez azután volt, miután sokat veszekedte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eszekedte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a Szabályzato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em mondták, hogy mi az a Szabályza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mu bácsi elmagyarázta. Olyasmi, mint nálunk az óvodában, hogy mit szabad csinálni és mit nem. Nekem például tilos Jimmy törölközőjébe törölni a kezem. Tudod, miér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ér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ert nem... izé... higiéniákus... így mondta Miss Mantovan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yilván a bacilusok mia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yilvá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 és Imu bácsi mit csinál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volt nekik egy Szabályzatuk. Csak nem volt leírva egy könyvbe, és a falra sem szögezték ki, mint az óvodában. Egy dobozban őrizté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Szabályzato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Uhum. Ha meg akartad kérdezni, csak meg kellett piszkálni egy kicsit, és a Szabályzat válaszolt. Minden kérdésre benne volt a válasz a dobozb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mu bácsi mutatta me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hu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iért vesztek össze Imu bácsié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a Szabályzat miatt. Tudod, azért repültek fel a piros nap bolygójáról, hogy megkeressék azokat, akiknek a hangja beleesett a hangcsapdáb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h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ért szálltak fel Imu bácsiék az égbe. Csakhogy másvalaki közben megtalálta ők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rt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Szabályzat ekkor azt mondta, hogy mindenki forduljon vissza, mert a feladatnak vége. Elég a mesébő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ég nem, Renny. Ha nem fáradtál el, folytasd tovább.</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hogy akarod. Demu bácsi vissza akart fordulni, mert ő volt a parancsnok. Imu szerint nem is értett máshoz, mint a Sárkány vezetéséhe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árkán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Így hívták a hajójukat... Na és vissza akartak fordulni, de újabb hangokat hallotta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ngoka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Hangokat... a honnan is... elfelejtettem. Olyan hangokat, mint amilyenek miatt elindultak. Csak most valahonnan máshonnan. És Imu azt mondta, hogy meg kell keresniük ezeket a hangokat i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lyen hangokat, Renny?</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Imu elmagyarázta. A hajó hangokat lő ki, és ezek a hangok elvesznek a csillagok között. De ha egy bolygó légköréhez érnek, visszatérnek a hajóhoz. És ezek a hangok visszatérte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rtem. És ezutá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Ezután nagy veszekedés volt. A Szabályzat nem engedélyezte, hogy a hangok után eredjenek. Demu azt mondta, hogy ő a felelős a hajóért... de ekkor Ret ordítani kezdett, hogy ő pedig nem fordul vissza, mert nagy a valószínűsége, hogy olyan bolygóra bukkantak, amelyen elképzelhető az értelmes lények léte. Muris, m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csoda?</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hogy beszéltek. Ahogy ti szoktatok, amikor azt hiszitek, hogy nem figyelek oda. Ret bácsi ezeket az értelmes lényeket kutatta, Mar a csillagokat vizsgált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Imu?</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mu bácsinak mindent össze kellett volna gyűjtenie, ha értelmes lényekre bukkannak. Minden irfo... ontó... infro...</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Információ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hum. Az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á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égül is Imu és Ret győztek. A Szabályzatot nem vették figyelembe, és elindultak. Demu bácsi nagyon mérges volt és haragudott, de átállította az irányt. És elrepült onnan, id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de?</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Errefelé. Leszálltak egy országban a tenger mellett. Csoda muris vol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volt a muri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amikor leszálltak. Az emberek kifutottak a házakból, és földre vetették magukat. Sok-sok ember, és mind ott feküdt a földön. És azt kiabálták, hogy Re isten leereszkedett a földre a napbárkán, hogy a fáraó szolgálatára legyen. Ekkor már Demu és Mar sem haragudtak. Lenyelték a gépeket, és kiszállta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nyelték a... gépeke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Igen. Hogy beszélni tudjanak az emberekkel. Mert az ő beszédjüket nem értették volna meg, így aztán már megértetté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csináltak azutá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emberek elvezették őket ahhoz a férfihoz, aki egy magas trónszéken ült és... izé... uralkodott. A nevét is megmondta Imu. Amenho... Amenhotep! Ez az! Amenhotepnek hívták... És ez az Amenhotep nagy szeretettel és félelemmel fogadta ők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ért, Renny?</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ert azt hitte, hogy az égből jöttek, ami igaz is volt... De ő másvalahogy hitte. Azt gondolta, hogy Imu és Ret űrhajója olyan hajó, amilyenek a folyón járnak... a Hapi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pi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Így hívták a folyót a város mellett. És akkor Imu és Demu újra veszekedte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eszekedtek?</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Imu azt mondta, hogy nem szabad eltitkolni előlük az igazságot. Hogy a galaktikában egyetlen elv érvényesül csak, az igazság elve. Demu ekkor azt kérdezte, ha ez így van, akkor miért verték át a Szabályzatot. Imu azt mondta, hogy az más. Demu csak nevetett és kiabált, hogy az embereknek ez az Amenhotep a Szabályzat, csak másképpen néz ki, mint az övék. Ha azt át lehetett verni, akkor ezt is át lehet. És főképpen a saját érdekében... Értitek?</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Értjük, Renny – bólintottam aggódva, és az arcát fürkésztem, hogy nem túlságosan fáradt-e. Rennynek azonban, úgy tűnt, meg sem kottyant a szellemi megerőltetés. Mesélt tovább, mintha már kedvét lelné a meséb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kkor Demu azt mondta, hogy csak mondják Amenhotepnek, hogy ők istenek. És ő, Demu maga Re... Furcsa, nem? Éppen olyan a neve, mint az enyém? Kiadta nekem ezt a nevet, ap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Renny.</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És miért éppen ez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rt... mert bizonyos értelemben te is a Nap fia vagy... Re fia: Renn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ezt nem nagyon értem. Ne meséljem tovább?</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hogynem, Renny, dehogynem! – csapott rá Karabinasz. – Csak mesélj, amennyit jólesik.</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Hát... akkor ezek négyen azt mondták Amenhotepnek, hogy ők igenis az égből jöttek, és hogy el kell rejteniük a napbárk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az a hajójuka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Ezért építettek egy olyan magas iz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iramis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at. Piramist... és elrejtették az egészet a föld alá. A hajót is.</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Értem, Renny. És miért nem tértek vissza a... Vörös Napho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mu mindenáron vissza akart menni. De Imu és Ret azt mondták, hogy nekik idő kell, amíg megértik ezt a kultúrát, így mondtá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egértették?</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Hát... ezt nem tudom. Sok mindenre nem emlékszem... mert olyan unal</w:t>
        <w:softHyphen/>
        <w:t>mas volt. De egyre emlékszem... Amenhotep nagyon összebarátkozott Imuval. És Imu segített is nek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an segíte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már Imu nagy ember volt. Szép ruhákban járt, és ő volt... a főírnok. És minden este beszélgetett Amenhoteppel. Amenhotep egyszer még sírt is, mintha félt volna a sötétben. Elmondta, hogy nincs hatalma az emberek felett, mert van egy istenük, akit összekevernek Rével, és Amonnak hívják. Amonnak pedig sok-sok szolgája van, akik hatalmasabbak még nála is, és nem törődnek vele, hogy ő mit mond. És hogy az emberek az országban össze-vissza imádnak mindenféle isteneket, és hogy ő akármit beszél is, csak kiröhögik, így mondta. Ekkor Imu elrohant, és éjszaka jól összeveszett Réttel.</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Rettel? Hiszen ők ketten eddig mindenben egyetértettek.</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Furcsa volt, amin veszekedtek. Nem is nagyon értettem és most sem... Imu azt mondta Retnek, hogy ez a feudális anarchia vagy micsoda, tűrhetetlen, és meg kell teremteni a központi hatalmat... és ezzel együtt a monoteista hitvilágot... Érted ezeket az izék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úgy nagyjábó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az igazság, hogy én nemigen, Legalábbis sok mindent nem értek. Szóltam is Imunak, hogy beszéljen értelmesebben, de nem figyelt rám. Sohasem figyel rám. Csak beszél a levegőbe, és néha mozit muta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zi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int amikor apa elvitt a disneyre. Csoda jó volt. Te láttad a </w:t>
      </w:r>
      <w:r>
        <w:rPr>
          <w:rFonts w:cs="Times New Roman" w:ascii="Times New Roman" w:hAnsi="Times New Roman"/>
          <w:i/>
          <w:sz w:val="24"/>
        </w:rPr>
        <w:t>Százegy kiskutyái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átt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lyik tetszett a legjobb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nem is tudom. Azt hiszem, a kis kövé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é! Nekem is... Cuki volt ugye, amikor beszorult a kerítésb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is jót nevettem rajta. De mi történt aztán Amenhoteppe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ve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zal a... fáraóval. Imu barátjáva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 azzal az emberrel? Nem is tudom. Mondtam már, hogy Imu és Ret összeveszte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lamit említettél...</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Hát tudod, az úgy volt... Hogy is? Ret azt mondta, hogy békén kell hagyni ezeket az embereket. Csoda muris dolgokat vágott Imu fejéhez. Mint például, hogy... Hogy is, na? Megvan! Figyelj csak! „Társadalmi változások csak akkor lehetségesek, ha megértek rá a feltételek!” Érted? Meg aztán: „Erőszakot nem szabad tenni egy meghatározott fejlődési struktúrán, hiszen a gabona sem nő gyorsabban, ha valaki felfelé rángatja, esetleg csak kiszárad!” Hát ilyeneket vagdosott Ret Imu fejéhe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Imu?</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nagyon tetszett neki. Valami olyasmit mondott, hogy ez mind igaz lehet általában, de ez most itt egy konkrét eset. És hogy az idősebb testvér sem hagyhatja vízbe fulladni kisöccsét csak azért, mert az beleesett egy tóba, és még nincs itt az ideje, hogy megtanuljon úszni. Jó nagy hülyeség, m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égül is Ret beadta a derekát, Imu pedig munkához kezdett. Hogy pontosan mit csinált, nem tudom, mert ez olyan unalmas volt, hogy mindig elaludtam, amikor Imu bácsi erről kezdett beszélni. Valami új istent is csináltak, Atont... Többre nemigen emlékszé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azutá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zután meg újra nagy baj lett. Most már Imu akart hazamenni a Vörös Nap bolygójára, de ekkor Demu és Mar nem akart többé. Mindegyikük nagy palotában lakott, és sok-sok szolgája volt. Sokat veszekedtek egymás között. Demu olyanokat mondott, hogy itt sok az arany és az asszonyok meg a rabszolgák, és majd bolond lesz a másodosztályú kapitányi fizetéséből élni, amikor itt király. Ezt mondt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a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ki Demu parancsolt. Azt csinálta, amit Demu mondott nek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rt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után nagyon összevesztek; ezt már képen is láttam. Ret megölte Demut. Olyan kis törpét csinált belőle. Te nem láttad?</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gyon sajnáltam Demut. Jó ember volt, és először ő volt az, aki vissza akart fordulni a Vörös Naphoz. Csak a többiek nem hagytá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óval Demu meghal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Aztán eltemették. Kivettek mindent belőle, és eltemették. Tudod, mit csináltak belől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úmiát. Olyat, amilyenekkel apa dolgozik. Én nem félek tőlük, mert nem bántanak. Apa megmagyarázta, hogy a múmiák nem bántanak, mert már nem is emberek. De azért nem szeretem őket. Tudod, miért n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ér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rt nem szépek. És öregek. Nem olyanok, mint mondjuk any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ez biztos. Aztán eltemetté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csod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Demu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 Demut? Igen, eltemették... És mind a hárman nagyon sírtak, pedig nem is kaptak érte pénz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icsod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pénzt meg minden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hog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j hát! Ezt sem tudod? Amikor Demu meghalt, az az Amenhotep megparancsolta, hogy mindenkinek sírnia kell, amikor Demu múmiáját leeresztették a föld alá. Egy szobába. Csak nem volt ablak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sírtak?</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Sokan voltak, akik sírtak. A szép ruhás emberek közül pedig sokan pénzt kaptak Amenhoteptől, hogy sírjanak. És amikor Ret meghalt, akkor is sírta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 is meghal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Mar teát itatott vele, amelybe egy hosszú sapkás ember fehér port szór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Ki volt az az embe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nevét nem tudom. De ahhoz az istenhez szokott imádkozni, akihez többé nem volt szabad. Valami Amonhoz vagy micsodához... Tudod, ezt az istent kergette el Amenhotep, mert Imu így tanácsolta neki. Ez a csúcsos sapkás ezért nagyon mérges lett Imura, és amikor megtudta, hogy Ret ölte meg Demut, Marhoz ment, és összeesküdött vele... Jól mondo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l, Renn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dig ez nehéz szó...</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udom, Renny. Nagyon okos vag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után meghalt Ret, és őt is eltemették ugyanúgy, mint Demut... És ezután veszekedtek Imu és Mar utoljár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toljár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Imu bácsi nagyon szomorú volt, és azt mondta, hogy csak Ret bácsi tudta volna Demu halála után megmagyarázni eltűnésüket a Vörös Nap földjén. Hogy most már itt kell maradniuk mindkettőjüknek mindörökr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mindörökr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után Mart is megölté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mu?</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Á, nem. A hosszú sapkások. Katonákat toboroztak valahonnan, és megtá</w:t>
        <w:softHyphen/>
        <w:t>madták Amenhotepet. Marnak és Imu bácsinak is menekülnie kellett. Mart elfogták és megölté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Imu?</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mu bácsi elmenekült egy csomó emberrel. Többet nem tudok róla. Csak azt, hogy megmutatta, hogyan kell elindítani a Sárkány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 tudod, hogyan kell elindítani a Sárkány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Persze hogy tudom – bólintott büszkén. – Hiszen százszor megmutatta. Van hat kallantyú egymás mellett. Meghúzom az elsőt, kinyílik a tető, meghúzom a másodikat... ezt nem is tudom. De ha végighúzom mindet, működésbe lép az au-to-mati-ka... így mondta Imu. Csak húzogatni kell... De most menjünk, és nézzük meg az ajándékokat, mert nagyon fáradt vagyok.</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i/>
          <w:sz w:val="24"/>
        </w:rPr>
        <w:t>Január 15.</w:t>
      </w:r>
    </w:p>
    <w:p>
      <w:pPr>
        <w:pStyle w:val="Normal"/>
        <w:widowControl/>
        <w:ind w:firstLine="283"/>
        <w:jc w:val="both"/>
        <w:rPr>
          <w:rFonts w:ascii="Times New Roman" w:hAnsi="Times New Roman" w:cs="Times New Roman"/>
          <w:sz w:val="24"/>
        </w:rPr>
      </w:pPr>
      <w:r>
        <w:rPr>
          <w:rFonts w:cs="Times New Roman" w:ascii="Times New Roman" w:hAnsi="Times New Roman"/>
          <w:sz w:val="24"/>
        </w:rPr>
        <w:t>Ma döntöttünk mindenben. Folytatjuk a kísérleteket, ameddig csak meg nem húzza Renny mind a hat kallantyút. Várom is és átkozom is azt a percet, amikor elérkezik az ideje...</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t>Eddig tartott a kemény fedelű füzet.</w:t>
      </w:r>
    </w:p>
    <w:p>
      <w:pPr>
        <w:pStyle w:val="Normal"/>
        <w:widowControl/>
        <w:ind w:firstLine="283"/>
        <w:jc w:val="both"/>
        <w:rPr/>
      </w:pPr>
      <w:r>
        <w:rPr>
          <w:rFonts w:cs="Times New Roman" w:ascii="Times New Roman" w:hAnsi="Times New Roman"/>
          <w:sz w:val="24"/>
        </w:rPr>
        <w:t>Amikor befejeztem az olvasást, összecsuktam, és a hasamra tettem. Aztán becsuktam a szemeimet, és engedélyeztem magamnak öt perc gondolkodási időt. Az öt perc igen gyorsan elmúlt, s amikor a másodpercmutató a tizenketteshez ért, még mindig nem tudtam, hogy normális vagyok-e. Ugyanis elhatároztam, hogy beszállok a leghihetetlenebb buliba, ami csak rövid életem során az utamba akadt.</w:t>
      </w:r>
      <w:r>
        <w:br w:type="page"/>
      </w:r>
    </w:p>
    <w:p>
      <w:pPr>
        <w:pStyle w:val="Normal"/>
        <w:widowControl/>
        <w:ind w:firstLine="283"/>
        <w:jc w:val="both"/>
        <w:rPr>
          <w:rFonts w:ascii="Times New Roman" w:hAnsi="Times New Roman" w:cs="Times New Roman"/>
          <w:sz w:val="24"/>
        </w:rPr>
      </w:pPr>
      <w:r>
        <w:rPr>
          <w:rFonts w:cs="Times New Roman" w:ascii="Times New Roman" w:hAnsi="Times New Roman"/>
          <w:sz w:val="24"/>
        </w:rPr>
        <w:t>V. SZETHY</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pPr>
      <w:r>
        <w:rPr>
          <w:rFonts w:cs="Times New Roman" w:ascii="Times New Roman" w:hAnsi="Times New Roman"/>
          <w:sz w:val="24"/>
        </w:rPr>
        <w:t>Mivel nem volt sok cuccom, nem okozott különösebb nehézséget, hogy kifuvaroztassam magam a repülőtérre. Kifizettem a számlámat, és a portáról rendeltem egy taxit. Nem Ramónt, hanem valaki mást.</w:t>
      </w:r>
    </w:p>
    <w:p>
      <w:pPr>
        <w:pStyle w:val="Normal"/>
        <w:widowControl/>
        <w:ind w:firstLine="283"/>
        <w:jc w:val="both"/>
        <w:rPr/>
      </w:pPr>
      <w:r>
        <w:rPr>
          <w:rFonts w:cs="Times New Roman" w:ascii="Times New Roman" w:hAnsi="Times New Roman"/>
          <w:sz w:val="24"/>
        </w:rPr>
        <w:t>Amikor befordultunk a repülőtér felé vezető sugárútra, hátranéztem. Elégedetten láttam, hogy három kocsi is követ bennünket, méghozzá elég leplezetlenül. Hátradőltem az ülésen, és azon gondolkodtam, hogy vajon ki lehet a harmadik.</w:t>
      </w:r>
    </w:p>
    <w:p>
      <w:pPr>
        <w:pStyle w:val="Normal"/>
        <w:widowControl/>
        <w:ind w:firstLine="283"/>
        <w:jc w:val="both"/>
        <w:rPr>
          <w:rFonts w:ascii="Times New Roman" w:hAnsi="Times New Roman" w:cs="Times New Roman"/>
          <w:sz w:val="24"/>
        </w:rPr>
      </w:pPr>
      <w:r>
        <w:rPr>
          <w:rFonts w:cs="Times New Roman" w:ascii="Times New Roman" w:hAnsi="Times New Roman"/>
          <w:sz w:val="24"/>
        </w:rPr>
        <w:t>A csarnok előtt megállíttattam a taxit, kiszálltam, és ügyet sem vetve a mögöttem csikorogva fékező cirkálókra, besétáltam az épületbe. Eddig minden a legnagyobb rendben ment.</w:t>
      </w:r>
    </w:p>
    <w:p>
      <w:pPr>
        <w:pStyle w:val="Normal"/>
        <w:widowControl/>
        <w:ind w:firstLine="283"/>
        <w:jc w:val="both"/>
        <w:rPr>
          <w:rFonts w:ascii="Times New Roman" w:hAnsi="Times New Roman" w:cs="Times New Roman"/>
          <w:sz w:val="24"/>
        </w:rPr>
      </w:pPr>
      <w:r>
        <w:rPr>
          <w:rFonts w:cs="Times New Roman" w:ascii="Times New Roman" w:hAnsi="Times New Roman"/>
          <w:sz w:val="24"/>
        </w:rPr>
        <w:t>Tettem néhány lépést előre, majd hanyagul leeresztettem a táskám magam mellé. Elővettem a dobozból egy cigarettát, és a szám sarkába toltam.</w:t>
      </w:r>
    </w:p>
    <w:p>
      <w:pPr>
        <w:pStyle w:val="Normal"/>
        <w:widowControl/>
        <w:ind w:firstLine="283"/>
        <w:jc w:val="both"/>
        <w:rPr>
          <w:rFonts w:ascii="Times New Roman" w:hAnsi="Times New Roman" w:cs="Times New Roman"/>
          <w:sz w:val="24"/>
        </w:rPr>
      </w:pPr>
      <w:r>
        <w:rPr>
          <w:rFonts w:cs="Times New Roman" w:ascii="Times New Roman" w:hAnsi="Times New Roman"/>
          <w:sz w:val="24"/>
        </w:rPr>
        <w:t>A kis ember a fekete kalapban talán tizenöt lépésnyire lehetett tőlem, és amikor ránéztem, felém kacsintott.</w:t>
      </w:r>
    </w:p>
    <w:p>
      <w:pPr>
        <w:pStyle w:val="Normal"/>
        <w:widowControl/>
        <w:ind w:firstLine="283"/>
        <w:jc w:val="both"/>
        <w:rPr>
          <w:rFonts w:ascii="Times New Roman" w:hAnsi="Times New Roman" w:cs="Times New Roman"/>
          <w:sz w:val="24"/>
        </w:rPr>
      </w:pPr>
      <w:r>
        <w:rPr>
          <w:rFonts w:cs="Times New Roman" w:ascii="Times New Roman" w:hAnsi="Times New Roman"/>
          <w:sz w:val="24"/>
        </w:rPr>
        <w:t>Meggyújtottam a cigarettám, de a gyufaszálat nem dobtam el. Óvatosan elfújtam még mindig lángoló végét, papírzsebkendőt húztam ki a zsebemből, belecsomagoltam a gyufát, és elegáns mozdulattal,- mint gyakorlott kosár</w:t>
        <w:softHyphen/>
        <w:t>labdázó – csont nélkül –, behajítottam a jó öt méterre lévő szemétkosárba.</w:t>
      </w:r>
    </w:p>
    <w:p>
      <w:pPr>
        <w:pStyle w:val="Normal"/>
        <w:widowControl/>
        <w:ind w:firstLine="283"/>
        <w:jc w:val="both"/>
        <w:rPr/>
      </w:pPr>
      <w:r>
        <w:rPr>
          <w:rFonts w:cs="Times New Roman" w:ascii="Times New Roman" w:hAnsi="Times New Roman"/>
          <w:sz w:val="24"/>
        </w:rPr>
        <w:t>Felvettem a táskám, és odaballagtam a kalaposho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lló! – mondtam, és igyekeztem zavartan mosolyogni. – Minden oké?</w:t>
      </w:r>
    </w:p>
    <w:p>
      <w:pPr>
        <w:pStyle w:val="Normal"/>
        <w:widowControl/>
        <w:ind w:firstLine="283"/>
        <w:jc w:val="both"/>
        <w:rPr>
          <w:rFonts w:ascii="Times New Roman" w:hAnsi="Times New Roman" w:cs="Times New Roman"/>
          <w:sz w:val="24"/>
        </w:rPr>
      </w:pPr>
      <w:r>
        <w:rPr>
          <w:rFonts w:cs="Times New Roman" w:ascii="Times New Roman" w:hAnsi="Times New Roman"/>
          <w:sz w:val="24"/>
        </w:rPr>
        <w:t>A kalapos kétségbeesett grimaszt vágott, és megpróbált tisztába jönni vel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s Vegasba kérte a jegyet, iga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rsz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változtatta meg a szándék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röhögtessen, Benny... Miért tettem volna? Hol a zsug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 pillanat... Követték?</w:t>
      </w:r>
    </w:p>
    <w:p>
      <w:pPr>
        <w:pStyle w:val="Normal"/>
        <w:widowControl/>
        <w:ind w:firstLine="283"/>
        <w:jc w:val="both"/>
        <w:rPr>
          <w:rFonts w:ascii="Times New Roman" w:hAnsi="Times New Roman" w:cs="Times New Roman"/>
          <w:sz w:val="24"/>
        </w:rPr>
      </w:pPr>
      <w:r>
        <w:rPr>
          <w:rFonts w:cs="Times New Roman" w:ascii="Times New Roman" w:hAnsi="Times New Roman"/>
          <w:sz w:val="24"/>
        </w:rPr>
        <w:t>Rejtelmes arcot vágt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udtommal nem. Biztosan leszakadtak rólam a mókuso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eegen. Szóval Las Vegasb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óval oda.</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r. Giraldini azt üzeni, hogy minden oké– mondta sóhajtva. – Las Vegas is oké.</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ösz. Hol a zsug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t. – Ezzel a zsebébe nyúlt, és kihúzta a jegyemet. – Las Vegas. Hol akar megszálln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őzöm sincs. Mit aján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lán aVeg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daszólt má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volt rá meghatalmazásom.</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z istenért, Benny! Hát akkor szóljon od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é... Megteszem, ha felszállt. Különben tizenöt perc múlva indul a gépe. Nem akarja feladni a poggyász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hogynem. Csak nem cipelem a kezemben? Velem jön?</w:t>
      </w:r>
    </w:p>
    <w:p>
      <w:pPr>
        <w:pStyle w:val="Normal"/>
        <w:widowControl/>
        <w:ind w:firstLine="283"/>
        <w:jc w:val="both"/>
        <w:rPr>
          <w:rFonts w:ascii="Times New Roman" w:hAnsi="Times New Roman" w:cs="Times New Roman"/>
          <w:sz w:val="24"/>
        </w:rPr>
      </w:pPr>
      <w:r>
        <w:rPr>
          <w:rFonts w:cs="Times New Roman" w:ascii="Times New Roman" w:hAnsi="Times New Roman"/>
          <w:sz w:val="24"/>
        </w:rPr>
        <w:t>A szemétládára lesett, és gyöngyözni kezdett a homlok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ával hát... Gyerünk gyorsan, embe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Elkísért a pultig, ahol feladtam a csomagomat. Öröm volt nézni, ahogy gyöngyözött a homloka. Éppen eltűnt a táskám a csigalassúsággal vánszorgó szalag végén, amikor a megafon a gépem indulását jelezte. </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Hát akkor, Benny... – mondtam és feléje nyújtottam a kez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iszlát – mondta, és már szakadt a verejték a homlokáról. – Viszlát...</w:t>
      </w:r>
    </w:p>
    <w:p>
      <w:pPr>
        <w:pStyle w:val="Normal"/>
        <w:widowControl/>
        <w:ind w:firstLine="283"/>
        <w:jc w:val="both"/>
        <w:rPr>
          <w:rFonts w:ascii="Times New Roman" w:hAnsi="Times New Roman" w:cs="Times New Roman"/>
          <w:sz w:val="24"/>
        </w:rPr>
      </w:pPr>
      <w:r>
        <w:rPr>
          <w:rFonts w:cs="Times New Roman" w:ascii="Times New Roman" w:hAnsi="Times New Roman"/>
          <w:sz w:val="24"/>
        </w:rPr>
        <w:t>Majd mintha eszét vesztette volna, megfordult és elrohant a szemétgyűjtő felé, ahova a gyufaszálat és a papírzsebkendőt hajítottam.</w:t>
      </w:r>
    </w:p>
    <w:p>
      <w:pPr>
        <w:pStyle w:val="Normal"/>
        <w:widowControl/>
        <w:ind w:firstLine="283"/>
        <w:jc w:val="both"/>
        <w:rPr>
          <w:rFonts w:ascii="Times New Roman" w:hAnsi="Times New Roman" w:cs="Times New Roman"/>
          <w:sz w:val="24"/>
        </w:rPr>
      </w:pPr>
      <w:r>
        <w:rPr>
          <w:rFonts w:cs="Times New Roman" w:ascii="Times New Roman" w:hAnsi="Times New Roman"/>
          <w:sz w:val="24"/>
        </w:rPr>
        <w:t>Magam elé engedtem egy kövér hölgyet, majd keresztülléptem a korláton, és néhány lépés után a San Antonio feliratú ajtóhoz léptem. Az ajtók feletti jelzőtábla mutatta, hogy tizennégy perc múlva indul a repülőgép a huszon</w:t>
        <w:softHyphen/>
        <w:t>négyes kifutóról.</w:t>
      </w:r>
    </w:p>
    <w:p>
      <w:pPr>
        <w:pStyle w:val="Normal"/>
        <w:widowControl/>
        <w:ind w:firstLine="283"/>
        <w:jc w:val="both"/>
        <w:rPr/>
      </w:pPr>
      <w:r>
        <w:rPr>
          <w:rFonts w:cs="Times New Roman" w:ascii="Times New Roman" w:hAnsi="Times New Roman"/>
          <w:sz w:val="24"/>
        </w:rPr>
        <w:t>Felvettem legszebb mosolyomat, és az őrt álló kisasszonyra villantott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bocsásson, madame – mondtam, és igyekeztem enyhe akcentust adni a szavaimnak –, San Antonióba szeretnék utazn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rem? – fordult hozzám barátságos pillantással.</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z a helyzet, hogy a jegyem Las Vegasba szól. Alig hiszem, hogy lenne időm már átíratni, és feltétlenül várnak délután San Antonióban.</w:t>
      </w:r>
    </w:p>
    <w:p>
      <w:pPr>
        <w:pStyle w:val="Normal"/>
        <w:widowControl/>
        <w:ind w:firstLine="283"/>
        <w:jc w:val="both"/>
        <w:rPr>
          <w:rFonts w:ascii="Times New Roman" w:hAnsi="Times New Roman" w:cs="Times New Roman"/>
          <w:sz w:val="24"/>
        </w:rPr>
      </w:pPr>
      <w:r>
        <w:rPr>
          <w:rFonts w:cs="Times New Roman" w:ascii="Times New Roman" w:hAnsi="Times New Roman"/>
          <w:sz w:val="24"/>
        </w:rPr>
        <w:t>Elvette a jegyem, belenézett, majd visszaadta.</w:t>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mmi akadálya, uram. Úgyis fél házzal vagyunk. Természetesen, ha vissza akarja kapni a különbözete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em óhajtom, kisasszony – mosolyogtam, és lopva hátralestem. – A legfontosabb az, hogy délután ott legyek, mert fontos családi ügyek miatt...</w:t>
      </w:r>
    </w:p>
    <w:p>
      <w:pPr>
        <w:pStyle w:val="Normal"/>
        <w:widowControl/>
        <w:ind w:firstLine="283"/>
        <w:jc w:val="both"/>
        <w:rPr>
          <w:rFonts w:ascii="Times New Roman" w:hAnsi="Times New Roman" w:cs="Times New Roman"/>
          <w:sz w:val="24"/>
        </w:rPr>
      </w:pPr>
      <w:r>
        <w:rPr>
          <w:rFonts w:cs="Times New Roman" w:ascii="Times New Roman" w:hAnsi="Times New Roman"/>
          <w:sz w:val="24"/>
        </w:rPr>
        <w:t>Kitárta előttem az ajtó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utat, uram! És kellemes tartózkodást San Antonióban!</w:t>
      </w:r>
    </w:p>
    <w:p>
      <w:pPr>
        <w:pStyle w:val="Normal"/>
        <w:widowControl/>
        <w:ind w:firstLine="283"/>
        <w:jc w:val="both"/>
        <w:rPr>
          <w:rFonts w:ascii="Times New Roman" w:hAnsi="Times New Roman" w:cs="Times New Roman"/>
          <w:sz w:val="24"/>
        </w:rPr>
      </w:pPr>
      <w:r>
        <w:rPr>
          <w:rFonts w:cs="Times New Roman" w:ascii="Times New Roman" w:hAnsi="Times New Roman"/>
          <w:sz w:val="24"/>
        </w:rPr>
        <w:t>Egyebet én sem kívánhattam volna magamnak.</w:t>
      </w:r>
    </w:p>
    <w:p>
      <w:pPr>
        <w:pStyle w:val="Normal"/>
        <w:widowControl/>
        <w:ind w:firstLine="283"/>
        <w:jc w:val="both"/>
        <w:rPr/>
      </w:pPr>
      <w:r>
        <w:rPr>
          <w:rFonts w:cs="Times New Roman" w:ascii="Times New Roman" w:hAnsi="Times New Roman"/>
          <w:sz w:val="24"/>
        </w:rPr>
        <w:t>Csak akkor mertem igazából fellélegezni, amikor már legalább háromezer lábnyira jártunk Santa Monica felett. Ahogy elképzeltem a kis kalapost, amint a szemétkosárban turkál, a röhögés fojtogatott. Aztán lassan lehervadt arcomról a vigyor. Sejtettem ugyanis, hogy ezzel a meneküléssel még egyáltalán nem úsztam meg a dolgot.</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t>San Antonióban is a sofőrökkel kezdtem. Beszálltam egy, a repülőtér előtt parkoló taxiba, aztán hanyagul odavetettem a pilótána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igyen Peter Szilágyi farmjára!</w:t>
      </w:r>
    </w:p>
    <w:p>
      <w:pPr>
        <w:pStyle w:val="Normal"/>
        <w:widowControl/>
        <w:ind w:firstLine="283"/>
        <w:jc w:val="both"/>
        <w:rPr>
          <w:rFonts w:ascii="Times New Roman" w:hAnsi="Times New Roman" w:cs="Times New Roman"/>
          <w:sz w:val="24"/>
        </w:rPr>
      </w:pPr>
      <w:r>
        <w:rPr>
          <w:rFonts w:cs="Times New Roman" w:ascii="Times New Roman" w:hAnsi="Times New Roman"/>
          <w:sz w:val="24"/>
        </w:rPr>
        <w:t>Ez a húzásom azonban nem jött be.</w:t>
      </w:r>
    </w:p>
    <w:p>
      <w:pPr>
        <w:pStyle w:val="Normal"/>
        <w:widowControl/>
        <w:ind w:firstLine="283"/>
        <w:jc w:val="both"/>
        <w:rPr/>
      </w:pPr>
      <w:r>
        <w:rPr>
          <w:rFonts w:cs="Times New Roman" w:ascii="Times New Roman" w:hAnsi="Times New Roman"/>
          <w:sz w:val="24"/>
        </w:rPr>
        <w:t>A sofőr feltolta széles karimájú kalapját, aztán a visszapillantó tükörben gondosan végigvizsgálta az arco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mondott, miste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Peter Szilágyi tanyájára szeretnék menni.</w:t>
      </w:r>
    </w:p>
    <w:p>
      <w:pPr>
        <w:pStyle w:val="Normal"/>
        <w:widowControl/>
        <w:ind w:firstLine="283"/>
        <w:jc w:val="both"/>
        <w:rPr>
          <w:rFonts w:ascii="Times New Roman" w:hAnsi="Times New Roman" w:cs="Times New Roman"/>
          <w:sz w:val="24"/>
        </w:rPr>
      </w:pPr>
      <w:r>
        <w:rPr>
          <w:rFonts w:cs="Times New Roman" w:ascii="Times New Roman" w:hAnsi="Times New Roman"/>
          <w:sz w:val="24"/>
        </w:rPr>
        <w:t>Megvakarta az állat, és a repülőtér piros téglás épületére mered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Peter Szilágyi? Kutya legyek, ha hallottam valaha is ezt a nevet. Pedig ismerem a farmokat a környéken... Biztos, hogy nem téved, ur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de figyeljen, pajtás – mondtam neki. – Keresek egy farmot, és meg is akarom találn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é – mondta. – Ma szabad vagyok. Keressük kette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Éppen erről van szó. De maga szerint ilyen farm ninc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csak azt a nevet nem ismerem, amit mondott. Nem lehetséges, hogy más a tulaj?</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hetséges – mondtam. – Kitől tudnék valami információhoz jutni?</w:t>
      </w:r>
    </w:p>
    <w:p>
      <w:pPr>
        <w:pStyle w:val="Normal"/>
        <w:widowControl/>
        <w:ind w:firstLine="283"/>
        <w:jc w:val="both"/>
        <w:rPr>
          <w:rFonts w:ascii="Times New Roman" w:hAnsi="Times New Roman" w:cs="Times New Roman"/>
          <w:sz w:val="24"/>
        </w:rPr>
      </w:pPr>
      <w:r>
        <w:rPr>
          <w:rFonts w:cs="Times New Roman" w:ascii="Times New Roman" w:hAnsi="Times New Roman"/>
          <w:sz w:val="24"/>
        </w:rPr>
        <w:t>Előhúzott a zsebéből egy szál gyufát vagy fogpiszkálót, s szájába dugta és rágcsálni kezdt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őlem – mondta rövid hallgatás utá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ától? Hiszen maga, pajtás, annyit tud, mint é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lehet. Csak éppen azt is tudom, hogy kitől kell megkérdezn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é – mondtam és hátradőltem az ülésen. – Akár indulhatunk is.</w:t>
      </w:r>
    </w:p>
    <w:p>
      <w:pPr>
        <w:pStyle w:val="Normal"/>
        <w:widowControl/>
        <w:ind w:firstLine="283"/>
        <w:jc w:val="both"/>
        <w:rPr>
          <w:rFonts w:ascii="Times New Roman" w:hAnsi="Times New Roman" w:cs="Times New Roman"/>
          <w:sz w:val="24"/>
        </w:rPr>
      </w:pPr>
      <w:r>
        <w:rPr>
          <w:rFonts w:cs="Times New Roman" w:ascii="Times New Roman" w:hAnsi="Times New Roman"/>
          <w:sz w:val="24"/>
        </w:rPr>
        <w:t>Jó félmérföldnyi út után szólalt meg előszö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ndtam, hogy rászánom magára a napomat. De remélem, nem a szegényházból eresztették haza szabadságra?</w:t>
      </w:r>
    </w:p>
    <w:p>
      <w:pPr>
        <w:pStyle w:val="Normal"/>
        <w:widowControl/>
        <w:ind w:firstLine="283"/>
        <w:jc w:val="both"/>
        <w:rPr>
          <w:rFonts w:ascii="Times New Roman" w:hAnsi="Times New Roman" w:cs="Times New Roman"/>
          <w:sz w:val="24"/>
        </w:rPr>
      </w:pPr>
      <w:r>
        <w:rPr>
          <w:rFonts w:cs="Times New Roman" w:ascii="Times New Roman" w:hAnsi="Times New Roman"/>
          <w:sz w:val="24"/>
        </w:rPr>
        <w:t>Előhalásztam a zsebemből ötven dollárt, és leejtettem a mellette lévő ülésr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névjegyem.</w:t>
      </w:r>
    </w:p>
    <w:p>
      <w:pPr>
        <w:pStyle w:val="Normal"/>
        <w:widowControl/>
        <w:ind w:firstLine="283"/>
        <w:jc w:val="both"/>
        <w:rPr>
          <w:rFonts w:ascii="Times New Roman" w:hAnsi="Times New Roman" w:cs="Times New Roman"/>
          <w:sz w:val="24"/>
        </w:rPr>
      </w:pPr>
      <w:r>
        <w:rPr>
          <w:rFonts w:cs="Times New Roman" w:ascii="Times New Roman" w:hAnsi="Times New Roman"/>
          <w:sz w:val="24"/>
        </w:rPr>
        <w:t>Rám vigyorgott a visszapillantóba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Engem meg Ramónnak hívna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át i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ért? Még kit? Különben nem lényeges. Errefelé az istent is Ramónnak hívják. Kíváncsi rá, hogy mit szokott mondani hasonló esetben az anyósom?</w:t>
      </w:r>
    </w:p>
    <w:p>
      <w:pPr>
        <w:pStyle w:val="Normal"/>
        <w:widowControl/>
        <w:ind w:firstLine="283"/>
        <w:jc w:val="both"/>
        <w:rPr>
          <w:rFonts w:ascii="Times New Roman" w:hAnsi="Times New Roman" w:cs="Times New Roman"/>
          <w:sz w:val="24"/>
        </w:rPr>
      </w:pPr>
      <w:r>
        <w:rPr>
          <w:rFonts w:cs="Times New Roman" w:ascii="Times New Roman" w:hAnsi="Times New Roman"/>
          <w:sz w:val="24"/>
        </w:rPr>
        <w:t>Intettem, hogy nem, ezzel aztán rövid időre be is fejeztük a beszélgetést.</w:t>
      </w:r>
    </w:p>
    <w:p>
      <w:pPr>
        <w:pStyle w:val="Normal"/>
        <w:widowControl/>
        <w:ind w:firstLine="283"/>
        <w:jc w:val="both"/>
        <w:rPr>
          <w:rFonts w:ascii="Times New Roman" w:hAnsi="Times New Roman" w:cs="Times New Roman"/>
          <w:sz w:val="24"/>
        </w:rPr>
      </w:pPr>
      <w:r>
        <w:rPr>
          <w:rFonts w:cs="Times New Roman" w:ascii="Times New Roman" w:hAnsi="Times New Roman"/>
          <w:sz w:val="24"/>
        </w:rPr>
        <w:t>Éppen csak annyi időm maradt, hogy megmossam az arcomat, és tiszta inget vegyek, máris kopogtattak. Kinyitottam, s a San Antonió-i Ramón állt a küszöbön. Ravasz, vékony bajuszkával díszített arca elégedett verejtékben úszott, ahogy hanyagul az ajtófélfának dől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 még nincs kész? – kérdezte szemtelen mosollyal, majd elkomorult az arca, amikor megpillantotta a hónom alá szíjazott pisztoly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a... – kezdte volna, de gyorsan leállítottam.</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Semmi pánik – mondtam és rákacsintottam. – Csiklandós a hónom alja... így ha valaki odanyúl, megégeti a körmét. He?</w:t>
      </w:r>
    </w:p>
    <w:p>
      <w:pPr>
        <w:pStyle w:val="Normal"/>
        <w:widowControl/>
        <w:ind w:firstLine="283"/>
        <w:jc w:val="both"/>
        <w:rPr>
          <w:rFonts w:ascii="Times New Roman" w:hAnsi="Times New Roman" w:cs="Times New Roman"/>
          <w:sz w:val="24"/>
        </w:rPr>
      </w:pPr>
      <w:r>
        <w:rPr>
          <w:rFonts w:cs="Times New Roman" w:ascii="Times New Roman" w:hAnsi="Times New Roman"/>
          <w:sz w:val="24"/>
        </w:rPr>
        <w:t>Láttam rajta, hogy nem tetszik neki a dolo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akarok sittre kerülni – mondta kényszeredett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 a fene akar? Bújjon csak befelé, Ramón!</w:t>
      </w:r>
    </w:p>
    <w:p>
      <w:pPr>
        <w:pStyle w:val="Normal"/>
        <w:widowControl/>
        <w:ind w:firstLine="283"/>
        <w:jc w:val="both"/>
        <w:rPr/>
      </w:pPr>
      <w:r>
        <w:rPr>
          <w:rFonts w:cs="Times New Roman" w:ascii="Times New Roman" w:hAnsi="Times New Roman"/>
          <w:sz w:val="24"/>
        </w:rPr>
        <w:t>Bejött, leült egy székre, és csak akkor nyugodott meg, amikor felvettem a zakómat, a mosoly meg csak akkor tért vissza az arcára, amikor az említett zakó zsebéből egy újabb ötvendolcsis vándorolt át a tenyeréb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akkor meséljen, Ramó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Hát... nem volt könnyű dolog. Ugyanis Peter Szilágyi nevű hapsinak nincs farmja a környék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t mintha már mondta voln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hogy azóta meg is bizonyosodtam róla. Különben az a másik hapsi vezetett nyomra. Illetve a haveroma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mennyib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iről a reptérről idefele beszélt. Az a fiatal hapsi, aki kockafejű, hosszú kezű meg mit tudom é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végre! – könnyebbültem meg. – Beszéljen már, az Istenér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 akarja nyírni? – kérdezte aggodalmasa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Egy fenét akarom! Azért, mert pisztoly van a hónom alatt, még nem biztos, hogy mindenáron ki akarok nyírni valakit. Lehet, hogy éppen meg akarom védelmezn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úgy fest – morogt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csoda? A fiú?</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hogy... Maga...</w:t>
      </w:r>
    </w:p>
    <w:p>
      <w:pPr>
        <w:pStyle w:val="Normal"/>
        <w:widowControl/>
        <w:ind w:firstLine="283"/>
        <w:jc w:val="both"/>
        <w:rPr>
          <w:rFonts w:ascii="Times New Roman" w:hAnsi="Times New Roman" w:cs="Times New Roman"/>
          <w:sz w:val="24"/>
        </w:rPr>
      </w:pPr>
      <w:r>
        <w:rPr>
          <w:rFonts w:cs="Times New Roman" w:ascii="Times New Roman" w:hAnsi="Times New Roman"/>
          <w:sz w:val="24"/>
        </w:rPr>
        <w:t>Kezdett elegem lenni a hülyéskedésbő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lán térjünk a tárgyra – mondtam sértődötten. – Szóva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óval sokan ismerik a pasast. Csakhogy nem Szilágyi...</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Han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Huber, Renny Huber. </w:t>
      </w:r>
    </w:p>
    <w:p>
      <w:pPr>
        <w:pStyle w:val="Normal"/>
        <w:widowControl/>
        <w:ind w:firstLine="283"/>
        <w:jc w:val="both"/>
        <w:rPr>
          <w:rFonts w:ascii="Times New Roman" w:hAnsi="Times New Roman" w:cs="Times New Roman"/>
          <w:sz w:val="24"/>
        </w:rPr>
      </w:pPr>
      <w:r>
        <w:rPr>
          <w:rFonts w:cs="Times New Roman" w:ascii="Times New Roman" w:hAnsi="Times New Roman"/>
          <w:sz w:val="24"/>
        </w:rPr>
        <w:t>Nagyot sóhajtott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is jó. Hol laki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ábé negyven mérföldnyire. A Huber-tanyá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é. Vigyen od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szeretem a lövöldözést – mondta fanyalogv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lesz semmiféle lövöldözés. Letesz a kapu előtt, és már jöhet is vissza. Kap kétszázat a fuvarért és kettőt, hogy felejtse el a mai napot. Megegyeztünk?</w:t>
      </w:r>
    </w:p>
    <w:p>
      <w:pPr>
        <w:pStyle w:val="Normal"/>
        <w:widowControl/>
        <w:ind w:firstLine="283"/>
        <w:jc w:val="both"/>
        <w:rPr>
          <w:rFonts w:ascii="Times New Roman" w:hAnsi="Times New Roman" w:cs="Times New Roman"/>
          <w:sz w:val="24"/>
        </w:rPr>
      </w:pPr>
      <w:r>
        <w:rPr>
          <w:rFonts w:cs="Times New Roman" w:ascii="Times New Roman" w:hAnsi="Times New Roman"/>
          <w:sz w:val="24"/>
        </w:rPr>
        <w:t>Tíz perc múlva úton voltam a Huber-tanya felé.</w:t>
      </w:r>
    </w:p>
    <w:p>
      <w:pPr>
        <w:pStyle w:val="Normal"/>
        <w:widowControl/>
        <w:ind w:firstLine="283"/>
        <w:jc w:val="both"/>
        <w:rPr>
          <w:rFonts w:ascii="Times New Roman" w:hAnsi="Times New Roman" w:cs="Times New Roman"/>
          <w:sz w:val="24"/>
        </w:rPr>
      </w:pPr>
      <w:r>
        <w:rPr>
          <w:rFonts w:cs="Times New Roman" w:ascii="Times New Roman" w:hAnsi="Times New Roman"/>
          <w:sz w:val="24"/>
        </w:rPr>
        <w:t>A San Antoniót körülölelő mező valaha nyilván termőföld lehetett, kellemes, még a múlt századot idéző tanyaházakkal s a valamikori földműves</w:t>
        <w:softHyphen/>
        <w:t>kultúra tagadhatatlan nyomaival. Az angol gyarmati időket utánzó tanyaházak mellett gabonabegyűjtő és – tároló csűrökre emlékeztető, ma már semmire sem használt épületek emelkedtek az újonnan telepített, semmilyen stílusú udvarok díszéül. A fenyőkkel, tujákkal és agavécserjékkel beültetett kaktusz</w:t>
        <w:softHyphen/>
        <w:t>udvarokat mesterséges patakocskák szelték át, és a kék vizű úszómedencékben barnára sült fiatalok lubickoltak.</w:t>
      </w:r>
    </w:p>
    <w:p>
      <w:pPr>
        <w:pStyle w:val="Normal"/>
        <w:widowControl/>
        <w:ind w:firstLine="283"/>
        <w:jc w:val="both"/>
        <w:rPr>
          <w:rFonts w:ascii="Times New Roman" w:hAnsi="Times New Roman" w:cs="Times New Roman"/>
          <w:sz w:val="24"/>
        </w:rPr>
      </w:pPr>
      <w:r>
        <w:rPr>
          <w:rFonts w:cs="Times New Roman" w:ascii="Times New Roman" w:hAnsi="Times New Roman"/>
          <w:sz w:val="24"/>
        </w:rPr>
        <w:t>A Huber-tanya azonban valahogyan elütött a többitől. Részben talán, mert a városi külterületek és az igazi vidék határmezsgyéjén állt, részben pedig bizonyára a tanyaház célja miatt. Míg a többiek a pihenést és a hivalkodást szolgálták, a Huber-ház alighanem a rejtőzködést.</w:t>
      </w:r>
    </w:p>
    <w:p>
      <w:pPr>
        <w:pStyle w:val="Normal"/>
        <w:widowControl/>
        <w:ind w:firstLine="283"/>
        <w:jc w:val="both"/>
        <w:rPr>
          <w:rFonts w:ascii="Times New Roman" w:hAnsi="Times New Roman" w:cs="Times New Roman"/>
          <w:sz w:val="24"/>
        </w:rPr>
      </w:pPr>
      <w:r>
        <w:rPr>
          <w:rFonts w:cs="Times New Roman" w:ascii="Times New Roman" w:hAnsi="Times New Roman"/>
          <w:sz w:val="24"/>
        </w:rPr>
        <w:t>A jó kétméteres, szögesdróttal befuttatott kerítés tövében érzékeny búcsút vettem Ramóntól, és aktatáskámmal a kezemben máris ott álltam egy poros bekötőút végében.</w:t>
      </w:r>
    </w:p>
    <w:p>
      <w:pPr>
        <w:pStyle w:val="Normal"/>
        <w:widowControl/>
        <w:ind w:firstLine="283"/>
        <w:jc w:val="both"/>
        <w:rPr>
          <w:rFonts w:ascii="Times New Roman" w:hAnsi="Times New Roman" w:cs="Times New Roman"/>
          <w:sz w:val="24"/>
        </w:rPr>
      </w:pPr>
      <w:r>
        <w:rPr>
          <w:rFonts w:cs="Times New Roman" w:ascii="Times New Roman" w:hAnsi="Times New Roman"/>
          <w:sz w:val="24"/>
        </w:rPr>
        <w:t>A nap elkeserítően tűzött a fejemre, és éreztem, hogy a táska felforrósodott fémrészei égetni kezdik a kezem.</w:t>
      </w:r>
    </w:p>
    <w:p>
      <w:pPr>
        <w:pStyle w:val="Normal"/>
        <w:widowControl/>
        <w:ind w:firstLine="283"/>
        <w:jc w:val="both"/>
        <w:rPr>
          <w:rFonts w:ascii="Times New Roman" w:hAnsi="Times New Roman" w:cs="Times New Roman"/>
          <w:sz w:val="24"/>
        </w:rPr>
      </w:pPr>
      <w:r>
        <w:rPr>
          <w:rFonts w:cs="Times New Roman" w:ascii="Times New Roman" w:hAnsi="Times New Roman"/>
          <w:sz w:val="24"/>
        </w:rPr>
        <w:t>Odasétáltam a szürkére festett vaskapuhoz, és megtapogattam. Észre</w:t>
        <w:softHyphen/>
        <w:t>vettem, hogy valaha fekete lehetett, s a szürkeség csak később ütött ki rajta: mintha megőszült volna. Megtapogattam: itt-ott rozsdás volt, de csodára masszív.</w:t>
      </w:r>
    </w:p>
    <w:p>
      <w:pPr>
        <w:pStyle w:val="Normal"/>
        <w:widowControl/>
        <w:ind w:firstLine="283"/>
        <w:jc w:val="both"/>
        <w:rPr/>
      </w:pPr>
      <w:r>
        <w:rPr>
          <w:rFonts w:cs="Times New Roman" w:ascii="Times New Roman" w:hAnsi="Times New Roman"/>
          <w:sz w:val="24"/>
        </w:rPr>
        <w:t>Néztem jobbra, néztem balra, de nem tudtam felfedezni a csengőgombot. Sem kopogtatót. Sem tévékamerát, amely észrevehetett volna.</w:t>
      </w:r>
    </w:p>
    <w:p>
      <w:pPr>
        <w:pStyle w:val="Normal"/>
        <w:widowControl/>
        <w:ind w:firstLine="283"/>
        <w:jc w:val="both"/>
        <w:rPr>
          <w:rFonts w:ascii="Times New Roman" w:hAnsi="Times New Roman" w:cs="Times New Roman"/>
          <w:sz w:val="24"/>
        </w:rPr>
      </w:pPr>
      <w:r>
        <w:rPr>
          <w:rFonts w:cs="Times New Roman" w:ascii="Times New Roman" w:hAnsi="Times New Roman"/>
          <w:sz w:val="24"/>
        </w:rPr>
        <w:t>Megnyomkodtam a kaput, majd az öklömmel is megdöngettem. Aztán rugdaltam is, de hiába.</w:t>
      </w:r>
    </w:p>
    <w:p>
      <w:pPr>
        <w:pStyle w:val="Normal"/>
        <w:widowControl/>
        <w:ind w:firstLine="283"/>
        <w:jc w:val="both"/>
        <w:rPr/>
      </w:pPr>
      <w:r>
        <w:rPr>
          <w:rFonts w:cs="Times New Roman" w:ascii="Times New Roman" w:hAnsi="Times New Roman"/>
          <w:sz w:val="24"/>
        </w:rPr>
        <w:t>Letettem az egyre forróbbá váló táskát, és belestem egy résen. A ház maga vagy három-négyszáz lépésnyire feküdt a hosszú udvarban, amely mögött további épületek és nyilván park vagy mező húzódhatott. S az égvilágon semmi mozgást nem észleltem a környéken.</w:t>
      </w:r>
    </w:p>
    <w:p>
      <w:pPr>
        <w:pStyle w:val="Normal"/>
        <w:widowControl/>
        <w:ind w:firstLine="283"/>
        <w:jc w:val="both"/>
        <w:rPr>
          <w:rFonts w:ascii="Times New Roman" w:hAnsi="Times New Roman" w:cs="Times New Roman"/>
          <w:sz w:val="24"/>
        </w:rPr>
      </w:pPr>
      <w:r>
        <w:rPr>
          <w:rFonts w:cs="Times New Roman" w:ascii="Times New Roman" w:hAnsi="Times New Roman"/>
          <w:sz w:val="24"/>
        </w:rPr>
        <w:t>Ekkor éreztem csak, hogy kezdek megijedni. Csak nem repültek ki a madárkáim?</w:t>
      </w:r>
    </w:p>
    <w:p>
      <w:pPr>
        <w:pStyle w:val="Normal"/>
        <w:widowControl/>
        <w:ind w:firstLine="283"/>
        <w:jc w:val="both"/>
        <w:rPr/>
      </w:pPr>
      <w:r>
        <w:rPr>
          <w:rFonts w:cs="Times New Roman" w:ascii="Times New Roman" w:hAnsi="Times New Roman"/>
          <w:sz w:val="24"/>
        </w:rPr>
        <w:t>Tébláboltam még néhány fölösleges percig, aztán úgy döntöttem, hogy akárhogyan is, de bejutok a házba. Sétáltam néhány lépést a kerítés mellett, egészen addig, amíg csak nem találtam egy olyan helyet, ahol hiányzott egy tégla a falban. Felnéztem a drótra, és csak remélni mertem, hogy nincs benne áram.</w:t>
      </w:r>
    </w:p>
    <w:p>
      <w:pPr>
        <w:pStyle w:val="Normal"/>
        <w:widowControl/>
        <w:ind w:firstLine="283"/>
        <w:jc w:val="both"/>
        <w:rPr>
          <w:rFonts w:ascii="Times New Roman" w:hAnsi="Times New Roman" w:cs="Times New Roman"/>
          <w:sz w:val="24"/>
        </w:rPr>
      </w:pPr>
      <w:r>
        <w:rPr>
          <w:rFonts w:cs="Times New Roman" w:ascii="Times New Roman" w:hAnsi="Times New Roman"/>
          <w:sz w:val="24"/>
        </w:rPr>
        <w:t>Letettem a táskám a földre, kinyitottam, kivettem két tartalék zsebkendőmet, aztán a zsebemből azt, amit éppen használtam, végül pedig lehúztam a nyakkendőmet. Gondosan összecsomóztam őket, majd kerestem egy ököl nagyságú követ, és a végére kötöttem.</w:t>
      </w:r>
    </w:p>
    <w:p>
      <w:pPr>
        <w:pStyle w:val="Normal"/>
        <w:widowControl/>
        <w:ind w:firstLine="283"/>
        <w:jc w:val="both"/>
        <w:rPr/>
      </w:pPr>
      <w:r>
        <w:rPr>
          <w:rFonts w:cs="Times New Roman" w:ascii="Times New Roman" w:hAnsi="Times New Roman"/>
          <w:sz w:val="24"/>
        </w:rPr>
        <w:t>Amikor elkészültem vele, odatámasztottam a táskám közvetlenül a fal alá, ráléptem, és igyekeztem egyik kezemmel megkapaszkodni a hiányzó tégla helyében, míg a másikkal feldobtam a követ a drótra.</w:t>
      </w:r>
    </w:p>
    <w:p>
      <w:pPr>
        <w:pStyle w:val="Normal"/>
        <w:widowControl/>
        <w:ind w:firstLine="283"/>
        <w:jc w:val="both"/>
        <w:rPr/>
      </w:pPr>
      <w:r>
        <w:rPr>
          <w:rFonts w:cs="Times New Roman" w:ascii="Times New Roman" w:hAnsi="Times New Roman"/>
          <w:sz w:val="24"/>
        </w:rPr>
        <w:t>A kő végű nyakkendő kötél felrepült, megcsavarodott a szögesdróton, és csodák csodájára nem is szakadt el.</w:t>
      </w:r>
    </w:p>
    <w:p>
      <w:pPr>
        <w:pStyle w:val="Normal"/>
        <w:widowControl/>
        <w:ind w:firstLine="283"/>
        <w:jc w:val="both"/>
        <w:rPr>
          <w:rFonts w:ascii="Times New Roman" w:hAnsi="Times New Roman" w:cs="Times New Roman"/>
          <w:sz w:val="24"/>
        </w:rPr>
      </w:pPr>
      <w:r>
        <w:rPr>
          <w:rFonts w:cs="Times New Roman" w:ascii="Times New Roman" w:hAnsi="Times New Roman"/>
          <w:sz w:val="24"/>
        </w:rPr>
        <w:t>Legalábbis eddig.</w:t>
      </w:r>
    </w:p>
    <w:p>
      <w:pPr>
        <w:pStyle w:val="Normal"/>
        <w:widowControl/>
        <w:ind w:firstLine="283"/>
        <w:jc w:val="both"/>
        <w:rPr>
          <w:rFonts w:ascii="Times New Roman" w:hAnsi="Times New Roman" w:cs="Times New Roman"/>
          <w:sz w:val="24"/>
        </w:rPr>
      </w:pPr>
      <w:r>
        <w:rPr>
          <w:rFonts w:cs="Times New Roman" w:ascii="Times New Roman" w:hAnsi="Times New Roman"/>
          <w:sz w:val="24"/>
        </w:rPr>
        <w:t>Nagyot fohászkodtam, és mivel tudtam, hogy a habozás csak poroltó a tett tüzére, belekapaszkodtam és felhúztam magam a kerítés tetejére.</w:t>
      </w:r>
    </w:p>
    <w:p>
      <w:pPr>
        <w:pStyle w:val="Normal"/>
        <w:widowControl/>
        <w:ind w:firstLine="283"/>
        <w:jc w:val="both"/>
        <w:rPr/>
      </w:pPr>
      <w:r>
        <w:rPr>
          <w:rFonts w:cs="Times New Roman" w:ascii="Times New Roman" w:hAnsi="Times New Roman"/>
          <w:sz w:val="24"/>
        </w:rPr>
        <w:t>Innen a magasból aztán már jobban szemügyre vehettem a Huber-tanyát. A bezárt kapun túl gyöngykaviccsal leszórt út vezetett a széles kocsifelhajtóig a kúria elé. A kétszintes ház ablakait zöldre festett zsaluk fedték, az óriási teraszon megterített kerti garnitúra árulkodott a nemrégiben elfogyasztott reggeliről. Nagyot nyeltem, és végigfeküdtem a tetőn, közvetlenül a szöges</w:t>
        <w:softHyphen/>
        <w:t>drót mellett. Leoldottam a nyakkendő kötelet, és további öt perc alatt felpecáztam magam mellé a táskámat is.</w:t>
      </w:r>
    </w:p>
    <w:p>
      <w:pPr>
        <w:pStyle w:val="Normal"/>
        <w:widowControl/>
        <w:ind w:firstLine="283"/>
        <w:jc w:val="both"/>
        <w:rPr>
          <w:rFonts w:ascii="Times New Roman" w:hAnsi="Times New Roman" w:cs="Times New Roman"/>
          <w:sz w:val="24"/>
        </w:rPr>
      </w:pPr>
      <w:r>
        <w:rPr>
          <w:rFonts w:cs="Times New Roman" w:ascii="Times New Roman" w:hAnsi="Times New Roman"/>
          <w:sz w:val="24"/>
        </w:rPr>
        <w:t>Ezzel gyakorlatilag kész is voltam, hogy látogatást tegyek a Huber-tanyán.</w:t>
      </w:r>
    </w:p>
    <w:p>
      <w:pPr>
        <w:pStyle w:val="Normal"/>
        <w:widowControl/>
        <w:ind w:firstLine="283"/>
        <w:jc w:val="both"/>
        <w:rPr/>
      </w:pPr>
      <w:r>
        <w:rPr>
          <w:rFonts w:cs="Times New Roman" w:ascii="Times New Roman" w:hAnsi="Times New Roman"/>
          <w:sz w:val="24"/>
        </w:rPr>
        <w:t>Gyorsan és főleg gondolkodás nélkül leugrottam a jó kétméteres magasságból, és elégedetten éreztem, hogy meg sem kottyant az ugrás. Aztán még elégedettebb lettem, ahogy a ház mellett felcsillanó úszómedencét is észrevettem. Istenem, de régen is úsztam már egy nagyot!</w:t>
      </w:r>
    </w:p>
    <w:p>
      <w:pPr>
        <w:pStyle w:val="Normal"/>
        <w:widowControl/>
        <w:ind w:firstLine="283"/>
        <w:jc w:val="both"/>
        <w:rPr>
          <w:rFonts w:ascii="Times New Roman" w:hAnsi="Times New Roman" w:cs="Times New Roman"/>
          <w:sz w:val="24"/>
        </w:rPr>
      </w:pPr>
      <w:r>
        <w:rPr>
          <w:rFonts w:cs="Times New Roman" w:ascii="Times New Roman" w:hAnsi="Times New Roman"/>
          <w:sz w:val="24"/>
        </w:rPr>
        <w:t>Aztán szorosabbra rántottam az övemet, és behúzódtam a fák alá.</w:t>
      </w:r>
    </w:p>
    <w:p>
      <w:pPr>
        <w:pStyle w:val="Normal"/>
        <w:widowControl/>
        <w:ind w:firstLine="283"/>
        <w:jc w:val="both"/>
        <w:rPr>
          <w:rFonts w:ascii="Times New Roman" w:hAnsi="Times New Roman" w:cs="Times New Roman"/>
          <w:sz w:val="24"/>
        </w:rPr>
      </w:pPr>
      <w:r>
        <w:rPr>
          <w:rFonts w:cs="Times New Roman" w:ascii="Times New Roman" w:hAnsi="Times New Roman"/>
          <w:sz w:val="24"/>
        </w:rPr>
        <w:t>Kétségkívül szeretek úszni, de semmi esetre sem víz alatt és egy tizenöt fontos kővel a nyakamon...</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t>Óvatosan, fától fáig lopózkodva közelítettem meg a házat. Mertem remélni, nem követnek el olyan udvariatlanságot, hogy kutyákkal őriztessék az udvart. Mindenesetre kigomboltam a zakóm, és kezem ügyébe húztam a pisztolyomat. Biztos, ami biztos, kutyaharapás ellen legjobb a 38-as Smith and Wesson.</w:t>
      </w:r>
    </w:p>
    <w:p>
      <w:pPr>
        <w:pStyle w:val="Normal"/>
        <w:widowControl/>
        <w:ind w:firstLine="283"/>
        <w:jc w:val="both"/>
        <w:rPr>
          <w:rFonts w:ascii="Times New Roman" w:hAnsi="Times New Roman" w:cs="Times New Roman"/>
          <w:sz w:val="24"/>
        </w:rPr>
      </w:pPr>
      <w:r>
        <w:rPr>
          <w:rFonts w:cs="Times New Roman" w:ascii="Times New Roman" w:hAnsi="Times New Roman"/>
          <w:sz w:val="24"/>
        </w:rPr>
        <w:t>A fürdőmedence körül járhattam már, amikor egyre inkább hatalmába kerített az az érzés, hogy feleslegesen óvatoskodom. Szinte a bőrömet égette a felismerés, hogy a ház lakói kirepültek a fészkükből, és ha nagy szerencsém van, nem örökre.</w:t>
      </w:r>
    </w:p>
    <w:p>
      <w:pPr>
        <w:pStyle w:val="Normal"/>
        <w:widowControl/>
        <w:ind w:firstLine="283"/>
        <w:jc w:val="both"/>
        <w:rPr>
          <w:rFonts w:ascii="Times New Roman" w:hAnsi="Times New Roman" w:cs="Times New Roman"/>
          <w:sz w:val="24"/>
        </w:rPr>
      </w:pPr>
      <w:r>
        <w:rPr>
          <w:rFonts w:cs="Times New Roman" w:ascii="Times New Roman" w:hAnsi="Times New Roman"/>
          <w:sz w:val="24"/>
        </w:rPr>
        <w:t>Ekkor már futottam az épület felé, mintha ettől függött volna, hogy elérem-e őket vagy sem. Felrontottam a lépcsőn a teraszra, miközben futó pillantást vetettem az asztalon hagyott edényekre.</w:t>
      </w:r>
    </w:p>
    <w:p>
      <w:pPr>
        <w:pStyle w:val="Normal"/>
        <w:widowControl/>
        <w:ind w:firstLine="283"/>
        <w:jc w:val="both"/>
        <w:rPr/>
      </w:pPr>
      <w:r>
        <w:rPr>
          <w:rFonts w:cs="Times New Roman" w:ascii="Times New Roman" w:hAnsi="Times New Roman"/>
          <w:sz w:val="24"/>
        </w:rPr>
        <w:t>Ha nem rohanok annyira, miután elkapott a pánik, alighanem felfigyelek néhány apróságra, amelyek kétségkívül gondolkodásra és megállásra kénysze</w:t>
        <w:softHyphen/>
        <w:t>rítettek volna.</w:t>
      </w:r>
    </w:p>
    <w:p>
      <w:pPr>
        <w:pStyle w:val="Normal"/>
        <w:widowControl/>
        <w:ind w:firstLine="283"/>
        <w:jc w:val="both"/>
        <w:rPr>
          <w:rFonts w:ascii="Times New Roman" w:hAnsi="Times New Roman" w:cs="Times New Roman"/>
          <w:sz w:val="24"/>
        </w:rPr>
      </w:pPr>
      <w:r>
        <w:rPr>
          <w:rFonts w:cs="Times New Roman" w:ascii="Times New Roman" w:hAnsi="Times New Roman"/>
          <w:sz w:val="24"/>
        </w:rPr>
        <w:t>Mondom, normális körülmények között.</w:t>
      </w:r>
    </w:p>
    <w:p>
      <w:pPr>
        <w:pStyle w:val="Normal"/>
        <w:widowControl/>
        <w:ind w:firstLine="283"/>
        <w:jc w:val="both"/>
        <w:rPr>
          <w:rFonts w:ascii="Times New Roman" w:hAnsi="Times New Roman" w:cs="Times New Roman"/>
          <w:sz w:val="24"/>
        </w:rPr>
      </w:pPr>
      <w:r>
        <w:rPr>
          <w:rFonts w:cs="Times New Roman" w:ascii="Times New Roman" w:hAnsi="Times New Roman"/>
          <w:sz w:val="24"/>
        </w:rPr>
        <w:t>Ez a néhány dolog a következő volt: először is a tányérok száma. Legalább tíz tányér volt ugyanis a hosszú asztalon és mindegyikük mellett használt evőeszközök.</w:t>
      </w:r>
    </w:p>
    <w:p>
      <w:pPr>
        <w:pStyle w:val="Normal"/>
        <w:widowControl/>
        <w:ind w:firstLine="283"/>
        <w:jc w:val="both"/>
        <w:rPr>
          <w:rFonts w:ascii="Times New Roman" w:hAnsi="Times New Roman" w:cs="Times New Roman"/>
          <w:sz w:val="24"/>
        </w:rPr>
      </w:pPr>
      <w:r>
        <w:rPr>
          <w:rFonts w:cs="Times New Roman" w:ascii="Times New Roman" w:hAnsi="Times New Roman"/>
          <w:sz w:val="24"/>
        </w:rPr>
        <w:t>Másodszor arra az el nem hanyagolható tényre is figyelnem kellett volna, hogy a reggelizők többek között lágy tojást ettek.</w:t>
      </w:r>
    </w:p>
    <w:p>
      <w:pPr>
        <w:pStyle w:val="Normal"/>
        <w:widowControl/>
        <w:ind w:firstLine="283"/>
        <w:jc w:val="both"/>
        <w:rPr/>
      </w:pPr>
      <w:r>
        <w:rPr>
          <w:rFonts w:cs="Times New Roman" w:ascii="Times New Roman" w:hAnsi="Times New Roman"/>
          <w:sz w:val="24"/>
        </w:rPr>
        <w:t>Hogy mi köze mindennek a lágy tojáshoz? Hát csak annyi, hogy a tányérokra kifolyt lágy tojás még csak akkor kezdett dermedni, amikor elfutottam az asztal mellett.</w:t>
      </w:r>
    </w:p>
    <w:p>
      <w:pPr>
        <w:pStyle w:val="Normal"/>
        <w:widowControl/>
        <w:ind w:firstLine="283"/>
        <w:jc w:val="both"/>
        <w:rPr>
          <w:rFonts w:ascii="Times New Roman" w:hAnsi="Times New Roman" w:cs="Times New Roman"/>
          <w:sz w:val="24"/>
        </w:rPr>
      </w:pPr>
      <w:r>
        <w:rPr>
          <w:rFonts w:cs="Times New Roman" w:ascii="Times New Roman" w:hAnsi="Times New Roman"/>
          <w:sz w:val="24"/>
        </w:rPr>
        <w:t>Ez pedig köztudottan annyit jelent, hogy...</w:t>
      </w:r>
    </w:p>
    <w:p>
      <w:pPr>
        <w:pStyle w:val="Normal"/>
        <w:widowControl/>
        <w:ind w:firstLine="283"/>
        <w:jc w:val="both"/>
        <w:rPr>
          <w:rFonts w:ascii="Times New Roman" w:hAnsi="Times New Roman" w:cs="Times New Roman"/>
          <w:sz w:val="24"/>
        </w:rPr>
      </w:pPr>
      <w:r>
        <w:rPr>
          <w:rFonts w:cs="Times New Roman" w:ascii="Times New Roman" w:hAnsi="Times New Roman"/>
          <w:sz w:val="24"/>
        </w:rPr>
        <w:t>Egyszóval normális körülmények között fel kellett volna figyelnem rá.</w:t>
      </w:r>
    </w:p>
    <w:p>
      <w:pPr>
        <w:pStyle w:val="Normal"/>
        <w:widowControl/>
        <w:ind w:firstLine="283"/>
        <w:jc w:val="both"/>
        <w:rPr>
          <w:rFonts w:ascii="Times New Roman" w:hAnsi="Times New Roman" w:cs="Times New Roman"/>
          <w:sz w:val="24"/>
        </w:rPr>
      </w:pPr>
      <w:r>
        <w:rPr>
          <w:rFonts w:cs="Times New Roman" w:ascii="Times New Roman" w:hAnsi="Times New Roman"/>
          <w:sz w:val="24"/>
        </w:rPr>
        <w:t>Az ajtóhoz ugrottam, és nem is csodálkoztam rajta, amikor könnyedén kinyílott a taszításom nyomán. Még csak nem is nyikorgott, mint a kísértet</w:t>
        <w:softHyphen/>
        <w:t>járta házakban szokás.</w:t>
      </w:r>
    </w:p>
    <w:p>
      <w:pPr>
        <w:pStyle w:val="Normal"/>
        <w:widowControl/>
        <w:ind w:firstLine="283"/>
        <w:jc w:val="both"/>
        <w:rPr/>
      </w:pPr>
      <w:r>
        <w:rPr>
          <w:rFonts w:cs="Times New Roman" w:ascii="Times New Roman" w:hAnsi="Times New Roman"/>
          <w:sz w:val="24"/>
        </w:rPr>
        <w:t>Annyira óvatos azért voltam, hogy nem csuktam be magam mögött. S bár a napsugár betört a szobába, az emeletre vezető falépcső környékén félhomály uralkodott. Sőt közvetlenül a lépcsőfeljáró mellett éjszakai sötétség.</w:t>
      </w:r>
    </w:p>
    <w:p>
      <w:pPr>
        <w:pStyle w:val="Normal"/>
        <w:widowControl/>
        <w:ind w:firstLine="283"/>
        <w:jc w:val="both"/>
        <w:rPr/>
      </w:pPr>
      <w:r>
        <w:rPr>
          <w:rFonts w:cs="Times New Roman" w:ascii="Times New Roman" w:hAnsi="Times New Roman"/>
          <w:sz w:val="24"/>
        </w:rPr>
        <w:t>A küszöbön túl megtorpantam, és szemügyre vettem az óriási hallt. A Huber-kúria hallja inkább egy nagyobb múzeum egyiptológiai gyűjteményére hasonlított, mint vidéki tanyaházak békés halijára. A falakat végestelen-végig álarcok, fényképek és szegre akasztott edények borították, és csak sejthettem, hogy jó néhány tárgy nagyon híres leletek olcsó másolata csupán.</w:t>
      </w:r>
    </w:p>
    <w:p>
      <w:pPr>
        <w:pStyle w:val="Normal"/>
        <w:widowControl/>
        <w:ind w:firstLine="283"/>
        <w:jc w:val="both"/>
        <w:rPr/>
      </w:pPr>
      <w:r>
        <w:rPr>
          <w:rFonts w:cs="Times New Roman" w:ascii="Times New Roman" w:hAnsi="Times New Roman"/>
          <w:sz w:val="24"/>
        </w:rPr>
        <w:t>A lépcsőfeljáró sötétbe burkolózott részén, ahogy szemem hozzászokott a félhomályhoz, két múmiát is ki tudtam venni, akik ki tudja, miért, falhoz támasztva aludtak évezredes álmukat.</w:t>
      </w:r>
    </w:p>
    <w:p>
      <w:pPr>
        <w:pStyle w:val="Normal"/>
        <w:widowControl/>
        <w:ind w:firstLine="283"/>
        <w:jc w:val="both"/>
        <w:rPr>
          <w:rFonts w:ascii="Times New Roman" w:hAnsi="Times New Roman" w:cs="Times New Roman"/>
          <w:sz w:val="24"/>
        </w:rPr>
      </w:pPr>
      <w:r>
        <w:rPr>
          <w:rFonts w:cs="Times New Roman" w:ascii="Times New Roman" w:hAnsi="Times New Roman"/>
          <w:sz w:val="24"/>
        </w:rPr>
        <w:t>S mivel semmi nem mozdult, ismét rám tört a rémület. Mi lesz, ha...?</w:t>
      </w:r>
    </w:p>
    <w:p>
      <w:pPr>
        <w:pStyle w:val="Normal"/>
        <w:widowControl/>
        <w:ind w:firstLine="283"/>
        <w:jc w:val="both"/>
        <w:rPr/>
      </w:pPr>
      <w:r>
        <w:rPr>
          <w:rFonts w:cs="Times New Roman" w:ascii="Times New Roman" w:hAnsi="Times New Roman"/>
          <w:sz w:val="24"/>
        </w:rPr>
        <w:t>Aztán egyszerre csak valami furcsa kaparásszerű zaj és lihegés töltötte be a szobát. Felkaptam a fejem, és a sötét sarok felé néztem. Aztán a szememhez kaptam a kezem, és erősen megdörzsöltem.</w:t>
      </w:r>
    </w:p>
    <w:p>
      <w:pPr>
        <w:pStyle w:val="Normal"/>
        <w:widowControl/>
        <w:ind w:firstLine="283"/>
        <w:jc w:val="both"/>
        <w:rPr>
          <w:rFonts w:ascii="Times New Roman" w:hAnsi="Times New Roman" w:cs="Times New Roman"/>
          <w:sz w:val="24"/>
        </w:rPr>
      </w:pPr>
      <w:r>
        <w:rPr>
          <w:rFonts w:cs="Times New Roman" w:ascii="Times New Roman" w:hAnsi="Times New Roman"/>
          <w:sz w:val="24"/>
        </w:rPr>
        <w:t>Az egyik múmia ugyanis eltolta magát a faltól, és dörmögve megindult felém.</w:t>
      </w:r>
    </w:p>
    <w:p>
      <w:pPr>
        <w:pStyle w:val="Normal"/>
        <w:widowControl/>
        <w:ind w:firstLine="283"/>
        <w:jc w:val="both"/>
        <w:rPr/>
      </w:pPr>
      <w:r>
        <w:rPr>
          <w:rFonts w:cs="Times New Roman" w:ascii="Times New Roman" w:hAnsi="Times New Roman"/>
          <w:sz w:val="24"/>
        </w:rPr>
        <w:t>Az első másodpercek vakrémülete után csaknem hangos hahotára fakadtam. Ezzel akarnak ezek megetetni? Engem?</w:t>
      </w:r>
    </w:p>
    <w:p>
      <w:pPr>
        <w:pStyle w:val="Normal"/>
        <w:widowControl/>
        <w:ind w:firstLine="283"/>
        <w:jc w:val="both"/>
        <w:rPr>
          <w:rFonts w:ascii="Times New Roman" w:hAnsi="Times New Roman" w:cs="Times New Roman"/>
          <w:sz w:val="24"/>
        </w:rPr>
      </w:pPr>
      <w:r>
        <w:rPr>
          <w:rFonts w:cs="Times New Roman" w:ascii="Times New Roman" w:hAnsi="Times New Roman"/>
          <w:sz w:val="24"/>
        </w:rPr>
        <w:t>A „múmia” fújtatva és hörögve közeledett. Én meg nyugodtan leültem egy székre, és feltettem a lábam a szék mellett álló dohányzóasztalkára. Zsebembe nyúltam, kihúztam egy cigarettát, majd gyufát és rágyújtottam.</w:t>
      </w:r>
    </w:p>
    <w:p>
      <w:pPr>
        <w:pStyle w:val="Normal"/>
        <w:widowControl/>
        <w:ind w:firstLine="283"/>
        <w:jc w:val="both"/>
        <w:rPr>
          <w:rFonts w:ascii="Times New Roman" w:hAnsi="Times New Roman" w:cs="Times New Roman"/>
          <w:sz w:val="24"/>
        </w:rPr>
      </w:pPr>
      <w:r>
        <w:rPr>
          <w:rFonts w:cs="Times New Roman" w:ascii="Times New Roman" w:hAnsi="Times New Roman"/>
          <w:sz w:val="24"/>
        </w:rPr>
        <w:t>A múmia megtorpant, amikor látta, hogy a zsebem felé kaparászik a kezem, és tanácstalanul dörmögött valamit, amikor észrevette, hogy csak cigarettára gyújtok.</w:t>
      </w:r>
    </w:p>
    <w:p>
      <w:pPr>
        <w:pStyle w:val="Normal"/>
        <w:widowControl/>
        <w:ind w:firstLine="283"/>
        <w:jc w:val="both"/>
        <w:rPr>
          <w:rFonts w:ascii="Times New Roman" w:hAnsi="Times New Roman" w:cs="Times New Roman"/>
          <w:sz w:val="24"/>
        </w:rPr>
      </w:pPr>
      <w:r>
        <w:rPr>
          <w:rFonts w:cs="Times New Roman" w:ascii="Times New Roman" w:hAnsi="Times New Roman"/>
          <w:sz w:val="24"/>
        </w:rPr>
        <w:t>Úgy döntöttem, itt az ideje, hogy megkezdjük a kommunikáció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lló, Amenhotep! – mondtam könnyed, társasági modorban. – Hogy van?</w:t>
      </w:r>
    </w:p>
    <w:p>
      <w:pPr>
        <w:pStyle w:val="Normal"/>
        <w:widowControl/>
        <w:ind w:firstLine="283"/>
        <w:jc w:val="both"/>
        <w:rPr>
          <w:rFonts w:ascii="Times New Roman" w:hAnsi="Times New Roman" w:cs="Times New Roman"/>
          <w:sz w:val="24"/>
        </w:rPr>
      </w:pPr>
      <w:r>
        <w:rPr>
          <w:rFonts w:cs="Times New Roman" w:ascii="Times New Roman" w:hAnsi="Times New Roman"/>
          <w:sz w:val="24"/>
        </w:rPr>
        <w:t>Újra morgott valamit, és lassan újra megindult felém.</w:t>
      </w:r>
    </w:p>
    <w:p>
      <w:pPr>
        <w:pStyle w:val="Normal"/>
        <w:widowControl/>
        <w:ind w:firstLine="283"/>
        <w:jc w:val="both"/>
        <w:rPr>
          <w:rFonts w:ascii="Times New Roman" w:hAnsi="Times New Roman" w:cs="Times New Roman"/>
          <w:sz w:val="24"/>
        </w:rPr>
      </w:pPr>
      <w:r>
        <w:rPr>
          <w:rFonts w:cs="Times New Roman" w:ascii="Times New Roman" w:hAnsi="Times New Roman"/>
          <w:sz w:val="24"/>
        </w:rPr>
        <w:t>Barátságosan rámosolyogtam, és a másik székre mutatt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foglalna helyet? Gondolom, kényelmetlen lehet abban a göncben...</w:t>
      </w:r>
    </w:p>
    <w:p>
      <w:pPr>
        <w:pStyle w:val="Normal"/>
        <w:widowControl/>
        <w:ind w:firstLine="283"/>
        <w:jc w:val="both"/>
        <w:rPr/>
      </w:pPr>
      <w:r>
        <w:rPr>
          <w:rFonts w:cs="Times New Roman" w:ascii="Times New Roman" w:hAnsi="Times New Roman"/>
          <w:sz w:val="24"/>
        </w:rPr>
        <w:t>Ebben a szempillantásban felgyulladtak a villanyok, és vakító fény öntötte el a szobát. A múmia megtorpant és körbefordult. Ekkor vettem csak észre, hogy a „múmia” nem más, mint egy ember nagyságú, múmia formára festett pajzs, amelyet egy vörös szakállú, nagydarab férfi tart maga előtt. Most, hogy hátrafordult, láttam csak meg az alakját, és biztos voltam benne, hogy Halvorsson az, a folklórkutató.</w:t>
      </w:r>
    </w:p>
    <w:p>
      <w:pPr>
        <w:pStyle w:val="Normal"/>
        <w:widowControl/>
        <w:ind w:firstLine="283"/>
        <w:jc w:val="both"/>
        <w:rPr/>
      </w:pPr>
      <w:r>
        <w:rPr>
          <w:rFonts w:cs="Times New Roman" w:ascii="Times New Roman" w:hAnsi="Times New Roman"/>
          <w:sz w:val="24"/>
        </w:rPr>
        <w:t>Kinyitottam a számat, hogy üdvözöljem, amikor valahonnan fentről, a lépcsőfeljáró tetejéről kemény hang koppant a csendb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ég volt, Knut!</w:t>
      </w:r>
    </w:p>
    <w:p>
      <w:pPr>
        <w:pStyle w:val="Normal"/>
        <w:widowControl/>
        <w:ind w:firstLine="283"/>
        <w:jc w:val="both"/>
        <w:rPr>
          <w:rFonts w:ascii="Times New Roman" w:hAnsi="Times New Roman" w:cs="Times New Roman"/>
          <w:sz w:val="24"/>
        </w:rPr>
      </w:pPr>
      <w:r>
        <w:rPr>
          <w:rFonts w:cs="Times New Roman" w:ascii="Times New Roman" w:hAnsi="Times New Roman"/>
          <w:sz w:val="24"/>
        </w:rPr>
        <w:t>A vörösszakállú eltartotta magától a pajzsot, és visszalépkedett vele a falhoz. Nekitámasztotta, majd felém fordult, és keresztbe tette mellén a kezét.</w:t>
      </w:r>
    </w:p>
    <w:p>
      <w:pPr>
        <w:pStyle w:val="Normal"/>
        <w:widowControl/>
        <w:ind w:firstLine="283"/>
        <w:jc w:val="both"/>
        <w:rPr/>
      </w:pPr>
      <w:r>
        <w:rPr>
          <w:rFonts w:cs="Times New Roman" w:ascii="Times New Roman" w:hAnsi="Times New Roman"/>
          <w:sz w:val="24"/>
        </w:rPr>
        <w:t>Elvettem róla a szemem, és felnéztem oda, ahonnan a hangot hallottam. Középmagas, őszes férfi nézett velem farkasszemet.</w:t>
      </w:r>
    </w:p>
    <w:p>
      <w:pPr>
        <w:pStyle w:val="Normal"/>
        <w:widowControl/>
        <w:ind w:firstLine="283"/>
        <w:jc w:val="both"/>
        <w:rPr>
          <w:rFonts w:ascii="Times New Roman" w:hAnsi="Times New Roman" w:cs="Times New Roman"/>
          <w:sz w:val="24"/>
        </w:rPr>
      </w:pPr>
      <w:r>
        <w:rPr>
          <w:rFonts w:cs="Times New Roman" w:ascii="Times New Roman" w:hAnsi="Times New Roman"/>
          <w:sz w:val="24"/>
        </w:rPr>
        <w:t>No és a kezében tartott katonai karabély.</w:t>
      </w:r>
    </w:p>
    <w:p>
      <w:pPr>
        <w:pStyle w:val="Normal"/>
        <w:widowControl/>
        <w:ind w:firstLine="283"/>
        <w:jc w:val="both"/>
        <w:rPr>
          <w:rFonts w:ascii="Times New Roman" w:hAnsi="Times New Roman" w:cs="Times New Roman"/>
          <w:sz w:val="24"/>
        </w:rPr>
      </w:pPr>
      <w:r>
        <w:rPr>
          <w:rFonts w:cs="Times New Roman" w:ascii="Times New Roman" w:hAnsi="Times New Roman"/>
          <w:sz w:val="24"/>
        </w:rPr>
        <w:t>Mivel világéletemben udvarias fiú voltam, most sem tehettem erőszakot alaptermészetemen. Felálltam, meghajoltam, és a lassan lefelé lépkedő karabélyra sandítottam.</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Hello, Mr. Szilágyi... hogy van?</w:t>
      </w:r>
    </w:p>
    <w:p>
      <w:pPr>
        <w:pStyle w:val="Normal"/>
        <w:widowControl/>
        <w:ind w:firstLine="283"/>
        <w:jc w:val="both"/>
        <w:rPr>
          <w:rFonts w:ascii="Times New Roman" w:hAnsi="Times New Roman" w:cs="Times New Roman"/>
          <w:sz w:val="24"/>
        </w:rPr>
      </w:pPr>
      <w:r>
        <w:rPr>
          <w:rFonts w:cs="Times New Roman" w:ascii="Times New Roman" w:hAnsi="Times New Roman"/>
          <w:sz w:val="24"/>
        </w:rPr>
        <w:t>Amíg Szilágyi leért a földszintre, a többiek is előbújtak, ki innen, ki onnan. A hirtelenszőke Yettmar egy másik múmia mögül kúszott ki, míg a magas, füstös képű, akiben Nikosz Karabinaszt sejtettem, a lépcsőfeljáró alól mászott elő. Osima, a japán pedig egyszerűen csak előttem termett, mintha egy japán kísértethistóriából lépett volna elő. Odajöttek hozzám, és szorosan közre</w:t>
        <w:softHyphen/>
        <w:t>fogtak. Szinte érintette a mellem a karabély csöv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 kicsoda? – kérdezte Szilágyi.</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Samuel Nelsonnak hívna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tozd meg, Nikosz.</w:t>
      </w:r>
    </w:p>
    <w:p>
      <w:pPr>
        <w:pStyle w:val="Normal"/>
        <w:widowControl/>
        <w:ind w:firstLine="283"/>
        <w:jc w:val="both"/>
        <w:rPr>
          <w:rFonts w:ascii="Times New Roman" w:hAnsi="Times New Roman" w:cs="Times New Roman"/>
          <w:sz w:val="24"/>
        </w:rPr>
      </w:pPr>
      <w:r>
        <w:rPr>
          <w:rFonts w:cs="Times New Roman" w:ascii="Times New Roman" w:hAnsi="Times New Roman"/>
          <w:sz w:val="24"/>
        </w:rPr>
        <w:t>Felesleges – mondtam. – A bal hónom alatt van egy pisztoly és...</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Kuss! – mondta a görög. – És tartsd fel a kezed! Engedelmesen égnek emeltem a mancsaimat. Karabinasz keze gyakorlatlan mozdulattal futott végig rajtam. Ettől a kutatástól alighanem a legfelületesebben elrejtett fegyver is nálam maradhatott volna. Elvette a pisztolyomat, és a zsebébe dugt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ülhetek? – kérdeztem könnyedén, amikor lefegyvereztek.</w:t>
      </w:r>
    </w:p>
    <w:p>
      <w:pPr>
        <w:pStyle w:val="Normal"/>
        <w:widowControl/>
        <w:ind w:firstLine="283"/>
        <w:jc w:val="both"/>
        <w:rPr>
          <w:rFonts w:ascii="Times New Roman" w:hAnsi="Times New Roman" w:cs="Times New Roman"/>
          <w:sz w:val="24"/>
        </w:rPr>
      </w:pPr>
      <w:r>
        <w:rPr>
          <w:rFonts w:cs="Times New Roman" w:ascii="Times New Roman" w:hAnsi="Times New Roman"/>
          <w:sz w:val="24"/>
        </w:rPr>
        <w:t>A férfiak tanácstalanul néztek egymásra, majd Szilágyi bólint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Üljön.</w:t>
      </w:r>
    </w:p>
    <w:p>
      <w:pPr>
        <w:pStyle w:val="Normal"/>
        <w:widowControl/>
        <w:ind w:firstLine="283"/>
        <w:jc w:val="both"/>
        <w:rPr>
          <w:rFonts w:ascii="Times New Roman" w:hAnsi="Times New Roman" w:cs="Times New Roman"/>
          <w:sz w:val="24"/>
        </w:rPr>
      </w:pPr>
      <w:r>
        <w:rPr>
          <w:rFonts w:cs="Times New Roman" w:ascii="Times New Roman" w:hAnsi="Times New Roman"/>
          <w:sz w:val="24"/>
        </w:rPr>
        <w:t>Lecsüccsentem, és érdeklődve pislantottam fel ráju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az ördögbe vettek észre? Mégiscsak van kamera a kapun?</w:t>
      </w:r>
    </w:p>
    <w:p>
      <w:pPr>
        <w:pStyle w:val="Normal"/>
        <w:widowControl/>
        <w:ind w:firstLine="283"/>
        <w:jc w:val="both"/>
        <w:rPr>
          <w:rFonts w:ascii="Times New Roman" w:hAnsi="Times New Roman" w:cs="Times New Roman"/>
          <w:sz w:val="24"/>
        </w:rPr>
      </w:pPr>
      <w:r>
        <w:rPr>
          <w:rFonts w:cs="Times New Roman" w:ascii="Times New Roman" w:hAnsi="Times New Roman"/>
          <w:sz w:val="24"/>
        </w:rPr>
        <w:t>Nem válaszolt senki. Szilágyi odaadta a puskát a japánnak, maga pedig az asztalka szélére ül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csoda maga, ember?</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ár mondtam, hogy Samuel Nelson vagyo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nem tudná, ez itt magánterület! Szigorúan tilos errefelé a mászkálás. Mit szólt volna, ha szó nélkül lelőjük, amikor átmászott a kerítés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ttól tartok, hogy nem soka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i az ördögöt keres maga itt egyáltalán? És hogy jutott az eszébe, hogy csak úgy átmásszon a kerítés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udtam kinyitni a kapu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szerint ha maga nem tud kinyitni egy kaput, bemászik a tetején, mi? Arra természetesen fütyül, hogy mi a véleménye minderről a háziaknak, mi?</w:t>
      </w:r>
    </w:p>
    <w:p>
      <w:pPr>
        <w:pStyle w:val="Normal"/>
        <w:widowControl/>
        <w:ind w:firstLine="283"/>
        <w:jc w:val="both"/>
        <w:rPr>
          <w:rFonts w:ascii="Times New Roman" w:hAnsi="Times New Roman" w:cs="Times New Roman"/>
          <w:sz w:val="24"/>
        </w:rPr>
      </w:pPr>
      <w:r>
        <w:rPr>
          <w:rFonts w:cs="Times New Roman" w:ascii="Times New Roman" w:hAnsi="Times New Roman"/>
          <w:sz w:val="24"/>
        </w:rPr>
        <w:t>Beláttam, hogy elő kell vennem legbizalomgerjesztőbb mosolyoma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gyan, dehogy. Csakhogy sürgős beszélnivalóm van a tulajdonossa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ve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r. Szilágyival.</w:t>
      </w:r>
    </w:p>
    <w:p>
      <w:pPr>
        <w:pStyle w:val="Normal"/>
        <w:widowControl/>
        <w:ind w:firstLine="283"/>
        <w:jc w:val="both"/>
        <w:rPr>
          <w:rFonts w:ascii="Times New Roman" w:hAnsi="Times New Roman" w:cs="Times New Roman"/>
          <w:sz w:val="24"/>
        </w:rPr>
      </w:pPr>
      <w:r>
        <w:rPr>
          <w:rFonts w:cs="Times New Roman" w:ascii="Times New Roman" w:hAnsi="Times New Roman"/>
          <w:sz w:val="24"/>
        </w:rPr>
        <w:t>Az arcizmuk sem rándult, amikor kimondtam a nevé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r. Szilágyival? Alighanem valami tévedés lesz a dologban, fiatalember. Ez a Huber-tanya... Mit akar maga attól a Szilágyitól?</w:t>
      </w:r>
    </w:p>
    <w:p>
      <w:pPr>
        <w:pStyle w:val="Normal"/>
        <w:widowControl/>
        <w:ind w:firstLine="283"/>
        <w:jc w:val="both"/>
        <w:rPr>
          <w:rFonts w:ascii="Times New Roman" w:hAnsi="Times New Roman" w:cs="Times New Roman"/>
          <w:sz w:val="24"/>
        </w:rPr>
      </w:pPr>
      <w:r>
        <w:rPr>
          <w:rFonts w:cs="Times New Roman" w:ascii="Times New Roman" w:hAnsi="Times New Roman"/>
          <w:sz w:val="24"/>
        </w:rPr>
        <w:t>Hátradőltem, és hangsúlyozott felsőbbséges mosollyal néztem végig rajtuk.</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ielőtt válaszolnék a kérdéseikre, mi lenne, ha megismerkednénk? Már mondtam, hogy Samuel Nelson vagyok. Ön, ha nem tévedek, Mr. Peter Szilágy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nnan veszi ezt?</w:t>
      </w:r>
    </w:p>
    <w:p>
      <w:pPr>
        <w:pStyle w:val="Normal"/>
        <w:widowControl/>
        <w:ind w:firstLine="283"/>
        <w:jc w:val="both"/>
        <w:rPr>
          <w:rFonts w:ascii="Times New Roman" w:hAnsi="Times New Roman" w:cs="Times New Roman"/>
          <w:sz w:val="24"/>
        </w:rPr>
      </w:pPr>
      <w:r>
        <w:rPr>
          <w:rFonts w:cs="Times New Roman" w:ascii="Times New Roman" w:hAnsi="Times New Roman"/>
          <w:sz w:val="24"/>
        </w:rPr>
        <w:t>Lebiggyesztettem az ajkam, és zavartalanul folytattam az „ismerkedés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r. Halvorsson? Igazán nem nehéz felismerni. És Mr. Osimát sem. Ezek szerint a hosszú, fekete arcú csak Nikosz Karabinasz lehet, ön pedig Mr. Yettmar. Szóljanak, ha tévedtem volna!</w:t>
      </w:r>
    </w:p>
    <w:p>
      <w:pPr>
        <w:pStyle w:val="Normal"/>
        <w:widowControl/>
        <w:ind w:firstLine="283"/>
        <w:jc w:val="both"/>
        <w:rPr>
          <w:rFonts w:ascii="Times New Roman" w:hAnsi="Times New Roman" w:cs="Times New Roman"/>
          <w:sz w:val="24"/>
        </w:rPr>
      </w:pPr>
      <w:r>
        <w:rPr>
          <w:rFonts w:cs="Times New Roman" w:ascii="Times New Roman" w:hAnsi="Times New Roman"/>
          <w:sz w:val="24"/>
        </w:rPr>
        <w:t>Természetesen nem szóltak, csak álltak, mint a cövek a nyalókáb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elia Jordan hiányzik – fordultam a szoba különböző sarkai felé, és úgy tettem, mintha csakugyan azt várnám, hogy előbukkanjon valahonnan. – És nem látom Huber doktornőt sem. Különben mindenki itt van... Talán csak...</w:t>
      </w:r>
    </w:p>
    <w:p>
      <w:pPr>
        <w:pStyle w:val="Normal"/>
        <w:widowControl/>
        <w:ind w:firstLine="283"/>
        <w:jc w:val="both"/>
        <w:rPr>
          <w:rFonts w:ascii="Times New Roman" w:hAnsi="Times New Roman" w:cs="Times New Roman"/>
          <w:sz w:val="24"/>
        </w:rPr>
      </w:pPr>
      <w:r>
        <w:rPr>
          <w:rFonts w:cs="Times New Roman" w:ascii="Times New Roman" w:hAnsi="Times New Roman"/>
          <w:sz w:val="24"/>
        </w:rPr>
        <w:t>Ebben a pillanatban hangos robaj hallatszott az emeleti szobák felől, egy középtermetű férfi alakja bukkant fel a fenti félhomályban, és csengő hangon leszólt a földszintr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pa! Nézd csak, mit találtam... Van itt két, fel nem használt repülőjegy, és arra gondoltam..</w:t>
      </w:r>
    </w:p>
    <w:p>
      <w:pPr>
        <w:pStyle w:val="Normal"/>
        <w:widowControl/>
        <w:ind w:firstLine="283"/>
        <w:jc w:val="both"/>
        <w:rPr>
          <w:rFonts w:ascii="Times New Roman" w:hAnsi="Times New Roman" w:cs="Times New Roman"/>
          <w:sz w:val="24"/>
        </w:rPr>
      </w:pPr>
      <w:r>
        <w:rPr>
          <w:rFonts w:cs="Times New Roman" w:ascii="Times New Roman" w:hAnsi="Times New Roman"/>
          <w:sz w:val="24"/>
        </w:rPr>
        <w:t>Elhallgatott, mert nyilván furcsának találta a csendet. Újra felhangzott a robogás, és valaki lefutott a keservesen nyikorgó falépcsőkö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pa! Mi van veletek? Mondom, hogy... </w:t>
      </w:r>
    </w:p>
    <w:p>
      <w:pPr>
        <w:pStyle w:val="Normal"/>
        <w:widowControl/>
        <w:ind w:firstLine="283"/>
        <w:jc w:val="both"/>
        <w:rPr>
          <w:rFonts w:ascii="Times New Roman" w:hAnsi="Times New Roman" w:cs="Times New Roman"/>
          <w:sz w:val="24"/>
        </w:rPr>
      </w:pPr>
      <w:r>
        <w:rPr>
          <w:rFonts w:cs="Times New Roman" w:ascii="Times New Roman" w:hAnsi="Times New Roman"/>
          <w:sz w:val="24"/>
        </w:rPr>
        <w:t>Ekkor pillantott meg bennünket. Éppen a legalsó lépcsőfokon állt, és le akart lépni a padlóra, amikor végre felfogta, hogy idelenn történt valami. Barnás indiánarcán árnyék futott végig, amikor megpillantotta Osima kezében a puskát és engem, a puskacső előtt. Nem mondhatnám, hogy örömet keltett volna benne a feltűnésem.</w:t>
      </w:r>
    </w:p>
    <w:p>
      <w:pPr>
        <w:pStyle w:val="Normal"/>
        <w:widowControl/>
        <w:ind w:firstLine="283"/>
        <w:jc w:val="both"/>
        <w:rPr/>
      </w:pPr>
      <w:r>
        <w:rPr>
          <w:rFonts w:cs="Times New Roman" w:ascii="Times New Roman" w:hAnsi="Times New Roman"/>
          <w:sz w:val="24"/>
        </w:rPr>
        <w:t>Bennem az övé igencsak. Olyannyira, hogy puskát és pisztolyt feledve felugrottam, feléje nyújtottam a kezem, és alighanem sugározhatott az arcom a felindulástól</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Renny! – kiáltottam, és valóban elöntötte egész bensőmet az öröm. – Renny! Ó, hogy az ördög vigye el az egészet! Csakhogy megtaláltalak!</w:t>
      </w:r>
    </w:p>
    <w:p>
      <w:pPr>
        <w:pStyle w:val="Normal"/>
        <w:widowControl/>
        <w:ind w:firstLine="283"/>
        <w:jc w:val="both"/>
        <w:rPr>
          <w:rFonts w:ascii="Times New Roman" w:hAnsi="Times New Roman" w:cs="Times New Roman"/>
          <w:sz w:val="24"/>
        </w:rPr>
      </w:pPr>
      <w:r>
        <w:rPr>
          <w:rFonts w:cs="Times New Roman" w:ascii="Times New Roman" w:hAnsi="Times New Roman"/>
          <w:sz w:val="24"/>
        </w:rPr>
        <w:t>Nem tudom, Peter Szilágyi teamjének mi okozta a legnagyobb meglepeté</w:t>
        <w:softHyphen/>
        <w:t>seket az elmúlt két évtized során. Mégsem érhet talán a szerénytelenség vádja, ha megjelenésemet a Huber-farmon ezek közé számítom.</w:t>
      </w:r>
    </w:p>
    <w:p>
      <w:pPr>
        <w:pStyle w:val="Normal"/>
        <w:widowControl/>
        <w:ind w:firstLine="283"/>
        <w:jc w:val="both"/>
        <w:rPr/>
      </w:pPr>
      <w:r>
        <w:rPr>
          <w:rFonts w:cs="Times New Roman" w:ascii="Times New Roman" w:hAnsi="Times New Roman"/>
          <w:sz w:val="24"/>
        </w:rPr>
        <w:t>Renny leeresztette hosszú kezeit, és valóban volt valami majomszerű a tartásában. Fürkésző barna szemei azonban ritka értelemről tanúskodta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kicsoda? – kérdezte, és rám mutat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mászott a kerítésen – mondta Szilágyi, és megvonta a vállát. – Talán Kindler nyomán juthatott el hozzánk.</w:t>
      </w:r>
    </w:p>
    <w:p>
      <w:pPr>
        <w:pStyle w:val="Normal"/>
        <w:widowControl/>
        <w:ind w:firstLine="283"/>
        <w:jc w:val="both"/>
        <w:rPr/>
      </w:pPr>
      <w:r>
        <w:rPr>
          <w:rFonts w:cs="Times New Roman" w:ascii="Times New Roman" w:hAnsi="Times New Roman"/>
          <w:sz w:val="24"/>
        </w:rPr>
        <w:t>Természetesen nem kerülte el a figyelmemet ez a mondat, csak még nem tudtam, mit kezdjek vele. Elnyomtam a cigarettámat, és a táskám felé nyújtottam a kez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engedik?</w:t>
      </w:r>
    </w:p>
    <w:p>
      <w:pPr>
        <w:pStyle w:val="Normal"/>
        <w:widowControl/>
        <w:ind w:firstLine="283"/>
        <w:jc w:val="both"/>
        <w:rPr>
          <w:rFonts w:ascii="Times New Roman" w:hAnsi="Times New Roman" w:cs="Times New Roman"/>
          <w:sz w:val="24"/>
        </w:rPr>
      </w:pPr>
      <w:r>
        <w:rPr>
          <w:rFonts w:cs="Times New Roman" w:ascii="Times New Roman" w:hAnsi="Times New Roman"/>
          <w:sz w:val="24"/>
        </w:rPr>
        <w:t>Osima az oldalamba nyomta a puska csöv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semmi szamárság!</w:t>
      </w:r>
    </w:p>
    <w:p>
      <w:pPr>
        <w:pStyle w:val="Normal"/>
        <w:widowControl/>
        <w:ind w:firstLine="283"/>
        <w:jc w:val="both"/>
        <w:rPr/>
      </w:pPr>
      <w:r>
        <w:rPr>
          <w:rFonts w:cs="Times New Roman" w:ascii="Times New Roman" w:hAnsi="Times New Roman"/>
          <w:sz w:val="24"/>
        </w:rPr>
        <w:t>Felkattintottam a táskát, és kivettem belőle a kockás füzetet. Vissza</w:t>
        <w:softHyphen/>
        <w:t>kattintottam, és letettem a füzetet az asztalr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t önöknek hoztam... Pontosabban Mr. Szilágyinak.</w:t>
      </w:r>
    </w:p>
    <w:p>
      <w:pPr>
        <w:pStyle w:val="Normal"/>
        <w:widowControl/>
        <w:ind w:firstLine="283"/>
        <w:jc w:val="both"/>
        <w:rPr>
          <w:rFonts w:ascii="Times New Roman" w:hAnsi="Times New Roman" w:cs="Times New Roman"/>
          <w:sz w:val="24"/>
        </w:rPr>
      </w:pPr>
      <w:r>
        <w:rPr>
          <w:rFonts w:cs="Times New Roman" w:ascii="Times New Roman" w:hAnsi="Times New Roman"/>
          <w:sz w:val="24"/>
        </w:rPr>
        <w:t>A görög és Halvorsson érdeklődve hajoltak a füzet fölé.</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az ördög ez?</w:t>
      </w:r>
    </w:p>
    <w:p>
      <w:pPr>
        <w:pStyle w:val="Normal"/>
        <w:widowControl/>
        <w:ind w:firstLine="283"/>
        <w:jc w:val="both"/>
        <w:rPr/>
      </w:pPr>
      <w:r>
        <w:rPr>
          <w:rFonts w:cs="Times New Roman" w:ascii="Times New Roman" w:hAnsi="Times New Roman"/>
          <w:sz w:val="24"/>
        </w:rPr>
        <w:t>Mielőtt azonban hozzáérhettek volna, Szilágyi odaugrott közéjük, és felkapta az asztalró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risten! – kiáltotta. – A naplóm! A munkanaplóm! Ami ott maradt 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anta Monica egyetemen – egészítettem ki. – Nyilván azt hitte, hogy elégett. Igaz?</w:t>
      </w:r>
    </w:p>
    <w:p>
      <w:pPr>
        <w:pStyle w:val="Normal"/>
        <w:widowControl/>
        <w:ind w:firstLine="283"/>
        <w:jc w:val="both"/>
        <w:rPr>
          <w:rFonts w:ascii="Times New Roman" w:hAnsi="Times New Roman" w:cs="Times New Roman"/>
          <w:sz w:val="24"/>
        </w:rPr>
      </w:pPr>
      <w:r>
        <w:rPr>
          <w:rFonts w:cs="Times New Roman" w:ascii="Times New Roman" w:hAnsi="Times New Roman"/>
          <w:sz w:val="24"/>
        </w:rPr>
        <w:t>Nem válaszolt, hanem belelapozott a füzetbe, és nem tudta eldönteni, hogy örüljön-e vagy essen kétségbe.</w:t>
      </w:r>
    </w:p>
    <w:p>
      <w:pPr>
        <w:pStyle w:val="Normal"/>
        <w:widowControl/>
        <w:ind w:firstLine="283"/>
        <w:jc w:val="both"/>
        <w:rPr>
          <w:rFonts w:ascii="Times New Roman" w:hAnsi="Times New Roman" w:cs="Times New Roman"/>
          <w:sz w:val="24"/>
        </w:rPr>
      </w:pPr>
      <w:r>
        <w:rPr>
          <w:rFonts w:cs="Times New Roman" w:ascii="Times New Roman" w:hAnsi="Times New Roman"/>
          <w:sz w:val="24"/>
        </w:rPr>
        <w:t>Végül is felnézett rám, és határtalan kétségbeesés volt a szeméb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eltételezem, hogy mindent elolvas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utolsó betűig – biztosítottam jóindulatú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ás is tud ról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előre nem.</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 xml:space="preserve">Ez </w:t>
      </w:r>
      <w:r>
        <w:rPr>
          <w:rFonts w:cs="Times New Roman" w:ascii="Times New Roman" w:hAnsi="Times New Roman"/>
          <w:i/>
          <w:sz w:val="24"/>
        </w:rPr>
        <w:t>az</w:t>
      </w:r>
      <w:r>
        <w:rPr>
          <w:rFonts w:cs="Times New Roman" w:ascii="Times New Roman" w:hAnsi="Times New Roman"/>
          <w:sz w:val="24"/>
        </w:rPr>
        <w:t xml:space="preserve"> a napló, amiről beszéltél, Peter? – kérdezte komor képpel Karabinasz.</w:t>
      </w:r>
    </w:p>
    <w:p>
      <w:pPr>
        <w:pStyle w:val="Normal"/>
        <w:widowControl/>
        <w:ind w:firstLine="283"/>
        <w:jc w:val="both"/>
        <w:rPr>
          <w:rFonts w:ascii="Times New Roman" w:hAnsi="Times New Roman" w:cs="Times New Roman"/>
          <w:sz w:val="24"/>
        </w:rPr>
      </w:pPr>
      <w:r>
        <w:rPr>
          <w:rFonts w:cs="Times New Roman" w:ascii="Times New Roman" w:hAnsi="Times New Roman"/>
          <w:sz w:val="24"/>
        </w:rPr>
        <w:t>Szilágyi szó nélkül bólintot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kkor nincs min gondolkodnunk... El kell tennünk a fickót láb alól.</w:t>
      </w:r>
    </w:p>
    <w:p>
      <w:pPr>
        <w:pStyle w:val="Normal"/>
        <w:widowControl/>
        <w:ind w:firstLine="283"/>
        <w:jc w:val="both"/>
        <w:rPr>
          <w:rFonts w:ascii="Times New Roman" w:hAnsi="Times New Roman" w:cs="Times New Roman"/>
          <w:sz w:val="24"/>
        </w:rPr>
      </w:pPr>
      <w:r>
        <w:rPr>
          <w:rFonts w:cs="Times New Roman" w:ascii="Times New Roman" w:hAnsi="Times New Roman"/>
          <w:sz w:val="24"/>
        </w:rPr>
        <w:t>Csend fogadta a szavait, és én úgy éreztem, nem szabad időt adnom nekik, hogy hozzászokjanak a gondolatho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sokra mennének vele – mondtam látszólag nyugodtan.</w:t>
      </w:r>
    </w:p>
    <w:p>
      <w:pPr>
        <w:pStyle w:val="Normal"/>
        <w:widowControl/>
        <w:ind w:firstLine="283"/>
        <w:jc w:val="both"/>
        <w:rPr>
          <w:rFonts w:ascii="Times New Roman" w:hAnsi="Times New Roman" w:cs="Times New Roman"/>
          <w:sz w:val="24"/>
        </w:rPr>
      </w:pPr>
      <w:r>
        <w:rPr>
          <w:rFonts w:cs="Times New Roman" w:ascii="Times New Roman" w:hAnsi="Times New Roman"/>
          <w:sz w:val="24"/>
        </w:rPr>
        <w:t>Szilágyi elkeseredett képpel legyinte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rsze hogy nem. Csak nem képzelik, hogy idejön anélkül, hogy másolatot csináltatott volna róla! Nyilván a haverjai őrzik és ha...</w:t>
      </w:r>
    </w:p>
    <w:p>
      <w:pPr>
        <w:pStyle w:val="Normal"/>
        <w:widowControl/>
        <w:ind w:firstLine="283"/>
        <w:jc w:val="both"/>
        <w:rPr>
          <w:rFonts w:ascii="Times New Roman" w:hAnsi="Times New Roman" w:cs="Times New Roman"/>
          <w:sz w:val="24"/>
        </w:rPr>
      </w:pPr>
      <w:r>
        <w:rPr>
          <w:rFonts w:cs="Times New Roman" w:ascii="Times New Roman" w:hAnsi="Times New Roman"/>
          <w:sz w:val="24"/>
        </w:rPr>
        <w:t>Nem fejezte be a mondatot, a többiek úgyis tudták, mit akart mondani.</w:t>
      </w:r>
    </w:p>
    <w:p>
      <w:pPr>
        <w:pStyle w:val="Normal"/>
        <w:widowControl/>
        <w:ind w:firstLine="283"/>
        <w:jc w:val="both"/>
        <w:rPr>
          <w:rFonts w:ascii="Times New Roman" w:hAnsi="Times New Roman" w:cs="Times New Roman"/>
          <w:sz w:val="24"/>
        </w:rPr>
      </w:pPr>
      <w:r>
        <w:rPr>
          <w:rFonts w:cs="Times New Roman" w:ascii="Times New Roman" w:hAnsi="Times New Roman"/>
          <w:sz w:val="24"/>
        </w:rPr>
        <w:t>Szilágyi ekkor mindenbe beletörődve oldalba bököt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Beszéljen, ember. Mik a feltételei? Mi a fenét akar egyáltalán?</w:t>
      </w:r>
    </w:p>
    <w:p>
      <w:pPr>
        <w:pStyle w:val="Normal"/>
        <w:widowControl/>
        <w:ind w:firstLine="283"/>
        <w:jc w:val="both"/>
        <w:rPr>
          <w:rFonts w:ascii="Times New Roman" w:hAnsi="Times New Roman" w:cs="Times New Roman"/>
          <w:sz w:val="24"/>
        </w:rPr>
      </w:pPr>
      <w:r>
        <w:rPr>
          <w:rFonts w:cs="Times New Roman" w:ascii="Times New Roman" w:hAnsi="Times New Roman"/>
          <w:sz w:val="24"/>
        </w:rPr>
        <w:t>Mielőtt még elkezdődhetett volna az érdembeli tárgyalás, tisztázni akartam valamit, már csak azért is, hogy növeljem vele helyzeti előnyöme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aguk valamennyien együtt vannak – mondtam, és elégedetten néztem végig rajtuk. – Csak nem készülnek valahova? Nem lennék meglepve, ha néhány útlevelet találnék a páncélszekrényben, odafen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 nem fog itt találni semmit, legfeljebb a saját sírját! – sziszegte Osima.</w:t>
      </w:r>
    </w:p>
    <w:p>
      <w:pPr>
        <w:pStyle w:val="Normal"/>
        <w:widowControl/>
        <w:ind w:firstLine="283"/>
        <w:jc w:val="both"/>
        <w:rPr>
          <w:rFonts w:ascii="Times New Roman" w:hAnsi="Times New Roman" w:cs="Times New Roman"/>
          <w:sz w:val="24"/>
        </w:rPr>
      </w:pPr>
      <w:r>
        <w:rPr>
          <w:rFonts w:cs="Times New Roman" w:ascii="Times New Roman" w:hAnsi="Times New Roman"/>
          <w:sz w:val="24"/>
        </w:rPr>
        <w:t>Most már biztos voltam a dolgomb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duljunk ki abból, hogy mindent tudok – mondtam nyugodtan. – Ez pedig gyakorlatilag annyit jelent, hogy a kezemben vannak. Azt tehetek magukkal, amit csak akaro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dolog nem úgy fest – mondta Osima, és még erősebben az oldalamba nyomta a fegyver csövé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Önök meg akarják találni az eltemetett vagy föld alatti piramist. És ha nem tévedek, Renny el fog repülni a Vörös Nap földjére, ha szabad így kifejeznem magam. Tehát azért vagyok itt, hogy segítsek magukna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ne mondja! – csúfolódott Karabinasz. – Azt hiszi, szükségünk van a maga segítségér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 nem is beképzelt. Éppen egy ilyen koszos kis senki segítségére lenne szükségünk? Miért? Nem mondaná meg, hogy miért?</w:t>
      </w:r>
    </w:p>
    <w:p>
      <w:pPr>
        <w:pStyle w:val="Normal"/>
        <w:widowControl/>
        <w:ind w:firstLine="283"/>
        <w:jc w:val="both"/>
        <w:rPr/>
      </w:pPr>
      <w:r>
        <w:rPr>
          <w:rFonts w:cs="Times New Roman" w:ascii="Times New Roman" w:hAnsi="Times New Roman"/>
          <w:sz w:val="24"/>
        </w:rPr>
        <w:t>Villámgyorsan felkaptam az asztal sarkán álló virágvázát az egyik kezemmel, a másikkal pedig ugyanabban a szempillantásban ellöktem magamtól a puskacsövet. A vázát a legközelebb álló Halvorsson fejéhez vágtam, a puskát pedig kitéptem Osima kezéből. Amikor valaki átkarolta hátulról a nyakam, könnyedén, szinte vigyázva állón törültem, majd amikor a zuhanást is meghallottam, elmosolyodtam, és feléjük fordítottam a puskacsöv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ezeket fel! Mindenki a falhoz! Te is, Renny! Renny feltápászkodott a földről, és odaállt a többiek mellé.</w:t>
      </w:r>
    </w:p>
    <w:p>
      <w:pPr>
        <w:pStyle w:val="Normal"/>
        <w:widowControl/>
        <w:ind w:firstLine="283"/>
        <w:jc w:val="both"/>
        <w:rPr>
          <w:rFonts w:ascii="Times New Roman" w:hAnsi="Times New Roman" w:cs="Times New Roman"/>
          <w:sz w:val="24"/>
        </w:rPr>
      </w:pPr>
      <w:r>
        <w:rPr>
          <w:rFonts w:cs="Times New Roman" w:ascii="Times New Roman" w:hAnsi="Times New Roman"/>
          <w:sz w:val="24"/>
        </w:rPr>
        <w:t>Megvártam, míg Halvorsson is magához tér, és fejét simogatva odaszédeleg a falhoz, akkor aztán megkezdhettem a rövid lelkifröccsö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kérdezik, hogy miért van szükségük segítségre? Nézzenek körül... Hát ezért!</w:t>
      </w:r>
    </w:p>
    <w:p>
      <w:pPr>
        <w:pStyle w:val="Normal"/>
        <w:widowControl/>
        <w:ind w:firstLine="283"/>
        <w:jc w:val="both"/>
        <w:rPr/>
      </w:pPr>
      <w:r>
        <w:rPr>
          <w:rFonts w:cs="Times New Roman" w:ascii="Times New Roman" w:hAnsi="Times New Roman"/>
          <w:sz w:val="24"/>
        </w:rPr>
        <w:t>Ezzel a hatásos mozdulattal az asztalra dobtam a puskát, és visszaültem a székb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igyék ezt a puskát a fenébe! Még véletlenül elsül, és kárt tesz valamelyikünkben. Mr. Szilágyi... Ön itt a házigazda. Kérhetnék öntől valamit, kérem?</w:t>
      </w:r>
    </w:p>
    <w:p>
      <w:pPr>
        <w:pStyle w:val="Normal"/>
        <w:widowControl/>
        <w:ind w:firstLine="283"/>
        <w:jc w:val="both"/>
        <w:rPr/>
      </w:pPr>
      <w:r>
        <w:rPr>
          <w:rFonts w:cs="Times New Roman" w:ascii="Times New Roman" w:hAnsi="Times New Roman"/>
          <w:sz w:val="24"/>
        </w:rPr>
        <w:t>Megfordultak és odasomfordáltak hozzám. Úgy néztek rám, mintha én is a Vörös Naptól jöttem volna, mint Imu.</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akar, M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lson – segítettem k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akkor, Mr. Nelson, miben lehetek a szolgálatár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t napja, alig ettem valamit... és... megláttam odakint a lágytojás-maradékokat. Ugye érti?</w:t>
      </w:r>
    </w:p>
    <w:p>
      <w:pPr>
        <w:pStyle w:val="Normal"/>
        <w:widowControl/>
        <w:ind w:firstLine="283"/>
        <w:jc w:val="both"/>
        <w:rPr/>
      </w:pPr>
      <w:r>
        <w:rPr>
          <w:rFonts w:cs="Times New Roman" w:ascii="Times New Roman" w:hAnsi="Times New Roman"/>
          <w:sz w:val="24"/>
        </w:rPr>
        <w:t>Mindig is sejtettem, hogy Rennynek van a legtöbb esze köztük. A többiek ugyanis még erősen gondolkodtak, amikor ő már ügetett is a konyha felé.</w:t>
      </w:r>
    </w:p>
    <w:p>
      <w:pPr>
        <w:pStyle w:val="Normal"/>
        <w:widowControl/>
        <w:ind w:firstLine="283"/>
        <w:jc w:val="both"/>
        <w:rPr>
          <w:rFonts w:ascii="Times New Roman" w:hAnsi="Times New Roman" w:cs="Times New Roman"/>
          <w:sz w:val="24"/>
        </w:rPr>
      </w:pPr>
      <w:r>
        <w:rPr>
          <w:rFonts w:cs="Times New Roman" w:ascii="Times New Roman" w:hAnsi="Times New Roman"/>
          <w:sz w:val="24"/>
        </w:rPr>
        <w:t>Amikor bekebeleztem a lágy tojásokat, kész voltam ismét a rendel</w:t>
        <w:softHyphen/>
        <w:t>kezésükre állni. Csakhogy nem voltam egészen biztos benne, hogy ők is akarják-e.</w:t>
      </w:r>
    </w:p>
    <w:p>
      <w:pPr>
        <w:pStyle w:val="Normal"/>
        <w:widowControl/>
        <w:ind w:firstLine="283"/>
        <w:jc w:val="both"/>
        <w:rPr>
          <w:rFonts w:ascii="Times New Roman" w:hAnsi="Times New Roman" w:cs="Times New Roman"/>
          <w:sz w:val="24"/>
        </w:rPr>
      </w:pPr>
      <w:r>
        <w:rPr>
          <w:rFonts w:cs="Times New Roman" w:ascii="Times New Roman" w:hAnsi="Times New Roman"/>
          <w:sz w:val="24"/>
        </w:rPr>
        <w:t>Mindenesetre hátradőltem a székben, és rágyújtottam egy cigarettára. S míg öngyújtóm lángja a cigaretta végét nyalogatta, lopva végigkutattam őket.</w:t>
      </w:r>
    </w:p>
    <w:p>
      <w:pPr>
        <w:pStyle w:val="Normal"/>
        <w:widowControl/>
        <w:ind w:firstLine="283"/>
        <w:jc w:val="both"/>
        <w:rPr>
          <w:rFonts w:ascii="Times New Roman" w:hAnsi="Times New Roman" w:cs="Times New Roman"/>
          <w:sz w:val="24"/>
        </w:rPr>
      </w:pPr>
      <w:r>
        <w:rPr>
          <w:rFonts w:cs="Times New Roman" w:ascii="Times New Roman" w:hAnsi="Times New Roman"/>
          <w:sz w:val="24"/>
        </w:rPr>
        <w:t>Igaz, ami igaz, nem volt túlságosan vigasztaló, amit láttam. Azt hiszem, legbarátságosabban még Renny nézett rám, talán azért is, mert korban ő állt hozzám a legközelebb. Hanem ami a többieket illeti...!</w:t>
      </w:r>
    </w:p>
    <w:p>
      <w:pPr>
        <w:pStyle w:val="Normal"/>
        <w:widowControl/>
        <w:ind w:firstLine="283"/>
        <w:jc w:val="both"/>
        <w:rPr>
          <w:rFonts w:ascii="Times New Roman" w:hAnsi="Times New Roman" w:cs="Times New Roman"/>
          <w:sz w:val="24"/>
        </w:rPr>
      </w:pPr>
      <w:r>
        <w:rPr>
          <w:rFonts w:cs="Times New Roman" w:ascii="Times New Roman" w:hAnsi="Times New Roman"/>
          <w:sz w:val="24"/>
        </w:rPr>
        <w:t>Szilágyi még csak-csak, de a többiek ha ölni tudtak volna a tekintetükkel, azt hiszem, hamarosan belém fagyott volna a lágy tojás...</w:t>
      </w:r>
    </w:p>
    <w:p>
      <w:pPr>
        <w:pStyle w:val="Normal"/>
        <w:widowControl/>
        <w:ind w:firstLine="283"/>
        <w:jc w:val="both"/>
        <w:rPr/>
      </w:pPr>
      <w:r>
        <w:rPr>
          <w:rFonts w:cs="Times New Roman" w:ascii="Times New Roman" w:hAnsi="Times New Roman"/>
          <w:sz w:val="24"/>
        </w:rPr>
        <w:t>Peter Szilágyi megvárta, amíg meggyullad a cigarettám, akkor aztán nekiállt a vallatásna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óval azt mondja, hogy szükségünk van magár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yekeztem némi bizonyítékkal szolgáln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stőrnek ajánlkozi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Így is lehet mondan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ha nem tartunk igényt rá?</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em ragaszkodom a státusho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értem, hogy egyáltalán nem tartunk igényt magár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hhez túlságosan sokat tudo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m. Ez igaz... Kindler vonaláró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ntos e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ég nem tudom... Lehet, hogy igen. Hogy jutott a naplóhoz?</w:t>
      </w:r>
    </w:p>
    <w:p>
      <w:pPr>
        <w:pStyle w:val="Normal"/>
        <w:widowControl/>
        <w:ind w:firstLine="283"/>
        <w:jc w:val="both"/>
        <w:rPr/>
      </w:pPr>
      <w:r>
        <w:rPr>
          <w:rFonts w:cs="Times New Roman" w:ascii="Times New Roman" w:hAnsi="Times New Roman"/>
          <w:sz w:val="24"/>
        </w:rPr>
        <w:t>Gondolkodtam egy pillanatig, és arra az elhatározásra jutottam, hogy jobb, ha nyílt kártyákkal játszom. Ebből az ügyből ugyanis csak úgy tudok épen kikeveredni, ha felhasználom őket a saját céljaimra. Ehhez pedig alighanem őszintének kell lennem. Legalább 99 százalékig.</w:t>
      </w:r>
    </w:p>
    <w:p>
      <w:pPr>
        <w:pStyle w:val="Normal"/>
        <w:widowControl/>
        <w:ind w:firstLine="283"/>
        <w:jc w:val="both"/>
        <w:rPr/>
      </w:pPr>
      <w:r>
        <w:rPr>
          <w:rFonts w:cs="Times New Roman" w:ascii="Times New Roman" w:hAnsi="Times New Roman"/>
          <w:sz w:val="24"/>
        </w:rPr>
        <w:t>Elnyomtam a cigarettám, és előrehajoltam.</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Ide figyeljenek. Először is üljenek le, mert utálom, ha nem kapok levegőt. Másodszor, teszek maguknak egy ajánlatot. Elmondok mindent, amit az ügyről tudok, és ha elmondtam, megismétlem az ajánlatomat. Ha önök akkor is elutasítanak, veszem a kalapom, és soha többé nem hallanak ról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t akár most is megteheti – mondta Karabinas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ért megengedik, hogy elmondjam a mondókámat?</w:t>
      </w:r>
    </w:p>
    <w:p>
      <w:pPr>
        <w:pStyle w:val="Normal"/>
        <w:widowControl/>
        <w:ind w:firstLine="283"/>
        <w:jc w:val="both"/>
        <w:rPr>
          <w:rFonts w:ascii="Times New Roman" w:hAnsi="Times New Roman" w:cs="Times New Roman"/>
          <w:sz w:val="24"/>
        </w:rPr>
      </w:pPr>
      <w:r>
        <w:rPr>
          <w:rFonts w:cs="Times New Roman" w:ascii="Times New Roman" w:hAnsi="Times New Roman"/>
          <w:sz w:val="24"/>
        </w:rPr>
        <w:t>Szilágyi udvariasan meghajtotta a fej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rancsoljon, Mr. Nelson. Ha már így áll a helyzet...</w:t>
      </w:r>
    </w:p>
    <w:p>
      <w:pPr>
        <w:pStyle w:val="Normal"/>
        <w:widowControl/>
        <w:ind w:firstLine="283"/>
        <w:jc w:val="both"/>
        <w:rPr/>
      </w:pPr>
      <w:r>
        <w:rPr>
          <w:rFonts w:cs="Times New Roman" w:ascii="Times New Roman" w:hAnsi="Times New Roman"/>
          <w:sz w:val="24"/>
        </w:rPr>
        <w:t>Újra rágyújtottam egy cigarettára, mert éreztem, hogy a következő mondataimon múlik minden vagy legalábbis sok mind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őször is Samuel Nelson magánhekus vagyo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t mintha már hallottuk volna – morogta leplezetlen rosszindulattal Yettma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íz éve dolgozom a szakmában, és meglehetősen jó hírem van a másik parto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pzel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hogy mondom, Mr. Yettmar. És meglehetősen tisztességes fickónak ismernek. Már amennyire egy magánzsaru tisztességes leh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az sehogy – mondta Osima.</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ahát, ennyire azért nem veszélyes a helyzet. Vannak egészen rendes fickók is a szakmában, ha nehéz is elképzelni. És vegye hozzá</w:t>
      </w:r>
      <w:r>
        <w:rPr>
          <w:rFonts w:cs="Times New Roman" w:ascii="Times New Roman" w:hAnsi="Times New Roman"/>
          <w:i/>
          <w:sz w:val="24"/>
        </w:rPr>
        <w:t>,</w:t>
      </w:r>
      <w:r>
        <w:rPr>
          <w:rFonts w:cs="Times New Roman" w:ascii="Times New Roman" w:hAnsi="Times New Roman"/>
          <w:sz w:val="24"/>
        </w:rPr>
        <w:t xml:space="preserve"> Mr. Yettmar, hogy többségünk a bűnözők ellen harcol. Csak hát mi is emberek vagyunk. Nyilván teli hibákkal és félelmekkel.</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Hagyja abba, mert még elsírom magam – morogta a görö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rsze... Szóval sok kemény ügyben vettem részt az elmúlt évtizedben. Nemegyszer igencsak a nyakamon volt a kés. De mindig megúsztam valahogy. És ezt többek között annak is köszönhetem, hogy a maffiát messzire elkerültem. Ha meghallottam, hogy valamiben benne van a családok keze, hát akkor biztos lehettek benne, hogy Samuel Nelson nincs azon a környéken. Tudják, valahogy így volt egészsége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aga ezt nevezi tisztességnek?</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Csak óvatosságnak, Mr. Karabinasz. Ha az állam nem tudja felszámolni, sőt még korlátozni sem a működésüket, nem hiszem, hogy Samuel Nelsonra várna a dicsőséges feladat, hogy megtegye helyette. Szívesen átengedem a dicsőséget másokna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lytassa...</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 legutóbbi időkben azonban nem voltam túlságosan óvatos. Talán fejembe szálltak a sikereim, talán csak pillanatnyi kihagyás volt, nem tudom. Mindenesetre beletapostam valakinek a lelkivilágába. Mond valamit maguk</w:t>
        <w:softHyphen/>
        <w:t>nak az a név, hogy Giraldini?</w:t>
      </w:r>
    </w:p>
    <w:p>
      <w:pPr>
        <w:pStyle w:val="Normal"/>
        <w:widowControl/>
        <w:ind w:firstLine="283"/>
        <w:jc w:val="both"/>
        <w:rPr>
          <w:rFonts w:ascii="Times New Roman" w:hAnsi="Times New Roman" w:cs="Times New Roman"/>
          <w:sz w:val="24"/>
        </w:rPr>
      </w:pPr>
      <w:r>
        <w:rPr>
          <w:rFonts w:cs="Times New Roman" w:ascii="Times New Roman" w:hAnsi="Times New Roman"/>
          <w:sz w:val="24"/>
        </w:rPr>
        <w:t>Szilágyi megrázta a fejét, egyedül csak a japán ráncolta össze a szemöldök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iraldini? Olvastam valahol. Valami nagymenő a keleti parto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igen. Csakhogy az a szó, hogy nagymenő, enyhe kifejezés. Giraldini az egyik legnagyobb család feje, nagyobb hatalommal, mint az FBI. Több száz kemény fiú lesi a parancsai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Rémlik valam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s... sikerült Giraldini tyúkszemére lépnem. Először csillant meg valami érdeklődésféle Szilágyi szeméb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csinálta?</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Esküszöm, hogy véletlenül... vagy legalábbis majdnem véletlenül. Valakitől kaptam egy fülest, és továbbítottam illetékes helyre. Ezután Giraldinit bevarrtak néhány évr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öbbre nem lehetett. Nem volt bizonyíték. Gondolom, ismeri már ezt a figur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smer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erencsémre, akitől a fülest kaptam, meghalt anélkül, hogy engem be tudott volna mószeroln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akko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ismeri Giraldinit. Amikor kijött a sittről, megindíttatta a nyomozást. Ezer embere dolgozott éjjel-nappal az ügyön. S tudja, mi lett a végeredmén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nem jöttek rá, hogy maga...?</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Ilyen egyszerű azért nem volt a dolog. Közvetlen bizonyítékuk nem volt semmire, ezért Giraldiniék kizárásos alapon közelítették meg a dolgot. S a végén csak hárman-négyen maradtunk, akik továbbadhattuk az információt. Tudja, mi ilyenkor a szabál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gondolom, ki kell nyírni mind a négy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van. Csakhogy Giraldini mégsem ezt tette, hanem magához hívatott, és megbízott egy feladatta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djárt érthető lesz minden. Elém tett egy fényképet: egy másfél-két éves kisgyerekét. Aztán megbízott, hogy a föld alól is kerítsem elő a kölykö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secsemő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illanat. Csakhogy az a kép huszonkét évvel ezelőtt készült Santa Monicáb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rist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rsze Giraldini leadott egy rémtörténetet, börtönbe került barátról, hűtlen feleségről, elhagyott kisgyerekről s a több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 persze elhitt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ülyének néz, Mr. Szilágyi? Csakhogy kénytelen voltam elvállalni az ügy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ülönben kinyírták volna, m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lószínűleg, így azonban nyertem egy kis idő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dőt? Mihez?</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indjárt rátérek. Pillanat... Szóval elkezdtem nyomozni a képen látható kisfiú után, és eljutottam Santa Monicába. Megtudtam, hogy az egyetem leégett. Aztán kezembe került az ön naplója. Legvégül pedig eljutottam önhöz. Érti má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yilván még mindig nem érti, miért akarok segíteni önnek. Hát figyeljenek ide valamennyien. Amikor Giraldini rájött, hogy csak négy szerencsétlen pária fújhatta be, gyakorlatilag aláírta a halálos ítéletemet. Valószínű, hogy a többiek már nem is élnek. Az én kinyírásomat azonban rövidke időre elhalasztotta. Szüksége volt ugyanis valakire, aki megtalálja a fényképen látható kisfiút, azaz téged, Renny. Tudta, hogy menő vagyok a szakmámban, és miután halálra ítélt, azt is tudta, hogy nem sokat kockáztat. Ha kiderítettem az ügyet, akkor is ráér megöletni. Az én jutalmam mindenképpen néhány golyó. Sőt már a fickót is kijelölte, aki az ítéletet végrehajtja. Egy kis hapsit, fekete kalapba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Kezdem érteni – mondta Szilágyi.</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 dolgot bonyolítja, hogy a konkurens cég, a Renzi család is beszállt a játékba. Először arra gondoltam, hogy a kettőt kijátszom egymás ellen, de végül is le kellett tennem róla. A kis kalapos figyeli minden lépésemet. Ha sokáig tárgyalgatnék, kikészíten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t is a nyomában van? – komorodott el Karabinas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ikerült leráznom. De csak rövid időr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rtem.</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iután olvastam a naplót, és mindent tudok, két lehetőség áll előttem: vagy elmegyek Giraldinihez, és elmondok neki mindent... ebben az esetben meg is kapom a jutalmama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golyó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van. Vagy pedig – és ez a másik lehetőség – megpróbálok zöld ágra vergődni magukkal.</w:t>
      </w:r>
    </w:p>
    <w:p>
      <w:pPr>
        <w:pStyle w:val="Normal"/>
        <w:widowControl/>
        <w:ind w:firstLine="283"/>
        <w:jc w:val="both"/>
        <w:rPr>
          <w:rFonts w:ascii="Times New Roman" w:hAnsi="Times New Roman" w:cs="Times New Roman"/>
          <w:sz w:val="24"/>
        </w:rPr>
      </w:pPr>
      <w:r>
        <w:rPr>
          <w:rFonts w:cs="Times New Roman" w:ascii="Times New Roman" w:hAnsi="Times New Roman"/>
          <w:sz w:val="24"/>
        </w:rPr>
        <w:t>Elhallgattam, és a többiek is hallgattak. Összeráncolt szemöldökkel meredt ki-ki a másikra vagy a földr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az utolsó és egyetlen lehetőségem – folytattam. – Különben vég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hát önnek van szüksége ránk – dörmögte Osima.</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Én inkább azt mondanám, hogy kölcsönösen egymásra vagyunk utalva – mondtam. – Csak nem gondolják egy percig is komolyan, hogy sikerül végrehajtaniuk a programot egy olyan fickó nélkül, aki érti a dolgát? Önök Giraldini és Renzi ellenéb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 az a Renz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másik cég. Giraldini konkurense.</w:t>
      </w:r>
    </w:p>
    <w:p>
      <w:pPr>
        <w:pStyle w:val="Normal"/>
        <w:widowControl/>
        <w:ind w:firstLine="283"/>
        <w:jc w:val="both"/>
        <w:rPr>
          <w:rFonts w:ascii="Times New Roman" w:hAnsi="Times New Roman" w:cs="Times New Roman"/>
          <w:sz w:val="24"/>
        </w:rPr>
      </w:pPr>
      <w:r>
        <w:rPr>
          <w:rFonts w:cs="Times New Roman" w:ascii="Times New Roman" w:hAnsi="Times New Roman"/>
          <w:sz w:val="24"/>
        </w:rPr>
        <w:t>Szilágyi elgondolkozva nézett rá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ön, ön hogy találja meg a számítását? Haboztam egy icipicit, hogy feltárjam-e a kártyáimat teljes egészébe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ézzék – mondtam óvatosan. – Én itt elveszett ember vagyok. Csak akkor tudom felvenni velük a harcot, ha ismeretlen terepre csalom őket. Számukra ismeretlenre. Például Egyiptomb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t akar leszámolni velü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tervezem. És ha rettenetes szerencsém lesz, maga Giraldini és Renzi is meg fog jelenni a színpadon. És ha még nagyobb szerencsém les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kapja ők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valahogy íg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persze mi viseljük az egész kockázatá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Értsék meg, nem tehetnek mást. Még két-három nap, és az egész maffia a nyakukon lesz. Fogalmuk sincs, hogy mekkora veszély fenyegeti magukat. Kéthárom nap, és maguk már nem lesznek életben, Renny pedig a maffia kezébe kerül. Erre mérget vehetnek!</w:t>
      </w:r>
    </w:p>
    <w:p>
      <w:pPr>
        <w:pStyle w:val="Normal"/>
        <w:widowControl/>
        <w:ind w:firstLine="283"/>
        <w:jc w:val="both"/>
        <w:rPr>
          <w:rFonts w:ascii="Times New Roman" w:hAnsi="Times New Roman" w:cs="Times New Roman"/>
          <w:sz w:val="24"/>
        </w:rPr>
      </w:pPr>
      <w:r>
        <w:rPr>
          <w:rFonts w:cs="Times New Roman" w:ascii="Times New Roman" w:hAnsi="Times New Roman"/>
          <w:sz w:val="24"/>
        </w:rPr>
        <w:t>Lassan-lassan kezdték felfogni, hogy nem a levegőbe beszéle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maguk egyetlen esélye az, ha hallgatnak rám. És az én egyetlen esélyem is. Ezért mondtam korábban, hogy egymásra vagyunk utalva. Remélem, felfogták végül is, hogy miről van szó?</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szerűen nem tudom elhinni – dühöngött Karabinas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viszont hiszek neki – morogta a japá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jutott Giraldini a képhez? – kérdezte hirtelen Szilágyi.</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Fogalmam sincs. Ezt önöknek kellene tudniuk. Hallgattak egy darabig, majd Szilágyi megszólal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ighanem Kindleren keresztül szivároghatott ki a dolo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ndle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 olvasta a naplót. Akkor azt is tudnia kell, hogy ki volt Kindle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ndolom, az a pasas, aki kihúzta a dugót 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v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hát mégis áruló volt?</w:t>
      </w:r>
    </w:p>
    <w:p>
      <w:pPr>
        <w:pStyle w:val="Normal"/>
        <w:widowControl/>
        <w:ind w:firstLine="283"/>
        <w:jc w:val="both"/>
        <w:rPr>
          <w:rFonts w:ascii="Times New Roman" w:hAnsi="Times New Roman" w:cs="Times New Roman"/>
          <w:sz w:val="24"/>
        </w:rPr>
      </w:pPr>
      <w:r>
        <w:rPr>
          <w:rFonts w:cs="Times New Roman" w:ascii="Times New Roman" w:hAnsi="Times New Roman"/>
          <w:sz w:val="24"/>
        </w:rPr>
        <w:t>Szilágyi megrázta a fej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ban az értelemben, ahogy maga gondolja, n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akko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envedélye volt a fényképezés. Lefényképezte a spermatartót elölről-hátulról, ahogy ezt be is vallott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mlékszem rá.</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án visszaadta a negatívoka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rre is emlékszem.</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Csakhogy nem mindet. Néhányat megtartott magának, előhívta őket, és feljegyzései kíséretében beletette az egészet egy borítékb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udja, hogy mi volt azokban a feljegyzésekb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gyjából. Nem járt messze az igazságtól. Azt következtette ki a kísérleteinkből, hogy rájöttünk a titokra, hogyan kell feléleszteni a múmiáka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 marh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árjon csak, Nelson... Kindler meg is elégedett ennyivel, és egyetlen lépést sem tett felénk. Csakhogy néhány évvel ezelőtt meghalt, és a hagyatéka Renny fényképével együtt az unokaöccsének jutott. A fényképet. Rennyről ugyancsak Kindler csináltatta, és mondanom sem kell ugyebár, hogy a mi megkérdezésünk nélkül. Biztos volt benne a szerencsétlen, hogy Renny nem más, mint egy életre keltett csecsemőmúmi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 az ördög az az unokaöc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ljesen mindegy. Egy bizonyos Dalton. Mr. Dalto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Sohasem hallottam ezt a nev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ig mi s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hogy addi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meddig nem jelentkeze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an? Ez a Dalton jelentkezett magukná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éhány hónappal ezelő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lyen körülmények közö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írt egy level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d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nnan tudta a címüke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Fogalmam sincs. Mindenesetre kaptunk egy borítékot, amelyben elküldte a spermatartó néhány fényképét... és természetesen egy levelet i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jtem, hogy mi lehetett benn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rmészetesen pénzt kér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ka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llióka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jha. És magu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rmészetesen nem válaszoltunk. Ha válaszolunk, beismertük volna, hogy valóban azt tettük, amivel... hm... ez a Dalton meggyanúsított bennünk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an reagált rá?</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gnagyobb megdöbbenésünkre sehogy. Ekkor határoztuk el különben, hogy a Huber-farmot erőddé alakítjuk át. Ekkor építettük a kerítést i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rtem. Tehát Daltontól szerezte Giraldini az értesülései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ondolja? </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áshonnét honnan? Nyílván a maguk Dalton barátja kapcsolatba került a maffiával. S ahhoz sem kell nagy képzelőerő, Mr. Szilágyi, hogy kitaláljuk, hol lehet most ez a Dalton.</w:t>
      </w:r>
    </w:p>
    <w:p>
      <w:pPr>
        <w:pStyle w:val="Normal"/>
        <w:widowControl/>
        <w:ind w:firstLine="283"/>
        <w:jc w:val="both"/>
        <w:rPr>
          <w:rFonts w:ascii="Times New Roman" w:hAnsi="Times New Roman" w:cs="Times New Roman"/>
          <w:sz w:val="24"/>
        </w:rPr>
      </w:pPr>
      <w:r>
        <w:rPr>
          <w:rFonts w:cs="Times New Roman" w:ascii="Times New Roman" w:hAnsi="Times New Roman"/>
          <w:sz w:val="24"/>
        </w:rPr>
        <w:t>Neki azonban úgy látszik kelle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ért? Hol van? – kérdezte értetlenül.</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Vagy a föld alatt, vagy a víz alatt – mondtam. – De az is lehet, hogy betonba öntötték. Mindenesetre egyvalamire mérget veh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már nem él. Giraldini nem az az ember, aki hagyja, hogy a zsíros falatokat mások zabálják fe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risten! Nem mondaná meg, hogy hol itt a zsíros falat?</w:t>
      </w:r>
    </w:p>
    <w:p>
      <w:pPr>
        <w:pStyle w:val="Normal"/>
        <w:widowControl/>
        <w:ind w:firstLine="283"/>
        <w:jc w:val="both"/>
        <w:rPr>
          <w:rFonts w:ascii="Times New Roman" w:hAnsi="Times New Roman" w:cs="Times New Roman"/>
          <w:sz w:val="24"/>
        </w:rPr>
      </w:pPr>
      <w:r>
        <w:rPr>
          <w:rFonts w:cs="Times New Roman" w:ascii="Times New Roman" w:hAnsi="Times New Roman"/>
          <w:sz w:val="24"/>
        </w:rPr>
        <w:t>Ezen aztán már kénytelen voltam hangosan kacarászn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ézze, Mr. Szilágyi, azt hiszem, önnek csak halvány fogalmai lehetnek a maffiáró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igaz, ami igaz, nem vagyok szakértő ezen a tér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átszik is. Maguk, egyszerű polgárok hajlandók a maffiát holmi közön</w:t>
        <w:softHyphen/>
        <w:t>séges bűnszövetkezetnek nézni. Pedig nem az, higgyék e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Hát akkor mi a fene?</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Üzleti vállalkozás. Ahogy mondom. Csakhogy a maga sajátos szervezett</w:t>
        <w:softHyphen/>
        <w:t>ségével és nemkülönben sajátos eszközeive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értem, mire akar kilyukadn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arra, hogy a maffia is gondolkodik. Nem feltétlenül rabolni vagy gyilkolni akar, sőt elsősorban nem az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mi a fené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Beszállni egy üzletbe. És ha az üzlet legális, annál jobb.</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mber! Gondolkozzék! Hol van itt üzlet? Talán a zsarolás?</w:t>
      </w:r>
    </w:p>
    <w:p>
      <w:pPr>
        <w:pStyle w:val="Normal"/>
        <w:widowControl/>
        <w:ind w:firstLine="283"/>
        <w:jc w:val="both"/>
        <w:rPr>
          <w:rFonts w:ascii="Times New Roman" w:hAnsi="Times New Roman" w:cs="Times New Roman"/>
          <w:sz w:val="24"/>
        </w:rPr>
      </w:pPr>
      <w:r>
        <w:rPr>
          <w:rFonts w:cs="Times New Roman" w:ascii="Times New Roman" w:hAnsi="Times New Roman"/>
          <w:sz w:val="24"/>
        </w:rPr>
        <w:t>Megráztam a fej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gyan! Ha csak erről lenne szó, Giraldini hagyta volna az egészet Daltonnak. Mit gondol, mit lehet magából kizsaroln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em akarok találgatni. De higgye el, ezért Giraldini a kisujját sem mozdítaná.</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akkor miér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iraldini megtudta Daltontól, hogy maguk miben mesterkedne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lehetetl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galábbis azt, amit Dalton sejtett. Hogy maguk múmiákat élesztenek.</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De hát... ez... szemenszedett... őrültsé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hogy ezt Dalton nem tudta, következésképpen Giraldini sem tudhatja. Számára egy a lényeg; beszállni valami zsíros üzletbe. És bármi áron! Érti? Mr. Szilágyi, ez a legfontosabb... Bármi áro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De hát... mire számít ez a Giraldin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udom. Ő maga sem tudja. De számít valamire. Talán arra, hogy a maguk módszerével fel lehet éleszteni az összes múmiát, amit csak előkapartak valaha is a homok alól. Talán azt hiszi, hogy a maguk varázsszere gyógyszerként is felhasználható. Ámbár azt gyanítom, őt, Giraldinit csak egy érdekli: mennyi pénzt lehet kibányászni a maga kutatásaibó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még mindig elképzelhetetlennek tartom, hogy...</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Ugyan már, Mr. Szilágyi, mit tart elképzelhetetlennek? – kérdeztem, és akaratom ellenére ingerülten csengett a hangom. – Figyeljen csak ide, és gondolkozzék Giraldini fejével. Tehát... Megvan az elixírem, és van hozzá egy múmiám. Abrakadabra... a múmia feléled. Nagyot nyújtózik, és kimászik a szarkofágból. Erre maga odamegy hozzá, és barátságos kérdéseket tesz fel nek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sküszöm, maga megőrül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em én! Csak Giraldini vagyok. De folytatom tovább. Odamegy hozzá, és azt mondja neki: Ide figyeljen, Mr. Amenhotep, ez és ez a helyzet, ön felébredt évezredes álmából, őszintén gratulálok, remélem, jól fogja magát érezni a huszadik század legvégén, az atomkor hajnalán. És remélem, hálás nekünk, amiért visszatérhetett ebbe az álomvilágba. Nos, talán úgy tudná leróni feltámadása miatt érzett háláját, ha felvilágosítana bennünket, hol találhatók aranykincsek, hol vannak még elrejtett múmiák, egyszóval hol érdemes egy kis maszek ásatást folytatni. Érti, Mr. Szilágyi? Az az érzésem, hogy Giraldini valami ilyesmire spekulál. Hiszen a maffia keze a nemzetközi műkincskereskedelemben is benne van, méghozzá könyéki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Őrüle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kár az, akár nem, így áll a helyz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és az a mási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nz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ighan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gyanaz a tészta, mintha Giraldini lenne. Egyformák, csak a nevük má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Ő honnan tudta meg?</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Talán Daltontól. Lehet, hogy az a hülye, házalni kezdett a családok között. Az is lehet, hogy Renzi tüntette el, nem Giraldini.</w:t>
      </w:r>
    </w:p>
    <w:p>
      <w:pPr>
        <w:pStyle w:val="Normal"/>
        <w:widowControl/>
        <w:ind w:firstLine="283"/>
        <w:jc w:val="both"/>
        <w:rPr/>
      </w:pPr>
      <w:r>
        <w:rPr>
          <w:rFonts w:cs="Times New Roman" w:ascii="Times New Roman" w:hAnsi="Times New Roman"/>
          <w:sz w:val="24"/>
        </w:rPr>
        <w:t>Most, hogy lényegében mindent elmondtam, meg is könnyebbültem. Az ő kezükben a döntés joga. És csak remélhettem, hogy ez a döntés kedvező lesz az én számomra is, ha egyáltalán lehet valami kedvező még ebben a slamasz</w:t>
        <w:softHyphen/>
        <w:t>tikában...</w:t>
      </w:r>
    </w:p>
    <w:p>
      <w:pPr>
        <w:pStyle w:val="Normal"/>
        <w:widowControl/>
        <w:ind w:firstLine="283"/>
        <w:jc w:val="both"/>
        <w:rPr>
          <w:rFonts w:ascii="Times New Roman" w:hAnsi="Times New Roman" w:cs="Times New Roman"/>
          <w:sz w:val="24"/>
        </w:rPr>
      </w:pPr>
      <w:r>
        <w:rPr>
          <w:rFonts w:cs="Times New Roman" w:ascii="Times New Roman" w:hAnsi="Times New Roman"/>
          <w:sz w:val="24"/>
        </w:rPr>
        <w:t>Felemelkedtem és visszagyömöszöltem a revolveremet a hónom alá.</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Ha nem haragszanak, járok egyet odakünn. Remélem, kutya nincs. Jó félóra múlva visszajövök. Hányják-vessék meg jól a dolgokat. Én már nem tudok többet mondani maguknak. Mindenesetre hangsúlyozom, hogy az együttműködés mindkét fél számára hasznos lenne. Ez minden, amit elmondhattam.</w:t>
      </w:r>
    </w:p>
    <w:p>
      <w:pPr>
        <w:pStyle w:val="Normal"/>
        <w:widowControl/>
        <w:ind w:firstLine="283"/>
        <w:jc w:val="both"/>
        <w:rPr>
          <w:rFonts w:ascii="Times New Roman" w:hAnsi="Times New Roman" w:cs="Times New Roman"/>
          <w:sz w:val="24"/>
        </w:rPr>
      </w:pPr>
      <w:r>
        <w:rPr>
          <w:rFonts w:cs="Times New Roman" w:ascii="Times New Roman" w:hAnsi="Times New Roman"/>
          <w:sz w:val="24"/>
        </w:rPr>
        <w:t>S már-már meglendült a lábam, hogy elinduljak kifelé, amikor kellemesen csengő hang törte meg a szavaim nyomán támadt csende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zt hiszem, igaza van, Mr. Nelson. Én mindenesetre hiszek magának...</w:t>
      </w:r>
    </w:p>
    <w:p>
      <w:pPr>
        <w:pStyle w:val="Normal"/>
        <w:widowControl/>
        <w:ind w:firstLine="283"/>
        <w:jc w:val="both"/>
        <w:rPr>
          <w:rFonts w:ascii="Times New Roman" w:hAnsi="Times New Roman" w:cs="Times New Roman"/>
          <w:sz w:val="24"/>
        </w:rPr>
      </w:pPr>
      <w:r>
        <w:rPr>
          <w:rFonts w:cs="Times New Roman" w:ascii="Times New Roman" w:hAnsi="Times New Roman"/>
          <w:sz w:val="24"/>
        </w:rPr>
        <w:t>Felkaptam a fejem, és a lépcsőfeljáró felé néztem: odafenn, az első emelet magasában, mintha csak a felhők közül lépett volna elő, két asszony állt egymásba karolva.</w:t>
      </w:r>
    </w:p>
    <w:p>
      <w:pPr>
        <w:pStyle w:val="Normal"/>
        <w:widowControl/>
        <w:ind w:firstLine="283"/>
        <w:jc w:val="both"/>
        <w:rPr>
          <w:rFonts w:ascii="Times New Roman" w:hAnsi="Times New Roman" w:cs="Times New Roman"/>
          <w:sz w:val="24"/>
        </w:rPr>
      </w:pPr>
      <w:r>
        <w:rPr>
          <w:rFonts w:cs="Times New Roman" w:ascii="Times New Roman" w:hAnsi="Times New Roman"/>
          <w:sz w:val="24"/>
        </w:rPr>
        <w:t>Az egyik magas, karcsú, gesztenyebarna hajában ősz csíkokkal, s a háta mögül kiszűrődő fény előnyösen emelte ki dús melleit, hervadásnak még alig indult, érett asszonyiságát. Mellette fiatal, tizennyolc-tizenkilenc éves leány állott, aki talán az asszony válláig érhetett. Kissé hajlott tartással pihentette szabad kezét a lépcsőkorláton, barna indiánarcán nyugodt mosoly ült, s amikor félrefordította a fejét, hogy anyjára, Mrs. Szilágyira, azaz Huber doktornőre nézzen, az éles fényben kirajzolódó profilja egyiptomi reliefek istennőit idézte.</w:t>
      </w:r>
    </w:p>
    <w:p>
      <w:pPr>
        <w:pStyle w:val="Normal"/>
        <w:widowControl/>
        <w:ind w:firstLine="283"/>
        <w:jc w:val="both"/>
        <w:rPr/>
      </w:pPr>
      <w:r>
        <w:rPr>
          <w:rFonts w:cs="Times New Roman" w:ascii="Times New Roman" w:hAnsi="Times New Roman"/>
          <w:sz w:val="24"/>
        </w:rPr>
        <w:t>Éreztem, hogy megremeg a térdem, és önkéntelenül buktak ki a számon a szava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 maga kicsoda? Visszafordította a fejét, és rám mosolyg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udja? Renny testvére vagyok... Szethy.</w:t>
      </w:r>
    </w:p>
    <w:p>
      <w:pPr>
        <w:pStyle w:val="Normal"/>
        <w:widowControl/>
        <w:ind w:firstLine="283"/>
        <w:jc w:val="both"/>
        <w:rPr/>
      </w:pPr>
      <w:r>
        <w:rPr>
          <w:rFonts w:cs="Times New Roman" w:ascii="Times New Roman" w:hAnsi="Times New Roman"/>
          <w:sz w:val="24"/>
        </w:rPr>
        <w:t>Mintha részeg lettem volna, tántorogtam kifelé. Mindenképpen szükségem volt egy kis friss levegőre.</w:t>
      </w:r>
    </w:p>
    <w:p>
      <w:pPr>
        <w:pStyle w:val="Normal"/>
        <w:widowControl/>
        <w:ind w:firstLine="283"/>
        <w:jc w:val="both"/>
        <w:rPr>
          <w:rFonts w:ascii="Times New Roman" w:hAnsi="Times New Roman" w:cs="Times New Roman"/>
          <w:sz w:val="24"/>
        </w:rPr>
      </w:pPr>
      <w:r>
        <w:rPr>
          <w:rFonts w:cs="Times New Roman" w:ascii="Times New Roman" w:hAnsi="Times New Roman"/>
          <w:sz w:val="24"/>
        </w:rPr>
        <w:t>Kikóvályogtam a tavacska mellé, és már vagy harmadszor kerültem meg, amikor odaért mellém. Alig érintette talpa a gyöngykavicsot, és én mégis hallottam a lépteit, attól a pillanattól fogva, hogy kisétált a házból.</w:t>
      </w:r>
    </w:p>
    <w:p>
      <w:pPr>
        <w:pStyle w:val="Normal"/>
        <w:widowControl/>
        <w:ind w:firstLine="283"/>
        <w:jc w:val="both"/>
        <w:rPr/>
      </w:pPr>
      <w:r>
        <w:rPr>
          <w:rFonts w:cs="Times New Roman" w:ascii="Times New Roman" w:hAnsi="Times New Roman"/>
          <w:sz w:val="24"/>
        </w:rPr>
        <w:t>Ha szentimentális lennék, azt mondanám, hogy a szívemben vissz</w:t>
        <w:softHyphen/>
        <w:t>hangzottak a lépései.</w:t>
      </w:r>
    </w:p>
    <w:p>
      <w:pPr>
        <w:pStyle w:val="Normal"/>
        <w:widowControl/>
        <w:ind w:firstLine="283"/>
        <w:jc w:val="both"/>
        <w:rPr>
          <w:rFonts w:ascii="Times New Roman" w:hAnsi="Times New Roman" w:cs="Times New Roman"/>
          <w:sz w:val="24"/>
        </w:rPr>
      </w:pPr>
      <w:r>
        <w:rPr>
          <w:rFonts w:cs="Times New Roman" w:ascii="Times New Roman" w:hAnsi="Times New Roman"/>
          <w:sz w:val="24"/>
        </w:rPr>
        <w:t>Szerencsére azonban nem vagyok az, így nem is tulajdoníthattam másnak, hogy meghallottam, mint fejlett hallóérzékemnek.</w:t>
      </w:r>
    </w:p>
    <w:p>
      <w:pPr>
        <w:pStyle w:val="Normal"/>
        <w:widowControl/>
        <w:ind w:firstLine="283"/>
        <w:jc w:val="both"/>
        <w:rPr>
          <w:rFonts w:ascii="Times New Roman" w:hAnsi="Times New Roman" w:cs="Times New Roman"/>
          <w:sz w:val="24"/>
        </w:rPr>
      </w:pPr>
      <w:r>
        <w:rPr>
          <w:rFonts w:cs="Times New Roman" w:ascii="Times New Roman" w:hAnsi="Times New Roman"/>
          <w:sz w:val="24"/>
        </w:rPr>
        <w:t>Úgy legyen!</w:t>
      </w:r>
    </w:p>
    <w:p>
      <w:pPr>
        <w:pStyle w:val="Normal"/>
        <w:widowControl/>
        <w:ind w:firstLine="283"/>
        <w:jc w:val="both"/>
        <w:rPr>
          <w:rFonts w:ascii="Times New Roman" w:hAnsi="Times New Roman" w:cs="Times New Roman"/>
          <w:sz w:val="24"/>
        </w:rPr>
      </w:pPr>
      <w:r>
        <w:rPr>
          <w:rFonts w:cs="Times New Roman" w:ascii="Times New Roman" w:hAnsi="Times New Roman"/>
          <w:sz w:val="24"/>
        </w:rPr>
        <w:t>Odalépkedett mellém, és halvány mosollyal felém nyújtotta a kezé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Úgy illenék, hogy bemutatkozzam. Bár... ezt már megtettem a lépcső tetejé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izonyára az én nevemet is tudj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persze – mosolygott. – Hiszen hallottuk, amiről beszéltek odalenn...</w:t>
      </w:r>
    </w:p>
    <w:p>
      <w:pPr>
        <w:pStyle w:val="Normal"/>
        <w:widowControl/>
        <w:ind w:firstLine="283"/>
        <w:jc w:val="both"/>
        <w:rPr>
          <w:rFonts w:ascii="Times New Roman" w:hAnsi="Times New Roman" w:cs="Times New Roman"/>
          <w:sz w:val="24"/>
        </w:rPr>
      </w:pPr>
      <w:r>
        <w:rPr>
          <w:rFonts w:cs="Times New Roman" w:ascii="Times New Roman" w:hAnsi="Times New Roman"/>
          <w:sz w:val="24"/>
        </w:rPr>
        <w:t>Azért csak kezet nyújtottunk egymásna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lló, Szeth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llo, Sam.</w:t>
      </w:r>
    </w:p>
    <w:p>
      <w:pPr>
        <w:pStyle w:val="Normal"/>
        <w:widowControl/>
        <w:ind w:firstLine="283"/>
        <w:jc w:val="both"/>
        <w:rPr>
          <w:rFonts w:ascii="Times New Roman" w:hAnsi="Times New Roman" w:cs="Times New Roman"/>
          <w:sz w:val="24"/>
        </w:rPr>
      </w:pPr>
      <w:r>
        <w:rPr>
          <w:rFonts w:cs="Times New Roman" w:ascii="Times New Roman" w:hAnsi="Times New Roman"/>
          <w:sz w:val="24"/>
        </w:rPr>
        <w:t>Csak így egyszerűen: Sam.</w:t>
      </w:r>
    </w:p>
    <w:p>
      <w:pPr>
        <w:pStyle w:val="Normal"/>
        <w:widowControl/>
        <w:ind w:firstLine="283"/>
        <w:jc w:val="both"/>
        <w:rPr>
          <w:rFonts w:ascii="Times New Roman" w:hAnsi="Times New Roman" w:cs="Times New Roman"/>
          <w:sz w:val="24"/>
        </w:rPr>
      </w:pPr>
      <w:r>
        <w:rPr>
          <w:rFonts w:cs="Times New Roman" w:ascii="Times New Roman" w:hAnsi="Times New Roman"/>
          <w:sz w:val="24"/>
        </w:rPr>
        <w:t>Meglehetősen dörzsölt fiúnak tartom magam, de most, mit tagadjam, zavarban voltam. Hiszen azt sem tudtam, a fene vigye el, hogy voltaképpen kicsoda is ő. Huber doktornő lánya vagy Imué? Fáraók leszármazottja vagy egy idegen lény a Vörös Nap országából?</w:t>
      </w:r>
    </w:p>
    <w:p>
      <w:pPr>
        <w:pStyle w:val="Normal"/>
        <w:widowControl/>
        <w:ind w:firstLine="283"/>
        <w:jc w:val="both"/>
        <w:rPr/>
      </w:pPr>
      <w:r>
        <w:rPr>
          <w:rFonts w:cs="Times New Roman" w:ascii="Times New Roman" w:hAnsi="Times New Roman"/>
          <w:sz w:val="24"/>
        </w:rPr>
        <w:t>Megsejthette zavaromat, mert köhintett egyet, és elindult a ház túlsó oldala felé, amerre még nem jártam.</w:t>
      </w:r>
    </w:p>
    <w:p>
      <w:pPr>
        <w:pStyle w:val="Normal"/>
        <w:widowControl/>
        <w:ind w:firstLine="283"/>
        <w:jc w:val="both"/>
        <w:rPr>
          <w:rFonts w:ascii="Times New Roman" w:hAnsi="Times New Roman" w:cs="Times New Roman"/>
          <w:sz w:val="24"/>
        </w:rPr>
      </w:pPr>
      <w:r>
        <w:rPr>
          <w:rFonts w:cs="Times New Roman" w:ascii="Times New Roman" w:hAnsi="Times New Roman"/>
          <w:sz w:val="24"/>
        </w:rPr>
        <w:t>Néhány lépéssel mellette termettem, de még mindig nem tudtam, hogy miről is beszélgessek vele. Szerencsére átsegített a kezdeti nehézségeke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aga... nem tudta, hogy létez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ulajdonképpen nem. Elkerülte a figyelmemet. Ebből is látható, hogy rossz megfigyelő vagyo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hog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r. Szilágyi... azaz az édesapja... aza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vezze csak nyugodtan apámnak, hiszen én is annak tartom.</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os, hát az apja írt magáról a naplójában. Tulajdonképpen csak közvetv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özvetv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Azaz... annyit írt, hogy az édesanyja Renny csecsemőkorában ismét... hm... hát, izé...</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herbe ese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s, valóban, ez volnék é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honnan kapta a nev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ethről. A Szíriusz csillagról. Tudja, ez volt a régi egyiptomiak kedvenc csillaga. És a legfényesebb is. Ő hozta meg a Hapi áradását, amely megtermé</w:t>
        <w:softHyphen/>
        <w:t>kenyítette a földeket. Szeth nélkül nincs Egyiptom. Apa adta nekem a Szethy nevet... Szethy, azaz Szeth, a Szíriusz lány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ép és kifejező – bólintott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árcsak Rennyé – mondta. – Re fia: Renny.</w:t>
      </w:r>
    </w:p>
    <w:p>
      <w:pPr>
        <w:pStyle w:val="Normal"/>
        <w:widowControl/>
        <w:ind w:firstLine="283"/>
        <w:jc w:val="both"/>
        <w:rPr/>
      </w:pPr>
      <w:r>
        <w:rPr>
          <w:rFonts w:cs="Times New Roman" w:ascii="Times New Roman" w:hAnsi="Times New Roman"/>
          <w:sz w:val="24"/>
        </w:rPr>
        <w:t>Hallgatva mentünk néhány lépést egymás mellett, aztán hirtelen megállt, felém fordult, és megfogta a zakóm gallérját. Felágaskodott, hogy arca majdnem az enyémet érte. Haja súrolta a nyakam, s valami enyhe, szantálhoz hasonló parfümillat ütötte meg az orro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 fél tőlem – nézett a szemembe.</w:t>
      </w:r>
    </w:p>
    <w:p>
      <w:pPr>
        <w:pStyle w:val="Normal"/>
        <w:widowControl/>
        <w:ind w:firstLine="283"/>
        <w:jc w:val="both"/>
        <w:rPr>
          <w:rFonts w:ascii="Times New Roman" w:hAnsi="Times New Roman" w:cs="Times New Roman"/>
          <w:sz w:val="24"/>
        </w:rPr>
      </w:pPr>
      <w:r>
        <w:rPr>
          <w:rFonts w:cs="Times New Roman" w:ascii="Times New Roman" w:hAnsi="Times New Roman"/>
          <w:sz w:val="24"/>
        </w:rPr>
        <w:t>Óriási barna szemei voltak. S barna szembogarában piros karikák forogtak, amelyek egyre nagyobbak lettek, ahogy lassan elmerültem ebben a mindent elnyelő barnaságban.</w:t>
      </w:r>
    </w:p>
    <w:p>
      <w:pPr>
        <w:pStyle w:val="Normal"/>
        <w:widowControl/>
        <w:ind w:firstLine="283"/>
        <w:jc w:val="both"/>
        <w:rPr>
          <w:rFonts w:ascii="Times New Roman" w:hAnsi="Times New Roman" w:cs="Times New Roman"/>
          <w:sz w:val="24"/>
        </w:rPr>
      </w:pPr>
      <w:r>
        <w:rPr>
          <w:rFonts w:cs="Times New Roman" w:ascii="Times New Roman" w:hAnsi="Times New Roman"/>
          <w:sz w:val="24"/>
        </w:rPr>
        <w:t>Erőszakkal szakítottam el róla a szemem, és éreztem, hogy gyöngyözni kezd a homlokom. És azt is tudtam, hogy aligha csak a San Antonió-i napsütéstő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ért félnék? – kérdeztem halka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 xml:space="preserve">Mert azt hiszi, hogy nem vagyok földi ember. </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ami azt illet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stobaság – szakított félbe. – Éppen annyira az vagyok, mint maga... Még akkor is, h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az apám...</w:t>
      </w:r>
    </w:p>
    <w:p>
      <w:pPr>
        <w:pStyle w:val="Normal"/>
        <w:widowControl/>
        <w:ind w:firstLine="283"/>
        <w:jc w:val="both"/>
        <w:rPr>
          <w:rFonts w:ascii="Times New Roman" w:hAnsi="Times New Roman" w:cs="Times New Roman"/>
          <w:sz w:val="24"/>
        </w:rPr>
      </w:pPr>
      <w:r>
        <w:rPr>
          <w:rFonts w:cs="Times New Roman" w:ascii="Times New Roman" w:hAnsi="Times New Roman"/>
          <w:sz w:val="24"/>
        </w:rPr>
        <w:t>Nem folytatta, csak jött hallgatagon mellettem, amíg egy padhoz nem értünk, amely egy magasra futtatott szőlőlugas alatt állott, nagyjából a ház mögött. A lugas mellett hársfák bólogattak, s nehéz leheletük betöltötte a környéket, végérvényesen legyőzve a Szethy testéből sugárzó szantálillatot.</w:t>
      </w:r>
    </w:p>
    <w:p>
      <w:pPr>
        <w:pStyle w:val="Normal"/>
        <w:widowControl/>
        <w:ind w:firstLine="283"/>
        <w:jc w:val="both"/>
        <w:rPr/>
      </w:pPr>
      <w:r>
        <w:rPr>
          <w:rFonts w:cs="Times New Roman" w:ascii="Times New Roman" w:hAnsi="Times New Roman"/>
          <w:sz w:val="24"/>
        </w:rPr>
        <w:t>Leültünk, és éppen mondani akartam valami ostobaságot, talán a hársakról vagy valami másról, mit tudom én, amikor észrevettem, hogy könnyes a szeme, és rázkódik a válla, mintha sírna.</w:t>
      </w:r>
    </w:p>
    <w:p>
      <w:pPr>
        <w:pStyle w:val="Normal"/>
        <w:widowControl/>
        <w:ind w:firstLine="283"/>
        <w:jc w:val="both"/>
        <w:rPr>
          <w:rFonts w:ascii="Times New Roman" w:hAnsi="Times New Roman" w:cs="Times New Roman"/>
          <w:sz w:val="24"/>
        </w:rPr>
      </w:pPr>
      <w:r>
        <w:rPr>
          <w:rFonts w:cs="Times New Roman" w:ascii="Times New Roman" w:hAnsi="Times New Roman"/>
          <w:sz w:val="24"/>
        </w:rPr>
        <w:t>Óvatosan átkaroltam, és gyengéden magam felé fordított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lami baj van, Szethy?</w:t>
      </w:r>
    </w:p>
    <w:p>
      <w:pPr>
        <w:pStyle w:val="Normal"/>
        <w:widowControl/>
        <w:ind w:firstLine="283"/>
        <w:jc w:val="both"/>
        <w:rPr>
          <w:rFonts w:ascii="Times New Roman" w:hAnsi="Times New Roman" w:cs="Times New Roman"/>
          <w:sz w:val="24"/>
        </w:rPr>
      </w:pPr>
      <w:r>
        <w:rPr>
          <w:rFonts w:cs="Times New Roman" w:ascii="Times New Roman" w:hAnsi="Times New Roman"/>
          <w:sz w:val="24"/>
        </w:rPr>
        <w:t>Megrázta a fejét, mire néhány könnycsepp repült ki a szeméből, és eltűnt a fű közö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mmi... csa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ég soha életemben nem beszéltem olyannal, aki tudta volna, hogy én... hog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ő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Ők mások. Rosalinda az anyám, Peter pedig... nos, igen, Peter... hát ő végül is az apám vagy nevelőapám. A többiek pedig mintha családtagjaim lennének. Nagybácsik és nagynénik... Hiszen azóta ismerem őket, amióta megszülett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lehetett könnyű az élete, Szethy.</w:t>
      </w:r>
    </w:p>
    <w:p>
      <w:pPr>
        <w:pStyle w:val="Normal"/>
        <w:widowControl/>
        <w:ind w:firstLine="283"/>
        <w:jc w:val="both"/>
        <w:rPr>
          <w:rFonts w:ascii="Times New Roman" w:hAnsi="Times New Roman" w:cs="Times New Roman"/>
          <w:sz w:val="24"/>
        </w:rPr>
      </w:pPr>
      <w:r>
        <w:rPr>
          <w:rFonts w:cs="Times New Roman" w:ascii="Times New Roman" w:hAnsi="Times New Roman"/>
          <w:sz w:val="24"/>
        </w:rPr>
        <w:t>Mintha fájdalmasan elmosolyodott volna.</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Gondolja? Azt hiszem, el sem tudja képzelni, hogy néha mi van a lelkemben. És soha nem beszélhetek róla senkine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hát ott van az édesanyja, Szethy!</w:t>
      </w:r>
    </w:p>
    <w:p>
      <w:pPr>
        <w:pStyle w:val="Normal"/>
        <w:widowControl/>
        <w:ind w:firstLine="283"/>
        <w:jc w:val="both"/>
        <w:rPr>
          <w:rFonts w:ascii="Times New Roman" w:hAnsi="Times New Roman" w:cs="Times New Roman"/>
          <w:sz w:val="24"/>
        </w:rPr>
      </w:pPr>
      <w:r>
        <w:rPr>
          <w:rFonts w:cs="Times New Roman" w:ascii="Times New Roman" w:hAnsi="Times New Roman"/>
          <w:sz w:val="24"/>
        </w:rPr>
        <w:t>Lehajtotta a fejét, és az ölében összekulcsolt kezeire néze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Az édesanyám... Tudja, Sam, sokszor azon töprengek, hogy szeretem-e igazá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nne oka rá, hogy ne szeresse?</w:t>
      </w:r>
    </w:p>
    <w:p>
      <w:pPr>
        <w:pStyle w:val="Normal"/>
        <w:widowControl/>
        <w:ind w:firstLine="283"/>
        <w:jc w:val="both"/>
        <w:rPr>
          <w:rFonts w:ascii="Times New Roman" w:hAnsi="Times New Roman" w:cs="Times New Roman"/>
          <w:sz w:val="24"/>
        </w:rPr>
      </w:pPr>
      <w:r>
        <w:rPr>
          <w:rFonts w:cs="Times New Roman" w:ascii="Times New Roman" w:hAnsi="Times New Roman"/>
          <w:sz w:val="24"/>
        </w:rPr>
        <w:t>Megcsóválta a fej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udom. Csak néha olyan furcsa érzéseim vannak, és furcsa dolgokra gondolo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kre példáu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hogy joga volt-e hozzá, hogy a világra hozzo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Joga? – kérdeztem csodálkozva: – Az emberek általában nem szoktak jogról filozofálni, amikor hm... gyereket nemzenek.</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Csakhogy engem nem nemzettek, érti? Nem is róhatnék semmit fel neki, ha egy meleg tavaszi éjszaka és a mezőn cirpelő tücskök szédítették volna meg. Csakhogy én tudatos beavatkozás eredménye vagyok... Jaj, de undorító még kimondani i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végeredmény ugyana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udom, hogy valóban akart-e engem az anyám... Érti? Eng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hisz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csak egy kísérlet eredménye vagyok. Renny másolata. A biztosíté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iztosíték?</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Hát persze. Ha Rennyvel történt volna valami, vagy történne, még mindig itt vagyok én. Dublőz, ha úgy tetszik, vagy a második számú tartalék űrhajó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hiszem, túloz, Szethy.</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Egyáltalán nem. De ez most nem is fontos. Inkább az a probléma, hogy nem tudom, valóban akart-e engem az anyám, vagy csak... azt akarta, hogy sikerüljön a kísérl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Meggyőződésem ellenére megpróbáltam megvigasztalni. </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em hiszem, hogy okos dolgokon töpreng, Szethy. Az emberiség jelentős része úgy jött a világra hogy nem akarták, sőt egyenesen mindent megtettek annak érdekében, hogy ne jelenjék meg a siralom völgyéb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azért egészen má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ért más?</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ert... Nem is tudom. Tudja, néha úgy érzem magam, amikor az anyám megsimogat, vagy ha kedves hozzám, mintha kitenyésztett csodanyúl lennék egy nagyon szépen berendezett, óriási ketrecben. A gazda néha odamegy, és megsimogatja a nyuszi fülét. És természetesen büszke rá. Fűnek-fának eldicsekszik vele, hogy mi van neki, és hogy egyedül, egyes-egyedül ő hozta létre!</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zt hiszem, igazságtalan az édesanyjához, Szeth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het. De kérdeznék én magától valami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ssé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 ismeri a történetemet. Mondja meg nekem, mi késztette az anyámat arra, hogy a méhébe engedje annak az embernek... az apámnak a magját?</w:t>
      </w:r>
    </w:p>
    <w:p>
      <w:pPr>
        <w:pStyle w:val="Normal"/>
        <w:widowControl/>
        <w:ind w:firstLine="283"/>
        <w:jc w:val="both"/>
        <w:rPr/>
      </w:pPr>
      <w:r>
        <w:rPr>
          <w:rFonts w:cs="Times New Roman" w:ascii="Times New Roman" w:hAnsi="Times New Roman"/>
          <w:sz w:val="24"/>
        </w:rPr>
        <w:t>Hát ez bizony fogas kérdés volt, és aligha tudtam volna rá meggyőző választ adn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lán mert szerette az apját – mondtam töprengve. – Tudja, hogy az apjának... illetve Mr. Szilágyinak sohasem lehetett volna gyermek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udom. Mindent elmondtak nekem.</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z emberi lélek kiismerhetetlen, Szethy. A maga édesanyja talán azt képzelte, hogy így az apjától, illetve Mr. Szilágyitól esik teherbe. Hiszen, már megbocsásson, de az az Imu végeredményben egy fikció csupá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ának lehet, de nekem mégiscsak az igazi apám!</w:t>
      </w:r>
    </w:p>
    <w:p>
      <w:pPr>
        <w:pStyle w:val="Normal"/>
        <w:widowControl/>
        <w:ind w:firstLine="283"/>
        <w:jc w:val="both"/>
        <w:rPr>
          <w:rFonts w:ascii="Times New Roman" w:hAnsi="Times New Roman" w:cs="Times New Roman"/>
          <w:sz w:val="24"/>
        </w:rPr>
      </w:pPr>
      <w:r>
        <w:rPr>
          <w:rFonts w:cs="Times New Roman" w:ascii="Times New Roman" w:hAnsi="Times New Roman"/>
          <w:sz w:val="24"/>
        </w:rPr>
        <w:t>Ez is igaz volt, kétségkívül.</w:t>
      </w:r>
    </w:p>
    <w:p>
      <w:pPr>
        <w:pStyle w:val="Normal"/>
        <w:widowControl/>
        <w:ind w:firstLine="283"/>
        <w:jc w:val="both"/>
        <w:rPr>
          <w:rFonts w:ascii="Times New Roman" w:hAnsi="Times New Roman" w:cs="Times New Roman"/>
          <w:sz w:val="24"/>
        </w:rPr>
      </w:pPr>
      <w:r>
        <w:rPr>
          <w:rFonts w:cs="Times New Roman" w:ascii="Times New Roman" w:hAnsi="Times New Roman"/>
          <w:sz w:val="24"/>
        </w:rPr>
        <w:t>Hallgattunk egy ideig, majd újra megszólal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apámról, illetve nevelőapámról nincs mit mondanom. Igazán olyan, mint egy igazi apa. És a lényeget tekintve bizonyára az i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látja!</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Csakhogy neki is a kísérlet a legfontosabb. Néha rajtakaptam, amikor lopva végigvizsgált bennünket Rennyvel. Valami rettenetes volt ilyenkor a tekintetéb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tenete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is mondjam? Valami, aminek nem lett volna szabad ott lennie. Úgy nézett ránk, mint rabszolga-kereskedő a rabszolgáira. Hogy megfelelünk-e egy bizonyos célnak. Folyton ezt kutatta bennünk. Hogy alkalmasak leszünk-e elrepülni a Vörös Nap földjére? Persze elsősorban Renn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hiszem, maga sokat képzelődik, Szeth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 mit tenne az én helyemben? Hiszen azt sem tudom, hogy ki vagyo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akinek hiszi mag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j, Sam, hagyja ezeket az átkozott közhelyeket! Hát nem látja, hogy nem megyünk velük semmire? Az én esetem nem olyan, mint másoké. Nemcsak egy egyszerű árva lány vagyok, aki nevelőszülőknél cseperedett fel. Az én apám három és fél ezer éve halott.</w:t>
      </w:r>
    </w:p>
    <w:p>
      <w:pPr>
        <w:pStyle w:val="Normal"/>
        <w:widowControl/>
        <w:ind w:firstLine="283"/>
        <w:jc w:val="both"/>
        <w:rPr>
          <w:rFonts w:ascii="Times New Roman" w:hAnsi="Times New Roman" w:cs="Times New Roman"/>
          <w:sz w:val="24"/>
        </w:rPr>
      </w:pPr>
      <w:r>
        <w:rPr>
          <w:rFonts w:cs="Times New Roman" w:ascii="Times New Roman" w:hAnsi="Times New Roman"/>
          <w:sz w:val="24"/>
        </w:rPr>
        <w:t>Hát ez kétségkívül súlyos probléma.</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 xml:space="preserve">Még akkor sem tudnám, hogy mitévő legyek, ha </w:t>
      </w:r>
      <w:r>
        <w:rPr>
          <w:rFonts w:cs="Times New Roman" w:ascii="Times New Roman" w:hAnsi="Times New Roman"/>
          <w:i/>
          <w:sz w:val="24"/>
        </w:rPr>
        <w:t>csak</w:t>
      </w:r>
      <w:r>
        <w:rPr>
          <w:rFonts w:cs="Times New Roman" w:ascii="Times New Roman" w:hAnsi="Times New Roman"/>
          <w:sz w:val="24"/>
        </w:rPr>
        <w:t xml:space="preserve"> egy négyezer éves egyiptomi férfi lenne az apám. Képzelje el, ha tudja. Bár én azt hiszem, hogy Rennyn és rajtam kívül senki nem ismerheti ezt az érzést. Egy apa, aki évezredek óta halott! És még ha csak ez lenne a probléma... De az én apám nem is földi ember... és az sem biztos, hogy ember-e egyáltalá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rsze hogy a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ért? Mert hasonlít ránk? A majmok is hasonlítanak!</w:t>
      </w:r>
    </w:p>
    <w:p>
      <w:pPr>
        <w:pStyle w:val="Normal"/>
        <w:widowControl/>
        <w:ind w:firstLine="283"/>
        <w:jc w:val="both"/>
        <w:rPr>
          <w:rFonts w:ascii="Times New Roman" w:hAnsi="Times New Roman" w:cs="Times New Roman"/>
          <w:sz w:val="24"/>
        </w:rPr>
      </w:pPr>
      <w:r>
        <w:rPr>
          <w:rFonts w:cs="Times New Roman" w:ascii="Times New Roman" w:hAnsi="Times New Roman"/>
          <w:sz w:val="24"/>
        </w:rPr>
        <w:t>Az ön... hm... apja összehasonlíthatatlanul intelligensebb... volt... nálun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nekem nem mond semmit. Ha intelligensebb, sem biztos, hogy ember. És legvégülre marad a legfontosabb kérdés, hogy tudniillik ki vagyok én.</w:t>
      </w:r>
    </w:p>
    <w:p>
      <w:pPr>
        <w:pStyle w:val="Normal"/>
        <w:widowControl/>
        <w:ind w:firstLine="283"/>
        <w:jc w:val="both"/>
        <w:rPr>
          <w:rFonts w:ascii="Times New Roman" w:hAnsi="Times New Roman" w:cs="Times New Roman"/>
          <w:sz w:val="24"/>
        </w:rPr>
      </w:pPr>
      <w:r>
        <w:rPr>
          <w:rFonts w:cs="Times New Roman" w:ascii="Times New Roman" w:hAnsi="Times New Roman"/>
          <w:sz w:val="24"/>
        </w:rPr>
        <w:t>Lehajtottam a fejem.</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Egy ismeretlen lény és egy ember keveredéséből jöttem a világra. Ez kétségkívül emberi voltomra utal. Hiszen állatnak és embernek köztudottan nem lehet közös utód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látja!</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De azért ember sem vagyok egészen. Nézze a fejem – ezzel lehajtotta a fejét, és félretolta a kontyát. – Olyan, mint egy dobókocka, csak jóval nagyobb.</w:t>
      </w:r>
    </w:p>
    <w:p>
      <w:pPr>
        <w:pStyle w:val="Normal"/>
        <w:widowControl/>
        <w:ind w:firstLine="283"/>
        <w:jc w:val="both"/>
        <w:rPr>
          <w:rFonts w:ascii="Times New Roman" w:hAnsi="Times New Roman" w:cs="Times New Roman"/>
          <w:sz w:val="24"/>
        </w:rPr>
      </w:pPr>
      <w:r>
        <w:rPr>
          <w:rFonts w:cs="Times New Roman" w:ascii="Times New Roman" w:hAnsi="Times New Roman"/>
          <w:sz w:val="24"/>
        </w:rPr>
        <w:t>Tényleg olyan vol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nekem is olyanok a bordáim, mint a börtönrácsok, és nincsenek hangszalagjaim. Mit akar még? Ember is vagyok meg nem i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észen emberként viselkedik – mondtam zavartan mosolyogv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rsze, hiszen mindenre megtanítottak. De már gyermekkorom óta rettegve figyelem magam, hogy mikor tör ki belőlem valami, ami nem emberi. Valami, amitől jobban félek, mint bárk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re gondo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is tudom. Csak amikor először megláttam az édesapámat, akkor éreztem biztosan, hogy az ő génjeiből is van bennem és nem is kevés. És hogy ezek a gének üzenetet hordoznak, egy ismeretlen világ üzenetét. És hogy egyszer... egyszer... engedelmeskednem kell ennek az üzenetne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 látta az... apj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mut? Természetesen. Miért ne láttam volna? Sőt többször is...</w:t>
      </w:r>
    </w:p>
    <w:p>
      <w:pPr>
        <w:pStyle w:val="Normal"/>
        <w:widowControl/>
        <w:ind w:firstLine="283"/>
        <w:jc w:val="both"/>
        <w:rPr>
          <w:rFonts w:ascii="Times New Roman" w:hAnsi="Times New Roman" w:cs="Times New Roman"/>
          <w:sz w:val="24"/>
        </w:rPr>
      </w:pPr>
      <w:r>
        <w:rPr>
          <w:rFonts w:cs="Times New Roman" w:ascii="Times New Roman" w:hAnsi="Times New Roman"/>
          <w:sz w:val="24"/>
        </w:rPr>
        <w:t>És mit érze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mit éreztem? – kérdezte elgondolkodva. – Először, azt hiszem, csak undor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dor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Csodálkozik? Még csak középiskolás voltam. És sohasem szerettem a múmiákat, bár nevelőapám foglalkozása révén bőven volt alkalmam látni őket. Egyszerűen undorodtam Imutól. Borzalmas volt. És még borzalmasabb az a tudat, hogy ez a szörnyűség, az enyészetnek és a hús romlandóságának ez a szánalmas példája pont az én apám. Még most is összeborzongok, ha rágondolo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később?</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sőbb? Később megnyugodtam, és sokáig elnéztem az üvegtető alatt. Vajon ki volt, és hogyan élhetett? Szeretett-e valaha is, volt-e felesége, gyerekei... a testvéreim. Mulatságos, m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általán nem érzem anna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dig az. Négyezer év csaknem. És ő az én igazi apám!</w:t>
      </w:r>
    </w:p>
    <w:p>
      <w:pPr>
        <w:pStyle w:val="Normal"/>
        <w:widowControl/>
        <w:ind w:firstLine="283"/>
        <w:jc w:val="both"/>
        <w:rPr>
          <w:rFonts w:ascii="Times New Roman" w:hAnsi="Times New Roman" w:cs="Times New Roman"/>
          <w:sz w:val="24"/>
        </w:rPr>
      </w:pPr>
      <w:r>
        <w:rPr>
          <w:rFonts w:cs="Times New Roman" w:ascii="Times New Roman" w:hAnsi="Times New Roman"/>
          <w:sz w:val="24"/>
        </w:rPr>
        <w:t>A hársfákon nyugtatta a szemét, majd folytatt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sőbb aztán észrevettem magamon valamit. Azt, hogy nem olyan vagyok, mint Renny. Valahogyan má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á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nny csak a feladatnak él. Mindent azért csinált, hogy elmehessen a Vörös Nap földjére, és megteremthesse az összeköttetést köztük és a föld között. Tudja, néha egyszerűen félek től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nnytől? Bólint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őle. Sohasem felejtem el, hogy egyszer, amikor még általános iskolába jártunk, mit mondot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it mondot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Valami csetepaté tört ki a gyerekek között, amilyen szinte nap nap után előfordul abban a korban. Elég az hozzá, hogy az osztálytársai valami miatt Renny ellen fordultak, és elagyabugyálták. Na nem komolyan, csak kapott néhányat. Renny sírva rohant haza, és ahogy vissza tudok emlékezni, csak úgy rázta a düh. És megállás nélkül ordítozott, hogy leszámol azzal a piszok bandával, menjen csak vissza a Vörös Nap földjére, levezeti azokat ide, és kiirtatja velük az egész emberiséget. Én akkor ezt valahogy el is tudtam volna képzelni ról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stobaság! Hiszen kisfiú volt még akko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udom. Csak nem bírom azóta sem elfelejteni a dühöngő és fenyegető Renny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ndolja, hogy ez jelent valami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 xml:space="preserve">Nem tudom. Egy azonban kétségtelen: Renny az apjára ütött, én pedig az anyámra. Persze így nagyon banálisnak és hétköznapinak hangzik: azt hiszem, hogy Rennyben az apai gének dominálnak, bennem pedig az anyaiak. Renny olyan akar lenni, mint </w:t>
      </w:r>
      <w:r>
        <w:rPr>
          <w:rFonts w:cs="Times New Roman" w:ascii="Times New Roman" w:hAnsi="Times New Roman"/>
          <w:i/>
          <w:sz w:val="24"/>
        </w:rPr>
        <w:t>ők,</w:t>
      </w:r>
      <w:r>
        <w:rPr>
          <w:rFonts w:cs="Times New Roman" w:ascii="Times New Roman" w:hAnsi="Times New Roman"/>
          <w:sz w:val="24"/>
        </w:rPr>
        <w:t xml:space="preserve"> én pedig ember. Mint ahogy mindig is az szerettem volna lenni. Alighanem ez volt az oka annak is, hogy sohasem sikerült igazán közel kerülnünk egymáshoz. Az érdeklődésünk is egészen má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 mit tanul? – kérdeztem megkönnyebbülve, hogy talán sikerül elterelnem a figyelmét nyomasztó önvallomásáró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rvostanhallgató vagyo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Renny?</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Ó, Rennyt minden érdekli. Egyszerre járt technikai főiskolára és bölcsé</w:t>
        <w:softHyphen/>
        <w:t xml:space="preserve">szetire. Renny élő lexikon. Hiszen neki mindent tudnia kell. Be kell számolni </w:t>
      </w:r>
      <w:r>
        <w:rPr>
          <w:rFonts w:cs="Times New Roman" w:ascii="Times New Roman" w:hAnsi="Times New Roman"/>
          <w:i/>
          <w:sz w:val="24"/>
        </w:rPr>
        <w:t>azoknak,</w:t>
      </w:r>
      <w:r>
        <w:rPr>
          <w:rFonts w:cs="Times New Roman" w:ascii="Times New Roman" w:hAnsi="Times New Roman"/>
          <w:sz w:val="24"/>
        </w:rPr>
        <w:t xml:space="preserve"> rólunk!</w:t>
      </w:r>
    </w:p>
    <w:p>
      <w:pPr>
        <w:pStyle w:val="Normal"/>
        <w:widowControl/>
        <w:ind w:firstLine="283"/>
        <w:jc w:val="both"/>
        <w:rPr>
          <w:rFonts w:ascii="Times New Roman" w:hAnsi="Times New Roman" w:cs="Times New Roman"/>
          <w:sz w:val="24"/>
        </w:rPr>
      </w:pPr>
      <w:r>
        <w:rPr>
          <w:rFonts w:cs="Times New Roman" w:ascii="Times New Roman" w:hAnsi="Times New Roman"/>
          <w:sz w:val="24"/>
        </w:rPr>
        <w:t>Hirtelen hozzám fordul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ag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é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ért magándetektív?</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rdezzen könnyebbet. Valamiből csak meg kell éln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ereti, amit csinál?</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ikor hogy. Néha a társadalmi igazság élharcosának képzelhetem mag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gúnyolódjé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gúnyolódo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os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t? Egyszerűen a bőrömet ment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ndolja, hogy sikerülni fo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próbálom. Bár a helyzetem egyáltalán nem rózsás.</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Hány éves maga, S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rminc. De miért fontos e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udom. Van feleség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volt. De ne beszéljünk ról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hogy akarja. Mit gondol, el fog repülni Renn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a rakéta működik és megtaláljuk, igen. Sajnálja?</w:t>
      </w:r>
    </w:p>
    <w:p>
      <w:pPr>
        <w:pStyle w:val="Normal"/>
        <w:widowControl/>
        <w:ind w:firstLine="283"/>
        <w:jc w:val="both"/>
        <w:rPr>
          <w:rFonts w:ascii="Times New Roman" w:hAnsi="Times New Roman" w:cs="Times New Roman"/>
          <w:sz w:val="24"/>
        </w:rPr>
      </w:pPr>
      <w:r>
        <w:rPr>
          <w:rFonts w:cs="Times New Roman" w:ascii="Times New Roman" w:hAnsi="Times New Roman"/>
          <w:sz w:val="24"/>
        </w:rPr>
        <w:t>Furcsa kis mozdulatot tett a kezével.</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Persze, azazhogy... nem is tudom. Mondtam már, hogy sohasem álltunk túl közel egymáshoz. És végül is neki a boldogságot jelenti, ha elmehet... és azt hiszem, a többieknek i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ag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szeretnék teljesen ember maradni. Egészen ember. És a kockás bordáimat is szívesen elcserélném egyenesekre.</w:t>
      </w:r>
    </w:p>
    <w:p>
      <w:pPr>
        <w:pStyle w:val="Normal"/>
        <w:widowControl/>
        <w:ind w:firstLine="283"/>
        <w:jc w:val="both"/>
        <w:rPr>
          <w:rFonts w:ascii="Times New Roman" w:hAnsi="Times New Roman" w:cs="Times New Roman"/>
          <w:sz w:val="24"/>
        </w:rPr>
      </w:pPr>
      <w:r>
        <w:rPr>
          <w:rFonts w:cs="Times New Roman" w:ascii="Times New Roman" w:hAnsi="Times New Roman"/>
          <w:sz w:val="24"/>
        </w:rPr>
        <w:t>Aztán egyszerre csak elkomorult az arc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ért félek egy kicsit – mondta. – Félek Rennytől. És féltem a földet, és az utóbbi időben egyre gyakrabban gondolok arra a napra, amikor Renny azt üvöltötte, hogy kiirtja az emberi fajt.</w:t>
      </w:r>
    </w:p>
    <w:p>
      <w:pPr>
        <w:pStyle w:val="Normal"/>
        <w:widowControl/>
        <w:ind w:firstLine="283"/>
        <w:jc w:val="both"/>
        <w:rPr/>
      </w:pPr>
      <w:r>
        <w:rPr>
          <w:rFonts w:cs="Times New Roman" w:ascii="Times New Roman" w:hAnsi="Times New Roman"/>
          <w:sz w:val="24"/>
        </w:rPr>
        <w:t>Ekkor magam számára is váratlanul, feléje nyúltam, és kezembe vettem a kez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már nagyon régen volt, Szethy... Hiszen Rennyt is ideköti mind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rsze, persze – morogta zavartan, és felállt, hogy visszainduljunk a házba. – Renny el fog repülni. És én nem tudom, hogy látom-e még valaha...</w:t>
      </w:r>
    </w:p>
    <w:p>
      <w:pPr>
        <w:pStyle w:val="Normal"/>
        <w:widowControl/>
        <w:ind w:firstLine="283"/>
        <w:jc w:val="both"/>
        <w:rPr>
          <w:rFonts w:ascii="Times New Roman" w:hAnsi="Times New Roman" w:cs="Times New Roman"/>
          <w:sz w:val="24"/>
        </w:rPr>
      </w:pPr>
      <w:r>
        <w:rPr>
          <w:rFonts w:cs="Times New Roman" w:ascii="Times New Roman" w:hAnsi="Times New Roman"/>
          <w:sz w:val="24"/>
        </w:rPr>
        <w:t>Lassan mentünk a lugason át, és nem mondhatnám, hogy kellemetlenül éreztem magam.</w:t>
      </w:r>
    </w:p>
    <w:p>
      <w:pPr>
        <w:pStyle w:val="Normal"/>
        <w:widowControl/>
        <w:ind w:firstLine="283"/>
        <w:jc w:val="both"/>
        <w:rPr/>
      </w:pPr>
      <w:r>
        <w:rPr>
          <w:rFonts w:cs="Times New Roman" w:ascii="Times New Roman" w:hAnsi="Times New Roman"/>
          <w:sz w:val="24"/>
        </w:rPr>
        <w:t>Talán azért is, mert ameddig a házhoz nem értünk, nem húzta ki a kezét a kezemből.</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pPr>
      <w:r>
        <w:rPr>
          <w:rFonts w:cs="Times New Roman" w:ascii="Times New Roman" w:hAnsi="Times New Roman"/>
          <w:sz w:val="24"/>
        </w:rPr>
        <w:t>A félóra letelt, és én újra ott ültem velük szemben a hallban. Mindenki rám nézett, mintha most látnának először, és én megpróbáltam olvasni a tekinte</w:t>
        <w:softHyphen/>
        <w:t>tükből. Mielőtt azonban még bármit is kiolvashattam volna, Peter Szilágyi felállt, mintha értekezleten lenne, és megköszörülte a torká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Kedves Mr....izé...Nelson. Ostobaság lenne, ha hosszasan fejtegetném a dolgokat. Izé... Arról van szó, hogy végeredményben kényszerhelyzetben vagyunk. S bár maga, hogy úgy mondjam, ajtóstul tört a házba, és... hm... hát... hogy úgy mondjam, hívatlanul is, mégis, nincs más választásunk, mint hogy megbízzunk önben. Az elmúlt félórácskában kissé elbeszélgettünk... és hm... arra a megállapításra jutottunk, hogy nincs okunk nem hinni magának. Végül is sokat úgysem kockáztatunk. Na. Ennyi az egész.</w:t>
      </w:r>
    </w:p>
    <w:p>
      <w:pPr>
        <w:pStyle w:val="Normal"/>
        <w:widowControl/>
        <w:ind w:firstLine="283"/>
        <w:jc w:val="both"/>
        <w:rPr>
          <w:rFonts w:ascii="Times New Roman" w:hAnsi="Times New Roman" w:cs="Times New Roman"/>
          <w:sz w:val="24"/>
        </w:rPr>
      </w:pPr>
      <w:r>
        <w:rPr>
          <w:rFonts w:cs="Times New Roman" w:ascii="Times New Roman" w:hAnsi="Times New Roman"/>
          <w:sz w:val="24"/>
        </w:rPr>
        <w:t>Gondolkodtam, hogy én is felálljak-e, aztán végül is ülve maradtam.</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ajd a jövő ad rá feleletet, hogy jól döntöttek-e – mondtam, és éreztem, hogy óriási kő esik le a szívemről. – Mindenesetre rajtam nem fog múlni a dolo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lyen dolog? – kérdezte hirtelen Renny, és kíváncsian rám szegezte dióbarna szemé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Hát... ha minden úgy sikerül, ahogy szeretném, valamennyien meg leszünk-elégedve. Maga elrepül, a kísérlet tehát sikerrel jár, a tudományról és az emberiség esetleges jövőjéről nem is beszélv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ag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csak ezután jövök. De remélem, hogy az én dolgaim is elsimulnak, miként a hullámok Giraldini és Renzi fele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meglehetősen költői kép volt – mondta Huber doktornő elismerően.</w:t>
      </w:r>
    </w:p>
    <w:p>
      <w:pPr>
        <w:pStyle w:val="Normal"/>
        <w:widowControl/>
        <w:ind w:firstLine="283"/>
        <w:jc w:val="both"/>
        <w:rPr>
          <w:rFonts w:ascii="Times New Roman" w:hAnsi="Times New Roman" w:cs="Times New Roman"/>
          <w:sz w:val="24"/>
        </w:rPr>
      </w:pPr>
      <w:r>
        <w:rPr>
          <w:rFonts w:cs="Times New Roman" w:ascii="Times New Roman" w:hAnsi="Times New Roman"/>
          <w:sz w:val="24"/>
        </w:rPr>
        <w:t>Pedig egyáltalán nem volt az. Nagyon is komolyan gondoltam, hogy a Nílus hullámai egyszer csak elsimulnak Giraldini és Renzi holtteste felett.</w:t>
      </w:r>
    </w:p>
    <w:p>
      <w:pPr>
        <w:pStyle w:val="Normal"/>
        <w:widowControl/>
        <w:ind w:firstLine="283"/>
        <w:jc w:val="both"/>
        <w:rPr>
          <w:rFonts w:ascii="Times New Roman" w:hAnsi="Times New Roman" w:cs="Times New Roman"/>
          <w:sz w:val="24"/>
        </w:rPr>
      </w:pPr>
      <w:r>
        <w:rPr>
          <w:rFonts w:cs="Times New Roman" w:ascii="Times New Roman" w:hAnsi="Times New Roman"/>
          <w:sz w:val="24"/>
        </w:rPr>
        <w:t>Mert ha nem, valószínű, hogy én kerülök oda.</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t>Amikor végül is tisztáztuk a helyzetet, elérkezettnek láttam az időt, hogy rátérjek a dolgok részletesebb taglalásár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kor akarnak indulni? – kérdezt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gyjából egy hét múlva – mondta Szilágyi. – Ekkor ünnepeljük ugyanis Renny huszonkettedik születésnapj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n ennek valami különösebb jelentőség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tulajdonképpen nincs. Csak... amikor... szóval amikor Renny megfogamzott, megfogadtuk, hogy amint befejezi egyetemi tanulmányait, elindítjuk... Röviddel huszonkettedik születésnapja utá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ég mindig nem értem, hogy miért éppen akkor.</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ert... Nézze csak, Mr. Nelson... Egyszerűen fogalmunk sincs róla, meddig tarthat az út.</w:t>
      </w:r>
    </w:p>
    <w:p>
      <w:pPr>
        <w:pStyle w:val="Normal"/>
        <w:widowControl/>
        <w:ind w:firstLine="283"/>
        <w:jc w:val="both"/>
        <w:rPr>
          <w:rFonts w:ascii="Times New Roman" w:hAnsi="Times New Roman" w:cs="Times New Roman"/>
          <w:sz w:val="24"/>
        </w:rPr>
      </w:pPr>
      <w:r>
        <w:rPr>
          <w:rFonts w:cs="Times New Roman" w:ascii="Times New Roman" w:hAnsi="Times New Roman"/>
          <w:sz w:val="24"/>
        </w:rPr>
        <w:t>Kezdtem kapiskálni a dolgo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maga naplója szerint Imu és a többiek sem voltak öregek.</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De túl fiatalok sem. Mindenképpen üdvös lenne, ha Renny minél előbb el tudna indulni. Arról nem is beszélve, hogy bármelyik pillanatban felfedezhetik a piramist.</w:t>
      </w:r>
    </w:p>
    <w:p>
      <w:pPr>
        <w:pStyle w:val="Normal"/>
        <w:widowControl/>
        <w:ind w:firstLine="283"/>
        <w:jc w:val="both"/>
        <w:rPr>
          <w:rFonts w:ascii="Times New Roman" w:hAnsi="Times New Roman" w:cs="Times New Roman"/>
          <w:sz w:val="24"/>
        </w:rPr>
      </w:pPr>
      <w:r>
        <w:rPr>
          <w:rFonts w:cs="Times New Roman" w:ascii="Times New Roman" w:hAnsi="Times New Roman"/>
          <w:sz w:val="24"/>
        </w:rPr>
        <w:t>Ez kétségkívül így volt.</w:t>
      </w:r>
    </w:p>
    <w:p>
      <w:pPr>
        <w:pStyle w:val="Normal"/>
        <w:widowControl/>
        <w:ind w:firstLine="283"/>
        <w:jc w:val="both"/>
        <w:rPr>
          <w:rFonts w:ascii="Times New Roman" w:hAnsi="Times New Roman" w:cs="Times New Roman"/>
          <w:sz w:val="24"/>
        </w:rPr>
      </w:pPr>
      <w:r>
        <w:rPr>
          <w:rFonts w:cs="Times New Roman" w:ascii="Times New Roman" w:hAnsi="Times New Roman"/>
          <w:sz w:val="24"/>
        </w:rPr>
        <w:t>Ekkor már nagyjából készen voltam a tervemme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llgassanak ide – kezdtem. – Szerény számításaim szerint van még három-négy napunk. Hacsak nem tévede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mennyib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mennyiben Dalton él.</w:t>
      </w:r>
    </w:p>
    <w:p>
      <w:pPr>
        <w:pStyle w:val="Normal"/>
        <w:widowControl/>
        <w:ind w:firstLine="283"/>
        <w:jc w:val="both"/>
        <w:rPr>
          <w:rFonts w:ascii="Times New Roman" w:hAnsi="Times New Roman" w:cs="Times New Roman"/>
          <w:sz w:val="24"/>
        </w:rPr>
      </w:pPr>
      <w:r>
        <w:rPr>
          <w:rFonts w:cs="Times New Roman" w:ascii="Times New Roman" w:hAnsi="Times New Roman"/>
          <w:sz w:val="24"/>
        </w:rPr>
        <w:t>Láttam rajtuk, hogy nem tudnak követn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gyeljenek ide – mondtam türelmesen. – Dalton elkezdett házalni a maffiánál a titokkal, és ők megölték, iga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a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galábbis ez volt az elméletünk. S arra alapítottuk, hogy ha nem így lenne, Giraldini vagy Renzi már megszerezte volna Daltontól az önök címét, és már napokkal vagy hetekkel ezelőtt ideérkezett volna. Sőt akkor meg sem bízott volna engem Giraldini. Daltont tehát kinyírták, mielőtt még kiszedték volna belőle a cím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iszta so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van egy nagy hibáj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csoda, az istenér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hogy egyáltalán nem biztos, így történt-e a dolog. Lehet, hogy Dalton a foglyuk, és megpróbálja átverni őket. Hallgat a maguk címéről. A kérdés csak az, hogy meddig. Lehet, ha megfenyegetik, köpni fog. Ezzel is számol</w:t>
        <w:softHyphen/>
        <w:t>nunk kel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tanácsol, Mr. Nelso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káig nem habozhatunk. Mondjuk... adjunk magunknak öt napot. Hogy állnak a csomagolássa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gyjából minden kés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ízumo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ndb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már csak az enyém hiányzik... De én is megszerzem vagy itt, vagy 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érti, hogy odaá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Természetesen. Jobb, ha ritkábban mutatkozom a városban. Van ugyanis egy ismerősöm... Alacsony, elegáns kis ember, fekete kalapban. S átkozottul nem szeretnék találkozni vele.</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pPr>
      <w:r>
        <w:rPr>
          <w:rFonts w:cs="Times New Roman" w:ascii="Times New Roman" w:hAnsi="Times New Roman"/>
          <w:sz w:val="24"/>
        </w:rPr>
        <w:t>A hajnal első sugarai beszöktek a szobámba a spaletta rései között, és kiverték az álmot a szememből. Csendben felöltöztem, leosontam a lépcsőn, felkaptam az asztalról két ottfelejtett kekszet, és a fogam között morzsolgatva kiléptem az udvarra. Csak remélhettem, hogy nem az egereknek tette ki valaki méreggel meghintve. Futottam vagy két kört a tavacska körül, aztán leültem a partjára. Gondoltam, hogy egyedül leszek, de nem számoltam a békákkal. Óriási, zöld brekeke ült velem szemben a tavacska szélén: látszott rajta, hogy mesterséges telepítés. Dölyfösen bámult rám gülü szemeivel, nyakán lüktettek a hártyák, hátsó lába néha-néha idegesen megrándult.</w:t>
      </w:r>
    </w:p>
    <w:p>
      <w:pPr>
        <w:pStyle w:val="Normal"/>
        <w:widowControl/>
        <w:ind w:firstLine="283"/>
        <w:jc w:val="both"/>
        <w:rPr>
          <w:rFonts w:ascii="Times New Roman" w:hAnsi="Times New Roman" w:cs="Times New Roman"/>
          <w:sz w:val="24"/>
        </w:rPr>
      </w:pPr>
      <w:r>
        <w:rPr>
          <w:rFonts w:cs="Times New Roman" w:ascii="Times New Roman" w:hAnsi="Times New Roman"/>
          <w:sz w:val="24"/>
        </w:rPr>
        <w:t>Néhány másodpercig farkasszemet néztünk, majd úgy látszik, megunta a dolgot, mert hangos csobbanással a mélybe merült.</w:t>
      </w:r>
    </w:p>
    <w:p>
      <w:pPr>
        <w:pStyle w:val="Normal"/>
        <w:widowControl/>
        <w:ind w:firstLine="283"/>
        <w:jc w:val="both"/>
        <w:rPr>
          <w:rFonts w:ascii="Times New Roman" w:hAnsi="Times New Roman" w:cs="Times New Roman"/>
          <w:sz w:val="24"/>
        </w:rPr>
      </w:pPr>
      <w:r>
        <w:rPr>
          <w:rFonts w:cs="Times New Roman" w:ascii="Times New Roman" w:hAnsi="Times New Roman"/>
          <w:sz w:val="24"/>
        </w:rPr>
        <w:t>Megreccsentek mögöttem a szőlőlugas nemrégen vágott és földre hajított vesszői, amelyeken én is keresztüllépkedtem, miközben levonultam a partra. Hátranéztem, Renny állt mögött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reggelt! – mondta barátságosan, és lehuppant mellém. – Mindig ilyen korán kelő?</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mesterségemmel jár. Van, amikor egész éjjel le sem hunyhatom a szem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pzelem. Sokat olvastam a magánhekusokról. Nem fenékig tejfel az életü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nem. Na és maga?</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 xml:space="preserve">Hogy </w:t>
      </w:r>
      <w:r>
        <w:rPr>
          <w:rFonts w:cs="Times New Roman" w:ascii="Times New Roman" w:hAnsi="Times New Roman"/>
          <w:i/>
          <w:sz w:val="24"/>
        </w:rPr>
        <w:t>én</w:t>
      </w:r>
      <w:r>
        <w:rPr>
          <w:rFonts w:cs="Times New Roman" w:ascii="Times New Roman" w:hAnsi="Times New Roman"/>
          <w:sz w:val="24"/>
        </w:rPr>
        <w:t xml:space="preserve"> miért kelek korán? Nem is tudom. Nem vagyok jó alvó. Mostanában meg különösképpen n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utazásra gondo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rra is és mindenre. Magamra például. Hogy ki vagyok, és miért teszem, amit tesze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ire jött rá?</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hiszem, semmire. Pedig megpróbáltam megtudni minden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mutól?</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 xml:space="preserve">Igen. Az </w:t>
      </w:r>
      <w:r>
        <w:rPr>
          <w:rFonts w:cs="Times New Roman" w:ascii="Times New Roman" w:hAnsi="Times New Roman"/>
          <w:i/>
          <w:sz w:val="24"/>
        </w:rPr>
        <w:t>apám</w:t>
      </w:r>
      <w:r>
        <w:rPr>
          <w:rFonts w:cs="Times New Roman" w:ascii="Times New Roman" w:hAnsi="Times New Roman"/>
          <w:sz w:val="24"/>
        </w:rPr>
        <w:t>tól.</w:t>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 é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sokkal nem lettem okosabb. Bizonyára tudja, hogy Imu csak hologram. Háromdimenziós felvétel. Ugyanazt ismétli a szerkez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apja... illetve Mr. Szilágyi naplója szerint maga egyszer azt mondta, hogy Imu válaszolt a kérdésére.</w:t>
      </w:r>
    </w:p>
    <w:p>
      <w:pPr>
        <w:pStyle w:val="Normal"/>
        <w:widowControl/>
        <w:ind w:firstLine="283"/>
        <w:jc w:val="both"/>
        <w:rPr/>
      </w:pPr>
      <w:r>
        <w:rPr>
          <w:rFonts w:cs="Times New Roman" w:ascii="Times New Roman" w:hAnsi="Times New Roman"/>
          <w:sz w:val="24"/>
        </w:rPr>
        <w:t>Szomorúan rázta meg a fej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akkor csak úgy gondoltam. Hiszen tudja, hogy akkor még gyerek voltam. Bizonyára kérdeztem valamit tőle, aztán úgy éreztem, hogy az én kérdésemre válaszolt. De hogy válaszolhatott volna? Hogy válaszolhatna valaki három és fél ezer év távlatábó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óta is... Azóta is találkozott vel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rsze. Majd minden este. Kívülről tudom minden szav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haragudjon, Renny... hogy tudja működésbe hozni a szkarabeusz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szerűen. Föléje tartom a tenyerem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hát nem kell hozzá ívfény?</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iért kellene? Úgy látszik, van bennem valami, ami megindítja az automatikai. Nyilván így tervezték. Emiatt különben sok bajom volt má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mia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hogy van bennem valami... Képzelje csak, ha megfogok egy exponálatlan filmet, totál tönkreteszem. Csak azzal, ha megfogom. Utána olyan lesz, mintha kibontották voln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lami sugárzás leh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lyasmi. Csak nem lehet mérni. Nyomot hagy, és mégsem lehet mérni. Csodálatos, m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Őszintén szólva, nem nagyon értek az ilyesmikhe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féljen, nem veszélyes. Tudtommal még senki nem betegedett meg tőlem. Még az anyám sem, vagy legalábbis, akit annak mondanak.</w:t>
      </w:r>
    </w:p>
    <w:p>
      <w:pPr>
        <w:pStyle w:val="Normal"/>
        <w:widowControl/>
        <w:ind w:firstLine="283"/>
        <w:jc w:val="both"/>
        <w:rPr>
          <w:rFonts w:ascii="Times New Roman" w:hAnsi="Times New Roman" w:cs="Times New Roman"/>
          <w:sz w:val="24"/>
        </w:rPr>
      </w:pPr>
      <w:r>
        <w:rPr>
          <w:rFonts w:cs="Times New Roman" w:ascii="Times New Roman" w:hAnsi="Times New Roman"/>
          <w:sz w:val="24"/>
        </w:rPr>
        <w:t>Megütötte a fülem a szavaiban lévő furcsa mellékzörej.</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ért? Hiszen valóban ő az anyj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anyám? Nem tudom... Mindenesetre ő hozott a világr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ndolom, a kettő ugyanaz.</w:t>
      </w:r>
    </w:p>
    <w:p>
      <w:pPr>
        <w:pStyle w:val="Normal"/>
        <w:widowControl/>
        <w:ind w:firstLine="283"/>
        <w:jc w:val="both"/>
        <w:rPr>
          <w:rFonts w:ascii="Times New Roman" w:hAnsi="Times New Roman" w:cs="Times New Roman"/>
          <w:sz w:val="24"/>
        </w:rPr>
      </w:pPr>
      <w:r>
        <w:rPr>
          <w:rFonts w:cs="Times New Roman" w:ascii="Times New Roman" w:hAnsi="Times New Roman"/>
          <w:sz w:val="24"/>
        </w:rPr>
        <w:t>Gúnyos mosollyal nézett a szememb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gondolja? Akkor hát a lombikbébinek is a lombik az anyj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ombikbébi ninc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lesz. Biztosan lesz. Akkor majd vitatkozhatnak, hogy ki az anyuka. Gondolja, megkívánják majd a kicsitől, hogy kezit csókolomot köszönjön a lombiknak, amelyből a világra jött?</w:t>
      </w:r>
    </w:p>
    <w:p>
      <w:pPr>
        <w:pStyle w:val="Normal"/>
        <w:widowControl/>
        <w:ind w:firstLine="283"/>
        <w:jc w:val="both"/>
        <w:rPr>
          <w:rFonts w:ascii="Times New Roman" w:hAnsi="Times New Roman" w:cs="Times New Roman"/>
          <w:sz w:val="24"/>
        </w:rPr>
      </w:pPr>
      <w:r>
        <w:rPr>
          <w:rFonts w:cs="Times New Roman" w:ascii="Times New Roman" w:hAnsi="Times New Roman"/>
          <w:sz w:val="24"/>
        </w:rPr>
        <w:t>Nem vagyok szívbajos, de sértette a fülemet a hang, ahogy az anyjáról beszél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feledje, Renny, a maga anyja élő embe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rsze... Csakhogy maga se felejtse, hogy ő saját maga osztotta ki saját maga számára a lombik szerepét. És vállalnia is kell érte a felelősség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 nem szereti az anyját?</w:t>
      </w:r>
    </w:p>
    <w:p>
      <w:pPr>
        <w:pStyle w:val="Normal"/>
        <w:widowControl/>
        <w:ind w:firstLine="283"/>
        <w:jc w:val="both"/>
        <w:rPr>
          <w:rFonts w:ascii="Times New Roman" w:hAnsi="Times New Roman" w:cs="Times New Roman"/>
          <w:sz w:val="24"/>
        </w:rPr>
      </w:pPr>
      <w:r>
        <w:rPr>
          <w:rFonts w:cs="Times New Roman" w:ascii="Times New Roman" w:hAnsi="Times New Roman"/>
          <w:sz w:val="24"/>
        </w:rPr>
        <w:t>Haragosan megvonta a vállá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iért szeretném? Hálás vagyok érte, hogy a világra hozott. Megvédeném mindenki ellen. Erre kíváncs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az apj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zilágyira gondol? Ó, hát hozzá még annyi közöm sincs, mint az... anyámhoz. Nevezzük most már így, jó? Anyám nincs és nem is lesz! De apám </w:t>
      </w:r>
      <w:r>
        <w:rPr>
          <w:rFonts w:cs="Times New Roman" w:ascii="Times New Roman" w:hAnsi="Times New Roman"/>
          <w:i/>
          <w:sz w:val="24"/>
        </w:rPr>
        <w:t>v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mu?</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Ő.</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hisz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udom, mit akar mondani. Hogy Imu halott. De hátha nem a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 megőrül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 xml:space="preserve">Vagy nem véglegesen az? Mit tud maga és én is </w:t>
      </w:r>
      <w:r>
        <w:rPr>
          <w:rFonts w:cs="Times New Roman" w:ascii="Times New Roman" w:hAnsi="Times New Roman"/>
          <w:i/>
          <w:sz w:val="24"/>
        </w:rPr>
        <w:t>azok</w:t>
      </w:r>
      <w:r>
        <w:rPr>
          <w:rFonts w:cs="Times New Roman" w:ascii="Times New Roman" w:hAnsi="Times New Roman"/>
          <w:sz w:val="24"/>
        </w:rPr>
        <w:t>ról? Az enyéimről? Hátha ott már nincs is halá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feledje, hogy ők is megölték egymás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És ha fel tudják támasztani a halottaka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ndolom, arra akar kilyukadni, hogy szívesen magával vinné Imu múmiáj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rmészetesen. Bár tudom, hogy egyelőre lehetetl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aztán... aztán mit csinál?</w:t>
      </w:r>
    </w:p>
    <w:p>
      <w:pPr>
        <w:pStyle w:val="Normal"/>
        <w:widowControl/>
        <w:ind w:firstLine="283"/>
        <w:jc w:val="both"/>
        <w:rPr>
          <w:rFonts w:ascii="Times New Roman" w:hAnsi="Times New Roman" w:cs="Times New Roman"/>
          <w:sz w:val="24"/>
        </w:rPr>
      </w:pPr>
      <w:r>
        <w:rPr>
          <w:rFonts w:cs="Times New Roman" w:ascii="Times New Roman" w:hAnsi="Times New Roman"/>
          <w:sz w:val="24"/>
        </w:rPr>
        <w:t>Összehúzta a szemét, majd félrefordította a fejé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 xml:space="preserve">Természetesen megteremtem a kapcsolatot az emberek és az </w:t>
      </w:r>
      <w:r>
        <w:rPr>
          <w:rFonts w:cs="Times New Roman" w:ascii="Times New Roman" w:hAnsi="Times New Roman"/>
          <w:i/>
          <w:sz w:val="24"/>
        </w:rPr>
        <w:t>enyéim</w:t>
      </w:r>
      <w:r>
        <w:rPr>
          <w:rFonts w:cs="Times New Roman" w:ascii="Times New Roman" w:hAnsi="Times New Roman"/>
          <w:sz w:val="24"/>
        </w:rPr>
        <w:t xml:space="preserve"> között. </w:t>
      </w:r>
    </w:p>
    <w:p>
      <w:pPr>
        <w:pStyle w:val="Normal"/>
        <w:widowControl/>
        <w:ind w:firstLine="283"/>
        <w:jc w:val="both"/>
        <w:rPr>
          <w:rFonts w:ascii="Times New Roman" w:hAnsi="Times New Roman" w:cs="Times New Roman"/>
          <w:sz w:val="24"/>
        </w:rPr>
      </w:pPr>
      <w:r>
        <w:rPr>
          <w:rFonts w:cs="Times New Roman" w:ascii="Times New Roman" w:hAnsi="Times New Roman"/>
          <w:sz w:val="24"/>
        </w:rPr>
        <w:t>Így mondta, amit mondott: szóról szóra. S ez az egész egyre kevésbé kezdett tetszeni nekem.</w:t>
      </w:r>
    </w:p>
    <w:p>
      <w:pPr>
        <w:pStyle w:val="Normal"/>
        <w:widowControl/>
        <w:ind w:firstLine="283"/>
        <w:jc w:val="both"/>
        <w:rPr>
          <w:rFonts w:ascii="Times New Roman" w:hAnsi="Times New Roman" w:cs="Times New Roman"/>
          <w:sz w:val="24"/>
        </w:rPr>
      </w:pPr>
      <w:r>
        <w:rPr>
          <w:rFonts w:cs="Times New Roman" w:ascii="Times New Roman" w:hAnsi="Times New Roman"/>
          <w:sz w:val="24"/>
        </w:rPr>
        <w:t>Talán észrevehetett rajtam valamit, mert szélesen elmosolyodott, és megveregette a váll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orzasztóan örülök, Sam, hogy velünk tart. Maga valahogy biztonságot ad nekünk. Maga nélkül talán soha nem érnék el a Vörös Nap földjére.</w:t>
      </w:r>
    </w:p>
    <w:p>
      <w:pPr>
        <w:pStyle w:val="Normal"/>
        <w:widowControl/>
        <w:ind w:firstLine="283"/>
        <w:jc w:val="both"/>
        <w:rPr>
          <w:rFonts w:ascii="Times New Roman" w:hAnsi="Times New Roman" w:cs="Times New Roman"/>
          <w:sz w:val="24"/>
        </w:rPr>
      </w:pPr>
      <w:r>
        <w:rPr>
          <w:rFonts w:cs="Times New Roman" w:ascii="Times New Roman" w:hAnsi="Times New Roman"/>
          <w:sz w:val="24"/>
        </w:rPr>
        <w:t>Aztán rám kacsintott, felugrott és elkocogott a park fákkal benőtt vége felé.</w:t>
      </w:r>
    </w:p>
    <w:p>
      <w:pPr>
        <w:pStyle w:val="Normal"/>
        <w:widowControl/>
        <w:ind w:firstLine="283"/>
        <w:jc w:val="both"/>
        <w:rPr/>
      </w:pPr>
      <w:r>
        <w:rPr>
          <w:rFonts w:cs="Times New Roman" w:ascii="Times New Roman" w:hAnsi="Times New Roman"/>
          <w:sz w:val="24"/>
        </w:rPr>
        <w:t>Én pedig tökéletesen egyedül maradtam volna gondolataimmal, amelyek csipkedni kezdték az agyamat, mintha vöröshangyabolyba dugtam volna, ha nem bukkan fel a béka újra a közelemben.</w:t>
      </w:r>
    </w:p>
    <w:p>
      <w:pPr>
        <w:pStyle w:val="Normal"/>
        <w:widowControl/>
        <w:ind w:firstLine="283"/>
        <w:jc w:val="both"/>
        <w:rPr>
          <w:rFonts w:ascii="Times New Roman" w:hAnsi="Times New Roman" w:cs="Times New Roman"/>
          <w:sz w:val="24"/>
        </w:rPr>
      </w:pPr>
      <w:r>
        <w:rPr>
          <w:rFonts w:cs="Times New Roman" w:ascii="Times New Roman" w:hAnsi="Times New Roman"/>
          <w:sz w:val="24"/>
        </w:rPr>
        <w:t>Rám kacsintott és elvartyantotta magát. Tudj' isten, miért, de ettől sem tudtam megnyugodni.</w:t>
      </w:r>
    </w:p>
    <w:p>
      <w:pPr>
        <w:pStyle w:val="Normal"/>
        <w:widowControl/>
        <w:ind w:firstLine="283"/>
        <w:jc w:val="both"/>
        <w:rPr/>
      </w:pPr>
      <w:r>
        <w:rPr>
          <w:rFonts w:cs="Times New Roman" w:ascii="Times New Roman" w:hAnsi="Times New Roman"/>
          <w:sz w:val="24"/>
        </w:rPr>
        <w:t>Esteledett, és én újra Szethyvel ültem a lugasban. A hold óriási tányérja éppen akkor kelt fel San Antonio felett, úgyhogy ezt az estét az isten is szerelemre teremtette.</w:t>
      </w:r>
    </w:p>
    <w:p>
      <w:pPr>
        <w:pStyle w:val="Normal"/>
        <w:widowControl/>
        <w:ind w:firstLine="283"/>
        <w:jc w:val="both"/>
        <w:rPr>
          <w:rFonts w:ascii="Times New Roman" w:hAnsi="Times New Roman" w:cs="Times New Roman"/>
          <w:sz w:val="24"/>
        </w:rPr>
      </w:pPr>
      <w:r>
        <w:rPr>
          <w:rFonts w:cs="Times New Roman" w:ascii="Times New Roman" w:hAnsi="Times New Roman"/>
          <w:sz w:val="24"/>
        </w:rPr>
        <w:t>Persze, ha volt az embernek kivel szerelmeskednie.</w:t>
      </w:r>
    </w:p>
    <w:p>
      <w:pPr>
        <w:pStyle w:val="Normal"/>
        <w:widowControl/>
        <w:ind w:firstLine="283"/>
        <w:jc w:val="both"/>
        <w:rPr>
          <w:rFonts w:ascii="Times New Roman" w:hAnsi="Times New Roman" w:cs="Times New Roman"/>
          <w:sz w:val="24"/>
        </w:rPr>
      </w:pPr>
      <w:r>
        <w:rPr>
          <w:rFonts w:cs="Times New Roman" w:ascii="Times New Roman" w:hAnsi="Times New Roman"/>
          <w:sz w:val="24"/>
        </w:rPr>
        <w:t>Szethy felhúzta a lábait a padra, és térdére simította szoknyáját. A feltámadó éjszakai szellő meglobogtatta fürtjeit, s a holdfény élesen kirajzolta furcsa formájú koponyájá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Kérdezhetek valamit? – törtem meg a holdfény varázsát.</w:t>
      </w:r>
    </w:p>
    <w:p>
      <w:pPr>
        <w:pStyle w:val="Normal"/>
        <w:widowControl/>
        <w:ind w:firstLine="283"/>
        <w:jc w:val="both"/>
        <w:rPr>
          <w:rFonts w:ascii="Times New Roman" w:hAnsi="Times New Roman" w:cs="Times New Roman"/>
          <w:sz w:val="24"/>
        </w:rPr>
      </w:pPr>
      <w:r>
        <w:rPr>
          <w:rFonts w:cs="Times New Roman" w:ascii="Times New Roman" w:hAnsi="Times New Roman"/>
          <w:sz w:val="24"/>
        </w:rPr>
        <w:t>Rám nézett, és szótlanul bólint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 is szokott találkozni az... apjáva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terre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Imuva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Néha ig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ko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ha Renny megenged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ért? Rennytől függ, hog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őle. Bármennyire furcsa is, tőle. Már gyerekkorunkban így alakult a dolo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urcsa.</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Lehet. Talán akkor nekem is az volt, de azóta megszoktam. Most már olyan, mintha mostohatestvérek lennénk, akiknek egy az anyja, de más-más apa nemzette őket. Nekem ő az apám, Peter, neki pedig Imu.</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aga... nem hozta sohasem működésbe a szerkezet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szkarabeuszt? Dehogynem. Amikor még kicsi voltam. Néha nekem is megengedte Renny, hogy föléje tartsam a kezem. Ilyenkor aztán hamarosan megjelent Imu vagy a Vörös Nap világa, vagy az ősi Egyiptom. Hiszen azért bennem is ott vannak azok a géne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rzi is őket?</w:t>
      </w:r>
    </w:p>
    <w:p>
      <w:pPr>
        <w:pStyle w:val="Normal"/>
        <w:widowControl/>
        <w:ind w:firstLine="283"/>
        <w:jc w:val="both"/>
        <w:rPr>
          <w:rFonts w:ascii="Times New Roman" w:hAnsi="Times New Roman" w:cs="Times New Roman"/>
          <w:sz w:val="24"/>
        </w:rPr>
      </w:pPr>
      <w:r>
        <w:rPr>
          <w:rFonts w:cs="Times New Roman" w:ascii="Times New Roman" w:hAnsi="Times New Roman"/>
          <w:sz w:val="24"/>
        </w:rPr>
        <w:t>Szomorúan megrázta a fejé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em hiszem. Sohasem vettem észre. Amióta az eszemet tudom, embernek érzem magam. S az a másik világ olyan nekem, mintha mesében olvastam, vagy moziban láttam volna. Éppen a fordítottja vagyok Rennyne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gondolja, hogy Renny... teljesíteni fogja a küldetését?</w:t>
      </w:r>
    </w:p>
    <w:p>
      <w:pPr>
        <w:pStyle w:val="Normal"/>
        <w:widowControl/>
        <w:ind w:firstLine="283"/>
        <w:jc w:val="both"/>
        <w:rPr>
          <w:rFonts w:ascii="Times New Roman" w:hAnsi="Times New Roman" w:cs="Times New Roman"/>
          <w:sz w:val="24"/>
        </w:rPr>
      </w:pPr>
      <w:r>
        <w:rPr>
          <w:rFonts w:cs="Times New Roman" w:ascii="Times New Roman" w:hAnsi="Times New Roman"/>
          <w:sz w:val="24"/>
        </w:rPr>
        <w:t>Hiába, nem tudtam körmönfontabban megkérdezni, amit tudni szerettem volna.</w:t>
      </w:r>
    </w:p>
    <w:p>
      <w:pPr>
        <w:pStyle w:val="Normal"/>
        <w:widowControl/>
        <w:ind w:firstLine="283"/>
        <w:jc w:val="both"/>
        <w:rPr>
          <w:rFonts w:ascii="Times New Roman" w:hAnsi="Times New Roman" w:cs="Times New Roman"/>
          <w:sz w:val="24"/>
        </w:rPr>
      </w:pPr>
      <w:r>
        <w:rPr>
          <w:rFonts w:cs="Times New Roman" w:ascii="Times New Roman" w:hAnsi="Times New Roman"/>
          <w:sz w:val="24"/>
        </w:rPr>
        <w:t>Szethy végigsimított a haján, és csüggedten lelógatta a kezei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egyet tehetünk, hogy bízunk benne... Válaszolni sajnos nem tudok rá. Az utóbbi időben, hm... meglehetősen eltávolodtunk egymástól.</w:t>
      </w:r>
    </w:p>
    <w:p>
      <w:pPr>
        <w:pStyle w:val="Normal"/>
        <w:widowControl/>
        <w:ind w:firstLine="283"/>
        <w:jc w:val="both"/>
        <w:rPr>
          <w:rFonts w:ascii="Times New Roman" w:hAnsi="Times New Roman" w:cs="Times New Roman"/>
          <w:sz w:val="24"/>
        </w:rPr>
      </w:pPr>
      <w:r>
        <w:rPr>
          <w:rFonts w:cs="Times New Roman" w:ascii="Times New Roman" w:hAnsi="Times New Roman"/>
          <w:sz w:val="24"/>
        </w:rPr>
        <w:t>Elhatároztam, hogy őszinte leszek, brutálisan őszinte.</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ézze, Miss Szilágyi – kezdtem –, nem tudom, tudják-e, hogy vala</w:t>
        <w:softHyphen/>
        <w:t>mennyien a tűzzel játszunk. És ha minden igaz, akkor ehhez a tűzhöz a nukleáris energia, a lézertechnika és minden egyéb csak ártatlan szentjános</w:t>
        <w:softHyphen/>
        <w:t>bogár-fény. Amikor megtaláltam Mr. Szilágyi naplóját, és végigolvastam, őszintén mondom, végigborzongott a hátam a gyönyörűségtől. Nem, nem Giraldini meg a másik fickó miatt. Az egészen más tészta... Engem is elkapott a nagy lehetőség varázsa. Kapcsolatot teremteni földön kívüli értelmes lényekkel, akik ráadásul még hasonlítanak is ránk. Megtanulni a kultúrájukat, átvenni technikájukat, civilizációjukat! Óriási dolog lenne... ha lenne. Csakhogy azóta alaposan megcsappant az optimizmuso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nny mia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hogy mondja. A naplóból ugyanis nem derült ki, hogy kicsoda Renny. Amikor olvastam, egy kockafejű, barna kis kölyök ugrált a szemeim előtt, egy atomkori Jézus Krisztus, aki elhozza az emberiség nagy pillanatát. Azóta azonban, sajna, nagyot változott a helyz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ndoltam.</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Furcsa, hogy éppen magának mondom ezt, aki... hát végül is ugyanolyan anyagból készült, mint Renny. Mégis el kell mondanom. Egyszerűen nem bízom a fickóban... És már nem is tudom, szeretném-e igazán, ha felrepülne oda és beszámolna nekik. Apropó... Nincs valami elképzelése, hogy miért lett Renny olyan, amilyen... Miért kezdte gyűlölni vagy ha azt éppen nem is, de mindenesetre megvetni az emberiséget?</w:t>
      </w:r>
    </w:p>
    <w:p>
      <w:pPr>
        <w:pStyle w:val="Normal"/>
        <w:widowControl/>
        <w:ind w:firstLine="283"/>
        <w:jc w:val="both"/>
        <w:rPr>
          <w:rFonts w:ascii="Times New Roman" w:hAnsi="Times New Roman" w:cs="Times New Roman"/>
          <w:sz w:val="24"/>
        </w:rPr>
      </w:pPr>
      <w:r>
        <w:rPr>
          <w:rFonts w:cs="Times New Roman" w:ascii="Times New Roman" w:hAnsi="Times New Roman"/>
          <w:sz w:val="24"/>
        </w:rPr>
        <w:t>Csüggedten megrázta a fejé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Persze hogy nem tudom. Talán azért, mert Renny mindannyiunknál jobban ismeri a történelmet. Az emberiség történetét. Csoda-e, ha egyszer s mindenkorra kiábrándult belőlünk?</w:t>
      </w:r>
    </w:p>
    <w:p>
      <w:pPr>
        <w:pStyle w:val="Normal"/>
        <w:widowControl/>
        <w:ind w:firstLine="283"/>
        <w:jc w:val="both"/>
        <w:rPr>
          <w:rFonts w:ascii="Times New Roman" w:hAnsi="Times New Roman" w:cs="Times New Roman"/>
          <w:sz w:val="24"/>
        </w:rPr>
      </w:pPr>
      <w:r>
        <w:rPr>
          <w:rFonts w:cs="Times New Roman" w:ascii="Times New Roman" w:hAnsi="Times New Roman"/>
          <w:sz w:val="24"/>
        </w:rPr>
        <w:t>Így mondta, hogy „belőlünk”. Kénytelen voltam én is megrázni a fej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rsze hogy nem csoda. Csak ez még éppenséggel nem ok arra, hogy a fickó a nyakunkra szabadítsa azt a másik világo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ndolja, hogy... esetleg megtenné?</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Előfordulhat. Megtörténhet, hogy a maga testvére nem azt teszi, amire azok odabenn számítanak. Esetleg éppen az ellenkezőjét. S akkor én, Samuel Nelson leszek az emberi faj hóhéra... Legalábbis átvitt értelemben. Mert most rajtam fordul meg minden... Ha öt perc múlva eltűnnék innen mindörökre, vége lenne a nagy kísértésnek. Egyedül nem boldogulnának soh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miért nem megy el? – kérdezte csendesen, és elfordította a fejét.</w:t>
      </w:r>
    </w:p>
    <w:p>
      <w:pPr>
        <w:pStyle w:val="Normal"/>
        <w:widowControl/>
        <w:ind w:firstLine="283"/>
        <w:jc w:val="both"/>
        <w:rPr>
          <w:rFonts w:ascii="Times New Roman" w:hAnsi="Times New Roman" w:cs="Times New Roman"/>
          <w:sz w:val="24"/>
        </w:rPr>
      </w:pPr>
      <w:r>
        <w:rPr>
          <w:rFonts w:cs="Times New Roman" w:ascii="Times New Roman" w:hAnsi="Times New Roman"/>
          <w:sz w:val="24"/>
        </w:rPr>
        <w:t>Magam számára is furcsán és idegenül jöttek a számra a szava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Visszatart valami – mondtam. </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csod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gy barna szempár meg egy kockafej... </w:t>
      </w:r>
    </w:p>
    <w:p>
      <w:pPr>
        <w:pStyle w:val="Normal"/>
        <w:widowControl/>
        <w:ind w:firstLine="283"/>
        <w:jc w:val="both"/>
        <w:rPr>
          <w:rFonts w:ascii="Times New Roman" w:hAnsi="Times New Roman" w:cs="Times New Roman"/>
          <w:sz w:val="24"/>
        </w:rPr>
      </w:pPr>
      <w:r>
        <w:rPr>
          <w:rFonts w:cs="Times New Roman" w:ascii="Times New Roman" w:hAnsi="Times New Roman"/>
          <w:sz w:val="24"/>
        </w:rPr>
        <w:t>Elismerően pillantott rá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 aztán tud udvaroln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Az óriási hold ott lógott San Antonio felett, mint egy felfújt luftballon, s mintha biztatott volna, hogy rajta, Sam, rajta! </w:t>
      </w:r>
    </w:p>
    <w:p>
      <w:pPr>
        <w:pStyle w:val="Normal"/>
        <w:widowControl/>
        <w:ind w:firstLine="283"/>
        <w:jc w:val="both"/>
        <w:rPr>
          <w:rFonts w:ascii="Times New Roman" w:hAnsi="Times New Roman" w:cs="Times New Roman"/>
          <w:sz w:val="24"/>
        </w:rPr>
      </w:pPr>
      <w:r>
        <w:rPr>
          <w:rFonts w:cs="Times New Roman" w:ascii="Times New Roman" w:hAnsi="Times New Roman"/>
          <w:sz w:val="24"/>
        </w:rPr>
        <w:t>Így történt, hogy megfogtam a kezét, és ő nem húzta el, átöleltem, és ő nem húzódott el tőlem, megcsókoltam, és ő visszacsókolt.</w:t>
      </w:r>
    </w:p>
    <w:p>
      <w:pPr>
        <w:pStyle w:val="Normal"/>
        <w:widowControl/>
        <w:ind w:firstLine="283"/>
        <w:jc w:val="both"/>
        <w:rPr>
          <w:rFonts w:ascii="Times New Roman" w:hAnsi="Times New Roman" w:cs="Times New Roman"/>
          <w:sz w:val="24"/>
        </w:rPr>
      </w:pPr>
      <w:r>
        <w:rPr>
          <w:rFonts w:cs="Times New Roman" w:ascii="Times New Roman" w:hAnsi="Times New Roman"/>
          <w:sz w:val="24"/>
        </w:rPr>
        <w:t>Aztán később a vállamra hajtotta a fejét, és könnyek között suttogt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Ó, Sam... Végre, végre megtaláltalak!</w:t>
      </w:r>
    </w:p>
    <w:p>
      <w:pPr>
        <w:pStyle w:val="Normal"/>
        <w:widowControl/>
        <w:ind w:firstLine="283"/>
        <w:jc w:val="both"/>
        <w:rPr>
          <w:rFonts w:ascii="Times New Roman" w:hAnsi="Times New Roman" w:cs="Times New Roman"/>
          <w:sz w:val="24"/>
        </w:rPr>
      </w:pPr>
      <w:r>
        <w:rPr>
          <w:rFonts w:cs="Times New Roman" w:ascii="Times New Roman" w:hAnsi="Times New Roman"/>
          <w:sz w:val="24"/>
        </w:rPr>
        <w:t>A hold elégedetten vigyorgott San Antonio felett, én pedig rettenetesen szégyelltem magam. Egy fikarcnyit sem voltam szerelmes Szethybe, és most mégis itt feküdt a karjaimban. Talán valami földöntúli vonzás áradt belőle, amelynek nem tudtam ellenállni, talán csak a tisztasága volt az, ami megfog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Még ma sem tudok válaszolni rá. </w:t>
      </w:r>
      <w:r>
        <w:br w:type="page"/>
      </w:r>
    </w:p>
    <w:p>
      <w:pPr>
        <w:pStyle w:val="Normal"/>
        <w:widowControl/>
        <w:ind w:firstLine="283"/>
        <w:jc w:val="both"/>
        <w:rPr/>
      </w:pPr>
      <w:r>
        <w:rPr>
          <w:rFonts w:cs="Times New Roman" w:ascii="Times New Roman" w:hAnsi="Times New Roman"/>
          <w:sz w:val="24"/>
        </w:rPr>
        <w:t>VI. A NAPBÁRKA</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t>A baj ott kezdődött, hogy nem volt vízum az útlevelemben.</w:t>
      </w:r>
    </w:p>
    <w:p>
      <w:pPr>
        <w:pStyle w:val="Normal"/>
        <w:widowControl/>
        <w:ind w:firstLine="283"/>
        <w:jc w:val="both"/>
        <w:rPr>
          <w:rFonts w:ascii="Times New Roman" w:hAnsi="Times New Roman" w:cs="Times New Roman"/>
          <w:sz w:val="24"/>
        </w:rPr>
      </w:pPr>
      <w:r>
        <w:rPr>
          <w:rFonts w:cs="Times New Roman" w:ascii="Times New Roman" w:hAnsi="Times New Roman"/>
          <w:sz w:val="24"/>
        </w:rPr>
        <w:t>A hatóság embere elhűlt képpel nézett rám, és még arra is képtelen volt, hogy leeressze a kezét, amelyben ott gunnyasztott a belépést szentesítő pecsé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agának nincs vízuma – morogta halkan, mintha maga sem hinné, amit lát, és óvakodik hangosan kimondani balsejtelmeit. – Magának nincs vízuma, embe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incs – hagytam rá elégedetten, mert a szemem sarkából láttam, hogy az expedíció többi tagja minden komplikáció nélkül eltűnik a repülőtér forgata</w:t>
        <w:softHyphen/>
        <w:t>gában, miután átjutott az útlevél- és vámvizsgálaton.</w:t>
      </w:r>
    </w:p>
    <w:p>
      <w:pPr>
        <w:pStyle w:val="Normal"/>
        <w:widowControl/>
        <w:ind w:firstLine="283"/>
        <w:jc w:val="both"/>
        <w:rPr>
          <w:rFonts w:ascii="Times New Roman" w:hAnsi="Times New Roman" w:cs="Times New Roman"/>
          <w:sz w:val="24"/>
        </w:rPr>
      </w:pPr>
      <w:r>
        <w:rPr>
          <w:rFonts w:cs="Times New Roman" w:ascii="Times New Roman" w:hAnsi="Times New Roman"/>
          <w:sz w:val="24"/>
        </w:rPr>
        <w:t>Emberem segélykérőn a szomszédjára nézett, aki azonban nem óhajtott észrevenni semmit. Egy szemüveges, magas hölgy úti okmányai fölé hajolt, majd egy hosszú, gépelt listát nézegetett elmerülve.</w:t>
      </w:r>
    </w:p>
    <w:p>
      <w:pPr>
        <w:pStyle w:val="Normal"/>
        <w:widowControl/>
        <w:ind w:firstLine="283"/>
        <w:jc w:val="both"/>
        <w:rPr/>
      </w:pPr>
      <w:r>
        <w:rPr>
          <w:rFonts w:cs="Times New Roman" w:ascii="Times New Roman" w:hAnsi="Times New Roman"/>
          <w:sz w:val="24"/>
        </w:rPr>
        <w:t>Lehajoltam a pasashoz, és igyekeztem a szemébe nézn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de figyeljen, főnök – mondtam neki. – Nem volt időm odaát vízum után szaladgálni. Szeretnék bejutni ebbe az országba... ami pedig...</w:t>
      </w:r>
    </w:p>
    <w:p>
      <w:pPr>
        <w:pStyle w:val="Normal"/>
        <w:widowControl/>
        <w:ind w:firstLine="283"/>
        <w:jc w:val="both"/>
        <w:rPr>
          <w:rFonts w:ascii="Times New Roman" w:hAnsi="Times New Roman" w:cs="Times New Roman"/>
          <w:sz w:val="24"/>
        </w:rPr>
      </w:pPr>
      <w:r>
        <w:rPr>
          <w:rFonts w:cs="Times New Roman" w:ascii="Times New Roman" w:hAnsi="Times New Roman"/>
          <w:sz w:val="24"/>
        </w:rPr>
        <w:t>Rémülten rám villantotta a szemét, majd a szája elé tette az ujját.</w:t>
      </w:r>
    </w:p>
    <w:p>
      <w:pPr>
        <w:pStyle w:val="Normal"/>
        <w:widowControl/>
        <w:ind w:firstLine="283"/>
        <w:jc w:val="both"/>
        <w:rPr/>
      </w:pPr>
      <w:r>
        <w:rPr>
          <w:rFonts w:cs="Times New Roman" w:ascii="Times New Roman" w:hAnsi="Times New Roman"/>
          <w:sz w:val="24"/>
        </w:rPr>
        <w:t>Elővettem egy százdollárost, könnyedén összegyúrtam két ujjam között, és a vékony papírrudat odaejtettem az orra elé. A másik ekkor unott arccal felnézett, és mintha találkozott volna a tekintetük. Előrenyúltam, megpöcköl</w:t>
        <w:softHyphen/>
        <w:t>tem a papírrúd végét, s az elegáns szállóval bezuhant a szék alá, amelyen emberem ült.</w:t>
      </w:r>
    </w:p>
    <w:p>
      <w:pPr>
        <w:pStyle w:val="Normal"/>
        <w:widowControl/>
        <w:ind w:firstLine="283"/>
        <w:jc w:val="both"/>
        <w:rPr>
          <w:rFonts w:ascii="Times New Roman" w:hAnsi="Times New Roman" w:cs="Times New Roman"/>
          <w:sz w:val="24"/>
        </w:rPr>
      </w:pPr>
      <w:r>
        <w:rPr>
          <w:rFonts w:cs="Times New Roman" w:ascii="Times New Roman" w:hAnsi="Times New Roman"/>
          <w:sz w:val="24"/>
        </w:rPr>
        <w:t>Az útlevélvizsgáló összehúzta a szemét, és felemelte a hangj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ért nem váltott odaát vízumot? A haláleset mia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ért – hagytam rá. Fanyalogva forgatta az útlevelem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szeretjük az ilyesmit – mondta, és megcsóválta a fejét. – De hát egy-két esetben kivételt tehetünk. Mennyi ideig szándékozik az országban maradn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ábé egy héti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Óhajt valakivel kapcsolatba lépn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óhajtok. Kizárólag a piramisokra vagyok kíváncs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énze van?</w:t>
      </w:r>
    </w:p>
    <w:p>
      <w:pPr>
        <w:pStyle w:val="Normal"/>
        <w:widowControl/>
        <w:ind w:firstLine="283"/>
        <w:jc w:val="both"/>
        <w:rPr>
          <w:rFonts w:ascii="Times New Roman" w:hAnsi="Times New Roman" w:cs="Times New Roman"/>
          <w:sz w:val="24"/>
        </w:rPr>
      </w:pPr>
      <w:r>
        <w:rPr>
          <w:rFonts w:cs="Times New Roman" w:ascii="Times New Roman" w:hAnsi="Times New Roman"/>
          <w:sz w:val="24"/>
        </w:rPr>
        <w:t>Elővettem a csekkfüzetemet, és megmutattam. Biccentett, és belecsapta a pecsétet az útlevelemb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 hét. Hát akkor érezze jól magát nálunk, Mr. Nelson!</w:t>
      </w:r>
    </w:p>
    <w:p>
      <w:pPr>
        <w:pStyle w:val="Normal"/>
        <w:widowControl/>
        <w:ind w:firstLine="283"/>
        <w:jc w:val="both"/>
        <w:rPr>
          <w:rFonts w:ascii="Times New Roman" w:hAnsi="Times New Roman" w:cs="Times New Roman"/>
          <w:sz w:val="24"/>
        </w:rPr>
      </w:pPr>
      <w:r>
        <w:rPr>
          <w:rFonts w:cs="Times New Roman" w:ascii="Times New Roman" w:hAnsi="Times New Roman"/>
          <w:sz w:val="24"/>
        </w:rPr>
        <w:t>Fogtam a cuccom, és kigyalogoltam a nagycsarnokba.</w:t>
      </w:r>
    </w:p>
    <w:p>
      <w:pPr>
        <w:pStyle w:val="Normal"/>
        <w:widowControl/>
        <w:ind w:firstLine="283"/>
        <w:jc w:val="both"/>
        <w:rPr/>
      </w:pPr>
      <w:r>
        <w:rPr>
          <w:rFonts w:cs="Times New Roman" w:ascii="Times New Roman" w:hAnsi="Times New Roman"/>
          <w:sz w:val="24"/>
        </w:rPr>
        <w:t>Meg sem lepődtem túlságosan, amikor a kijárat előtt nekiütköztem valakinek.</w:t>
      </w:r>
    </w:p>
    <w:p>
      <w:pPr>
        <w:pStyle w:val="Normal"/>
        <w:widowControl/>
        <w:ind w:firstLine="283"/>
        <w:jc w:val="both"/>
        <w:rPr>
          <w:rFonts w:ascii="Times New Roman" w:hAnsi="Times New Roman" w:cs="Times New Roman"/>
          <w:sz w:val="24"/>
        </w:rPr>
      </w:pPr>
      <w:r>
        <w:rPr>
          <w:rFonts w:cs="Times New Roman" w:ascii="Times New Roman" w:hAnsi="Times New Roman"/>
          <w:sz w:val="24"/>
        </w:rPr>
        <w:t>Kis, elegáns emberke volt, nyakkendőben, fekete kalapb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ello, Sam – mondta, és megemelte a kalapját. – Hogy v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ello, Benny. Mikor érkeze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már tegnap. Azóta itt vagyok, és magát várom.</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Tudhatta volna, hogy csak ma jövök.</w:t>
      </w:r>
    </w:p>
    <w:p>
      <w:pPr>
        <w:pStyle w:val="Normal"/>
        <w:widowControl/>
        <w:ind w:firstLine="283"/>
        <w:jc w:val="both"/>
        <w:rPr>
          <w:rFonts w:ascii="Times New Roman" w:hAnsi="Times New Roman" w:cs="Times New Roman"/>
          <w:sz w:val="24"/>
        </w:rPr>
      </w:pPr>
      <w:r>
        <w:rPr>
          <w:rFonts w:cs="Times New Roman" w:ascii="Times New Roman" w:hAnsi="Times New Roman"/>
          <w:sz w:val="24"/>
        </w:rPr>
        <w:t>Megvonta a vállát, és elmosolyod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dőm van, és szeretem nézni a repülőket. Különben hogy v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űrhető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ndolom, bemegy a városb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eretné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glaltam magának szob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gyon kedves, Benn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ót sem érdemel. Bevihetem a city b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ha arra tart...</w:t>
      </w:r>
    </w:p>
    <w:p>
      <w:pPr>
        <w:pStyle w:val="Normal"/>
        <w:widowControl/>
        <w:ind w:firstLine="283"/>
        <w:jc w:val="both"/>
        <w:rPr>
          <w:rFonts w:ascii="Times New Roman" w:hAnsi="Times New Roman" w:cs="Times New Roman"/>
          <w:sz w:val="24"/>
        </w:rPr>
      </w:pPr>
      <w:r>
        <w:rPr>
          <w:rFonts w:cs="Times New Roman" w:ascii="Times New Roman" w:hAnsi="Times New Roman"/>
          <w:sz w:val="24"/>
        </w:rPr>
        <w:t>Engedelmesen követtem, amint átkacsázott az épület előtt várakozó gépkocsik tömegén, és odafurakodott egy óriási, fekete batárho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t is vagyunk – mondta elégedetten. – A Hiltonban foglaltam magának szob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smeri az ízlésemet, Benny – mondtam elismerően.</w:t>
      </w:r>
    </w:p>
    <w:p>
      <w:pPr>
        <w:pStyle w:val="Normal"/>
        <w:widowControl/>
        <w:ind w:firstLine="283"/>
        <w:jc w:val="both"/>
        <w:rPr>
          <w:rFonts w:ascii="Times New Roman" w:hAnsi="Times New Roman" w:cs="Times New Roman"/>
          <w:sz w:val="24"/>
        </w:rPr>
      </w:pPr>
      <w:r>
        <w:rPr>
          <w:rFonts w:cs="Times New Roman" w:ascii="Times New Roman" w:hAnsi="Times New Roman"/>
          <w:sz w:val="24"/>
        </w:rPr>
        <w:t>A kicsi nem szólt semmit, beült a kormány mellé, és mutatta, hogy foglaljak helyet mellette.</w:t>
      </w:r>
    </w:p>
    <w:p>
      <w:pPr>
        <w:pStyle w:val="Normal"/>
        <w:widowControl/>
        <w:ind w:firstLine="283"/>
        <w:jc w:val="both"/>
        <w:rPr>
          <w:rFonts w:ascii="Times New Roman" w:hAnsi="Times New Roman" w:cs="Times New Roman"/>
          <w:sz w:val="24"/>
        </w:rPr>
      </w:pPr>
      <w:r>
        <w:rPr>
          <w:rFonts w:cs="Times New Roman" w:ascii="Times New Roman" w:hAnsi="Times New Roman"/>
          <w:sz w:val="24"/>
        </w:rPr>
        <w:t>Becsúsztattam a csomagomat a hátulsó ülésre, és ahogy beemeltem, óvatosan előrehúztam a revolveremet. Hogy éppen a kezem ügyébe essék.</w:t>
      </w:r>
    </w:p>
    <w:p>
      <w:pPr>
        <w:pStyle w:val="Normal"/>
        <w:widowControl/>
        <w:ind w:firstLine="283"/>
        <w:jc w:val="both"/>
        <w:rPr>
          <w:rFonts w:ascii="Times New Roman" w:hAnsi="Times New Roman" w:cs="Times New Roman"/>
          <w:sz w:val="24"/>
        </w:rPr>
      </w:pPr>
      <w:r>
        <w:rPr>
          <w:rFonts w:cs="Times New Roman" w:ascii="Times New Roman" w:hAnsi="Times New Roman"/>
          <w:sz w:val="24"/>
        </w:rPr>
        <w:t>Indított és elindultunk a város felé. Jó ideig hallgatott, majd amikor eltelt a protokolláris tíz perc, lassított, és fél szemmel rám pislant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 aztán alaposan átvert engem, Sam – mondta szemrehányóan.</w:t>
      </w:r>
    </w:p>
    <w:p>
      <w:pPr>
        <w:pStyle w:val="Normal"/>
        <w:widowControl/>
        <w:ind w:firstLine="283"/>
        <w:jc w:val="both"/>
        <w:rPr/>
      </w:pPr>
      <w:r>
        <w:rPr>
          <w:rFonts w:cs="Times New Roman" w:ascii="Times New Roman" w:hAnsi="Times New Roman"/>
          <w:sz w:val="24"/>
        </w:rPr>
        <w:t>Olyan csodálkozó képet vágtam, hogy bármelyik menő színész megirigyel</w:t>
        <w:softHyphen/>
        <w:t>hette voln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vallom, egy kicsit lebecsültem. És alighanem a főnök is. De az a trükk elsőrendű vol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lyen trük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papírzsebkendővel és a gyufaszállal. Úgy megettem, hogy öröm volt nézni. Végül is azonnal elutaz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sokár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pzelje, kénytelen voltam Las Vegasba menni, hogy megkeressem magát. Egy egész napom ráment, amíg rájöttem, hogy nincs ott. Giraldini meg ordított, mint a sakál. Azzal fenyegetett, hogy kitöri a nyakam, ha engedem megpucolni. Jó, mi?</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Elsőrendű – mondt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után visszamentem Santa Monicába. További fél napomba került, amíg megtudtam, hogy San Antonióba repült. Erre, uzsgyi, maga utá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 aztán kiváló a szakmában, Benny! – mondtam udvarias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Á, ne dicsérjen. Soha nem tudom megbocsátani magamnak, hogy átvert azzal a szemétkosárral meg azzal a papirzsebkendővel. Elsőrendű húzás volt, S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ndolom, Giraldini is itt van a fedélzeten? – kérdeztem hanyagul.</w:t>
      </w:r>
    </w:p>
    <w:p>
      <w:pPr>
        <w:pStyle w:val="Normal"/>
        <w:widowControl/>
        <w:ind w:firstLine="283"/>
        <w:jc w:val="both"/>
        <w:rPr>
          <w:rFonts w:ascii="Times New Roman" w:hAnsi="Times New Roman" w:cs="Times New Roman"/>
          <w:sz w:val="24"/>
        </w:rPr>
      </w:pPr>
      <w:r>
        <w:rPr>
          <w:rFonts w:cs="Times New Roman" w:ascii="Times New Roman" w:hAnsi="Times New Roman"/>
          <w:sz w:val="24"/>
        </w:rPr>
        <w:t>Óvatosan kikerült egy imbolygó kerékpárost, aztán lefékezett a Hilton előt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Giraldini mindig ott van, ahol lennie kell! – mondta, és behúzta a kéziféket. – Hát akkor itt vagyunk, Sam. Felmehetnék magáva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jöjjön, Benn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propó – mondta a kicsi. – Behűttettem egy üveg bourbont. Jól tettem?</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em is tehette volna jobban, Benny.</w:t>
      </w:r>
    </w:p>
    <w:p>
      <w:pPr>
        <w:pStyle w:val="Normal"/>
        <w:widowControl/>
        <w:ind w:firstLine="283"/>
        <w:jc w:val="both"/>
        <w:rPr>
          <w:rFonts w:ascii="Times New Roman" w:hAnsi="Times New Roman" w:cs="Times New Roman"/>
          <w:sz w:val="24"/>
        </w:rPr>
      </w:pPr>
      <w:r>
        <w:rPr>
          <w:rFonts w:cs="Times New Roman" w:ascii="Times New Roman" w:hAnsi="Times New Roman"/>
          <w:sz w:val="24"/>
        </w:rPr>
        <w:t>Szorosan egymás mellett álltunk a liftben, és óvakodtam tőle, hogy egy pillanatra is elengedjem a stukkerom nyelét.</w:t>
      </w:r>
    </w:p>
    <w:p>
      <w:pPr>
        <w:pStyle w:val="Normal"/>
        <w:widowControl/>
        <w:ind w:firstLine="283"/>
        <w:jc w:val="both"/>
        <w:rPr>
          <w:rFonts w:ascii="Times New Roman" w:hAnsi="Times New Roman" w:cs="Times New Roman"/>
          <w:sz w:val="24"/>
        </w:rPr>
      </w:pPr>
      <w:r>
        <w:rPr>
          <w:rFonts w:cs="Times New Roman" w:ascii="Times New Roman" w:hAnsi="Times New Roman"/>
          <w:sz w:val="24"/>
        </w:rPr>
        <w:t>Belöktem a szobám ajtaját, előreengedtem, és lehajítottam a táskám a földre.</w:t>
      </w:r>
    </w:p>
    <w:p>
      <w:pPr>
        <w:pStyle w:val="Normal"/>
        <w:widowControl/>
        <w:ind w:firstLine="283"/>
        <w:jc w:val="both"/>
        <w:rPr/>
      </w:pPr>
      <w:r>
        <w:rPr>
          <w:rFonts w:cs="Times New Roman" w:ascii="Times New Roman" w:hAnsi="Times New Roman"/>
          <w:sz w:val="24"/>
        </w:rPr>
        <w:t>Benny beleroskadt egy székbe, és rám emelte fekete szemei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leg van, Sammy – mondta. – Megengedi, hogy levessem a zakóma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rmészetesen – vigyorogtam rá, és még szorosabban markoltam a pisztolyom agyát.</w:t>
      </w:r>
    </w:p>
    <w:p>
      <w:pPr>
        <w:pStyle w:val="Normal"/>
        <w:widowControl/>
        <w:ind w:firstLine="283"/>
        <w:jc w:val="both"/>
        <w:rPr/>
      </w:pPr>
      <w:r>
        <w:rPr>
          <w:rFonts w:cs="Times New Roman" w:ascii="Times New Roman" w:hAnsi="Times New Roman"/>
          <w:sz w:val="24"/>
        </w:rPr>
        <w:t>Levette a zakóját, nagy műgonddal ráterítette a szék karfájára, és meglazí</w:t>
        <w:softHyphen/>
        <w:t>totta pisztolytáskáját a hóna ala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engethetek a bourbonért? – kérdezte, és lehunyta a szem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jd én – álltam fel udvariasan, és anélkül hogy egy másodpercre is szem elől tévesztettem volna, megnyomtam a csengőt.</w:t>
      </w:r>
    </w:p>
    <w:p>
      <w:pPr>
        <w:pStyle w:val="Normal"/>
        <w:widowControl/>
        <w:ind w:firstLine="283"/>
        <w:jc w:val="both"/>
        <w:rPr/>
      </w:pPr>
      <w:r>
        <w:rPr>
          <w:rFonts w:cs="Times New Roman" w:ascii="Times New Roman" w:hAnsi="Times New Roman"/>
          <w:sz w:val="24"/>
        </w:rPr>
        <w:t>Csak akkor nyitotta ki ismét a szemét, amikor a szobapincér megérkezett az itallal és a jéggel.</w:t>
      </w:r>
    </w:p>
    <w:p>
      <w:pPr>
        <w:pStyle w:val="Normal"/>
        <w:widowControl/>
        <w:ind w:firstLine="283"/>
        <w:jc w:val="both"/>
        <w:rPr>
          <w:rFonts w:ascii="Times New Roman" w:hAnsi="Times New Roman" w:cs="Times New Roman"/>
          <w:sz w:val="24"/>
        </w:rPr>
      </w:pPr>
      <w:r>
        <w:rPr>
          <w:rFonts w:cs="Times New Roman" w:ascii="Times New Roman" w:hAnsi="Times New Roman"/>
          <w:sz w:val="24"/>
        </w:rPr>
        <w:t>Elkészítettem a keverékeket, odatettem az asztalra az övét, aztán kezembe vettem a poharamat.</w:t>
      </w:r>
    </w:p>
    <w:p>
      <w:pPr>
        <w:pStyle w:val="Normal"/>
        <w:widowControl/>
        <w:ind w:firstLine="283"/>
        <w:jc w:val="both"/>
        <w:rPr>
          <w:rFonts w:ascii="Times New Roman" w:hAnsi="Times New Roman" w:cs="Times New Roman"/>
          <w:sz w:val="24"/>
        </w:rPr>
      </w:pPr>
      <w:r>
        <w:rPr>
          <w:rFonts w:cs="Times New Roman" w:ascii="Times New Roman" w:hAnsi="Times New Roman"/>
          <w:sz w:val="24"/>
        </w:rPr>
        <w:t>Erre egészen kinyitotta a szemét, elvette az italát, felém emelte, és elmosolyod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zíthat, Sam. Nem kaptam utasítást, hogy nyírjam ki. Én pedig utasítás nélkül nem teszek semmit. Ezt, remélem, tudja?</w:t>
      </w:r>
    </w:p>
    <w:p>
      <w:pPr>
        <w:pStyle w:val="Normal"/>
        <w:widowControl/>
        <w:ind w:firstLine="283"/>
        <w:jc w:val="both"/>
        <w:rPr>
          <w:rFonts w:ascii="Times New Roman" w:hAnsi="Times New Roman" w:cs="Times New Roman"/>
          <w:sz w:val="24"/>
        </w:rPr>
      </w:pPr>
      <w:r>
        <w:rPr>
          <w:rFonts w:cs="Times New Roman" w:ascii="Times New Roman" w:hAnsi="Times New Roman"/>
          <w:sz w:val="24"/>
        </w:rPr>
        <w:t>Bólintott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hát, egészségér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észségére, Benny!</w:t>
      </w:r>
    </w:p>
    <w:p>
      <w:pPr>
        <w:pStyle w:val="Normal"/>
        <w:widowControl/>
        <w:ind w:firstLine="283"/>
        <w:jc w:val="both"/>
        <w:rPr>
          <w:rFonts w:ascii="Times New Roman" w:hAnsi="Times New Roman" w:cs="Times New Roman"/>
          <w:sz w:val="24"/>
        </w:rPr>
      </w:pPr>
      <w:r>
        <w:rPr>
          <w:rFonts w:cs="Times New Roman" w:ascii="Times New Roman" w:hAnsi="Times New Roman"/>
          <w:sz w:val="24"/>
        </w:rPr>
        <w:t>Félig kiittuk, letettük az asztalra, s Benny elégedetten cuppantot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Igazán kellemes volt. Ideje rátérnünk a komolyabb dolgokra, Sam. Érdekelne, hogy miért vert át Santa Monicáb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szeretem, ha kullancsok lógnak rajt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a maga testőre vagyo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ugyana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é. És mit intézett odaát?</w:t>
      </w:r>
    </w:p>
    <w:p>
      <w:pPr>
        <w:pStyle w:val="Normal"/>
        <w:widowControl/>
        <w:ind w:firstLine="283"/>
        <w:jc w:val="both"/>
        <w:rPr>
          <w:rFonts w:ascii="Times New Roman" w:hAnsi="Times New Roman" w:cs="Times New Roman"/>
          <w:sz w:val="24"/>
        </w:rPr>
      </w:pPr>
      <w:r>
        <w:rPr>
          <w:rFonts w:cs="Times New Roman" w:ascii="Times New Roman" w:hAnsi="Times New Roman"/>
          <w:sz w:val="24"/>
        </w:rPr>
        <w:t>Gyorsan felállítottam a csapdá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Erről csak Giraldininek számolhatok be. Fel tudná hívni Európ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elesleges. Giraldini itt van.</w:t>
      </w:r>
    </w:p>
    <w:p>
      <w:pPr>
        <w:pStyle w:val="Normal"/>
        <w:widowControl/>
        <w:ind w:firstLine="283"/>
        <w:jc w:val="both"/>
        <w:rPr>
          <w:rFonts w:ascii="Times New Roman" w:hAnsi="Times New Roman" w:cs="Times New Roman"/>
          <w:sz w:val="24"/>
        </w:rPr>
      </w:pPr>
      <w:r>
        <w:rPr>
          <w:rFonts w:cs="Times New Roman" w:ascii="Times New Roman" w:hAnsi="Times New Roman"/>
          <w:sz w:val="24"/>
        </w:rPr>
        <w:t>Akár sikerült beugratnom, akár egyébként is elmondta volna, most már mindegy volt. Amiben reménykedtem, beteljesede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szélhetnék vel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nak is eljön az ideje... Tehát, S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ighanem megtaláltam a kicsik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an Antoniób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lehet.</w:t>
      </w:r>
    </w:p>
    <w:p>
      <w:pPr>
        <w:pStyle w:val="Normal"/>
        <w:widowControl/>
        <w:ind w:firstLine="283"/>
        <w:jc w:val="both"/>
        <w:rPr>
          <w:rFonts w:ascii="Times New Roman" w:hAnsi="Times New Roman" w:cs="Times New Roman"/>
          <w:sz w:val="24"/>
        </w:rPr>
      </w:pPr>
      <w:r>
        <w:rPr>
          <w:rFonts w:cs="Times New Roman" w:ascii="Times New Roman" w:hAnsi="Times New Roman"/>
          <w:sz w:val="24"/>
        </w:rPr>
        <w:t>Újra kortyolt egyet, és látszott rajta, hogy gondolkodi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ég mindig nem értem, hogy miért vert 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ndtam már az előbb.</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remélem, tudja, hogy engem nem lehet csak úgy büntetlenül átrázn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jt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t álltam a szemeteskuka mellett. Aztán letérdeltem és kotorásztam a szemét között. Tudja, mit éreztem, Samm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jtem, Benny...</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Ezért megölöm, Samm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tud, Benny. De az is lehet, hogy én ölöm meg magát!</w:t>
      </w:r>
    </w:p>
    <w:p>
      <w:pPr>
        <w:pStyle w:val="Normal"/>
        <w:widowControl/>
        <w:ind w:firstLine="283"/>
        <w:jc w:val="both"/>
        <w:rPr>
          <w:rFonts w:ascii="Times New Roman" w:hAnsi="Times New Roman" w:cs="Times New Roman"/>
          <w:sz w:val="24"/>
        </w:rPr>
      </w:pPr>
      <w:r>
        <w:rPr>
          <w:rFonts w:cs="Times New Roman" w:ascii="Times New Roman" w:hAnsi="Times New Roman"/>
          <w:sz w:val="24"/>
        </w:rPr>
        <w:t>Halványan elmosolyodott, és bólint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is lehet. Bár, őszintén szólva, erre nagyon kevés az esély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ért, ha elérkezik az ideje, lehet, hogy mégis megpróbálom.</w:t>
      </w:r>
    </w:p>
    <w:p>
      <w:pPr>
        <w:pStyle w:val="Normal"/>
        <w:widowControl/>
        <w:ind w:firstLine="283"/>
        <w:jc w:val="both"/>
        <w:rPr/>
      </w:pPr>
      <w:r>
        <w:rPr>
          <w:rFonts w:cs="Times New Roman" w:ascii="Times New Roman" w:hAnsi="Times New Roman"/>
          <w:sz w:val="24"/>
        </w:rPr>
        <w:t>Újra bólintott, és kiitta az ital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mondjak Giraldinine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ndja azt, hogy megváltoztak a körülménye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érti ezt, Samm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ájöttem valamir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r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Ó, az nagyon sok pénzt ér, Benn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öbbet, mint amennyit Mr. Giraldini fiz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kkal többet, Benn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h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ndja meg a gazdájának, hogy újra akarom tárgyalni vele az ügyet. Új feltételekkel. összehúzta a szemöldökét, és megcsóválta a fej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r. Giraldini nem fog örülni neki.</w:t>
      </w:r>
    </w:p>
    <w:p>
      <w:pPr>
        <w:pStyle w:val="Normal"/>
        <w:widowControl/>
        <w:ind w:firstLine="283"/>
        <w:jc w:val="both"/>
        <w:rPr>
          <w:rFonts w:ascii="Times New Roman" w:hAnsi="Times New Roman" w:cs="Times New Roman"/>
          <w:sz w:val="24"/>
        </w:rPr>
      </w:pPr>
      <w:r>
        <w:rPr>
          <w:rFonts w:cs="Times New Roman" w:ascii="Times New Roman" w:hAnsi="Times New Roman"/>
          <w:sz w:val="24"/>
        </w:rPr>
        <w:t>Erre aztán igazán nem tehettem mást, mint hogy édesdeden elmosolyodjak.</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Én sem örültem neki, amikor megbízott a feladattal. De hiszen maga ott volt akkor, Benny. Elég egyértelmű volt a megbízása, nem? S maga jól tudja, hogy két lábon járó halálraítélt vagyok. Akkor meg miért ne kockáztatnék?</w:t>
      </w:r>
    </w:p>
    <w:p>
      <w:pPr>
        <w:pStyle w:val="Normal"/>
        <w:widowControl/>
        <w:ind w:firstLine="283"/>
        <w:jc w:val="both"/>
        <w:rPr>
          <w:rFonts w:ascii="Times New Roman" w:hAnsi="Times New Roman" w:cs="Times New Roman"/>
          <w:sz w:val="24"/>
        </w:rPr>
      </w:pPr>
      <w:r>
        <w:rPr>
          <w:rFonts w:cs="Times New Roman" w:ascii="Times New Roman" w:hAnsi="Times New Roman"/>
          <w:sz w:val="24"/>
        </w:rPr>
        <w:t>Nem szólt semmit, csak figyelte az arcom, rezzenéstelen tekintettel. S mivel tudtam, hogy szóról szóra beszámol beszélgetésünkről a gazdájának, folytattam:</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Giraldini felajánlotta nekem, hogy mielőtt magával kinyírat, Benny, tehetek neki még egy nagy szívességet. Aztán ha megtettem, maga végrehajtja az ítéletet. Igaz?</w:t>
      </w:r>
    </w:p>
    <w:p>
      <w:pPr>
        <w:pStyle w:val="Normal"/>
        <w:widowControl/>
        <w:ind w:firstLine="283"/>
        <w:jc w:val="both"/>
        <w:rPr>
          <w:rFonts w:ascii="Times New Roman" w:hAnsi="Times New Roman" w:cs="Times New Roman"/>
          <w:sz w:val="24"/>
        </w:rPr>
      </w:pPr>
      <w:r>
        <w:rPr>
          <w:rFonts w:cs="Times New Roman" w:ascii="Times New Roman" w:hAnsi="Times New Roman"/>
          <w:sz w:val="24"/>
        </w:rPr>
        <w:t>Szó nélkül bólint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látja? Kénytelen voltam belemenni az alkuba, mert aki időt nyer, az életet is nyer. Így aztán bele is mentem, Benny. Mit mondjak, belevetettem magam az ügybe. S csodák csodájára sikerült is megoldanom. És most csak röhögök a maga főnökén, és én diktálom a feltételek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aztán rá ne fagyjon a röhögés a képér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t bízza csak rám. Giraldini azt hitte, hogy megetethet a zagyvalékával. Már akkor majdnem elsírtam magam, amikor elmesélte. Szerencsétlen barát, aki börtönben ült, elhagyott gyerek, hűtlen feleség... Na ne, Benny! Szinte sértette az önérzetemet, ahogy lebecsült a maga gazdáj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nagyon megszeppent képet vágot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a persze, hiszen ott volt a maga ujja a ravaszon, Benny. Most azonban az enyém van rajta!</w:t>
      </w:r>
    </w:p>
    <w:p>
      <w:pPr>
        <w:pStyle w:val="Normal"/>
        <w:widowControl/>
        <w:ind w:firstLine="283"/>
        <w:jc w:val="both"/>
        <w:rPr>
          <w:rFonts w:ascii="Times New Roman" w:hAnsi="Times New Roman" w:cs="Times New Roman"/>
          <w:sz w:val="24"/>
        </w:rPr>
      </w:pPr>
      <w:r>
        <w:rPr>
          <w:rFonts w:cs="Times New Roman" w:ascii="Times New Roman" w:hAnsi="Times New Roman"/>
          <w:sz w:val="24"/>
        </w:rPr>
        <w:t>Gyorsan körbefordította a szemét, mert egy pillanatig azt hitte, hogy valóban fegyvert fogok rá.</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jra akarom tárgyalni a feltételeket, Benny! Jól jegyezze meg, és rebegje el a főnökének. Mindent tudok arról a srácról, akit az a régi fénykép ábrázol. Azt is tudom, mennyi pénz van a bőre alatt. Mindent tudok, és újra akarom tárgyalni a feltételeket. Amelyeket most már én diktálok. Különb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ülönbe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Különben lehet, hogy én is beadom ugyan a kulcsot, de Giraldini nem kap egy fillért sem. Inkább megölöm a srácot a saját kezemmel, mint hogy Giraldini jusson hozzá egyedü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é! Megmondom Mr. Giraldininek. Feltápászkodott és felvette a zakóját. S amíg szép, kényelmes mozdulatokkal magára igazgatta, kiját</w:t>
        <w:softHyphen/>
        <w:t>szottam egy másik csalilapo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hiszi a maga főnöke, hogy egyedül van a világon! No és Renzi? Legfeljebb eladom a bulit a konkurenciának.</w:t>
      </w:r>
    </w:p>
    <w:p>
      <w:pPr>
        <w:pStyle w:val="Normal"/>
        <w:widowControl/>
        <w:ind w:firstLine="283"/>
        <w:jc w:val="both"/>
        <w:rPr>
          <w:rFonts w:ascii="Times New Roman" w:hAnsi="Times New Roman" w:cs="Times New Roman"/>
          <w:sz w:val="24"/>
        </w:rPr>
      </w:pPr>
      <w:r>
        <w:rPr>
          <w:rFonts w:cs="Times New Roman" w:ascii="Times New Roman" w:hAnsi="Times New Roman"/>
          <w:sz w:val="24"/>
        </w:rPr>
        <w:t>Szinte Undorodva nézett rám.</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Pitiáner kis féreg maga, Sammy... El sem tudja képzelni, hogy Giraldini és Renzi megegyezhettek? Mit ért maga az üzlethez, Samm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löfföl, pajtás – mondtam látszólag elhűlv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azt nem értem, honnan lehet olyan híre magának, amilyen van – mondta, és megcsóválta a fejét. – Buta ember maga, Sammy!</w:t>
      </w:r>
    </w:p>
    <w:p>
      <w:pPr>
        <w:pStyle w:val="Normal"/>
        <w:widowControl/>
        <w:ind w:firstLine="283"/>
        <w:jc w:val="both"/>
        <w:rPr/>
      </w:pPr>
      <w:r>
        <w:rPr>
          <w:rFonts w:cs="Times New Roman" w:ascii="Times New Roman" w:hAnsi="Times New Roman"/>
          <w:sz w:val="24"/>
        </w:rPr>
        <w:t>Elment, és én boldogan mosolyogtam utána. Soha nem éreztem olyan okosnak magam, mint akkor.</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pPr>
      <w:r>
        <w:rPr>
          <w:rFonts w:cs="Times New Roman" w:ascii="Times New Roman" w:hAnsi="Times New Roman"/>
          <w:sz w:val="24"/>
        </w:rPr>
        <w:t>Addig vártam csak, amíg eljuthatott a liftig, akkor aztán lerobogtam a hátulsó lépcsőn, s amikor kilépett a szálloda kapuján, már ott is voltam a nyomában. Lassú, kényelmes léptekkel bandukolt a forró utcán, látszólag ügyet sem vetett a körülötte hullámzó Keletre; csak ment, mint egy kis kerti úthenger. Céltudatosan, de ész nélkül.</w:t>
      </w:r>
    </w:p>
    <w:p>
      <w:pPr>
        <w:pStyle w:val="Normal"/>
        <w:widowControl/>
        <w:ind w:firstLine="283"/>
        <w:jc w:val="both"/>
        <w:rPr>
          <w:rFonts w:ascii="Times New Roman" w:hAnsi="Times New Roman" w:cs="Times New Roman"/>
          <w:sz w:val="24"/>
        </w:rPr>
      </w:pPr>
      <w:r>
        <w:rPr>
          <w:rFonts w:cs="Times New Roman" w:ascii="Times New Roman" w:hAnsi="Times New Roman"/>
          <w:sz w:val="24"/>
        </w:rPr>
        <w:t>Meg sem lepődtem túlságosan, amikor a harmadik utca sarkán feltűnt előttem az Excelsior-szálló portálja. Nocsak, itt lennének a szomszédsá</w:t>
        <w:softHyphen/>
        <w:t>gomban?</w:t>
      </w:r>
    </w:p>
    <w:p>
      <w:pPr>
        <w:pStyle w:val="Normal"/>
        <w:widowControl/>
        <w:ind w:firstLine="283"/>
        <w:jc w:val="both"/>
        <w:rPr>
          <w:rFonts w:ascii="Times New Roman" w:hAnsi="Times New Roman" w:cs="Times New Roman"/>
          <w:sz w:val="24"/>
        </w:rPr>
      </w:pPr>
      <w:r>
        <w:rPr>
          <w:rFonts w:cs="Times New Roman" w:ascii="Times New Roman" w:hAnsi="Times New Roman"/>
          <w:sz w:val="24"/>
        </w:rPr>
        <w:t>Hátra sem nézett, olyan biztos volt a dolgában. A tisztesség kedvéért azért itt is vártam néhány percet, mielőtt utánamentem volna.</w:t>
      </w:r>
    </w:p>
    <w:p>
      <w:pPr>
        <w:pStyle w:val="Normal"/>
        <w:widowControl/>
        <w:ind w:firstLine="283"/>
        <w:jc w:val="both"/>
        <w:rPr/>
      </w:pPr>
      <w:r>
        <w:rPr>
          <w:rFonts w:cs="Times New Roman" w:ascii="Times New Roman" w:hAnsi="Times New Roman"/>
          <w:sz w:val="24"/>
        </w:rPr>
        <w:t>Az Excelsior hallja üresen tátongott a melegben, mint egy partra vetett hal szája. Két dülledt szeme két, falaira függesztett domború tükör volt, amelyekben meggusztálhatta magát a frissen érkezett vendég, ha éppen akarta.</w:t>
      </w:r>
    </w:p>
    <w:p>
      <w:pPr>
        <w:pStyle w:val="TextBodyIndent"/>
        <w:rPr>
          <w:rFonts w:ascii="Times New Roman" w:hAnsi="Times New Roman" w:cs="Times New Roman"/>
          <w:sz w:val="24"/>
        </w:rPr>
      </w:pPr>
      <w:r>
        <w:rPr>
          <w:rFonts w:cs="Times New Roman" w:ascii="Times New Roman" w:hAnsi="Times New Roman"/>
          <w:sz w:val="24"/>
        </w:rPr>
        <w:t>Odamentem a pulthoz, és minden különösebb érdeklődés nélkül egy tízdollárost tettem az álmosan mosolygó portás elé.</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r. Renzit keresem.</w:t>
      </w:r>
    </w:p>
    <w:p>
      <w:pPr>
        <w:pStyle w:val="Normal"/>
        <w:widowControl/>
        <w:ind w:firstLine="283"/>
        <w:jc w:val="both"/>
        <w:rPr>
          <w:rFonts w:ascii="Times New Roman" w:hAnsi="Times New Roman" w:cs="Times New Roman"/>
          <w:sz w:val="24"/>
        </w:rPr>
      </w:pPr>
      <w:r>
        <w:rPr>
          <w:rFonts w:cs="Times New Roman" w:ascii="Times New Roman" w:hAnsi="Times New Roman"/>
          <w:sz w:val="24"/>
        </w:rPr>
        <w:t>Villámgyorsan eltüntette a pénzt, és a mögötte függő kulcstartóállvány felé bökö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1-e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r. Giraldin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2-e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Összesen hányan vannak? Kicsit értetlenül nézett rá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urak közül, akik Szudánba készülnek a vadászatr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ok – hagytam rá.</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Összesen kilencen.</w:t>
      </w:r>
    </w:p>
    <w:p>
      <w:pPr>
        <w:pStyle w:val="Normal"/>
        <w:widowControl/>
        <w:ind w:firstLine="283"/>
        <w:jc w:val="both"/>
        <w:rPr/>
      </w:pPr>
      <w:r>
        <w:rPr>
          <w:rFonts w:cs="Times New Roman" w:ascii="Times New Roman" w:hAnsi="Times New Roman"/>
          <w:sz w:val="24"/>
        </w:rPr>
        <w:t>Biccentettem, megfordultam, és a kijárat felé igyekeztem. Már az ajtónál voltam, amikor elérte a fülem a portás értetlen sápítozás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uram... No de, uram...</w:t>
      </w:r>
    </w:p>
    <w:p>
      <w:pPr>
        <w:pStyle w:val="Normal"/>
        <w:widowControl/>
        <w:ind w:firstLine="283"/>
        <w:jc w:val="both"/>
        <w:rPr>
          <w:rFonts w:ascii="Times New Roman" w:hAnsi="Times New Roman" w:cs="Times New Roman"/>
          <w:sz w:val="24"/>
        </w:rPr>
      </w:pPr>
      <w:r>
        <w:rPr>
          <w:rFonts w:cs="Times New Roman" w:ascii="Times New Roman" w:hAnsi="Times New Roman"/>
          <w:sz w:val="24"/>
        </w:rPr>
        <w:t>A kétszárnyú üvegajtó zajtalanul zárult össze mögöttem.</w:t>
      </w:r>
    </w:p>
    <w:p>
      <w:pPr>
        <w:pStyle w:val="Normal"/>
        <w:widowControl/>
        <w:ind w:firstLine="283"/>
        <w:jc w:val="both"/>
        <w:rPr>
          <w:rFonts w:ascii="Times New Roman" w:hAnsi="Times New Roman" w:cs="Times New Roman"/>
          <w:sz w:val="24"/>
        </w:rPr>
      </w:pPr>
      <w:r>
        <w:rPr>
          <w:rFonts w:cs="Times New Roman" w:ascii="Times New Roman" w:hAnsi="Times New Roman"/>
          <w:sz w:val="24"/>
        </w:rPr>
        <w:t>Alig voltam még életemben egyszer-kétszer Keleten, mégis megéreztem valamit a levegőben úszó feszültségből. A bazárban az árusok most is hangosan kínálták portékáikat, a borbély az utcán borotválta önmagukat pamacsoló vendégeit, az utcasarkokon azonban tízesévei-húszasával gyüle</w:t>
        <w:softHyphen/>
        <w:t>keztek az emberek, és szapora kézmozdulatokkal magyaráztak valamit egymásnak. Hangos kiáltások és izgatott torokhangok röpködtek a levegőben, gyerekek futottak csoporttól csoportig; odakiáltottak nekik valamit, mire még hangosabbra hágott a vita. Kétségkívül ott lógott valami a levegőben, amiről még nem tudtam, hogy micsoda.</w:t>
      </w:r>
    </w:p>
    <w:p>
      <w:pPr>
        <w:pStyle w:val="Normal"/>
        <w:widowControl/>
        <w:ind w:firstLine="283"/>
        <w:jc w:val="both"/>
        <w:rPr>
          <w:rFonts w:ascii="Times New Roman" w:hAnsi="Times New Roman" w:cs="Times New Roman"/>
          <w:sz w:val="24"/>
        </w:rPr>
      </w:pPr>
      <w:r>
        <w:rPr>
          <w:rFonts w:cs="Times New Roman" w:ascii="Times New Roman" w:hAnsi="Times New Roman"/>
          <w:sz w:val="24"/>
        </w:rPr>
        <w:t>Elsétáltam a vitatkozó embercsoportok mellett, és hasztalan próbáltam taxit fogni, mintha valamennyi eltűnt volna az elmúlt félórában. Halkan elkáromkodtam magam, és igyekeztem a házak árnyékában maradni.</w:t>
      </w:r>
    </w:p>
    <w:p>
      <w:pPr>
        <w:pStyle w:val="Normal"/>
        <w:widowControl/>
        <w:ind w:firstLine="283"/>
        <w:jc w:val="both"/>
        <w:rPr>
          <w:rFonts w:ascii="Times New Roman" w:hAnsi="Times New Roman" w:cs="Times New Roman"/>
          <w:sz w:val="24"/>
        </w:rPr>
      </w:pPr>
      <w:r>
        <w:rPr>
          <w:rFonts w:cs="Times New Roman" w:ascii="Times New Roman" w:hAnsi="Times New Roman"/>
          <w:sz w:val="24"/>
        </w:rPr>
        <w:t>Giraldini tehát kiegyezett Renzivel – foglaltam össze magamban, amit a kalapostól hallottam. – Idáig minden a legjobb úton halad. Most már csak az a kérdés, hogyan tudnám őket legalább egy napra kikapcsolni.</w:t>
      </w:r>
    </w:p>
    <w:p>
      <w:pPr>
        <w:pStyle w:val="Normal"/>
        <w:widowControl/>
        <w:ind w:firstLine="283"/>
        <w:jc w:val="both"/>
        <w:rPr/>
      </w:pPr>
      <w:r>
        <w:rPr>
          <w:rFonts w:cs="Times New Roman" w:ascii="Times New Roman" w:hAnsi="Times New Roman"/>
          <w:sz w:val="24"/>
        </w:rPr>
        <w:t>Ahogy ott bandukoltam a házfalak árnyékában, mindenféle kalandos ötlet megfordult a fejemben. Béreljek fel valakiket, és raboltassam el őket? Hiszen nem is ismerek itt senkit. Amíg pedig találok valakit... Nem, ez nem megy... Akkor meg mi a fenét csináljak? Feltétlenül szükségünk van zavartalan 24 órára ahhoz, hogy Renny elindulhasson. S ezt a 24 órát nekem kell biztosí</w:t>
        <w:softHyphen/>
        <w:t>tanom.</w:t>
      </w:r>
    </w:p>
    <w:p>
      <w:pPr>
        <w:pStyle w:val="Normal"/>
        <w:widowControl/>
        <w:ind w:firstLine="283"/>
        <w:jc w:val="both"/>
        <w:rPr>
          <w:rFonts w:ascii="Times New Roman" w:hAnsi="Times New Roman" w:cs="Times New Roman"/>
          <w:sz w:val="24"/>
        </w:rPr>
      </w:pPr>
      <w:r>
        <w:rPr>
          <w:rFonts w:cs="Times New Roman" w:ascii="Times New Roman" w:hAnsi="Times New Roman"/>
          <w:sz w:val="24"/>
        </w:rPr>
        <w:t>Amikor kifordultam a sarkon, egy kis újságárus gyerek rohant nekem, méghozzá fejjel és ráadásul pont a gyomromnak. Néhány rövid pillanatig úgy éreztem, mintha erős gyomorszájütést kaptam volna egy mérkőzésen, s a falnak dőltem, hogy megtámasszam magam. A gyerek kezéből szanaszét hullottak az újságok, ő maga pedig hangos ordítással végigvágódott a földön.</w:t>
      </w:r>
    </w:p>
    <w:p>
      <w:pPr>
        <w:pStyle w:val="Normal"/>
        <w:widowControl/>
        <w:ind w:firstLine="283"/>
        <w:jc w:val="both"/>
        <w:rPr/>
      </w:pPr>
      <w:r>
        <w:rPr>
          <w:rFonts w:cs="Times New Roman" w:ascii="Times New Roman" w:hAnsi="Times New Roman"/>
          <w:sz w:val="24"/>
        </w:rPr>
        <w:t>Amikor úgy-ahogy magamhoz tértem, a gyerek már a földön ült, és tele szájjal üvöltött. Könnyei lecsöpögtek az állára, s az orrából folyó takonnyal együtt szelíd patakocskává egyesültek.</w:t>
      </w:r>
    </w:p>
    <w:p>
      <w:pPr>
        <w:pStyle w:val="Normal"/>
        <w:widowControl/>
        <w:ind w:firstLine="283"/>
        <w:jc w:val="both"/>
        <w:rPr>
          <w:rFonts w:ascii="Times New Roman" w:hAnsi="Times New Roman" w:cs="Times New Roman"/>
          <w:sz w:val="24"/>
        </w:rPr>
      </w:pPr>
      <w:r>
        <w:rPr>
          <w:rFonts w:cs="Times New Roman" w:ascii="Times New Roman" w:hAnsi="Times New Roman"/>
          <w:sz w:val="24"/>
        </w:rPr>
        <w:t>Odaléptem hozzá, megfogtam a vállát, és felrántottam. Amikor aztán már úgy éreztem, hogy a talpán áll, elengedtem. Mint a rongybaba csuklóit újra össze, és még hangosabban ordított.</w:t>
      </w:r>
    </w:p>
    <w:p>
      <w:pPr>
        <w:pStyle w:val="Normal"/>
        <w:widowControl/>
        <w:ind w:firstLine="283"/>
        <w:jc w:val="both"/>
        <w:rPr>
          <w:rFonts w:ascii="Times New Roman" w:hAnsi="Times New Roman" w:cs="Times New Roman"/>
          <w:sz w:val="24"/>
        </w:rPr>
      </w:pPr>
      <w:r>
        <w:rPr>
          <w:rFonts w:cs="Times New Roman" w:ascii="Times New Roman" w:hAnsi="Times New Roman"/>
          <w:sz w:val="24"/>
        </w:rPr>
        <w:t>Lassan, de biztosan kezdtem megijedni. Csak nem történt komolyabb baja? Pont az hiányzik nekem, hogy elkapjon a rendőrség, még ha ártatlanul is...</w:t>
      </w:r>
    </w:p>
    <w:p>
      <w:pPr>
        <w:pStyle w:val="Normal"/>
        <w:widowControl/>
        <w:ind w:firstLine="283"/>
        <w:jc w:val="both"/>
        <w:rPr/>
      </w:pPr>
      <w:r>
        <w:rPr>
          <w:rFonts w:cs="Times New Roman" w:ascii="Times New Roman" w:hAnsi="Times New Roman"/>
          <w:sz w:val="24"/>
        </w:rPr>
        <w:t>Mire újra a talpára állítottam, már legalább százan álltak körülöttünk. Előbb csak érdeklődve, majd amikor a gyerek másodszor is összeesett, egyre hangosabban morgolódva.</w:t>
      </w:r>
    </w:p>
    <w:p>
      <w:pPr>
        <w:pStyle w:val="Normal"/>
        <w:widowControl/>
        <w:ind w:firstLine="283"/>
        <w:jc w:val="both"/>
        <w:rPr>
          <w:rFonts w:ascii="Times New Roman" w:hAnsi="Times New Roman" w:cs="Times New Roman"/>
          <w:sz w:val="24"/>
        </w:rPr>
      </w:pPr>
      <w:r>
        <w:rPr>
          <w:rFonts w:cs="Times New Roman" w:ascii="Times New Roman" w:hAnsi="Times New Roman"/>
          <w:sz w:val="24"/>
        </w:rPr>
        <w:t>Igyekeztem nem megvárni, amíg teljesen ellenem fordul a hangulat. Felrántottam újra a srácot, s amikor már ott lógott a karomon, másik kezemmel gyorsan a zsebembe nyúltam, és két darab egydollárost csippentettem az ujjaim közé. Aztán odatartottam az arca elé, amikor már-már újra összecsuklott volna.</w:t>
      </w:r>
    </w:p>
    <w:p>
      <w:pPr>
        <w:pStyle w:val="Normal"/>
        <w:widowControl/>
        <w:ind w:firstLine="283"/>
        <w:jc w:val="both"/>
        <w:rPr/>
      </w:pPr>
      <w:r>
        <w:rPr>
          <w:rFonts w:cs="Times New Roman" w:ascii="Times New Roman" w:hAnsi="Times New Roman"/>
          <w:sz w:val="24"/>
        </w:rPr>
        <w:t>Isten csodája volt, ahogy behunyt szemei ellenére is azonnal észrevette, hogy mit tartok a kezemben. Könnyei a másodperc törtrészei alatt kiapadtak, s esze ágában sem volt újra összecsuklani: elkapta a pénzt, és a következő pillanatban már mosolygott is.</w:t>
      </w:r>
    </w:p>
    <w:p>
      <w:pPr>
        <w:pStyle w:val="Normal"/>
        <w:widowControl/>
        <w:ind w:firstLine="283"/>
        <w:jc w:val="both"/>
        <w:rPr/>
      </w:pPr>
      <w:r>
        <w:rPr>
          <w:rFonts w:cs="Times New Roman" w:ascii="Times New Roman" w:hAnsi="Times New Roman"/>
          <w:sz w:val="24"/>
        </w:rPr>
        <w:t>A tömeg hangulata egy csapásra megváltozott. Akik eddig haragosan néztek rám, szélesen mosolyogtak, mondtak valamit, és továbbmentek. Az ügy elsimult, nem volt értelme többé foglalkozni vel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Megcsóváltam a fejem, és magamban én is mosolyogtam a fiú ravaszságán. Tulajdonképpen egész tisztességes pénzt keresett néhány perc alatt. Az újságok pedig... </w:t>
      </w:r>
    </w:p>
    <w:p>
      <w:pPr>
        <w:pStyle w:val="Normal"/>
        <w:widowControl/>
        <w:ind w:firstLine="283"/>
        <w:jc w:val="both"/>
        <w:rPr/>
      </w:pPr>
      <w:r>
        <w:rPr>
          <w:rFonts w:cs="Times New Roman" w:ascii="Times New Roman" w:hAnsi="Times New Roman"/>
          <w:sz w:val="24"/>
        </w:rPr>
        <w:t>S akkor megpillantottam egy újságot, amelyet az örömében tovaszáguldó gyerek hagyott ott a földön. Angol nyelvű helyi lap volt, s első oldalán vastag betűs főcím harsogta: Általános mozgósítás!</w:t>
      </w:r>
    </w:p>
    <w:p>
      <w:pPr>
        <w:pStyle w:val="Normal"/>
        <w:widowControl/>
        <w:ind w:firstLine="283"/>
        <w:jc w:val="both"/>
        <w:rPr>
          <w:rFonts w:ascii="Times New Roman" w:hAnsi="Times New Roman" w:cs="Times New Roman"/>
          <w:sz w:val="24"/>
        </w:rPr>
      </w:pPr>
      <w:r>
        <w:rPr>
          <w:rFonts w:cs="Times New Roman" w:ascii="Times New Roman" w:hAnsi="Times New Roman"/>
          <w:sz w:val="24"/>
        </w:rPr>
        <w:t>Felvettem a földről, nekidőltem vele a mellettem lévő házfalnak, és csak a kiugróbb címeket futottam át. „Páncélosok Dél-Libanonban.” „Huszonnyolc páncélos dandár a határok mentén.” „Visszavonták az ENSZ-megfigyelőket!”</w:t>
      </w:r>
    </w:p>
    <w:p>
      <w:pPr>
        <w:pStyle w:val="Normal"/>
        <w:widowControl/>
        <w:ind w:firstLine="283"/>
        <w:jc w:val="both"/>
        <w:rPr>
          <w:rFonts w:ascii="Times New Roman" w:hAnsi="Times New Roman" w:cs="Times New Roman"/>
          <w:sz w:val="24"/>
        </w:rPr>
      </w:pPr>
      <w:r>
        <w:rPr>
          <w:rFonts w:cs="Times New Roman" w:ascii="Times New Roman" w:hAnsi="Times New Roman"/>
          <w:sz w:val="24"/>
        </w:rPr>
        <w:t>Elolvastam még néhány címet, s annak ellenére, hogy a háború ott lógott a fejünk felett, elégedetten elmosolyodtam.</w:t>
      </w:r>
    </w:p>
    <w:p>
      <w:pPr>
        <w:pStyle w:val="Normal"/>
        <w:widowControl/>
        <w:ind w:firstLine="283"/>
        <w:jc w:val="both"/>
        <w:rPr>
          <w:rFonts w:ascii="Times New Roman" w:hAnsi="Times New Roman" w:cs="Times New Roman"/>
          <w:sz w:val="24"/>
        </w:rPr>
      </w:pPr>
      <w:r>
        <w:rPr>
          <w:rFonts w:cs="Times New Roman" w:ascii="Times New Roman" w:hAnsi="Times New Roman"/>
          <w:sz w:val="24"/>
        </w:rPr>
        <w:t>Most kapaszkodj, Giraldini!</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t>Óvatosságból egy utcai fülkét választottam. Szereztem egy trafikban néhány pénzdarabot, s a trafikos utasításának megfelelően feltárcsáztam a rendőrséget. Hosszas bugás után felvették a kagylót, s egy barátságtalan férfihang kiáltott bel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ndőrség! Mit akar?</w:t>
      </w:r>
    </w:p>
    <w:p>
      <w:pPr>
        <w:pStyle w:val="Normal"/>
        <w:widowControl/>
        <w:ind w:firstLine="283"/>
        <w:jc w:val="both"/>
        <w:rPr>
          <w:rFonts w:ascii="Times New Roman" w:hAnsi="Times New Roman" w:cs="Times New Roman"/>
          <w:sz w:val="24"/>
        </w:rPr>
      </w:pPr>
      <w:r>
        <w:rPr>
          <w:rFonts w:cs="Times New Roman" w:ascii="Times New Roman" w:hAnsi="Times New Roman"/>
          <w:sz w:val="24"/>
        </w:rPr>
        <w:t>Persze csak a hanghordozásból sejtettem, hogy ezt mondhatja, mert az illető arabul beszélt. Mindezek ellenére világosan kiéreztem a hangjából a sértődöttséget, hogy a háború küszöbén jelentéktelen bűnügyekkel kénytelen foglalkozn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szél angolul? – kérdeztem, és csak tartottam a kagylót türelmesen, miközben ő ismeretlen szavak tömegét zúdította rám.</w:t>
      </w:r>
    </w:p>
    <w:p>
      <w:pPr>
        <w:pStyle w:val="Normal"/>
        <w:widowControl/>
        <w:ind w:firstLine="283"/>
        <w:jc w:val="both"/>
        <w:rPr>
          <w:rFonts w:ascii="Times New Roman" w:hAnsi="Times New Roman" w:cs="Times New Roman"/>
          <w:sz w:val="24"/>
        </w:rPr>
      </w:pPr>
      <w:r>
        <w:rPr>
          <w:rFonts w:cs="Times New Roman" w:ascii="Times New Roman" w:hAnsi="Times New Roman"/>
          <w:sz w:val="24"/>
        </w:rPr>
        <w:t>Végül is elhallgatott, s néhány másodpercnyi süket csend után kellemes, barátságos hang szólalt meg, most már angolu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napot, uram, mit óhaj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özérdekű bejelentést szeretnék tenni – mondtam tagoltan, hogy könnyedén megérthess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lyen ügyb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litikai.</w:t>
      </w:r>
    </w:p>
    <w:p>
      <w:pPr>
        <w:pStyle w:val="Normal"/>
        <w:widowControl/>
        <w:ind w:firstLine="283"/>
        <w:jc w:val="both"/>
        <w:rPr>
          <w:rFonts w:ascii="Times New Roman" w:hAnsi="Times New Roman" w:cs="Times New Roman"/>
          <w:sz w:val="24"/>
        </w:rPr>
      </w:pPr>
      <w:r>
        <w:rPr>
          <w:rFonts w:cs="Times New Roman" w:ascii="Times New Roman" w:hAnsi="Times New Roman"/>
          <w:sz w:val="24"/>
        </w:rPr>
        <w:t>Pillanatnyi csend után izgatottabb lett a hangj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l mondta, politika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l mondt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rem... hallgatom.</w:t>
      </w:r>
    </w:p>
    <w:p>
      <w:pPr>
        <w:pStyle w:val="Normal"/>
        <w:widowControl/>
        <w:ind w:firstLine="283"/>
        <w:jc w:val="both"/>
        <w:rPr/>
      </w:pPr>
      <w:r>
        <w:rPr>
          <w:rFonts w:cs="Times New Roman" w:ascii="Times New Roman" w:hAnsi="Times New Roman"/>
          <w:sz w:val="24"/>
        </w:rPr>
        <w:t>Biztos voltam benne, hogy a távolról hallatszó kattanás egy magnetofon nyomógombjának a hangja vol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Ide figyeljen – mondtam szándékosan gyorsan –, sok időm nincs. Ameri</w:t>
        <w:softHyphen/>
        <w:t xml:space="preserve">kai vagyok és... nos, a maguk oldalán állok. Tegnap érkezett néhány fickó az Egyesült Államokból. Jelenleg az Excelsiorban laknak, és azzal az ürüggyel jöttek, hogy valami vadászatra utaznak tovább Szudánba. Nos, szeretném, ha tudná, hogy </w:t>
      </w:r>
      <w:r>
        <w:rPr>
          <w:rFonts w:cs="Times New Roman" w:ascii="Times New Roman" w:hAnsi="Times New Roman"/>
          <w:i/>
          <w:sz w:val="24"/>
        </w:rPr>
        <w:t>azok</w:t>
      </w:r>
      <w:r>
        <w:rPr>
          <w:rFonts w:cs="Times New Roman" w:ascii="Times New Roman" w:hAnsi="Times New Roman"/>
          <w:sz w:val="24"/>
        </w:rPr>
        <w:t xml:space="preserve"> ügynökei odaátról. Megbíztak, hogy ezt közöljem magáva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árjon! – kiáltott rám kétségbeesetten. – Ne tegye le! Kicsoda maga, és honnan beszé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égedjék meg ennyivel. Én is profi vagyok. Kapja el őket, amíg nem késő! – Ezzel letettem a kagylót.</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pPr>
      <w:r>
        <w:rPr>
          <w:rFonts w:cs="Times New Roman" w:ascii="Times New Roman" w:hAnsi="Times New Roman"/>
          <w:sz w:val="24"/>
        </w:rPr>
        <w:t>Végre sikerült egy taxit kerítenem, és jó félóra múlva Rennyék hotelja előtt landoltam. Nem lehettem különösebben hódító jelenség, mégis úgy fogadtak, mintha én lettem volna a földre szállt Messiá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isten áldja meg, hol volt idáig? – türelmetlenkedett Szilágyi, és idegesen törölgette a szemüvegét. – Én már a kocsit is megrendeltem, és maga nincs sehol. Már azt hittük, hog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hitte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elkapták. Renzi vagy a kalapos. Vagy mit tudom én.</w:t>
      </w:r>
    </w:p>
    <w:p>
      <w:pPr>
        <w:pStyle w:val="Normal"/>
        <w:widowControl/>
        <w:ind w:firstLine="283"/>
        <w:jc w:val="both"/>
        <w:rPr>
          <w:rFonts w:ascii="Times New Roman" w:hAnsi="Times New Roman" w:cs="Times New Roman"/>
          <w:sz w:val="24"/>
        </w:rPr>
      </w:pPr>
      <w:r>
        <w:rPr>
          <w:rFonts w:cs="Times New Roman" w:ascii="Times New Roman" w:hAnsi="Times New Roman"/>
          <w:sz w:val="24"/>
        </w:rPr>
        <w:t>Körülálltak, és éppen hogy csak meg nem tapogattak, élek-e.</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Ide figyeljenek – mondtam. – Korán kell felkelnie annak, aki Samuel Nelsont ki akarja kapcsolni a játékból. Ami pedig a kocsit illeti, nagyon jól tette, Mr. Szilágyi, hogy megrendelte. Hol van pillanatnyila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szálló garázsáb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é – mondtam könnyedén. – Hajnalban indulunk.</w:t>
      </w:r>
    </w:p>
    <w:p>
      <w:pPr>
        <w:pStyle w:val="Normal"/>
        <w:widowControl/>
        <w:ind w:firstLine="283"/>
        <w:jc w:val="both"/>
        <w:rPr>
          <w:rFonts w:ascii="Times New Roman" w:hAnsi="Times New Roman" w:cs="Times New Roman"/>
          <w:sz w:val="24"/>
        </w:rPr>
      </w:pPr>
      <w:r>
        <w:rPr>
          <w:rFonts w:cs="Times New Roman" w:ascii="Times New Roman" w:hAnsi="Times New Roman"/>
          <w:sz w:val="24"/>
        </w:rPr>
        <w:t>A következő pillanat még a csodálkozásé volt, azután elszabadult a pokol.</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Hogyan képzeli? – ordította Karabinasz. – Hiszen még normális szerszámaink sincsene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akkor szerezzenek! Ez a maguk dolg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ígérte, hogy lesz néhány nyugodt napunk és... Ebben a szempillan</w:t>
        <w:softHyphen/>
        <w:t>tásban valahonnan messziről nagy erejű hangrobbanás hallatszott, és ugyan</w:t>
        <w:softHyphen/>
        <w:t>csak a távolból szirénák idegtépő hangja hasított a lassan leszálló éjszakáb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yugodt napjuk? – kérdeztem meglehetős gúnnyal. – Maguk nem tudnak semmirő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a fenéről kellene tudnunk? – csodálkozott Osima.</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Bármelyik pillanatban potyogni kezdhetnek a bombák. Ha jól mértem fel a helyzetet, alighanem egy új közel-keleti háború küszöbén állun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 jóságos isten! – fohászkodott Halvorsson. – Még csak ez hiányzott!</w:t>
      </w:r>
    </w:p>
    <w:p>
      <w:pPr>
        <w:pStyle w:val="Normal"/>
        <w:widowControl/>
        <w:ind w:firstLine="283"/>
        <w:jc w:val="both"/>
        <w:rPr>
          <w:rFonts w:ascii="Times New Roman" w:hAnsi="Times New Roman" w:cs="Times New Roman"/>
          <w:sz w:val="24"/>
        </w:rPr>
      </w:pPr>
      <w:r>
        <w:rPr>
          <w:rFonts w:cs="Times New Roman" w:ascii="Times New Roman" w:hAnsi="Times New Roman"/>
          <w:sz w:val="24"/>
        </w:rPr>
        <w:t>Renny csak állt mozdulatlanul, és keskeny vágású szemeivel az arcomat fürkészte, akárcsak Szeth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akarok cinikusnak látszani – mondtam némiképpen zavarba jőve pillantásaiktól –, de nem feltétlenül rossz, hogy éppen ezekben a napokban indítjuk útnak Rennyt...</w:t>
      </w:r>
    </w:p>
    <w:p>
      <w:pPr>
        <w:pStyle w:val="Normal"/>
        <w:widowControl/>
        <w:ind w:firstLine="283"/>
        <w:jc w:val="both"/>
        <w:rPr>
          <w:rFonts w:ascii="Times New Roman" w:hAnsi="Times New Roman" w:cs="Times New Roman"/>
          <w:sz w:val="24"/>
        </w:rPr>
      </w:pPr>
      <w:r>
        <w:rPr>
          <w:rFonts w:cs="Times New Roman" w:ascii="Times New Roman" w:hAnsi="Times New Roman"/>
          <w:sz w:val="24"/>
        </w:rPr>
        <w:t>Észrevettem, hogy ahogy kimondtam az utolsó szót, Huber doktornő, azaz Mrs. Szilágyi félrefordítja a fejét, és tenyerében rejtegetett fehér zsebkendőjét a fogai közé szorítj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ndolja, hogy jobban elterelődik rólunk a figyelem? – kérdezte Yettmar.</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lighanem az is. Ezenkívül ragyogó alkalom kínálkozott rá, hogy kikapcsoljam a játékból Giraldinit és a többiek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ínálkoz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igen, kínálkozott. Bár maguk azzal vádolnak, hogy nem csinálok semmit. Pillanatnyilag Renzi, Giraldini és a kalapos alighanem a rendőrségen ülnek, és arra várnak, hogy a biztonsági erők elszállítsák ők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risten! – nyögte Renny elismerően. – Hogy csinált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kem is megvannak a magam kis szakmai titkai. Mindenesetre mostan</w:t>
        <w:softHyphen/>
        <w:t>tól kezdve van, mondjuk... harminchat óránk. De lehet, hogy kevesebb.</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érti, hog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legkésőbb hajnalban indulnunk kell. Ha még nem jöttek volna rá, feljelentettem őket az állambiztonsági szerveknél. Ki fog ugyan derülni, hogy ártatlanok, de ez legalább másfél napjukba kerül. Ez a legtöbb idő, amire számíthatun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öszönöm, Mr. Nelson – sugárzott felém Renny. – Maga nélkül...</w:t>
      </w:r>
    </w:p>
    <w:p>
      <w:pPr>
        <w:pStyle w:val="Normal"/>
        <w:widowControl/>
        <w:ind w:firstLine="283"/>
        <w:jc w:val="both"/>
        <w:rPr/>
      </w:pPr>
      <w:r>
        <w:rPr>
          <w:rFonts w:cs="Times New Roman" w:ascii="Times New Roman" w:hAnsi="Times New Roman"/>
          <w:sz w:val="24"/>
        </w:rPr>
        <w:t>Egyetlen intéssel elhallgattatt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incs itt az ideje, Renny. Majd egyszer, ha visszatért!</w:t>
      </w:r>
    </w:p>
    <w:p>
      <w:pPr>
        <w:pStyle w:val="Normal"/>
        <w:widowControl/>
        <w:ind w:firstLine="283"/>
        <w:jc w:val="both"/>
        <w:rPr>
          <w:rFonts w:ascii="Times New Roman" w:hAnsi="Times New Roman" w:cs="Times New Roman"/>
          <w:sz w:val="24"/>
        </w:rPr>
      </w:pPr>
      <w:r>
        <w:rPr>
          <w:rFonts w:cs="Times New Roman" w:ascii="Times New Roman" w:hAnsi="Times New Roman"/>
          <w:sz w:val="24"/>
        </w:rPr>
        <w:t>Szemem sarkából láttam, hogy Huber doktornő vállai megrázkódnak, és még szorosabbra harapja zsebkendőjét a fogai közé.</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hát a teendő? – kérdezte Szilágyi. Összeráncoltam a homlokom, és gondolkodni próbált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jnal előtt nem indulhatunk. Az utakon mindenfelé torlaszokat emelnek. Ismerem az ilyen háborúsdit. Mindenkinek reszket az ujja a ravaszon, és ilyenkor könnyen elsülnek a fegyverek. Főleg sötétb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hát hajnalba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ddig szedjenek össze mindent, és próbáljanak megérteni valamit: én már befejeztem a küldetésem. A többi a maguk dolg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erszámokat kell szerezni – mondta Yettma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mlékszel, Peter? – kérdezte Karabinasz. – Milyen vastag lehet az az utolsó fa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galább egy óra, amíg átjutunk rajta. Ha valóban az az utolsó!</w:t>
      </w:r>
    </w:p>
    <w:p>
      <w:pPr>
        <w:pStyle w:val="Normal"/>
        <w:widowControl/>
        <w:ind w:firstLine="283"/>
        <w:jc w:val="both"/>
        <w:rPr/>
      </w:pPr>
      <w:r>
        <w:rPr>
          <w:rFonts w:cs="Times New Roman" w:ascii="Times New Roman" w:hAnsi="Times New Roman"/>
          <w:sz w:val="24"/>
        </w:rPr>
        <w:t>Ekkor már szerencsére tökéletesen megfeledkeztek rólam. Összebújtak a kis asztalka fölött, mint az összeesküvők, és sejtettem, hogy egyikük sem hunyja le a szemét éjszaka.</w:t>
      </w:r>
    </w:p>
    <w:p>
      <w:pPr>
        <w:pStyle w:val="Normal"/>
        <w:widowControl/>
        <w:ind w:firstLine="283"/>
        <w:jc w:val="both"/>
        <w:rPr>
          <w:rFonts w:ascii="Times New Roman" w:hAnsi="Times New Roman" w:cs="Times New Roman"/>
          <w:sz w:val="24"/>
        </w:rPr>
      </w:pPr>
      <w:r>
        <w:rPr>
          <w:rFonts w:cs="Times New Roman" w:ascii="Times New Roman" w:hAnsi="Times New Roman"/>
          <w:sz w:val="24"/>
        </w:rPr>
        <w:t>Rövid ideig tanácstalanul álltam mellettük, és azon töprengtem, hogy visszamenjek-e a szállodámba. Bár itt szemmel láthatóan nem volt szükség rám, mégsem szívesen hagytam volna őket magukra. Nem lehetett ugyanis előre kiszámítani az eseményeket, és mi lesz akkor, ha holnap reggel nem tudok visszatérni hozzájuk?</w:t>
      </w:r>
    </w:p>
    <w:p>
      <w:pPr>
        <w:pStyle w:val="Normal"/>
        <w:widowControl/>
        <w:ind w:firstLine="283"/>
        <w:jc w:val="both"/>
        <w:rPr/>
      </w:pPr>
      <w:r>
        <w:rPr>
          <w:rFonts w:cs="Times New Roman" w:ascii="Times New Roman" w:hAnsi="Times New Roman"/>
          <w:sz w:val="24"/>
        </w:rPr>
        <w:t>Még a lehetőségeket latolgattam, amikor éreztem, hogy egy leheletkönnyű kéz simítja végig a kezem fejét. Szethy állt mellettem, és a fülemhez hajol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yere hozzám, Sam... Hagyjuk őket.</w:t>
      </w:r>
    </w:p>
    <w:p>
      <w:pPr>
        <w:pStyle w:val="Normal"/>
        <w:widowControl/>
        <w:ind w:firstLine="283"/>
        <w:jc w:val="both"/>
        <w:rPr/>
      </w:pPr>
      <w:r>
        <w:rPr>
          <w:rFonts w:cs="Times New Roman" w:ascii="Times New Roman" w:hAnsi="Times New Roman"/>
          <w:sz w:val="24"/>
        </w:rPr>
        <w:t>Halkan becsuktuk magunk mögött az ajtót, és biztos voltam benne, hogy észre sem vették a távozásunkat. Csak Huber doktornő szeme villant felénk kétségbeesetten, hogy Szethy pillantásával találkozva lesüsse a magáét.</w:t>
      </w:r>
    </w:p>
    <w:p>
      <w:pPr>
        <w:pStyle w:val="Normal"/>
        <w:widowControl/>
        <w:ind w:firstLine="283"/>
        <w:jc w:val="both"/>
        <w:rPr>
          <w:rFonts w:ascii="Times New Roman" w:hAnsi="Times New Roman" w:cs="Times New Roman"/>
          <w:sz w:val="24"/>
        </w:rPr>
      </w:pPr>
      <w:r>
        <w:rPr>
          <w:rFonts w:cs="Times New Roman" w:ascii="Times New Roman" w:hAnsi="Times New Roman"/>
          <w:sz w:val="24"/>
        </w:rPr>
        <w:t>Nem szerettem volna a szerencsétlen bőrében lenni. Alighanem most értette csak meg, hogy mindkét gyermekét örökre elveszítette.</w:t>
      </w:r>
    </w:p>
    <w:p>
      <w:pPr>
        <w:pStyle w:val="Normal"/>
        <w:widowControl/>
        <w:ind w:firstLine="283"/>
        <w:jc w:val="both"/>
        <w:rPr/>
      </w:pPr>
      <w:r>
        <w:rPr>
          <w:rFonts w:cs="Times New Roman" w:ascii="Times New Roman" w:hAnsi="Times New Roman"/>
          <w:sz w:val="24"/>
        </w:rPr>
        <w:t>Hallgatva mentünk végig a folyosón, és Szethy nem eresztette el a kezem. Ugyanúgy, mint „odahaza”, San Antonióban.</w:t>
      </w:r>
    </w:p>
    <w:p>
      <w:pPr>
        <w:pStyle w:val="Normal"/>
        <w:widowControl/>
        <w:ind w:firstLine="283"/>
        <w:jc w:val="both"/>
        <w:rPr>
          <w:rFonts w:ascii="Times New Roman" w:hAnsi="Times New Roman" w:cs="Times New Roman"/>
          <w:sz w:val="24"/>
        </w:rPr>
      </w:pPr>
      <w:r>
        <w:rPr>
          <w:rFonts w:cs="Times New Roman" w:ascii="Times New Roman" w:hAnsi="Times New Roman"/>
          <w:sz w:val="24"/>
        </w:rPr>
        <w:t>Ha beszélnem kellene róla, hogy mit éreztem akkor Szethy iránt, alighanem zavarban lennék. Kétségkívül jólesett kezének simogató hűvöse és az egész lényéből áradó intelligencia, csak éppen abban nem voltam biztos, hogy szeretem-e.</w:t>
      </w:r>
    </w:p>
    <w:p>
      <w:pPr>
        <w:pStyle w:val="Normal"/>
        <w:widowControl/>
        <w:ind w:firstLine="283"/>
        <w:jc w:val="both"/>
        <w:rPr/>
      </w:pPr>
      <w:r>
        <w:rPr>
          <w:rFonts w:cs="Times New Roman" w:ascii="Times New Roman" w:hAnsi="Times New Roman"/>
          <w:sz w:val="24"/>
        </w:rPr>
        <w:t>Abban pedig még kevésbé, hogy egyáltalán létezik-e a valóságban szerelem.</w:t>
      </w:r>
    </w:p>
    <w:p>
      <w:pPr>
        <w:pStyle w:val="Normal"/>
        <w:widowControl/>
        <w:ind w:firstLine="283"/>
        <w:jc w:val="both"/>
        <w:rPr>
          <w:rFonts w:ascii="Times New Roman" w:hAnsi="Times New Roman" w:cs="Times New Roman"/>
          <w:sz w:val="24"/>
        </w:rPr>
      </w:pPr>
      <w:r>
        <w:rPr>
          <w:rFonts w:cs="Times New Roman" w:ascii="Times New Roman" w:hAnsi="Times New Roman"/>
          <w:sz w:val="24"/>
        </w:rPr>
        <w:t>Amikor befordultunk egy rövidebb folyosóra, még szorosabban simult hozzám, és szinte a karomba vájta a körmei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álam maradsz éjszakára – mondta ellentmondást nem tűrő hangon. – Azt akarom, hogy ezt az éjszakát együtt töltsük!</w:t>
      </w:r>
    </w:p>
    <w:p>
      <w:pPr>
        <w:pStyle w:val="Normal"/>
        <w:widowControl/>
        <w:ind w:firstLine="283"/>
        <w:jc w:val="both"/>
        <w:rPr>
          <w:rFonts w:ascii="Times New Roman" w:hAnsi="Times New Roman" w:cs="Times New Roman"/>
          <w:sz w:val="24"/>
        </w:rPr>
      </w:pPr>
      <w:r>
        <w:rPr>
          <w:rFonts w:cs="Times New Roman" w:ascii="Times New Roman" w:hAnsi="Times New Roman"/>
          <w:sz w:val="24"/>
        </w:rPr>
        <w:t>Kétségkívül ez volt a legkézenfekvőbb megoldás számomra is.</w:t>
      </w:r>
    </w:p>
    <w:p>
      <w:pPr>
        <w:pStyle w:val="Normal"/>
        <w:widowControl/>
        <w:ind w:firstLine="283"/>
        <w:jc w:val="both"/>
        <w:rPr>
          <w:rFonts w:ascii="Times New Roman" w:hAnsi="Times New Roman" w:cs="Times New Roman"/>
          <w:sz w:val="24"/>
        </w:rPr>
      </w:pPr>
      <w:r>
        <w:rPr>
          <w:rFonts w:cs="Times New Roman" w:ascii="Times New Roman" w:hAnsi="Times New Roman"/>
          <w:sz w:val="24"/>
        </w:rPr>
        <w:t>Kinyitotta az ajtót, előrement, felkattintotta a villanyt, és meglehetős zavarban körbemutatott a szobába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Egy zsenge gyermek hálószobája. Egy liliomé, aki arra vár, hogy leszakítsák...</w:t>
      </w:r>
    </w:p>
    <w:p>
      <w:pPr>
        <w:pStyle w:val="Normal"/>
        <w:widowControl/>
        <w:ind w:firstLine="283"/>
        <w:jc w:val="both"/>
        <w:rPr/>
      </w:pPr>
      <w:r>
        <w:rPr>
          <w:rFonts w:cs="Times New Roman" w:ascii="Times New Roman" w:hAnsi="Times New Roman"/>
          <w:sz w:val="24"/>
        </w:rPr>
        <w:t>Éreztem, hogy apró kalapácsok kezdenek dobolni a halántékomon, és egyre erősebben verik, megállás nélkül. A kalapácsot forgató törpék azonban nem a szoba láttán kezdték el verni a fejem s még csak nem is az egyik fotel karfájára gondatlanul rásimított halványkék bugyi miatt, hanem alighanem azért, mert kicsit sok volt nekik az elmúlt néhány nap.</w:t>
      </w:r>
    </w:p>
    <w:p>
      <w:pPr>
        <w:pStyle w:val="Normal"/>
        <w:widowControl/>
        <w:ind w:firstLine="283"/>
        <w:jc w:val="both"/>
        <w:rPr>
          <w:rFonts w:ascii="Times New Roman" w:hAnsi="Times New Roman" w:cs="Times New Roman"/>
          <w:sz w:val="24"/>
        </w:rPr>
      </w:pPr>
      <w:r>
        <w:rPr>
          <w:rFonts w:cs="Times New Roman" w:ascii="Times New Roman" w:hAnsi="Times New Roman"/>
          <w:sz w:val="24"/>
        </w:rPr>
        <w:t>Szethy eltűnt az apró teakonyhában, és rövidesen két whiskyvel tért vissza. Az egyiket a kezembe nyomta, megvárta, míg visszaülök a fotelba, majd a lábamhoz kuporodott a szőnyegr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akkor – mondta mosolyogva, és felém fordította a fejét. – Ránk és a sikerr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legyen! – mondtam, és félig leöntöttem az italt.</w:t>
      </w:r>
    </w:p>
    <w:p>
      <w:pPr>
        <w:pStyle w:val="Normal"/>
        <w:widowControl/>
        <w:ind w:firstLine="283"/>
        <w:jc w:val="both"/>
        <w:rPr/>
      </w:pPr>
      <w:r>
        <w:rPr>
          <w:rFonts w:cs="Times New Roman" w:ascii="Times New Roman" w:hAnsi="Times New Roman"/>
          <w:sz w:val="24"/>
        </w:rPr>
        <w:t>Elvette a poharamat, letette a szőnyegre, aztán átkulcsolta a lábam, és a térdemnek döntötte a fej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eretlek, Sam – mondta aztán, és könnyei között rám mosolygott. – Tudom, hogy hülyeség, de beléd szerett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ért lenne hülyeség? – kérdeztem, és én is mosolyogni próbált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rt te nem szeretsz engem.</w:t>
      </w:r>
    </w:p>
    <w:p>
      <w:pPr>
        <w:pStyle w:val="Normal"/>
        <w:widowControl/>
        <w:ind w:firstLine="283"/>
        <w:jc w:val="both"/>
        <w:rPr/>
      </w:pPr>
      <w:r>
        <w:rPr>
          <w:rFonts w:cs="Times New Roman" w:ascii="Times New Roman" w:hAnsi="Times New Roman"/>
          <w:sz w:val="24"/>
        </w:rPr>
        <w:t>Önkéntelenül is tiltakozó mozdulatot tettem, de ő gyorsan felnyúlt, és mutatóujját a szájamra ejtett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itt, édes... Jó, hogy tisztességes és őszinte vagy. Nem is akarlak másmilyenne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h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udom. Lehet belőle még szerelem is, de most nem az. Igaz, Sammy?</w:t>
      </w:r>
    </w:p>
    <w:p>
      <w:pPr>
        <w:pStyle w:val="Normal"/>
        <w:widowControl/>
        <w:ind w:firstLine="283"/>
        <w:jc w:val="both"/>
        <w:rPr/>
      </w:pPr>
      <w:r>
        <w:rPr>
          <w:rFonts w:cs="Times New Roman" w:ascii="Times New Roman" w:hAnsi="Times New Roman"/>
          <w:sz w:val="24"/>
        </w:rPr>
        <w:t>Elvette az ujját, és én mégsem válaszolt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átod, ezért szeretlek. Őszinte vagy és tisztességes. Azt hiszem, az lenne a legnagyobb boldogság az életemben, ha egyszer megszeretnél.</w:t>
      </w:r>
    </w:p>
    <w:p>
      <w:pPr>
        <w:pStyle w:val="Normal"/>
        <w:widowControl/>
        <w:ind w:firstLine="283"/>
        <w:jc w:val="both"/>
        <w:rPr>
          <w:rFonts w:ascii="Times New Roman" w:hAnsi="Times New Roman" w:cs="Times New Roman"/>
          <w:sz w:val="24"/>
        </w:rPr>
      </w:pPr>
      <w:r>
        <w:rPr>
          <w:rFonts w:cs="Times New Roman" w:ascii="Times New Roman" w:hAnsi="Times New Roman"/>
          <w:sz w:val="24"/>
        </w:rPr>
        <w:t>Éreztem, hogy remeg a hangja, és közel áll a sírásho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ocsáss meg, Szethy – mondtam, és igyekeztem valóban őszinte lenni. – Azt hiszem, hogy még soha az életben nem találkoztam olyan lánnyal, mint te. Biztosan nagyon fogjuk majd szeretni egymást. D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ost az életünkért harcolok, Szethy. Nem fontos, hogy hogyan, de ha nem sikerü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halun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biztos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é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udom, tudják-e azok, hogy te is létezel... Remélem, n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ha vége lesz mindenne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mélem, szerencsés vége lesz.</w:t>
      </w:r>
    </w:p>
    <w:p>
      <w:pPr>
        <w:pStyle w:val="Normal"/>
        <w:widowControl/>
        <w:ind w:firstLine="283"/>
        <w:jc w:val="both"/>
        <w:rPr>
          <w:rFonts w:ascii="Times New Roman" w:hAnsi="Times New Roman" w:cs="Times New Roman"/>
          <w:sz w:val="24"/>
        </w:rPr>
      </w:pPr>
      <w:r>
        <w:rPr>
          <w:rFonts w:cs="Times New Roman" w:ascii="Times New Roman" w:hAnsi="Times New Roman"/>
          <w:sz w:val="24"/>
        </w:rPr>
        <w:t>Megrázta a fejét, és a szőnyegre nézet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em lesz szerencsés vége, Sam. Rossz vége lesz.</w:t>
      </w:r>
    </w:p>
    <w:p>
      <w:pPr>
        <w:pStyle w:val="Normal"/>
        <w:widowControl/>
        <w:ind w:firstLine="283"/>
        <w:jc w:val="both"/>
        <w:rPr>
          <w:rFonts w:ascii="Times New Roman" w:hAnsi="Times New Roman" w:cs="Times New Roman"/>
          <w:sz w:val="24"/>
        </w:rPr>
      </w:pPr>
      <w:r>
        <w:rPr>
          <w:rFonts w:cs="Times New Roman" w:ascii="Times New Roman" w:hAnsi="Times New Roman"/>
          <w:sz w:val="24"/>
        </w:rPr>
        <w:t>Most én fogtam be a száj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vagyok babonás, Szethy, de miért kínozzuk egymás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ossz vége lesz, Sam... Én megérzem. Furcsán, kissé rekedten kongott a hangja, mint az anyjáé. És én éreztem, a hideg futkos a hátamon, ahogy hallgatt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Átok ül rajtunk, Sam. Miért is kellett Imunak idejönni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nem jött volna, te sem lenné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lenne a jó. Amióta élek, egy szörnyű felhő árnyékában élek. Minden pillanatomra árnyékot borít a végzet. Beavatkoztunk Isten munkájába, ezért aztán el is kell viselnünk érte a büntetést.</w:t>
      </w:r>
    </w:p>
    <w:p>
      <w:pPr>
        <w:pStyle w:val="Normal"/>
        <w:widowControl/>
        <w:ind w:firstLine="283"/>
        <w:jc w:val="both"/>
        <w:rPr>
          <w:rFonts w:ascii="Times New Roman" w:hAnsi="Times New Roman" w:cs="Times New Roman"/>
          <w:sz w:val="24"/>
        </w:rPr>
      </w:pPr>
      <w:r>
        <w:rPr>
          <w:rFonts w:cs="Times New Roman" w:ascii="Times New Roman" w:hAnsi="Times New Roman"/>
          <w:sz w:val="24"/>
        </w:rPr>
        <w:t>Megsimogattam a haját, és magamhoz húztam a fej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stobaság, Szethy. Félsz egy kicsit, és ez természetes. Hiszen én is félek. Félek Renzitől, félek Giraldinitől, a kalapostól és Rennytől i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őlem n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het, hogy tőled is egy kicsit.</w:t>
      </w:r>
    </w:p>
    <w:p>
      <w:pPr>
        <w:pStyle w:val="Normal"/>
        <w:widowControl/>
        <w:ind w:firstLine="283"/>
        <w:jc w:val="both"/>
        <w:rPr>
          <w:rFonts w:ascii="Times New Roman" w:hAnsi="Times New Roman" w:cs="Times New Roman"/>
          <w:sz w:val="24"/>
        </w:rPr>
      </w:pPr>
      <w:r>
        <w:rPr>
          <w:rFonts w:cs="Times New Roman" w:ascii="Times New Roman" w:hAnsi="Times New Roman"/>
          <w:sz w:val="24"/>
        </w:rPr>
        <w:t>Rám nézett, és könnyek csillogtak a szemébe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zért jut időnk a szerelemre, Sam?</w:t>
      </w:r>
    </w:p>
    <w:p>
      <w:pPr>
        <w:pStyle w:val="Normal"/>
        <w:widowControl/>
        <w:ind w:firstLine="283"/>
        <w:jc w:val="both"/>
        <w:rPr>
          <w:rFonts w:ascii="Times New Roman" w:hAnsi="Times New Roman" w:cs="Times New Roman"/>
          <w:sz w:val="24"/>
        </w:rPr>
      </w:pPr>
      <w:r>
        <w:rPr>
          <w:rFonts w:cs="Times New Roman" w:ascii="Times New Roman" w:hAnsi="Times New Roman"/>
          <w:sz w:val="24"/>
        </w:rPr>
        <w:t>Ráparancsoltam a törpékre, hogy hagyják abba a kopácsolást, aztán felemeltem, és az ölembe húzt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rra mindig kell jutnia, darling...</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t>Éjfél felé járhatott az idő, s az utcákon hosszú konvojokban autók haladtak ismeretlen céljuk felé. Szethy a karomban feküdt, és néha-néha megeredő könnyei a mellemre csöpögtek. Már régen nem volt érdekes, hogy a boldog</w:t>
        <w:softHyphen/>
        <w:t xml:space="preserve">ságtól sír-e vagy más miatt. </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het, hogy megszegtük a világegyetem nagy parancsát – suttogta és felkönyököl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csodá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Hát... hogy földi embernek és nem földi lénynek nem szabad...</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te földi lény vag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l tudod, hogy n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gondolkodásod föld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lehet, hogy én is megváltozom, mint... – elhallgatott, és nem fejezte be a mondato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nn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udom. Nem hiszek benne.</w:t>
      </w:r>
    </w:p>
    <w:p>
      <w:pPr>
        <w:pStyle w:val="Normal"/>
        <w:widowControl/>
        <w:ind w:firstLine="283"/>
        <w:jc w:val="both"/>
        <w:rPr/>
      </w:pPr>
      <w:r>
        <w:rPr>
          <w:rFonts w:cs="Times New Roman" w:ascii="Times New Roman" w:hAnsi="Times New Roman"/>
          <w:sz w:val="24"/>
        </w:rPr>
        <w:t>Aztán később.</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ammy... Lehet, hogy ebből... hogy ebből gyerekem les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het – mondtam könnyedén, és valóban nem törődtem volna vele, ha gyerekünk lesz. Hiszen olyan egyszerűnek és hétköznapinak látszott minden. Még a boldogság is. – Lehet, éde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udod, szeretném, ha lenne. Még akkor is, ha később elhagys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eth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úgy mondom... És remélem, hogy neki már rendben lesz mindene. Nem lesz ilyen a feje és... ilyen a...</w:t>
      </w:r>
    </w:p>
    <w:p>
      <w:pPr>
        <w:pStyle w:val="Normal"/>
        <w:widowControl/>
        <w:ind w:firstLine="283"/>
        <w:jc w:val="both"/>
        <w:rPr>
          <w:rFonts w:ascii="Times New Roman" w:hAnsi="Times New Roman" w:cs="Times New Roman"/>
          <w:sz w:val="24"/>
        </w:rPr>
      </w:pPr>
      <w:r>
        <w:rPr>
          <w:rFonts w:cs="Times New Roman" w:ascii="Times New Roman" w:hAnsi="Times New Roman"/>
          <w:sz w:val="24"/>
        </w:rPr>
        <w:t>Befogtam a száját, és újra szeretni kezdtük egymást.</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t>Hajnalodott, amikor elszenderedett. A fülledt, forró levegő beosont az utcáról, és a falakból áradó hőhullámokkal együtt kánikulát teremtett a szobában. Szethy lerúgta magáról a takarót, és ott feküdt mellettem barnán és szemérmetlenül, mint egy pogány istennő. Kissé hosszú karjait széttárta, és kíváncsian felágaskodó almamellei alatt előtűntek négyszögletű bordáinak körvonalai. Fekete haja széthullt a fehér vásznon, s furcsa kockafeje összegyűrte a vánkost.</w:t>
      </w:r>
    </w:p>
    <w:p>
      <w:pPr>
        <w:pStyle w:val="Normal"/>
        <w:widowControl/>
        <w:ind w:firstLine="283"/>
        <w:jc w:val="both"/>
        <w:rPr>
          <w:rFonts w:ascii="Times New Roman" w:hAnsi="Times New Roman" w:cs="Times New Roman"/>
          <w:sz w:val="24"/>
        </w:rPr>
      </w:pPr>
      <w:r>
        <w:rPr>
          <w:rFonts w:cs="Times New Roman" w:ascii="Times New Roman" w:hAnsi="Times New Roman"/>
          <w:sz w:val="24"/>
        </w:rPr>
        <w:t>Felültem az ágyon, és megpróbáltam tisztába jönni magamma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Talán szeretem – gondoltam. – Talán annyira benne vagyok már a buliban, hogy fogalmam sincs, kivel kapcsolatban mit is érzek. Nem tudom. És ha valóban gyerekeim születnének tőle? Mi lesz majd, ha nekik is kockafejük és börtönrács bordájuk lesz, és visszakívánkoznak </w:t>
      </w:r>
      <w:r>
        <w:rPr>
          <w:rFonts w:cs="Times New Roman" w:ascii="Times New Roman" w:hAnsi="Times New Roman"/>
          <w:i/>
          <w:sz w:val="24"/>
        </w:rPr>
        <w:t>oda!</w:t>
      </w:r>
    </w:p>
    <w:p>
      <w:pPr>
        <w:pStyle w:val="Normal"/>
        <w:widowControl/>
        <w:ind w:firstLine="283"/>
        <w:jc w:val="both"/>
        <w:rPr>
          <w:rFonts w:ascii="Times New Roman" w:hAnsi="Times New Roman" w:cs="Times New Roman"/>
          <w:sz w:val="24"/>
        </w:rPr>
      </w:pPr>
      <w:r>
        <w:rPr>
          <w:rFonts w:cs="Times New Roman" w:ascii="Times New Roman" w:hAnsi="Times New Roman"/>
          <w:sz w:val="24"/>
        </w:rPr>
        <w:t>Arról nem is beszélve, hogy egy három és fél ezer éves múmia lesz az apósom.</w:t>
      </w:r>
    </w:p>
    <w:p>
      <w:pPr>
        <w:pStyle w:val="Normal"/>
        <w:widowControl/>
        <w:ind w:firstLine="283"/>
        <w:jc w:val="both"/>
        <w:rPr>
          <w:rFonts w:ascii="Times New Roman" w:hAnsi="Times New Roman" w:cs="Times New Roman"/>
          <w:sz w:val="24"/>
        </w:rPr>
      </w:pPr>
      <w:r>
        <w:rPr>
          <w:rFonts w:cs="Times New Roman" w:ascii="Times New Roman" w:hAnsi="Times New Roman"/>
          <w:sz w:val="24"/>
        </w:rPr>
        <w:t>A hajnal fényei egyre erősebbek lettek, és éppen arra készültem, hogy felébresztem, amikor diszkréten kopogtattak az ajtó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Szethy... Kész vagy, Szethy? – hallottam Szilágyi hangját, és tisztában voltam vele, hogy a kérdés nekem szól.</w:t>
      </w:r>
    </w:p>
    <w:p>
      <w:pPr>
        <w:pStyle w:val="Normal"/>
        <w:widowControl/>
        <w:ind w:firstLine="283"/>
        <w:jc w:val="both"/>
        <w:rPr>
          <w:rFonts w:ascii="Times New Roman" w:hAnsi="Times New Roman" w:cs="Times New Roman"/>
          <w:sz w:val="24"/>
        </w:rPr>
      </w:pPr>
      <w:r>
        <w:rPr>
          <w:rFonts w:cs="Times New Roman" w:ascii="Times New Roman" w:hAnsi="Times New Roman"/>
          <w:sz w:val="24"/>
        </w:rPr>
        <w:t>Szethy kinyitotta a szemét, aztán rám mosolyg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apám... Azonnal.</w:t>
      </w:r>
    </w:p>
    <w:p>
      <w:pPr>
        <w:pStyle w:val="Normal"/>
        <w:widowControl/>
        <w:ind w:firstLine="283"/>
        <w:jc w:val="both"/>
        <w:rPr>
          <w:rFonts w:ascii="Times New Roman" w:hAnsi="Times New Roman" w:cs="Times New Roman"/>
          <w:sz w:val="24"/>
        </w:rPr>
      </w:pPr>
      <w:r>
        <w:rPr>
          <w:rFonts w:cs="Times New Roman" w:ascii="Times New Roman" w:hAnsi="Times New Roman"/>
          <w:sz w:val="24"/>
        </w:rPr>
        <w:t>A lépések eltávolodtak.</w:t>
      </w:r>
    </w:p>
    <w:p>
      <w:pPr>
        <w:pStyle w:val="Normal"/>
        <w:widowControl/>
        <w:ind w:firstLine="283"/>
        <w:jc w:val="both"/>
        <w:rPr>
          <w:rFonts w:ascii="Times New Roman" w:hAnsi="Times New Roman" w:cs="Times New Roman"/>
          <w:sz w:val="24"/>
        </w:rPr>
      </w:pPr>
      <w:r>
        <w:rPr>
          <w:rFonts w:cs="Times New Roman" w:ascii="Times New Roman" w:hAnsi="Times New Roman"/>
          <w:sz w:val="24"/>
        </w:rPr>
        <w:t>Szethy arca elkomorult, miközben felém nyújtotta a kez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úcsúzzunk el egymástól, Sam...</w:t>
      </w:r>
    </w:p>
    <w:p>
      <w:pPr>
        <w:pStyle w:val="Normal"/>
        <w:widowControl/>
        <w:ind w:firstLine="283"/>
        <w:jc w:val="both"/>
        <w:rPr>
          <w:rFonts w:ascii="Times New Roman" w:hAnsi="Times New Roman" w:cs="Times New Roman"/>
          <w:sz w:val="24"/>
        </w:rPr>
      </w:pPr>
      <w:r>
        <w:rPr>
          <w:rFonts w:cs="Times New Roman" w:ascii="Times New Roman" w:hAnsi="Times New Roman"/>
          <w:sz w:val="24"/>
        </w:rPr>
        <w:t>Felállt, és meztelenül odaállt elé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gyünk úgy, mintha örökre búcsúznánk. Mintha én mennék Renny helyett...</w:t>
      </w:r>
    </w:p>
    <w:p>
      <w:pPr>
        <w:pStyle w:val="Normal"/>
        <w:widowControl/>
        <w:ind w:firstLine="283"/>
        <w:jc w:val="both"/>
        <w:rPr>
          <w:rFonts w:ascii="Times New Roman" w:hAnsi="Times New Roman" w:cs="Times New Roman"/>
          <w:sz w:val="24"/>
        </w:rPr>
      </w:pPr>
      <w:r>
        <w:rPr>
          <w:rFonts w:cs="Times New Roman" w:ascii="Times New Roman" w:hAnsi="Times New Roman"/>
          <w:sz w:val="24"/>
        </w:rPr>
        <w:t>Igyekeztem józanul mérlegelni a dolgoka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Először is nem te mész, másodszor pedig Renny sem megy örökre. Bár, ami azt illeti, nem tudom, nem lenne-e jobb, ha mindörökre eltűnne.</w:t>
      </w:r>
    </w:p>
    <w:p>
      <w:pPr>
        <w:pStyle w:val="Normal"/>
        <w:widowControl/>
        <w:ind w:firstLine="283"/>
        <w:jc w:val="both"/>
        <w:rPr>
          <w:rFonts w:ascii="Times New Roman" w:hAnsi="Times New Roman" w:cs="Times New Roman"/>
          <w:sz w:val="24"/>
        </w:rPr>
      </w:pPr>
      <w:r>
        <w:rPr>
          <w:rFonts w:cs="Times New Roman" w:ascii="Times New Roman" w:hAnsi="Times New Roman"/>
          <w:sz w:val="24"/>
        </w:rPr>
        <w:t>Fájdalmas fintor futott végig az arcán, de nem szólt semmit. Kinyújtotta a kezét, és megsimította az arcom.</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Tudnál szeretni... még egyszer?</w:t>
      </w:r>
    </w:p>
    <w:p>
      <w:pPr>
        <w:pStyle w:val="Normal"/>
        <w:widowControl/>
        <w:ind w:firstLine="283"/>
        <w:jc w:val="both"/>
        <w:rPr>
          <w:rFonts w:ascii="Times New Roman" w:hAnsi="Times New Roman" w:cs="Times New Roman"/>
          <w:sz w:val="24"/>
        </w:rPr>
      </w:pPr>
      <w:r>
        <w:rPr>
          <w:rFonts w:cs="Times New Roman" w:ascii="Times New Roman" w:hAnsi="Times New Roman"/>
          <w:sz w:val="24"/>
        </w:rPr>
        <w:t>A folyosón megszaporodtak az ajtócsapódások, és az utcán is egyre sűrűbben húztak el a zümmögve köhécselő gépkocsioszlopok.</w:t>
      </w:r>
    </w:p>
    <w:p>
      <w:pPr>
        <w:pStyle w:val="Normal"/>
        <w:widowControl/>
        <w:ind w:firstLine="283"/>
        <w:jc w:val="both"/>
        <w:rPr>
          <w:rFonts w:ascii="Times New Roman" w:hAnsi="Times New Roman" w:cs="Times New Roman"/>
          <w:sz w:val="24"/>
        </w:rPr>
      </w:pPr>
      <w:r>
        <w:rPr>
          <w:rFonts w:cs="Times New Roman" w:ascii="Times New Roman" w:hAnsi="Times New Roman"/>
          <w:sz w:val="24"/>
        </w:rPr>
        <w:t>S bár egyébként egyáltalán nem lett volna ellenemre a dolog, megpró</w:t>
        <w:softHyphen/>
        <w:t>báltam ráébreszteni a valóságra.</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ennünk kellene, Szethy – mondtam könnyedén, és igyekeztem vidáman mosolyogni, hogy meg ne sértsem. – ígérem, hogy délutá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t akarom – mondta határozottan, és végigfeküdt mellettem az ágyon. – Azt akarom, hogy biztosan gyerekem legyen tőled.</w:t>
      </w:r>
    </w:p>
    <w:p>
      <w:pPr>
        <w:pStyle w:val="Normal"/>
        <w:widowControl/>
        <w:ind w:firstLine="283"/>
        <w:jc w:val="both"/>
        <w:rPr/>
      </w:pPr>
      <w:r>
        <w:rPr>
          <w:rFonts w:cs="Times New Roman" w:ascii="Times New Roman" w:hAnsi="Times New Roman"/>
          <w:sz w:val="24"/>
        </w:rPr>
        <w:t>Nagyot nyeltem, és csendben maradtam. Éreztem, ha tiltakozni próbálnék, örökre elveszíteném. Pedig egyre inkább éreztem, hogy szeretem. Megpróbáljam mégis megmagyarázni, hogy minden perc tétovázás a halá</w:t>
        <w:softHyphen/>
        <w:t>lunkat jelentheti? Ha Giraldini kiszabadul, vagy ha kitör a háború... Lehet, hogy máris késésben vagyunk!</w:t>
      </w:r>
    </w:p>
    <w:p>
      <w:pPr>
        <w:pStyle w:val="Normal"/>
        <w:widowControl/>
        <w:ind w:firstLine="283"/>
        <w:jc w:val="both"/>
        <w:rPr>
          <w:rFonts w:ascii="Times New Roman" w:hAnsi="Times New Roman" w:cs="Times New Roman"/>
          <w:sz w:val="24"/>
        </w:rPr>
      </w:pPr>
      <w:r>
        <w:rPr>
          <w:rFonts w:cs="Times New Roman" w:ascii="Times New Roman" w:hAnsi="Times New Roman"/>
          <w:sz w:val="24"/>
        </w:rPr>
        <w:t>Kissé felemelkedett, és magára húz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udod, eddig mindig csak magamra gondoltam. Amikor éreztem, hogy egészen a tiéd vagyok... csak arra gondoltam, hogy mennyire jó is veled. Most valami egészen mást szeretnék...</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icsodát, édes? – adtam meg magam.</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 xml:space="preserve">Abban a pillanatban jövendő gyerekeinkre szeretnék gondolni. A mi gyerekeinkre. Hátha szerelmünk megváltja őket, mint a békakirályfit a királylány csókja. Ők talán már </w:t>
      </w:r>
      <w:r>
        <w:rPr>
          <w:rFonts w:cs="Times New Roman" w:ascii="Times New Roman" w:hAnsi="Times New Roman"/>
          <w:i/>
          <w:sz w:val="24"/>
        </w:rPr>
        <w:t>egészen</w:t>
      </w:r>
      <w:r>
        <w:rPr>
          <w:rFonts w:cs="Times New Roman" w:ascii="Times New Roman" w:hAnsi="Times New Roman"/>
          <w:sz w:val="24"/>
        </w:rPr>
        <w:t xml:space="preserve"> emberek lesznek. És semmi közük nem lesz évezredes múmiákhoz. És azt szeretném, ha te is csak rájuk gondolnál. </w:t>
      </w:r>
      <w:r>
        <w:rPr>
          <w:rFonts w:cs="Times New Roman" w:ascii="Times New Roman" w:hAnsi="Times New Roman"/>
          <w:i/>
          <w:sz w:val="24"/>
        </w:rPr>
        <w:t>Most,</w:t>
      </w:r>
      <w:r>
        <w:rPr>
          <w:rFonts w:cs="Times New Roman" w:ascii="Times New Roman" w:hAnsi="Times New Roman"/>
          <w:sz w:val="24"/>
        </w:rPr>
        <w:t xml:space="preserve"> édes! Ugye, ők már egészen emberek lesznek?</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t>Meglehetősen könnyedén haladtunk át az ellenőrző pontokon, amelyeket sebtében állítottak fel az éjszaka. Az első sorompónál fáradt, meghatároz</w:t>
        <w:softHyphen/>
        <w:t>hatatlan egyenruhába öltöztetett katona szunyókált, és csak rezignáltan intett, amikor lassítottunk mellette. A további kettőnél megnézték ugyan az útleve</w:t>
        <w:softHyphen/>
        <w:t>leinket, de néhány percnyi tanakodás után továbbengedtek bennünket.</w:t>
      </w:r>
    </w:p>
    <w:p>
      <w:pPr>
        <w:pStyle w:val="Normal"/>
        <w:widowControl/>
        <w:ind w:firstLine="283"/>
        <w:jc w:val="both"/>
        <w:rPr>
          <w:rFonts w:ascii="Times New Roman" w:hAnsi="Times New Roman" w:cs="Times New Roman"/>
          <w:sz w:val="24"/>
        </w:rPr>
      </w:pPr>
      <w:r>
        <w:rPr>
          <w:rFonts w:cs="Times New Roman" w:ascii="Times New Roman" w:hAnsi="Times New Roman"/>
          <w:sz w:val="24"/>
        </w:rPr>
        <w:t>A sivatag felé vezető úton teherautók hosszú sora özönlött talán Szudán felé, s az autók láncokkal betekert kereke óriási porfelhőbe burkolta a vidéket.</w:t>
      </w:r>
    </w:p>
    <w:p>
      <w:pPr>
        <w:pStyle w:val="Normal"/>
        <w:widowControl/>
        <w:ind w:firstLine="283"/>
        <w:jc w:val="both"/>
        <w:rPr>
          <w:rFonts w:ascii="Times New Roman" w:hAnsi="Times New Roman" w:cs="Times New Roman"/>
          <w:sz w:val="24"/>
        </w:rPr>
      </w:pPr>
      <w:r>
        <w:rPr>
          <w:rFonts w:cs="Times New Roman" w:ascii="Times New Roman" w:hAnsi="Times New Roman"/>
          <w:sz w:val="24"/>
        </w:rPr>
        <w:t>Karabinasz mellettem ült, és izgatottan szemlélte az éppen feltűnő piramisokat és a porfelhőből ki-kibukkanó vidék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kat terjeszkedett a város azóta, amióta itt jártam – morogta, és látcsövét időről időre a szeméhez emelte. – Remélem, nem építettek egy lakótelepet a lejárat fölé.</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ndolja, hogy megtalálja? – kérdeztem.</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Egészen biztosan. Legrosszabb esetben itt vannak a műszerei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gondol, mennyi időt vesz igénybe?</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em tudom. Talán csak öt percet. Maga olvasta Szilágyi naplóját. Tudja, hogy éppen a lejárat felett táboroztunk. Azóta is, ha behunyom a szemem, minden homokszemet magam előtt látok, amely ott hevert annak idején. Remélem, nem csalódom.</w:t>
      </w:r>
    </w:p>
    <w:p>
      <w:pPr>
        <w:pStyle w:val="Normal"/>
        <w:widowControl/>
        <w:ind w:firstLine="283"/>
        <w:jc w:val="both"/>
        <w:rPr>
          <w:rFonts w:ascii="Times New Roman" w:hAnsi="Times New Roman" w:cs="Times New Roman"/>
          <w:sz w:val="24"/>
        </w:rPr>
      </w:pPr>
      <w:r>
        <w:rPr>
          <w:rFonts w:cs="Times New Roman" w:ascii="Times New Roman" w:hAnsi="Times New Roman"/>
          <w:sz w:val="24"/>
        </w:rPr>
        <w:t>Körülbelül harminc-harmincöt perc múlva érkeztünk a helyszínre. S valamennyiünk óriási szerencséjére nemhogy lakótelepet nem építettek a hajdani bozótos fölé, hanem még a bozótot sem irtották ki. Bár nem voltam akkor itt, ilyennek képzeltem a napló leírása alapján.</w:t>
      </w:r>
    </w:p>
    <w:p>
      <w:pPr>
        <w:pStyle w:val="Normal"/>
        <w:widowControl/>
        <w:ind w:firstLine="283"/>
        <w:jc w:val="both"/>
        <w:rPr>
          <w:rFonts w:ascii="Times New Roman" w:hAnsi="Times New Roman" w:cs="Times New Roman"/>
          <w:sz w:val="24"/>
        </w:rPr>
      </w:pPr>
      <w:r>
        <w:rPr>
          <w:rFonts w:cs="Times New Roman" w:ascii="Times New Roman" w:hAnsi="Times New Roman"/>
          <w:sz w:val="24"/>
        </w:rPr>
        <w:t>Leállítottuk a kocsit egy homokbucka mellé, és Karabinasz kicibálta a műszereit. Hátára vette az állványt, és hangos kiáltozással, a többiekkel a nyomában, eltűnt a bokrok között. Mire felocsúdtam, egyedül maradtam Rennyvel.</w:t>
      </w:r>
    </w:p>
    <w:p>
      <w:pPr>
        <w:pStyle w:val="Normal"/>
        <w:widowControl/>
        <w:ind w:firstLine="283"/>
        <w:jc w:val="both"/>
        <w:rPr>
          <w:rFonts w:ascii="Times New Roman" w:hAnsi="Times New Roman" w:cs="Times New Roman"/>
          <w:sz w:val="24"/>
        </w:rPr>
      </w:pPr>
      <w:r>
        <w:rPr>
          <w:rFonts w:cs="Times New Roman" w:ascii="Times New Roman" w:hAnsi="Times New Roman"/>
          <w:sz w:val="24"/>
        </w:rPr>
        <w:t>Az indiánarcú fiatalember a dzsip oldalának dőlt, és szemét behunyva fürdette arcát az egyre melegebbé váló sivatagi szélben. Talán így búcsúzott a földtől, amely otthont adott neki, és felnevelte.</w:t>
      </w:r>
    </w:p>
    <w:p>
      <w:pPr>
        <w:pStyle w:val="Normal"/>
        <w:widowControl/>
        <w:ind w:firstLine="283"/>
        <w:jc w:val="both"/>
        <w:rPr/>
      </w:pPr>
      <w:r>
        <w:rPr>
          <w:rFonts w:cs="Times New Roman" w:ascii="Times New Roman" w:hAnsi="Times New Roman"/>
          <w:sz w:val="24"/>
        </w:rPr>
        <w:t>Éppen azon voltam, hogy eloldalogjak a közeléből, amikor kinyitotta a szemét, és megállít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r. Nelson... Azt hiszem, elérkeztünk az utolsó felvonásho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is azt hiszem – mondtam és megtorpantam. – Mit érez, Renny?</w:t>
      </w:r>
    </w:p>
    <w:p>
      <w:pPr>
        <w:pStyle w:val="Normal"/>
        <w:widowControl/>
        <w:ind w:firstLine="283"/>
        <w:jc w:val="both"/>
        <w:rPr>
          <w:rFonts w:ascii="Times New Roman" w:hAnsi="Times New Roman" w:cs="Times New Roman"/>
          <w:sz w:val="24"/>
        </w:rPr>
      </w:pPr>
      <w:r>
        <w:rPr>
          <w:rFonts w:cs="Times New Roman" w:ascii="Times New Roman" w:hAnsi="Times New Roman"/>
          <w:sz w:val="24"/>
        </w:rPr>
        <w:t>Úgy tett, mintha nem is hallotta volna a kérdésem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ndolja, hogy... sikerülni fog?</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em tudom – mondtam az igazsághoz híven. – Én csak egy kis magán</w:t>
        <w:softHyphen/>
        <w:t>hekus vagyok, és nem értek a technikához. Sőt egyre gyakrabban kapom rajta magam, hogy azt várom, felébredje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 tudja kapcsolni Renzit és azt a másika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remélhet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képzeli a dolgo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iért érdekli az magát, Renny?</w:t>
      </w:r>
    </w:p>
    <w:p>
      <w:pPr>
        <w:pStyle w:val="Normal"/>
        <w:widowControl/>
        <w:ind w:firstLine="283"/>
        <w:jc w:val="both"/>
        <w:rPr>
          <w:rFonts w:ascii="Times New Roman" w:hAnsi="Times New Roman" w:cs="Times New Roman"/>
          <w:sz w:val="24"/>
        </w:rPr>
      </w:pPr>
      <w:r>
        <w:rPr>
          <w:rFonts w:cs="Times New Roman" w:ascii="Times New Roman" w:hAnsi="Times New Roman"/>
          <w:sz w:val="24"/>
        </w:rPr>
        <w:t>Kicsit ingerülten nézett rá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végre az én bőrömről van szó, nem?</w:t>
      </w:r>
    </w:p>
    <w:p>
      <w:pPr>
        <w:pStyle w:val="Normal"/>
        <w:widowControl/>
        <w:ind w:firstLine="283"/>
        <w:jc w:val="both"/>
        <w:rPr>
          <w:rFonts w:ascii="Times New Roman" w:hAnsi="Times New Roman" w:cs="Times New Roman"/>
          <w:sz w:val="24"/>
        </w:rPr>
      </w:pPr>
      <w:r>
        <w:rPr>
          <w:rFonts w:cs="Times New Roman" w:ascii="Times New Roman" w:hAnsi="Times New Roman"/>
          <w:sz w:val="24"/>
        </w:rPr>
        <w:t>Kénytelen voltam egy kissé kiábrándítan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igha – mondtam szárazon. – Nemcsak a maga bőréről, hanem valamennyiünkéről. Az apjáéról, anyjáéról a testvérééről... és ha meg nem sérteném, az enyémről is.</w:t>
      </w:r>
    </w:p>
    <w:p>
      <w:pPr>
        <w:pStyle w:val="Normal"/>
        <w:widowControl/>
        <w:ind w:firstLine="283"/>
        <w:jc w:val="both"/>
        <w:rPr>
          <w:rFonts w:ascii="Times New Roman" w:hAnsi="Times New Roman" w:cs="Times New Roman"/>
          <w:sz w:val="24"/>
        </w:rPr>
      </w:pPr>
      <w:r>
        <w:rPr>
          <w:rFonts w:cs="Times New Roman" w:ascii="Times New Roman" w:hAnsi="Times New Roman"/>
          <w:sz w:val="24"/>
        </w:rPr>
        <w:t>Megdöbbentett a reakciója, ahogy kezét ökölbe szorítva felém lépett. Egy pillanatig azt hittem, nekem ugrik, de aztán láttam, hogy csak a benne feszülő indulat rántotta össze a kezé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 xml:space="preserve">Ugyan! – kiáltotta, és nagyot csapott a levegőbe. – Rajtam kívül most senki se fontos... Senki! </w:t>
      </w:r>
      <w:r>
        <w:rPr>
          <w:rFonts w:cs="Times New Roman" w:ascii="Times New Roman" w:hAnsi="Times New Roman"/>
          <w:i/>
          <w:sz w:val="24"/>
        </w:rPr>
        <w:t>Ezek</w:t>
      </w:r>
      <w:r>
        <w:rPr>
          <w:rFonts w:cs="Times New Roman" w:ascii="Times New Roman" w:hAnsi="Times New Roman"/>
          <w:sz w:val="24"/>
        </w:rPr>
        <w:t xml:space="preserve"> valamennyien az életüket adnák, hogy én elrepülhessek. És ez így is van jó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ndolj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udom! Ez az isten akarat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is tudtam, hogy maga hívő, Renny.</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e féljen, nem hiszek primitív, szakállas istenekben. De a világminden</w:t>
        <w:softHyphen/>
        <w:t>ségnek biztosan van egy ura, vagy vannak urai. És alighanem én is közéjük tartozom!</w:t>
      </w:r>
    </w:p>
    <w:p>
      <w:pPr>
        <w:pStyle w:val="Normal"/>
        <w:widowControl/>
        <w:ind w:firstLine="283"/>
        <w:jc w:val="both"/>
        <w:rPr>
          <w:rFonts w:ascii="Times New Roman" w:hAnsi="Times New Roman" w:cs="Times New Roman"/>
          <w:sz w:val="24"/>
        </w:rPr>
      </w:pPr>
      <w:r>
        <w:rPr>
          <w:rFonts w:cs="Times New Roman" w:ascii="Times New Roman" w:hAnsi="Times New Roman"/>
          <w:sz w:val="24"/>
        </w:rPr>
        <w:t>Mérhetetlen gőg volt a hangjába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 xml:space="preserve">Nekem el kell érnem azt a világot, ahol </w:t>
      </w:r>
      <w:r>
        <w:rPr>
          <w:rFonts w:cs="Times New Roman" w:ascii="Times New Roman" w:hAnsi="Times New Roman"/>
          <w:i/>
          <w:sz w:val="24"/>
        </w:rPr>
        <w:t>ők,</w:t>
      </w:r>
      <w:r>
        <w:rPr>
          <w:rFonts w:cs="Times New Roman" w:ascii="Times New Roman" w:hAnsi="Times New Roman"/>
          <w:sz w:val="24"/>
        </w:rPr>
        <w:t xml:space="preserve"> az enyéim élnek. Ez a világmindenség parancsa! Létre kell hoznom a kapcsolatot köztük és a Föld között! Mindenáron! Érti? Mindenáron! Ha mindenki beledöglik, nekem akkor is oda kell repülnöm!</w:t>
      </w:r>
    </w:p>
    <w:p>
      <w:pPr>
        <w:pStyle w:val="Normal"/>
        <w:widowControl/>
        <w:ind w:firstLine="283"/>
        <w:jc w:val="both"/>
        <w:rPr>
          <w:rFonts w:ascii="Times New Roman" w:hAnsi="Times New Roman" w:cs="Times New Roman"/>
          <w:sz w:val="24"/>
        </w:rPr>
      </w:pPr>
      <w:r>
        <w:rPr>
          <w:rFonts w:cs="Times New Roman" w:ascii="Times New Roman" w:hAnsi="Times New Roman"/>
          <w:sz w:val="24"/>
        </w:rPr>
        <w:t>Megmondom őszintén, gondolkodásra késztetett, amit mondott. Csak éppen nem úgy, ahogy illett volna. Arra gondoltam ugyanis, nem járna-e jobban mindenki, ha előhúznám a pisztolyomat, és beleeresztenék kettőt a fejébe.</w:t>
      </w:r>
    </w:p>
    <w:p>
      <w:pPr>
        <w:pStyle w:val="Normal"/>
        <w:widowControl/>
        <w:ind w:firstLine="283"/>
        <w:jc w:val="both"/>
        <w:rPr>
          <w:rFonts w:ascii="Times New Roman" w:hAnsi="Times New Roman" w:cs="Times New Roman"/>
          <w:sz w:val="24"/>
        </w:rPr>
      </w:pPr>
      <w:r>
        <w:rPr>
          <w:rFonts w:cs="Times New Roman" w:ascii="Times New Roman" w:hAnsi="Times New Roman"/>
          <w:sz w:val="24"/>
        </w:rPr>
        <w:t>A csábító gondolat még csak érlelődött bennem, és szerencsére nem jutott el a kifejlődés stádiumáig, amikor Osima rontott elő a bokrok közül.</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Jöjjenek gyorsan! Gyerünk, Renny! Nikosz megtalálta a lejáratot.</w:t>
      </w:r>
    </w:p>
    <w:p>
      <w:pPr>
        <w:pStyle w:val="Normal"/>
        <w:widowControl/>
        <w:ind w:firstLine="283"/>
        <w:jc w:val="both"/>
        <w:rPr/>
      </w:pPr>
      <w:r>
        <w:rPr>
          <w:rFonts w:cs="Times New Roman" w:ascii="Times New Roman" w:hAnsi="Times New Roman"/>
          <w:sz w:val="24"/>
        </w:rPr>
        <w:t>Keresztülfutottunk a bokrok között, s hetven-nyolcvan lépésnyi távolság</w:t>
        <w:softHyphen/>
        <w:t>ban felbukkantak előttünk a többiek. Valamennyien a földön térdeltek, és a homokot söprögették, egyedül Szethy állt felettük, és valami kimondhatatlan várakozás ült az arcán. S valami megmagyarázhatatlan rémület is.</w:t>
      </w:r>
    </w:p>
    <w:p>
      <w:pPr>
        <w:pStyle w:val="Normal"/>
        <w:widowControl/>
        <w:ind w:firstLine="283"/>
        <w:jc w:val="both"/>
        <w:rPr>
          <w:rFonts w:ascii="Times New Roman" w:hAnsi="Times New Roman" w:cs="Times New Roman"/>
          <w:sz w:val="24"/>
        </w:rPr>
      </w:pPr>
      <w:r>
        <w:rPr>
          <w:rFonts w:cs="Times New Roman" w:ascii="Times New Roman" w:hAnsi="Times New Roman"/>
          <w:sz w:val="24"/>
        </w:rPr>
        <w:t>Ha jobban odafigyelek, talán meg tudtam volna magyarázni a félelmét.</w:t>
      </w:r>
    </w:p>
    <w:p>
      <w:pPr>
        <w:pStyle w:val="Normal"/>
        <w:widowControl/>
        <w:ind w:firstLine="283"/>
        <w:jc w:val="both"/>
        <w:rPr>
          <w:rFonts w:ascii="Times New Roman" w:hAnsi="Times New Roman" w:cs="Times New Roman"/>
          <w:sz w:val="24"/>
        </w:rPr>
      </w:pPr>
      <w:r>
        <w:rPr>
          <w:rFonts w:cs="Times New Roman" w:ascii="Times New Roman" w:hAnsi="Times New Roman"/>
          <w:sz w:val="24"/>
        </w:rPr>
        <w:t>Karabinasz felemelkedett, és diadalmasan a homok alól kibukkanó kőlapra mutat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ndtam, hogy minden szem homokot ismerek! Nem volt szükségem a műszerekre sem. Esküszöm, sötétben is idetaláltam voln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nnyi idő is múlt el azóta? – kérdeztem, pedig pontosan tisztában voltam mindennel.</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Huszonnégy éve... Fiatalok voltunk és... Emlékeztek, fiúk? Emlékeztek még Malcolm papára?</w:t>
      </w:r>
    </w:p>
    <w:p>
      <w:pPr>
        <w:pStyle w:val="Normal"/>
        <w:widowControl/>
        <w:ind w:firstLine="283"/>
        <w:jc w:val="both"/>
        <w:rPr>
          <w:rFonts w:ascii="Times New Roman" w:hAnsi="Times New Roman" w:cs="Times New Roman"/>
          <w:sz w:val="24"/>
        </w:rPr>
      </w:pPr>
      <w:r>
        <w:rPr>
          <w:rFonts w:cs="Times New Roman" w:ascii="Times New Roman" w:hAnsi="Times New Roman"/>
          <w:sz w:val="24"/>
        </w:rPr>
        <w:t>Ez nagyjából abban az időben lehetett, amikor mi még Oklahoma Cityben éltünk, és apám egyik napról a másikra kámforrá változott. Aztán anyám összeállt egy kétméteres négerrel, Timmel, az első férfival, aki jó volt hozzám életemben. Tőle tanultam meg, hogy a kemény ököl a legjobb ajánlólevél, de nem baj, ha a kemény ököl alatt puha szív rejtőzik.</w:t>
      </w:r>
    </w:p>
    <w:p>
      <w:pPr>
        <w:pStyle w:val="Normal"/>
        <w:widowControl/>
        <w:ind w:firstLine="283"/>
        <w:jc w:val="both"/>
        <w:rPr>
          <w:rFonts w:ascii="Times New Roman" w:hAnsi="Times New Roman" w:cs="Times New Roman"/>
          <w:sz w:val="24"/>
        </w:rPr>
      </w:pPr>
      <w:r>
        <w:rPr>
          <w:rFonts w:cs="Times New Roman" w:ascii="Times New Roman" w:hAnsi="Times New Roman"/>
          <w:sz w:val="24"/>
        </w:rPr>
        <w:t>Megráztam a fejem, és elhessentettem magam elől Tim képé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Hogyhogy nem fedezték fel azóta sem? Pedig rengetegen jártak erre, a nyomokból ítélv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úsz év viszonylag kevés idő, ha háromezerötszázzal hasonlítjuk össze. És az alatt sem bukkant rá senki.</w:t>
      </w:r>
    </w:p>
    <w:p>
      <w:pPr>
        <w:pStyle w:val="Normal"/>
        <w:widowControl/>
        <w:ind w:firstLine="283"/>
        <w:jc w:val="both"/>
        <w:rPr>
          <w:rFonts w:ascii="Times New Roman" w:hAnsi="Times New Roman" w:cs="Times New Roman"/>
          <w:sz w:val="24"/>
        </w:rPr>
      </w:pPr>
      <w:r>
        <w:rPr>
          <w:rFonts w:cs="Times New Roman" w:ascii="Times New Roman" w:hAnsi="Times New Roman"/>
          <w:sz w:val="24"/>
        </w:rPr>
        <w:t>Néhányan visszamentek az autóhoz a sátorért, Osima és Renny pedig nekiálltak, hogy lehányják a jó méter vastag homokot a kőlapról.</w:t>
      </w:r>
    </w:p>
    <w:p>
      <w:pPr>
        <w:pStyle w:val="Normal"/>
        <w:widowControl/>
        <w:ind w:firstLine="283"/>
        <w:jc w:val="both"/>
        <w:rPr>
          <w:rFonts w:ascii="Times New Roman" w:hAnsi="Times New Roman" w:cs="Times New Roman"/>
          <w:sz w:val="24"/>
        </w:rPr>
      </w:pPr>
      <w:r>
        <w:rPr>
          <w:rFonts w:cs="Times New Roman" w:ascii="Times New Roman" w:hAnsi="Times New Roman"/>
          <w:sz w:val="24"/>
        </w:rPr>
        <w:t>Bár mindig is érdekelt a régészek munkája, kénytelen voltam visszatérni a sajátomhoz. Főleg, mivel sejtettem, hogy tulajdonképpen csak most kezdődik. Vagy legalábbis nemsokára. Míg a többiek a sátrak körül forgolódtak, elkaptam Szilágyit, és félrehúztam.</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Szánna nekem néhány percet, Mr. Szilágy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rmészetesen, de most igen fontos lenn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hiszem, hegy fontosabb, mint amiről én szeretnék beszélni.</w:t>
      </w:r>
    </w:p>
    <w:p>
      <w:pPr>
        <w:pStyle w:val="Normal"/>
        <w:widowControl/>
        <w:ind w:firstLine="283"/>
        <w:jc w:val="both"/>
        <w:rPr>
          <w:rFonts w:ascii="Times New Roman" w:hAnsi="Times New Roman" w:cs="Times New Roman"/>
          <w:sz w:val="24"/>
        </w:rPr>
      </w:pPr>
      <w:r>
        <w:rPr>
          <w:rFonts w:cs="Times New Roman" w:ascii="Times New Roman" w:hAnsi="Times New Roman"/>
          <w:sz w:val="24"/>
        </w:rPr>
        <w:t>Erre aztán magához tér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Persze, persze – morogta bűntudattal, és elszakította a szemét a többiekről, akik éppen most húzták fel a sátrat a lejárat fölé. – Parancsoljon velem, Mr. Nelso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r. Szilágyi – kezdtem, és megpróbáltam koncentrálni, amennyire csak tudtam. – Ha jól emlékszem, valamelyik forrása arról beszélt, hogy van a piramisba egy másik bejárat is.</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Feltétlenül lennie kell! – élénkült meg a hangja. – Hiszen Subesipu és a görög sem e felől a bejárat felől érkezett. De miért olyan fontos e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rt... Őszintén szólva, sok minden függ attól, hogy azt a másik bejáratot rnegtaláljuk-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hog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ézze... Giraldiniék minimum nyolcan-tízen vannak. Csak úgy szabadulhatunk meg tőlük, ha bezárjuk őket a labirintusba.</w:t>
      </w:r>
    </w:p>
    <w:p>
      <w:pPr>
        <w:pStyle w:val="Normal"/>
        <w:widowControl/>
        <w:ind w:firstLine="283"/>
        <w:jc w:val="both"/>
        <w:rPr>
          <w:rFonts w:ascii="Times New Roman" w:hAnsi="Times New Roman" w:cs="Times New Roman"/>
          <w:sz w:val="24"/>
        </w:rPr>
      </w:pPr>
      <w:r>
        <w:rPr>
          <w:rFonts w:cs="Times New Roman" w:ascii="Times New Roman" w:hAnsi="Times New Roman"/>
          <w:sz w:val="24"/>
        </w:rPr>
        <w:t>Kicsit meghökkent, és zavartan nézett rá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gondolja, hogy... örökre? Erre aztán elfutott a mére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ért, mit gondolt? Hogy bújócskát játszunk velük, és amikor megta</w:t>
        <w:softHyphen/>
        <w:t>láltak bennünket, mi hunyunk, és ők bújna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ocsásson meg – morogta megszeppenv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udom, mikor engedi ki őket a rendőrség. De lehetséges, hogy máris szabadlábon vanna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a sáto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önnyen észreveszik.</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Csak vegyék. Éppen az a célo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így tudjuk magunk után csalogatni őket. Ha felfedezik a sátrat. És ha közben nem találtak egy másik bejárato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lehetetl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is ebben bízom. Ez az egyetlen esélyünk. Ha el tudjuk őket kapni a föld alat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De hiszen... azt sem tudjuk, hogy mi vár bennünket odalen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immt. Csakhogy ők sem tudják. Az esélyek tehát kiegyenlítettek. Sőt a mieink valamivel jobbak i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mennyibe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Ha az ókori források nem hazudnak, mégiscsak van valami elképzelésünk arról, hogy mi van a föld alatt. Nekik pedig semm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gondolja, hogy... az a Renzi és Giraldini is lejön utánun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iztos vagyok benne. Ez a falat túl zsíros ahhoz, hogy megbízzanak az embereikben. Nyugodjék meg, itt lesznek valamennyi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nyugodtam – mosolyodott el halványan. – Bár, ami azt illeti, sokkal nyugodtabb volnék, ha nem lenne itt rajtunk kívül senki má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r. Szilágyi... ha megtalálják a másik kijáratot, azonnal szóljon nekem. Ha pedig valami történne velem, arra meneküljene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é, de...</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aga szerint hol leh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erintem a piramis környéké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é. Indulhatunk?</w:t>
      </w:r>
    </w:p>
    <w:p>
      <w:pPr>
        <w:pStyle w:val="Normal"/>
        <w:widowControl/>
        <w:ind w:firstLine="283"/>
        <w:jc w:val="both"/>
        <w:rPr>
          <w:rFonts w:ascii="Times New Roman" w:hAnsi="Times New Roman" w:cs="Times New Roman"/>
          <w:sz w:val="24"/>
        </w:rPr>
      </w:pPr>
      <w:r>
        <w:rPr>
          <w:rFonts w:cs="Times New Roman" w:ascii="Times New Roman" w:hAnsi="Times New Roman"/>
          <w:sz w:val="24"/>
        </w:rPr>
        <w:t>Szó nélkül megfordult, és a nyomában én is bebújtam a sátorba.</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pPr>
      <w:r>
        <w:rPr>
          <w:rFonts w:cs="Times New Roman" w:ascii="Times New Roman" w:hAnsi="Times New Roman"/>
          <w:sz w:val="24"/>
        </w:rPr>
        <w:t>Soha nem voltam még egyiptomi sírban, és őszintén szólva engem is megejtett az évezredek varázsa, amikor a kötéllétrán leereszkedtem a sírkam</w:t>
        <w:softHyphen/>
        <w:t>rába. A beomlott homok élesen csikorgott csizmám talpa alatt, s a villany</w:t>
        <w:softHyphen/>
        <w:t>lámpák fénye újra életet adott a falakra festett alakoknak.</w:t>
      </w:r>
    </w:p>
    <w:p>
      <w:pPr>
        <w:pStyle w:val="Normal"/>
        <w:widowControl/>
        <w:ind w:firstLine="283"/>
        <w:jc w:val="both"/>
        <w:rPr>
          <w:rFonts w:ascii="Times New Roman" w:hAnsi="Times New Roman" w:cs="Times New Roman"/>
          <w:sz w:val="24"/>
        </w:rPr>
      </w:pPr>
      <w:r>
        <w:rPr>
          <w:rFonts w:cs="Times New Roman" w:ascii="Times New Roman" w:hAnsi="Times New Roman"/>
          <w:sz w:val="24"/>
        </w:rPr>
        <w:t>Megbabonázva álltam a sírkamra közepén, és csak akkor riadtam fel, amikor Karabinasz a kamra végében tátongó nyílásra vetítette lámpája fény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t! Ott az igaza sírkamra!</w:t>
      </w:r>
    </w:p>
    <w:p>
      <w:pPr>
        <w:pStyle w:val="Normal"/>
        <w:widowControl/>
        <w:ind w:firstLine="283"/>
        <w:jc w:val="both"/>
        <w:rPr>
          <w:rFonts w:ascii="Times New Roman" w:hAnsi="Times New Roman" w:cs="Times New Roman"/>
          <w:sz w:val="24"/>
        </w:rPr>
      </w:pPr>
      <w:r>
        <w:rPr>
          <w:rFonts w:cs="Times New Roman" w:ascii="Times New Roman" w:hAnsi="Times New Roman"/>
          <w:sz w:val="24"/>
        </w:rPr>
        <w:t>Szilágyi naplójából visszaemlékeztem arra a napra, amikor betörtek a sírkamrába. Szinte magam előtt láttam a pillanatot, ahogy egyenként emelték ki a köveket, és az évezredes nyugvóhely lassan, lépésről lépésre feltárta titkait.</w:t>
      </w:r>
    </w:p>
    <w:p>
      <w:pPr>
        <w:pStyle w:val="Normal"/>
        <w:widowControl/>
        <w:ind w:firstLine="283"/>
        <w:jc w:val="both"/>
        <w:rPr/>
      </w:pPr>
      <w:r>
        <w:rPr>
          <w:rFonts w:cs="Times New Roman" w:ascii="Times New Roman" w:hAnsi="Times New Roman"/>
          <w:sz w:val="24"/>
        </w:rPr>
        <w:t>Az ajtót hajdan eltorlaszoló kőlapok rendben egymásra rakva hevertek a falak mentén – úgy emlékeztem, hogy Osima és Yettmar rakták oda őket. S mindennek több mint húsz éve! S akkor hirtelen úgy éreztem magam, mintha én is itt lettem volna velük azon a napon, amikor először pillantották meg Imu múmiáját.</w:t>
      </w:r>
    </w:p>
    <w:p>
      <w:pPr>
        <w:pStyle w:val="Normal"/>
        <w:widowControl/>
        <w:ind w:firstLine="283"/>
        <w:jc w:val="both"/>
        <w:rPr>
          <w:rFonts w:ascii="Times New Roman" w:hAnsi="Times New Roman" w:cs="Times New Roman"/>
          <w:sz w:val="24"/>
        </w:rPr>
      </w:pPr>
      <w:r>
        <w:rPr>
          <w:rFonts w:cs="Times New Roman" w:ascii="Times New Roman" w:hAnsi="Times New Roman"/>
          <w:sz w:val="24"/>
        </w:rPr>
        <w:t>Karabinasz megtorpant az ajtó előtt, és végigfuttatta lámpája fényét a kamra falain. A furcsa, profilban festett szolgák és királyok mintha bosszan</w:t>
        <w:softHyphen/>
        <w:t>kodva néztek volna ránk, hogy ismét visszatértünk megzavarni örök álmuka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mlékeztek? – kérdezte Karabinasz, miután egymás után átléptünk a második sírkamrába. – Itt állt a kis szarkofág, amiről azt hittü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hittük, hogy egy csecsemő nyugszik benn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 gondolt volna madárr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t volt Imu!</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t pedig a kanopusztartó!</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dehogy, tévedsz, Nikosz! A kanopusztartó kicsit odébb állt; ha behunyom a szemem, még most is magam előtt láto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t meg az a gömbölyű márván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márványgömb!</w:t>
      </w:r>
    </w:p>
    <w:p>
      <w:pPr>
        <w:pStyle w:val="Normal"/>
        <w:widowControl/>
        <w:ind w:firstLine="283"/>
        <w:jc w:val="both"/>
        <w:rPr/>
      </w:pPr>
      <w:r>
        <w:rPr>
          <w:rFonts w:cs="Times New Roman" w:ascii="Times New Roman" w:hAnsi="Times New Roman"/>
          <w:sz w:val="24"/>
        </w:rPr>
        <w:t>Egyszerre csak elhallgattak, és zavartan bámultak maguk elé. Bizonyára az fordult meg a fejükben, hátha Rennynek és Szethynek nem is olyan kellemes ez az önfeledt visszaemlékezés.</w:t>
      </w:r>
    </w:p>
    <w:p>
      <w:pPr>
        <w:pStyle w:val="Normal"/>
        <w:widowControl/>
        <w:ind w:firstLine="283"/>
        <w:jc w:val="both"/>
        <w:rPr>
          <w:rFonts w:ascii="Times New Roman" w:hAnsi="Times New Roman" w:cs="Times New Roman"/>
          <w:sz w:val="24"/>
        </w:rPr>
      </w:pPr>
      <w:r>
        <w:rPr>
          <w:rFonts w:cs="Times New Roman" w:ascii="Times New Roman" w:hAnsi="Times New Roman"/>
          <w:sz w:val="24"/>
        </w:rPr>
        <w:t>Rennyn nem látszott, hogy különösebben felizgatná a dolog. A fal mellett állt, és lámpáját az egyik, képekkel illusztrált feliratra irányította. Sorra nézte az alakokat, és egyre változtatta lámpája fókuszát. Meglehet, hogy apját kereste a képek között.</w:t>
      </w:r>
    </w:p>
    <w:p>
      <w:pPr>
        <w:pStyle w:val="Normal"/>
        <w:widowControl/>
        <w:ind w:firstLine="283"/>
        <w:jc w:val="both"/>
        <w:rPr/>
      </w:pPr>
      <w:r>
        <w:rPr>
          <w:rFonts w:cs="Times New Roman" w:ascii="Times New Roman" w:hAnsi="Times New Roman"/>
          <w:sz w:val="24"/>
        </w:rPr>
        <w:t>Néhány percre engem is megfogott az élmény és a csodálatos látvány varázsa, aztán igyekeztem függetleníteni magam tőle. Soha jobb helyet, hogy leszámoljak Giraldiniékkal! Persze félő, hogy ők is éppen így gondolkodnak!</w:t>
      </w:r>
    </w:p>
    <w:p>
      <w:pPr>
        <w:pStyle w:val="Normal"/>
        <w:widowControl/>
        <w:ind w:firstLine="283"/>
        <w:jc w:val="both"/>
        <w:rPr/>
      </w:pPr>
      <w:r>
        <w:rPr>
          <w:rFonts w:cs="Times New Roman" w:ascii="Times New Roman" w:hAnsi="Times New Roman"/>
          <w:sz w:val="24"/>
        </w:rPr>
        <w:t>Körbeforogtam, hogy stratégiai szempontból is megvizsgáljam a sírkamrát, amikor gyengéd szorítást éreztem a kezemen. Gyorsan oldalra pillantottam: Szethy állt mellettem.</w:t>
      </w:r>
    </w:p>
    <w:p>
      <w:pPr>
        <w:pStyle w:val="Normal"/>
        <w:widowControl/>
        <w:ind w:firstLine="283"/>
        <w:jc w:val="both"/>
        <w:rPr>
          <w:rFonts w:ascii="Times New Roman" w:hAnsi="Times New Roman" w:cs="Times New Roman"/>
          <w:sz w:val="24"/>
        </w:rPr>
      </w:pPr>
      <w:r>
        <w:rPr>
          <w:rFonts w:cs="Times New Roman" w:ascii="Times New Roman" w:hAnsi="Times New Roman"/>
          <w:sz w:val="24"/>
        </w:rPr>
        <w:t>Áttettem a lámpámat a másik kezembe, és tenyerembe vettem a kezét. Éreztem, minden porcikája remeg, ahogy a többiek szavait hallgatja.</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e törődj velük, édes! – suttogtam a fülébe, és gyengéden magamhoz szorított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érzem magam, mintha... mintha kísértet lennék, akinek nincs joga a földi élethez – motyogta maga elé.</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nnan veszed ezt a butaságot? – kérdeztem megrökönyödv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pzeld csak el... Három és fél ezer évig feküdtem eltemetve. Ezek között a falak között. Három és fél ezer évig ezek az emberek néztek le rám a falakról, amíg odakinn zajlott a világtörténelem. Borzasztó, Sam...</w:t>
      </w:r>
    </w:p>
    <w:p>
      <w:pPr>
        <w:pStyle w:val="Normal"/>
        <w:widowControl/>
        <w:ind w:firstLine="283"/>
        <w:jc w:val="both"/>
        <w:rPr>
          <w:rFonts w:ascii="Times New Roman" w:hAnsi="Times New Roman" w:cs="Times New Roman"/>
          <w:sz w:val="24"/>
        </w:rPr>
      </w:pPr>
      <w:r>
        <w:rPr>
          <w:rFonts w:cs="Times New Roman" w:ascii="Times New Roman" w:hAnsi="Times New Roman"/>
          <w:sz w:val="24"/>
        </w:rPr>
        <w:t>Megrázkódott a válla. Talán az undortól, talán a rémülettől.</w:t>
      </w:r>
    </w:p>
    <w:p>
      <w:pPr>
        <w:pStyle w:val="Normal"/>
        <w:widowControl/>
        <w:ind w:firstLine="283"/>
        <w:jc w:val="both"/>
        <w:rPr>
          <w:rFonts w:ascii="Times New Roman" w:hAnsi="Times New Roman" w:cs="Times New Roman"/>
          <w:sz w:val="24"/>
        </w:rPr>
      </w:pPr>
      <w:r>
        <w:rPr>
          <w:rFonts w:cs="Times New Roman" w:ascii="Times New Roman" w:hAnsi="Times New Roman"/>
          <w:sz w:val="24"/>
        </w:rPr>
        <w:t>Még szorosabban magamhoz húztam, és simogatni kezdtem a haj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stobaság, Szethy. Az, abban a gömbölyű akármiben nem te voltál. Olyan ez, mintha... mintha...</w:t>
      </w:r>
    </w:p>
    <w:p>
      <w:pPr>
        <w:pStyle w:val="Normal"/>
        <w:widowControl/>
        <w:ind w:firstLine="283"/>
        <w:jc w:val="both"/>
        <w:rPr>
          <w:rFonts w:ascii="Times New Roman" w:hAnsi="Times New Roman" w:cs="Times New Roman"/>
          <w:sz w:val="24"/>
        </w:rPr>
      </w:pPr>
      <w:r>
        <w:rPr>
          <w:rFonts w:cs="Times New Roman" w:ascii="Times New Roman" w:hAnsi="Times New Roman"/>
          <w:sz w:val="24"/>
        </w:rPr>
        <w:t>Kétségbeesetten kerestem a megfelelő hasonlatot, de nem jutott az eszembe semmi. Megkönnyebbülve hallottam hát, hogy Karabinasz a nevemet szólítj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r. Nelson... Ott kezdődik a folyosó. Annak idején nem mehettünk tovább Malcolm miatt. Akkor úgy látszott, hogy csak félórai munka kell, és elhárul az akadály előlünk. Persze, azóta sok minden történhetett. Ott kezdő</w:t>
        <w:softHyphen/>
        <w:t>dik a folyosó!</w:t>
      </w:r>
    </w:p>
    <w:p>
      <w:pPr>
        <w:pStyle w:val="Normal"/>
        <w:widowControl/>
        <w:ind w:firstLine="283"/>
        <w:jc w:val="both"/>
        <w:rPr/>
      </w:pPr>
      <w:r>
        <w:rPr>
          <w:rFonts w:cs="Times New Roman" w:ascii="Times New Roman" w:hAnsi="Times New Roman"/>
          <w:sz w:val="24"/>
        </w:rPr>
        <w:t>A második sírkamra végéből újabb ajtó nyílott s vezetett valahova a föld alá. Éreztem, hogy lassan, de biztosan elfog a felfedezők izgalma, és ha nem vigyázok, legyőzi bennem a hekust.</w:t>
      </w:r>
    </w:p>
    <w:p>
      <w:pPr>
        <w:pStyle w:val="Normal"/>
        <w:widowControl/>
        <w:ind w:firstLine="283"/>
        <w:jc w:val="both"/>
        <w:rPr>
          <w:rFonts w:ascii="Times New Roman" w:hAnsi="Times New Roman" w:cs="Times New Roman"/>
          <w:sz w:val="24"/>
        </w:rPr>
      </w:pPr>
      <w:r>
        <w:rPr>
          <w:rFonts w:cs="Times New Roman" w:ascii="Times New Roman" w:hAnsi="Times New Roman"/>
          <w:sz w:val="24"/>
        </w:rPr>
        <w:t>Óvatosan kihúztam a kezem Szethy kezéből, gyengéd csókot nyomtam az arcára, és magára hagytam. Megkezdődött hát a dráma utolsó felvonása!</w:t>
      </w:r>
    </w:p>
    <w:p>
      <w:pPr>
        <w:pStyle w:val="Normal"/>
        <w:widowControl/>
        <w:ind w:firstLine="283"/>
        <w:jc w:val="both"/>
        <w:rPr>
          <w:rFonts w:ascii="Times New Roman" w:hAnsi="Times New Roman" w:cs="Times New Roman"/>
          <w:sz w:val="24"/>
        </w:rPr>
      </w:pPr>
      <w:r>
        <w:rPr>
          <w:rFonts w:cs="Times New Roman" w:ascii="Times New Roman" w:hAnsi="Times New Roman"/>
          <w:sz w:val="24"/>
        </w:rPr>
        <w:t>Néhány lépéssel Szilágyi mellett termettem, és még mielőtt valamennyien betódultak volna a folyosóba, sikerült megállítanom ők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rem... Mielőtt bármit is tennénk, szeretném, ha megtanácskoznánk a dolgot...</w:t>
      </w:r>
    </w:p>
    <w:p>
      <w:pPr>
        <w:pStyle w:val="Normal"/>
        <w:widowControl/>
        <w:ind w:firstLine="283"/>
        <w:jc w:val="both"/>
        <w:rPr>
          <w:rFonts w:ascii="Times New Roman" w:hAnsi="Times New Roman" w:cs="Times New Roman"/>
          <w:sz w:val="24"/>
        </w:rPr>
      </w:pPr>
      <w:r>
        <w:rPr>
          <w:rFonts w:cs="Times New Roman" w:ascii="Times New Roman" w:hAnsi="Times New Roman"/>
          <w:sz w:val="24"/>
        </w:rPr>
        <w:t>Természetesen ismét Renny volt az, aki megdühödöt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Tanácskozni? – förmedt rám. – Mi szükség van a sok szövegre? Nyomás, amíg el nem érjük a piramist! Addig tanácskozgat, amíg beérnek bennünket!</w:t>
      </w:r>
    </w:p>
    <w:p>
      <w:pPr>
        <w:pStyle w:val="Normal"/>
        <w:widowControl/>
        <w:ind w:firstLine="283"/>
        <w:jc w:val="both"/>
        <w:rPr>
          <w:rFonts w:ascii="Times New Roman" w:hAnsi="Times New Roman" w:cs="Times New Roman"/>
          <w:sz w:val="24"/>
        </w:rPr>
      </w:pPr>
      <w:r>
        <w:rPr>
          <w:rFonts w:cs="Times New Roman" w:ascii="Times New Roman" w:hAnsi="Times New Roman"/>
          <w:sz w:val="24"/>
        </w:rPr>
        <w:t>Összeszorítottam az öklöm, és igyekeztem fékezni mag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mégis azt ajánlanám, hogy beszéljük meg a dolgoka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hát mit akar megbeszélni, az istenért! Minél előbb el kell érnünk... a napbárkát!</w:t>
      </w:r>
    </w:p>
    <w:p>
      <w:pPr>
        <w:pStyle w:val="Normal"/>
        <w:widowControl/>
        <w:ind w:firstLine="283"/>
        <w:jc w:val="both"/>
        <w:rPr>
          <w:rFonts w:ascii="Times New Roman" w:hAnsi="Times New Roman" w:cs="Times New Roman"/>
          <w:sz w:val="24"/>
        </w:rPr>
      </w:pPr>
      <w:r>
        <w:rPr>
          <w:rFonts w:cs="Times New Roman" w:ascii="Times New Roman" w:hAnsi="Times New Roman"/>
          <w:sz w:val="24"/>
        </w:rPr>
        <w:t>A többiek lehajtották a fejüket, és újra úgy láttam, hogy Huber doktornőnek rángatózni kezd a válla, miközben Szilágyi átkarolja, és a fülébe sugdos valamit.</w:t>
      </w:r>
    </w:p>
    <w:p>
      <w:pPr>
        <w:pStyle w:val="Normal"/>
        <w:widowControl/>
        <w:ind w:firstLine="283"/>
        <w:jc w:val="both"/>
        <w:rPr/>
      </w:pPr>
      <w:r>
        <w:rPr>
          <w:rFonts w:cs="Times New Roman" w:ascii="Times New Roman" w:hAnsi="Times New Roman"/>
          <w:sz w:val="24"/>
        </w:rPr>
        <w:t>Igazán nem akartam morális vitába keveredni vele, főleg nem itt, a föld alatt. Mégis kénytelen voltam keresztülvinni az akaratomat, ha úgy tetszik, bármi áro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Mindenesetre lehullott rólam a jó modor utolsó rétege is, és nem mondhatnám, hogy gyengéden ragadtam meg a karját. </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de figyelj, fiacskám! Mostantól kezdve én parancsolok! Különben soha nem látod meg a Vörös Nap földjét, de még ezt sem, amelyik itt van néhány lábnyira felettünk.</w:t>
      </w:r>
    </w:p>
    <w:p>
      <w:pPr>
        <w:pStyle w:val="Normal"/>
        <w:widowControl/>
        <w:ind w:firstLine="283"/>
        <w:jc w:val="both"/>
        <w:rPr>
          <w:rFonts w:ascii="Times New Roman" w:hAnsi="Times New Roman" w:cs="Times New Roman"/>
          <w:sz w:val="24"/>
        </w:rPr>
      </w:pPr>
      <w:r>
        <w:rPr>
          <w:rFonts w:cs="Times New Roman" w:ascii="Times New Roman" w:hAnsi="Times New Roman"/>
          <w:sz w:val="24"/>
        </w:rPr>
        <w:t>Kirántotta karját a kezembő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l van, jól! Mit akar há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Először is figyelmeztetni szeretnélek, hogy nemcsak egyedül vagy a világon. Tudom, hogy téged semmi más nem érdekel saját magadon kívül, de talán másnak is van annyira értékes a saját élete, legalábbis önmaga számára, mint néked a tiéd.</w:t>
      </w:r>
    </w:p>
    <w:p>
      <w:pPr>
        <w:pStyle w:val="Normal"/>
        <w:widowControl/>
        <w:ind w:firstLine="283"/>
        <w:jc w:val="both"/>
        <w:rPr>
          <w:rFonts w:ascii="Times New Roman" w:hAnsi="Times New Roman" w:cs="Times New Roman"/>
          <w:sz w:val="24"/>
        </w:rPr>
      </w:pPr>
      <w:r>
        <w:rPr>
          <w:rFonts w:cs="Times New Roman" w:ascii="Times New Roman" w:hAnsi="Times New Roman"/>
          <w:sz w:val="24"/>
        </w:rPr>
        <w:t>Gúnyosan elhúzta a száját, de nem válaszol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Ha te elrepültél... ami átkozottul kedvem ellenére lesz... hm... lehetőség szerint mi is ki szeretnénk mászni innen, méghozzá élve. Továbbá azt szeretnénk, ha azok a csirkefogók idelenn maradnának. Világos?</w:t>
      </w:r>
    </w:p>
    <w:p>
      <w:pPr>
        <w:pStyle w:val="Normal"/>
        <w:widowControl/>
        <w:ind w:firstLine="283"/>
        <w:jc w:val="both"/>
        <w:rPr>
          <w:rFonts w:ascii="Times New Roman" w:hAnsi="Times New Roman" w:cs="Times New Roman"/>
          <w:sz w:val="24"/>
        </w:rPr>
      </w:pPr>
      <w:r>
        <w:rPr>
          <w:rFonts w:cs="Times New Roman" w:ascii="Times New Roman" w:hAnsi="Times New Roman"/>
          <w:sz w:val="24"/>
        </w:rPr>
        <w:t>Barna szemeiben felvillant valami furcsa láng, aztán meglepő módon nyugodtan és engedelmesen csengett a hangj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ocsásson meg, Nelson. Mondja, mit kell tennünk!</w:t>
      </w:r>
    </w:p>
    <w:p>
      <w:pPr>
        <w:pStyle w:val="Normal"/>
        <w:widowControl/>
        <w:ind w:firstLine="283"/>
        <w:jc w:val="both"/>
        <w:rPr>
          <w:rFonts w:ascii="Times New Roman" w:hAnsi="Times New Roman" w:cs="Times New Roman"/>
          <w:sz w:val="24"/>
        </w:rPr>
      </w:pPr>
      <w:r>
        <w:rPr>
          <w:rFonts w:cs="Times New Roman" w:ascii="Times New Roman" w:hAnsi="Times New Roman"/>
          <w:sz w:val="24"/>
        </w:rPr>
        <w:t>Mint aki jól végezte dolgát, lecsüccsentem egy kőlapra, és felemeltem a mutatóujj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őször is néhányan visszamegyünk a sátorhoz, lebontjuk, és betemetjük a kőlapo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őrült? Hogy jövünk akkor ide vissz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debentről tesszük vissza a zárólapot, de előbb még csinálunk odafenn egy homokcsapdát.</w:t>
      </w:r>
    </w:p>
    <w:p>
      <w:pPr>
        <w:pStyle w:val="Normal"/>
        <w:widowControl/>
        <w:ind w:firstLine="283"/>
        <w:jc w:val="both"/>
        <w:rPr>
          <w:rFonts w:ascii="Times New Roman" w:hAnsi="Times New Roman" w:cs="Times New Roman"/>
          <w:sz w:val="24"/>
        </w:rPr>
      </w:pPr>
      <w:r>
        <w:rPr>
          <w:rFonts w:cs="Times New Roman" w:ascii="Times New Roman" w:hAnsi="Times New Roman"/>
          <w:sz w:val="24"/>
        </w:rPr>
        <w:t>Körém gyűltek, és úgy néztek rám, mint nem túl okos kisfiúk a tanító bácsira. Nagyot sóhajtottam, és magyarázni kezdt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a lényeg, hogy ne veszítsünk időt. Mr. Szilágyi, önök megszabadítják a folyosót a homoktól és minden egyébtől, amivel el van torlaszolva. A fiatalemberre nincs szükségük, ugyebár... Ha Mr. Osima lenne szíves még csatlakozni hozzán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er örömmel – mondta a japá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Tehát, a következőképpen képzelem el. A kocsit fél mérfölddel messzebbre viszem. Renziék természetesen megtalálják majd é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ndolja, hogy a nyomunkra akadnak? – kérdezte Yettmar.</w:t>
      </w:r>
    </w:p>
    <w:p>
      <w:pPr>
        <w:pStyle w:val="Normal"/>
        <w:widowControl/>
        <w:ind w:firstLine="283"/>
        <w:jc w:val="both"/>
        <w:rPr>
          <w:rFonts w:ascii="Times New Roman" w:hAnsi="Times New Roman" w:cs="Times New Roman"/>
          <w:sz w:val="24"/>
        </w:rPr>
      </w:pPr>
      <w:r>
        <w:rPr>
          <w:rFonts w:cs="Times New Roman" w:ascii="Times New Roman" w:hAnsi="Times New Roman"/>
          <w:sz w:val="24"/>
        </w:rPr>
        <w:t>Ha van időm, nevetek a naivitásá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r. Yettmar, ezt bízza csak rám. Bármelyik ellenőrző pont készségesen felvilágosítja őket az útirányunkról. Pár dollár csodákra képe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rtem má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rra kell törekednünk, hogy minél több időt vesztegessenek el felesle</w:t>
        <w:softHyphen/>
        <w:t>gesen. Megtehetjük, mert végül is mi vagyunk előnyben. Ők keresnek, és mi bújun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an gondolja, S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őször is megtalálják majd a gépkocsit. Ebből már biztosaknak kell lenniük, hogy itt vagyunk a környéken, azaz hogy itt van valahol a piramisba vezető út. Tehát: a kőlap minden oldalára laza homokból töltést emelünk, és belülről visszahelyezzük a lapot.</w:t>
      </w:r>
    </w:p>
    <w:p>
      <w:pPr>
        <w:pStyle w:val="Normal"/>
        <w:widowControl/>
        <w:ind w:firstLine="283"/>
        <w:jc w:val="both"/>
        <w:rPr>
          <w:rFonts w:ascii="Times New Roman" w:hAnsi="Times New Roman" w:cs="Times New Roman"/>
          <w:sz w:val="24"/>
        </w:rPr>
      </w:pPr>
      <w:r>
        <w:rPr>
          <w:rFonts w:cs="Times New Roman" w:ascii="Times New Roman" w:hAnsi="Times New Roman"/>
          <w:sz w:val="24"/>
        </w:rPr>
        <w:t>Csodálkozva néztek rám, de kérdezni nem mert senki semmit, még Renny s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a homokcsapda. A később megerősödő szél ugyanis ráfújja a homokot a kőlapra, és valamelyest betemet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is megtalálják! – mondta szinte kárörvendő hangon Renn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lálják csak meg, de minél később! Éppen ezért az ajtókat is vissza</w:t>
        <w:softHyphen/>
        <w:t>falazzu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 megőrült! – magasodott fölém Renny. – Legalább két napba kerü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t óra alatt megcsinálju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miér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azok lebonthassá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Erre már Szilágyi is beavatkozott a beszélgetésbe. </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ézze, Mr. Nelson... Ezt már én sem értem. Ha nekünk két óra kell a felrakásához, nekik kettő a kibontásához, hol itt az előny?</w:t>
      </w:r>
    </w:p>
    <w:p>
      <w:pPr>
        <w:pStyle w:val="Normal"/>
        <w:widowControl/>
        <w:ind w:firstLine="283"/>
        <w:jc w:val="both"/>
        <w:rPr>
          <w:rFonts w:ascii="Times New Roman" w:hAnsi="Times New Roman" w:cs="Times New Roman"/>
          <w:sz w:val="24"/>
        </w:rPr>
      </w:pPr>
      <w:r>
        <w:rPr>
          <w:rFonts w:cs="Times New Roman" w:ascii="Times New Roman" w:hAnsi="Times New Roman"/>
          <w:sz w:val="24"/>
        </w:rPr>
        <w:t>Mutatóujjammal megkocogtattam a homlokoma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t. Készítek még számukra egy-két meglepetést. És különben is. Amíg mi a falat rakjuk, maguk kibonthatják a folyosót. Értik már?</w:t>
      </w:r>
    </w:p>
    <w:p>
      <w:pPr>
        <w:pStyle w:val="Normal"/>
        <w:widowControl/>
        <w:ind w:firstLine="283"/>
        <w:jc w:val="both"/>
        <w:rPr/>
      </w:pPr>
      <w:r>
        <w:rPr>
          <w:rFonts w:cs="Times New Roman" w:ascii="Times New Roman" w:hAnsi="Times New Roman"/>
          <w:sz w:val="24"/>
        </w:rPr>
        <w:t>Nem mondhatnám, hogy a három és fél ezer éves sírkamrában szavaim nyomán fellobbant volna az értelem fénye.</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t>Végül is négyen indultunk vissza: Renny, Osima, én és végül Szethy, aki az utolsó pillanatban csatlakozott hozzánk.</w:t>
      </w:r>
    </w:p>
    <w:p>
      <w:pPr>
        <w:pStyle w:val="Normal"/>
        <w:widowControl/>
        <w:ind w:firstLine="283"/>
        <w:jc w:val="both"/>
        <w:rPr>
          <w:rFonts w:ascii="Times New Roman" w:hAnsi="Times New Roman" w:cs="Times New Roman"/>
          <w:sz w:val="24"/>
        </w:rPr>
      </w:pPr>
      <w:r>
        <w:rPr>
          <w:rFonts w:cs="Times New Roman" w:ascii="Times New Roman" w:hAnsi="Times New Roman"/>
          <w:sz w:val="24"/>
        </w:rPr>
        <w:t>Minden úgy ment, mint a karikacsapás. Elvittem a kocsit egy ritkás bozótos közepére, leterítettem néhány takaróval, és egy lapáttal homokot szórtam rá. Elég felületesen, de nem feltűnően. Éppen úgy, mintha valaki sietségében hányta volna rá.</w:t>
      </w:r>
    </w:p>
    <w:p>
      <w:pPr>
        <w:pStyle w:val="Normal"/>
        <w:widowControl/>
        <w:ind w:firstLine="283"/>
        <w:jc w:val="both"/>
        <w:rPr>
          <w:rFonts w:ascii="Times New Roman" w:hAnsi="Times New Roman" w:cs="Times New Roman"/>
          <w:sz w:val="24"/>
        </w:rPr>
      </w:pPr>
      <w:r>
        <w:rPr>
          <w:rFonts w:cs="Times New Roman" w:ascii="Times New Roman" w:hAnsi="Times New Roman"/>
          <w:sz w:val="24"/>
        </w:rPr>
        <w:t>Ezalatt Rennyék lebontották a sátrat, és elásták a homok alá. Ezután elkészítettük a homokfalakat, méghozzá a lejárat északi oldalán, mivel egyre erőteljesebben fújt a szél a Földközi-tenger felől, és úgy tűnt, hogy estéig meg sem áll. Feldobtam egy marék homokot a levegőbe, s elégedetten láttam, hogy szárnyára kapja a homokszemeket, és könnyedén magával ragadja őket.</w:t>
      </w:r>
    </w:p>
    <w:p>
      <w:pPr>
        <w:pStyle w:val="Normal"/>
        <w:widowControl/>
        <w:ind w:firstLine="283"/>
        <w:jc w:val="both"/>
        <w:rPr/>
      </w:pPr>
      <w:r>
        <w:rPr>
          <w:rFonts w:cs="Times New Roman" w:ascii="Times New Roman" w:hAnsi="Times New Roman"/>
          <w:sz w:val="24"/>
        </w:rPr>
        <w:t>Kinyújtott karral tartottuk fejünk felett a kőlapot, miközben lefelé másztunk a hágcsón. Szerencse, hogy könnyű, a kőnél sokkal súlytalanabb anyagból készítették, így aztán nem kellett félnünk tőle, hogy lesodor bennünket a sírkamrába. Nagy huppanással ugrott helyére a fedél, és mi máris ott toporogtunk a sötétségben.</w:t>
      </w:r>
    </w:p>
    <w:p>
      <w:pPr>
        <w:pStyle w:val="Normal"/>
        <w:widowControl/>
        <w:ind w:firstLine="283"/>
        <w:jc w:val="both"/>
        <w:rPr>
          <w:rFonts w:ascii="Times New Roman" w:hAnsi="Times New Roman" w:cs="Times New Roman"/>
          <w:sz w:val="24"/>
        </w:rPr>
      </w:pPr>
      <w:r>
        <w:rPr>
          <w:rFonts w:cs="Times New Roman" w:ascii="Times New Roman" w:hAnsi="Times New Roman"/>
          <w:sz w:val="24"/>
        </w:rPr>
        <w:t>Renny kikapcsolta a kötélhágcsó egyik kapcsát, és ott maradt lógva a másik felé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pjanak el, emberek!</w:t>
      </w:r>
    </w:p>
    <w:p>
      <w:pPr>
        <w:pStyle w:val="Normal"/>
        <w:widowControl/>
        <w:ind w:firstLine="283"/>
        <w:jc w:val="both"/>
        <w:rPr/>
      </w:pPr>
      <w:r>
        <w:rPr>
          <w:rFonts w:cs="Times New Roman" w:ascii="Times New Roman" w:hAnsi="Times New Roman"/>
          <w:sz w:val="24"/>
        </w:rPr>
        <w:t>Kikapcsolta a másik rögzítőt is, és egyenesen kitárt karjaimba hullott a hágcsóval együtt.</w:t>
      </w:r>
    </w:p>
    <w:p>
      <w:pPr>
        <w:pStyle w:val="Normal"/>
        <w:widowControl/>
        <w:ind w:firstLine="283"/>
        <w:jc w:val="both"/>
        <w:rPr>
          <w:rFonts w:ascii="Times New Roman" w:hAnsi="Times New Roman" w:cs="Times New Roman"/>
          <w:sz w:val="24"/>
        </w:rPr>
      </w:pPr>
      <w:r>
        <w:rPr>
          <w:rFonts w:cs="Times New Roman" w:ascii="Times New Roman" w:hAnsi="Times New Roman"/>
          <w:sz w:val="24"/>
        </w:rPr>
        <w:t>Felkattantotta a lámpáját, felvilágított vele a kőlapra, és halkan csak ennyit mond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öszönöm, Sam.</w:t>
      </w:r>
    </w:p>
    <w:p>
      <w:pPr>
        <w:pStyle w:val="Normal"/>
        <w:widowControl/>
        <w:ind w:firstLine="283"/>
        <w:jc w:val="both"/>
        <w:rPr>
          <w:rFonts w:ascii="Times New Roman" w:hAnsi="Times New Roman" w:cs="Times New Roman"/>
          <w:sz w:val="24"/>
        </w:rPr>
      </w:pPr>
      <w:r>
        <w:rPr>
          <w:rFonts w:cs="Times New Roman" w:ascii="Times New Roman" w:hAnsi="Times New Roman"/>
          <w:sz w:val="24"/>
        </w:rPr>
        <w:t>Amióta csak ismertem, ez volt az első kifejezetten emberi megnyilvá</w:t>
        <w:softHyphen/>
        <w:t>nulása.</w:t>
      </w:r>
    </w:p>
    <w:p>
      <w:pPr>
        <w:pStyle w:val="Normal"/>
        <w:widowControl/>
        <w:ind w:firstLine="283"/>
        <w:jc w:val="both"/>
        <w:rPr>
          <w:rFonts w:ascii="Times New Roman" w:hAnsi="Times New Roman" w:cs="Times New Roman"/>
          <w:sz w:val="24"/>
        </w:rPr>
      </w:pPr>
      <w:r>
        <w:rPr>
          <w:rFonts w:cs="Times New Roman" w:ascii="Times New Roman" w:hAnsi="Times New Roman"/>
          <w:sz w:val="24"/>
        </w:rPr>
        <w:t>Leguggoltunk a sírkamra homokjára, és elégedetten hallgattuk, ahogy a széltől hajtott homokszemek halkan muzsikálnak a kőlap tetejé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marosan betemeti – suttogta Szethy. Osima elégedetten rám nevete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aga nagy ember, Sammy! </w:t>
      </w:r>
    </w:p>
    <w:p>
      <w:pPr>
        <w:pStyle w:val="Normal"/>
        <w:widowControl/>
        <w:ind w:firstLine="283"/>
        <w:jc w:val="both"/>
        <w:rPr>
          <w:rFonts w:ascii="Times New Roman" w:hAnsi="Times New Roman" w:cs="Times New Roman"/>
          <w:sz w:val="24"/>
        </w:rPr>
      </w:pPr>
      <w:r>
        <w:rPr>
          <w:rFonts w:cs="Times New Roman" w:ascii="Times New Roman" w:hAnsi="Times New Roman"/>
          <w:sz w:val="24"/>
        </w:rPr>
        <w:t>Összeütöttük a tenyerünket, és úgy éreztem, hogy ismét nőtt eggyel a barátaim száma.</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t>Negyven perc alatt raktuk vissza az első ajtót. Mondanom sem kell, hogy nem sok köszönet volt ebben a visszarakásban, már ami Giraldiniéket illeti.</w:t>
      </w:r>
    </w:p>
    <w:p>
      <w:pPr>
        <w:pStyle w:val="Normal"/>
        <w:widowControl/>
        <w:ind w:firstLine="283"/>
        <w:jc w:val="both"/>
        <w:rPr>
          <w:rFonts w:ascii="Times New Roman" w:hAnsi="Times New Roman" w:cs="Times New Roman"/>
          <w:sz w:val="24"/>
        </w:rPr>
      </w:pPr>
      <w:r>
        <w:rPr>
          <w:rFonts w:cs="Times New Roman" w:ascii="Times New Roman" w:hAnsi="Times New Roman"/>
          <w:sz w:val="24"/>
        </w:rPr>
        <w:t>Úgy igyekeztem, hogy minden kőlap megmozdításával omlásveszélyt idézzek elő.</w:t>
      </w:r>
    </w:p>
    <w:p>
      <w:pPr>
        <w:pStyle w:val="Normal"/>
        <w:widowControl/>
        <w:ind w:firstLine="283"/>
        <w:jc w:val="both"/>
        <w:rPr>
          <w:rFonts w:ascii="Times New Roman" w:hAnsi="Times New Roman" w:cs="Times New Roman"/>
          <w:sz w:val="24"/>
        </w:rPr>
      </w:pPr>
      <w:r>
        <w:rPr>
          <w:rFonts w:cs="Times New Roman" w:ascii="Times New Roman" w:hAnsi="Times New Roman"/>
          <w:sz w:val="24"/>
        </w:rPr>
        <w:t>Azt hiszem, a régi egyiptomi építőmesterek megállás nélkül forogtak volna a sírjukban, ha látják, mit művelek. A mi céljainknak azonban mi sem felelt meg jobban, mint ez az életveszélyes kőhalmaz.</w:t>
      </w:r>
    </w:p>
    <w:p>
      <w:pPr>
        <w:pStyle w:val="Normal"/>
        <w:widowControl/>
        <w:ind w:firstLine="283"/>
        <w:jc w:val="both"/>
        <w:rPr/>
      </w:pPr>
      <w:r>
        <w:rPr>
          <w:rFonts w:cs="Times New Roman" w:ascii="Times New Roman" w:hAnsi="Times New Roman"/>
          <w:sz w:val="24"/>
        </w:rPr>
        <w:t>Renny, aki úgy látszik, egészen betört a kezem alatt, megtörölte izzadó homlokát, és gondterhelten bámulta az ajtó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jó, hogy veszélyes. De mi lesz, ha egyszerre leomlik az egész? Nem nyertünk vele semmi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e féljen, sokáig nem mernek hozzányúlni. Attól félnek, hogy agyonüti őket. És azt hiszem, gyanakodnak is, hogy nem állítottam-e csapdát neki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ndolj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iztos vagyok benne. A helyükben én is így tennék.</w:t>
      </w:r>
    </w:p>
    <w:p>
      <w:pPr>
        <w:pStyle w:val="Normal"/>
        <w:widowControl/>
        <w:ind w:firstLine="283"/>
        <w:jc w:val="both"/>
        <w:rPr>
          <w:rFonts w:ascii="Times New Roman" w:hAnsi="Times New Roman" w:cs="Times New Roman"/>
          <w:sz w:val="24"/>
        </w:rPr>
      </w:pPr>
      <w:r>
        <w:rPr>
          <w:rFonts w:cs="Times New Roman" w:ascii="Times New Roman" w:hAnsi="Times New Roman"/>
          <w:sz w:val="24"/>
        </w:rPr>
        <w:t>A második ajtó felrakására harmincöt percet vesztegettünk. Ide is beépí</w:t>
        <w:softHyphen/>
        <w:t>tettem ugyan néhány csapdát, de sokkal felületesebben, mint az elsőnél. Tudtam ugyanis, hogy ha az elsőn túljutottak, nem sokat gatyáznak a máso</w:t>
        <w:softHyphen/>
        <w:t>dikkal. Még azon az áron sem, ha bontás közben agyoncsapja valamelyiküket.</w:t>
      </w:r>
    </w:p>
    <w:p>
      <w:pPr>
        <w:pStyle w:val="Normal"/>
        <w:widowControl/>
        <w:ind w:firstLine="283"/>
        <w:jc w:val="both"/>
        <w:rPr>
          <w:rFonts w:ascii="Times New Roman" w:hAnsi="Times New Roman" w:cs="Times New Roman"/>
          <w:sz w:val="24"/>
        </w:rPr>
      </w:pPr>
      <w:r>
        <w:rPr>
          <w:rFonts w:cs="Times New Roman" w:ascii="Times New Roman" w:hAnsi="Times New Roman"/>
          <w:sz w:val="24"/>
        </w:rPr>
        <w:t>Csak remélhettem, hogy a kis kalapos lesz az első áldozat.</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pPr>
      <w:r>
        <w:rPr>
          <w:rFonts w:cs="Times New Roman" w:ascii="Times New Roman" w:hAnsi="Times New Roman"/>
          <w:sz w:val="24"/>
        </w:rPr>
        <w:t>A folyosó falai simák voltak, és ahol hiányzott egy-egy kőlap, még a hajdani ásó nyomát is ki tudtam venni, amellyel végigegyengették az anyagot. S míg előrefigyeltem, a végtelennek látszó sötétségbe, gondolataim vissza</w:t>
        <w:softHyphen/>
        <w:t>szálltak néhány ezer évvel. Vajon hol lehet már az a kéz, amely az ásó nyelét fogta, és hol lehet maga az ásónyél? Aztán megéreztem a kezemen Szethy szorítását, és nem gondoltam többé a múltra.</w:t>
      </w:r>
    </w:p>
    <w:p>
      <w:pPr>
        <w:pStyle w:val="Normal"/>
        <w:widowControl/>
        <w:ind w:firstLine="283"/>
        <w:jc w:val="both"/>
        <w:rPr>
          <w:rFonts w:ascii="Times New Roman" w:hAnsi="Times New Roman" w:cs="Times New Roman"/>
          <w:sz w:val="24"/>
        </w:rPr>
      </w:pPr>
      <w:r>
        <w:rPr>
          <w:rFonts w:cs="Times New Roman" w:ascii="Times New Roman" w:hAnsi="Times New Roman"/>
          <w:sz w:val="24"/>
        </w:rPr>
        <w:t>Körülbelül száz-kétszáz métert mehettünk előre, amikor ismét omláshoz érkeztünk. Nem volt olyan nagy, mint az előző, de így is félóránkba telt, amíg megszabadultunk tőle. Ezután már nyílegyenesen vezetett az út tovább, talán egyenesen a föld alatti piramis felé.</w:t>
      </w:r>
    </w:p>
    <w:p>
      <w:pPr>
        <w:pStyle w:val="Normal"/>
        <w:widowControl/>
        <w:ind w:firstLine="283"/>
        <w:jc w:val="both"/>
        <w:rPr/>
      </w:pPr>
      <w:r>
        <w:rPr>
          <w:rFonts w:cs="Times New Roman" w:ascii="Times New Roman" w:hAnsi="Times New Roman"/>
          <w:sz w:val="24"/>
        </w:rPr>
        <w:t>Újabb kétszázötven lépés után a folyosó hirtelen kétfelé ágazott. Bal kézről egy mellékvágat nyílt, és a főiránytól elkanyarodva beleveszett a sötétségbe.</w:t>
      </w:r>
    </w:p>
    <w:p>
      <w:pPr>
        <w:pStyle w:val="Normal"/>
        <w:widowControl/>
        <w:ind w:firstLine="283"/>
        <w:jc w:val="both"/>
        <w:rPr>
          <w:rFonts w:ascii="Times New Roman" w:hAnsi="Times New Roman" w:cs="Times New Roman"/>
          <w:sz w:val="24"/>
        </w:rPr>
      </w:pPr>
      <w:r>
        <w:rPr>
          <w:rFonts w:cs="Times New Roman" w:ascii="Times New Roman" w:hAnsi="Times New Roman"/>
          <w:sz w:val="24"/>
        </w:rPr>
        <w:t>Karabinasz vagy húsz-huszonöt méterre bemerészkedett az oldalfolyosóba, de hamarosan visszatér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látom a végét – mondta. – Ameddig csak elér a lámpák fénye, nincs vég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yilván valahova a felszínre vezet – morogta Szilágyi.</w:t>
      </w:r>
    </w:p>
    <w:p>
      <w:pPr>
        <w:pStyle w:val="Normal"/>
        <w:widowControl/>
        <w:ind w:firstLine="283"/>
        <w:jc w:val="both"/>
        <w:rPr>
          <w:rFonts w:ascii="Times New Roman" w:hAnsi="Times New Roman" w:cs="Times New Roman"/>
          <w:sz w:val="24"/>
        </w:rPr>
      </w:pPr>
      <w:r>
        <w:rPr>
          <w:rFonts w:cs="Times New Roman" w:ascii="Times New Roman" w:hAnsi="Times New Roman"/>
          <w:sz w:val="24"/>
        </w:rPr>
        <w:t>Egy ideig még álldogáltak töprengő képpel, s már-már újra elindultak volna, amikor Renny szava megállította ők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ha... ha az a főá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Meghökkenve kapták fel a fejüket, és még Szethy szorítása is megenyhült a kezemen. </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ez... lehetetlen! – mondta Yettmar.</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iért volna lehetetl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rt... egyszerűen nem volna logikus. A főág az, amely egyenesen halad, és az a mellékág, amelyik ebből elágazik, így logikus.</w:t>
      </w:r>
    </w:p>
    <w:p>
      <w:pPr>
        <w:pStyle w:val="Normal"/>
        <w:widowControl/>
        <w:ind w:firstLine="283"/>
        <w:jc w:val="both"/>
        <w:rPr>
          <w:rFonts w:ascii="Times New Roman" w:hAnsi="Times New Roman" w:cs="Times New Roman"/>
          <w:sz w:val="24"/>
        </w:rPr>
      </w:pPr>
      <w:r>
        <w:rPr>
          <w:rFonts w:cs="Times New Roman" w:ascii="Times New Roman" w:hAnsi="Times New Roman"/>
          <w:sz w:val="24"/>
        </w:rPr>
        <w:t>Renny elmosolyodott, és újra csak nem volt szimpatikus a mosolya.</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 xml:space="preserve">Tipikusan földi logika. És ha azok... ha az </w:t>
      </w:r>
      <w:r>
        <w:rPr>
          <w:rFonts w:cs="Times New Roman" w:ascii="Times New Roman" w:hAnsi="Times New Roman"/>
          <w:i/>
          <w:sz w:val="24"/>
        </w:rPr>
        <w:t>apám</w:t>
      </w:r>
      <w:r>
        <w:rPr>
          <w:rFonts w:cs="Times New Roman" w:ascii="Times New Roman" w:hAnsi="Times New Roman"/>
          <w:sz w:val="24"/>
        </w:rPr>
        <w:t xml:space="preserve"> nem így gondolkodott?</w:t>
      </w:r>
    </w:p>
    <w:p>
      <w:pPr>
        <w:pStyle w:val="Normal"/>
        <w:widowControl/>
        <w:ind w:firstLine="283"/>
        <w:jc w:val="both"/>
        <w:rPr>
          <w:rFonts w:ascii="Times New Roman" w:hAnsi="Times New Roman" w:cs="Times New Roman"/>
          <w:sz w:val="24"/>
        </w:rPr>
      </w:pPr>
      <w:r>
        <w:rPr>
          <w:rFonts w:cs="Times New Roman" w:ascii="Times New Roman" w:hAnsi="Times New Roman"/>
          <w:sz w:val="24"/>
        </w:rPr>
        <w:t>Kétségkívül volt valami abban, amit mondott, ennek elleniére ismét csak a fejembe zúdult tőle a vér. Erőt kellett vennem magamon, hogy hozzá ne vágjak valami gorombaságot. Mielőtt azonban kinyithattam volna a számat, Huber doktornő fordult felé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Ön mit gondol, Mr. Nelson?</w:t>
      </w:r>
    </w:p>
    <w:p>
      <w:pPr>
        <w:pStyle w:val="Normal"/>
        <w:widowControl/>
        <w:ind w:firstLine="283"/>
        <w:jc w:val="both"/>
        <w:rPr>
          <w:rFonts w:ascii="Times New Roman" w:hAnsi="Times New Roman" w:cs="Times New Roman"/>
          <w:sz w:val="24"/>
        </w:rPr>
      </w:pPr>
      <w:r>
        <w:rPr>
          <w:rFonts w:cs="Times New Roman" w:ascii="Times New Roman" w:hAnsi="Times New Roman"/>
          <w:sz w:val="24"/>
        </w:rPr>
        <w:t>Csendes szavai egyszeriben kihúzták a lelkemben gunnyasztó vipera méregfogait. Nagyot nyeltem, és igyekeztem hasonlóan halk és nyugodt hangon válaszoln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tségkívül elgondolkoztató, amit Renny mond. Hogy tudniillik lehet</w:t>
        <w:softHyphen/>
        <w:t>séges egy, a mi logikánktól eltérő gondolkodásmód is. Ennek ellenére nem hiszem, hogy a mi logikánknak nem megfelelő építési módszert alkalmaztak voln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ért nem? – kérdezte szinte sértődötten Renny.</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ézzék – mondtam türelmesen. – Ezek az emberek, vagy akárhogy is nevezzük őket. nyilván értelmesebbek voltak, mint mi. Nyilván tökéletesen bele tudták magukat képzelni a bőrünkbe. Ha azt akarták, hogy közülünk valaki is eljusson a napbárkához, olyan utat kellett építeniük, amely egyenesen oda vezet... Értik? Renny újra csak megcsóválta a fejé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e feledje, Nelson, hogy amikor a föld alatti piramist építették, még valamennyien éltek. Szó sem volt róla, hogy más utazik a Vörös Nap földjére, nem ők. Éppen ezért előfordulhat, hogy valamelyik mellékjáratból vezet az út a piramishoz.</w:t>
      </w:r>
    </w:p>
    <w:p>
      <w:pPr>
        <w:pStyle w:val="Normal"/>
        <w:widowControl/>
        <w:ind w:firstLine="283"/>
        <w:jc w:val="both"/>
        <w:rPr>
          <w:rFonts w:ascii="Times New Roman" w:hAnsi="Times New Roman" w:cs="Times New Roman"/>
          <w:sz w:val="24"/>
        </w:rPr>
      </w:pPr>
      <w:r>
        <w:rPr>
          <w:rFonts w:cs="Times New Roman" w:ascii="Times New Roman" w:hAnsi="Times New Roman"/>
          <w:sz w:val="24"/>
        </w:rPr>
        <w:t>Ebben is lehetett valami igazság, de ilyen alapon akár másnapig is elvitatkozhattunk volna féligazságokon.</w:t>
      </w:r>
    </w:p>
    <w:p>
      <w:pPr>
        <w:pStyle w:val="Normal"/>
        <w:widowControl/>
        <w:ind w:firstLine="283"/>
        <w:jc w:val="both"/>
        <w:rPr>
          <w:rFonts w:ascii="Times New Roman" w:hAnsi="Times New Roman" w:cs="Times New Roman"/>
          <w:sz w:val="24"/>
        </w:rPr>
      </w:pPr>
      <w:r>
        <w:rPr>
          <w:rFonts w:cs="Times New Roman" w:ascii="Times New Roman" w:hAnsi="Times New Roman"/>
          <w:sz w:val="24"/>
        </w:rPr>
        <w:t>Megütögettem az oldalfalat, és még egyszer bemeresztettem a szemem az oldaljárat sötétségéb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rmészetesen ez is lehetséges – mondtam. – És még sok minden más is, amire esetleg gondolni sem merünk. De egyet ne feledjenek. Nekünk kockáztatnunk kell! Kockáztatnunk, mert Giraldiniék is kockáztatna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kerülhet túl sokba a kockáztatása? – kérdezte Osim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hogynem. De akkor sem tehetünk mást. Nem járhatunk végig minden mellékjárato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ddig még csak ez az egy vol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érget vehet rá, hogy lesz több is. Egyébként tartja az irányt a folyosó?</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jszálpontosan. Nem hiszem, hogy akár csak egy foknyira is eltért volna, amióta jövün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hát nekünk sincs miért eltérnünk tőle. Egyébként valószínű, hogy az oldaljáratok a felszínre vezetne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ndolj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másért csinálták volna őket? Nyilván ilyen járaton közelítette meg a piramist az ókori látogatók egyike-másika is. Nem?</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Lehetsége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pedig azt jelentené, hogy ők is bejöttek az oldalbejáraton át a főfolyo</w:t>
        <w:softHyphen/>
        <w:t>sóba, és ott folytatták az utat a piramis felé.</w:t>
      </w:r>
    </w:p>
    <w:p>
      <w:pPr>
        <w:pStyle w:val="Normal"/>
        <w:widowControl/>
        <w:ind w:firstLine="283"/>
        <w:jc w:val="both"/>
        <w:rPr/>
      </w:pPr>
      <w:r>
        <w:rPr>
          <w:rFonts w:cs="Times New Roman" w:ascii="Times New Roman" w:hAnsi="Times New Roman"/>
          <w:sz w:val="24"/>
        </w:rPr>
        <w:t>Még mindig hümmögve álltak, és a fejüket törték, amikor váratlanul Renny sietett a segítségemre. Szemmel láthatóan égett benne a türelmetlenség, amikor szinte hisztériásán dobbantott a lábáva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njünk már valamerre, az istenit neki! Belátom, hogy hülyeséget beszéltem az előbb. Nelsonnak igaza van, kockáztatnunk kell! Gyerünk hát, az ördögbe is!</w:t>
      </w:r>
    </w:p>
    <w:p>
      <w:pPr>
        <w:pStyle w:val="Normal"/>
        <w:widowControl/>
        <w:ind w:firstLine="283"/>
        <w:jc w:val="both"/>
        <w:rPr>
          <w:rFonts w:ascii="Times New Roman" w:hAnsi="Times New Roman" w:cs="Times New Roman"/>
          <w:sz w:val="24"/>
        </w:rPr>
      </w:pPr>
      <w:r>
        <w:rPr>
          <w:rFonts w:cs="Times New Roman" w:ascii="Times New Roman" w:hAnsi="Times New Roman"/>
          <w:sz w:val="24"/>
        </w:rPr>
        <w:t>Szavai ismét előrelendítettek bennünket egészen a következő oldal</w:t>
        <w:softHyphen/>
        <w:t>folyosói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kellene mégis legalább az egyiken végigmennünk? – kérdezte aggodalmasan Szilágyi, és arcomba világított a lámpájával.</w:t>
      </w:r>
    </w:p>
    <w:p>
      <w:pPr>
        <w:pStyle w:val="Normal"/>
        <w:widowControl/>
        <w:ind w:firstLine="283"/>
        <w:jc w:val="both"/>
        <w:rPr/>
      </w:pPr>
      <w:r>
        <w:rPr>
          <w:rFonts w:cs="Times New Roman" w:ascii="Times New Roman" w:hAnsi="Times New Roman"/>
          <w:sz w:val="24"/>
        </w:rPr>
        <w:t>Idegesen elkaptam a fejem, és éreztem, hogy Szethy megnyugtató simogatása ellenére rám is átragad a hisztériás hangula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Vegye el azt a lámpát! – ordítottam rá, mire gyorsan elrántotta a fényt. – Kirándulásokat pedig nem tehetünk. Már csak azért sem, mert... Figyelje a lábnyomainkat a porban! Ha visszatérünk az oldalfolyosóból, nekik be sem kell menniük, tudni fogják, hogy rossz nyomon jártunk. Félek, hogy már így is leadtunk valamelyest az előnyünkből.</w:t>
      </w:r>
    </w:p>
    <w:p>
      <w:pPr>
        <w:pStyle w:val="Normal"/>
        <w:widowControl/>
        <w:ind w:firstLine="283"/>
        <w:jc w:val="both"/>
        <w:rPr>
          <w:rFonts w:ascii="Times New Roman" w:hAnsi="Times New Roman" w:cs="Times New Roman"/>
          <w:sz w:val="24"/>
        </w:rPr>
      </w:pPr>
      <w:r>
        <w:rPr>
          <w:rFonts w:cs="Times New Roman" w:ascii="Times New Roman" w:hAnsi="Times New Roman"/>
          <w:sz w:val="24"/>
        </w:rPr>
        <w:t>Ebben a pillanatban megmozdult fölöttünk a föld. A távolból, felülről, halk moraj szűrődött a fülünkbe, s legalább tíz percig tartott a megállás nélküli remegés. E tíz percből ötöt a falhoz lapulva töltöttünk, és csak az ötödik perc végén merészkedtünk előre ismételt unszolásomr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ez... szívem? Bombáznak? – kérdezte halkan Szethy, és idegesen megszorította a kezem.</w:t>
      </w:r>
    </w:p>
    <w:p>
      <w:pPr>
        <w:pStyle w:val="Normal"/>
        <w:widowControl/>
        <w:ind w:firstLine="283"/>
        <w:jc w:val="both"/>
        <w:rPr/>
      </w:pPr>
      <w:r>
        <w:rPr>
          <w:rFonts w:cs="Times New Roman" w:ascii="Times New Roman" w:hAnsi="Times New Roman"/>
          <w:sz w:val="24"/>
        </w:rPr>
        <w:t>Karabinasz a tető felé fordította a fülét, aztán megrázta a fej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iztosan nem. Egyenletes, monoton zaj. Mintha folyó hulláma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egvan! – kiáltotta Yettmar. – Megvan! </w:t>
      </w:r>
    </w:p>
    <w:p>
      <w:pPr>
        <w:pStyle w:val="Normal"/>
        <w:widowControl/>
        <w:ind w:firstLine="283"/>
        <w:jc w:val="both"/>
        <w:rPr>
          <w:rFonts w:ascii="Times New Roman" w:hAnsi="Times New Roman" w:cs="Times New Roman"/>
          <w:sz w:val="24"/>
        </w:rPr>
      </w:pPr>
      <w:r>
        <w:rPr>
          <w:rFonts w:cs="Times New Roman" w:ascii="Times New Roman" w:hAnsi="Times New Roman"/>
          <w:sz w:val="24"/>
        </w:rPr>
        <w:t>Szilágyi és Renny sápadtan meredtek Yettmarr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Nílus? Hiszen akkor... akkor sosem érjük el a piramis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hetetlen! – mutatott az iránytűjére Osima. – A folyosó pontosan a piramis felé tar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akko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nkok – mondta Yettmar. – Tankok és gépkocsik. Valahol az országút alatt lehetün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szakad be a tankok alatt? – aggodalmaskodott Renny.</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Reméljük, még nem. Egyszer biztosan beszakadt volna... Hiszen amikor építették, nem számoltak a szudáni autósztrádáva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njünk már tovább, az istenért! – sürgetett bennünket Renny.</w:t>
      </w:r>
    </w:p>
    <w:p>
      <w:pPr>
        <w:pStyle w:val="Normal"/>
        <w:widowControl/>
        <w:ind w:firstLine="283"/>
        <w:jc w:val="both"/>
        <w:rPr>
          <w:rFonts w:ascii="Times New Roman" w:hAnsi="Times New Roman" w:cs="Times New Roman"/>
          <w:sz w:val="24"/>
        </w:rPr>
      </w:pPr>
      <w:r>
        <w:rPr>
          <w:rFonts w:cs="Times New Roman" w:ascii="Times New Roman" w:hAnsi="Times New Roman"/>
          <w:sz w:val="24"/>
        </w:rPr>
        <w:t>Szótlanul lépegettünk egészen addig, amíg csak el nem értük a harmadik oldalfolyosót.</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nnyi lehet még a piramisig? – kérdezte Osima az iránytűjét figyelv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ámításaim szerint mintegy fél kilométer. De lehet, hogy kevesebb.</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ég mindig semmi eltérés az iránytó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é! Gyerünk tovább!</w:t>
      </w:r>
    </w:p>
    <w:p>
      <w:pPr>
        <w:pStyle w:val="Normal"/>
        <w:widowControl/>
        <w:ind w:firstLine="283"/>
        <w:jc w:val="both"/>
        <w:rPr/>
      </w:pPr>
      <w:r>
        <w:rPr>
          <w:rFonts w:cs="Times New Roman" w:ascii="Times New Roman" w:hAnsi="Times New Roman"/>
          <w:sz w:val="24"/>
        </w:rPr>
        <w:t>Hátramaradtam, hogy még egy pillantást vessek az oldalfolyosóra, és Szethy is ott maradt mellettem. Amikor a többieket elnyelte a sötét, a karomba húzódott, és halkan sírni kezdett.</w:t>
      </w:r>
    </w:p>
    <w:p>
      <w:pPr>
        <w:pStyle w:val="Normal"/>
        <w:widowControl/>
        <w:ind w:firstLine="283"/>
        <w:jc w:val="both"/>
        <w:rPr>
          <w:rFonts w:ascii="Times New Roman" w:hAnsi="Times New Roman" w:cs="Times New Roman"/>
          <w:sz w:val="24"/>
        </w:rPr>
      </w:pPr>
      <w:r>
        <w:rPr>
          <w:rFonts w:cs="Times New Roman" w:ascii="Times New Roman" w:hAnsi="Times New Roman"/>
          <w:sz w:val="24"/>
        </w:rPr>
        <w:t>Megsimogattam a haját, és vigasztaltam, pedig tulajdonképpen magam is vigaszra szorultam voln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még egy kis kitartás, kedves. Meglásd, minden simán megy majd. Renny elrepül, mi pedig...</w:t>
      </w:r>
    </w:p>
    <w:p>
      <w:pPr>
        <w:pStyle w:val="Normal"/>
        <w:widowControl/>
        <w:ind w:firstLine="283"/>
        <w:jc w:val="both"/>
        <w:rPr>
          <w:rFonts w:ascii="Times New Roman" w:hAnsi="Times New Roman" w:cs="Times New Roman"/>
          <w:sz w:val="24"/>
        </w:rPr>
      </w:pPr>
      <w:r>
        <w:rPr>
          <w:rFonts w:cs="Times New Roman" w:ascii="Times New Roman" w:hAnsi="Times New Roman"/>
          <w:sz w:val="24"/>
        </w:rPr>
        <w:t>Számra tette az ujját, és az arcomhoz szorította az arc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Ó, Sam! Pedig milyen boldogok lehettünk voln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ok is leszünk, kedves... Nem is olyan nagy dolog ez az egész. Különb dolgokat is megúsztam én már az elmúlt évek során. Igazán nem olyan nagy dolog pár balfácán gengsztert elintézni.</w:t>
      </w:r>
    </w:p>
    <w:p>
      <w:pPr>
        <w:pStyle w:val="Normal"/>
        <w:widowControl/>
        <w:ind w:firstLine="283"/>
        <w:jc w:val="both"/>
        <w:rPr>
          <w:rFonts w:ascii="Times New Roman" w:hAnsi="Times New Roman" w:cs="Times New Roman"/>
          <w:sz w:val="24"/>
        </w:rPr>
      </w:pPr>
      <w:r>
        <w:rPr>
          <w:rFonts w:cs="Times New Roman" w:ascii="Times New Roman" w:hAnsi="Times New Roman"/>
          <w:sz w:val="24"/>
        </w:rPr>
        <w:t>Hazudtam, mint a vízfolyás, csak hogy megnyugtassam.</w:t>
      </w:r>
    </w:p>
    <w:p>
      <w:pPr>
        <w:pStyle w:val="Normal"/>
        <w:widowControl/>
        <w:ind w:firstLine="283"/>
        <w:jc w:val="both"/>
        <w:rPr>
          <w:rFonts w:ascii="Times New Roman" w:hAnsi="Times New Roman" w:cs="Times New Roman"/>
          <w:sz w:val="24"/>
        </w:rPr>
      </w:pPr>
      <w:r>
        <w:rPr>
          <w:rFonts w:cs="Times New Roman" w:ascii="Times New Roman" w:hAnsi="Times New Roman"/>
          <w:sz w:val="24"/>
        </w:rPr>
        <w:t>Szethy még mindig szorosan ölelt magához, és kétségbeesetten rázogatta a fej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ossz érzéseim vannak, Sam... Nagyon-nagyon ritkán érzek ilyesmit, de mindig beteljesedi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utaság, édes... Megérzések nincsene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mégis megérzem a bajt. Egyszer is... De hagyjuk. Talán tőle örököl</w:t>
        <w:softHyphen/>
        <w:t>tem... az... apámtól!</w:t>
      </w:r>
    </w:p>
    <w:p>
      <w:pPr>
        <w:pStyle w:val="Normal"/>
        <w:widowControl/>
        <w:ind w:firstLine="283"/>
        <w:jc w:val="both"/>
        <w:rPr>
          <w:rFonts w:ascii="Times New Roman" w:hAnsi="Times New Roman" w:cs="Times New Roman"/>
          <w:sz w:val="24"/>
        </w:rPr>
      </w:pPr>
      <w:r>
        <w:rPr>
          <w:rFonts w:cs="Times New Roman" w:ascii="Times New Roman" w:hAnsi="Times New Roman"/>
          <w:sz w:val="24"/>
        </w:rPr>
        <w:t>Halkan és kissé ijedten mondta ki az utolsó szó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hát mit érzel? – ragadt rám is lassan a nyugtalanság.</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em is tudom... Ó, Sam! Sohasem fogom többé meglátni a napot!</w:t>
      </w:r>
    </w:p>
    <w:p>
      <w:pPr>
        <w:pStyle w:val="Normal"/>
        <w:widowControl/>
        <w:ind w:firstLine="283"/>
        <w:jc w:val="both"/>
        <w:rPr>
          <w:rFonts w:ascii="Times New Roman" w:hAnsi="Times New Roman" w:cs="Times New Roman"/>
          <w:sz w:val="24"/>
        </w:rPr>
      </w:pPr>
      <w:r>
        <w:rPr>
          <w:rFonts w:cs="Times New Roman" w:ascii="Times New Roman" w:hAnsi="Times New Roman"/>
          <w:sz w:val="24"/>
        </w:rPr>
        <w:t>Éppen válaszolni akartam valami megnyugtatót, amikor a sötétből felém csapott Karabinasz hangj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am! Szethy! Hol az ördögbe csavarogtok? Szethy gyorsan kibontakozott a karomból, és megcsókolta a homlokoma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ssék, édes!</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Ugye... nem felejtesz el soh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hát ez ostobasá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Ígérd meg, hogy nem felejtesz el – ismételte csökönyösen. – ígérd me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megígérem, de h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ha valaha gyerekeid lesznek... csak egyszer is, de ugye beszélsz nekik ról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eth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Ígérd meg, S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ígér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ndd el nekik, hogy... szerettél egyszer valakit... akinek... akinek kocka volt a feje, és olyanok voltak a bordái, mint a börtönrác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ígér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hát, Sam...</w:t>
      </w:r>
    </w:p>
    <w:p>
      <w:pPr>
        <w:pStyle w:val="Normal"/>
        <w:widowControl/>
        <w:ind w:firstLine="283"/>
        <w:jc w:val="both"/>
        <w:rPr/>
      </w:pPr>
      <w:r>
        <w:rPr>
          <w:rFonts w:cs="Times New Roman" w:ascii="Times New Roman" w:hAnsi="Times New Roman"/>
          <w:sz w:val="24"/>
        </w:rPr>
        <w:t>Mondta volna még tovább is, de a távolból fénycsóva hullott ránk, és ismét felénk csapott Karabinasz izgatott kiáltozás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öjjön már, Nelson! Alighanem megtaláltuk a bejáratot!</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pPr>
      <w:r>
        <w:rPr>
          <w:rFonts w:cs="Times New Roman" w:ascii="Times New Roman" w:hAnsi="Times New Roman"/>
          <w:sz w:val="24"/>
        </w:rPr>
        <w:t>A folyosót ugyanabból az anyagból készített óriási „kőlap” zárta el, mint amilyen a bejáratot takarta. S ennek az oldalára is hieroglifákat vésett vagy öntött az ókori mester.</w:t>
      </w:r>
    </w:p>
    <w:p>
      <w:pPr>
        <w:pStyle w:val="Normal"/>
        <w:widowControl/>
        <w:ind w:firstLine="283"/>
        <w:jc w:val="both"/>
        <w:rPr>
          <w:rFonts w:ascii="Times New Roman" w:hAnsi="Times New Roman" w:cs="Times New Roman"/>
          <w:sz w:val="24"/>
        </w:rPr>
      </w:pPr>
      <w:r>
        <w:rPr>
          <w:rFonts w:cs="Times New Roman" w:ascii="Times New Roman" w:hAnsi="Times New Roman"/>
          <w:sz w:val="24"/>
        </w:rPr>
        <w:t>Tanácstalanul nézegettem az egyetlen hosszú sorban elhelyezett feliratot, és ugyanúgy tettek a többiek is. Csakhogy az ő szájuk mozgott, ahogy megpróbálták megfejteni.</w:t>
      </w:r>
    </w:p>
    <w:p>
      <w:pPr>
        <w:pStyle w:val="Normal"/>
        <w:widowControl/>
        <w:ind w:firstLine="283"/>
        <w:jc w:val="both"/>
        <w:rPr/>
      </w:pPr>
      <w:r>
        <w:rPr>
          <w:rFonts w:cs="Times New Roman" w:ascii="Times New Roman" w:hAnsi="Times New Roman"/>
          <w:sz w:val="24"/>
        </w:rPr>
        <w:t>Csodák csodájára Renny készült el leghamarabb a megfejtésse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tha már olvastam volna valahol ezt a szöveget – csóválta meg a fejét. – De akárhogy töröm is a fejem, nem tudok rá visszaemlékezni, ho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lán egy naphimnusz részlete! – morogta Osim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gy Osiris-ima!</w:t>
      </w:r>
    </w:p>
    <w:p>
      <w:pPr>
        <w:pStyle w:val="Normal"/>
        <w:widowControl/>
        <w:ind w:firstLine="283"/>
        <w:jc w:val="both"/>
        <w:rPr/>
      </w:pPr>
      <w:r>
        <w:rPr>
          <w:rFonts w:cs="Times New Roman" w:ascii="Times New Roman" w:hAnsi="Times New Roman"/>
          <w:sz w:val="24"/>
        </w:rPr>
        <w:t>Úgy látszik, csak Szethy és én nem értettünk az egészből semmi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ocsássanak meg, hogy közbeszólok – mondtam nem is palástolva idegességemet. – Adandó alkalommal tájékoztassanak engem is, hátha valami olyasmi van ott, ami engem is érdekelhe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Ó, Mr. Nelson... Ezer bocsánat! – hápogott Szilágyi, és gyorsan olvasni kezdte:</w:t>
      </w:r>
    </w:p>
    <w:p>
      <w:pPr>
        <w:pStyle w:val="Normal"/>
        <w:widowControl/>
        <w:ind w:firstLine="283"/>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 sás susogni kezdett, amikor Re megérintette, és földig hajtotta karcsú derekát. A harmat pedig felröppent róla, és meg sem állt, amíg meg nem pihenhetett a napbárka vitorláján. Üdv neked, harmat!”</w:t>
      </w:r>
    </w:p>
    <w:p>
      <w:pPr>
        <w:pStyle w:val="Normal"/>
        <w:widowControl/>
        <w:ind w:firstLine="283"/>
        <w:jc w:val="both"/>
        <w:rPr>
          <w:rFonts w:ascii="Times New Roman" w:hAnsi="Times New Roman" w:cs="Times New Roman"/>
          <w:sz w:val="24"/>
        </w:rPr>
      </w:pPr>
      <w:r>
        <w:rPr>
          <w:rFonts w:cs="Times New Roman" w:ascii="Times New Roman" w:hAnsi="Times New Roman"/>
          <w:sz w:val="24"/>
        </w:rPr>
        <w:t>Gyanakodva néztem Szilágyir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 szerint van ennek valami értelme?</w:t>
      </w:r>
    </w:p>
    <w:p>
      <w:pPr>
        <w:pStyle w:val="Normal"/>
        <w:widowControl/>
        <w:ind w:firstLine="283"/>
        <w:jc w:val="both"/>
        <w:rPr>
          <w:rFonts w:ascii="Times New Roman" w:hAnsi="Times New Roman" w:cs="Times New Roman"/>
          <w:sz w:val="24"/>
        </w:rPr>
      </w:pPr>
      <w:r>
        <w:rPr>
          <w:rFonts w:cs="Times New Roman" w:ascii="Times New Roman" w:hAnsi="Times New Roman"/>
          <w:sz w:val="24"/>
        </w:rPr>
        <w:t>Rám pislantott, hallgatott, majd félrefordította a fej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izonyosan. Értelmetlen dolgokat nem véstek volna a falra. Nem is olyan régen éppen maga mondott valami hasonlót, Nelson!</w:t>
      </w:r>
    </w:p>
    <w:p>
      <w:pPr>
        <w:pStyle w:val="Normal"/>
        <w:widowControl/>
        <w:ind w:firstLine="283"/>
        <w:jc w:val="both"/>
        <w:rPr>
          <w:rFonts w:ascii="Times New Roman" w:hAnsi="Times New Roman" w:cs="Times New Roman"/>
          <w:sz w:val="24"/>
        </w:rPr>
      </w:pPr>
      <w:r>
        <w:rPr>
          <w:rFonts w:cs="Times New Roman" w:ascii="Times New Roman" w:hAnsi="Times New Roman"/>
          <w:sz w:val="24"/>
        </w:rPr>
        <w:t>Mielőtt még dühbe gurulhattam volna, Szethy nyugtatóan a karomra tette a kez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yilván nekünk szól, Sam. Vagy annak, aki... Talán Rennynek. Ő a „harmat”, ami felszáll a napbárkán az égb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ek azt hiszik, hogy én hülye vagyok? – kérdeztem hangosan, még mindig Szethyre nézve. – Mert nem ismerem ezeket az átkozott jeleket, attól még érhetek annyit, mint ők!</w:t>
      </w:r>
    </w:p>
    <w:p>
      <w:pPr>
        <w:pStyle w:val="Normal"/>
        <w:widowControl/>
        <w:ind w:firstLine="283"/>
        <w:jc w:val="both"/>
        <w:rPr>
          <w:rFonts w:ascii="Times New Roman" w:hAnsi="Times New Roman" w:cs="Times New Roman"/>
          <w:sz w:val="24"/>
        </w:rPr>
      </w:pPr>
      <w:r>
        <w:rPr>
          <w:rFonts w:cs="Times New Roman" w:ascii="Times New Roman" w:hAnsi="Times New Roman"/>
          <w:sz w:val="24"/>
        </w:rPr>
        <w:t>Karabinasz elém lépett, és összekulcsolta a kezét, mintha imádkozn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idegeskedjen, Nelson! Az már a vég, ha maga is megsértődik! Nagyobb szükségünk van magára, mint valaha is volt. Nem akarta senki megsérteni. De minek olyasmivel vesztegetni az időt, aminek most úgysincs jelentősége.</w:t>
      </w:r>
    </w:p>
    <w:p>
      <w:pPr>
        <w:pStyle w:val="Normal"/>
        <w:widowControl/>
        <w:ind w:firstLine="283"/>
        <w:jc w:val="both"/>
        <w:rPr/>
      </w:pPr>
      <w:r>
        <w:rPr>
          <w:rFonts w:cs="Times New Roman" w:ascii="Times New Roman" w:hAnsi="Times New Roman"/>
          <w:sz w:val="24"/>
        </w:rPr>
        <w:t>Magamban igazat adtam neki, és már csak a forma kedvéért morrantottam néhányat. Aztán odamentem a hatalmas kőlaphoz, és megpróbáltam félretolni. Természetesen meg sem moccant.</w:t>
      </w:r>
    </w:p>
    <w:p>
      <w:pPr>
        <w:pStyle w:val="Normal"/>
        <w:widowControl/>
        <w:ind w:firstLine="283"/>
        <w:jc w:val="both"/>
        <w:rPr>
          <w:rFonts w:ascii="Times New Roman" w:hAnsi="Times New Roman" w:cs="Times New Roman"/>
          <w:sz w:val="24"/>
        </w:rPr>
      </w:pPr>
      <w:r>
        <w:rPr>
          <w:rFonts w:cs="Times New Roman" w:ascii="Times New Roman" w:hAnsi="Times New Roman"/>
          <w:sz w:val="24"/>
        </w:rPr>
        <w:t>Rángattam, feszegettem, döngettem; mindhiába. A kőlap úgy elállta az utat, mintha az idők kezdetétől az idők végezetéig tartó akadálynak szánták volna.</w:t>
      </w:r>
    </w:p>
    <w:p>
      <w:pPr>
        <w:pStyle w:val="Normal"/>
        <w:widowControl/>
        <w:ind w:firstLine="283"/>
        <w:jc w:val="both"/>
        <w:rPr/>
      </w:pPr>
      <w:r>
        <w:rPr>
          <w:rFonts w:cs="Times New Roman" w:ascii="Times New Roman" w:hAnsi="Times New Roman"/>
          <w:sz w:val="24"/>
        </w:rPr>
        <w:t>Meglehet persze, hogy nem is jártam olyan messze az igazságtól.</w:t>
      </w:r>
    </w:p>
    <w:p>
      <w:pPr>
        <w:pStyle w:val="Normal"/>
        <w:widowControl/>
        <w:ind w:firstLine="283"/>
        <w:jc w:val="both"/>
        <w:rPr>
          <w:rFonts w:ascii="Times New Roman" w:hAnsi="Times New Roman" w:cs="Times New Roman"/>
          <w:sz w:val="24"/>
        </w:rPr>
      </w:pPr>
      <w:r>
        <w:rPr>
          <w:rFonts w:cs="Times New Roman" w:ascii="Times New Roman" w:hAnsi="Times New Roman"/>
          <w:sz w:val="24"/>
        </w:rPr>
        <w:t>Halvorsson csüggedten leguggolt a homokra, és úgy nézett fel az iszonyú kőlapra, mint az indiai csecsemő a mellette elvonuló elefántr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igyen el az ördög! – morogta keserűen. – Terád aztán igazán nem számítottunk!</w:t>
      </w:r>
    </w:p>
    <w:p>
      <w:pPr>
        <w:pStyle w:val="Normal"/>
        <w:widowControl/>
        <w:ind w:firstLine="283"/>
        <w:jc w:val="both"/>
        <w:rPr>
          <w:rFonts w:ascii="Times New Roman" w:hAnsi="Times New Roman" w:cs="Times New Roman"/>
          <w:sz w:val="24"/>
        </w:rPr>
      </w:pPr>
      <w:r>
        <w:rPr>
          <w:rFonts w:cs="Times New Roman" w:ascii="Times New Roman" w:hAnsi="Times New Roman"/>
          <w:sz w:val="24"/>
        </w:rPr>
        <w:t>Yettmar és Osima közvetlenül az ajtó mellett a homokot túrták rövid nyelű ásóikkal. Néhány ásónyom után nagyot csikordult a fém.</w:t>
      </w:r>
    </w:p>
    <w:p>
      <w:pPr>
        <w:pStyle w:val="Normal"/>
        <w:widowControl/>
        <w:ind w:firstLine="283"/>
        <w:jc w:val="both"/>
        <w:rPr>
          <w:rFonts w:ascii="Times New Roman" w:hAnsi="Times New Roman" w:cs="Times New Roman"/>
          <w:sz w:val="24"/>
        </w:rPr>
      </w:pPr>
      <w:r>
        <w:rPr>
          <w:rFonts w:cs="Times New Roman" w:ascii="Times New Roman" w:hAnsi="Times New Roman"/>
          <w:sz w:val="24"/>
        </w:rPr>
        <w:t>Szilágyi felemelte a fejét a csikorgásr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lehet kiásni a homokot?</w:t>
      </w:r>
    </w:p>
    <w:p>
      <w:pPr>
        <w:pStyle w:val="Normal"/>
        <w:widowControl/>
        <w:ind w:firstLine="283"/>
        <w:jc w:val="both"/>
        <w:rPr>
          <w:rFonts w:ascii="Times New Roman" w:hAnsi="Times New Roman" w:cs="Times New Roman"/>
          <w:sz w:val="24"/>
        </w:rPr>
      </w:pPr>
      <w:r>
        <w:rPr>
          <w:rFonts w:cs="Times New Roman" w:ascii="Times New Roman" w:hAnsi="Times New Roman"/>
          <w:sz w:val="24"/>
        </w:rPr>
        <w:t>Osima ledobta az ásót, és a vágat falának támaszkodot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Ezen nem jutunk át! Nézzenek ide, hogy a fene egye meg!</w:t>
      </w:r>
    </w:p>
    <w:p>
      <w:pPr>
        <w:pStyle w:val="Normal"/>
        <w:widowControl/>
        <w:ind w:firstLine="283"/>
        <w:jc w:val="both"/>
        <w:rPr>
          <w:rFonts w:ascii="Times New Roman" w:hAnsi="Times New Roman" w:cs="Times New Roman"/>
          <w:sz w:val="24"/>
        </w:rPr>
      </w:pPr>
      <w:r>
        <w:rPr>
          <w:rFonts w:cs="Times New Roman" w:ascii="Times New Roman" w:hAnsi="Times New Roman"/>
          <w:sz w:val="24"/>
        </w:rPr>
        <w:t>Odasereglettünk az ajtó mellé, és szinte megbűvölve bámultuk a hatalmas kőtömböket, amelyek sorra bukkantak elő a homok aló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ekkel a tömbökkel rakták körbe az ajtót – mondta a japán, és belerúgott a falról lassan lepergő homokba. – Csak azt nem értem, hogy a fenébe hozták ide őket a föld alá.</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és az ajtót? – kérdezte Middleton. Senki sem válaszolt neki.</w:t>
      </w:r>
    </w:p>
    <w:p>
      <w:pPr>
        <w:pStyle w:val="Normal"/>
        <w:widowControl/>
        <w:ind w:firstLine="283"/>
        <w:jc w:val="both"/>
        <w:rPr>
          <w:rFonts w:ascii="Times New Roman" w:hAnsi="Times New Roman" w:cs="Times New Roman"/>
          <w:sz w:val="24"/>
        </w:rPr>
      </w:pPr>
      <w:r>
        <w:rPr>
          <w:rFonts w:cs="Times New Roman" w:ascii="Times New Roman" w:hAnsi="Times New Roman"/>
          <w:sz w:val="24"/>
        </w:rPr>
        <w:t>Csak álltunk, álltunk, és ha legalább azt látom, hogy a fejüket törik, nem szóltam volna semmit. Az arcukon azonban nem ült más, csak fáradtság és beletörődés a változtathatatlanba. Ez aztán ismét annyira feldühített, hogy rájuk ordítottam, mint kocsis a lusta lovakra.</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Hé! Nem ez volt a megállapodásunk! Arról volt szó, hogy maguk is megtesznek mindent, nemcsak én!</w:t>
      </w:r>
    </w:p>
    <w:p>
      <w:pPr>
        <w:pStyle w:val="Normal"/>
        <w:widowControl/>
        <w:ind w:firstLine="283"/>
        <w:jc w:val="both"/>
        <w:rPr>
          <w:rFonts w:ascii="Times New Roman" w:hAnsi="Times New Roman" w:cs="Times New Roman"/>
          <w:sz w:val="24"/>
        </w:rPr>
      </w:pPr>
      <w:r>
        <w:rPr>
          <w:rFonts w:cs="Times New Roman" w:ascii="Times New Roman" w:hAnsi="Times New Roman"/>
          <w:sz w:val="24"/>
        </w:rPr>
        <w:t>Szilágyi szomorúan rám mosolyg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mondaná meg, hogy mit tegyün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tudom én! – ordítottam magamból kikelve. – Maguk a szakemberek, vagy mi a fene! Én elvégzem az én munkámat, maguk is végezzék el a maguké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Látja azokat a kőtömböket ott a homok alatt? – kérdezte szelíden Yettma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ná, hogy láto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s... hát minimum két-három tonna a súlya egynek-egynek. Hacsak nincs valami varázsigéje, aligha tudjuk megmozdítani ők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és a kapu?</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gondol, melyi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hetetlen áttörni rajta. Ugyanabból a fémből vagy ásványi ötvözetből készült, mint az a lap a lejáratnál. Nem törik, fűrész nem fogja, talán csak robbantani lehetne. Ámbár a jelen körülmények közö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annyit jelent, hogy feladjuk?</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Talán meg kellene próbálni valamelyik oldalfolyosó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l tudja, hogy erre nincs időnk. Azt hiszem, Giraldiniék itt vannak máris a nyakunkon. Vagy keresztüljutunk ezen, vagy vesztettünk!</w:t>
      </w:r>
    </w:p>
    <w:p>
      <w:pPr>
        <w:pStyle w:val="Normal"/>
        <w:widowControl/>
        <w:ind w:firstLine="283"/>
        <w:jc w:val="both"/>
        <w:rPr>
          <w:rFonts w:ascii="Times New Roman" w:hAnsi="Times New Roman" w:cs="Times New Roman"/>
          <w:sz w:val="24"/>
        </w:rPr>
      </w:pPr>
      <w:r>
        <w:rPr>
          <w:rFonts w:cs="Times New Roman" w:ascii="Times New Roman" w:hAnsi="Times New Roman"/>
          <w:sz w:val="24"/>
        </w:rPr>
        <w:t>Szomorúan bámult az ajtóra, de nem szólt semmi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 xml:space="preserve">Ide figyeljenek – kíséreltem meg még utoljára felrázni őket. – Próbáljunk meg gondolkodni. Maguk azt mondják, </w:t>
      </w:r>
      <w:r>
        <w:rPr>
          <w:rFonts w:cs="Times New Roman" w:ascii="Times New Roman" w:hAnsi="Times New Roman"/>
          <w:i/>
          <w:sz w:val="24"/>
        </w:rPr>
        <w:t xml:space="preserve">azok </w:t>
      </w:r>
      <w:r>
        <w:rPr>
          <w:rFonts w:cs="Times New Roman" w:ascii="Times New Roman" w:hAnsi="Times New Roman"/>
          <w:sz w:val="24"/>
        </w:rPr>
        <w:t>azt akarták, hogy Imu utóda eljusson a napbárkáho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csak egy a feltételezések közü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incs időnk válogatni. Gondoljuk csak végig a dolgot. Eszerint tehát ez ajtó és nem akadály, értik? Ajtó, amely az illetékes előtt kinyílik. Valahogy így gondolom é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úl értelmes – dünnyögte Yettma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rtelmes vagy nem, valahol itt kell keresni a megoldás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ég mindig nem értem – motyogta Halvorsson is.</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it nem ért? Ha kapu és nem akadály, akkor ki is lehet nyitni. Csak a nyitószerkezetet kell megtalálni. Szándékosan nem mondok zárat és kulcsot.</w:t>
      </w:r>
    </w:p>
    <w:p>
      <w:pPr>
        <w:pStyle w:val="Normal"/>
        <w:widowControl/>
        <w:ind w:firstLine="283"/>
        <w:jc w:val="both"/>
        <w:rPr>
          <w:rFonts w:ascii="Times New Roman" w:hAnsi="Times New Roman" w:cs="Times New Roman"/>
          <w:sz w:val="24"/>
        </w:rPr>
      </w:pPr>
      <w:r>
        <w:rPr>
          <w:rFonts w:cs="Times New Roman" w:ascii="Times New Roman" w:hAnsi="Times New Roman"/>
          <w:sz w:val="24"/>
        </w:rPr>
        <w:t>Szilágyi csüggedten legyinte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ézzen végig rajta, Sam. Sehol egy karcolás, sehol egy lyuk. Fal ez, nem kapu!</w:t>
      </w:r>
    </w:p>
    <w:p>
      <w:pPr>
        <w:pStyle w:val="Normal"/>
        <w:widowControl/>
        <w:ind w:firstLine="283"/>
        <w:jc w:val="both"/>
        <w:rPr/>
      </w:pPr>
      <w:r>
        <w:rPr>
          <w:rFonts w:cs="Times New Roman" w:ascii="Times New Roman" w:hAnsi="Times New Roman"/>
          <w:sz w:val="24"/>
        </w:rPr>
        <w:t>Abbahagytam a terméketlen vitát, és odaálltam a fal mellé. Egészen a hieroglifákhoz nyomtam az orrom, és végigsimogattam őket. Hiába, a legkisebb gyanús jelet sem tudtam felfedezni rajtuk.</w:t>
      </w:r>
    </w:p>
    <w:p>
      <w:pPr>
        <w:pStyle w:val="Normal"/>
        <w:widowControl/>
        <w:ind w:firstLine="283"/>
        <w:jc w:val="both"/>
        <w:rPr>
          <w:rFonts w:ascii="Times New Roman" w:hAnsi="Times New Roman" w:cs="Times New Roman"/>
          <w:sz w:val="24"/>
        </w:rPr>
      </w:pPr>
      <w:r>
        <w:rPr>
          <w:rFonts w:cs="Times New Roman" w:ascii="Times New Roman" w:hAnsi="Times New Roman"/>
          <w:sz w:val="24"/>
        </w:rPr>
        <w:t>Végső elkeseredésemben nagyot rúgtam belé, és szinte sírva fordultam hátr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dig biztos, hogy kinyílna. Talán van rajta valahol egy rejtett gomb, amely működésbe hozza. Biztos vagyok benne, hogy egy kapu előtt állunk. És azok, akik építették, biztosan a mi helyünkbe képzelték magukat. Ó, a fene egyen meg benneteket, csak tudnám, hogyan forgott az eszetek kereke!</w:t>
      </w:r>
    </w:p>
    <w:p>
      <w:pPr>
        <w:pStyle w:val="Normal"/>
        <w:widowControl/>
        <w:ind w:firstLine="283"/>
        <w:jc w:val="both"/>
        <w:rPr>
          <w:rFonts w:ascii="Times New Roman" w:hAnsi="Times New Roman" w:cs="Times New Roman"/>
          <w:sz w:val="24"/>
        </w:rPr>
      </w:pPr>
      <w:r>
        <w:rPr>
          <w:rFonts w:cs="Times New Roman" w:ascii="Times New Roman" w:hAnsi="Times New Roman"/>
          <w:sz w:val="24"/>
        </w:rPr>
        <w:t>Ebben a pillanatban megcsikordultak az ajtót oldalról tartó kövek, és megremegtek. Felettünk a szudáni autópályán újabb páncélos konvoj haladt délnyugat felé. A folyosó tetejéről szitálni kezdett a homok, és a kőajtó is mintha megmoccant voln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ár csak abban bízom, hogy a páncélosok... – folytattam volna, de belém akadt a szó. A tankok moraja ugyanis lassan elhalt a messzeségben, a kövek azonban nem hagyták abba mocorgásukat, sőt mintha az ajtó is remegni kezdett volna, mint a lepke szárnya repülés előt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ézzék! Úristen! Nézzék! – hallottam Huber doktornő kiáltását, és éreztem, hogy Szethy megragadja a karom. – Nézzék az ajtót!</w:t>
      </w:r>
    </w:p>
    <w:p>
      <w:pPr>
        <w:pStyle w:val="Normal"/>
        <w:widowControl/>
        <w:ind w:firstLine="283"/>
        <w:jc w:val="both"/>
        <w:rPr>
          <w:rFonts w:ascii="Times New Roman" w:hAnsi="Times New Roman" w:cs="Times New Roman"/>
          <w:sz w:val="24"/>
        </w:rPr>
      </w:pPr>
      <w:r>
        <w:rPr>
          <w:rFonts w:cs="Times New Roman" w:ascii="Times New Roman" w:hAnsi="Times New Roman"/>
          <w:sz w:val="24"/>
        </w:rPr>
        <w:t>Valahonnan, talán a föld gyomrából halk morgás csapott felénk, mintha álmos oroszlán nyújtózkodott volna bőséges ebéd után. Az ajtó szemmel láthatóan megmozdult, miközben megerősödött a tetőről hulló homokeső, és a folyosó oldalfalairól is homokos agyagos göröngyök hullottak a talajra. Az ajtó mellé épített kőgát rései megnagyobbodtak, és a több tonnás óriások ugrálni kezdtek egymáson, mintha varázsló érintette volna meg őket a pálcájáva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am! Az ajtó! – hallottam Szethy kiáltássá erősödött suttogását, aztán nem hallottam többé semmit, mivel minden energiám a látóidegeimben koncentrálódott, és alighanem még azt sem hallottam volna meg, ha megszólalnak felettünk az utolsó ítélet harsonái.</w:t>
      </w:r>
    </w:p>
    <w:p>
      <w:pPr>
        <w:pStyle w:val="Normal"/>
        <w:widowControl/>
        <w:ind w:firstLine="283"/>
        <w:jc w:val="both"/>
        <w:rPr>
          <w:rFonts w:ascii="Times New Roman" w:hAnsi="Times New Roman" w:cs="Times New Roman"/>
          <w:sz w:val="24"/>
        </w:rPr>
      </w:pPr>
      <w:r>
        <w:rPr>
          <w:rFonts w:cs="Times New Roman" w:ascii="Times New Roman" w:hAnsi="Times New Roman"/>
          <w:sz w:val="24"/>
        </w:rPr>
        <w:t>Látni viszont igazán volt mit. Előbb vastag és sűrű porfelhő takarta be az ajtót, majd egy friss, gyors légáramlat az arcunkba hajított mindent. Rémülten kaptunk a szemünkhöz, és káromkodva dörgölgettük a belehullott homok</w:t>
        <w:softHyphen/>
        <w:t>szemeket. S mire megszabadultunk tőlük, minden úgy ment már, mint a karikacsapás.</w:t>
      </w:r>
    </w:p>
    <w:p>
      <w:pPr>
        <w:pStyle w:val="Normal"/>
        <w:widowControl/>
        <w:ind w:firstLine="283"/>
        <w:jc w:val="both"/>
        <w:rPr>
          <w:rFonts w:ascii="Times New Roman" w:hAnsi="Times New Roman" w:cs="Times New Roman"/>
          <w:sz w:val="24"/>
        </w:rPr>
      </w:pPr>
      <w:r>
        <w:rPr>
          <w:rFonts w:cs="Times New Roman" w:ascii="Times New Roman" w:hAnsi="Times New Roman"/>
          <w:sz w:val="24"/>
        </w:rPr>
        <w:t>Az ajtó, a mozdíthatatlannak tűnő akadály, halk nyikkantások kíséretében becsúszott a szemközti falba vágott résbe, amely csak a kövek mozgása után lett láthatóvá. Csendben és pontosan, mint a legmodernebb, elektronikával vezérelt nyílászáró szerkezetek. Az ajtó mögött pedig újabb folyosó nyílt, amelynek a vége porfelhőbe vesze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oda, újabb csoda! Isten csodát tett! – motyogta Halvorsson, és keresztet vetet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Honnan tudhatták, hogy mikor kell kinyitni? – nyögte Szilágyi, és szájtátva bámult rá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ndtam, hogy ajtó! – ordítottam diadalittasan. – Mondtam, hogy csak a kulcsot kell megtalálni hozzá! Ők pontosan tudták, hogy az jön majd ide, akinek a birtokában van a kulcs!</w:t>
      </w:r>
    </w:p>
    <w:p>
      <w:pPr>
        <w:pStyle w:val="Normal"/>
        <w:widowControl/>
        <w:ind w:firstLine="283"/>
        <w:jc w:val="both"/>
        <w:rPr/>
      </w:pPr>
      <w:r>
        <w:rPr>
          <w:rFonts w:cs="Times New Roman" w:ascii="Times New Roman" w:hAnsi="Times New Roman"/>
          <w:sz w:val="24"/>
        </w:rPr>
        <w:t>Halvorsson csípőre tette a kezét, és gúnyosan rám nevete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féle kulcsról fecseg összevissza, maga megrögzött ateista? Hol van az a csodakulcs?</w:t>
      </w:r>
    </w:p>
    <w:p>
      <w:pPr>
        <w:pStyle w:val="Normal"/>
        <w:widowControl/>
        <w:ind w:firstLine="283"/>
        <w:jc w:val="both"/>
        <w:rPr>
          <w:rFonts w:ascii="Times New Roman" w:hAnsi="Times New Roman" w:cs="Times New Roman"/>
          <w:sz w:val="24"/>
        </w:rPr>
      </w:pPr>
      <w:r>
        <w:rPr>
          <w:rFonts w:cs="Times New Roman" w:ascii="Times New Roman" w:hAnsi="Times New Roman"/>
          <w:sz w:val="24"/>
        </w:rPr>
        <w:t>Most jött volna a válaszom, hogy keressük meg, talán a nyitott ajtóban megtaláljuk, amikor a beállott csendben diadalittasan szárnyalt felénk a mögöttünk álló Renny hangj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t! Itt a kulcs! A kulcs, amit apám hagyott rám!</w:t>
      </w:r>
    </w:p>
    <w:p>
      <w:pPr>
        <w:pStyle w:val="Normal"/>
        <w:widowControl/>
        <w:ind w:firstLine="283"/>
        <w:jc w:val="both"/>
        <w:rPr>
          <w:rFonts w:ascii="Times New Roman" w:hAnsi="Times New Roman" w:cs="Times New Roman"/>
          <w:sz w:val="24"/>
        </w:rPr>
      </w:pPr>
      <w:r>
        <w:rPr>
          <w:rFonts w:cs="Times New Roman" w:ascii="Times New Roman" w:hAnsi="Times New Roman"/>
          <w:sz w:val="24"/>
        </w:rPr>
        <w:t>S kinyújtott kezében ott csillogott az ismeretlen kristályból készített szkarabeuszbogár.</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Honnan jött rá, Renny? – kérdeztem, amikor átbújtunk a másik folyo</w:t>
        <w:softHyphen/>
        <w:t>sóba. – Megérzett valami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is tudom – morogta elgondolkodva. – Alighanem a maga szavai adták az első impulzust. Tudja, hogy akinek joga van behatolni a piramisba, annál ott kell lennie a kulcsnak is. Szinte tudat alatt kezdtem gondolkodni, hogy mi lehet nálam. Aztán mintha valami ismeretlen erő a kezembe nyomta volna a szkarabeuszt. Persze lehet, hogy csak úgy érezt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átott valami villanást, sugarat vagy effélét? Határozottan megrázta a fejé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Biztosan nem. Egyszerűen csak arrafelé tartottam a bogarat, és az ajtó megmozdult. Hát nem csodálato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tségkívül a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é! – furakodott mellém Middleton. – Nem lehetséges, hogy mégiscsak a tankoktól indult meg a zárólap?</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ljesen valószínűtlen. De mindjárt meggyőződhetünk róla. Renn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ssék?</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Forduljon meg, és csukja be az ajtót! Csodálkozva meredt rá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csinálja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ukja be az ajtót! Nagy szívességet tenne Giraldininek és Renzinek, ha nyitva hagyná!</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ndolja, hogy... becsukódi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óbálja meg.</w:t>
      </w:r>
    </w:p>
    <w:p>
      <w:pPr>
        <w:pStyle w:val="Normal"/>
        <w:widowControl/>
        <w:ind w:firstLine="283"/>
        <w:jc w:val="both"/>
        <w:rPr/>
      </w:pPr>
      <w:r>
        <w:rPr>
          <w:rFonts w:cs="Times New Roman" w:ascii="Times New Roman" w:hAnsi="Times New Roman"/>
          <w:sz w:val="24"/>
        </w:rPr>
        <w:t>Elővette a szkarabeuszt a zsebéből, és összezárta az ökléb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aguk? Maguk hogyan jönnek vissza? Igazán megható volt, ahogy aggódott miattun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elünk ne törődjön – mondtam, és magamban hozzátettem: „Eddig sem törődtél túl sokat...”</w:t>
      </w:r>
    </w:p>
    <w:p>
      <w:pPr>
        <w:pStyle w:val="Normal"/>
        <w:widowControl/>
        <w:ind w:firstLine="283"/>
        <w:jc w:val="both"/>
        <w:rPr>
          <w:rFonts w:ascii="Times New Roman" w:hAnsi="Times New Roman" w:cs="Times New Roman"/>
          <w:sz w:val="24"/>
        </w:rPr>
      </w:pPr>
      <w:r>
        <w:rPr>
          <w:rFonts w:cs="Times New Roman" w:ascii="Times New Roman" w:hAnsi="Times New Roman"/>
          <w:sz w:val="24"/>
        </w:rPr>
        <w:t>Vállat vont, és kinyújtotta a kezét.</w:t>
      </w:r>
    </w:p>
    <w:p>
      <w:pPr>
        <w:pStyle w:val="Normal"/>
        <w:widowControl/>
        <w:ind w:firstLine="283"/>
        <w:jc w:val="both"/>
        <w:rPr/>
      </w:pPr>
      <w:r>
        <w:rPr>
          <w:rFonts w:cs="Times New Roman" w:ascii="Times New Roman" w:hAnsi="Times New Roman"/>
          <w:sz w:val="24"/>
        </w:rPr>
        <w:t>Nem hiszem, hogy valaha is nagyobb szívszorongással figyeltek volna egy produkciót, mint mi az övét. A szkarabeusz ott feküdt a tenyerén, az ajtó azonban meg sem moccan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mi lesz már! – förmedtem rá.</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tudom én – mondta tanácstalanul. – Az előbb sem csináltam más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kkor meg miért nem mozdu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galmam sincs...</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 xml:space="preserve">Nem gondolt </w:t>
      </w:r>
      <w:r>
        <w:rPr>
          <w:rFonts w:cs="Times New Roman" w:ascii="Times New Roman" w:hAnsi="Times New Roman"/>
          <w:i/>
          <w:sz w:val="24"/>
        </w:rPr>
        <w:t>akkor</w:t>
      </w:r>
      <w:r>
        <w:rPr>
          <w:rFonts w:cs="Times New Roman" w:ascii="Times New Roman" w:hAnsi="Times New Roman"/>
          <w:sz w:val="24"/>
        </w:rPr>
        <w:t xml:space="preserve"> valamir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Azazhog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r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ighanem arra, hogy jó lenne, ha kinyílna az ajtó.</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akkor most gondoljon arra, hogy jó lenne, ha becsukódna. Na, gyerünk! Mire vár?</w:t>
      </w:r>
    </w:p>
    <w:p>
      <w:pPr>
        <w:pStyle w:val="Normal"/>
        <w:widowControl/>
        <w:ind w:firstLine="283"/>
        <w:jc w:val="both"/>
        <w:rPr/>
      </w:pPr>
      <w:r>
        <w:rPr>
          <w:rFonts w:cs="Times New Roman" w:ascii="Times New Roman" w:hAnsi="Times New Roman"/>
          <w:sz w:val="24"/>
        </w:rPr>
        <w:t>Láttam, hogy izzadságcseppek futnak le a homlokáról a nagy erőlködéstől, s amikor már-már újra rákiáltottam volna, az ajtó megmozdult, és kicsusszant a falbó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ajta, Renny! Tovább!</w:t>
      </w:r>
    </w:p>
    <w:p>
      <w:pPr>
        <w:pStyle w:val="Normal"/>
        <w:widowControl/>
        <w:ind w:firstLine="283"/>
        <w:jc w:val="both"/>
        <w:rPr/>
      </w:pPr>
      <w:r>
        <w:rPr>
          <w:rFonts w:cs="Times New Roman" w:ascii="Times New Roman" w:hAnsi="Times New Roman"/>
          <w:sz w:val="24"/>
        </w:rPr>
        <w:t>Olyan lassan mozgott a hieroglifákkal telerajzolt monstrum, mintha fájó idegeimen csúszkált volna.</w:t>
      </w:r>
    </w:p>
    <w:p>
      <w:pPr>
        <w:pStyle w:val="Normal"/>
        <w:widowControl/>
        <w:ind w:firstLine="283"/>
        <w:jc w:val="both"/>
        <w:rPr>
          <w:rFonts w:ascii="Times New Roman" w:hAnsi="Times New Roman" w:cs="Times New Roman"/>
          <w:sz w:val="24"/>
        </w:rPr>
      </w:pPr>
      <w:r>
        <w:rPr>
          <w:rFonts w:cs="Times New Roman" w:ascii="Times New Roman" w:hAnsi="Times New Roman"/>
          <w:sz w:val="24"/>
        </w:rPr>
        <w:t>Aztán vagy harminc-negyven centire a szemközti faltól megállt, és nem moccant többé.</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yerünk, Renny! Egészen be kell zárnia, és megnyertük a menetet. Órákig is eltarthat, amíg átjutnak rajta!</w:t>
      </w:r>
    </w:p>
    <w:p>
      <w:pPr>
        <w:pStyle w:val="Normal"/>
        <w:widowControl/>
        <w:ind w:firstLine="283"/>
        <w:jc w:val="both"/>
        <w:rPr/>
      </w:pPr>
      <w:r>
        <w:rPr>
          <w:rFonts w:cs="Times New Roman" w:ascii="Times New Roman" w:hAnsi="Times New Roman"/>
          <w:sz w:val="24"/>
        </w:rPr>
        <w:t>Renny erőlködött, patakokban folyt róla a víz, az ajtó azonban nem moccant többé.</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oncentráljon, Renny! Az istenért, próbáljon meg koncentrálni!</w:t>
      </w:r>
    </w:p>
    <w:p>
      <w:pPr>
        <w:pStyle w:val="Normal"/>
        <w:widowControl/>
        <w:ind w:firstLine="283"/>
        <w:jc w:val="both"/>
        <w:rPr>
          <w:rFonts w:ascii="Times New Roman" w:hAnsi="Times New Roman" w:cs="Times New Roman"/>
          <w:sz w:val="24"/>
        </w:rPr>
      </w:pPr>
      <w:r>
        <w:rPr>
          <w:rFonts w:cs="Times New Roman" w:ascii="Times New Roman" w:hAnsi="Times New Roman"/>
          <w:sz w:val="24"/>
        </w:rPr>
        <w:t>Szinte sírásba fulladt a hangja, ahogy felém vinnyogt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bírok! Nem bírom becsukni! Akármit csinálok is, nem mozdu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zdulnia kell, mert különben végünk! Ha bezárja, megnyertük a meccset! Amíg keresztültörnek rajta, maga elrepülh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bírom! Értse meg, hogy nem bírom! Összegörnyedt, zsebre dugta a szkarabeuszt, és lihegett, mintha éppen az előbb nyerte volna az éjféli maratonit São Paulóban.</w:t>
      </w:r>
    </w:p>
    <w:p>
      <w:pPr>
        <w:pStyle w:val="Normal"/>
        <w:widowControl/>
        <w:ind w:firstLine="283"/>
        <w:jc w:val="both"/>
        <w:rPr>
          <w:rFonts w:ascii="Times New Roman" w:hAnsi="Times New Roman" w:cs="Times New Roman"/>
          <w:sz w:val="24"/>
        </w:rPr>
      </w:pPr>
      <w:r>
        <w:rPr>
          <w:rFonts w:cs="Times New Roman" w:ascii="Times New Roman" w:hAnsi="Times New Roman"/>
          <w:sz w:val="24"/>
        </w:rPr>
        <w:t>Szilágyi odaugrott hozzá, és átkarolta a váll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l vagy, Renny? Jól vagy, kisfiam?</w:t>
      </w:r>
    </w:p>
    <w:p>
      <w:pPr>
        <w:pStyle w:val="Normal"/>
        <w:widowControl/>
        <w:ind w:firstLine="283"/>
        <w:jc w:val="both"/>
        <w:rPr/>
      </w:pPr>
      <w:r>
        <w:rPr>
          <w:rFonts w:cs="Times New Roman" w:ascii="Times New Roman" w:hAnsi="Times New Roman"/>
          <w:sz w:val="24"/>
        </w:rPr>
        <w:t>Renny bólintott, és eltolta magától Szilágyi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den o...oké! De nem... bírom... becsukn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l van, kisfiam, nem is kell. Majd kitalálunk valami mást.</w:t>
      </w:r>
    </w:p>
    <w:p>
      <w:pPr>
        <w:pStyle w:val="Normal"/>
        <w:widowControl/>
        <w:ind w:firstLine="283"/>
        <w:jc w:val="both"/>
        <w:rPr>
          <w:rFonts w:ascii="Times New Roman" w:hAnsi="Times New Roman" w:cs="Times New Roman"/>
          <w:sz w:val="24"/>
        </w:rPr>
      </w:pPr>
      <w:r>
        <w:rPr>
          <w:rFonts w:cs="Times New Roman" w:ascii="Times New Roman" w:hAnsi="Times New Roman"/>
          <w:sz w:val="24"/>
        </w:rPr>
        <w:t>Aztán felém fordult, öklét rázv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gyja békén Rennyt, megértette?! A végén még e miatt a szar ajtó miatt nem tud elrepülni! Különben is lehet, hogy elromlott a szerkezete. Mit gondol! Közel négyezer évig állt itt a föld alatt!</w:t>
      </w:r>
    </w:p>
    <w:p>
      <w:pPr>
        <w:pStyle w:val="Normal"/>
        <w:widowControl/>
        <w:ind w:firstLine="283"/>
        <w:jc w:val="both"/>
        <w:rPr>
          <w:rFonts w:ascii="Times New Roman" w:hAnsi="Times New Roman" w:cs="Times New Roman"/>
          <w:sz w:val="24"/>
        </w:rPr>
      </w:pPr>
      <w:r>
        <w:rPr>
          <w:rFonts w:cs="Times New Roman" w:ascii="Times New Roman" w:hAnsi="Times New Roman"/>
          <w:sz w:val="24"/>
        </w:rPr>
        <w:t>Igyekeztem lecsillapodni, hiszen végeredményben rosszabbul is alakul</w:t>
        <w:softHyphen/>
        <w:t>hattak volna a dolgok.</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Oké! – mondtam, és feléjük intettem. – Igazuk van... Lehet, hogy valóban a szerkezettel van baj.</w:t>
      </w:r>
    </w:p>
    <w:p>
      <w:pPr>
        <w:pStyle w:val="Normal"/>
        <w:widowControl/>
        <w:ind w:firstLine="283"/>
        <w:jc w:val="both"/>
        <w:rPr>
          <w:rFonts w:ascii="Times New Roman" w:hAnsi="Times New Roman" w:cs="Times New Roman"/>
          <w:sz w:val="24"/>
        </w:rPr>
      </w:pPr>
      <w:r>
        <w:rPr>
          <w:rFonts w:cs="Times New Roman" w:ascii="Times New Roman" w:hAnsi="Times New Roman"/>
          <w:sz w:val="24"/>
        </w:rPr>
        <w:t>Maguk menjenek csak előre, én meg még készítek számukra egy kis meglepetést.</w:t>
      </w:r>
    </w:p>
    <w:p>
      <w:pPr>
        <w:pStyle w:val="Normal"/>
        <w:widowControl/>
        <w:ind w:firstLine="283"/>
        <w:jc w:val="both"/>
        <w:rPr>
          <w:rFonts w:ascii="Times New Roman" w:hAnsi="Times New Roman" w:cs="Times New Roman"/>
          <w:sz w:val="24"/>
        </w:rPr>
      </w:pPr>
      <w:r>
        <w:rPr>
          <w:rFonts w:cs="Times New Roman" w:ascii="Times New Roman" w:hAnsi="Times New Roman"/>
          <w:sz w:val="24"/>
        </w:rPr>
        <w:t>Megvártam, míg engedelmesen előreballagnak, és Szethyt is megpróbáltam utánuk tuszkolni.</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enj te is, édes... Azonnal megyek én is. Szethy azonban határozottan nemet inte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t maradok melletted. Amíg csak...</w:t>
      </w:r>
    </w:p>
    <w:p>
      <w:pPr>
        <w:pStyle w:val="Normal"/>
        <w:widowControl/>
        <w:ind w:firstLine="283"/>
        <w:jc w:val="both"/>
        <w:rPr>
          <w:rFonts w:ascii="Times New Roman" w:hAnsi="Times New Roman" w:cs="Times New Roman"/>
          <w:sz w:val="24"/>
        </w:rPr>
      </w:pPr>
      <w:r>
        <w:rPr>
          <w:rFonts w:cs="Times New Roman" w:ascii="Times New Roman" w:hAnsi="Times New Roman"/>
          <w:sz w:val="24"/>
        </w:rPr>
        <w:t>Nem volt időnk enyelgésre. Válasz helyett előbányásztam a zsebemből egy kis robbanószerkezetet, beástam az ajtónyílásba a képzeletbeli küszöb alá, érintésre állítottam. Levertem a kezemről a homokot, aztán átkaroltam a váll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yerünk, édes! Ezzel is nyerhetünk néhány percet.</w:t>
      </w:r>
    </w:p>
    <w:p>
      <w:pPr>
        <w:pStyle w:val="Normal"/>
        <w:widowControl/>
        <w:ind w:firstLine="283"/>
        <w:jc w:val="both"/>
        <w:rPr>
          <w:rFonts w:ascii="Times New Roman" w:hAnsi="Times New Roman" w:cs="Times New Roman"/>
          <w:sz w:val="24"/>
        </w:rPr>
      </w:pPr>
      <w:r>
        <w:rPr>
          <w:rFonts w:cs="Times New Roman" w:ascii="Times New Roman" w:hAnsi="Times New Roman"/>
          <w:sz w:val="24"/>
        </w:rPr>
        <w:t>Pár lépést tehettünk csak a többiek után, amikor váratlanul megtorpan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történt, édes?</w:t>
      </w:r>
    </w:p>
    <w:p>
      <w:pPr>
        <w:pStyle w:val="Normal"/>
        <w:widowControl/>
        <w:ind w:firstLine="283"/>
        <w:jc w:val="both"/>
        <w:rPr>
          <w:rFonts w:ascii="Times New Roman" w:hAnsi="Times New Roman" w:cs="Times New Roman"/>
          <w:sz w:val="24"/>
        </w:rPr>
      </w:pPr>
      <w:r>
        <w:rPr>
          <w:rFonts w:cs="Times New Roman" w:ascii="Times New Roman" w:hAnsi="Times New Roman"/>
          <w:sz w:val="24"/>
        </w:rPr>
        <w:t>Egyik kezével az alagút falának támaszkodott, a másikkal pedig belekapaszkodott a vállamba. Olyan erővel markolt a húsomba, hogy felszisszent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j! Mi történt, Szethy? Rosszul vagy?</w:t>
      </w:r>
    </w:p>
    <w:p>
      <w:pPr>
        <w:pStyle w:val="Normal"/>
        <w:widowControl/>
        <w:ind w:firstLine="283"/>
        <w:jc w:val="both"/>
        <w:rPr/>
      </w:pPr>
      <w:r>
        <w:rPr>
          <w:rFonts w:cs="Times New Roman" w:ascii="Times New Roman" w:hAnsi="Times New Roman"/>
          <w:sz w:val="24"/>
        </w:rPr>
        <w:t>Előbb nem szólt semmit, csak lihegett; láttam, hogyan emelkedik és süllyed a mellkasa. Aztán megszólalt, rekedt hangon, mint az anyj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lyan furcsa, Sam... Minden olyan furcsa.</w:t>
      </w:r>
    </w:p>
    <w:p>
      <w:pPr>
        <w:pStyle w:val="Normal"/>
        <w:widowControl/>
        <w:ind w:firstLine="283"/>
        <w:jc w:val="both"/>
        <w:rPr>
          <w:rFonts w:ascii="Times New Roman" w:hAnsi="Times New Roman" w:cs="Times New Roman"/>
          <w:sz w:val="24"/>
        </w:rPr>
      </w:pPr>
      <w:r>
        <w:rPr>
          <w:rFonts w:cs="Times New Roman" w:ascii="Times New Roman" w:hAnsi="Times New Roman"/>
          <w:sz w:val="24"/>
        </w:rPr>
        <w:t>Arra gondoltam, hogy az izgalmak viselték meg az idegei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gyelj rám, Szethy – mondtam olyan gyengéden, ahogy csak tudtam. – Csak egy kicsit kell még türelemmel lenned. Egy egészen kicsit. Nem lehetünk messze a bejárattól. Ha elértük, megpihenhetsz...</w:t>
      </w:r>
    </w:p>
    <w:p>
      <w:pPr>
        <w:pStyle w:val="Normal"/>
        <w:widowControl/>
        <w:ind w:firstLine="283"/>
        <w:jc w:val="both"/>
        <w:rPr>
          <w:rFonts w:ascii="Times New Roman" w:hAnsi="Times New Roman" w:cs="Times New Roman"/>
          <w:sz w:val="24"/>
        </w:rPr>
      </w:pPr>
      <w:r>
        <w:rPr>
          <w:rFonts w:cs="Times New Roman" w:ascii="Times New Roman" w:hAnsi="Times New Roman"/>
          <w:sz w:val="24"/>
        </w:rPr>
        <w:t>Felém fordította az arcát, és ekkor éreztem csak igazán, hogy megijedek. Nem láttam a szembogarát, csak valami sárgásfehérség csillogott barna szeme helyén.</w:t>
      </w:r>
    </w:p>
    <w:p>
      <w:pPr>
        <w:pStyle w:val="TextBodyIndent"/>
        <w:rPr/>
      </w:pPr>
      <w:r>
        <w:rPr>
          <w:rFonts w:cs="Times New Roman" w:ascii="Times New Roman" w:hAnsi="Times New Roman"/>
          <w:sz w:val="24"/>
        </w:rPr>
        <w:t xml:space="preserve">– </w:t>
      </w:r>
      <w:r>
        <w:rPr>
          <w:rFonts w:cs="Times New Roman" w:ascii="Times New Roman" w:hAnsi="Times New Roman"/>
          <w:sz w:val="24"/>
        </w:rPr>
        <w:t xml:space="preserve">Szethy! – ugrottam hozzá. – Szethy! Mi van veled? </w:t>
      </w:r>
    </w:p>
    <w:p>
      <w:pPr>
        <w:pStyle w:val="Normal"/>
        <w:widowControl/>
        <w:ind w:firstLine="283"/>
        <w:jc w:val="both"/>
        <w:rPr>
          <w:rFonts w:ascii="Times New Roman" w:hAnsi="Times New Roman" w:cs="Times New Roman"/>
          <w:sz w:val="24"/>
        </w:rPr>
      </w:pPr>
      <w:r>
        <w:rPr>
          <w:rFonts w:cs="Times New Roman" w:ascii="Times New Roman" w:hAnsi="Times New Roman"/>
          <w:sz w:val="24"/>
        </w:rPr>
        <w:t>Lehajtotta a fejét, eleresztette a vállam, és néhány tétova lépéssel elindult előre. Utána ugrottam, hogy a karjaimba kapjam, ha el találna esni, de végül is nem került rá sor: botladozva bár, de lassan elindult a többiek után.</w:t>
      </w:r>
    </w:p>
    <w:p>
      <w:pPr>
        <w:pStyle w:val="Normal"/>
        <w:widowControl/>
        <w:ind w:firstLine="283"/>
        <w:jc w:val="both"/>
        <w:rPr>
          <w:rFonts w:ascii="Times New Roman" w:hAnsi="Times New Roman" w:cs="Times New Roman"/>
          <w:sz w:val="24"/>
        </w:rPr>
      </w:pPr>
      <w:r>
        <w:rPr>
          <w:rFonts w:cs="Times New Roman" w:ascii="Times New Roman" w:hAnsi="Times New Roman"/>
          <w:sz w:val="24"/>
        </w:rPr>
        <w:t>Lehajoltam, zsebkendőmmel elsimítottam a homokot a robbantószerkezet fölött, aztán futásnak eredtem, hogy utolérjem.</w:t>
      </w:r>
    </w:p>
    <w:p>
      <w:pPr>
        <w:pStyle w:val="Normal"/>
        <w:widowControl/>
        <w:ind w:firstLine="283"/>
        <w:jc w:val="both"/>
        <w:rPr/>
      </w:pPr>
      <w:r>
        <w:rPr>
          <w:rFonts w:cs="Times New Roman" w:ascii="Times New Roman" w:hAnsi="Times New Roman"/>
          <w:sz w:val="24"/>
        </w:rPr>
        <w:t>Amikor rávillantottam lámpám fényét, ismét az egyik fal mellett állt, háttal a homoknak. Szemeiben most is fehérség csillogott, és nem láttam sehol sem a szembogarát. Néhány lépést tettem, hogy melléje érjek, és ha kell, úgy vigyem tovább, amikor valami megakasztott, és szinte visszalökött oda, ahonnan elindultam.</w:t>
      </w:r>
    </w:p>
    <w:p>
      <w:pPr>
        <w:pStyle w:val="Normal"/>
        <w:widowControl/>
        <w:ind w:firstLine="283"/>
        <w:jc w:val="both"/>
        <w:rPr>
          <w:rFonts w:ascii="Times New Roman" w:hAnsi="Times New Roman" w:cs="Times New Roman"/>
          <w:sz w:val="24"/>
        </w:rPr>
      </w:pPr>
      <w:r>
        <w:rPr>
          <w:rFonts w:cs="Times New Roman" w:ascii="Times New Roman" w:hAnsi="Times New Roman"/>
          <w:sz w:val="24"/>
        </w:rPr>
        <w:t>Ez a valami Szethy hangja volt.</w:t>
      </w:r>
    </w:p>
    <w:p>
      <w:pPr>
        <w:pStyle w:val="Normal"/>
        <w:widowControl/>
        <w:ind w:firstLine="283"/>
        <w:jc w:val="both"/>
        <w:rPr>
          <w:rFonts w:ascii="Times New Roman" w:hAnsi="Times New Roman" w:cs="Times New Roman"/>
          <w:sz w:val="24"/>
        </w:rPr>
      </w:pPr>
      <w:r>
        <w:rPr>
          <w:rFonts w:cs="Times New Roman" w:ascii="Times New Roman" w:hAnsi="Times New Roman"/>
          <w:sz w:val="24"/>
        </w:rPr>
        <w:t>Mert megszólalt abban a pillanatban, amikor elindultam felé.</w:t>
      </w:r>
    </w:p>
    <w:p>
      <w:pPr>
        <w:pStyle w:val="Normal"/>
        <w:widowControl/>
        <w:ind w:firstLine="283"/>
        <w:jc w:val="both"/>
        <w:rPr/>
      </w:pPr>
      <w:r>
        <w:rPr>
          <w:rFonts w:cs="Times New Roman" w:ascii="Times New Roman" w:hAnsi="Times New Roman"/>
          <w:sz w:val="24"/>
        </w:rPr>
        <w:t>Kinyitotta a száját, s az ajkáról ömleni kezdett valami, amiről ma már tudom, hogy szavak voltak: egy ismeretlen nyelv zeneszavai. Zengett-zúgott a hangja, mintha elektronikus hangszerek játszottak volna furcsa melódiát, kicsit kakofonikus kivitelben. De volt valami megnyugtató ebben a muzsikában, kétségtelen.</w:t>
      </w:r>
    </w:p>
    <w:p>
      <w:pPr>
        <w:pStyle w:val="Normal"/>
        <w:widowControl/>
        <w:ind w:firstLine="283"/>
        <w:jc w:val="both"/>
        <w:rPr>
          <w:rFonts w:ascii="Times New Roman" w:hAnsi="Times New Roman" w:cs="Times New Roman"/>
          <w:sz w:val="24"/>
        </w:rPr>
      </w:pPr>
      <w:r>
        <w:rPr>
          <w:rFonts w:cs="Times New Roman" w:ascii="Times New Roman" w:hAnsi="Times New Roman"/>
          <w:sz w:val="24"/>
        </w:rPr>
        <w:t>Megtorpantam, feléje nyújtott karom lehullt, és csak álltam, mintha sóbálvánnyá változtam volna.</w:t>
      </w:r>
    </w:p>
    <w:p>
      <w:pPr>
        <w:pStyle w:val="Normal"/>
        <w:widowControl/>
        <w:ind w:firstLine="283"/>
        <w:jc w:val="both"/>
        <w:rPr>
          <w:rFonts w:ascii="Times New Roman" w:hAnsi="Times New Roman" w:cs="Times New Roman"/>
          <w:sz w:val="24"/>
        </w:rPr>
      </w:pPr>
      <w:r>
        <w:rPr>
          <w:rFonts w:cs="Times New Roman" w:ascii="Times New Roman" w:hAnsi="Times New Roman"/>
          <w:sz w:val="24"/>
        </w:rPr>
        <w:t>És ha most megkérdik tőlem, hogy miért lepődtem meg annyira, hiszen a történtekből tudnom kellett erről a furcsa nyelvről, nos, hát nem kívánom senkinek, hogy szíve választottja egyszer csak fehérbe fordult szemekkel muzsikálni kezdjen neki, mint ahogy Szethy tette.</w:t>
      </w:r>
    </w:p>
    <w:p>
      <w:pPr>
        <w:pStyle w:val="Normal"/>
        <w:widowControl/>
        <w:ind w:firstLine="283"/>
        <w:jc w:val="both"/>
        <w:rPr>
          <w:rFonts w:ascii="Times New Roman" w:hAnsi="Times New Roman" w:cs="Times New Roman"/>
          <w:sz w:val="24"/>
        </w:rPr>
      </w:pPr>
      <w:r>
        <w:rPr>
          <w:rFonts w:cs="Times New Roman" w:ascii="Times New Roman" w:hAnsi="Times New Roman"/>
          <w:sz w:val="24"/>
        </w:rPr>
        <w:t>Ha ugyan nekem muzsikált.</w:t>
      </w:r>
    </w:p>
    <w:p>
      <w:pPr>
        <w:pStyle w:val="Normal"/>
        <w:widowControl/>
        <w:ind w:firstLine="283"/>
        <w:jc w:val="both"/>
        <w:rPr/>
      </w:pPr>
      <w:r>
        <w:rPr>
          <w:rFonts w:cs="Times New Roman" w:ascii="Times New Roman" w:hAnsi="Times New Roman"/>
          <w:sz w:val="24"/>
        </w:rPr>
        <w:t>Amikor utolértük a többieket, Halvorsson szemrehányóan rám villantotta a lámpáját, és halkan felmordul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ttól tartok, hogy magának itt lenne a helye, elöl.</w:t>
      </w:r>
    </w:p>
    <w:p>
      <w:pPr>
        <w:pStyle w:val="Normal"/>
        <w:widowControl/>
        <w:ind w:firstLine="283"/>
        <w:jc w:val="both"/>
        <w:rPr>
          <w:rFonts w:ascii="Times New Roman" w:hAnsi="Times New Roman" w:cs="Times New Roman"/>
          <w:sz w:val="24"/>
        </w:rPr>
      </w:pPr>
      <w:r>
        <w:rPr>
          <w:rFonts w:cs="Times New Roman" w:ascii="Times New Roman" w:hAnsi="Times New Roman"/>
          <w:sz w:val="24"/>
        </w:rPr>
        <w:t>Nagyot nyeltem, de nem válaszoltam. Yettmar kérdése elől azonban nem térhettem k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dobott valami kis trükköt, Sa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ájuk tettem egy taposóaknát.</w:t>
      </w:r>
    </w:p>
    <w:p>
      <w:pPr>
        <w:pStyle w:val="Normal"/>
        <w:widowControl/>
        <w:ind w:firstLine="283"/>
        <w:jc w:val="both"/>
        <w:rPr>
          <w:rFonts w:ascii="Times New Roman" w:hAnsi="Times New Roman" w:cs="Times New Roman"/>
          <w:sz w:val="24"/>
        </w:rPr>
      </w:pPr>
      <w:r>
        <w:rPr>
          <w:rFonts w:cs="Times New Roman" w:ascii="Times New Roman" w:hAnsi="Times New Roman"/>
          <w:sz w:val="24"/>
        </w:rPr>
        <w:t>Láttam, hogy Szilágyi megdöbben, és majd kiejti kezéből a lámpáj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csinál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t mondom. Alájuk raktam egy akn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ha rálépne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ná, hogy rálépnek! Azért tettem oda!</w:t>
      </w:r>
    </w:p>
    <w:p>
      <w:pPr>
        <w:pStyle w:val="Normal"/>
        <w:widowControl/>
        <w:ind w:firstLine="283"/>
        <w:jc w:val="both"/>
        <w:rPr>
          <w:rFonts w:ascii="Times New Roman" w:hAnsi="Times New Roman" w:cs="Times New Roman"/>
          <w:sz w:val="24"/>
        </w:rPr>
      </w:pPr>
      <w:r>
        <w:rPr>
          <w:rFonts w:cs="Times New Roman" w:ascii="Times New Roman" w:hAnsi="Times New Roman"/>
          <w:sz w:val="24"/>
        </w:rPr>
        <w:t>Erre már a többiek is körém gyűltek, Renny kivételéve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magyarázná ezt el részletesebben? – kérdezte Osima, és fenyege</w:t>
        <w:softHyphen/>
        <w:t>tően megvillant a szemüvege.</w:t>
      </w:r>
    </w:p>
    <w:p>
      <w:pPr>
        <w:pStyle w:val="Normal"/>
        <w:widowControl/>
        <w:ind w:firstLine="283"/>
        <w:jc w:val="both"/>
        <w:rPr>
          <w:rFonts w:ascii="Times New Roman" w:hAnsi="Times New Roman" w:cs="Times New Roman"/>
          <w:sz w:val="24"/>
        </w:rPr>
      </w:pPr>
      <w:r>
        <w:rPr>
          <w:rFonts w:cs="Times New Roman" w:ascii="Times New Roman" w:hAnsi="Times New Roman"/>
          <w:sz w:val="24"/>
        </w:rPr>
        <w:t>Kezdtem nem érteni a dolgo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Hogyhogy részletesebben? Mi a fenét akarnak már megint? Giraldiniék itt vannak a nyomunkban, maguk pedig, az isten tudja, mit akarnak. Nem mondanák meg, hogy mi szállta meg maguka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rről nem volt szó, Nelson – mondta Middleton. Egyszeriben azt hittem, hogy az őrültekházába kerültem. A föld alatti őrültekéb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erről volt szó? Hát miről, az istenér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 azt ígérte, hogy megvéd bennünket. De nem azon az áron, hogy vérfürdőt rendez. Menjen vissza, és szedje fel azt az aknát!</w:t>
      </w:r>
    </w:p>
    <w:p>
      <w:pPr>
        <w:pStyle w:val="Normal"/>
        <w:widowControl/>
        <w:ind w:firstLine="283"/>
        <w:jc w:val="both"/>
        <w:rPr/>
      </w:pPr>
      <w:r>
        <w:rPr>
          <w:rFonts w:cs="Times New Roman" w:ascii="Times New Roman" w:hAnsi="Times New Roman"/>
          <w:sz w:val="24"/>
        </w:rPr>
        <w:t>Isten a megmondhatója, nem tudtam, hogy sírjak-e vagy nevessek. Kezembe temettem az arcom, és úgy is maradtam néhány másodpercig. S amikor elvettem, éppen olyan tanácstalan voltam, mint eddi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njen vissza, és szedje fel az aknát! – ismételte rikácsolva Szilágyi.</w:t>
      </w:r>
    </w:p>
    <w:p>
      <w:pPr>
        <w:pStyle w:val="Normal"/>
        <w:widowControl/>
        <w:ind w:firstLine="283"/>
        <w:jc w:val="both"/>
        <w:rPr>
          <w:rFonts w:ascii="Times New Roman" w:hAnsi="Times New Roman" w:cs="Times New Roman"/>
          <w:sz w:val="24"/>
        </w:rPr>
      </w:pPr>
      <w:r>
        <w:rPr>
          <w:rFonts w:cs="Times New Roman" w:ascii="Times New Roman" w:hAnsi="Times New Roman"/>
          <w:sz w:val="24"/>
        </w:rPr>
        <w:t>Ekkor értettem meg, hogy a fele sem tréfa annak, ami itt történik. Nocsak! Felébredt az értelmiség lelkiismerete, és pont akkor, amikor az én bőrömre megy a játék!</w:t>
      </w:r>
    </w:p>
    <w:p>
      <w:pPr>
        <w:pStyle w:val="Normal"/>
        <w:widowControl/>
        <w:ind w:firstLine="283"/>
        <w:jc w:val="both"/>
        <w:rPr/>
      </w:pPr>
      <w:r>
        <w:rPr>
          <w:rFonts w:cs="Times New Roman" w:ascii="Times New Roman" w:hAnsi="Times New Roman"/>
          <w:sz w:val="24"/>
        </w:rPr>
        <w:t>Hátranyúltam, mintha csak megvakarnám a derekam táját, de ugyanazzal a mozdulattal már ki is kaptam tokjából a pisztolyomat. Leráztam magamról Szethy kezét, és Szilágyi mellének szegeztem a stukker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Ide figyeljen, maga sült bolond! – kezdtem a lelki fröccsöt. – Nem érdekel, hogy a maga gennyes széplelkének tetszenek vagy nem tetszenek a módszereim. Magának és a díszes bandájának fogalma sincs arról, hogy ki az a Giraldini. És ha már szóba került, hát azért létezhet az a csirkefogó és a többiek is, mert magukhoz hasonló kulimászlelkű értelmiséggel van tele a világ. Ahelyett hogy a helyszínen kinyírnák őket, óvadék ellenében szabad</w:t>
        <w:softHyphen/>
        <w:t>lábra helyezik, ami annyit ér, mint halottnak a pofon! Most az egyszer azonban emberére talált Giraldini és Renzi is. Úgy nyírom ki őket, ahogy tudom, értik? És ebben nem fognak megakadályozni, széplelke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hiszem, igaza van, Sam – szólalt meg egy hang a hátam mögött.</w:t>
      </w:r>
    </w:p>
    <w:p>
      <w:pPr>
        <w:pStyle w:val="Normal"/>
        <w:widowControl/>
        <w:ind w:firstLine="283"/>
        <w:jc w:val="both"/>
        <w:rPr>
          <w:rFonts w:ascii="Times New Roman" w:hAnsi="Times New Roman" w:cs="Times New Roman"/>
          <w:sz w:val="24"/>
        </w:rPr>
      </w:pPr>
      <w:r>
        <w:rPr>
          <w:rFonts w:cs="Times New Roman" w:ascii="Times New Roman" w:hAnsi="Times New Roman"/>
          <w:sz w:val="24"/>
        </w:rPr>
        <w:t>Villámgyorsan hátrafordultam: Renny állt mögöttem.</w:t>
      </w:r>
    </w:p>
    <w:p>
      <w:pPr>
        <w:pStyle w:val="Normal"/>
        <w:widowControl/>
        <w:ind w:firstLine="283"/>
        <w:jc w:val="both"/>
        <w:rPr/>
      </w:pPr>
      <w:r>
        <w:rPr>
          <w:rFonts w:cs="Times New Roman" w:ascii="Times New Roman" w:hAnsi="Times New Roman"/>
          <w:sz w:val="24"/>
        </w:rPr>
        <w:t>Feléje tartottam a pisztoly csövét, mire gyorsan megrázta a fej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őlem nem kell tartania, Sam. Én el akarok menni innét, és ennek maga az egyedüli biztosítéka. Inkább adjon nekem is egy olyan szerkentyűt!</w:t>
      </w:r>
    </w:p>
    <w:p>
      <w:pPr>
        <w:pStyle w:val="Normal"/>
        <w:widowControl/>
        <w:ind w:firstLine="283"/>
        <w:jc w:val="both"/>
        <w:rPr/>
      </w:pPr>
      <w:r>
        <w:rPr>
          <w:rFonts w:cs="Times New Roman" w:ascii="Times New Roman" w:hAnsi="Times New Roman"/>
          <w:sz w:val="24"/>
        </w:rPr>
        <w:t>Pár pillanatig haboztam csak. Aztán a derekam felé nyúltam, és kivettem a másik pisztolyomat is. Feléje dobtam, és abban a pillanatban már hátat is fordítottam neki.</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Ide figyeljenek! – mondtam. – Többé nem koptatom a számat. Értsék meg, hogy össze vagyunk kötve. A kocsiból nem lehet többé kiszállni. Csak akkor menekülhetnek, és csak akkor repülhet Renny, ha Giraldinit és Renzit kinyírtam. Különben ők nyírnak ki minket. Mi ebben az érthetetl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óhajtunk gengszterbandák játékszerévé válni – mondta Szilágyi hűvösen. – Még abban az esetben se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hó, professzorkám! – kiáltottam, és éreztem, hogy valami nagy-nagy kétségbeesés költözik a szívembe. – Ezt előbb kellett volna meggondolnia. San Antonióban még nem volt ellenére, hogy kinyírjam ők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 sem beszélt aknákról!</w:t>
      </w:r>
    </w:p>
    <w:p>
      <w:pPr>
        <w:pStyle w:val="Normal"/>
        <w:widowControl/>
        <w:ind w:firstLine="283"/>
        <w:jc w:val="both"/>
        <w:rPr>
          <w:rFonts w:ascii="Times New Roman" w:hAnsi="Times New Roman" w:cs="Times New Roman"/>
          <w:sz w:val="24"/>
        </w:rPr>
      </w:pPr>
      <w:r>
        <w:rPr>
          <w:rFonts w:cs="Times New Roman" w:ascii="Times New Roman" w:hAnsi="Times New Roman"/>
          <w:sz w:val="24"/>
        </w:rPr>
        <w:t>Gyenge szorítást éreztem a kezemen. Oldalra fordultam, Renny volt a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vesztegetünk túl sok időt? – kérdezte, és aggodalom tükröződött a szeméb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ördögbe is, igazad van, Renny! Gyerünk, uraim! A maffiát meg hagyják az én lelkiismeretemre. Majd csak elboronálom vele valahogy a dolgot!</w:t>
      </w:r>
    </w:p>
    <w:p>
      <w:pPr>
        <w:pStyle w:val="Normal"/>
        <w:widowControl/>
        <w:ind w:firstLine="283"/>
        <w:jc w:val="both"/>
        <w:rPr/>
      </w:pPr>
      <w:r>
        <w:rPr>
          <w:rFonts w:cs="Times New Roman" w:ascii="Times New Roman" w:hAnsi="Times New Roman"/>
          <w:sz w:val="24"/>
        </w:rPr>
        <w:t>Alig mentünk néhány lépést előre, amikor Osima felemelte a kez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Álljanak csak meg! Lejteni kezd az alagút! Álljanak meg!</w:t>
      </w:r>
    </w:p>
    <w:p>
      <w:pPr>
        <w:pStyle w:val="Normal"/>
        <w:widowControl/>
        <w:ind w:firstLine="283"/>
        <w:jc w:val="both"/>
        <w:rPr>
          <w:rFonts w:ascii="Times New Roman" w:hAnsi="Times New Roman" w:cs="Times New Roman"/>
          <w:sz w:val="24"/>
        </w:rPr>
      </w:pPr>
      <w:r>
        <w:rPr>
          <w:rFonts w:cs="Times New Roman" w:ascii="Times New Roman" w:hAnsi="Times New Roman"/>
          <w:sz w:val="24"/>
        </w:rPr>
        <w:t>Megtorpantunk, és rámeredtünk, ő pedig a kezében tartott műszerr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re inkább lejt. Hamarosan érezni is lehet. Alighanem itt állunk a piramis előt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Távolság? – kérdezte Szilágy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gyjából annyi, mint a lejárat és a domb közti távolság. Harminc méterre lehetünk a domb középpontjátó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rán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ovábbra is nyílegyene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laki világítson a földre – mondta Szilágyi. – Ha nem tévedek, pár emeletnyi mélységben lesz az, amit keresünk.</w:t>
      </w:r>
    </w:p>
    <w:p>
      <w:pPr>
        <w:pStyle w:val="Normal"/>
        <w:widowControl/>
        <w:ind w:firstLine="283"/>
        <w:jc w:val="both"/>
        <w:rPr>
          <w:rFonts w:ascii="Times New Roman" w:hAnsi="Times New Roman" w:cs="Times New Roman"/>
          <w:sz w:val="24"/>
        </w:rPr>
      </w:pPr>
      <w:r>
        <w:rPr>
          <w:rFonts w:cs="Times New Roman" w:ascii="Times New Roman" w:hAnsi="Times New Roman"/>
          <w:sz w:val="24"/>
        </w:rPr>
        <w:t>Visszacsusszantottam a revolvert a zsebembe, és megpróbáltam békülé</w:t>
        <w:softHyphen/>
        <w:t>keny hangon tárgyalni vel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ből gondolja, hogy lefelé kell majd mennünk? Kezemre pislantott, és amikor látta, hogy csak a lámpa van benne, mintha megnyugodott volna.</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Két okból is... Az első a források. Az ókori szemtanúk is lefelé ereszkedtek. A másik pedig az, hogy... Ha a piramis csúcsa a domb csúcsa alatt van, akkor több emeletnyi mélységben kell húzódnia a föld alat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Valószínűleg – hagytam rá, mert közben valami egészen más foglalkoz</w:t>
        <w:softHyphen/>
        <w:t>tatott. – Mondja, Peter – kérdeztem –, maga szerint milyen célt szolgálhatnak azok az oldaljáratok, amiket elhagytunk?</w:t>
      </w:r>
    </w:p>
    <w:p>
      <w:pPr>
        <w:pStyle w:val="Normal"/>
        <w:widowControl/>
        <w:ind w:firstLine="283"/>
        <w:jc w:val="both"/>
        <w:rPr>
          <w:rFonts w:ascii="Times New Roman" w:hAnsi="Times New Roman" w:cs="Times New Roman"/>
          <w:sz w:val="24"/>
        </w:rPr>
      </w:pPr>
      <w:r>
        <w:rPr>
          <w:rFonts w:cs="Times New Roman" w:ascii="Times New Roman" w:hAnsi="Times New Roman"/>
          <w:sz w:val="24"/>
        </w:rPr>
        <w:t>Összehúzta a szemöldökét, és felemelte az ujj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rzi a levegő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é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gondoltam, van levegő, jobban mondva, oxigén. És mérget vehet rá, hogy nem háromezer éve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hát a szellőztetés miatt csinálták ők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lószínűleg. Talán valami barlangba vezetnek. Esetleg onnan is be lehet bújni ide, a föld alá!</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hát a piramis a mellékbejáraton át is megközelíthető?</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Több mint bizonyos. Gondolja csak meg. Ha egyetlen bejáratot építettek volna, roppant kockázatot vállaltak volna vele?</w:t>
      </w:r>
    </w:p>
    <w:p>
      <w:pPr>
        <w:pStyle w:val="Normal"/>
        <w:widowControl/>
        <w:ind w:firstLine="283"/>
        <w:jc w:val="both"/>
        <w:rPr>
          <w:rFonts w:ascii="Times New Roman" w:hAnsi="Times New Roman" w:cs="Times New Roman"/>
          <w:sz w:val="24"/>
        </w:rPr>
      </w:pPr>
      <w:r>
        <w:rPr>
          <w:rFonts w:cs="Times New Roman" w:ascii="Times New Roman" w:hAnsi="Times New Roman"/>
          <w:i/>
          <w:sz w:val="24"/>
        </w:rPr>
        <w:t>-Ő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ok hát. Egy földrengés és fuccs az egésznek! Feltétlenül kellett más bejáratot is építeniük!</w:t>
      </w:r>
    </w:p>
    <w:p>
      <w:pPr>
        <w:pStyle w:val="Normal"/>
        <w:widowControl/>
        <w:ind w:firstLine="283"/>
        <w:jc w:val="both"/>
        <w:rPr/>
      </w:pPr>
      <w:r>
        <w:rPr>
          <w:rFonts w:cs="Times New Roman" w:ascii="Times New Roman" w:hAnsi="Times New Roman"/>
          <w:sz w:val="24"/>
        </w:rPr>
        <w:t>Ekkor már érezhetően lejtett a lábunk alatt a talaj. S míg lefelé tapogatóztunk az egyre meredekebbé váló talapzaton, megállás nélkül azon töprengtem, mi az esélye annak, hogy Giraldiniék találjanak egy másik bejáratot.</w:t>
      </w:r>
    </w:p>
    <w:p>
      <w:pPr>
        <w:pStyle w:val="Normal"/>
        <w:widowControl/>
        <w:ind w:firstLine="283"/>
        <w:jc w:val="both"/>
        <w:rPr>
          <w:rFonts w:ascii="Times New Roman" w:hAnsi="Times New Roman" w:cs="Times New Roman"/>
          <w:sz w:val="24"/>
        </w:rPr>
      </w:pPr>
      <w:r>
        <w:rPr>
          <w:rFonts w:cs="Times New Roman" w:ascii="Times New Roman" w:hAnsi="Times New Roman"/>
          <w:sz w:val="24"/>
        </w:rPr>
        <w:t>Gondolataimból Middleton szinte rémült hangja riasztott fel.</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ézzék csak! Vége az alagútnak! Összetorlódtunk, mint pásztorát vesztett birkanyáj. Lámpáink fényében csak a meztelen agyagfal állt velünk szemben, szépen lesimítva, ahogy háromezerötszáz évvel ezelőtt otthagyták a gondos munkások. Szilágyi a falnak dőlt, és félhangosan felkacag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ége! Hogy a fene egye meg, vége!</w:t>
      </w:r>
    </w:p>
    <w:p>
      <w:pPr>
        <w:pStyle w:val="Normal"/>
        <w:widowControl/>
        <w:ind w:firstLine="283"/>
        <w:jc w:val="both"/>
        <w:rPr>
          <w:rFonts w:ascii="Times New Roman" w:hAnsi="Times New Roman" w:cs="Times New Roman"/>
          <w:sz w:val="24"/>
        </w:rPr>
      </w:pPr>
      <w:r>
        <w:rPr>
          <w:rFonts w:cs="Times New Roman" w:ascii="Times New Roman" w:hAnsi="Times New Roman"/>
          <w:sz w:val="24"/>
        </w:rPr>
        <w:t>A többiek csak álltak és bámulták a falat, mintha Imu jelent volna meg előttük az agyagon a Vörös Nap országának egész hadseregével együ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ek van vége? – kérdeztem gyanakodva, bár őszintén szólva meg sem kellett volna kérdeznem, hiszen arcukra volt írva a reménytelenség.</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inek? Hát az egésznek... Nem látja, Nelson? Vakvágányon voltunk. Mégiscsak valamelyik oldalfolyosó vezet a piramisho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ből gondolj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elég magának ez a fal az orra elő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hát... miért csinálták voln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rdezze meg őket. Maga ismeri a logikájukat, nem? Legalábbis nem sokkal ezelőtt még azzal hencegett, hogy ismeri.</w:t>
      </w:r>
    </w:p>
    <w:p>
      <w:pPr>
        <w:pStyle w:val="Normal"/>
        <w:widowControl/>
        <w:ind w:firstLine="283"/>
        <w:jc w:val="both"/>
        <w:rPr>
          <w:rFonts w:ascii="Times New Roman" w:hAnsi="Times New Roman" w:cs="Times New Roman"/>
          <w:sz w:val="24"/>
        </w:rPr>
      </w:pPr>
      <w:r>
        <w:rPr>
          <w:rFonts w:cs="Times New Roman" w:ascii="Times New Roman" w:hAnsi="Times New Roman"/>
          <w:sz w:val="24"/>
        </w:rPr>
        <w:t>Megtapogattam a falat, aztán megvertem az öklömmel is. Nem kongott, nem szakadt át – egyszóval pontosan úgy viselkedett, mint egy normális alagútfal, amely mögött nincs semmi más, csak az anyaföld.</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Renny? – fordultam a fiatalember felé.</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ssék – morogta csüggedt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érez semmi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én...</w:t>
      </w:r>
    </w:p>
    <w:p>
      <w:pPr>
        <w:pStyle w:val="Normal"/>
        <w:widowControl/>
        <w:ind w:firstLine="283"/>
        <w:jc w:val="both"/>
        <w:rPr>
          <w:rFonts w:ascii="Times New Roman" w:hAnsi="Times New Roman" w:cs="Times New Roman"/>
          <w:sz w:val="24"/>
        </w:rPr>
      </w:pPr>
      <w:r>
        <w:rPr>
          <w:rFonts w:cs="Times New Roman" w:ascii="Times New Roman" w:hAnsi="Times New Roman"/>
          <w:sz w:val="24"/>
        </w:rPr>
        <w:t>Szethy is csak állt mellettem görnyedten, fejét a vállai közé húzta, és maga volt a megtestesült tanácstalanság.</w:t>
      </w:r>
    </w:p>
    <w:p>
      <w:pPr>
        <w:pStyle w:val="Normal"/>
        <w:widowControl/>
        <w:ind w:firstLine="283"/>
        <w:jc w:val="both"/>
        <w:rPr/>
      </w:pPr>
      <w:r>
        <w:rPr>
          <w:rFonts w:cs="Times New Roman" w:ascii="Times New Roman" w:hAnsi="Times New Roman"/>
          <w:sz w:val="24"/>
        </w:rPr>
        <w:t>Akkor történt először és utoljára, hogy tökéletesen elvesztettem a fejem. Tudtam, hogy Giraldiniék ott vannak mögöttünk az alagútban, és reménytelen vállalkozás lenne most már oldalkijáratot keresni.</w:t>
      </w:r>
    </w:p>
    <w:p>
      <w:pPr>
        <w:pStyle w:val="Normal"/>
        <w:widowControl/>
        <w:ind w:firstLine="283"/>
        <w:jc w:val="both"/>
        <w:rPr/>
      </w:pPr>
      <w:r>
        <w:rPr>
          <w:rFonts w:cs="Times New Roman" w:ascii="Times New Roman" w:hAnsi="Times New Roman"/>
          <w:sz w:val="24"/>
        </w:rPr>
        <w:t>Valószínűleg felordítottam és káromkodni kezdtem, méghozzá aligha válogatott kifejezésekkel. Aztán térdre vetettem magam a folyosó földjén, és verni kezdtem a finom homokkal behintett agyagot. Mondom, ordítottam, káromkodtam, és vertem a talajt a lábunk alatt.</w:t>
      </w:r>
    </w:p>
    <w:p>
      <w:pPr>
        <w:pStyle w:val="Normal"/>
        <w:widowControl/>
        <w:ind w:firstLine="283"/>
        <w:jc w:val="both"/>
        <w:rPr>
          <w:rFonts w:ascii="Times New Roman" w:hAnsi="Times New Roman" w:cs="Times New Roman"/>
          <w:sz w:val="24"/>
        </w:rPr>
      </w:pPr>
      <w:r>
        <w:rPr>
          <w:rFonts w:cs="Times New Roman" w:ascii="Times New Roman" w:hAnsi="Times New Roman"/>
          <w:sz w:val="24"/>
        </w:rPr>
        <w:t>Addig vertem, amíg csak dübörögni nem kezdett, mint egy életre keltett nagydob a zenekarban.</w:t>
      </w:r>
    </w:p>
    <w:p>
      <w:pPr>
        <w:pStyle w:val="Normal"/>
        <w:widowControl/>
        <w:ind w:firstLine="283"/>
        <w:jc w:val="both"/>
        <w:rPr/>
      </w:pPr>
      <w:r>
        <w:rPr>
          <w:rFonts w:cs="Times New Roman" w:ascii="Times New Roman" w:hAnsi="Times New Roman"/>
          <w:sz w:val="24"/>
        </w:rPr>
        <w:t>Akkor tértem magamhoz, amikor Szilágyi hozzám ugrott, felrántott a földről, és megcsókolta a homlokoma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elson! Maga egy zseni! Előre is bocsánatot kérek mindenért, amivel megsértettem és amivel feltehetően még meg fogom sérteni! Az úristen se gondolta voln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dig gondolnunk kellett volna rá! – csóválta a fejét, homokot köpködve, Halvorsson. – Éppen az imént mondta, hogy a piramisnak jóval mélyebben kell feküdnie, mint a folyosó szintje.</w:t>
      </w:r>
    </w:p>
    <w:p>
      <w:pPr>
        <w:pStyle w:val="Normal"/>
        <w:widowControl/>
        <w:ind w:firstLine="283"/>
        <w:jc w:val="both"/>
        <w:rPr/>
      </w:pPr>
      <w:r>
        <w:rPr>
          <w:rFonts w:cs="Times New Roman" w:ascii="Times New Roman" w:hAnsi="Times New Roman"/>
          <w:sz w:val="24"/>
        </w:rPr>
        <w:t>A lejáratot rejtő kőlap ekkor már félig kibontva feküdt előttünk; én a falnak támaszkodtam és lihegtem, mintha verekedtem voln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olvassam a felírást? – kérdezte Osima, és az előbukkanó hieroglifákra mutatott.</w:t>
      </w:r>
    </w:p>
    <w:p>
      <w:pPr>
        <w:pStyle w:val="Normal"/>
        <w:widowControl/>
        <w:ind w:firstLine="283"/>
        <w:jc w:val="both"/>
        <w:rPr>
          <w:rFonts w:ascii="Times New Roman" w:hAnsi="Times New Roman" w:cs="Times New Roman"/>
          <w:sz w:val="24"/>
        </w:rPr>
      </w:pPr>
      <w:r>
        <w:rPr>
          <w:rFonts w:cs="Times New Roman" w:ascii="Times New Roman" w:hAnsi="Times New Roman"/>
          <w:sz w:val="24"/>
        </w:rPr>
        <w:t>Éreztem, hogy visszatér belém az erő, amit mindjárt arra használtam fel, hogy leintsem.</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Erre most nincs idő. Nem hiszem, hogy éppen ide írtak volna valami fontosa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is valami idézet – morogta Middleton, és nyakát csavargatva próbálta kisilabizálni a számomra érthetetlen rajzoka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ighanem himnuszrészlet.</w:t>
      </w:r>
    </w:p>
    <w:p>
      <w:pPr>
        <w:pStyle w:val="Normal"/>
        <w:widowControl/>
        <w:ind w:firstLine="283"/>
        <w:jc w:val="both"/>
        <w:rPr/>
      </w:pPr>
      <w:r>
        <w:rPr>
          <w:rFonts w:cs="Times New Roman" w:ascii="Times New Roman" w:hAnsi="Times New Roman"/>
          <w:sz w:val="24"/>
        </w:rPr>
        <w:t>Szilágyi lehajolt, és Yettmarral együtt felemelte a követ. A fedőlap könnyedén engedett, és kíváncsi lámpáink hosszú, kőből faragott lépcsősort világítottak meg, amely valahova a sötét mélységbe vezetett.</w:t>
      </w:r>
    </w:p>
    <w:p>
      <w:pPr>
        <w:pStyle w:val="Normal"/>
        <w:widowControl/>
        <w:ind w:firstLine="283"/>
        <w:jc w:val="both"/>
        <w:rPr/>
      </w:pPr>
      <w:r>
        <w:rPr>
          <w:rFonts w:cs="Times New Roman" w:ascii="Times New Roman" w:hAnsi="Times New Roman"/>
          <w:sz w:val="24"/>
        </w:rPr>
        <w:t>Láttam, hogy Huber doktornő keresztet vet, mikor Szilágyi és Yettmar ledobták a kőlapot. Renny meredt szemekkel bámult a mélybe, Szethy remegett, mint a nyárfalevél.</w:t>
      </w:r>
    </w:p>
    <w:p>
      <w:pPr>
        <w:pStyle w:val="Normal"/>
        <w:widowControl/>
        <w:ind w:firstLine="283"/>
        <w:jc w:val="both"/>
        <w:rPr>
          <w:rFonts w:ascii="Times New Roman" w:hAnsi="Times New Roman" w:cs="Times New Roman"/>
          <w:sz w:val="24"/>
        </w:rPr>
      </w:pPr>
      <w:r>
        <w:rPr>
          <w:rFonts w:cs="Times New Roman" w:ascii="Times New Roman" w:hAnsi="Times New Roman"/>
          <w:sz w:val="24"/>
        </w:rPr>
        <w:t>Én pedig megrántottam a nadrágszíjamat, és elindultam egyenesen lefelé.</w:t>
      </w:r>
    </w:p>
    <w:p>
      <w:pPr>
        <w:pStyle w:val="Normal"/>
        <w:widowControl/>
        <w:ind w:firstLine="283"/>
        <w:jc w:val="both"/>
        <w:rPr/>
      </w:pPr>
      <w:r>
        <w:rPr>
          <w:rFonts w:cs="Times New Roman" w:ascii="Times New Roman" w:hAnsi="Times New Roman"/>
          <w:sz w:val="24"/>
        </w:rPr>
        <w:t>Harminckét lépcső vezetett nyílegyenesen a föld gyomrának, a harmin</w:t>
        <w:softHyphen/>
        <w:t>cadiknál azonban megéreztem a fal ívén, hogy elfordu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igyázzanak – mondtam. – Elfordul a lépcső! Óvatosan lépegettek a nyomomban, közvetlenül mögöttem Peter Szilágy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kellett volna itt is álcáznunk a lejáratot? – dörmögte a fülembe.</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Felesleges. A lábnyomok úgyis pontosan megmutatnak mindent. Itt nincs szél, ami homokot fújna rá.</w:t>
      </w:r>
    </w:p>
    <w:p>
      <w:pPr>
        <w:pStyle w:val="Normal"/>
        <w:widowControl/>
        <w:ind w:firstLine="283"/>
        <w:jc w:val="both"/>
        <w:rPr>
          <w:rFonts w:ascii="Times New Roman" w:hAnsi="Times New Roman" w:cs="Times New Roman"/>
          <w:sz w:val="24"/>
        </w:rPr>
      </w:pPr>
      <w:r>
        <w:rPr>
          <w:rFonts w:cs="Times New Roman" w:ascii="Times New Roman" w:hAnsi="Times New Roman"/>
          <w:sz w:val="24"/>
        </w:rPr>
        <w:t>A lépcső újra kanyarodott, azt az érzetet keltve bennem, mintha körbejárnán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is tudtam, hogy az egyiptomiak ismerték a csigalépcsőt – morog</w:t>
        <w:softHyphen/>
        <w:t>tam.</w:t>
      </w:r>
    </w:p>
    <w:p>
      <w:pPr>
        <w:pStyle w:val="Normal"/>
        <w:widowControl/>
        <w:ind w:firstLine="283"/>
        <w:jc w:val="both"/>
        <w:rPr>
          <w:rFonts w:ascii="Times New Roman" w:hAnsi="Times New Roman" w:cs="Times New Roman"/>
          <w:sz w:val="24"/>
        </w:rPr>
      </w:pPr>
      <w:r>
        <w:rPr>
          <w:rFonts w:cs="Times New Roman" w:ascii="Times New Roman" w:hAnsi="Times New Roman"/>
          <w:sz w:val="24"/>
        </w:rPr>
        <w:t>Kinyitotta a száját, hogy válaszoljon, amikor a lépcsősor hirtelen újra kiegyenesedett, és a lámpám fénye óriási, már-már ismerős kőlapra vetődött, amely elzárta előlünk az uta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ja hátra, hogy álljanak meg... Rennyt pedig küldje id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Lehuppantam a legutolsó lépcsőfokra, és szemügyre vettem a kőlapot. Pontosan olyan volt, mint testvére odafenn, a folyosóban. Ezen is egyetlen sor hieroglif húzódott csak, s nagyjából ugyanazokkal a jelekkel, mint a másikon. Persze – gondoltam – valószínű, hogy csak nekem egyformák. </w:t>
      </w:r>
    </w:p>
    <w:p>
      <w:pPr>
        <w:pStyle w:val="Normal"/>
        <w:widowControl/>
        <w:ind w:firstLine="283"/>
        <w:jc w:val="both"/>
        <w:rPr>
          <w:rFonts w:ascii="Times New Roman" w:hAnsi="Times New Roman" w:cs="Times New Roman"/>
          <w:sz w:val="24"/>
        </w:rPr>
      </w:pPr>
      <w:r>
        <w:rPr>
          <w:rFonts w:cs="Times New Roman" w:ascii="Times New Roman" w:hAnsi="Times New Roman"/>
          <w:sz w:val="24"/>
        </w:rPr>
        <w:t>Néhány másodperc múlva Renny furakodott oda mellém, és a kőlapra bámul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is ajtó?</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nak kell lennie. Próbálja csak meg...</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szkarabeusszal?</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aná! És hogy elkerüljük a sok totojázást, mindjárt gondoljon arra, amire gondolnia kell. Hogy jaj de jó lenne, ha kinyílna a kiskapu! Na, gyerünk! Giraldini itt van a hátunk mögött!</w:t>
      </w:r>
    </w:p>
    <w:p>
      <w:pPr>
        <w:pStyle w:val="Normal"/>
        <w:widowControl/>
        <w:ind w:firstLine="283"/>
        <w:jc w:val="both"/>
        <w:rPr/>
      </w:pPr>
      <w:r>
        <w:rPr>
          <w:rFonts w:cs="Times New Roman" w:ascii="Times New Roman" w:hAnsi="Times New Roman"/>
          <w:sz w:val="24"/>
        </w:rPr>
        <w:t>S mintha csak a véletlen akart volna nyomatékot adni szavaimnak, halk kattanás vagy pukkanás hallatszott valahonnan a messzeségből, s néhány szempillantás múlva enyhe légáramlat simogatta meg az arcunkat. Az első, mióta csak leereszkedtünk a föld alá.</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volt ez? – riadt fel Szilágy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ighanem az aknám... Hacsa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csa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robbantottak maguknak valahol másutt egy bejáratot. Ami meglehe</w:t>
        <w:softHyphen/>
        <w:t>tősen valószínűtlen. Gyerünk, Renny! Lásson munkához!</w:t>
      </w:r>
    </w:p>
    <w:p>
      <w:pPr>
        <w:pStyle w:val="Normal"/>
        <w:widowControl/>
        <w:ind w:firstLine="283"/>
        <w:jc w:val="both"/>
        <w:rPr>
          <w:rFonts w:ascii="Times New Roman" w:hAnsi="Times New Roman" w:cs="Times New Roman"/>
          <w:sz w:val="24"/>
        </w:rPr>
      </w:pPr>
      <w:r>
        <w:rPr>
          <w:rFonts w:cs="Times New Roman" w:ascii="Times New Roman" w:hAnsi="Times New Roman"/>
          <w:sz w:val="24"/>
        </w:rPr>
        <w:t>A fiatalember engedelmesen a zsebébe nyúlt, előhúzta a szkarabeuszt, aztán behunyta a szemét, és kinyújtott karját az ajtó felé tartotta. Tenyerén ott nyugodott a szent bogár, homlokán verejtékcseppek csillogtak az erőlködéstől.</w:t>
      </w:r>
    </w:p>
    <w:p>
      <w:pPr>
        <w:pStyle w:val="Normal"/>
        <w:widowControl/>
        <w:ind w:firstLine="283"/>
        <w:jc w:val="both"/>
        <w:rPr/>
      </w:pPr>
      <w:r>
        <w:rPr>
          <w:rFonts w:cs="Times New Roman" w:ascii="Times New Roman" w:hAnsi="Times New Roman"/>
          <w:sz w:val="24"/>
        </w:rPr>
        <w:t>Rajta, Renny! Az úristenit neki, rajta! Nyomás, mozdítsd el már!</w:t>
      </w:r>
    </w:p>
    <w:p>
      <w:pPr>
        <w:pStyle w:val="Normal"/>
        <w:widowControl/>
        <w:ind w:firstLine="283"/>
        <w:jc w:val="both"/>
        <w:rPr>
          <w:rFonts w:ascii="Times New Roman" w:hAnsi="Times New Roman" w:cs="Times New Roman"/>
          <w:sz w:val="24"/>
        </w:rPr>
      </w:pPr>
      <w:r>
        <w:rPr>
          <w:rFonts w:cs="Times New Roman" w:ascii="Times New Roman" w:hAnsi="Times New Roman"/>
          <w:sz w:val="24"/>
        </w:rPr>
        <w:t>Persze csak magamban kiabáltam, és legszívesebben az ajtóhoz ugrottam volna, hogy segítsek neki eltolni a helyéről.</w:t>
      </w:r>
    </w:p>
    <w:p>
      <w:pPr>
        <w:pStyle w:val="Normal"/>
        <w:widowControl/>
        <w:ind w:firstLine="283"/>
        <w:jc w:val="both"/>
        <w:rPr>
          <w:rFonts w:ascii="Times New Roman" w:hAnsi="Times New Roman" w:cs="Times New Roman"/>
          <w:sz w:val="24"/>
        </w:rPr>
      </w:pPr>
      <w:r>
        <w:rPr>
          <w:rFonts w:cs="Times New Roman" w:ascii="Times New Roman" w:hAnsi="Times New Roman"/>
          <w:sz w:val="24"/>
        </w:rPr>
        <w:t>Renny homloka izzadságban fürdött, és éreztem, hogy lassan, de biztosan vizes lesz rajtam is minde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yomás! Gyerünk! – szakadtak ki számból hangosan is a szavak.</w:t>
      </w:r>
    </w:p>
    <w:p>
      <w:pPr>
        <w:pStyle w:val="Normal"/>
        <w:widowControl/>
        <w:ind w:firstLine="283"/>
        <w:jc w:val="both"/>
        <w:rPr/>
      </w:pPr>
      <w:r>
        <w:rPr>
          <w:rFonts w:cs="Times New Roman" w:ascii="Times New Roman" w:hAnsi="Times New Roman"/>
          <w:sz w:val="24"/>
        </w:rPr>
        <w:t>Az ajtó pedig, mintha csak vezényszavamnak akart volna engedelmes</w:t>
        <w:softHyphen/>
        <w:t>kedni, megmozdult, és reszelős sírással. becsúszott a szemközti falba. Homok és porfelhő hullt az arcunkba, megremegett felettünk a mennyezet, s a messzeségből is újabb csattanások hallatszottak.</w:t>
      </w:r>
    </w:p>
    <w:p>
      <w:pPr>
        <w:pStyle w:val="Normal"/>
        <w:widowControl/>
        <w:ind w:firstLine="283"/>
        <w:jc w:val="both"/>
        <w:rPr>
          <w:rFonts w:ascii="Times New Roman" w:hAnsi="Times New Roman" w:cs="Times New Roman"/>
          <w:sz w:val="24"/>
        </w:rPr>
      </w:pPr>
      <w:r>
        <w:rPr>
          <w:rFonts w:cs="Times New Roman" w:ascii="Times New Roman" w:hAnsi="Times New Roman"/>
          <w:sz w:val="24"/>
        </w:rPr>
        <w:t>Renny nekiszédült a falnak, és lihegve kapkodta a levegő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bírom tovább... Ez a... az... ajtónyitogatás kiszívja... az erőt... belőlem.</w:t>
      </w:r>
    </w:p>
    <w:p>
      <w:pPr>
        <w:pStyle w:val="Normal"/>
        <w:widowControl/>
        <w:ind w:firstLine="283"/>
        <w:jc w:val="both"/>
        <w:rPr/>
      </w:pPr>
      <w:r>
        <w:rPr>
          <w:rFonts w:cs="Times New Roman" w:ascii="Times New Roman" w:hAnsi="Times New Roman"/>
          <w:sz w:val="24"/>
        </w:rPr>
        <w:t>Hóna alá nyúltam, és átsegítettem a porfelhőn, ahol korábban az ajtó állt. Előrevilágítottam a lámpámmal, aztán hangos kiáltásba törtem k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van! Jöjjenek gyorsan! Alighanem megérkeztünk!</w:t>
      </w:r>
    </w:p>
    <w:p>
      <w:pPr>
        <w:pStyle w:val="Normal"/>
        <w:widowControl/>
        <w:ind w:firstLine="283"/>
        <w:jc w:val="both"/>
        <w:rPr>
          <w:rFonts w:ascii="Times New Roman" w:hAnsi="Times New Roman" w:cs="Times New Roman"/>
          <w:sz w:val="24"/>
        </w:rPr>
      </w:pPr>
      <w:r>
        <w:rPr>
          <w:rFonts w:cs="Times New Roman" w:ascii="Times New Roman" w:hAnsi="Times New Roman"/>
          <w:sz w:val="24"/>
        </w:rPr>
        <w:t>Nagy, Imu sírkamrájánál jóval nagyobb terem állt előttünk, s fehér falaival szinte világított a lámpafényben. Velünk szemben két másik bejárata is volt, ezeket azonban nem zárta ajtó. Az első nyílásból a mienkéhez hasonló lépcsők vezettek valahová, zárófalnak azonban nyomát sem láttam.</w:t>
      </w:r>
    </w:p>
    <w:p>
      <w:pPr>
        <w:pStyle w:val="Normal"/>
        <w:widowControl/>
        <w:ind w:firstLine="283"/>
        <w:jc w:val="both"/>
        <w:rPr>
          <w:rFonts w:ascii="Times New Roman" w:hAnsi="Times New Roman" w:cs="Times New Roman"/>
          <w:sz w:val="24"/>
        </w:rPr>
      </w:pPr>
      <w:r>
        <w:rPr>
          <w:rFonts w:cs="Times New Roman" w:ascii="Times New Roman" w:hAnsi="Times New Roman"/>
          <w:sz w:val="24"/>
        </w:rPr>
        <w:t>Szilágyi kinyújtotta a kezét, és a nyílás felé mutatot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Ott! Ott a másik bejárat! Azon jöttek be az ókorban és...</w:t>
      </w:r>
    </w:p>
    <w:p>
      <w:pPr>
        <w:pStyle w:val="Normal"/>
        <w:widowControl/>
        <w:ind w:firstLine="283"/>
        <w:jc w:val="both"/>
        <w:rPr>
          <w:rFonts w:ascii="Times New Roman" w:hAnsi="Times New Roman" w:cs="Times New Roman"/>
          <w:sz w:val="24"/>
        </w:rPr>
      </w:pPr>
      <w:r>
        <w:rPr>
          <w:rFonts w:cs="Times New Roman" w:ascii="Times New Roman" w:hAnsi="Times New Roman"/>
          <w:sz w:val="24"/>
        </w:rPr>
        <w:t>Yettmar megragadta a karo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ézzenek a tetőre!</w:t>
      </w:r>
    </w:p>
    <w:p>
      <w:pPr>
        <w:pStyle w:val="Normal"/>
        <w:widowControl/>
        <w:ind w:firstLine="283"/>
        <w:jc w:val="both"/>
        <w:rPr>
          <w:rFonts w:ascii="Times New Roman" w:hAnsi="Times New Roman" w:cs="Times New Roman"/>
          <w:sz w:val="24"/>
        </w:rPr>
      </w:pPr>
      <w:r>
        <w:rPr>
          <w:rFonts w:cs="Times New Roman" w:ascii="Times New Roman" w:hAnsi="Times New Roman"/>
          <w:sz w:val="24"/>
        </w:rPr>
        <w:t>Valamennyien felkaptuk a fejünket, de nem láttunk a szoba fehér mennyezetén semmit, néhány fekete foltot kivév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látok semmit – suttogta Huber doktornő.</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látják a foltoka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Azt a feketét gondolj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fáklyák korma! – kiáltotta Yettmar. – Biztos, hogy jó helyen járunk. Valaki mintha azt írta volna, hogy fáklyát gyújtottak, nem olajmécset. Ott a füstje és a korma a falon.</w:t>
      </w:r>
    </w:p>
    <w:p>
      <w:pPr>
        <w:pStyle w:val="Normal"/>
        <w:widowControl/>
        <w:ind w:firstLine="283"/>
        <w:jc w:val="both"/>
        <w:rPr/>
      </w:pPr>
      <w:r>
        <w:rPr>
          <w:rFonts w:cs="Times New Roman" w:ascii="Times New Roman" w:hAnsi="Times New Roman"/>
          <w:sz w:val="24"/>
        </w:rPr>
        <w:t>Szilágyi és én eközben már a szoba sarkát vizsgálgattuk, ahol legalább húsz kisebb-nagyobb márvány- és kőedény volt egymásra dobálva. Kérdőn néztem rá, és szinte megdöbbentett izgatottan lángoló tekintet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ighanem kanopusztartó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lamelyik forrása aranykincsekről is beszél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het, hogy itt van az is. Nézze csak, milyen gyönyörű ez a faragott csésze. Ha nem tévedek...</w:t>
      </w:r>
    </w:p>
    <w:p>
      <w:pPr>
        <w:pStyle w:val="Normal"/>
        <w:widowControl/>
        <w:ind w:firstLine="283"/>
        <w:jc w:val="both"/>
        <w:rPr>
          <w:rFonts w:ascii="Times New Roman" w:hAnsi="Times New Roman" w:cs="Times New Roman"/>
          <w:sz w:val="24"/>
        </w:rPr>
      </w:pPr>
      <w:r>
        <w:rPr>
          <w:rFonts w:cs="Times New Roman" w:ascii="Times New Roman" w:hAnsi="Times New Roman"/>
          <w:sz w:val="24"/>
        </w:rPr>
        <w:t>Megragadtam a karját, és vonszolni kezdtem a második ajtónyílás elé.</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rre most nincs időnk! Ha megússzuk, addig vizsgálhatja őket, ameddig csak akarja!</w:t>
      </w:r>
    </w:p>
    <w:p>
      <w:pPr>
        <w:pStyle w:val="Normal"/>
        <w:widowControl/>
        <w:ind w:firstLine="283"/>
        <w:jc w:val="both"/>
        <w:rPr/>
      </w:pPr>
      <w:r>
        <w:rPr>
          <w:rFonts w:cs="Times New Roman" w:ascii="Times New Roman" w:hAnsi="Times New Roman"/>
          <w:sz w:val="24"/>
        </w:rPr>
        <w:t>Az ajtónyílás előtt eleresztettem, és visszafordultam a mögöttünk loholok felé.</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de figyeljenek! Lehet, ez az utolsó alkalom, hogy beszélni tudunk egymással. Nincs időnk valamennyi termet végigkutatni. Bármi történjék is, ha pucolni kell, azon a nyíláson át meneküljenek.</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És ha... – nyögte Middleton. – Ha... Ki nyitja ki az ajtóka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igha lesz szükség ajtónyitogatásra. Subesipu és a többi látogató sem talált ajtót, különben aligha jöhettek volna le a piramishoz. Most pedig rajta!</w:t>
      </w:r>
    </w:p>
    <w:p>
      <w:pPr>
        <w:pStyle w:val="Normal"/>
        <w:widowControl/>
        <w:ind w:firstLine="283"/>
        <w:jc w:val="both"/>
        <w:rPr>
          <w:rFonts w:ascii="Times New Roman" w:hAnsi="Times New Roman" w:cs="Times New Roman"/>
          <w:sz w:val="24"/>
        </w:rPr>
      </w:pPr>
      <w:r>
        <w:rPr>
          <w:rFonts w:cs="Times New Roman" w:ascii="Times New Roman" w:hAnsi="Times New Roman"/>
          <w:sz w:val="24"/>
        </w:rPr>
        <w:t>Bevilágítottam az ajtónyílásba, és a fénysugarat követve bebújtam a másik kamrába. Aztán ott is maradtam, közvetlenül az ajtónyílás mellett, mintha gyorsan száradó ragasztóval odaragasztottak volna. Mert amit odabenn láttam, megmerevítette az izmaimat, és enyhe szédülést kergetett a fejembe.</w:t>
      </w:r>
    </w:p>
    <w:p>
      <w:pPr>
        <w:pStyle w:val="Normal"/>
        <w:widowControl/>
        <w:ind w:firstLine="283"/>
        <w:jc w:val="both"/>
        <w:rPr/>
      </w:pPr>
      <w:r>
        <w:rPr>
          <w:rFonts w:cs="Times New Roman" w:ascii="Times New Roman" w:hAnsi="Times New Roman"/>
          <w:sz w:val="24"/>
        </w:rPr>
        <w:t>Az üres, hatalmas terem egész szembeni falát hatalmas csillagtérkép foglal</w:t>
        <w:softHyphen/>
        <w:t>ta el, amely az égbolt számomra ismeretlen darabját ábrázolta. A csillagok színes kövecskékből voltak kirakva: sárgákból, fehérekből és pirosakból. S valahol majdnem a mennyezet és a fal találkozásánál egy hatalmas csillagbolyban óriási piros fényforrás pislákolt, majd akkora, mint a tenyerem.</w:t>
      </w:r>
    </w:p>
    <w:p>
      <w:pPr>
        <w:pStyle w:val="Normal"/>
        <w:widowControl/>
        <w:ind w:firstLine="283"/>
        <w:jc w:val="both"/>
        <w:rPr>
          <w:rFonts w:ascii="Times New Roman" w:hAnsi="Times New Roman" w:cs="Times New Roman"/>
          <w:sz w:val="24"/>
        </w:rPr>
      </w:pPr>
      <w:r>
        <w:rPr>
          <w:rFonts w:cs="Times New Roman" w:ascii="Times New Roman" w:hAnsi="Times New Roman"/>
          <w:sz w:val="24"/>
        </w:rPr>
        <w:t>Megtöröltem a homlokom, és a falhoz támaszkodtam. Úristen! Egy fény</w:t>
        <w:softHyphen/>
        <w:t>forrás, amelyik három és fél ezer éve megállás nélkül világít!</w:t>
      </w:r>
    </w:p>
    <w:p>
      <w:pPr>
        <w:pStyle w:val="Normal"/>
        <w:widowControl/>
        <w:ind w:firstLine="283"/>
        <w:jc w:val="both"/>
        <w:rPr/>
      </w:pPr>
      <w:r>
        <w:rPr>
          <w:rFonts w:cs="Times New Roman" w:ascii="Times New Roman" w:hAnsi="Times New Roman"/>
          <w:sz w:val="24"/>
        </w:rPr>
        <w:t>Néma csend uralkodott mögöttem, pedig valamennyien ott álltak, alig néhány centiméternyire tőlem. A csillag pedig barátságosan világított, mintha üdvözölni akart volna bennünk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Vörös Nap! – suttogta Renn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ézze csak a vonalakat – morogta Osim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lyen vonalaka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em látja? Néhány csillagot kék vonalak kötnek össz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átom. Mi ebben az érdeke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illagképek. Ugyanúgy csillagképeket látnak az égen, mint m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 lát ezekben képe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Ugyan.</w:t>
      </w:r>
      <w:r>
        <w:rPr>
          <w:rFonts w:cs="Times New Roman" w:ascii="Times New Roman" w:hAnsi="Times New Roman"/>
          <w:i/>
          <w:sz w:val="24"/>
        </w:rPr>
        <w:t>..</w:t>
      </w:r>
      <w:r>
        <w:rPr>
          <w:rFonts w:cs="Times New Roman" w:ascii="Times New Roman" w:hAnsi="Times New Roman"/>
          <w:sz w:val="24"/>
        </w:rPr>
        <w:t xml:space="preserve"> Ha felnéz a csillagos égre, a mi csillagképeinkhez is nagy képzelőerő kell. Kétlem, hogy az Oroszlánban könnyen felfedezné az oroszlán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gem jobban izgat az a vörös. Gondolja, hogy onnan jötte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észen biztos. Úristen! És azóta egyfolytában világí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Kész csoda... Mi lehet az a kimeríthetetlen forrás, amely az idők végezetéig működésben tartja? – suttogta megdöbbenve Halvorsso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és az ajtó? És a szkarabeusz?</w:t>
      </w:r>
    </w:p>
    <w:p>
      <w:pPr>
        <w:pStyle w:val="Normal"/>
        <w:widowControl/>
        <w:ind w:firstLine="283"/>
        <w:jc w:val="both"/>
        <w:rPr>
          <w:rFonts w:ascii="Times New Roman" w:hAnsi="Times New Roman" w:cs="Times New Roman"/>
          <w:sz w:val="24"/>
        </w:rPr>
      </w:pPr>
      <w:r>
        <w:rPr>
          <w:rFonts w:cs="Times New Roman" w:ascii="Times New Roman" w:hAnsi="Times New Roman"/>
          <w:sz w:val="24"/>
        </w:rPr>
        <w:t>Renny a szoba közepére tántorgott, és megbabonázva meredt a feje felett magasodó több ember magasságnyi csillagtérképr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risten! Hát valóság! Minden valóság! Köszönöm neked, apám!</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rabinasz... Meg tudod mondani, hogy melyik csillagrendszer ez?</w:t>
      </w:r>
    </w:p>
    <w:p>
      <w:pPr>
        <w:pStyle w:val="Normal"/>
        <w:widowControl/>
        <w:ind w:firstLine="283"/>
        <w:jc w:val="both"/>
        <w:rPr>
          <w:rFonts w:ascii="Times New Roman" w:hAnsi="Times New Roman" w:cs="Times New Roman"/>
          <w:sz w:val="24"/>
        </w:rPr>
      </w:pPr>
      <w:r>
        <w:rPr>
          <w:rFonts w:cs="Times New Roman" w:ascii="Times New Roman" w:hAnsi="Times New Roman"/>
          <w:sz w:val="24"/>
        </w:rPr>
        <w:t>A görög még egyszer végigpillantott a falon, aztán megrázta a fej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vagyok biztos benne, hogy valóban az Orion-e. Van bizonyos hasonlóság, d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Ha az is, egy óriásira kinagyított részlete csupán. Mindenesetre olyan messze van tőlünk, hogy távcsövekkel nem bontható fel ekkorár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a Vörös Nap?</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udom azonosítani. Talán egy rádiócsillagász...</w:t>
      </w:r>
    </w:p>
    <w:p>
      <w:pPr>
        <w:pStyle w:val="Normal"/>
        <w:widowControl/>
        <w:ind w:firstLine="283"/>
        <w:jc w:val="both"/>
        <w:rPr/>
      </w:pPr>
      <w:r>
        <w:rPr>
          <w:rFonts w:cs="Times New Roman" w:ascii="Times New Roman" w:hAnsi="Times New Roman"/>
          <w:sz w:val="24"/>
        </w:rPr>
        <w:t>Láttam Szilágyi arcán a kétségbeesést. Legalább azt szerette volna tudni, hova repül a fickó, akit alighanem annyira a sajátjának érez, mintha az igazi apja volna.</w:t>
      </w:r>
    </w:p>
    <w:p>
      <w:pPr>
        <w:pStyle w:val="Normal"/>
        <w:widowControl/>
        <w:ind w:firstLine="283"/>
        <w:jc w:val="both"/>
        <w:rPr>
          <w:rFonts w:ascii="Times New Roman" w:hAnsi="Times New Roman" w:cs="Times New Roman"/>
          <w:sz w:val="24"/>
        </w:rPr>
      </w:pPr>
      <w:r>
        <w:rPr>
          <w:rFonts w:cs="Times New Roman" w:ascii="Times New Roman" w:hAnsi="Times New Roman"/>
          <w:sz w:val="24"/>
        </w:rPr>
        <w:t>Órákig tudtam volna bámulni ezt az óriási, kozmikus térképet, de tudtam azt is, hogy erre nem a mostani a legmegfelelőbb idő.</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ovább! Gyerünk tovább! – sürgettem őket, és elsőnek ugrottam az ajtónyíláshoz, hogy átbújjak a másik terembe. Mielőtt azonban elhagyhattam volna a térképszobát, Renny kiáltása megállíto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ézzenek csak ide! Mr. Nelson! Hátrafordultam, közvetlenül a küszöb elő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van?</w:t>
      </w:r>
    </w:p>
    <w:p>
      <w:pPr>
        <w:pStyle w:val="Normal"/>
        <w:widowControl/>
        <w:ind w:firstLine="283"/>
        <w:jc w:val="both"/>
        <w:rPr>
          <w:rFonts w:ascii="Times New Roman" w:hAnsi="Times New Roman" w:cs="Times New Roman"/>
          <w:sz w:val="24"/>
        </w:rPr>
      </w:pPr>
      <w:r>
        <w:rPr>
          <w:rFonts w:cs="Times New Roman" w:ascii="Times New Roman" w:hAnsi="Times New Roman"/>
          <w:sz w:val="24"/>
        </w:rPr>
        <w:t>Felém mutatott valamit, de a többiek fejétől nem láthattam jól, hogy mi van a kezéb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az, Renny? – kiáltottam türelmetlenül, és feléje fordultam. Az igazsághoz tartozik azonban, hogy csak fél szemmel pislantottam oda, hiszen lélekben már a másik teremben jártam.</w:t>
      </w:r>
    </w:p>
    <w:p>
      <w:pPr>
        <w:pStyle w:val="Normal"/>
        <w:widowControl/>
        <w:ind w:firstLine="283"/>
        <w:jc w:val="both"/>
        <w:rPr>
          <w:rFonts w:ascii="Times New Roman" w:hAnsi="Times New Roman" w:cs="Times New Roman"/>
          <w:sz w:val="24"/>
        </w:rPr>
      </w:pPr>
      <w:r>
        <w:rPr>
          <w:rFonts w:cs="Times New Roman" w:ascii="Times New Roman" w:hAnsi="Times New Roman"/>
          <w:sz w:val="24"/>
        </w:rPr>
        <w:t>A fejek szétváltak előttem, és azonnal észrevettem, amit Renny a kezében tartott. Észrevettem, de fogalmam sem volt róla, hogy mi az ördög lehet az.</w:t>
      </w:r>
    </w:p>
    <w:p>
      <w:pPr>
        <w:pStyle w:val="Normal"/>
        <w:widowControl/>
        <w:ind w:firstLine="283"/>
        <w:jc w:val="both"/>
        <w:rPr/>
      </w:pPr>
      <w:r>
        <w:rPr>
          <w:rFonts w:cs="Times New Roman" w:ascii="Times New Roman" w:hAnsi="Times New Roman"/>
          <w:sz w:val="24"/>
        </w:rPr>
        <w:t>Szilágyi lehajolt, és alulról felfelé kukucskálva, az alját vizsgálgatta a rejtélyes tárgynak, amit Renny felém mutatott.</w:t>
      </w:r>
    </w:p>
    <w:p>
      <w:pPr>
        <w:pStyle w:val="Normal"/>
        <w:widowControl/>
        <w:ind w:firstLine="283"/>
        <w:jc w:val="both"/>
        <w:rPr>
          <w:rFonts w:ascii="Times New Roman" w:hAnsi="Times New Roman" w:cs="Times New Roman"/>
          <w:sz w:val="24"/>
        </w:rPr>
      </w:pPr>
      <w:r>
        <w:rPr>
          <w:rFonts w:cs="Times New Roman" w:ascii="Times New Roman" w:hAnsi="Times New Roman"/>
          <w:sz w:val="24"/>
        </w:rPr>
        <w:t>Első pillantásra láttam, hogy olyasvalami lehet, amit évezredekkel ezelőtt készítettek. A valami egy mutatóujj volt, egy közönséges emberi mutatóujj, s belül üres, mint a kesztyű ujja. Ismeretlen, fényes, merev anyagból készült, s ahogy Renny a kezében tartotta, piros körmével éppen a másik terembe vezető ajtónyílásra mutatott.</w:t>
      </w:r>
    </w:p>
    <w:p>
      <w:pPr>
        <w:pStyle w:val="Normal"/>
        <w:widowControl/>
        <w:ind w:firstLine="283"/>
        <w:jc w:val="both"/>
        <w:rPr>
          <w:rFonts w:ascii="Times New Roman" w:hAnsi="Times New Roman" w:cs="Times New Roman"/>
          <w:sz w:val="24"/>
        </w:rPr>
      </w:pPr>
      <w:r>
        <w:rPr>
          <w:rFonts w:cs="Times New Roman" w:ascii="Times New Roman" w:hAnsi="Times New Roman"/>
          <w:sz w:val="24"/>
        </w:rPr>
        <w:t>Megérintettem az ujjam hegyével: hűvös volt és rideg, mint a műanyago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l talált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t a térkép előtt. Itt volt a földö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Talán a térképhez tartozik – mondta Halvorsson.</w:t>
      </w:r>
    </w:p>
    <w:p>
      <w:pPr>
        <w:pStyle w:val="Normal"/>
        <w:widowControl/>
        <w:ind w:firstLine="283"/>
        <w:jc w:val="both"/>
        <w:rPr>
          <w:rFonts w:ascii="Times New Roman" w:hAnsi="Times New Roman" w:cs="Times New Roman"/>
          <w:sz w:val="24"/>
        </w:rPr>
      </w:pPr>
      <w:r>
        <w:rPr>
          <w:rFonts w:cs="Times New Roman" w:ascii="Times New Roman" w:hAnsi="Times New Roman"/>
          <w:sz w:val="24"/>
        </w:rPr>
        <w:t>Felnéztem a csillagtérképre: a Vörös Nap változatlanul felénk szórta hunyorgó fényét, míg a fénytelen csillagok némán bámultak bennünke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tha... talán... biztosan az ujjunkra kell húzni – morogta Szilágyi. – Talán...</w:t>
      </w:r>
    </w:p>
    <w:p>
      <w:pPr>
        <w:pStyle w:val="Normal"/>
        <w:widowControl/>
        <w:ind w:firstLine="283"/>
        <w:jc w:val="both"/>
        <w:rPr/>
      </w:pPr>
      <w:r>
        <w:rPr>
          <w:rFonts w:cs="Times New Roman" w:ascii="Times New Roman" w:hAnsi="Times New Roman"/>
          <w:sz w:val="24"/>
        </w:rPr>
        <w:t>Renny arcára hirtelen csodálkozásféle mosoly ült ki, de amilyen hirtelen jött, olyan hirtelen el is enyészett rajta. Ha nem siettem volna annyira, ha több időm van hasonló megfigyelésekre, alighanem azt a következtetést szűrtem volna le a mosolyából, hogy rájött a furcsa tárgy rendeltetésére. Most azonban nem volt időm rébuszokon töprengen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úzza, ahova akarja! – kiáltottam rájuk, és hátat fordítottam nekik. – Gyerünk át a másik terembe!</w:t>
      </w:r>
    </w:p>
    <w:p>
      <w:pPr>
        <w:pStyle w:val="Normal"/>
        <w:widowControl/>
        <w:ind w:firstLine="283"/>
        <w:jc w:val="both"/>
        <w:rPr>
          <w:rFonts w:ascii="Times New Roman" w:hAnsi="Times New Roman" w:cs="Times New Roman"/>
          <w:sz w:val="24"/>
        </w:rPr>
      </w:pPr>
      <w:r>
        <w:rPr>
          <w:rFonts w:cs="Times New Roman" w:ascii="Times New Roman" w:hAnsi="Times New Roman"/>
          <w:sz w:val="24"/>
        </w:rPr>
        <w:t>Két ugrással az ajtónál termettem, ahonnan az előbb Renny kiáltása csalt el. Megfogtam az ajtófélfát, majd óvatosan áttettem az egyik lábam a küszöbön túlra. Mivel a talaj keménynek tűnt, áttettem a másikat is, és már odaát is voltam.</w:t>
      </w:r>
    </w:p>
    <w:p>
      <w:pPr>
        <w:pStyle w:val="Normal"/>
        <w:widowControl/>
        <w:ind w:firstLine="283"/>
        <w:jc w:val="both"/>
        <w:rPr>
          <w:rFonts w:ascii="Times New Roman" w:hAnsi="Times New Roman" w:cs="Times New Roman"/>
          <w:sz w:val="24"/>
        </w:rPr>
      </w:pPr>
      <w:r>
        <w:rPr>
          <w:rFonts w:cs="Times New Roman" w:ascii="Times New Roman" w:hAnsi="Times New Roman"/>
          <w:sz w:val="24"/>
        </w:rPr>
        <w:t>Néhány lépést tehettem a küszöbön túl, amikor végre felfogtam, hogy hova is kerültem. Addig csak vitt a lábam előre anélkül, hogy agyam kontrollálni tudta volna a megtett cselekvés értelmét és jelentőségét.</w:t>
      </w:r>
    </w:p>
    <w:p>
      <w:pPr>
        <w:pStyle w:val="Normal"/>
        <w:widowControl/>
        <w:ind w:firstLine="283"/>
        <w:jc w:val="both"/>
        <w:rPr>
          <w:rFonts w:ascii="Times New Roman" w:hAnsi="Times New Roman" w:cs="Times New Roman"/>
          <w:sz w:val="24"/>
        </w:rPr>
      </w:pPr>
      <w:r>
        <w:rPr>
          <w:rFonts w:cs="Times New Roman" w:ascii="Times New Roman" w:hAnsi="Times New Roman"/>
          <w:sz w:val="24"/>
        </w:rPr>
        <w:t>Néhány lépés után aztán életbe lépett a kontroll, és csaknem felordítottam az örömtől. A föld alatti piramis belsejében álltam!</w:t>
      </w:r>
    </w:p>
    <w:p>
      <w:pPr>
        <w:pStyle w:val="Normal"/>
        <w:widowControl/>
        <w:ind w:firstLine="283"/>
        <w:jc w:val="both"/>
        <w:rPr/>
      </w:pPr>
      <w:r>
        <w:rPr>
          <w:rFonts w:cs="Times New Roman" w:ascii="Times New Roman" w:hAnsi="Times New Roman"/>
          <w:sz w:val="24"/>
        </w:rPr>
        <w:t xml:space="preserve">Tudat alatt éreztem, hogy a többiek is ott toporognak mögöttem, de annyira eltöltött a pillanat nagyszerűsége, hogy az egész világról megfeledkeztem. Csak annyit tudtam, hogy én, Samuel Nelson ott állok az eltemetett piramis belsejében, és azt látom, amit </w:t>
      </w:r>
      <w:r>
        <w:rPr>
          <w:rFonts w:cs="Times New Roman" w:ascii="Times New Roman" w:hAnsi="Times New Roman"/>
          <w:i/>
          <w:sz w:val="24"/>
        </w:rPr>
        <w:t>ők,</w:t>
      </w:r>
      <w:r>
        <w:rPr>
          <w:rFonts w:cs="Times New Roman" w:ascii="Times New Roman" w:hAnsi="Times New Roman"/>
          <w:sz w:val="24"/>
        </w:rPr>
        <w:t xml:space="preserve"> a Vörös Nap földjéről, vagy amit Subesipu látott több ezer évvel ezelőtt.</w:t>
      </w:r>
    </w:p>
    <w:p>
      <w:pPr>
        <w:pStyle w:val="Normal"/>
        <w:widowControl/>
        <w:ind w:firstLine="283"/>
        <w:jc w:val="both"/>
        <w:rPr/>
      </w:pPr>
      <w:r>
        <w:rPr>
          <w:rFonts w:cs="Times New Roman" w:ascii="Times New Roman" w:hAnsi="Times New Roman"/>
          <w:sz w:val="24"/>
        </w:rPr>
        <w:t>Nem mondhatnám, hogy különösebben érzelgős lennék, azt hiszem, ezt már nem is egyszer bebizonyítottam. Most mégis, ahogy végignéztem a hatalmas termen, amely becsléseim szerint legalább kétszázötven méter hosszú lehetett, könnyek szöktek a szemembe. Megvan hát az elérhetetlennek hitt és annyira vágyott piramis!</w:t>
      </w:r>
    </w:p>
    <w:p>
      <w:pPr>
        <w:pStyle w:val="Normal"/>
        <w:widowControl/>
        <w:ind w:firstLine="283"/>
        <w:jc w:val="both"/>
        <w:rPr>
          <w:rFonts w:ascii="Times New Roman" w:hAnsi="Times New Roman" w:cs="Times New Roman"/>
          <w:sz w:val="24"/>
        </w:rPr>
      </w:pPr>
      <w:r>
        <w:rPr>
          <w:rFonts w:cs="Times New Roman" w:ascii="Times New Roman" w:hAnsi="Times New Roman"/>
          <w:sz w:val="24"/>
        </w:rPr>
        <w:t>Amikor eltűnt az enyhe szédülés, amely elfogott, és a könnyek is felszáradtak a szemem sarkában, végre feltérképezhettem, hogy hova is kerültem.</w:t>
      </w:r>
    </w:p>
    <w:p>
      <w:pPr>
        <w:pStyle w:val="Normal"/>
        <w:widowControl/>
        <w:ind w:firstLine="283"/>
        <w:jc w:val="both"/>
        <w:rPr>
          <w:rFonts w:ascii="Times New Roman" w:hAnsi="Times New Roman" w:cs="Times New Roman"/>
          <w:sz w:val="24"/>
        </w:rPr>
      </w:pPr>
      <w:r>
        <w:rPr>
          <w:rFonts w:cs="Times New Roman" w:ascii="Times New Roman" w:hAnsi="Times New Roman"/>
          <w:sz w:val="24"/>
        </w:rPr>
        <w:t>Az a hely, ahol álltam, nem szoba volt, hanem egy óriási erkély, amely egy irdatlan nagyságú terem falán függött. Alatta szédítő mélységben húzódott a piramis talapzata, felettem pedig szinte több emeletnyi magasságban a terem boltozata. S e boltozat éppen olyan volt, mint a piramisoké: négy oldala csúcsban találkozott a tető mértani közepén.</w:t>
      </w:r>
    </w:p>
    <w:p>
      <w:pPr>
        <w:pStyle w:val="Normal"/>
        <w:widowControl/>
        <w:ind w:firstLine="283"/>
        <w:jc w:val="both"/>
        <w:rPr>
          <w:rFonts w:ascii="Times New Roman" w:hAnsi="Times New Roman" w:cs="Times New Roman"/>
          <w:sz w:val="24"/>
        </w:rPr>
      </w:pPr>
      <w:r>
        <w:rPr>
          <w:rFonts w:cs="Times New Roman" w:ascii="Times New Roman" w:hAnsi="Times New Roman"/>
          <w:sz w:val="24"/>
        </w:rPr>
        <w:t>A piramis üres volt, leszámítva azt a hatalmas, szürkés színű építményt, amely szinte elfoglalta egész belsejét. A szürkésfehér akármi kétségkívül egy óriási rakéta volt, melyből halvány, tejfehér fény szivárgott, sejtelmes derengést bocsátva a piramis belsejébe. Önkéntelen mozdulattal oltottam el a lámpám, s az erkély korlátjának dőlve megfeledkeztem időről, veszélyről, mindenről.</w:t>
      </w:r>
    </w:p>
    <w:p>
      <w:pPr>
        <w:pStyle w:val="Normal"/>
        <w:widowControl/>
        <w:ind w:firstLine="283"/>
        <w:jc w:val="both"/>
        <w:rPr/>
      </w:pPr>
      <w:r>
        <w:rPr>
          <w:rFonts w:cs="Times New Roman" w:ascii="Times New Roman" w:hAnsi="Times New Roman"/>
          <w:sz w:val="24"/>
        </w:rPr>
        <w:t>Csak álltam és néztem ezt a monstrumot, amely évezredek óta békésen aludta álmát, készen rá, hogy bármelyik pillanatban visszatérjen oda, ahonnan elindították.</w:t>
      </w:r>
    </w:p>
    <w:p>
      <w:pPr>
        <w:pStyle w:val="Normal"/>
        <w:widowControl/>
        <w:ind w:firstLine="283"/>
        <w:jc w:val="both"/>
        <w:rPr>
          <w:rFonts w:ascii="Times New Roman" w:hAnsi="Times New Roman" w:cs="Times New Roman"/>
          <w:sz w:val="24"/>
        </w:rPr>
      </w:pPr>
      <w:r>
        <w:rPr>
          <w:rFonts w:cs="Times New Roman" w:ascii="Times New Roman" w:hAnsi="Times New Roman"/>
          <w:sz w:val="24"/>
        </w:rPr>
        <w:t>Ekkor megindult mögöttem a szóárada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risten! – suttogta Szilágyi. – Hát megértük... Nézd, Nikos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rakét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mu rakétáj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galább száz méter maga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ézzétek az ajtaját... Nyitva van az ajtaj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yerünk le a lépcsőn...</w:t>
      </w:r>
    </w:p>
    <w:p>
      <w:pPr>
        <w:pStyle w:val="Normal"/>
        <w:widowControl/>
        <w:ind w:firstLine="283"/>
        <w:jc w:val="both"/>
        <w:rPr/>
      </w:pPr>
      <w:r>
        <w:rPr>
          <w:rFonts w:cs="Times New Roman" w:ascii="Times New Roman" w:hAnsi="Times New Roman"/>
          <w:sz w:val="24"/>
        </w:rPr>
        <w:t>Éreztem, hogy valaki félretol, és megindul azon a keskeny, korláttal biztosított csigalépcsőn, amely a rakétához vezetett az innen fentről szédítőnek tűnő mélységbe. Aztán azt is éreztem, hogy Szethy megfogja a kezem, és mintha álomban hallottam volna a suttogás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Ó, Sam!... Olyan gyönyörű és... olyan borzasztó is! Félek tőle, Sam!</w:t>
      </w:r>
    </w:p>
    <w:p>
      <w:pPr>
        <w:pStyle w:val="Normal"/>
        <w:widowControl/>
        <w:ind w:firstLine="283"/>
        <w:jc w:val="both"/>
        <w:rPr>
          <w:rFonts w:ascii="Times New Roman" w:hAnsi="Times New Roman" w:cs="Times New Roman"/>
          <w:sz w:val="24"/>
        </w:rPr>
      </w:pPr>
      <w:r>
        <w:rPr>
          <w:rFonts w:cs="Times New Roman" w:ascii="Times New Roman" w:hAnsi="Times New Roman"/>
          <w:sz w:val="24"/>
        </w:rPr>
        <w:t>Tudtam, hogy valami bátorítót kellene mondanom, de egyszerűen nem jött a számra szó. Mintha valami ismeretlen vonzásnak engedelmeskedtem volna, megindultam én is a csigalépcső felé. Szememet a rakétára szegezve lépe</w:t>
        <w:softHyphen/>
        <w:t>gettem lefelé.</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ért érdemes volt ennyit szenvedni! – hallottam valakinek a hangját, mert ettől a pillanattól kezdve alig tudtam megkülönböztetni a hangokat egymástól. – Érdemes volt...</w:t>
      </w:r>
    </w:p>
    <w:p>
      <w:pPr>
        <w:pStyle w:val="Normal"/>
        <w:widowControl/>
        <w:ind w:firstLine="283"/>
        <w:jc w:val="both"/>
        <w:rPr>
          <w:rFonts w:ascii="Times New Roman" w:hAnsi="Times New Roman" w:cs="Times New Roman"/>
          <w:sz w:val="24"/>
        </w:rPr>
      </w:pPr>
      <w:r>
        <w:rPr>
          <w:rFonts w:cs="Times New Roman" w:ascii="Times New Roman" w:hAnsi="Times New Roman"/>
          <w:sz w:val="24"/>
        </w:rPr>
        <w:t>Valaki felsírt a közelemben, talán Huber doktornő, majd meghallottam Renny barátságtalan dörmögésé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gyan már... Minek ez a cirkusz? Nekem ott a helyem és kés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iztos, hogy elindul? – suttogta valaki.</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mu mindent elmondott. Csak a fogantyúkat kell meghúznom. De előbb el kell tűnnötök a közelembő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nnünket ne félts, mi majd...</w:t>
      </w:r>
    </w:p>
    <w:p>
      <w:pPr>
        <w:pStyle w:val="Normal"/>
        <w:widowControl/>
        <w:ind w:firstLine="283"/>
        <w:jc w:val="both"/>
        <w:rPr/>
      </w:pPr>
      <w:r>
        <w:rPr>
          <w:rFonts w:cs="Times New Roman" w:ascii="Times New Roman" w:hAnsi="Times New Roman"/>
          <w:sz w:val="24"/>
        </w:rPr>
        <w:t>Akkor tértem csak magamhoz, amikor lenn álltunk a rakéta mellett, amely úgy magasodott fölénk, mintha egy óriásira nőtt felhőkarcoló lábánál álltunk volna. Szinte nem is tudtam, hogy ki beszél a hangomo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yorsan, gyorsan! – ismételgette ez a hang a világ legegyhangúbb szövegét. – Jönnek Giraldiniék, jön Renzi.</w:t>
      </w:r>
    </w:p>
    <w:p>
      <w:pPr>
        <w:pStyle w:val="Normal"/>
        <w:widowControl/>
        <w:ind w:firstLine="283"/>
        <w:jc w:val="both"/>
        <w:rPr>
          <w:rFonts w:ascii="Times New Roman" w:hAnsi="Times New Roman" w:cs="Times New Roman"/>
          <w:sz w:val="24"/>
        </w:rPr>
      </w:pPr>
      <w:r>
        <w:rPr>
          <w:rFonts w:cs="Times New Roman" w:ascii="Times New Roman" w:hAnsi="Times New Roman"/>
          <w:sz w:val="24"/>
        </w:rPr>
        <w:t>Úgy látszik, teljesen beleőrültem a detektívesdibe.</w:t>
      </w:r>
    </w:p>
    <w:p>
      <w:pPr>
        <w:pStyle w:val="Normal"/>
        <w:widowControl/>
        <w:ind w:firstLine="283"/>
        <w:jc w:val="both"/>
        <w:rPr>
          <w:rFonts w:ascii="Times New Roman" w:hAnsi="Times New Roman" w:cs="Times New Roman"/>
          <w:sz w:val="24"/>
        </w:rPr>
      </w:pPr>
      <w:r>
        <w:rPr>
          <w:rFonts w:cs="Times New Roman" w:ascii="Times New Roman" w:hAnsi="Times New Roman"/>
          <w:sz w:val="24"/>
        </w:rPr>
        <w:t>A rakéta ajtaja valahol irdatlan magasságban feketéllett felettünk, s abból az ismeretlen anyagból készült lépcsősor vezetett hozzá, amiből a fedőlapokat is csinálták. Közvetlenül az ajtó alatt furcsa jelek látszottak a szürke szivar oldalán, ezek azonban egyáltalán nem hasonlítottak a hieroglifákhoz. Pontok és vonalak kuszának tűnő csoportjait festette vagy véste egymás mellé az ismeretlen művés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 tudja fejteni? – fordultam Karabinaszhoz, és éreztem, hogy lassan eloszlik a köd a szemem elő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ézze! Az ajtó alatt... Nem felírás az?</w:t>
      </w:r>
    </w:p>
    <w:p>
      <w:pPr>
        <w:pStyle w:val="Normal"/>
        <w:widowControl/>
        <w:ind w:firstLine="283"/>
        <w:jc w:val="both"/>
        <w:rPr/>
      </w:pPr>
      <w:r>
        <w:rPr>
          <w:rFonts w:cs="Times New Roman" w:ascii="Times New Roman" w:hAnsi="Times New Roman"/>
          <w:sz w:val="24"/>
        </w:rPr>
        <w:t>A görög felfelé meresztette a szemét, aztán elhúzta a száj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galmam sincs. Nem egyiptomi. Mintha morze lenn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lán a hajó neve – morogta Yettmar.</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napbárka!</w:t>
      </w:r>
    </w:p>
    <w:p>
      <w:pPr>
        <w:pStyle w:val="Normal"/>
        <w:widowControl/>
        <w:ind w:firstLine="283"/>
        <w:jc w:val="both"/>
        <w:rPr>
          <w:rFonts w:ascii="Times New Roman" w:hAnsi="Times New Roman" w:cs="Times New Roman"/>
          <w:sz w:val="24"/>
        </w:rPr>
      </w:pPr>
      <w:r>
        <w:rPr>
          <w:rFonts w:cs="Times New Roman" w:ascii="Times New Roman" w:hAnsi="Times New Roman"/>
          <w:sz w:val="24"/>
        </w:rPr>
        <w:t>Valahonnan a távolból mintha harsány puffanás hallatszott volna, amely egy leeresztett csapóajtó hangja is lehete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dulnia kell! – fordultam Rennyhez. – Mi már nem tehetünk többet magáért...</w:t>
      </w:r>
    </w:p>
    <w:p>
      <w:pPr>
        <w:pStyle w:val="Normal"/>
        <w:widowControl/>
        <w:ind w:firstLine="283"/>
        <w:jc w:val="both"/>
        <w:rPr>
          <w:rFonts w:ascii="Times New Roman" w:hAnsi="Times New Roman" w:cs="Times New Roman"/>
          <w:sz w:val="24"/>
        </w:rPr>
      </w:pPr>
      <w:r>
        <w:rPr>
          <w:rFonts w:cs="Times New Roman" w:ascii="Times New Roman" w:hAnsi="Times New Roman"/>
          <w:sz w:val="24"/>
        </w:rPr>
        <w:t>Renny előrelépett néhányat, aztán visszafordult felén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akkor... Isten legyen... – s szeméhez emelve a kezét, elfordult tőlünk.</w:t>
      </w:r>
    </w:p>
    <w:p>
      <w:pPr>
        <w:pStyle w:val="Normal"/>
        <w:widowControl/>
        <w:ind w:firstLine="283"/>
        <w:jc w:val="both"/>
        <w:rPr>
          <w:rFonts w:ascii="Times New Roman" w:hAnsi="Times New Roman" w:cs="Times New Roman"/>
          <w:sz w:val="24"/>
        </w:rPr>
      </w:pPr>
      <w:r>
        <w:rPr>
          <w:rFonts w:cs="Times New Roman" w:ascii="Times New Roman" w:hAnsi="Times New Roman"/>
          <w:sz w:val="24"/>
        </w:rPr>
        <w:t>Huber doktornő kiszakította magát Szilágyi karjából, és a fiához rohan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e! Nem! Nem engedlek! Te az én fiam vagy és... Ostobaság ez az egész! Te a fiam vagy, Renny, és nincs jogod...</w:t>
      </w:r>
    </w:p>
    <w:p>
      <w:pPr>
        <w:pStyle w:val="Normal"/>
        <w:widowControl/>
        <w:ind w:firstLine="283"/>
        <w:jc w:val="both"/>
        <w:rPr>
          <w:rFonts w:ascii="Times New Roman" w:hAnsi="Times New Roman" w:cs="Times New Roman"/>
          <w:sz w:val="24"/>
        </w:rPr>
      </w:pPr>
      <w:r>
        <w:rPr>
          <w:rFonts w:cs="Times New Roman" w:ascii="Times New Roman" w:hAnsi="Times New Roman"/>
          <w:sz w:val="24"/>
        </w:rPr>
        <w:t>A fiatalember kitörölte szeméből a könnyeket, és gyengéden, de határo</w:t>
        <w:softHyphen/>
        <w:t>zottan eltolta magától az asszony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ennem kell... anyám! Azok ott várnak rám! Évezredek óta várnak, hogy visszatérjek. Oda kell mennem és...</w:t>
      </w:r>
    </w:p>
    <w:p>
      <w:pPr>
        <w:pStyle w:val="Normal"/>
        <w:widowControl/>
        <w:ind w:firstLine="283"/>
        <w:jc w:val="both"/>
        <w:rPr>
          <w:rFonts w:ascii="Times New Roman" w:hAnsi="Times New Roman" w:cs="Times New Roman"/>
          <w:sz w:val="24"/>
        </w:rPr>
      </w:pPr>
      <w:r>
        <w:rPr>
          <w:rFonts w:cs="Times New Roman" w:ascii="Times New Roman" w:hAnsi="Times New Roman"/>
          <w:sz w:val="24"/>
        </w:rPr>
        <w:t>Hirtelen meghallottam a fülem mellett Osima suttogás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ndolja, hogy elindu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nny?</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hogy. Az űrhajó.</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iztosan. Ezzel a technikával? Mióta megláttam azt a csillagot a térké</w:t>
        <w:softHyphen/>
        <w:t>pen, már semmiben sem kételkedem.</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És a piramis teteje?</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hogy az űrhajó elindul, kinyílik vagy összedől, vagy mit tudom én... Biztosan kitaláltak valami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ja isten, hogy sikerüljö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Isten veletek! – kiáltotta Renny, és néhány lépést tett felfelé. – Isten veletek! Visszajövök, esküszöm... hogy visszajövök és...</w:t>
      </w:r>
    </w:p>
    <w:p>
      <w:pPr>
        <w:pStyle w:val="Normal"/>
        <w:widowControl/>
        <w:ind w:firstLine="283"/>
        <w:jc w:val="both"/>
        <w:rPr>
          <w:rFonts w:ascii="Times New Roman" w:hAnsi="Times New Roman" w:cs="Times New Roman"/>
          <w:sz w:val="24"/>
        </w:rPr>
      </w:pPr>
      <w:r>
        <w:rPr>
          <w:rFonts w:cs="Times New Roman" w:ascii="Times New Roman" w:hAnsi="Times New Roman"/>
          <w:sz w:val="24"/>
        </w:rPr>
        <w:t>Ebben a pillanatban a fejünk fölül géppisztolysorozat hasított a csendbe.</w:t>
      </w:r>
    </w:p>
    <w:p>
      <w:pPr>
        <w:pStyle w:val="Normal"/>
        <w:widowControl/>
        <w:ind w:firstLine="283"/>
        <w:jc w:val="both"/>
        <w:rPr/>
      </w:pPr>
      <w:r>
        <w:rPr>
          <w:rFonts w:cs="Times New Roman" w:ascii="Times New Roman" w:hAnsi="Times New Roman"/>
          <w:sz w:val="24"/>
        </w:rPr>
        <w:t>Az első csattanásokkal egyidőben ösztönösen a földre vetettem magam, és Szethyt is lerántottam magam mellé. A géppisztolyropogás az erkély felől jött, pontosan onnan, ahonnan lemásztunk.</w:t>
      </w:r>
    </w:p>
    <w:p>
      <w:pPr>
        <w:pStyle w:val="Normal"/>
        <w:widowControl/>
        <w:ind w:firstLine="283"/>
        <w:jc w:val="both"/>
        <w:rPr>
          <w:rFonts w:ascii="Times New Roman" w:hAnsi="Times New Roman" w:cs="Times New Roman"/>
          <w:sz w:val="24"/>
        </w:rPr>
      </w:pPr>
      <w:r>
        <w:rPr>
          <w:rFonts w:cs="Times New Roman" w:ascii="Times New Roman" w:hAnsi="Times New Roman"/>
          <w:sz w:val="24"/>
        </w:rPr>
        <w:t>A sorozat elhallgatott, és a felharsanó rémült kiáltozást Giraldini hangja vágta ketté.</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ezeket fel! Vége a játéknak, Nelson! Ne csináljanak ostobaságot!</w:t>
      </w:r>
    </w:p>
    <w:p>
      <w:pPr>
        <w:pStyle w:val="Normal"/>
        <w:widowControl/>
        <w:ind w:firstLine="283"/>
        <w:jc w:val="both"/>
        <w:rPr/>
      </w:pPr>
      <w:r>
        <w:rPr>
          <w:rFonts w:cs="Times New Roman" w:ascii="Times New Roman" w:hAnsi="Times New Roman"/>
          <w:sz w:val="24"/>
        </w:rPr>
        <w:t>Lassan felálltam, és feltartottam a kezem. Láttam, hogy az erkélyen fel</w:t>
        <w:softHyphen/>
        <w:t>tűnik Giraldini és még néhányan. Természetesen közöttük volt a kis kalapos is.</w:t>
      </w:r>
    </w:p>
    <w:p>
      <w:pPr>
        <w:pStyle w:val="Normal"/>
        <w:widowControl/>
        <w:ind w:firstLine="283"/>
        <w:jc w:val="both"/>
        <w:rPr>
          <w:rFonts w:ascii="Times New Roman" w:hAnsi="Times New Roman" w:cs="Times New Roman"/>
          <w:sz w:val="24"/>
        </w:rPr>
      </w:pPr>
      <w:r>
        <w:rPr>
          <w:rFonts w:cs="Times New Roman" w:ascii="Times New Roman" w:hAnsi="Times New Roman"/>
          <w:sz w:val="24"/>
        </w:rPr>
        <w:t>Mindenki dermedten állt, amikor azok megindultak lefelé. Láttam, hogy a kalapos az erkélyen marad, és ránk szegezi géppisztolyá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Csak nyugalom! – suttogtam, még mielőtt hozzánk érhettek volna. – Ne mozduljon senki! Ha leérnek, megpróbálom elkapni Giraldinit i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álljon! – hallottam hirtelen a kalapos ordítását. – Megálljon, Renny! Ha megmozdul, leszedem, mint egy verebet 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Álljon meg, Renny! – ordítottam én is. – Álljon meg, ez nem viccel!</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nny! – hallottam Huber doktornő sikoltását egészen mellettem.</w:t>
      </w:r>
    </w:p>
    <w:p>
      <w:pPr>
        <w:pStyle w:val="Normal"/>
        <w:widowControl/>
        <w:ind w:firstLine="283"/>
        <w:jc w:val="both"/>
        <w:rPr>
          <w:rFonts w:ascii="Times New Roman" w:hAnsi="Times New Roman" w:cs="Times New Roman"/>
          <w:sz w:val="24"/>
        </w:rPr>
      </w:pPr>
      <w:r>
        <w:rPr>
          <w:rFonts w:cs="Times New Roman" w:ascii="Times New Roman" w:hAnsi="Times New Roman"/>
          <w:sz w:val="24"/>
        </w:rPr>
        <w:t>Renny azonban ügyet sem vetett a figyelmeztető kiáltásokra, hanem száját összeszorítva mászott egyre magasabbra.</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Álljon meg, Renny! – hallottam újra a kalapos ordítását. – Álljon meg, szerencsétlen! Még egy lépés és lövö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nny! – ordítottam kétségbeesetten, és még arról is megfeledkeztem, hogy felfelé tartsam a kezem.</w:t>
      </w:r>
    </w:p>
    <w:p>
      <w:pPr>
        <w:pStyle w:val="Normal"/>
        <w:widowControl/>
        <w:ind w:firstLine="283"/>
        <w:jc w:val="both"/>
        <w:rPr>
          <w:rFonts w:ascii="Times New Roman" w:hAnsi="Times New Roman" w:cs="Times New Roman"/>
          <w:sz w:val="24"/>
        </w:rPr>
      </w:pPr>
      <w:r>
        <w:rPr>
          <w:rFonts w:cs="Times New Roman" w:ascii="Times New Roman" w:hAnsi="Times New Roman"/>
          <w:sz w:val="24"/>
        </w:rPr>
        <w:t>Úgy látszik, Giraldiniék is megfeledkeztek rólunk. Ott álltak a lépcsőn, nagyjából félúton az erkély és a földszint között, és úgy bámultak Rennyre, mintha csodát láttak volna. Ő pedig megállás és tétovázás nélkül kapaszkodott az ajtó felé.</w:t>
      </w:r>
    </w:p>
    <w:p>
      <w:pPr>
        <w:pStyle w:val="Normal"/>
        <w:widowControl/>
        <w:ind w:firstLine="283"/>
        <w:jc w:val="both"/>
        <w:rPr>
          <w:rFonts w:ascii="Times New Roman" w:hAnsi="Times New Roman" w:cs="Times New Roman"/>
          <w:sz w:val="24"/>
        </w:rPr>
      </w:pPr>
      <w:r>
        <w:rPr>
          <w:rFonts w:cs="Times New Roman" w:ascii="Times New Roman" w:hAnsi="Times New Roman"/>
          <w:sz w:val="24"/>
        </w:rPr>
        <w:t>Legszívesebben behunytam volna a szemem, de nem tehettem, így hát kénytelen voltam végignézni, amint eléri az ajtó küszöbének a magasságát, és győzelemittasan felnyújtja a kezét, hogy szempillantás alatt behúzza magát a rakétába.</w:t>
      </w:r>
    </w:p>
    <w:p>
      <w:pPr>
        <w:pStyle w:val="Normal"/>
        <w:widowControl/>
        <w:ind w:firstLine="283"/>
        <w:jc w:val="both"/>
        <w:rPr/>
      </w:pPr>
      <w:r>
        <w:rPr>
          <w:rFonts w:cs="Times New Roman" w:ascii="Times New Roman" w:hAnsi="Times New Roman"/>
          <w:sz w:val="24"/>
        </w:rPr>
        <w:t>Aztán azt is láttam, ahogy a felcsattanó sorozat nyomán megbillen, vállai megvonaglanak, a levegőbe markol, és mint kiterjesztett szárnyú madár belezuhan a semmibe.</w:t>
      </w:r>
    </w:p>
    <w:p>
      <w:pPr>
        <w:pStyle w:val="Normal"/>
        <w:widowControl/>
        <w:ind w:firstLine="283"/>
        <w:jc w:val="both"/>
        <w:rPr>
          <w:rFonts w:ascii="Times New Roman" w:hAnsi="Times New Roman" w:cs="Times New Roman"/>
          <w:sz w:val="24"/>
        </w:rPr>
      </w:pPr>
      <w:r>
        <w:rPr>
          <w:rFonts w:cs="Times New Roman" w:ascii="Times New Roman" w:hAnsi="Times New Roman"/>
          <w:sz w:val="24"/>
        </w:rPr>
        <w:t>A sikoltások és ordítások egyetlen, iszonyatos kórusba olvadtak össze, aztán Renny teste hangos puffanással zuhant le közvetlenül a közelünkbe.</w:t>
      </w:r>
    </w:p>
    <w:p>
      <w:pPr>
        <w:pStyle w:val="Normal"/>
        <w:widowControl/>
        <w:ind w:firstLine="283"/>
        <w:jc w:val="both"/>
        <w:rPr>
          <w:rFonts w:ascii="Times New Roman" w:hAnsi="Times New Roman" w:cs="Times New Roman"/>
          <w:sz w:val="24"/>
        </w:rPr>
      </w:pPr>
      <w:r>
        <w:rPr>
          <w:rFonts w:cs="Times New Roman" w:ascii="Times New Roman" w:hAnsi="Times New Roman"/>
          <w:sz w:val="24"/>
        </w:rPr>
        <w:t>Amikor odaugrottam hozzá, már halott volt. Szájából keskeny vércsík szivárgott, szempillái még meg- megrebbentek, de homloka már nyugodt volt, és kisimultak rajta a ráncok.</w:t>
      </w:r>
    </w:p>
    <w:p>
      <w:pPr>
        <w:pStyle w:val="Normal"/>
        <w:widowControl/>
        <w:ind w:firstLine="283"/>
        <w:jc w:val="both"/>
        <w:rPr>
          <w:rFonts w:ascii="Times New Roman" w:hAnsi="Times New Roman" w:cs="Times New Roman"/>
          <w:sz w:val="24"/>
        </w:rPr>
      </w:pPr>
      <w:r>
        <w:rPr>
          <w:rFonts w:cs="Times New Roman" w:ascii="Times New Roman" w:hAnsi="Times New Roman"/>
          <w:sz w:val="24"/>
        </w:rPr>
        <w:t>Huber doktornő velőtrázó sikoltással roskadt a fiúra, Szethy a kezembe markolt, és alighanem ő is sikoltozott megállás nélkül.</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Nem! – hallottam Szilágyi ordítását, és a mellettem zajló dulakodásból arra következtettem, hogy megpróbálják lefogni, nehogy Giraldiniék felé rohanjon.</w:t>
      </w:r>
    </w:p>
    <w:p>
      <w:pPr>
        <w:pStyle w:val="Normal"/>
        <w:widowControl/>
        <w:ind w:firstLine="283"/>
        <w:jc w:val="both"/>
        <w:rPr>
          <w:rFonts w:ascii="Times New Roman" w:hAnsi="Times New Roman" w:cs="Times New Roman"/>
          <w:sz w:val="24"/>
        </w:rPr>
      </w:pPr>
      <w:r>
        <w:rPr>
          <w:rFonts w:cs="Times New Roman" w:ascii="Times New Roman" w:hAnsi="Times New Roman"/>
          <w:sz w:val="24"/>
        </w:rPr>
        <w:t>Előhúztam a revolveremet, és a földre vetettem magam. Csak abban bízhattam, hogy a nagy zűrzavarban a kalapos nem vesztegeti rám az idejé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Kezeket fel! – hallottam újra az ordítását. – Mindenki tegye fel a kezét, mert odaeresztek egy sorozatot!</w:t>
      </w:r>
    </w:p>
    <w:p>
      <w:pPr>
        <w:pStyle w:val="Normal"/>
        <w:widowControl/>
        <w:ind w:firstLine="283"/>
        <w:jc w:val="both"/>
        <w:rPr>
          <w:rFonts w:ascii="Times New Roman" w:hAnsi="Times New Roman" w:cs="Times New Roman"/>
          <w:sz w:val="24"/>
        </w:rPr>
      </w:pPr>
      <w:r>
        <w:rPr>
          <w:rFonts w:cs="Times New Roman" w:ascii="Times New Roman" w:hAnsi="Times New Roman"/>
          <w:sz w:val="24"/>
        </w:rPr>
        <w:t>Hasra feküdtem, és feltámasztottam a könyökömet. Egy pillanatig céloztam csak, aztán meghúztam a ravaszt. A kis kalapos meghökkent, és mintha hátrébb csúszott volna a fején a kalap. Amennyire ilyen távolságból meg tudtam állapítani, elmosolyodott, szinte sajnálkozva. Aztán megcsóválta a fejét, és célzásra emelte géppisztolyát.</w:t>
      </w:r>
    </w:p>
    <w:p>
      <w:pPr>
        <w:pStyle w:val="Normal"/>
        <w:widowControl/>
        <w:ind w:firstLine="283"/>
        <w:jc w:val="both"/>
        <w:rPr>
          <w:rFonts w:ascii="Times New Roman" w:hAnsi="Times New Roman" w:cs="Times New Roman"/>
          <w:sz w:val="24"/>
        </w:rPr>
      </w:pPr>
      <w:r>
        <w:rPr>
          <w:rFonts w:cs="Times New Roman" w:ascii="Times New Roman" w:hAnsi="Times New Roman"/>
          <w:sz w:val="24"/>
        </w:rPr>
        <w:t>Ekkor érte a második golyóm; pontosan a homloka közepé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Gyerünk! A rakéta mögé! – ordítottam, miközben vaktában leadtam még néhány lövést a többiekre, akik védtelenül kucorogtak a lépcsőn. – Jöjjenek már, az istenért!</w:t>
      </w:r>
    </w:p>
    <w:p>
      <w:pPr>
        <w:pStyle w:val="Normal"/>
        <w:widowControl/>
        <w:ind w:firstLine="283"/>
        <w:jc w:val="both"/>
        <w:rPr>
          <w:rFonts w:ascii="Times New Roman" w:hAnsi="Times New Roman" w:cs="Times New Roman"/>
          <w:sz w:val="24"/>
        </w:rPr>
      </w:pPr>
      <w:r>
        <w:rPr>
          <w:rFonts w:cs="Times New Roman" w:ascii="Times New Roman" w:hAnsi="Times New Roman"/>
          <w:sz w:val="24"/>
        </w:rPr>
        <w:t>Félig hátrafordultam és láttam, hogy egy géppisztoly hullik lefelé a levegőben, majd egy emberi alak követi. Megemelkedett a gyomrom, amikor a talajba fúródó emberi test semmihez nem hasonlítható hangját meghallottam, de gyorsan erőt vettem magamon, és beugrottam a rakéta mögé. Odakinn záporoztak a lövések, és a golyók, mint lágy, őszi eső kopogtak a napbárka oldalán.</w:t>
      </w:r>
    </w:p>
    <w:p>
      <w:pPr>
        <w:pStyle w:val="Normal"/>
        <w:widowControl/>
        <w:ind w:firstLine="283"/>
        <w:jc w:val="both"/>
        <w:rPr/>
      </w:pPr>
      <w:r>
        <w:rPr>
          <w:rFonts w:cs="Times New Roman" w:ascii="Times New Roman" w:hAnsi="Times New Roman"/>
          <w:sz w:val="24"/>
        </w:rPr>
        <w:t>Gyorsan körülpillantottam, és igyekeztem felmérni, hogy valamennyien megvannak-e. Szinte önkívületi állapotban konstatáltam, hogy Szethy nincs sehol.</w:t>
      </w:r>
    </w:p>
    <w:p>
      <w:pPr>
        <w:pStyle w:val="Normal"/>
        <w:widowControl/>
        <w:ind w:firstLine="283"/>
        <w:jc w:val="both"/>
        <w:rPr>
          <w:rFonts w:ascii="Times New Roman" w:hAnsi="Times New Roman" w:cs="Times New Roman"/>
          <w:sz w:val="24"/>
        </w:rPr>
      </w:pPr>
      <w:r>
        <w:rPr>
          <w:rFonts w:cs="Times New Roman" w:ascii="Times New Roman" w:hAnsi="Times New Roman"/>
          <w:sz w:val="24"/>
        </w:rPr>
        <w:t>Mint egy őrült ugrottam Szilágyinak, aki legközelebb állt hozzám, és megráztam a vállá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l van Szethy? Megmondtam, hogy...</w:t>
      </w:r>
    </w:p>
    <w:p>
      <w:pPr>
        <w:pStyle w:val="Normal"/>
        <w:widowControl/>
        <w:ind w:firstLine="283"/>
        <w:jc w:val="both"/>
        <w:rPr>
          <w:rFonts w:ascii="Times New Roman" w:hAnsi="Times New Roman" w:cs="Times New Roman"/>
          <w:sz w:val="24"/>
        </w:rPr>
      </w:pPr>
      <w:r>
        <w:rPr>
          <w:rFonts w:cs="Times New Roman" w:ascii="Times New Roman" w:hAnsi="Times New Roman"/>
          <w:sz w:val="24"/>
        </w:rPr>
        <w:t>Szilágyi azonban nem figyelt rám. Egyik kezével a zokogó Huber doktornőt ölelte magához, másikkal pedig a könnyeit törölgette.</w:t>
      </w:r>
    </w:p>
    <w:p>
      <w:pPr>
        <w:pStyle w:val="Normal"/>
        <w:widowControl/>
        <w:ind w:firstLine="283"/>
        <w:jc w:val="both"/>
        <w:rPr>
          <w:rFonts w:ascii="Times New Roman" w:hAnsi="Times New Roman" w:cs="Times New Roman"/>
          <w:sz w:val="24"/>
        </w:rPr>
      </w:pPr>
      <w:r>
        <w:rPr>
          <w:rFonts w:cs="Times New Roman" w:ascii="Times New Roman" w:hAnsi="Times New Roman"/>
          <w:sz w:val="24"/>
        </w:rPr>
        <w:t>Egészen nyilvánvaló volt, hogy nem is veszi észre a jelenlétemet.</w:t>
      </w:r>
    </w:p>
    <w:p>
      <w:pPr>
        <w:pStyle w:val="Normal"/>
        <w:widowControl/>
        <w:ind w:firstLine="283"/>
        <w:jc w:val="both"/>
        <w:rPr>
          <w:rFonts w:ascii="Times New Roman" w:hAnsi="Times New Roman" w:cs="Times New Roman"/>
          <w:sz w:val="24"/>
        </w:rPr>
      </w:pPr>
      <w:r>
        <w:rPr>
          <w:rFonts w:cs="Times New Roman" w:ascii="Times New Roman" w:hAnsi="Times New Roman"/>
          <w:sz w:val="24"/>
        </w:rPr>
        <w:t>Mielőtt még gondolkodhattam volna, hatalmas ugrással kirepültem a napbárka mögül, és elterültem a földön. Fejem felett golyók sziszegtek, s mint dühös darazsak fúrták be magukat a földbe. Csak idő kérdése volt, hogy eltaláljanak.</w:t>
      </w:r>
    </w:p>
    <w:p>
      <w:pPr>
        <w:pStyle w:val="Normal"/>
        <w:widowControl/>
        <w:ind w:firstLine="283"/>
        <w:jc w:val="both"/>
        <w:rPr>
          <w:rFonts w:ascii="Times New Roman" w:hAnsi="Times New Roman" w:cs="Times New Roman"/>
          <w:sz w:val="24"/>
        </w:rPr>
      </w:pPr>
      <w:r>
        <w:rPr>
          <w:rFonts w:cs="Times New Roman" w:ascii="Times New Roman" w:hAnsi="Times New Roman"/>
          <w:sz w:val="24"/>
        </w:rPr>
        <w:t>Szethyre Renny mellett akadtam rá. Átölelve tartotta a fiú testét, és zokogott kétségbeesetten.</w:t>
      </w:r>
    </w:p>
    <w:p>
      <w:pPr>
        <w:pStyle w:val="Normal"/>
        <w:widowControl/>
        <w:ind w:firstLine="283"/>
        <w:jc w:val="both"/>
        <w:rPr>
          <w:rFonts w:ascii="Times New Roman" w:hAnsi="Times New Roman" w:cs="Times New Roman"/>
          <w:sz w:val="24"/>
        </w:rPr>
      </w:pPr>
      <w:r>
        <w:rPr>
          <w:rFonts w:cs="Times New Roman" w:ascii="Times New Roman" w:hAnsi="Times New Roman"/>
          <w:sz w:val="24"/>
        </w:rPr>
        <w:t>Mivel nem volt idő magyarázkodásra, egyszerűen felnyaláboltam, és visszarohantam vele a rakéta mögé. Isten csodája volt, hogy ép bőrrel megúsztuk.</w:t>
      </w:r>
    </w:p>
    <w:p>
      <w:pPr>
        <w:pStyle w:val="Normal"/>
        <w:widowControl/>
        <w:ind w:firstLine="283"/>
        <w:jc w:val="both"/>
        <w:rPr>
          <w:rFonts w:ascii="Times New Roman" w:hAnsi="Times New Roman" w:cs="Times New Roman"/>
          <w:sz w:val="24"/>
        </w:rPr>
      </w:pPr>
      <w:r>
        <w:rPr>
          <w:rFonts w:cs="Times New Roman" w:ascii="Times New Roman" w:hAnsi="Times New Roman"/>
          <w:sz w:val="24"/>
        </w:rPr>
        <w:t>Visszazuhantunk a napbárka árnyékába, és csak ekkor jutott valamelyes idő, hogy végignézzek a társaságon. Huber doktornő Szilágyi vállán zokogott, a többiek pedig merev, apatikus tekintettel bámultak maguk elé. Negyed évszázad reménye, várakozása és a nagy kapcsolat lehetősége mindörökre elúszott, mert egy kis százhatvan centis csirkefogó megnyomta egy géppisz</w:t>
        <w:softHyphen/>
        <w:t>toly ravaszát.</w:t>
      </w:r>
    </w:p>
    <w:p>
      <w:pPr>
        <w:pStyle w:val="Normal"/>
        <w:widowControl/>
        <w:ind w:firstLine="283"/>
        <w:jc w:val="both"/>
        <w:rPr/>
      </w:pPr>
      <w:r>
        <w:rPr>
          <w:rFonts w:cs="Times New Roman" w:ascii="Times New Roman" w:hAnsi="Times New Roman"/>
          <w:sz w:val="24"/>
        </w:rPr>
        <w:t>Tehetetlen dühömben a földre ütöttem, és újra a kezembe vettem a revolveremet, hogy ahányat csak tudok, leszedjek közülük, amikor valaki gyengéden lefogta a kezem. Szethy vol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gyd most ezt, édes – mondta, ajkai körül szinte földöntúli mosoly játszott, és abban a szerencsétlen másodpercben nem tudtam másra gondolni, mint hogy talán megzavarodott, vagy ideg-összeroppanást kapott bátyja halála feletti bánatába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gyd a pisztolyt, édes – mondta most már határozottabban, és a meglepetés ereje akkora volt, hogy valóban leeresztettem a fegyver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Mit... mit akarsz csinálni?</w:t>
      </w:r>
    </w:p>
    <w:p>
      <w:pPr>
        <w:pStyle w:val="Normal"/>
        <w:widowControl/>
        <w:ind w:firstLine="283"/>
        <w:jc w:val="both"/>
        <w:rPr>
          <w:rFonts w:ascii="Times New Roman" w:hAnsi="Times New Roman" w:cs="Times New Roman"/>
          <w:sz w:val="24"/>
        </w:rPr>
      </w:pPr>
      <w:r>
        <w:rPr>
          <w:rFonts w:cs="Times New Roman" w:ascii="Times New Roman" w:hAnsi="Times New Roman"/>
          <w:sz w:val="24"/>
        </w:rPr>
        <w:t>Előrenyújtotta mutatóujját, amelynek körme rikító vörösre volt festve, s mint holland tulipán bimbója csillogott a szürke fényben.</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ár mindent tudok... Üzentek értem, édes...</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ez és... egyáltalán... micsoda...</w:t>
      </w:r>
    </w:p>
    <w:p>
      <w:pPr>
        <w:pStyle w:val="Normal"/>
        <w:widowControl/>
        <w:ind w:firstLine="283"/>
        <w:jc w:val="both"/>
        <w:rPr>
          <w:rFonts w:ascii="Times New Roman" w:hAnsi="Times New Roman" w:cs="Times New Roman"/>
          <w:sz w:val="24"/>
        </w:rPr>
      </w:pPr>
      <w:r>
        <w:rPr>
          <w:rFonts w:cs="Times New Roman" w:ascii="Times New Roman" w:hAnsi="Times New Roman"/>
          <w:sz w:val="24"/>
        </w:rPr>
        <w:t>Hozzám hajolt, hűvös ajkával megcsókolta a homlokoma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 xml:space="preserve">Viszontlátásra, édes! Mennem kell! Nekem kell mennem... </w:t>
      </w:r>
      <w:r>
        <w:rPr>
          <w:rFonts w:cs="Times New Roman" w:ascii="Times New Roman" w:hAnsi="Times New Roman"/>
          <w:i/>
          <w:sz w:val="24"/>
        </w:rPr>
        <w:t>Ők</w:t>
      </w:r>
      <w:r>
        <w:rPr>
          <w:rFonts w:cs="Times New Roman" w:ascii="Times New Roman" w:hAnsi="Times New Roman"/>
          <w:sz w:val="24"/>
        </w:rPr>
        <w:t xml:space="preserve"> akarják így!</w:t>
      </w:r>
    </w:p>
    <w:p>
      <w:pPr>
        <w:pStyle w:val="Normal"/>
        <w:widowControl/>
        <w:ind w:firstLine="283"/>
        <w:jc w:val="both"/>
        <w:rPr>
          <w:rFonts w:ascii="Times New Roman" w:hAnsi="Times New Roman" w:cs="Times New Roman"/>
          <w:sz w:val="24"/>
        </w:rPr>
      </w:pPr>
      <w:r>
        <w:rPr>
          <w:rFonts w:cs="Times New Roman" w:ascii="Times New Roman" w:hAnsi="Times New Roman"/>
          <w:sz w:val="24"/>
        </w:rPr>
        <w:t>Csak most tudatosodott bennem, hogy mi történik, és hogy amit Szethy ujján látok, az a furcsa kesztyűujjszerű valami, amit Renny talált a csillagtérkép előtt.</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félj, Sammy! Minden rendbe jön! Igyekeztem visszatartani, de ekkor már valami nem emberi, földöntúli mosoly ült az arcá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i/>
          <w:sz w:val="24"/>
        </w:rPr>
        <w:t>Én</w:t>
      </w:r>
      <w:r>
        <w:rPr>
          <w:rFonts w:cs="Times New Roman" w:ascii="Times New Roman" w:hAnsi="Times New Roman"/>
          <w:sz w:val="24"/>
        </w:rPr>
        <w:t xml:space="preserve"> teljesíteni a küldetést... és így van ez jól. Nekem kell mennem... hiszen szívem alatt hordom a kapcsolatot, amely összeköt bennünket. Isten veletek!</w:t>
      </w:r>
    </w:p>
    <w:p>
      <w:pPr>
        <w:pStyle w:val="Normal"/>
        <w:widowControl/>
        <w:ind w:firstLine="283"/>
        <w:jc w:val="both"/>
        <w:rPr>
          <w:rFonts w:ascii="Times New Roman" w:hAnsi="Times New Roman" w:cs="Times New Roman"/>
          <w:sz w:val="24"/>
        </w:rPr>
      </w:pPr>
      <w:r>
        <w:rPr>
          <w:rFonts w:cs="Times New Roman" w:ascii="Times New Roman" w:hAnsi="Times New Roman"/>
          <w:sz w:val="24"/>
        </w:rPr>
        <w:t>Hallottam, hogy Huber doktornő újra sikoltozni kezd, Szilágyi megpróbál Szethy után rohanni, Karabinasz lefogja, Halvorsson pedig kitárt karokkal ordít, mintha megőrült volna. Én magam igyekeztem Szethy után vetni magam, de a kintről záporozó lövések akaratlanul is a földhöz vágtak. A lövések hirtelen elhallgattak, s a következő pillanatban már kinn is voltam a rakéta mögül. Mit törődtem akkor már a többiekkel, hogy ők is ott tolonganak mögöttem, kitéve az ellenség golyóinak!</w:t>
      </w:r>
    </w:p>
    <w:p>
      <w:pPr>
        <w:pStyle w:val="Normal"/>
        <w:widowControl/>
        <w:ind w:firstLine="283"/>
        <w:jc w:val="both"/>
        <w:rPr>
          <w:rFonts w:ascii="Times New Roman" w:hAnsi="Times New Roman" w:cs="Times New Roman"/>
          <w:sz w:val="24"/>
        </w:rPr>
      </w:pPr>
      <w:r>
        <w:rPr>
          <w:rFonts w:cs="Times New Roman" w:ascii="Times New Roman" w:hAnsi="Times New Roman"/>
          <w:sz w:val="24"/>
        </w:rPr>
        <w:t>A lövöldözés azonban elhallgatott. A lépcsőn állók észrevehettek, hogy valaki felfelé igyekszik a rakéta oldalán, mert beszüntették a tüzelést.</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Álljon meg, kisasszony! – hallottam egy hangot, talán Giraldiniét. – Álljon meg! Nincs értelme az ellenállásnak! Nem akarjuk megölni, de nincs értelme annak, amit tenni akar... Higgye el...</w:t>
      </w:r>
    </w:p>
    <w:p>
      <w:pPr>
        <w:pStyle w:val="Normal"/>
        <w:widowControl/>
        <w:ind w:firstLine="283"/>
        <w:jc w:val="both"/>
        <w:rPr>
          <w:rFonts w:ascii="Times New Roman" w:hAnsi="Times New Roman" w:cs="Times New Roman"/>
          <w:sz w:val="24"/>
        </w:rPr>
      </w:pPr>
      <w:r>
        <w:rPr>
          <w:rFonts w:cs="Times New Roman" w:ascii="Times New Roman" w:hAnsi="Times New Roman"/>
          <w:sz w:val="24"/>
        </w:rPr>
        <w:t>Szethy ekkor megállt, húsz-harminc méterre a fejünk felett, és elmosolyodott. Amíg élek, soha nem fogom elfelejteni a mosolyát. Mintha Renny felsőbbrendű, gúnyos tekintete csapott volna felénk onnan fentről, szinte az ég magasából.</w:t>
      </w:r>
    </w:p>
    <w:p>
      <w:pPr>
        <w:pStyle w:val="Normal"/>
        <w:widowControl/>
        <w:ind w:firstLine="283"/>
        <w:jc w:val="both"/>
        <w:rPr/>
      </w:pPr>
      <w:r>
        <w:rPr>
          <w:rFonts w:cs="Times New Roman" w:ascii="Times New Roman" w:hAnsi="Times New Roman"/>
          <w:sz w:val="24"/>
        </w:rPr>
        <w:t>Nem szólt semmit, csak kinyújtotta a karját. Szinte láttam, hogy pirosra lakkozott körmén megcsillan a tejfehér fény, aztán egyszerre csak nem láttam semmit vagy csak igen keveset. Mutatóujjából kékes fénysugár csapott ki, olyan, amilyennel Ret megölte Demut.</w:t>
      </w:r>
    </w:p>
    <w:p>
      <w:pPr>
        <w:pStyle w:val="Normal"/>
        <w:widowControl/>
        <w:ind w:firstLine="283"/>
        <w:jc w:val="both"/>
        <w:rPr>
          <w:rFonts w:ascii="Times New Roman" w:hAnsi="Times New Roman" w:cs="Times New Roman"/>
          <w:sz w:val="24"/>
        </w:rPr>
      </w:pPr>
      <w:r>
        <w:rPr>
          <w:rFonts w:cs="Times New Roman" w:ascii="Times New Roman" w:hAnsi="Times New Roman"/>
          <w:sz w:val="24"/>
        </w:rPr>
        <w:t>Szemem elé kaptam a kezem, hogy védekezzek a vakító csillogás ellen. S amikor visszakaptam, már minden eldőlt.</w:t>
      </w:r>
    </w:p>
    <w:p>
      <w:pPr>
        <w:pStyle w:val="Normal"/>
        <w:widowControl/>
        <w:ind w:firstLine="283"/>
        <w:jc w:val="both"/>
        <w:rPr>
          <w:rFonts w:ascii="Times New Roman" w:hAnsi="Times New Roman" w:cs="Times New Roman"/>
          <w:sz w:val="24"/>
        </w:rPr>
      </w:pPr>
      <w:r>
        <w:rPr>
          <w:rFonts w:cs="Times New Roman" w:ascii="Times New Roman" w:hAnsi="Times New Roman"/>
          <w:sz w:val="24"/>
        </w:rPr>
        <w:t>A lépcsőn, ahol Giraldiniék álltak, összetöpörödött hullák feküdtek egymás hegyen-hátán.</w:t>
      </w:r>
    </w:p>
    <w:p>
      <w:pPr>
        <w:pStyle w:val="Normal"/>
        <w:widowControl/>
        <w:ind w:firstLine="283"/>
        <w:jc w:val="both"/>
        <w:rPr>
          <w:rFonts w:ascii="Times New Roman" w:hAnsi="Times New Roman" w:cs="Times New Roman"/>
          <w:sz w:val="24"/>
        </w:rPr>
      </w:pPr>
      <w:r>
        <w:rPr>
          <w:rFonts w:cs="Times New Roman" w:ascii="Times New Roman" w:hAnsi="Times New Roman"/>
          <w:sz w:val="24"/>
        </w:rPr>
        <w:t>A tejfehér fény mintha megrebbent volna, s szinte bántotta a dobhártyámat a pokoli csend.</w:t>
      </w:r>
    </w:p>
    <w:p>
      <w:pPr>
        <w:pStyle w:val="Normal"/>
        <w:widowControl/>
        <w:ind w:firstLine="283"/>
        <w:jc w:val="both"/>
        <w:rPr>
          <w:rFonts w:ascii="Times New Roman" w:hAnsi="Times New Roman" w:cs="Times New Roman"/>
          <w:sz w:val="24"/>
        </w:rPr>
      </w:pPr>
      <w:r>
        <w:rPr>
          <w:rFonts w:cs="Times New Roman" w:ascii="Times New Roman" w:hAnsi="Times New Roman"/>
          <w:sz w:val="24"/>
        </w:rPr>
        <w:t>Körülbelül ekkor értettem meg mindent. Szívembe mart a fájdalom és a kétségbeesés, de a kötelességtudat végül is legyőzött bennem mindent. Hozzájuk rohantam, és lökdösni kezdtem őket a lépcsők felé.</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ohanjanak! Arra, amerre bejöttünk! Csak a másik ajtót válasszák, a másik kijárattal! Karabinasz!</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ssék!</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 vezesse őket. Szethy nem várhat sokáig! Ha nem sietnek, itt veszünk valamennyien!</w:t>
      </w:r>
    </w:p>
    <w:p>
      <w:pPr>
        <w:pStyle w:val="Normal"/>
        <w:widowControl/>
        <w:ind w:firstLine="283"/>
        <w:jc w:val="both"/>
        <w:rPr/>
      </w:pPr>
      <w:r>
        <w:rPr>
          <w:rFonts w:cs="Times New Roman" w:ascii="Times New Roman" w:hAnsi="Times New Roman"/>
          <w:sz w:val="24"/>
        </w:rPr>
        <w:t xml:space="preserve">– </w:t>
      </w:r>
      <w:r>
        <w:rPr>
          <w:rFonts w:cs="Times New Roman" w:ascii="Times New Roman" w:hAnsi="Times New Roman"/>
          <w:sz w:val="24"/>
        </w:rPr>
        <w:t>És maga?</w:t>
      </w:r>
    </w:p>
    <w:p>
      <w:pPr>
        <w:pStyle w:val="Normal"/>
        <w:widowControl/>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elem ne törődjék. Ne féljen, nem akarok meghalni! Igyekezzenek!</w:t>
      </w:r>
    </w:p>
    <w:p>
      <w:pPr>
        <w:pStyle w:val="Normal"/>
        <w:widowControl/>
        <w:ind w:firstLine="283"/>
        <w:jc w:val="both"/>
        <w:rPr>
          <w:rFonts w:ascii="Times New Roman" w:hAnsi="Times New Roman" w:cs="Times New Roman"/>
          <w:sz w:val="24"/>
        </w:rPr>
      </w:pPr>
      <w:r>
        <w:rPr>
          <w:rFonts w:cs="Times New Roman" w:ascii="Times New Roman" w:hAnsi="Times New Roman"/>
          <w:sz w:val="24"/>
        </w:rPr>
        <w:t>Talán tíz-tizenöt perc is elmúlhatott, amikorra eltűntek a teremből. Egyedül maradtam Szethyvel, nem számítva az összetöpörödött hullákat.</w:t>
      </w:r>
    </w:p>
    <w:p>
      <w:pPr>
        <w:pStyle w:val="Normal"/>
        <w:widowControl/>
        <w:ind w:firstLine="283"/>
        <w:jc w:val="both"/>
        <w:rPr/>
      </w:pPr>
      <w:r>
        <w:rPr>
          <w:rFonts w:cs="Times New Roman" w:ascii="Times New Roman" w:hAnsi="Times New Roman"/>
          <w:sz w:val="24"/>
        </w:rPr>
        <w:t>Magam sem tudnám megmondani, hogy meddig állhattam a rakéta mellett: talán tíz percig, talán félóráig. Talán arra vártam, hogy kinyíljon egy ablak, és búcsút intsen egy kéz...</w:t>
      </w:r>
    </w:p>
    <w:p>
      <w:pPr>
        <w:pStyle w:val="Normal"/>
        <w:widowControl/>
        <w:ind w:firstLine="283"/>
        <w:jc w:val="both"/>
        <w:rPr>
          <w:rFonts w:ascii="Times New Roman" w:hAnsi="Times New Roman" w:cs="Times New Roman"/>
          <w:sz w:val="24"/>
        </w:rPr>
      </w:pPr>
      <w:r>
        <w:rPr>
          <w:rFonts w:cs="Times New Roman" w:ascii="Times New Roman" w:hAnsi="Times New Roman"/>
          <w:sz w:val="24"/>
        </w:rPr>
        <w:t>Egyszerre aztán megremegett a rakéta. Lustán mozdult, mintha elszokott volna a mozgolódástól. Megremegtek a falai, és előbb jobbra dőlt néhány centimétert, majd balra.</w:t>
      </w:r>
    </w:p>
    <w:p>
      <w:pPr>
        <w:pStyle w:val="Normal"/>
        <w:widowControl/>
        <w:ind w:firstLine="283"/>
        <w:jc w:val="both"/>
        <w:rPr>
          <w:rFonts w:ascii="Times New Roman" w:hAnsi="Times New Roman" w:cs="Times New Roman"/>
          <w:sz w:val="24"/>
        </w:rPr>
      </w:pPr>
      <w:r>
        <w:rPr>
          <w:rFonts w:cs="Times New Roman" w:ascii="Times New Roman" w:hAnsi="Times New Roman"/>
          <w:sz w:val="24"/>
        </w:rPr>
        <w:t>Ekkor futni kezdtem a kijárat felé. Hogy ezután mi történt, nehéz lenne elmondanom. Tonnás kőtömbök zúgtak el mellettem, s az óriási zajban egyszerre csak megpillantottam felettem a napot. Aztán valahonnan víz tört elő, és magával ragadott. Talán a Nílus vize, talán valami megrepedt vízveze</w:t>
        <w:softHyphen/>
        <w:t>tékcsőé.</w:t>
      </w:r>
    </w:p>
    <w:p>
      <w:pPr>
        <w:pStyle w:val="Normal"/>
        <w:widowControl/>
        <w:ind w:firstLine="283"/>
        <w:jc w:val="both"/>
        <w:rPr>
          <w:rFonts w:ascii="Times New Roman" w:hAnsi="Times New Roman" w:cs="Times New Roman"/>
          <w:sz w:val="24"/>
        </w:rPr>
      </w:pPr>
      <w:r>
        <w:rPr>
          <w:rFonts w:cs="Times New Roman" w:ascii="Times New Roman" w:hAnsi="Times New Roman"/>
          <w:sz w:val="24"/>
        </w:rPr>
        <w:t>A piramis teteje kettényílt, és a rakéta felröppent az égre. Amikor a víz kidobott egy homokbuckára, már csak vékony tűzcsíkot láttam belőle.</w:t>
      </w:r>
    </w:p>
    <w:p>
      <w:pPr>
        <w:pStyle w:val="Normal"/>
        <w:widowControl/>
        <w:ind w:firstLine="283"/>
        <w:jc w:val="both"/>
        <w:rPr/>
      </w:pPr>
      <w:r>
        <w:rPr>
          <w:rFonts w:cs="Times New Roman" w:ascii="Times New Roman" w:hAnsi="Times New Roman"/>
          <w:sz w:val="24"/>
        </w:rPr>
        <w:t>...Hát, nagyjából ennyi volt az egész.</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pPr>
      <w:r>
        <w:rPr>
          <w:rFonts w:cs="Times New Roman" w:ascii="Times New Roman" w:hAnsi="Times New Roman"/>
          <w:sz w:val="24"/>
        </w:rPr>
        <w:t>Később szundíthattam egy keveset, majd felkeltem, megborotválkoztam, és elsétáltam az éjszakai bár felé abban a halvány reményben, hogy hátha ott találom még a szerencsétlen pilótát. A bár ajtaján azonban jókora lakat függött: sehol a közelben nem volt teremtett lélek. Ekkor visszatértem a motel elé, és megpróbáltam begyújtani öreg határomat, hogy elrobogjak vele dél felé.</w:t>
      </w:r>
    </w:p>
    <w:p>
      <w:pPr>
        <w:pStyle w:val="Normal"/>
        <w:widowControl/>
        <w:ind w:firstLine="283"/>
        <w:jc w:val="both"/>
        <w:rPr>
          <w:rFonts w:ascii="Times New Roman" w:hAnsi="Times New Roman" w:cs="Times New Roman"/>
          <w:sz w:val="24"/>
        </w:rPr>
      </w:pPr>
      <w:r>
        <w:rPr>
          <w:rFonts w:cs="Times New Roman" w:ascii="Times New Roman" w:hAnsi="Times New Roman"/>
          <w:sz w:val="24"/>
        </w:rPr>
        <w:t>Hosszasan matattam a nehezen induló motorral, miközben óvakodtam egyszer is felnézni a felettem kéklő égre.</w:t>
      </w:r>
    </w:p>
    <w:p>
      <w:pPr>
        <w:pStyle w:val="Normal"/>
        <w:widowControl/>
        <w:ind w:firstLine="283"/>
        <w:jc w:val="both"/>
        <w:rPr>
          <w:rFonts w:ascii="Times New Roman" w:hAnsi="Times New Roman" w:cs="Times New Roman"/>
          <w:sz w:val="24"/>
        </w:rPr>
      </w:pPr>
      <w:r>
        <w:rPr>
          <w:rFonts w:cs="Times New Roman" w:ascii="Times New Roman" w:hAnsi="Times New Roman"/>
          <w:sz w:val="24"/>
        </w:rPr>
        <w:t>Ezt a furcsa szokást vettem fel az utóbbi időben.</w:t>
      </w:r>
      <w:r>
        <w:br w:type="page"/>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Heading5"/>
        <w:ind w:firstLine="283"/>
        <w:rPr>
          <w:rFonts w:ascii="Times New Roman" w:hAnsi="Times New Roman" w:cs="Times New Roman"/>
          <w:sz w:val="24"/>
        </w:rPr>
      </w:pPr>
      <w:r>
        <w:rPr>
          <w:rFonts w:cs="Times New Roman" w:ascii="Times New Roman" w:hAnsi="Times New Roman"/>
          <w:sz w:val="24"/>
        </w:rPr>
        <w:t>KÖTETÜNK ÍRÓJÁRÓL</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pPr>
      <w:r>
        <w:rPr>
          <w:rFonts w:cs="Times New Roman" w:ascii="Times New Roman" w:hAnsi="Times New Roman"/>
          <w:sz w:val="24"/>
        </w:rPr>
        <w:t xml:space="preserve">Évekkel ezelőtt történt – igen, lassan négy éve már –, hogy a megszokottnál nehezebb helyzetbe került a Galaktika szerkesztősége. Már nyomdában volt az éppen aktuális szám, amikor váratlan levél érkezett és tudatta, hogy az egyik amerikai író, akinek néhány novelláját közölni szerettük volna, nem adott jogot a közlésre. Nem értettük a visszautasítást, de a legfőbb baj nem ez volt. Ki kellett vennünk az amerikai novellákat és mást tennünk a helyükre. Igen ám, de mit? Felhasználható tartalékunk éppen nem volt, az idő pedig sürgetett, a nyomda várta a csereanyagot. Lázas keresgélés kezdődött. Megfelelő méretű, jó írást kellett találnunk, s magyart, hogy ne legyenek szerzőjogi problémák. Az egyik szekrényben, a beküldött kéziratok között, már régebben ott feküdt egy vastag, kék dosszié. Lektorálásra várt, s feltehetően visszaküldésre. Nézzük, mi van benne. Hamarosan kiderült, hogy elbeszéléseket tartalmaz. Gyors átlapozás és beleolvasás következett. A kicsípett mondatok épek, kerekek, egészségesek voltak. Jó ritmusban követték egymást, kellő belső feszültséggel. Na, nézzük az első novellát, elejétől végig. Türelmetlen olvasás következett. A történet rablógyilkosságról szólt, s csak az utolsó néhány bekezdésben vált science fictionná, akkor derült ki, hogy „idegenek” is beleavatkoztak az eseményekbe. Érdekes, jól megírt história volt. Profi munka. Ezután a kötet türelmes elolvasása következett, az első betűtől az utolsóig. Jó novellák sorakoztak egymás után, s köztük egy kiemelkedő: </w:t>
      </w:r>
      <w:r>
        <w:rPr>
          <w:rFonts w:cs="Times New Roman" w:ascii="Times New Roman" w:hAnsi="Times New Roman"/>
          <w:i/>
          <w:sz w:val="24"/>
        </w:rPr>
        <w:t>A Nagy Kupola szégyene.</w:t>
      </w:r>
      <w:r>
        <w:rPr>
          <w:rFonts w:cs="Times New Roman" w:ascii="Times New Roman" w:hAnsi="Times New Roman"/>
          <w:sz w:val="24"/>
        </w:rPr>
        <w:t xml:space="preserve"> A kiskatonáról, akiről kiderült, hogy hangya. Igazi, ravasz sci-fi volt, csak a vége felé kezdett gyanakodni az olvasó, hogy nem emberek a szereplők. Ez a novella megmentette a helyzetet. Ment a nyomdába, hogy belekerüljön a Galaktika 34. számába, íróját Lőrincz L. Lászlónak hívják.</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t>Hosszú ideig úgy látszott, hogy ebből a Lőrincz L. Lászlóból kettő is van.</w:t>
      </w:r>
    </w:p>
    <w:p>
      <w:pPr>
        <w:pStyle w:val="Normal"/>
        <w:widowControl/>
        <w:ind w:firstLine="283"/>
        <w:jc w:val="both"/>
        <w:rPr/>
      </w:pPr>
      <w:r>
        <w:rPr>
          <w:rFonts w:cs="Times New Roman" w:ascii="Times New Roman" w:hAnsi="Times New Roman"/>
          <w:sz w:val="24"/>
        </w:rPr>
        <w:t>Mert volt egy, aki mongol nyelvészettel, mitológiával, népköltészettel s hasonlókkal foglalkozott, valahol a Magyar Tudományos Akadémia ködborí</w:t>
        <w:softHyphen/>
        <w:t>totta magaslatain, s – többek között – elkészítette a világ első mongol mese</w:t>
        <w:softHyphen/>
        <w:t xml:space="preserve">katalógusát, </w:t>
      </w:r>
      <w:r>
        <w:rPr>
          <w:rFonts w:cs="Times New Roman" w:ascii="Times New Roman" w:hAnsi="Times New Roman"/>
          <w:i/>
          <w:sz w:val="24"/>
        </w:rPr>
        <w:t>Mongolische Märchentypen</w:t>
      </w:r>
      <w:r>
        <w:rPr>
          <w:rFonts w:cs="Times New Roman" w:ascii="Times New Roman" w:hAnsi="Times New Roman"/>
          <w:sz w:val="24"/>
        </w:rPr>
        <w:t xml:space="preserve"> címmel, hősi eposzokat fordított, pásztorokkal, vadászokkal barátkozott, jurtákban tanyázott, s a mongolisztika tudósainak zártkörű összejöveteleire járt, lehetőleg az NSZK-ba vagy az NDK-ba. És volt egy másik, aki gyerekkönyveket és sci-fi novellákat meg regényeket írt, pillanatok alatt megtalálta helyét a magyar tudományos-fantasztikus írók meglehetősen zárt közösségében, régi nótákat énekelt jókedvében, és felkérésre beszélgetett a hazánkba érkező külföldi írókkal, szívesen kísérgette japán vendégünket, Ida Midorit, aki később Tokióban azt írta róla, hogy „Lőrincz úr nagy tréfacsináló ember”.</w:t>
      </w:r>
    </w:p>
    <w:p>
      <w:pPr>
        <w:pStyle w:val="Normal"/>
        <w:widowControl/>
        <w:ind w:firstLine="283"/>
        <w:jc w:val="both"/>
        <w:rPr>
          <w:rFonts w:ascii="Times New Roman" w:hAnsi="Times New Roman" w:cs="Times New Roman"/>
          <w:sz w:val="24"/>
        </w:rPr>
      </w:pPr>
      <w:r>
        <w:rPr>
          <w:rFonts w:cs="Times New Roman" w:ascii="Times New Roman" w:hAnsi="Times New Roman"/>
          <w:sz w:val="24"/>
        </w:rPr>
        <w:t>Az egyes számú Lőrincz L. László valahogy Körösi Csornát, Stein Aurélt, Vámbéry Ármint, Sven Hedint juttatta az ember eszébe, tehát olyan mitikus utazókat, akik a sivatagokat, pusztákat járták, nagy folyókat úsztak át, Tibet sziklás fennsíkjain és hómezőin kóboroltak, talán azért, hogy a magyarok elveszett rokonait keressék, talán azért, hogy elkészítsék egy mongol nyelvjárás szótárát, talán azért, hogy megtalálják a hegyek között azt a barlangot, amelyben az emberiség történelmének titokzatos irányítói életüket élik. Ez a Lőrincz a világutazó és a tudós nemes keverékének látszott, megszállottnak, aki irracionális okokból – mert mit keres egy somogyi parasztfiú Mongóliában? – a mindennapi élettől távol álló ügyekkel foglalkozik, és még örömét is leli benne.</w:t>
      </w:r>
    </w:p>
    <w:p>
      <w:pPr>
        <w:pStyle w:val="Normal"/>
        <w:widowControl/>
        <w:ind w:firstLine="283"/>
        <w:jc w:val="both"/>
        <w:rPr>
          <w:rFonts w:ascii="Times New Roman" w:hAnsi="Times New Roman" w:cs="Times New Roman"/>
          <w:sz w:val="24"/>
        </w:rPr>
      </w:pPr>
      <w:r>
        <w:rPr>
          <w:rFonts w:cs="Times New Roman" w:ascii="Times New Roman" w:hAnsi="Times New Roman"/>
          <w:sz w:val="24"/>
        </w:rPr>
        <w:t>A kettes számú Lőrincz L. László viszont olyan, mint a többi science fiction író, a kocsmában, az autóbuszon vagy az utca embertömegében senki meg nem mondaná róla, hogy miközben egy üveg sört kér, a bérlete után kotorász, vagy a kirakatokat nézegeti, valójában nagy utazásokat tesz a világűrben, töpreng a robotok lélektanáról, aggódik a vegyszerekkel szennyezett termőtalajért, a túlságosan felfegyverzett emberiség sorsáért, felfigyel azokra az összeütközésekre, amelyek a jelenben zajlanak ugyan, de már a jövő gondjait jelzik, történeteken töri a fejét, hogy „kicsit jobb és emberibb legyen a világ” és benne könyvének olvasója.</w:t>
      </w:r>
    </w:p>
    <w:p>
      <w:pPr>
        <w:pStyle w:val="Normal"/>
        <w:widowControl/>
        <w:ind w:firstLine="283"/>
        <w:jc w:val="both"/>
        <w:rPr>
          <w:rFonts w:ascii="Times New Roman" w:hAnsi="Times New Roman" w:cs="Times New Roman"/>
          <w:sz w:val="24"/>
        </w:rPr>
      </w:pPr>
      <w:r>
        <w:rPr>
          <w:rFonts w:cs="Times New Roman" w:ascii="Times New Roman" w:hAnsi="Times New Roman"/>
          <w:sz w:val="24"/>
        </w:rPr>
        <w:t>A két személy, bármennyire különbözőnek látszik is, természetesen azonos, és mi, akik eleinte csodálkoztunk azon, hogy egy komoly tudós miért nyit be a tudományos-fantasztikus irodalom sokak által elutasított világába, ma már tudjuk, hogy nem valami Doktor Jekyll-Mister Hyde jellegű tudathasadásról van szó, hanem egy problémákra érzékenyen reagáló, a világ sokféleségére figyelő író azonos gyökerű tevékenységéről. Mert bármilyen furcsának látszik is, s bármilyen ellentmondásosnak tűnik is az avatatlanok szemében, a tudományos munkásság nincs messze a fantasztikus irodalomtól, a mongol mitológia Örökkévaló Kék Ege nincs messze a science fiction Végtelen Világűrétől, s az űrhajósok jelleme – legalábbis az irodalomban – nem sokban különbözik az epikus hősökétől.</w:t>
      </w:r>
    </w:p>
    <w:p>
      <w:pPr>
        <w:pStyle w:val="Normal"/>
        <w:widowControl/>
        <w:ind w:firstLine="283"/>
        <w:jc w:val="both"/>
        <w:rPr/>
      </w:pPr>
      <w:r>
        <w:rPr>
          <w:rFonts w:cs="Times New Roman" w:ascii="Times New Roman" w:hAnsi="Times New Roman"/>
          <w:sz w:val="24"/>
        </w:rPr>
        <w:t xml:space="preserve">S az egész szerteágazó tevékenység mögött ott áll az a fiatalember vagy kamasz, aki – Lőrincz L. László vallomása szerint – Kaposváron, valamikor az ötvenes évek közepén ámuldozva olvasta James Hilton eszképista regényét, a </w:t>
      </w:r>
      <w:r>
        <w:rPr>
          <w:rFonts w:cs="Times New Roman" w:ascii="Times New Roman" w:hAnsi="Times New Roman"/>
          <w:i/>
          <w:sz w:val="24"/>
        </w:rPr>
        <w:t>Kék hold völgyét,</w:t>
      </w:r>
      <w:r>
        <w:rPr>
          <w:rFonts w:cs="Times New Roman" w:ascii="Times New Roman" w:hAnsi="Times New Roman"/>
          <w:sz w:val="24"/>
        </w:rPr>
        <w:t xml:space="preserve"> s elhatározta, hogy meghódítja Tibetet, a valóságot és a fantasztikumot.</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pPr>
      <w:r>
        <w:rPr>
          <w:rFonts w:cs="Times New Roman" w:ascii="Times New Roman" w:hAnsi="Times New Roman"/>
          <w:sz w:val="24"/>
        </w:rPr>
        <w:t>Nem vagyok illetékes abban, hogy véleményt mondjak írónknak a mongolisztika területén kifejtett munkásságáról, bár olvasóként elmondhatom, hogy érdeklődéssel és izgalommal követtem gondolatait és közléseit a mongol mitológiáról és a népköltészetről írott könyveiben, s ezekben is élveztem stílusának tisztaságát és fordulatosságát. Nyugodtabban beszélhetek viszont science fiction műveiről, azokról, amelyek nyomtatásban már megjelentek, s azokról is, amelyek kiadásra várnak.</w:t>
      </w:r>
    </w:p>
    <w:p>
      <w:pPr>
        <w:pStyle w:val="Normal"/>
        <w:widowControl/>
        <w:ind w:firstLine="283"/>
        <w:jc w:val="both"/>
        <w:rPr/>
      </w:pPr>
      <w:r>
        <w:rPr>
          <w:rFonts w:cs="Times New Roman" w:ascii="Times New Roman" w:hAnsi="Times New Roman"/>
          <w:sz w:val="24"/>
        </w:rPr>
        <w:t>Lőrincz írásainak egyik fő erőssége a pontosan és takarékosan megszer</w:t>
        <w:softHyphen/>
        <w:t>kesztett cselekmény. Ezt azért is fontosnak tartom, mert a modern iroda</w:t>
        <w:softHyphen/>
        <w:t xml:space="preserve">lomban, a külföldiben és a magyarban, mintha elfeledkeznének az írók erről az értékről, mintha megvetnék és elutasítanák a jól felépített konstrukciót és ennek elemeit, a konfliktusok fokozását, az izgalomkeltő késleltetést, a figurák cselekvésben megnyilatkozó jellemzését. A science fiction nem mondhat le, és még formailag teljesen modern változataiban sem mond le ezekről a hagyományos eszközökről. Lőrincz is ezeknek birtokában vezeti olvasóit, akár időutazásról, akár egy gyerek és egy robot különös kapcsolatáról, akár mutáns szörnyetegekről, akár – mint ebben a könyvében – egy Egyiptomban talált titokzatos, föld alatti piramisról s az évezredekkel ezelőtt Földünkre látogató idegenekről ír. Hadd jegyezzem itt meg, hogy realista társadalmi regényeiben – például a </w:t>
      </w:r>
      <w:r>
        <w:rPr>
          <w:rFonts w:cs="Times New Roman" w:ascii="Times New Roman" w:hAnsi="Times New Roman"/>
          <w:i/>
          <w:sz w:val="24"/>
        </w:rPr>
        <w:t>Rekviem a Kacsalábért</w:t>
      </w:r>
      <w:r>
        <w:rPr>
          <w:rFonts w:cs="Times New Roman" w:ascii="Times New Roman" w:hAnsi="Times New Roman"/>
          <w:sz w:val="24"/>
        </w:rPr>
        <w:t xml:space="preserve"> című munkájában – is megtaláljuk ezeket az erényeket. Képzelete erőteljes és eredeti. Látomásos képeket rajzol az apát helyettesítő robotról, a jövő elvadult és elhagyott városáról, egy hangya</w:t>
        <w:softHyphen/>
        <w:t>bolyról, a görögök közé pottyant űrhajósról vagy a föld alatti piramist kereső expedícióról. Másutt elmondtam már, hogy a science fiction bizonyos értelemben a népmese rokona, hiszen igen gyakran kész motívumokkal dolgozik, mások által kitalált ötletekre, gondolatokra támaszkodik. Anti</w:t>
        <w:softHyphen/>
        <w:t>gravitációs anyagot, időgépet vagy láthatatlanná tévő csodaszert nem lehet minden évtizedben kitalálni, ám ezek a „találmányok” alkalmasak arra, hogy segítségükkel az eredetitől eltérő tartalmakat közölhessenek az írók. Ilyenkor az író eredetiségét nem az ötletben, hanem a variáns újszerűségében, szellemességében kell észrevennünk. A nagy, minden ízében új ötletet még nem találta meg Lőrincz, de biztos, hogy a régi motívumokat eddig ismeretlen oldalukról mutatja meg az olvasónak. Jól tudjuk, hogy Egyiptom a titkok földje, de azt csak Lőrincztől tudhatjuk, hogy a sivatag homokja alatt az ősidőkben épített piramis rejtőzik, s hogy ez a piramis tulajdonképpen egy hatalmas, indulásra kész űrhajó silója.</w:t>
      </w:r>
    </w:p>
    <w:p>
      <w:pPr>
        <w:pStyle w:val="Normal"/>
        <w:widowControl/>
        <w:ind w:firstLine="283"/>
        <w:jc w:val="both"/>
        <w:rPr>
          <w:rFonts w:ascii="Times New Roman" w:hAnsi="Times New Roman" w:cs="Times New Roman"/>
          <w:sz w:val="24"/>
        </w:rPr>
      </w:pPr>
      <w:r>
        <w:rPr>
          <w:rFonts w:cs="Times New Roman" w:ascii="Times New Roman" w:hAnsi="Times New Roman"/>
          <w:sz w:val="24"/>
        </w:rPr>
        <w:t>Külön kell szólnom Lőrincz munkáinak egy sajátos vonásáról. A tudományos-fantasztikus irodalom nem arról nevezetes elsősorban, hogy részletesen és alaposan kidolgozza szereplőinek lélekrajzát. Sokkal fonto</w:t>
        <w:softHyphen/>
        <w:t xml:space="preserve">sabbnak tartja a gyors és izgalmas cselekményt és ezzel összefüggésben a tettekben megnyilatkozó embert. Lőrincz ebben a vonatkozásban némileg eltér a szokásostól. Alakjait mélyebben érti, plasztíkusabban jellemzi, távlatait, lehetőségeiket a maguk bonyolultságában ábrázolja. Félreértés ne essék, nem akarom ezzel azt mondani, hogy Lőrincz lélekelemző regényeket ír, nem akarom őt Dosztojevszkijhez hasonlítani, csak alakjainak átélt emberségére akarom felhívni a figyelmet. </w:t>
      </w:r>
    </w:p>
    <w:p>
      <w:pPr>
        <w:pStyle w:val="Normal"/>
        <w:widowControl/>
        <w:ind w:firstLine="283"/>
        <w:jc w:val="both"/>
        <w:rPr>
          <w:rFonts w:ascii="Times New Roman" w:hAnsi="Times New Roman" w:cs="Times New Roman"/>
          <w:sz w:val="24"/>
        </w:rPr>
      </w:pPr>
      <w:r>
        <w:rPr>
          <w:rFonts w:cs="Times New Roman" w:ascii="Times New Roman" w:hAnsi="Times New Roman"/>
          <w:sz w:val="24"/>
        </w:rPr>
        <w:t>És itt, igazsága miatt, idéznék Lőrincz írói vallomásából.</w:t>
      </w:r>
    </w:p>
    <w:p>
      <w:pPr>
        <w:pStyle w:val="Normal"/>
        <w:widowControl/>
        <w:ind w:firstLine="283"/>
        <w:jc w:val="both"/>
        <w:rPr>
          <w:rFonts w:ascii="Times New Roman" w:hAnsi="Times New Roman" w:cs="Times New Roman"/>
          <w:sz w:val="24"/>
        </w:rPr>
      </w:pPr>
      <w:r>
        <w:rPr>
          <w:rFonts w:cs="Times New Roman" w:ascii="Times New Roman" w:hAnsi="Times New Roman"/>
          <w:sz w:val="24"/>
        </w:rPr>
        <w:t>Az én novelláimban – írta – nem játszanak jelentős szerepet titokzatos gépek, szintetizátorok, és ha vannak is ilyenek, csak díszletek, amelyek között nagyon is földi tulajdonságokkal megáldott vagy megátkozott hősök mozognak.</w:t>
      </w:r>
    </w:p>
    <w:p>
      <w:pPr>
        <w:pStyle w:val="Normal"/>
        <w:widowControl/>
        <w:ind w:firstLine="283"/>
        <w:jc w:val="both"/>
        <w:rPr>
          <w:rFonts w:ascii="Times New Roman" w:hAnsi="Times New Roman" w:cs="Times New Roman"/>
          <w:sz w:val="24"/>
        </w:rPr>
      </w:pPr>
      <w:r>
        <w:rPr>
          <w:rFonts w:cs="Times New Roman" w:ascii="Times New Roman" w:hAnsi="Times New Roman"/>
          <w:sz w:val="24"/>
        </w:rPr>
        <w:t>Az idézet, tartalmának elfogadhatóságán kívül, egy nagyon fontos emberi és írói erényről, az önismeretről árulkodik.</w:t>
      </w:r>
    </w:p>
    <w:p>
      <w:pPr>
        <w:pStyle w:val="Normal"/>
        <w:widowControl/>
        <w:ind w:firstLine="283"/>
        <w:jc w:val="both"/>
        <w:rPr>
          <w:rFonts w:ascii="Times New Roman" w:hAnsi="Times New Roman" w:cs="Times New Roman"/>
          <w:sz w:val="24"/>
        </w:rPr>
      </w:pPr>
      <w:r>
        <w:rPr>
          <w:rFonts w:cs="Times New Roman" w:ascii="Times New Roman" w:hAnsi="Times New Roman"/>
          <w:sz w:val="24"/>
        </w:rPr>
        <w:t>Lőrincz L. László 1939-ben született Szilvásszentmártonban, Somogy megyében. Középiskoláit Kaposváron végezte, ott jelentek meg első írásai is, a Somogyi Néplap hasábjain. 1962-ben végzett az ELTE Bölcsészettudományi Karának mongol-történelem szakán. A mongol és a tibeti nép folklórjával, irodalmával, történetének bizonyos kérdéseivel foglalkozik. Több alkalommal járt hosszabb tanulmányúton mongolok lakta területeken: Mongóliában, Kínában, a Szovjetunióban.</w:t>
      </w:r>
    </w:p>
    <w:p>
      <w:pPr>
        <w:pStyle w:val="Normal"/>
        <w:widowControl/>
        <w:ind w:firstLine="283"/>
        <w:jc w:val="both"/>
        <w:rPr>
          <w:rFonts w:ascii="Times New Roman" w:hAnsi="Times New Roman" w:cs="Times New Roman"/>
          <w:sz w:val="24"/>
        </w:rPr>
      </w:pPr>
      <w:r>
        <w:rPr>
          <w:rFonts w:cs="Times New Roman" w:ascii="Times New Roman" w:hAnsi="Times New Roman"/>
          <w:sz w:val="24"/>
        </w:rPr>
        <w:t>1967-ben lett a nyelvtudományok kandidátusa, ettől kezdve tudományos főmunkatárs, jelenleg az MTA Nyelvtudományi Intézete mellett működő Orientalisztikai Munkaközösség kutatója. Közel száz tudományos cikke jelent meg, elsősorban a tibeti és a mongol folklór problémáiról. A mongol népköltészetről és mitológiáról szólnak jelentősebb könyvei is.</w:t>
      </w:r>
    </w:p>
    <w:p>
      <w:pPr>
        <w:pStyle w:val="Normal"/>
        <w:widowControl/>
        <w:ind w:firstLine="283"/>
        <w:jc w:val="both"/>
        <w:rPr/>
      </w:pPr>
      <w:r>
        <w:rPr>
          <w:rFonts w:cs="Times New Roman" w:ascii="Times New Roman" w:hAnsi="Times New Roman"/>
          <w:sz w:val="24"/>
        </w:rPr>
        <w:t xml:space="preserve">Tudományos munkássága mellett ifjúsági könyveket, tudományos-fantasztikus elbeszéléseket és regényeket, valamint társadalmi regényeket ír. A Kozmosz Fantasztikus Könyvek sorozatában jelent meg </w:t>
      </w:r>
      <w:r>
        <w:rPr>
          <w:rFonts w:cs="Times New Roman" w:ascii="Times New Roman" w:hAnsi="Times New Roman"/>
          <w:i/>
          <w:sz w:val="24"/>
        </w:rPr>
        <w:t>A Nagy Kupola szégyene</w:t>
      </w:r>
      <w:r>
        <w:rPr>
          <w:rFonts w:cs="Times New Roman" w:ascii="Times New Roman" w:hAnsi="Times New Roman"/>
          <w:sz w:val="24"/>
        </w:rPr>
        <w:t xml:space="preserve"> c. sci-fi elbeszélés gyűjteménye és </w:t>
      </w:r>
      <w:r>
        <w:rPr>
          <w:rFonts w:cs="Times New Roman" w:ascii="Times New Roman" w:hAnsi="Times New Roman"/>
          <w:i/>
          <w:sz w:val="24"/>
        </w:rPr>
        <w:t>A hosszú szafári c.</w:t>
      </w:r>
      <w:r>
        <w:rPr>
          <w:rFonts w:cs="Times New Roman" w:ascii="Times New Roman" w:hAnsi="Times New Roman"/>
          <w:sz w:val="24"/>
        </w:rPr>
        <w:t xml:space="preserve"> regénye.                              Kuczka Péter</w:t>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firstLine="283"/>
        <w:jc w:val="both"/>
        <w:rPr>
          <w:rFonts w:ascii="Times New Roman" w:hAnsi="Times New Roman" w:cs="Times New Roman"/>
          <w:sz w:val="24"/>
        </w:rPr>
      </w:pPr>
      <w:r>
        <w:rPr>
          <w:rFonts w:cs="Times New Roman" w:ascii="Times New Roman" w:hAnsi="Times New Roman"/>
          <w:sz w:val="24"/>
        </w:rPr>
      </w:r>
    </w:p>
    <w:p>
      <w:pPr>
        <w:pStyle w:val="Normal"/>
        <w:widowControl/>
        <w:ind w:left="1440" w:hanging="1440"/>
        <w:rPr>
          <w:rFonts w:ascii="Times New Roman" w:hAnsi="Times New Roman" w:cs="Times New Roman"/>
          <w:sz w:val="24"/>
        </w:rPr>
      </w:pPr>
      <w:r>
        <w:rPr>
          <w:rFonts w:cs="Times New Roman" w:ascii="Times New Roman" w:hAnsi="Times New Roman"/>
          <w:sz w:val="24"/>
        </w:rPr>
        <w:t>TARTALOM</w:t>
      </w:r>
    </w:p>
    <w:p>
      <w:pPr>
        <w:pStyle w:val="Normal"/>
        <w:widowControl/>
        <w:ind w:left="1440" w:hanging="1440"/>
        <w:rPr>
          <w:rFonts w:ascii="Times New Roman" w:hAnsi="Times New Roman" w:cs="Times New Roman"/>
          <w:sz w:val="24"/>
        </w:rPr>
      </w:pPr>
      <w:r>
        <w:rPr>
          <w:rFonts w:cs="Times New Roman" w:ascii="Times New Roman" w:hAnsi="Times New Roman"/>
          <w:sz w:val="24"/>
        </w:rPr>
      </w:r>
    </w:p>
    <w:p>
      <w:pPr>
        <w:pStyle w:val="Normal"/>
        <w:widowControl/>
        <w:ind w:left="1440" w:hanging="1440"/>
        <w:rPr>
          <w:rFonts w:ascii="Times New Roman" w:hAnsi="Times New Roman" w:cs="Times New Roman"/>
          <w:sz w:val="24"/>
        </w:rPr>
      </w:pPr>
      <w:r>
        <w:rPr>
          <w:rFonts w:cs="Times New Roman" w:ascii="Times New Roman" w:hAnsi="Times New Roman"/>
          <w:sz w:val="24"/>
        </w:rPr>
      </w:r>
    </w:p>
    <w:p>
      <w:pPr>
        <w:pStyle w:val="Normal"/>
        <w:widowControl/>
        <w:numPr>
          <w:ilvl w:val="0"/>
          <w:numId w:val="2"/>
        </w:numPr>
        <w:tabs>
          <w:tab w:val="clear" w:pos="720"/>
          <w:tab w:val="left" w:pos="993" w:leader="none"/>
          <w:tab w:val="right" w:pos="5387" w:leader="none"/>
        </w:tabs>
        <w:rPr>
          <w:rFonts w:ascii="Times New Roman" w:hAnsi="Times New Roman" w:cs="Times New Roman"/>
          <w:sz w:val="24"/>
        </w:rPr>
      </w:pPr>
      <w:r>
        <w:rPr>
          <w:rFonts w:cs="Times New Roman" w:ascii="Times New Roman" w:hAnsi="Times New Roman"/>
          <w:sz w:val="24"/>
        </w:rPr>
        <w:t>A „Föld alatti piramis hadművelet”</w:t>
        <w:tab/>
        <w:t>2</w:t>
      </w:r>
    </w:p>
    <w:p>
      <w:pPr>
        <w:pStyle w:val="Normal"/>
        <w:widowControl/>
        <w:numPr>
          <w:ilvl w:val="0"/>
          <w:numId w:val="2"/>
        </w:numPr>
        <w:tabs>
          <w:tab w:val="clear" w:pos="720"/>
          <w:tab w:val="left" w:pos="993" w:leader="none"/>
          <w:tab w:val="right" w:pos="5387" w:leader="none"/>
        </w:tabs>
        <w:rPr>
          <w:rFonts w:ascii="Times New Roman" w:hAnsi="Times New Roman" w:cs="Times New Roman"/>
          <w:sz w:val="24"/>
        </w:rPr>
      </w:pPr>
      <w:r>
        <w:rPr>
          <w:rFonts w:cs="Times New Roman" w:ascii="Times New Roman" w:hAnsi="Times New Roman"/>
          <w:sz w:val="24"/>
        </w:rPr>
        <w:t>Szethy</w:t>
        <w:tab/>
        <w:t>75</w:t>
      </w:r>
    </w:p>
    <w:p>
      <w:pPr>
        <w:pStyle w:val="Normal"/>
        <w:widowControl/>
        <w:numPr>
          <w:ilvl w:val="0"/>
          <w:numId w:val="2"/>
        </w:numPr>
        <w:tabs>
          <w:tab w:val="clear" w:pos="720"/>
          <w:tab w:val="left" w:pos="993" w:leader="none"/>
          <w:tab w:val="right" w:pos="5387" w:leader="none"/>
        </w:tabs>
        <w:rPr>
          <w:rFonts w:ascii="Times New Roman" w:hAnsi="Times New Roman" w:cs="Times New Roman"/>
          <w:sz w:val="24"/>
        </w:rPr>
      </w:pPr>
      <w:r>
        <w:rPr>
          <w:rFonts w:cs="Times New Roman" w:ascii="Times New Roman" w:hAnsi="Times New Roman"/>
          <w:sz w:val="24"/>
        </w:rPr>
        <w:t>A napbárka</w:t>
        <w:tab/>
        <w:t>96</w:t>
      </w:r>
    </w:p>
    <w:p>
      <w:pPr>
        <w:pStyle w:val="Normal"/>
        <w:widowControl/>
        <w:tabs>
          <w:tab w:val="clear" w:pos="720"/>
          <w:tab w:val="left" w:pos="993" w:leader="none"/>
          <w:tab w:val="right" w:pos="5387"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ötetünk írójáról</w:t>
        <w:tab/>
        <w:t>126</w:t>
      </w:r>
    </w:p>
    <w:p>
      <w:pPr>
        <w:pStyle w:val="Normal"/>
        <w:widowControl/>
        <w:rPr>
          <w:rFonts w:ascii="Times New Roman" w:hAnsi="Times New Roman" w:cs="Times New Roman"/>
          <w:sz w:val="24"/>
        </w:rPr>
      </w:pPr>
      <w:r>
        <w:rPr>
          <w:rFonts w:cs="Times New Roman" w:ascii="Times New Roman" w:hAnsi="Times New Roman"/>
          <w:sz w:val="24"/>
        </w:rPr>
      </w:r>
    </w:p>
    <w:sectPr>
      <w:footerReference w:type="default" r:id="rId2"/>
      <w:footerReference w:type="first" r:id="rId3"/>
      <w:type w:val="nextPage"/>
      <w:pgSz w:w="11906" w:h="16838"/>
      <w:pgMar w:left="567" w:right="567" w:gutter="0" w:header="0" w:top="567"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6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2"/>
      <w:szCs w:val="20"/>
      <w:lang w:val="hu-HU" w:eastAsia="hu-HU"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widowControl/>
      <w:numPr>
        <w:ilvl w:val="3"/>
        <w:numId w:val="1"/>
      </w:numPr>
      <w:outlineLvl w:val="3"/>
    </w:pPr>
    <w:rPr>
      <w:sz w:val="36"/>
    </w:rPr>
  </w:style>
  <w:style w:type="paragraph" w:styleId="Heading5">
    <w:name w:val="Heading 5"/>
    <w:basedOn w:val="Normal"/>
    <w:next w:val="Normal"/>
    <w:qFormat/>
    <w:pPr>
      <w:keepNext w:val="true"/>
      <w:widowControl/>
      <w:numPr>
        <w:ilvl w:val="4"/>
        <w:numId w:val="1"/>
      </w:numPr>
      <w:ind w:firstLine="283"/>
      <w:jc w:val="both"/>
      <w:outlineLvl w:val="4"/>
    </w:pPr>
    <w:rPr>
      <w:sz w:val="32"/>
    </w:rPr>
  </w:style>
  <w:style w:type="character" w:styleId="WW8Num1z0">
    <w:name w:val="WW8Num1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360" w:after="0"/>
    </w:pPr>
    <w:rPr>
      <w:b/>
      <w:sz w:val="9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283"/>
      <w:jc w:val="both"/>
    </w:pPr>
    <w:rPr>
      <w:sz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4:29:00Z</dcterms:created>
  <dc:creator>Lőrincz L. László</dc:creator>
  <dc:description/>
  <dc:language>en-US</dc:language>
  <cp:lastModifiedBy>Nagy József</cp:lastModifiedBy>
  <dcterms:modified xsi:type="dcterms:W3CDTF">2003-12-17T14:32:00Z</dcterms:modified>
  <cp:revision>5</cp:revision>
  <dc:subject/>
  <dc:title>A föld alatti piramis II.</dc:title>
</cp:coreProperties>
</file>