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ngyel Péter: Ogg második bolygója</w:t>
      </w:r>
    </w:p>
    <w:p>
      <w:pPr>
        <w:pStyle w:val="Normal"/>
        <w:bidi w:val="0"/>
        <w:spacing w:before="0" w:after="1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"A magyar író, Lengyel Péter, komolyan veszi H. G. Wells társadalomkritikai örökségét. A technikai fantázia és a kritikus szándék kitûnõ szintézist alkot 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g második bolygój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an… »Minden gondolkodó lény elõtt nyilvánvaló, hogy a barbárság koráb túljutott társadalmak alaptörvénye mindenféle háború lehetetlensége.«"</w:t>
      </w:r>
    </w:p>
    <w:p>
      <w:pPr>
        <w:pStyle w:val="Normal"/>
        <w:bidi w:val="0"/>
        <w:spacing w:before="0" w:after="12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Frankfurter Allgemeine Zeitung)</w:t>
      </w:r>
    </w:p>
    <w:p>
      <w:pPr>
        <w:pStyle w:val="Normal"/>
        <w:bidi w:val="0"/>
        <w:spacing w:before="0" w:after="1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lasszikus Science Fiction.</w:t>
      </w:r>
    </w:p>
    <w:p>
      <w:pPr>
        <w:pStyle w:val="Normal"/>
        <w:bidi w:val="0"/>
        <w:spacing w:before="0" w:after="12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Voralberg Nachrichten)</w:t>
      </w:r>
    </w:p>
    <w:p>
      <w:pPr>
        <w:pStyle w:val="Normal"/>
        <w:bidi w:val="0"/>
        <w:spacing w:before="0" w:after="1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"Helytelen, hogy külön emlegetik az »amerikai« S.F. irodalmat ls a »kommunista tömbét«. E nézetemet messzemenõen igazolja Lengyel Péter (a magyarok, akárcsak mi, japánok, a vezetéknevüket teszik elõre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gg második bolygó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ímû regénye… Nincs a könyvben semmiféle csodálatos új jövõbeli technológia, viszont kitûnõ a meseszövése. Az egyetlen oldalnyi elsõ rész (nem valami misztikus utalásról van szó) a könyv második részében kap magyarázatot – figyeljenek rá!"</w:t>
      </w:r>
    </w:p>
    <w:p>
      <w:pPr>
        <w:pStyle w:val="Normal"/>
        <w:bidi w:val="0"/>
        <w:spacing w:before="0" w:after="12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S F Magzine, S F Review, Tokió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