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b/>
          <w:b/>
          <w:sz w:val="32"/>
        </w:rPr>
      </w:pPr>
      <w:r>
        <w:rPr>
          <w:lang w:val="en-US" w:eastAsia="hu-HU"/>
        </w:rPr>
        <w:t>NNCL1628-573v1.0</w:t>
      </w:r>
    </w:p>
    <w:p>
      <w:pPr>
        <w:pStyle w:val="Csakszveg"/>
        <w:ind w:left="600" w:right="1322" w:firstLine="240"/>
        <w:jc w:val="both"/>
        <w:rPr>
          <w:rFonts w:ascii="Arial" w:hAnsi="Arial" w:cs="Arial"/>
          <w:b/>
          <w:b/>
          <w:sz w:val="32"/>
        </w:rPr>
      </w:pPr>
      <w:r>
        <w:rPr>
          <w:rFonts w:cs="Arial" w:ascii="Arial" w:hAnsi="Arial"/>
          <w:b/>
          <w:sz w:val="32"/>
        </w:rPr>
        <w:t>Stanisław Lem</w:t>
      </w:r>
    </w:p>
    <w:p>
      <w:pPr>
        <w:pStyle w:val="Csakszveg"/>
        <w:ind w:left="600" w:right="1322" w:firstLine="240"/>
        <w:jc w:val="both"/>
        <w:rPr>
          <w:rFonts w:ascii="Arial" w:hAnsi="Arial" w:cs="Arial"/>
          <w:sz w:val="24"/>
        </w:rPr>
      </w:pPr>
      <w:r>
        <w:rPr>
          <w:rFonts w:cs="Arial" w:ascii="Arial" w:hAnsi="Arial"/>
          <w:sz w:val="24"/>
        </w:rPr>
        <w:t>Fordította Murányi Beatrix</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fordítás az alábbi kiadás alapján készült:</w:t>
      </w:r>
    </w:p>
    <w:p>
      <w:pPr>
        <w:pStyle w:val="Csakszveg"/>
        <w:ind w:left="600" w:right="1322" w:firstLine="240"/>
        <w:jc w:val="both"/>
        <w:rPr>
          <w:rFonts w:ascii="Arial" w:hAnsi="Arial" w:cs="Arial"/>
          <w:sz w:val="24"/>
        </w:rPr>
      </w:pPr>
      <w:r>
        <w:rPr>
          <w:rFonts w:cs="Arial" w:ascii="Arial" w:hAnsi="Arial"/>
          <w:sz w:val="24"/>
        </w:rPr>
        <w:t>Stanisław Lem: Dzienniki gwiazdowe. Wydanie rozsszerzone.</w:t>
      </w:r>
    </w:p>
    <w:p>
      <w:pPr>
        <w:pStyle w:val="Csakszveg"/>
        <w:ind w:left="600" w:right="1322" w:firstLine="240"/>
        <w:jc w:val="both"/>
        <w:rPr>
          <w:rFonts w:ascii="Arial" w:hAnsi="Arial" w:cs="Arial"/>
          <w:sz w:val="24"/>
        </w:rPr>
      </w:pPr>
      <w:r>
        <w:rPr>
          <w:rFonts w:cs="Arial" w:ascii="Arial" w:hAnsi="Arial"/>
          <w:sz w:val="24"/>
        </w:rPr>
        <w:t>Wydawnictwo Literackie Kraków, 1982</w:t>
      </w:r>
    </w:p>
    <w:p>
      <w:pPr>
        <w:pStyle w:val="Csakszveg"/>
        <w:ind w:left="600" w:right="1322" w:firstLine="240"/>
        <w:jc w:val="both"/>
        <w:rPr>
          <w:rFonts w:ascii="Arial" w:hAnsi="Arial" w:cs="Arial"/>
          <w:sz w:val="24"/>
        </w:rPr>
      </w:pPr>
      <w:r>
        <w:rPr>
          <w:rFonts w:cs="Arial" w:ascii="Arial" w:hAnsi="Arial"/>
          <w:sz w:val="24"/>
        </w:rPr>
        <w:t>Copyright © 1982 by Stanisław Lem</w:t>
      </w:r>
    </w:p>
    <w:p>
      <w:pPr>
        <w:pStyle w:val="Csakszveg"/>
        <w:ind w:left="600" w:right="1322" w:firstLine="240"/>
        <w:jc w:val="both"/>
        <w:rPr/>
      </w:pPr>
      <w:r>
        <w:rPr>
          <w:rFonts w:cs="Arial" w:ascii="Arial" w:hAnsi="Arial"/>
          <w:sz w:val="24"/>
        </w:rPr>
        <w:t>Hungarian translation © Murányi Beatrix, 1995</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Csillagnapló</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agyar könyvklub</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center"/>
        <w:rPr>
          <w:rFonts w:ascii="Arial" w:hAnsi="Arial" w:cs="Arial"/>
          <w:sz w:val="24"/>
        </w:rPr>
      </w:pPr>
      <w:r>
        <w:rPr>
          <w:rFonts w:cs="Arial" w:ascii="Arial" w:hAnsi="Arial"/>
          <w:sz w:val="24"/>
        </w:rPr>
        <w:t>Magyar Könyvklub, Budapest, 1996</w:t>
      </w:r>
    </w:p>
    <w:p>
      <w:pPr>
        <w:pStyle w:val="Csakszveg"/>
        <w:ind w:left="600" w:right="1322" w:firstLine="360"/>
        <w:jc w:val="center"/>
        <w:rPr>
          <w:rFonts w:ascii="Arial" w:hAnsi="Arial" w:cs="Arial"/>
          <w:sz w:val="24"/>
        </w:rPr>
      </w:pPr>
      <w:r>
        <w:rPr>
          <w:rFonts w:cs="Arial" w:ascii="Arial" w:hAnsi="Arial"/>
          <w:sz w:val="24"/>
        </w:rPr>
        <w:t>Felelős kiadó: Dr. Kratochwill Balázs igazgató</w:t>
      </w:r>
    </w:p>
    <w:p>
      <w:pPr>
        <w:pStyle w:val="Csakszveg"/>
        <w:ind w:left="600" w:right="1322" w:firstLine="360"/>
        <w:jc w:val="center"/>
        <w:rPr>
          <w:rFonts w:ascii="Arial" w:hAnsi="Arial" w:cs="Arial"/>
          <w:sz w:val="24"/>
        </w:rPr>
      </w:pPr>
      <w:r>
        <w:rPr>
          <w:rFonts w:cs="Arial" w:ascii="Arial" w:hAnsi="Arial"/>
          <w:sz w:val="24"/>
        </w:rPr>
        <w:t>Irodalmi vezető: Ambrus Éva</w:t>
      </w:r>
    </w:p>
    <w:p>
      <w:pPr>
        <w:pStyle w:val="Csakszveg"/>
        <w:ind w:left="600" w:right="1322" w:firstLine="360"/>
        <w:jc w:val="center"/>
        <w:rPr>
          <w:rFonts w:ascii="Arial" w:hAnsi="Arial" w:cs="Arial"/>
          <w:sz w:val="24"/>
        </w:rPr>
      </w:pPr>
      <w:r>
        <w:rPr>
          <w:rFonts w:cs="Arial" w:ascii="Arial" w:hAnsi="Arial"/>
          <w:sz w:val="24"/>
        </w:rPr>
        <w:t>Műszaki vezető: Szilassy János</w:t>
      </w:r>
    </w:p>
    <w:p>
      <w:pPr>
        <w:pStyle w:val="Csakszveg"/>
        <w:ind w:left="600" w:right="1322" w:firstLine="360"/>
        <w:jc w:val="center"/>
        <w:rPr>
          <w:rFonts w:ascii="Arial" w:hAnsi="Arial" w:cs="Arial"/>
          <w:sz w:val="24"/>
        </w:rPr>
      </w:pPr>
      <w:r>
        <w:rPr>
          <w:rFonts w:cs="Arial" w:ascii="Arial" w:hAnsi="Arial"/>
          <w:sz w:val="24"/>
        </w:rPr>
        <w:t>Felelős szerkesztő: Girnes Romána</w:t>
      </w:r>
    </w:p>
    <w:p>
      <w:pPr>
        <w:pStyle w:val="Csakszveg"/>
        <w:ind w:left="600" w:right="1322" w:firstLine="360"/>
        <w:jc w:val="center"/>
        <w:rPr>
          <w:rFonts w:ascii="Arial" w:hAnsi="Arial" w:cs="Arial"/>
          <w:sz w:val="24"/>
        </w:rPr>
      </w:pPr>
      <w:r>
        <w:rPr>
          <w:rFonts w:cs="Arial" w:ascii="Arial" w:hAnsi="Arial"/>
          <w:sz w:val="24"/>
        </w:rPr>
        <w:t>A borítót tervezte: Zugor Zoltán</w:t>
      </w:r>
    </w:p>
    <w:p>
      <w:pPr>
        <w:pStyle w:val="Csakszveg"/>
        <w:ind w:left="600" w:right="1322" w:firstLine="360"/>
        <w:jc w:val="center"/>
        <w:rPr>
          <w:rFonts w:ascii="Arial" w:hAnsi="Arial" w:cs="Arial"/>
          <w:sz w:val="24"/>
        </w:rPr>
      </w:pPr>
      <w:r>
        <w:rPr>
          <w:rFonts w:cs="Arial" w:ascii="Arial" w:hAnsi="Arial"/>
          <w:sz w:val="24"/>
        </w:rPr>
        <w:t>Tipográfia: Horváth Tibor</w:t>
      </w:r>
    </w:p>
    <w:p>
      <w:pPr>
        <w:pStyle w:val="Csakszveg"/>
        <w:ind w:left="600" w:right="1322" w:firstLine="360"/>
        <w:jc w:val="center"/>
        <w:rPr>
          <w:rFonts w:ascii="Arial" w:hAnsi="Arial" w:cs="Arial"/>
          <w:sz w:val="24"/>
        </w:rPr>
      </w:pPr>
      <w:r>
        <w:rPr>
          <w:rFonts w:cs="Arial" w:ascii="Arial" w:hAnsi="Arial"/>
          <w:sz w:val="24"/>
        </w:rPr>
        <w:t>Szedte: Omigraf Kfi., Budapest</w:t>
      </w:r>
    </w:p>
    <w:p>
      <w:pPr>
        <w:pStyle w:val="Csakszveg"/>
        <w:ind w:left="600" w:right="1322" w:firstLine="360"/>
        <w:jc w:val="center"/>
        <w:rPr>
          <w:rFonts w:ascii="Arial" w:hAnsi="Arial" w:cs="Arial"/>
          <w:sz w:val="24"/>
        </w:rPr>
      </w:pPr>
      <w:r>
        <w:rPr>
          <w:rFonts w:cs="Arial" w:ascii="Arial" w:hAnsi="Arial"/>
          <w:sz w:val="24"/>
        </w:rPr>
        <w:t>Nyomta: Szekszárdi Nyomda Kft.</w:t>
      </w:r>
    </w:p>
    <w:p>
      <w:pPr>
        <w:pStyle w:val="Csakszveg"/>
        <w:ind w:left="600" w:right="1322" w:firstLine="360"/>
        <w:jc w:val="center"/>
        <w:rPr>
          <w:rFonts w:ascii="Arial" w:hAnsi="Arial" w:cs="Arial"/>
          <w:sz w:val="24"/>
        </w:rPr>
      </w:pPr>
      <w:r>
        <w:rPr>
          <w:rFonts w:cs="Arial" w:ascii="Arial" w:hAnsi="Arial"/>
          <w:sz w:val="24"/>
        </w:rPr>
        <w:t>Felelős vezető: Vadász József</w:t>
      </w:r>
    </w:p>
    <w:p>
      <w:pPr>
        <w:pStyle w:val="Csakszveg"/>
        <w:ind w:left="600" w:right="1322" w:firstLine="360"/>
        <w:jc w:val="center"/>
        <w:rPr>
          <w:rFonts w:ascii="Arial" w:hAnsi="Arial" w:cs="Arial"/>
          <w:sz w:val="24"/>
        </w:rPr>
      </w:pPr>
      <w:r>
        <w:rPr>
          <w:rFonts w:cs="Arial" w:ascii="Arial" w:hAnsi="Arial"/>
          <w:sz w:val="24"/>
        </w:rPr>
        <w:t>Megjelent 22,5 (A/5) ív terjedelemben</w:t>
      </w:r>
    </w:p>
    <w:p>
      <w:pPr>
        <w:pStyle w:val="Csakszveg"/>
        <w:ind w:left="600" w:right="1322" w:firstLine="360"/>
        <w:jc w:val="center"/>
        <w:rPr>
          <w:rFonts w:ascii="Arial" w:hAnsi="Arial" w:cs="Arial"/>
          <w:sz w:val="24"/>
        </w:rPr>
      </w:pPr>
      <w:r>
        <w:rPr>
          <w:rFonts w:cs="Arial" w:ascii="Arial" w:hAnsi="Arial"/>
          <w:sz w:val="24"/>
        </w:rPr>
        <w:t>ISBN 9635481985</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sz w:val="24"/>
        </w:rPr>
      </w:pPr>
      <w:r>
        <w:rPr>
          <w:rFonts w:cs="Arial" w:ascii="Arial" w:hAnsi="Arial"/>
          <w:sz w:val="24"/>
        </w:rPr>
      </w:r>
      <w:r>
        <w:br w:type="page"/>
      </w:r>
    </w:p>
    <w:p>
      <w:pPr>
        <w:pStyle w:val="Csakszveg"/>
        <w:ind w:left="600" w:right="1322" w:firstLine="240"/>
        <w:rPr>
          <w:rFonts w:ascii="Arial" w:hAnsi="Arial" w:cs="Arial"/>
          <w:b/>
          <w:b/>
          <w:i/>
          <w:i/>
          <w:sz w:val="32"/>
        </w:rPr>
      </w:pPr>
      <w:r>
        <w:rPr>
          <w:rFonts w:cs="Arial" w:ascii="Arial" w:hAnsi="Arial"/>
          <w:b/>
          <w:i/>
          <w:sz w:val="32"/>
        </w:rPr>
        <w:t>Előszó</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Most, amidőn válogatást nyújt át az Olvasónak Ijon Tichy Csillagnaplójából, a Kiadó nem fecsérli a tintát e Tejút-szerte ismert utazó erényeinek ecsetelésére. A híres csillagjáró, a galaktikus hosszújáratú kapitány, a meteor- és üstökösvadász, nyolcvanezer-három glóbusz fáradhatatlan kutatója és fölfedezője, a Két Medve egyetemeinek díszdoktora, a Kisbolygóvédő Társaság és sok egyéb társaság tagja, tejút- és ködrendek lovagja, Ijon Tichy maga mutatkozik be az Olvasónak e Naplóban, mely olyan rettenthetetlen hajdankori férfiakkal állítja őt egy sorba, mint Kari Friedrich Hieronymus Münchhausen, Pavel Maszlobojnyikov, Lemuel Gulliver vagy Alcofrybas mester.</w:t>
      </w:r>
    </w:p>
    <w:p>
      <w:pPr>
        <w:pStyle w:val="Csakszveg"/>
        <w:ind w:left="600" w:right="1322" w:firstLine="240"/>
        <w:jc w:val="both"/>
        <w:rPr/>
      </w:pPr>
      <w:r>
        <w:rPr>
          <w:rFonts w:eastAsia="Arial" w:cs="Arial" w:ascii="Arial" w:hAnsi="Arial"/>
          <w:sz w:val="24"/>
        </w:rPr>
        <w:t xml:space="preserve"> </w:t>
      </w:r>
      <w:r>
        <w:rPr>
          <w:rFonts w:cs="Arial" w:ascii="Arial" w:hAnsi="Arial"/>
          <w:sz w:val="24"/>
        </w:rPr>
        <w:t>A Napló egészét, mely nyolcvankét kvart alakú kötetre tehető, a függelékkel (csillagszótár és szemléltető tárgyak gyűjteménye), valamint az összes utazás térképével együtt tudós asztrogátorok és planetológusok munkacsoportja dolgozza fel, ám tekintettel e feladat roppant méreteire, megjelenése a közeljövőben még nem várható. Úgy vélvén, hogy helytelen volna Ijon Tichy nagy felfedezéseit a legszélesebb közönség elől elzárva tartani, a Kiadó egy csekély ízelítőt emelt ki a Naplóból, s azt fel nem dolgozott formában, aláírások, lábjegyzetek, kommentárok és kozmikus szakszótár nélkül adja közre.</w:t>
      </w:r>
    </w:p>
    <w:p>
      <w:pPr>
        <w:pStyle w:val="Csakszveg"/>
        <w:ind w:left="600" w:right="1322" w:firstLine="240"/>
        <w:jc w:val="both"/>
        <w:rPr/>
      </w:pPr>
      <w:r>
        <w:rPr>
          <w:rFonts w:eastAsia="Arial" w:cs="Arial" w:ascii="Arial" w:hAnsi="Arial"/>
          <w:sz w:val="24"/>
        </w:rPr>
        <w:t xml:space="preserve"> </w:t>
      </w:r>
      <w:r>
        <w:rPr>
          <w:rFonts w:cs="Arial" w:ascii="Arial" w:hAnsi="Arial"/>
          <w:sz w:val="24"/>
        </w:rPr>
        <w:t>A Napló sajtó alá rendezésében segítségemre nem volt tulajdonképpen senki; azokat, akik hátráltattak, nem sorolom fel, mert túl sok helyet venne igénybe.</w:t>
      </w:r>
    </w:p>
    <w:p>
      <w:pPr>
        <w:pStyle w:val="Csakszveg"/>
        <w:ind w:left="5160" w:right="1322" w:hanging="0"/>
        <w:jc w:val="center"/>
        <w:rPr>
          <w:rFonts w:ascii="Arial" w:hAnsi="Arial" w:cs="Arial"/>
          <w:sz w:val="24"/>
        </w:rPr>
      </w:pPr>
      <w:r>
        <w:rPr>
          <w:rFonts w:cs="Arial" w:ascii="Arial" w:hAnsi="Arial"/>
          <w:sz w:val="24"/>
        </w:rPr>
        <w:t>Astral Sterriu Tarantoga</w:t>
      </w:r>
    </w:p>
    <w:p>
      <w:pPr>
        <w:pStyle w:val="Csakszveg"/>
        <w:ind w:left="5160" w:right="1322" w:hanging="0"/>
        <w:jc w:val="center"/>
        <w:rPr>
          <w:rFonts w:ascii="Arial" w:hAnsi="Arial" w:cs="Arial"/>
          <w:sz w:val="24"/>
        </w:rPr>
      </w:pPr>
      <w:r>
        <w:rPr>
          <w:rFonts w:cs="Arial" w:ascii="Arial" w:hAnsi="Arial"/>
          <w:sz w:val="24"/>
        </w:rPr>
        <w:t>a csillagzoológia professzora</w:t>
      </w:r>
    </w:p>
    <w:p>
      <w:pPr>
        <w:pStyle w:val="Csakszveg"/>
        <w:ind w:left="5160" w:right="1322" w:hanging="0"/>
        <w:jc w:val="center"/>
        <w:rPr>
          <w:rFonts w:ascii="Arial" w:hAnsi="Arial" w:cs="Arial"/>
          <w:sz w:val="24"/>
        </w:rPr>
      </w:pPr>
      <w:r>
        <w:rPr>
          <w:rFonts w:cs="Arial" w:ascii="Arial" w:hAnsi="Arial"/>
          <w:sz w:val="24"/>
        </w:rPr>
        <w:t>Fomalhauti Egyet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Fomalhaut, a VI. Kozmikus Pulzálás 18. napj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i/>
          <w:i/>
          <w:sz w:val="32"/>
        </w:rPr>
      </w:pPr>
      <w:r>
        <w:rPr>
          <w:rFonts w:cs="Arial" w:ascii="Arial" w:hAnsi="Arial"/>
          <w:b/>
          <w:i/>
          <w:sz w:val="32"/>
        </w:rPr>
        <w:t>Bevezeté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Ijon Tichy műveinek jelen kiadása, noha nem teljes és kritikai, mégis továbblép az előzőkhöz képest. Sikerült kibővítenünk két eddigi ismeretlen utazás szövegével, ezek: a nyolcadik és a huszonnyolcadik.</w:t>
      </w:r>
      <w:r>
        <w:rPr>
          <w:rFonts w:cs="Arial" w:ascii="Arial" w:hAnsi="Arial"/>
          <w:sz w:val="24"/>
          <w:vertAlign w:val="superscript"/>
        </w:rPr>
        <w:t>1</w:t>
      </w:r>
      <w:r>
        <w:rPr>
          <w:rFonts w:cs="Arial" w:ascii="Arial" w:hAnsi="Arial"/>
          <w:sz w:val="24"/>
        </w:rPr>
        <w:t xml:space="preserve"> Az, utóbbi olyan új részletekkel ismertet meg Tichy és családja életrajzából, melyek a történészekén kívül a fizikusok érdeklődésére is számot tarthatnak, ugyanis kiderül belőlük a rokonsági fok és a sebesség általam már korábban megsejtett összefüggése.</w:t>
      </w:r>
      <w:r>
        <w:rPr>
          <w:rFonts w:cs="Arial" w:ascii="Arial" w:hAnsi="Arial"/>
          <w:sz w:val="24"/>
          <w:vertAlign w:val="superscript"/>
        </w:rPr>
        <w:t>2</w:t>
      </w:r>
    </w:p>
    <w:p>
      <w:pPr>
        <w:pStyle w:val="Csakszveg"/>
        <w:ind w:left="600" w:right="1322" w:firstLine="240"/>
        <w:jc w:val="both"/>
        <w:rPr/>
      </w:pPr>
      <w:r>
        <w:rPr>
          <w:rFonts w:eastAsia="Arial" w:cs="Arial" w:ascii="Arial" w:hAnsi="Arial"/>
          <w:sz w:val="24"/>
        </w:rPr>
        <w:t xml:space="preserve"> </w:t>
      </w:r>
      <w:r>
        <w:rPr>
          <w:rFonts w:cs="Arial" w:ascii="Arial" w:hAnsi="Arial"/>
          <w:sz w:val="24"/>
        </w:rPr>
        <w:t>Ami a nyolcadik utazást illeti, a tichológus pszichoanalitikusok csoportja ellenőrizte — éppen a jelen kiadás nyomdába adása előtt — mindama tényeket, melyek Ijon Tichy álmában lejátszódtak.</w:t>
      </w:r>
      <w:r>
        <w:rPr>
          <w:rFonts w:cs="Arial" w:ascii="Arial" w:hAnsi="Arial"/>
          <w:sz w:val="24"/>
          <w:vertAlign w:val="superscript"/>
        </w:rPr>
        <w:t>3</w:t>
      </w:r>
      <w:r>
        <w:rPr>
          <w:rFonts w:cs="Arial" w:ascii="Arial" w:hAnsi="Arial"/>
          <w:sz w:val="24"/>
        </w:rPr>
        <w:t xml:space="preserve"> Az érdeklődő Olvasó dr. Hopfstosser munkájában megtalálja a tárgy összehasonlító bibliográfiáját, melyből kiviláglik, milyen hatással voltak más kiváló emberek — például Isaac Newton és a Borgiák — álmai Tichy álomlátásaira, és viszont.</w:t>
      </w:r>
    </w:p>
    <w:p>
      <w:pPr>
        <w:pStyle w:val="Csakszveg"/>
        <w:ind w:left="600" w:right="1322" w:firstLine="240"/>
        <w:jc w:val="both"/>
        <w:rPr/>
      </w:pPr>
      <w:r>
        <w:rPr>
          <w:rFonts w:eastAsia="Arial" w:cs="Arial" w:ascii="Arial" w:hAnsi="Arial"/>
          <w:sz w:val="24"/>
        </w:rPr>
        <w:t xml:space="preserve"> </w:t>
      </w:r>
      <w:r>
        <w:rPr>
          <w:rFonts w:cs="Arial" w:ascii="Arial" w:hAnsi="Arial"/>
          <w:sz w:val="24"/>
        </w:rPr>
        <w:t>Nem tartalmazza viszont a jelen kötet a huszonhatodik utazást, mely végérvényesen apokrifnak bizonyult. E bizonyítást Intézetünk munkatársainak egy csoportja végezte el az elektronikus összehasonlító szövegelemzés segítségével.</w:t>
      </w:r>
      <w:r>
        <w:rPr>
          <w:rFonts w:cs="Arial" w:ascii="Arial" w:hAnsi="Arial"/>
          <w:sz w:val="24"/>
          <w:vertAlign w:val="superscript"/>
        </w:rPr>
        <w:t>4</w:t>
      </w:r>
      <w:r>
        <w:rPr>
          <w:rFonts w:cs="Arial" w:ascii="Arial" w:hAnsi="Arial"/>
          <w:sz w:val="24"/>
        </w:rPr>
        <w:t xml:space="preserve"> Talán nem érdektelen ehhez hozzáfűzni, hogy jómagam már régóta apokrifnak tartottam az úgynevezett „Huszonhatodik utazást", tekintettel a szövegben előforduló pontatlanságokra, melyek többek között az odalógok (és nem, mint a szövegben állt, „odalyógok"), valamint a meopszerák, a mucusok és a tojokrád faj (Phlegmus Invariabilis Hopfstosseri) témájában lelhető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elen kiadás első része utazásokat tesz közzé az eredeti szerzői számozás szerinti sorrendben, a második rész pedig alkalmi és vegyes írásokat, továbbá visszaemlékezés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óbbi időben lábra kaptak egyes nézetek, amelyek kétségbe vonják Tichy műveinek szerzőségét. A sajtó olyan állításokat közölt, miszerint Tichy valakinek a segítségét vette igénybe, sőt, úgymond, nem is létezik, műveit pedig egy szerkezet hozta létre, az úgynevezett „Lem". Sőt, némely szélsőséges verziók szerint ez a „Lem" egy ember. Mármost bárki, aki csak harangozni is hallott az űrhajózás történetéről, jól tudja, hogy LEM a LUNAR EXCURSION MODULE elnevezés rövidítése — így nevezték a Holdra küldött felderítő tartályt, mely az Egyesült Államokban készült az Apollóterv (az első holdra szállás) keretében, Ijon Tichy nem szorul védelemre sem mint szerző, sem mint utazó. Mégis élni kívánok az alkalommal, hogy megcáfoljam a badar szóbeszédeket. Tudniillik: a LEM fel volt ugyan szerelve egy kis (elektronikus) agyacskával, ez a szerkezet azonban szűk navigációs célokat szolgált, és egyetlen értelmes mondatot sem lett volna képes leírni. Semmiféle egyéb LEM-ről nincs tudomásunk. Nem említenek ilyet sem a nagy elektronikus gépek katalógusai (vő. pl. Nortronics, New York, 1966-69), sem a Kozmikus Nagylexikon (London, 1979). Ideje tehát, hogy a komolytalan híresztelések ne zavarják többé munkájukban a tichológusokat, akiktől még rengeteg erőfeszítést követel Ijon Tichy Összes Műveinek hosszú évek óta folyó feldolgozása, az OPERA OMNIA gyűjteményes kiadás tető alá hozás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pPr>
      <w:r>
        <w:rPr>
          <w:rFonts w:cs="Arial" w:ascii="Arial" w:hAnsi="Arial"/>
          <w:sz w:val="24"/>
        </w:rPr>
        <w:t xml:space="preserve">A Tichológiai Intézet Tudományos Tanácsának, </w:t>
      </w:r>
    </w:p>
    <w:p>
      <w:pPr>
        <w:pStyle w:val="Csakszveg"/>
        <w:ind w:left="600" w:right="1322" w:firstLine="240"/>
        <w:jc w:val="right"/>
        <w:rPr>
          <w:rFonts w:ascii="Arial" w:hAnsi="Arial" w:cs="Arial"/>
          <w:sz w:val="24"/>
        </w:rPr>
      </w:pPr>
      <w:r>
        <w:rPr>
          <w:rFonts w:cs="Arial" w:ascii="Arial" w:hAnsi="Arial"/>
          <w:sz w:val="24"/>
        </w:rPr>
        <w:t xml:space="preserve">valamint a Tichiana negyedéves folyóirat </w:t>
      </w:r>
    </w:p>
    <w:p>
      <w:pPr>
        <w:pStyle w:val="Csakszveg"/>
        <w:ind w:left="600" w:right="1322" w:firstLine="240"/>
        <w:jc w:val="right"/>
        <w:rPr>
          <w:rFonts w:ascii="Arial" w:hAnsi="Arial" w:cs="Arial"/>
          <w:sz w:val="24"/>
        </w:rPr>
      </w:pPr>
      <w:r>
        <w:rPr>
          <w:rFonts w:cs="Arial" w:ascii="Arial" w:hAnsi="Arial"/>
          <w:sz w:val="24"/>
        </w:rPr>
        <w:t xml:space="preserve">Szerkesztőségének, nem kevésbé Ijon Tichy </w:t>
      </w:r>
    </w:p>
    <w:p>
      <w:pPr>
        <w:pStyle w:val="Csakszveg"/>
        <w:ind w:left="600" w:right="1322" w:firstLine="240"/>
        <w:jc w:val="right"/>
        <w:rPr>
          <w:rFonts w:ascii="Arial" w:hAnsi="Arial" w:cs="Arial"/>
          <w:sz w:val="24"/>
        </w:rPr>
      </w:pPr>
      <w:r>
        <w:rPr>
          <w:rFonts w:cs="Arial" w:ascii="Arial" w:hAnsi="Arial"/>
          <w:sz w:val="24"/>
        </w:rPr>
        <w:t>Összes Művei Szerkesztő Bizottságának nevében</w:t>
      </w:r>
    </w:p>
    <w:p>
      <w:pPr>
        <w:pStyle w:val="Csakszveg"/>
        <w:ind w:left="600" w:right="1322" w:firstLine="240"/>
        <w:jc w:val="right"/>
        <w:rPr>
          <w:rFonts w:ascii="Arial" w:hAnsi="Arial" w:cs="Arial"/>
          <w:sz w:val="24"/>
        </w:rPr>
      </w:pPr>
      <w:r>
        <w:rPr>
          <w:rFonts w:cs="Arial" w:ascii="Arial" w:hAnsi="Arial"/>
          <w:sz w:val="24"/>
        </w:rPr>
      </w:r>
    </w:p>
    <w:p>
      <w:pPr>
        <w:pStyle w:val="Csakszveg"/>
        <w:numPr>
          <w:ilvl w:val="0"/>
          <w:numId w:val="2"/>
        </w:numPr>
        <w:ind w:left="1200" w:right="1322" w:hanging="360"/>
        <w:jc w:val="right"/>
        <w:rPr>
          <w:rFonts w:ascii="Arial" w:hAnsi="Arial" w:cs="Arial"/>
          <w:sz w:val="24"/>
        </w:rPr>
      </w:pPr>
      <w:r>
        <w:rPr>
          <w:rFonts w:cs="Arial" w:ascii="Arial" w:hAnsi="Arial"/>
          <w:sz w:val="24"/>
        </w:rPr>
        <w:t xml:space="preserve">S. Tarantoga professzor, </w:t>
      </w:r>
    </w:p>
    <w:p>
      <w:pPr>
        <w:pStyle w:val="Csakszveg"/>
        <w:ind w:left="840" w:right="1322" w:hanging="0"/>
        <w:jc w:val="right"/>
        <w:rPr>
          <w:rFonts w:ascii="Arial" w:hAnsi="Arial" w:cs="Arial"/>
          <w:sz w:val="24"/>
        </w:rPr>
      </w:pPr>
      <w:r>
        <w:rPr>
          <w:rFonts w:cs="Arial" w:ascii="Arial" w:hAnsi="Arial"/>
          <w:sz w:val="24"/>
        </w:rPr>
        <w:t xml:space="preserve">Fomalhauti Egyetem, </w:t>
      </w:r>
    </w:p>
    <w:p>
      <w:pPr>
        <w:pStyle w:val="Csakszveg"/>
        <w:ind w:left="840" w:right="1322" w:hanging="0"/>
        <w:jc w:val="right"/>
        <w:rPr>
          <w:rFonts w:ascii="Arial" w:hAnsi="Arial" w:cs="Arial"/>
          <w:sz w:val="24"/>
        </w:rPr>
      </w:pPr>
      <w:r>
        <w:rPr>
          <w:rFonts w:cs="Arial" w:ascii="Arial" w:hAnsi="Arial"/>
          <w:sz w:val="24"/>
        </w:rPr>
        <w:t>Összehasonlító Asztrozoológiai Tanszék.</w:t>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vertAlign w:val="superscript"/>
        </w:rPr>
        <w:t>1</w:t>
      </w:r>
      <w:r>
        <w:rPr>
          <w:rFonts w:cs="Arial" w:ascii="Arial" w:hAnsi="Arial"/>
          <w:sz w:val="24"/>
        </w:rPr>
        <w:t xml:space="preserve">E. M. Sianko: </w:t>
      </w:r>
      <w:r>
        <w:rPr>
          <w:rFonts w:cs="Arial" w:ascii="Arial" w:hAnsi="Arial"/>
          <w:i/>
          <w:sz w:val="24"/>
        </w:rPr>
        <w:t>I. Tichy bal oldali iróasztalfókjának bélése — Szerző kiadatlan kézirataiból</w:t>
      </w:r>
      <w:r>
        <w:rPr>
          <w:rFonts w:cs="Arial" w:ascii="Arial" w:hAnsi="Arial"/>
          <w:sz w:val="24"/>
        </w:rPr>
        <w:t>, Tichiana sorozat. XVI. kötet,1193.p.sqq.</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vertAlign w:val="superscript"/>
        </w:rPr>
        <w:t>2</w:t>
      </w:r>
      <w:r>
        <w:rPr>
          <w:rFonts w:cs="Arial" w:ascii="Arial" w:hAnsi="Arial"/>
          <w:sz w:val="24"/>
        </w:rPr>
        <w:t xml:space="preserve">O.J.Burberry: </w:t>
      </w:r>
      <w:r>
        <w:rPr>
          <w:rFonts w:cs="Arial" w:ascii="Arial" w:hAnsi="Arial"/>
          <w:i/>
          <w:sz w:val="24"/>
        </w:rPr>
        <w:t>Kinship as Velocity Function in Family Travels</w:t>
      </w:r>
      <w:r>
        <w:rPr>
          <w:rFonts w:cs="Arial" w:ascii="Arial" w:hAnsi="Arial"/>
          <w:sz w:val="24"/>
        </w:rPr>
        <w:t xml:space="preserve">, Tichiana sorozat, XVII. kötet, 232. p. 2qq.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vertAlign w:val="superscript"/>
        </w:rPr>
        <w:t>3</w:t>
      </w:r>
      <w:r>
        <w:rPr>
          <w:rFonts w:cs="Arial" w:ascii="Arial" w:hAnsi="Arial"/>
          <w:sz w:val="24"/>
        </w:rPr>
        <w:t xml:space="preserve">D. S. Hopfstosser: </w:t>
      </w:r>
      <w:r>
        <w:rPr>
          <w:rFonts w:cs="Arial" w:ascii="Arial" w:hAnsi="Arial"/>
          <w:i/>
          <w:sz w:val="24"/>
        </w:rPr>
        <w:t>Das epistemologisch Unbestrittbare in einem Traum von Ijon Tichy,</w:t>
      </w:r>
      <w:r>
        <w:rPr>
          <w:rFonts w:cs="Arial" w:ascii="Arial" w:hAnsi="Arial"/>
          <w:sz w:val="24"/>
        </w:rPr>
        <w:t xml:space="preserve"> Tichiana sorozat különkiadványai, VI. kötet. 67. p. sqq.</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vertAlign w:val="superscript"/>
        </w:rPr>
        <w:t>4</w:t>
      </w:r>
      <w:r>
        <w:rPr>
          <w:rFonts w:cs="Arial" w:ascii="Arial" w:hAnsi="Arial"/>
          <w:sz w:val="24"/>
        </w:rPr>
        <w:t xml:space="preserve">E. M. Sianko, A. U. Chlebek és W. U. Kalamarajdysowa: </w:t>
      </w:r>
      <w:r>
        <w:rPr>
          <w:rFonts w:cs="Arial" w:ascii="Arial" w:hAnsi="Arial"/>
          <w:i/>
          <w:sz w:val="24"/>
        </w:rPr>
        <w:t>I. Tichy szövegei bétaspektrumának frekvenciaanalízise,</w:t>
      </w:r>
      <w:r>
        <w:rPr>
          <w:rFonts w:cs="Arial" w:ascii="Arial" w:hAnsi="Arial"/>
          <w:sz w:val="24"/>
        </w:rPr>
        <w:t xml:space="preserve"> Tichiana sorozat, XVIII. köte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40"/>
        </w:rPr>
      </w:pPr>
      <w:r>
        <w:rPr>
          <w:rFonts w:cs="Arial" w:ascii="Arial" w:hAnsi="Arial"/>
          <w:b/>
          <w:i/>
          <w:sz w:val="40"/>
        </w:rPr>
        <w:t>IJON TICHY</w:t>
      </w:r>
    </w:p>
    <w:p>
      <w:pPr>
        <w:pStyle w:val="Csakszveg"/>
        <w:ind w:left="600" w:right="1322" w:firstLine="240"/>
        <w:jc w:val="center"/>
        <w:rPr>
          <w:rFonts w:ascii="Arial" w:hAnsi="Arial" w:cs="Arial"/>
          <w:b/>
          <w:b/>
          <w:i/>
          <w:i/>
          <w:sz w:val="40"/>
        </w:rPr>
      </w:pPr>
      <w:r>
        <w:rPr>
          <w:rFonts w:cs="Arial" w:ascii="Arial" w:hAnsi="Arial"/>
          <w:b/>
          <w:i/>
          <w:sz w:val="40"/>
        </w:rPr>
        <w:t>CSILLAGNAPLÓJÁBÓ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b/>
          <w:b/>
          <w:i/>
          <w:i/>
          <w:sz w:val="32"/>
        </w:rPr>
      </w:pPr>
      <w:r>
        <w:rPr>
          <w:rFonts w:cs="Arial" w:ascii="Arial" w:hAnsi="Arial"/>
          <w:b/>
          <w:i/>
          <w:sz w:val="32"/>
        </w:rPr>
      </w:r>
    </w:p>
    <w:p>
      <w:pPr>
        <w:pStyle w:val="Csakszveg"/>
        <w:ind w:left="600" w:right="1322" w:firstLine="240"/>
        <w:jc w:val="both"/>
        <w:rPr>
          <w:rFonts w:ascii="Arial" w:hAnsi="Arial" w:cs="Arial"/>
          <w:b/>
          <w:b/>
          <w:i/>
          <w:i/>
          <w:sz w:val="32"/>
        </w:rPr>
      </w:pPr>
      <w:r>
        <w:rPr>
          <w:rFonts w:cs="Arial" w:ascii="Arial" w:hAnsi="Arial"/>
          <w:b/>
          <w:i/>
          <w:sz w:val="32"/>
        </w:rPr>
        <w:t>Hete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mikor hétfőn, április másodikán épp a Betelgeuze közelében repültem, egy babszemnél, pontosabban lóbabnál nem nagyobb meteor átütötte a páncélt, összetörte a hajtómű-szabályozót és a kormánylapátok egy részét, minek következtében űrhajóm kormányozhatatlanná vált. Szkafanderbe bújtam, kimásztam a hajó felszínére, és megpróbáltam helyrepofozni a szerkentyűt, de kiderült: ahhoz, hogy helyére csavarozzam a pótkormányt, melyet előrelátóan magammal vittem, egy másik ember segítségére van szükségem. A konstruktőrök olyan ésszerűtlenül tervezték meg az űrhajót, hogy valakinek csavarkulccsal tartania kell a csavar fejét, amíg egy másik valaki meghúzza az anyát. Eleinte még nem nagyon izgatott a dolog, s órák hosszat azon iparkodtam, hogy lábbal rögzítsem az egyik kulcsot, míg a másik oldalról kézzel beillesztem a csavart. De már ebédidő is elmúlt, és fáradozásom nem járt eredménnyel. Egyszer aztán, mikor már majdnem sikerült, a csavarkulcs kiugrott a lábam alól, és elszállt a világűrbe, így hát nemcsak a javítás esett kútba, de ráadásul elvesztettem egy értékes szerszámot, és tehetetlenül néztem, amint távolodik, s egyre parányibb a csillagok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Egy idő múltán a csavarkulcs nyújtott ellipszispályán visszatért, de hiába lett belőle űrhajóm szputnyikja, nem közelítette meg annyira, hogy elkaphassam. Visszamásztam hát a hajóba, és szerény ebédem mellett azon tanakodtam, hol a kiút ebből a buta helyzetből. Űrhajóm most egyenes irányban repült, növekvő sebességgel, mert a hajtómű-szabályozót is elrontotta az átok meteor. Nem volt ugyan a pályámon semmilyen égitest, de hát mégsem repülhetek örökké így a vakvilágba. Egy ideig féken tartottam dühömet, de amikor ebéd után mosogatáshoz látva észrevettem, hogy a nagy munkától felhevült atommáglya tönkretette a legszebb adag marhafelsálomat, melyet vasárnapra tettem a hűtőszekrénybe, kizökkentem lelki egyensúlyomból, és kacskaringósan káromkodva földhöz vágtam az étkészlet egy részét, amitől kissé megkönnyebbültem ugyan, de mégsem volt túl ésszerű cselekedet. Ráadásul a fedélzetről kihajított marhafelsál ahelyett, hogy elrepült volna a fenébe, nem tágított űrhajóm közeléből, és második műholdként keringett körülötte, minden tizenegy perc és négy másodpercben rendszeresen rövid napfogyatkozást okozva. Hogy idegeimet megnyugtassam, estig kiszámítottam a felsál mozgáselemeit és pályája perturbációit, melyeket az elveszett csavarkulcs keringése okoz. Az jött ki, hogy a legközelebbi hatmillió év folyamán a felsál utoléri a kulcsot, körpályán keringve az űrhajó körül, azután lehagyja. Végül, a számolgatástól elfáradva, lefeküdtem aludni. Az éjszaka kellős közepén úgy rémlett, hogy valaki a vállamat rázza. Kinyitottam a szemem, és megpillantottam egy ágyam fölé hajló embert, akinek arca furcsán ismerősnek tűnt, noha sejtelmem sem volt, ki lehet 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j föl — nógatott —, fogd a kulcsokat, kimegyünk, és meghúzzuk a kormánycsava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nem őriztünk együtt disznót, hogy letegezzen — válaszoltam —, és másodszor, konkrétan tudom, hogy maga nem létezik. Egyedül vagyok az űrhajóban, már második éve, mert a Földről a Borjú csillaghalmazba repülök. Ennélfogva maga csak egy álomk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azonban tovább rázott, és egyre azt szajkózta, hogy azonnal menjek vele a szerszámok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ülyeség — torkoltam le, kissé már dühösen, mert féltem, hogy az álombéli perpatvar fölébreszt, és tapasztalatból tudom, milyen nehezen alszom el újra, ha felriadtam. — Nem megyek sehova, mert úgyis hiába mennék. Az álmomban meghúzott csavar nem változtat az ébrenlét valóságán. Hát lesz szíves nem molesztálni engem, hanem tüstént szétfoszlani vagy más módon eltávozni, mert a végén még fölébred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iszen nem alszol, becsületszavamra! — kiáltotta a makacs látomás. — Hát nem ismersz meg? Ide nézz!</w:t>
      </w:r>
    </w:p>
    <w:p>
      <w:pPr>
        <w:pStyle w:val="Csakszveg"/>
        <w:ind w:left="600" w:right="1322" w:firstLine="240"/>
        <w:jc w:val="both"/>
        <w:rPr/>
      </w:pPr>
      <w:r>
        <w:rPr>
          <w:rFonts w:eastAsia="Arial" w:cs="Arial" w:ascii="Arial" w:hAnsi="Arial"/>
          <w:sz w:val="24"/>
        </w:rPr>
        <w:t xml:space="preserve"> </w:t>
      </w:r>
      <w:r>
        <w:rPr>
          <w:rFonts w:cs="Arial" w:ascii="Arial" w:hAnsi="Arial"/>
          <w:sz w:val="24"/>
        </w:rPr>
        <w:t>És ujjaival megérintette a bal orcáján lévő két jól megtermett, szamóca méretű szemölcsöt. Ösztönösen az arcomhoz nyúltam, mert éppen nekem van ott két hajszálnyira ugyanilyen szemölcsöm. Ebben a pillanatban arra is rájöttem, miért rémlett olyan ismerősnek az álomfigura: úgy hasonlítunk egymásra, mint két toj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ál békén! — kiáltottam, behunyva a szemem, nehogy még fel találjak ébredni. — Ha én vagyok, akkor nem kell ugyan magázódnunk, de azt is bizonyítja, hogy nem létezel!</w:t>
      </w:r>
    </w:p>
    <w:p>
      <w:pPr>
        <w:pStyle w:val="Csakszveg"/>
        <w:ind w:left="600" w:right="1322" w:firstLine="240"/>
        <w:jc w:val="both"/>
        <w:rPr/>
      </w:pPr>
      <w:r>
        <w:rPr>
          <w:rFonts w:eastAsia="Arial" w:cs="Arial" w:ascii="Arial" w:hAnsi="Arial"/>
          <w:sz w:val="24"/>
        </w:rPr>
        <w:t xml:space="preserve"> </w:t>
      </w:r>
      <w:r>
        <w:rPr>
          <w:rFonts w:cs="Arial" w:ascii="Arial" w:hAnsi="Arial"/>
          <w:sz w:val="24"/>
        </w:rPr>
        <w:t>Ezután átfordultam a másik oldalamra, és magamra húztam a plédet a fejem búbjáig. Még hallottam, hogy a korlátoltságról hablatyol valamit, s végül, mikor nem reagálok, rám förmed: — Megbánod ezt még, te lüke! És rájössz, hogy ez nem álom, de akkor már késő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azonban a fülem botját sem mozdítottam. Mikor reggel kinyitottam a szemem, rögtön eszembe jutott ez a különös éjszakai história. Felültem az ágyon, és elméláztam, milyen fura vicceket csinál az emberrel a saját elméje: lám, mivel nincs a fedélzeten egy baráti lélek, társra vágyva álmomban mintegy megkettőztem magam, hogy ne legyek olyan egyedül.</w:t>
      </w:r>
    </w:p>
    <w:p>
      <w:pPr>
        <w:pStyle w:val="Csakszveg"/>
        <w:ind w:left="600" w:right="1322" w:firstLine="240"/>
        <w:jc w:val="both"/>
        <w:rPr/>
      </w:pPr>
      <w:r>
        <w:rPr>
          <w:rFonts w:eastAsia="Arial" w:cs="Arial" w:ascii="Arial" w:hAnsi="Arial"/>
          <w:sz w:val="24"/>
        </w:rPr>
        <w:t xml:space="preserve"> </w:t>
      </w:r>
      <w:r>
        <w:rPr>
          <w:rFonts w:cs="Arial" w:ascii="Arial" w:hAnsi="Arial"/>
          <w:sz w:val="24"/>
        </w:rPr>
        <w:t>Reggeli után megállapítottam, hogy űrhajóm az éjjel megint tovább gyorsult, és nekiláttam a fedélzeti könyvtárat bújni, hátha a kézikönyvek kisegítenek fatális helyzetemből. De nem találtam semmi jó tanácsot. Kiterítettem hát az asztalon a csillagtérképet, és a közeli Betelgeuze fényében, melyet időnként elsötétített a keringő marhafelsál, utánanéztem, lakozik-e a környéken valamely kozmikus civilizáció, amelytől segítséget várhatnék. Ám kietlen vidéken jártam, melyet az űrhajók messze elkerülnek, mert roppant veszélyes: iszonyú és titokzatos gravitációs örvények vannak errefelé, szám szerint száznegyvenheten, létezésüket hat asztrofizikai elmélet világítja meg, de mindegyik máskép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s-kalendárium óva int ezektől az örvényektől, mert aki áthalad rajtuk, kiszámíthatatlan relativisztikus hatásoknak teszi ki magát — főleg, ha nagy sebességgel száguld.</w:t>
      </w:r>
    </w:p>
    <w:p>
      <w:pPr>
        <w:pStyle w:val="Csakszveg"/>
        <w:ind w:left="600" w:right="1322" w:firstLine="240"/>
        <w:jc w:val="both"/>
        <w:rPr/>
      </w:pPr>
      <w:r>
        <w:rPr>
          <w:rFonts w:eastAsia="Arial" w:cs="Arial" w:ascii="Arial" w:hAnsi="Arial"/>
          <w:sz w:val="24"/>
        </w:rPr>
        <w:t xml:space="preserve"> </w:t>
      </w:r>
      <w:r>
        <w:rPr>
          <w:rFonts w:cs="Arial" w:ascii="Arial" w:hAnsi="Arial"/>
          <w:sz w:val="24"/>
        </w:rPr>
        <w:t>Tanácstalan voltam. Csak annyit tudtam kiszámítani, hogy tizenegy óra körül súrolom az első örvény szélét, siettem hát villásreggelit készíteni, hogy ne éhgyomorra szálljak szembe a veszéllyel. Alig töröltem ki az utolsó tányért, űrhajóm olyan veszett ugrálásba kezdett, hogy a kellően nem rögzített tárgyak jégesőként zuhogtak faltól falig. Nagy nehezen elkúsztam a fotelhoz, és amikor bekapcsoltam magam, furcsa dolgot észleltem az egyre vadabbul szökdécselő hajóban: a kajüt szemközti részén halványlila köd terjengett, és felrémlett benne, a tűzhely és a mosogató között, egy homályos emberalak, amely kötényt viselt és omlett-tésztát öntött a serpenyőbe. A jelenés fürkésző pillantással mért végig, de nem csodálkozva, majd hullámzani kezdett, és eltűnt. Megdörgöltem a szemem. Nyilvánvalóan egyedül voltam — az iménti látomás csak valami futó káprázat lehetett.</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tovább üldögéltem a fotelban, pontosabban ugráltam vele együtt, hirtelen eszembe villant, hogy mégsem hallucináció volt ez. Az Általános relativitáselmélet vastag kötete éppen a fotelom körül röpködött, megpróbáltam elkapni, és már negyedszerre sikerült is. Kutya nehéz volt a súlyos könyvet lapozgatni ilyen körülmények között — szörnyű erők dobálták az űrhajómat, úgy tántorgott, mint a részeg —, de végül megtaláltam a vonatkozó fejezetet. Az úgynevezett időhurok jelenségeiről szólt: nagy erejű gravitációs mezőben az idő múlásának iránya elhajlik, és ez a hatás néha odáig fokozódhat, hogy az idő visszafordul, és a jelen megkettőződik. Az örvény, amelyben éppen voltam, nem tartozott a legerősebbek közé. Tudtam, hogy ha sikerülne legalább egy kicsikét a Galaktika pólusa felé fordítanom a hajó orrát, akkor átszelném a Vortex Gravitatiosus Pinckenbachii nevű örvényt, melyben már sokszor megfigyelték azt a jelenséget, hogy a jelen megkettőződik, sőt megháromszorozó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 ugyan nem működött, de bementem a motorfülkébe, és addig mesterkedtem a műszerekkel, míg csakugyan sikerült az űrhajót egy picit elfordítanom a galaktikus pólus felé. Ez a művelet több óra hosszat tartott. Eredménye meghaladta várakozásomat. Űrhajóm éjfél körül az örvény központjába zuhant, olyan veszettül rázkódott, minden eresztékében recsegve-ropogva, hogy már aggódtam az épségéért, de sértetlenül kikerült a fortyogó katlanból, s amikor ismét a kozmikus csend mozdulatlan karjaiba simult, előjöttem a motorfülkéből, és megláttam önmagamat, amint az igazak álmát alszom az ágyban. Nyomban rájöttem, hogy ez a tegnapi én vagyok, vagyis a hétfő éjszakai. Nem merültem el e különös jelenség filozófiai oldalának boncolgatásában, hanem azonnal rázni kezdtem az alvó én vállát, és nógattam, hogy keljen fel gyorsan, nem tudtam ugyanis, hogy ez az ő hétfői létezése meddig fog tartani az én keddimben, ezért mielőbb ki kellett másznunk, hogy együttes erővel megjavítsuk a kormányt.</w:t>
      </w:r>
    </w:p>
    <w:p>
      <w:pPr>
        <w:pStyle w:val="Csakszveg"/>
        <w:ind w:left="600" w:right="1322" w:firstLine="240"/>
        <w:jc w:val="both"/>
        <w:rPr/>
      </w:pPr>
      <w:r>
        <w:rPr>
          <w:rFonts w:eastAsia="Arial" w:cs="Arial" w:ascii="Arial" w:hAnsi="Arial"/>
          <w:sz w:val="24"/>
        </w:rPr>
        <w:t xml:space="preserve"> </w:t>
      </w:r>
      <w:r>
        <w:rPr>
          <w:rFonts w:cs="Arial" w:ascii="Arial" w:hAnsi="Arial"/>
          <w:sz w:val="24"/>
        </w:rPr>
        <w:t>De az alvó csak a fél szemét nyitotta ki, és kikérte magának, hogy tegezzem, továbbá közölte, hogy én csak az ő álma vagyok. Hiába ráztam türelmetlenül, hiába próbáltam erőszakkal kirángatni az ágyból. Nem hagyta magát kicibálni, makacsul hajtogatta, hogy ő csak álmodik engem; elkáromkodtam magam, de ő logikusan elmagyarázta, hogy sehová sem megy, mert az álomban meghúzott csavar úgysem tartja meg a kormányt az ébrenlétben. Hiába adtam becsületszavamat, hogy téved, hiába szitkozódtam és könyörögtem felváltva — még az sem győzte meg szavaim igazáról, hogy megmutattam neki a szemölcseinket. Hátat fordított nekem, és horkolni kezdett.</w:t>
      </w:r>
    </w:p>
    <w:p>
      <w:pPr>
        <w:pStyle w:val="Csakszveg"/>
        <w:ind w:left="600" w:right="1322" w:firstLine="240"/>
        <w:jc w:val="both"/>
        <w:rPr/>
      </w:pPr>
      <w:r>
        <w:rPr>
          <w:rFonts w:eastAsia="Arial" w:cs="Arial" w:ascii="Arial" w:hAnsi="Arial"/>
          <w:sz w:val="24"/>
        </w:rPr>
        <w:t xml:space="preserve"> </w:t>
      </w:r>
      <w:r>
        <w:rPr>
          <w:rFonts w:cs="Arial" w:ascii="Arial" w:hAnsi="Arial"/>
          <w:sz w:val="24"/>
        </w:rPr>
        <w:t>Leültem a fotelba, hogy hűvös fejjel átgondoljam az előállott helyzetet. Már kétszer átéltem, egyszer mint ez az alvó, hétfőn, és most mint aki őt hasztalan ébresztgeti, kedden. Hétfői én nem hittem el, hogy a megduplázódás jelensége tény és való, de keddi én már tudom. Egyszerű időhurok az egész. Mit kell tehát tennem, hogy sikerüljön megjavítani a kormányt? Mivel a hétfői rendületlenül alszik, és mivel emlékszem rá, hogy aznap éjjel egészen reggelig remekül aludtam, világos, hogy hiába is próbálnám őt tovább keltegetni. A térkép még egész sereg nagy gravitációs örvényt ígér, tehát számíthatok rá, hogy a következő napokban a jelen ismét megduplázódik. Nosza, írok magamnak egy levelet, és gombostűvel a párnára tűzöm, hogy amikor hétfői én felébred, saját szemével láthassa, hogy amit álomnak hitt, az valóság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z asztalhoz ültem, de alig vettem kezembe a tollat, a motorok recsegni kezdtek, odaszaladtam hát, és hajnalig vízzel locsolgattam a felhevült atommáglyát, miközben hétfői én édesdeden aludt, időnként megnyalva a szája szélét, amitől persze dühöngtem. Az ébren töltött éjszaka után éhesen és kimerülten leültem reggelizni, és éppen a tányért töröltem ki, mikor űrhajóm belezuhant a következő gravitációs örvénybe. Láttam hétfői ént, amint a fotelba kötözve, döbbenten bámul rám, miközben keddi én az omlettemet sütöm. Aztán a hajó megrázkódott, én elveszítettem az egyensúlyomat, elsötétült előttem a világ, és összeestem. Amikor magamhoz tértem, a padlón feküdtem porceláncserepek között, és arcom mellett megláttam egy fölém hajló ember lá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j fel — mondta, míg fölsegített —, nem történt semmi baj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álaszoltam, két kézzel a padlónak támaszkodva, mert szédültem —, te melyik napi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dai — felelte. — Gyerünk gyorsan megjavítani a kormányt, mert sürget az i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 a hétfői? — tudak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már nincs, illetve, úgy látszik, te vagy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ert a hétfőiből a hétfőről keddre virradó éjszakán keddi lett, és így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majd megszokod. De gyere már, sietnünk k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pillanat — nyűgösködtem, nem mozdulva a padlóról. — Ma kedd van. Ha te szerdai vagy, és szerdán eddig még nincs megjavítva a kormány, akkor ebből az következik, hogy valami megakadályoz minket a megjavításában, hiszen ellenkező esetben te, szerdán, már nem nógatnál, hogy én, kedden, menjek veled javítani. Hát érdemes akkor egyáltalán kimászni nek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amárság! — förmedt rám. — Nézd, öregem, én szerdai vagyok, te keddi vagy, az űrhajó meg, feltevésem szerint, toldott-foldott, már úgy értem, hogy helyenként kedd van benne, másutt szerda, néhol talán egy kis csütörtök is akad. Egyszerűen megkavarodott az idő, mikor átjöttünk az örvényeken, de mit érdekel ez minket, ha itt vagyunk ketten, és így végre megjavíthatjuk a kormán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incs igazad! — makacskodtam. — Ha szerdán, ahol te már vagy, miután átélted az egész keddet, és mögötted maradt, szóval ha szerdán, ismétlem, a kormány nincs megjavítva, akkor nyilvánvaló, hogy kedden nem javították meg, mert most kedd van, és ha mi most ukmukfukk megjavítanánk, akkor az neked már a múlt lenne, és nem volna mit megjavítani. Ennélfog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nélfogva te olyan makacs vagy, mint egy öszvér! — ripakodott rám. — De megbánod még, hogy ilyen nehézfejű voltál! És az egyetlen vigaszom, hogy te ugyanígy dühöngsz majd a hülye konokságod miatt, ahogy én most — amikor majd megéred a szerd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árjunk csak — kiáltottam —, szóval azt mondod, hogy én szerdán, mikor te leszek, ugyanúgy próbálom majd meggyőzni a keddi ént, ahogy most te, csak akkor minden fordítva lesz, vagyis te leszel én és én leszek te? Értem már! Ez az időhurok! No várj, akkor jövök, máris jövök, most már leesett a tantusz...</w:t>
      </w:r>
    </w:p>
    <w:p>
      <w:pPr>
        <w:pStyle w:val="Csakszveg"/>
        <w:ind w:left="600" w:right="1322" w:firstLine="240"/>
        <w:jc w:val="both"/>
        <w:rPr/>
      </w:pPr>
      <w:r>
        <w:rPr>
          <w:rFonts w:cs="Arial" w:ascii="Arial" w:hAnsi="Arial"/>
          <w:sz w:val="24"/>
        </w:rPr>
        <w:t>De mire feltápászkodtam a padlóról, újabb örvénybe kerültünk, és az iszonyatos gravitáció fölkent minket a mennyezet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émisztő ugrások és rengések nem hagytak alább a keddről szerdára virradó egész éjjel. Mikor az őrjöngés kissé csillapodni kezdett, a kajütben röpködő Általános relativitáselmélet úgy kupán vágott, hogy elájultam. Mikor kinyitottam a szemem, edénycserepeket láttam, és egy köztük fekvő embert. Rögvest talpra ugrottam, és miközben fölsegítettem, rákiál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j fel! Nem történt semmi bajo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válaszolta, kinyitva a szemét —, te melyik napi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dai — feleltem —, gyerünk gyorsan megjavítani a kormányt, mert sürget az i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a hétfői? — kérdezte felülve. Szemén kék monokli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már nincs — mondtam —, illetve úgy látszik, te vagy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ert a héttőről keddre virradó éjszakán a hétfőiből keddi lett, és így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majd megszokod. De gyere, sietnünk kell!</w:t>
      </w:r>
    </w:p>
    <w:p>
      <w:pPr>
        <w:pStyle w:val="Csakszveg"/>
        <w:ind w:left="600" w:right="1322" w:firstLine="240"/>
        <w:jc w:val="both"/>
        <w:rPr>
          <w:rFonts w:ascii="Arial" w:hAnsi="Arial" w:cs="Arial"/>
          <w:sz w:val="24"/>
        </w:rPr>
      </w:pPr>
      <w:r>
        <w:rPr>
          <w:rFonts w:cs="Arial" w:ascii="Arial" w:hAnsi="Arial"/>
          <w:sz w:val="24"/>
        </w:rPr>
        <w:t>És máris körülnéztem a szerszámok 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várj — mormolta lassan, és a kisujját se mozdította. — Ma kedd van. Ha te szerdai vagy, és szerdán eddig még nincs megjavítva a kormány, akkor ebből az következik, hogy valami megakadályoz minket a megjavításában, hiszen ellenkező esetben te, szerdán, már nem nógatnál, hogy én, kedden, menjek veled javítani. Hát érdemes akkor egyáltalán kimászni nek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márság!!! — üvöltöttem, és a guta kerülgetett. — Értsd meg, én szerdai vagyok, te keddi 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elkezdtünk veszekedni, fordított szereposztásban, és valóban rettentően dühbe gurultam, mert csak nem akarta velem megjavítani a kormányt, hiába szidalmaztam, hogy makacs öszvér. Mikor aztán végre sikerült meggyőznöm, belezuhantunk a következő gravitációs örvénybe. Hideg veríték ütött ki rajtam, mikor elgondoltam, hogy ezentúl így keringünk körbe az időhurokban, míg a világ világ, de szerencsére nem így történt. Mikor a gravitáció eléggé legyengült ahhoz, hogy talpra álljak, megint egyedül voltam a kabinban. Úgy látszik, a helyi kedd, amely az előbb ott imbolygóit a mosogató táján, eltűnt, végleg múlttá vált. Nyomban leültem a térképhez egy tisztességes örvényt keresve, hogy belevigyem űrhajómat, megint csavarjak egyet az időn, és így szerezzek segítőtársat.</w:t>
      </w:r>
    </w:p>
    <w:p>
      <w:pPr>
        <w:pStyle w:val="Csakszveg"/>
        <w:ind w:left="600" w:right="1322" w:firstLine="240"/>
        <w:jc w:val="both"/>
        <w:rPr/>
      </w:pPr>
      <w:r>
        <w:rPr>
          <w:rFonts w:eastAsia="Arial" w:cs="Arial" w:ascii="Arial" w:hAnsi="Arial"/>
          <w:sz w:val="24"/>
        </w:rPr>
        <w:t xml:space="preserve"> </w:t>
      </w:r>
      <w:r>
        <w:rPr>
          <w:rFonts w:cs="Arial" w:ascii="Arial" w:hAnsi="Arial"/>
          <w:sz w:val="24"/>
        </w:rPr>
        <w:t>Találtam is egy eléggé ígéretes örvényt, és a motorokkal manőverezve nagy nehezen úgy fordítottam a hajót, hogy éppen az örvény kellős közepét szelje át. Tény, hogy ennek az örvénynek, amint a térkép mutatta, kissé szokatlan a konfigurációja: két középpont egymás mellett. De már úgy el voltam keseredve, hogy ügyet sem vetettem az ilyen apróbb anomáliá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rák hosszat bösztörködtem a motorkamrában, csupa kosz lett a kezem, hát elindultam kezet mosni, mert láttam, hogy az örvényig még bőven van idő. A fürdőszoba be volt zárva. Olyan hangok hallatszottak ki, mintha valaki a torkát öblögetn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van ott? — kiáltottam meglepő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felelte egy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z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jon Tich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nap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nteki. Mit akar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et szeretnék mosni... — vágtam rá gépiesen, de közben lázasan törtem a fejem: most szerda este van, ő pénteki, eszerint a gravitációs örvény, amelybe éppen berepül a hajó, péntekről szerdára hajlítja el az időt, de hogy mi történik majd az örvény belsejében, azt el sem tudtam képzelni. Különösen izgatott, hogy hová lett a csütörtök. Eközben a pénteki még mindig nem engedett be a fürdőszobába, csak totojázott benn, pedig ugyancsak dörömböltem az ajt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már abba azt a gargarizálást! — robbantam ki végül. — Értsd meg, öregem, minden pillanat számít! Gyere már ki, hogy megjavítsuk a kormán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hoz énrám nincs szükséged — dörmögte közönyösen az ajtó mögül. — Ott kell lennie valahol a csütörtökinek, menjél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csütörtökinek? Hisz az lehetet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ár csak tudom, mi lehetséges, mi nem, mert én pénteki vagyok, tehát én átéltem a te szerdádat is, meg az ő csütörtökjé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mileg szédülve ugrottam el az ajtótól, mert valóban zajt hallottam a kajüt felől: ott volt egy ember, és éppen rángatta ki az ágy alól a szerszámostás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 csütörtöki?! — rontottam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nyögte —, ki más lennék?... Na, gyere, segít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meg tudjuk javítani a kormányt? — kérdeztem tőle, miután</w:t>
      </w:r>
    </w:p>
    <w:p>
      <w:pPr>
        <w:pStyle w:val="Csakszveg"/>
        <w:ind w:left="600" w:right="1322" w:firstLine="240"/>
        <w:jc w:val="both"/>
        <w:rPr>
          <w:rFonts w:ascii="Arial" w:hAnsi="Arial" w:cs="Arial"/>
          <w:sz w:val="24"/>
        </w:rPr>
      </w:pPr>
      <w:r>
        <w:rPr>
          <w:rFonts w:cs="Arial" w:ascii="Arial" w:hAnsi="Arial"/>
          <w:sz w:val="24"/>
        </w:rPr>
        <w:t>egyesült erővel kihúztuk az ágy alól a nehéz tás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Csütörtökön még nem volt megjavítva, kérdezd meg a</w:t>
      </w:r>
    </w:p>
    <w:p>
      <w:pPr>
        <w:pStyle w:val="Csakszveg"/>
        <w:ind w:left="600" w:right="1322" w:firstLine="240"/>
        <w:jc w:val="both"/>
        <w:rPr>
          <w:rFonts w:ascii="Arial" w:hAnsi="Arial" w:cs="Arial"/>
          <w:sz w:val="24"/>
        </w:rPr>
      </w:pPr>
      <w:r>
        <w:rPr>
          <w:rFonts w:cs="Arial" w:ascii="Arial" w:hAnsi="Arial"/>
          <w:sz w:val="24"/>
        </w:rPr>
        <w:t>pénteki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ényleg, hogy ez nekem nem jutott eszembe! Szaladtam a fürdőszoba ajtaj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Pénteki! Meg van már javítva a kormány?</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nteken nincs — jelentette ki.</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 mondta, és kinyitotta az ajtót. Feje törülközővel volt bekötve, homlokához késpengét szorított, hogy a tojásnyi dudor ne nőjön tovább.</w:t>
      </w:r>
    </w:p>
    <w:p>
      <w:pPr>
        <w:pStyle w:val="Csakszveg"/>
        <w:ind w:left="600" w:right="1322" w:firstLine="240"/>
        <w:jc w:val="both"/>
        <w:rPr/>
      </w:pPr>
      <w:r>
        <w:rPr>
          <w:rFonts w:cs="Arial" w:ascii="Arial" w:hAnsi="Arial"/>
          <w:sz w:val="24"/>
        </w:rPr>
        <w:t>A csütörtöki, aki közben odajött a szerszámokkal, mellettem állva, nyugodtan és figyelmesen szemlélte a kárvallottat, aki szabad kezével egy üveg ólomecetet rakott vissza a polcra. Hát ez bugyogott, mikor én azt hittem, a torkát öblöge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dekorált így ki? — kérdeztem részvétt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 hanem ki — felelte. — A vasárnap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asárnapi? De miért... de hát az nem lehet! — kiál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 histór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gy! Másszunk ki gyorsan, hátha még nem késő! — fordult hozzám a csütörtö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hajónk mindjárt az örvénybe zuhan — mondtam. — Az ütközéstől kirepülhetünk az űrbe, és elpusztul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beszélj badarságokat — torkolt le a csütörtöki. — Ha a pénteki él, akkor semmi bajunk sem történhet. Ma még csak csütörtö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da van — tiltakoz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őlem! Az mindegy. A lényeg, hogy pénteken élni fogok, és t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de mi csak látszólag vagyunk ketten — mutattam rá —, én igazándiból egy vagyok, csak a hét különböző napja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jó, csak nyisd már ki a csapóaj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azonban kiderült, hogy csak egy űrruhánk van. Nem mehettünk hát ki együtt a hajóból, és ezzel a kormányjavítás terve kútba es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az ördög vinné el! — fakadtam ki, földhöz vágva a szerszámostáskát. — Bele kellett volna bújni a szkafanderbe, és többé le sem venni. Én nem gondoltam rá, de neked mint csütörtökinek eszedbe juthato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kafandert elvette tőlem a pénteki — közö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És mi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h, fogok én itt magyarázkodni neked... — rántotta meg a vállát, azzal sarkon fordult, és visszament a kajütbe. A pénteki nem volt ott. Benéztem a fürdőszobába, de az is üre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pénteki? — kérdeztem csodálkozva, mikor visszamentem. A csütörtöki akkurátusan tojásokat ütött föl egy késsel, bele a sercegő zsír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 ott lesz valahol a szombat körül — válaszolta flegmán, a rántottát keverget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de kérlek! — tiltakoztam. — Te már szerdán megetted a rántottadat, és nincs jogod másodszor is megenni a szerdai vacso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ja éppúgy a tied, mint az enyém — s nyugodtan emelgette a késsel a rántotta lesült szélét. — Én te vagyok, te én vagy, hát minde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a kis szofista! Ne tegyél alá annyi vajat! Megőrültél? Nem elég a készletem ennyi személynek!</w:t>
      </w:r>
    </w:p>
    <w:p>
      <w:pPr>
        <w:pStyle w:val="Csakszveg"/>
        <w:ind w:left="600" w:right="1322" w:firstLine="240"/>
        <w:jc w:val="both"/>
        <w:rPr/>
      </w:pPr>
      <w:r>
        <w:rPr>
          <w:rFonts w:eastAsia="Arial" w:cs="Arial" w:ascii="Arial" w:hAnsi="Arial"/>
          <w:sz w:val="24"/>
        </w:rPr>
        <w:t xml:space="preserve"> </w:t>
      </w:r>
      <w:r>
        <w:rPr>
          <w:rFonts w:cs="Arial" w:ascii="Arial" w:hAnsi="Arial"/>
          <w:sz w:val="24"/>
        </w:rPr>
        <w:t>A serpenyő kiesett a kezéből, én meg a falnak repültem: újabb örvénybe kerültünk. A hajó megint hektikásan rázkódott, de nekem csak az járt az eszemben, hogy kijussak a folyosóra, ahol a szkafander lóg, és belebújjak, így majd, okoskodtam, mikor a szerda után eljön a csütörtök, én mint csütörtöki már űrruhában leszek, és ha egy pillanatra sem vetem le, amit szilárdan eltökéltem, akkor nyilván pénteken is viselni fogom. És ha csütörtöki én is, meg pénteki én is szkafanderben leszünk, mikor egyazon jelenben összetalálkozunk, végre megjavíthatjuk azt a nyomorult kormányt. A gravitáció növekedése kissé elkábított, és amikor kinyitottam a szemem, észrevettem, hogy a csütörtökinek a jobb oldalán fekszem, nem pedig a bal oldalán, mint úgy negyedórával ezelőtt. A szkafanderes tervemet kigondolni könnyű volt, véghezvinni annál nehezebb, mert a növekvő gravitációtól mozdulni is alig bírtam. Valahányszor kicsit gyengült, kúsztam a padlón pár millimétert a folyosó ajtaja felé. Közben látom ám, hogy a csütörtöki, éppúgy, mint én, az ajtóhoz igyekszik, csigamód mászva a folyosó felé. Végül, úgy egy óra múlva, mivel az örvény igen nagy kiterjedésű volt, összetalálkoztunk a padlón hasalva a küszöbnél. Gondoltam, minek erőlködjek, hogy elérjem a kilincset — nyissa csak ki az ajtót a csütörtöki. Közben azonban kezdtek eszembe jutni különféle dolgok, melyekből az derült ki, hogy már én vagyok a csütörtöki, nem 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lyik napi vagy? — kérdeztem, a biztonság kedvéért. Állam a padlóhoz nyomódott, és közelről a szemébe néztem. Csak nehezen tudta kinyitni a sz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sütör...töki — nyögte. </w:t>
      </w:r>
    </w:p>
    <w:p>
      <w:pPr>
        <w:pStyle w:val="Csakszveg"/>
        <w:ind w:left="600" w:right="1322" w:firstLine="240"/>
        <w:jc w:val="both"/>
        <w:rPr/>
      </w:pPr>
      <w:r>
        <w:rPr>
          <w:rFonts w:cs="Arial" w:ascii="Arial" w:hAnsi="Arial"/>
          <w:sz w:val="24"/>
        </w:rPr>
        <w:t>Ez furcsa volt. Talán, mindenek ellenére, még szerdai vagyok? Visszagondolva legutóbbi élményeimre, oda lyukadtam ki, hogy az lehetetlen. Tehát ő már alighanem a pénteki. Mert ha eddig előttem járt egy nappal, ennek így is kellett maradnia. Vártam, hogy majd kinyitja az ajtót, de ő nyilván ugyanezt várta tőlem. A gravitáció határozottan gyengült, hát felálltam, és uzsgyi, ki a folyosóra. Megragadtam a szkafandert, de elgáncsolt és kitépte a kezemből, én meg elterültem, mint a gyalogbé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te gazember, te disznó! — ordítottam. — Átejted saját magadat, nem sül ki a szem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azonban, se szó, se beszéd, nekiállt belebújni az űrruhába. Égbekiáltó pimaszság! Hirtelen valami rejtélyes erő kilökte a szkafanderből — kiderült, hogy már van benne valaki. Megállt bennem az ütő, nem tudtam, ki kicso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é! Szerdai! — kiáltotta az, aki a szkafanderben volt. — Fogd már le a csütörtökit, segíts!</w:t>
      </w:r>
    </w:p>
    <w:p>
      <w:pPr>
        <w:pStyle w:val="Csakszveg"/>
        <w:ind w:left="600" w:right="1322" w:firstLine="240"/>
        <w:jc w:val="both"/>
        <w:rPr>
          <w:rFonts w:ascii="Arial" w:hAnsi="Arial" w:cs="Arial"/>
          <w:sz w:val="24"/>
        </w:rPr>
      </w:pPr>
      <w:r>
        <w:rPr>
          <w:rFonts w:cs="Arial" w:ascii="Arial" w:hAnsi="Arial"/>
          <w:sz w:val="24"/>
        </w:rPr>
        <w:t>A csütörtöki ugyanis javában rángatta le róla az űrru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a szkafandert! — bömbölte a csütörtöki, birokra kelve a mási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 a fenébe! Mit akarsz?! Hát nem érted, hogy énrajtam kell lennie, nem rajtad?! — kiabálta am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mondd! És 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te hülye, mert én közelebb vagyok a szombathoz, mint te, és szombaton már ketten leszünk szkafander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Zöldségeket beszélsz — avatkoztam bele a vitába. — Szombaton legjobb esetben is egyedül te leszel szkafanderben, aztán állsz, mint szamár a hegyen, és semmit sem csinálhatsz. Nekem add ide a szkafandert: ha most fölveszem, akkor neked is lesz pénteken, mint péntekinek, nekem is lesz szombaton, mint szombatinak, tehát akkor ketten leszünk, két szkafanderrel... Csütörtöki, segít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ítsd le magad — kapálózott a pénteki, akiről megpróbáltam lerángatni a szkafandert. — Először is nem tudom, kinek kiabálod, hogy „csütörtöki", mert már elmúlt éjfél, és most te vagy a csütörtöki, másodszor pedig jobb, ha én maradok a szkafanderben, mert te úgysem vehetned haszná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ért? Ha ma fölveszem, akkor holnap is rajtam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od... hiszen én már voltam te, csütörtökön, az én csütörtököm már elmúlt, hát én csak tud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dekel a dumád. Ereszd el, de rögtön! — vicsorogtam. Csakhogy ő kitépte magát a kezemből, hát üldözőbe vettem, először a motorkamrában, aztán berohantunk a kajütbe, egyik a másik után. Valahogy úgy alakult, hogy már csak ketten lettünk. Most értettem meg, miért mondta nekem a csütörtöki a csapóajtónál, mikor ott álltunk a szerszámokkal, hogy a pénteki vette el tőle a szkafandert: hiszen azóta én lettem a csütörtöki, és tőlem vette el a pénteki. No de én nem adom fel ilyen könnyen! Megállj csak, elbánok én veled — gondoltam, kiugrottam a folyosóra, onnan a motorkamrába, ahol az imént a hajsza közben észrevettem, hogy a padlón hever az a vastag rúd, amivel az atommáglyában szoktam kotorászni, most felkaptam, és így fölfegyverkezve berontottam a kajütbe. A másik már űrruhában volt, csak a sisakot nem tudta még felrak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dd le a szkafandert! — mordultam rá, és fenyegetően meglengettem a bo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 ágában s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veszed, azt mond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nakodtam egy percig, hogy megüssem-e. Kicsit zavart, hogy nincs se monokli a szeme alatt, se dudor a homlokán, mint annak a péntekinek, akire a fürdőszobában bukkantam rá, de hirtelen rájöttem, hogy éppen így kell lennie. Az a pénteki most már biztos szombati, sőt talán a vasárnap táján lődörög, viszont emez a pénteki, akin a szkafander van, nemrégen még csütörtöki volt, amely csütörtökivé én alakultam át éjfélkor, tehát az időhurok leszálló ágán ahhoz a helyhez közeledem, ahol a még megveretlen péntekiből megvert pénteki lesz. Viszont az előbb azt mondta, hogy a vasárnapi látta el a baját, az meg nincsen sehol: csak ketten vagyunk a kajütben, ő meg én. Ravasz ötlet villant elmémbe vakító fénny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dd le a szkafandert! — kurrogtam fenyegető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a fenébe, csütörtöki! — vetette o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em csütörtöki vagyok! VASÁRNAPI vagyok! — üvöltöttem, és nekirontottam. Meg akart rúgni, de a szkafander csizmája nagyon nehéz, és mire fölemelte a lábát, már fejbe csaptam a botommal. Nem túl erősen, persze, mert annyira már belejöttem ebbe az egészbe, hogy tudtam, legközelebb én leszek fejbe csapva, mikor csütörtökiből péntekivé válók, és céljaim között nem szerepelt, hogy szétverjem a saját koponyámat. A pénteki a földre roskadt, jajgatva fogta a fejét, én meg gorombán lecibáltam róla a szkafandert; mikor ingatag léptekkel bement a fürdőszobába, azt mormolva: „hol a vatta... hol az ólomecet...", gyorsan elkezdtem belebújni az űrruhába, amelyért annyit harcoltunk, ám ekkor hirtelen észrevettem, hogy az ágy alól egy emberi láb nyúlik ki. Letérdeltem, és bekukkantottam az ágy alá. Ott feküdt egy ember, és igyekezve fékezni a csámcsogását, sietősen falta az utolsó tábla tejcsokoládémat, amit rossz csillagidőkre őrizgettem a kisbőröndömben. A gazember siettében úgy zabálta a csokoládét, hogy rendesen ki se csomagolta, és ezüstpapírfoszlányok csillogtak a száj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zed le azt a csokoládét! — rivalltam rá, és húzni kezdtem kifelé a lábánál fogva. — Ki vagy te? A csütörtöki?... — tettem hozzá halkabban és rosszat sejtve, mert eszembe jutott, hogy talán már most válok a péntekivé, s akkor beinkasszálom a fejbe verést, amelyet a pénteki az imént kapott től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vasárnapi vagyok — nyámmogta tele szájjal. Zavarba jöttem. Most vagy hazudik, annak nincs jelentősége, vagy igazat mond, és akkor mindjárt az én fejemen fognak púpok nőni, hiszen a vasárnapi verte meg a péntekit, ezt korábban maga a pénteki mondta nekem, én meg a vasárnapinak adva ki magamat, kupán vágtam. Igen ám, latolgattam, de még ha csak hazudja is, hogy ő vasárnapi, nálam akkor is későbbi lehet, ha pedig későbbi, akkor emlékszik mindarra, amire én, tehát már tudja, hogy hazudtam a péntekinek, és eljátszhatja velem ugyanezt a trükköt, mert az, ami az én hadicselem volt, neki már egyszerűen egy emlék, amelyet szabadon felhasználhat. Miközben így tépelődtem, mit csináljak, ő befalta a maradék csokoládét, és kimászott az ágy al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sárnapi vagy, hol a szkafandered?! — kiáltottam, mert egy új gondolat hasított belé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járt rajtam lesz — szólt nyugodtan, és egyszerre csak észrevettem kezében a botot... Még egy hatalmas villanást is láttam, mintha tucatnyi szupernóva robbanna föl egyszerre, aztán elvesztettem az eszméletemet. A fürdőszoba padlóján ülve tértem magamhoz; valaki dörömbölt az ajtón. Kezelésbe vettem a kék foltjaimat, és dudoraimat, ő meg egyre csak dörömbölt; kiderült, hogy ő a szerdai. Kisvártatva megmutattam neki tiplikkel ékes fejemet, ő elment a csütörtökivel szerszámokért, aztán nagy rohangálás volt, huzakodtak a szkafanderen, végül ezt is túléltem valahogy, és szombat reggel bemásztam az ágy alá utánanézni, van-e még egy táblácska csokoládé a kisbőröndben. Az ingek alatt rábukkantam az utolsó tejcsokira, és éppen azt majszolgattam, mikor valaki húzni kezdett a lábamnál fogva, hogy ki volt, azt már nem tudom, de biztonság kedvéért kupán csaptam a bottal, lehámoztam róla a szkafandert, és éppen föl akartam venni, mikor az űrhajó egy újabb örvénybe került.</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magamhoz tértem, a kajüt tele volt emberekkel. Mozdulni is alig bírtunk. Mint kiderült, mind én voltam, különböző napokból, hetekből, hónapokból, sőt az egyik állítólag tavalyról. Sokuknak volt kék foltja, dudora, monoklija, és a jelenlévők közül öt viselt szkafandert. De nemhogy siettek volna ki a csapóajtón megjavítani a hibát, rögtön összeakaszkodtak, alkudoztak, huzakodtak, veszekedtek. Arról volt szó, hogy ki kit vert meg és mikor. A helyzetet bonyolította először is az, hogy már délelőttiek és délutániak is feltűntek, én meg aggódtam, hogy ha ez így megy tovább, percemberkékre és pillanatiakra esem szét, másodszor pedig az, hogy a jelenlévők többsége úgy hazudott, mint a vízfolyás, úgyhogy máig sem igazán tudom, kit vertem meg és ki vert engem, mikor ez az egész história lezajlott a csütörtöki, a pénteki és a szerdai közötti háromszögben, akik én egymás után voltam. Úgy sejtem, amiatt, hogy azt hazudtam a péntekinek, miszerint én vasárnapi vagyok, eggyel több fejbe verést kaptam, mint amennyi a rendes naptári számításból kijött volna. De inkább nem bolygatom már ezeket a kínos emlékeket, hiszen az az ember, aki egy álló héten át egyebet sem csinált, mint fejbe verte saját magát, nem nagyon büszkélkedhet a viselt dolgaival.</w:t>
      </w:r>
    </w:p>
    <w:p>
      <w:pPr>
        <w:pStyle w:val="Csakszveg"/>
        <w:ind w:left="600" w:right="1322" w:firstLine="240"/>
        <w:jc w:val="both"/>
        <w:rPr/>
      </w:pPr>
      <w:r>
        <w:rPr>
          <w:rFonts w:eastAsia="Arial" w:cs="Arial" w:ascii="Arial" w:hAnsi="Arial"/>
          <w:sz w:val="24"/>
        </w:rPr>
        <w:t xml:space="preserve"> </w:t>
      </w:r>
      <w:r>
        <w:rPr>
          <w:rFonts w:cs="Arial" w:ascii="Arial" w:hAnsi="Arial"/>
          <w:sz w:val="24"/>
        </w:rPr>
        <w:t>A veszekedés közben csak nem akart szűnni. Elkeserített ez a látvány: tétlenség és időpocsékolás, miközben az űrhajónk csak úgy toronyiránt száguld, és egyre újabb gravitációs örvényekbe zuhan. Végül a szkafanderesek összeverekedtek a szkafander nélküliekkel. Megpróbáltam valamelyes rendet vinni az immár teljes zűrzavarba, és emberfölötti erőfeszítések árán végre sikerült megszerveznem valami gyűlésfélét; a tavalyit mint legidősebbet közfelkiáltással elnökké választottuk.</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választottunk még szavazatszedő bizottságot, ügyrendi bizottságot és a napirenden kívüli javaslatok bizottságát, négy múlt hónapiból pedig rendészetet létesítettünk. Ám időközben átszeltünk egy negatív örvényt, amely létszámunkat a felére csökkentette, így a következő titkos szavazásnál nem volt meg a szavazóképes létszám, és mielőtt hozzáfoghattunk volna a kormányjavító-jelöltek megválasztásához, előbb módosítani kellett a szervezeti szabályzatot. A térkép újabb örvényeket jelzett, és ezek tönkretették minden addigi vívmányunkat: hol eltűntek a már megválasztott jelöltek, hol felbukkant valahonnan a keddi és a pénteki, fején a törülközővel, és ízetlen botrányt csapott. Miután átszeltünk egy nagyon erős pozitív örvényt, alig fértünk el a kajütben és a folyosón, a csapóajtó kinyitása pedig helyhiány miatt szóba sem jöhetett. De a legrosszabb az volt, hogy az időeltolódások mértéke folyvást növekedett, deres halántékú urak tűntek fel közöttünk, sőt imitt-amott rövidre nyírt gyerekbuksik virítottak, persze ők is mind én voltam kisfiú koromban.</w:t>
      </w:r>
    </w:p>
    <w:p>
      <w:pPr>
        <w:pStyle w:val="Csakszveg"/>
        <w:ind w:left="600" w:right="1322" w:firstLine="240"/>
        <w:jc w:val="both"/>
        <w:rPr/>
      </w:pPr>
      <w:r>
        <w:rPr>
          <w:rFonts w:eastAsia="Arial" w:cs="Arial" w:ascii="Arial" w:hAnsi="Arial"/>
          <w:sz w:val="24"/>
        </w:rPr>
        <w:t xml:space="preserve"> </w:t>
      </w:r>
      <w:r>
        <w:rPr>
          <w:rFonts w:cs="Arial" w:ascii="Arial" w:hAnsi="Arial"/>
          <w:sz w:val="24"/>
        </w:rPr>
        <w:t>Szavamra, már nem emlékszem, hogy még mindig vasárnapi voltam-e, vagy már hétfői. Különben sem számított már. A gyerekek bőgtek, hogy agyonnyomják őket a tülekedésben, és a mamájuk után kiabáltak, az elnök — a tavalyi Tichy — káromkodott, mint egy kocsis, mert a szerdai, aki bemászott az ágy alá csokoládét keresni (persze hiába), beleharapott a lábába, mikor ő véletlenül az ujjara lépett. Láttam én, hogy mindez rosszul fog végződni, főleg mikor itt-ott már ősz szakállak bukkantak fel. A 142. és a 143. örvény között jelenléti listát köröztettem, ám ekkor kiderült, hogy a jelenlévők közül sokan csalnak. Hamis személyi adatokat mondtak be. Csak isten a tudója, miért; talán megzavarta elméjüket a feszült légkör. Akkora volt a zsibongás és a lárma, hogy csak teli torokból ordítva tudtunk beszélni egymással. Az egyik tavalyi Ijon váratlanul azzal a szerinte remek ötlettel állt elő, hogy a legidősebbikünk mesélje el az élete történetét; ebből majd kiviláglik, hogy tulajdonképpen kinek is kell megjavítania a kormányt. A legidősebb ugyanis átélte mindazt, amit a különféle hónapokból, napokból és évekből valók mind együtt. Ez ügyben egy galambősz aggastyánhoz fordultunk, aki reszketegen támasztotta a falat a sarokban. Kérdésünkre hosszan és részletesen mesélni kezdett a gyermekeiről és kisunokáiról, majd áttért az űrutazásaira, melyeket óriási számban tett meg életének kilencvenvalahány éve alatt. A jelenlegi és számunkra egyedül fontos utazásra az öregúr, általános érelmeszesedése és izgatottsága folytán, egyáltalán nem emlékezett, de olyan dölyfös volt, hogy ezt a világért be nem ismerte volna, és folyton kitérő válaszokat adott, minduntalan visszatérve magas kapcsolataira, érdemrendjeire és unokáira, végül már kórusban ordítottunk rá, hogy fogja be a száját. A két következő örvény kegyetlenül megtizedelte az egybegyűlteket. A harmadik után nemcsak kényelmesebben elfértünk, de a szkafanderesek mind eltűntek. Csak egy üres szkafander maradt, ezt bizottságilag felakasztottuk a folyosón, és visszatértünk tanácskozni. Újabb csata zajlott le a becses ruhadarab birtoklásáért, aztán jött egy újabb örvény, és egyszerre csak üres lett minden. Bedagadt szemmel ültem a padlón a furán tágas kajütben, törött tárgyak, ruhafoszlányok és széttépett könyvek között. A padlót elborították a szavazócédulák. A térkép tudatta velem, hogy már átszeltem a gravitációs örvények teljes övezetét. Nem számíthattam többé megkettőződésre, tehát a hiba kijavítására sem, fásultság és kétségbeesés lett rajtam úrrá. Mikor úgy egy óra múlva kinéztem a folyosóra, csodálkozva láttam, hogy az űrruha nincs ott. Ekkor ködösen felrémlett bennem, hogy az utolsó örvény előtt két kiskölyök kisurrant a folyosóra. Talán ők ketten vették fel az egy szkafandert?! Felötlött bennem egy gondolat, és a kormányhoz szaladtam. Működött! Szóval a két lurkó kijavította a hibát, míg mi a meddő viták mocsarában tipródtunk. Gondolom, az egyik gyerek a szkafander kesztyűibe dugta a két kezét, a másik a nadrágszárakba; így a kormány két oldala felől egyidejűleg foghatták a csavarkulcsokat. Az üres szkafandert megtaláltam a zsilipkamrában, a csapóajtó mögött. Bevittem az űrhajóba, mint valami ereklyét, mérhetetlen hálát érezve szívemben e derék kisfiúk iránt, akik valaha én voltam! Így végződött ez a kalandom, talán egyik a legfurcsábbak közül. Szerencsésen célba értem, hála amaz intelligenciának és bátorságnak, melyet két gyerekként tanúsít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bb azt rebesgették, hogy ezt a históriát csak kitaláltam, sőt a rossz, nyelvek olyan célzásokra vetemedtek, hogy részeges vagyok: a Földön gondosan titkolom rút szenvedélyemet, de az űrutazások hosszú évei alatt szabadjára eresztem. Csak Isten a tudója, miféle pletykákat terjesztettek még erről a témáról — de hát az emberek már csak ilyenek: szívesebben elhiszik a legvalószínűtlenebb badarságokat, mint a hiteles tényeket, amelyekről a fentiekben bátorkodtam beszámolni.</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i/>
          <w:i/>
          <w:sz w:val="32"/>
        </w:rPr>
      </w:pPr>
      <w:r>
        <w:rPr>
          <w:rFonts w:cs="Arial" w:ascii="Arial" w:hAnsi="Arial"/>
          <w:b/>
          <w:i/>
          <w:sz w:val="32"/>
        </w:rPr>
        <w:t>Nyolca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Hát megtörtént. A Föld küldöttje voltam az Egyesült Bolygók Szervezetében, jobban mondva küldöttjelöltje, ámbár még ez sem pontos, hiszen nem az én jelöltségemet, hanem az egész emberiségét tárgyalta meg a Közgyűl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temben nem éreztem még ilyen szörnyű lámpalázat. Kiszáradt nyelvem fapecekként kalapálta fogaimat, és amikor végigmentem az asztrobusz elé terített vörös szőnyegen, nem tudtam, az süpped-e alattam, vagy a térdem inog. Üdvözlőbeszédek ígérkeztek, de az izgalomtól égő torkomon egy szót sem tudtam volna kipréselni, ezért mikor megláttam egy nagy, csillogó gépet, krómacél söntésasztallal és kis pénzbedobó résekkel, sürgősen bedobtam egy pénzdarabot, előrelátóan készenlétben tartott termoszkupakomat a csap alá téve. Ez volt az emberiség első bolygóközi diplomáciai incidense a galaktikus színtéren, mert a vélt szódavizes automatáról kiderült, hogy a tarrakán küldöttség elnökhelyettese teljes gálaöltözékben. Szerencsére éppen a tarrakánok vállalták a jelöltségünk támogatását az ülésszakon, én azonban ezt akkor még nem tudtam, és azt, hogy e magas rangú diplomata a cipőmre köpött, rossz jelnek véltem, tévesen, mert csak üdvözlőmirigyeinek illatos váladékával tisztelt meg. Mindez világossá vált előttem, mihelyt lenyeltem a tájékoztató- és tolmácstablettát, melyet egy szívélyes EBSZ-tisztviselőtől kaptam; a mindenfelől hallható csörömpölő hangok azon nyomban tökéletesen érthető szavakká váltak füleimben, az alumínium tekebábok négyszöge a bársonyszőnyeg végén díszelgő alakulattá formálódott, az engem üdvözlő tarrakán pedig, aki eddig inkább egy nagyon nagy kuglófsütő formára emlékeztetett, most régóta ismert, teljesen átlagos küllemű személynek tűnt. Csak a lámpalázam nem múlt el. Előgördült egy kis köszörűskocsi, amelyet speciálisan a magamfajta kétlábú lények szállításához alakítottak át, tarrakán társam elég nehezen tudott utánam belepréselődni, majd jobb és bal oldalamra egyidejűleg leülve,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t Földlakó, el kell önnek magyaráznom, hogy közbejött egy apró eljárási bonyodalom, annak kapcsán, hogy küldöttségünk tulajdonképpeni elnökét, aki mint földész szakértő, a leghivatottabb lenne az önök felvételi kérelmének előterjesztésére, sajnos tegnap este visszahívták a fővárosba, és nekem kell őt helyettesítenem. Ismeri az ügyren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ég nem volt alkalmam — nyökögtem, hasztalan próbálva tartósan elhelyezkedni a köszörűskocsi foteljában, mely nem idomult eléggé az emberi test igényeihez. Az ülés olyan volt, mint egy fél méter mély, meredek gödör, úgyhogy a huppanóknál mindig a térdembe ütközött a fej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baj, majd csak elboldogulunk... — vigasztalt a tarrakán. Hullámzó köntöse, melyet fémesen csillogó, szögletes formákba vasaltak (ezt néztem az imént büfépultnak), halkan megnyikordult, ő pedig, némi köhécselés után,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örténelmüket ismerem; micsoda nagyszerű dolog, az emberiség! Igen, mindent tudni róla, ez kötelességeim sorába tartozik. Küldöttségünk a napirend nyolcvanharmadik pontjában fog felszólalni, és javasolja, hogy vegyék fel önöket a Közgyűlés kebelébe mint teljes jogú, abszolút és mindenoldalú tagbolygót... A megbízólevelet nem veszítette el?! — morrant fel olyan hirtelen, hogy összerázkódtam ijedtemben, és lázasan bizonykodtam, hogy nem. A pergamentekercset a jobb kezemben szorongattam, izzadó tenyeremtől kissé felpuhult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 folytatta —, tehát akkor, ugyebár, én elmondom a beszédemet, felvázolva benne az önök dicső vívmányait, melyek jogán elfoglalhatják méltó helyüket az Asztrális Föderációban... tudja, ez csak amolyan ókori formalitás; a felvételüket ellenző hozzászólásra, gondolom, nem kell számítanunk... vagy 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nem... nem hinném — dadog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hogy nem! Ugyan miért is?! Nos, tehát csak formalitás, ugyebár, mindazonáltal szükségem van bizonyos adatokra. Tények, részletek, érti? Az atomenergiát természetesen már hasznosít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gyne, hogyne! — biztosítottam lelk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rék dolog. Egyébként, tudja, az elnökünk itt hagyta nekem a jegyzeteit, itt vannak nálam, csak az írása kicsit, hogy is mondjam, szóval... mióta használják az atomenergi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945. augusztus hatodika ó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ek. Mi volt akkor? Az első atomerőm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álaszoltam, érezve, hogy elpirulok —, az első atombomba. Elpusztította Hirosim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rosimát? Az egy meteor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teor... egy vár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os...? — hökkent meg. — Ejnye, hogyan is lehetne ezt tálalni... — és kissé eltöprengett. — Tudja, mit, ezt inkább kihagyjuk — döntött hirtelen. — No jó, de valamiféle dicséretes vívmányokra szükségem van. Javasoljon egy párat, gyorsan, mert mindjárt megérkez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ööö... az űrrepülés — kezd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magától értetődik, hiszen ha nem lenne, akkor ön most nem lenne itt — magyarázta, érzésem szerint kissé túl lekezelő hangon. — Mire fordítják a nemzeti jövedelmük legtetemesebb részét? No, gondolkodjon csak egy kicsit, talán nagyobb infrastrukturális vállalkozások, kozmikus arányú építészet, gravitációs-napenergiás kilövőeszközök, ugye? — segített gyor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igen, építünk... építgetünk — szögeztem le. — A nemzeti jövedelmünk nem valami nagy, sokat elnyel a védel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ek a védelme? A kontinenseké? Földrengés el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úgy értem, honvédelem... katona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lami hobb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obbi... vannak még, ugye, belső konfliktusok... — motyog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bből nem lesz ajánlás! — fakadt ki érezhető undorral. — Egyenesen a barlangból repült maga ide?! Hiszen a tudósaik nyilván rég kiszámították, hogy az összplanetáris együttműködés mindig előnyösebb, mint a harcok a zsákmányért meg a hegemóniá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zámították, hát hogyne, kiszámították, de vannak bizonyos okok... történelmi jellegűek, tetszik tu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hagyjuk ezt! — mondta. — Végtére nem az itt a dolgom, hogy vádlottakat védjek, hanem az, hogy javasoljam, beajánljam magukat, felsoroljam az érdemeiket és erényeiket. Ér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w:t>
      </w:r>
    </w:p>
    <w:p>
      <w:pPr>
        <w:pStyle w:val="Csakszveg"/>
        <w:ind w:left="600" w:right="1322" w:firstLine="240"/>
        <w:jc w:val="both"/>
        <w:rPr/>
      </w:pPr>
      <w:r>
        <w:rPr>
          <w:rFonts w:eastAsia="Arial" w:cs="Arial" w:ascii="Arial" w:hAnsi="Arial"/>
          <w:sz w:val="24"/>
        </w:rPr>
        <w:t xml:space="preserve"> </w:t>
      </w:r>
      <w:r>
        <w:rPr>
          <w:rFonts w:cs="Arial" w:ascii="Arial" w:hAnsi="Arial"/>
          <w:sz w:val="24"/>
        </w:rPr>
        <w:t>Nyelvem elzsibbadt, mintha lefagyasztották volna, frakkingem gallérja szorított, mellrésze felpuhult a patakokban ömlő verítéktől, a megbízólevél beleakadt az érdemrendjeimbe, és elszakadt a külső lapja. Tarrakán ajánlónk türelme fogytán volt, mint nagyúriasan lenéző és távolságtartó modora mutatta, aztán mégis váratlanul nyájasan szólalt meg (vérbeli diploma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a kultúrájukról fogok beszélni. A kultúrájuk nagyszerű vívmányairól. Van kultúrájuk?! — vakkantott rám hirte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Csodálatos! — áradoz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ó. Művész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hogyne! Zene, költészet, építés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égiscsak van építészet! — kiáltotta. — Pompás. Ezt föl kell jegyeznem. Robbantósz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hogy robbantósz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célzott, távvezérelt robbantásokhoz, amikkel az éghajlatot szabályozzák, kontinenseket, folyómedreket helyeznek át... vannak ilyen eszköze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lőre csak bombák — sütöttem le a szemem, és már csak suttogva tettem hozzá: — De abból nagyon sokféle van, napalm, foszfor, még mérgesgáz is...</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Nem erre gondoltam — közölte szárazon. — Megmaradok a szellemi életüknél. Miben hisznek?</w:t>
      </w:r>
    </w:p>
    <w:p>
      <w:pPr>
        <w:pStyle w:val="Csakszveg"/>
        <w:ind w:left="600" w:right="1322" w:firstLine="240"/>
        <w:jc w:val="both"/>
        <w:rPr/>
      </w:pPr>
      <w:r>
        <w:rPr>
          <w:rFonts w:eastAsia="Arial" w:cs="Arial" w:ascii="Arial" w:hAnsi="Arial"/>
          <w:sz w:val="24"/>
        </w:rPr>
        <w:t xml:space="preserve"> </w:t>
      </w:r>
      <w:r>
        <w:rPr>
          <w:rFonts w:cs="Arial" w:ascii="Arial" w:hAnsi="Arial"/>
          <w:sz w:val="24"/>
        </w:rPr>
        <w:t>Láttam már, hogy a tarrakán, aki az ajánlónk lesz, nem éppen a földi ügyek szakértője, és őszintén szólva megdermesztett az a kilátás, hogy egy ilyen tudatlan lény felszólalása fogja hamarosan eldönteni a mi nagy létkérdésünket: ott lenni vagy nem lenni az egész Galaktika fórumán! Micsoda pech — gondoltam —, hogy éppen visszahívták az igazi ajánlónkat, aki föld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szünk az egyetemes testvériségben, hisszük, hogy a béke és az együttműködés magasabb rendű a háborúnál és a gyűlöletnél, valljuk, hogy mindennek mértéke az ember...</w:t>
      </w:r>
    </w:p>
    <w:p>
      <w:pPr>
        <w:pStyle w:val="Csakszveg"/>
        <w:ind w:left="600" w:right="1322" w:firstLine="240"/>
        <w:jc w:val="both"/>
        <w:rPr>
          <w:rFonts w:ascii="Arial" w:hAnsi="Arial" w:cs="Arial"/>
          <w:sz w:val="24"/>
        </w:rPr>
      </w:pPr>
      <w:r>
        <w:rPr>
          <w:rFonts w:cs="Arial" w:ascii="Arial" w:hAnsi="Arial"/>
          <w:sz w:val="24"/>
        </w:rPr>
        <w:t>Térdemre tette súlyos fog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z ember? — jegyezte meg. — Na, mindegy. De az ön felsorolása csupa negatívum: ne legyen háború, ne legyen gyűlölet... A Tejút szerelmére, hát nincs semmi pozitív eszményük?</w:t>
      </w:r>
    </w:p>
    <w:p>
      <w:pPr>
        <w:pStyle w:val="Csakszveg"/>
        <w:ind w:left="600" w:right="1322" w:firstLine="240"/>
        <w:jc w:val="both"/>
        <w:rPr>
          <w:rFonts w:ascii="Arial" w:hAnsi="Arial" w:cs="Arial"/>
          <w:sz w:val="24"/>
        </w:rPr>
      </w:pPr>
      <w:r>
        <w:rPr>
          <w:rFonts w:cs="Arial" w:ascii="Arial" w:hAnsi="Arial"/>
          <w:sz w:val="24"/>
        </w:rPr>
        <w:t>Szörnyen melegem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ünk a haladásban, a jobb jövőben, a tudomány hatalm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égre valami! — kiáltott fel. — Igen, a tudomány... ez jó, ezt tudom használni. Melyik tudományra helyezik a legnagyobb hangsúl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zikára — feleltem. — Az atomenergia kutatás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a. Ezt már megbeszéltük. Tudja, mit? Maga csak hallgasson. Majd én lerendezem a dolgot. Én fogok beszélni. Bízza csak rám. Bátorság! — mondta, és gépünk már meg is állt az épület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Szédültem, és káprázott a szemem; kristályfolyosókon vezettek végig, láthatatlan válaszfalak nyíltak szét dallamos sóhajjal, aztán lefelé siklottam, fölfelé, megint lefelé, a tarrakán mellettem állt, néma óriás, hullámos fémbe burkolózva, egyszerre csak minden mozdulatlanná vált, egy üveggömb fúvódott föl előttem, aztán kettéhasadt. A Közgyűlés termének alsó szintjén álltam. A tölcséresen táguló amfiteátrumot makulátlan, ezüstfehér padok körei alkották; a messziről kicsinek látszó küldöttségek sziluettjei smaragdzölddel, arannyal, bíborral pettyezték a spirális emeletek fehérségét, titokzatos felszikrázások miriádjai kápráztatták a szemein. Nem tudtam mindjárt megkülönböztetni a szemeket a rendjelektől, a végtagokat mesterséges rátéteiktől, csak azt láttam, hogy fürgén mozognak, aktakötegeket húznak maguk elé a hófehér pulpituson, feketén fénylő, antracitszerű táblácskákat, és velem szemben, úgy ötvenlépésnyire, elektronikus gépek falai között, egy emelvényen ült maga az elnök, mikrofonok erdejével körülvéve. Beszélgetésfoszlányok szálltak a levegőben ezernyi nyelven egyszerre, és e csillagtársalgások tónusa a legmélyebb basszusoktól a madárcsiripeléshez hasonló magas hangokig terjedt. Úgy éreztem, mindjárt megnyílik alattam a padló, megigazgattam a frakkomat. Hosszú, kitartó csengetés hangzott fel: az elnök bekapcsolta azt a gépet, amely színarany táblát ütöget egy kis kalapáccsal, a fémes rezgés szinte fülhasogató volt. A fölém magasló tarrakán megmutatta a padunkat — láthatatlan megafonokból áradt az elnök hangja, és én, mielőtt helyet foglaltam a szülőbolygóm nevét feltüntető négyszögletes táblácska mögött, tekintetemet végighordoztam a padok körein, egyre följebb és följebb, mohón kerestem legalább egy testvérlelket, legalább egyetlen emberszabású lényt — mindhiába. Óriási, meleg színárnyalatú gumók, ribizlizseléhez hasonló tekercsek, a pulpitusokra támaszkodó húsos nyúlványok, jól fűszerezett pástétom színében virító vagy rizspudingként fénylő ábrázatok, uszonyok, fogók, közeli és távoli csillagok sorsát tartó csápok úsztak el előttem, mint valami lassított filmen, nem volt bennük semmi szörnyetegszerű, nem keltettek irtózatot, pedig mennyit fantaziáltak ilyesmiről a Földön, nem csillagszörnyeket láttam magam előtt, hanem olyan lényeket, akik absztrakt szobrászok vésője alól vagy látomásos szakácsmesterek konyhájából kerülhettek volna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olcvankettedik pont — sziszegte fülembe a tarrakán, és leült. Követtem a példáját. Fülemre tettem a pulton fekvő hallgatót, és ezt hall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Ama berendezések, melyeket a Magas Közgyűlés által ratifikált szerződés értelmében, e szerződés szabatos kitételeit figyelembe véve szállított le az Altairi Közösség a Fomalhauti Hatok Egyesülésének, olyan tulajdonságokat mutatnak, mint azt az EBSZ különalbizottságának jegyzőkönyve leszögezte, amelyek nem adódhatnak a magas szerződő felek által jóváhagyott technológiai receptura csekély módosításából. Tény ugyan, hogy — mint az Altairi Közösség joggal mutatott rá — az általa gyártott sugárszitálóknak és bolygóreduktoroknak reprodukciós képességgel kellett bírniuk, a gépi szaporulatot biztosítandó, amint azt a két magas szerződő fél fizetési egyezménye előirányozta, e potenciának azonban, miként azt az egész Föderációban joghatályos gyártási etika előírja, szinguláris bimbózás formájában kellene megnyilvánulnia, nem pedig abból erednie, hogy a szóban forgó berendezéseket ellentétes előjelű programokkal látják el, amint az sajnos történt. A programok e kétneműségéből kifolyólag Fomalhaut fő energetikai rendszereiben szemérmetlen antagonizmusok keletkeztek, s ezek miatt közbotránkozást okozó jelenetekre került sor, melyek felperesnek komoly anyagi veszteségeket is okoztak. A leszállított aggregátok, ahelyett hogy rendeltetésszerűen dolgoztak volna, a műszakok egy részét a párválasztási procedúráknak szentelték, minek során merőben élvezeti célzatú, örökös futkározásuk a dugaszolóaljzattikkal a Panundi Statútumok megsértéséhez és masinográfiai csúcshoz vezetett, amely két sajnálatos jelenségért alperest terheli a felelősség. Ennélfogva az Altair követelését ezennel jogtalannak nyilvánítju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Leraktam a fülhallgatót, mert már nagyon fájt a fejem. Ördög vigye a gépi közbotránkozást, az Altairt, a Fomalhautot meg az összes többit! Elegem lett az EBSZ-ből, még mielőtt felvettek volna. Pocsékul éreztem magam. Miért is hallgattam Tarantoga professzorra? Minek vállaltam ezt a rémes tisztséget? Most pirulhatok a mások bűnei miatt! Hát nem lenne jobb...</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áramütés ért volna, mert a hatalmas táblán felragyogott a 83-as szám, és valaki erélyesen oldalba bökött. Tarrakánom volt az, aki most nyúlványra vagy csápra szökkent, és engem is maga után húzott. A mennyezet alatt lebegő jupiterlámpák elöntőitek minket kékes fényáradatukkal. Mintha csontig átvilágítana a minden irányból zuhogó fényözön, kábán szorongattam a már szinte ronggyá ázott megbízólevél-tekercset, és hallottam ugyan tarrakánom érces basszus hangját, amely mellettem felharsanva, lendületesen és szárnyalóan betöltötte az egész amfiteátrumot, de a beszéd tartalmából csak foszlányok csaptak meg, ahogy viharban a háborgó tenger tajtékja felfröcsköl a hullámgáton áthajló vakmer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eles Föled... (még a hazám nevét sem tudja helyesen kimondani!)... a nagyszerű emberiség... itt megjelent kiváló képviselője... ezek az elegáns, rokonszenves emlősök... az atomenergia, melyet mesteri tudással és szorgalommal hasznosítanak hegyes-völgyes tájaikon... ifjú, rugalmas kultúrájuk, csupa tiszta szellemiség... mélységes hitük a plecimóliában, noha nem mentes még egyes amfibruntoktól... (nyilván összetéveszt minket valaki másokkal)... a csillagnépek egységének ügyét odaadóan szolgálva... abban a reményben, hogy felvételük... lezárul a társadalmi lét egy gyümölcsöző korszaka... jóllehet magányosan, a galaktika e perifériáján... bátor és önálló fejlődésük méltóvá tesz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ig azért nem is rossz — ébredtem rá. — Dicsér minket, egész tűrhetően... ez 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ezt be kell ismernünk: váltivarúak! Merev alvázaik... mindazonáltal meg kell értenünk... e Magas Gyülekezetben joguk van a képviseletre a normáktól és szabályoktól eltérő lényeknek is... semmilyen aberráció nem szégyen... a nehéz körülmények, melyek formálták őket... vizenyősségük, még ha sós is, nem szabad, hogy akadálya legyen... segítségünkkel a jövőben meg fognak szabadulni ama förtelm... ama jelenlegi küllemüktől, mely fölött a Magas Közgyűlés a rá jellemző nagyvonalúsággal kegyes lesz napirendre térni... ezért a tarrakán küldöttség nevében és a Betelgeuze Csillagszövetség nevében ezennel javasolom, hogy vétessék fel a Füled bolygón élő emberiség az EBSZ soraiba, és egyben fogadják el az itt jelen lévő nemes füledlakót az Egyesült Bolygók Szervezetéhez akkreditált teljes jogú delegátusnak. Befejeztem.</w:t>
      </w:r>
    </w:p>
    <w:p>
      <w:pPr>
        <w:pStyle w:val="Csakszveg"/>
        <w:ind w:left="600" w:right="1322" w:firstLine="240"/>
        <w:jc w:val="both"/>
        <w:rPr/>
      </w:pPr>
      <w:r>
        <w:rPr>
          <w:rFonts w:cs="Arial" w:ascii="Arial" w:hAnsi="Arial"/>
          <w:sz w:val="24"/>
        </w:rPr>
        <w:t>Nagy zsivaj tört ki, rejtélyes füttyentések hallatszottak, taps persze nem volt, nem is lehetett, kezek hiányában; a lármának és hangzavarnak hirtelen véget vetett egy gongütés, majd fölcsendült az elnök han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hajt-e a magas küldöttségek valamelyike szót kérni a Feled bolygón élő emberiség felvételi kérelmének ügy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üszkeségtől sugárzó tarrakánom, láthatólag szerfölött elégedetten önmagával, visszahúzott a padra. Leültem, zavaros köszönő szavakat mormolva felé, ám ekkor két banánzöld fénysugár lövellt fel az amfiteátrum két különböző hely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adom a szót Thubán képviselőjének! — mondta az elnök. Valami fel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s Tanács! — hallottam egy távoli, átható hangot, olyan színezete volt, mintha bádogot fűrészelnének, de timbre-jének boncolgatását hamar abbahagytam. — Meleg ajánló szavakat hallottunk itt Vortex polpitortól, egy ismeretlen törzs felvételét javasolta, egy távoli bolygóét, melyről a jelenlévők még sohasem hallottak. Sajnálkozásomat szeretném kifejezni amiatt, hogy Extrevor szulpitor váratlan okok miatt nem lehet jelen mai ülésünkön, és így nem állt módunkban pontos ismereteket szerezni ama törzs történelméről, szokásairól és természetéről, melyet Tarrakánia oly nagy örömmel látna az EBSZ soraiban. Bár nem vagyok a kozmikus teratológia szakértője, szerény erőimhez mérten mégis szeretném kiegészíteni azt, amit eddig hallani szerencsénk volt. Először is, csak mellékesen és mintegy zárójelben, megjegyezném, hogy az emberiség szülőbolygójának neve nem Föléd avagy Füled, amint azt előttem felszólaló jeles küldött-társam, természetesen nem tudatlanságból, hanem kizárólag, mint az mély meggyőződésem, a szónoki hév lendületében mondotta volt. Ez lényegtelen részlet, belátom. Csakhogy az „emberiség" terminus is, melyet az előttem szóló használt, azon törzs nyelvéből származik, mely a Föld bolygót lakja, ismétlem, Föld, így hangzik ugyanis helyesen ama távoli, provinciális bolygó neve. Tudományaink azonban némileg másként nevezik a földlakókat. Bátorkodom, remélve, hogy nem untatom a Magas Közgyűlést, felolvasni a teljes nevét és lényrendszertani besorolását ama fajnak, amelynek EBSZ-tagságát itt mérlegeljük. Szaktudósok kiváló művét veszem igénybe, nevezetesen Grammpluss és Gzeems Galaktikus Teratológiáját.</w:t>
      </w:r>
    </w:p>
    <w:p>
      <w:pPr>
        <w:pStyle w:val="Csakszveg"/>
        <w:ind w:left="600" w:right="1322" w:firstLine="240"/>
        <w:jc w:val="both"/>
        <w:rPr/>
      </w:pPr>
      <w:r>
        <w:rPr>
          <w:rFonts w:eastAsia="Arial" w:cs="Arial" w:ascii="Arial" w:hAnsi="Arial"/>
          <w:sz w:val="24"/>
        </w:rPr>
        <w:t xml:space="preserve"> </w:t>
      </w:r>
      <w:r>
        <w:rPr>
          <w:rFonts w:cs="Arial" w:ascii="Arial" w:hAnsi="Arial"/>
          <w:sz w:val="24"/>
        </w:rPr>
        <w:t>Thubán képviselője kinyitott a pultján egy hatalmas kötetet a könyvjelzővel megjelölt helyen, majd megkezdte a felolvas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z elfogadott lényrendszertan szerint a galaktikánkban előforduló anormális formák közé tartozik az Aberrantia (Elfajzottak) tagozat, mely két altagozatra oszlik, úgymint Debilitales (Hígvelejűek) és Antisapientinales (Eszementek). Az utóbbi altagozathoz kell sorolni a Carialicaea (Pocsadékok) és Necroludentia (Hullacincálók) törzset. A Hullacincálók közölt megkülönböztetjük a következő osztályokat: Patricidiaceae (Apagyilkok), Matriphagideae (Anyafalók) és Lasciviaceae (Bujáncok avagy Zülledékek). A Bujáncok már szélsőségesen elfajzott osztályát rendekbe soroljuk, úgymint Cretininae (Bunkófélék, pl. Cadaverium Mordans, Dögharapó Ripők) és Horrorissimae (Szörnyelmek, e rend klasszikus képviselője a Gügye Talponálló, Idiontus Erectus Gzeemsi). A szörnyelmek néhány faja saját pszeudokultúrát alakított ki; ide tartoznak az olyan fajok, mint az Anophilus Belligerens, Fenéktúró Zsivány, mely önmagának a Genius Pulcherrimus Mundanus nevet adta, valamint az a sajátos, teljesen csupasz testű példány, melyet Grammpluss galaktikánk legsötétebb zugában figyelt meg — a Momtroteratum Furiosum (Vérnősző Barom), amely önmagát Homo Sapiensnek nevezi. </w:t>
      </w:r>
    </w:p>
    <w:p>
      <w:pPr>
        <w:pStyle w:val="Csakszveg"/>
        <w:ind w:left="600" w:right="1322" w:firstLine="240"/>
        <w:jc w:val="both"/>
        <w:rPr>
          <w:rFonts w:ascii="Arial" w:hAnsi="Arial" w:cs="Arial"/>
          <w:sz w:val="24"/>
        </w:rPr>
      </w:pPr>
      <w:r>
        <w:rPr>
          <w:rFonts w:cs="Arial" w:ascii="Arial" w:hAnsi="Arial"/>
          <w:sz w:val="24"/>
        </w:rPr>
        <w:t xml:space="preserve">Felmorajlott a terem. Az elnök csengetett a kalapácsos géppel.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Csak nyugalom! — sziszegte felém a tarrakán. </w:t>
      </w:r>
    </w:p>
    <w:p>
      <w:pPr>
        <w:pStyle w:val="Csakszveg"/>
        <w:ind w:left="600" w:right="1322" w:firstLine="240"/>
        <w:jc w:val="both"/>
        <w:rPr/>
      </w:pPr>
      <w:r>
        <w:rPr>
          <w:rFonts w:cs="Arial" w:ascii="Arial" w:hAnsi="Arial"/>
          <w:sz w:val="24"/>
        </w:rPr>
        <w:t>Nem láttam őt, mert elvakítottak a jupiterlámpák, vagy talán mert a veríték belefolyt a szemembe. Halvány remény éledezett bennem, amikor valaki szót kért ügyrendi kérdésben; bemutatkozott a jelenlévőknek mint a Vízöntő küldöttségének tagja, egyben asztrozoológus, majd vitába szállt a thubánival — sajnos csak annyiban, hogy mint Hagranaps professzor iskolájának híve, pontatlannak találta az idézett besorolást; ő ugyanis, mestere nyomán, megkülönbözteti az önálló Degeneratoresrendet, amelyhez a Hányadékok, Sehányadékok, Tetemevők és Szottyosok családja tartozik; a „Monstroteratum" műszót pedig „ember" jelentésben tévesnek tartja — inkább a Vízöntő-iskola szakszóhasználatát kellene átvenni, következetesen a Fertelmes Csinálmány (Artefactum Abhorrens) terminust alkalmazva. Rövid eszmecsere után a thubáni folytatta beszéd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rrakánia tiszteletre méltó képviselője, felvételre ajánlva nekünk az úgynevezett értelmes embert, vagy — hogy pontosabb legyek — a Vérnősző Barmot, a Hullacincálók e tipikus képviselőjét, beszédében nem említette a „fehérje" szót, mivel obszcénnek találta. Kétségkívül olyan képzettársításokat ébreszt, amelyeknek taglalásától a jó ízlés parancsára el kell tekintenem. Persze igaz, hogy még az ILYEN testanyag sem szégyen. (Közbekiáltások: „Halljuk! Halljuk!") Nem a fehérje a lényeg! És nem is az, hogy valaki, hullacincáló barom létére, értelmes embernek nevezi magát. Ez végső soron az önszeretet diktálta gyengeség, amely megérthető, ha meg nem is bocsátható. Tehát nem ez itt a lényeg, Magas Taná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gyelmem ki-kihagyott, mintha ájulás kerülgetne — csak foszlányokat értettem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a húsevés sem róható fel bűnül, ha a természetes evolúció során alakult ki! Ámde azok a különbségek, amelyek az úgynevezett embert állatrokonaitól elválasztják, jóformán a semmivel egyenlők! Amiként egy MAGASABB termetű egyed nem gondolhatja, hogy joga van felfalni az ALACSONYABB növésűeket, éppúgy a kissé MAGASABB elmebeli fejlettségű egyed sem gyilkolhatja és falhatja fel a szellemileg ALACSONYABBAKAT, de ha már mégis muszáj megtennie (közbekiáltások: „Nem muszáj! Egyen spenótot!") ha, ismétlem, MUSZÁJ neki, tragikus, örökletes terheltsége miatt, akkor legalább annyit elvárhatnánk tőle, hogy vértől csöpögő áldozatait rettegve és titokban zabálja fel, odúiban és a barlangok legsötétebb zugaiban, lelkiismeret-furdalástól emésztve, kétségbeeséstől mardosva, és forrón remélve, hogy egyszer majd sikerül megszabadulnia e folyamatos öldöklés terhétől. De fájdalom, nem így tesz a Vérnősző Barom! Áldozatainak földi maradványait megbecsteleníti, még elgondolni is szörnyű: pácolja és panírozza, szórakozik vele, és csak ezután falja fel a nyilvános zabáldákban, ahol fajának nőstényei pucéron ugrándoznak, mert ez fokozza étvágyát a megboldogultakra, és még csak meg sem fordul abban a félfolyós agyában, hogy ezen a szörnyű, az egész Galaktikához bosszúért kiáltó állapoton változtatnia kellene! Sőt, ellenkezőleg, holmi magasabb mentségeket talált ki magának, amelyek, ott lebegve szörnyű gyomra, számtalan áldozatának e temetői kriptája és a végtelenség között, állítólag felhatalmazzák őt, hogy emelt fővel gyilkolásszon. Ennyit mondanék csak, hogy a Magas Közgyűlés idejét ne raboljam, az úgynevezett értelmes ember erkölcseiről és szokásairól. Ősei között volt egy, amely némi reményekre látszott okot adni. Ez a homo neanderthalensis faj volt. Érdemes rá felfigyelnünk, tisztelt hallgatóim! Bár hasonlított a mai emberhez, koponyájának térfogata nagyobb volt, tehát nagyobb aggyal, vagyis fejlettebb értelemmel rendelkezett. Ez a meditálásra hajlamos, művészetkedvelő, szelíd, higgadt természetű gombagyűjtögető kétségkívül megérdemelné, hogy ma itt megvizsgáljuk a kérdést, fölvegyük-e nemzetségét e magas Szervezet tagjai közé. Fájdalom, ő már nincs az élők sorában. Volna-e szíves elmondani nekünk a Föld küldötte, akit szerencsénk van itt vendégül látni, hogy mi történt az oly kulturált és rokonszenves Neander-völgyivel? Íme, hallgat, hát megmondom én helyette: mind egy szálig kiirtotta, eltörölte a föld színéről az úgynevezett homo sapiens. Sőt, nem érte be az iszonyú testvérgyilkossággal: a földi tudósok ráadásul hozzáláttak, hogy befeketítsék legyilkolt áldozatukat, önmaguknak és nem neki — a nagyobb agyúnak — tulajdonítván a magasabb szintű értelmet. És íme, itt van ma közöttünk, e tiszteletreméltó teremben, e magasztos falak között a hullazabálók képviselője, aki fortélyos módokon szerzi meg magának gyilkos élvezetét, a pusztító eszközök ötletes építésze, aki küllemével kacagásra fakaszt és egyszersmind borzadályt kelt, melyen alig bírunk úrrá lenni, íme, itt látjuk, ezen az eddig makulátlan, fehér padon azt a lényt, akiben még a következetes bűnöző bátorsága sincs meg, mert gyilkosságainak nyomaival szegélyezett pályafutását szépen hangzó, hamis nevekkel látja el folyvást, ám e nevek igazi, hátborzongató jelentését a csillagfajok minden objektív kutatója meg tudja fejteni. Igen, Magas Tanács...</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 kétórás beszédből csak töredékeket fogtam fel, de az is bőven elég volt. A thubáni ékesszólóan ecsetelte a vérben fetrengő szörnyetegek képét, sietség nélkül, komótosan érvelt, egymás után nyitotta ki a pultjára előkészített újabb meg újabb tudományos könyveket, annaleseket, krónikákat, és a már felhasznált köteteket földhöz vágta, mint akit elönt az undor, mintha még a rólunk szóló könyvoldalakhoz is az áldozatok vére tapadna. Aztán civilizációnk történetét kezdte boncolgatni: egymást követték a vérfürdők, mészárlások, háborúk, keresztes hadjáratok, népirtások, szemléltető táblákon mutatta be és diavetítéssel illusztrálta az ókori és középkori kivégzések és kínvallatások technológiáját, amikor pedig elérkezett a jelenkorhoz, tizenhat teremszolga gurította elő neki roskadozó kiskocsikon az újabb tényleíró anyag halmait; más teremszolgák, vagy inkább az EBSZ szanitécei, kis helikopterekről elsősegélyt nyújtottak a rosszulléttel viaskodó hallgatók tömegének, csak engem hagytak ki, abban a naiv meggyőződésben, hogy a földi kultúráról szóló véres információáradat nekem mit sem árthat. Pedig én a szónoklat közepe táján, a téboly határán járva, félni kezdtem önmagámtól, mintha a maskaraszerű, bizarr lények között, akik körülvesznek, én volnék az egyetlen szörnyeteg. Már azt hittem, a szörnyű vádbeszéd sohasem ér véget, mikor elhangzottak a szav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a Magas Közgyűlés szíveskedjék áttérni a szavazásra a tarrakán küldöttség javaslatának tárgyában!</w:t>
      </w:r>
    </w:p>
    <w:p>
      <w:pPr>
        <w:pStyle w:val="Csakszveg"/>
        <w:ind w:left="600" w:right="1322" w:firstLine="240"/>
        <w:jc w:val="both"/>
        <w:rPr/>
      </w:pPr>
      <w:r>
        <w:rPr>
          <w:rFonts w:eastAsia="Arial" w:cs="Arial" w:ascii="Arial" w:hAnsi="Arial"/>
          <w:sz w:val="24"/>
        </w:rPr>
        <w:t xml:space="preserve"> </w:t>
      </w:r>
      <w:r>
        <w:rPr>
          <w:rFonts w:cs="Arial" w:ascii="Arial" w:hAnsi="Arial"/>
          <w:sz w:val="24"/>
        </w:rPr>
        <w:t>Halálos csend borult a teremre, aztán mocorgás támadt, épp mellettem. Tarrakánom állt fel, hogy megpróbálja legalább némelyik vádat megcáfolni, a szerencsétlen. Végleg eláztatott, mert azt bizonygatta a Közgyűlésnek, hogy az emberiség a saját tiszteletre méltó őseinek tekinti a Neander-völgyieket, akik teljesen maguktól haltak ki; de a thubáni rögtön falhoz szögezte védelmezőmet egyetlen hozzám intézett, találó kérdésével: ha mi a Földön azt mondjuk valakire, hogy „Neander-völgyi", az vajon dicséret vagy sért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azt hittem, mindennek vége, elvesztettük a játszmát, hamarosan visszakullogok a Földre, mint óljába parancsolt kutya, ha megfojtott csirkét téptek ki a fogai közül; de a terem halk morajlása közepette az elnök, a mikrofonhoz hajolva,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adom a szót az eridáni küldöttség képviselőj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idáni kicsi volt, őszesezüst és gömbölyded, mint egy ködgomoly a ferdén ráeső téli napsütés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zeretném megkérdezni — mondta —, hogy ki fogja fizetni a földiek belépési díját? Ők maguk-e? Mert nem csekélységről van szó — billió tonna platina olyan összeg, amelyet nem minden befizető tud lepengetni!</w:t>
      </w:r>
    </w:p>
    <w:p>
      <w:pPr>
        <w:pStyle w:val="Csakszveg"/>
        <w:ind w:left="600" w:right="1322" w:firstLine="240"/>
        <w:jc w:val="both"/>
        <w:rPr>
          <w:rFonts w:ascii="Arial" w:hAnsi="Arial" w:cs="Arial"/>
          <w:sz w:val="24"/>
        </w:rPr>
      </w:pPr>
      <w:r>
        <w:rPr>
          <w:rFonts w:cs="Arial" w:ascii="Arial" w:hAnsi="Arial"/>
          <w:sz w:val="24"/>
        </w:rPr>
        <w:t>Dühös zsivajjal telt meg az amfiteátru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kérdés csak akkor lesz aktuális, ha a közgyűlés pozitívan szavaz a tarrakán küldöttség javaslatáról! — mondta némi habozás után az elnö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megbocsásson Galaktikusságod! — felelte az eridáni. — Bátorkodom ellenvéleménnyel élni, és ezért a kérdésemet alá is támasztom néhány — véleményem szerint igen lényeges — észrevétellel. Itt van nálam, először is, a kiváló dorádói planetográfus, Wragras hiperdoktor műve, és ebből idézem: ...az olyan bolygókat, melyeken az élei spontán keletkezése lehetetlen, a következő tulajdonságok jellemzik: A) katasztrofális klímaváltozások gyors egymásutánban (úgynevezett „tél-tavasz-nyár-ősz" ciklus) és még pusztítóbbak nagy időközökben (jégkorszakok); B) nagy saját holdak jelenléte; ezek ár-apálykeltő hatása is elpusztítja az életet; C) a központi vagy anyacsillag gyakori foltosodása, ezek a foltok ugyanis életpusztító sugárzás forrásai; D) a vízzel bontott felület túltengése a szárazföldekhez képest; E) a sarkok körüli állandó jégsapka; F) cseppfolyós vagy szilárd halmazállapotú vízből álló csapadékok... Mint ebből láthat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t kérek ügyrendi kérdésben! — ugrott fel a tarrakánom, mint akibe új remény önt erőt. — Kérdezem, hogy Eridán küldöttsége a javaslatunk mellett fog-e szavazni, vagy elle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javaslat mellett fogunk szavazni, azzal a módosítással, melyet a Magas Közgyűlés elé terjesztek — válaszolt az eridáni, majd folytatta mondók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szteletre méltó Tanács! A közgyűlés kilencszáztizennyolcadik ülés-szakán megvitattuk itt az illanós tünények fajának tagfelvételi kérelmét, akik „örökkévaló tökélyek" néven mutatkoztak be nekünk, noha testi valójuk annyira illanékony, hogy a Közgyűlés említett ülésszaka folyamán a tünény küldöttség összetétele tizenötször változott meg, holott az egész ülésszak nem tartott nyolcszáz évnél tovább. Ezek a szerencsétlenek, mikor ismertetniük kellett fajuk életrajzát, ellentmondásokba keveredtek, mivel éppoly ünnepélyesen, mint kevéssé hihetően tudatták a Magas Közgyűléssel, hogy őket bizonyos Tökéletes Teremtő alkotta meg a saját, tökéletes képére és hasonlatosságára, ennélfogva ők, többek között, lelkileg halhatatlanok. Mivel időközben kiderült, hogy bolygójuk megfelel Wragras hiperdoktor bionegatív feltételeinek, a Közgyűlés külön Vizsgáló Albizottságot jelölt ki, az pedig megállapította, hogy az inkriminált eszement faj nem a Természet kisiklása folytán jött létre, hanem egy sajnálatos incidens következtében, melyet harmadik személyek idéztek e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beszél ez?! Csönd legyen! Nem igaz! Vigye innen a fogóját, maga vérnősző!" — zúgott egyre viharosabban a ter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izsgáló Albizottság munkájának eredményei nyomán — folytatta az eridáni — az EBSZ következő ülésszakán elfogadásra került  egy módosítás az Egyesült Bolygók Chartájának második pontjához, amely módosítás a következőképpen hangzik [itt széttekert egy hatalmas pergament, és hozzálátott a felolvasáshoz]: Ezennel kimondatik, hogy a legszigorúbban tilos bármely életfakasztó tevékenység az összes Wragras-féle A, B, C, D és E típusú bolygókon; ezzel egyidejűleg az ilyen égitesteken leszálló kutatóexpedíciók főnöksége és űrhajók parancsnoksága köteleztetik arra, hogy a fent nevezett tilalomnak szigorúan érvényt szerezzen. A tilalom nemcsak az olyan szándékos életfakasztó praktikákra vonatkozik, mint moszatok, baktériumok és hasonlók kiszórása, hanem éppígy a bioevolúció akaratlan elindítására hanyagság vagy szórakozottság következtében. E fogamzásgátló profilaxist az EBSZ legjobb szándéka és tudása diktálja, a következő tények ismeretében. Először — a környezet természetes ridegsége, ha kívülről beviszik az élet csíráit, azok további evolúciójafolyamán olyan korcs és nyomorék életformákhoz vezet, amilyenek a természetes biogenezis körében sehol sem fordulnak elő. Másodszor — a fent nevezett körülmények között nemcsak testileg gyatra, de a lelki torzulások legsúlyosabb formáival terhelt fajok keletkeznek; ha pedig eme körülmények között csak egy kicsit is értelmes lények jönnek létre, ami olykor előfordul, eszmélésük a kínok kínja lesz. Eljutván ugyanis a tudatosság első fokára, keresni kezdik környezetükben saját keletkezésük okait, és mivel ott nem tudják megtalálni, a zűrzavar és kétségbeesés szülte hiedelmek zsákutcájába tévednek. Különösen káros jelenség, hogy mivel a kozmosz evolúciós folyamatainak normális menete idegen tőlük, mind a saját testi mivoltukat, ha mégoly undorító is, mind a saját primitív gondolkodásmódjukat tipikus, normális és az egész Világegyetemben pontosan így megnyilvánuló jelenségeknek tekintik. Ezért tehát, szívén viselve az élet javát és méltóságát általában és az értelmes lényekét különösen, az EBSZ Közgyűlése úgy határoz, hogy azt, aki az EBSZ Chartájának jelen törvényerejű fogamzásgátló cikkelyét megsérti, a Bolygóközi Büntető Törvénykönyv vonatkozó cikkeivel egybehangzó szankciók és büntetések sújts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idáni lerakta az EBSZ Chartáját, átvette a Törvénykönyv vaskos kötetét, melyet fürge segédei tettek a csápjai közé, és a megfelelő helyen felnyitva a hatalmas könyvet, zengő hangon felolv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ygóközi Büntető Törvénykönyv, második kötet, nyolcvanadik fejezet, „A planetáris bujálkodásról" cím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212. cikk: Aki megtermékenyít egy természettől meddő bolygót, száztól ezerötszáz évig terjedhető, fegybolygón eltöltendő szabadságvesztés-büntetéssel sújtatik, függetlenül polgári jogi felelősségétől a károsultaknak okozott erkölcsi és anyagi veszteségért.</w:t>
      </w:r>
    </w:p>
    <w:p>
      <w:pPr>
        <w:pStyle w:val="Csakszveg"/>
        <w:ind w:left="600" w:right="1322" w:firstLine="240"/>
        <w:jc w:val="both"/>
        <w:rPr/>
      </w:pPr>
      <w:r>
        <w:rPr>
          <w:rFonts w:eastAsia="Arial" w:cs="Arial" w:ascii="Arial" w:hAnsi="Arial"/>
          <w:sz w:val="24"/>
        </w:rPr>
        <w:t xml:space="preserve"> </w:t>
      </w:r>
      <w:r>
        <w:rPr>
          <w:rFonts w:cs="Arial" w:ascii="Arial" w:hAnsi="Arial"/>
          <w:sz w:val="24"/>
        </w:rPr>
        <w:t>213. cikk: Aki a 212. cikkben leírt bűncselekményt aljas indítékból követi el, tehát előre megfontolt, parázna jellegű manipulációkra vetemedik, melyek következtében különösen irtózatos, közborzadályt vagy közrettenetet keltő életformák fejlődnek ki, kétezer-ötszáz évig terjedhető fegybolygó büntetésre ítéltet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214. cikk: Aki hanyagságból, szórakozottságból vagy a megfelelő fogamzásgátló eszközök alkalmazásának elmulasztása folytán megtermékenyít egy meddő bolygót, négyszáz évig terjedhető fogbolygó büntetésre ítéltetik; ha tettét a következmények csökkent ismeretében követte el, büntetése száz évre mérsékelhet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mertetem — tette hozzá az eridáni —, milyen büntetés jár azért a bűncselekményért, amikor in statu nascendi beavatkoznak az evolúciós folyamatokba, mivel ez nem tartozik tárgyunkhoz. Hangsúlyozom viszont, hogy a Törvénykönyv előirányozza a tettesek anyagi felelősségét a planetáris bujálkodás áldozataival szemben; a Polgári Törvénykönyv vonatkozó cikkeit nem olvasom fel, hogy ne untassam a Közgyűlés tagjait. Csak annyit teszek még hozzá, hogy a mind Wragras hiperdoktor értelmezésében, mind az Egyesült Bolygók Chartája és a Bolygóközi Büntető Törvénykönyv értelmezése szerint végérvényesen meddőnek nyilvánított égitestek katalógusában az ezerhatszáztizennyolcadik oldalon, alulról a nyolcadik sor, a következő égitestek szerepelnek: Fondélia, Fongyor, Föld és Furuka...</w:t>
      </w:r>
    </w:p>
    <w:p>
      <w:pPr>
        <w:pStyle w:val="Csakszveg"/>
        <w:ind w:left="600" w:right="1322" w:firstLine="240"/>
        <w:jc w:val="both"/>
        <w:rPr/>
      </w:pPr>
      <w:r>
        <w:rPr>
          <w:rFonts w:eastAsia="Arial" w:cs="Arial" w:ascii="Arial" w:hAnsi="Arial"/>
          <w:sz w:val="24"/>
        </w:rPr>
        <w:t xml:space="preserve"> </w:t>
      </w:r>
      <w:r>
        <w:rPr>
          <w:rFonts w:cs="Arial" w:ascii="Arial" w:hAnsi="Arial"/>
          <w:sz w:val="24"/>
        </w:rPr>
        <w:t>Leesett az állam, a megbízólevél kicsúszott a kezemből, szemem elsötétült. („Figyelem! — kiabáltak a teremben —, halljuk! Kit vádol ez?! Le vele! Éljen!") Ami engem illet, amennyire csak lehetett, igyekeztem bemászni a pulpitus al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sztelt Tanács! — mennydörögte Eridán képviselője, földhöz vágva a Bolygóközi Törvénykönyv köteteit (úgy látszik, ez kedvelt szónoki fogás az EBSZ-ben). — Sohasem beszélhetünk eleget ama bitangok gaztetteiről, akik lábbal tiporják az Egyesült Bolygók Chartáját! Sohasem lehet eléggé megbélyegezni azokat a felelőtlen elemeket, akik életet fakasztanak ehhez méltatlan körülmények között! Íme, idejönnek hozzánk lények, melyek nem ismerik sem a saját létük fertelmességét, sem annak okait! Íme, itt kopogtatnak e magasztos közgyűlés tiszteletre méltó ajtaján, és mit válaszolhatunk nekik, mit is mondhatunk mindezen bujáncoknak, szörnyelmeknek, pocsadékoknak, anyafalóknak, tetemevőknek, szottyosoknak, akik pszeudokezeiket tördelik és pszeudolábaikkal rémülten kaszálnak, midőn megtudják, hogy az „Artefacta" pszeudotípushoz tartoznak, és hogy Tökéletes Teremtőjük egy hanyag matróz volt, aki a halott bolygó szikláira loccsantotta vödréből az űrhajó erjedt moslékját, olyan tulajdonságokat adva örökül az élet e szánalmas csíráinak, melyek az egész Galaktika szégyenévé teendik őket! Mivel védekezzenek majd e boldogtalanok, midőn egy új Cato fejükre olvassa gyalázatukat: balcsavaros fehérjéből vannak!</w:t>
      </w:r>
    </w:p>
    <w:p>
      <w:pPr>
        <w:pStyle w:val="Csakszveg"/>
        <w:ind w:left="600" w:right="1322" w:firstLine="240"/>
        <w:jc w:val="both"/>
        <w:rPr/>
      </w:pPr>
      <w:r>
        <w:rPr>
          <w:rFonts w:cs="Arial" w:ascii="Arial" w:hAnsi="Arial"/>
          <w:sz w:val="24"/>
        </w:rPr>
        <w:t>(Fortyogott: a terem, a gép hiába csapkodott szüntelenül a kalapáccsal, mindenfelől ordítoztak: „Szégyen, gyalázat! Le vele! Szankciókat! Kiről beszél ez? Oda nézzenek, a Földlakó már olvad, ez a Pocsadék itt szétfolyik nekünk!!!")</w:t>
      </w:r>
    </w:p>
    <w:p>
      <w:pPr>
        <w:pStyle w:val="Csakszveg"/>
        <w:ind w:left="600" w:right="1322" w:firstLine="240"/>
        <w:jc w:val="both"/>
        <w:rPr/>
      </w:pPr>
      <w:r>
        <w:rPr>
          <w:rFonts w:eastAsia="Arial" w:cs="Arial" w:ascii="Arial" w:hAnsi="Arial"/>
          <w:sz w:val="24"/>
        </w:rPr>
        <w:t xml:space="preserve"> </w:t>
      </w:r>
      <w:r>
        <w:rPr>
          <w:rFonts w:cs="Arial" w:ascii="Arial" w:hAnsi="Arial"/>
          <w:sz w:val="24"/>
        </w:rPr>
        <w:t>Csakugyan dőlt rólam a veríték. Az eridáni, sztentori hangjával túlkiabálva az általános zsivajt, így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teszek most néhány befejező kérdést a tisztelt tarrakán küldöttségnek! Nem igaz-é, hogy annak idején az akkor halott Föld bolygón leszállt egy űrhajó az önök zászlaja alatt, mely űrhajón jégszekrényhiba folytán a készletek egy része megromlott? Nem igaz-é, hogy ezen a hajón tartózkodott két űrmatróz, akiket később minden regiszterből töröltek szemérmetlen kicsapongásaik miatt, és hogy ez a két lator, ez a két tejútonálló, az Irr és Usten névre hallgatott? Nem igaz-é, hogy Irr és Usten részegen elhatározta, nem érik be a védtelen, puszta bolygó közönséges beszennyezésével, mert kedvük szottyant, hogy ezen a szerencsétlen planétán, bűnös és alávaló módon, olyan biológiai evolúciót lakóijának össze, amilyet addig még nem látott a világ? Nem igaz-é, hogy ez a két tarrakán gazember szándékosan, különös rosszindulattól hajtva kiötlötte, hogy mi is legyen a Földből: szörnyetegek keltetője, amilyet még nem látott az egész Galaktika, kozmikus cirkusz, panoptikum, hátborzongató rémségek kiállítása, melynek eleven kiállítási tárgyai egyszer majd ott állnak világ csúfjára, hogy még a legtávolabbi Ködök is rajtuk röhögjenek?! Nem igaz-é, hogy e két himpellér, akiben tisztességnek és etikai gátlásnak nyoma sem volt, kiloccsantott a Föld halott szikláira hat hordó megpimpósodott zselatinenyvet és kétládányi romlott albuminpasztát, majd erjedt ribózt, pentózt és levulózt szórtak ebbe a katyvaszba, és végül, mintha még nem volna elég gusztustalan, nyakon öntötték az egészet három nagy kancsó megzápult aminosavval, aztán az egész moslékot megkavarták egy balra görbült, csálé szeneslapáttal meg egy szintén balra csavarodott piszkavassal, minek folytán az összes eljövendő földi lények fehérjéje BALcsavaros lett?! S végül nem igaz-é, hogy Usten, akit éppen heves nátha gyötört, a féktelen italozástól tántorgó Irr buzdítására, szándékosan beletüsszentett a plazmalevesbe, s miután így megfertőzte gonosz vírusokkal, azt nyerítette, hogy ő most „szakramentéros lelket" lehelt az evolúció boldogtalan edényébe?! Nem igaz-é, hogy ama balcsavarosság és ama rosszindulat ezután átment a földi élőlények testébe, és ott fennmaradt mind a mai napig, s ettől szenvednek most az Artefactum Abhorrens faj ártatlan képviselői, akik csak együgyű naivitásból nevezték el magukat homo sapiensnek? Nem igaz-é tehát, hogy a tarrakánok kötelesek kifizetni nemcsak a földlakók belépési díját, millió tonna nyersarany formájában, hanem ezenfelül a planetáris bujálkodás boldogtalan áldozatainak még KOZMIKUS TARTÁSDÍJAT is kötelesek fize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idáni e szavai után pandémonium tört ki az amfiteátrumban. Egészen kicsire összehúztam magam, mert a levegőben mindenfelé röpködtek az aktatáskák, a Bolygóközi Törvénykönyv, kötetei, sőt a tárgyi bizonyítékok is, rozsdaette kannák, hordók és piszkavasak formájában, melyek nem tudni, honnan kerültek elő; lehetséges, hogy az agyafúrt eridániak, akik összerúgták a patkót a tarrakánokkal, már időtlen idők óta régészkednek a Földön, összeszedték a tarrakán bűnösség bizonyítékait, és gondosan gyűjtögették a Repülő Csészealjak fedélzetén; de nem sokat töprenghettem ezen a kérdésen, mert körös-körül már állt a bál, csápok és fogók csépelték egymást, az én tarrakánom magából kikelve, bőszen felugrott a helyéről, és ordítozott valamit, ami elveszett az általános lármában, én meg ott lapultam a fortyogó katlan alján, és az utolsó gondolat, mely a fejemben zakatolt, az az előre megfontolt tüsszentés volt, melyből fogantattunk.</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csak valami felkapott a hajamnál fogva, hiába jajgattam a fájdalomtól; a tarrakán igyekezett bebizonyítani, hogy milyen rendesen kidolgozott engem a földi evolúció, és mennyire nem szolgáltam rá, hogy rothadt hulladékokból így-úgy összekavart lénynek nevezzenek; igazát bizonyítandó nagyokat húzott a fejemre óriási, nehéz fogójával... én meg, érezve, hogy elszáll belőlem az élet, egyre lankadtabban kapálóztam, végsőt hörögtem, néhányszor még összerándultam haláltusámban — és visszaestem a párnámra. Kábultan riadtam fel; az ágyamon ültem, a fejemet, nyakamat, mellemet tapogatva, és így meggyőződve róla, hogy mindaz, amit átéltem, csak rémálom volt. Fellélegeztem, de aztán homályos kétségek kezdtek mocorogni bennem. „Bolond ember, aki az álmán rágódik" — szidtam magamat, de nem használt. Végül, hogy eloszlassam sötét gondolataimat, ellátogattam a nagynénémhez a Holdra. Ezt a nyolcperces utazást a planetobusszal, amely épp a házam előtt áll meg, nemigen nevezhetem nyolcadik csillagutazásnak — méltóbb erre a névre álombéli kirándulásom, melynek során úgy megszenvedtem az emberiségér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both"/>
        <w:rPr>
          <w:rFonts w:ascii="Arial" w:hAnsi="Arial" w:cs="Arial"/>
          <w:b/>
          <w:b/>
          <w:i/>
          <w:i/>
          <w:sz w:val="32"/>
        </w:rPr>
      </w:pPr>
      <w:r>
        <w:rPr>
          <w:rFonts w:cs="Arial" w:ascii="Arial" w:hAnsi="Arial"/>
          <w:b/>
          <w:i/>
          <w:sz w:val="32"/>
        </w:rPr>
        <w:t>Tizenegye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Na, ez a nap is jól kezdődött! Otthon minden a feje tetején áll, mióta a komornyikot szervizbe adtam. Semmit sem találok. A meteorgyűjteményembe egerek vették be magukat. Megrágták a legszebb kondritomat. Míg kávét főztem, kifutott a tej. Az a tökkelütött masina eldugta a törlőruhákat, a zsebkendőimmel együtt. Már akkor generáloztatnom kellett volna, mikor belülről kezdte pasztázni a cipőimet. Törlőruha helyett egy régi ejtőernyőt kellett befognom, fölmentem a padlásra, leporoltam a meteorokat, és kiraktam egy egérfogót. A meteorjaimat mind saját kezűleg gyűjtöttem. Nem olyan nehéz — csak mögé kell lopózni, és rádobni egy hálót. Hirtelen eszembe jutott a pirítós, és lerohantam. Persze már szénné égett. Kidobtam a szemétőrlőbe. Rögtön eldugult. Hagytam a fenébe, és kinyitottam a levélszekrényt. Tele volt a szokásos reggeli postával — két kongresszusi meghívó valami vidéki sárfészekbe a Rák-ködben, rakétafényező paszták reklámjai, a Lökös Utas új száma, semmi érdekes. Utoljára maradt egy vastag, sötét boríték, öt pecséttel. Méricskéltem a kezemben, aztán kinyitottam.</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pPr>
      <w:r>
        <w:rPr>
          <w:rFonts w:cs="Arial" w:ascii="Arial" w:hAnsi="Arial"/>
          <w:i/>
          <w:sz w:val="24"/>
        </w:rPr>
        <w:t>A Kalinvisz-ügy Titkos Megbízottjának van szerencséje meghívni Ijon Tichy urat a folyó hó 16-án, 17.30 órakor tartandó ülésre. Színhely: a Lambretánum kisterme. Belépés kizárólag meghívóval, átvilágítás után. Kéretik az ügy titkosságát megőrizni.</w:t>
      </w:r>
    </w:p>
    <w:p>
      <w:pPr>
        <w:pStyle w:val="Csakszveg"/>
        <w:ind w:left="1680" w:right="1322" w:firstLine="240"/>
        <w:jc w:val="right"/>
        <w:rPr>
          <w:rFonts w:ascii="Arial" w:hAnsi="Arial" w:cs="Arial"/>
          <w:sz w:val="24"/>
        </w:rPr>
      </w:pPr>
      <w:r>
        <w:rPr>
          <w:rFonts w:cs="Arial" w:ascii="Arial" w:hAnsi="Arial"/>
          <w:sz w:val="24"/>
        </w:rPr>
        <w:t>Olvashatatlan aláírás, pecsé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 xml:space="preserve">és egy másik, vörös pecsét, ferdén keresztben: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color w:val="FF0000"/>
          <w:sz w:val="24"/>
        </w:rPr>
      </w:pPr>
      <w:r>
        <w:rPr>
          <w:rFonts w:cs="Arial" w:ascii="Arial" w:hAnsi="Arial"/>
          <w:color w:val="FF0000"/>
          <w:sz w:val="24"/>
        </w:rPr>
        <w:t>KOZMIKUS FONTOSSÁGÚ ÜGY. TITKOS!!!</w:t>
      </w:r>
    </w:p>
    <w:p>
      <w:pPr>
        <w:pStyle w:val="Csakszveg"/>
        <w:ind w:left="600" w:right="1322" w:firstLine="240"/>
        <w:jc w:val="both"/>
        <w:rPr>
          <w:rFonts w:ascii="Arial" w:hAnsi="Arial" w:cs="Arial"/>
          <w:color w:val="FF0000"/>
          <w:sz w:val="24"/>
        </w:rPr>
      </w:pPr>
      <w:r>
        <w:rPr>
          <w:rFonts w:cs="Arial" w:ascii="Arial" w:hAnsi="Arial"/>
          <w:color w:val="FF0000"/>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Na végre valami, gondoltam. Kalinvisz, Kalinvisz... ismerős ez a név, de nem tudom hová tenni. Megnéztem a Kozmikus Lexikonban. Csak Kalidánia és Kalóca volt benne. Érdekes, gondoltam. Az Almanach sem írt semmit a Kalinviszról. Hát igen, ez tényleg érdekes. Lefogadom, hogy egy Titkos Bolygó. — Ezt már szeretem — dünnyögtem, és öltözködni kezdtem. Még csak tíz óra volt, de számolnom kellett a komornyiktényezővel. A zoknijaimat majdnem azonnal megtaláltam a hűtőszekrényben, és már azzal hitegettem magam, hogy követni tudom a bezápult elektronikus agy gondolatmenetét, mikor egy sajátos ténnyel kerültem szembe — sehol sem találtam nadrágot. Semmilyet. Csak a zakók lógtak a szekrényben. Átkutattam az egész házat, még az űrhajót is feltúrtam — semmi. Csupán azt fedeztem föl, hogy ez az istentől elrugaszkodott masina megitta az összes olajat, amit a pincében talált. És nemrég nyakalhatta be, hiszen egy hete számoltam meg a dobozokat, és mind tele volt. Úgy dühbe gurultam, hogy komolyan fontolgattam, ne adjam-e le mégis ócskavasnak. Utál reggel fölkelni, hát hónapok óta viaszt dugott esténként a fülhallgatójába. Csöngethettem neki, míg bele nem untam. És volt képe azt mondani, hogy ő csak elábrándozott! Fenyegettem, hogy kitekerem a radarját, de föl se vette. Tudta a nyavalyás, hogy szükségem van rá. Pinkerton-módszerrel négyzetekre osztottam fel az egész házat, és olyan módszeres kutatásba fogtam, mintha egy gombostűt keresnék. Végül találtam egy mosodai nyugtát. Az a pernahajder mindegyik nadrágomat leadta tisztítani. De hová lett az, amelyik tegnap volt rajtam? Rejtély! Közben ebédidő lett. A hűtőszekrény reménytelen — a zoknikon kívül csak levélpapír van benne. Ördög és pokol! Kiszedtem az űrhajómból a szkafandert, belebújtam, és elmentem a legközelebbi áruházba. Kicsit megbámultak az utcán, de vásároltam két nadrágot, egy feketét, egy szürkét, hazamentem a szkafanderben, átöltöztem, és dúlva-fúlva elhajtottam a kínai vendéglőbe. Megettem, amit adtak, leöblítettem a dühömet egy palack moseli borral, és órámra nézve láttam, hogy nemsokára öt. Eltotojáztam az egész napot.</w:t>
      </w:r>
    </w:p>
    <w:p>
      <w:pPr>
        <w:pStyle w:val="Csakszveg"/>
        <w:ind w:left="600" w:right="1322" w:firstLine="240"/>
        <w:jc w:val="both"/>
        <w:rPr/>
      </w:pPr>
      <w:r>
        <w:rPr>
          <w:rFonts w:eastAsia="Arial" w:cs="Arial" w:ascii="Arial" w:hAnsi="Arial"/>
          <w:sz w:val="24"/>
        </w:rPr>
        <w:t xml:space="preserve"> </w:t>
      </w:r>
      <w:r>
        <w:rPr>
          <w:rFonts w:cs="Arial" w:ascii="Arial" w:hAnsi="Arial"/>
          <w:sz w:val="24"/>
        </w:rPr>
        <w:t>A Lambretánum előtt sehol egy helikopter, autó sem, még a legkisebb rakéta sem — egyáltalán semmi. — Hát ennyire? — morfondíroztam. A dáliákkal teli, nagy kerten át elsétáltam a főbejárathoz. Sokáig senki sem nyitott ajtót. Végül kinyílt a szelektív kukucska födele, egy láthatatlan tekintet végigmustrált, majd a kapu résnyire nyílt, éppen csak annyira, hogy becsusszanhass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chy úr — jelentette a zsebmikrofonon a kapuőr. — Tessék fölmenni — fordult hozzám. — A bal oldali ajtó. Már várják.</w:t>
      </w:r>
    </w:p>
    <w:p>
      <w:pPr>
        <w:pStyle w:val="Csakszveg"/>
        <w:ind w:left="600" w:right="1322" w:firstLine="240"/>
        <w:jc w:val="both"/>
        <w:rPr/>
      </w:pPr>
      <w:r>
        <w:rPr>
          <w:rFonts w:eastAsia="Arial" w:cs="Arial" w:ascii="Arial" w:hAnsi="Arial"/>
          <w:sz w:val="24"/>
        </w:rPr>
        <w:t xml:space="preserve"> </w:t>
      </w:r>
      <w:r>
        <w:rPr>
          <w:rFonts w:cs="Arial" w:ascii="Arial" w:hAnsi="Arial"/>
          <w:sz w:val="24"/>
        </w:rPr>
        <w:t>Az emeleten kellemes hűvösség fogadott. Beléptem a kisterembe, és válogatott társaságban találtam magamat. A két elnöklő fickót ugyan még sohasem láttam, de a bársonyfotelokban a kozmográfia színe-virága foglalt helyet. Ott volt Gargarrag professzor is az asszisztenseivel. Biccentettem a jelenlévőknek, és leültem hátul. Az egyik elnöklő pasas, az ősz halántékú, magasabbik, elővett a fiókból egy kaucsukcsengőt, és hangtalanul csöngetett vele. Ez aztán az óvatosság! — álmélko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ktor, dékán, professzor, docens urak és te, tisztelt Ijon Tichy! —</w:t>
        <w:tab/>
        <w:t>kezdte fölállva az ősz halántékú férfi. — Mint a legtitkosabb ügyek megbízottja, ezennel megnyitom a Kalinvisz-ügynek szentelt rendkívüli értekezletet. Xaphirius titkos tanácsosé a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sorból felállt egy tejfehér hajú, zömök férfi, fölment a pódiumra, meghajolt a közönség felé, s minden bevezetés nélkül a tárgyra t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Mintegy hatvan évvel ezelőtt a jokohamai űrkikötőből felszállt a Tejút Társaság egyik teherrakétája, a Berengár II. A hajó egy tapasztalt űrkapitány, Astrocenty Peapo parancsnoksága alatt darabárut szállított Areklandriába, az Orion gammájának bolygójára. A Cerberus melletti galaktikus világítótoronyból látták utoljára. Ezután nyomtalanul eltűnt. A Securitas Cosmica Biztosító Társaság, rövidebb nevén SECOS, egy év elteltével teljes kártérítést fizetett ki az eltűnt hajóért. Nagyjából két héttel ezután egy új-guineai rádióamatőr a következő tartalmú rádióüzenetet vette.</w:t>
      </w:r>
    </w:p>
    <w:p>
      <w:pPr>
        <w:pStyle w:val="Csakszveg"/>
        <w:ind w:left="600" w:right="1322" w:firstLine="240"/>
        <w:jc w:val="both"/>
        <w:rPr/>
      </w:pPr>
      <w:r>
        <w:rPr>
          <w:rFonts w:cs="Arial" w:ascii="Arial" w:hAnsi="Arial"/>
          <w:sz w:val="24"/>
        </w:rPr>
        <w:t>Az előadó fölemelt az asztalról egy cédulát, és felolvas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KAJKULÁCI GŐJÜLÜ SZEDITÉCI BEJI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uraim, bele kell mennem bizonyos részletekbe, melyek nélkülözhetetlenek az ügy megértéséhez. A szóban forgó rádióamatőr még kezdő volt, ráadásul selypített. A szokás hatalmánál fogva, továbbá feltehetőleg ügyetlenségből, eltorzította az üzenetet, amelyet a Galaktokód szakértői a következőképpen rekonstruáltak: „Kalkulátor megőrült segítség Berengár." A szakértők e szöveg alapján arra következtettek, hogy a mélyvilágűri zendülés ritka esete játszódott le — a lázadó pedig a fedélzeti Kalkulátor.</w:t>
      </w:r>
    </w:p>
    <w:p>
      <w:pPr>
        <w:pStyle w:val="Csakszveg"/>
        <w:ind w:left="600" w:right="1322" w:firstLine="240"/>
        <w:jc w:val="both"/>
        <w:rPr/>
      </w:pPr>
      <w:r>
        <w:rPr>
          <w:rFonts w:cs="Arial" w:ascii="Arial" w:hAnsi="Arial"/>
          <w:sz w:val="24"/>
        </w:rPr>
        <w:t>Mivel a kárösszeg kifizetése óta a hajótulajdonos már nem támaszthatott igényt az elveszett űrhajóra, s a hajó és a rakomány tulajdonjoga a SECOS-ra szállt át, ez a társaság bízta meg a Pinkerton-ügynökséget, Abstrahazy és Mnemonius Pinkerton személyében, az ügy kivizsgálásával. E rutinos detektívek a nyomozás során kiderítették, hogy a Berengár Kalkulátora, mely a maga idejében fényűzően fölszerelt modell volt, de utolsó útja idején már élemedett korú, egy ideje panaszkodott a legénység egyik tagjára. Az illető rakétamatróz, bizonyos Symileon Gitterton, állítólag különböző módokon hergelte — csökkentette a kimeneti feszültségét, megfricskázta a csöveit, kicsúfolta, sőt olyan sértésekkel illette, mint „horpadt bádogkasztni" vagy „drótmajom". Gitterton mindezt tagadta, bizonykodva, hogy a Kalkulátor egyszerűen hallucinál — ami megesik olykor az elaggott elektronikus agyakkal. Az ügynek ezt az oldalát egyébként hamarosan megvilágítja önöknek Gargarrag professzor.</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t a következő évtizedben nem sikerült megtalálni. Ekkor azonban a Pinkerton-társaság ügynökei, akik fáradhatatlanul kutattak a rejtélyesen eltűnt Berengár után, megtudták, hogy a Galax Hotel étterme előtt üldögél egy félbolond, rokkant koldus, aki igen-igen furcsa históriákat dalolgat, azt állítva, hogy ő Astrocenty Peapo, az egykori űrhajóparancsnok.</w:t>
      </w:r>
    </w:p>
    <w:p>
      <w:pPr>
        <w:pStyle w:val="Csakszveg"/>
        <w:ind w:left="600" w:right="1322" w:firstLine="240"/>
        <w:jc w:val="both"/>
        <w:rPr/>
      </w:pPr>
      <w:r>
        <w:rPr>
          <w:rFonts w:cs="Arial" w:ascii="Arial" w:hAnsi="Arial"/>
          <w:sz w:val="24"/>
        </w:rPr>
        <w:t>A szerfölött mocskos aggastyán valóban azt állította, hogy ő Astrocenty Peapo, de nemcsak ütődött volt, hanem beszélni is elfelejtett — csak énekelni tudott. Pinkertonék emberei türelmesen kifaggatták, és ő eldalolt nekik egy hihetetlen történetet: az űrhajón, úgymond, valami rettenetes dolog történt, melyből kifolyólag ő, akit egy szál szkafanderben kidobtak a hajóból, kénytelen volt maroknyi hűséges űrmatrózával gyalog jönni haza az Androméda-köd vidékéről a Földre, ami kétszáz évig tartott; hol meteorokon utazott — mesélte —, ha éppen a megfelelő irányba tartottak, hol rakétastoppal, és útjának csak egy kis részét tette meg a Lumeonon, az ember nélküli űrszondán, amely a fénysebességhez közeli sebességgel repült a Föld felé. A Lumeon hátán lovagolva megtett útnak köszönheti (állítja ő), hogy elfelejtett beszélni, viszont cserébe sok évvel megfiatalodott, hála annak a közismert jelenségnek, hogy a szublumináris sebességgel mozgó testeken megrövidül az idő.</w:t>
      </w:r>
    </w:p>
    <w:p>
      <w:pPr>
        <w:pStyle w:val="Csakszveg"/>
        <w:ind w:left="600" w:right="1322" w:firstLine="240"/>
        <w:jc w:val="both"/>
        <w:rPr/>
      </w:pPr>
      <w:r>
        <w:rPr>
          <w:rFonts w:eastAsia="Arial" w:cs="Arial" w:ascii="Arial" w:hAnsi="Arial"/>
          <w:sz w:val="24"/>
        </w:rPr>
        <w:t xml:space="preserve"> </w:t>
      </w:r>
      <w:r>
        <w:rPr>
          <w:rFonts w:cs="Arial" w:ascii="Arial" w:hAnsi="Arial"/>
          <w:sz w:val="24"/>
        </w:rPr>
        <w:t>Így szólt az aggastyán meséje, vagy inkább hattyúdala. A Berengáron lejátszódott eseményekről egy szót sem volt hajlandó elárulni — Pinkerton ügynökei azonban mikrofonokat rejtettek el a hotel bejárata közelében, ahol az öreg koldus üldögélni szokott, és magnószalagra rögzítették az aggastyán dúdolgatását; némelyik nótájában a legszörnyűbb átkokat szórta egy számológépre, amely a Kozmovilágegyetem Archipankrátorának kiáltotta ki magát. Pinkerton ebből arra a következtetésre jutott, hogy a rádióüzenet megfejtése helyes volt, és a megőrült Kalkulátor valami módon megszabadult az űrhajó összes emberutasától.</w:t>
      </w:r>
    </w:p>
    <w:p>
      <w:pPr>
        <w:pStyle w:val="Csakszveg"/>
        <w:ind w:left="600" w:right="1322" w:firstLine="240"/>
        <w:jc w:val="both"/>
        <w:rPr/>
      </w:pPr>
      <w:r>
        <w:rPr>
          <w:rFonts w:eastAsia="Arial" w:cs="Arial" w:ascii="Arial" w:hAnsi="Arial"/>
          <w:sz w:val="24"/>
        </w:rPr>
        <w:t xml:space="preserve"> </w:t>
      </w:r>
      <w:r>
        <w:rPr>
          <w:rFonts w:cs="Arial" w:ascii="Arial" w:hAnsi="Arial"/>
          <w:sz w:val="24"/>
        </w:rPr>
        <w:t>Az ügy felderítésének újabb lökést adott az a fölfedezés, amellyel a Metagalaktológiai Intézet Megaszter nevű űrhajója szolgált öt évvel később: észrevette, hogy a Procyon egy fel nem derített bolygója körül rozsdás hajótest kering, melynek sziluettje az eltűnt Berengárra emlékeztet. A Megaszter, mivel hazafelé tartva üzemanyaga már fogytán volt, nem szállt le a bolygón, csak rádión tájékoztatta a Földet. Ekkor kiküldtek egy kis járőrhajót, a Deukront, ez átvizsgálta a Procyon környékét, és rábukkant a roncsra. Valóban a Berengár maradványa volt; a Deukron azt sürgönyözte, hogy a roncs siralmas állapotban van — kiszedték belőle a gépeket, válaszfalakat, födémeket, gerendákat, csapóajtókat, egyszóval mindent az utolsó csavarig, úgyhogy a bolygó körül csak egy üres, kibelezett burok kering. A Deukron legénységének további megfigyeléseiből kiderült, hogy a Berengár Kalkulátora, miután fellázadt, a Procyon bolygóján kívánt letelepedni, és a hajó egész tartalmát magával vitte, hogy kényelmesen berendezkedhessen. Ezután ügyosztályunkon felfektettük a szükséges aktákat KALINVISZ kódjelzéssel, amely azt jelenti: „A Kalkulátor ingóságainak visszaszerzése".</w:t>
      </w:r>
    </w:p>
    <w:p>
      <w:pPr>
        <w:pStyle w:val="Csakszveg"/>
        <w:ind w:left="600" w:right="1322" w:firstLine="240"/>
        <w:jc w:val="both"/>
        <w:rPr/>
      </w:pPr>
      <w:r>
        <w:rPr>
          <w:rFonts w:eastAsia="Arial" w:cs="Arial" w:ascii="Arial" w:hAnsi="Arial"/>
          <w:sz w:val="24"/>
        </w:rPr>
        <w:t xml:space="preserve"> </w:t>
      </w:r>
      <w:r>
        <w:rPr>
          <w:rFonts w:cs="Arial" w:ascii="Arial" w:hAnsi="Arial"/>
          <w:sz w:val="24"/>
        </w:rPr>
        <w:t>A Kalkulátor — mutatták ki a további kutatások — letelepedett a bolygón, és elszaporodott: nagy számú robotnak adott életet, s abszolút hatalmat gyakorolt fölöttük. Mivel a Kalinvisz elvileg a Procyon gravipolitikai befolyási övezetébe tartozik, és a prócok ott élő értelmes faja jószomszédi kapcsolatokat tart fenn a Földdel, nem akartunk brutálisan beavatkozni, és egy ideig békében hagytuk a Kalinviszt, a Kalkulátor egész kolóniájával és robotjaival együtt, melyek ügyosztályunk aktáiban a KALKOROB kódnevet kapták. A SECOS azonban ragaszkodott az ingóságok visszaszerzéséhez, hangoztatva, hogy mind a Kalkulátor, mind összes robotjai a Biztosító Társaságjogos tulajdonát képezik. Megkereséssel fordultunk ez ügyben a prócokhoz; ők azt válaszolták, hogy tudomásuk szerint a Kalkulátor nem kolóniát alapított, hanem államot, amelyet lakosai Remekföldnek neveznek, a próc kormány pedig noha de jure nem ismerte el ezt az államot, és nem került sor diplomáciai képviseletek cseréjére, mindamellett de facto elismerte e társadalmi organizmus létezését, és nem tekinti magát illetékesnek arra, hogy e tárgyban bármiféle változtatást eszközöljön. A robotok egy ideig békésen éldegéltek a bolygón, és nem tanúsítottak semmiféle káros agresszív hajlamot. Ügyosztályunk természetesen arra az álláspontra helyezkedett, hogy ezt az ügyet nem engedhetjük ki teljesen a kezünkből, mert az könnyelműségre vallana, ezért elküldtük a Kalinviszra néhány emberünket, robotoknak álcázva őket, mert a Kalkorob fiatal nacionalizmusa az emberi dolgok iránti oktalan gyűlölet formáját öltötte. A kalinviszi sajtó nem szűnik hangoztatni, hogy mi förtelmes rabszolgakereskedők vagyunk, és jogtipró módon kizsákmányoljuk az ártatlan robotokat, így aztán minden tárgyalás, melyet a SECOS Társaság nevében, a kölcsönös egyenlőség és megértés szellemében kezdeményezni próbáltunk, kudarcba fulladt, ugyanis még legszerényebb követelésünket is — miszerint a Kalkulátor adja vissza a Társaságnak önmagát és a robotokat — sértő hallgatással nyugtáz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emelte fel hangját a szónok —, az események sajnos nem úgy alakultak, ahogyan reméltük. Néhány rádióüzenet után a Kalinviszra küldött embereink nem jelentkeztek többé. Újabbakat küldtünk ki, és megint ugyanez történt. Az első rejtjeles üzenet után, amely szerint baj nélkül leszálltak, nem adtak több életjelet. Azóta, kilenc év alatt, összesen kétezerhétszáz-nyolcvanhat ügynököt küldtünk a Kalinviszra, és egyikük sem tért vissza, egyikük sem jelentkezett! A robotok fejlődő kémelhárításának e jeleihez más, talán még riasztóbb tények is társultak. A kalinviszi sajtó egyre hevesebben támad bennünket. A robotok nyomdái ontják a földi robotoknak szánt brosúrákat és röpcédulákat, amelyek az embereket elektrógerekként és latrokként állítják be, továbbá sértő megnevezésekkel illetik — a hivatalos közleményekben például az embereket csak taknyoknak nevezik, az emberiséget pedig mosléknak. Ez ügyben aide memoire-ral fordultunk a próc kormányhoz, de megismételte korábbi nyilatkozatát a be nem avatkozásról, és csődöt mondott minden törekvésünk, hogy meggyőzzük, milyen baljós következményekkel járhat e semlegeskedés, amely valójában strucc-politika. Válaszukban annak közlésére szorítkoztak, hogy a robotok a mi gyártmányaink, ergo mi vagyunk a felelősek összes tetteikért. Másfelől a Procyon kifejezetten zokon venne bármiféle büntető expedíciót, vagy a Kalkulátor és alattvalói kényszerkisajátítását. Ebben a helyzetben hívtuk össze mai értekezletünket; hogy tisztán lássák, mennyire kiéleződött a helyzet, hozzáteszem még, hogy egy hónappal ezelőtt az Elektrokurír, a Kalkulátor hivatalos lapja, olyan cikket közölt, amely rútul megrágalmazta az emberiség egész evolúcióját, és követelte, hogy a Földet csatolják a Kalinviszhoz, mivel a robotok — meghirdetett téziseik szerint — a fejlődés magasabb fokát képviselik, mint az élőlények. Ezzel én zárom szavaimat, és Gargarrag professzort kérem fel a hozzászól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vek súlyától görnyedt, híres bitpszichiátriai szakember némi nehézségek árán felvánszorgott a mikrofon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kezdte kissé reszketeg, de harcias matuzsálemhangján. — Már régóta tudjuk, hogy az elektronikus agyakat nemcsak gyártani, hanem tenyészteni is lehet. A gépagynak nehéz a sorsa. Szakadatlan munka, bonyolult számítások, a kiszolgáló személyzet brutalitása és idétlen tréfái — ennek van kitéve ez a lényegénél fogva oly hallatlanul kényes készülék. Nem csoda, ha bekövetkeznek az üzemzavarok, a rövidzárlatok, nemegyszer öngyilkos célzattal. Nemrég volt a klinikámon egy ilyen eset. Tudathasadás következett be — dichotomia profunda pshychogenes electrocutiva alternans. E gépagy szívélyes leveleket írt önmagának, olyan megszólításokkal, mint „drótocskám", „lámpikám", „chipicsókám" — ékesszóló bizonyítéka ez annak, hogy mennyire vágyott a gyöngédségre, a szeretetteljes, meghitt kapcsolatra. Elektrosokkok sorozatával és hosszabb pihentetéssel sikerült meggyógyítani. Vagy itt van, uraim, a tremor elecíricus frigoris oscillativus. Az elektronikus agy nem egy varrógép, amellyel szöget lehet a falba verni. Tudatos lény, érti mindazt, ami körülötte történik, és ezért űrveszedelmek idején néha úgy reszket az egész hajóval együtt, hogy az emberek alig tudnak talpon maradni a fedélze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s brutális személyeknek ez nem tetszik. Végső kétségbeesésbe kergetik az agyat. Az elektronikus agy a legjobb indulattal van irántunk, mindazonáltal, uraim, a drótok és lámpák teherbíró képességének is megvannak a határai! Volt például egy kapitány, megrögzött alkoholista, aki addig gyötörte a Grenobi űrhajó pályamódosításokhoz használt elektronikus agyacskáját, míg a tébolyba nem kergette: heveny dührohamában ez a szegény komputerke a Nagy Androméda távgyermekének és Murviklaudria örökletes császárának nyilvánította magát. Zárt intézetünkben gyógykezelve lecsillapodott, tudata feltisztult, és most már majdnem normális; de vannak természetesen súlyosabb eseteink is. Például az egyik egyetemi agyunk beleszeretett a matematikaprofesszor nejébe, és féltékenységében minden számítást meghamisított, úgyhogy a matematikus mély depresszióba zuhant, mert azt hitte, hogy nem tud összeadni. De a szóban forgó agy mentségére el kell mondanom, hogy a professzorné kacéran elcsábította, ugyanis beletáplálta összesítés végett legintimebb fehérneműje számláit. Az az eset, amelyet most vizsgálunk, eszembe juttat egy másikat — a Pankráciusz nagy fedélzeti agyát, amely egy zárlatból kifolyólag összekapcsolódott az űrhajó többi agyával, és a növekedés féktelen lendülete, az úgynevezett elektrodinamikus gigantofilia során kifosztotta a pótalkatrészraktárt, kirakta a legénységet a sziklás Mirozén bolygón, ő maga pedig fejest ugrott az Alantrópia óceánjába, és kikiáltotta magát az ottani sárkánygyíkok pátriárkájának. Mire odaérkeztünk a nyugtatószerekkel, dührohamában kiégette a lámpáit, mert a sárkánygyíkok fütyültek engedelmeskedni neki. Az igazat megvallva, ebben az esetben is kiderült, hogy a Pankráciusz másodkormányosa, egy kozmosz-szerte ismert hamiskártyás, mindenéből kiforgatta a szerencsétlen agyat a cinkelt kártyáival. De a Kalkulátor esete rendkívüli, uraim. Világos tüneteit látjuk itt az olyan betegségeknek, mint a gigantomania ferrogenes acuta, a paranoia misantropica persecutoria, a polyplasia panelectropsychica debilitativa gravissima, végül a necrofilia, thanatofilia és necromantia. Uraim! El kell önöknek magyaráznom valamit, ami esetünk megértéséhez nélkülözhetetlen. A Berengár II. űrhajó a próc fuvarozóknak címzett darabárun kívül több tartály szintetikus higanymemóriát is szállított fedélzetén a fomalhauti Tejútegyetem számára. E tartályok kétféle információt tartalmaztak: elmekórtani és archaikus lexikológiai ismereteket. Okkal feltételezzük, hogy a Kalkulátor növekedés közben elnyelte ezeket a tartályokat. Ily módon betáplálta magába a teljes tudásanyagot olyan témákról, mint Hasfelmetsző Jack és a bostoni fojtogató históriája, mint Sacher-Masoch életrajza és de Sade márki emlékiratai, mint a pirpinacti flagellánsok szektájának jegyzőkönyvei, mint Murmuropoulos A máglyahalál évszázadai című könyvének eredetije, vagy mint az abbercrombi könyvtár híres bibliofil ritkasága, a Nyakelmetszés című kéziratos munka, az 1673-ban Londonban lefejezett Hapsodor, gúnynevén a Csecsemőnyakazó műve. Az ismeretek e tárházába tartozik még Janick Pidway eredeti munkája, a Kis torturatórium, ugyanezen szerzőtől a Nyakazás, négyelés, kerékbetörés — Adalékok a hóhérművészethez, valamint a maga nemében egyedülálló könyvcsemege, az Olajban főtt étkek, melyet Galvinari atya, az amagón hittérítő jegyzett le halála előtt. Ezekben a vészterhes tartályokban fellelhetők voltak a Neander-völgyi írószövetség kannibáltagozatának ülésein készült, kőtáblafaragásokból megfejtett jegyzőkönyvek, vagy de Crampfousse őrgróf Meditációk a kötélen című munkája; ha még hozzáteszem, hogy helyet kaptak bennük az olyan közismert művek is, mint A tökéletes gyilkosság, A fekete hulla titka vagy Agatha Christie tollából Az ABC-gyilkosságok, akkor elképzelhetik, uraim, milyen borzalmas hatást gyakorolt mindez a Kalkulátor amúgy ártatlan és gyöngéd személyiség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szen mi igyekszünk erőinkhez képest tudatlanságban tartani a gépagyakat az ember e szörnyű oldalai felől. De most, amikor a Procyon környékét a földi rémségek, lelki torzulások és kínzások történetével teletömött gép vassarjai népesítik be, sajnos ki kell jelentenem, hogy az elektro-elmekórtan ebben az esetben semmit sem tud tenni. Több mondanivalóm ninc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megtört aggastyán ingatag léptekkel levánszorgott a pódiumról, általános, döbbent hallgatás közepette. Fölemeltem a kezem. Az elnök meghökkenve nézett rám, de rövid habozás után megadta a 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mondottam, felállva helyemről. — Az ügy, mint látom, komoly. Kihatásait csak Gargarrag professzor megrendítő szavai nyomán tudtam felmérni. Szeretnék ezennel egy javaslatot tenni a tisztelt egybegyűlteknek. Hajlandó vagyok egyedül elrepülni a Procyon vidékére, hogy utánanézzek, mi történik ott, megfejtsem a titkot, hogyan tűnt el az önök több ezer embere, továbbá elérjem, ha csak lehetséges, az érlelődő konfliktus békés megoldását. Tisztában vagyok vele, hogy ez a probléma bonyolultabb mindazoknál, amelyekkel eddig találkoztam, de vannak percek, amikor cselekedni kell, nem latolgatva sem a siker esélyeit, sem a kockázatot. Tehát, uraim...</w:t>
      </w:r>
    </w:p>
    <w:p>
      <w:pPr>
        <w:pStyle w:val="Csakszveg"/>
        <w:ind w:left="600" w:right="1322" w:firstLine="240"/>
        <w:jc w:val="both"/>
        <w:rPr/>
      </w:pPr>
      <w:r>
        <w:rPr>
          <w:rFonts w:eastAsia="Arial" w:cs="Arial" w:ascii="Arial" w:hAnsi="Arial"/>
          <w:sz w:val="24"/>
        </w:rPr>
        <w:t xml:space="preserve"> </w:t>
      </w:r>
      <w:r>
        <w:rPr>
          <w:rFonts w:cs="Arial" w:ascii="Arial" w:hAnsi="Arial"/>
          <w:sz w:val="24"/>
        </w:rPr>
        <w:t>Következő szavaimat elnyelte a tapsvihar. Mellőzöm annak leírását, hogy mi történt még az ülés folyamán, mert szerénytelenség volna ecsetelnem a tömeges ovációt, melyben részesültem. A bizottság és az értekezlet minden lehetséges meghatalmazással felruházott. Másnap elbeszélgettem Malingraut tanácsossal, aki a Procyon-osztály vezetője és a kozmikus felderítés főnöke egy személy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ma indulni akar? — mondta. — Nagyszerű. De nem a saját űrhajójával, Tichy. Az lehetetlen. Az ilyen kiküldetésekhez mi speciális rakétákat hasz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 kérdeztem. — Jó nekem az enyé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étlem, hogy kiváló az űrhajója, de az álcázásra is gondolni kell — mutatott rá. — Ön egy olyan rakétában fog utazni, amely külsőleg mindenhez hasonlít, csak rakétához nem. Kívülről éppen olyan lesz... no, majd meglátja. Azonkívül éjszaka kell landol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éjszaka? — csodálkoztam. — Akkor elárul a fékezősugár tűzoszlop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ddig ezt a taktikát alkalmaztuk — dörmögte láthatólag elszontyolod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körülnézek a helyszínen — biztattam. — Álöltözetben kell utazn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Feltétlenül. A szakértőink majd kézbe veszik. Már várják. Tessék, erre parancsoljon...</w:t>
      </w:r>
    </w:p>
    <w:p>
      <w:pPr>
        <w:pStyle w:val="Csakszveg"/>
        <w:ind w:left="600" w:right="1322" w:firstLine="240"/>
        <w:jc w:val="both"/>
        <w:rPr/>
      </w:pPr>
      <w:r>
        <w:rPr>
          <w:rFonts w:eastAsia="Arial" w:cs="Arial" w:ascii="Arial" w:hAnsi="Arial"/>
          <w:sz w:val="24"/>
        </w:rPr>
        <w:t xml:space="preserve"> </w:t>
      </w:r>
      <w:r>
        <w:rPr>
          <w:rFonts w:cs="Arial" w:ascii="Arial" w:hAnsi="Arial"/>
          <w:sz w:val="24"/>
        </w:rPr>
        <w:t>Átvezettek a titkos folyosón egy szobába, amely kis műtőteremhez hasonlított. Itt négy ember vett kezelésbe. Egy óra múlva, mikor a tükör elé állítottak, nem ismertem magamra. Vasdobozba zárva, szögletes vállal és fejjel, üveglencsékkel a szemem helyén, úgy festettem, mint a világ legközönségesebb robo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chy úr — fordult hozzám a maszkmesterek főnöke —, észben kell majd tartania néhány fontos dolgot. Először is, nem szabad lélegezni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e tréfál? — hüledeztem. — Hogy érti ezt? Hiszen akkor megfullad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reértés. Persze lélegezhet, de csak halkan. Semmi sóhaj, semmi szuszogás, semmi mély belégzés! Mindent hangtalanul, és a tüsszentéstől az ég óvja. Abba belebuk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és még? — tudak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tra megkapja az Elektrokurír bekötött évfolyamainak teljes készletét, és ugyanígy az ellenzéki lapot, az Űrszavá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llenzékük is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de annak is a Kalkulátor a vezére. Mlassgrack professzor feltevése szerint a Kalkulátor nemcsak elektronikus, hanem politikai tudathasadásban is szenved. No de hadd folytassam. Semmi eszegetés, bonbonmajszolás, semmi efféle. Ennie kizárólag éjszaka szabad, ezen a nyíláson át; itt beteszi a kulcsot a wertheimzárba, és kinyílik a fedőlap, így ni. Csak el ne veszítse a kulcsot, mert akkor éhen hal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persze, hiszen a robotok nem esz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bb részleteket a szokásaikról, érthető okokból, nem ismerünk. Azt ajánlom, tanulmányozza az újságjaikban az apróhirdetés rovatot, az általában nagyon hasznos. És amikor beszél valakivel, soha ne menjen túl közel hozzá, nehogy belásson az ön mikrofonhálóján — legjobb, ha mindig feketére festi a fogait, itt egy doboz henna. És el ne felejtse reggelenként megolajozni a zsanérjait, így szokta minden robot. Túlozni azért nem kell — ha egy kicsit nyikorog, az direkt jó benyomást tesz. Nos, hát ez nagyjából minden. Jaj, ne, hogy képzeli, így akar az utcára kimenni? Megbolondult? Itt van a titkos átjáró, erre menjen...</w:t>
      </w:r>
    </w:p>
    <w:p>
      <w:pPr>
        <w:pStyle w:val="Csakszveg"/>
        <w:ind w:left="600" w:right="1322" w:firstLine="240"/>
        <w:jc w:val="both"/>
        <w:rPr/>
      </w:pPr>
      <w:r>
        <w:rPr>
          <w:rFonts w:eastAsia="Arial" w:cs="Arial" w:ascii="Arial" w:hAnsi="Arial"/>
          <w:sz w:val="24"/>
        </w:rPr>
        <w:t xml:space="preserve"> </w:t>
      </w:r>
      <w:r>
        <w:rPr>
          <w:rFonts w:cs="Arial" w:ascii="Arial" w:hAnsi="Arial"/>
          <w:sz w:val="24"/>
        </w:rPr>
        <w:t>Megnyomott egy könyvet a könyvespolcon, mire a fal egy része szétnyílt. Csörömpölve baktattam le a keskeny lépcsőn az udvarra, ott már várt egy teherhelikopter. Beültettek, majd a gép a levegőbe emelkedett. Egy óra múlva leszálltunk a titkos űrrepülőtéren. A közönséges rakéták mellett egy gabonasiló kerek tornya állt a beton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g áldja meg, ez maga szerint űrhajó? — fordultam a kísérő titkos tiszt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ony. Már benne van minden, amire szüksége lehet: rejtjelek, kódok, rádió, újságok, élelem és különféle apróságok. Meg egy fémvág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mvág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Páncélszekrények kinyitásához... fegyvernek csak végszükség esetén. Hát akkor, nyak- és lábtörést kívánok — búcsúzott kedélyesen a tiszt. </w:t>
      </w:r>
    </w:p>
    <w:p>
      <w:pPr>
        <w:pStyle w:val="Csakszveg"/>
        <w:ind w:left="600" w:right="1322" w:firstLine="240"/>
        <w:jc w:val="both"/>
        <w:rPr/>
      </w:pPr>
      <w:r>
        <w:rPr>
          <w:rFonts w:cs="Arial" w:ascii="Arial" w:hAnsi="Arial"/>
          <w:sz w:val="24"/>
        </w:rPr>
        <w:t>Még rendesen kezet fogni sem tudtam vele a vaskesztyűmben. Az ajtón át beléptem a silóba. Belülről a legközönségesebb űrhajó volt. Nagy kedvem lett volna kimászni a vasdobozomból, de ettől óva intettek; a szakemberek elmagyarázták, hogy jobb lesz, ha megszokom a súl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indítottam a reaktort, felszálltam, és pályára álltam, majd megebédeltem, elég keservesen — rémes volt ez a nyakatekert fejtartás, és még így sem ért el a szám az etetőnyílásig, hát besegítettem egy cipőkanállal. Aztán leheveredtem a függőágyba, és nekiláttam a robotok sajtójának, íme néhány cím, amely az első oldalakon a szemembe ötl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 xml:space="preserve">SZENT ELEKTRÍCZIUSNAK BÓDOGGÁ AVATÁSSÁ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TAKNYOK FORTÉLLINAK VÉGE SZAKAJTATIK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ÖSZVES HÁBORÚI AT AZ JÁDZÓ MEZŐBEN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KALODÁBA TSUKOTT TAKO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lyesírás és a szókincs először meglepett, de aztán eszembe jutott, mit mondott Gargarrag professzor: az archaikus nyelv ismeretanyagát is magával vitte hajdan fedélzetén a Berengár. Azt már tudtam, hogy a robotok az embereket taknyoknak nevezik. Önmagukról mint remekekről szólnak.</w:t>
      </w:r>
    </w:p>
    <w:p>
      <w:pPr>
        <w:pStyle w:val="Csakszveg"/>
        <w:ind w:left="600" w:right="1322" w:firstLine="240"/>
        <w:jc w:val="both"/>
        <w:rPr>
          <w:rFonts w:ascii="Arial" w:hAnsi="Arial" w:cs="Arial"/>
          <w:sz w:val="24"/>
        </w:rPr>
      </w:pPr>
      <w:r>
        <w:rPr>
          <w:rFonts w:cs="Arial" w:ascii="Arial" w:hAnsi="Arial"/>
          <w:sz w:val="24"/>
        </w:rPr>
        <w:t>Elolvastam az utolsó híranyagot, a kalodába zárt takonyról:</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pPr>
      <w:r>
        <w:rPr>
          <w:rFonts w:cs="Arial" w:ascii="Arial" w:hAnsi="Arial"/>
          <w:i/>
          <w:sz w:val="24"/>
        </w:rPr>
        <w:t>Az Kerály Uronknak, Ő Vellanyosságának két pandúri ezen nap tikszó koron vitézlődolgot mívelének. Vőnek diadalmai fene ispiónyon, tsalárd taknyon, ki az Mremran tsárdájában röjtököt keresne vala. Jó Mremran az Kerály Uronkhoz hívségét mutatván, legott az perzekútorhoz méné, néki az mit láta, felszóval elmondá. Pandúrok az buzgánt ragadok, ondog ispiónyt azzal verék, eznek utánna kalodába zárak, hol az kurafit népek és münd megtsuffolák. Mastan kegyég az timnücben processusát várja, causájában Turtrán bíró hozand ortály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Na, ez jól kezdődik — morogtam, és visszalapoztam az előző cikkhez:</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i/>
          <w:i/>
          <w:sz w:val="24"/>
        </w:rPr>
      </w:pPr>
      <w:r>
        <w:rPr>
          <w:rFonts w:cs="Arial" w:ascii="Arial" w:hAnsi="Arial"/>
          <w:i/>
          <w:sz w:val="24"/>
        </w:rPr>
        <w:t>Mely igen pikhartok az jádzásnak farkasi! Esmég lön rút tsombolyodás az stádiony kernyűl. Mikonntan Girlay III. az loptát passzolván ketsideg puczán paczkáltaték, tsak megsuvada. Eztűl fogvást ű társi vaszarkodni átallának, idgyól dérendócz gyanánt tsak poszogván szamuklálának. Oh mely szemérem az paczuháknak! Publicumbul kik vótumot tőnek, isa jádzókot rútolák, bontát sepedének. Tsajvadék az cassához nyomaték, fosztá, elpusztojtá. Jaj e visszafordoltságnak! Azzonkezbe pandúrok elejbe jőnének, nyócz kompolári kastellumnok árkába vötének. Vaj meddig vonhatnáják kastos bűneket az jádzók? Kik mérnek oly előmentet, mint az fingó farka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szótár segítségével megfejtettem, hogy a cikk a pórul járt totózókról szól, akik holmi bunda miatt elestek a várt nyereménytől, a loptajádzás pedig a labdarúgás itteni válfaja, a remekek ezt a sportot öntött ólomgolyóval űzik. Kitartóan tanulmányoztam az újságokat, mert indulás előtt az ügyosztályon a lelkemre kötötték, hogy betéve kell tudnom a remekek életének és szokásainak minden részletét — már gondolatban is remekeknek neveztem őket, nehogy később a „robot" szót találjam használni, mert az nemcsak sértés lenne, hanem rögtön le is bukn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rra elolvastam tehát a cikkeket: „Hat tanejtás az remekek állapatjának tekéletessége felől", „Gyolkosra ortály hozaték", „Sok patvarosságot szörzett az hamis ravás az lokatos szerviznél", „Nyúzok, fosztok kalézolnak, az közenségös békösséget dullatják" — de még furcsábbak voltak az apróhirdetések. A legtöbbjéből nem sokat értettem.</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sz w:val="24"/>
        </w:rPr>
      </w:pPr>
      <w:r>
        <w:rPr>
          <w:rFonts w:cs="Arial" w:ascii="Arial" w:hAnsi="Arial"/>
          <w:sz w:val="24"/>
        </w:rPr>
        <w:t>ARMELADOR VI. JELÖS KOVÁTS! Pánczély tisztétása, rájfok paráholása, kotorgárl es, oltsó tariffák.</w:t>
      </w:r>
    </w:p>
    <w:p>
      <w:pPr>
        <w:pStyle w:val="Csakszveg"/>
        <w:ind w:left="168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sz w:val="24"/>
        </w:rPr>
      </w:pPr>
      <w:r>
        <w:rPr>
          <w:rFonts w:cs="Arial" w:ascii="Arial" w:hAnsi="Arial"/>
          <w:sz w:val="24"/>
        </w:rPr>
        <w:t>VONAX! Legösten legjobb kencze rozsdulás, rozsdóka, grünspan, mordolódás ellen — mindön helyt kaphatod!</w:t>
      </w:r>
    </w:p>
    <w:p>
      <w:pPr>
        <w:pStyle w:val="Csakszveg"/>
        <w:ind w:left="1680" w:right="1322" w:firstLine="240"/>
        <w:jc w:val="both"/>
        <w:rPr>
          <w:rFonts w:ascii="Arial" w:hAnsi="Arial" w:cs="Arial"/>
          <w:sz w:val="24"/>
        </w:rPr>
      </w:pPr>
      <w:r>
        <w:rPr>
          <w:rFonts w:cs="Arial" w:ascii="Arial" w:hAnsi="Arial"/>
          <w:sz w:val="24"/>
        </w:rPr>
      </w:r>
    </w:p>
    <w:p>
      <w:pPr>
        <w:pStyle w:val="Csakszveg"/>
        <w:ind w:left="1680" w:right="1322" w:firstLine="240"/>
        <w:jc w:val="both"/>
        <w:rPr/>
      </w:pPr>
      <w:r>
        <w:rPr>
          <w:rFonts w:cs="Arial" w:ascii="Arial" w:hAnsi="Arial"/>
          <w:sz w:val="24"/>
        </w:rPr>
        <w:t>OLEUM PURISSIMUM PRO CAPITE — az nyákodnak nyekörgésitül elméd ne konfundáltassék!</w:t>
      </w:r>
    </w:p>
    <w:p>
      <w:pPr>
        <w:pStyle w:val="Csakszveg"/>
        <w:ind w:left="168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sz w:val="24"/>
        </w:rPr>
      </w:pPr>
      <w:r>
        <w:rPr>
          <w:rFonts w:cs="Arial" w:ascii="Arial" w:hAnsi="Arial"/>
          <w:sz w:val="24"/>
        </w:rPr>
        <w:t>Némelyik tisztára kínaiul volt. Teszem azt:</w:t>
      </w:r>
    </w:p>
    <w:p>
      <w:pPr>
        <w:pStyle w:val="Csakszveg"/>
        <w:ind w:left="168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sz w:val="24"/>
        </w:rPr>
      </w:pPr>
      <w:r>
        <w:rPr>
          <w:rFonts w:cs="Arial" w:ascii="Arial" w:hAnsi="Arial"/>
          <w:sz w:val="24"/>
        </w:rPr>
        <w:t>CUBOLDOK! Ehejt tombás, birbitelés, darbéz! Minden mértékökre. Hágsó szökőkankót és vejéndesz! TARMODRAL VIII.</w:t>
      </w:r>
    </w:p>
    <w:p>
      <w:pPr>
        <w:pStyle w:val="Csakszveg"/>
        <w:ind w:left="1680" w:right="1322" w:firstLine="240"/>
        <w:jc w:val="both"/>
        <w:rPr>
          <w:rFonts w:ascii="Arial" w:hAnsi="Arial" w:cs="Arial"/>
          <w:sz w:val="24"/>
        </w:rPr>
      </w:pPr>
      <w:r>
        <w:rPr>
          <w:rFonts w:cs="Arial" w:ascii="Arial" w:hAnsi="Arial"/>
          <w:sz w:val="24"/>
        </w:rPr>
      </w:r>
    </w:p>
    <w:p>
      <w:pPr>
        <w:pStyle w:val="Csakszveg"/>
        <w:ind w:left="1680" w:right="1322" w:firstLine="240"/>
        <w:jc w:val="both"/>
        <w:rPr/>
      </w:pPr>
      <w:r>
        <w:rPr>
          <w:rFonts w:cs="Arial" w:ascii="Arial" w:hAnsi="Arial"/>
          <w:sz w:val="24"/>
        </w:rPr>
        <w:t>CUBICULUM amfignossal, gusztonyokkal árendába adattatik. Perkorátor XXV.</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Voltak aztán olyanok is, amelyektől égnek állt a hajam vassisakom alatt:</w:t>
      </w:r>
    </w:p>
    <w:p>
      <w:pPr>
        <w:pStyle w:val="Csakszveg"/>
        <w:ind w:left="600" w:right="1322" w:firstLine="240"/>
        <w:jc w:val="both"/>
        <w:rPr>
          <w:rFonts w:ascii="Arial" w:hAnsi="Arial" w:cs="Arial"/>
          <w:sz w:val="24"/>
        </w:rPr>
      </w:pPr>
      <w:r>
        <w:rPr>
          <w:rFonts w:cs="Arial" w:ascii="Arial" w:hAnsi="Arial"/>
          <w:sz w:val="24"/>
        </w:rPr>
      </w:r>
    </w:p>
    <w:p>
      <w:pPr>
        <w:pStyle w:val="Csakszveg"/>
        <w:tabs>
          <w:tab w:val="clear" w:pos="708"/>
          <w:tab w:val="left" w:pos="1680" w:leader="none"/>
        </w:tabs>
        <w:ind w:left="1680" w:right="1322" w:firstLine="240"/>
        <w:jc w:val="both"/>
        <w:rPr/>
      </w:pPr>
      <w:r>
        <w:rPr>
          <w:rFonts w:cs="Arial" w:ascii="Arial" w:hAnsi="Arial"/>
          <w:sz w:val="24"/>
        </w:rPr>
        <w:t>EZVÉST MAI NAPVAL TSUDA GOMORRHEUM MEGNYITTATIK! AZ RESTORÁNTUMBAN TÖKÍTÉSRE OLLY GAZDAG SELECTIO, KIT NEM ES ALEJTOL! KÜSDED TAKONFIAK HIRJÓKÁZÁSA, IPALLÁSA KAMORÁKBAN ÉS HÁZODHOZ VITEL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Törtem a fejem ezeken a rejtélyes szövegeken, időm volt rá bőven, hiszen az utazás majdnem egy évig tartott. Az Űrszavában még több apróhirdetés volt:</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pPr>
      <w:r>
        <w:rPr>
          <w:rFonts w:cs="Arial" w:ascii="Arial" w:hAnsi="Arial"/>
          <w:sz w:val="24"/>
        </w:rPr>
        <w:t>TSÉPEK, KASZABLÓK, GYÁRITOK, FIRDALÓMEREGLYÉK! FIDRICAX LVI.</w:t>
      </w:r>
    </w:p>
    <w:p>
      <w:pPr>
        <w:pStyle w:val="Csakszveg"/>
        <w:ind w:left="168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sz w:val="24"/>
        </w:rPr>
      </w:pPr>
      <w:r>
        <w:rPr>
          <w:rFonts w:cs="Arial" w:ascii="Arial" w:hAnsi="Arial"/>
          <w:sz w:val="24"/>
        </w:rPr>
        <w:t>GYOJTOGATÓK!!! Újdan szerkösztött, petróleonyban ferdetett kojtolók Abraherdelnél! SEMMI EL NEM OLTANDJA!</w:t>
      </w:r>
    </w:p>
    <w:p>
      <w:pPr>
        <w:pStyle w:val="Csakszveg"/>
        <w:ind w:left="1680" w:right="1322" w:firstLine="240"/>
        <w:jc w:val="both"/>
        <w:rPr>
          <w:rFonts w:ascii="Arial" w:hAnsi="Arial" w:cs="Arial"/>
          <w:sz w:val="24"/>
        </w:rPr>
      </w:pPr>
      <w:r>
        <w:rPr>
          <w:rFonts w:cs="Arial" w:ascii="Arial" w:hAnsi="Arial"/>
          <w:sz w:val="24"/>
        </w:rPr>
      </w:r>
    </w:p>
    <w:p>
      <w:pPr>
        <w:pStyle w:val="Csakszveg"/>
        <w:ind w:left="1680" w:right="1322" w:firstLine="240"/>
        <w:jc w:val="both"/>
        <w:rPr/>
      </w:pPr>
      <w:r>
        <w:rPr>
          <w:rFonts w:cs="Arial" w:ascii="Arial" w:hAnsi="Arial"/>
          <w:sz w:val="24"/>
        </w:rPr>
        <w:t>FUJTOGATÁS KEDVELLŐINEK nyivákló, kenyergő küsded takonfiak, kepickélnek es! Szint az helyt ványalt körömszakgató, kevesetskét használtatott, oltson.</w:t>
      </w:r>
    </w:p>
    <w:p>
      <w:pPr>
        <w:pStyle w:val="Csakszveg"/>
        <w:ind w:left="168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sz w:val="24"/>
        </w:rPr>
      </w:pPr>
      <w:r>
        <w:rPr>
          <w:rFonts w:cs="Arial" w:ascii="Arial" w:hAnsi="Arial"/>
          <w:sz w:val="24"/>
        </w:rPr>
        <w:t>REMEK DELNŐK ÉS VITÉZLŐ URASÁGOK! Vonyogók, hüvelkszorejtók, giríncterők, kénzás münden holmijai érkezének!!! Karkaruán X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hetekig böngésztem az effajta apróhirdetéseket, úgy rémlett, kezdem érteni, milyen sorsra jutottak a II. Ügyosztálytól egymás után kiküldött önkéntes felderítő csoportok. Nem mondhatnám, hogy túl vidáman szálltam le a bolygóra. Éjszaka landoltam, előzőleg leállítva a motorokat, amennyire csak lehet. Magas hegyek között értem földet; némi gondolkodás után faágakat vágtam, és a lombokkal befödtem űrhajómat. Hát nem nagyon tornáztatták az agyukat az álcázóművészek ott a kettesnél! Szerintük a robotok bolygóján direkt a tájba simul egy gabonasiló?! Vaspáncélomba berámoltam annyi élelmiszert, amennyi belefért, aztán elindultam a város felé — fénykupolája jól idelátszott a fekete éjszakában. Néhányszor meg kellett állnom, hogy megigazítsam a kirázódott szardíniás-dobozokat, mert rémesen zörögtek bennem. Tovább gyalogoltam, s egyszerre csak elgáncsolt valami láthatatlan. Pokoli csörömpöléssel hasra estem, belém nyilallt a rémület: „Máris? Ilyen hamar?!" De egyetlen élő, illetve géplélek sem volt körülöttem. Biztonság kedvéért elővettem a fegyverzetemet — volt az a mackós fémvágóm, meg egy kis csavarhúzóm. Körbetapogatóztam, és éreztem, hogy csupa vasdarab vesz körül. Régi automaták maradványai — elhagyott temető. Továbbmentem, el-elbotolva, és álmélkodva a temető méretein. Mérföld hosszan elhúzódott. Vaksötét volt, a város távoli fénye nem világított el idáig. Hirtelen fölrémlett előttem két négylábú valami. Megdermedtem. Instrukcióimban egy árva szó sem volt arról, hogy a bolygón állatok élnek. Két másik négylábú osont az előbbiekhez. Egy óvatlan mozdulatomtól megkoccant a páncélom, és a sötét sziluettek ész nélkül szétrebbentek az éjszak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eset még elővigyázatosabbá tett. Gondoltam, nem túl szerencsés időpont ez ahhoz, hogy bemenjek a városba — késő éjszaka van, üresek az utcák, megjelenésem szükségtelen feltűnést keltene. Elbújtam hát az út menti árokban, és piskótát rágicsálva, türelmesen kivártam a hajnalt. Tudtam, hogy a következő éjszakáig nem ehetek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irkadatkor beóvakodtam a külvárosba. Senkit sem láttam. A közeli palánkon jókora, eső mosta, láthatólag régi plakát szürkéllett. Odaballagtam.</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sz w:val="24"/>
        </w:rPr>
      </w:pPr>
      <w:r>
        <w:rPr>
          <w:rFonts w:cs="Arial" w:ascii="Arial" w:hAnsi="Arial"/>
          <w:sz w:val="24"/>
        </w:rPr>
        <w:t>TUDTUL ODUTIK!!!</w:t>
      </w:r>
    </w:p>
    <w:p>
      <w:pPr>
        <w:pStyle w:val="Csakszveg"/>
        <w:ind w:left="1680" w:right="1322" w:firstLine="240"/>
        <w:jc w:val="both"/>
        <w:rPr/>
      </w:pPr>
      <w:r>
        <w:rPr>
          <w:rFonts w:cs="Arial" w:ascii="Arial" w:hAnsi="Arial"/>
          <w:sz w:val="24"/>
        </w:rPr>
        <w:t>Városnak atyái előtt ösméretes, hogy az taknyok rutyma hordája remekek közzé befurdálkodni nem rest. Az ki meglát egy taknyot avagy olly mifélét, ki annak lönni gyonús, üstöllést az pandúrokhoz siessen hírit adni. Czinkoskodás az taknyokkal vagy nékik segéllet nyújtása in saecula saeculorum széttsavarozással bűntettetik. Az taknyok fejére 1000 denárius praemium tűzetik k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Továbbmentem. A külvárosok nem nyújtottak biztató képet. A rozsdamarta, nyomorúságos barakkok némelyike előtt négy-öt robot üldögélt, páros és páratlant játszottak. Időnként összeverekedtek, akkora zajjal, mintha ágyútüzet nyitnának egy vashordóraktárra. Hamarosan megláttam egy villamosmegállót. Jött egy csaknem üres kocsi, beszálltam. A villamosvezető a motor része volt, kezét csavarok rögzítették az indítókarhoz. A kalauzt a villamos ajtajához csavarozták, jobban mondva ő volt az ajtó — zsanérra járt. Fizettem neki a pénzből, mellyel az ügyosztályon elláttak, és irdatlanul nyikorogva leültem a padra. A belvárosban kiszálltam, és lazán tovább poroszkáltam a főutcán. Egyre több alabárdos pandúrral találkoztam, kettesével - hármasával cirkáltak az utca közepén. Megláttam egy falhoz támasztott alabárdot, lopva felkaptam, és továbbmasíroztam; egyszemélyes őrjáratom azonban szemet szúrhatott volna, éltem hát az alkalommal, mikor az előttem kocogó három járőr egyike bement egy kapualjba megigazítani lecsúszkáló vértjét, és besuttyantam a helyére a hármas alakzatba. Cselemet megkönnyítette, hogy mindegyik robot teljesen egyforma. Két társam egy darabig némán rótta az utcát, végül egyikük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ontul tertényhetik mű tombásunk, Brebrán? Úgy aránzom, eleget berbettéltem, lábom köttölédik, ugyan vonszanám, mellyeszteném az koppogó helgy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jj, be pakocsából ítélesz — válaszolt a másik —, csak ide tekéntsen az csőre, élest megkoncolna, ihol!</w:t>
      </w:r>
    </w:p>
    <w:p>
      <w:pPr>
        <w:pStyle w:val="Csakszveg"/>
        <w:ind w:left="600" w:right="1322" w:firstLine="240"/>
        <w:jc w:val="both"/>
        <w:rPr/>
      </w:pPr>
      <w:r>
        <w:rPr>
          <w:rFonts w:eastAsia="Arial" w:cs="Arial" w:ascii="Arial" w:hAnsi="Arial"/>
          <w:sz w:val="24"/>
        </w:rPr>
        <w:t xml:space="preserve"> </w:t>
      </w:r>
      <w:r>
        <w:rPr>
          <w:rFonts w:cs="Arial" w:ascii="Arial" w:hAnsi="Arial"/>
          <w:sz w:val="24"/>
        </w:rPr>
        <w:t>Így jártuk be az egész belvárost. Figyelmesen nézelődtem, és útközben két vendéglőt is láttam, melyek előtt alabárdok egész erdeje állt a falnak támasztva. De nem kérdeztem semmit. Igencsak fájt már a lábam, vaspáncélom befülledt a tűző napon, orromat facsarta a rozsdapor — féltem, hogy még eltüsszentem magam. Megpróbáltam hát eloldalogni, de mind a ketten rám förme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jj, perentel kurva fia! Revid az lábocskád? Mi ördeget csenálsz? Megaraszoljon az hispán, ugyan felcsumózza hoportos hatodat, gyakja oldalid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sa pur és homuv! — védekeztem. — Én csak le akartam ülni egy kicsit, látjátuk szümtü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ül-nii...?! Vajh az vértidet rozsda szokosztja vala?! Ihol szolgálatba vogymuk, jüszte tahát, age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ihol — feleltem alázatosan, és továbbmasíroztunk. Na nem, gondoltam magamban, ez a hivatal nélkülöz minden perspektívát. Más módszert kell találnom. Még egyszer bejártuk a várost, útközben megállított minket egy ti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fernazor! — kiál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rentakurdvium! — harsogták vissza társaim. Jól megjegyeztem ezt a jelszót és a választ. A tiszt elölről-hátulról végigmustrált minket, és megparancsolta, hogy emeljük magasabbra alabárdjai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sza, föllebb, kuburcok! Agebek vogytuk, nem kediglen Ő Vellanyossága paroszlói! Súlyba! Lábotok emelénditek! Mars!</w:t>
      </w:r>
    </w:p>
    <w:p>
      <w:pPr>
        <w:pStyle w:val="Csakszveg"/>
        <w:ind w:left="600" w:right="1322" w:firstLine="240"/>
        <w:jc w:val="both"/>
        <w:rPr/>
      </w:pPr>
      <w:r>
        <w:rPr>
          <w:rFonts w:eastAsia="Arial" w:cs="Arial" w:ascii="Arial" w:hAnsi="Arial"/>
          <w:sz w:val="24"/>
        </w:rPr>
        <w:t xml:space="preserve"> </w:t>
      </w:r>
      <w:r>
        <w:rPr>
          <w:rFonts w:cs="Arial" w:ascii="Arial" w:hAnsi="Arial"/>
          <w:sz w:val="24"/>
        </w:rPr>
        <w:t>A pandúrok minden kommentár nélkül napirendre tértek e szemle fölött. Továbbcaplattunk a tűző napsütésben, és elátkoztam a percet, mikor önként idejöttem erre az undok bolygóra; ráadásul mardosott az éhség. Féltem is, hogy gyomrom korgása elárul, igyekeztem hát minél hangosabban nyikorogni. Egy vendéglő előtt haladtunk el. Bekukkantottam. Majdnem minden asztalnál ültek. A remekek, vagy inkább — mint a tiszttől hallott szóval elneveztem őket — a kuburcok mozdulatlanul üldögéltek, kékesre zsírozva, olykor egyik-másik felcsikordult, vagy elfordította a fejét, hogy üveglencséivel kinézzen az utcára. Enni viszont nem ettek semmit, nem is ittak, hanem mintha várnának valamire, vajon mire? A pincér — megismertem, mert fehér kabátkát viselt a páncélján — csak a falat támasz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ülhetnénk be mi is, ihol? — próbálkoztam, mert a vascsizmák már úgy feltörték a lábamat, hogy mindegyik hólyagot külön ér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serbitélsz te ittegyön, tán eszödöt lugzóba vetéd? — háborodott fel két társam. — Lássadsza, nem parancsolák münékünk, hogy oda bétuhadjunk! Szabad jussunk az, hogy járdaljunk, moráljunk! Az bent lévők ahajt elveszöjtik az pataró taknyot, ha békollogna, ugyan kimutatván ondog természetjét, mert igen jó ízén megeszi az kevér lét, bevarrott hájat!</w:t>
      </w:r>
    </w:p>
    <w:p>
      <w:pPr>
        <w:pStyle w:val="Csakszveg"/>
        <w:ind w:left="600" w:right="1322" w:firstLine="240"/>
        <w:jc w:val="both"/>
        <w:rPr/>
      </w:pPr>
      <w:r>
        <w:rPr>
          <w:rFonts w:eastAsia="Arial" w:cs="Arial" w:ascii="Arial" w:hAnsi="Arial"/>
          <w:sz w:val="24"/>
        </w:rPr>
        <w:t xml:space="preserve"> </w:t>
      </w:r>
      <w:r>
        <w:rPr>
          <w:rFonts w:cs="Arial" w:ascii="Arial" w:hAnsi="Arial"/>
          <w:sz w:val="24"/>
        </w:rPr>
        <w:t>Ebből egy szót sem értettem, de engedelmesen masíroztam tovább, noha evett a méreg. Végül megérkeztünk egy nagy, vöröstéglás épülethez, melyen vastábla hirdet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Ő DÜTSŐ VELLANYOSSÁGA </w:t>
      </w:r>
    </w:p>
    <w:p>
      <w:pPr>
        <w:pStyle w:val="Csakszveg"/>
        <w:ind w:left="600" w:right="1322" w:firstLine="240"/>
        <w:jc w:val="both"/>
        <w:rPr>
          <w:rFonts w:ascii="Arial" w:hAnsi="Arial" w:cs="Arial"/>
          <w:sz w:val="24"/>
        </w:rPr>
      </w:pPr>
      <w:r>
        <w:rPr>
          <w:rFonts w:cs="Arial" w:ascii="Arial" w:hAnsi="Arial"/>
          <w:sz w:val="24"/>
        </w:rPr>
        <w:t>ELSŐ KALKULÁTRIUS</w:t>
      </w:r>
    </w:p>
    <w:p>
      <w:pPr>
        <w:pStyle w:val="Csakszveg"/>
        <w:ind w:left="600" w:right="1322" w:firstLine="240"/>
        <w:jc w:val="both"/>
        <w:rPr>
          <w:rFonts w:ascii="Arial" w:hAnsi="Arial" w:cs="Arial"/>
          <w:sz w:val="24"/>
        </w:rPr>
      </w:pPr>
      <w:r>
        <w:rPr>
          <w:rFonts w:cs="Arial" w:ascii="Arial" w:hAnsi="Arial"/>
          <w:sz w:val="24"/>
        </w:rPr>
        <w:t>PANDÚRINAK KAZÁRNÁ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bejáratnál végre megszöktem társaimtól. Alabárdomat az őrhöz támasztottam, amikor csikorogva elfordult, és bekanyarodtam az első mellékutcába. Mindjárt a sarkon túl feltűnt egy jókora épület TSÁRDA AZ BALTÁHOZ cégtáblával. Csak benéztem, de a fogadós, egy rövid törzsű, testes robot, készségesen nyikorogva elém jött az utc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vezlöm kigyelmedet, nagy jó uram... állok alázatossan szolgalatjára... ékös szállatimban lakozni kévánsz-é, bezo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a — feleltem tömören.</w:t>
      </w:r>
    </w:p>
    <w:p>
      <w:pPr>
        <w:pStyle w:val="Csakszveg"/>
        <w:ind w:left="600" w:right="1322" w:firstLine="240"/>
        <w:jc w:val="both"/>
        <w:rPr/>
      </w:pPr>
      <w:r>
        <w:rPr>
          <w:rFonts w:cs="Arial" w:ascii="Arial" w:hAnsi="Arial"/>
          <w:sz w:val="24"/>
        </w:rPr>
        <w:t>Szinte erővel vonszolt be. Míg a lépcsőn fölvezetett, bádoghangján egyre kotkodácsol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Nám melly sok üdegen jődöz ez időtt, melly sok... mind az külemb-külemb remekek tulajdon lencséjükkel látni kévánják Ó Vellanyossága kondenzátorait... ez felé kegyeskedjék nagyságod... imhol a jeles apartamentum... ehejt az nappali kantora..; ottan az háló... úgy alejtom nagyságod állapatját, erőst elfárada... kémén útnak pora sűrűk az zsanérjaiban... legott hozom nagyságodnak az tisztétó holmit...</w:t>
      </w:r>
    </w:p>
    <w:p>
      <w:pPr>
        <w:pStyle w:val="Csakszveg"/>
        <w:ind w:left="600" w:right="1322" w:firstLine="240"/>
        <w:jc w:val="both"/>
        <w:rPr/>
      </w:pPr>
      <w:r>
        <w:rPr>
          <w:rFonts w:eastAsia="Arial" w:cs="Arial" w:ascii="Arial" w:hAnsi="Arial"/>
          <w:sz w:val="24"/>
        </w:rPr>
        <w:t xml:space="preserve"> </w:t>
      </w:r>
      <w:r>
        <w:rPr>
          <w:rFonts w:cs="Arial" w:ascii="Arial" w:hAnsi="Arial"/>
          <w:sz w:val="24"/>
        </w:rPr>
        <w:t>Lecsörömpölt a lépcsőn, és alig néztem körül a vasládákkal és vasággyal bebútorozott, elég sötét szobában, már vissza is tért olajozóval, ronggyal és egy üveg szidollal. Mindezt az asztalra tette, majd halkabban, bizalmasan így sutyor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isztétván magát nagyságod, lejőni ne átalljon... az ily nemesb uroságoknak kévánatos dorbézokot örözgetek, víg gyenyerűségeket kommendálok...</w:t>
      </w:r>
    </w:p>
    <w:p>
      <w:pPr>
        <w:pStyle w:val="Csakszveg"/>
        <w:ind w:left="600" w:right="1322" w:firstLine="240"/>
        <w:jc w:val="both"/>
        <w:rPr/>
      </w:pPr>
      <w:r>
        <w:rPr>
          <w:rFonts w:eastAsia="Arial" w:cs="Arial" w:ascii="Arial" w:hAnsi="Arial"/>
          <w:sz w:val="24"/>
        </w:rPr>
        <w:t xml:space="preserve"> </w:t>
      </w:r>
      <w:r>
        <w:rPr>
          <w:rFonts w:cs="Arial" w:ascii="Arial" w:hAnsi="Arial"/>
          <w:sz w:val="24"/>
        </w:rPr>
        <w:t>Fotocelláival rám kacsintott, majd kiment; nem lévén jobb dolgom, megolajoztam magam, fényesre szidoloztam a páncélomat, s közben észrevettem, hogy a fogadós valami étlapfélét csempészett az asztalra. Tudván, hogy a robotok semmit sem esznek, csodálkozva emeltem föl a papírlapot. II. oszt. tsárda — olvastam a tetejé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Takonfi feje vétele</w:t>
        <w:tab/>
        <w:tab/>
        <w:tab/>
        <w:tab/>
        <w:tab/>
        <w:t>8 dénár.</w:t>
      </w:r>
    </w:p>
    <w:p>
      <w:pPr>
        <w:pStyle w:val="Csakszveg"/>
        <w:ind w:left="600" w:right="1322" w:firstLine="240"/>
        <w:jc w:val="both"/>
        <w:rPr>
          <w:rFonts w:ascii="Arial" w:hAnsi="Arial" w:cs="Arial"/>
          <w:sz w:val="24"/>
        </w:rPr>
      </w:pPr>
      <w:r>
        <w:rPr>
          <w:rFonts w:cs="Arial" w:ascii="Arial" w:hAnsi="Arial"/>
          <w:sz w:val="24"/>
        </w:rPr>
        <w:t>Szint az, nyöszergő</w:t>
        <w:tab/>
        <w:tab/>
        <w:tab/>
        <w:tab/>
        <w:t>10 dénár.</w:t>
      </w:r>
    </w:p>
    <w:p>
      <w:pPr>
        <w:pStyle w:val="Csakszveg"/>
        <w:ind w:left="600" w:right="1322" w:firstLine="240"/>
        <w:jc w:val="both"/>
        <w:rPr>
          <w:rFonts w:ascii="Arial" w:hAnsi="Arial" w:cs="Arial"/>
          <w:sz w:val="24"/>
        </w:rPr>
      </w:pPr>
      <w:r>
        <w:rPr>
          <w:rFonts w:cs="Arial" w:ascii="Arial" w:hAnsi="Arial"/>
          <w:sz w:val="24"/>
        </w:rPr>
        <w:t>Szint az, sírva veszikölő</w:t>
        <w:tab/>
        <w:tab/>
        <w:tab/>
        <w:tab/>
        <w:t>11 dénár.</w:t>
      </w:r>
    </w:p>
    <w:p>
      <w:pPr>
        <w:pStyle w:val="Csakszveg"/>
        <w:ind w:left="600" w:right="1322" w:firstLine="240"/>
        <w:jc w:val="both"/>
        <w:rPr>
          <w:rFonts w:ascii="Arial" w:hAnsi="Arial" w:cs="Arial"/>
          <w:sz w:val="24"/>
        </w:rPr>
      </w:pPr>
      <w:r>
        <w:rPr>
          <w:rFonts w:cs="Arial" w:ascii="Arial" w:hAnsi="Arial"/>
          <w:sz w:val="24"/>
        </w:rPr>
        <w:t>Szint az, ékös szóval kenyergő, dajnáló</w:t>
        <w:tab/>
        <w:t>14 dénár.</w:t>
      </w:r>
    </w:p>
    <w:p>
      <w:pPr>
        <w:pStyle w:val="Csakszveg"/>
        <w:ind w:left="600" w:right="1322" w:firstLine="240"/>
        <w:jc w:val="both"/>
        <w:rPr/>
      </w:pPr>
      <w:r>
        <w:rPr>
          <w:rFonts w:cs="Arial" w:ascii="Arial" w:hAnsi="Arial"/>
          <w:sz w:val="24"/>
        </w:rPr>
        <w:t>Lábasjószágok:</w:t>
      </w:r>
    </w:p>
    <w:p>
      <w:pPr>
        <w:pStyle w:val="Csakszveg"/>
        <w:ind w:left="600" w:right="1322" w:firstLine="240"/>
        <w:jc w:val="both"/>
        <w:rPr>
          <w:rFonts w:ascii="Arial" w:hAnsi="Arial" w:cs="Arial"/>
          <w:sz w:val="24"/>
        </w:rPr>
      </w:pPr>
      <w:r>
        <w:rPr>
          <w:rFonts w:cs="Arial" w:ascii="Arial" w:hAnsi="Arial"/>
          <w:sz w:val="24"/>
        </w:rPr>
        <w:t>Baltás szodómia, derabonkint</w:t>
        <w:tab/>
        <w:tab/>
        <w:tab/>
        <w:t>6 dénár.</w:t>
      </w:r>
    </w:p>
    <w:p>
      <w:pPr>
        <w:pStyle w:val="Csakszveg"/>
        <w:ind w:left="600" w:right="1322" w:firstLine="240"/>
        <w:jc w:val="both"/>
        <w:rPr>
          <w:rFonts w:ascii="Arial" w:hAnsi="Arial" w:cs="Arial"/>
          <w:sz w:val="24"/>
        </w:rPr>
      </w:pPr>
      <w:r>
        <w:rPr>
          <w:rFonts w:cs="Arial" w:ascii="Arial" w:hAnsi="Arial"/>
          <w:sz w:val="24"/>
        </w:rPr>
        <w:t>Egyveleges dőzs</w:t>
        <w:tab/>
        <w:tab/>
        <w:tab/>
        <w:tab/>
        <w:tab/>
        <w:t>8 dénár.</w:t>
      </w:r>
    </w:p>
    <w:p>
      <w:pPr>
        <w:pStyle w:val="Csakszveg"/>
        <w:ind w:left="600" w:right="1322" w:firstLine="240"/>
        <w:jc w:val="both"/>
        <w:rPr>
          <w:rFonts w:ascii="Arial" w:hAnsi="Arial" w:cs="Arial"/>
          <w:sz w:val="24"/>
        </w:rPr>
      </w:pPr>
      <w:r>
        <w:rPr>
          <w:rFonts w:cs="Arial" w:ascii="Arial" w:hAnsi="Arial"/>
          <w:sz w:val="24"/>
        </w:rPr>
        <w:t>Szint az, tehénfival</w:t>
        <w:tab/>
        <w:tab/>
        <w:tab/>
        <w:tab/>
        <w:t>8 déná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Ebből egy kukkot sem értettem, mégis megborsódzott a hátam, mikor a szomszédban irtózatos lárma tört ki — olyan recsegés-ropogás, mintha a szoba lakója a bútorzatot aprítaná. Égnek állt a hajam. El innen! igyekezve nem zörögni és kongani, kisurrantam ebből az ocsmány bűnbarlangból az utcára. Csak akkor lélegzettem föl, mikor már messze jártam. És most aztán mihez kezdek, hol hajtom le árva fejem? Egy darabig elácsorogtam néhány snóblizó robot mellett, és úgy tettem, mintha lelkesen kibiceinek. Az igazat megvallva, még sejtelmem sincs, mivel töltik napjaikat a remekek! Visszaosonhatnék a pandúrok közé, de ott nem tűi kecsegtetők a kilátások, a lebukás veszélye viszont annál nagyobb. Mit tegyek?</w:t>
      </w:r>
    </w:p>
    <w:p>
      <w:pPr>
        <w:pStyle w:val="Csakszveg"/>
        <w:ind w:left="600" w:right="1322" w:firstLine="240"/>
        <w:jc w:val="both"/>
        <w:rPr/>
      </w:pPr>
      <w:r>
        <w:rPr>
          <w:rFonts w:eastAsia="Arial" w:cs="Arial" w:ascii="Arial" w:hAnsi="Arial"/>
          <w:sz w:val="24"/>
        </w:rPr>
        <w:t xml:space="preserve"> </w:t>
      </w:r>
      <w:r>
        <w:rPr>
          <w:rFonts w:cs="Arial" w:ascii="Arial" w:hAnsi="Arial"/>
          <w:sz w:val="24"/>
        </w:rPr>
        <w:t>Így morfondírozva ballagtam, csak ügy az orrom után. Nemsokára megpillantottam egy zömök robotot, aki egy padon ülve melengette öreg páncélját a napon, fejére újságot borítva. A címoldalon egy verset láttam, így kezdődött: „Vitéz remekeknek, elvetemülteknek, ditséretes seregi!" A folytatása nem látszott. Leültem, és lassacskán beszélgetésbe elegyedtünk. Azt mondtam, turista vagyok a szomszéd városból, Szadomazból. Az öreg robot rendkívül szívélyes volt. Szinte azonnal meghívott az otthon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néked, amice, rissz-rossz csárdákban veszkődned, korcsomárosok rabolását tűrnéd? Nálom lakjál, küs házomban hetedszaka vígassággal lészesz. Ha szómat fogadnád, becsös személleddel öröm lépend hajlokimba.</w:t>
      </w:r>
    </w:p>
    <w:p>
      <w:pPr>
        <w:pStyle w:val="Csakszveg"/>
        <w:ind w:left="600" w:right="1322" w:firstLine="240"/>
        <w:jc w:val="both"/>
        <w:rPr/>
      </w:pPr>
      <w:r>
        <w:rPr>
          <w:rFonts w:eastAsia="Arial" w:cs="Arial" w:ascii="Arial" w:hAnsi="Arial"/>
          <w:sz w:val="24"/>
        </w:rPr>
        <w:t xml:space="preserve"> </w:t>
      </w:r>
      <w:r>
        <w:rPr>
          <w:rFonts w:cs="Arial" w:ascii="Arial" w:hAnsi="Arial"/>
          <w:sz w:val="24"/>
        </w:rPr>
        <w:t>Nem sokat haboztam, elfogadtam a szíves meghívást — nagyon is jókor jött. Újdonsült vendéglátóm a saját házában lakott, innen a harmadik utcában. Rögtön bevezetett a vendégszob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tas ember kosszog, törődik! Úgy aránzom, örömöst letisztétanád útnak porát — nyájask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megjelent az olajozó, a szidol és a rongy. Már tudtam, mi jön ezután, a robotok nem túl bonyolult lelkek. És csakug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isztétván magad, jer az nappali kamerába — mondta —, eljátzódunk együtt...</w:t>
      </w:r>
    </w:p>
    <w:p>
      <w:pPr>
        <w:pStyle w:val="Csakszveg"/>
        <w:ind w:left="600" w:right="1322" w:firstLine="240"/>
        <w:jc w:val="both"/>
        <w:rPr/>
      </w:pPr>
      <w:r>
        <w:rPr>
          <w:rFonts w:eastAsia="Arial" w:cs="Arial" w:ascii="Arial" w:hAnsi="Arial"/>
          <w:sz w:val="24"/>
        </w:rPr>
        <w:t xml:space="preserve"> </w:t>
      </w:r>
      <w:r>
        <w:rPr>
          <w:rFonts w:cs="Arial" w:ascii="Arial" w:hAnsi="Arial"/>
          <w:sz w:val="24"/>
        </w:rPr>
        <w:t>Becsuktam az ajtót. Az olajozóhoz és a szidolhoz ezúttal hozzá se nyúltam, csak megvizsgáltam a tükörben maszkírozásom állapotát, befeketítettem a fogaimat, és az ismeretlen „játzódás" kilátásától kissé nyugtalanul, negyedóra múlva éppen le akartam menni, mikor nagy csattogás és csikorgás ütötte meg a fülemet. Ezúttal nem szökhettem meg. Lementem a lépcsőn, akkora zajban, mintha vastuskót hasogatnának. A nappaliban állt a bál. Házigazdám, vasra vetkőzve, az asztalon fekvő nagy bábut aprította egy különös formájú bárddal. Amikor meglátott, fölegyenes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üszte, jó vendégöm! Ihol e küsded gyermekese, díboljad, gyarassad! — és a padlón fekvő, valamivel kisebb bábura mutatott. Mikor odaléptem, a bábu felült, kinyitotta a szemét, és gyenge hangon mondogatni kez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 jó uram — ártatlan gyermekcse vagyok — kenyerüljél rajtam — nagy jó uram — ártatlan gyermekcse vagyok — kenyerüljél raj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zigazdám a kezembe nyomott egy bárdot, az alabárdokboz hasonlót, csak rövidebb nyéll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sza, nemes vendég, gondod, bajod vesd el, osztán dombérozz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nem szeretem a gyerekeket... — nyögtem. Házigazdám csalódottan engedte le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ereted? — szomorodott el. — Ó, be kár. Zavarba hozál engöm. Már ezután mitévő leendesz? Énnéköm csak gyermekesem vagyon, abban tellik kedvem. De tán tetszésödre volna egy tehénfi?</w:t>
      </w:r>
    </w:p>
    <w:p>
      <w:pPr>
        <w:pStyle w:val="Csakszveg"/>
        <w:ind w:left="600" w:right="1322" w:firstLine="240"/>
        <w:jc w:val="both"/>
        <w:rPr/>
      </w:pPr>
      <w:r>
        <w:rPr>
          <w:rFonts w:eastAsia="Arial" w:cs="Arial" w:ascii="Arial" w:hAnsi="Arial"/>
          <w:sz w:val="24"/>
        </w:rPr>
        <w:t xml:space="preserve"> </w:t>
      </w:r>
      <w:r>
        <w:rPr>
          <w:rFonts w:cs="Arial" w:ascii="Arial" w:hAnsi="Arial"/>
          <w:sz w:val="24"/>
        </w:rPr>
        <w:t>És kivezetett a szekrényből egy egészen takaros, műanyag kisborjút, amely ha megnyomták, riadtan elbődült. Mit tehettem? Lelepleződnöm nem szabad, hát feldaraboltam a szerencsétlen bábut, jó nagyokat lendítve a baltán. Közben házigazdám mind a két gyerekbábut felnégyelte, lerakta az eszközt, amelyet csépkaszablónak nevezett, és megkérdezte, jól esett-e a gyaratás. Biztosítottam, hogy ilyen jót már rég nem gyarattam.</w:t>
      </w:r>
    </w:p>
    <w:p>
      <w:pPr>
        <w:pStyle w:val="Csakszveg"/>
        <w:ind w:left="600" w:right="1322" w:firstLine="240"/>
        <w:jc w:val="both"/>
        <w:rPr/>
      </w:pPr>
      <w:r>
        <w:rPr>
          <w:rFonts w:eastAsia="Arial" w:cs="Arial" w:ascii="Arial" w:hAnsi="Arial"/>
          <w:sz w:val="24"/>
        </w:rPr>
        <w:t xml:space="preserve"> </w:t>
      </w:r>
      <w:r>
        <w:rPr>
          <w:rFonts w:cs="Arial" w:ascii="Arial" w:hAnsi="Arial"/>
          <w:sz w:val="24"/>
        </w:rPr>
        <w:t>Így kezdődött sanyarú életem a Kalinviszon. Reggelenként, a forró olajból álló reggeli után, házigazdám munkába ment, neje pedig ádázul fűrészelt valamit a hálószobában — úgy rémlett, borjút, de erre nem esküszöm meg. Nem bírtam hallgatni a bőgést, csattogást, recsegést, hát kisétáltam a városba. A lakosok napirendje elég egyhangú volt. Aprítás, kerékbetörés, máglyára vetés, felnégyelés — a belvárosi vidámpark pavilonjaiban a legfortélyosabb eszközöket árusították. Néhány nap múlva már a bicskámra sem bírtam ránézni. Csak az éhség hajtott ki alkonyatkor a város határába, hogy a bokrok közé rejtőzve, gyorsan bekapjak némi szardíniát piskótával. Ezen a koszton persze mindig a csuklás kerülgetett — kész életveszély! Harmadnap elmentünk a színházba. A Karbezauris című darabot játszották. Egy jóképű, fiatal robotról szólt, akit gyalázatosán kínoznak az emberek, mármint a taknyok. Leöntötték vízzel, homokot szórtak az olajába, kilazították a csavarjait, úgyhogy folyton elesett, meg ilyesmik. A közönség haragosan zúgott. A második felvonásban megjelent a Kalkulátor követe, az ifjú robotot kiszabadították, a harmadik felvonás bővebben ecsetelte az emberek sorsát, amely, mint sejthető, nem túl derűsen alakult.</w:t>
      </w:r>
    </w:p>
    <w:p>
      <w:pPr>
        <w:pStyle w:val="Csakszveg"/>
        <w:ind w:left="600" w:right="1322" w:firstLine="240"/>
        <w:jc w:val="both"/>
        <w:rPr>
          <w:rFonts w:ascii="Arial" w:hAnsi="Arial" w:cs="Arial"/>
          <w:sz w:val="24"/>
        </w:rPr>
      </w:pPr>
      <w:r>
        <w:rPr>
          <w:rFonts w:cs="Arial" w:ascii="Arial" w:hAnsi="Arial"/>
          <w:sz w:val="24"/>
        </w:rPr>
        <w:t>Unalmamban házigazdám kis könyvtárában keresgéltem, de nem volt ott semmi érdekes: egypár silány utánnyomás de Sade márki emlékirataiból, azonkívül csak brosúrák, például Az taknyoknak felismerése, melyből néhány bekezdésre máig is emlékszem. „Az takony felettébb puha — kezdődött a szöveg —, tagjainak állapatja az tsuszpájzhoz hasonlatos... Szemei bambák, vizenyősek, rutyma lelkénök hív tüköri. Orczái akár az gumi..." — és így tovább, majdnem száz oldalon.</w:t>
      </w:r>
    </w:p>
    <w:p>
      <w:pPr>
        <w:pStyle w:val="Csakszveg"/>
        <w:ind w:left="600" w:right="1322" w:firstLine="240"/>
        <w:jc w:val="both"/>
        <w:rPr/>
      </w:pPr>
      <w:r>
        <w:rPr>
          <w:rFonts w:eastAsia="Arial" w:cs="Arial" w:ascii="Arial" w:hAnsi="Arial"/>
          <w:sz w:val="24"/>
        </w:rPr>
        <w:t xml:space="preserve"> </w:t>
      </w:r>
      <w:r>
        <w:rPr>
          <w:rFonts w:cs="Arial" w:ascii="Arial" w:hAnsi="Arial"/>
          <w:sz w:val="24"/>
        </w:rPr>
        <w:t>Szombaton vendégeink jöttek, helyi notabilitások: a bádogos céh mestere, a városi fegyverkovács helyettese, a céhek intendánsa, két protokrata, egy alcimurtári — sajnos nem sikerült rájönnöm, miféle tisztségek ezek, mert a társalgás főleg a szépművészetekről folyt, a színházról, Ő Vellanyossága tökéletes működéséről; a hölgyek pletykálkodtak is egy kicsit. Tőlük hallottam a jobb körökben elhíresült, léha, kicsapongó aranyifjúról, bizonyos Poduxról, aki tivornyázó életmódot folytat — elektronikus bacchánsnők csapatával vette magát körül, s a legdrágább fogókkal és lámpákkal árasztja el e cundorákat. Házigazdám azonban nemigen botránkozott meg, amikor Poduxot említettem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fiú acél, ifiú áram — dörmögte jóságosán. — Majd megrozsdáll kicsinyég, ellenállási bétuhadnak, igyötten megpuhuland az főcsöve is...</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ik remek hölgy, aki csak ritkán járt nálunk, érthetetlen okokból szemet vetett rám, és egyszer, a sokadik pohárka olaj után, fülembe sú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upra, dali éfiú! Beh tombnék vélőd! Innejt elhova surronjunk, én házomban szépön elvellanyoskodunk...</w:t>
      </w:r>
    </w:p>
    <w:p>
      <w:pPr>
        <w:pStyle w:val="Csakszveg"/>
        <w:ind w:left="600" w:right="1322" w:firstLine="240"/>
        <w:jc w:val="both"/>
        <w:rPr/>
      </w:pPr>
      <w:r>
        <w:rPr>
          <w:rFonts w:eastAsia="Arial" w:cs="Arial" w:ascii="Arial" w:hAnsi="Arial"/>
          <w:sz w:val="24"/>
        </w:rPr>
        <w:t xml:space="preserve"> </w:t>
      </w:r>
      <w:r>
        <w:rPr>
          <w:rFonts w:cs="Arial" w:ascii="Arial" w:hAnsi="Arial"/>
          <w:sz w:val="24"/>
        </w:rPr>
        <w:t>Úgy tettem, mintha váratlan katódszikrázás miatt nem hallanám, mit mo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zigazdámék általában jól megvoltak egymással, de egyszer akaratlanul fültanúja lettem veszekedésüknek: az asszony olyasmit ordibált, hogy „vaj vinnénök el ócskavasnak", de házigazdám, ahogy már a férjek szokták, elengedte a füle mellett.</w:t>
      </w:r>
    </w:p>
    <w:p>
      <w:pPr>
        <w:pStyle w:val="Csakszveg"/>
        <w:ind w:left="600" w:right="1322" w:firstLine="240"/>
        <w:jc w:val="both"/>
        <w:rPr/>
      </w:pPr>
      <w:r>
        <w:rPr>
          <w:rFonts w:eastAsia="Arial" w:cs="Arial" w:ascii="Arial" w:hAnsi="Arial"/>
          <w:sz w:val="24"/>
        </w:rPr>
        <w:t xml:space="preserve"> </w:t>
      </w:r>
      <w:r>
        <w:rPr>
          <w:rFonts w:cs="Arial" w:ascii="Arial" w:hAnsi="Arial"/>
          <w:sz w:val="24"/>
        </w:rPr>
        <w:t>Járt hozzánk egy felkapott villanyszerelő is, a városi klinika igazgatója, és tőle hallottam — mert ha ritkán is, néha mesélt a pácienseiről —, hogy a robotok olykor megőrülnek, és a legszörnyűbb elmezavaruk az a téveszme, hogy emberek. Sőt mi több — ezt nem mondta ugyan ki világosan, de sejteni engedte —, az ilyen őrültek száma az utóbbi időben jelentősen megnőtt.</w:t>
      </w:r>
    </w:p>
    <w:p>
      <w:pPr>
        <w:pStyle w:val="Csakszveg"/>
        <w:ind w:left="600" w:right="1322" w:firstLine="240"/>
        <w:jc w:val="both"/>
        <w:rPr/>
      </w:pPr>
      <w:r>
        <w:rPr>
          <w:rFonts w:eastAsia="Arial" w:cs="Arial" w:ascii="Arial" w:hAnsi="Arial"/>
          <w:sz w:val="24"/>
        </w:rPr>
        <w:t xml:space="preserve"> </w:t>
      </w:r>
      <w:r>
        <w:rPr>
          <w:rFonts w:cs="Arial" w:ascii="Arial" w:hAnsi="Arial"/>
          <w:sz w:val="24"/>
        </w:rPr>
        <w:t>Ezeket az információkat azonban nem továbbítottam a Földre, egyrészt mert túl szegényesnek tűntek, másrészt mert rühelltem átkutyagolni a hegyeken a rakétámhoz, melyben az adó van. Aztán egyik reggel, mikor éppen végeztem a borjúmmal (házigazdámék minden este gondosan bekészítettek egyet, bizonyosra véve, hogy ennél nagyobb örömöt nem is szerezhetnének), heves dörömbölés verte fel a házat. Riadalmam nagyon is indokoltnak bizonyult: a rendőrség volt az, mármint a pandúrok. Se szó, se beszéd, letartóztattak, és kihurcoltak a házból, döbbent vendéglátóim szeme láttára. Vasra vertek, belöktek a kocsijukba, és a börtönbe vittek. Ott a kapunál már ellenséges tömeg gyülekezett, és gyűlölködő kiáltások röpködtek felém. Magánzárkába csuktak. Mikor becsapódott mögöttem az ajtó, leroskadtam a bádogpriccsre, és hangosan felsóhajtottam. Most már úgysem számít... Egy darabig azon merengtem, hány börtönben csücsültem már a Galaktika különböző vidékein, de nem tudtam összeszámlálni. A priccs alatt hevert valami. A taknyok leleplezéséről szóló brosúra volt — vajon gúnyból tették oda, alantas rosszindulatból? Akaratlanul is kinyitottam. Először arról olvastam, hogy a takony törzsének felső része hogyan mozog az úgynevezett lélegzés hatására, és hogyan kell megfigyelni kézfogáskor, hogy a keze tésztás-e, szájnyílásából árad-e ki enyhe fuvallat. Izgalmában — végződött a fejezet — a takony átlátszó folyadékot választ ki, főleg a homlokán.</w:t>
      </w:r>
    </w:p>
    <w:p>
      <w:pPr>
        <w:pStyle w:val="Csakszveg"/>
        <w:ind w:left="600" w:right="1322" w:firstLine="240"/>
        <w:jc w:val="both"/>
        <w:rPr/>
      </w:pPr>
      <w:r>
        <w:rPr>
          <w:rFonts w:eastAsia="Arial" w:cs="Arial" w:ascii="Arial" w:hAnsi="Arial"/>
          <w:sz w:val="24"/>
        </w:rPr>
        <w:t xml:space="preserve"> </w:t>
      </w:r>
      <w:r>
        <w:rPr>
          <w:rFonts w:cs="Arial" w:ascii="Arial" w:hAnsi="Arial"/>
          <w:sz w:val="24"/>
        </w:rPr>
        <w:t>Elég szabatos leírás volt. Bizony csurgott homlokomról az átlátszó folyadék. A Világegyetem felderítése kissé egyhangúnak tűnhet, éppen fent említett ismétlődő, mintegy elkerülhetetlen szakasza miatt: elücsörög az ember a különféle csillagok, bolygók, sőt ködök börtöneiben — ám helyzetem még sohasem volt olyan reménytelen, mint most. Déltájban az őr hozott egy tányér meleg olajat, golyóscsapágyhoz való sörét úszkált benne. Kértem valami ehetőbbet, ha már úgyis lelepleztek, ő azonban csak gúnyosan felnyikordult, és szó nélkül elment. Döngetni kezdtem az ajtót, ügyvédet követelve. Senki sem válaszolt. Estefelé, miután megettem a páncélomban elszóródott utolsó piskótamorzsát, kulcs csikordult a zárban, és cellámba belépett egy kövér automata, vastag bőr aktatásk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kozott légy, takony! — szólt, majd hozzátette: — Én leszek az védő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így üdvözlöd a klienseidet? — érdeklőd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kattogással leült. Visszataszító volt. Hasán a vaslemezek már egészen kilazu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taknyokat igen — válaszolta meggyőződéssel. — Ám lojális lévén az hivatásomhoz... nem tehozzád, hitvány cenk!... megcsillogtatandóm védői művészetemet! Tálam sikerül büntetésödet egy ízbeni darabokra szedetésre enyh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 mondtam —, hiszen engem nem lehet szétsze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ha! — recsegte —, azt te csak hiszed! És mást tárjad elejbém, mely szennyes szándokokat melengettél, ragacsos bit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nak?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austron Fridr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austron Fridrak, mondd meg: mivel vádo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konysággal — felelte rögtön. — Ez főbenjáró bűn. Továbbá vádoltatsz még felségárulással, kémkedéssel az Moslék javára, ama szentségtörő tervvel, hogy kezet emelsz Ő Vellanyosságára — elég ennyi, aljas takony? Beismered ezen bűnei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 hogy az ügyvédem vagy? — érdeklődtem. — Mert úgy beszélsz, mint egy ügyész vagy vizsgálóbír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 védőd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Egyiket sem ismerem be a felsorolt bűnök köz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lánkokra lészesz hasogatva! — ordította.</w:t>
      </w:r>
    </w:p>
    <w:p>
      <w:pPr>
        <w:pStyle w:val="Csakszveg"/>
        <w:ind w:left="600" w:right="1322" w:firstLine="240"/>
        <w:jc w:val="both"/>
        <w:rPr/>
      </w:pPr>
      <w:r>
        <w:rPr>
          <w:rFonts w:eastAsia="Arial" w:cs="Arial" w:ascii="Arial" w:hAnsi="Arial"/>
          <w:sz w:val="24"/>
        </w:rPr>
        <w:t xml:space="preserve"> </w:t>
      </w:r>
      <w:r>
        <w:rPr>
          <w:rFonts w:cs="Arial" w:ascii="Arial" w:hAnsi="Arial"/>
          <w:sz w:val="24"/>
        </w:rPr>
        <w:t>Látván, milyen védőt kaptam, elhallgattam. Másnap elvezettek kihallgatásra. Nem ismertem be semmit, noha a bíró — ha ez egyáltalán lehetséges — még tegnapi védőmnél is rémesebben szidalmazott. Hol üvöltött, hol suttogott, fémes kacagásban tört ki, majd meg nyugodtan magyarázta, hogy előbb kezd ő lélegzeni, hogysem elkerülhetném a remekek igazságszolgáltat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vetkező kihallgatásomon megjelent még egy személy, fontos méltóság lehetett, a benne izzó csövek számából ítélve. Eltelt további négy nap. A legrosszabb az éhezés volt. Nadrágszíjamat eszegettem, beáztatva a vízbe, melyet naponta egyszer hozott az őr, undorral messzire tartva el magától a bögrét, mintha mérget vi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hét múlva elfogyott a nadrágszíjam, szerencsére magas szárú, fűzős kecskebőr cipőt viseltem — ennek a nyelve volt a legfinomabb mindabból, amit e cellában ettem.</w:t>
      </w:r>
    </w:p>
    <w:p>
      <w:pPr>
        <w:pStyle w:val="Csakszveg"/>
        <w:ind w:left="600" w:right="1322" w:firstLine="240"/>
        <w:jc w:val="both"/>
        <w:rPr/>
      </w:pPr>
      <w:r>
        <w:rPr>
          <w:rFonts w:eastAsia="Arial" w:cs="Arial" w:ascii="Arial" w:hAnsi="Arial"/>
          <w:sz w:val="24"/>
        </w:rPr>
        <w:t xml:space="preserve"> </w:t>
      </w:r>
      <w:r>
        <w:rPr>
          <w:rFonts w:cs="Arial" w:ascii="Arial" w:hAnsi="Arial"/>
          <w:sz w:val="24"/>
        </w:rPr>
        <w:t>A nyolcadik nap reggelén két őr rám parancsolt, hogy készülődjek. Kocsiba ültettek, és szigorú őrizet alatt elszállítottak a Vaspalotába, a Kalkulátor székhelyére. Pompás, rozsdamentes lépcsőkön, katódlámpákkal díszített termeken át elvezettek egy ablaktalan, nagy szobába. Itt egyedül maradtam — őreim kimentek. A szoba közepén volt egy fekete függöny, a mennyezettől egészen a padlóig lelógott, négyszög alakban vette körül a szoba közep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tvány takony! — harsam fel egy hang, mintha csöveken átjönne a vaspincéből. — Ütött az végórád. Tudassad, mely halálnemet kévánsz: sarabolyt, tördencset avagy csépkaszablót?</w:t>
      </w:r>
    </w:p>
    <w:p>
      <w:pPr>
        <w:pStyle w:val="Csakszveg"/>
        <w:ind w:left="600" w:right="1322" w:firstLine="240"/>
        <w:jc w:val="both"/>
        <w:rPr>
          <w:rFonts w:ascii="Arial" w:hAnsi="Arial" w:cs="Arial"/>
          <w:sz w:val="24"/>
        </w:rPr>
      </w:pPr>
      <w:r>
        <w:rPr>
          <w:rFonts w:cs="Arial" w:ascii="Arial" w:hAnsi="Arial"/>
          <w:sz w:val="24"/>
        </w:rPr>
        <w:t>Hallgattam. A Kalkulátor búgott egyet, felzümmögött, és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d szavomat, ragacsos lény, ki az Mosléknak felbujtásárajövel! Halljad mennydörgő hangomat, bidös pempő, ondog csiriz! Áramaim fényes remekségében megkönyerelek rajtad: ha átállasz hív seregimhez, ha egész lelködből remekké válni kévánsz, tálam meghagyandom életödet.</w:t>
      </w:r>
    </w:p>
    <w:p>
      <w:pPr>
        <w:pStyle w:val="Csakszveg"/>
        <w:ind w:left="600" w:right="1322" w:firstLine="240"/>
        <w:jc w:val="both"/>
        <w:rPr/>
      </w:pPr>
      <w:r>
        <w:rPr>
          <w:rFonts w:eastAsia="Arial" w:cs="Arial" w:ascii="Arial" w:hAnsi="Arial"/>
          <w:sz w:val="24"/>
        </w:rPr>
        <w:t xml:space="preserve"> </w:t>
      </w:r>
      <w:r>
        <w:rPr>
          <w:rFonts w:cs="Arial" w:ascii="Arial" w:hAnsi="Arial"/>
          <w:sz w:val="24"/>
        </w:rPr>
        <w:t>Mondtam, hogy már régóta ez a leghőbb vágyam. A Kalkulátor pulzáló nevetéssel, gúnyosan felnyerített,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barbéllyá tötted magadat. Hazug beszedőddel latról jártál ageb. Nám soha nem akarsz eszesülni! Szutykos életödöt csak úgy tartandod meg, ha az remekek között is titkospandúr lészesz. Dolgod pedig az lészen, hogy az taknyokot, ispiónyokot, ügynököket, árulókot és minden egyéb férgeköt, kiket eznek utánna ide küld az Moslék, bezzek leleplözzed, álruhájából kihánjad, tüzös vasval égessed, és úgy megökleljed, hogy minden tetemik porcognának beléje! Csakes ily szolgalatokkal nyerhetöd meg éltö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mindezt ünnepélyesen megígértem, átvezettek egy másik szobába, ott fölvettek a titkospandúrok jegyzékére, megparancsolták, hogy naponta tegyek jelentést a főporoszlóságon, majd kiengedtek a palotából. Reszkető lábakkal, döbbenten oldalogtam el.</w:t>
      </w:r>
    </w:p>
    <w:p>
      <w:pPr>
        <w:pStyle w:val="Csakszveg"/>
        <w:ind w:left="600" w:right="1322" w:firstLine="240"/>
        <w:jc w:val="both"/>
        <w:rPr/>
      </w:pPr>
      <w:r>
        <w:rPr>
          <w:rFonts w:eastAsia="Arial" w:cs="Arial" w:ascii="Arial" w:hAnsi="Arial"/>
          <w:sz w:val="24"/>
        </w:rPr>
        <w:t xml:space="preserve"> </w:t>
      </w:r>
      <w:r>
        <w:rPr>
          <w:rFonts w:cs="Arial" w:ascii="Arial" w:hAnsi="Arial"/>
          <w:sz w:val="24"/>
        </w:rPr>
        <w:t>Alkonyodott. Kiballagtam a városból, leültem a fűbe, és meghánytam-vetettem a helyzetemet. Nehéz volt a szívem. Ha kerékbe törnek, legalább a becsületem megmaradna, de így, átallva e gépszörny oldalára, elárultam az ügyet, amelyet képviselek, elvesztegettem esélyemet — és most mit csináljak, fussak el az űrhajómhoz? Szégyenletes szökés! De azért csak elindultam. Spicliként szolgálni a vasládák gépuralkodóját — az még nagyobb szégyen lenne. Képzelhető ezek után, mennyire megdöbbentem, amikor űrhajóm helyén csak egypár széthurcolt roncsdarab fogadott!</w:t>
      </w:r>
    </w:p>
    <w:p>
      <w:pPr>
        <w:pStyle w:val="Csakszveg"/>
        <w:ind w:left="600" w:right="1322" w:firstLine="240"/>
        <w:jc w:val="both"/>
        <w:rPr/>
      </w:pPr>
      <w:r>
        <w:rPr>
          <w:rFonts w:eastAsia="Arial" w:cs="Arial" w:ascii="Arial" w:hAnsi="Arial"/>
          <w:sz w:val="24"/>
        </w:rPr>
        <w:t xml:space="preserve"> </w:t>
      </w:r>
      <w:r>
        <w:rPr>
          <w:rFonts w:cs="Arial" w:ascii="Arial" w:hAnsi="Arial"/>
          <w:sz w:val="24"/>
        </w:rPr>
        <w:t>Besötétedett már, mire visszaértem a városba. Leültem egy kőre, és életemben először sírva fakadtam elveszített hazámra gondolva, könnyeim belül lefolytak vasdobozom falán, mely immár holtig börtönöm lesz, s kicsurogtak a térdvasnál, ami veszélyes dolog: ízületem berozsdásodhat, és nem mozdul többé! De nekem már minden mindegy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csak megláttam egy szakasz pandúrt, amint a még derengő alkonyi fényben a városszéli mezők felé óvakodnak. Furcsán viselkedtek. A sűrűsödő sötétségben hol itt egy, hol ott egy kivált a csapatból, a cserjésbe lopakodott, és ott eltűnt. Ezen úgy elcsodálkoztam, hogy határtalan kétségbeesésem ellenére csöndesen felálltam, és a legközelebbi pandúr nyomába eredtem.</w:t>
      </w:r>
    </w:p>
    <w:p>
      <w:pPr>
        <w:pStyle w:val="Csakszveg"/>
        <w:ind w:left="600" w:right="1322" w:firstLine="240"/>
        <w:jc w:val="both"/>
        <w:rPr/>
      </w:pPr>
      <w:r>
        <w:rPr>
          <w:rFonts w:eastAsia="Arial" w:cs="Arial" w:ascii="Arial" w:hAnsi="Arial"/>
          <w:sz w:val="24"/>
        </w:rPr>
        <w:t xml:space="preserve"> </w:t>
      </w:r>
      <w:r>
        <w:rPr>
          <w:rFonts w:cs="Arial" w:ascii="Arial" w:hAnsi="Arial"/>
          <w:sz w:val="24"/>
        </w:rPr>
        <w:t>Az az évszak volt — ezt hozzá kell tennem —, amikor a városszéli bokrokon javában érik egy vad bogyós gyümölcs, íze mint az áfonyáé, finom édes és szerfölött ízletes. Jómagam is mindig belakmároztam belőle, valahányszor csak kiosontam a vasvárosból. Ki írhatná le megrökönyödésemet, amikor megláttam, hogy az előttem lopakodó pandúr egy kis kulcsocskával, szakasztott ugyanolyannal, mint amilyet én kaptam a II. Ügyosztály emberétől, felnyitja sisakjának bal oldalát, és két kézzel tépve a finom gyümölcsöt, vadul tömködi be a nyíláson?! Odáig is, ahol én álltam, elhallatszott csámcsogása, habzsol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ssz — szisszentem rá —, te, ide hallgas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ugrással eltűnt a bozótban, de nem menekült tovább — azt hallottam volna. Meglapult valaho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é — bátorítottam halkan —, ne félj! Én ember vagyok. Ember! Én is el vagyok maszkíroz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rémlett, egy félelemtől és gyanakvástól égő szem villan rám a bokrok köz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ég tudhatnám, vaj igazat beszélsz-e? — suttogta reked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hisz mondom. Ne félj! Én a Földről jöttem. Direkt ide küldtek.</w:t>
      </w:r>
    </w:p>
    <w:p>
      <w:pPr>
        <w:pStyle w:val="Csakszveg"/>
        <w:ind w:left="600" w:right="1322" w:firstLine="240"/>
        <w:jc w:val="both"/>
        <w:rPr>
          <w:rFonts w:ascii="Arial" w:hAnsi="Arial" w:cs="Arial"/>
          <w:sz w:val="24"/>
        </w:rPr>
      </w:pPr>
      <w:r>
        <w:rPr>
          <w:rFonts w:cs="Arial" w:ascii="Arial" w:hAnsi="Arial"/>
          <w:sz w:val="24"/>
        </w:rPr>
        <w:t>Még egy darabig győzködnöm kellett, míg megnyugodott annyira, hogy előmásszon a bokorból. Megérintette a páncélomat a sötétségben. — Ki szörzett tégöd ilyes formán? Vaj ember volná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beszélsz normálisan? —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elfeléjtöttem. Ötöd éve, hogy az kémén fátum ide üztete vala... Gondoljadsza, mit nyűzának, mellyesztének engöm... Vaj mi jó szerencse, mely még holtomnok előtte szemümvel látnum enged egy taknyot... — hab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rj már észhez! Ne dumálj így! Figyelj... te is a kettestől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jsze mi mástul lennék? A kettestől, hát persze. Malingraut külde ide, ez keserő sor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szöktél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űként szökhetnék meg, mikoronton rakétámat szétgórálák vala, s mindön eszközeim lecsépelve vadnak? Testvér... nem időzhetek itt, ügyeköznöm kell az kazárnába... Vaj látlak-e még? Jer az kazárnához holnap... eljövendesz?</w:t>
      </w:r>
    </w:p>
    <w:p>
      <w:pPr>
        <w:pStyle w:val="Csakszveg"/>
        <w:ind w:left="600" w:right="1322" w:firstLine="240"/>
        <w:jc w:val="both"/>
        <w:rPr/>
      </w:pPr>
      <w:r>
        <w:rPr>
          <w:rFonts w:eastAsia="Arial" w:cs="Arial" w:ascii="Arial" w:hAnsi="Arial"/>
          <w:sz w:val="24"/>
        </w:rPr>
        <w:t xml:space="preserve"> </w:t>
      </w:r>
      <w:r>
        <w:rPr>
          <w:rFonts w:cs="Arial" w:ascii="Arial" w:hAnsi="Arial"/>
          <w:sz w:val="24"/>
        </w:rPr>
        <w:t>Megbeszéltem vele a találkozót, bár arcát nem is láthattam, aztán elbúcsúztunk; azt mondta, én még maradjak ott, ő pedig eltűnt a sötét éjszakában. Bizakodó lélekkel tértem vissza a városba, mert új lehetőség csillant meg előttem: összeesküvést szervezek! Erőgyűjtés végett betértem a legközelebbi fogadóba, és lefeküdtem aludni. Reggel, amikor megnéztem magam a tükörben, észrevettem a mellemen, a bal vállpáncél alatt, egy kicsike, krétával rajzolt keresztet, és hirtelen lehullott szememről a hályog. Ez az ember fel akar jelenteni — azért jelölt meg! Szemétláda — dühöngtem, és lázasan törtem a fejem, hogy most mihez fogjak. Letöröltem a júdásjelet, de ez nem elég. Biztosan jelentést tett már — tanakodtam —, és most keresni kezdik az ismeretlen taknyot, nyilván előveszik a lajstromaikat, kiszúrják először a leggyanúsabbakat, és én ott szerepelek a jegyzékük végén; megborzongtam a gondolattól, hogy elkezdenek kihallgatni. Tudtam, hogy el kell terelnem magamról a gyanút, és csakhamar kifundáltam, mi ennek a módja. Egész nap a csárdában kushadtam, álcázásul egy borjút kínozgatva, aztán mihelyt alkonyodni kezdett, nekivágtam a városnak; kezemben egy darab kréta lapult. Vagy négyszáz keresztet rajzoltam a járókelők vastestére — aki csak a közelembe került, mindet megjelöltem. Éjféltájban, némileg már könnyebb szívvel, hazatértem a csárdába, és csak ekkor jutott eszembe, hogy azon a júdáson kívül, akivel beszéltem, más pandúrok is kurkászták ott a bokrokat tegnap este. Újult töprengésbe fogtam. Végül is bámulatosán egyszerű ötletem támadt. Elballagtam a város szélére áfonyázni. Éjféltájban megint feltűnt a vasosztag, lassan szétszóródott, alámerült, és csak a sietős csámcsogás-habzsolás hallatszott a közeli bokrokból; aztán sorra kattantak a visszazárt sisakok, és az egész banda óvatosan elősurrant a bokrokból, gömbölyűre zabálva áfonyával. Ekkor odaosontam hozzájuk, a sötétben azt hitték, közéjük tartozom; velük masíroztam vissza a városba, útközben kis krétaköröket rajzoltam mindenkire, akit csak elértem, aztán a kaszárnya kapujánál hátraarcot csináltam, és hazamentem a csárdám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kiültem egy padra a kaszárnya elé, várván, hogy előjöjjenek azok, akiknek kimenőjük van a városba. A tömegben megláttam egy krétakarikásat, utánamentem, és amikor kettőnkön kívül senki sem volt az utcán, vaskesztyűmmel a vállára csaptam, hogy tetőtől talpig megkondult, és rárival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Vellanyossága nevében! Utánam jössz!</w:t>
      </w:r>
    </w:p>
    <w:p>
      <w:pPr>
        <w:pStyle w:val="Csakszveg"/>
        <w:ind w:left="600" w:right="1322" w:firstLine="240"/>
        <w:jc w:val="both"/>
        <w:rPr>
          <w:rFonts w:ascii="Arial" w:hAnsi="Arial" w:cs="Arial"/>
          <w:sz w:val="24"/>
        </w:rPr>
      </w:pPr>
      <w:r>
        <w:rPr>
          <w:rFonts w:cs="Arial" w:ascii="Arial" w:hAnsi="Arial"/>
          <w:sz w:val="24"/>
        </w:rPr>
        <w:t>Úgy megrémült, hogy egész testében vacogni kezdett. Szótlanul kocogott utánam, alázatosan, mint egy nyuszi. Bezártam a szobám ajtaját, és a zsebemből előhalászott csavarhúzóval elkezdtem lecsavarni a fejét. Egy óra alatt sikerült is. Fölemeltem, mint egy vasfazekat, és az örökös sötétségtől betegesen sápadt, sovány arc nézett rám a rémülettől tágra nyílt szeme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kony vagy?! — mordultam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kegyelmességed, 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én... listára vagyok véve... hűséget esküdtem Ő Vellanyosság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régen, hallj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három éve... uram... de miért... miért méltóztatik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csak — mondtam —, és más taknyokat ismer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ön? Igenis ismerek, nagyságos uram, kegyelmezzen, én cs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Földön, tökfej, hanem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hogy! Dehogy! Dejsze ha egyet, meglátok, üstöllést jelentem, kegyel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 vágtam közbe. — Elmehetsz. A fejedet csavarozd vissza magad.</w:t>
      </w:r>
    </w:p>
    <w:p>
      <w:pPr>
        <w:pStyle w:val="Csakszveg"/>
        <w:ind w:left="600" w:right="1322" w:firstLine="240"/>
        <w:jc w:val="both"/>
        <w:rPr/>
      </w:pPr>
      <w:r>
        <w:rPr>
          <w:rFonts w:cs="Arial" w:ascii="Arial" w:hAnsi="Arial"/>
          <w:sz w:val="24"/>
        </w:rPr>
        <w:t>Markába raktam az összes csavart, és kitaszigáltam az ajtón. Hallottam, amint — még reszkető kézzel — fölteszi a sisakját, én meg leültem az ágyamra, és módfelett csodálkoztam ezen az egészen. A következő héten rengeteg dolgom volt: járókelőket kaptam el az utcán, aki éppen utamba akadt, ellökdöstem őket a csárdába, és lecsavartam a fejüket. Sejtelmem nem csalt: mind, de mind emberek voltak! Egy árva robotot sem találtam közöttük! Lassan kirajzolódott bennem az apokaliptikus kép...</w:t>
      </w:r>
    </w:p>
    <w:p>
      <w:pPr>
        <w:pStyle w:val="Csakszveg"/>
        <w:ind w:left="600" w:right="1322" w:firstLine="240"/>
        <w:jc w:val="both"/>
        <w:rPr/>
      </w:pPr>
      <w:r>
        <w:rPr>
          <w:rFonts w:eastAsia="Arial" w:cs="Arial" w:ascii="Arial" w:hAnsi="Arial"/>
          <w:sz w:val="24"/>
        </w:rPr>
        <w:t xml:space="preserve"> </w:t>
      </w:r>
      <w:r>
        <w:rPr>
          <w:rFonts w:cs="Arial" w:ascii="Arial" w:hAnsi="Arial"/>
          <w:sz w:val="24"/>
        </w:rPr>
        <w:t>Sátán, villanysátán — ez a Kalkulátor! Micsoda pokol kelt ki felizzott drótjaiból! Ez a bolygó nyirkos, reumacsinálós, robotoknak maximálisan egészségtelen, nyilván tömegesen rozsdultak meg, ahogy múltak az évek, talán a pótalkatrész is elfogyott, a robotok lerobbantak, egymás után kikerültek abba a nagy temetőbe a városon kívül, ahol csak a szél húzza nekik a lélekharangot, töredező bádogtagjaik között dudálva. Akkor, látván, hogy seregei fogyatkoznak, és uralma veszélyben van, a Kalkulátor zseniális fordulatot hajtott végre. Ellenségeiből, az elveszejtésére küldött kémekből fabrikált magának hadsereget, titkosügynököket, egész népet! A leleplezettek közül senki sem árulhatta el — egyik sem mert kapcsolatba lépni a többiekkel mint emberekkel, mert nem tudta, hogy nem robotok, és még ha kiszimatolt is ezt-azt, akkor is félt, hogy mihelyt kapcsolatot próbál teremteni, a másik feljelenti, ahogy engem próbált feladni az az első, pandúrnak öltözött ember, akit véletlenül rajtakaptam az áfonyabokorban. A Kalkulátor nem érte be ellenségei semlegesítésével — mindegyiket a saját ügyének harcosává tette, és rákényszerítve őket, hogy feladják a frissen küldött embereket, újabb bizonyítékát adta pokoli ravaszságának, hiszen ki tudná jobban megkülönböztetni az ideküldött embereket a robotoktól, mint maguk azok az emberek, akik pontosan ismerik a II. Ügyosztály összes praktikáit?!</w:t>
      </w:r>
    </w:p>
    <w:p>
      <w:pPr>
        <w:pStyle w:val="Csakszveg"/>
        <w:ind w:left="600" w:right="1322" w:firstLine="240"/>
        <w:jc w:val="both"/>
        <w:rPr/>
      </w:pPr>
      <w:r>
        <w:rPr>
          <w:rFonts w:eastAsia="Arial" w:cs="Arial" w:ascii="Arial" w:hAnsi="Arial"/>
          <w:sz w:val="24"/>
        </w:rPr>
        <w:t xml:space="preserve"> </w:t>
      </w:r>
      <w:r>
        <w:rPr>
          <w:rFonts w:cs="Arial" w:ascii="Arial" w:hAnsi="Arial"/>
          <w:sz w:val="24"/>
        </w:rPr>
        <w:t>Így aztán minden ember, akit lelepleztek, lajstromba vettek, föleskettek, egyedül érezte magát, és a magafajtáktól talán még jobban félt, mint a robotoktól, mert a robotok nem okvetlenül a titkospandúrság ügynökei, az emberek viszont mind egy szálig azok. Így vetett minket rabságba ez a gépszörny, sakkban tartva mindenkit mindenkivel, hiszen éppen sorstársaim rombolták szét az űrhajómat, és mint a pandúrtól hallottam, a többi űrhajóval is mindig ugyanígy tettek.</w:t>
      </w:r>
    </w:p>
    <w:p>
      <w:pPr>
        <w:pStyle w:val="Csakszveg"/>
        <w:ind w:left="600" w:right="1322" w:firstLine="240"/>
        <w:jc w:val="both"/>
        <w:rPr/>
      </w:pPr>
      <w:r>
        <w:rPr>
          <w:rFonts w:eastAsia="Arial" w:cs="Arial" w:ascii="Arial" w:hAnsi="Arial"/>
          <w:sz w:val="24"/>
        </w:rPr>
        <w:t xml:space="preserve"> </w:t>
      </w:r>
      <w:r>
        <w:rPr>
          <w:rFonts w:cs="Arial" w:ascii="Arial" w:hAnsi="Arial"/>
          <w:sz w:val="24"/>
        </w:rPr>
        <w:t>Pokol, poklok ördöge! — gondoltam, reszketve a haragtól. És nem elég, hogy mindenkit árulásra kényszerített, nem elég, hogy maga az Ügyosztály küldött, neki egyre több áldozatot, még a legjobb minőségű, rozsdamentes fölszereléssel is a Földön látták el a poroszlóit! Van-e még egyáltalán robot ebben a vasba börtönzött seregben? Úgy véltem, egy sincs már. Megértettem azt is, miért üldözik ilyen elvakultan az embereket. Ők is emberek lévén, nekik, neofita remekeknek, robotabbnak kell lenniük a robotoknál. Ezért csöpögött a gyűlölet az ügyvédemből. Kiért próbált aljasul feladni az az ember, akit elsőnek lepleztem le. Ó, a kapcsolók és tekercsek minő démoni gonoszsága, minő elektronikus stratégia!</w:t>
      </w:r>
    </w:p>
    <w:p>
      <w:pPr>
        <w:pStyle w:val="Csakszveg"/>
        <w:ind w:left="600" w:right="1322" w:firstLine="240"/>
        <w:jc w:val="both"/>
        <w:rPr/>
      </w:pPr>
      <w:r>
        <w:rPr>
          <w:rFonts w:cs="Arial" w:ascii="Arial" w:hAnsi="Arial"/>
          <w:sz w:val="24"/>
        </w:rPr>
        <w:t>A titok feltárásával semmire sem jutnék; a Kalkulátor parancsára nyomban tömlőébe vetnének — túl régóta beivódott már a fegyelem az emberekbe, túl régóta színlelik az engedelmességet és a ragaszkodást ahhoz, a villanybelzebúbhoz, hiszen még a normális beszédet is elfelejt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Mit tegyek hát? Lopóddzak be a palotába? Őrült vállalkozás. De mi más van hátra? Fantasztikus ügy ez: a város, körülötte temetőkkel, ahol rozsdás roncsokként hevernek a Kalkulátor seregei, ő pedig tovább kormányoz, erősebb, mint valaha, és magabiztos, mert a Föld egyre újabb és újabb csapatokat küldött neki — sátáni csel! Minél tovább rágódtam ezen, annál világosabban láttam, hogy ha rájöttem is a titokra, amint kétségkívül már előttem is sokunk rájött, ez fikarcnyit sem változtat a helyzeten. Egymagában egyikőnk sem tehet semmit, kénytelen egy másikhoz fordulni, megbízván benne, és ez rögtön maga után vonja az árulást, mert az áruló nyilván előléptetésre számít, be akar férkőzni a gép kegyeibe. Szent Elektríciusra! — gondoltam —, bizony lángelme ő... És amint így tépelődtem, észrevettem, hogy már én is kezdem kissé archaizálni a mondatszerkesztést és a nyelvtant, én is elkaptam ezt a járványt, kezdem természetesnek látni a vasbödönök küllemét, az emberi arcot pedig meztelennek, csúnyának, illetlennek... takonyszerűnek. Nagy Isten, megtébolyodom — rémültem meg —, és a többiek már biztosan rég őrültek... segítség!</w:t>
      </w:r>
    </w:p>
    <w:p>
      <w:pPr>
        <w:pStyle w:val="Csakszveg"/>
        <w:ind w:left="600" w:right="1322" w:firstLine="240"/>
        <w:jc w:val="both"/>
        <w:rPr/>
      </w:pPr>
      <w:r>
        <w:rPr>
          <w:rFonts w:eastAsia="Arial" w:cs="Arial" w:ascii="Arial" w:hAnsi="Arial"/>
          <w:sz w:val="24"/>
        </w:rPr>
        <w:t xml:space="preserve"> </w:t>
      </w:r>
      <w:r>
        <w:rPr>
          <w:rFonts w:cs="Arial" w:ascii="Arial" w:hAnsi="Arial"/>
          <w:sz w:val="24"/>
        </w:rPr>
        <w:t>Komor gondolatokon rágódtam egész éjjel, aztán délelőtt elmentem a belvárosi áruházba, megvettem harminc denáriusért a legélesebb baltát, amit csak árultak, alkonyatkor pedig belopóztam a Kalkulátor palotájának nagy kertjébe. Itt, a bokrok közé rejtőzve, harapófogóval és csavarhúzóval lehántottam vaspáncélomat, és lábujjhegyen, mezítláb, nesztelenül felkapaszkodtam az ereszcsatornán az emeletre. Az ablak nyitva volt. A folyosón, hangosan csörömpölve, fel-alá járt az őr. Mikor háttal állt, a folyosó túloldalán, beugrottam, fürgén odaszaladtam a legközelebbi ajtóhoz, és besurrantam — senki sem vett észre.</w:t>
      </w:r>
    </w:p>
    <w:p>
      <w:pPr>
        <w:pStyle w:val="Csakszveg"/>
        <w:ind w:left="600" w:right="1322" w:firstLine="240"/>
        <w:jc w:val="both"/>
        <w:rPr/>
      </w:pPr>
      <w:r>
        <w:rPr>
          <w:rFonts w:eastAsia="Arial" w:cs="Arial" w:ascii="Arial" w:hAnsi="Arial"/>
          <w:sz w:val="24"/>
        </w:rPr>
        <w:t xml:space="preserve"> </w:t>
      </w:r>
      <w:r>
        <w:rPr>
          <w:rFonts w:cs="Arial" w:ascii="Arial" w:hAnsi="Arial"/>
          <w:sz w:val="24"/>
        </w:rPr>
        <w:t>Ugyanabba a nagy terembe jutottam, ahol a Kalkulátor szólt hozzám. Sötét volt. Széthúztam a fekete függönyt, és megpillantottam a Kalkulátor óriási, mennyezetig érő falát, rajta a szemekként világító kijelzőkkel. Oldalán fehér rés látszott. Egy nyitva felejtett ajtó. Lábujjhegyen odaosontam, és elakadt a lélegze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lkulátor belseje olyan volt, mint egy másodosztályú hotel kisebbfajta szobája. Hátul közepes méretű, félig nyitott páncélszekrény állt, a kulcscsomó a zárban. A papírokkal borított íróasztal mögött egy aszott képű, öregecske férfi ült szürke öltönyben, buggyos könyökvédőben, amilyet az irodisták használnak, és írt; nyomtatott adatlapok oldalait töltötte ki egymás után. Könyökénél egy pohár tea gőzölgött. Egy kistányéron néhány keksz volt. Lábujjhegyen bementem, és becsuktam magam után az ajtót. Nem nyikor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sszt — szisszentem rá, két kézzel fölemelve a bal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összerezzent, és felnézett; a balta csillanásától halálra rémült. Arca eltorzult, székéből térdre zuh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 jajdult fel. — 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iabálsz, véged — mondtam. — Ki vagy 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 Heptagóniusz Argusson, kegyelmesség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agyok kegyelmesség. Tichy úrnak fogsz szólítani, világ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Igen! 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a Kalkulá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étezik semmiféle Kalkulátor,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De én ezt a parancsot kap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tessék. És kitől, ha szabad tudnom?</w:t>
      </w:r>
    </w:p>
    <w:p>
      <w:pPr>
        <w:pStyle w:val="Csakszveg"/>
        <w:ind w:left="600" w:right="1322" w:firstLine="240"/>
        <w:jc w:val="both"/>
        <w:rPr/>
      </w:pPr>
      <w:r>
        <w:rPr>
          <w:rFonts w:cs="Arial" w:ascii="Arial" w:hAnsi="Arial"/>
          <w:sz w:val="24"/>
        </w:rPr>
        <w:t>Egész testében reszketett. Karjait könyörögve fölem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baj lesz... — nyöszörögte —, irgalmazzon! Ne kényszerítsen, kegyelme... bocsánat, Tichy úr! Én... én csak hivatalnok vagyok a VI. fizetési osztály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m, mit hallok? És a Kalkulátor? A robo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chy úr, könyörüljön rajtam! Elmondom a teljes igazságot! A főnökünk... ő szervezte meg az egészet. Azért kellett, hogy hiteleket kapjunk... hogy a tevékenységünket kibővíthessük, hogy növeljük a...  öö... az operatív együttműködést... és hogy felmérjük az embereink alkalmasságát, de a legfontosabbak a hitelek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z az egész csak színjáték volt? Mind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Esküszöm! Amióta én itt vagyok, nem változott semmi. Nehogy azt higgye... nem én parancsolok itt, isten őrizz!... Az én dolgom csak a személyi adatlapok kitöltése. Azt kellett volna felmérni, hogy... hogy az embereink megtörnek-e, ha az ellenség kezére jutnak, ha az életük forog kockán... vagy készek-e a halál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m tért senki vissza a Föld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mert mindenki áruló lett, Tichy úr... egész mostanáig még senki sem mondta, hogy ő hajlandó meghalni a Moslék ügyéért... jaj, bocsánat, a mi ügyünkért, azt akartam mondani, csak az embernek már úgy rájár a szája... Értsen meg, uram, tizenegy éve gürcölök itt, egy év múlva nyugdíjba mehetek, nekem családom van, Tichy úr, könyörg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fa be!!! — förmedtem rá. — Még nyugdíjra számítasz, te bitang, majd adok én neked nyugdíj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emeltem a baltát. A hivatalnoknak kigúvadt a szeme; a lábaimhoz próbált kúszni.</w:t>
      </w:r>
    </w:p>
    <w:p>
      <w:pPr>
        <w:pStyle w:val="Csakszveg"/>
        <w:ind w:left="600" w:right="1322" w:firstLine="240"/>
        <w:jc w:val="both"/>
        <w:rPr/>
      </w:pPr>
      <w:r>
        <w:rPr>
          <w:rFonts w:eastAsia="Arial" w:cs="Arial" w:ascii="Arial" w:hAnsi="Arial"/>
          <w:sz w:val="24"/>
        </w:rPr>
        <w:t xml:space="preserve"> </w:t>
      </w:r>
      <w:r>
        <w:rPr>
          <w:rFonts w:cs="Arial" w:ascii="Arial" w:hAnsi="Arial"/>
          <w:sz w:val="24"/>
        </w:rPr>
        <w:t>Mondtam neki, hogy álljon fel. Láttam, hogy a páncélszekrényen van egy kis, rácsos szellőzőablak, hát bezártam őt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tán kuss! Meg ne próbálj dörömbölni vagy jeleket adni, te gazember, mert csépkaszabló!!!</w:t>
      </w:r>
    </w:p>
    <w:p>
      <w:pPr>
        <w:pStyle w:val="Csakszveg"/>
        <w:ind w:left="600" w:right="1322" w:firstLine="240"/>
        <w:jc w:val="both"/>
        <w:rPr/>
      </w:pPr>
      <w:r>
        <w:rPr>
          <w:rFonts w:eastAsia="Arial" w:cs="Arial" w:ascii="Arial" w:hAnsi="Arial"/>
          <w:sz w:val="24"/>
        </w:rPr>
        <w:t xml:space="preserve"> </w:t>
      </w:r>
      <w:r>
        <w:rPr>
          <w:rFonts w:cs="Arial" w:ascii="Arial" w:hAnsi="Arial"/>
          <w:sz w:val="24"/>
        </w:rPr>
        <w:t>A többi már gyerekjáték volt. Az éjszakát nem valami kellemesen töltöttem: az aktákat olvasgattam — csupa káderlap, feljelentő levél, titkospandúri jelentés, külön dosszié a bolygó minden lakosáról. Az íróasztalon ágyaztam meg magamnak a legtitkosabb iratokból, mert nem volt min aludnom. Reggel bekapcsoltam a mikrofont, és mint Kalkulátor, kiadtam a parancsot, hogy az egész lakosság gyülekezzék a palotatéren. Mindenki hozzon magával harapófogót és csavarhúzót. Amikor felsorakoztak mint gigászi vas sakkfigurák, elrendeltem, hogy kölcsönösen csavarozzák le egymás tejét, mert Szent Elektrícius álmomban ezt parancsolta. Tizenegykor kezdtek előbukkanni az első emberi fejek, általános tumultus és káosz tört ki, „Árulás! Árulás!" — kiáltások röpködtek, de néhány perc múlva, mikor az utolsó vasfazék is csörömpölve a kövezetre zuhant, egyetlen örömrivalgássá változtak át. Ekkor megmutatkoztam a saját alakomban, és javasoltam, hogy vezetésem alatt lássanak munkához — nagy űrhajót akartam ugyanis építeni a helyi nyersanyagokból és alkatrészekből. De kiderült, hogy a palota pincéiben számos űrhajó van, teli tartállyal, útra készen. Indulás előtt kiengedtem a páncélszekrényből Argussont, de nem vettem föl a hajómra, és mindenkinek megtiltottam, hogy magával vigye. Azt mondtam, én mindenről tájékoztatom a főnökét, és ez alkalommal azt is kifejtem majd neki, szintén igen részletesen és színesen, hogy mi a véleményem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végződött egyik legrendkívülibb kalandom és utazásom. Bármily sok fáradozással és szenvedéssel járt, örültem a dolgok ilyetén fordulatának, mert helyreállt az űrcsibészek által megingatott hitem a gépagyak eredendő becsületességében. Mégis vigasztaló tudat, hogy csak az ember tud gazember lenni.</w:t>
      </w:r>
      <w:r>
        <w:br w:type="page"/>
      </w:r>
    </w:p>
    <w:p>
      <w:pPr>
        <w:pStyle w:val="Csakszveg"/>
        <w:ind w:left="600" w:right="1322" w:firstLine="240"/>
        <w:jc w:val="both"/>
        <w:rPr>
          <w:rFonts w:ascii="Arial" w:hAnsi="Arial" w:cs="Arial"/>
          <w:b/>
          <w:b/>
          <w:i/>
          <w:i/>
          <w:sz w:val="32"/>
        </w:rPr>
      </w:pPr>
      <w:r>
        <w:rPr>
          <w:rFonts w:cs="Arial" w:ascii="Arial" w:hAnsi="Arial"/>
          <w:b/>
          <w:i/>
          <w:sz w:val="32"/>
        </w:rPr>
        <w:t>Tizenkette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Talán egyetlen utazásomon sem leselkedtek rám olyan iszonytató veszélyek, mint amikor Amaurópiába repültem, a Küklopsz csillaghalmaz bolygójára. Ottani élményeimet Tarantoga professzornak köszönhetem. Ez a tudós asztrozoológus nemcsak híres kutató, hanem, mint mindenki tudja, szabad óráiban találmányokon barkácsol. Az ő találmánya többek között a kínos emlékeket felidéző folyadék, a bankjegy a fekvő nyolcassal, mely a végtelenül nagy pénzösszeget ábrázolja, a ködszínezés három módszere, melyek jóvoltából a ködök szemgyönyörködtető színekben pompáznak, továbbá egy különleges por, amellyel be lehet hinteni a felhőket, majd formázóedényekbe gyömöszölni, minek folytán tartós, szolid formát nyernek. Az ő műve a gyermekenergia-hasznosító készülék is — ezzel végre áldásosan működtetni lehet a lurkók amúgy kárba vesző energiáját, akik, mint ismeretes, egy percig sem képesek nyugton maradni.</w:t>
      </w:r>
    </w:p>
    <w:p>
      <w:pPr>
        <w:pStyle w:val="Csakszveg"/>
        <w:ind w:left="600" w:right="1322" w:firstLine="240"/>
        <w:jc w:val="both"/>
        <w:rPr/>
      </w:pPr>
      <w:r>
        <w:rPr>
          <w:rFonts w:eastAsia="Arial" w:cs="Arial" w:ascii="Arial" w:hAnsi="Arial"/>
          <w:sz w:val="24"/>
        </w:rPr>
        <w:t xml:space="preserve"> </w:t>
      </w:r>
      <w:r>
        <w:rPr>
          <w:rFonts w:cs="Arial" w:ascii="Arial" w:hAnsi="Arial"/>
          <w:sz w:val="24"/>
        </w:rPr>
        <w:t>Ez utóbbi eszköz nagyon elmés rendszer: a lakás különböző helyein rudak, kockák és fogantyúk állnak ki a falból, a gyerekek játék közben folyton rángatják, lökdösik és taszigálják ezeket, miáltal akaratlanul vizet szivattyúznak, kimossák a szennyest, krumplit pucolnak, áramot fejlesztenek, meg más hasznos dolgokat csinálnak. A professzor, szívén viselve a kisdedek sorsát, akiket szüleik olykor magukra hagynak a lakásban, feltalálta a nem gyulladó gyufát is, a Földön már tömegesen gyártják ezt az áldásos óveszkö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szép napon a professzor megmutatta nekem a legújabb találmányát. Első pillantásra úgy rémlett, kerek vaskályhát látok, s Tarantoga elárulta, hogy valóban egy ilyet használt alapanyag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t itt látsz, kedves Ijon, a testet öltött örök emberi vágyálom — közölte —, éspedig az időnyújtó, vagy ha úgy tetszik, időlassító. Lehetővé teszi, hogy tetszés szerint meghosszabbítsuk az életet. Belsejében egyetlen perc nagyjából két hónapig tart, ha számításaim nem csalnak. Nincs kedved kipróbálni?...</w:t>
      </w:r>
    </w:p>
    <w:p>
      <w:pPr>
        <w:pStyle w:val="Csakszveg"/>
        <w:ind w:left="600" w:right="1322" w:firstLine="240"/>
        <w:jc w:val="both"/>
        <w:rPr/>
      </w:pPr>
      <w:r>
        <w:rPr>
          <w:rFonts w:eastAsia="Arial" w:cs="Arial" w:ascii="Arial" w:hAnsi="Arial"/>
          <w:sz w:val="24"/>
        </w:rPr>
        <w:t xml:space="preserve"> </w:t>
      </w:r>
      <w:r>
        <w:rPr>
          <w:rFonts w:cs="Arial" w:ascii="Arial" w:hAnsi="Arial"/>
          <w:sz w:val="24"/>
        </w:rPr>
        <w:t>Mindig is kíváncsi voltam a műszaki újdonságokra, hát örömmel bólintottam, és bemásztam a gépbe. Mihelyt lecsücsültem, a professzor rám csapta az ajtót. A csapódástól felszállt a kályha falain maradt korom, és csípte az orromat, úgyhogy nagyot tüsszentettem. A professzor ebben a pillanatban kapcsolta be az áramot. Az időlassulás folytán tüsszentésem öt teljes napig tartott, és amikor Tarantoga kinyitotta a gépet, én ott hevertem félájultan a kimerültségtől. Elcsodálkozott, és nyugtalanul méregetett, de miután megtudta, mi történt, nyájasan elmosolyodott, és megvigaszt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tonadolog! Hiszen a valóságban csak négy másodperc telt el az órámon. No, mit szólsz a találmányomhoz, Ijo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hogy őszinte legyek, még nem tökéletes... noha persze figyelemre méltó — rebegtern, mikor sikerült lélegzethez jutn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eles professzor kissé elszomorodott, de aztán nagylelkűen nekem ajándékozta a gépet, elmagyarázva, hogy gyorsítani éppúgy lehet vele az időt, mint lassítani. Mivel még kissé ziháltam, egyelőre nem óhajtottam kipróbálni a másik lehetőséget, inkább hálásan megköszöntem az ajándékot, és hazavittem. Az, igazat megvallva nem tudtam, mihez, kezdjek vele; fölvittem a rakétagarázsom padlására, és ott álldogált vagy fél év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íres Asztrozoológiájának nyolcadik kötetén munkálkodva, a professzor tüzetesen áttanulmányozta mindazt a forrásanyagot, amely az Amaurópián élő lényekről szól. Ekkor támadt az az ötlete, hogy remekül ki lehetne rajtuk próbálni az időnyújtót (és egyben gyorsítót).</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ezt a tervét elmesélte nekem, úgy föllelkesedtem, hogy három hét alatt megraktam űrhajómat élelemmel és üzemanyaggal, majd térképeket vettem magamhoz, mert a Galaktikának ezt a vidékét alig ismertem, fölpakoltam a gépet a fedélzetre, és haladéktalanul útnak indultam. Sietségem annál is érthetőbb volt, mivel az. utazás az Amaurópiára körülbelül harminc évig tart. Hogy ezalatt mit csináltam, arról talán majd máshol írok. Most csak egyet említek a jelentősebb furcsaságok közül: a Galaktika magja táján (mellesleg ez szörnyen poros vidék, kozmosz szerte párját ritkítja) találkoztam egy csillagközi nomád törzzsel, a vigontokkal.</w:t>
      </w:r>
    </w:p>
    <w:p>
      <w:pPr>
        <w:pStyle w:val="Csakszveg"/>
        <w:ind w:left="600" w:right="1322" w:firstLine="240"/>
        <w:jc w:val="both"/>
        <w:rPr/>
      </w:pPr>
      <w:r>
        <w:rPr>
          <w:rFonts w:eastAsia="Arial" w:cs="Arial" w:ascii="Arial" w:hAnsi="Arial"/>
          <w:sz w:val="24"/>
        </w:rPr>
        <w:t xml:space="preserve"> </w:t>
      </w:r>
      <w:r>
        <w:rPr>
          <w:rFonts w:cs="Arial" w:ascii="Arial" w:hAnsi="Arial"/>
          <w:sz w:val="24"/>
        </w:rPr>
        <w:t>E szerencsétleneknek egyáltalán nincs hazájuk. Hogy finoman fejezzem ki magam, hallatlanul fantáziadús lények, mert mindegyikük egészen mást mesélt nekem a törzs történetéről. Később aztán hallottam, hogy egyszerűen nyakára hágtak a bolygójuknak: kapzsiságukban rablómód bányászták és exportálták ásványkincseiket. Úgy feltúrták és kirámolták az égitest belsejét, hogy teljesen kiürült, a végén csak egy nagy gödör maradt belőle, és egy napon szétesett a lábuk alatt. Igaz, mások azt állítják, a vigontok egy szesztúrán annyira berúgtak, hogy egyszerűen eltévedtek, és nem találtak haza. Nem tudni, mi történt valójában, de annyi tény, hogy ezeket a csillagnomádokat senki sem látja szívesen; amikor az űrben vonulva érintenek egy bolygót, ott csakhamar kiderül, hogy valaminek lába kelt: hol egy kis levegő tűnt el, hol egy folyó száradt ki hirtelen, hol a szigetek száma nem akar stimmelni.</w:t>
      </w:r>
    </w:p>
    <w:p>
      <w:pPr>
        <w:pStyle w:val="Csakszveg"/>
        <w:ind w:left="600" w:right="1322" w:firstLine="240"/>
        <w:jc w:val="both"/>
        <w:rPr/>
      </w:pPr>
      <w:r>
        <w:rPr>
          <w:rFonts w:eastAsia="Arial" w:cs="Arial" w:ascii="Arial" w:hAnsi="Arial"/>
          <w:sz w:val="24"/>
        </w:rPr>
        <w:t xml:space="preserve"> </w:t>
      </w:r>
      <w:r>
        <w:rPr>
          <w:rFonts w:cs="Arial" w:ascii="Arial" w:hAnsi="Arial"/>
          <w:sz w:val="24"/>
        </w:rPr>
        <w:t>Az Ardenúrián egyszer állítólag egy egész földrészt rneglovasítottak, még szerencse, hogy parlagon heverő, mert jeges kontinens volt. Folyton ajánlkoznak, hogy bérmunkát vállalnának, holdak tisztítását és pályaköszörülését, de nemigen akad, aki ilyen felelős munkákat rájuk bízna. A purdéik kövekkel dobálják az üstökösöket, korhadt meteorokon száguldoznak, egyszóval — rengeteg baj van velük. Úgy gondoltam, fel kellene hagyniuk ezzel a tekergő életmóddal, hát kis időre megszakítva utazásomat, ügyködni kezdtem az érdekükben, nagyon eredményesen, mert sikerült alkalmi áron megszereznem egy még egészen használható holdat. Kicsit helyrepofozták, és hála jó kapcsolataimnak, bolygóvá léptették elő.</w:t>
      </w:r>
    </w:p>
    <w:p>
      <w:pPr>
        <w:pStyle w:val="Csakszveg"/>
        <w:ind w:left="600" w:right="1322" w:firstLine="240"/>
        <w:jc w:val="both"/>
        <w:rPr/>
      </w:pPr>
      <w:r>
        <w:rPr>
          <w:rFonts w:eastAsia="Arial" w:cs="Arial" w:ascii="Arial" w:hAnsi="Arial"/>
          <w:sz w:val="24"/>
        </w:rPr>
        <w:t xml:space="preserve"> </w:t>
      </w:r>
      <w:r>
        <w:rPr>
          <w:rFonts w:cs="Arial" w:ascii="Arial" w:hAnsi="Arial"/>
          <w:sz w:val="24"/>
        </w:rPr>
        <w:t>Levegője ugyan nem volt, de gyűjtést rendeztem; a környékbeli lakosok jó szívvel adakoztak, és azt látni kellett, milyen boldogan masíroztak be a derék vigontok a saját bolygójukra! Hálálkodásuknak nem volt se vége, se hossza. Szívélyesen elbúcsúztam tőlük, és továbbutaztam. Már csak hatkvintillió kilométer választott el az Amaurópiától; magam mögött hagyva utamnak ezt az, utolsó szakaszát, megtaláltam a keresett bolygót (bár van ott annyi, mint a nyíl), és megkezdtem a leszállást.</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csak, amikor bekapcsoltam a féket, döbbenten tapasztaltam, hogy nem működik, és én szabadon zuhanok a bolygóra, akár egy kő. Kikukkantva a csapóajtón, látom ám, hogy fékeim egyszerűen nincsenek. Felháborodva gondoltam a hálátlan vigontokra, de az elmélkedésre nemigen volt időm, hiszen már a légkört szeltem át, és űrhajóm rubinvörösen felizzott — még egy perc, és elevenen elég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encsére az utolsó pillanatban eszembe jutott az időnyújtó; gyorsan bekapcsoltam, s olyan lassúra állítottam az idő múlását, hogy a bolygóra zuhanásom három hétig tartott. Miután így kivágtam magam a bajból, körülnéztem, hová is kerül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ványkék erdő övezte, tágas tisztásra szálltam le űrhajómmal. A fák ágas-bogas koronái fölött smaragdzöld lények röpködtek és keringtek nagy sebességgel. Láttomra a lila bozótból szétrebbent egy kis csapat: bámulatosan emberformájú lények, csak zafírkék és csillogó a bőrük. Tudtam már róluk egyet-mást Tarantogától, most pedig elővettem űrhajós zsebkalauzomat, és abban további információkra leltem.</w:t>
      </w:r>
    </w:p>
    <w:p>
      <w:pPr>
        <w:pStyle w:val="Csakszveg"/>
        <w:ind w:left="600" w:right="1322" w:firstLine="240"/>
        <w:jc w:val="both"/>
        <w:rPr/>
      </w:pPr>
      <w:r>
        <w:rPr>
          <w:rFonts w:eastAsia="Arial" w:cs="Arial" w:ascii="Arial" w:hAnsi="Arial"/>
          <w:sz w:val="24"/>
        </w:rPr>
        <w:t xml:space="preserve"> </w:t>
      </w:r>
      <w:r>
        <w:rPr>
          <w:rFonts w:cs="Arial" w:ascii="Arial" w:hAnsi="Arial"/>
          <w:sz w:val="24"/>
        </w:rPr>
        <w:t>A bolygót emberszabású lények faja lakja — így hangzott a szöveg —, mikrokefáloknak hívják őket, és a fejlődés roppant alacsony szintjén leledzenek. A kapcsolatfelvételi kísérletek nem jártak eredménnyel. Könyvecském láthatólag igazat mondott. A mikrokefálok négykézláb mászkáltak, imitt-amott lekuporodtak, gyakorlottan tetvészkedtek, s amikor feléjük közelítettem, smaragdzöld szemüket rám méregették, és összevissza makogtak. Értelemmel meg nem áldott, de jámbor és szelíd jószágoknak tűntek.</w:t>
      </w:r>
    </w:p>
    <w:p>
      <w:pPr>
        <w:pStyle w:val="Csakszveg"/>
        <w:ind w:left="600" w:right="1322" w:firstLine="240"/>
        <w:jc w:val="both"/>
        <w:rPr/>
      </w:pPr>
      <w:r>
        <w:rPr>
          <w:rFonts w:eastAsia="Arial" w:cs="Arial" w:ascii="Arial" w:hAnsi="Arial"/>
          <w:sz w:val="24"/>
        </w:rPr>
        <w:t xml:space="preserve"> </w:t>
      </w:r>
      <w:r>
        <w:rPr>
          <w:rFonts w:cs="Arial" w:ascii="Arial" w:hAnsi="Arial"/>
          <w:sz w:val="24"/>
        </w:rPr>
        <w:t>Két napig jártam a kék erdőt és a körülötte elterülő tágas, füves síkságot, majd visszatérve űrhajómhoz, lepihentem. Már ágyban fekve eszembe jutott az időgyorsító, és úgy döntöttem, beindítom néhány órára, aztán holnap megnézem, van-e bármi hatása. Nagy nehezen kicipeltem a hajóból, felállítottam a fák alatt, gyorsításra kapcsoltam, majd visszabújtam ágyamba, és édesdeden elalud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élyes ráncigálás ébresztett föl. Amint kinyitottam a szemem, fölém hajló mikrokefálok arcát láttam, akik, már két lábon járva, zajosan társalogtak, és nagy érdeklődéssel mozgatták a karjaimat, mikor pedig ellenkezni próbáltam, majdhogy ki nem szakították őket. A legnagyobbik, egy lila óriás, erőszakkal kinyitotta a számat, és ujjait bedugva megszámolta a fogai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sztalanul kapálóztam, kicipeltek a tisztásra, és az űrhajó tatjához kötöztek. Onnan kellett végignéznem, amint a mikrokefálok kihordják a hajómból, amit csak bírnak; a nagyobb holmikat, mert nem fértek ki a csapóajtón, előbb kövekkel darabokra zúzták. Egyszerre csak kőzápor zúdult az űrhajóra és a körülötte nyüzsgő mikrokefálokra, az egyik kő pedig éppen engem talált kupán. Megkötözött helyzetemben nem tudtam arrafelé nézni, ahonnan a kövek repültek. Csak a harci lármát hallottam. A mikrokefálok, akik megkötöztek, végül futásban kerestek menedéket. Előrohantak az ellenfeleik, megszabadítottak kötelékeimtől, és nagy tiszteletadás közepette, vállukon vittek be az erdő mély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terebélyes fa alatt állt meg a menet. Az ágakról liánokkal felkötözött, légi kunyhóféle lógott, rajta kis ablakkal. Ezen az ablakon át begyömöszöltek, míg a fa köré gyűlt tömeg térdre borult, és imaféléket gajdolt. Mikrokefálok menetei járultak elém, virágokat és gyümölcsöket áldozva. A következő napokban általános kultusz tárgyát képeztem, a papok arckifejezésemből jósolták meg a jövőt, és amikor vészterhesnek találták, olyan sűrű tömjénfüstbe borítottak, hogy kis híján megfulladtam. Szerencsére az égő áldozatok bemutatása közben egy pap hintáztatta a kápolnát, amelyben ültem, így időről időre némi levegőhöz jutottam.</w:t>
      </w:r>
    </w:p>
    <w:p>
      <w:pPr>
        <w:pStyle w:val="Csakszveg"/>
        <w:ind w:left="600" w:right="1322" w:firstLine="240"/>
        <w:jc w:val="both"/>
        <w:rPr/>
      </w:pPr>
      <w:r>
        <w:rPr>
          <w:rFonts w:eastAsia="Arial" w:cs="Arial" w:ascii="Arial" w:hAnsi="Arial"/>
          <w:sz w:val="24"/>
        </w:rPr>
        <w:t xml:space="preserve"> </w:t>
      </w:r>
      <w:r>
        <w:rPr>
          <w:rFonts w:cs="Arial" w:ascii="Arial" w:hAnsi="Arial"/>
          <w:sz w:val="24"/>
        </w:rPr>
        <w:t>A negyedik napon tisztelőimre rátámadt egy bunkókkal fölfegyverzett mikrokefál csapat, élén azzal az óriással, aki a fogaimat számolta. A harcok folyamán hol az egyik, hol a másik fél kezére kerültem, így felváltva imádtak vagy sanyargattak. Az ütközet a támadók győzelmével végződött, akiknek vezére ez a Glisztolot nevű óriás volt. Diadalmenetben vonultak a táborukba, a menetben én is részt vettem, egy magas póznához kötözve, melyet a vezér rokonai cipeltek. Ez hagyománnyá vált, és attól kezdve amolyan zászlóféle lettem, amelyet minden hadjáratukba magukkal vittek. Terhes tisztség volt ez, de kiváltságokkal is járt.</w:t>
      </w:r>
    </w:p>
    <w:p>
      <w:pPr>
        <w:pStyle w:val="Csakszveg"/>
        <w:ind w:left="600" w:right="1322" w:firstLine="240"/>
        <w:jc w:val="both"/>
        <w:rPr/>
      </w:pPr>
      <w:r>
        <w:rPr>
          <w:rFonts w:eastAsia="Arial" w:cs="Arial" w:ascii="Arial" w:hAnsi="Arial"/>
          <w:sz w:val="24"/>
        </w:rPr>
        <w:t xml:space="preserve"> </w:t>
      </w:r>
      <w:r>
        <w:rPr>
          <w:rFonts w:cs="Arial" w:ascii="Arial" w:hAnsi="Arial"/>
          <w:sz w:val="24"/>
        </w:rPr>
        <w:t>Mihelyt kissé megtanultam a mikrokefál nyelvet, magyarázni kezdtem Glisztolotnak, hogy ő és alattvalói nekem köszönhetik ily gyors fejlődésüket. Elég nehezen ment, de azt hiszem, már kezdett valamit kapiskálni, mikor sajnos megmérgezte az unokaöccse, Odlopez. Az új vezér egyesítette az addig háborúskodó erdei és mezei mikrokefálokat, feleségül véve Masztozimazát, az erdeiek papnőjé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z esküvői lakomán meglátott (étekkóstoló voltam — ezt a hivatalt Odlopez vezette be), Masztozimaza felsikkantott: „De szép fehérke vagy!" Balsejtelmeim támadtak, és csakhamar be is igazolódtak. Masztozimaza a férjét álmában megfojtotta, és morganatikus házasságra lépett velem. Ezúttal neki próbáltam elmagyarázni a mikrokefáloknak tett szolgálataimat, de biztos félreértett, mert első szavaim után felvijjogott: „Aha, szóval már eleged van belőlem!", aztán hosszan kellett békítgetnem.</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palotaforradalom során Masztozimaza elhunyt, nekem sikerült az ablakon kiszöknöm. Frigyünkből csak az állami lobogó fehér-lila színe maradt meg. Szökésem után megtaláltam az erdei tisztást, ahol a gyorsítót hagytam, és ki akartam kapcsolni, de eszembe jutott, hogy okosabb lesz várni egy kicsit, amíg a mikrokefálok demokratikusabb civilizációt alakítanak ki.</w:t>
      </w:r>
    </w:p>
    <w:p>
      <w:pPr>
        <w:pStyle w:val="Csakszveg"/>
        <w:ind w:left="600" w:right="1322" w:firstLine="240"/>
        <w:jc w:val="both"/>
        <w:rPr/>
      </w:pPr>
      <w:r>
        <w:rPr>
          <w:rFonts w:eastAsia="Arial" w:cs="Arial" w:ascii="Arial" w:hAnsi="Arial"/>
          <w:sz w:val="24"/>
        </w:rPr>
        <w:t xml:space="preserve"> </w:t>
      </w:r>
      <w:r>
        <w:rPr>
          <w:rFonts w:cs="Arial" w:ascii="Arial" w:hAnsi="Arial"/>
          <w:sz w:val="24"/>
        </w:rPr>
        <w:t>Egy ideig az erdőben laktam, gyökereken éltem, és csak éjszakánként surrantam a tábor közelébe, amely hamar átalakult cölöpfallal övezett várossá.</w:t>
      </w:r>
    </w:p>
    <w:p>
      <w:pPr>
        <w:pStyle w:val="Csakszveg"/>
        <w:ind w:left="600" w:right="1322" w:firstLine="240"/>
        <w:jc w:val="both"/>
        <w:rPr/>
      </w:pPr>
      <w:r>
        <w:rPr>
          <w:rFonts w:eastAsia="Arial" w:cs="Arial" w:ascii="Arial" w:hAnsi="Arial"/>
          <w:sz w:val="24"/>
        </w:rPr>
        <w:t xml:space="preserve"> </w:t>
      </w:r>
      <w:r>
        <w:rPr>
          <w:rFonts w:cs="Arial" w:ascii="Arial" w:hAnsi="Arial"/>
          <w:sz w:val="24"/>
        </w:rPr>
        <w:t>A mikrokefál parasztok a földet művelték, a városbeliek meg ki-kitámadtak rájuk, feleségeiket megerőszakolták, őket magukat meggyilkolták, kirabolták. Ebből gyorsan kialakult a kereskedelem. Közben megszilárdultak a vallásos hiedelmek is, a szertartások napról napra gazdagodtak. Nagy bánatomra a mikrokefálok bevonszolták űrhajómat a tisztásról a városba, és elhelyezték a főtér közepén mint bálványt, majd ezt a helyet fallal és őrökkel vették körül. A parasztok néhányszor összefogtak, betörtek Lilavárba (így hívták a várost), és egyesült erővel porig rombolták, de mindahányszor nagyon fürge újjáépítés következett.</w:t>
      </w:r>
    </w:p>
    <w:p>
      <w:pPr>
        <w:pStyle w:val="Csakszveg"/>
        <w:ind w:left="600" w:right="1322" w:firstLine="240"/>
        <w:jc w:val="both"/>
        <w:rPr/>
      </w:pPr>
      <w:r>
        <w:rPr>
          <w:rFonts w:eastAsia="Arial" w:cs="Arial" w:ascii="Arial" w:hAnsi="Arial"/>
          <w:sz w:val="24"/>
        </w:rPr>
        <w:t xml:space="preserve"> </w:t>
      </w:r>
      <w:r>
        <w:rPr>
          <w:rFonts w:cs="Arial" w:ascii="Arial" w:hAnsi="Arial"/>
          <w:sz w:val="24"/>
        </w:rPr>
        <w:t>E háborúknak Marcepán király vetett véget, aki fölperzselte a falvakat, szétfűrészeltette az erdőket és a parasztokat, az életben maradottakat pedig hadifoglyokként letelepítette a város körüli földeken. Nem volt már hol bujkálnom, hát beköltöztem Lilavárba. Ismeretségeim jóvoltából (a palotaszemélyzet Masztozimaza idejéből ismert) elnyertem a trónmasszőri állást. Marcepán megkedvelt, és rám ruházta az állami segédhóhéri méltóságot, főtortúrászi rangban. Kétségbeesésemben elmentem a tisztásra, ahol a gyorsító működött, és maximális sebességre állítottam. Nem is hiába: Marcepán még aznap éjjel holtra zabálta magát, és Kék Trimon, a hadsereg parancsnoka került a trónra. Bevezette a hivatalnoki ranglétrát, az adózást és a kényszertoborzást a hadseregbe. A katonai szolgálattól bőröm színe mentett meg. Albinónak nyilvánítottak, és mint ilyennek, nem volt jogom belépni a királyi székvárosba. A rabszolgák között éltem, akik Sápadt Ijonnak neveztek.</w:t>
      </w:r>
    </w:p>
    <w:p>
      <w:pPr>
        <w:pStyle w:val="Csakszveg"/>
        <w:ind w:left="600" w:right="1322" w:firstLine="240"/>
        <w:jc w:val="both"/>
        <w:rPr>
          <w:rFonts w:ascii="Arial" w:hAnsi="Arial" w:cs="Arial"/>
          <w:sz w:val="24"/>
        </w:rPr>
      </w:pPr>
      <w:r>
        <w:rPr>
          <w:rFonts w:cs="Arial" w:ascii="Arial" w:hAnsi="Arial"/>
          <w:sz w:val="24"/>
        </w:rPr>
        <w:t>Hirdetni kezdtem az általános egyenlőséget, és elmagyaráztam szerepemet a mikrokefálok társadalmi fejlődésében. Csakhamar körém gyűlt, e tanítás számos híve, masinisztáknak nevezték őket. Forrongások és zavargások törtek ki, ezeket Kék Trimon gárdája vérbe fojtotta. A masinizmust betiltották, agyoncsiklandozás járt érte.</w:t>
      </w:r>
    </w:p>
    <w:p>
      <w:pPr>
        <w:pStyle w:val="Csakszveg"/>
        <w:ind w:left="600" w:right="1322" w:firstLine="240"/>
        <w:jc w:val="both"/>
        <w:rPr/>
      </w:pPr>
      <w:r>
        <w:rPr>
          <w:rFonts w:eastAsia="Arial" w:cs="Arial" w:ascii="Arial" w:hAnsi="Arial"/>
          <w:sz w:val="24"/>
        </w:rPr>
        <w:t xml:space="preserve"> </w:t>
      </w:r>
      <w:r>
        <w:rPr>
          <w:rFonts w:cs="Arial" w:ascii="Arial" w:hAnsi="Arial"/>
          <w:sz w:val="24"/>
        </w:rPr>
        <w:t>Többször is el kellett szöknöm a városból, hogy a halastavakban keressek menedéket, híveimet pedig kegyetlenül üldözték. Aztán egyre több magas állású személy kezdett az előadásaimra járogatni, persze inkognitóban. Mikor Trimon tragikus hirtelenséggel elhunyt, mert szórakozottságból elfelejtett lélegzetet venni, Óvatos Karagáz vette át a hatalmat. Ő tanításom híve volt, és államvallás rangjára emelte. A Masina Gyámola címei kaptam, és pompás rezidenciát a királyi udvar közelében. Rengeteg dolgom volt, és magam sem tudom, hogyan történt, hogy az álam rendelt papok égi származásom tézisét kezdték hirdetni. Hiába próbáltam erről lebeszélni őket. Ekkortájt lépett színre az Antimasiniszták szektája, akik azt hirdették, hogy a mikrokefálok természetes módon fejlődnek, én pedig egy szökött rabszolga vagyok, aki mésszel fehérre kente magát, és fondorlatos módon butítja a népet.</w:t>
      </w:r>
    </w:p>
    <w:p>
      <w:pPr>
        <w:pStyle w:val="Csakszveg"/>
        <w:ind w:left="600" w:right="1322" w:firstLine="240"/>
        <w:jc w:val="both"/>
        <w:rPr/>
      </w:pPr>
      <w:r>
        <w:rPr>
          <w:rFonts w:eastAsia="Arial" w:cs="Arial" w:ascii="Arial" w:hAnsi="Arial"/>
          <w:sz w:val="24"/>
        </w:rPr>
        <w:t xml:space="preserve"> </w:t>
      </w:r>
      <w:r>
        <w:rPr>
          <w:rFonts w:cs="Arial" w:ascii="Arial" w:hAnsi="Arial"/>
          <w:sz w:val="24"/>
        </w:rPr>
        <w:t>A szekta vezetőit elfogták, és a király elrendelte, hogy én mint a Masina Gyámola ítéljem halálra őket. Nem látván más kiutat, elszöktem a palota ablakán át, és egy ideig a városi halastavakban bujkáltam. Egy napon hírét vettem, hogy a papok Sápadt, Ijon mennybemenetelét hirdetik, aki betöltvén bolygói küldetését, visszatért isteni szüleihez. Elmentem Lilavárba, hogy ezt helyreigazítsam, de a képmásaim előtt térdeplő tömeg már az első szavak után meg akart kövezni. A papi őrség mentett meg, de csak azért, hogy mint álprófétát és istenkáromlót tömlöcbe vessen. Három napig súroltak és vakartak, hogy ledörgöljék rólam a vélt fehér festéket, amelynek segítségével — így szólt a vád — a mennybe ment Sápadtnak akartam kiadni magam. Mivel sehogy sem kékültem, kínvallatásra készülődtek. E kutyaszorítóból egy őr mentett ki, becsempészve hozzám némi kék festéket. Rohantam az erdőbe, ahol a gyorsító állt, és hosszas barkácsolással feltuningoltam, remélve, hogy így siettetem egy rendes civilizáció eljövetelét, majd két hétre elbújtam a városi halastavakban.</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kikiáltották a köztársaságot, az inflációt, az amnesztiát és a rendek egyenlőségét, visszatértem a fővárosba. Az utcasarkokon már személyi iratokat követeltek, és mivel ilyesmim nem volt, letartóztattak csavargásért. Szabadulásom után, hogy valamiből megéljek, hivatalsegéd lettem a Felvilágosodásügyi Minisztériumban. A minisztériumi irodák néha naponta kétszer is gazdát cseréltek, és mivel minden új kormány azzal kezdte uralmát, hogy hatályon kívül helyezte elődje rendeleteit, és újakat adott ki, folyton szaladgálnom kellett a körlevelekkel. Végül feltört a lábam, és beadtam a lemondásomat, de nem fogadták el, mert éppen hadiállapot volt. Miután túléltem a köztársaságot, két direktóriumot, a felvilágosult monarchia restaurációját, Mennydörög tábornok tekintélyuralmi rezsimjét és hazaárulóként való lefejeztetését, türelmemet veszítettem a civilizáció lassú fejlődése miatt, és újfent megbütyköltem a készüléket, olyan erélyesen, hogy eltörött benne egy csavar. Ezen nem izgattam magam, ámde pár nap múlva észrevettem, hogy különös dolgok történ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nyugaton kelt fel, a temetőből különféle zajok hallatszottak, itt-ott halottak kószáltak, és állapotuk percről percre javult, a felnőttek szemlátomást zsugorodtak, a kisgyerekek pedig eltűntek valahol.</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tért Mennydörög tábornok uralma, a felvilágosult monarchia, a direktórium, végül a köztársaság. Mikor saját szememmel láttam, hogy Karagáz király temetési menete hátrál, mint a rák, majd a király három nap múlva leszáll a katafalkról, és balzsamtalanítják, rájöttem, hogy bizonyára elrontottam a gépet, és az idő most visszafelé folyik. A legrosszabb az volt, hogy magamon is a fiatalodás jeleit észleltem. Úgy gondoltam, várok, amíg I. Karagáz feltámad, és én megint Nagy Masiniszta leszek, mert akkori befolyásos helyzetemet kihasználva, könnyen hozzáférhetek bálványként szolgáló űrhajómhoz.</w:t>
      </w:r>
    </w:p>
    <w:p>
      <w:pPr>
        <w:pStyle w:val="Csakszveg"/>
        <w:ind w:left="600" w:right="1322" w:firstLine="240"/>
        <w:jc w:val="both"/>
        <w:rPr/>
      </w:pPr>
      <w:r>
        <w:rPr>
          <w:rFonts w:eastAsia="Arial" w:cs="Arial" w:ascii="Arial" w:hAnsi="Arial"/>
          <w:sz w:val="24"/>
        </w:rPr>
        <w:t xml:space="preserve"> </w:t>
      </w:r>
      <w:r>
        <w:rPr>
          <w:rFonts w:cs="Arial" w:ascii="Arial" w:hAnsi="Arial"/>
          <w:sz w:val="24"/>
        </w:rPr>
        <w:t>Csakhogy a változások riasztóan felgyorsultak; aggódtam, hogy megérem-e a kellő pillanatot. Mindennap megálltam az, udvaron egy fa előtt, és krétával vonalat húztam a fejem búbjánál — szörnyű gyorsan zsugorodtam. Mikor Karagáz oldalán a Masina Gyámola lettem, maximum kilencévesnek látszottam, pedig még élelmet is kellett gyűjtenem az útra. Éjszakánként cipeltem az űrhajóhoz, nagyokat nyögve, mert egyre gyöngébb lettem. Legnagyobb rémületemre észrevettem, hogy amikor nincs dolgom a palotában, minden vágyam ugróiskolát játszani.</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járművem már útra készen állt, kora hajnalban belemásztam, és fel akartam nyúlni a rajtfogantyúhoz — de túl magasan volt. Föl kellett állnom egy székre, csak úgy sikerült meghúznom. Káromkodni akartam, s döbbenten vettem észre, hogy már csak gőgicsélek. A rajt pillanatában még totyogtam, de az impulzus nyilván még hatott egy ideig, mert a bolygó elhagyása után, mikor korongja már csak fehéres foltként derengett a messzeségben, alig bírtam négykézláb elmászni a tejesüveghez, melyet előrelátóan odakészítettem, így kellett táplálkoznom hat teljes hónapon át.</w:t>
      </w:r>
    </w:p>
    <w:p>
      <w:pPr>
        <w:pStyle w:val="Csakszveg"/>
        <w:ind w:left="600" w:right="1322" w:firstLine="240"/>
        <w:jc w:val="both"/>
        <w:rPr/>
      </w:pPr>
      <w:r>
        <w:rPr>
          <w:rFonts w:eastAsia="Arial" w:cs="Arial" w:ascii="Arial" w:hAnsi="Arial"/>
          <w:sz w:val="24"/>
        </w:rPr>
        <w:t xml:space="preserve"> </w:t>
      </w:r>
      <w:r>
        <w:rPr>
          <w:rFonts w:cs="Arial" w:ascii="Arial" w:hAnsi="Arial"/>
          <w:sz w:val="24"/>
        </w:rPr>
        <w:t>Az utazás Amaurópiáig, mint az elején mondottam, úgy harminc évig tart, ezért amikor hazaérteni a Földre, küllemem nem riasztotta meg barátaimat. Csak azt sajnálom, hogy nincs semmi tehetségem fantasztikus mesék kitalálásához, mert akkor most nem kellene bujkálnom Tarantoga elől, nehogy megsértődjön — költenék valami mesét, amelyben megdicsőül mint lángeszű feltaláló.</w:t>
      </w:r>
      <w:r>
        <w:br w:type="page"/>
      </w:r>
    </w:p>
    <w:p>
      <w:pPr>
        <w:pStyle w:val="Csakszveg"/>
        <w:ind w:left="600" w:right="1322" w:firstLine="240"/>
        <w:jc w:val="both"/>
        <w:rPr>
          <w:rFonts w:ascii="Arial" w:hAnsi="Arial" w:cs="Arial"/>
          <w:b/>
          <w:b/>
          <w:i/>
          <w:i/>
          <w:sz w:val="32"/>
        </w:rPr>
      </w:pPr>
      <w:r>
        <w:rPr>
          <w:rFonts w:cs="Arial" w:ascii="Arial" w:hAnsi="Arial"/>
          <w:b/>
          <w:i/>
          <w:sz w:val="32"/>
        </w:rPr>
        <w:t>Tizenharma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Vegyes érzelmekkel vágok bele annak az utazásomnak a leírásába, mely többet adott nekem, mint amit valaha is remélhettem volna. Célom, amikor a Földről elindultam, az volt, hogy eljussak Tündeménybe, a Rák csillagkép mérhetetlenül távoli bolygójára, mely világűrszerte arról híres, hogy a Kozmosz egyik legkiválóbb személyiségét, Vajha Mestert adta nekünk. Ezt a jeles bölcset valójában nem így hívják, én mégis így nevezem, mert igazi nevét semmilyen földi nyelven nem lehet visszaadni. Tündeményben a születő gyermek mindjárt rengeteg sok címet és kitüntetést kap a nevével együtt, amely a mi fogalmaink szerint elviselhetetlenül hosszú.</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nnak idején a világra jött, Vajha Mesternek Gridipidagititositipopokarturtegwauanatopocotuototam lett a neve. Címei közé tartozott A Létezés Színarany Támasza, A Tökéletes Szelídség Doktora, A Posszibilitatív Mindenoldalúság Fényessége etc., etc. Amint felserdült és tudását gyarapította, évről évre elvettek tőle egy-egy címet és nevének egy-egy részecskéjét, mivel pedig rendkívüli képességeket árult el, már élete harmincharmadik évében megfosztották utolsó kitüntetésétől, két év múlva pedig már egyáltalán nem volt semmilyen címe, s nevét a tündeményi ábécének az az egyetlen, méghozzá néma betűje írta le, melynek jelentése „égi lehelet" — ez amolyan elfojtott sóhaj, mely a mérhetetlen tiszteletből és gyönyörűségből fak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lvasó most már bizonyára megérti, miért nevezem ezt a bölcset Vajha Mesternek. E kiváló férfiú, akit a Kozmosz Jótevőjének neveznek, egész életét különféle galaktikus törzsek boldogításánák szentelte, és e szüntelen fáradozásában megalkotta az óhajok teljesítésének tudományát, melyet a Pótlékok Általános Elméletének is mondanak. Ebből ered, mint az közismert, tevékenységének maga adta meghatározása; mint tudják, pótétának nevezi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Első ízben az Európia bolygón találkoztam Vajha Mester tevékenységének áldásaival. Ez a bolygó, mióta a világ világ, fortyogott a savaktól, a gyűlölettől és lakosai kölcsönös acsarkodásától. Testvér irigyelte ott a testvért, tanítvány gyűlölte oktatóját, beosztott a fölöttesét. Ám amikor én odakeveredtem, rögtön feltűnt nekem, hogy ellentétben e planéta rabiátus hírével, a bolygóközösségnek kivétel nélkül minden tagjából csak úgy árad a közhatályú nyájasság és a gyöngéd szeretet egymás irányában. Természetesen igyekeztem kipuhatolni, mi lehet emez épületes változás forrása.</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 a főváros utcáin sétálva egy odavalósi ismerősömmel, észrevettem, hogy sok kirakatban láthatók életnagyságú fejek, tartókra helyezve, mintha kalapok volnának, meg nagy bábuk, melyek Európia lakosainak szakasztott másai. Kérdésemre ismerősöm elmagyarázta, hogy ezek a rühelléscsillapítók. Aki ellenszenvvel vagy előítélettel viseltetik valaki iránt, bemegy egy ilyen boltba, és megrendeli a kiszemelt illető élethű mását, hogy azután otthonának meghitt falai között kedvére elbánhasson vele. A tehetősebbeknek egész bábura is telik, a szegényebbek kénytelenek beérni a fejek sanyargatásával.</w:t>
      </w:r>
    </w:p>
    <w:p>
      <w:pPr>
        <w:pStyle w:val="Csakszveg"/>
        <w:ind w:left="600" w:right="1322" w:firstLine="240"/>
        <w:jc w:val="both"/>
        <w:rPr/>
      </w:pPr>
      <w:r>
        <w:rPr>
          <w:rFonts w:eastAsia="Arial" w:cs="Arial" w:ascii="Arial" w:hAnsi="Arial"/>
          <w:sz w:val="24"/>
        </w:rPr>
        <w:t xml:space="preserve"> </w:t>
      </w:r>
      <w:r>
        <w:rPr>
          <w:rFonts w:cs="Arial" w:ascii="Arial" w:hAnsi="Arial"/>
          <w:sz w:val="24"/>
        </w:rPr>
        <w:t>A társadalomtechnika e vívmányát, melyről addig még sosem hallottam, a Szabad Cselekvés Pótlékának nevezték. Rögtön kíváncsi lettem az alkotójára, és kiderült, hogy Vajha Mester az.</w:t>
      </w:r>
    </w:p>
    <w:p>
      <w:pPr>
        <w:pStyle w:val="Csakszveg"/>
        <w:ind w:left="600" w:right="1322" w:firstLine="240"/>
        <w:jc w:val="both"/>
        <w:rPr/>
      </w:pPr>
      <w:r>
        <w:rPr>
          <w:rFonts w:eastAsia="Arial" w:cs="Arial" w:ascii="Arial" w:hAnsi="Arial"/>
          <w:sz w:val="24"/>
        </w:rPr>
        <w:t xml:space="preserve"> </w:t>
      </w:r>
      <w:r>
        <w:rPr>
          <w:rFonts w:cs="Arial" w:ascii="Arial" w:hAnsi="Arial"/>
          <w:sz w:val="24"/>
        </w:rPr>
        <w:t>Később, más planétákon időzve, megint alkalmam volt találkozni működésének üdvös nyomaival. Árgyélia bolygón például élt egy jeles csillagász, aki azt hirdette, hogy a bolygó forog a tengelye körül. Tézise ellentétes volt az árgyélok hiedelmével, miszerint bolygójuk mozdulatlanul áll a Világmindenség középpontjában. A papi kollégium bíróság elé citálta a csillagászt, és felszólította, hogy vonja vissza eretnek tanait. Mikor erre nem volt hajlandó, bűneitől megtisztító általános elégetésre ítélték. Vajha Mester, tudomást szerezvén a dologról, elrepült az Árgyéliára. Beszélgetett a papokkal és a tudóssal, ámde mindkét fél kötötte az ebet a karóhoz. Töprengésnek szentelvén egész éjszakáját, a bölcs rájött a helyes megoldásra, és nyomban meg is valósította. A bolygófék volt az. Segítségével megállították a bolygó forgását. A börtönben tartózkodó tudós, az eget szemlélvén, csakhamar észlelte a változást, ezért megtagadta korábbi állításait, és készségesen csatlakozott a dogmához, mely szerint az Árgyélia mozdulatlan, így jött létre az Objektív Igazság Pótléka.</w:t>
      </w:r>
    </w:p>
    <w:p>
      <w:pPr>
        <w:pStyle w:val="Csakszveg"/>
        <w:ind w:left="600" w:right="1322" w:firstLine="240"/>
        <w:jc w:val="both"/>
        <w:rPr/>
      </w:pPr>
      <w:r>
        <w:rPr>
          <w:rFonts w:eastAsia="Arial" w:cs="Arial" w:ascii="Arial" w:hAnsi="Arial"/>
          <w:sz w:val="24"/>
        </w:rPr>
        <w:t xml:space="preserve"> </w:t>
      </w:r>
      <w:r>
        <w:rPr>
          <w:rFonts w:cs="Arial" w:ascii="Arial" w:hAnsi="Arial"/>
          <w:sz w:val="24"/>
        </w:rPr>
        <w:t>Szabad óráiban, társadalmi munka után, Vajha Mester másnemű kutatásokkal foglalkozott: megalkotta például azt a módszert, amellyel nagyon nagy távolságról is fölfedezhetők az értelmes lények bolygói. Ez az „a posteriori kulcs" módszere — hallatlanul egyszerű, mint minden zseniális ötlet. Ha új csillag ragyog fel az égbolton ott, ahol addig nem volt csillag, az arról tanúskodik, hogy éppen szétrobban egy bolygó, melynek lakosai a civilizáció magas fokára hágtak, és fölfedezték az atomenergia felszabadításának mikéntjét. Vajha Mester lehetőleg elejét vette az ilyen eseményeknek, mégpedig úgy, hogy azon bolygók lakóit, amelyeken kimerülőben voltak a természetes fűtőanyagok, például a szén vagy a kőolaj, megtanította az elektromos angolnák tenyésztésére. Számos glóbuszon elterjedt ez a szokás, a Haladás Pótléka néven. Melyik űrhajós ne áradozna a hangulatos esti sétákról az Enteroptózián, ahol a sötétben andalgókat idomított angolna kíséri, kis villanykörtével a szájacskájában?</w:t>
      </w:r>
    </w:p>
    <w:p>
      <w:pPr>
        <w:pStyle w:val="Csakszveg"/>
        <w:ind w:left="600" w:right="1322" w:firstLine="240"/>
        <w:jc w:val="both"/>
        <w:rPr/>
      </w:pPr>
      <w:r>
        <w:rPr>
          <w:rFonts w:eastAsia="Arial" w:cs="Arial" w:ascii="Arial" w:hAnsi="Arial"/>
          <w:sz w:val="24"/>
        </w:rPr>
        <w:t xml:space="preserve"> </w:t>
      </w:r>
      <w:r>
        <w:rPr>
          <w:rFonts w:cs="Arial" w:ascii="Arial" w:hAnsi="Arial"/>
          <w:sz w:val="24"/>
        </w:rPr>
        <w:t>Ahogy teltek-múltak az évek, egyre jobban szerettem volna Vajha Mesterrel megismerkedni. Rájöttem azonban, hogy mielőtt találkoznék vele, derekasan neki kell látnom a tanulásnak, mert csak így emelkedhetem az ő szellemi magaslataira. E gondolat sugallatára elhatároztam, hogy az utazás teljes kilenc évét az önképzésnek szentelem, mégpedig a filozófia terén. Mielőtt a Földről elindultam, űrhajómat az orrától a tatjáig megtömtem könyvespolcokkal, melyek az emberi szellem legmagasztosabb gyümölcseinek terhe alatt roskadoztak. Jó hatszázmillió kilométerre távolodva anyacsillagomtól, mikor semmi sem zavarhatta többé nyugalmamat, nekikezdtem az olvasásnak. Tekintettel az anyag roppant terjedelmére, speciális tervet készítettem, mely abból állt, hogy az egyszer már átrágott könyvek véletlen újraolvasását elkerülendő, minden elolvasott könyvet kidobok a hajóból a csapóajtón át, aztán majd visszaútban összeszedegetem őket, addig hadd lebegjenek szabadon az űrben.</w:t>
      </w:r>
    </w:p>
    <w:p>
      <w:pPr>
        <w:pStyle w:val="Csakszveg"/>
        <w:ind w:left="600" w:right="1322" w:firstLine="240"/>
        <w:jc w:val="both"/>
        <w:rPr/>
      </w:pPr>
      <w:r>
        <w:rPr>
          <w:rFonts w:eastAsia="Arial" w:cs="Arial" w:ascii="Arial" w:hAnsi="Arial"/>
          <w:sz w:val="24"/>
        </w:rPr>
        <w:t xml:space="preserve"> </w:t>
      </w:r>
      <w:r>
        <w:rPr>
          <w:rFonts w:cs="Arial" w:ascii="Arial" w:hAnsi="Arial"/>
          <w:sz w:val="24"/>
        </w:rPr>
        <w:t>Nekiveselkedtem hát, és kétszáznyolcvan nap alatt elolvastam Anakszagorászt, Platónt és Plótinoszt, Origenészt és Tertullianust, átrágtam magam a skót Eriguenán, Hrabanus mainzi és Hinkmar reimsi püspökön, elejétől a végéig elolvastam a corbai Ratramnust és Servatus Lupust, valamint Szent Ágostontól a De Vita Beata, De Civitate Dei és De Quantitate Animae című opuszokat. Ezután hozzáláttam Szent Tamáshoz, Szinéziosz és Neméziosz püspökökhöz, majd következett a Pszeudoareopagita, Szent Bernát és Suarez. Szent Viktornál szünetet kellett tartanom, mert az a szokásom, hogy olvasás közben kenyérgalacsinokat gyúrok, és a rakéta már tele volt velük. Miután mindet kisöpörtem a világűrbe, becsuktam a csapóajtót, és visszatértem a tanuláshoz. A következő polcokat az újabb művek töltötték meg — volt belőlük hét és fél tonna, már kezdtem is félni, hogy nem lesz időm bebiflázni az egészet, de hamarosan rájöttem, hogy a motívumok ismétlődnek, csak más-más felfogásban. Amit az egyik szerző, képletesen szólva, a talpára állít, azt mások a feje tetejére állítják; így elég sok mindent kihagyhattam.</w:t>
      </w:r>
    </w:p>
    <w:p>
      <w:pPr>
        <w:pStyle w:val="Csakszveg"/>
        <w:ind w:left="600" w:right="1322" w:firstLine="240"/>
        <w:jc w:val="both"/>
        <w:rPr/>
      </w:pPr>
      <w:r>
        <w:rPr>
          <w:rFonts w:eastAsia="Arial" w:cs="Arial" w:ascii="Arial" w:hAnsi="Arial"/>
          <w:sz w:val="24"/>
        </w:rPr>
        <w:t xml:space="preserve"> </w:t>
      </w:r>
      <w:r>
        <w:rPr>
          <w:rFonts w:cs="Arial" w:ascii="Arial" w:hAnsi="Arial"/>
          <w:sz w:val="24"/>
        </w:rPr>
        <w:t>Következtek hát a misztikusok és a skolasztikusok, Hartmann, Gentile, Spinoza, Wunrlt, Malebranche, Herbart, megismerkedtem az infinitizmussal, a Teremtő tökéletességével, az eleve elrendelt harmóniával és a monádokkal, nem győzve csodálkozni, hogy e bölcsek mindegyikének oly sok mondanivalója van az emberi leiekről, de mindegyik éppen az ellenkezőjét állítja annak, amit mások mon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belemélyedtem az eleve elrendelt harmónia igazán élvezetes leírásába, veszélyes kaland szakította félbe elmém csiszolását. A delejes űrörvények vidékén jártam már, amelyek roppant erővel megmágneseznek minden vastárgyat.. Ez történt topánom vasalt sarkával is, és úgy odatapadt az acélpadlóhoz, hogy egy lépést sem bírtam tenni az élelemszekrényke felé. Éhhalál fenyegetett, de még jókor észbe kaptam, hogy nálam van az Űrhajós Zsebtanácsadó, s ebből megtudtam, hogy ilyen helyzetben ki kell bújni a cipőből. Azután visszatértem a könyveimhez.</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már vagy hatezer kötetet kitanultam, és tartalmukat úgy ismertem, mint a tenyeremet, a Tündeménytől még nyolctrillió kilométer választott el. Éppen nekigyürkőztem a következő polcnak, melyet a tiszta ész kritikája tölt meg, mikor erélyes kopogtatást hallottam. Meglepődve kaptam fel a fejem, hiszen egyedül voltam a rakétámban, és űrvendégekre nemigen számítottam. Ám a kopogtatást dörömbölés követte, és tompán behallatszott már egy hang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yitni! Halőr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ietve eltekertem a csapóajtó kerekeit, és űrhajómba belépett három illető, tejútporlepte szkafander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a! Tetten értük a vizenyőt! — rikkantotta az első jövevény, a második pedig hozzá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vize?</w:t>
      </w:r>
    </w:p>
    <w:p>
      <w:pPr>
        <w:pStyle w:val="Csakszveg"/>
        <w:ind w:left="600" w:right="1322" w:firstLine="240"/>
        <w:jc w:val="both"/>
        <w:rPr>
          <w:rFonts w:ascii="Arial" w:hAnsi="Arial" w:cs="Arial"/>
          <w:sz w:val="24"/>
        </w:rPr>
      </w:pPr>
      <w:r>
        <w:rPr>
          <w:rFonts w:cs="Arial" w:ascii="Arial" w:hAnsi="Arial"/>
          <w:sz w:val="24"/>
        </w:rPr>
        <w:t xml:space="preserve">Mielőtt, az álmélkodástól megdermedve, válaszolni tudtam volna, a harmadik mondott nekik valamit, amitől kissé megenyhülte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jössz? — kérdezte az els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ről. És maguk k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nta Szabad Halőrsége — harsogta, és átadott egy kitöltendő kérdőívet.</w:t>
      </w:r>
    </w:p>
    <w:p>
      <w:pPr>
        <w:pStyle w:val="Csakszveg"/>
        <w:ind w:left="600" w:right="1322" w:firstLine="240"/>
        <w:jc w:val="both"/>
        <w:rPr/>
      </w:pPr>
      <w:r>
        <w:rPr>
          <w:rFonts w:eastAsia="Arial" w:cs="Arial" w:ascii="Arial" w:hAnsi="Arial"/>
          <w:sz w:val="24"/>
        </w:rPr>
        <w:t xml:space="preserve"> </w:t>
      </w:r>
      <w:r>
        <w:rPr>
          <w:rFonts w:cs="Arial" w:ascii="Arial" w:hAnsi="Arial"/>
          <w:sz w:val="24"/>
        </w:rPr>
        <w:t>Elég volt egy pillantás a kérdőív rubrikáira, majd a minden mozdulatnál bugyborékoló lények szkafanderére, és máris rájöttem, hogy baj van: óvatlanul berepültem a Pinta és Panta ikerbolygók vidékére, holott minden űrhajóskönyv világosan megmondja, hogy ezeket nagy ívben el kell kerülni. Sajnos, már késő volt. Mialatt kitöltöttem a kérdőívet, a szkafanderes illetők módszeresen összeírták az űrhajómon lévő tárgyakat. Mikor fölfedeztek egy doboz olajos szardíniát, diadalordításban törtek ki, majd lepecsételték űrhajómat, és vontató kötélre vették. Próbáltam beszélgetésre bírni őket, de hiába. Észrevettem, hogy szkafanderük széles, lapos nyúlványban végződik, mintha a pintaiaknak lábak helyett halfarkuk lenne. Hamarosan megkezdtük a leereszkedést a bolygóra. Az egészet víz borította, ámbár nagyon sekély, mert a háztetők kiálltak belőle. Mikor a halőrök a repülőtéren levetették szkafanderüket, láttam, hogy nagyon hasonlítanak az emberekhez, csak furcsán kajlák és göcsörtösek a végtagjaik. Beültettek egy csónakfélébe, melyet az tett különlegessé, hogy a fenekén nagy lékek voltak, és a pereméig megtelt vízzel. Nyakig vízben, lassan hajóztunk a belváros felé. Megkérdeztem, nem volna-e jobb betömni a lékeket, és kimeregetni a vizet; aztán még más dolgokat is kérdeztem, de útitársaim egy mukkot sem válaszoltak, ellenben minden szavamat buzgón följegyezték.</w:t>
      </w:r>
    </w:p>
    <w:p>
      <w:pPr>
        <w:pStyle w:val="Csakszveg"/>
        <w:ind w:left="600" w:right="1322" w:firstLine="240"/>
        <w:jc w:val="both"/>
        <w:rPr/>
      </w:pPr>
      <w:r>
        <w:rPr>
          <w:rFonts w:eastAsia="Arial" w:cs="Arial" w:ascii="Arial" w:hAnsi="Arial"/>
          <w:sz w:val="24"/>
        </w:rPr>
        <w:t xml:space="preserve"> </w:t>
      </w:r>
      <w:r>
        <w:rPr>
          <w:rFonts w:cs="Arial" w:ascii="Arial" w:hAnsi="Arial"/>
          <w:sz w:val="24"/>
        </w:rPr>
        <w:t>Az utcákon a bolygó lakosai fejük búbjáig alámerülve gázoltak a vízben, csak időnként bukkantak fel lélegzetet vermi. A nagyon szép házak üvegfalán be lehetett látni: a szobákban úgy fele magasságig víz hullámzott. Mikor járművünk megállt egy kereszteződésnél, az Öntözési Főhivatal feliratú épület előtt, a nyitott ablakokon át hallottam a tisztviselők bugyborékolását. A tereken karcsú halszobrok szökkentek az égnek, hínárkoszorúkkal ékesítve. Amint csónakunk ismét megállt egy percre (nagy volt a forgalom), a járókelők beszélgetéséből sikerült kivennem, hogy az imént lepleztek le épp itt a sarkon egy kémet, aki cifuldákat mány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beeveztünk egy széles fasorba, melyet pompás halportrék díszítettek, meg tarka feliratok: „Éljen a vízi szabadság!", „Uszonyvetve legyőzzük a szárazságot, vizenyők!" — a többit nem volt érkezésem elolvasni. Végül csónakunk kikötött egy gigászi felhőkarcolónál. Homlokzatát hínárfüzérek díszítették, a bejárat fölött smaragdzöld tábla hirdette: Szabad Vízi Halőrség. A lifttel, amely kis akváriumra hasonlított, fölmentünk a tizenhatodik emeletre. Bevezettek egy irodába, melyben a víz szintje az íróasztal fölé ért, és rám parancsoltak, hogy várjak. Az egész szoba gyönyörű smaragdpikkelyekkel volt kitapétázva.</w:t>
      </w:r>
    </w:p>
    <w:p>
      <w:pPr>
        <w:pStyle w:val="Csakszveg"/>
        <w:ind w:left="600" w:right="1322" w:firstLine="240"/>
        <w:jc w:val="both"/>
        <w:rPr/>
      </w:pPr>
      <w:r>
        <w:rPr>
          <w:rFonts w:eastAsia="Arial" w:cs="Arial" w:ascii="Arial" w:hAnsi="Arial"/>
          <w:sz w:val="24"/>
        </w:rPr>
        <w:t xml:space="preserve"> </w:t>
      </w:r>
      <w:r>
        <w:rPr>
          <w:rFonts w:cs="Arial" w:ascii="Arial" w:hAnsi="Arial"/>
          <w:sz w:val="24"/>
        </w:rPr>
        <w:t>Gondolatban felkészültem, hogy szabatos választ adjak a kérdésekre, honnan kerültem ide és hová szándékozom menni, ám ezt senki sem kérdezte tőlem. Kihallgatom, egy alacsony termetű halnok, betapicskolt az irodába, szigorúan végigmért, majd lábujjhegyre állt, és száját a víz fölé emelve, vállalóra f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kezdted bűnös tevékenységedet? Mennyit kaptál érte? Kik a cinkosai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feleltem, hogy biz' isten nem vagyok kém; elmagyaráztam azt is, hogy milyen körülmények sodortak a bolygójukra. De midőn leszögeztem, hogy merő véletlenségből vagyok a Pintán, kihallgatom felkacagott, és azt mondta, valami okosabbat kell kitalálnom. Aztán belemerült a jegyzőkönyvek tanulmányozásába, időnként egy-egy kérdést vakkantva felém. Nagyon nehezen ment neki a dolog, mert minduntalan fel kellett állnia, hogy lélegzetet vegyen, egyszer pedig torkára szaladt a víz, és hosszasan cikákolt. Később megfigyeltem, hogy ez igen gyakran megesik a pintaiakkal.</w:t>
      </w:r>
    </w:p>
    <w:p>
      <w:pPr>
        <w:pStyle w:val="Csakszveg"/>
        <w:ind w:left="600" w:right="1322" w:firstLine="240"/>
        <w:jc w:val="both"/>
        <w:rPr/>
      </w:pPr>
      <w:r>
        <w:rPr>
          <w:rFonts w:eastAsia="Arial" w:cs="Arial" w:ascii="Arial" w:hAnsi="Arial"/>
          <w:sz w:val="24"/>
        </w:rPr>
        <w:t xml:space="preserve"> </w:t>
      </w:r>
      <w:r>
        <w:rPr>
          <w:rFonts w:cs="Arial" w:ascii="Arial" w:hAnsi="Arial"/>
          <w:sz w:val="24"/>
        </w:rPr>
        <w:t>A halnok aztán megpróbált szelíden rábeszélni, hogy valljak be mindent, de mikor én egyre csak azt válaszoltam, hogy ártatlan vagyok, hirtelen felugrott, és a szardíniásdobozra mutatva, rámförm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mit jel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 feleltem csodálkoz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ajd kiderül. Elvezetni ezt a provokátort! — kiáltotta.</w:t>
      </w:r>
    </w:p>
    <w:p>
      <w:pPr>
        <w:pStyle w:val="Csakszveg"/>
        <w:ind w:left="600" w:right="1322" w:firstLine="240"/>
        <w:jc w:val="both"/>
        <w:rPr>
          <w:rFonts w:ascii="Arial" w:hAnsi="Arial" w:cs="Arial"/>
          <w:sz w:val="24"/>
        </w:rPr>
      </w:pPr>
      <w:r>
        <w:rPr>
          <w:rFonts w:cs="Arial" w:ascii="Arial" w:hAnsi="Arial"/>
          <w:sz w:val="24"/>
        </w:rPr>
        <w:t>Ezzel véget ért a kihallgatásom.</w:t>
      </w:r>
    </w:p>
    <w:p>
      <w:pPr>
        <w:pStyle w:val="Csakszveg"/>
        <w:ind w:left="600" w:right="1322" w:firstLine="240"/>
        <w:jc w:val="both"/>
        <w:rPr/>
      </w:pPr>
      <w:r>
        <w:rPr>
          <w:rFonts w:eastAsia="Arial" w:cs="Arial" w:ascii="Arial" w:hAnsi="Arial"/>
          <w:sz w:val="24"/>
        </w:rPr>
        <w:t xml:space="preserve"> </w:t>
      </w:r>
      <w:r>
        <w:rPr>
          <w:rFonts w:cs="Arial" w:ascii="Arial" w:hAnsi="Arial"/>
          <w:sz w:val="24"/>
        </w:rPr>
        <w:t>Bezártak egy helyiségbe, amely teljesen száraz volt. Ennek nagyon megörültem, mert a vízben ázás már ugyancsak elgyötört. A kis szobában rajtam kívül hét pintai volt, nagyon barátságosan fogadtak, és mint külföldinek helyet szorítottak nekem a padon. Tőlük tudtam meg, hogy az űrhajómon talált olajos szardínia az ő törvényeik szerint a legmagasztosabb pintai eszmények szörnyű megsértése, úgynevezett „bűnös célzással". Kérdeztem, milyen célzásról van szó, ezt azonban nem tudták, vagy (úgy tűnt) inkább nem akarták megmondani. Látván, hogy ilyen irányú kérdéseim kínosak nekik, elhallgattam. Annyit még megtudtam tőlük, hogy az olyasfajta helyiségek, amilyenben vagyunk, az egyedüli víztelen helyek az egész bolygón. Kérdeztem, hogy történelmük folyamán mindig vízben tartózkodtak-e, mire azt felelték, hogy a Pintán valaha sok kontinens, kevés tenger és rengeteg undorító, száraz hely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bolygón Csobogi Halfonz, a Nagy Vizenyő uralkodott. Három hónapig tartottak a szárazárkában, ezalatt tizennyolc különböző bizottság vizsgált meg. Felírták maguknak, milyen formájú a párafolt a tükrön, miután ráleheltettek, megszámolták, hány csepp víz csöpög le rólam vízbe mártás után, és halfarkat csatoltak rám. El kellett mesélnem a szakértőknek az álmaimat is, ezeket rögtön osztályozták, és besorolták a büntető törvénykönyv cikkelyei szerint. Ősz felé a bűnösségem bizonyítékai már nyolcvan nagy kötetet tettek ki, a tárgyi bizonyítékok pedig három szekrényt töltöttek meg a pikkelytapétás irodában. A végén mindent beismertem, amivel vádoltak, kiváltképp azt, hogy átfúrtam a kondritokat, és több rendbeli cifuldamányolást végeztem a Panta javára. Mai napig sem tudom, hogy ez mit jelentett. Tekintettel az enyhítő körülményekre, jelesül arra, hogy bamba tudatlanságban éltem a víz alatti élet áldásait és Csobogi Halfonz Nagy Vizenyő közelgő névnapját illetően, mérsékelt büntetést szabtak ki rám: kétévi szabad szobrászást hat hónapra vízben felfüggesztve, majd szabadlábra hely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tároztam, hogy e fél év alatt legalább kényelmesen éldegélek a Pintán, és mivel hotelszobát nem kaptam, albérletbe költöztem egy öregasszonyhoz, aki csigaidomítással foglalkozott: arra tanította őket, hogy lelkesítő alakzatokba rendeződjenek a nemzeti ünnepek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járt első este, miután a szárazárkából kiengedtek, elmentem a fővárosi kórus hangversenyére, de nagyot csalódtam, mert a kórus a víz alatt énekelt — bugyborékolva.</w:t>
      </w:r>
    </w:p>
    <w:p>
      <w:pPr>
        <w:pStyle w:val="Csakszveg"/>
        <w:ind w:left="600" w:right="1322" w:firstLine="240"/>
        <w:jc w:val="both"/>
        <w:rPr/>
      </w:pPr>
      <w:r>
        <w:rPr>
          <w:rFonts w:eastAsia="Arial" w:cs="Arial" w:ascii="Arial" w:hAnsi="Arial"/>
          <w:sz w:val="24"/>
        </w:rPr>
        <w:t xml:space="preserve"> </w:t>
      </w:r>
      <w:r>
        <w:rPr>
          <w:rFonts w:cs="Arial" w:ascii="Arial" w:hAnsi="Arial"/>
          <w:sz w:val="24"/>
        </w:rPr>
        <w:t>Kisvártatva észrevettem, hogy az ügyeletes halőr kivezet egy személyt, aki a nézőtér elsötétedése után szalmaszálon át lélegzett. A vízzel teli páholyokban ázó előkelőségek meg-meglocsolták magukat a zuhanyrózsákkal. Nem tudtam szabadulni a furcsa benyomástól, hogy ezt nem igazán élvezik. Megpróbáltam ez ügyben szóra bírni a háziasszonyomat, de nem méltatott válaszra; csak azt kérdezte meg, milyen szintig óhajtom a szobámban a vizet. Mikor azt feleltem, hogy legszívesebben csak a fürdőszobában látnék vizet, összeszorította a száját, vállat vont, és mondat közben faképnél hagy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 a pintaiak életét minden oldalról megismerjem, igyekeztem részt venni kulturális életükben. Mikor a bolygóra érkeztem, a sajtóban éppen heves vita folyt a bugyborékolásról. A szakértők a halk bugyogást pártolták, annak jósolták a legnagyobb jöv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ziasszonyomnál vett ki szobát egy fiatal, rokonszenves pintalakó is, a Halszava című népszerű újság szerkesztője. A lapokban gyakran esett szó a baldurokról és badubinokról; a szövegből kiviláglott, hogy ezek valamiféle élőlények, de nem tudtam rájönni, mi közük van a pintaiakhoz. Ha valakitől ezt megkérdeztem, többnyire víz alá bukott, és bugyborékolással fojtotta belém a szót. Puhatolózni akartam a szerkesztőnél, de sosem látszott ki a munkájából. Vacsoránál egyszer roppant izgatottan elmesélte, hogy szörnyű baklövést követett el aznap. Elkalandozott a figyelme, és a vezércikkben azt írta, hogy a víz vizes. A legrosszabbakra számított emiatt. Vigasztalni próbáltam, és azt is megkérdeztem, hogy szerintük száraz-e a víz; összerándult, és azt felelte, hogy én egyáltalán nem értem, miről van szó. Mindent halszemszögből kell nézni. Mármost a halak nem áznak át a vízben, ergo — a víz nem vizes. Két nap múlva a szerkesztő eltűnt.</w:t>
      </w:r>
    </w:p>
    <w:p>
      <w:pPr>
        <w:pStyle w:val="Csakszveg"/>
        <w:ind w:left="600" w:right="1322" w:firstLine="240"/>
        <w:jc w:val="both"/>
        <w:rPr/>
      </w:pPr>
      <w:r>
        <w:rPr>
          <w:rFonts w:eastAsia="Arial" w:cs="Arial" w:ascii="Arial" w:hAnsi="Arial"/>
          <w:sz w:val="24"/>
        </w:rPr>
        <w:t xml:space="preserve"> </w:t>
      </w:r>
      <w:r>
        <w:rPr>
          <w:rFonts w:cs="Arial" w:ascii="Arial" w:hAnsi="Arial"/>
          <w:sz w:val="24"/>
        </w:rPr>
        <w:t>Különös nehézségekbe ütköztem a nyilvános rendezvényekre járva. Mikor először mentem színházba, az előadás szemlélésében nagyon zavart az örökös sugdolózás. Azt hittem, a szomszédaim súgnak-búgnak, megpróbáltam nem figyelni rájuk. Végül idegesen átültem egy másik zsöllyébe, de ott is ugyanazt a suttogást hallottam. Mikor a színpadon a Nagy Vizenyőről volt szó, egy halk hang ezt súgta: „Tagjaidat boldog remegés járja át". Észrevettem, hogy az egész közönség finoman remegni kezd. Később rájöttem, hogy minden nyilvános helyen speciális súgógépek vannak fölszerelve, amelyek a helyénvaló érzéseket sugalmazzák a jelenlévőknek. Szerettem volna jobban megismerni a pintaiak szokásait és tulajdonságait, beszereztem hát egy halom könyvet, köztük regényeket, iskolai olvasókönyveket és tudományos műveket. Némelyiket máig őrzöm, például: „A kis badubin", „Mint hal a vízben", ,A szárazság gyötrelmei", „Csobogás édes kettesben". Az egyetemi könyvtárban figyelmembe ajánlottak egy művet a beetetős evolúcióról, de nem lettem tőle okosabb, csak a baldurok és badubinok részletesebb leírását találtam meg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Háziasszonyom, valahányszor faggatni próbáltam, bezárkózott a konyhába a csigáival, hát ismét elmentem a könyvesboltba, és megkérdeztem, hol láthatnék legalább egyetlen badubint. E szavakra az eladók villámgyorsan a pult alá buktak, a véletlenül éppen ott őgyelgő fiatal pintaiak pedig bevittek a Halőrségre mint provokátort. Újfent a szárazárkába löktek, ott találtam előző sorstársaim közül hármat. Csak tőlük tudtam meg végre, hogy baldurok és badubinok egyelőre nincsenek a Pintán. Azok a tökéletesen halszerű, nemes lények ők, akikké a pintaiak idővel majd válnak, a beetetős evolúció tanítása szerint. Megkérdeztem, hogy ez mikorra várható. Erre mindhárman összerezzentek, és megpróbáltak lemerülni, ami víz híján persze nem volt lehetséges, legidősebbik, nagyon göcsörtös cellatársam pedig rám pir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hallgass, vizenyő, ilyesmiket nem beszélhetsz nálunk büntetlenül. Ha megtudja a Halőrség, miket kérdezgetsz, megtanítanak kesztyűbe dudá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üggedten elhallgattam, és szomorú tépelődésbe merültem, melyből sorstársaim élénk beszélgetése rezzentett föl. Arról társalogtak, ki mit követett el, és vétkeik súlyosságát latolgatták. Egyikük azért került a szárazárkába, mert elszunnyadván a vízmosta díványon, álmában vizet nyelt, és „meg kell ettől dögölni!" felkiáltással ugrott talpra. A másik a gyermekét a nyakába ültetve vitte, ahelyett hogy kicsiny korától a víz alatti életre oktatta volna. Végül a harmadik, a legidősebbik, balszerencséjére az illetékesek által célzatosnak és sértőnek tartott módon elbugyogta magát a háromszáz hős vizenyőről szóló előadáson, akik midőn a víz alatt maradás rekordját állították fel, halálukat lelték.</w:t>
      </w:r>
    </w:p>
    <w:p>
      <w:pPr>
        <w:pStyle w:val="Csakszveg"/>
        <w:ind w:left="600" w:right="1322" w:firstLine="240"/>
        <w:jc w:val="both"/>
        <w:rPr/>
      </w:pPr>
      <w:r>
        <w:rPr>
          <w:rFonts w:eastAsia="Arial" w:cs="Arial" w:ascii="Arial" w:hAnsi="Arial"/>
          <w:sz w:val="24"/>
        </w:rPr>
        <w:t xml:space="preserve"> </w:t>
      </w:r>
      <w:r>
        <w:rPr>
          <w:rFonts w:cs="Arial" w:ascii="Arial" w:hAnsi="Arial"/>
          <w:sz w:val="24"/>
        </w:rPr>
        <w:t>Nemsokára a halnok elé hívattak, aki közölte velem, hogy mivel újabb gyalázatos gaztett van a rovásomon, kénytelen összbüntetésként háromévi szabad szobrászától kiszabni rám. Másnap harminchét pintai társaságában elcsónakáztunk, a már ismert módon, tehát állig vízbe merülve, a szobrásztelepekre. Távol estek a várostól. Munkánk abban állt, hogy halszobrokat faragtunk, melyek a harcsafélék családjának egyedeit ábrázolták. Emlékezetem szerint úgy 140 000 ilyen szobrot készítettünk. Reggelente munkába hajóztunk, víg dalokat énekelve, legjobban arra emlékszem, amelyik így kezdődött: „Hej, az édes szabadság a szobrászathoz erőt ad!". Munka után visszatértünk helyiségeinkbe; a vacsora előtt, melyet víz alatt kellett elfogyasztanunk, mindennap eljött az okítónk, és ismeretterjesztő előadást tartott a víz alatti szabadságról; az érdeklődők beiratkozhattak az uszonyosságról meditálok klubjába is. Az előadás végén okítónk mindig megkérdezte: nincs-e köztünk olyan, akinek elment a kedve a szobrászkodástól? Valahogy senki sem jelentkezett, hát én is csöndben maradtam. Egyébként a teremben elhelyezett súgógépek közölték velünk, hogy még nagyon sokáig szándékozunk szobrokat faragni, éspedig lehetőleg a víz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Egyik nap vezetőinken rendkívüli izgalom jelei mutatkoztak, és ebédnél megtudtuk, hogy ma elhajózik műhelyünk mellett maga a Nagy Vizenyő, Csobogi Halfonz, aki a balduri lebegést gyakorolja. Ezért déltől kezelve vigyázzállásban úsztunk, a magas látogatóra várva. Esett az eső, és rettentően hideg volt, úgyhogy mindannyian reszkettünk. Az úszó bójákon elhelyezett súgógépek közölték, hogy remegünk a lelkesedéstől. Már alkonyodon, mikor a Nagy Vizenyő hétszáz gályából álló menete elhaladt mellettünk. Elég közel voltam, így alkalmam nyílt szemügyre venni magát Halfonzot, aki, láss csodát, a legcsekélyebb mértékben sem hasonlított halra. Egész közönséges, csak nagyon öreg pintainak látszott, iszonyúan gamós végtagokkal. Nyolc mágnás kísérte skarlátvörös és arany pikkelyköpenyben, ők tartották méltóságteljes mozdulattal az uralkodó vállát, mikor kiemelte fejét a vízből, hogy lélegzetet vegyen; olyan kínzó köhögés rázta ilyenkor, hogy egészen megsajnáltam. Az esemény tiszteletére terven felül még nyolcszáz harcsaszobrot faragtunk.</w:t>
      </w:r>
    </w:p>
    <w:p>
      <w:pPr>
        <w:pStyle w:val="Csakszveg"/>
        <w:ind w:left="600" w:right="1322" w:firstLine="240"/>
        <w:jc w:val="both"/>
        <w:rPr/>
      </w:pPr>
      <w:r>
        <w:rPr>
          <w:rFonts w:eastAsia="Arial" w:cs="Arial" w:ascii="Arial" w:hAnsi="Arial"/>
          <w:sz w:val="24"/>
        </w:rPr>
        <w:t xml:space="preserve"> </w:t>
      </w:r>
      <w:r>
        <w:rPr>
          <w:rFonts w:cs="Arial" w:ascii="Arial" w:hAnsi="Arial"/>
          <w:sz w:val="24"/>
        </w:rPr>
        <w:t>Úgy egy hét múlva, éreztem először, hogy csúnyán szaggat a karom; társaim elmagyarázták, hogy egyszerűen a reuma kezd elővenni, amely a legnagyobb csapás a Pintán. De nem szabad betegségnek nevezni, hanem azt kell mondani rá, hogy a test elvtelen tiltakozása a hallá válás ellen. Most értettem csak meg, miért göcsörtösek a pintaiak.</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héten elvittek minket egy mozielőadásra, amely a víz alatti élet távlatait mutatta be. Én ilyenkor behunytam a szemem, mert már a víz puszta említésétől is rosszul let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folydogált az életem öt hónapon keresztül. A vége felé összebarátkoztam egy idősebb pintaival, egyetemi tanár volt, és azért szobrászott szabadon, mert egyik előadásán kijelentette, hogy a víz nélkülözhetetlen ugyan az élethez, de más értelemben, mint amit az általános gyakorlat tükröz. Jól elbeszélgettünk, főleg éjszakánként, és a professzor elmesélte Pinta hajdankori történetét. Valaha forró szélviharok dúltak a bolygón, és a tudósok kimutatták, hogy az elsivatagosodás veszélye fenyegeti. Ezért nagyszabású öntözési tervet dolgoztak ki. Megvalósítása végett létrehozták a szükséges intézményeket és fölöttes hivatalokat; ámde később, mikor a csatornák és tározók hálózata már megépült, a hivatalok nem akartak feloszlani, és tovább működtek, mindinkább elvizesítve a Pintát. Így történt — mondta a professzor —, hogy amit le akartunk igázni, minket igázott le. Ezt azonban senki sem akarta beismerni; a következő, immár szükségszerű lépés az az állítás volt, hogy minden éppen úgy van, ahogy lennie kell.</w:t>
      </w:r>
    </w:p>
    <w:p>
      <w:pPr>
        <w:pStyle w:val="Csakszveg"/>
        <w:ind w:left="600" w:right="1322" w:firstLine="240"/>
        <w:jc w:val="both"/>
        <w:rPr/>
      </w:pPr>
      <w:r>
        <w:rPr>
          <w:rFonts w:eastAsia="Arial" w:cs="Arial" w:ascii="Arial" w:hAnsi="Arial"/>
          <w:sz w:val="24"/>
        </w:rPr>
        <w:t xml:space="preserve"> </w:t>
      </w:r>
      <w:r>
        <w:rPr>
          <w:rFonts w:cs="Arial" w:ascii="Arial" w:hAnsi="Arial"/>
          <w:sz w:val="24"/>
        </w:rPr>
        <w:t>Egyik nap hallatlan izgalmat kiváltó hírek kaptak szárnyra közöttünk. Azt rebesgették, valami rendkívüli változás készül; némelyek egyenesen azt állították, hogy maga a Nagy Vizenyő fogja hamarosan elrendelni a lakóhelyi, sőt talán az általános szárazságot. A vezetőség nyomban harcot indított e defetizmus ellen, új halszoborterveket dolgozva ki. A makacs szóbeszéd mégis egyre fantasztikusabb változatokban tért vissza; saját fülemmel hallottam, mikor valaki azt mondta, hogy törülközővel látták Nagy Csobogi Halfonzot.</w:t>
      </w:r>
    </w:p>
    <w:p>
      <w:pPr>
        <w:pStyle w:val="Csakszveg"/>
        <w:ind w:left="600" w:right="1322" w:firstLine="240"/>
        <w:jc w:val="both"/>
        <w:rPr/>
      </w:pPr>
      <w:r>
        <w:rPr>
          <w:rFonts w:eastAsia="Arial" w:cs="Arial" w:ascii="Arial" w:hAnsi="Arial"/>
          <w:sz w:val="24"/>
        </w:rPr>
        <w:t xml:space="preserve"> </w:t>
      </w:r>
      <w:r>
        <w:rPr>
          <w:rFonts w:cs="Arial" w:ascii="Arial" w:hAnsi="Arial"/>
          <w:sz w:val="24"/>
        </w:rPr>
        <w:t>Egy éjszaka duhaj vigadozást hallottunk a vezetőség épülete felől. Kiúsztam a barakkunkból, s láttam, hogy a parancsnok az okítóval együtt nagy vödrökkel öntögeti ki a vizet az ablakon, teli torokból énekelve. Pirkadatkor kijött hozzánk az okító; vízhatlanított csónakban ült, és közölte velünk, hogy mindaz, ami eddig történt, félreértés volt; most új, igazán szabad életmódokat dolgoznak ki, egész másokat, mint az eddigiek, és addig is azonnali hatállyal felfüggesztik a bugyborékolást mint fárasztó, egészségtelen és teljesen fölösleges szokást. Szónoklata alatt, a vízbe dugta a lábát, majd az undortól összerázkódva visszahúzta. Befejezésül hozzátette, hogy ő a maga részéről mindig vízellenes volt, és kevesen látták nála világosabban, hogy a vízből semmi jó nem sül ki. Két napig nem mentünk munkába. Aztán a már kész szobrokhoz vezényeltek minket, levertük róluk az uszonyokat, és helyettük lábakat illesztettünk fel. Az okító új nótára kezdeti tanítani minket: „Szívembe öröm árad, amikor minden szárad", és már mindenfelé azt beszélték, hogy napokon belül szivattyúkat hoznak, és eltüntetik a vizet.</w:t>
      </w:r>
    </w:p>
    <w:p>
      <w:pPr>
        <w:pStyle w:val="Csakszveg"/>
        <w:ind w:left="600" w:right="1322" w:firstLine="240"/>
        <w:jc w:val="both"/>
        <w:rPr/>
      </w:pPr>
      <w:r>
        <w:rPr>
          <w:rFonts w:eastAsia="Arial" w:cs="Arial" w:ascii="Arial" w:hAnsi="Arial"/>
          <w:sz w:val="24"/>
        </w:rPr>
        <w:t xml:space="preserve"> </w:t>
      </w:r>
      <w:r>
        <w:rPr>
          <w:rFonts w:cs="Arial" w:ascii="Arial" w:hAnsi="Arial"/>
          <w:sz w:val="24"/>
        </w:rPr>
        <w:t>Ám a nóta második szakasza után az okitót a városba hívatták, és nem jött többé vissza. Másnap reggel kihajózott hozzánk a parancsnok, alig emelgetve ki fejét a vízből, és vízhatlan újságokat osztott ki mindenkinek. Az újságok azt közölték, hogy a bugyborékolást mint egészségtelen és a baldurrá válást nem segítő szokást egyszer s mindenkorra hatályon kívül helyezik, ez azonban korántsem jelent visszatérést az átkos szárazsághoz. Éppen ellenkezőleg. A badubinok vongása és a baldurok mányolása végett az egész bolygón elrendelik a kizárólag víz alatti lélegzést mint a halság magasabb fokát, de a közjót szem előtt tartva fokozatosan vezetik be, vagyis minden állampolgár köteles mindennap egy kicsivel tovább tartózkodni a víz alatt, mint az előző napon. Hogy ezt megkönnyítsék nekik, az általános vízszintet megemelik tizenegy füllánnyal (ez hosszmérték).</w:t>
      </w:r>
    </w:p>
    <w:p>
      <w:pPr>
        <w:pStyle w:val="Csakszveg"/>
        <w:ind w:left="600" w:right="1322" w:firstLine="240"/>
        <w:jc w:val="both"/>
        <w:rPr/>
      </w:pPr>
      <w:r>
        <w:rPr>
          <w:rFonts w:eastAsia="Arial" w:cs="Arial" w:ascii="Arial" w:hAnsi="Arial"/>
          <w:sz w:val="24"/>
        </w:rPr>
        <w:t xml:space="preserve"> </w:t>
      </w:r>
      <w:r>
        <w:rPr>
          <w:rFonts w:cs="Arial" w:ascii="Arial" w:hAnsi="Arial"/>
          <w:sz w:val="24"/>
        </w:rPr>
        <w:t>És valóban, estefelé úgy megemelték a vízszintet, hogy állva kellett aludnunk. Mivel a súgógépek víz alá kerültek, kissé följebb szerelték őket, az új okító pedig gyakoroltatni kezdte velünk a víz alatti lélegzést. Néhány nap múlva Csobogi kegyesen elrendelte, hogy valamennyi állampolgár kérésére még egy fél fullánnyal megemeljék a víz szintjét. Már mindannyian lábujjhegyen járkáltunk. Az alacsonyabb termetűek kis idő múltán valahogy eltűntek. Mivel a víz alatti légzés senkinek sem sikerült, az a gyakorlat alakult ki, hogy észrevétlenül ugrálunk ki a vízből lélegzetet venni. Néhány hónap múlva már nagyon ügyesen csináltuk, persze mindenki azt színlelte, hogy sem ő maga nem tesz ilyesmit, sem másokat nem lát, akik így lennének. A sajtó beszámolt a víz alatti lélegzés gigászi fejlődéséről az egész országban, és sokan kerültek közénk szabad szobrászatra, mert a régi módon bugyborékoltak.</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 együttvéve olyan terhessé vált, hogy végül elhatároztam: megszököm a szabad szobrásztelepről. Munka után elbújtam egy új emlékmű állványzata mögé (el is felejtettem mondani, hogy a halakhoz illesztett lábakat levertük, és megint uszonyokat raktunk föl), aztán mikor kiürült a műhely, elúsztam a városba. Volt ugyanis egy jelentős előnyöm a pintaiakhoz képest, akik a kézenfekvő feltevés dacára, egyáltalán nem tudnak úszni.</w:t>
      </w:r>
    </w:p>
    <w:p>
      <w:pPr>
        <w:pStyle w:val="Csakszveg"/>
        <w:ind w:left="600" w:right="1322" w:firstLine="240"/>
        <w:jc w:val="both"/>
        <w:rPr/>
      </w:pPr>
      <w:r>
        <w:rPr>
          <w:rFonts w:eastAsia="Arial" w:cs="Arial" w:ascii="Arial" w:hAnsi="Arial"/>
          <w:sz w:val="24"/>
        </w:rPr>
        <w:t xml:space="preserve"> </w:t>
      </w:r>
      <w:r>
        <w:rPr>
          <w:rFonts w:cs="Arial" w:ascii="Arial" w:hAnsi="Arial"/>
          <w:sz w:val="24"/>
        </w:rPr>
        <w:t>Alaposan kifáradtam, de sikerült elúsznom a repülőtérre. Űrhajóm körül négy halőr posztolt. Szerencsére a közelben valaki bugyborékolni kezdett, és a halőrök utánavetették magukat. Ekkor letörtem űrhajómról a pecséteket, beugrottam, és a lehető legnagyobb sebességgel elrepültem. Negyedóra múlva már apró csillagocskaként hunyorgott a távolban a bolygó, melyen oly sok mindent adatott átélnem. Ágyamba bújtam, élvezve, hogy száraz; sajnos az édes pihenés nem tartott sokáig. Erélyes dörömbölés vert fel álmomból. „Éljen a pintai szabadság!" — kiáltottam még félálomban a csapóajtó felé. Drágán kellett fizetnem ezért a kiáltásért, ugyanis a Pantai Angyalőrség járőre nyomult be űrhajómba. Hasztalan magyarázkodtam, hogy rosszul hallották, én „pantai szabadságot" kiáltottam, nem „pintait". Űrhajómat lepecsételték, és vontatókötélre vették. Helyzetemet csak rontotta, hogy spájzomban egy újabb doboz szardínia volt, amelyből már falatoztam is lefekvés előtt. A nyitott szardíniásdobozt megpillantva, az angyalőrök megrázkódtak az undortól, majd diadalordítással fölvették a jegyzőkönyvet. Nemsokára leszálltunk a bolygójukon. Mikor belöktek a várakozó járműbe, fellélegeztem, látván, hogy a bolygón, ameddig a szem ellát, sehol egy csepp víz sincs. Kísérőim levetették a szkafanderüket, s észrevettem, hogy teljesen emberforma lények, csak mindegyiküknek olyan egyforma az arca, mintha ikrek volnának, mégpedig mosolygós ikrek.</w:t>
      </w:r>
    </w:p>
    <w:p>
      <w:pPr>
        <w:pStyle w:val="Csakszveg"/>
        <w:ind w:left="600" w:right="1322" w:firstLine="240"/>
        <w:jc w:val="both"/>
        <w:rPr/>
      </w:pPr>
      <w:r>
        <w:rPr>
          <w:rFonts w:eastAsia="Arial" w:cs="Arial" w:ascii="Arial" w:hAnsi="Arial"/>
          <w:sz w:val="24"/>
        </w:rPr>
        <w:t xml:space="preserve"> </w:t>
      </w:r>
      <w:r>
        <w:rPr>
          <w:rFonts w:cs="Arial" w:ascii="Arial" w:hAnsi="Arial"/>
          <w:sz w:val="24"/>
        </w:rPr>
        <w:t>Noha leszállt az alkony, a városban nappali világosságot teremtettek a lámpák. Észrevettem, hogy valahány járókelő rám néz, megdöbbenve vagy szánakozva ingatja a fejét, sőt egy pantai hölgy elájult, amikor meglátott, és az volt benne a furcsa, hogy még akkor sem hagyta abba a mosolyg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idő múlva úgy rémlett, hogy a bolygó minden lakosa valamiféle álarcot visel, de azért ebben nem voltam egészen biztos. Kocsikázásunk egy épület előtt végződött, amelyen büszke felirat hirdette: Pantai Szabad Angyalőrség. Az éjszakát magányosan töltöttem egy szobácskában, ablakán beszűrődtek a nagyvárosi élet zajai. Másnap déltájban a kihallgatom irodájában felolvasták nekem a vádiratot. Két bűnnel vádoltak: angelofágia pintai felbújtásra, valamint személyi differenciálódás. Ellenem szóló tárgyi bizonyíték is kettő volt: egyik a nyitott szardíniásdoboz, a másik egy tükör, melyben a kihallgató engedélyével megnézhettem magamat.</w:t>
      </w:r>
    </w:p>
    <w:p>
      <w:pPr>
        <w:pStyle w:val="Csakszveg"/>
        <w:ind w:left="600" w:right="1322" w:firstLine="240"/>
        <w:jc w:val="both"/>
        <w:rPr>
          <w:rFonts w:ascii="Arial" w:hAnsi="Arial" w:cs="Arial"/>
          <w:sz w:val="24"/>
        </w:rPr>
      </w:pPr>
      <w:r>
        <w:rPr>
          <w:rFonts w:cs="Arial" w:ascii="Arial" w:hAnsi="Arial"/>
          <w:sz w:val="24"/>
        </w:rPr>
        <w:t>Kihallgatóm IV. osztályú angyalnok volt, hófehér egyenruhájának mellrészét briliáns villámok szelték át; tudatta velem, hogy bűneimért életfogytiglani identifikálás fenyeget, majd hozzátette, a bíróság négy napot ad nekem, hogy felkészülhessek a védekezésre. Hivatalból kijelölt védőm mindig meg fog látogatni, ahányszor csak kíván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lt már némi tapasztalatom a bírósági eljárás módszereiről a Galaktikának ezen a vidékén, tehát mindenekelőtt azt akartam megtudni, miben áll a rám kiszabható büntetés. Kívánságomat teljesítendő, elvezettek egy borostyánszínű kis terembe, ahol már várt rám a védőm, egy II. osztályú angyalnok. Fölöttébb megértőnek bizonyult, és nem fukarkodott a magyarázato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d meg, idegen jövevény — mondta —, hogy birtokába jutottunk a legmagasabb bölcsességnek azon tárgyban, miből ered minden csapás, gyötrelem és balsors, mely a társadalomban élő lényeket sújtja. Mindeme bajok forrása az egyén, az ő privát személyisége. A társadalom, a közösség örök; szilárd és állandó törvények vezérlik, amiként a hatalmas napok és csillagok pályáját is. Az egyént ellenben az jellemzi, hogy ingatag, döntései hebehurgyák, ötletszerűen cselekszik, és mindenekfölött: múlékony. Nos, mi ezért teljesen felszámoltuk az individualizmust a közösség javára. Bolygónkon kizárólag a közösség létezik, nincsenek már egy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 szóltam megdöbbenve — ez, amit mondasz, bizonyára csak szónoki metafora, hiszen te is egyén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kevésbé sem — felelte változatlan mosollyal. — Nyilván észrevetted, hogy arcunk nem különbözik. Éppígy elértük a legmagasabb szintű társadalmi felcserélhetősége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Mit jelent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járt megvilágítom. A társadalomban minden adott pillanatban létezik a funkciók, vagy mint mi mondjuk, szerepek meghatározott száma. Ezek között vannak szakmai szerepek, például: uralkodó, kertész, műszerész, orvos; vannak családi szerepek is: apa, fivér, nővér és így tovább. Már most minden ilyen szerepet a pantai csak egyetlen napig tölt be. Éjfélkor egész államunkban történik egyetlen mozdulat, mintha, képletesen szólva, mindenki tenne egy lépést — és ily módon az az egyed, aki tegnap kertész volt, ma mérnök lesz, a tegnapi építőmunkás ma bíró, az uralkodó tanárrá válik, és így tovább. Hasonló a helyzet a családokkal. Mindegyik családtagokból áll, tehát apából, anyából, gyermekekből; mármost ezek a funkciók változatlanok maradnak, de az őket betöltő lények naponta váltakoznak. Ily módon egyedül a közösség marad változatlan, érted? Mindig ugyanannyi a szülő és gyermek, az orvos és ápolónő, s így van ez az élet minden területén. Államunk hatalmas szervezete időtlen idők óta változatlan és rendíthetetlen, ércnél maradandóbb, és e maradandóságát annak köszönheti, hogy egyszer s mindenkorra végeztünk az egyéni lét tiszavirág-életű természetével. Ezért mondtam, hogy tökéletesen felcserélhetők vagyunk. Nemsokára meggyőződhetsz erről, mert éjfél után, ha majd hívatsz, új alakban jövök el hozzá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re jó mindez? — kérdeztem. — És hogyan képes mindegyikőtök minden szakma teendőit ellátni? Vajon lehetsz-e nemcsak kertész, bíró vagy védőügyvéd, hanem tetszés szerint apa vagy anya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szakmában gyenge vagyok — felelte mosolygó védőm. — De vedd figyelembe, hogy mindegyik foglalkozást csak egyetlen napig űzöm. Azonkívül minden régi típusú társadalomban az egyedek túlnyomó része pocsékul látja el szakmai feladatait, mégsem áll le a társadalmi gépezet működése. A pocsék kertész nálatok tönkreteszi a kertet, a pocsék uralkodó romlásba dönti az országot, mert mindkettőjüknek van hozzá elég idejük, ami nálunk nem adatik meg nékik. Továbbá, a közönséges társadalomban a szakmai kontárságon kívül az egyének megannyi magántörekvése is érezteti negatív, sőt végzetes hatását. Irigység, gőg, önzés, hiúság, hatalomvágy roncsolja a köz életét. Ez a gonosz hatás nálunk nem létezik. Nálunk senki sem törtet, hogy karriert csináljon, az egyéni érdek sem vezérel senkit, mivel egyéni érdek nálunk egyáltalán nem létezik. Semmilyen lépést sem tehetek mai szerepemben azt remélve, hogy ez a lépés holnap kifizetődik nekem, hiszen holnap már másvalaki leszek, és nem tudom ma, hogy ki leszek holnap. A szerepcsere éjfélkor az egyetemes sorsolás elve alapján megy végbe, és a sorsolásra egyetlen élőnek sincsen befolyása. Kezded már érteni rendszerünk mély bölcsessé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z érzelmek? — kérdeztem. — Lehet-e mindennap másik embert szeretni? És mi a helyzet az apasággal és anyaságg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égebben — felelte védőm — rendszerünket némileg megzavarta az olyan eset, amikor egy apaszerepben lévő egyed gyermeket szült, hiszen előfordulhat, hogy egy asszony éppen a szülés napján apaszerepet tölt be. Ám ez a nehézség legott eltűnt, mióta törvénybe foglaltuk, hogy az apa is szülhet gyermeket. Ami pedig az érzelmeket illeti, kielégítettünk két, egymást látszólag kizáró vágyat, amely minden értelmes lényben él: az állandóság vágyát és a változás vágyát. A ragaszkodás, a tisztelet, a szeretet érzését hajdan kikezdte az örökös aggodalom, a félelem a szeretett, lény elvesztésétől. Ezt a félelmet mi legyőztük. Hiszen bármilyen csapás, betegség, katasztrófa sújtson is életünkben, mindegyikünknek mindig van atyja, anyja, házastársa, gyermekei. De még ez sem minden. Azt, ami változatlan, bizonyos idő múltán unni kezdjük, függetlenül attól, hogy jó-e vagy rossz.</w:t>
      </w:r>
    </w:p>
    <w:p>
      <w:pPr>
        <w:pStyle w:val="Csakszveg"/>
        <w:ind w:left="600" w:right="1322" w:firstLine="240"/>
        <w:jc w:val="both"/>
        <w:rPr/>
      </w:pPr>
      <w:r>
        <w:rPr>
          <w:rFonts w:cs="Arial" w:ascii="Arial" w:hAnsi="Arial"/>
          <w:sz w:val="24"/>
        </w:rPr>
        <w:t>Ugyanakkor mégis állandóságra sóvárgunk, óvni szeretnénk magunkat a zűrzavartól, balvégzettől és tragédiáktól. Létezni akarunk és nem elmúlni, változni és megmaradni, minden lenni és semmit sem kockáztatni. Ezek az ellentmondásos vágyak, melyek látszólag nem egyeztethetők össze, nálunk teljesülnek. Eltöröltük még a társadalom felső és alsó rétegei közötti ellentétet is, mert bárki bármelyik napon a legfőbb uralkodó lehet, nincs az életnek olyan fajtája, a tevékenységnek olyan területe, amely bárki előtt zárva l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 nézett szemembe védőm — elmagyarázhatom neked, mit jelent a büntetés, melyet rád kiszabhatnak. A legnagyobb csapást jelenti, amely egy pantait érhet: kiiktatják az egyetemes sorsolásból, és magányos, egyéni létre lesz kárhoztatva. Az identifikálás aktusa szétmorzsolja az egyedet, vállára rakván az életfogytiglani egyéni sors szörnyű és könyörtelen terhét. De most sietned kell, ha még kérdezni akarsz tőlem valamit, mert közeledik az éjfél; akkor pedig el kell téged hagy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boldogultok a halállal? — kérdeztem.</w:t>
      </w:r>
    </w:p>
    <w:p>
      <w:pPr>
        <w:pStyle w:val="Csakszveg"/>
        <w:ind w:left="600" w:right="1322" w:firstLine="240"/>
        <w:jc w:val="both"/>
        <w:rPr/>
      </w:pPr>
      <w:r>
        <w:rPr>
          <w:rFonts w:eastAsia="Arial" w:cs="Arial" w:ascii="Arial" w:hAnsi="Arial"/>
          <w:sz w:val="24"/>
        </w:rPr>
        <w:t xml:space="preserve"> </w:t>
      </w:r>
      <w:r>
        <w:rPr>
          <w:rFonts w:cs="Arial" w:ascii="Arial" w:hAnsi="Arial"/>
          <w:sz w:val="24"/>
        </w:rPr>
        <w:t>Homlokát ráncolva és mosolygó arccal tekintett rám védőm, mintha megérteni próbálná ezt a szót. Végül így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ál? Ez elavult fogalom. Nincs halál ott, ahol nincsenek egyének. Nálunk senki sem hal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 képtelenség, ezt magad sem hiheted! — kiáltottam. — Hiszen minden élőlény a halál felé tart, te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vagyis ki? — szakított félbe mosolyogva.</w:t>
      </w:r>
    </w:p>
    <w:p>
      <w:pPr>
        <w:pStyle w:val="Csakszveg"/>
        <w:ind w:left="600" w:right="1322" w:firstLine="240"/>
        <w:jc w:val="both"/>
        <w:rPr>
          <w:rFonts w:ascii="Arial" w:hAnsi="Arial" w:cs="Arial"/>
          <w:sz w:val="24"/>
        </w:rPr>
      </w:pPr>
      <w:r>
        <w:rPr>
          <w:rFonts w:cs="Arial" w:ascii="Arial" w:hAnsi="Arial"/>
          <w:sz w:val="24"/>
        </w:rPr>
        <w:t>Kis időre elnému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te mag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ki vagyok én, én magam, a mai szerepemen kívül? Egy név? Nincs nevem. Egy arc? Hála a biológiai beavatkozásnak, melyet réges-régen elvégeztek nálunk, az arcom ugyanolyan, mint mindenkié. Egy szerep? Éjfélkor megváltozik. Mi marad hát? Semmi. Gondold csak végig: mit jelent a halál? Veszteséget, amely tragikus, mert végérvényes. Kit veszít el az, aki meghal? Önmagát? Nem, mert a halott már nem létezik, aki pedig nem létezik, semmit sem veszíthet el. A halál az élők ügye: egy szeretett lény elvesztése. Nos, mi sohasem veszítjük el szeretteinket. Hiszen már mondtam. Nálunk minden család örök. A halál nálunk egy szerep eltörlése lenne. Ezt a törvény nem engedi meg. De most már mennem kell. Ég veled, idegen jövev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 kiáltottam, látván, hogy védőm feláll. — Hiszen nálatok is vannak, kell hogy legyenek különbségek, még ha olyan hasonlóak vagytok is, mint az ikrek. Kell hogy legyenek öregeitek, aki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ncsenek. Nem tartjuk számon, hány szerepet töltött be valaki. Nem tartjuk számon a csillagászati éveket sem. Egyikünk sem tudja, mióta él. A szerepek örökkévalók. Mennem kell.</w:t>
      </w:r>
    </w:p>
    <w:p>
      <w:pPr>
        <w:pStyle w:val="Csakszveg"/>
        <w:ind w:left="600" w:right="1322" w:firstLine="240"/>
        <w:jc w:val="both"/>
        <w:rPr/>
      </w:pPr>
      <w:r>
        <w:rPr>
          <w:rFonts w:eastAsia="Arial" w:cs="Arial" w:ascii="Arial" w:hAnsi="Arial"/>
          <w:sz w:val="24"/>
        </w:rPr>
        <w:t xml:space="preserve"> </w:t>
      </w:r>
      <w:r>
        <w:rPr>
          <w:rFonts w:cs="Arial" w:ascii="Arial" w:hAnsi="Arial"/>
          <w:sz w:val="24"/>
        </w:rPr>
        <w:t>És e szavakkal eltávozott. Magamra maradtam. Kisvártatva nyílt az ajtó, s ismét belépett a védőm. Ugyanazt a lila egyenruhát viselte arany villámokkal, a II. osztályú angyalnokok egyenruháját, és ugyanúgy mos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ok szolgálatodra, más csillagról érkezett vádlott — mondta, és úgy tetszett, ez új hang, amelyet még nem hall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égis van nálatok valami változatlan: a vádlott szerepe! — kiált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vedsz. Ez csak az idegenekre vonatkozik. Nem engedhetjük meg, hogy valaki, egy szerep mögé bújva, megpróbálja belülről felbomlasztani államu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d te a törvényeket? — tudak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ik a törvénykönyvek. Különben is, a pered csak három nap múlva lesz. A szerep lesz a védő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mondok a védelem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d akarsz védek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t akarom, hogy elítélj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nyelmű vagy — szólt a védőm mosolyogva. — Gondold csak meg: egyén leszel, de nem más egyének között, hanem olyan ürességben, amely nagyobb a bolygóközi űrn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ttál-e Vajha Mesterről? — kérdeztem. Magam sem tudom, hogyan jutott eszembe ez a kérd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Ő az államunk megteremtője. És ezzel alkotta meg legnagyobb művét: az Örökkévalóság Pótlé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végződött beszélgetésünk. Három nap múlva bíróság elé állítottak, és életfogytiglani identifikálásra ítéltek. Kivezettek a repülőtérre, s én haladéktalanul elrepültem a Föld felé. Nem tudom, lesz-e még valaha kedvem találkozni a Kozmosz Jótevőjével.</w:t>
      </w:r>
      <w:r>
        <w:br w:type="page"/>
      </w:r>
    </w:p>
    <w:p>
      <w:pPr>
        <w:pStyle w:val="Csakszveg"/>
        <w:ind w:left="600" w:right="1322" w:firstLine="240"/>
        <w:jc w:val="both"/>
        <w:rPr>
          <w:rFonts w:ascii="Arial" w:hAnsi="Arial" w:cs="Arial"/>
          <w:b/>
          <w:b/>
          <w:i/>
          <w:i/>
          <w:sz w:val="32"/>
        </w:rPr>
      </w:pPr>
      <w:r>
        <w:rPr>
          <w:rFonts w:cs="Arial" w:ascii="Arial" w:hAnsi="Arial"/>
          <w:b/>
          <w:i/>
          <w:sz w:val="32"/>
        </w:rPr>
        <w:t>Tizennegye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i/>
          <w:i/>
          <w:sz w:val="24"/>
        </w:rPr>
      </w:pPr>
      <w:r>
        <w:rPr>
          <w:rFonts w:cs="Arial" w:ascii="Arial" w:hAnsi="Arial"/>
          <w:i/>
          <w:sz w:val="24"/>
        </w:rPr>
        <w:t>VIII. 19.</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Szervizbe adtam az űrhajómat. Legutóbb túl közel repültem a Naphoz; az egész dukkózás lejött. A műhelyfőnök azt tanácsolja, hogy zöldre fessük. Még nem tudom. Délelőtt rendrakás a gyűjteményemben. A legszebb gargavánom bundája csupa moly. Beszórtam naftalinnal. Délután Tarantogánál. Marsi nótákat énekeltünk. Kölcsönkértem tőle Brizard könyvét, Két év a kurdálok és dulinkák között. Hajnalig olvastam — irtó érdeke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VIII. 20.</w:t>
      </w:r>
    </w:p>
    <w:p>
      <w:pPr>
        <w:pStyle w:val="Csakszveg"/>
        <w:ind w:left="600" w:right="1322" w:firstLine="240"/>
        <w:jc w:val="both"/>
        <w:rPr>
          <w:rFonts w:ascii="Arial" w:hAnsi="Arial" w:cs="Arial"/>
          <w:sz w:val="24"/>
        </w:rPr>
      </w:pPr>
      <w:r>
        <w:rPr>
          <w:rFonts w:cs="Arial" w:ascii="Arial" w:hAnsi="Arial"/>
          <w:sz w:val="24"/>
        </w:rPr>
        <w:t>Ráhagytam, legyen zöld. A főnök rábeszél, vegyek egy villamos agyat. Van nála eladó egy alig használt darab, megkímélt állapotban, húsz giga tárólóerővel. Szerinte manapság már a Holdon túlig sem indul el agy nélkül senki. Még gondolkozom, mert nagy kiadás. Egész délután Brizardot olvasom — lenyűgöző könyv. Direkt szégyellem, hogy még sohasem láttam kurdá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VIII. 21.</w:t>
      </w:r>
    </w:p>
    <w:p>
      <w:pPr>
        <w:pStyle w:val="Csakszveg"/>
        <w:ind w:left="600" w:right="1322" w:firstLine="240"/>
        <w:jc w:val="both"/>
        <w:rPr/>
      </w:pPr>
      <w:r>
        <w:rPr>
          <w:rFonts w:cs="Arial" w:ascii="Arial" w:hAnsi="Arial"/>
          <w:sz w:val="24"/>
        </w:rPr>
        <w:t>Reggel a műhelyben. A főnök megmutatta az agyat. Tényleg egész rendes darab, a viccmesélő akkuja öt évre feltöltve. Állítólag megoldja az űrunalom problémáját. — A leghosszabb utazását is végig fogja röhögni — azt mondja a főnök. És ha kimerül az akku, újat lehet tenni bele. Szóltam, hogy a kormányt dukkózzák pirosra. Ami az agyat illeti, még meggondolom. Éjfélig olvastam Brizardot. Mi lenne, ha én is elmennék vadász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VIII. 22.</w:t>
      </w:r>
    </w:p>
    <w:p>
      <w:pPr>
        <w:pStyle w:val="Csakszveg"/>
        <w:ind w:left="600" w:right="1322" w:firstLine="240"/>
        <w:jc w:val="both"/>
        <w:rPr/>
      </w:pPr>
      <w:r>
        <w:rPr>
          <w:rFonts w:cs="Arial" w:ascii="Arial" w:hAnsi="Arial"/>
          <w:sz w:val="24"/>
        </w:rPr>
        <w:t>Végül is megvettem az agyat. Beépíttettem a falba. A főnök adott hozzá még egy villamos párnácskát is. Jól megvágott, nyilván! Azt mondja, egy rakás pénzt fogok megspórolni. Mert ugye, a legtöbb bolygón belépési vámot kell fizetni. De ha ott az agyam, kint hagyhatom a hajót az űrben, elkering a bolygó körül, mint egy műhold, egy fillér vámot sem fizetek, szépen besétálok gyalog. Az agy kiszámítja a pályát, és megmondja, hol keressem majd a hajót. Kiolvastam a Brizardot. Nagyon hajlok rá, hogy elrepüljek az Enterópiá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rPr>
          <w:rFonts w:ascii="Arial" w:hAnsi="Arial" w:cs="Arial"/>
          <w:i/>
          <w:i/>
          <w:sz w:val="24"/>
        </w:rPr>
      </w:pPr>
      <w:r>
        <w:rPr>
          <w:rFonts w:cs="Arial" w:ascii="Arial" w:hAnsi="Arial"/>
          <w:i/>
          <w:sz w:val="24"/>
        </w:rPr>
        <w:t>VIII. 23.</w:t>
      </w:r>
    </w:p>
    <w:p>
      <w:pPr>
        <w:pStyle w:val="Csakszveg"/>
        <w:ind w:left="600" w:right="1322" w:firstLine="240"/>
        <w:jc w:val="both"/>
        <w:rPr>
          <w:rFonts w:ascii="Arial" w:hAnsi="Arial" w:cs="Arial"/>
          <w:sz w:val="24"/>
        </w:rPr>
      </w:pPr>
      <w:r>
        <w:rPr>
          <w:rFonts w:cs="Arial" w:ascii="Arial" w:hAnsi="Arial"/>
          <w:sz w:val="24"/>
        </w:rPr>
        <w:t>Elhoztam a hajót a szervizből. Nagyon szép lett, csak a kormány nem passzolt hozzá színben. Átfestettem saját kezűleg sárgára, így sokkal jobb. Kölcsönkértem Tarantogától a Kozmikus Lexikon E betűs kötetét, és kiírtam az Enterópia szócikket. Enny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TERÓPIA, kettős (vörös és kék) nap 6. bolygója a Borjú csillaghalmazban. 8 kontinens, 2 óceán, 167 működő vulkán, 1 bozó (l. BOZÓ). 20 órás napok, meleg éghajlat, életfeltételek a mezápidőszakon kívül (l. MEZÁP) jók.</w:t>
      </w:r>
    </w:p>
    <w:p>
      <w:pPr>
        <w:pStyle w:val="Csakszveg"/>
        <w:ind w:left="600" w:right="1322" w:firstLine="240"/>
        <w:jc w:val="both"/>
        <w:rPr>
          <w:rFonts w:ascii="Arial" w:hAnsi="Arial" w:cs="Arial"/>
          <w:sz w:val="24"/>
        </w:rPr>
      </w:pPr>
      <w:r>
        <w:rPr>
          <w:rFonts w:cs="Arial" w:ascii="Arial" w:hAnsi="Arial"/>
          <w:sz w:val="24"/>
        </w:rPr>
        <w:t>Lakosai:</w:t>
      </w:r>
    </w:p>
    <w:p>
      <w:pPr>
        <w:pStyle w:val="Csakszveg"/>
        <w:ind w:left="600" w:right="1322" w:firstLine="240"/>
        <w:jc w:val="both"/>
        <w:rPr/>
      </w:pPr>
      <w:r>
        <w:rPr>
          <w:rFonts w:eastAsia="Arial" w:cs="Arial" w:ascii="Arial" w:hAnsi="Arial"/>
          <w:sz w:val="24"/>
        </w:rPr>
        <w:t xml:space="preserve"> </w:t>
      </w:r>
      <w:r>
        <w:rPr>
          <w:rFonts w:cs="Arial" w:ascii="Arial" w:hAnsi="Arial"/>
          <w:sz w:val="24"/>
        </w:rPr>
        <w:t>a) Uralkodó faj: ardriták, átlátszó falú, részarányos, páratlan végtagú (3) értelmes lények (Siliconoidea tagozat, Polytheria törzs, Luminifera osztály). Mint minden polytherium (l. ott), időszakos szándékolt osztódással szaporodnak. Gömb típusú családokat alapítanak. Államforma: II. B. gradarchia, 340 éve bevezetett Penitenciás Trazma (l. l. TRAZMA). Fejlett ipar, főleg élelmiszeripar. Fő exportcikkek: foszforozott campó, fenékjáró csüllők és hákok többtucatnyi faja filézve és burmán párolva. Főváros: Tentotam, 1 400 000 lakos. Főbb ipari közp.: Haupr, Drur, Argabellár. Lumináris kultúra az elsatnyulás jeleivel, mert fellazítják az ardriták által kiirtott fitogzák (gombonok, l. ott) mítoszainak elemei. Újabban a társ. kult. életben növekvő szerepet játszanak a szepulkák (l. ott). Hitvilág: uralkodó vallás a monodrumizmus. A m. szerint a világot Sokas Druma teremtette az Ősmaszat formájában, ebből születtek a napok és a bolygók, élükön az Enterópiával. Az ardriták állandó és összerakható ványos templomokat építenek. A monodromizmuson kívül tucatnyi szekta működik, legfontosabb a levagytoké. A levagytok (l. ott) semmiben sem hisznek az emfézisen kívül (l. EMFÉZIS), de abban sem mind. Művészet: tánc (gurulós), radioaktok, szepulás, viténydráma. Építészet: a mezápok hatására kial. felfújtechnika, kelyhes trulleumok, 130 emeletig is. A mest. holdakon zömmel ovicelláris (petesejtes) építkezés.</w:t>
      </w:r>
    </w:p>
    <w:p>
      <w:pPr>
        <w:pStyle w:val="Csakszveg"/>
        <w:ind w:left="600" w:right="1322" w:firstLine="240"/>
        <w:jc w:val="both"/>
        <w:rPr/>
      </w:pPr>
      <w:r>
        <w:rPr>
          <w:rFonts w:eastAsia="Arial" w:cs="Arial" w:ascii="Arial" w:hAnsi="Arial"/>
          <w:sz w:val="24"/>
        </w:rPr>
        <w:t xml:space="preserve"> </w:t>
      </w:r>
      <w:r>
        <w:rPr>
          <w:rFonts w:cs="Arial" w:ascii="Arial" w:hAnsi="Arial"/>
          <w:sz w:val="24"/>
        </w:rPr>
        <w:t>b) Állatvilág: szilikonoid fauna, főbb képv.: csollárok, őszi futancsok, bények, kurdálok és csipogó dulinkák. Mezáp alatt kurdálra és dulinkára vadászati tilalom. Fenti állatok emberi fogyasztásra alkalmatlanok, kivéve a kurdált (csak a cobákrésze, l. COBÁK). Vízi fauna: az élelmiszeripar nyersanyagát adja. Főbb képv.: infernalia (poklányok), villangók, citerek és rombák. Az Enterópia különlegessége a bozó, tükvényes faunájával és flórájával. Galaktikánkban egyetlen megfelelői a göncök a Jupiter habtalan zelényein. Az Enterópián az egész élet, mint Tarantoga prof. iskolája kimutatta, a bozóban alakult ki a balbazil telérekből. A tömeges szárazföldi és vízi építkezés miatt a megmaradt bozó rövidesen kipusztulhat. A planetáris természetvédelmi törvény 6. cikkelye szerint (Codex Galacticus t. MDDDVII, vol. XXXII. pag. 4670) a bozó védelem alatt áll; sötétben tapákolása kiemelten tilo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Mindez napnál világosabb, kivéve a szepulkákat és a trazmát. Sajnos, a lexikon utolsó megjelent kötete a „SZÓJAFASÍRT" címszóval végződik, így a trazmának nem tudok utánanézni. Mégis elbattyogtam Tarantogához, hogy legalább a „SZEPULKA" címszót elolvassam. Rövid információt találta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SZEPULKA: fontos szerepet játszó elem az ardriták (l. ott) civilizációjában az Enterópia (l. ott) bolygón. L. még: SZEPULKÁRIU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egfogadtam a tanácsot, és elolvasta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ZEPULKÁRIUM: a szepuláshoz (l. ott) használt tárg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egnéztem a szepulást, ott ez ál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ZEPULÁS: az ardriták (l. ott) tevékenysége az Enterópia (l. ott) bolygón. L. még: SZEPULK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r bezárult, nincs már hol keresgélnem. A világért sem árulnám el tudatlanságomat a professzor előtt, más pedig nincs, akit megkérdezhetnék. A kocka el van vetve — döntöttem: elutazom az Enterópiára. Három nap múlva indul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VIII. 28.</w:t>
      </w:r>
    </w:p>
    <w:p>
      <w:pPr>
        <w:pStyle w:val="Csakszveg"/>
        <w:ind w:left="600" w:right="1322" w:firstLine="240"/>
        <w:jc w:val="both"/>
        <w:rPr/>
      </w:pPr>
      <w:r>
        <w:rPr>
          <w:rFonts w:cs="Arial" w:ascii="Arial" w:hAnsi="Arial"/>
          <w:sz w:val="24"/>
        </w:rPr>
        <w:t>Kettőkor startoltam, mindjárt ebéd után. Könyvet nem hoztam az útra, hiszen itt az új agyam. A Holdig hallgattam a vicceket, amiket mesél. Jókat nevettem. Aztán vacsora, és szuny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VIII. 29.</w:t>
      </w:r>
    </w:p>
    <w:p>
      <w:pPr>
        <w:pStyle w:val="Csakszveg"/>
        <w:ind w:left="600" w:right="1322" w:firstLine="240"/>
        <w:jc w:val="both"/>
        <w:rPr/>
      </w:pPr>
      <w:r>
        <w:rPr>
          <w:rFonts w:cs="Arial" w:ascii="Arial" w:hAnsi="Arial"/>
          <w:sz w:val="24"/>
        </w:rPr>
        <w:t>Úgy látszik, megfáztam a Hold árnyékában, mert folyton tüsszögök. Aszpirint vettem be. Szemben három teherhajó a Plútóról; a gépész sürgönyözött, hogy adjak szabad utat. Kérdeztem, mi a rakománya, azt hittem, isten tudja, mi, pedig csak közönséges lombár. Mindjárt utána egy gyorsjárat a Marsról, dugig tömve. Láttam az ablakukon át, úgy fekszenek egymás hegyen-hátán, mint a heringek. Zsebkendővel integettünk egymásnak, míg el nem tűntek. Vacsoráig vicceket hallgattam. Nagyon jók, csak folyton tüsszögö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VIII. 30.</w:t>
      </w:r>
    </w:p>
    <w:p>
      <w:pPr>
        <w:pStyle w:val="Csakszveg"/>
        <w:ind w:left="600" w:right="1322" w:firstLine="240"/>
        <w:jc w:val="both"/>
        <w:rPr>
          <w:rFonts w:ascii="Arial" w:hAnsi="Arial" w:cs="Arial"/>
          <w:sz w:val="24"/>
        </w:rPr>
      </w:pPr>
      <w:r>
        <w:rPr>
          <w:rFonts w:cs="Arial" w:ascii="Arial" w:hAnsi="Arial"/>
          <w:sz w:val="24"/>
        </w:rPr>
        <w:t>Növelem a sebességet. Az agy prímán működik. Kicsit megfájdult a rekeszizmom, hát két órára kikapcsoltam, és bekapcsoltam a villamos párnácskámat. Jót tett. Kettőkor fogtam azt a rádióüzenetet, amit Popov küldött a Földről 1896-ban. Rendesen eltávolodtam már a Földt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VIII. 31.</w:t>
      </w:r>
    </w:p>
    <w:p>
      <w:pPr>
        <w:pStyle w:val="Csakszveg"/>
        <w:ind w:left="600" w:right="1322" w:firstLine="240"/>
        <w:jc w:val="both"/>
        <w:rPr/>
      </w:pPr>
      <w:r>
        <w:rPr>
          <w:rFonts w:cs="Arial" w:ascii="Arial" w:hAnsi="Arial"/>
          <w:sz w:val="24"/>
        </w:rPr>
        <w:t>A Nap már alig látszik. Ebéd előtt séta a rakéta körül, hogy el ne macskásodjon a lábam. Estig viccek. A legtöbbje szakállas. Úgy látszik, a műhelyfőnök régi vicclapokat adott oda olvasni az agynak, csak a tetejére szórt pár marék új viccet. Benn felejtettem a sült krumplit az atommáglyában, szénné égett az egés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VIII. 32.</w:t>
      </w:r>
    </w:p>
    <w:p>
      <w:pPr>
        <w:pStyle w:val="Csakszveg"/>
        <w:ind w:left="600" w:right="1322" w:firstLine="240"/>
        <w:jc w:val="both"/>
        <w:rPr/>
      </w:pPr>
      <w:r>
        <w:rPr>
          <w:rFonts w:cs="Arial" w:ascii="Arial" w:hAnsi="Arial"/>
          <w:sz w:val="24"/>
        </w:rPr>
        <w:t>A sebesség hatására megnyúlik az idő — októbernek kéne lennie, de itt folyvást csak augusztus van. Az ablakban kis fénypontok villogtak. Azt hittem, már a Tejút, de csak a dukkózás pattogzik le. Micsoda slendrián munka! Útba esik egy szervizállomás. Gondolkodom, érdemes-e megáll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VIII. 33.</w:t>
      </w:r>
    </w:p>
    <w:p>
      <w:pPr>
        <w:pStyle w:val="Csakszveg"/>
        <w:ind w:left="600" w:right="1322" w:firstLine="240"/>
        <w:jc w:val="both"/>
        <w:rPr/>
      </w:pPr>
      <w:r>
        <w:rPr>
          <w:rFonts w:cs="Arial" w:ascii="Arial" w:hAnsi="Arial"/>
          <w:sz w:val="24"/>
        </w:rPr>
        <w:t>Még mindig augusztus. Ebéd után leugrottam a szervizállomásra. Egy tök üres kis bolygón van. Az épület kihalt, sehol egy árva lélek. Fogtam egy marmonkannát, és elindultam körülnézni, van-e valami lakkjuk. Ahogy mászkálok, egyszerre csak szuszogást hallok. Odanézek, hát egypár gőzgép áll a ház mögött, és beszélgetnek. Közelebb mentem. Azt mondja az eg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jó, az világos, hogy a felhők a gőzgépek síron túli életformái. Csakhogy az itt a döntő kérdés: mi volt előbb, a gőzgép vagy a vízgőz? Én azt mondom, a gő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hallgass, te átkozott idealista! — sziszegte a másik.</w:t>
      </w:r>
    </w:p>
    <w:p>
      <w:pPr>
        <w:pStyle w:val="Csakszveg"/>
        <w:ind w:left="600" w:right="1322" w:firstLine="240"/>
        <w:jc w:val="both"/>
        <w:rPr>
          <w:rFonts w:ascii="Arial" w:hAnsi="Arial" w:cs="Arial"/>
          <w:sz w:val="24"/>
        </w:rPr>
      </w:pPr>
      <w:r>
        <w:rPr>
          <w:rFonts w:cs="Arial" w:ascii="Arial" w:hAnsi="Arial"/>
          <w:sz w:val="24"/>
        </w:rPr>
        <w:t>Megpróbáltam lakkfestéket kérni tőlük, de úgy pöfögtek és sivítottak, hogy a tulajdon hangomat se hallottam. Beírtam a panaszkönyvbe, és továbbrepült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i/>
          <w:sz w:val="24"/>
        </w:rPr>
        <w:t>VIII. 34.</w:t>
      </w:r>
    </w:p>
    <w:p>
      <w:pPr>
        <w:pStyle w:val="Csakszveg"/>
        <w:ind w:left="600" w:right="1322" w:firstLine="240"/>
        <w:jc w:val="both"/>
        <w:rPr>
          <w:rFonts w:ascii="Arial" w:hAnsi="Arial" w:cs="Arial"/>
          <w:sz w:val="24"/>
        </w:rPr>
      </w:pPr>
      <w:r>
        <w:rPr>
          <w:rFonts w:cs="Arial" w:ascii="Arial" w:hAnsi="Arial"/>
          <w:sz w:val="24"/>
        </w:rPr>
        <w:t>Hát ennek az augusztusnak már sose lesz vége? Délelőtt rakétapucolás. Szörnyen unalmas. Gyorsan be, az agyhoz. Nevetés helyett olyan ásítozás fogott el, hogy attól féltem, kiugrik az állkapcám. Jobbról egy kis bolygó. Közelébe érve fehér pöttyöket láttam rajta. Megnéztem távcsővel, hát „Kihajolni veszélyes" táblák. Az aggyal valami baj van — lenyeli a poénok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X. 1.</w:t>
      </w:r>
    </w:p>
    <w:p>
      <w:pPr>
        <w:pStyle w:val="Csakszveg"/>
        <w:ind w:left="600" w:right="1322" w:firstLine="240"/>
        <w:jc w:val="both"/>
        <w:rPr>
          <w:rFonts w:ascii="Arial" w:hAnsi="Arial" w:cs="Arial"/>
          <w:sz w:val="24"/>
        </w:rPr>
      </w:pPr>
      <w:r>
        <w:rPr>
          <w:rFonts w:cs="Arial" w:ascii="Arial" w:hAnsi="Arial"/>
          <w:sz w:val="24"/>
        </w:rPr>
        <w:t>Meg kellett állnom a Sztroglonon, mert kifogyott az üzemanyag. Fékezés közben lendületből átrepültem az egész szeptembert.</w:t>
      </w:r>
    </w:p>
    <w:p>
      <w:pPr>
        <w:pStyle w:val="Csakszveg"/>
        <w:ind w:left="600" w:right="1322" w:firstLine="240"/>
        <w:jc w:val="both"/>
        <w:rPr/>
      </w:pPr>
      <w:r>
        <w:rPr>
          <w:rFonts w:eastAsia="Arial" w:cs="Arial" w:ascii="Arial" w:hAnsi="Arial"/>
          <w:sz w:val="24"/>
        </w:rPr>
        <w:t xml:space="preserve"> </w:t>
      </w:r>
      <w:r>
        <w:rPr>
          <w:rFonts w:cs="Arial" w:ascii="Arial" w:hAnsi="Arial"/>
          <w:sz w:val="24"/>
        </w:rPr>
        <w:t>A repülőtéren nagy forgalom. A hajót kinn hagytam az űrben, a vám miatt, csak bádogkannákat vittem az üzemanyagnak. Az aggyal kiszámíttattam az ellipszispálya koordinátáit. Egy óra múlva megyek vissza a teli kannákkal, hát a hajóm sehol. Loholhattam fel-alá az űrben, hogy megkeressem. Majd leszakadt a lábam; jó négyezer kilométert kellett gyalogolnom. Na persze — az agy tévedett. Beszédem lesz a műhelyfőnökkel, ha majd hazaért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X. 2.</w:t>
      </w:r>
    </w:p>
    <w:p>
      <w:pPr>
        <w:pStyle w:val="Csakszveg"/>
        <w:ind w:left="600" w:right="1322" w:firstLine="240"/>
        <w:jc w:val="both"/>
        <w:rPr>
          <w:rFonts w:ascii="Arial" w:hAnsi="Arial" w:cs="Arial"/>
          <w:sz w:val="24"/>
        </w:rPr>
      </w:pPr>
      <w:r>
        <w:rPr>
          <w:rFonts w:cs="Arial" w:ascii="Arial" w:hAnsi="Arial"/>
          <w:sz w:val="24"/>
        </w:rPr>
        <w:t>Akkora a sebességem, hogy a csillagok tüzes csíkokká váltak, mintha valaki millió égő cigarettával járkálna a sötét szobában. Az agy dadog. Még nagyobb baj, hogy letörött a kikapcsolója, nem tudom elzárni. Szünet nélkül locso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X. 3.</w:t>
      </w:r>
    </w:p>
    <w:p>
      <w:pPr>
        <w:pStyle w:val="Csakszveg"/>
        <w:ind w:left="600" w:right="1322" w:firstLine="240"/>
        <w:jc w:val="both"/>
        <w:rPr>
          <w:rFonts w:ascii="Arial" w:hAnsi="Arial" w:cs="Arial"/>
          <w:sz w:val="24"/>
        </w:rPr>
      </w:pPr>
      <w:r>
        <w:rPr>
          <w:rFonts w:cs="Arial" w:ascii="Arial" w:hAnsi="Arial"/>
          <w:sz w:val="24"/>
        </w:rPr>
        <w:t>Az agy kezd kimerülni, gondolom, mert szótagolva nyekeg. Lassan hozzászokom. Amennyit lehet, kint ücsörgők, csak a lábamat dugom be a hajóba, mert piszkosul hideg v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X. 7.</w:t>
      </w:r>
    </w:p>
    <w:p>
      <w:pPr>
        <w:pStyle w:val="Csakszveg"/>
        <w:ind w:left="600" w:right="1322" w:firstLine="240"/>
        <w:jc w:val="both"/>
        <w:rPr/>
      </w:pPr>
      <w:r>
        <w:rPr>
          <w:rFonts w:cs="Arial" w:ascii="Arial" w:hAnsi="Arial"/>
          <w:sz w:val="24"/>
        </w:rPr>
        <w:t>Fél tizenkettőkor befutottam Enterópia érkező űrállomására. A fékezéstől nagyon felizzott a hajóm. Kipányváztam a felső szinthez (az állomás egy műholdon van), és bementem, hogy letudjam a formaságokat. A spirális folyosón hihetetlen nyüzsgés; a galaktika legtávolabbi zugaiból érkezett utasok mennek, hullámzanak és ugrálnak ablaktól ablakig. Beálltam a sorba egy égszínkék algoláni mögé, udvarias gesztussal figyelmeztetett, hogy ne menjek túl közel a hátsó villamos szervéhez. Rögtön mögém csapódott egy ifjú szaturnuszi, bézs színű slavlonban. Három szívókájával fogta a bőröndjeit, a negyedikkel a verítékét törölgette. Tényleg nagy a hőség. Mikor sorra kerültem, a kristályosán átlátszó ardrita beutazási tisztviselő felmért egy fürkésző pillantással, majd elzöldült (az ardriták színváltozással fejezik ki érzéseiket; a zöld a mosolynak felel meg), és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ságod gerinc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élt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tüdő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köszönöm. Mindenev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bolygóról, ha szabad tud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esz szíves a következő ablakhoz fáradni.</w:t>
      </w:r>
    </w:p>
    <w:p>
      <w:pPr>
        <w:pStyle w:val="Csakszveg"/>
        <w:ind w:left="600" w:right="1322" w:firstLine="240"/>
        <w:jc w:val="both"/>
        <w:rPr/>
      </w:pPr>
      <w:r>
        <w:rPr>
          <w:rFonts w:eastAsia="Arial" w:cs="Arial" w:ascii="Arial" w:hAnsi="Arial"/>
          <w:sz w:val="24"/>
        </w:rPr>
        <w:t xml:space="preserve"> </w:t>
      </w:r>
      <w:r>
        <w:rPr>
          <w:rFonts w:cs="Arial" w:ascii="Arial" w:hAnsi="Arial"/>
          <w:sz w:val="24"/>
        </w:rPr>
        <w:t>Odamentem, és amint benéztem, láttam, hogy ugyanaz a tisztviselő ül ott, pontosabban a további része. Egy nagy könyvet lapoz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eg is van — mondta —, Föld... hm, nagyon jó. Uraságod mint turista, vagy üzleti ú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turi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a szabad kér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 fogójával kitöltötte a formanyomtatványt, a másikkal elém tett egy másikat, hogy írjam alá, és közben felvilágosí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ezáp egy hét múlva kezdődik. Lesz szíves ez ügyben befáradni a 116-os szobába, a pótüzemünkbe, ott lerendezik uraságodat. Azután fáradjon át a 67-esbe, az a gyógyszertárunk. Ott megkapja az Eufruglium tablettákat, ezeket háromóránként be kell majd vennie, hogy semlegesítsék bolygónk radioaktivitását, amely károsan hatna az ön szervezetére... Kíván-e világítani, míg az Enterópián tartózko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óhajtja. Parancsoljon, itt vannak a papírjai. Ön ugyebár, emlő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kellemes emlést kívánok itt minálunk!</w:t>
      </w:r>
    </w:p>
    <w:p>
      <w:pPr>
        <w:pStyle w:val="Csakszveg"/>
        <w:ind w:left="600" w:right="1322" w:firstLine="240"/>
        <w:jc w:val="both"/>
        <w:rPr/>
      </w:pPr>
      <w:r>
        <w:rPr>
          <w:rFonts w:eastAsia="Arial" w:cs="Arial" w:ascii="Arial" w:hAnsi="Arial"/>
          <w:sz w:val="24"/>
        </w:rPr>
        <w:t xml:space="preserve"> </w:t>
      </w:r>
      <w:r>
        <w:rPr>
          <w:rFonts w:cs="Arial" w:ascii="Arial" w:hAnsi="Arial"/>
          <w:sz w:val="24"/>
        </w:rPr>
        <w:t>Búcsút vettem a szívélyes tisztviselőtől, és elmenteni, ahogy mondta, a pótüzembe. A tojás alakú helyiség első pillantásra üresnek tűnt. Néhány villamos készülék állt ott; a mennyezeten sziporkázó kristályüveg csillár világított. Kiderült azonban, hogy nem csillár, hanem ardrita — az ügyeletes technikus. Tüstént levitorlázott a mennyezetről. Egy fotelba ültetett, és míg kedvesen szóval tartott, mértéket vett rólam, majd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szépen, uraságod bimbóját továbbítjuk minden keltetőnek a bolygón. Ha történne önnel valami a mezáp alatt, nem kell aggódnia... rögtön szállítjuk a pó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egészen értettem, mire gondol, de mint veterán utazó megtanultam, hogy hallgatni arany — minden bolygó lakosai rühellik, ha magyarázgatniuk kell az idegennek a helyi erkölcsöket és szokásokat. A gyógyszertárban ismét sorba álltam, de a sor nagyon gyorsan haladt, és a tűzrőlpattant ardrita hölgy egykettőre átnyújtotta tablettaadagomat egy fajansz dobozkában. Még át kellett esnem a gyors vámkezelésen (ezúttal már nem bíztam meg a villamos agyban), és vízumommal a kezemben visszatértem az űrhajómba.</w:t>
      </w:r>
    </w:p>
    <w:p>
      <w:pPr>
        <w:pStyle w:val="Csakszveg"/>
        <w:ind w:left="600" w:right="1322" w:firstLine="240"/>
        <w:jc w:val="both"/>
        <w:rPr/>
      </w:pPr>
      <w:r>
        <w:rPr>
          <w:rFonts w:eastAsia="Arial" w:cs="Arial" w:ascii="Arial" w:hAnsi="Arial"/>
          <w:sz w:val="24"/>
        </w:rPr>
        <w:t xml:space="preserve"> </w:t>
      </w:r>
      <w:r>
        <w:rPr>
          <w:rFonts w:cs="Arial" w:ascii="Arial" w:hAnsi="Arial"/>
          <w:sz w:val="24"/>
        </w:rPr>
        <w:t>Mindjárt a holdtól indul a szépen karbantartott kozmopálya, két oldalán nagy reklámtáblákkal. A betűk pár ezer kilométerre vannak egymástól, de normális utazósebességnél így éppoly gyorsan szavakká formálódnak, mintha újságot, olvasnánk. Egy darabig érdeklődve olvasgattam őket. — például: „Vadászok! Csak MENLI vadászpasztát használjatok!", vagy „Idén olcsóbb az ára, vadássz te is dulinkára!" meg ilyesmik.</w:t>
      </w:r>
    </w:p>
    <w:p>
      <w:pPr>
        <w:pStyle w:val="Csakszveg"/>
        <w:ind w:left="600" w:right="1322" w:firstLine="240"/>
        <w:jc w:val="both"/>
        <w:rPr/>
      </w:pPr>
      <w:r>
        <w:rPr>
          <w:rFonts w:eastAsia="Arial" w:cs="Arial" w:ascii="Arial" w:hAnsi="Arial"/>
          <w:sz w:val="24"/>
        </w:rPr>
        <w:t xml:space="preserve"> </w:t>
      </w:r>
      <w:r>
        <w:rPr>
          <w:rFonts w:cs="Arial" w:ascii="Arial" w:hAnsi="Arial"/>
          <w:sz w:val="24"/>
        </w:rPr>
        <w:t>Este hétkor értem földet a toteritami űrrepülőtéren. A kék nap épp az imént ment le. A még elég magasan álló vörös nap sugaraiban minden izzani látszott — rendkívüli látvány. Űrhajóm mellé méltóságteljesen leszállt egy galaktikus cirkáló. Tatja alatt megható jelenetek játszódtak le: rég látott szeretteik üdvözölték az érkezőket. A távollét hosszú hónapjai után az ardriták örömkiáltásokkal ölelték meg egymást, majd mindannyian, apák, anyák, gyermekek, gyöngéd ölelésbe fonódva gömbbé álltak össze, és a rőt napfényben csillogva elsiettek a kijárat felé. Én is elindultam a harmonikusan guruló családok után; a légikikötő előtt volt a glarnbusz végállomása. A jármű, tetején aranybetűs felirattal: „A RAUSZ PASZTA MAGÁTÓL VADÁSZIK!", olyan, mint egy óriási ementáli sajt; nagy lyukaiban foglalnak helyet a felnőttek, a kicsikben a gyerekek. Mihelyt felszálltam, a glambusz el is indult. Kristályosan átlátszó kocsonyájában fölöttem, alattam és körülöttem utastársaim rokonszenvesen világító, különféle színű sziluettjeit láttam. Zsebembe nyúltam útikalauzomért, hiszen legtöbb ideje elolvasni a tudnivalókat, de mily nagy volt csalódásom, mikor észrevettem, hogy a kezemben lévő könyv az Enteurópia bolygóról szól, amely hárommillió fényévnyire van innét! A szükséges bédekkert meg otthon hagytam. Rémes, milyen szórakozott vagyok!</w:t>
      </w:r>
    </w:p>
    <w:p>
      <w:pPr>
        <w:pStyle w:val="Csakszveg"/>
        <w:ind w:left="600" w:right="1322" w:firstLine="240"/>
        <w:jc w:val="both"/>
        <w:rPr/>
      </w:pPr>
      <w:r>
        <w:rPr>
          <w:rFonts w:eastAsia="Arial" w:cs="Arial" w:ascii="Arial" w:hAnsi="Arial"/>
          <w:sz w:val="24"/>
        </w:rPr>
        <w:t xml:space="preserve"> </w:t>
      </w:r>
      <w:r>
        <w:rPr>
          <w:rFonts w:cs="Arial" w:ascii="Arial" w:hAnsi="Arial"/>
          <w:sz w:val="24"/>
        </w:rPr>
        <w:t>Mit volt mit tennem, elmentem a jónevű Galax űrutazási iroda totentami kirendeltségéhez. A barátságos glambuszkalauz, mikor érdeklődtem nála, hamarosan megállította a járművet, fogójával kimutatott egy óriási épületre, és búcsúzóul nyájasan elzöldült.</w:t>
      </w:r>
    </w:p>
    <w:p>
      <w:pPr>
        <w:pStyle w:val="Csakszveg"/>
        <w:ind w:left="600" w:right="1322" w:firstLine="240"/>
        <w:jc w:val="both"/>
        <w:rPr/>
      </w:pPr>
      <w:r>
        <w:rPr>
          <w:rFonts w:eastAsia="Arial" w:cs="Arial" w:ascii="Arial" w:hAnsi="Arial"/>
          <w:sz w:val="24"/>
        </w:rPr>
        <w:t xml:space="preserve"> </w:t>
      </w:r>
      <w:r>
        <w:rPr>
          <w:rFonts w:cs="Arial" w:ascii="Arial" w:hAnsi="Arial"/>
          <w:sz w:val="24"/>
        </w:rPr>
        <w:t>Kis ideig csak álltam, és gyönyörködtem az alkonyi város rendkívüli látványában. A vörös nap éppen most bukott a láthatár mögé. Az ardriták nem használnak mesterséges világítást, mert ők maguk világítanak. A Mrudr sugárúton, ahol álltam, színes lámpákként hullámzottak a járókelők; egy fiatal ardrita lány, mellettem elhaladva, kacéran felvillant aranycsíkos lámpaernyőjében; de úgy látszik, észrevette, hogy külföldi vagyok, mert szerényen kihunyt.</w:t>
      </w:r>
    </w:p>
    <w:p>
      <w:pPr>
        <w:pStyle w:val="Csakszveg"/>
        <w:ind w:left="600" w:right="1322" w:firstLine="240"/>
        <w:jc w:val="both"/>
        <w:rPr/>
      </w:pPr>
      <w:r>
        <w:rPr>
          <w:rFonts w:eastAsia="Arial" w:cs="Arial" w:ascii="Arial" w:hAnsi="Arial"/>
          <w:sz w:val="24"/>
        </w:rPr>
        <w:t xml:space="preserve"> </w:t>
      </w:r>
      <w:r>
        <w:rPr>
          <w:rFonts w:cs="Arial" w:ascii="Arial" w:hAnsi="Arial"/>
          <w:sz w:val="24"/>
        </w:rPr>
        <w:t>A közeli és távoli házak felszikráztak és kivilágosodtak hazatérő lakóiktól; a templomokban a gyülekezet áhítatosan derengett; a gyerekek észveszejtő sebességgel szivárványlottak a lépcsőházakban — mindez olyan elbűvölő, olyan színpompás volt, hogy a legszívesebben még tovább bámészkodtam volna, de sietnem kellett, nehogy a Galax bezárjon.</w:t>
      </w:r>
    </w:p>
    <w:p>
      <w:pPr>
        <w:pStyle w:val="Csakszveg"/>
        <w:ind w:left="600" w:right="1322" w:firstLine="240"/>
        <w:jc w:val="both"/>
        <w:rPr/>
      </w:pPr>
      <w:r>
        <w:rPr>
          <w:rFonts w:eastAsia="Arial" w:cs="Arial" w:ascii="Arial" w:hAnsi="Arial"/>
          <w:sz w:val="24"/>
        </w:rPr>
        <w:t xml:space="preserve"> </w:t>
      </w:r>
      <w:r>
        <w:rPr>
          <w:rFonts w:cs="Arial" w:ascii="Arial" w:hAnsi="Arial"/>
          <w:sz w:val="24"/>
        </w:rPr>
        <w:t>Az utazási iroda előcsarnokában felirányítottak a huszonharmadik emeletre, a provinciális osztályra. Szomorú tény, melyen sajnos nem változtathatunk: Földünk a Kozmosz alig ismert, isten háta mögötti zugában leledzik!</w:t>
      </w:r>
    </w:p>
    <w:p>
      <w:pPr>
        <w:pStyle w:val="Csakszveg"/>
        <w:ind w:left="600" w:right="1322" w:firstLine="240"/>
        <w:jc w:val="both"/>
        <w:rPr/>
      </w:pPr>
      <w:r>
        <w:rPr>
          <w:rFonts w:eastAsia="Arial" w:cs="Arial" w:ascii="Arial" w:hAnsi="Arial"/>
          <w:sz w:val="24"/>
        </w:rPr>
        <w:t xml:space="preserve"> </w:t>
      </w:r>
      <w:r>
        <w:rPr>
          <w:rFonts w:cs="Arial" w:ascii="Arial" w:hAnsi="Arial"/>
          <w:sz w:val="24"/>
        </w:rPr>
        <w:t>A tisztviselőnő, akihez a turistaszolgálati osztályon fordultam, zavarában elhomályosodva ismerte be, hogy a Galax sajnos sem útikönyvekkel, sem bolygónéző körutazási tervekkel nem szolgálhat földlakóknak, mivel százévente ha egy elvetődik az Enterápiára. A jupiterieknek szóló útikalauzt ajánlotta, hiszen a Jupiter és a Föld közös Naptól ered. Jobb híján elfogadtam, és megkértem a hölgyet, hogy foglaljon nekem szobát a Kozmónia Hotelban. Feliratkoztam a Galax által szervezett vadászatra is, majd nekivágtam a városnak. Helyzetem annyiból ügyetlen volt, hogy én nem világítottam, ezért mikor megpillantottam az útkereszteződésnél a forgalomirányító ardritát, megálltam, és az ő fényében átlapoztam a kapott útikönyvet. Mint várható volt, olyan tudnivalókat közölt, hogy hol lehet metánkészítményeket beszerezni, mit tegyünk csápjainkkal a hivatalos fogadásokon stb. Bedobtam hát a szemétkosárba, megállítottam egy közeledő suhányt, és elvitettem magam a trulleumok negyedébe. A kehely formájú, gyönyörű épületekből színpompás tűzijátékként messzire világítottak a családi körben pihenő ardriták, az irodaházakban pedig elragadóan hullámzottak a tisztviselők fénylánc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uhányból kiszállva egy darabig gyalog sétáltam; éppen a Leveshivatal impozáns trulleumában gyönyörködtem, mikor az épületből kilépett két tisztviselő; magas rangjukat mutatta erős fényük és a piros rojtok a lámpa-ernyőjük körül. Közelemben álltak meg, és hallottam a beszélgetés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a csicseri mázat már törölték? — kérdezte egyikük, a magas termetű, talpig érdemrendben.</w:t>
      </w:r>
    </w:p>
    <w:p>
      <w:pPr>
        <w:pStyle w:val="Csakszveg"/>
        <w:ind w:left="600" w:right="1322" w:firstLine="240"/>
        <w:jc w:val="both"/>
        <w:rPr>
          <w:rFonts w:ascii="Arial" w:hAnsi="Arial" w:cs="Arial"/>
          <w:sz w:val="24"/>
        </w:rPr>
      </w:pPr>
      <w:r>
        <w:rPr>
          <w:rFonts w:cs="Arial" w:ascii="Arial" w:hAnsi="Arial"/>
          <w:sz w:val="24"/>
        </w:rPr>
        <w:t>A másik erre felfénylett, és így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De hát a főnök azt mondja, hogy úszunk a tervvel, és mindennek Grudrufsz az oka. Nincs más hátra, mondja a főnök, le kell vál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udrufsz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gasabbik kialudt, csak rendjeleinek sokszínű szalagjai világítottak tovább, és halkan morm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undálni fog, szegé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undálhat, az sem segít rajta. Máskülönben itt nem lesz rend. Nem azért transzmutáljuk az alanyokat évek óta, hogy több szepulka legyen!</w:t>
      </w:r>
    </w:p>
    <w:p>
      <w:pPr>
        <w:pStyle w:val="Csakszveg"/>
        <w:ind w:left="600" w:right="1322" w:firstLine="240"/>
        <w:jc w:val="both"/>
        <w:rPr/>
      </w:pPr>
      <w:r>
        <w:rPr>
          <w:rFonts w:eastAsia="Arial" w:cs="Arial" w:ascii="Arial" w:hAnsi="Arial"/>
          <w:sz w:val="24"/>
        </w:rPr>
        <w:t xml:space="preserve"> </w:t>
      </w:r>
      <w:r>
        <w:rPr>
          <w:rFonts w:cs="Arial" w:ascii="Arial" w:hAnsi="Arial"/>
          <w:sz w:val="24"/>
        </w:rPr>
        <w:t>Hegyeztem a fülem, akaratlanul is közelebb osontam a két ardritához, de némán elhömpölyögtek. Furcsa, hogy csak az iménti párbeszéd után kezdtem mind sűrűbben hallani a „szepulka" szót. Ahogy a járdákat róttam, elmerülni óhajtván a metropolis éjszakai életében, a hullámzó tömegből egyre gyakrabban ütötte meg a fülemet ez a rejtélyes szó, hol fojtott suttogás, hol szenvedélyes kiáltás formájában; és feltűnt a hirdetőoszlopokon is, amelyek aukcióra kerülő, ritka szepulokról adtak hírt, meg a lángoló neonreklámokban, amelyek divatos szepulkáriumok megvásárlására buzdítottak. Hasztalan törtem a fejem, mi a fene lehet az; végül, mikor éjféltájban egy pohár kurdáltejszínnel frissítettem fel magam egy áruház nyolcvanadik emeleti bárjában, és az ardrita énekesnő éppen azt az andalító slágert búgta, hogy „El ne sötétedj — ilyen az élet... Szepulni kell...!", már annyira fúrta az oldalamat a kíváncsiság, hogy megkérdeztem az arra járó pincértől, hol vásárolhatnék szepul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ben — válaszolta gépiesen, a számlát inkasszálva. Aztán alaposabban megnézett, és kissé elsötétült. — Ön egyedül van?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semmi. Sajnos, nincs apróm.</w:t>
      </w:r>
    </w:p>
    <w:p>
      <w:pPr>
        <w:pStyle w:val="Csakszveg"/>
        <w:ind w:left="600" w:right="1322" w:firstLine="240"/>
        <w:jc w:val="both"/>
        <w:rPr/>
      </w:pPr>
      <w:r>
        <w:rPr>
          <w:rFonts w:eastAsia="Arial" w:cs="Arial" w:ascii="Arial" w:hAnsi="Arial"/>
          <w:sz w:val="24"/>
        </w:rPr>
        <w:t xml:space="preserve"> </w:t>
      </w:r>
      <w:r>
        <w:rPr>
          <w:rFonts w:cs="Arial" w:ascii="Arial" w:hAnsi="Arial"/>
          <w:sz w:val="24"/>
        </w:rPr>
        <w:t>Otthagytam a visszájáról, és lelifteztem. Csakugyan, szemközt óriási szepulka reklámot pillantottam meg, betaszítottam hát az üvegajtót, és beléptem a boltba, mely üres volt ebben a késői órában. A pulthoz léptem, és színlelt közönnyel kértem egy szepul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epulkáriumhoz? — kérdezte az eladó, leereszkedve fogasá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olyan... közönségeshez — makog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közönségeshez? — csodálkozott. — Mi csak tándoros szepulkákat tar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kérek egy oly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van uraságod kuvanc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vancsom?... hát... ööö... most éppen nincs nál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hogyan akarja megvenni a felesége nélkül? — szólt az eladó, és vizsga szemmel végigmért. Lassan elhomályos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feleségem — szóltam el magam óvatlan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felesége...? — hápogta az elfeketült boltos. — És szepulkát akar...? Feleség nélkül...?</w:t>
      </w:r>
    </w:p>
    <w:p>
      <w:pPr>
        <w:pStyle w:val="Csakszveg"/>
        <w:ind w:left="600" w:right="1322" w:firstLine="240"/>
        <w:jc w:val="both"/>
        <w:rPr/>
      </w:pPr>
      <w:r>
        <w:rPr>
          <w:rFonts w:eastAsia="Arial" w:cs="Arial" w:ascii="Arial" w:hAnsi="Arial"/>
          <w:sz w:val="24"/>
        </w:rPr>
        <w:t xml:space="preserve"> </w:t>
      </w:r>
      <w:r>
        <w:rPr>
          <w:rFonts w:cs="Arial" w:ascii="Arial" w:hAnsi="Arial"/>
          <w:sz w:val="24"/>
        </w:rPr>
        <w:t>Egész testében reszketett a felindulástól. Leforrázva menekültem ki az utcára, fogtam egy szabad suhányt, és mérgemben elvitettem magam egy éjszakai lokálba. A Myrgindragg bárhoz vittek. Mikor bementem, a zenekar éppen abbahagyta a játékot. Vagy háromszáz vendég függött itt. Szabad helyet keresve, befelé furakodtam a tömegben, s ekkor valaki váratlanul a nevemen szólított! Örömmel fedeztem föl az ismerős arcot, egy ardrita ügynök volt az, akivel az Autrópián ismerkedtem meg valamikor. A feleségével és a lányával függött itt. Bemutatkoztam a hölgyeknek, elcsevegtünk a már enyhén szalonspicces családdal, amely időnként felállt, hogy a táncmuzsika hangjaira guruljon egyet a parketten. Ismerősöm feleségének élénk buzdítására végül én is odamerészkedtem; erősen átkarolva egymást, négyesben gurultunk fel-alá a tüzes mambrin ütemére. Az igazat megvallva, némi zúzódásokat szenvedtem, de igyekeztem jó arcot vágni a dologhoz, és úgy tettem, mintha nagyon élvezném. Mikor visszatértünk asztalunkhoz, az oszlop mögött megállítottam ismerősömet, és fülébe suttogva megkérdeztem, mi az a szepul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icsoda? — hiába, nem hallotta. Megismételtem kérdésemet, hozzátéve, hogy szeretnék venni egy szepulkát. De úgy látszik, most meg túl hangosan beszéltem — a közelben függők mind odafordultak, és elsötétülve meredtek rám, ardrita ismerősöm pedig összecsapta fogóit rémület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urna szerelmére, Tichy úr! Hiszen maga egyedü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 fakadtam ki, némileg már ingerülten. — És akkor már nem láthatok egy szepulkát?</w:t>
      </w:r>
    </w:p>
    <w:p>
      <w:pPr>
        <w:pStyle w:val="Csakszveg"/>
        <w:ind w:left="600" w:right="1322" w:firstLine="240"/>
        <w:jc w:val="both"/>
        <w:rPr>
          <w:rFonts w:ascii="Arial" w:hAnsi="Arial" w:cs="Arial"/>
          <w:sz w:val="24"/>
        </w:rPr>
      </w:pPr>
      <w:r>
        <w:rPr>
          <w:rFonts w:cs="Arial" w:ascii="Arial" w:hAnsi="Arial"/>
          <w:sz w:val="24"/>
        </w:rPr>
        <w:t>Szavaim mennykőként csaptak a hirtelen támadt csöndbe. Ismerősöm felesége ájultan esett össze, ő nejéhez szaladt, a közelben függő ardriták pedig felém hullámzottak, elszíneződésük ellenséges szándékokról tanúskodott; ebben a pillanatban megjelent három pincér, nyakon csíptek, és kidobtak az utc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vett a méreg. Megállítottam egy suhányt, és szállodámba hajtattam. Aztán egész éjszaka le sem hunytam a szemem, annyira nyomott és szűrt valami; csak reggel jöttem rá, hogy nem kapván közelebbi adatokat a Galaxtól, a hotelszemélyzet, okulva tapasztalatából a matracukat sodronyig átperzselő vendégekkel, azbesztágyat vetett nekem. De a verőfényes reggel jókedvre derített, a tegnapi kínos élmények már nem bosszantottak. Örömmel üdvözöltem a Galax képviselőjét, aki tízkor értem jött egy kelepcékkel, vadászpasztás vödrökkel és a vadászfegyverek egész arzenáljával megtömött suhány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ságod még sohasem vadászott kurdálra? — firtatta vezetőm, miközben a jármű sebesen suhant Totentam utcá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De talán megkérhetem önt, hogy eligazítson... — válaszoltam mosolyogva.</w:t>
      </w:r>
    </w:p>
    <w:p>
      <w:pPr>
        <w:pStyle w:val="Csakszveg"/>
        <w:ind w:left="600" w:right="1322" w:firstLine="240"/>
        <w:jc w:val="both"/>
        <w:rPr/>
      </w:pPr>
      <w:r>
        <w:rPr>
          <w:rFonts w:eastAsia="Arial" w:cs="Arial" w:ascii="Arial" w:hAnsi="Arial"/>
          <w:sz w:val="24"/>
        </w:rPr>
        <w:t xml:space="preserve"> </w:t>
      </w:r>
      <w:r>
        <w:rPr>
          <w:rFonts w:cs="Arial" w:ascii="Arial" w:hAnsi="Arial"/>
          <w:sz w:val="24"/>
        </w:rPr>
        <w:t>Bízvást nézhettem hidegvérrel a vadászat elé, hiszen sok évig vadásztam a Galaktika legnagyobb fenevadjai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ok szolgálatára — mondta udvarias vezetőm.</w:t>
      </w:r>
    </w:p>
    <w:p>
      <w:pPr>
        <w:pStyle w:val="Csakszveg"/>
        <w:ind w:left="600" w:right="1322" w:firstLine="240"/>
        <w:jc w:val="both"/>
        <w:rPr/>
      </w:pPr>
      <w:r>
        <w:rPr>
          <w:rFonts w:eastAsia="Arial" w:cs="Arial" w:ascii="Arial" w:hAnsi="Arial"/>
          <w:sz w:val="24"/>
        </w:rPr>
        <w:t xml:space="preserve"> </w:t>
      </w:r>
      <w:r>
        <w:rPr>
          <w:rFonts w:cs="Arial" w:ascii="Arial" w:hAnsi="Arial"/>
          <w:sz w:val="24"/>
        </w:rPr>
        <w:t>Üveges arcú, karcsú ardrita volt, lámpaernyő nélkül, sötétkék lepelbe burkolózva — ilyen ruházatot még nem láttam a bolygón. Mikor ezt megemlítettem, elmagyarázta, hogy ez vadászöltözék, nélkülözhetetlen a vad becserkészéséhez; amit vászonnak hittem, egy speciális anyag, mellyel a testet bevonják. Röviden szólva: e fröccsöltöny kényelmes, praktikus, és ami a legfontosabb, teljesen elnyeli az ardriták természetes fényét, mely a kurdált elriaszthatn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ezetőm most egy nyomtatott papírlapot vett elő aktatáskájából, és odaadta, hogy tanulmányozzam át. Máig megőriztem irataim között, ím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24"/>
        </w:rPr>
      </w:pPr>
      <w:r>
        <w:rPr>
          <w:rFonts w:cs="Arial" w:ascii="Arial" w:hAnsi="Arial"/>
          <w:b/>
          <w:sz w:val="24"/>
        </w:rPr>
        <w:t>KURDÁLVADÁSZAT</w:t>
      </w:r>
    </w:p>
    <w:p>
      <w:pPr>
        <w:pStyle w:val="Csakszveg"/>
        <w:ind w:left="600" w:right="1322" w:firstLine="240"/>
        <w:jc w:val="both"/>
        <w:rPr>
          <w:rFonts w:ascii="Arial" w:hAnsi="Arial" w:cs="Arial"/>
          <w:i/>
          <w:i/>
          <w:sz w:val="24"/>
        </w:rPr>
      </w:pPr>
      <w:r>
        <w:rPr>
          <w:rFonts w:cs="Arial" w:ascii="Arial" w:hAnsi="Arial"/>
          <w:i/>
          <w:sz w:val="24"/>
        </w:rPr>
        <w:t>Útmutató külföldiekne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 kurdál mint lővad a legmagasabb követelményeket támasztja mind a személyes erények, mind a vadászeszközök tekintetében. Mivel nevezett állat az evolúció folyamán alkalmazkodott a becsapódó meteoritokhoz, és áttörhetetlen páncélt fejlesztett ki, a kurdálokra belülről vadászunk. A kurdálvadászathoz az alábbiak szükséges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a bevezető fázisban: alappaszta, gombamártás, metélőhagyma, só és bors;</w:t>
      </w:r>
    </w:p>
    <w:p>
      <w:pPr>
        <w:pStyle w:val="Csakszveg"/>
        <w:ind w:left="600" w:right="1322" w:firstLine="240"/>
        <w:jc w:val="both"/>
        <w:rPr>
          <w:rFonts w:ascii="Arial" w:hAnsi="Arial" w:cs="Arial"/>
          <w:sz w:val="24"/>
        </w:rPr>
      </w:pPr>
      <w:r>
        <w:rPr>
          <w:rFonts w:cs="Arial" w:ascii="Arial" w:hAnsi="Arial"/>
          <w:sz w:val="24"/>
        </w:rPr>
        <w:t>B) a lényegi fázisban: ruhakefe, időzített bomba.</w:t>
      </w:r>
    </w:p>
    <w:p>
      <w:pPr>
        <w:pStyle w:val="Csakszveg"/>
        <w:ind w:left="600" w:right="1322" w:firstLine="240"/>
        <w:jc w:val="both"/>
        <w:rPr>
          <w:rFonts w:ascii="Arial" w:hAnsi="Arial" w:cs="Arial"/>
          <w:sz w:val="24"/>
        </w:rPr>
      </w:pPr>
      <w:r>
        <w:rPr>
          <w:rFonts w:cs="Arial" w:ascii="Arial" w:hAnsi="Arial"/>
          <w:sz w:val="24"/>
        </w:rPr>
        <w:t>I. Előkészület a vadászl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urdálra csalival vadászunk. A vadász, miután bekente magát az alappasztával, lekuporodik a bozó egy barázdájában, majd társai felülről meghintik apróra vagdalt metélőhagymával, és ízlés szerint fűszerezik.</w:t>
      </w:r>
    </w:p>
    <w:p>
      <w:pPr>
        <w:pStyle w:val="Csakszveg"/>
        <w:ind w:left="600" w:right="1322" w:firstLine="240"/>
        <w:jc w:val="both"/>
        <w:rPr/>
      </w:pPr>
      <w:r>
        <w:rPr>
          <w:rFonts w:cs="Arial" w:ascii="Arial" w:hAnsi="Arial"/>
          <w:sz w:val="24"/>
        </w:rPr>
        <w:t>II. Ebben a helyzetben kell megvárni a kurdált. Amikor az állat közeledik, fontos, hogy a vadász, nyugalmát megőrizve, két kézzel megragadja a térdei között tartott időzített bombát. Az éhes kurdál rendszerint azonnal elnyeli. Ha nincs kapás, kedvcsinálóul gyöngéden megveregethetjük a kurdál nyelvét. Kudarc esetére némelyek azt tanácsolják, hogy kissé utánasózzuk magunkat, ez azonban igen kockázatos lépés, mivel a kurdál tüsszenthet. Kevés vadász éli túl a kurdál tüsszent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III. Kapás után a kurdál megnyalogatja a száját, és elmegy. A vadász a lenyeletés után haladéktalanul áttér az aktív fázisra, vagyis a ruhakefe segítségével lekeféli magáról a snidlinget és a fűszereket, hogy a paszta szabadon kifejthesse serkentő hatását, majd beállítja az időzített bombát, és minél gyorsabban eltávozik, az érkezésivel ellentétes irányban.</w:t>
      </w:r>
    </w:p>
    <w:p>
      <w:pPr>
        <w:pStyle w:val="Csakszveg"/>
        <w:ind w:left="600" w:right="1322" w:firstLine="240"/>
        <w:jc w:val="both"/>
        <w:rPr/>
      </w:pPr>
      <w:r>
        <w:rPr>
          <w:rFonts w:eastAsia="Arial" w:cs="Arial" w:ascii="Arial" w:hAnsi="Arial"/>
          <w:sz w:val="24"/>
        </w:rPr>
        <w:t xml:space="preserve"> </w:t>
      </w:r>
      <w:r>
        <w:rPr>
          <w:rFonts w:cs="Arial" w:ascii="Arial" w:hAnsi="Arial"/>
          <w:sz w:val="24"/>
        </w:rPr>
        <w:t>IV. A kurdál elhagyásakor a vadásznak ügyelnie kell, hogy négykézlábra essen, és össze ne törje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jegyzések. Csípős fűszerek használata tilos. Ugyancsak tilos felhúzott és snidlinggel megszórt időzített bombát helyezni ki a kurdál elé. Ezen eljárás mint orvvadászat üldözendő és büntetendő.</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vadászrezervátum határán már várt ránk Wauwr igazgató a családja körében, kristályüvegként csillogtak a napon. Felettébb szívélyesnek és vendégszeretőnek bizonyult; meghívott bennünket villásreggelire, és több órát töltöttünk kellemes otthonában, történeteket hallgatva a kurdálok életéről és Wauwr meg a fiai vadásztetteiről. Végül befutott egy lihegő küldönc, és jelentette, hogy a kiszemelt kurdálokat már üldözőbe vették a haj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rdálokat — magyarázta az igazgató — előbb jól meg kell futtatni, hogy megéhezz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ztával bekenve, a bombával és a fűszerekkel fölszerelve elindultam Wauwr és vezetőm társaságában a bozó mélyébe. Az út hamarosan eltűnt az átláthatatlan sűrűségben. Nehezen csörtettünk előre, olykor kurdálnyomokat láttunk: ötméteres átmérőjű gödrök. A menetelés elég sokáig tartott. Hirtelen megrendült a föld, és vezetőm megállt, fogójával hallgatásra intve minket. Olyan mennydörgés hallatszott, mintha vihar tombolna a láthatár mö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 — suttogta vezető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Ez a kurd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Bohércos.</w:t>
      </w:r>
    </w:p>
    <w:p>
      <w:pPr>
        <w:pStyle w:val="Csakszveg"/>
        <w:ind w:left="600" w:right="1322" w:firstLine="240"/>
        <w:jc w:val="both"/>
        <w:rPr/>
      </w:pPr>
      <w:r>
        <w:rPr>
          <w:rFonts w:cs="Arial" w:ascii="Arial" w:hAnsi="Arial"/>
          <w:sz w:val="24"/>
        </w:rPr>
        <w:t>Most lassabban, óvatosabban lopakodtunk tovább. A dörgés megszűnt, a bozó némaságba merült. Végül a sűrűségben felderengett egy tágas tisztás. Ennek szélén a társaim kerestek egy jó lesállást, megfűszereztek, majd miután ellenőrizték, hogy készenlétben tartom a ruhakefét és a bombát, lábujjhegyen eltávoztak, engem türelemre intve. Jó ideig csend volt, csak a dulinkák csipogtak néha-néha; már igencsak elzsibbadt a lábam, mikor megrendült a talaj. Valami mozgást láttam messze — a tisztás szélén a fakoronák széthajlottak és a földre zuhantak jelezvén az állat útját. Kapitális vad lehet! És lám, a kurdál egyszerre csak kinézett a tisztásra, átlépte a kidőlt fatörzseket, és elindult egyenesen maga elé. Méltóságteljesen imbolyogva felém tartott, és hangosan szimatolt. Két kézzel megragadtam a füles bombát, és hidegvérrel várakoztam. A kurdál úgy ötvenméternyire tőlem megállt, és megnyalta a száját. Áttetsző belsejében jól láttam sok balszerencsés vadász maradványait.</w:t>
      </w:r>
    </w:p>
    <w:p>
      <w:pPr>
        <w:pStyle w:val="Csakszveg"/>
        <w:ind w:left="600" w:right="1322" w:firstLine="240"/>
        <w:jc w:val="both"/>
        <w:rPr/>
      </w:pPr>
      <w:r>
        <w:rPr>
          <w:rFonts w:eastAsia="Arial" w:cs="Arial" w:ascii="Arial" w:hAnsi="Arial"/>
          <w:sz w:val="24"/>
        </w:rPr>
        <w:t xml:space="preserve"> </w:t>
      </w:r>
      <w:r>
        <w:rPr>
          <w:rFonts w:cs="Arial" w:ascii="Arial" w:hAnsi="Arial"/>
          <w:sz w:val="24"/>
        </w:rPr>
        <w:t>A kurdál egy darabig gondolkodott. Már attól féltem, hogy elmegy, mikor odajött, és megkóstolt. Tompa csámcsintást hallottam, és elvesztettem a talajt a lábam al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urrá! kapás! — gondoltam. A kurdál belsejében nem is volt olyan sötét, mint első pillantásra rémlett. Rendbe szedtem magam, fölemeltem a súlyos időzített bombát, és nekifogtam beállítani, mikor köhécselés ütötte meg a fülemet. Fölnéztem, és meglepődve pillantottam meg előttem egy idegen ardritát, aki a bombája fölé hajolt, éppúgy, mint én. Egy darabig néztük egy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mit csinál itt? — érdeklőd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urdálra vadászok —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 mondtam —, de nagyon kérem, ne zavartassa magát. Ön érkezett első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számít — tiltakozott —, ön külföld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t számít az — udvariaskodtam —, majd elteszem a bombámat egy másik alkalomra. Kérem, uram, ne is törődjön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incs róla! — kiáltotta. — Ön a vendég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ősorban vadász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elsősorban házigazda, és nem engedem meg, hogy ön miattam lemondjon erről a kurdálról! De nagyon kérem, hogy siessen, mert a paszta már hatni kezd.</w:t>
      </w:r>
    </w:p>
    <w:p>
      <w:pPr>
        <w:pStyle w:val="Csakszveg"/>
        <w:ind w:left="600" w:right="1322" w:firstLine="240"/>
        <w:jc w:val="both"/>
        <w:rPr/>
      </w:pPr>
      <w:r>
        <w:rPr>
          <w:rFonts w:eastAsia="Arial" w:cs="Arial" w:ascii="Arial" w:hAnsi="Arial"/>
          <w:sz w:val="24"/>
        </w:rPr>
        <w:t xml:space="preserve"> </w:t>
      </w:r>
      <w:r>
        <w:rPr>
          <w:rFonts w:cs="Arial" w:ascii="Arial" w:hAnsi="Arial"/>
          <w:sz w:val="24"/>
        </w:rPr>
        <w:t>Valóban, a kurdál nyugtalanná vált; még idáig is elhallatszott erőteljes szuszogása, mintha többtucatnyi gőzmozdony fújtatna egyszerre. Látván, hogy nem tudom az ardritát jobb belátásra bírni, beállítottam a bombát, és megvártam új társamat, de ő ragaszkodott hozzá, hogy előremenjek. Kisvártatva elhagytuk a kurdált. Két emelet magasságból pottyantunk le, de éppen csak meghúzódott egy kicsit a bokám. A kurdál, amely szemlátomást megkönnyebbült, elporoszkált a bozóba, és ott szörnyű zajjal tördelte a fákat. Egyszerre csak rettenetes dördülés hallatszott, aztán minden elcsöndes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jtette! Fogadja őszinte gratulációmat! — kiáltott a vadász, és szívélyesen kezet szorított velem. Ekkor bukkant fel vezetőm és a rezervátum igazgató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már sötétedett, sietni kellett visszafelé; az igazgató megígérte, hogy saját kezűleg fogja kitömni a kurdált, és elküldi nekem a Földre a legközelebbi teherrakétá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XI. 5.</w:t>
      </w:r>
    </w:p>
    <w:p>
      <w:pPr>
        <w:pStyle w:val="Csakszveg"/>
        <w:ind w:left="600" w:right="1322" w:firstLine="240"/>
        <w:jc w:val="both"/>
        <w:rPr/>
      </w:pPr>
      <w:r>
        <w:rPr>
          <w:rFonts w:cs="Arial" w:ascii="Arial" w:hAnsi="Arial"/>
          <w:sz w:val="24"/>
        </w:rPr>
        <w:t>Négy napig egy szót sem írtam, nincs egy szabad percem. Minden reggel a pasasok a Kozmikus Kulturális Együttműködés Bizottságából, múzeumok, kiállítások, radioaktok, délutánonként vizitek, hivatalos fogadások és szónoklatok. Már alaposan elfáradtam. A KOKEB-es fickó, aki gondomat viseli, tegnap azt mondta, hogy közeleg a mezáp, de elfelejtettem megkérdezni, hogy az mi. Zazul professzorral, a kiváló ardrita tudóssal kell majd találkoznom, csak még nem tudni, mikor.</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t>XI. 6.</w:t>
      </w:r>
    </w:p>
    <w:p>
      <w:pPr>
        <w:pStyle w:val="Csakszveg"/>
        <w:ind w:left="600" w:right="1322" w:firstLine="240"/>
        <w:jc w:val="both"/>
        <w:rPr/>
      </w:pPr>
      <w:r>
        <w:rPr>
          <w:rFonts w:cs="Arial" w:ascii="Arial" w:hAnsi="Arial"/>
          <w:sz w:val="24"/>
        </w:rPr>
        <w:t>Reggel a szállodában óriási robajra ébredtem. Kiugrottam az ágyból, és láttam, hogy füst- és tűzoszlopok emelkednek a város fölé. Felhívtam a szállodai információt, és megkérdeztem, mi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ülönös — csicseregte a telefonoskisasszony —, ne aggódjék, uram, ez csak a mezá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zá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a meteorzápor, amely tízhavonként végigsöpör raj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 ez szörnyű! — kiáltottam. — Le kell mennünk az óvóhel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dehogy! Nincs olyan óvóhely, amely a becsapódást kibírná. De hiszen van önnek pótja, mint minden állampolgárnak, tehát nem kell félni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ám van?! — kérdeztem, de a telefonoskisasszony már letette a kagylót. Gyorsan felöltöztem, és kimentem a városba. Az utcákon a forgalom teljesen normális volt; a járókelők ügyes-bajos dolgaik után siettek, színes érdemrendektől csillogó méltóságok hajtattak az irodaházakba, a kertekben gyerekek játszottak, világítva és énekelve. A robbanások egy idő múlva megritkultak, csak messziről hallatszott tompa, ütemes pufogás.</w:t>
      </w:r>
    </w:p>
    <w:p>
      <w:pPr>
        <w:pStyle w:val="Csakszveg"/>
        <w:ind w:left="600" w:right="1322" w:firstLine="240"/>
        <w:jc w:val="both"/>
        <w:rPr>
          <w:rFonts w:ascii="Arial" w:hAnsi="Arial" w:cs="Arial"/>
          <w:sz w:val="24"/>
        </w:rPr>
      </w:pPr>
      <w:r>
        <w:rPr>
          <w:rFonts w:cs="Arial" w:ascii="Arial" w:hAnsi="Arial"/>
          <w:sz w:val="24"/>
        </w:rPr>
        <w:t>Gondoltam, a mezáp nyilván nem sok vizet zavar, ha ennyire nem törődik vele senki, és ahogy terveztem, kimentem az állatkertbe.</w:t>
      </w:r>
    </w:p>
    <w:p>
      <w:pPr>
        <w:pStyle w:val="Csakszveg"/>
        <w:ind w:left="600" w:right="1322" w:firstLine="240"/>
        <w:jc w:val="both"/>
        <w:rPr/>
      </w:pPr>
      <w:r>
        <w:rPr>
          <w:rFonts w:eastAsia="Arial" w:cs="Arial" w:ascii="Arial" w:hAnsi="Arial"/>
          <w:sz w:val="24"/>
        </w:rPr>
        <w:t xml:space="preserve"> </w:t>
      </w:r>
      <w:r>
        <w:rPr>
          <w:rFonts w:cs="Arial" w:ascii="Arial" w:hAnsi="Arial"/>
          <w:sz w:val="24"/>
        </w:rPr>
        <w:t>Maga az igazgató vezetett körbe, egy szépen csillogó, karcsú, ideges ardrita. A totentami állatkertet nagyon gondosan karban tartják, az igazgató elbüszkélkedett vele, hogy a Galaktika legtávolabbi zugainak állatvilágát is bemutatják, még földi állatokat is. Meghatódtam, és mondtam, hogy szívesen megnézném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sajnos lehetetlen — szabadkozott az igazgató, majd kérdő pillantásomra elmagyarázta: — Ilyenkor sziesztáznak. Tudja, sok bajunk volt az akklimatizálásukkal, már attól féltem, hogy egyetlen péklányt sem sikerül életben tartanunk, de szerencsére a vitamingazdag étrend, amelyet a tudósaink kidolgoztak, kitűnő eredményeket h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gazán? És pontosabban milyen állatok az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k. Szereti ön a kurdál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 különös, várakozó tekintettel nézett rám, hogy igyekeztem az őszinte lelkesedés hangján válasz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nagyon! Hisz annyira kedves jószágok!</w:t>
      </w:r>
    </w:p>
    <w:p>
      <w:pPr>
        <w:pStyle w:val="Csakszveg"/>
        <w:ind w:left="600" w:right="1322" w:firstLine="240"/>
        <w:jc w:val="both"/>
        <w:rPr>
          <w:rFonts w:ascii="Arial" w:hAnsi="Arial" w:cs="Arial"/>
          <w:sz w:val="24"/>
        </w:rPr>
      </w:pPr>
      <w:r>
        <w:rPr>
          <w:rFonts w:cs="Arial" w:ascii="Arial" w:hAnsi="Arial"/>
          <w:sz w:val="24"/>
        </w:rPr>
        <w:t>Fényárba borult öröm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ó. Elmegyünk hozzájuk, csak arra kérem, várjon egy-két perc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vártatva visszatért egy tekercs hegymászókötéllel, és elvezetett a kurdálkifutóhoz, amelyet kilencven méter magas fal vett körül. Kinyitotta az ajtót, és előreeng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tan mehet — biztatott —, az én kurdáljaim teljesen szelídek.</w:t>
      </w:r>
    </w:p>
    <w:p>
      <w:pPr>
        <w:pStyle w:val="Csakszveg"/>
        <w:ind w:left="600" w:right="1322" w:firstLine="240"/>
        <w:jc w:val="both"/>
        <w:rPr/>
      </w:pPr>
      <w:r>
        <w:rPr>
          <w:rFonts w:cs="Arial" w:ascii="Arial" w:hAnsi="Arial"/>
          <w:sz w:val="24"/>
        </w:rPr>
        <w:t>Megláttam őket a mesterséges bozóban; hat vagy hét kurdál legelt itt, szebbnél szebb példányok, olyan háromhektárosak. A legnagyobbik az igazgató hívására hozzánk poroszkált, és odatartotta a farkát. Az igazgató felkapaszkodott rá, és intett, hogy kövessem — hát utánamásztam. Mikor a farok már túl meredekké vált, az igazgató széttekerte a kötelet, és odaadta az egyik végét, hogy kössem át magam. Kötéllel egymáshoz fűzve, jó két óra hosszat kapaszkodtunk felfelé. A kurdál csúcsán az igazgató szótlanul, láthatólag meghatódottan, leült. Én is hallgattam, tiszteletben tartva érzéseit. Egy idő múlva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gyönyörű innen a kilá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előttünk terült el csaknem az egész Totentam, tornyaival, templomaival és trulleurnaival; az utcákon a járókelők parányiak voltak, mint a hangy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nagyon ragaszkodik a kurdálokhoz, ugye? — kérdeztem halkan, látván, hogy az igazgató gyöngéden simogatja az állat hátát maga m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mből szeretem őket — mondta egyszerűen, és a szemembe nézett. — Hiszen a kurdálok civilizációnk bölcsői — tette hozzá.</w:t>
      </w:r>
    </w:p>
    <w:p>
      <w:pPr>
        <w:pStyle w:val="Csakszveg"/>
        <w:ind w:left="600" w:right="1322" w:firstLine="240"/>
        <w:jc w:val="both"/>
        <w:rPr>
          <w:rFonts w:ascii="Arial" w:hAnsi="Arial" w:cs="Arial"/>
          <w:sz w:val="24"/>
        </w:rPr>
      </w:pPr>
      <w:r>
        <w:rPr>
          <w:rFonts w:cs="Arial" w:ascii="Arial" w:hAnsi="Arial"/>
          <w:sz w:val="24"/>
        </w:rPr>
        <w:t>Kissé eltűnődött, majd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jdanában, évezredekkel ezelőtt nem voltak sem városaink, sem nagyszerű házaink, sem technikánk, sem pótjaink... Akkor ezek a szelíd, hatalmas lények gyámolítottak minket, megmentettek a mezápok nehéz napjaiban. Kurdálok nélkül egyetlen ardrita sem érte volna meg a mai szép időket, és most tessék, vadásznak rájuk, irtják és pusztítják őket... Micsoda förtelmes, sötét hálátlan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ertem félbeszakítani. Kisvártatva, felindulását leküzdve, tovább szőtte gondolat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nyire gyűlölöm ezeket a vadászokat, akik aljassággal fizetnek a jóért! Ön is látta a vadászreklámokat,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w:t>
      </w:r>
    </w:p>
    <w:p>
      <w:pPr>
        <w:pStyle w:val="Csakszveg"/>
        <w:ind w:left="600" w:right="1322" w:firstLine="240"/>
        <w:jc w:val="both"/>
        <w:rPr/>
      </w:pPr>
      <w:r>
        <w:rPr>
          <w:rFonts w:eastAsia="Arial" w:cs="Arial" w:ascii="Arial" w:hAnsi="Arial"/>
          <w:sz w:val="24"/>
        </w:rPr>
        <w:t xml:space="preserve"> </w:t>
      </w:r>
      <w:r>
        <w:rPr>
          <w:rFonts w:cs="Arial" w:ascii="Arial" w:hAnsi="Arial"/>
          <w:sz w:val="24"/>
        </w:rPr>
        <w:t>Mélyen elszégyelltem magam az igazgató szavainak hatására, és libabőrös lett a hátam a gondolattól, hogy minapi ballépésemről tudomást szerezhet; hiszen saját kezűleg ejtettem el egy kurdált. Igyekezvén eltéríteni az igazgatót e kényes témától, meg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lyen sokat köszönhetnek nekik? Én ezt nem is tu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Ön nem is tudta? Hiszen a kurdálok ölükben hordoztak minket húszezer éven át! Őseink bennük éltek, az ő hatalmas páncéljuk védte meg őket a gyilkos meteorzáporoktól, így válhattak azzá, amik ma vagyunk: a sötétben világító, értelmes, szép lényekké. Hát ön ezt nem tu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ülföldi vagyok... — rebegtem, megfogadva magamban, hogy soha többé nem emelek kezet egy kurdál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bizony... — sóhajtott az igazgató, válaszomra nem is figyelve, és felállt. — Sajnos vissza kell fordulnunk, vár a kötelesség...</w:t>
      </w:r>
    </w:p>
    <w:p>
      <w:pPr>
        <w:pStyle w:val="Csakszveg"/>
        <w:ind w:left="600" w:right="1322" w:firstLine="240"/>
        <w:jc w:val="both"/>
        <w:rPr/>
      </w:pPr>
      <w:r>
        <w:rPr>
          <w:rFonts w:eastAsia="Arial" w:cs="Arial" w:ascii="Arial" w:hAnsi="Arial"/>
          <w:sz w:val="24"/>
        </w:rPr>
        <w:t xml:space="preserve"> </w:t>
      </w:r>
      <w:r>
        <w:rPr>
          <w:rFonts w:cs="Arial" w:ascii="Arial" w:hAnsi="Arial"/>
          <w:sz w:val="24"/>
        </w:rPr>
        <w:t>Az állatkertből elsuhányoztam a Galaxba, hogy átvegyem félretétetett színházjegyeimet; a délutáni előadást készültem megnézni. A belvárosban megint becsapódások mennydörgő robaja hallatszott, egyre sűrűbben és hangosabban. A háztetők fölött tűzfényben vöröslő füstoszlopok törtek a magasba. Látva, hogy a járókelők oda se hederítenek, egy szót sem szóltam, míg a suhány ki nem tett a Galax előtt. Az ügyeletes tisztviselő megkérdezte, hogy tetszett az állatk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agyon szép — feleltem —, csak... Úristen!</w:t>
      </w:r>
    </w:p>
    <w:p>
      <w:pPr>
        <w:pStyle w:val="Csakszveg"/>
        <w:ind w:left="600" w:right="1322" w:firstLine="240"/>
        <w:jc w:val="both"/>
        <w:rPr/>
      </w:pPr>
      <w:r>
        <w:rPr>
          <w:rFonts w:cs="Arial" w:ascii="Arial" w:hAnsi="Arial"/>
          <w:sz w:val="24"/>
        </w:rPr>
        <w:t>Az egész Galax megrázkódott. A szemben álló két irodaházat, jól láttam az üvegfalon át, földig rombolta a becsapódó meteorit. A robbanástól megsüketülve tántorodtam a fa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baj — nyugtatgatott a tisztviselő. — Uraságod is megszokja majd, ha már régebben tartózkodik nálunk. Tessék, itt vannak a jegye...</w:t>
      </w:r>
    </w:p>
    <w:p>
      <w:pPr>
        <w:pStyle w:val="Csakszveg"/>
        <w:ind w:left="600" w:right="1322" w:firstLine="240"/>
        <w:jc w:val="both"/>
        <w:rPr/>
      </w:pPr>
      <w:r>
        <w:rPr>
          <w:rFonts w:eastAsia="Arial" w:cs="Arial" w:ascii="Arial" w:hAnsi="Arial"/>
          <w:sz w:val="24"/>
        </w:rPr>
        <w:t xml:space="preserve"> </w:t>
      </w:r>
      <w:r>
        <w:rPr>
          <w:rFonts w:cs="Arial" w:ascii="Arial" w:hAnsi="Arial"/>
          <w:sz w:val="24"/>
        </w:rPr>
        <w:t>A mondat félbeszakadt. Villanás, mennydörgés — porfelhő szállt fel, és mikor leülepedett, a tisztviselő helyén óriási lyuk tátongott a padlón. Földbe gyökerezett a lábam. Ám egy perc sem múlt el, néhány szerelőruhás ardrita máris betapasztotta a lyukat, és odahúzott egy kis kocsit, rajta nagy csomaggal. Mikor kibontották, ott volt benne a tisztviselő, jegyekkel a kezében. Leporolta magáról a csomagolóanyag maradványait, és fogasára helyezkedve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nak a jegyei. Ugye, mondtam, hogy semmi az egész. Szükség esetén mindegyikünket pótolják. Ön csodálkozik, hogy ilyen nyugodtak vagyunk? Nos, ez így megy már harmincezer éve, hát megszoktuk... Ha uraságod ebédelni kíván, a Galax étterme már működik. Lent, a bejárattól bal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Köszönöm, nincs étvágyam — dadogtam, és kissé ingatag járással kivonultam a szűnni nem akaró robbanások és dördülések közepette. De aztán feltámadt bennem a dac. Ne mondhassák, hogy egy földlakó megijed a saját árnyékától! — gondoltam, és órámra pillantva a színházba vitettem magam.</w:t>
      </w:r>
    </w:p>
    <w:p>
      <w:pPr>
        <w:pStyle w:val="Csakszveg"/>
        <w:ind w:left="600" w:right="1322" w:firstLine="240"/>
        <w:jc w:val="both"/>
        <w:rPr/>
      </w:pPr>
      <w:r>
        <w:rPr>
          <w:rFonts w:eastAsia="Arial" w:cs="Arial" w:ascii="Arial" w:hAnsi="Arial"/>
          <w:sz w:val="24"/>
        </w:rPr>
        <w:t xml:space="preserve"> </w:t>
      </w:r>
      <w:r>
        <w:rPr>
          <w:rFonts w:cs="Arial" w:ascii="Arial" w:hAnsi="Arial"/>
          <w:sz w:val="24"/>
        </w:rPr>
        <w:t>Útközben egy meteorit ízzé-porrá zúzta a suhányt, hát átszálltam egy másikba. A helyszínen, ahol tegnap a színház épülete állt, füstölgő romhalmaz terül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térítik a jegyek árát? — érdeklődtem az utcán ácsorgó pénztáros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 uram. Az előadás a rendes időben kezdő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a rendes időben? Hiszen a meteor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úsz perc van hátra — mutatta óráján a pénztár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é, uram, ne tartsa fel a sort a pénztár előtt! Mi is jegyet akarunk venni! — kiáltották többen is a sorból, amely már kialakult mögöttem. Vállat vontam, és félreálltam. Két hatalmas gép eközben felmarkolta és elszállította a romokat. Néhány perc múlva üres volt a t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téri előadás lesz? — kérdeztem az egyik várakozótól, aki a műsorfüzettel legyezgette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iért? Gondolom, minden úgy lesz, ahogy máskor — felelte. Elhallgattam, dühösen, mert azt hittem, a bolondját járatja velem.</w:t>
      </w:r>
    </w:p>
    <w:p>
      <w:pPr>
        <w:pStyle w:val="Csakszveg"/>
        <w:ind w:left="600" w:right="1322" w:firstLine="240"/>
        <w:jc w:val="both"/>
        <w:rPr>
          <w:rFonts w:ascii="Arial" w:hAnsi="Arial" w:cs="Arial"/>
          <w:sz w:val="24"/>
        </w:rPr>
      </w:pPr>
      <w:r>
        <w:rPr>
          <w:rFonts w:cs="Arial" w:ascii="Arial" w:hAnsi="Arial"/>
          <w:sz w:val="24"/>
        </w:rPr>
        <w:t>Egy óriási ciszterna gördült be a térre. Szurokszerű, rubinvörösen fénylő masszát öntöttek ki belőle jókora halomba; a pépes, forró masszába rögtön csöveket dugtak, és levegőt kezdtek szivattyúzni bele. A szurokpép hólyaggá duzzadt, és szédületes sebességgel növekedett. Egy perc múlva megszólalásig hasonlított a színház épületére, csak még egészen puha volt, és libegett a szélben. További öt perc alatt a frissen felfújt épület megszilárdult; ebben a pillanatban egy meteorit szétzúzta a tető egy részét. Új tetőt fújtak hát az épülethez, és a kitárt kapun máris özönlöttek befelé a nézők. Elfoglalva zsöllyémet, éreztem, hogy még meleg, de ez volt az iménti katasztrófa egyetlen tanúbizonysága. Megkérdeztem a szomszédnőmtől, miféle massza az, amelyből a színházat újjáépítették, és megtudtam, hogy ez a híres ardrita trutym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adás egyperces késéssel kezdődött. A gongütés után a nézőtér elsötétült, olyan lett, mint a roston kihűlő szénparázs, a színészek viszont pompásan felragyogtak. Szimbolikus történelmi drámát adtak elő, és őszintén szólva, nem sokat értettem belőle, már csak azért sem, mert sok mindent színpantomimmal fejeztek ki. Az első felvonás egy templomban játszódott; fiatal ardrita lányok megkoszorúzták Druma szobrát, és közben a kedvesükről énekeltek.</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csak feltűnt egy borostyán prelátus, és kikergette a lányokat, kivéve a legszebbiket, aki olyan átlátszó volt, mint a forrásvíz. A prelátus bezárta a lányt a szobor belsejébe. A szép fogoly dallal hívta kedvesét, mire a dalia ott termett, és kioltotta az öreget. Ebben a pillanatban egy meteorit szétzúzta a mennyezetet, a díszlet egy részét és a drámai szendét, de a súgólyukból rögtön előcsúsztatták a pótját, olyan ügyesen, hogy aki éppen köhécselt vagy hunyorgott, egyáltalán semmit sem vett észre. A továbbiakban a szerelmesek elhatározták, hogy családot alapítanak. A felvonás azzal végződik, hogy a szakadékba lökik a prelátust.</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 szünet után fölment a függöny, a házastársak és gyermekeik misztikus gömbjét pillantottam meg, mely a zene hangjaira hol erre, hol arra gördült. Megjelent a szolga, és hírül adta, hogy egy ismeretlen jótevő egy nyaláb szepulkát küldött a házaspárnak. Be is hoztak a színpadra egy óriási ládát, s én lélegzet-visszafojtva vártam, hogy kinyissák. Mikor a fedelét fölemelték, valami erősen fejbe kólintott, és elájultam. Ugyanazon a helyen tértem magamhoz. Szepulkákról már nem volt szó a színpadon, az elsötétült prelátus imbolygott fel-alá, szörnyű átkokat szórva, a tragikusan fénylő szülők és gyermekek között. Megtapogattam a fejem — púp nem volt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velem? — kérdeztem suttogva a szomszédnőm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Ja, megölte a meteorit, de higgye el, semmit sem veszített az előadásból, mert a duett csapnivaló volt. Más kérdés, hogy ez botrány: a Galaxba kellett elküldeni az ön pótjáért! — suttogta vissza a szívélyes ardrita höl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féle pótért? — kérdeztem, érezve, hogy elsötétül a világ a szemem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 önéért, természet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hol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hol? A színházban. Uram, talán rosszul érz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én egy pót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az az én, aki előtte itt ül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ttünk ülők hangosan pisszegni kezdtek, és szomszédnőm el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szót még, könyörgök — suttogtam halkan —, hol vannak a... a... tetszik tu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itt! Mi az ott?! Ne zavarja az előadást! — kiáltották mindenfelől egyre hangosabban. Másik oldali szomszédom dühében elnarancssárgulva, a rendészeket kezdte hívogatni. Kába fejjel rohantam ki a színházból, beugrottam az első suhányba, hazatértem a szállodába, és gondosan szemügyre vettem magam a tükörben. Már kezdtem kissé megnyugodni, mert pontosan ugyanolyannak látszottam, mint voltam, de az alaposabb vizsgálódás során szörnyű felfedezést tettem. Ingem kifordítva volt rajtam, a gombok befelé néztek — íme az ékesszóló bizonyíték, hogy azoknak, akik felöltöztettek, gőzük sem volt a földi fehérneműről! És lám, mennyire kapkodtak: csomagolópapír itt ni, a zoknimban! Elszorult a torkom; s ekkor megszólalt a telef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gyedszer hívom — mondta a kisasszony a KOKEB-től —, Zazul professzor szeretne ma találkozni önn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A professzor? — motyogtam, minden erőmmel igyekezve összeszedni gondolataimat. — Jó, és mi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ön óhajtja, akár most rögt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ost rögtön elmegyek hozzá! — döntöttem hirtelen —, és... és legyen szíves összeállítani a számlá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lutazik? — csodálkozott a kisasszony a KOKEB-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uszáj. Nagyon idegenül érzem magam! — magyaráztam, s letettem a kagylót.</w:t>
      </w:r>
    </w:p>
    <w:p>
      <w:pPr>
        <w:pStyle w:val="Csakszveg"/>
        <w:ind w:left="600" w:right="1322" w:firstLine="240"/>
        <w:jc w:val="both"/>
        <w:rPr/>
      </w:pPr>
      <w:r>
        <w:rPr>
          <w:rFonts w:eastAsia="Arial" w:cs="Arial" w:ascii="Arial" w:hAnsi="Arial"/>
          <w:sz w:val="24"/>
        </w:rPr>
        <w:t xml:space="preserve"> </w:t>
      </w:r>
      <w:r>
        <w:rPr>
          <w:rFonts w:cs="Arial" w:ascii="Arial" w:hAnsi="Arial"/>
          <w:sz w:val="24"/>
        </w:rPr>
        <w:t>Átöltöztem, és lementem. Az utóbbi eseményektől ügy kóválygott a fejem, hogy bár abban a pillanatban, mikor a suhányba szálltam, egy meteorit a földig rombolta a szállodámat, szemrebbenés nélkül adtam meg a professzor címét. Villanegyedben lakott, szelíden ezüstlő dombok között. Jóval előbb kiszálltam a suhányból, mert örültem, hogy járhatok egyet az elmúlt órák idegfeszültsége után. Séta közben észrevettem egy alacsony, öregecske ardritát, aki lassan tolt maga előtt egy letakart gyerekkocsifélét. Udvariasan köszönt nekem; én visszaköszöntem. Kis ideig egymás mellett bandukoltunk. A kanyaron túl már látszott az élősövény, amely a professzor házát körülveszi; füstgomolyok szálltak mogulé az ég felé. A mellettem csoszogó ardrita megbotlott, ekkor a takaró alól megszólalt egy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 felelte az öreg.</w:t>
      </w:r>
    </w:p>
    <w:p>
      <w:pPr>
        <w:pStyle w:val="Csakszveg"/>
        <w:ind w:left="600" w:right="1322" w:firstLine="240"/>
        <w:jc w:val="both"/>
        <w:rPr/>
      </w:pPr>
      <w:r>
        <w:rPr>
          <w:rFonts w:eastAsia="Arial" w:cs="Arial" w:ascii="Arial" w:hAnsi="Arial"/>
          <w:sz w:val="24"/>
        </w:rPr>
        <w:t xml:space="preserve"> </w:t>
      </w:r>
      <w:r>
        <w:rPr>
          <w:rFonts w:cs="Arial" w:ascii="Arial" w:hAnsi="Arial"/>
          <w:sz w:val="24"/>
        </w:rPr>
        <w:t>Kissé csodálkoztam, de nem szóltam semmit. Amint közeledtünk a kerítéshez, szöget ütött a fejembe, hogy a füst éppen onnan szálldogál, ahol a professzor házát sejtem. Megemlítettem a dolgot az öregnek, s ő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becsapott a meteorit, úgy negyedór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iáltottam fel rémülten. — Hisz ez szörnyű!</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járt megjön a trutymoló — nyugtatott meg az öreg —, tudja, itt a város szélén nem sietnek olyan nagyon. Mi bezzeg 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már? — hallottam újból a nyekergő hangot a kocsi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 szólt az öreg, és hozzám fordult: — Megkérhetném, uram, hogy nyissa ki nekem a kertajtót?</w:t>
      </w:r>
    </w:p>
    <w:p>
      <w:pPr>
        <w:pStyle w:val="Csakszveg"/>
        <w:ind w:left="600" w:right="1322" w:firstLine="240"/>
        <w:jc w:val="both"/>
        <w:rPr>
          <w:rFonts w:ascii="Arial" w:hAnsi="Arial" w:cs="Arial"/>
          <w:sz w:val="24"/>
        </w:rPr>
      </w:pPr>
      <w:r>
        <w:rPr>
          <w:rFonts w:cs="Arial" w:ascii="Arial" w:hAnsi="Arial"/>
          <w:sz w:val="24"/>
        </w:rPr>
        <w:t>Gépiesen kinyitottam, és meg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ön is a professzor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meghoztam a pótját — felelte az öreg, és kezdte fölemelni a takarót. Elszoruló torokkal láttam, hogy egy gondosan átkötözött, nagy csomag van a kocsiban. A csomagolópapír egy helyen beszakadt; élénk szem nézett ki onn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maga hozzám jött... ó... hát eljött... — nyekergett az öreges hang a csomag belsejéből —, én mindjárt... csak egy pillanat... fáradjon be addig abba a lugas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g... igen... máris... — feleltem. Az öreg hordár tovább tolta terhét, én pedig sarkon fordultam, átugrottam a sövényen, és lóhalálában rohantam a repülőtérre. Egy óra múlva már a csillagos űrben száguldottam. Remélem, hogy Zazul professzor nem sértődött meg.</w:t>
      </w:r>
      <w:r>
        <w:br w:type="page"/>
      </w:r>
    </w:p>
    <w:p>
      <w:pPr>
        <w:pStyle w:val="Csakszveg"/>
        <w:ind w:left="600" w:right="1322" w:firstLine="240"/>
        <w:jc w:val="both"/>
        <w:rPr>
          <w:rFonts w:ascii="Arial" w:hAnsi="Arial" w:cs="Arial"/>
          <w:b/>
          <w:b/>
          <w:i/>
          <w:i/>
          <w:sz w:val="32"/>
        </w:rPr>
      </w:pPr>
      <w:r>
        <w:rPr>
          <w:rFonts w:cs="Arial" w:ascii="Arial" w:hAnsi="Arial"/>
          <w:b/>
          <w:i/>
          <w:sz w:val="32"/>
        </w:rPr>
        <w:t>Tizennyolca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z a vállalkozásom, melyről most írni akarok, következményeit és arányait tekintve életem legnagyobb műve volt. Jól tudom persze, hogy kevesen fognak hitelt adni szavaimnak. Ámde, bár ez paradoxul hangzik, éppen az Olvasók hitetlensége könnyíti meg feladatomat. Nem állíthatom ugyanis, hogy tökéletesen elvégeztem azt, ami szándékomban állt. Őszintén szólva, inkább félresikerült a dolog. Igaz ugyan, hogy ebben nem én vagyok a hibás, hanem bizonyos irigyeim meg a tudatlan ripőkök, akik keresztezték terveimet, ám ettől még nem könnyebb a lelkem.</w:t>
      </w:r>
    </w:p>
    <w:p>
      <w:pPr>
        <w:pStyle w:val="Csakszveg"/>
        <w:ind w:left="600" w:right="1322" w:firstLine="240"/>
        <w:jc w:val="both"/>
        <w:rPr/>
      </w:pPr>
      <w:r>
        <w:rPr>
          <w:rFonts w:eastAsia="Arial" w:cs="Arial" w:ascii="Arial" w:hAnsi="Arial"/>
          <w:sz w:val="24"/>
        </w:rPr>
        <w:t xml:space="preserve"> </w:t>
      </w:r>
      <w:r>
        <w:rPr>
          <w:rFonts w:cs="Arial" w:ascii="Arial" w:hAnsi="Arial"/>
          <w:sz w:val="24"/>
        </w:rPr>
        <w:t>Nos, tehát — vállalkozásomnak a Világegyetem megteremtése volt a célja. És nem ám valami új, külön Kozmoszé, amely addig nem létezett. Dehogy. Pontosan erről a Világegyetemről volt szó, amelyben élünk. Látszatra esztelen, sőt őrült kijelentés, mert hogyan lehet megteremteni azt, ami már létezik, méghozzá olyan régóta és megfellebbezhetetlenül, mint a Kozmosz? Netalán, gondolhatja az Olvasó, azt az extravagáns hipotézist tálalom fel, miszerint addig semmi sem létezett a Földön kívül, és az összes Galaxisok, Napok, Ködök és Tejutak csak délibábok voltak? Nem, ilyesmit egyáltalán nem állítok. Én ugyanis igazán megteremtettem mindent, abszolúte Mindent — tehát a Földet is, a Naprendszer többi részét is, a Metagalaktikát is, ami kétségkívül feljogosítana némi büszkeségre, ha nem volna művemnek oly sok fogyatékossága. Egy részük az építőanyag hibája, de főleg az élő anyagé, az emberrel az élen. Miatta furdal leginkább a lelkiismeret. Igaz persze, hogy az illetők, akiket néven fogok nevezni, belepiszkáltak a művembe, és elrontották, mégsem tekintem magam ártatlannak, dehogy! Gondosabban kellett volna mindent elterveznem, szemmel tartanom, figyelembe vennem. Kiváltképp mivel semmilyen utólagos javításról, csiszolgatásról nem lehet szó. Tavaly október huszadika óta az Univerzum minden, de minden konstrukciós hibája és az emberi természet minden torzulása az én számlámat terheli. Ettől a tudattól nem menekülhetek.</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 éve kezdődött a dolog, amikor Tarantoga professzor révén megismerkedtem egy szláv származású bombayi fizikussal. Mint úgynevezett „visiting professor" tartózkodott ott. Ez a tudós, Solon Razglaz, több mint harminc éve foglalkozott kozmogóniával, vagyis a csillagászatnak azzal az ágával, amely a Világegyetem eredetét és keletkezésének körülményeit kutatja.</w:t>
      </w:r>
    </w:p>
    <w:p>
      <w:pPr>
        <w:pStyle w:val="Csakszveg"/>
        <w:ind w:left="600" w:right="1322" w:firstLine="240"/>
        <w:jc w:val="both"/>
        <w:rPr/>
      </w:pPr>
      <w:r>
        <w:rPr>
          <w:rFonts w:cs="Arial" w:ascii="Arial" w:hAnsi="Arial"/>
          <w:sz w:val="24"/>
        </w:rPr>
        <w:t>Elmélyedve a tárgyban, egy matematikailag egzakt következtetésre jutott, amely őt magát is teljesen elképesztette. Mint ismeretes, a kozmogenezis elmélete két táborra oszlik. Az egyikhez azok tartoznak, akik szerint a Világegyetem örökké létezik, vagyis nincs kezdete. A másikhoz azok az elméletek, amelyek szerint a Világegyetem valamikor keletkezett, mégpedig egy Nagy Bummban, az ősatom robbanásában. Mindkét álláspont mindig is óriási nehézségekbe ütközött. Ami az elsőt illeti, a tudománynak növekvő számú bizonyítéka van arra, hogy a látható Kozmosz tízegynéhány milliárd éves. Ha valaminek meghatározott kora van, akkor mi sem egyszerűbb, mint visszaszámolni addig a pillanatig, amelyben ez a kor a nullánál elkezdődött. De az Örök Kozmosznak ilyen „nullája", vagyis Kezdete nem lehet. Az újabb ismeretek nyomására tehát most a legtöbb tudós azt vallja, hogy a Világegyetem úgy tizenöt- vagy tizennyolcmilliárd éve keletkezett. Először volt bizonyos valami, amit Ylemnek, Ősatomnak vagy másként neveznek, ez felrobbant, és belőle született az anyag meg az energia, a csillagfelhők, az örvénylő galaxisok, a sötét és világos Ködök, melyek sugárzással teli, ritka gázban úsznak. Mindez nagyon pontosan és szépen kiszámítható, csak eszébe ne jusson valakinek föltenni a kérdést: „És az az Ősatom, az honnan lett?" Erre a kérdésre ugyanis nincs válasz. Akadnak persze kibúvók, de egyetlen becsületes csillagász sem elégedett velük.</w:t>
      </w:r>
    </w:p>
    <w:p>
      <w:pPr>
        <w:pStyle w:val="Csakszveg"/>
        <w:ind w:left="600" w:right="1322" w:firstLine="240"/>
        <w:jc w:val="both"/>
        <w:rPr/>
      </w:pPr>
      <w:r>
        <w:rPr>
          <w:rFonts w:eastAsia="Arial" w:cs="Arial" w:ascii="Arial" w:hAnsi="Arial"/>
          <w:sz w:val="24"/>
        </w:rPr>
        <w:t xml:space="preserve"> </w:t>
      </w:r>
      <w:r>
        <w:rPr>
          <w:rFonts w:cs="Arial" w:ascii="Arial" w:hAnsi="Arial"/>
          <w:sz w:val="24"/>
        </w:rPr>
        <w:t>Razglaz professzor, mielőtt kozmogóniával kezdett foglalkozni, sokáig elméleti fizikus volt, különösen az elemi részecskék jelenségeit kutatta. Mikor érdeklődése az új téma felé fordult, csakhamar az alábbi kép rajzolódott ki előtte. Kétségnek még árnyéka sem férhet ahhoz, hogy a Kozmosznak volt kezdete. Holtbiztos, hogy egy Ősatomból keletkezett 18,5 milliárd évvel ezelőtt. Csakhogy az Ősatom, amelyből kikeljen, az nem létezhetett. Mert ki rakta volna oda, miféle üres helyre? A kezdet kezdetén nem volt semmi. Ha lett volna valami, akkor az, tiszta sor, rögvest fejlődni kezd, és az egész Kozmosz sokkal hamarább létrejött volna, sőt pontosabban szólva — végtelenül hamarább! Mert mi oka lett volna annak az eredeti Ősatomnak, hogy csak úgy ellétezgessen, holtan és mozdulatlanul tunyálkodjon ismeretlen eonokon át, meg se moccanva, és az ég szerelmére, ugyan mi rántott és taszajtott rajta egyszerre csak akkorát, hogy olyan óriási valamivé táguljon és robbanjon szét, mint az egész Univerzum?</w:t>
      </w:r>
    </w:p>
    <w:p>
      <w:pPr>
        <w:pStyle w:val="Csakszveg"/>
        <w:ind w:left="600" w:right="1322" w:firstLine="240"/>
        <w:jc w:val="both"/>
        <w:rPr/>
      </w:pPr>
      <w:r>
        <w:rPr>
          <w:rFonts w:eastAsia="Arial" w:cs="Arial" w:ascii="Arial" w:hAnsi="Arial"/>
          <w:sz w:val="24"/>
        </w:rPr>
        <w:t xml:space="preserve"> </w:t>
      </w:r>
      <w:r>
        <w:rPr>
          <w:rFonts w:cs="Arial" w:ascii="Arial" w:hAnsi="Arial"/>
          <w:sz w:val="24"/>
        </w:rPr>
        <w:t>Megismerkedvén Razglaz elméletével, sokat faggattam Őt, milyen körülmények juttatták el fölfedezéséhez. Mindig is izgattak az ilyen problémák, nagyobb reveláció pedig aligha akad, mint a razglazi kozmogóniai hipotézis! A professzor, aki csöndes és roppant szerény ember, azt mondta, ő egyszerűen az ortodox csillagászat szemszögéből illetlenül gondolkodott. Minden csillagász jól tudja, hogy azzal az atomi magocskával, amelyből a Kozmosz állítólag kinőtt, rengeteg macera van. Hát mit csinálnak vele? Nos — kitérnek az útjából. Megkerülik a kérdést, mert kényelmetlen. Razglaz, éppen megfordítva, minden erőfeszítését érinek az ominózus kérdésnek merte szentelni. Amint a tényeket gyűjtögette, a könyvtárakat bújta, a modelleket építette, a leggyorsabb célkomputerek falkájával körülvéve, egyre világosabban látta, hogy itt valami rendkívüli kutya van elásva. Eleinte azt remélte, hogy az ellentmondást idővel sikerül csökkentenie, sőt talán meg is szüntetnie.</w:t>
      </w:r>
    </w:p>
    <w:p>
      <w:pPr>
        <w:pStyle w:val="Csakszveg"/>
        <w:ind w:left="600" w:right="1322" w:firstLine="240"/>
        <w:jc w:val="both"/>
        <w:rPr/>
      </w:pPr>
      <w:r>
        <w:rPr>
          <w:rFonts w:eastAsia="Arial" w:cs="Arial" w:ascii="Arial" w:hAnsi="Arial"/>
          <w:sz w:val="24"/>
        </w:rPr>
        <w:t xml:space="preserve"> </w:t>
      </w:r>
      <w:r>
        <w:rPr>
          <w:rFonts w:cs="Arial" w:ascii="Arial" w:hAnsi="Arial"/>
          <w:sz w:val="24"/>
        </w:rPr>
        <w:t>Ámde az csak növekedett. Mert minden tény amellett szólt egyfelől, hogy a Kozmosz valóban egyetlen atomból keletkezett, és másfelől, hogy ilyen atom pedig nem létezhetett. Kínálkozott itt egy kézenfekvő gondolat, az Isten-hipotézis, de Razglaz félretette végszükség esetére. Emlékszem a mosolyára, mellyel azt mondta: „Nem kell ám mindent Isten nyakába varrni. Asztrofizikusnak pedig kiváltképp nem illik..." Hosszú hónapokig top rengve ezen a dilemmán, Razglaz felidézte korábbi kutatásait. Kérdezzék meg, ha nekem nem hisznek, akármelyik fizikus ismerősüket, ő is meg fogja mondani, hogy a legkisebb méretekben bizonyos jelenségek valahogy csalnak. A mezonok, e ravasz elemi részecskék, meg-megsértik viselkedésük törvényeit, de oly hallatlanul fürgén, hogy szinte meg sem sértik. Azt, ami a fizika törvényei szerint tilos, szemlesütve, villámgyorsan elkövetik, és rögtön utána megint törvénytisztelően viselkednek. Mármost, egyik reggeli sétáján az egyetem kertjében Razglaznak eszébe jutott: és mi van, ha a Kozmosz a legnagyobb méretekben ugyanezt csinálja? Ha a mezonok eljátszhatják a trükkjüket a másodperc oly parányi töredéke alatt, hogy ahhoz képest az egész másodperc az örökkévalóság, akkor a Kozmosz, tekintettel a méreteire, arányosan hosszabb ideig viselkedik ezen a tilalmas módon. Például tizenötmilliárd évig...</w:t>
      </w:r>
    </w:p>
    <w:p>
      <w:pPr>
        <w:pStyle w:val="Csakszveg"/>
        <w:ind w:left="600" w:right="1322" w:firstLine="240"/>
        <w:jc w:val="both"/>
        <w:rPr/>
      </w:pPr>
      <w:r>
        <w:rPr>
          <w:rFonts w:eastAsia="Arial" w:cs="Arial" w:ascii="Arial" w:hAnsi="Arial"/>
          <w:sz w:val="24"/>
        </w:rPr>
        <w:t xml:space="preserve"> </w:t>
      </w:r>
      <w:r>
        <w:rPr>
          <w:rFonts w:cs="Arial" w:ascii="Arial" w:hAnsi="Arial"/>
          <w:sz w:val="24"/>
        </w:rPr>
        <w:t>Tehát létrejött, noha ezt nem tehette, mert nem volt miből. A Kozmosz egy tilalmas fluktuáció. Pillanatnyi szeszély, futó eltérés a helyes viselkedéstől, csakhogy ez a pillanat és ez a futóperc monumentális arányú. A Világegyetem éppolyan felrúgása a fizika törvényeinek, amilyen a mezon szokott lenni a legkisebb méretekben! Úgy sejtvén, hogy a titok nyomába jutott, a professzor rögtön műhelyébe sietett, nekilátott az ellenőrző számításoknak, s azok lépésről lépésre kimutatták, hogy igaza van. De még mielőtt számításait befejezte volna, az a sejtelem is földerengett benne, hogy a kozmogónia rejtélyének e kulcsa a legszörnyűbb veszély, amit csak el lehet képzelni.</w:t>
      </w:r>
    </w:p>
    <w:p>
      <w:pPr>
        <w:pStyle w:val="Csakszveg"/>
        <w:ind w:left="600" w:right="1322" w:firstLine="240"/>
        <w:jc w:val="both"/>
        <w:rPr/>
      </w:pPr>
      <w:r>
        <w:rPr>
          <w:rFonts w:eastAsia="Arial" w:cs="Arial" w:ascii="Arial" w:hAnsi="Arial"/>
          <w:sz w:val="24"/>
        </w:rPr>
        <w:t xml:space="preserve"> </w:t>
      </w:r>
      <w:r>
        <w:rPr>
          <w:rFonts w:cs="Arial" w:ascii="Arial" w:hAnsi="Arial"/>
          <w:sz w:val="24"/>
        </w:rPr>
        <w:t>A Kozmosz ugyanis hitelre létezik. Minden csillaghalmazával és galaxisával egyetlen gigászi adósság, kötelezvény, jelzálog, melyet végül is vissza kell fizetni. A Világegyetem illegális kölcsön, anyag-energia-adósság, látszólagos aktívuma valójában csupasz „Tartozik", így hát a Kozmosz, lévén Törvénytelen Kilengés, egy szép napon eloszlik, mint a szappanbuborék.</w:t>
      </w:r>
    </w:p>
    <w:p>
      <w:pPr>
        <w:pStyle w:val="Csakszveg"/>
        <w:ind w:left="600" w:right="1322" w:firstLine="240"/>
        <w:jc w:val="both"/>
        <w:rPr/>
      </w:pPr>
      <w:r>
        <w:rPr>
          <w:rFonts w:cs="Arial" w:ascii="Arial" w:hAnsi="Arial"/>
          <w:sz w:val="24"/>
        </w:rPr>
        <w:t>Mint anomália, visszahullik ugyanabba a Nemlétbe, melyből kiszökkent. Csak ez a pillanat lesz a Dolgok Rendjének helyreállása!</w:t>
      </w:r>
    </w:p>
    <w:p>
      <w:pPr>
        <w:pStyle w:val="Csakszveg"/>
        <w:ind w:left="600" w:right="1322" w:firstLine="240"/>
        <w:jc w:val="both"/>
        <w:rPr/>
      </w:pPr>
      <w:r>
        <w:rPr>
          <w:rFonts w:eastAsia="Arial" w:cs="Arial" w:ascii="Arial" w:hAnsi="Arial"/>
          <w:sz w:val="24"/>
        </w:rPr>
        <w:t xml:space="preserve"> </w:t>
      </w:r>
      <w:r>
        <w:rPr>
          <w:rFonts w:cs="Arial" w:ascii="Arial" w:hAnsi="Arial"/>
          <w:sz w:val="24"/>
        </w:rPr>
        <w:t>Az, hogy ilyen nagy, és hogy már ennyi mindennek volt érkezése megtörténni benne, egyszerűen abból adódik, hogy a Lehetséges Legnagyobb Arányú Anomália. Razglaz rögvest nekilátott kiszámítani, mikor jön el az a fatális vég, vagyis mikor fog az anyag, a napok, csillagok, bolygók, tehát mi is a Földdel együtt, nyomtalanul visszahullani a semmibe. Rájött azonban, hogy ezt előre látni nem lehet. Hogy is lehetne, hiszen ez a csíny fittyet hány a törvényes rendre! Fölfedezésének iszonyúsága elűzte szeméről az álmot. Hosszabb tépelődés után ahelyett, hogy közzétette volna kozmogóniai művét, megmutatta sok kiváló asztrofizikusnak. Ezek a tudósok helytállónak találták elméletét és a belőle adódó következtetéseket. De a beszélgetésekben hangot adtak privát nézetüknek, hogy a dolog közhírré tétele világunkat olyan szellemi káoszba és pánikba taszítaná, melynek kihatásai porig rombolhatják a civilizációt. Hiszen ki akarna még bármit is csinálni, akár a kisujját is mozdítani, ha tudja, hogy bármelyik pillanatban minden megsemmisülhet, vele magával együtt?</w:t>
      </w:r>
    </w:p>
    <w:p>
      <w:pPr>
        <w:pStyle w:val="Csakszveg"/>
        <w:ind w:left="600" w:right="1322" w:firstLine="240"/>
        <w:jc w:val="both"/>
        <w:rPr/>
      </w:pPr>
      <w:r>
        <w:rPr>
          <w:rFonts w:eastAsia="Arial" w:cs="Arial" w:ascii="Arial" w:hAnsi="Arial"/>
          <w:sz w:val="24"/>
        </w:rPr>
        <w:t xml:space="preserve"> </w:t>
      </w:r>
      <w:r>
        <w:rPr>
          <w:rFonts w:cs="Arial" w:ascii="Arial" w:hAnsi="Arial"/>
          <w:sz w:val="24"/>
        </w:rPr>
        <w:t>Holtpontra jutott az ügy. Razglaz, a — nem is csak emberi — történelem e legnagyobb felfedezője, osztotta tudós kollégáinak véleményét. Bár nehéz szívvel, de úgy döntött, hogy elméletét nem publikálja. Ehelyett olyan eszközök után kezdett kutatni a fizika egész arzenáljában, amelyek mintegy tartósítanák a Kozmoszt, megerősítenék, támogatnák hitelbe létezését. De minden erőfeszítése kudarcba fulladt. Nem lehet ugyanis visszafizetni a kozmikus adósságot, függetlenül attól, mit teszünk jelenleg, mivel az adósság nem az Univerzumon belül gyökerezik, hanem a Kezdeténél — ott, ahol a Világegyetem a leghatalmasabb, egyszersmind a legvédtelenebb adósa lett a Semmi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en ez idő tájt ismerkedtem meg a professzorral, és hosszú heteken át beszélgettünk. Először beavatott felfedezése lényegébe, majd társam lett a menekvés módjának keresésében.</w:t>
      </w:r>
    </w:p>
    <w:p>
      <w:pPr>
        <w:pStyle w:val="Csakszveg"/>
        <w:ind w:left="600" w:right="1322" w:firstLine="240"/>
        <w:jc w:val="both"/>
        <w:rPr/>
      </w:pPr>
      <w:r>
        <w:rPr>
          <w:rFonts w:eastAsia="Arial" w:cs="Arial" w:ascii="Arial" w:hAnsi="Arial"/>
          <w:sz w:val="24"/>
        </w:rPr>
        <w:t xml:space="preserve"> </w:t>
      </w:r>
      <w:r>
        <w:rPr>
          <w:rFonts w:cs="Arial" w:ascii="Arial" w:hAnsi="Arial"/>
          <w:sz w:val="24"/>
        </w:rPr>
        <w:t>Ó, gondoltam, forró fejjel és keserű szívvel visszatérvén szállodámba, ha akár csak egy másodperc töredékéig ott lehetnék — húszmilliárd évvel ezelőtt! Hiszen akkor elég volna egyetlen atomot elhelyezni az űrben, és abból, mint az elültetett magból, kikelhetne a Kozmosz, immár teljesen legális módon, híven a fizika törvényeihez, az anyag és az energia megmaradásának elvéhez — de hogyan juthatnék el oda?!</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mikor ötletemet elmeséltem neki, mélabúsan elmosolyodott, és elmagyarázta, hogy egy közönséges atomból nem keletkezne Világegyetem, mivel a Kozmosz csírájának magában kellene foglalnia mindazon átalakulások és történések teljes energiáját, amelyek a metagalaktikus űr méreteire növekedtek. Beláttam tévedésemet, de makacsul tovább törtem a fejem a dolgon, rnígnem egy délután, gyógyolajjal kenegetve szúnyogcsípésektől dagadt lábamat, gondolatban visszaszálltam a régi időkbe, mikor a Vadászebek gömbhalmazán átrepülve, jobb szórakozás híján, elméleti fizikát olvasgattam. Különösen az elemi részecskék fizikájában mélyedtem el akkor, és most eszembe jutott Feynman hipotézise, hogy vannak részecskék, amelyek az idő múlásának irányával szemben mozognak. Ha egy elektron így mozog, akkor pozitív töltésű részecskeként (pozitronként) észleljük. Azon morfondíroztam, lábammal a lavórban, hogy mi volna, ha, teszem azt, fognánk egy elektront, és akkora, de akkora lendületet adnánk neki, hogy elkezdjen mind gyorsabban és gyorsabban visszafelé száguldani az időben; nem adhatnánk-e neki olyan óriási impulzust, hogy kirepüljön a kozmikus idő kezdetén túlra, a naptárnak arra a helyére, amikor még nem létezett semmi — s az így nekilendült pozitronból nem keletkezhetne vajon Világegye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ahogy voltam, mezítláb, víztől csöpögve, rohantam a professzorhoz. Tüstént felfogta ötletem nagyságát, s egyetlen fölös szót sem vesztegetve, számolgatni kezdett. És mit tesz isten, az jött ki, hogy a dolog lehetséges! Az időben visszafelé száguldó elektron, mint a számítás mutatta, egyre nagyobb energiára tesz szert, majd amikor túlrepül a Világegyetem kezdetén, a benne felhalmozódott erő szétveti, és felrobbanásakor e részecskének pontosan annyi energiája lesz, hogy az kiegyenlíti az adósságot. A Világegyetem tehát megmenekül a csődtől, mert azontúl már nem hitelre létezik!</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csak a gyakorlati oldalát kellett átgondolni e vállalkozásnak, amely majd legalizálja, tehát egyszerűen megteremti a Világot! Kristálytiszta jellemű ember lévén, Razglaz több ízben is hangsúlyozta, Tarantoga professzorral, asszisztenseivel és munkatársaival beszélgetve, hogy a Világteremtés koncepciója nekem köszönhető, és hogy valójában engem illet, nem pedig őt, a Világ Teremtőjének és Megváltójának címe. Nem dicsekvésből említem ezt, inkább azért, hogy páváskodó kedvemet lelohasszam — ugyanis a sok dicséret, felsőfokú elismerés, ajnározás, melyet akkor Bombayben bezsebeltem, attól tartok, kissé a fejembe szállt, s ezért nem felügyeltem a munkálatokra a kellő gonddal. Megpihentem, sajnos, a babérjaimon, naivitásomban úgy vélvén, hogy a legfontosabbat megcselekedtem — gondolatban —, és a hátralévő, pusztán végrehajtó munkát már elvégezhetik mások.</w:t>
      </w:r>
    </w:p>
    <w:p>
      <w:pPr>
        <w:pStyle w:val="Csakszveg"/>
        <w:ind w:left="600" w:right="1322" w:firstLine="240"/>
        <w:jc w:val="both"/>
        <w:rPr/>
      </w:pPr>
      <w:r>
        <w:rPr>
          <w:rFonts w:eastAsia="Arial" w:cs="Arial" w:ascii="Arial" w:hAnsi="Arial"/>
          <w:sz w:val="24"/>
        </w:rPr>
        <w:t xml:space="preserve"> </w:t>
      </w:r>
      <w:r>
        <w:rPr>
          <w:rFonts w:cs="Arial" w:ascii="Arial" w:hAnsi="Arial"/>
          <w:sz w:val="24"/>
        </w:rPr>
        <w:t>Végzetes tévedés! Razglaz professzorral nyáron és az ősz elején kidolgoztuk a paramétereket, vagyis azon tulajdonságokat, melyek kikelnek majd az elektronból, e kozmikus magból. Talán helyesebb teremtő lövedéknek nevezni; a világteremtés technikai oldala ugyanis úgy festett, hogy az Idő Kezdetét megcélzó ágyú gyanánt az egyetem óriási szinkrofazotronját használtuk, kellően átalakítva. Egész kapacitásának, célszerűen fókuszálva, egyetlenegy részecskére — a teremtő elektronra — koncentrálva, október huszadikán kellett felszabadulnia; Razglaz professzor ahhoz is ragaszkodott, hogy én mint az ötlet szerzője adjam le azt az egyetlen, világteremtő lövést az Időágyúból. Mivel pedig ilyen rendkívüli, a történelemben egyedülálló alkalom adódott, a gépünkből, ütegünkből nem akármiféle, éppen arra kószáló elektront akartunk kilőni, hanem egy gondosan átalakított, oly módon megmunkált, fazonra szabott részecskét, hogy minden szempontból rendesebb Kozmosz keletkezzék belőle, jóval szolidabb annál, amely jelenleg létezik — no és különös figyelmet szenteltünk a Kozmoszteremtés ama közvetett és kései következményének, amely maga az Emberi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ségtelen: mindezt egyetlen elektronba beprogramozni, a vezérlő és felügyelő információk ilyen fantasztikus tömegét egy elektronba begyömöszölni — bizony, nem könnyű dolog. Bevallom azt is, az igazsághoz híven, hogy korántsem mindent én magam csináltam. A munkamegosztás köztem és Razglaz professzor között úgy festett, hogy én kitaláltam mindenféle tökéletesítést és javítást, ő pedig lefordította a fizika, az űrelmélet, az elektronok, pozitronok és számos egyéb trónok elméletének egzakt nyelvére; létrehoztunk egy keltetőt vagy tenyészetet is, ebben pihentek szépen elszigetelve a próbarészecskék, melyek közül majd kiválasztjuk azt a legsikerültebbet, amelyikből, mint mondottam, október huszadikán a Világegyetemnek meg kell születnie!</w:t>
      </w:r>
    </w:p>
    <w:p>
      <w:pPr>
        <w:pStyle w:val="Csakszveg"/>
        <w:ind w:left="600" w:right="1322" w:firstLine="240"/>
        <w:jc w:val="both"/>
        <w:rPr/>
      </w:pPr>
      <w:r>
        <w:rPr>
          <w:rFonts w:eastAsia="Arial" w:cs="Arial" w:ascii="Arial" w:hAnsi="Arial"/>
          <w:sz w:val="24"/>
        </w:rPr>
        <w:t xml:space="preserve"> </w:t>
      </w:r>
      <w:r>
        <w:rPr>
          <w:rFonts w:cs="Arial" w:ascii="Arial" w:hAnsi="Arial"/>
          <w:sz w:val="24"/>
        </w:rPr>
        <w:t>Mennyi jót, sőt tökéleteset el nem terveztem ama lázas napokban! Hány éjszakát töltöttem ébren, a fizikai, etikai, zoológiái könyvek halmai fölé görnyedve, hogy összegyűjtsem, egybegyúrjam, koncentráljam a legértékesebb információkat, melyekkel aztán a professzor hajnaltól formázgatta a Kozmosz csíraelektronját! Célunk volt egyebek között, hogy a Kozmosz harmonikusan fejlődjék, és ne úgy, mint eddig; ne rángassák folyton szupernóva-robbanások; a kvazárok és pulzárok energiáját ne pocsékolja el ilyen esztelenül; a csillagok ne sisteregjenek és kormozzanak, mint a mécses, ha nedves a kanóc; a kisebbre vett bolygóközi távolságok könnyítsék meg az utazást egyik helyről a másikra, miáltal az űrutazásból az értelmes lények kapcsolatának és összefogásának jobb eszköze leend. Egész marhabőrre sem férne el a további javítások sora, melyeket viszonylag rövid idő alatt sikerült elterveznem. Igaz, ezek nem feltétlenül a legfontosabb jobbítások voltak, hiszen aligha kell hosszabban fejtegetnem, hogy az emberiségre koncentráltam. És hogy megjavítsam, módosítottam a természetes evolúció elvét.</w:t>
      </w:r>
    </w:p>
    <w:p>
      <w:pPr>
        <w:pStyle w:val="Csakszveg"/>
        <w:ind w:left="600" w:right="1322" w:firstLine="240"/>
        <w:jc w:val="both"/>
        <w:rPr/>
      </w:pPr>
      <w:r>
        <w:rPr>
          <w:rFonts w:eastAsia="Arial" w:cs="Arial" w:ascii="Arial" w:hAnsi="Arial"/>
          <w:sz w:val="24"/>
        </w:rPr>
        <w:t xml:space="preserve"> </w:t>
      </w:r>
      <w:r>
        <w:rPr>
          <w:rFonts w:cs="Arial" w:ascii="Arial" w:hAnsi="Arial"/>
          <w:sz w:val="24"/>
        </w:rPr>
        <w:t>Mint ismeretes, ez az evolúció vagy a gyengébbek tömeges felfalása az erősebbek által, tehát zoocídium, vagy a gyengébbek összeesküvése, akik belülről esnek neki az erősebbnek, tehát élősködés. Erkölcsileg csak a zöld növények okék, mert ők a saját kontójukra élnek, a napnál van folyószámlájuk. Kiókumláltam tehát minden élőlény klorofillizálását, és főleg megterveztem a lomblevelű embert. Mivel a hasát ily módon kiürítettem, átpakoltam oda a kellően megnövelt idegrendszert; persze mindezt nem közvetlenül csináltam, hiszen csak egyetlen elektron állt a rendelkezésemre. Egyszerűen megfogalmaztam, a professzorral egyetértésben, azt a szabályt, hogy minden élet tisztességesen viselkedik az összes többivel szemben — ez lett volna az evolúció alaptörvénye az Új, Adósságmentes Kozmoszban. Sokkal esztétikusabb testet is kigondoltam, kifinomultabb nemiséget és sok más jobbítást, föl sem sorolom, mert a szívem vérzik, ha e tervekre visszagondolok. Elég az hozzá, hogy szeptember utolsó napjaiban már készen állt a Világteremtő Ágyú és elektronlövedéke. Néhány nagyon bonyolult számítás volt még hátra, ezeken dolgozott a professzor az asszisztenseivel, ugyanis az irányzék beállítása az időben (illetve épp egy pindurkával az időn túl) a legnagyobb precizitást igénylő művelet.</w:t>
      </w:r>
    </w:p>
    <w:p>
      <w:pPr>
        <w:pStyle w:val="Csakszveg"/>
        <w:ind w:left="600" w:right="1322" w:firstLine="240"/>
        <w:jc w:val="both"/>
        <w:rPr/>
      </w:pPr>
      <w:r>
        <w:rPr>
          <w:rFonts w:eastAsia="Arial" w:cs="Arial" w:ascii="Arial" w:hAnsi="Arial"/>
          <w:sz w:val="24"/>
        </w:rPr>
        <w:t xml:space="preserve"> </w:t>
      </w:r>
      <w:r>
        <w:rPr>
          <w:rFonts w:cs="Arial" w:ascii="Arial" w:hAnsi="Arial"/>
          <w:sz w:val="24"/>
        </w:rPr>
        <w:t>Nem az lett volna a dolgom, hogy ott maradjak velük, és árgus szemmel figyeljek mindent, tekintettel fantasztikus felelősségemre? Hát igen, de kedvem szottyant megpihenni, elutazni... egy kis üdülőhelyet néztem ki magamnak. Szégyellem, de mégis bevallom: a szúnyogok agyoncsíptek, tele voltam daganattal, ezért vágytam a hűvös tengeri fürdőkre. És ezek miatt az átkozott szúnyogok miatt... de nincs jogom semmire és senkire áthárítani a saját hibámat. Éppen elutazásom előtt összezördültem a professzor egyik munkatársával. Tulajdonképpen nem is a munkatársa volt, csak egy közönséges laboráns, de Razglaznak honfitársa, bizonyos Alojzy Kupac. Ez a piti alak, akinek a laboreszközök rendben tartása volt a dolga, egyszerre csak előrukkolt azzal a követeléssel, hogy őt is vegyék fel a Világteremtők listájára, mert, azt mondja, ha ő nincs, akkor a kriotron nem működik rendesen, és ha a kriotron nem működik, akkor az elektron nem viselkedik megfelelően... stb. Persze kinevettem, ő meg látszólag letett alaptalan igényéről, ám valójában a saját titkos terveit kezdte kovácsolni. Egymagában nem tehetett semmi értelmeset, de összebeszélt két alkalmi ismerősével, akik a bombayi Atomkutató Intézet körül lődörögtek, holmi kényelmes kis állásra számítva. Egyikük a német Ast A. Roth, másikuk a félig angol, félig holland Boels E. Bubb.</w:t>
      </w:r>
    </w:p>
    <w:p>
      <w:pPr>
        <w:pStyle w:val="Csakszveg"/>
        <w:ind w:left="600" w:right="1322" w:firstLine="240"/>
        <w:jc w:val="both"/>
        <w:rPr/>
      </w:pPr>
      <w:r>
        <w:rPr>
          <w:rFonts w:eastAsia="Arial" w:cs="Arial" w:ascii="Arial" w:hAnsi="Arial"/>
          <w:sz w:val="24"/>
        </w:rPr>
        <w:t xml:space="preserve"> </w:t>
      </w:r>
      <w:r>
        <w:rPr>
          <w:rFonts w:cs="Arial" w:ascii="Arial" w:hAnsi="Arial"/>
          <w:sz w:val="24"/>
        </w:rPr>
        <w:t>Mint az immár megkésett nyomozás kimutatta, Kupac éjjel beengedte ókét a laborba, a többiről pedig gondoskodott Razglaz professzor segédasszisztensének, bizonyos Serpentine magiszternek a hanyagsága, íróasztalán hagyta a páncélszekrény kulcsait, ami megkönnyítette a behatolók dolgát. Serpentine később betegségére hivatkozott, orvosi bizonyítványokat mutogatott, de az egész Intézet tudta, hogy ez az éretlen taknyos szerelmi viszonyt folytat egy férjes asszonnyal, bizonyos Á.-né Évával, úgyszólván a lábainál kúszik, és a nagy udvarlásban tévesztette szem elől szolgálati kötelességeit. Kupac bevitte cinkosait a belső terembe, a kriotron-készülékhez, kiemelték belőle a Dewar-edényt, abból a pótolhatatlan lövedék tartályát, és elvégezték a paramétereken a maguk becstelen „módosításait", melyeknek hatását bárki kedvére szemlélheti, ha körülnéz ebben a rémes világban, ahol élünk. Később versenyt magyarázkodtak, azt állítva, hogy „a legjobb szándékok" vezették őket, sőt még dicsőségre is igényt tartottak (!), különösen mivel hárman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Szép kis Háromság! Mint a bizonyítékok súlya alatt és a keresztkérdések tüzében be kellett vallaniuk, megosztották a munkát. Ast A. Roth, aki valaha göttingai diák volt (de maga Heisenberg rúgta ki asszisztensi állásából, mert pornográf fotókat rakott az Aston spektrográfba), a Teremtés fizikai oldalát „vette kézbe", és derekasan elbaltázta. Miatta van, hogy az úgynevezett gyenge kölcsönhatások nem passzolnak az erősekhez, és viselkedésük törvényeinek szimmetriája felborult. Minden fizikus rögtön megérti, amit mondok. Ugyancsak ez a Roth a ludas abban, elhibázván egy közönséges összeadást, hogy az elektron töltése, ha jelenleg kiszámítják, végtelen nagyságot ad. Ez a balfácán az oka, hogy sehol sem lehet megtalálni a kvarkokat, holott az elméletből kiviláglik, hogy létezniük kell! A tudatlan szamár, elfelejtette módosítani a szóródási formulát! És az is az ő „érdeme", hogy az interferáló elektronok szemünk láttára megcáfolják a logikát. Ó, mily keserű gondolat, hogy azt a dilemmát, melyen Heisenberg egy életen át rágódott, legkomiszabb és legbutább tanítványa prezentálta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ég sokkal súlyosabb gaztettre is vetemedett. Az én Teremtés-tervemben szerepeltek ugyan magreakciók, hiszen azok nélkül nem létezne a csillagok sugárzó energiája, de töröltem az uráncsoport elemeit, hogy az emberiség ne gyárthasson atombombákat a XX. század derekán, vagyis időnek előtte. Úgy terveztem, csak a hidrogénatommagok héliummá egyesüléséből nyerhet majd nukleáris energiát, és mivel ez nehezebb, a fölfedezés nem várható a XXI. század előtt. A. Roth azonban visszarakta a tervbe az uránféléket. Sajnos nem sikerült rábizonyítani, hogy tettére bizonyos birodalmi hírszerzés ügynökei vették rá, ami katonai hegemóniatervekkel függött össze... de tulajdonképpen így is perbe kellett volna fogni népirtás vádjával, mert ha ő nincs, nem bombáztak volna le japán városokat a második világháborúban.</w:t>
      </w:r>
    </w:p>
    <w:p>
      <w:pPr>
        <w:pStyle w:val="Csakszveg"/>
        <w:ind w:left="600" w:right="1322" w:firstLine="240"/>
        <w:jc w:val="both"/>
        <w:rPr/>
      </w:pPr>
      <w:r>
        <w:rPr>
          <w:rFonts w:eastAsia="Arial" w:cs="Arial" w:ascii="Arial" w:hAnsi="Arial"/>
          <w:sz w:val="24"/>
        </w:rPr>
        <w:t xml:space="preserve"> </w:t>
      </w:r>
      <w:r>
        <w:rPr>
          <w:rFonts w:cs="Arial" w:ascii="Arial" w:hAnsi="Arial"/>
          <w:sz w:val="24"/>
        </w:rPr>
        <w:t>E zsák-a-foltját háromság másik „szakembere", E. Bubb, valaha orvosegyetemet végzett, de sötét ügyei miatt eltiltották a praktizálástól. Ő „foglalkozott" a biológiai oldallal, és kedve szerint „tökéletesítette". Én a magam részéről így okoskodtam: a világ azért olyan, amilyen, és az emberiség azért viselkedik úgy, ahogyan viselkedik, mert mindez a fundamentális törvények megsértéséből keletkezett, tehát véletlenszerűen, ahogy esik, úgy puffan módon. Ha csak egy kicsit is eltöprengünk, rájöhetünk, hogy ilyen körülmények között még rosszabbul is elsülhetett volna a dolog! Hiszen a sorshúzás döntött — mert a „Teremtő" csupán a semmi fluktuáló szeszélye volt, amely szörnyen és hátborzongatóan eladósodott, minden terv és értelem nélkül felfújván a metagalaktikus buborékot!</w:t>
      </w:r>
    </w:p>
    <w:p>
      <w:pPr>
        <w:pStyle w:val="Csakszveg"/>
        <w:ind w:left="600" w:right="1322" w:firstLine="240"/>
        <w:jc w:val="both"/>
        <w:rPr/>
      </w:pPr>
      <w:r>
        <w:rPr>
          <w:rFonts w:eastAsia="Arial" w:cs="Arial" w:ascii="Arial" w:hAnsi="Arial"/>
          <w:sz w:val="24"/>
        </w:rPr>
        <w:t xml:space="preserve"> </w:t>
      </w:r>
      <w:r>
        <w:rPr>
          <w:rFonts w:cs="Arial" w:ascii="Arial" w:hAnsi="Arial"/>
          <w:sz w:val="24"/>
        </w:rPr>
        <w:t>Azt azért beláttam, hogy a Kozmosz egyes tulajdonságait meg lehet hagyni, a szükséges retusálással és korrekcióval, tehát lelkiismeretesen hozzáfűztem, amit kellett. De ami az Embert illeti, nos, itt már igencsak radikális voltam. A készen talált vacakot egyetlen tollvonással, visszakézből eltöröltem. A már említett lomblevelűség, a testszőrzet helyett, az élet új etikájának megvalósítását szolgálta volna, Bubb úr azonban fontosabbnak találta a szőrzetet, mivel, ezt hallgassák meg, úgymond „kár lenne érte". Merthogy olyan szép loknikat, pofaszakállakat és egyéb szőrkreációkat lehet belőle fésülni. Emitt egy új, szolidáris-humánus erkölcs, amott — csak fodrászmércével mérhető értékek! Biztosítom önöket, hogy rá se ismernének magukra, ha nincs Boels E. Bubb úr, aki a kazettáról visszamásolta az elektronba mindazokat a randaságokat, melyeket önök magukon és másokon láthatnak.</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ami Kupac laboránst illeti, ő semmit sem tudott ugyan maga megcsinálni, mégis azt követelte cimboráitól, hogy örökítsék meg részvételét a világ teremtésében; azt akarta — elborzadok, amidőn leírom —, hogy a neve ott virítson az égbolt minden oldalán, mikor azonban Roth elmagyarázta neki, hogy mozgásuk miatt a csillagokból nem lehet tartós monogramokat vagy betűket kirakni, Kupac kikötötte, hogy legalább tereljék őket nagy csillaghalmazokba, azaz kupacokba. Ez meg is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Október huszadikán, midőn ujjamat a vezérlőpult billentyűjére helyeztem, persze fogalmam sem volt róla, mit is teremtek meg. Csak néhány nap múlva derült ki, mikor ellenőriztük a számításokat, és fölfedeztük a szalagokon azt a tartalmat, melyet a mocskos Hármasság örökített meg a pozitronunkban. A professzor összeomlott. Ami engem illet, bevallom, nem is tudtam, hogy saját magamat vágjam-e kupán, vagy valaki mást. Végül a józanság felülkerekedett dühömön és keserűségemen, hiszen tudtam, hogy már semmin sem lehet változtatni. Nem is vettem részt a bitangok kihallgatásában, akik elcsúfították az általam teremtett világot. Tarantoga professzor úgy fél évvel később azt mondta, ez a három betolakodó olyan szerepet játszott a teremtésben, amilyet a vallások a sátánnak tulajdonítanak. Vállat vontam. Ugyan miféle sátán az a három szamár? Különben is én vagyok a leghibásabb, mert ellazsáltam az őrködést, otthagytam a vártát. Ha mentséget akarnék keresni, azt mondanám, hogy hibás a bombayi gyógyszerész is: tisztességes szúnyogriasztó helyett olyan olajat sózott rám, amely vonzza a szúnyogokat, mint méheket a méz. De ha erre az útra lépünk, isten tudja, kit lehetne következőként megvádolni a Lét Természetének Megrontásával. Nem menekülök ilyen védekezésbe: felelős vagyok a világért úgy, ahogy van, és minden emberi gyarlóságért, mert hatalmamban állott, hogy a világot is, az embert is jobban csináljam meg.</w:t>
      </w:r>
      <w:r>
        <w:br w:type="page"/>
      </w:r>
    </w:p>
    <w:p>
      <w:pPr>
        <w:pStyle w:val="Csakszveg"/>
        <w:ind w:left="600" w:right="1322" w:firstLine="240"/>
        <w:jc w:val="both"/>
        <w:rPr>
          <w:rFonts w:ascii="Arial" w:hAnsi="Arial" w:cs="Arial"/>
          <w:b/>
          <w:b/>
          <w:i/>
          <w:i/>
          <w:sz w:val="32"/>
        </w:rPr>
      </w:pPr>
      <w:r>
        <w:rPr>
          <w:rFonts w:cs="Arial" w:ascii="Arial" w:hAnsi="Arial"/>
          <w:b/>
          <w:i/>
          <w:sz w:val="32"/>
        </w:rPr>
        <w:t>Husza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Még egy napja sem tértem vissza a Hiádok gömbhalmazából, mely oly sűrű a csillagoktól, hogy a civilizációk összetapadnak benne, mint kása a fazékban — akkor kezdődött a dolog. Félig sem csomagoltam még ki bőröndjeimből úti szerzeményeimet, és máris majd leszakadt a karom. Először az volt a szándékom, hogy az egész cuccot lecipelem a pincébe, és majd később foglalkozom vele, mikor kiszuszogtam magam, mert a visszaút valahogy szörnyen hosszúnak rémlett, és már semmire sem vágytam jobban, mint lerogyni faragott fotelomba a kandalló elé a dolgozószobámban, kinyújtóztatni a lábamat, két kezemet fényesre koptatott selyembrokát háziköntösöm zsebeibe dugni, és élvezni, hogy a tűzre föltett tej kifutásán kívül semmi más veszély nem fenyeget. Mert egy ilyen utazás négy éve után az embernek elege lehet a Kozmoszból, legalábbis egy időre. Odasétálok az ablakhoz, gondoltam magamban, és kint nem lesz szurokfekete végtelenség, sem protuberanciák lángostorai, hanem utca, kertecskék, bokrocskák, a fácska tövét megtisztelő kutyus, és akkora nagy közömbösség a Tejút problémái iránt, hogy repes tőle a szívem.</w:t>
      </w:r>
    </w:p>
    <w:p>
      <w:pPr>
        <w:pStyle w:val="Csakszveg"/>
        <w:ind w:left="600" w:right="1322" w:firstLine="240"/>
        <w:jc w:val="both"/>
        <w:rPr/>
      </w:pPr>
      <w:r>
        <w:rPr>
          <w:rFonts w:eastAsia="Arial" w:cs="Arial" w:ascii="Arial" w:hAnsi="Arial"/>
          <w:sz w:val="24"/>
        </w:rPr>
        <w:t xml:space="preserve"> </w:t>
      </w:r>
      <w:r>
        <w:rPr>
          <w:rFonts w:cs="Arial" w:ascii="Arial" w:hAnsi="Arial"/>
          <w:sz w:val="24"/>
        </w:rPr>
        <w:t>Ámde, ahogy az ábrándokkal már lenni szokott, ebből nem lett semmi. Mikor észrevettem, hogy már az első csomagnak is, melyet kirámoltam űrhajómból, benyomódott az oldala, elfogott az aggodalom, hogy épségben van-e sok értékes trófeám, amit hazahoztam, és tüstént hozzákezdtem a kicsomagoláshoz. A mirdangok elég jól bírták az utat, de az örvös gallák alja meggyűrődött, egyszerűen nem hagyhattam őket így, hát órák hosszat csak rakodtam: kalapáccsal felnyitottam a legnagyobb ládák tetejét, sorra kipakoltam a bőröndöket, a goroncokat a fűtőtestre raktam száradni, mert teljesen átáztak (a termoszomból kifolyt a tea!), a cicakok láttán pedig egyenesen elborzadtam. Gyűjteményem díszének szántam őket, még útközben kigondoltam, milyen díszhelyre kerülnek majd, mert ez ám a ritkaságok ritkasága — a militarizálás termékei a Regulusról (a civilizációjuk talpig fegyverben áll, egy árva szem civillel sem találkoztam). A kitömés nem „hobbijuk" a reguloknak, mint Tottenham írja, hanem középúton áll a vallásgyakorlás és a sport között. Tottenham egyszerűen nem értette meg, milyen alapállásból tömnek ott ki. A kitömés a Reguláson szimbolikus tevékenység; így hát Tottenham csodálkozó megjegyzései és szónoki kérdései csak abszolút tudatlanságát tükrözik. Más dolog a házastársi kitömés, megint más az iskolai, a kiránduló, a szerelmi stb. De most nem merülhetek bele ebbe a kérdésbe. Elég az hozzá, hogy míg regulusi kincseimet a földszintről az. emeletre fölcipeltem, meghúzódott egy csigolyám, így aztán, noha még jócskán maradt munka, beláttam: az ilyen kapkodással semmire se megyek. Már csak a matulkákat aggattam föl egy teregetőzsinórra a pincében, aztán a konyhába mentem vacsorát készíteni. Most pedig sziesztázás jön, idilli ejtőzés, dolce far niente — tökéltem el. Az emlékek óceánja persze tovább hullámzott bennem, makacsul, mint holthullám a vihar elülte után. Mikor felütöttem a tojásokat, pillantásom a gáztűzhely kék lángocskájára esett — a leghétköznapibb látvány, de tisztára ilyen volt a Perzeusz Novája. A konyhafüggönyre néztem — fehér, mint az azbesztlemez, amellyel letakartam az atommáglyát, mikor... Na, ebből elég! — közöltem magammal. Inkább azt kell megfontolni, mire van gusztusom — rántotta legyen vagy tükörtojás? Éppen a tükörtojás mellett döntöttem, mikor megremegett a ház. A még folyós tojás a padlóra loccsant, és ugyanekkor, félig a lépcső felé fordulva, hosszan tartó robajt hallottam, mintha lavina dübörögne. Lecsaptam a serpenyőt, és felrohantam. Beszakadt a tető? Meteorit?... Az nem lehet! Ilyen nincs!</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etlen szoba, melyet nem árasztottam el a csomagjaimmal, a dolgozószobám volt, és éppen onnan jött a dübörgés. Az első, amit megláttam, egy halom könyv volt az előrebillent könyvespolc lábánál. A Kozmikus Lexikon vastag kötetei alól háttal, négykézláb, egy ember mászott elő, kíméletlenül átgázolva a könyvkupacon, mintha kevesellné, a véghezvitt rombolást, és ráadásul meg is akarná taposni szegény könyveimet. Még szóhoz sem jutottam, mikor kirántott maga alól egy hosszú fémrudat, a markolatánál fogva, mely egy kerék nélküli bicikli kormányához hasonlított; köhintettem, de a betolakodó, még mindig négykézláb, ügyet sem vetett rám. Hangosabbat köhécseltem, és ekkor már furcsán ismerősnek tűnt a sziluettje, de csak amikor feltápászkodott, akkor ismertem rá. Én voltam az. Tisztára mintha tükörbe néznék. Mellesleg egyszer átéltem már az ilyen találkozások egész sorozatát, de az a gravitációs örvények dzsungelében volt, nem egy békés lakás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órakozott pillantást vetett rám, és a szerkentyűje fölé hajolt; unott babrálásával, de főleg azzal, hogy egy szóra sem méltat, végül is kihozott a béketűrés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sen ez az egész? — még nem emelem föl a hangom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járt megmagyarázom... várj... — dünnyögi. Feláll, a vasrúdját a lámpához viszi, megdönti a lámpaernyőt, hogy jobb fényt kapjon, megigazítja a fémvázat kicövekelő kis papírtekercset — tudja a beste, hogy a lámpaernyő le szokott esni, tehát igazán szakasztott én vagyok ő —, és valami csavarokat tapogat az ujjával, szemlátomást nyugtalan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lenék legalább kimagyarázkodni! — nem titkolom már növekvő dühömet. Elmosolyodik. Lerakja készülékét, illetve a falhoz támasztja. Leül az én fotelomba, kihúzza a második fiókot, előveszi belőle a kedvenc pipámat, és tévedhetetlen ül nyúl a dohányzacskóm után. Ezt már megsokal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gyentelen! — rivallok rá.</w:t>
      </w:r>
    </w:p>
    <w:p>
      <w:pPr>
        <w:pStyle w:val="Csakszveg"/>
        <w:ind w:left="600" w:right="1322" w:firstLine="240"/>
        <w:jc w:val="both"/>
        <w:rPr>
          <w:rFonts w:ascii="Arial" w:hAnsi="Arial" w:cs="Arial"/>
          <w:sz w:val="24"/>
        </w:rPr>
      </w:pPr>
      <w:r>
        <w:rPr>
          <w:rFonts w:cs="Arial" w:ascii="Arial" w:hAnsi="Arial"/>
          <w:sz w:val="24"/>
        </w:rPr>
        <w:t>Ívelt kézmozdulattal mutatja, hogy foglaljak helyet.</w:t>
      </w:r>
    </w:p>
    <w:p>
      <w:pPr>
        <w:pStyle w:val="Csakszveg"/>
        <w:ind w:left="600" w:right="1322" w:firstLine="240"/>
        <w:jc w:val="both"/>
        <w:rPr/>
      </w:pPr>
      <w:r>
        <w:rPr>
          <w:rFonts w:cs="Arial" w:ascii="Arial" w:hAnsi="Arial"/>
          <w:sz w:val="24"/>
        </w:rPr>
        <w:t>Tekintetemmel akaratlanul is a kárt felbecsülve — eltörött két nehéz csillagatlasz borítója! —, odahúzok magamnak egy széket, és malmozni kezdek az ujjaimmal. Adok neki öt percet, hogy előadja mentségeit és bocsánatot kérjen, és ha nem leszek megelégedve, akkor majd elhegedülöm a nót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nszensz! — szólal meg hívatlan vendégem. — Viselkedj már intelligens emberhez méltón! Hogy akarod elhegedülni a nótámat? Hiszen minden kék foltom azután a tiéd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lgatok, és valami dereng. Tényleg, ha ő én, és beleestem (de hogyan, az ördögbe is?) egy időhurokba (de miért pont nekem kell ilyen kalandokat kifognom?!), akkor támaszthat, bizonyos jogokat a pipámra, sőt a lakásomra is. De minek borította fel a könyvespolc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északarva tettem — közli az illatos füstgomolyokon át, cipője orrát bámulva, egész elegáns. Hintáztatja keresztbe rakott lábát. — A kronocikli megfarolt a fékezésnél. Nyolc harminc helyett nyolc harminc és egyszázad másodperckor repültem be. Ha jobban beállítják az irányzékot, akkor éppen a szoba közepén lenn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van ez? — semmit sem értek. — Először is: telepata vagy? Hogyan válaszolhatsz a kérdésre, amit csak gondoltam? És másodszor: ha tényleg én vagy és az időben jöttél, akkor mi köze ennek a helyhez? Miért tetted tönkre a könyvei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egy kicsit törnéd a fejed, magadtól is megértenél mindent. Én későbbi vagyok nálad, tehát emlékeznem kell mindenre, amit gondoltam, vagyis gondoltál, mivel én te vagyok, csak a jövőből. Ami pedig az időt és a helyet illeti, hiszen a Föld forog! Csúsztam egyszázad másodpercet, talán kicsit még kevesebbet, és ezalatt a Föld négy métert mozdult el, a házzal együtt. Mondtam Rosenbeissernek, hogy jobb lesz a kertben landolni, de ő rábeszélt erre az irányzékszö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Tegyük fel, hogy így van. De mit jelentsen ez az eg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ugi, úgyis elmondom. De jobb lesz, ha előbb megcsinálod a vacsorát, mert ez hosszú história, és rendkívül fontos. Követként jöttem hozzád, történelmi küldetéssel.</w:t>
      </w:r>
    </w:p>
    <w:p>
      <w:pPr>
        <w:pStyle w:val="Csakszveg"/>
        <w:ind w:left="600" w:right="1322" w:firstLine="240"/>
        <w:jc w:val="both"/>
        <w:rPr/>
      </w:pPr>
      <w:r>
        <w:rPr>
          <w:rFonts w:eastAsia="Arial" w:cs="Arial" w:ascii="Arial" w:hAnsi="Arial"/>
          <w:sz w:val="24"/>
        </w:rPr>
        <w:t xml:space="preserve"> </w:t>
      </w:r>
      <w:r>
        <w:rPr>
          <w:rFonts w:cs="Arial" w:ascii="Arial" w:hAnsi="Arial"/>
          <w:sz w:val="24"/>
        </w:rPr>
        <w:t>Addig fűzte a szót, míg végül meggyőzött. Lementünk. Elkészült a vacsora, csak kinyitottam hozzá egy doboz szardíniát is (a hűtőben már csak két-három tojás volt). Vacsora után ott maradtunk a konyhában, mert nem akartam a könyvespolc látványával rontani a hangulatomat. Nem sok kedvet mutatott a mosogatáshoz, de a lelkére beszéltem, hát hajlandó volt eltörülgetni. Aztán ott ültünk az asztalnál, komolyan a szemembe nézett,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2661-ből jövök, hogy előadjak neked egy javaslatot, amilyet még soha ember nem hallott, és nem is fog hallani. A Temporisztikai Intézet Tudományos Tanácsa azt kívánja, hogy én, akarom mondani te legyél a TEOHIPHIP Program Főigazgatója. Ez a rövidítés azt jelenti: „a Történelem Egyetemes Optimalizálása Hiperbolikus Hiperputerrel". Mélységes meggyőződésem, hogy elvállalod ezt a megtisztelő hivatalt. Viselője rendkívül felelősségteljes szolgálatot tesz az emberiségnek meg a történelemnek, és ki volna erre alkalmasabb nemes lelkű, talpig becsületes ember, mint én, illetve 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azért valami konkrétabbat szeretnék hallani. Azt meg végképp nem értem, miért nem egyszerűen valami delegátus jött el hozzám abból az intézetből, hanem te, vagyis én! Hogyan kerültél, azaz kerültem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ajd a végén, külön elmagyarázom. Ami a fő témánkat illeti, emlékszel, ugye, arra a szegény Molterisra, aki feltalált egy kézi időutazó gépecskét, és mikor be akarta mutatni, szomorú halálát lelte, mert rögtön a start után száz évet öregedett?</w:t>
      </w:r>
    </w:p>
    <w:p>
      <w:pPr>
        <w:pStyle w:val="Csakszveg"/>
        <w:ind w:left="600" w:right="1322" w:firstLine="240"/>
        <w:jc w:val="both"/>
        <w:rPr>
          <w:rFonts w:ascii="Arial" w:hAnsi="Arial" w:cs="Arial"/>
          <w:sz w:val="24"/>
        </w:rPr>
      </w:pPr>
      <w:r>
        <w:rPr>
          <w:rFonts w:cs="Arial" w:ascii="Arial" w:hAnsi="Arial"/>
          <w:sz w:val="24"/>
        </w:rPr>
        <w:t>Bólint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n próbálkozás lesz még több is. Minden újabb technika áldozatokat követel a kezdeti szakaszában. Molteris feltalálta az egyszemélyes időröppentyűt, minden biztosítás nélkül. Ugyanazt csinálta, mint a középkori paraszt, aki fölmászott a szárnyaival a templomtorony tetejére, és ott helyben halálra zúzta magát. A XXIII. században létrejöttek, illetve a te szempontodból létre fognak jönni a kronokocsik, időjárók és tempobilok, de az igazi kronomóciós forradalom csak háromszáz évvel később következik be, hála azoknak az embereknek, akiket most nem sorolok fel — személyesen meg fogsz ismerkedni velük. A rövid távú időutazás volt az első lépés, de az évmilliók távolába elrepülni egészen más tészta. Az arány nagyjából olyan, mint a városligeti séta és az űrhajózás között. Én a Kronotrakció, Kronomóció és Telekrónika Korszakából jövök. Az időutazásról temérdek szamárságot írtak össze, éppúgy, mint korábban az űrhajózásról — hogy egy feltaláló valami gazdag ember pénzéből egy kies zugban ripsz-ropsz megépíti a rakétát, aztán mind a ketten, ismerős hölgyek társaságában, elröppennek a Galaktika túlsó végébe. Az időutazás technikája, akárcsak az űrhajózás, óriási iparágakat követel, kolosszális beruházásokat, tervezést... de mindezzel majd megismerkedsz a helyszínen, jobban mondva a maga idejében. A technikai oldalt most hagyjuk. A munka fő céljáról van szó; nem azért költenek rá annyit, hogy valaki elmehessen a fáraókat, ijesztgetni, vagy agyoncsapni a tulajdon ükapját. Beszabályozódott már a társadalmi rendszer, szabályozták a Föld éghajlatát, szóval a XXVII. században, amelyből jövök, olyan jó dolgunk van, hogy jobb már nem is lehetne, de mi mégse nyugodhatunk, éspedig a történelem miatt. Te is tudod, milyen; legfőbb ideje ennek véget ve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ál csak — zúgott a fejem. — A történelem nem tetszik nektek? És akkor mi vari? Hiszen az úgyis olyan marad, amilyen volt, hát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beszélj szamárságokat. Éppen most van napirenden a TEOHIPHIP, vagyis a Történelem Egyetemes Optimalizálása Hiperbolikus Hiperputerrel. Hiszen már mondtam. A világtörténelmet szabályozzuk, megpucoljuk, kijavítjuk, elsimítjuk, tökéletesítjük, a humanizmus, a józan ész és az általános szépérzék elvei szerint. Azt csak belátod, hogy amíg ennyi tömegmészárlás és vágóhíd éktelenkedik a családfánkon, restellünk a magas kozmikus civilizációk közé tolako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ténelemszabályozás?... — ismételtem elhű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ony. Ha szükség lesz rá, beiktatunk egy-két javítást már az ember keletkezése előttre is, hogy jobb legyen, mire kialakul. Az eszközök és pénzalapok már összegyűltek, csak a Terv Főigazgatójának tisztsége nincs még mindig betöltve. Mindenkit elriaszt a kockázat, amely ezzel a hivatallal j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enek rá jelentkezők? — csodálkoztam még job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nem a sötét múltban élünk, amikor minden szamár a világot akarta kormányozni. Megfelelő képesítés nélkül senki sem töri magát a nehéz feladatért, így hát a tisztség nincs betöltve, pedig sürget az i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ehhez nem értek. És miért pont 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akemberek egész stábjai állnak majd a rendelkezésedre. A technikai rész nem a te dolgod; de van sok különféle cselekvési terv, sok projektum, módszer. Megfontolt és felelős döntésekre van szükség. Ezeket kell nekem, illetve neked meghoznod. A Hiperputerünk pszichoszondázással átvizsgált minden embert, aki valaha élt, és úgy találta, hogy én, vagyis te vagy a Terv egyetlen reménye.</w:t>
      </w:r>
    </w:p>
    <w:p>
      <w:pPr>
        <w:pStyle w:val="Csakszveg"/>
        <w:ind w:left="600" w:right="1322" w:firstLine="240"/>
        <w:jc w:val="both"/>
        <w:rPr>
          <w:rFonts w:ascii="Arial" w:hAnsi="Arial" w:cs="Arial"/>
          <w:sz w:val="24"/>
        </w:rPr>
      </w:pPr>
      <w:r>
        <w:rPr>
          <w:rFonts w:cs="Arial" w:ascii="Arial" w:hAnsi="Arial"/>
          <w:sz w:val="24"/>
        </w:rPr>
        <w:t>Hallgattunk egy sort, aztán megjegy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m, komoly az ügy. Lehet, hogy elfogadom azt az állást, de az is lehet, hogy nem. A világtörténelem, öregem! Ezt meg kell gondolni. De hogy van az, hogy éppen én, illetve te jelentél meg nálam? Ami engem illet, én még sohasem utaztam az időben. Csak tegnap jöttem meg a Hiádok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szakított félbe. — Hiszen te korábbi vagy! Ha elfogadod az ajánlatot, átadom neked a kronociklimet, és elrepülsz oda, ahová, illetve amikorra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válasz a kérdésemre. Mondd meg, hogyan kerültél a XXVII. század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elelő időjárművel utaztam oda, ez csak világos, nem? Aztán onnan érkeztem a te itt és mostod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a én sehová sem utaztam semmilyen időjárművel, akkor te, aki én vag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25755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57550" cy="1676400"/>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t>Kronocikli</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égy már olyan nehézfejű. Én későbbi vagyok nálad, tehát te még nem tudhatod, ha veled az fog történni, hogy elrepülsz a huszonhetedik század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valamit kavarsz! — dünnyögtem. — Ha elfogadom azt az állást, egyből a huszonhetedik századba kerülök. Nem így van? Ott fogom igazgatni azt a Teohipet, vagy mit. De te hogyan ke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így folytatod, reggelig sem jutunk dűlőre! Ne szőrözz már. Egyébként tudod, mit? Kérd meg Rosenbeissert, hogy magyarázza el neked. Végtére ő az időmérnök, nem én. Különben is ez a dolog, még ha nehéz is megérteni, mint általában az időhurkot, semmiség ahhoz a küldetéshez képest, amely rám, akarom mondani, rád vár. Hiszen ez Történelmi Küldetés! No, hát akkor: széna vagy szalma? Elvállalod? A kronocikli működik. Nem esett baja, megvizsgá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ál engem a kronocikliddel. Nem tudok így egykettőre határ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kell! Ez a kötelességed! Muszá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álljon meg a menet! Micsoda hang ez? Csak semmi „muszáj"! Tudod, hogy azt nem szeretem. Lehetséges, ha éppen úgy tartja kedvem. Ha úgy ítélem meg, hogy a helyzet ezt kívánja. Ki az a Rosenbeiss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ányos igazgató a TEMINT-nél. Ő lesz az első beosztot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MINT-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mporisztikai Intézetn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 van akkor, ha nem válla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eheted meg, hogy ne vállald... nem csinálsz te ilyet... hiszen az azt jelentené, hogy inadba szállt a bátorság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visszafojtott mosoly tévedt volna az ajkára e szavaknál. Gyanakodni kezd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mondd. És mi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mert... á, mit magyarázgassak itt neked. Az idő struktúrájával függ ös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eszélj badarságokat. Ha nem vállalom, akkor sehova sem megyek innét, tehát se valami Rosenbeisser nem fog nekem magyarázni, se semmilyen történelmet nem fogok szabály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észben azért beszéltem így, hogy időt nyerjek, hiszen efféle kérdésekben nem jó hebehurgyán dönteni, de részben azért is, mert noha sejtelmem sem volt, hogy miért ő, vagyis én, jött el hozzám, homályosan éreztem, hogy ebben valami csel, valami trükk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gyvennyolc óra múlva megadom a választ! — jelentettem ki.</w:t>
      </w:r>
    </w:p>
    <w:p>
      <w:pPr>
        <w:pStyle w:val="Csakszveg"/>
        <w:ind w:left="600" w:right="1322" w:firstLine="240"/>
        <w:jc w:val="both"/>
        <w:rPr/>
      </w:pPr>
      <w:r>
        <w:rPr>
          <w:rFonts w:cs="Arial" w:ascii="Arial" w:hAnsi="Arial"/>
          <w:sz w:val="24"/>
        </w:rPr>
        <w:t>Kezdte fűzni az agyamat, hogy döntsék most rögtön, de minél inkább erősködött, annál kevésbé tetszett nekem a dolog. Végül még abban is kételkedni kezdtem, hogy ő azonos velem. Hiszen lehet egy maszkírozott követ! Mihelyt ez eszembe jutott, vállalóra fogtam. Valami titkos kérdést kellett kitalálnom, amelyre rajtam kívül senki sem tudja a vála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ézagos az utazások számozása a Csillagnaplómban? — szögeztem neki váratlanul a kérd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ha! — kacagott fel —, hát már bennem sem hiszel? Azért, édes öregem, mert egyes utazások a térben történtek, mások az időben, tehát még első sem létezhet; hiszen bármikor vissza lehet hátrálni oda, ahol még egy sem volt, és onnan elutazni valahová, és akkor az, amelyik az első volt, második lesz, és így tovább, a végtelenség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stimmelt. De ezt azért mégiscsak tudja rajtam kívül néhány személy, bár az igaz, hogy mindegyik megbízható ismerősöm, Tarantoga professzor tichológiai teamjéből; hát személyazonossági igazolványt kértem tőle. A papírjai rendben voltak, de ez még nem bizonyít semmit; végtére hamisak is lehetnek. Kételyeimet azzal ingatta meg kissé, hogy el tudta énekelni mindazt, amit olyankor szoktam dúdolni, mikor messze repülök, tök egyedül; másfelől viszont észrevettem, hogy a „Száz meteornak ötven a fele!" refrénjét irtó hamisan énekli. Ezt közöltem is vele, mire megsértődött, és azt mondta, hogy én énekelek mindig hamisan, nem ő; beszélgetésünkből, mely eddig elég nyugodt hangnemben folyt, heves vita kerekedett, majd goromba veszekedés, végül úgy felmérgesített, hogy azt mondtam neki, menjen a fenébe. Csak dühömben mondtam, egyáltalán nem gondoltam komolyan, de ő szó nélkül felállt, fölment az emeletre, egyet-kettőt igazított a kronociklijén, felült rá, mint egy kerékpárra, valamit mozdított rajta, és szempillantás alatt köddé vált, pontosabban kis füstgomollyá, mint a cigaretta füstje. Egy perc múlva már az is eltűnt, csak a szanaszét szórt könyvek halma maradt. Ott álltam, mint szamár a hegyen, mert erre nem számítottam, de amikor a ciklijére kászálódott, juszt sem akartam tartóztatni. Némi gondolkodás után visszaballagtam a konyhába, mert majdnem három órát átdumáltunk, és újfent megéheztem. Ott volt még az a néhány tojás a hűtőben, meg egy darabka füstölt szalonna is, de amikor meggyújtottam a gázt, és felütöttem a tojásokat, nagy lárma hallatszott az emelet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meglepődtem, hogy oda lett a rántottam: a szalonnakockákkal együtt kiömlött, egyenesen a gázlángba, én meg káromkodva, mint a jégeső, felrohantam, hármasával véve a lépcsőfok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olcokon már egy árva könyv sem volt; mind ott hevert a nagy kupacban, amely alól megint csak ő kecmergett elő, magával vonszolva a kronociklit, mert estében végigzuhant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sen ez?! — förmedtem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járt elmagyarázom... várj... — mormolta, és a lámpához vitte a kronociklit. Figyelmesen vizsgálgatta, és még csak elnézést sem kért újabb behatolásáért. Már igazán torkig voltam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lenék legalább kimagyarázkodni! — rivalltam rá dühö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mosolyodott. Lerakta a kronociklit, vagyis a falnak támasztotta, megkereste a pipámat, megtömte a dohányzacskómból, rágyújtott, lábait keresztbe vetette, majd megpukkadtam dühö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 szégyentelen! — ordítottam. </w:t>
      </w:r>
    </w:p>
    <w:p>
      <w:pPr>
        <w:pStyle w:val="Csakszveg"/>
        <w:ind w:left="600" w:right="1322" w:firstLine="240"/>
        <w:jc w:val="both"/>
        <w:rPr>
          <w:rFonts w:ascii="Arial" w:hAnsi="Arial" w:cs="Arial"/>
          <w:sz w:val="24"/>
        </w:rPr>
      </w:pPr>
      <w:r>
        <w:rPr>
          <w:rFonts w:cs="Arial" w:ascii="Arial" w:hAnsi="Arial"/>
          <w:sz w:val="24"/>
        </w:rPr>
        <w:t>Bár egyelőre meg sem mozdultam, ünnepélyesen föltettem magamban, hogy kékre-zöldre fogom verni. Csinálja itt nekem a hülye vicceit, az én rovásomra, az én házam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nszensz — szólalt meg flegmán. Láthatólag nem érezte magát hibásnak. Pedig most már az összes könyvemet a padlóra bor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szakarva tettem — mondta, békésen pöfékelve. — Most is megfarolt a kronocikl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nek jöttél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őkörben vagyunk, öregem — fejtegette nyugodtan. — Most megint elkezdelek majd rábeszélni, hogy fogadd el azt az igazgatói állást. Ha nemet mondasz, elrepülök, aztán hamarosan visszajövök, és kezdődik elölről 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ehet! Hát zárt időkörben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alál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 Ha így volna, akkor mindaz, amit mondunk és teszünk, tökéletesen, pontról pontra megismétlődne, márpedig amit én most mondok, meg amit te mondasz, egyáltalán nem ugyanaz, mint az első alkalomm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butaságot fecsegnek az emberek az időutazásról — sóhajtotta —, de az, amit te most mondtál, párját ritkítja. Az időkörben mindennek hasonlóan kell lejátszódnia, de egyáltalán nem egyformán, mert az idő bezáródása, éppúgy, mint a tér bezáródása, nem foszt meg minden szabadságodtól, csak nagyon erősen korlátozza! Ha elfogadod az állást, elmész 2661-be, és ezzel a kör átalakul nyitott hurokká. De ha elutasítod, és megint elzavarsz, akkor visszajövök... és a folytatást már tu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semmi mást nem tehetek?! — fortyogtam. — Na látod, rögtön sejtettem én, hogy ebben az egészben valami suskus van! Hordd el magad innen! És nehogy még egyszer a szemem elé kerül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Zöldségeket beszélsz — felelte hűvösen. — Az, ami történik, most kizárólag tőled függ, nem pedig tőlem. Pontosabban szólva Rosenbeisser emberei mindkettőnket bezártak, vagyis becsattintották az időhurkot, és addig fogunk benne keringeni, míg igazgató nem lesz belől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ép kis „ajánlat"! — ordítottam. — És akkor mi lesz, ha laposra ver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lesz, hogy te ápolgatod majd a sebeidet, ha eljön az ideje. Nem muszáj elfogadnod a javaslatot, már ügy értve, hogy elszórakozhatunk így egymással holtunk napjá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mondd! Bezárlak a pincébe, és elmegyek, ahová úri kedvem tart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marabb zárlak be én téged, mert erősebb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ö-cö!</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d csak meg. Én a 2661-es kosztot ettem, és az sokkal táplálóbb a mostaninál, tehát egy percen belül ripityára verl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meglátjuk... — vicsorogtam, felállva a székről. Ő meg se mocc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zsurdzsudóhoz is értek — jegyezte meg flegm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kéletesített dzsudó kétezer-hatszázhatvanegyből. Pillanat alatt ártalmatlanná teszl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rrt bennem a méreg, de a hosszú élettapasztalat önuralomra tanított, így hát még egyszer megbeszéltem a dolgot vele, illetve magammal, és arra lyukadtam ki, hogy valóban nincs más választásom. Egyébként a történelmi küldetés, mely a jövőben vár rám, nagyon is megfelelt nézeteimnek éppúgy, mint természetemnek. Csak a kényszer háborított fel, de úgy gondoltam, hogy nem őt, az eszközt kell felelősségre vonnom, hanem a megbízóit.</w:t>
      </w:r>
    </w:p>
    <w:p>
      <w:pPr>
        <w:pStyle w:val="Csakszveg"/>
        <w:ind w:left="600" w:right="1322" w:firstLine="240"/>
        <w:jc w:val="both"/>
        <w:rPr/>
      </w:pPr>
      <w:r>
        <w:rPr>
          <w:rFonts w:eastAsia="Arial" w:cs="Arial" w:ascii="Arial" w:hAnsi="Arial"/>
          <w:sz w:val="24"/>
        </w:rPr>
        <w:t xml:space="preserve"> </w:t>
      </w:r>
      <w:r>
        <w:rPr>
          <w:rFonts w:cs="Arial" w:ascii="Arial" w:hAnsi="Arial"/>
          <w:sz w:val="24"/>
        </w:rPr>
        <w:t>Megmutatta, hogyan kell vezetni a kronociklit, adott néhány praktikus tanácsot, felültem hát a nyeregbe, és még szólni akartam neki, hogy takarítson ki maga után, és hívjon asztalost, aki a könyvespolcokat megjavítja, de már nem volt rá érkezésem, mert megnyomta az indítót. Ő, a lámpafény, az egész szoba, minden szempillantás alatt eltűnt. A gép alattam, ez a fémrúd a tölcséres fúvókával, erősen rázott, sőt időnként olyan vadul ugrált, hogy teljes erővel szorítottam a kormányt, nehogy kiessek a nyeregből. Látni semmit sem láttam, csak az volt az érzésem, mintha drótkefével sikálnák az arcomat és a testemet; mikor úgy találtam, hogy időszáguldásom sebessége már kibírhatatlan, meghúztam a féket, s ekkor a fekete kavargásból homályos formák bontakoztak ki.</w:t>
      </w:r>
    </w:p>
    <w:p>
      <w:pPr>
        <w:pStyle w:val="Csakszveg"/>
        <w:ind w:left="600" w:right="1322" w:firstLine="240"/>
        <w:jc w:val="both"/>
        <w:rPr/>
      </w:pPr>
      <w:r>
        <w:rPr>
          <w:rFonts w:eastAsia="Arial" w:cs="Arial" w:ascii="Arial" w:hAnsi="Arial"/>
          <w:sz w:val="24"/>
        </w:rPr>
        <w:t xml:space="preserve"> </w:t>
      </w:r>
      <w:r>
        <w:rPr>
          <w:rFonts w:cs="Arial" w:ascii="Arial" w:hAnsi="Arial"/>
          <w:sz w:val="24"/>
        </w:rPr>
        <w:t>Rejtélyes, óriási épületek voltak, hol hordókövérek, hol karcsúak, s én átsüvítettem rajtuk, mint szél a kerítésen. De mindig úgy rémlett, hogy nekiütközöm a falnak, hát ösztönösen behunytam a szemem, és újra megnöveltem a sebességet, vagyis a tempót. Néha úgy dobált a gép, hogy lötyögött a fejem, és hangosan összeverődött a fogam. Egyszerre csak nehezen megnevezhető változást éreztem, úgy tűnt, szirupsűrű, ragacsos és kocsonyásodó közegben vagyok; átsuhant rajtam a gondolat, hogy akadályon hatolok át, amely végül a sírommá lehet — betonba dermedek a kronociklimmel együtt, mint furcsa rovar a borostyánba. De megint előrerántott a lendület, a kronocikli megingott, és én lezuhantam valami rugalmas, süppedő, ringató talajra. Gépem kiesett alólam, vakító fehér fény villant a szemembe, kénytelen voltam behunyni.</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kinyitottam, hangok zsivaja vett körül. Egy nagy műanyaghab korong közepén feküdtem, a korongra koncentrikus körök voltak festve, mint egy céltáblára; a felborult kronocikli ott hevert egylépésnyire tőlem, körülöttem pedig több tucat ember álldogált fényes kezeslábasban. Egy alacsony, kopaszodó szőke férfi felhágott a matrackorongra, talpra segített, majd többször is megrázta a kezemet, így szólv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ből köszöntöm itt minálunk! Rosenbeiss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chy — feleltem gépiesen. Akkora csarnokban álltunk, mint egy város, ablak nem volt rajta, magas mennyezete kék, mint az ég, hosszú sorokban egymás mellett csupa ilyen korong volt, mint az, amelyen landoltam, némelyik üres, mások mellett dolgoztak; bevallom, volt készenlétben egypár csípős megjegyzésem Rosenbeisser meg a többi időcsapdázó címére, akik kirángattak a házamból, de elhallgattam, mert hirtelen ráébredtem, mihez is hasonlít ez az óriási csarnok. Olyan, mint egy gigászi filmstúdió! Három ember ment el mellettünk, talpig páncélban; az első pávatollas sisakot viselt, meg aranyozott vértet, laboránsok igazgatták a drágakövekkel kivert szentképet a mellén, egy orvos injekciót szúrt lecsupaszított alkarjába, másvalaki gyorsan megigazította lábvértjének szíjait, hatalmas pallost adtak a kezébe, és griffmadaras címerekkel átszőtt, széles köpenyt borítottak a vállára; két társa, egyszerű vasvértezetben, nyilván az apródjai, már elhelyezkedett kronociklije nyergében a korong közepén, és felcsendült egy hang a megafonból: „Figyelem... húsz, tizenkilenc, tizennyolc..."</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ez?... — kérdeztem, semmit sem értve, mert közben, olyan húszlépésnyire a vértesektől, sovány férfiak vonultak óriási fehér turbánokban, ők is injekciót kaptak, és egyikükkel a technikus veszekedett, mert fölfedezték, hogy egy kis pisztolyt rejtett a burnusza alá; láttam indiánokat is, harci színekre festve, frissen élesített tomahawkokkal, tolldíszüket épp lázasan igazgatták a laboránsok, arrébb pedig egy fehér köpenyes segédmunkás kis fakocsin tolt a rnásik korong felé egy rémesen koszos, rongyos, láb nélküli koldust, aki a megszólalásig hasonlított Breughel irtóztató nyomorékjai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ulla! — harsogta a megafon. A három páncélos a kronociklijével eltűnt egy kis villanásban, amely a magnéziumfüsthöz hasonló, fehéres füstgomolyaggá oszlott szét: ismertem már ezt az effektu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a kérdezőbiztosaink — magyarázta Rosenbeisser. — Közvélemény-kutatást végeznek különböző évszázadokban, de ez csak statisztikai anyag, tudja, információgyűjtés, semmi több: még egyetlen javító intézkedést sem hajtottunk végre, mert azzal megvártuk ö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zével mutatta az utat, és utánam sietett; hallottam a visszaszámlálásokat, hol itt, hol ott villant fel a fény, foszlottak szét a fehéres füst csíkjai, egymás után tűntek el a kutatócsoportok, és közben már bejöttek az újak, tisztára mint egy óriási filmstúdió, ahol valami történelmi szupergiccset forgatnak. Rájöttem, hogy nem szabad magukkal vinniük a múltba semmilyen anakronisztikus tárgyat, de a kérdezőbiztosok mégis megpróbálnak átcsempészni ezt-azt, dacból vagy a kényelem kedvéért; vassöprűvel kell itt rendet teremtenem, gondoltam, de csak annyit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sokáig tart az ilyen adatgyűjtés? Mikor jön vissza az a lovag az</w:t>
      </w:r>
    </w:p>
    <w:p>
      <w:pPr>
        <w:pStyle w:val="Csakszveg"/>
        <w:ind w:left="600" w:right="1322" w:firstLine="240"/>
        <w:jc w:val="both"/>
        <w:rPr>
          <w:rFonts w:ascii="Arial" w:hAnsi="Arial" w:cs="Arial"/>
          <w:sz w:val="24"/>
        </w:rPr>
      </w:pPr>
      <w:r>
        <w:rPr>
          <w:rFonts w:cs="Arial" w:ascii="Arial" w:hAnsi="Arial"/>
          <w:sz w:val="24"/>
        </w:rPr>
        <w:t>apródja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juk a tervet — mosolygott elégedetten Rosenbeisser. — Azok hárman már tegnap visszaérk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zóltam semmit, de arra gondoltam, hogy nem lesz könnyű hozzászoknom az életkörülményekhez ebben a kronomóciós civilizációban. Mivel a laboratórium elektromobilja, amely az igazgatósági épülethez vitt volna minket, éppen elromlott, Rosenbeisser leparancsolt a tevéikről néhány beduin kérdezőbiztost, és ezen a rögtönzött módon tevegeltünk a helyszínre.</w:t>
      </w:r>
    </w:p>
    <w:p>
      <w:pPr>
        <w:pStyle w:val="Csakszveg"/>
        <w:ind w:left="600" w:right="1322" w:firstLine="240"/>
        <w:jc w:val="both"/>
        <w:rPr/>
      </w:pPr>
      <w:r>
        <w:rPr>
          <w:rFonts w:eastAsia="Arial" w:cs="Arial" w:ascii="Arial" w:hAnsi="Arial"/>
          <w:sz w:val="24"/>
        </w:rPr>
        <w:t xml:space="preserve"> </w:t>
      </w:r>
      <w:r>
        <w:rPr>
          <w:rFonts w:cs="Arial" w:ascii="Arial" w:hAnsi="Arial"/>
          <w:sz w:val="24"/>
        </w:rPr>
        <w:t>Irodám óriási volt, modem stílusú, vagyis átlátszó berendezéssel — és ezzel még keveset mondtam, mert a fotelok többségét egyáltalán nem lehetett látni, s amikor leültem íróasztalomhoz, csak az iratcsomók mutatták, hol van az asztal lapja; mivel munkám fölé hajolva, folyton láttam a tulajdon lábaimat csíkos nadrágomban, és e csíkok látványától nem tudtam koncentrálni, később bemázoltattam az egész bútorzatot, hogy ne legyen átlátszó. Ekkor kiderült, hogy minden bútor szörnyen idétlen formájú, mivel nem arra tervezték, hogy lássák; végül az egész cuccot kicserélték egy antik berendezésre a XXIII. század második feléből, és csak ekkor kezdtem otthonosan érezni magamat. Az ilyen apróságokról szólva nemcsak elébe vágok a tényeknek, de mindjárt a Terv fogyatékosságait is érzékeltetem. Persze, igazgatói életem paradicsomi lett volna, ha csak a bútorzat miatt fáj a fejem.</w:t>
      </w:r>
    </w:p>
    <w:p>
      <w:pPr>
        <w:pStyle w:val="Csakszveg"/>
        <w:ind w:left="600" w:right="1322" w:firstLine="240"/>
        <w:jc w:val="both"/>
        <w:rPr/>
      </w:pPr>
      <w:r>
        <w:rPr>
          <w:rFonts w:eastAsia="Arial" w:cs="Arial" w:ascii="Arial" w:hAnsi="Arial"/>
          <w:sz w:val="24"/>
        </w:rPr>
        <w:t xml:space="preserve"> </w:t>
      </w:r>
      <w:r>
        <w:rPr>
          <w:rFonts w:cs="Arial" w:ascii="Arial" w:hAnsi="Arial"/>
          <w:sz w:val="24"/>
        </w:rPr>
        <w:t>Egész enciklopédia kellene mindannak a bemutatásához, amit a Terv véghezvitt az én irányításom alatt, így hát csak dióhéjban ismertetem a munkálatok fő szakaszait. Ami a szervezeti felépítést illeti, az kettős volt. Közvetlenül álam rendelve működött a MUNAR (Műszaki-Naptári Részleg) a kvantumtemporisztikai és a diszperziós főosztállyal, meg a történelmi részleg, benne az Emberi és a Nememberi Főosztály. A műszakiak főnöke dr. R. Boskovic volt, a történelemcsinálóké pedig P. Lattori professzor. Ezenkívül személyes rendelkezésemre álltak a historikommandós és időejtőernyős (kronoparaplés) osztagok, a trónfosztó készenléti dandárral és a felügyelő apparátussal. A riadókészenléti alakulat amolyan tűzoltóság volt, amely bárhol bevethető az előre nem látott és veszélyes helyzetekben, MOIRAK néven emlegették (a Mozgékony Időbeli Rendbehozás Ágazati Kerete). Amikor én megérkeztem, az időtechnikusok már készen álltak a nagyarányú telekronikus műveletek megkezdésére, míg az Emberi Ügyek Főosztályán (ennek vezetője Harry S. Totteles volt) a szakemberek több száz JANICSÁR (Javító-Nevelő Időbeli Csere-Áram) tervét dolgozták ki. Eközben a Nememben Ügyek Főosztályán (O. Goodlay égitestmérnök vezetése alatt) a naprendszer megjavításának variánsait tervezték meg, vagyis kijavítani készültek a bolygókat, élükön a Földdel, az Élet Evolúciójának menetét, az antropogenezist stb. Fent említett beosztottaimtól aztán kénytelen voltam sorra megválni; emlékeimben mindegyikükhöz egy-egy válság kapcsolódik a Terv kebelében; a megfelelő időben majd beszámolok róluk, hadd tudja meg az emberiség, kiknek köszönheti balsorsát.</w:t>
      </w:r>
    </w:p>
    <w:p>
      <w:pPr>
        <w:pStyle w:val="Csakszveg"/>
        <w:ind w:left="600" w:right="1322" w:firstLine="240"/>
        <w:jc w:val="both"/>
        <w:rPr/>
      </w:pPr>
      <w:r>
        <w:rPr>
          <w:rFonts w:eastAsia="Arial" w:cs="Arial" w:ascii="Arial" w:hAnsi="Arial"/>
          <w:sz w:val="24"/>
        </w:rPr>
        <w:t xml:space="preserve"> </w:t>
      </w:r>
      <w:r>
        <w:rPr>
          <w:rFonts w:cs="Arial" w:ascii="Arial" w:hAnsi="Arial"/>
          <w:sz w:val="24"/>
        </w:rPr>
        <w:t>Eleinte a legszebb remények töltöttek el. Miután elvégeztem A telekrónia és a kronomutáció elemei című gyorstalpaló tanfolyamot, majd áttekintettem a szervezeti kérdéseket (a reszortok hatáskörei, munkamegosztás stb.), és már eközben összevesztem a Főkönyvelővel (E. U. Clydesszel), kezdtem végre úgy igazából felismerni, milyen titáni a feladatom. A XXVII. század tudománya az időbeli cselekvés sok különböző technikáját kínálta, és mintha ez még nem volna elég, százával vártak döntésemre a különféle történelemjavító tervek. Mindegyik mögött jeles szakemberek tudása és tekintélye állt, és nekem kellett választanom a bőség e zavarából! Hiszen még abban sem jutottak egyetértésre, milyen módszerrel javítsák meg a múltat, de abban sem, hogy ezt mikortól kezdjék el, sőt abban sem, mennyi beavatkozásra vállalkozzunk.</w:t>
      </w:r>
    </w:p>
    <w:p>
      <w:pPr>
        <w:pStyle w:val="Csakszveg"/>
        <w:ind w:left="600" w:right="1322" w:firstLine="240"/>
        <w:jc w:val="both"/>
        <w:rPr/>
      </w:pPr>
      <w:r>
        <w:rPr>
          <w:rFonts w:eastAsia="Arial" w:cs="Arial" w:ascii="Arial" w:hAnsi="Arial"/>
          <w:sz w:val="24"/>
        </w:rPr>
        <w:t xml:space="preserve"> </w:t>
      </w:r>
      <w:r>
        <w:rPr>
          <w:rFonts w:cs="Arial" w:ascii="Arial" w:hAnsi="Arial"/>
          <w:sz w:val="24"/>
        </w:rPr>
        <w:t>A munkálatok optimizmus jellemezte első szakaszában az emberiség történelméhez még nem akartunk hozzányúlni, hanem azt akartuk gályába rázni, ami eonokkal korábban játszódott le; monumentális programunknak része volt, hogy csak néhány példát említsek, a bolygók vulkántalanítása, a Föld tengelyének kiegyenesítése, kedvező feltételek teremtése a Marson és a Vénuszon a majdani letelepüléshez, a Holdat pedig amolyan hídfőállásnak vagy átszállóhelynek szántuk a kivándorló űrhajózáshoz, amely három-négymilliárd év múlva esedékes. Ajkamon a Jobb Jövő nevével elrendeltem, hogy indítsák meg a Generálás Zajmentes Izokron Sugárzóit (GENEZIS). Három típusuk várakozott az állványokon — a KOAKSZ, a KVÁK és a BREKEKE. Már nem emlékszem pontosan, mit jelentettek ezek a rövidítések; a KOAKSZ koaxiálisan működött, a KVÁK pedig Kvantumos Átmeneti Korrekcióval.</w:t>
      </w:r>
    </w:p>
    <w:p>
      <w:pPr>
        <w:pStyle w:val="Csakszveg"/>
        <w:ind w:left="600" w:right="1322" w:firstLine="240"/>
        <w:jc w:val="both"/>
        <w:rPr/>
      </w:pPr>
      <w:r>
        <w:rPr>
          <w:rFonts w:cs="Arial" w:ascii="Arial" w:hAnsi="Arial"/>
          <w:sz w:val="24"/>
        </w:rPr>
        <w:t>A beindítás eredményei felülmúlták a legrosszabb várakozásokat; egyik üzemzavar a másikat követte. Szelíd fékezés helyett, amely szinkronizálná az idő normális múlásával, a KVÁK egy robbanással lángba borította a Marsot, és mindenestül sivataggá változtatta; az óceánok mind felforrtak és elgőzölögtek a világűrbe, s a bolygó kiégett kérge összevissza repedezett, több száz mérföld széles árkok fantasztikus hálózatát, hozva létre. Innen eredt a XIX. században a marsi csatornák hipotézise. Mivel nem óhajtottam, hogy a korábbi emberiség az akciónkról tudomást szerezzen, mert az káros komplexusokat válthatna ki benne, utasítást adtam, hogy az összes csatornát gondosan cementezzék be, amit Lavache mérnök meg is tett 1910 körül; a későbbi csillagászok nem csodálkoztak a csatornák eltűnésén, mert elődeik optikai csalódásának tulajdonították az egész ügyet. A KOAKSZ-ot, mely a Vénuszt tette volna termékennyé, már bebiztosították a KVÁK üzemzavara ellen a KUSS (Kronougrást Utólag Semlegesítő Stancni) jóvoltából, ámde csődöt mondott a VALAG (Virtuális Alagút), és az egész Vénuszt mérgező atmoszféra borította el a kronoklazma következtében. Wadenlecker mérnököt, aki a műveletért felelős volt, leváltottam, de miután a Tudományos Tanács szót emelt az érdekében, engedélyeztem neki a kísérletek utolsó szakaszának végrehajtását. Ezúttal már nem üzemzavar állt elő, hanem kozmikus méretű katasztrófa. Az ellenirányú létmozgás lendületétől a BREKEKE elzúgott a 6,5 milliárd évvel ezelőtti jelenbe, olyan közel a Naphoz, hogy kiszakította belőle a csillaganyag óriási darabját, ez aztán a gravitáció hatására forgásba jött, és belőle lettek a bolygók. Wadenlecker védekezni próbált, azt állítva, hogy neki köszönhető az egész Naprendszer, mert ha meg nem hibásodik a kronorobbanófej, a bolygók keletkezésének esélye gyakorlatilag a nullával lett volna egyenlő. A későbbi csillagászok csodálkoztak, miféle csillag haladhatott el olyan közel a Naphoz, hogy kiszakítsa belőle a bolygók ősanyagát, mert valóban, a csillagok ilyen közeli találkozása a majdnem lehetetlen jelenségek közé tartozik; végleg eltávolítottam a vakmerőt a technokronikus vezérkarból, mert nem abban láttam a Terv értelmét és célját, hogy akaratlanul történjenek ilyesmik, merő hanyagságból és figyelmetlenségből. Ha már ez lett volna napirenden, sokkal rendesebben kialakíthattuk volna a bolygókat. A műszaki részleg különben is leszerepelt, miután tönkretette a Vénuszt és a Marsot.</w:t>
      </w:r>
    </w:p>
    <w:p>
      <w:pPr>
        <w:pStyle w:val="Csakszveg"/>
        <w:ind w:left="600" w:right="1322" w:firstLine="240"/>
        <w:jc w:val="both"/>
        <w:rPr/>
      </w:pPr>
      <w:r>
        <w:rPr>
          <w:rFonts w:eastAsia="Arial" w:cs="Arial" w:ascii="Arial" w:hAnsi="Arial"/>
          <w:sz w:val="24"/>
        </w:rPr>
        <w:t xml:space="preserve"> </w:t>
      </w:r>
      <w:r>
        <w:rPr>
          <w:rFonts w:cs="Arial" w:ascii="Arial" w:hAnsi="Arial"/>
          <w:sz w:val="24"/>
        </w:rPr>
        <w:t>Hátravolt még az a terv, hogy kiegyenesítjük a Föld forgástengelyét; ezzel az volt a szándékunk, hogy éghajlatát egyenletesebbé tegyük, sarki jégsapkák és egyenlítői kánikula nélkül. Az akció rendeltetése humanitárius volt: több faj maradjon fenn a létért vívott küzdelemben. Ám a dolog éppen fordítva sült el. A Föld legnagyobb jégkorszakát, a kambriumot, Hans-Jacob Plötzlich idézte elő egy nehéz „egyenesítő" egység begyújtásával — a Föld tengelye ettől gellert kapott. Az első jégkorszak, ahelyett hogy óvatosságra intette volna a könnyelmű időmérnököt, közvetett okozója lett a másodiknak, Plötzlich ugyanis, látván, mit művelt, tudtom nélkül begyújtotta a következő „korrekciós" töltetet. Beállt a kronoklazma és az újabb jégkorszak, ezúttal a pleisztocén.</w:t>
      </w:r>
    </w:p>
    <w:p>
      <w:pPr>
        <w:pStyle w:val="Csakszveg"/>
        <w:ind w:left="600" w:right="1322" w:firstLine="240"/>
        <w:jc w:val="both"/>
        <w:rPr/>
      </w:pPr>
      <w:r>
        <w:rPr>
          <w:rFonts w:eastAsia="Arial" w:cs="Arial" w:ascii="Arial" w:hAnsi="Arial"/>
          <w:sz w:val="24"/>
        </w:rPr>
        <w:t xml:space="preserve"> </w:t>
      </w:r>
      <w:r>
        <w:rPr>
          <w:rFonts w:cs="Arial" w:ascii="Arial" w:hAnsi="Arial"/>
          <w:sz w:val="24"/>
        </w:rPr>
        <w:t>Mielőtt leváltottam volna, ez a javíthatatlan ember még egy harmadik időütközést is előidézett; azóta, őmiatta, a Föld mágneses pólusa nem esik egybe a forgástengellyel, mert a bolygó még mindig tántorog. A „Korrektor" egy időszilánkja az időszámításunk előtti milliomodik évben kötött ki — azon a helyen van most a Nagy Arizonai Kráter; szerencsére senki sem halt meg, mivel emberek még nem voltak; csak az őserdő égett le. Egy másik szilánk csak 1908-ig jutott — az akkoriak „tunguz meteorit" néven ismerik. Persze egyik sem meteorit volt, hanem a slendriánul összeszerelt Optimalizátor szétrepülő darabkái. Plötzlichet kirúgtam, senki jóváhagyására nem várva, és amikor éjszaka fülön csípték a kronoratóriumban — képzeljék, furdalta a lelkiismeret, és „ki akarta javítani", amit művelt —, azt követeltem, hogy büntetésből száműzzék a múltba.</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ebből engedtem, amit máig sajnálok, és Rosenbeisser sugalmazására Dyndall mérnökkel töltöttem be a megürült állást. Nem is sejtettem róla, hogy a professzor sógora. E nepotizmus, melybe tudtomon kívül belemanővereztek, nemsokára éreztette átkos hatását. Dyndall találta fel a BALFÉK rendszert (Bináris Algoritmikus Fékezés), majd Bummeland időmérnök még csiszolgatott rajta, így okoskodtak: ha szörnyű gigakronikus energia szabadul is fel a kronoklazmában, akkor legalább ahelyett, hogy robbanáshullámként hatna (mint az, amelyik kiégette a Marsot), alakuljon át tiszta sugárzássá. Ez a kellően ki nem dolgozott, ötlet (a puszta szándék nem számít!) rengeteg bajt okozott. A BALFÉK átalakította ugyan a kinetikus energiái, sugárzó energiává, de mit használt ez, amikor a sugárzástól — a mezozoikum kellős közepén — mind egy szálig kihaltak a sárkánygyíkok és még isten tudja, hány faj?</w:t>
      </w:r>
    </w:p>
    <w:p>
      <w:pPr>
        <w:pStyle w:val="Csakszveg"/>
        <w:ind w:left="600" w:right="1322" w:firstLine="240"/>
        <w:jc w:val="both"/>
        <w:rPr/>
      </w:pPr>
      <w:r>
        <w:rPr>
          <w:rFonts w:eastAsia="Arial" w:cs="Arial" w:ascii="Arial" w:hAnsi="Arial"/>
          <w:sz w:val="24"/>
        </w:rPr>
        <w:t xml:space="preserve"> </w:t>
      </w:r>
      <w:r>
        <w:rPr>
          <w:rFonts w:cs="Arial" w:ascii="Arial" w:hAnsi="Arial"/>
          <w:sz w:val="24"/>
        </w:rPr>
        <w:t>Bummeland azzal próbált védekezni, hogy végtére semmi baj sem történt, hiszen az evolúciós folyamat kiürült színterén, hála neki, felléphettek az emlősök, amelyektől az ember is származik. Mintha ez eleve így lett volna elrendelve! A szaurocídiummal megfosztottak minket az antropogenetikai manőverezés szabadságától, és még ezzel akartak dicsekedni! Dyndall megbánást színlelt, még önkritikát is gyakorolt, de az nem igaz, hogy önként mondott volna le az állásáról. Közöltem ugyanis Rosenbeisserrel, hogy amíg a sógora ott van a Tervnél, be nem teszem a lábam az igazgatóságra.</w:t>
      </w:r>
    </w:p>
    <w:p>
      <w:pPr>
        <w:pStyle w:val="Csakszveg"/>
        <w:ind w:left="600" w:right="1322" w:firstLine="240"/>
        <w:jc w:val="both"/>
        <w:rPr/>
      </w:pPr>
      <w:r>
        <w:rPr>
          <w:rFonts w:eastAsia="Arial" w:cs="Arial" w:ascii="Arial" w:hAnsi="Arial"/>
          <w:sz w:val="24"/>
        </w:rPr>
        <w:t xml:space="preserve"> </w:t>
      </w:r>
      <w:r>
        <w:rPr>
          <w:rFonts w:cs="Arial" w:ascii="Arial" w:hAnsi="Arial"/>
          <w:sz w:val="24"/>
        </w:rPr>
        <w:t>A baklövések e sorozata után összehívtam az egész kollektívát, és magvas beszédemben kifejtettem, hogy ezentúl kénytelen leszek drákói eszközöket alkalmazni a jövő biztonságának megrongálói ellen. Többé nem ússzak meg annyival, hogy elveszítik kényelmes kis állás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mondták, egy ilyen vadonatúj technológia beindításánál érthetőek, sőt, elkerülhetetlenek az üzemzavarok; hány rakéta robbant fel hajdan az űrhajózás korának hajnalán; de a mi tevékenységünk, mivel az időben játszódik le, hasonlíthatatlanul nagyobb veszélyeket rejt magában. A Tudományos Tanács egy új időtudóst ajánlott nekem; L. Nardeau de Vince professzor volt az. Őt is és Boskovicot is figyelmeztettem a következő kísérlet előtt, hogy nincs az az erő, amely engem még egyszer rávehetne az elnéző magatartásra, ha könnyelműség okozta súlyos baleset történik.</w:t>
      </w:r>
    </w:p>
    <w:p>
      <w:pPr>
        <w:pStyle w:val="Csakszveg"/>
        <w:ind w:left="600" w:right="1322" w:firstLine="240"/>
        <w:jc w:val="both"/>
        <w:rPr/>
      </w:pPr>
      <w:r>
        <w:rPr>
          <w:rFonts w:eastAsia="Arial" w:cs="Arial" w:ascii="Arial" w:hAnsi="Arial"/>
          <w:sz w:val="24"/>
        </w:rPr>
        <w:t xml:space="preserve"> </w:t>
      </w:r>
      <w:r>
        <w:rPr>
          <w:rFonts w:cs="Arial" w:ascii="Arial" w:hAnsi="Arial"/>
          <w:sz w:val="24"/>
        </w:rPr>
        <w:t>Megmutattam nekik a feljegyzéseket, amelyeket Wadenlecker, Bummeland és Dyndall irkált a Tudományos Tanácsnak a hátam mögött — firkálmányaik tele voltak ellentmondásokkal, mert hol objektív nehézségekre hivatkoztak, hol meg érdemeknek tüntették fel hibáik következményeit. Megmondtam nekik: nagyon tévednek, akik azt hiszik, hogy most léptem le a falvédőről. Hiszen pusztán a négy alapművelet ismeretében ki lehet számítani, mennyi napanyagot fecséreltek már el improduktívan, mert világos, hogy az összes külső bolygók, ezek a hulladékdombok, mit dombok, ammóniával teli kloákák, használhatatlanok; a Marsra és a Vénuszra is keresztet vetettem, és zöld utat adtam az utolsó naprendszerjavító kísérletnek. A program azt irányozta elő, hogy a Holdat átalakítjuk oázissá a jövő fáradt űrhajósai számára, és egyben átszállóhellyé az Athéné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ják, mi az az Athéné? Nem is csodálom. Ezt a bolygót Gestirner, Starshit és Astroianni teamjének kellett volna tökéletesítenie. Ekkora balfácánok még nem voltak a Tervnél. A BUNKÓ (Bináris Ultimatív Naprendszeri Kód) csütörtököt mondott, a DEBIL (Dekollíciós Biotop Lokalizálás) megrepedt, az Athéné pedig, amely addig a Föld és a Mars közötti pályán keringett, kilencvenezer darabra esett szét, csak az úgynevezett Kisbolygóövezet maradt belőle. Ami a Holdat illeti, az optimalizátor uraságok fasírttá aprították a felszínét. Csoda, hogy föl nem robbant az egész, így keletkezett a XIX. és XX. századi csillagászok híres fejtörője: fel nem foghatták, miért van a Holdon olyan rengeteg kráter. Két elméletet sütöttek ki erről, a vulkánit és a meteoritosat.</w:t>
      </w:r>
    </w:p>
    <w:p>
      <w:pPr>
        <w:pStyle w:val="Csakszveg"/>
        <w:ind w:left="600" w:right="1322" w:firstLine="240"/>
        <w:jc w:val="both"/>
        <w:rPr/>
      </w:pPr>
      <w:r>
        <w:rPr>
          <w:rFonts w:eastAsia="Arial" w:cs="Arial" w:ascii="Arial" w:hAnsi="Arial"/>
          <w:sz w:val="24"/>
        </w:rPr>
        <w:t xml:space="preserve"> </w:t>
      </w:r>
      <w:r>
        <w:rPr>
          <w:rFonts w:cs="Arial" w:ascii="Arial" w:hAnsi="Arial"/>
          <w:sz w:val="24"/>
        </w:rPr>
        <w:t>Nevetséges dolgok. Az úgynevezett vulkanikus kráterek szerzője Gestirner időmérnök, a DEBIL felelőse, a „meteoritkrátereket" pedig Astroianni okozta, aki nekiesett a hárommilliárd évvel ezelőtti Athénének, miszlikbe robbantotta, a kronoklazma szerteszét terjedő lökéshulláma végképp lefékezte a Vénusz forgását, és a Marsot két hamis holddal szerencséltette, amelyek, mint az őrültek, visszafelé keringenek, úgyhogy ezek után már igazán semmiség volt neki valóságos tüzérségi lőtérre tenni a Hold felszínét, amelyre milliárd évig potyogtak az Athéné darabkái. Mikor megtudtam, hogy a robbanás által 2 950 000 000 évre szétkent kronotraktor egyik forgácsa a prehisztorikus időkben landolt, becsapódott az óceánba, és kilyukasztotta a fenekét, útközben elsüllyesztve az Atlantiszt, saját lábúlag rúgtam ki a Tervtől a komplex katasztrófa okozóit, majd az egész művelet felelőseire kiszabtam a már beígért szankciókat. Hiába fellebbeztek a Tanácshoz, ezúttal már nem volt apellá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rdeau de Vince professzort a XVI. századba száműztem, Boskovicot pedig a XVII.-be, nehogy találkozzanak és intrikálhassanak. Mint önök is tudják, Leonardo da Vinci egész életében időkocsit próbált magának építeni, de nem sikerült; Leonardo úgynevezett „helikopterei" és egyéb, kortársai szemében éppoly bizarr, mint érthetetlen gépezetei elvetélt gyümölcsei voltak ama kísérleteinek, hogy megszökhessen az időszáműzetésből.</w:t>
      </w:r>
    </w:p>
    <w:p>
      <w:pPr>
        <w:pStyle w:val="Csakszveg"/>
        <w:ind w:left="600" w:right="1322" w:firstLine="240"/>
        <w:jc w:val="both"/>
        <w:rPr/>
      </w:pPr>
      <w:r>
        <w:rPr>
          <w:rFonts w:eastAsia="Arial" w:cs="Arial" w:ascii="Arial" w:hAnsi="Arial"/>
          <w:sz w:val="24"/>
        </w:rPr>
        <w:t xml:space="preserve"> </w:t>
      </w:r>
      <w:r>
        <w:rPr>
          <w:rFonts w:cs="Arial" w:ascii="Arial" w:hAnsi="Arial"/>
          <w:sz w:val="24"/>
        </w:rPr>
        <w:t>Boskovic, ha lehet így mondani, józanabbul viselkedett. Hallatlanul tehetséges ember volt, precíz gondolkodó, hiszen képzett matematikus; a XVII. században kiváló, de általánosan félreértett filozófus lett belőle. Népszerűsíteni próbálta az elméleti fizika eszméit, de kortársai közül senki egy árva szót sem értett a traktátusaiból. Hogy száműzetését megédesítsem, Ragúzába (Dubrovnikba) küldtem, mert amúgy magánemberként rokonszenveztem vele, de kötelességemnek éreztem a felelősök szigorú megbüntetését, bármennyire zokon vette is a Tudományos Tanács.</w:t>
      </w:r>
    </w:p>
    <w:p>
      <w:pPr>
        <w:pStyle w:val="Csakszveg"/>
        <w:ind w:left="600" w:right="1322" w:firstLine="240"/>
        <w:jc w:val="both"/>
        <w:rPr/>
      </w:pPr>
      <w:r>
        <w:rPr>
          <w:rFonts w:eastAsia="Arial" w:cs="Arial" w:ascii="Arial" w:hAnsi="Arial"/>
          <w:sz w:val="24"/>
        </w:rPr>
        <w:t xml:space="preserve"> </w:t>
      </w:r>
      <w:r>
        <w:rPr>
          <w:rFonts w:cs="Arial" w:ascii="Arial" w:hAnsi="Arial"/>
          <w:sz w:val="24"/>
        </w:rPr>
        <w:t>A Terv első szakasza tehát teljes kudarccal végződött, inert kíméletlenül élve vétójogommal, megakadályoztam, hogy a GENEZIS sorozat akcióit bármilyen formában újra megpróbálják. Elég volt már az elpocsékolt beruházásokból. A külső bolygók kolosszális meddőhányói, a tropára kiégetett Mars, a megmérgezett Vénusz, a tönkretett Hold (az úgynevezett „maszkonok", a Hold felszíne alatti tömegkoncentrációk nem egyebek, mint a BUNKÓ és a DEBIL robbanótölteteinek mélyen a talajba vágódott, lávába dermedt maradványai), a Föld csálé tengelye, a lyuk az óceán fenekén, a kontinensek (Eurázsia és a két Amerika) szétcsúszása, melyet ez a repedés váltott ki — mindez elég szomorú mérlege volt az addig végrehajtott műveleteknek. Mégis megtiltottam magamnak, hogy hitetlenségbe süllyedjek, és megnyitottam a kreatív optimalizálás terét a történelmi részleg csoportjai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Mint már említettem, a részleg két főosztályból állt, Emberi Ügyek (Harry S. Totteles docens) és Nememberiek (Goodlay égitestmérnök); a részleg élén P. Lation professzor állt, aki kezdettől fogva némi bizalmatlanságot keltett bennem radikális és elvakult nézeteivel. Ezért jobbnak láttam, ha még mindig nem nyúlunk a tulajdonképpeni történelemhez — sokkal helyénvalóbb olyan értelmes lényeket kialakítani, akik majd kellően civilizálják saját magukat. Féken tartottam hát Lationt és Tottelest (ami nem ment könnyen, mert már viszketett a kezük a történelemcsinálás vágyától), és megbíztam Goodlayt, hogy indítsa be az Élet Evolúcióját a Földön. Nehogy azt mondhassák rám, hogy megbénítom az alkotó munkát, a HOPSZA (Homo Perfectus Sapiens) tervet jelentős autonómiával ruháztam fel. Csak arra intettem vezetőit (O. Goodlay, H. Ohrner, H. Bosch, v, Eyck), hogy okuljanak a Természet hibáiból, amely kificamított minden életet, és maga falazta el az Értelemhez vezető legelőnyösebb utakat, amiért egyébként nem lehet hibáztatni, hiszen vakon működött, egyik napról a másikra. Nekünk ellenben célszerűen kell dolgoznunk, állandóan szem előtt tartva a végpontot, vagyis a HOPSZÁ-t; megígérték, hogy a fenti irányelvekhez alkalmazkodni fognak, kezeskedtek a sikerről, és munkához láttak.</w:t>
      </w:r>
    </w:p>
    <w:p>
      <w:pPr>
        <w:pStyle w:val="Csakszveg"/>
        <w:ind w:left="600" w:right="1322" w:firstLine="240"/>
        <w:jc w:val="both"/>
        <w:rPr/>
      </w:pPr>
      <w:r>
        <w:rPr>
          <w:rFonts w:eastAsia="Arial" w:cs="Arial" w:ascii="Arial" w:hAnsi="Arial"/>
          <w:sz w:val="24"/>
        </w:rPr>
        <w:t xml:space="preserve"> </w:t>
      </w:r>
      <w:r>
        <w:rPr>
          <w:rFonts w:cs="Arial" w:ascii="Arial" w:hAnsi="Arial"/>
          <w:sz w:val="24"/>
        </w:rPr>
        <w:t>Ha már megadtam nekik azt az autonómiát, nem avatkoztam be, és nem néztem a körmükre másfélmilliárd évig, ám a rengeteg névtelen levél, amit kaptam, végül is arra késztetett, hogy leltárt csináltassak. Kész őrület volt, amit találtam. Először gyerekmód játszadoztak úgy négyszázmillió évig, páncélos halacskákat és valami trilobitákat eregetve a vízbe; mikor aztán látták, milyen kevés idejük maradt az évmilliárd végéig, rohammunkába kezdtek. Ahogy esik, puffan alapon, összevissza hajigálták egymásra a testrészeket, egyik lény bizarrabb volt a másiknál, hol négykézláb mászó húshegyek kerültek ki a kezük alól, hol puszta farkok, hol valami porok; némelyik példányt ormótlan kockakövekkel borították, másokra szarvakat, karmokat, csöveket, ormányokat, csápokat raktak, csak úgy találomra; és ronda volt az egész, visszataszító, értelmetlen, még ránézni is irtózat: merő absztrakt ionizmus és formalizmus az antiesztétikum jegyében.</w:t>
      </w:r>
    </w:p>
    <w:p>
      <w:pPr>
        <w:pStyle w:val="Csakszveg"/>
        <w:ind w:left="600" w:right="1322" w:firstLine="240"/>
        <w:jc w:val="both"/>
        <w:rPr/>
      </w:pPr>
      <w:r>
        <w:rPr>
          <w:rFonts w:cs="Arial" w:ascii="Arial" w:hAnsi="Arial"/>
          <w:sz w:val="24"/>
        </w:rPr>
        <w:t>A végsőkig feldühített az önelégültségük; azt mondták, a simára nyalt, giccses művek kora lejárt, és hogy én ehhez nem értek, „nem érzem a formát" meg effélék. Ezt még lenyeltem — ó, ha csak ennél maradtak volna! De hát ez még semmi. Ebben a díszes bandában mindenki mindenkit fúrt. Az Értelmes Ember soha eszükbe sem jutott, mindegyik csak azon törte a fejét, hogyan lehetne a kollégák terveit lesöpörni a színről, tehát alig jelent meg a Természetben egy újfajta egyed, máris barkácsoltak egy monstrumot, kifejezetten úgy szerkesztve, hogy szétcincálja a vetélytárs produktumát, bebizonyítandó annak hitványságát. Az, amit úgy neveztek, hogy „a létért vívott küzdelem", irigységből és intrikálásból eredt. Az Evolúció karmai és tépőfogai csak a főosztályon uralkodó viszonyokból következnek. Együttműködés helyett azt láttam, hogy esztelenül pazarolnak, és ki-ki elgáncsolja a kollégák fajait; de a legkéjesebb elégtételt akkor érezte mindegyikük, ha sikerült gátat vetnie a további fejlődésnek egy olyan vonalon, amely a kollégák illetékességi körébe tartozik; ezért van annyi zsákutca az élet birodalmában. De miért is mondom, élet; amit ezek összehoztak, félúton áll a panoptikum és a temető között. Az egyik beruházást félbehagyva, belekaptak a másikba; sorra elpocsékolták a kétéltűek és a lábasfejűek esélyeit, mert a kopoltyúval betettek nekik; ha én közbe nem lépek, soha el nem jött volna a gőzgép és a villamosság kora, mert „elfeledkeztek" a karbonkorról, mármint azoknak a fáknak az elültetéséről, amelyekből majd szén keletkezik a jövendő gőzgépek számára.</w:t>
      </w:r>
    </w:p>
    <w:p>
      <w:pPr>
        <w:pStyle w:val="Csakszveg"/>
        <w:ind w:left="600" w:right="1322" w:firstLine="240"/>
        <w:jc w:val="both"/>
        <w:rPr/>
      </w:pPr>
      <w:r>
        <w:rPr>
          <w:rFonts w:eastAsia="Arial" w:cs="Arial" w:ascii="Arial" w:hAnsi="Arial"/>
          <w:sz w:val="24"/>
        </w:rPr>
        <w:t xml:space="preserve"> </w:t>
      </w:r>
      <w:r>
        <w:rPr>
          <w:rFonts w:cs="Arial" w:ascii="Arial" w:hAnsi="Arial"/>
          <w:sz w:val="24"/>
        </w:rPr>
        <w:t>A szemle alatt csak a kezemet tördeltem; egész bolygónk hullákkal és roncsokkal volt teleszórva, de különösen kitett magáért az a Bosch — mikor megkérdeztem tőle, minek az a Rhamphornychus a gyereksárkányról való farkával, nem szégyelli-e magát a Proboscidae miatt, miért van a sárkánygyíkok hátán olyan tüskesörény, mint egy léckerítés, azt felelte, hogy mit értek én az alkotói szenvedélyhez. Követeltem, mutassák meg, hogy ilyen állapotok közepette hol fog kicsírázni az értelem; szónoki kérdés volt, mert már rég elvágták egymásnál valamennyi ígéretes irányt. Én nem erőltettem rájuk kész megoldásokat, de korábban említést tettem a madarakról, a sasokról, ők azonban már minden repülő lénynek a fejét apróra zsugorították, amelyik meg futott, mint a strucc, azt teljesen elhülyítették. Mindössze két lehetőség maradt: vagy marginális hulladékokból tákolják össze az Értelmes Embert, vagy teret kell adni az úgynevezett átütő evolúciónak, tehát erőszakkal átütni a bedugult fejlődési vonalak végét. Csakhogy átütni nem szabad, mert az ilyen feltűnő beavatkozásokat később félreértenék a paleontológusok, és azt hinnék, csoda történt; én pedig már régen megtiltottam mindennemű csodatételt, hogy az eljövendő nemzedékeket tévútra ne vezessük.</w:t>
      </w:r>
    </w:p>
    <w:p>
      <w:pPr>
        <w:pStyle w:val="Csakszveg"/>
        <w:ind w:left="600" w:right="1322" w:firstLine="240"/>
        <w:jc w:val="both"/>
        <w:rPr/>
      </w:pPr>
      <w:r>
        <w:rPr>
          <w:rFonts w:cs="Arial" w:ascii="Arial" w:hAnsi="Arial"/>
          <w:sz w:val="24"/>
        </w:rPr>
        <w:t>Összes elkanászodott tervezőmet száműztem a világ, illetve az idők minden tájára; később persze tömegestül pusztultak ki elvetélt ötleteik gyümölcsei, milliószám hullottak el a félbehagyott lények. Az a galád állítás, miszerint én adtam volna utasítást ezen fajok kiirtására, a rágalmak repertoárjába tartozik, melyekkel nem fukarkodtak irányomban. Nem én toltam át az életet az evolúciós folyamat egyik sarkából a másikba, mint egy szekrényt, nem én helyeztem két ormányt az ambedodonra, nem én fújtam fel a tevét (gigamocamelus) elefánt méretűre, nem én játszottam bálnásdit, nem én vettem rá a mamutokat, hogy kihaljanak, hiszen engem a Terv eszméje éltetett, és nem a léha játszadozás, amellyé Goodlay teamje az Evolúciót lezüllesztette. Eveket, és Boscht a középkorba száműztem, Ohmert pedig afölötti haragomban, hogy parodizálta a HOPSZA témáját (gyártott többek között lóembert és halfarkú nőket, ráadásul csábos szopránhanggal), egyenesen az ókorba, Trákiába. És megint az történt, amivel később is még nemegyszer találkoztam. Az állásukból kirúgott száműzettek, megfosztatván a valóságos alkotástól, frusztrációjukat pótcselekvésben, helyettesítő alkotásban vezették le. Akit érdekel, milyen terveket szövögetett még Bosch, megtudhatja, ha festményeit megnézi. Persze, nagy tehetség volt. Ez mái abból is látszik, ahogyan alkalmazkodni tudott a kor szelleméhez, innen ered vásznainak ürügyként használt vallásos tematikája, a jól ismert utolsó ítéletek és poklok. Egyébként Bosch nem riadt vissza az indiszkrécióktól. A Gyönyörök kertjében, a „zenei pokolban" (a triptichon jobb oldali szárnya) ott áll a festmény kellős közepén egy tizenkét személyes kronobusz. De mit csinálhattam vele?</w:t>
      </w:r>
    </w:p>
    <w:p>
      <w:pPr>
        <w:pStyle w:val="Csakszveg"/>
        <w:ind w:left="600" w:right="1322" w:firstLine="240"/>
        <w:jc w:val="both"/>
        <w:rPr/>
      </w:pPr>
      <w:r>
        <w:rPr>
          <w:rFonts w:eastAsia="Arial" w:cs="Arial" w:ascii="Arial" w:hAnsi="Arial"/>
          <w:sz w:val="24"/>
        </w:rPr>
        <w:t xml:space="preserve"> </w:t>
      </w:r>
      <w:r>
        <w:rPr>
          <w:rFonts w:cs="Arial" w:ascii="Arial" w:hAnsi="Arial"/>
          <w:sz w:val="24"/>
        </w:rPr>
        <w:t>Ami H. Ohmert illeti, alighanem helyesen jártam el, mikor kreatúrái nyomába, az ókori Görögországba küldtem. Festményei elvesztek, de írásai megmaradtak. Nem is értem, hogy senki sem vette észre, milyen anakronisztikusak. Hát nem napnál világosabb, hogy nem vette komolyan az Olümposz lakóit, akik örökösen marakodnak, vagyis pontosan úgy viselkednek, mint az ő intézeti kollégái? Az Iliász és, az Odüsszeia kulcsregények; a folyton dühöngő Zeusz alakjában engem figuráz ki.</w:t>
      </w:r>
    </w:p>
    <w:p>
      <w:pPr>
        <w:pStyle w:val="Csakszveg"/>
        <w:ind w:left="600" w:right="1322" w:firstLine="240"/>
        <w:jc w:val="both"/>
        <w:rPr/>
      </w:pPr>
      <w:r>
        <w:rPr>
          <w:rFonts w:eastAsia="Arial" w:cs="Arial" w:ascii="Arial" w:hAnsi="Arial"/>
          <w:sz w:val="24"/>
        </w:rPr>
        <w:t xml:space="preserve"> </w:t>
      </w:r>
      <w:r>
        <w:rPr>
          <w:rFonts w:cs="Arial" w:ascii="Arial" w:hAnsi="Arial"/>
          <w:sz w:val="24"/>
        </w:rPr>
        <w:t>Goodlayt nem váltottam le rögtön, mert Rosenbeisser kiállt mellette: azt mondta, ha ez az ember nem válik be, akkor őt, a Terv tudományos igazgatóját, száműzhetem akár az archeozoikumba. Goodlaynak állítólag még voltak rejtett termelési tartalékai, de mivel elleneztem azt a koncepcióját, hogy a majommaradványokat használja fel, hozzálátott a BAROM-hoz (Bináris Antropogenezis a Read-only Memoryban). Nem hittem ebben a BAROM-ban, de nem akadékoskodtam, mert már azt susmorogták, hogy elgáncsolok minden tervet. A következő villámellenőrzés kimutatta, hogy Goodlay uraság visszakergetett egypár kisemlőst a tengerbe, halformájúra gyúrta őket, homlokradart adott nekik, és most éppen a delfinszakasznál tart. Fejébe vette, hogy a harmónia kedvéért két értelmes fajra van szükség: egyik szárazföldi, másik vízi. Micsoda hülyeség! Hiszen napnál világosabb, hogy egymásnak esnének! Mondtam neki: „Semmiféle víz alatti értelmes lény nem lesz!" A delfin már úgy maradt, ahogy volt, a nagyocska agyával, és válságba jutottunk.</w:t>
      </w:r>
    </w:p>
    <w:p>
      <w:pPr>
        <w:pStyle w:val="Csakszveg"/>
        <w:ind w:left="600" w:right="1322" w:firstLine="240"/>
        <w:jc w:val="both"/>
        <w:rPr/>
      </w:pPr>
      <w:r>
        <w:rPr>
          <w:rFonts w:eastAsia="Arial" w:cs="Arial" w:ascii="Arial" w:hAnsi="Arial"/>
          <w:sz w:val="24"/>
        </w:rPr>
        <w:t xml:space="preserve"> </w:t>
      </w:r>
      <w:r>
        <w:rPr>
          <w:rFonts w:cs="Arial" w:ascii="Arial" w:hAnsi="Arial"/>
          <w:sz w:val="24"/>
        </w:rPr>
        <w:t>Mit tehettem? Kezdjük megint elölről az egész evolúciót? Nem bírom én már ezt idegekkel. Megmondtam Goodlaynak, hogy cselekedjen a saját belátása szerint, vagyis jóváhagytam a majmot mint félkész terméket, de azt kikötöttem, hogy a modellt esztétikusabbá kell tenni, és hogy később ki ne bújhasson a felelősség alól, elküldtem neki az irányelveket írásban, hivatalos szolgálati úton, bár igaz: nem térve ki minden részletre. Azt azonban külön hangsúlyoztam, hogy a pucér ülep rossz ízlésre vall, azonkívül javasoltam a nemi ügyek kulturált kezelését, sugalmaztam, hogy merítsen a virágok, nefelejcsek, bimbók formavilágából, és már elmenőben — a Tanács ülésén kellett részt vennem — személyesen megkértem, hogy ne malackodjon, ahogy szokott, hanem keressen valami szép motívumokat. A műhelyében éktelen rendetlenség volt, fűrészelőbakok, gerendák, fűrészek hevertek egymás hegyen-hátán, ez a szerelemmel függ össze? Megőrült maga, hüledeztem, szerelem a körfűrész elve alapján? Becsületszavát kellett adnia, hogy hagyja a fenébe azt a fűrészt, buzgón bólogatott, a markába nevetve, mert már megtudta, hogy a felmondólevele ott fekszik a fiókomban, tehát mindegy volt neki.</w:t>
      </w:r>
    </w:p>
    <w:p>
      <w:pPr>
        <w:pStyle w:val="Csakszveg"/>
        <w:ind w:left="600" w:right="1322" w:firstLine="240"/>
        <w:jc w:val="both"/>
        <w:rPr/>
      </w:pPr>
      <w:r>
        <w:rPr>
          <w:rFonts w:eastAsia="Arial" w:cs="Arial" w:ascii="Arial" w:hAnsi="Arial"/>
          <w:sz w:val="24"/>
        </w:rPr>
        <w:t xml:space="preserve"> </w:t>
      </w:r>
      <w:r>
        <w:rPr>
          <w:rFonts w:cs="Arial" w:ascii="Arial" w:hAnsi="Arial"/>
          <w:sz w:val="24"/>
        </w:rPr>
        <w:t>Elhatározta, hogy most aztán megtanít, hol lakik az Úristen. Fenyegetőzött, jobbra-balra mesélgette, hogy az igazgató (mármint én) a frászt fogja kapni, amikor visszajön; és csakugyan összeborzadtam; uramisten, mi ez, azonnal magam elé hívattam, volt képe megjátszani az engedelmes beosztottat: erősködött, hogy az irányelvek szerint járt el! Ahelyett, hogy megszüntette volna azt a pucérságot hátul, az egész majmot lecsupaszította, vagyis éppen ellenkezőképpen cselekedett, no és ami a szerelmet meg a nemiséget illeti, az kész szabotázs volt a részéről. Már maga a hely megválasztása! De minek is részletezzem ezt a diverziót? A hatását mindenki látja. Kitett magáért a mérnök úr! Azok a majmok olyanok voltak, amilyenek voltak, de legalább vegetáriánusok. Ő meg húsevőt csinált belőlük.</w:t>
      </w:r>
    </w:p>
    <w:p>
      <w:pPr>
        <w:pStyle w:val="Csakszveg"/>
        <w:ind w:left="600" w:right="1322" w:firstLine="240"/>
        <w:jc w:val="both"/>
        <w:rPr/>
      </w:pPr>
      <w:r>
        <w:rPr>
          <w:rFonts w:eastAsia="Arial" w:cs="Arial" w:ascii="Arial" w:hAnsi="Arial"/>
          <w:sz w:val="24"/>
        </w:rPr>
        <w:t xml:space="preserve"> </w:t>
      </w:r>
      <w:r>
        <w:rPr>
          <w:rFonts w:cs="Arial" w:ascii="Arial" w:hAnsi="Arial"/>
          <w:sz w:val="24"/>
        </w:rPr>
        <w:t>Összehívtam a Tanács rendkívüli gyűlését a homo sapiens megjobbítása ügyében, de a gyűlésen közölték velem, hogy ezt már nem lehet csak úgy ukmukfukk visszacsinálni; ahhoz vissza kellene fejleszteni úgy huszonötmillió, esetleg harmincmillió évvel; leszavaztak, én nem éltem a vétójogommal, talán rosszul tettem, de már fogytán volt az erőm. Egyébként jelzéseket kaptam a XVIII. és XIX. századból; a MOIRÁK tisztviselői, akik rühellettek a sok időutazást oda-vissza, szépen megkönnyítették az életüket: berendezkedtek különféle régi kastélyokban, palotákban, pincékben, fütyülve a biztonsági előírásokra, így aztán elterjedtek a szóbeszédek elkárhozott lelkekről, lánccsörgetésről (a rozsdálló kronocikli hangja), kísértetekről (mert fehérben jártak, mintha nem lehetne jobb színt kitalálni az egyenruháknak), megzavarták az emberek fejét, faljárással rémítgették őket (az időutazás mindig így néz ki, mert a kronocikli áll, a Föld tovább forog), egyszóval addig garázdálkodtak, míg meg nem született belőle a romantika. A felelősök megbüntetése után elővettem Goodlay és Rosenbeisser üg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ettőjüket száműztem. Pedig tudtam, hogy a Tudományos Tanács ezt soha nem bocsátja meg nekem. Egyébként lojálisán elismerem: Rosenbeisser, aki velem szemben később olyan botrányosan viselkedett, a száműzetésben egész rendes dolgokat művelt (mint Julianus Apostata). Tett egyet-mást, hogy megjavítsa Bizáncban a legszegényebbek sorsát. Mint ebből látszik, a posztján azért nem vált be, mert az meghaladta a képességeit. Császárkodni könnyebb, mint az egész történelem kijavítását vezetni.</w:t>
      </w:r>
    </w:p>
    <w:p>
      <w:pPr>
        <w:pStyle w:val="Csakszveg"/>
        <w:ind w:left="600" w:right="1322" w:firstLine="240"/>
        <w:jc w:val="both"/>
        <w:rPr/>
      </w:pPr>
      <w:r>
        <w:rPr>
          <w:rFonts w:eastAsia="Arial" w:cs="Arial" w:ascii="Arial" w:hAnsi="Arial"/>
          <w:sz w:val="24"/>
        </w:rPr>
        <w:t xml:space="preserve"> </w:t>
      </w:r>
      <w:r>
        <w:rPr>
          <w:rFonts w:cs="Arial" w:ascii="Arial" w:hAnsi="Arial"/>
          <w:sz w:val="24"/>
        </w:rPr>
        <w:t>Így zárult le a Terv második szakasza. Átadtam a működési jogot a társadalmi osztálynak, mert ezentúl már csak a civilizált történelmet tökéletesíthettük. Munkához látva, Totteles és Latton csak úgy sugárzott örömében, hogy elődeik így pórul jártak, ugyanakkor eleve leszögezték, az önbebiztosítók, hogy a TEOHIPHIP-től most már nem lehet túl sokat várni, ilyen homo sapienss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S. Totteles az első kísérleti javítóprogram végrehajtását a kronallergistákra bízta. Ez a négy tudós Khand el Abr, Canne de la Breux, G. H. Yllar és Tschill Aahr volt. A csoportot közvetlenül Hemdreisser történelemmérnök vezette. Ő és kollégái eltervezték, hogy az urbanizáció gyorsításával siettetik a kulturálódást. Alsó-egyiptomban a XII. vagy a XIII. dinasztia idején, már nem emlékszem, felhalmoztak egy nagy rakás építőanyagot az időküldöttek segítségével, akiket nálunk a köznyelv csak „temporális tégláknak" nevezett; sikerült is emelniük az építési technika szintjét, de kellő felügyelet híján a terv kibicsaklott. Hogy rövid legyek, tömeges lakásépítés helyett a személyi kultusz keretében különböző fáraóknak építettek síremlékeket, amelyekre a kutyának sem volt szüksége. Száműztem az egész bandát Kréta szigetére; így került oda Minosz palotája. Nem tudom, igaz-e, de Betterparttól azt hallottam, hogy a száműzöttek bepörögtek, közös erővel lerohanták volt főnöküket, és bezárták a labirintusba. Nem néztem meg az aktákat, tehát, ahogy mondom, nem tudok biztosat, de ebből a Hemdreisserből nem nézek ki egy Minótauroszt.</w:t>
      </w:r>
    </w:p>
    <w:p>
      <w:pPr>
        <w:pStyle w:val="Csakszveg"/>
        <w:ind w:left="600" w:right="1322" w:firstLine="240"/>
        <w:jc w:val="both"/>
        <w:rPr/>
      </w:pPr>
      <w:r>
        <w:rPr>
          <w:rFonts w:eastAsia="Arial" w:cs="Arial" w:ascii="Arial" w:hAnsi="Arial"/>
          <w:sz w:val="24"/>
        </w:rPr>
        <w:t xml:space="preserve"> </w:t>
      </w:r>
      <w:r>
        <w:rPr>
          <w:rFonts w:cs="Arial" w:ascii="Arial" w:hAnsi="Arial"/>
          <w:sz w:val="24"/>
        </w:rPr>
        <w:t>Elhatároztam, hogy véget vetek a partizánkodásnak, és elrendeltem, hogy komplex terveket terjesszenek elém. Azt is el kellett dönteni, hogy nyíltan vagy titokban működjünk, tehát hogy a különböző korok embereinek szabad-e rájönniük, hogy valaki segít nekik a történelmen kívülről. Az eléggé liberális Totteles a kriptokrónia mellett volt, ahogy jómagam is. Az alternatív stratégia szerint ugyanis a Múlt népeit nyílt Protektorátus alá kellett volna helyezni, és akkor óhatatlanul úgy éreznék, hogy megfosztották őket szabad akaratuktól. Tehát segítenünk kell ugyan, de titokban. Latton ezt ellenezte, hiszen készen állt a fejében az ideális állam terve, azt akarta ráhúzni minden társadalomra.</w:t>
      </w:r>
    </w:p>
    <w:p>
      <w:pPr>
        <w:pStyle w:val="Csakszveg"/>
        <w:ind w:left="600" w:right="1322" w:firstLine="240"/>
        <w:jc w:val="both"/>
        <w:rPr/>
      </w:pPr>
      <w:r>
        <w:rPr>
          <w:rFonts w:eastAsia="Arial" w:cs="Arial" w:ascii="Arial" w:hAnsi="Arial"/>
          <w:sz w:val="24"/>
        </w:rPr>
        <w:t xml:space="preserve"> </w:t>
      </w:r>
      <w:r>
        <w:rPr>
          <w:rFonts w:cs="Arial" w:ascii="Arial" w:hAnsi="Arial"/>
          <w:sz w:val="24"/>
        </w:rPr>
        <w:t>Az én véleményemmel Totteles javára billent a mérleg, ennek örömére bemutatta nekem egy fiatalabb munkatársát, aki állítólag a legjobb; ez az asszisztense, A. Donnai magiszter, találta fel a monoteizmust. Isten mint tiszta eszme, magyarázta, senkinek sem árt, nekünk, optimalizálóknak pedig szabad kezet ad, mert a Tervhez híven Isten döntései kiszámíthatatlanok: az emberek nem érthetik meg őket, tehát semmibe sem fognak belekötni, és ráadásul azt sem fogják gyanítani, hogy valaki beleavatkozik a történelmükbe telekronikus úton. Ez a koncepció egész jól hangzott, ámde, biztonság kedvéért, csak egy kis próbaterepet adtam a fiatal magiszternek, azt is a világ távoli csücskében, Kis-Ázsiában; így bocsátottam rendelkezésére Júda törzsét. Munkájában H. Yobb történelemmérnök volt a segítője. Mint az ellenőrzés kimutatta, súlyos szabálysértésekre vetemedtek. Az volt még a legkisebb, hogy Donnai leszóratott 60 000 tonna gerslit a zsidók valami sivatagi vándorlása közben; a „diszkrét segítség", amelyet nyújtani akart nekik, annyi sok beavatkozáshoz vezetett (kettéválasztotta, majd visszazárta a Vörös-tengert, Júda ellenségeire távirányított sáskákat küldött), hogy védenceinek ettől fejükbe szállt a dicsőség; kiválasztott népnek nyilvánították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pikus dolog volt, hogy amikor egy terv a végrehajtás során csütörtököt mondott, szerzője nemhogy taktikát változtatott volna, egyre erőteljesebb anyagi ösztönzőket alkalmazott. A. Donnai mindenkin túltett, mert a napalmot is bevetette. Hogy miért engedtem meg neki? Jó kérdés! Egyszerűen semmiről sem tudtam. Az Intézet gyakorlóterén csak egy bokor távirányított felgyújtását mutatta be, és biztosított róla, hogy a jövőben is ezt fogja csinálni, felgyújt egypár száraz kaktuszt a sivatagban, és annyi; ezek a bemutatók, úgymond, az erkölcsi normák bensővé válását segítik. Miután száműztem a Sínai-félszigetre, a legszigorúbban megtiltottam minden csoportvezetőnek, hogy természetfeletti színezetű akciókat engedélyezzen. Más kérdés, hogy annak, amit Donnai és Yobb addigra véghezvitt, lett bizonyos történelmi folytatása.</w:t>
      </w:r>
    </w:p>
    <w:p>
      <w:pPr>
        <w:pStyle w:val="Csakszveg"/>
        <w:ind w:left="600" w:right="1322" w:firstLine="240"/>
        <w:jc w:val="both"/>
        <w:rPr/>
      </w:pPr>
      <w:r>
        <w:rPr>
          <w:rFonts w:eastAsia="Arial" w:cs="Arial" w:ascii="Arial" w:hAnsi="Arial"/>
          <w:sz w:val="24"/>
        </w:rPr>
        <w:t xml:space="preserve"> </w:t>
      </w:r>
      <w:r>
        <w:rPr>
          <w:rFonts w:cs="Arial" w:ascii="Arial" w:hAnsi="Arial"/>
          <w:sz w:val="24"/>
        </w:rPr>
        <w:t>De így van ez mindig. Minden telekronikus beavatkozás a jelenségek lavináját indítja el, amelyet már csak hatékony eszközök bevetésével lehet megállítani; ezek az eszközök újabb perturbációkat okoznak, és így tovább, a végtelenségig. A. Donnái a száműzetésben fölöttébb helytelenül viselkedett, kihasználta ugyanis a hírnevet, melyre korábban történelemcsinálói minőségében tett szert. Már nem tudott ugyan „csodákat" tenni, de a régebbiek emléke fennmaradt. Ami H. Yobbot illeti, tudom, azt beszélték, hogy én küldtem rá egy historikommandót, de ez rágalom. Nem ismerem az ügy részleteit, hiszen nem foglalkozhattam ilyen apró-cseprő dolgokkal; állítólag valami nézeteltérésük miatt A. Donnai úgy eldöngette, hogy ebből lett Jób legendája. Az egész kísérletnek a zsidók itták meg a levét, mert elhitték, hogy ők valami kivételes nép, aztán mikor a Terv már beszüntette működését, sok sorscsapásban volt részük a hazájukban is, meg a diaszpórában is. Azt már el sem mondom, mit rebesgettek rólam ennek kapcsán az ellenségeim a Tervnél.</w:t>
      </w:r>
    </w:p>
    <w:p>
      <w:pPr>
        <w:pStyle w:val="Csakszveg"/>
        <w:ind w:left="600" w:right="1322" w:firstLine="240"/>
        <w:jc w:val="both"/>
        <w:rPr/>
      </w:pPr>
      <w:r>
        <w:rPr>
          <w:rFonts w:eastAsia="Arial" w:cs="Arial" w:ascii="Arial" w:hAnsi="Arial"/>
          <w:sz w:val="24"/>
        </w:rPr>
        <w:t xml:space="preserve"> </w:t>
      </w:r>
      <w:r>
        <w:rPr>
          <w:rFonts w:cs="Arial" w:ascii="Arial" w:hAnsi="Arial"/>
          <w:sz w:val="24"/>
        </w:rPr>
        <w:t>A Terv egyébként a legsúlyosabb túlterhelés szakaszába lépett. Ez annyiban az én hibám, hogy engedve Tottelesnek és Lattonnak, zöld utat adtam a történelemjavításnak széles fronton, tehát nem elszigetelt helyeken és időpontokban, hanem a történelem egész időbeli hosszában. Ez az integrálisnak nevezett javítási stratégia összekuszálta az akciók képét; hogy ennek elejét vegyem, megfigyelő csoportokat helyeztem el minden évszázadban, Lattont pedig felhatalmaztam, hogy szervezze meg a titkos időőrséget az időbeli huligánkodás leküzdése végett.</w:t>
      </w:r>
    </w:p>
    <w:p>
      <w:pPr>
        <w:pStyle w:val="Csakszveg"/>
        <w:ind w:left="600" w:right="1322" w:firstLine="240"/>
        <w:jc w:val="both"/>
        <w:rPr/>
      </w:pPr>
      <w:r>
        <w:rPr>
          <w:rFonts w:eastAsia="Arial" w:cs="Arial" w:ascii="Arial" w:hAnsi="Arial"/>
          <w:sz w:val="24"/>
        </w:rPr>
        <w:t xml:space="preserve"> </w:t>
      </w:r>
      <w:r>
        <w:rPr>
          <w:rFonts w:cs="Arial" w:ascii="Arial" w:hAnsi="Arial"/>
          <w:sz w:val="24"/>
        </w:rPr>
        <w:t>Ez a huligánkodás, amelyet még rémálmomban sem tudtam volna elképzelni, az úgynevezett seprűüggyel függ össze. A garázdálkodást vásott suhancok művelték, csoportokba verődve, melyek kiegészültek a mi segédszemélyzetünkből: laboránsok, titkárnők stb. A töméntelen középkori mese témái — ördögökkel cimborálás, inkubusok, szukkubusok, boszorkányszombat, varázslás, szentek megkísérlése — a „vad" időutazásból eredtek, az erkölcsi tartás nélküli fiatalság ledér mulatságából. Az egyéni kronocikli egy cső, nyereggel és tölcséres fúvókával, ennélfogva, kiváltképp elégtelen megvilágításban, seprűnek lehet nézni. Különféle dajnák rákaptak a seprűlovaglásra, legszívesebben éjszaka, hogy a kora középkori parasztokat rémítgessék. Nem elég, hogy siklórepülésben húztak el a fejük fölött, ráadásul volt képük a XIII. vagy a XlI. században drasztikus dezabil (régiesen topless) öltözéket viselni, nem csoda hát, hogy jobb megnevezés híján seprűnyélen lovagló, pucér boszorkányoknak tartották őket. A körülmények érdekes egybeesése folytán a tettesek kinyomozásában és leleplezésében H. Bosch volt segítségemre, aki száműzetésben élt ugyan, de nem ájult el egy közönséges űrutazó látványától, és „Pokol" ciklusában híven lefestette őket: nem holmi ördögöket, hanem illegális kronociklisták tucatjait a cimboráikkal. Ez annál is könnyebben ment neki, mivel sokukat személyesen ismerte.</w:t>
      </w:r>
    </w:p>
    <w:p>
      <w:pPr>
        <w:pStyle w:val="Csakszveg"/>
        <w:ind w:left="600" w:right="1322" w:firstLine="240"/>
        <w:jc w:val="both"/>
        <w:rPr/>
      </w:pPr>
      <w:r>
        <w:rPr>
          <w:rFonts w:eastAsia="Arial" w:cs="Arial" w:ascii="Arial" w:hAnsi="Arial"/>
          <w:sz w:val="24"/>
        </w:rPr>
        <w:t xml:space="preserve"> </w:t>
      </w:r>
      <w:r>
        <w:rPr>
          <w:rFonts w:cs="Arial" w:ascii="Arial" w:hAnsi="Arial"/>
          <w:sz w:val="24"/>
        </w:rPr>
        <w:t>Mérlegelve, mennyi áldozatot követeltek a kronoligán kilengések, a bűnösöket hétszáz évvel előbbre száműztem („XX. századi kontesztálók"). Eközben, minthogy a munkálatok frontja több mint negyven évszázadra terjedt már ki, N. Betterpart, a MOIRÁK főnöke, tudtomra adta, hogy nem ura a helyzetnek, és speciális támogatást igényel zavarelhárító időernyős dandárok formájában. Új munkatársak tömegét kezdtük alkalmazni, s mindjárt oda küldtük őket, ahonnét a vészjelzések jöttek, bár újoncaink kiképzettsége gyakorta hiányos volt. Azáltal, hogy néhány évszázadban koncentrálódtak, népvándorlásokra és hasonló komoly incidensekre került sor; és noha álcázni igyekeztünk minden ilyen deszantot, a XX. században (a közepe táján) elterjedtek a szóbeszédek a „repülő csészealjakról", mivel a hírek forgalmát elősegítette a tömegközlési eszközök immár fejlett technikája.</w:t>
      </w:r>
    </w:p>
    <w:p>
      <w:pPr>
        <w:pStyle w:val="Csakszveg"/>
        <w:ind w:left="600" w:right="1322" w:firstLine="240"/>
        <w:jc w:val="both"/>
        <w:rPr/>
      </w:pPr>
      <w:r>
        <w:rPr>
          <w:rFonts w:eastAsia="Arial" w:cs="Arial" w:ascii="Arial" w:hAnsi="Arial"/>
          <w:sz w:val="24"/>
        </w:rPr>
        <w:t xml:space="preserve"> </w:t>
      </w:r>
      <w:r>
        <w:rPr>
          <w:rFonts w:cs="Arial" w:ascii="Arial" w:hAnsi="Arial"/>
          <w:sz w:val="24"/>
        </w:rPr>
        <w:t>Ez azonban semmiség az új afférhoz képest, melynek előidézője, majd főszereplője maga a MOIRÁK főnöke volt. Olyan időjelentéseket kaptam, hogy emberei nem annyira a történelemjavítás fejleményeit figyelik, inkább aktívan bekapcsolódnak a történelmi folyamatba, de nem Latton és Totteles utasításai szerint, hanem a saját temporális politikájukat követve, melyet Betterpart már javában meg is valósított. Mielőtt az állásából kirúghattam volna, nyoma veszett, vagyis eltűnt a XVIII. században, mert ott számíthatott a saját időrendőreire; mire kettőt pislogtam, már Franciaország császára lett. Ez a rút gaztett szigorú büntetést követelt; Latton azt tanácsolta, vessek be egy tartalékdandárt Versailles ellen 1807-ben, ám ezek elfogadhatatlan ötletek voltak, hiszen egy ilyen hadjárat hallatlan perturbációkat váltana ki az egész későbbi történelemben — az emberiség tudatára ébredne, hogy gyámság alatt áll. A józanabb Totteles kidolgozta Napóleon megbüntetésének „természetes", vagyis kriptokronikus tervét, kezdték összehozni az antibonapartista koalíciókat és hadjáratokat, de hasztalanul, mert a MOIRÁK főnöke rögtön megszimatolta a szervezkedést, és senkire sem várva, támadásba ment át; nemhiába hivatásos stratéga, az elmélet a kisujjában volt, hát sorra megverte összes ellenségeit, akiket Totteles a nyakára küldött; már úgy látszott, Oroszországban végre ellátják a baját, de ebből a hadjáratból is kikecmergett valahogy, miközben már fél Európa romokban hevert és hamuvá égett; csak amikor félreállítottam a tisztelt történelemcsináló urakat, akkor bántam el egymagam Napóleonnal Waterloonál. De, nemigen volt okom a dicsekvésre!</w:t>
      </w:r>
    </w:p>
    <w:p>
      <w:pPr>
        <w:pStyle w:val="Csakszveg"/>
        <w:ind w:left="600" w:right="1322" w:firstLine="240"/>
        <w:jc w:val="both"/>
        <w:rPr/>
      </w:pPr>
      <w:r>
        <w:rPr>
          <w:rFonts w:eastAsia="Arial" w:cs="Arial" w:ascii="Arial" w:hAnsi="Arial"/>
          <w:sz w:val="24"/>
        </w:rPr>
        <w:t xml:space="preserve"> </w:t>
      </w:r>
      <w:r>
        <w:rPr>
          <w:rFonts w:cs="Arial" w:ascii="Arial" w:hAnsi="Arial"/>
          <w:sz w:val="24"/>
        </w:rPr>
        <w:t>Napóleon megszökött Elba szigetéről, mert nem tudtam ügyelni rá, hogy valami rendesebb helyre száműzzék, annyi egyéb teendőm volt; a bajkeverők már nem üldögéltek passzívan az íróasztaluknál, hanem öntevékenyen elszöktek a távoli múltba, átcsempészve magukkal hasznos kis eszközöket, melyek jóvoltából hírnévre vagy titkos erők birtokosainak dicsfényére tehettek szert (így váltak híressé az alkimisták, Cagliostro, Simon Mágus és még tucatnyian). Fülembe jutottak olyan információk, amelyeket egyáltalán nem tudtam ellenőrizni, például, hogy az Atlantiszt nem is a GENEZIS-akció kibicsaklása süllyesztette el, hanem dr. Boloney, előre megfontolt szándékkal, hogy föl ne deríthessem azt, amit ott művelt. Egyszóval, már omladozott minden. A sikerbe vetett hitem szertefoszlott, és ami még rosszabb, gyanakvó lettem. Már nem tudtam, mi az optimalizálás eredménye, mi elhanyagolásának következménye, és mi a szekuláris időrendőrök visszaélése és önkényeskedése.</w:t>
      </w:r>
    </w:p>
    <w:p>
      <w:pPr>
        <w:pStyle w:val="Csakszveg"/>
        <w:ind w:left="600" w:right="1322" w:firstLine="240"/>
        <w:jc w:val="both"/>
        <w:rPr/>
      </w:pPr>
      <w:r>
        <w:rPr>
          <w:rFonts w:eastAsia="Arial" w:cs="Arial" w:ascii="Arial" w:hAnsi="Arial"/>
          <w:sz w:val="24"/>
        </w:rPr>
        <w:t xml:space="preserve"> </w:t>
      </w:r>
      <w:r>
        <w:rPr>
          <w:rFonts w:cs="Arial" w:ascii="Arial" w:hAnsi="Arial"/>
          <w:sz w:val="24"/>
        </w:rPr>
        <w:t>Elhatároztam, hogy a másik végéről göngyölítem fel a dolgokat. Fogtam a Nagy Világtörténelem tizenkét kötetét, búvárkodni kezdtem benne, és mihelyt valami gyanúsnak tűnt, kiküldtem egy villámellenőrző brigádot, így volt például Richelieu bíborossal; miután ellenőriztem a dolgot a MOIRÁK-nál, és megbizonyosodtam róla, hogy nem a mi ügynökünk, szóltam Lattonnak, hogy küldjön ki oda egy jófejű ellenőrt. A feladatot bizonyos Reichplatzra bízta; valami piszkálta a csőrömet, hogy nézzek bele a szótárba; kővé dermedtem, mikor rájöttem, hogy Richelieu és Reichplatz ugyanazt jelenti — „Gazdag hely", ugyebár —, de már késő volt, mert addigra beügyeskedte magát a legmagasabb udvari körökbe, és XVI. Lajos szürke eminenciása lett. Nem is próbáltam kibillenteni pozíciójából, mert a napóleoni háborúk óta megtanultam, mire vezetnek az ilyen kísérletek.</w:t>
      </w:r>
    </w:p>
    <w:p>
      <w:pPr>
        <w:pStyle w:val="Csakszveg"/>
        <w:ind w:left="600" w:right="1322" w:firstLine="240"/>
        <w:jc w:val="both"/>
        <w:rPr/>
      </w:pPr>
      <w:r>
        <w:rPr>
          <w:rFonts w:eastAsia="Arial" w:cs="Arial" w:ascii="Arial" w:hAnsi="Arial"/>
          <w:sz w:val="24"/>
        </w:rPr>
        <w:t xml:space="preserve"> </w:t>
      </w:r>
      <w:r>
        <w:rPr>
          <w:rFonts w:cs="Arial" w:ascii="Arial" w:hAnsi="Arial"/>
          <w:sz w:val="24"/>
        </w:rPr>
        <w:t>Közben egy másik probléma érlelődött. Egyes évszázadokban már csak úgy nyüzsögtek a száműzöttek, az időrendőrség nem tudta szemmel tartani őket — hol pletykákat, babonákat terjesztettek, csakis az én bosszantásomra, hol az ellenőröket próbálták megvesztegetni; jobbnak láttam hát, ha mindazokat, akiknek vaj van a fején, egyazon helyre és időbe irányítom, nevezetesen az ókori Görögországba, ennek hatása pedig az lett, hogy ott fejlődött ki a leggyorsabban a magas kultúra; egy Athén nevű városkában több filozófus lett, mint Európa összes többi részén együttvéve. Ez már Latton és Totteles száműzése után történt; mind a ketten visszaéltek bizalmammal; Latton, az egyik legmakacsabb radikális, utasításaimat elszabotálva, a saját politikáját folytatta (leírása megtalálható A köztársaságról című munkájában), szélsőségesen antidemokratikus, sőt elnyomáson alapuló politika volt ez, gondolják csak el: a kínai Mennyei Birodalom, a kasztrendszer Indiában, a Német-római Birodalom, sőt az is, hogy a japánok 1868 óta a Mikádó isteni voltában hisznek — ez mind az ő műve. Abban viszont, hogy ő kommendált-e férjet bizonyos Schicklgruberné nevezetű nőszemélynek, hogy megszülessen az ismeretes fiúgyermek, aki fél Európából füstfelleget csinált, nem vagyok egészen biztos, mert ezt Totteles mondta nekem, márpedig ők Lattonnal hadilábon álltak.</w:t>
      </w:r>
    </w:p>
    <w:p>
      <w:pPr>
        <w:pStyle w:val="Csakszveg"/>
        <w:ind w:left="600" w:right="1322" w:firstLine="240"/>
        <w:jc w:val="both"/>
        <w:rPr/>
      </w:pPr>
      <w:r>
        <w:rPr>
          <w:rFonts w:eastAsia="Arial" w:cs="Arial" w:ascii="Arial" w:hAnsi="Arial"/>
          <w:sz w:val="24"/>
        </w:rPr>
        <w:t xml:space="preserve"> </w:t>
      </w:r>
      <w:r>
        <w:rPr>
          <w:rFonts w:cs="Arial" w:ascii="Arial" w:hAnsi="Arial"/>
          <w:sz w:val="24"/>
        </w:rPr>
        <w:t>Latton tervezte meg az aztékok birodalmát, Totteles meg nyakukra küldte a spanyolokat; amikor az utolsó pillanatban kézhez kaptam a MOIRÁK jelentését, elrendeltem, hogy késleltessék Kolumbusz felfedező útját, Dél-Amerikában pedig tenyésszenek lovakat, mert akkor Cortez lovassága nem tudta volna legyőzni az indiánokét, de a kooperálok elszúrták a dolgot, a lovak kihaltak már a negyedkorban, amikor indiánok még nem léteztek, tehát nem volt mit befogni a harci kocsik elé, a kerékről nem is beszélve; ami Kolumbuszt illeti, sikerült neki megfirkálni a dolgot 1492-ben, mert a kellő zsebekbe csúsztatta az ajándékait. Hát így festett ez az optimalizálás. Még azzal is engem vádoltak, hogy mintha nem elég filozófus hemzsegne Görögországban, ráadásul odaküldtem Tottelest és Lattont. Rágalom! Színtiszta humanitásból megengedtem nekik, hogy maguk válasszák meg száműzetésük időpontját és helyét; igaz, Platónt nem pontosan oda raktam, ahová menni akart, hanem Szirakúzába, tudtam ugyanis, hogy ebben a városban, az örökös háborúzás miatt, nem tudja majd átültetni a gyakorlatba kedvenc eszmécskéjét, a „filozófusok államát".</w:t>
      </w:r>
    </w:p>
    <w:p>
      <w:pPr>
        <w:pStyle w:val="Csakszveg"/>
        <w:ind w:left="600" w:right="1322" w:firstLine="240"/>
        <w:jc w:val="both"/>
        <w:rPr/>
      </w:pPr>
      <w:r>
        <w:rPr>
          <w:rFonts w:eastAsia="Arial" w:cs="Arial" w:ascii="Arial" w:hAnsi="Arial"/>
          <w:sz w:val="24"/>
        </w:rPr>
        <w:t xml:space="preserve"> </w:t>
      </w:r>
      <w:r>
        <w:rPr>
          <w:rFonts w:cs="Arial" w:ascii="Arial" w:hAnsi="Arial"/>
          <w:sz w:val="24"/>
        </w:rPr>
        <w:t>Harry S. Totteles, mint ismeretes, a fiatal Makedóniai Sándor nevelője lett. Sok minden volt a rovásán a Tervnél: hanyagsága rémes dolgokra vezetett, mert mindig azon járt az esze, hogy nagy enciklopédiákat állítgasson össze, a Tökéletes Terv Elméletének osztályozásával és általános módszertanával szórakozott, miközben a háta mögött a legvadabb dolgok történtek — a főkönyvelő megszökött az ellenőrzés elől, és összebeszélve egy ismert könnyűbúvárral, kihalászták Montezuma aranyát a csatornából, melybe Cortez menekülő emberei süllyesztették, aztán 1922-ben játszani kezdtek a tőzsdén; ebül szerzett jószág ebül vész el, így idézték elő a híres krachot 1929-ben. Nem hiszem, hogy méltánytalanul bántam Arisztotelésszel, végtére nekem köszönheti dicsőségét, amelyet a Tervnél végzett silány munkájával nem érdemelt volna ki. Erre meg azt mondták, hogy a száműzések és a rotáció örve alatt rút nepotizmust vezettem be, és minden évszázadban fényűző szinekúrákat tartogatok a régi cimboráimnak. De ekkortájt már annyira sarkamban voltak a kopók, hogy akármit is csináltam, abból ellenem szóló vád lett.</w:t>
      </w:r>
    </w:p>
    <w:p>
      <w:pPr>
        <w:pStyle w:val="Csakszveg"/>
        <w:ind w:left="600" w:right="1322" w:firstLine="240"/>
        <w:jc w:val="both"/>
        <w:rPr/>
      </w:pPr>
      <w:r>
        <w:rPr>
          <w:rFonts w:eastAsia="Arial" w:cs="Arial" w:ascii="Arial" w:hAnsi="Arial"/>
          <w:sz w:val="24"/>
        </w:rPr>
        <w:t xml:space="preserve"> </w:t>
      </w:r>
      <w:r>
        <w:rPr>
          <w:rFonts w:cs="Arial" w:ascii="Arial" w:hAnsi="Arial"/>
          <w:sz w:val="24"/>
        </w:rPr>
        <w:t>Nem bocsátkozhatom itt részletekbe, hát nem fogom felsorolni, mennyi aljas célozgatás van személyemre Platón és Arisztotelész műveiben. Persze érthető, hogy nem voltak hálásak a száműzetésért, de senkinek a neheztelésével nem törődhettem, hiszen az emberiség sorsa forgott kockán. Más kérdés Görögország, amelynek hanyatlását nagyon fájlaltam. De nem igaz, hogy én idéztem elő a filozófusáradattal; Latton viselte Görögország gondját, Spárta kedvéért, mert azt akarta átformálni kedvenc utópiájának mintájára, így az ő leváltása után már senki sem támogatta a spártaiakat, ezért nem tudták visszaverni a perzsa inváziót, de mit tehettem én, ez ellen? A helyi protekcionizmust nem tűrhettem, hiszen az egész emberiséget kellett gyámolítanom, ráadásul a száműzések ügye már a legmagasabb terveket ásta alá; a jövőbe senkit sem száműzhettem, mert attól irtóztak, és mivel az összes száműzött a Riviérára kéredzkedett, engedtem az óhajuknak, egyetemi végzettségű személyek egész tömege koncentrálódott a Földközi-tenger körül, no és tessék, ezért virágzott ki éppen ott a civilizáció, majd a Nyugat kultúrája is.</w:t>
      </w:r>
    </w:p>
    <w:p>
      <w:pPr>
        <w:pStyle w:val="Csakszveg"/>
        <w:ind w:left="600" w:right="1322" w:firstLine="240"/>
        <w:jc w:val="both"/>
        <w:rPr/>
      </w:pPr>
      <w:r>
        <w:rPr>
          <w:rFonts w:eastAsia="Arial" w:cs="Arial" w:ascii="Arial" w:hAnsi="Arial"/>
          <w:sz w:val="24"/>
        </w:rPr>
        <w:t xml:space="preserve"> </w:t>
      </w:r>
      <w:r>
        <w:rPr>
          <w:rFonts w:cs="Arial" w:ascii="Arial" w:hAnsi="Arial"/>
          <w:sz w:val="24"/>
        </w:rPr>
        <w:t>Ami Spinozát illeti, én belátom, hogy nagyon rendes ember volt, de eltűrte a keresztes hadjáratokat, úgy értem, nem maga okozta őket; Spinozát neveztem ki Latton megürült helyére, kristálytiszta jellem volt, szó se róla, de igazi szórakozott professzor, látatlanban aláírt mindent, amit elébe raktak, korlátlan teljhatalmat adott Löwenherznek (Oroszlánszívű), a XIII. században valaki eltolt valamit, és mikor elkezdték a vétkest keresni, Löwenherz egymás után küldte oda a titkosrendőrökkel megtömött kronobuszokat, ezért a keresett személy, már nem emlékszem, ki volt az, előidézte a keresztes hadjáratokat, hogy a zűrzavarban eltűnhessen. Nem tudtam, mint csináljak Spinozával, Görögország már csak úgy rözgött a filozófusoktól; először elrendeltem, hogy futtassák végig minden évszázadon és vissza, hadd végezzen ingamozgást negyvenévszázados amplitúdóval, ebből lett a Bolygó Zsidó legendája, de valahányszor átsuhant a jelenünkön, mindig panaszkodott, hogy ez a hintázás kikészíti, hát végül elküldtem Amszterdamba, úgyis szeret barkácsolni, ott legalább csiszolgathat gyémán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egyszer faggattak, miként lehet az, hogy egyetlen száműzött sem fecsegi el, honnan érkezett. No hiszen, jól is járt volna! Ha elkottyantja az igazságot, egyből a diliházba viszik! Hát nem őrültnek nézték volna a XX. század előtt azt az embert, aki széltében-hosszában meséli, hogy közönséges vízből bombát lehet csinálni, de olyat, ami darabokra vetheti szét az egész földgolyót? Hiszen a XXIII. század előtt még nem ismerték az időutazást. Azonkívül az ilyen beismerések leleplezték volna, hogy sok száműzöttünk büszke műve közönséges plágium. Tilos volt nekik jövendölni, de azért egyet-mást kifecsegtek. A középkorban szerencsére ügyet sem vetettek rájuk (gondolok itt olyasmikre, hogy Bacon például célzásokat eresztett meg a sugárhajtású járművekről és a batiszkáfokról, Lull pedig az ARS MAGNA-ban a komputerekről); nagyobb zűrt kavartak azok, akiket könnyelműen a XX. századba száműztem: „futurológusoknak" nevezték magukat, és szolgálati titkokat kezdtek elárulni.</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re A. Tylla, a MOIRÁK új főnöke Napóleon után, az úgynevezett Bábel rendszer taktikáját alkalmazta. Ez pedig így történt. Tizenhat időmérnök, akiket fegyelmi úton Kis-Ázsiába száműztem, elhatározta, hogy szökés céljából időrakétát épít, azzal az ürüggyel, hogy valami bástyát vagy tornyot emelnek, e torony neve az összeesküvők titkos jelszavából adódott (Bináris Átviteli Busz Emberek Lokalizálásához); a MOIRÁK, mikor ezt az építkezést — már jócskán előrehaladott stádiumában — kiszúrta, odaküldte „új száműzötteknek" álcázva a saját szakembereit, azok meg ügyesen becsempésztek a konstrukciós tervbe néhány olyan hibát, hogy az első beindítási kísérletnél levegőbe repült az egész építmény. Tylla megismételte „a nyelvek összezavarásának" ezt a manőverét, mikor diverziós csoportokat dobott le a XX. századba; ezek oly módon járatták le a fecsegős kedvű prognózisgyártókat, hogy mindenféle fantasztikus mesét tálaltak fel — ez az úgynevezett science fiction —, és beépítették a futurológusok közé titkosügynökünket, bizonyos McLuhant.</w:t>
      </w:r>
    </w:p>
    <w:p>
      <w:pPr>
        <w:pStyle w:val="Csakszveg"/>
        <w:ind w:left="600" w:right="1322" w:firstLine="240"/>
        <w:jc w:val="both"/>
        <w:rPr/>
      </w:pPr>
      <w:r>
        <w:rPr>
          <w:rFonts w:eastAsia="Arial" w:cs="Arial" w:ascii="Arial" w:hAnsi="Arial"/>
          <w:sz w:val="24"/>
        </w:rPr>
        <w:t xml:space="preserve"> </w:t>
      </w:r>
      <w:r>
        <w:rPr>
          <w:rFonts w:cs="Arial" w:ascii="Arial" w:hAnsi="Arial"/>
          <w:sz w:val="24"/>
        </w:rPr>
        <w:t>Bevallom, mikor elolvastam a MOIRÁK által összeállított éktelen marhaságot, melyet McLuhan mint „prognózist" fog terjeszteni, a fejemhez kaptam, mert úgy láttam, kizárt dolog, hogy bármely épelméjű ember csak egy pillanatra is komolyan vegye ezt a zagyva mesét a „világfaluról", amely felé a földkerekség állítólag halad, meg a többi abszurdumot, amivel ezt a szegény McLuhant útnak indították. És mit tesz isten — ez a McLuhan sokkal nagyobb sikert aratott, mint a tiszta igazságot elfecsegők együttvéve; olyan divatos híresség lett belőle, hogy a végén, úgy rémlik, már kezdte maga is elhinni azt a sok zöldséget, aminek a terjesztésével megbíztuk. De békén hagytuk, hiszen semmi kárt nem okozott nekünk. Aztán ott volt az a Swift és a könyve, a Gulliver utazásai, amelyben világosan olvasható az utalás a Mars két kis holdjára, összes mozgáselemeikkel együtt, holott az ő idejében senki sem tudhatott róluk! Nos, ez az eset egy ostoba félreértés folyománya. A Mars holdjainak pályaadatait használta akkoriban titkos azonosító kódnak egy ellenőrcsoportunk Dél-Angliában, és a csoport egyik tagja, aki rövidlátó volt, a kocsmában összetévesztette Swiftet az új ügynökkel, akivel ott kellett találkoznia; nem tett jelentést a tévedéséről, mert azt gondolta, Swift úgysem értett semmit az ő szavaiból, aztán tessék, pár év múlva (1726-ban) a Gulliver utazásai első kiadásában ott olvashattuk a Mars két holdjának adatait; persze rögtön megváltoztatták az azonosító kódot, de amit a könyvben kinyomtattak, annak már úgy kellett marad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fféle apróságoknak végső soron semmi jelentőségük nem volt; de Platón, az más: mindig elfog a szánalom, mikor elolvasom a sztoriját a barlangról, amelyben a világnak háttal ülünk, és csak árnyékait látjuk a falon. Hát csoda, hogy a XXVII. századot tartotta az egyetlen hiteles valóságnak, és a primitív kort, ahová száműztem, „félhomályos barlangnak" érezte? Még ennél is kirívóbb utalás az a tanítása, hogy a tudás csak „visszaemlékezés" arra, amit valamikor, „az élet előtt" sokkal jobban tudtunk.</w:t>
      </w:r>
    </w:p>
    <w:p>
      <w:pPr>
        <w:pStyle w:val="Csakszveg"/>
        <w:ind w:left="600" w:right="1322" w:firstLine="240"/>
        <w:jc w:val="both"/>
        <w:rPr/>
      </w:pPr>
      <w:r>
        <w:rPr>
          <w:rFonts w:eastAsia="Arial" w:cs="Arial" w:ascii="Arial" w:hAnsi="Arial"/>
          <w:sz w:val="24"/>
        </w:rPr>
        <w:t xml:space="preserve"> </w:t>
      </w:r>
      <w:r>
        <w:rPr>
          <w:rFonts w:cs="Arial" w:ascii="Arial" w:hAnsi="Arial"/>
          <w:sz w:val="24"/>
        </w:rPr>
        <w:t>Közben egyre nyomasztóbb gondok szakadtak rám. Száműznöm kellett Tyllát, mert segített Napóleonnak megszökni Elba szigetéről; a száműzetés helyéül ezúttal Mongóliát választottam, mert Tylla vérben forgó szemmel fenyegetőzött, hogy még megemlegetem; el nem tudtam képzelni, hogy mi galibát okozhatna ott az isten háta mögötti sivatagban, de lám, betartotta a szavát. Látván, hogy mi folyik, a tervezők versengve ötölték ki az egyre bizarrabb terveket. Például, hogy szállítsunk a nyomorgó népeknek mindenféle árut egész idővonatokkal — de ez minden fejlődést megállított volna. Vagy — hogy szedjünk össze úgy egymilliónyit korunk felvilágosodott lakosaiból, és dobjuk le őket deszanthadtestként a paleolitkorba; kiváló gondolat, de mihez kezdtem volna azzal az emberiséggel, amely már ott ücsörgött a barlangokban?</w:t>
      </w:r>
    </w:p>
    <w:p>
      <w:pPr>
        <w:pStyle w:val="Csakszveg"/>
        <w:ind w:left="600" w:right="1322" w:firstLine="240"/>
        <w:jc w:val="both"/>
        <w:rPr/>
      </w:pPr>
      <w:r>
        <w:rPr>
          <w:rFonts w:eastAsia="Arial" w:cs="Arial" w:ascii="Arial" w:hAnsi="Arial"/>
          <w:sz w:val="24"/>
        </w:rPr>
        <w:t xml:space="preserve"> </w:t>
      </w:r>
      <w:r>
        <w:rPr>
          <w:rFonts w:cs="Arial" w:ascii="Arial" w:hAnsi="Arial"/>
          <w:sz w:val="24"/>
        </w:rPr>
        <w:t>E tervek olvasgatása gyanút kellett bennem, mikor a XX. századot vettem szemügyre. Nem szándékosan csempészték oda a tömegpusztító eszközöket? Híre járt, hogy az Intézet egypár radikálisa körré akarja tekerni az időt, hogy az újkor valahol a XXI. század táján összenőjön a történelem előtti korral, így minden újra kezdődne, a legelejétől, csak jobban. Beteges, hagymázos, őrült gondolat, de látni véltem a készülődés jeleit. Az összenövesztéshez előbb le kellett rombolni a meglévő civilizációt, „visszatérni a Természethez", és bizony, a XX. század közepétől csakugyan lábra kapott az elvadulás, emberrablás, robbantgatás, a fiatalok évről évre loncsosabbak lettek, elállatiasodott az egész erotika, szakadt, bozontos hordák tűntek fel, üvöltözve imádták már nem a Napot, hanem valami csillagokat vagy popcsillagokat, egyre többen javasolták a technika és a tudomány lerombolását, még a tudósoknak nevezett futurológusok is azt hirdették — vajon kinek a sugalmazására?! —, hogy közeleg a katasztrófa, a bukás, a vég, itt-ott már barlangokat is építettek, bár egyelőre, alighanem álcázásul, óvóhelyeknek nevezté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tároztam hát, hogy a következő századokra koncentrálok, mert felforgatást szimatoltam, pontosabban az idő visszaforgatását, éppen a körelmélet jegyében, mikor meghívót kaptam a Tudományos Tanács rendkívüli ülésszakára. Barátaim titkon megsúgták, hogy fölöttem akarnak ott ítélkezni. Ez sem tántorított el kötelességeim teljesítésétől. Utolsó intézkedésem bizonyos Adell ügyének megoldása volt, aki a felügyelet tisztségviselőjeként dolgozva, elhozott magának a XII. századból egy leányzót, mindenki szeme láttára, fényes nappal elrabolta, vagyis felrángatta a kronociklijére; az akkoriak persze a leányzót szentnek vélték, az időbeli leányrablást mennybemenetelnek. Rég ki kellett volna rúgnom ezt a fickót, brutális gazember, már ránézésre is szerfölött visszataszító, kész gorilla azokkal a mélyen ülő, apró szemeivel és a súlyos állkapcsával, de féltem, hogy személyes averzióra fognak gyanakodni. Most aztán végre száműztem, biztonság kedvéért jó messzire — 65 000 évnyire; barlanglakó Casanova lett belőle, és tőle származtak a Neander-völgyiek.</w:t>
      </w:r>
    </w:p>
    <w:p>
      <w:pPr>
        <w:pStyle w:val="Csakszveg"/>
        <w:ind w:left="600" w:right="1322" w:firstLine="240"/>
        <w:jc w:val="both"/>
        <w:rPr/>
      </w:pPr>
      <w:r>
        <w:rPr>
          <w:rFonts w:eastAsia="Arial" w:cs="Arial" w:ascii="Arial" w:hAnsi="Arial"/>
          <w:sz w:val="24"/>
        </w:rPr>
        <w:t xml:space="preserve"> </w:t>
      </w:r>
      <w:r>
        <w:rPr>
          <w:rFonts w:cs="Arial" w:ascii="Arial" w:hAnsi="Arial"/>
          <w:sz w:val="24"/>
        </w:rPr>
        <w:t>Emelt fővel mentem el az ülésszakra, mert semmiben sem éreztem vétkesnek magamat. Több mint tíz óra hosszat üléseztünk; rengeteg vádat kellett végighallgatnom. Szememre vetették, hogy önkényeskedem, parancsolgatok a tudósoknak, semmibe veszem a szakértők véleményét, favorizálom Görögországot, az én számlámra írták Róma bukását, a Caesar-ügyet (ez is rágalom volt: semmiféle Brutust nem küldtem sehová), Reichplatz, azaz Richelieu bíboros históriáját, a visszaéléseket a MOIRÁK részlegében és a titkos időrendőrségnél, a pápákat és ellenpápákat (valójában a „sötét középkor" Betterpart műve volt, aki kedvenc módszere, az „erős kéz" jegyében annyi bizalmi emberét építette be a VIII. és a XIII. század közé, hogy általános gyilkolászás és kulturális hanyatlás lett belőle).</w:t>
      </w:r>
    </w:p>
    <w:p>
      <w:pPr>
        <w:pStyle w:val="Csakszveg"/>
        <w:ind w:left="600" w:right="1322" w:firstLine="240"/>
        <w:jc w:val="both"/>
        <w:rPr/>
      </w:pPr>
      <w:r>
        <w:rPr>
          <w:rFonts w:eastAsia="Arial" w:cs="Arial" w:ascii="Arial" w:hAnsi="Arial"/>
          <w:sz w:val="24"/>
        </w:rPr>
        <w:t xml:space="preserve"> </w:t>
      </w:r>
      <w:r>
        <w:rPr>
          <w:rFonts w:cs="Arial" w:ascii="Arial" w:hAnsi="Arial"/>
          <w:sz w:val="24"/>
        </w:rPr>
        <w:t>A 7000 paragrafusban megfogalmazott vádirat ismertetése tulajdonképpen olyan volt, mintha nyilvánosan előadnák a történelemkönyvet. Fejemre olvasták A. Donnait, az égő bokrot, Sodomát és Gomorrát, a vikingeket, a kis-ázsiai harci kocsik kerekeit, a dél-amerikai harci kocsik keréktelenségét, a keresztes hadjáratokat, az albigensek lemészárlását, Berthold Schwartzot a puskaporával (hát hová kellett volna küldenem, az ókorba, hogy már ott is kartáccsal lőjenek?), és így tovább — a végtelenségig. Semmi sem tetszett a tisztelt tanácsnak, sem a reformáció, sem az ellenreformáció, azok pedig, akik annak idején éppen ezekre a tervekre beszéltek rá. Üdvös hatásukat bizonygatva (Rosenbeisser szinte térden állva könyörgött, hogy engedélyezzem a reformációt), most úgy ültek ott, mint akik még nem is hallottak az egészről.</w:t>
      </w:r>
    </w:p>
    <w:p>
      <w:pPr>
        <w:pStyle w:val="Csakszveg"/>
        <w:ind w:left="600" w:right="1322" w:firstLine="240"/>
        <w:jc w:val="both"/>
        <w:rPr/>
      </w:pPr>
      <w:r>
        <w:rPr>
          <w:rFonts w:eastAsia="Arial" w:cs="Arial" w:ascii="Arial" w:hAnsi="Arial"/>
          <w:sz w:val="24"/>
        </w:rPr>
        <w:t xml:space="preserve"> </w:t>
      </w:r>
      <w:r>
        <w:rPr>
          <w:rFonts w:cs="Arial" w:ascii="Arial" w:hAnsi="Arial"/>
          <w:sz w:val="24"/>
        </w:rPr>
        <w:t>Az utolsó szó jogán, amikor megadták, kijelentettem, hogy egyáltalán nem óhajtok védekezni. Az eljövendő történelem majd ítél fölöttünk. Kis szónoklatom vége felé, bevallom, megengedtem magamnak egy gúnyos megjegyzést. Leszögeztem ugyanis, hogy az egyetlen haladás és javulás, melyet a Történelem a Terv munkálatai után mutat, kizárólag az én érdemem. Mindez ugyanis az általam végrehajtott tömeges száműzések pozitív hatása. Nekem köszönheti az emberiség Homéroszt, Platánt, Arisztotelészt, Boskovicot, Leonardo da Vincit, Boscht, Spinozát és a megannyi névtelent, aki elősegítette az emberiség alkotó erőfeszítéseit az évszázadok folyamán. Ha nehéz volt is olykor a száműzettek sorsa, bőven rászolgáltak, és egyúttal, hála nekem, jóvátették bűneiket a történelem színe előtt, mert erejükhöz mérten előbbre vitték a jó ügyet — de csak miután eltávolítottam őket magas állásukból a Tervnél! Aki pedig kíváncsi rá, mit műveltek ezzel párhuzamosan a Terv szakemberei, csak nézze meg a Marsot, a Jupitert, a Vénuszt, az elcsúfított Holdat, nézze meg Atlantisz lakóinak sírját az Atlanti-óceán fenekén, számolja össze, hány áldozatot követelt a két nagy jégkorszak, a megannyi elemi csapás, járvány, éhínség, háború, vallási fanatizmus — egyszóval, csak nézze meg a Világtörténelmet, amelyből a „javítás" után a félresikerült tervek romos csatatere, egyetlen nagy káosz és zavargás lett. A történelem az Intézet áldozata, az emberiség issza meg a levél annak, hogy az Intézetben a garázdaság, zűrzavar, rövidlátás, rögtönzés, örökös intrikálás, hozzá nem értés légköre uralkodik, és ha rajtam múlna, az összes történelemcsináló urakat elküldeném melegebb vidékre.</w:t>
      </w:r>
    </w:p>
    <w:p>
      <w:pPr>
        <w:pStyle w:val="Csakszveg"/>
        <w:ind w:left="600" w:right="1322" w:firstLine="240"/>
        <w:jc w:val="both"/>
        <w:rPr/>
      </w:pPr>
      <w:r>
        <w:rPr>
          <w:rFonts w:eastAsia="Arial" w:cs="Arial" w:ascii="Arial" w:hAnsi="Arial"/>
          <w:sz w:val="24"/>
        </w:rPr>
        <w:t xml:space="preserve"> </w:t>
      </w:r>
      <w:r>
        <w:rPr>
          <w:rFonts w:cs="Arial" w:ascii="Arial" w:hAnsi="Arial"/>
          <w:sz w:val="24"/>
        </w:rPr>
        <w:t>Mondanom sem kell, hogy szavaimat elég savanyúan fogadták. Noha ez lett volna az utolsó szó, nyomban szólásra jelentkezett még egypár jeles időmérnök, például I. G. Norancia, T. Tanguely és maga Rosenbeisser, aki ott csücsült az ülésszakon, mert jeles kollégái már visszahozták Bizáncból: előre tudván, mi lesz az eredménye a szavazásnak, amely igazgatói megbízatásomról dönt, megrendezték Julianus Apostata „halálát a csatatéren" (363), mert mindenáron jelen akart lenni ennél a komédiánál. Mielőtt kinyithatta volna a száját, szót kértem ügyrendi kérdésben, hogy megkérdezzem, mióta van joguk holmi bizánci császároknak részt venni az Intézet ülésein, de még csak válaszra sem méltatott senki.</w:t>
      </w:r>
    </w:p>
    <w:p>
      <w:pPr>
        <w:pStyle w:val="Csakszveg"/>
        <w:ind w:left="600" w:right="1322" w:firstLine="240"/>
        <w:jc w:val="both"/>
        <w:rPr/>
      </w:pPr>
      <w:r>
        <w:rPr>
          <w:rFonts w:eastAsia="Arial" w:cs="Arial" w:ascii="Arial" w:hAnsi="Arial"/>
          <w:sz w:val="24"/>
        </w:rPr>
        <w:t xml:space="preserve"> </w:t>
      </w:r>
      <w:r>
        <w:rPr>
          <w:rFonts w:cs="Arial" w:ascii="Arial" w:hAnsi="Arial"/>
          <w:sz w:val="24"/>
        </w:rPr>
        <w:t>Rosenbeisser csudára felkészült, nyilván még Konstantinápolyban megkapta az anyagokat; ezt a durva szálakkal szőtt összeesküvést nem is próbálták titkolni előlem. Azzal vádolt, hogy dilettáns vagyok, és zeneértőnek adom ki magam, noha botfülem van, ami súlyos torzulásokat okozott az elméleti fizika fejlődésében. A professzor szavai szerint ez így játszódott le: amikor távszondázással megvizsgálták minden gyerek intelligenciáját a XIX. és XX. század fordulóján, Hiperputerünk kiválasztotta azokat a kisfiúkat, akik fiatalember korukban meg tudják majd fogalmazni az anyag és az energia ekvivalenciájának elvét, mely kulcsszerepet játszik az atomenergia hasznosításában. E fiúcskák között volt, másokkal együtt, Pierre Solitaire, T. Adnokamenjak, Stanislaw Razglaz, John Onestone, Trofim Ogyincev-Bulizsnyikov, Arisztidész Monolapidész és Giovanni Unopetra — meg a kis Einstein Berci. Volt képem az utóbbit favorizálni, mert megtetszett nekem, ahogy hegedül; emiatt dobtak le évek múltán atombombákat Japánra.</w:t>
      </w:r>
    </w:p>
    <w:p>
      <w:pPr>
        <w:pStyle w:val="Csakszveg"/>
        <w:ind w:left="600" w:right="1322" w:firstLine="240"/>
        <w:jc w:val="both"/>
        <w:rPr/>
      </w:pPr>
      <w:r>
        <w:rPr>
          <w:rFonts w:eastAsia="Arial" w:cs="Arial" w:ascii="Arial" w:hAnsi="Arial"/>
          <w:sz w:val="24"/>
        </w:rPr>
        <w:t xml:space="preserve"> </w:t>
      </w:r>
      <w:r>
        <w:rPr>
          <w:rFonts w:cs="Arial" w:ascii="Arial" w:hAnsi="Arial"/>
          <w:sz w:val="24"/>
        </w:rPr>
        <w:t>Rosenbeisser olyan szemérmetlenül kiforgatta a tényeket, hogy megállt bennem az ütő. A hegedülésnek az egészhez nem volt semmi köze. A rágalmazó a saját bűnét akarta a nyakamba varrni. A Hiperputer, az események további menetének prognózisát modellezve, azt jósolta, hogy az atombomba Mussolini Olaszországában fog elkészülni, hála Unopetra relativitáselméletének, a többi fiúcskára pedig még rosszabb katasztrófák sorozata vár. Én azért döntöttem a kis Einstein mellett, mert jó modorú, szófogadó gyerek volt, azért pedig, ami később az atomokkal történt, sem ő, sem én nem lehetünk felelősek. Nem fogadtam meg Rosenbeisser tanácsát, aki azt javasolta, hogy „profilaktikusan meg kell tisztítani a Földet az óvodáskorú gyermekektől" avégett, hogy az atomenergia hasznosítása a biztonságos XXI. századra maradjon, sőt még egy időrendőrt is bemutatott nekem, aki kész lenne az akciót végrehajtani. Természetesen rögvest száműztem ezt a II. Errod nevű, veszélyes embert Kis-Ázsiába, ahol aztán irtózatos gaztetteket hajtott végre; mellesleg ezek is szerepeltek a vádirat valahányadik pontjában. Na jó, de hát mit csináltam volna vele? Hiszen valamelyik korba csak száműznöm kellett! De minek is vitába szállnom e prekoncepciós rágalmak tömegével...</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megszavazták, hogy eltávolítanak a Tervtől, Rosenbeisser utasított, hogy azonnal jelentkezzem az igazgatóságon; mire odaértem, már a fotelomban terpeszkedett mint ügyv. igazgató. És mit gondolnak, kik nyüzsögtek körülötte? Hát persze, hogy ők: Goodlay, Gestirner, Astroianni, Starshit meg a többi pancser; Rosenbeisser máris visszahozta őket minden évszázadból, ahol eddig éldegéltek. Neki magának nagyon jót tett a bizánci tartózkodás; a perzsák elleni hadjáratban lefogyott és csinosan lebarnult, hozott pénzérméket a saját dombormívű profiljával, arany brossokat, pecsétgyűrűket és egy csomó egyéb cuccot, éppen ezeket mutogatta a klikkjének, de rögtön eldugta a fiókba, mikor beléptem, aztán csak ült ott felfuvalkodva, pöffeszkedett, foghegyről beszélt, rám se nézve, mint valami császár. Majd szétvetette a győzelmi mámor, alig is titkolta, fensőbbségesen közölte velem, hogy hazamehetek, ha vállalkozom egy megbízatás végrehajtására. Az lesz a dolgom, hogy mihelyt hazaértem, rábeszéljem azt az Ijon Tichyt, aki egész idő alatt nálam lakott, hogy vállalja el a TEOHIPHIP vezet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megvilágosodott az elmém. Csak ebben a pillanatban értettem meg, miért éppen engem választottak, hogy elmenjek követségbe saját magamhoz! Hiszen a Hiperputer prognózisa változatlanul érvényes, tehát senki sem alkalmasabb a Történelemjavítás igazgatói tisztségére. Nem nagylelkűségből cselekszenek, az szemernyi sincs bennük, hanem puszta számításból; mert tényleg, az az Ijon Tichy, aki rábeszélt engem erre a vállalkozásra, ott maradt a múltban, és a házamban lakik. Arra is rájöttem, hogy az időkör csak akkor zárul majd be, amikor bezuhanok — ezúttal én — a dolgozószobámba, és a kronociklit lefékezve, összes könyvemet ledöntöm a polcról. A másik Ijont a konyhában találom, serpenyővel a kezében, és meg fog lepődni váratlan felbukkanásomon, most ugyanis én lépek fel a jövő követének szerepében, míg ő, a ház lakója, lesz az, akihez küldtek. A helyzet látszólagos paradoxona abból következik, hogy az időutazás technikájának hasznosítása óhatatlanul relatívvá teszi az időt. A Terv, melyet a Hiperputer kovácsolt, azért olyan álnok, mert dupla időkört hoz létre: egy kicsit a nagyon belül. A kis körben keringtünk eleinte a hasonmásommal, míg végül bele nem egyeztem, hogy elutazom a jövőbe. De a nagy kör azután is nyitva maradt; ezért nem értettem akkor, hogyan került ő abba az eljövendő korba, melyből, mint mondotta, érkezett.</w:t>
      </w:r>
    </w:p>
    <w:p>
      <w:pPr>
        <w:pStyle w:val="Csakszveg"/>
        <w:ind w:left="600" w:right="1322" w:firstLine="240"/>
        <w:jc w:val="both"/>
        <w:rPr/>
      </w:pPr>
      <w:r>
        <w:rPr>
          <w:rFonts w:eastAsia="Arial" w:cs="Arial" w:ascii="Arial" w:hAnsi="Arial"/>
          <w:sz w:val="24"/>
        </w:rPr>
        <w:t xml:space="preserve"> </w:t>
      </w:r>
      <w:r>
        <w:rPr>
          <w:rFonts w:cs="Arial" w:ascii="Arial" w:hAnsi="Arial"/>
          <w:sz w:val="24"/>
        </w:rPr>
        <w:t>A kis körben mindig én voltam a korábbi, ő pedig a későbbi Ijon Tichy. Csak most fognak a szerepek felcserélődni, mert átfordult az idő: most én érkezem hozzá a jövőből mint követ; és ő, aki most már korábbi, fogja kezébe venni a Terv irányítását. Egyszóval — végleg helyet cserélünk az időben. Már csak azt nem értettem, miért nem árulta el ezt nekem akkor a konyhában, de erre is nyomban rájöttem, mert Rosenbeisser azt követelte, ígérjem meg becsületszavamra, hogy mindarról, ami a Tervnél történt, hallgatok, mini a sír.</w:t>
      </w:r>
    </w:p>
    <w:p>
      <w:pPr>
        <w:pStyle w:val="Csakszveg"/>
        <w:ind w:left="600" w:right="1322" w:firstLine="240"/>
        <w:jc w:val="both"/>
        <w:rPr/>
      </w:pPr>
      <w:r>
        <w:rPr>
          <w:rFonts w:eastAsia="Arial" w:cs="Arial" w:ascii="Arial" w:hAnsi="Arial"/>
          <w:sz w:val="24"/>
        </w:rPr>
        <w:t xml:space="preserve"> </w:t>
      </w:r>
      <w:r>
        <w:rPr>
          <w:rFonts w:cs="Arial" w:ascii="Arial" w:hAnsi="Arial"/>
          <w:sz w:val="24"/>
        </w:rPr>
        <w:t>Ha megtagadom a titoktartást, kronocikli helyett kapok egy sovány nyugdíjat, és sehová se mehetek. Mit tehettem? Tudták a bitangok, hogy nem fogom megtagadni. Megtagadnám, ha a jelölt a helyemre valaki más lenne, de hogyne bíznék, mint utódomban, saját magamban? Szóval erre az eshetőségre gondolva fundálták ki rafinált tervüket!</w:t>
      </w:r>
    </w:p>
    <w:p>
      <w:pPr>
        <w:pStyle w:val="Csakszveg"/>
        <w:ind w:left="600" w:right="1322" w:firstLine="240"/>
        <w:jc w:val="both"/>
        <w:rPr/>
      </w:pPr>
      <w:r>
        <w:rPr>
          <w:rFonts w:eastAsia="Arial" w:cs="Arial" w:ascii="Arial" w:hAnsi="Arial"/>
          <w:sz w:val="24"/>
        </w:rPr>
        <w:t xml:space="preserve"> </w:t>
      </w:r>
      <w:r>
        <w:rPr>
          <w:rFonts w:cs="Arial" w:ascii="Arial" w:hAnsi="Arial"/>
          <w:sz w:val="24"/>
        </w:rPr>
        <w:t>Díszkíséret nélkül, pompa nélkül, egyetlen meleg köszönő szó nélkül, mindennemű búcsúünnepség nélkül ballagtam el az indóházba, jeges hallgatásba burkolóztak mind, akik nemrég a munkatársaim voltak, akik reggeltől estig körülhízelegtek, versenyt magasztalták szellemi horizontomat — most meg hátat fordítottak, ha megláttak. Az alantas rosszindulat odáig züllesztette volt beosztottaimat, hogy a legrozogább kronociklit sózták rám, ami csak volt a háznál. Értettem már, miért nem tudok majd rendesen fékezni, és borítom fel az összes könyvespolcot! De már ezzel az utolsó kis aljassággal sem törődtem. Bár a kronocikli veszettül rázott az évszázadok határánál (úgynevezett századfordulók), mert a lengéscsillapítók nem működtek, harag vagy keserűség nélkül hagytam el a XXVII. századot, csak arra gondolva, hogyan sikerül majd a Történelem Egyetemes Optimalizálása — az utódomnak.</w:t>
      </w:r>
      <w:r>
        <w:br w:type="page"/>
      </w:r>
    </w:p>
    <w:p>
      <w:pPr>
        <w:pStyle w:val="Csakszveg"/>
        <w:ind w:left="600" w:right="1322" w:firstLine="240"/>
        <w:jc w:val="both"/>
        <w:rPr>
          <w:rFonts w:ascii="Arial" w:hAnsi="Arial" w:cs="Arial"/>
          <w:b/>
          <w:b/>
          <w:i/>
          <w:i/>
          <w:sz w:val="32"/>
        </w:rPr>
      </w:pPr>
      <w:r>
        <w:rPr>
          <w:rFonts w:cs="Arial" w:ascii="Arial" w:hAnsi="Arial"/>
          <w:b/>
          <w:i/>
          <w:sz w:val="32"/>
        </w:rPr>
        <w:t>Huszonegye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Mikor a XXVII. századból hazatérvén, elküldtem Ijon Tichyt Rosenbeisser-hez, hogy vegye át megüresedett állásomat a TEOHIPHIP-nél — az istennek se akart menni, szörnyen kapálózott, és csak akkor adta be a derekát, mikor már egy hete kergetőztünk és marakodtunk a kis időkörben —, komoly dilemmával kerültem szembe.</w:t>
      </w:r>
    </w:p>
    <w:p>
      <w:pPr>
        <w:pStyle w:val="Csakszveg"/>
        <w:ind w:left="600" w:right="1322" w:firstLine="240"/>
        <w:jc w:val="both"/>
        <w:rPr/>
      </w:pPr>
      <w:r>
        <w:rPr>
          <w:rFonts w:eastAsia="Arial" w:cs="Arial" w:ascii="Arial" w:hAnsi="Arial"/>
          <w:sz w:val="24"/>
        </w:rPr>
        <w:t xml:space="preserve"> </w:t>
      </w:r>
      <w:r>
        <w:rPr>
          <w:rFonts w:cs="Arial" w:ascii="Arial" w:hAnsi="Arial"/>
          <w:sz w:val="24"/>
        </w:rPr>
        <w:t>Egy biztos: a történelemjavítással torkig vagyok. Másfelől erős a gyanúm, hogy amaz a Tichy megint elszúrja a Tervet, és Rosenbeisser újfent ideküldi értem. No, ezt én nem várom be ölbe tett kézzel, hanem elhúzok a Galaktikába, de minél messzebbre! Sebbel-lobbal készülődtem, félve, hogy a MOIRÁK keresztezi terveimet, de úgy látszik, távozásom után teljes diliház lett náluk, mert valahogy senki sem érdeklődött irántam különösebben. Persze, nem akartam csak úgy akárhová elinalni, hát bepakoltam űrhajómba a legfrissebb útikalauzok garmadáját meg a Galaktikus Almanach idei évfolyamát, amely távollétem alatt jócskán meghízott. Letanyáztam néhány parszeknyire a Naptól, és ott, immár nyugodt lélekkel, nekiláttam könyveimet bújni.</w:t>
      </w:r>
    </w:p>
    <w:p>
      <w:pPr>
        <w:pStyle w:val="Csakszveg"/>
        <w:ind w:left="600" w:right="1322" w:firstLine="240"/>
        <w:jc w:val="both"/>
        <w:rPr/>
      </w:pPr>
      <w:r>
        <w:rPr>
          <w:rFonts w:eastAsia="Arial" w:cs="Arial" w:ascii="Arial" w:hAnsi="Arial"/>
          <w:sz w:val="24"/>
        </w:rPr>
        <w:t xml:space="preserve"> </w:t>
      </w:r>
      <w:r>
        <w:rPr>
          <w:rFonts w:cs="Arial" w:ascii="Arial" w:hAnsi="Arial"/>
          <w:sz w:val="24"/>
        </w:rPr>
        <w:t>Hamar meggyőződtem róla, hogy a szakirodalom tele van újdonságokkal. Dr. Hopfstosser például — az ismert tichológus Hopfstosser öccse — kidolgozta a kozmikus civilizációk periódusos rendszerét, három alapelvre támaszkodva, melyek segítségével csalhatatlanul meg lehet találni a legfejlettebb társadalmakat. Ezek az alapelvek: a Szemét, a Zaj és a Foltok Szabálya. A technikai fázisba lépve minden civilizáció elkezd lassacskán belefulladni a hulladékaiba, ez nagy bajokat okoz, mígnem végül is kilövi szemétdombjait a világűrbe; és hogy ne zavarják túlságosan az űrhajózást, külön e célra kijelölt pályán helyezi el őket. Így keletkezik a növekvő szemétgyűrű, és éppen ennek meglétéről lehet felismerni a haladás felsőbb fokát.</w:t>
      </w:r>
    </w:p>
    <w:p>
      <w:pPr>
        <w:pStyle w:val="Csakszveg"/>
        <w:ind w:left="600" w:right="1322" w:firstLine="240"/>
        <w:jc w:val="both"/>
        <w:rPr/>
      </w:pPr>
      <w:r>
        <w:rPr>
          <w:rFonts w:eastAsia="Arial" w:cs="Arial" w:ascii="Arial" w:hAnsi="Arial"/>
          <w:sz w:val="24"/>
        </w:rPr>
        <w:t xml:space="preserve"> </w:t>
      </w:r>
      <w:r>
        <w:rPr>
          <w:rFonts w:cs="Arial" w:ascii="Arial" w:hAnsi="Arial"/>
          <w:sz w:val="24"/>
        </w:rPr>
        <w:t>Bizonyos idő múltán azonban a szemétdombok jellege megváltozik, mert az intellektronika fejlődésével egyre nagyobb tömegű számítógéproncstól kell megszabadulni, ehhez járulnak még az ócska űrszondák, műholdak, effélék. Mármost ez a gondolkodó hulladék nem óhajt örökké ott keringeni a szemétgyűrűben, hanem kiszökik belőle, megtölti a bolygó környékét, sőt az egész naprendszert, így e fázisban a környezet értelemmel szennyeződik. A civilizációk eleinte különféle módokon próbálnak megbirkózni ezzel a csapással; olykor komputerocídiumot követnek el, például kiraknak az űrbe chipcsapdákat, géplépeket, komputeregér-fogókat és pszichoroncs—préselőket, de minden ilyen akció visszájára sül el, mert csak a legbutább roncsok mennek lépre, tehát ez a taktika a fürgébb elméjű szemét megmaradásának kedvez; az agyafúrt hulladékok csoportokba és bandákba verődnek, merényleteket és tiltakozó akciókat szerveznek, elfogadhatatlan igényekkel állva elő: pótalkatrészeket, és életteret követelnek. Ha ezt megtagadják tőlük, galádul zavarni kezdik a rádióadásokat, beleszólnak a műsorokba, saját kiáltványaikat sugározzák, miáltal a bolygót e szakaszban a fülsiketítő éterbeli recsegés-ropogás és vonyítás övezete veszi körül. Éppen erről a zajról lehet már messziről felismerni az értelemmel szennyezett civilizációkat. Furcsa, hogy a földi csillagászok milyen sokáig nem értették, miért csak zajt és hangzavart észlelnek rádióteleszkópjaik a kozmoszban — a fent említett konfliktusból fakad ez a lárma, amely nagyon megnehezíti a csillagközi kapcsolatteremtést.</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a sajátos formájú és — spektroszkóppal észlelhetően — különleges vegyi összetételű napfoltok árulkodnak a legfejlettebb civilizációkról, amelyek már túljutottak mind a Szemét-, mind a Zajhatáron. E napfoltok akkor keletkeznek, amikor az évszázadok alatt felgyülemlett értelmes hulladék óriási rajokban, önként belerepül a helyi napba, mint éjszakai pillék a lángba — öngyilkos célzattal. Az öngyilkossági késztetést a különleges depresszánsok váltják ki, amelyek minden elektronikus pszichikumra hatnak. Az ilyen szerek kiszórásának módszere roppant kegyetlen, de hát a kozmoszban élni és főleg civilizációt építeni sajnos nem habostorta.</w:t>
      </w:r>
    </w:p>
    <w:p>
      <w:pPr>
        <w:pStyle w:val="Csakszveg"/>
        <w:ind w:left="600" w:right="1322" w:firstLine="240"/>
        <w:jc w:val="both"/>
        <w:rPr/>
      </w:pPr>
      <w:r>
        <w:rPr>
          <w:rFonts w:eastAsia="Arial" w:cs="Arial" w:ascii="Arial" w:hAnsi="Arial"/>
          <w:sz w:val="24"/>
        </w:rPr>
        <w:t xml:space="preserve"> </w:t>
      </w:r>
      <w:r>
        <w:rPr>
          <w:rFonts w:cs="Arial" w:ascii="Arial" w:hAnsi="Arial"/>
          <w:sz w:val="24"/>
        </w:rPr>
        <w:t>Hopfstosser doktor szerint a fejlődés e három egymást követő szakasza olyan szigorú szabály, amely minden emberszabású civilizációra érvényes. Ami az egyéb civilizációkat illeti, a doktor periódusos táblázata még bizonyos hézagokat mutat. Ez azonban engem csöppet sem zavart, mert érthető okokból éppen a hozzánk leghasonlóbb lények iránt érdeklődtem. Ezért a leírás alapján, melyet Hopfstosser az Almanachban publikált, összebarkácsoltam egy „WC" (Wattnélküli Civilizációmérő) detektort — a wattnélküli áram, mint tudjuk, a váltóáram egy fajtája —, majd elsuhantam a Hiádok nagy csillaghalmaza felé. Ott ugyanis különösen erős a zavaró zaj, a legtöbb bolygónak van szemétgyűrűje, és jó néhány nap foltos kiütése a ritka elemek spektrumát mutatja, némán hirdetve, hogy benne mesterséges értelem pusztult el.</w:t>
      </w:r>
    </w:p>
    <w:p>
      <w:pPr>
        <w:pStyle w:val="Csakszveg"/>
        <w:ind w:left="600" w:right="1322" w:firstLine="240"/>
        <w:jc w:val="both"/>
        <w:rPr/>
      </w:pPr>
      <w:r>
        <w:rPr>
          <w:rFonts w:eastAsia="Arial" w:cs="Arial" w:ascii="Arial" w:hAnsi="Arial"/>
          <w:sz w:val="24"/>
        </w:rPr>
        <w:t xml:space="preserve"> </w:t>
      </w:r>
      <w:r>
        <w:rPr>
          <w:rFonts w:cs="Arial" w:ascii="Arial" w:hAnsi="Arial"/>
          <w:sz w:val="24"/>
        </w:rPr>
        <w:t>Mivel pedig az Almanach legutóbbi száma a Dichtónia lakóiról is közölt fényképeket, akik a megszólalásig hasonlítanak az emberekhez, úgy döntöttem, hogy erre a bolygóra fogok leszállni. Tudtam persze, hogy az 1000 fényévnyi jókora távolság miatt ezek a fényképek, melyeket Hopfstosser doktor rádión vett, időközben némileg elavulhattak. De azért optimizmustól duzzadó kebellel közeledtem hiperbolapályán a Dichtóniához, majd körpályára állva leszállási engedélyt kértem.</w:t>
      </w:r>
    </w:p>
    <w:p>
      <w:pPr>
        <w:pStyle w:val="Csakszveg"/>
        <w:ind w:left="600" w:right="1322" w:firstLine="240"/>
        <w:jc w:val="both"/>
        <w:rPr/>
      </w:pPr>
      <w:r>
        <w:rPr>
          <w:rFonts w:cs="Arial" w:ascii="Arial" w:hAnsi="Arial"/>
          <w:sz w:val="24"/>
        </w:rPr>
        <w:t>A leszállási engedélyt megkapni olykor nehezebb, mint a roppant galaktikus távolságokat leküzdeni, mert a bürokráciát magasabb hatványkitevőjű fejlődés jellemzi, mint a navigációt, ennélfogva a fotonreaktornál, a képernyőnél, hajtóanyag- és oxigénkészleteknél sokkal fontosabbak a szabályszerű beadványok, melyek nélkül beutazó vízum el sem képzelhető. Régi űr-róka lévén, fel is készültem arra, hogy sokáig, talán hónapokig kell keringenem a Dichtónia körül — de ami történt, arra nem voltam felkészülve.</w:t>
      </w:r>
    </w:p>
    <w:p>
      <w:pPr>
        <w:pStyle w:val="Csakszveg"/>
        <w:ind w:left="600" w:right="1322" w:firstLine="240"/>
        <w:jc w:val="both"/>
        <w:rPr/>
      </w:pPr>
      <w:r>
        <w:rPr>
          <w:rFonts w:eastAsia="Arial" w:cs="Arial" w:ascii="Arial" w:hAnsi="Arial"/>
          <w:sz w:val="24"/>
        </w:rPr>
        <w:t xml:space="preserve"> </w:t>
      </w:r>
      <w:r>
        <w:rPr>
          <w:rFonts w:cs="Arial" w:ascii="Arial" w:hAnsi="Arial"/>
          <w:sz w:val="24"/>
        </w:rPr>
        <w:t>A bolygó, mint megfigyelhettem, kékségével a Földre hasonlít, óceánok borítják, van három nagy kontinense, minden bizonnyal civilizáltak: már a távoli pályán is alig győztem lavírozni az ellenőrző, megfigyelő, kutató és mélységesen hallgató műholdak között; az utóbbiakat, biztonság kedvéért, különösen nagy ívben kerültem el. Beadványaimra senki sem válaszolt; háromszor nyújtottam be a vízumkérelmemet, de senki sem szólított fel, hogy mutassam be televízión az irataimat, ellenben a vese alakú kontinensről kilőttek elém egy diadalkapufélét mesterséges fenyőágakból, tarka szalagokkal és zászlócskákkal körülfonva, hívogató feliratok is voltak rajta, de olyan általánosságban megfogalmazva, hogy inkább nem repültem át ezen a kapun. A következő kontinens, melyet egészen elborítottak a városok, tejfehér felhőt puffantott rám valami porból, amely úgy összezavarta minden fedélzeti számítógépemet, hogy haladéktalanul a nap felé akarták irányítani a hajót, kénytelen voltam hát kikapcsolni őket, és áttérni kézi vezérlésre. A harmadik és legnagyobb szárazföld kevésbé városiasnak látszott, dús, zöld növényzet borította, és semmit sem lőtt ki felém, semmivel sem üdvözölt, hát kerestem rajta egy elhagyatottnak látszó helyet, fékeztem, és óvatosan letettem űrhajómat a festői hegyoldalak és a karalábéval vagy napraforgóval beültetett földek határán — a növények mibenlétét a magasból nem tudtam eldön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rendszerint, a légköri súrlódástól felhevült és beragadt az ajtóm, csak hosszabb várakozás után sikerült kinyitnom. Kinéztem, mélyen beszívtam az éltető, üde levegőt, és a szükséges óvatosságot szem előtt tartva, leléptem az ismeretlen égitest földjére.</w:t>
      </w:r>
    </w:p>
    <w:p>
      <w:pPr>
        <w:pStyle w:val="Csakszveg"/>
        <w:ind w:left="600" w:right="1322" w:firstLine="240"/>
        <w:jc w:val="both"/>
        <w:rPr/>
      </w:pPr>
      <w:r>
        <w:rPr>
          <w:rFonts w:eastAsia="Arial" w:cs="Arial" w:ascii="Arial" w:hAnsi="Arial"/>
          <w:sz w:val="24"/>
        </w:rPr>
        <w:t xml:space="preserve"> </w:t>
      </w:r>
      <w:r>
        <w:rPr>
          <w:rFonts w:cs="Arial" w:ascii="Arial" w:hAnsi="Arial"/>
          <w:sz w:val="24"/>
        </w:rPr>
        <w:t>A szántóföld szélén voltam, de ami termett rajta, annak nem volt semmi köze se napraforgóhoz, se karalábéhoz; egyáltalán nem is növények nőttek ott, hanem kis nachtkasztlik, vagyis bútorfélék. És mintha ez még nem volna elég, a többé-kevésbé egyenes nachtkasztlisorok között itt-ott vitrinek és hokedlik virítottak. Némi gondolkodás után rájöttem, hogy ezek biotikus civilizáció termékei. Találkoztam már egyszer ilyenekkel. Nem kell ám hitelt adni a futurológusok kedvenc rémképének, hogy a jövő világát megmérgezik az égéstermékek, elborítja a füst, megreked az energetikai vagy hőkorlát mögött — a fejlődés posztindusztriális szakaszában ugyanis létrejön a biotikus technika, és egy csapásra véget vet az ilyesféle problémáknak. Aki megtanulta kezelni az élet jelenségeit, az csak előállítja a mesterséges vetőmagot, elülteti akármibe, loccsint rá egy kis vizet, és máris kinő az akármiből a szükséges tárgy. Azzal, hogy az ilyen vetőmag honnan veszi az információt és az energiát a rádió- vagy kredencgenezishez, éppúgy nem kell törődni, ahogyan az sem érdekel minket, honnan veszi a gyomnövény magja az erőt és tudást ahhoz, hogy szárba szökkenjen.</w:t>
      </w:r>
    </w:p>
    <w:p>
      <w:pPr>
        <w:pStyle w:val="Csakszveg"/>
        <w:ind w:left="600" w:right="1322" w:firstLine="240"/>
        <w:jc w:val="both"/>
        <w:rPr/>
      </w:pPr>
      <w:r>
        <w:rPr>
          <w:rFonts w:eastAsia="Arial" w:cs="Arial" w:ascii="Arial" w:hAnsi="Arial"/>
          <w:sz w:val="24"/>
        </w:rPr>
        <w:t xml:space="preserve"> </w:t>
      </w:r>
      <w:r>
        <w:rPr>
          <w:rFonts w:cs="Arial" w:ascii="Arial" w:hAnsi="Arial"/>
          <w:sz w:val="24"/>
        </w:rPr>
        <w:t>Nem magán a nachtkasztli- és vitrinmezőn csodálkoztam tehát, hanem azon, hogy ezek a termények totálisan elfajzottak. A legközelebbi éjjeliszekrény, mikor megpróbáltam kinyitni, majdnem leharapta a kezemet fogazott fiókjával; a mellette növő úgy lengedezett az enyhe szellőben, mint a nádszál; és amikor egy hokedli mellett akartam elmenni, az álnok bútordarab úgy elgáncsolt, hogy elterültem, mint a gyalogbéka. Mármost normális bútorok így nem viselkednek; ezzel a szántófölddel valami nincs rendjén; roppant óvatosan haladtam hát tovább, ujjamat a sugárpisztoly ravaszán tartva. Egy kis lapályon XV. Lajos stílusú csalit pompázott. Hirtelen előugrott belőle egy vad pamlag, egyenesen nekem rontott, és talán agyon is tipor aranyozott patáival, ha mesteri lövésem le nem teríti. Mászkáltam egy darabig a bútorgarnitúrák pagonyában, fura hibrideket láttam, nemcsak a stílusuk keveredett, hanem a fajtájuk is; almárium és rekamié keverései terpeszkedtek itt, villa alakú polcok magasodtak fölém, a szekrények pedig, hívogatólag kitárt ajtaikkal, ragadozók lehettek, a lábaiknál heverő mócsingokból ítél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re világosabban láttam, hogy ez nem szántóföld, hanem káosz. Elfáradtam, melegem volt a tűző déli napsütésben, kiválasztottam hát néhány próbálkozás után egy kivételesen békés természetű fotelt, és leültem, hogy a helyzetet átgondoljam, így méláztam a terebélyes, bár elvadult komódok árnyékában, melyekből számos ruhafogas sarjadzott ki, mikor úgy százlépésnyire a magasra nőtt karnisok sűrűjéből előbukkant egy élőlény feje, majd nyomában a törzse. Nem néztem ugyan embernek, de abban biztos voltam, hogy nem bútor. Fölegyenesedve járt, szőke bundája selymesen csillogott, arcát nem láttam, mert eltakarta kalapjának széles karimája, hasa helyén viszont dobféle volt, szögletes vállai dupla karokban végződtek; halkan dúdolgatott, hasdobján kísérve magát. Tett egy-két lépést előre, így a folytatását is láthattam. Most némileg egy kentaurra hasonlított, bár mezítláb és paták nélkül; második pár lába után hamarosan előjött a harmadik, majd a negyedik, de amikor felugrott és eltűnt a bozótban, belezavarodtam a számolásba. Csak annyit tudtam, hogy százlábúnak nevezni azért túlzás lenne.</w:t>
      </w:r>
    </w:p>
    <w:p>
      <w:pPr>
        <w:pStyle w:val="Csakszveg"/>
        <w:ind w:left="600" w:right="1322" w:firstLine="240"/>
        <w:jc w:val="both"/>
        <w:rPr/>
      </w:pPr>
      <w:r>
        <w:rPr>
          <w:rFonts w:eastAsia="Arial" w:cs="Arial" w:ascii="Arial" w:hAnsi="Arial"/>
          <w:sz w:val="24"/>
        </w:rPr>
        <w:t xml:space="preserve"> </w:t>
      </w:r>
      <w:r>
        <w:rPr>
          <w:rFonts w:cs="Arial" w:ascii="Arial" w:hAnsi="Arial"/>
          <w:sz w:val="24"/>
        </w:rPr>
        <w:t>Kipihentem magam a kárpitozott fotelban, igencsak elképedve a furcsa találkozástól, majd felálltam és továbbmentem, ügyelve, hogy űrhajómtól túlságosan el ne távolodjak. A két lábon ágaskodó, termetes kanapék között megláttam egy kőhalmot, távolabb pedig egy tipikus csatornanyílás körülfalazott aknáját. Mikor közelebb léptem, hogy lenézzek a sötét mélységbe, valami zizzent mögöttem, meg akartam fordulni, de fejemre hullott egy ponyva, rúgkapáltam, de hiába, mert acélkarok fogtak át. Valaki ledöntött a lábamról, és hasztalanul vergődve éreztem, amint fölemelnek, aztán megragadnak a válláránál és a lábamnál fogva. Úgy rémlett, lefelé visznek, kőlapokon dobbanó lépteket hallottam, ajtó nyikordult, térdre löktek, és lerántották fejemről a ponyvát.</w:t>
      </w:r>
    </w:p>
    <w:p>
      <w:pPr>
        <w:pStyle w:val="Csakszveg"/>
        <w:ind w:left="600" w:right="1322" w:firstLine="240"/>
        <w:jc w:val="both"/>
        <w:rPr/>
      </w:pPr>
      <w:r>
        <w:rPr>
          <w:rFonts w:eastAsia="Arial" w:cs="Arial" w:ascii="Arial" w:hAnsi="Arial"/>
          <w:sz w:val="24"/>
        </w:rPr>
        <w:t xml:space="preserve"> </w:t>
      </w:r>
      <w:r>
        <w:rPr>
          <w:rFonts w:cs="Arial" w:ascii="Arial" w:hAnsi="Arial"/>
          <w:sz w:val="24"/>
        </w:rPr>
        <w:t>Egy kis helyiségben találtam magam, a mennyezeten csimpaszkodó fehér lámpák fényében, amelyeknek mellesleg bajuszuk volt, meg néhány lábuk, és időnként odébb sétáltak. Gyalulatlan faasztal előtt térdeltem, a hátam mögött álló valaki nyakamnál fogva tartott; az asztalnál egy szürke csuklyás alak ült, a csuklya eltakarta arcát; szemnyílások voltak rajta, átlátszó ablakocskákkal lezárva. Ez a csuklyás félretolta a jókora könyvet, amelyet addig olvasott, futólag rám pillantott, majd nyugodtan így szólt ahhoz, aki a nyakamat f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d ki a húr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erre megragadta a fülemet, és úgy meghúzta, hogy felordítottam a fájdalomtól. Még kétszer próbálták kitépni a fülkagylómat, de mivel nem sikerült, bizonyos konsternáció lett úrrá a jelenlévőkön. Az, aki lefogva tartott és a fülemet húzta (ő is vastag, szürke vászongúnyát viselt), mentegetőző hangon megjegyezte, hogy ez biztos új modell. Odajött egy másik pribék, és sorra megpróbálta lecsavarni az orromat, a szemöldökömet, végül az egész fejemet; mikor ez sem vezetett a várt eredményre, az asztalnál ülő megparancsolta, hogy engedjenek el, és így szólt hozz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mélyre vagy elbúj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icsinálok, kérem? — döbbentem meg. — Én sehová sem vagyok elbújva, és semmit sem értek. Miért kínoznak?</w:t>
      </w:r>
    </w:p>
    <w:p>
      <w:pPr>
        <w:pStyle w:val="Csakszveg"/>
        <w:ind w:left="600" w:right="1322" w:firstLine="240"/>
        <w:jc w:val="both"/>
        <w:rPr/>
      </w:pPr>
      <w:r>
        <w:rPr>
          <w:rFonts w:eastAsia="Arial" w:cs="Arial" w:ascii="Arial" w:hAnsi="Arial"/>
          <w:sz w:val="24"/>
        </w:rPr>
        <w:t xml:space="preserve"> </w:t>
      </w:r>
      <w:r>
        <w:rPr>
          <w:rFonts w:cs="Arial" w:ascii="Arial" w:hAnsi="Arial"/>
          <w:sz w:val="24"/>
        </w:rPr>
        <w:t>A csuklyás ekkor felállt, kijött az asztal mögül, és megmarkolta a vállamat — emberi formájú, de posztókesztyűs kézzel. Mikor kitapintotta a csontjaimat, csodálkozó kis kiáltásra fakadt. Jelt adott, mire elvezettek egy folyosón, melynek mennyezetén láthatólag unatkozó lámpák kószáltak, egy másik cellához, pontosabban kamrához, amely sötét volt, mint a sír. Nem akartam bemenni, de belöktek, rám csapták az ajtót, zümmögést hallottam, és egy láthatatlan válaszfal mögött szinte égi eksztázisban kiáltott fel valaki: „Hála az Úrnak! Meg tudom számolni minden csontját!" E kiáltástól megriadva még hevesebben kapálóztam, mikor nyomban ezután kivonszoltak a sötét kalickából, de látván, hogy most egyszerre milyen kedvesek igyekeznek lenni hozzám, hogyan tessékelnek szívélyes mozdulatokkal, egész testtartásukból kitetsző tisztelettel, hagytam, hogy tovább vezessenek befelé a föld alatti folyosón, amely furamód hasonlított egy városi szennyvízcsatornához, noha takaros, tiszta látványt nyújtott, falai fehérre meszelve, alja finom, tiszta homokkal felszórva. Kezeim már szabadok voltak, útközben arcom és testem összes fájó helyeit masszírozgattam.</w:t>
      </w:r>
    </w:p>
    <w:p>
      <w:pPr>
        <w:pStyle w:val="Csakszveg"/>
        <w:ind w:left="600" w:right="1322" w:firstLine="240"/>
        <w:jc w:val="both"/>
        <w:rPr/>
      </w:pPr>
      <w:r>
        <w:rPr>
          <w:rFonts w:eastAsia="Arial" w:cs="Arial" w:ascii="Arial" w:hAnsi="Arial"/>
          <w:sz w:val="24"/>
        </w:rPr>
        <w:t xml:space="preserve"> </w:t>
      </w:r>
      <w:r>
        <w:rPr>
          <w:rFonts w:cs="Arial" w:ascii="Arial" w:hAnsi="Arial"/>
          <w:sz w:val="24"/>
        </w:rPr>
        <w:t>Két illető, aki földig érő, csuklyás, szürke csuhát viselt, zsinórral átkötve, kinyitott előttem egy szerény deszkaajtót, és a cellában, mely kissé nagyobb volt annál, ahol az orromat és fülemet csavargatták, ott állt énrám várva, immár szemlátomást meghatódottan, ég)' elálcázott ember. Negyedórai beszélgetés után nagyjából a következő képet alkothattam a helyzetről. Egy helyi szerzetesrend titkos rejtekhelyén vagyok, a rend tagjai félig-meddig száműzöttek, félig-meddig bujkálnak valami ismeretlen üldöztetés elől; engem először, tévesen, a provokátorok eszközének, amolyan csalinak véltek, mivel küllemem, melyet a destrukciámis atyák nagyon is tisztelnek, törvényileg be van tiltva; a perjel, mert ő állt előttem, elmagyarázta, hogy ha csali volnék, akkor szelvényekből állnék, amelyek, ha a fülnél fogva kihúzzák a belső húrt, apró darabokra esnek szét. Ami a kérdést illeti, melyet az engem vizsgáló szerzetes (a fő kapusbarát) föltett nekem, vizsgálóm akkor úgy vélte, hogy műanyag báb vagyok beépített komputerrel; csak akkor oszlott el minden gyanú, mikor röntgensugarakkal átvilágí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A perjel, Dyzz Darg atya, megrendülten bocsánatot kért a kellemetlen félreértés következményeiért, és hozzátette, hogy természetesen szabad vagyok, de nem tanácsolja, hogy kimenjek a napvilágra, mert komoly veszélybe kerülnék: tetőtől talpig merénylet vagyok a cenzúra ellen. Az sem óvna meg a veszélytől, ha ellátnának bebendővel és szipókás csámcsokkal, mert nem tudom, hogyan kell használni ezeket az álcázó eszközöket. Nincs hát számomra jobb megoldás, mint a destrukciánus atyáknál maradni nagyra becsült és kedves vendégükként; lehetőségeikhez mérten, melyek sajnos szerények, igyekeznek majd megédesíteni kényszerhelyzetemet.</w:t>
      </w:r>
    </w:p>
    <w:p>
      <w:pPr>
        <w:pStyle w:val="Csakszveg"/>
        <w:ind w:left="600" w:right="1322" w:firstLine="240"/>
        <w:jc w:val="both"/>
        <w:rPr/>
      </w:pPr>
      <w:r>
        <w:rPr>
          <w:rFonts w:eastAsia="Arial" w:cs="Arial" w:ascii="Arial" w:hAnsi="Arial"/>
          <w:sz w:val="24"/>
        </w:rPr>
        <w:t xml:space="preserve"> </w:t>
      </w:r>
      <w:r>
        <w:rPr>
          <w:rFonts w:cs="Arial" w:ascii="Arial" w:hAnsi="Arial"/>
          <w:sz w:val="24"/>
        </w:rPr>
        <w:t>Nem nagyon volt ínyemre a dolog, de a perjel bizalmat ébresztett bennem méltóságával, nyugalmával, tárgyilagos szóhasználatával, noha elálcázott küllemét nem tudtam megszokni; ő is ugyanolyan öltözéket viselt, mint a többi szerzetes. Nem mertem rögtön elárasztani kérdéseimmel, hát eltársalogtunk az időjárásról, az itteniről meg a földiről, mert azt már elmondtam neki, honnan jöttem, aztán az űrutazás fáradalmairól csevegtünk, végül azt mondta: sejti, hogy kíváncsi vagyok az itteni ügyekre, de ráérünk, hiszen úgyis bujkálnom kell a cenzúrahatóságok elől. Mint becses vendég, külön cellát kapok, beosztanak mellém egy fiatal frátert, aki mindenben segít és tanácsokkal is ellát, azonkívül tárva előttem a rend egész könyvtára. És mivel e könyvtár számtalan betiltott művet és feketelistán lévő ritkaságot őriz, a véletlen, mely a katakombákba vezérelt, talán még hasznomra is lesz — tudásvágyam itt gazdagabb forrásra lel, mint bárhol másutt.</w:t>
      </w:r>
    </w:p>
    <w:p>
      <w:pPr>
        <w:pStyle w:val="Csakszveg"/>
        <w:ind w:left="600" w:right="1322" w:firstLine="240"/>
        <w:jc w:val="both"/>
        <w:rPr/>
      </w:pPr>
      <w:r>
        <w:rPr>
          <w:rFonts w:eastAsia="Arial" w:cs="Arial" w:ascii="Arial" w:hAnsi="Arial"/>
          <w:sz w:val="24"/>
        </w:rPr>
        <w:t xml:space="preserve"> </w:t>
      </w:r>
      <w:r>
        <w:rPr>
          <w:rFonts w:cs="Arial" w:ascii="Arial" w:hAnsi="Arial"/>
          <w:sz w:val="24"/>
        </w:rPr>
        <w:t>Azt gondoltam, már elválunk, mert a perjel fölállt, de némi habozás után megkérdezte, megengedném-e, hogy megérintse, mint mondotta, a lényemet. Mély sóhajjal, mintha keserű szívfájdalom vagy merőben érthetetlen nosztalgia gyötörné, sorra megérintette kesztyűs, kemény ujjaival az orromat, homlokomat, orcáimat, és mikor a hajamat megsimogatta (úgy éreztem, vasból van az atya keze), halkan felzokogott. Az elfojtott megrendülés e jeleit végleg nem tudtam mire vélni. Ezernyi kérdés ágaskodott bennem — az elvadult bútorokról, a soklábú kentaurról, a rejtélyes cenzúráról —, de óvatos türelmet parancsolva magamra, csöndben maradtam. A perjel biztosított, hogy rendtársai majd gondoskodnak űrhajóm álcázásáról, elefantiázisban szenvedő betegek szerveinek fogják maszkírozni, udvarias búcsúszavakat váltottunk, majd elbocsátott.</w:t>
      </w:r>
    </w:p>
    <w:p>
      <w:pPr>
        <w:pStyle w:val="Csakszveg"/>
        <w:ind w:left="600" w:right="1322" w:firstLine="240"/>
        <w:jc w:val="both"/>
        <w:rPr/>
      </w:pPr>
      <w:r>
        <w:rPr>
          <w:rFonts w:eastAsia="Arial" w:cs="Arial" w:ascii="Arial" w:hAnsi="Arial"/>
          <w:sz w:val="24"/>
        </w:rPr>
        <w:t xml:space="preserve"> </w:t>
      </w:r>
      <w:r>
        <w:rPr>
          <w:rFonts w:cs="Arial" w:ascii="Arial" w:hAnsi="Arial"/>
          <w:sz w:val="24"/>
        </w:rPr>
        <w:t>Kicsiny, de meghitt cellát kaptam, az ágy sajnos kőkemény volt. Azt hittem, a destrukciánus atyáknál ilyen szigorú a regula, de később kiderült, hogy merő szórakozottságból nem tettek matracot a fekhelyemre. Egyelőre semmi másra nem éheztem, csakis információkra; a fiatal fráter, aki gondomat viselte, egész halom történelmi és filozófiai könyvet hozott nekem; késő éjszakáig bújtam őket. Eleinte zavart az olvasásban, hogy a lámpa hol közelebb jött, hol elbóklászott a szoba másik sarkába. Csak később tudtam meg, hogy ilyenkor a szükségét megy végezni, de hamar visszajön, ha csettint neki az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ráter azt tanácsolta, kezdjem tanulmányaimat a dichton történelem rövid, de tanulságos vázlatával, melynek szerzője Abuz Gragz, aki hivatalos történetíró, de „viszonylag elég objektív", mint kifejezte magát. Meg is fogadtam a tanácsot.</w:t>
      </w:r>
    </w:p>
    <w:p>
      <w:pPr>
        <w:pStyle w:val="Csakszveg"/>
        <w:ind w:left="600" w:right="1322" w:firstLine="240"/>
        <w:jc w:val="both"/>
        <w:rPr/>
      </w:pPr>
      <w:r>
        <w:rPr>
          <w:rFonts w:eastAsia="Arial" w:cs="Arial" w:ascii="Arial" w:hAnsi="Arial"/>
          <w:sz w:val="24"/>
        </w:rPr>
        <w:t xml:space="preserve"> </w:t>
      </w:r>
      <w:r>
        <w:rPr>
          <w:rFonts w:cs="Arial" w:ascii="Arial" w:hAnsi="Arial"/>
          <w:sz w:val="24"/>
        </w:rPr>
        <w:t>Úgy 2300 körül a dichtonok még szakasztott ugyanolyanok voltak, mint az emberek. Bár a tudományos haladást az élet laicizálódása kísérte, a duizmus, az a vallás, amely húsz évszázadon át majdnem osztatlanul uralkodott Dichtóniában, a civilizáció további alakulására is rányomta bélyegét. A cluizmus azt hirdeti, hogy minden életnek két halála van, egy elülső és egy hátsó, vagyis a születés előtti és a haldoklás utáni. A dichton teológusok a skapuláréjukhoz kaptak álmélkodásukban, mikor később azt hallották tőlem, hogy mi a Földön nem így gondolkodunk, és hogy léteznek egyházak, amelyek csak az egyik, nevezetesen a hátulsó túlvilág iránt érdeklődnek. Fel nem foghatták, miért gyötrő gondolat az embereknek, hogy egyszer majd nem lesznek, és miért nem ugyanilyen fájdalmas az a tudat, hogy korábban nem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A duizmus az évszázadok folyamán módosított ugyan lényegi dogmáin, de mindig nagy érdeklődést tanúsított az eszkatologikus problémakör iránt, és Gragz professzor szerint éppen ez vezetett a halhatatlanító technika kidolgozásának korai kísérleteihez. Mint ismeretes, az öregedéstől halunk meg, és azért öregszünk, mert szervezetünk fokozatosan szétzilálódik, elveszítve a szükséges információkat: a sejtek idővel elfelejtik, mit kell tenniük, hogy ne essenek szét. A természet ezt a tudást tartósan csak a szaporítósejteknek adja meg, mert a többire fütyül. Az öregedés tehát a létfontosságú információ elpazarl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ragger Fizz, az első immortalizátor feltalálója olyan aggregátot épített, amely gondjaiba véve az ember szervezetét (a dichlonokról szólva az ember terminust fogom használni, mert így kényelmesebb), összegyűjtöget minden csipetnyi információt, melyet a sejtek elveszítenek, és visszaadja nekik, Dgunder Brabz, az első dichton, akin az örökítő kísérletet végrehajtották, csak egy évre lett halhatatlan. Tovább nem bírta ki, mert hatvan gép együttese őrködött fölötte, láthatatlan aranydrótocskák miriádjaival hatolva be teste minden zugába. Nem mozdulhatott el a helyéről, és szomorúan tengette életét a köréje épített valóságos gyárban, az úgynevezett perpetualizátorban. Dobder Gwarg, a következő halhatatlan, már járkálhatott ugyan, de sétáira nehéz traktorok oszlopa kísérte el, megrakva a halhatatlanító géppel. Őt is öngyilkosságba kergette a frusztráci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ltalános volt a vélemény, hogy e technika további fejlődése során létrejönnek majd a mikroperpetuátorok, de Haz Berdergar matematikailag bebizonyította, hogy a PUPA (Perszonális Unikális Perpetuáló Automata) okvetlenül legalább százhatvankilencszer annyit nyom, mint a halhatatlanított egyed, amennyiben utóbbi az evolúció típusterve szerint jött létre. A természet ugyanis, mint már mondottam, és mint a mi tudósaink is tudják, minden egyednek csak a maroknyi szaporítósejtjével törődik, a többire pedig toj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z bizonyítása nagy megrendülést keltett, és mély depresszióba sodorta a társadalmat, hiszen megértették, hogy a Halandósági Határt csak az lépheti át, aki lemond a Természet adta testről. A filozófiában a Berdergar-bizonyításra adott válasz volt Donderwars, a nagy dichton gondolkodó híres doktrínája. E tudós azt írta, hogy a spontán halált nem szabad természetesnek nevezni. Természetes az, ami méltó, a halandóság ellenben kozmikus méretű botrány és gyalázat. Ha egy gaztett általános, az hajszálnyival sem csökkenti ocsmányságát. A gaztett megítélése szempontjából az is teljesen lényegtelen, hogy elkövetőjét nyakon lehet-e csípni. A Természet úgy bánt el velünk, mint a gonosztevő, aki látszólag kellemes, de valójában öngyilkos küldetést bíz ártatlan áldozataira. Minél több bölcsességet gyűjt valaki életében, annál közelebb kerül a sírgödörhöz.</w:t>
      </w:r>
    </w:p>
    <w:p>
      <w:pPr>
        <w:pStyle w:val="Csakszveg"/>
        <w:ind w:left="600" w:right="1322" w:firstLine="240"/>
        <w:jc w:val="both"/>
        <w:rPr/>
      </w:pPr>
      <w:r>
        <w:rPr>
          <w:rFonts w:eastAsia="Arial" w:cs="Arial" w:ascii="Arial" w:hAnsi="Arial"/>
          <w:sz w:val="24"/>
        </w:rPr>
        <w:t xml:space="preserve"> </w:t>
      </w:r>
      <w:r>
        <w:rPr>
          <w:rFonts w:cs="Arial" w:ascii="Arial" w:hAnsi="Arial"/>
          <w:sz w:val="24"/>
        </w:rPr>
        <w:t>Mivel egyetlen erkölcsös embernek sincs joga gyilkosokkal cimboráim, megengedhetetlen a kollaborálás a gyalázatos Természettel. Márpedig a temetés nem más, mint kollaborálás — a hulla eltüntetése útján. Célja, hogy az áldozatot valahol eldugják, amint az már a gyilkosok cinkosainak szokása; a sírkövekre fölírnak különféle lényegtelen dolgokat, csak az egyetlen lényegeset nem: ha ugyanis az emberek szembe mernének nézni az igazsággal, akkor felvésnének oda néhány szaftosabb átkot a Természet címére, mert ő az, aki így elbánt velünk. Ehelyett senki meg se nyikkan, mintha az ügyes gyilkos, aki mindig kereket old, ezzel kiérdemelné a különleges elbánást. A „Memento mori" helyett azt kell mondogatni: „Erite ultores", törekedjetek a halhatatlanságra, még hagyományos külsőtök elvesztése árán is; így hangzott e kiváló filozófus ontológiai testamentuma.</w:t>
      </w:r>
    </w:p>
    <w:p>
      <w:pPr>
        <w:pStyle w:val="Csakszveg"/>
        <w:ind w:left="600" w:right="1322" w:firstLine="240"/>
        <w:jc w:val="both"/>
        <w:rPr/>
      </w:pPr>
      <w:r>
        <w:rPr>
          <w:rFonts w:eastAsia="Arial" w:cs="Arial" w:ascii="Arial" w:hAnsi="Arial"/>
          <w:sz w:val="24"/>
        </w:rPr>
        <w:t xml:space="preserve"> </w:t>
      </w:r>
      <w:r>
        <w:rPr>
          <w:rFonts w:cs="Arial" w:ascii="Arial" w:hAnsi="Arial"/>
          <w:sz w:val="24"/>
        </w:rPr>
        <w:t>Itt tartottam az olvasásban, mikor megjelent a kis fráter, hogy a perjel nevében meghívjon vacsorára. Csak ketten ültünk az asztalnál. Darg atya semmit sem evett, csak vizet iszogatott hébe-hóba egy kristálypohárkából. Az étek szerény volt, a párolt asztalláb elég szálkás; mint ekkor megtudtam, a környékbeli erdők bútorai, mikor elvadulnak, jobbára elhúsosodnak. Nem kérdeztem meg, miért nem inkább fássá válnak, mert iménti olvasmányom után szellememet magasabb témák foglalkoztatták; így került sor első teológiai tárgyú beszélgetésünkre a perjellel.</w:t>
      </w:r>
    </w:p>
    <w:p>
      <w:pPr>
        <w:pStyle w:val="Csakszveg"/>
        <w:ind w:left="600" w:right="1322" w:firstLine="240"/>
        <w:jc w:val="both"/>
        <w:rPr/>
      </w:pPr>
      <w:r>
        <w:rPr>
          <w:rFonts w:eastAsia="Arial" w:cs="Arial" w:ascii="Arial" w:hAnsi="Arial"/>
          <w:sz w:val="24"/>
        </w:rPr>
        <w:t xml:space="preserve"> </w:t>
      </w:r>
      <w:r>
        <w:rPr>
          <w:rFonts w:cs="Arial" w:ascii="Arial" w:hAnsi="Arial"/>
          <w:sz w:val="24"/>
        </w:rPr>
        <w:t>Elmagyarázta, hogy a duizmus a dogmáktól megszabadult istenhit. A biotikus forradalom során a dogmák lassacskán lekoptak. Az egyház legsúlyosabb válságát az idézte elő, mikor eltörölték a halhatatlan lélek dogmáját, mely a halhatatlanságot az örök élet kilátásának értelmében fogta fel. A XXV. században három egymást követő technika intézett támadást a dogmák ellen: a fagyasztás, a visszafordítás és a tudatfaragás. Az első abból állt, hogy az embert jéggé fagyasztották, a második az egyedfejlődés irányát fordította vissza, a harmadik pedig a tudat szabad manipulálására épített. A frigidálás rohamát még el lehetett hárítani azzal, hogy a megfagyasztott, majd feltámasztott ember halála nem azonos azzal a halállal, melyről a Szentírás azt mondja, hogy a lélek átszáll utána a túlvilágra. Erre a magyarázatra szükség volt, mert még ha közönséges halálról van is szó, a feltámadottnak tudnia kellene valamit arról, hol ténfergett a lelke halottságának száz vagy hatszáz éve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Egyes teológusok, például Gauger Drebdar, úgy vélték, hogy az igazi halál csak a felbomlás után következik („porrá lészesz"), de ez a verzió tarthatatlanná vált, miután működtetni kezdték az úgynevezett reszurrekciós mezőt, mely az élő embert éppenséggel porból rakja össze, mármint az atomokká porlasztóit testből, ilyenkor ugyanis a feltámadott semmit sem tud arról, hogy a lelke időközben valahol tartózkodott volna. A dogmát azért megőrizték, struccpolitikával, megkerülve annak kifejtését, mikor annyira dokumentálható a halál, hogy utána a lélek már egész biztosan eltávozik a testből. Ekkor azonban jött a visszafordítható ontogenezis; ez a technika nem szándékosan a vallási dogmák ellen irányult, hanem a magzati fejlődés torzulásainak felszámolásához volt rá szükség: megtanulták e fejlődést megállítani és visszafordítani, 180 fokos fordulattal, hogy újra elölről kezdhessék a megtermékenyült petesejttől, a zigótától. Hamarosan megingott a szeplőtelen fogantatás dogmája, mindjárt együtt a másikkal, a halhatatlan lélek dogmájával, mert a retroembrionalizáló technika képes a szervezetet visszafejleszteni minden korábbi stádiumán keresztül, sőt azt is el tudja érni, hogy a zigóta ismét szétváljon petesejtre és ondósejtre.</w:t>
      </w:r>
    </w:p>
    <w:p>
      <w:pPr>
        <w:pStyle w:val="Csakszveg"/>
        <w:ind w:left="600" w:right="1322" w:firstLine="240"/>
        <w:jc w:val="both"/>
        <w:rPr/>
      </w:pPr>
      <w:r>
        <w:rPr>
          <w:rFonts w:eastAsia="Arial" w:cs="Arial" w:ascii="Arial" w:hAnsi="Arial"/>
          <w:sz w:val="24"/>
        </w:rPr>
        <w:t xml:space="preserve"> </w:t>
      </w:r>
      <w:r>
        <w:rPr>
          <w:rFonts w:cs="Arial" w:ascii="Arial" w:hAnsi="Arial"/>
          <w:sz w:val="24"/>
        </w:rPr>
        <w:t>Nagy gond volt ez, mert a dogma úgy szólt, hogy Isten a fogantatás pillanatában teremti meg a lelket, no de ha a fogantatást vissza lehet fordítani és semmissé tenni, szétválasztva a két ivarsejtet, akkor mi történjék a már megteremtett lélekkel? E technika mellékterméke volt a klónozás, vagyis az élő testből akárhonnan, például az orrból, a sarokból vagy a szájüreg nyálkahártyájából vett, tetszés szerinti sejtek arra serkentése, hogy teljes, normális élő szervezetté fejlődjenek; mivel itt szó sincs megtermékenyítésről, máris működött a szeplőtelen fogantatás biotechnikája, sőt nemsokára ipari méretekben is beindították. Az embriogenezist is tetszés szerint lehetett már visszafordítani, felgyorsítani vagy úgy módosítani, hogy az emberi magzat például majomembrióvá alakuljon át; de mi van akkor a lélekkel, netán összenyomják és széthúzzák, mint egy harmonikát, vagy elvész valahol útközben, mikor az embrió fejlődése az emberi útról a majomútra tér át?</w:t>
      </w:r>
    </w:p>
    <w:p>
      <w:pPr>
        <w:pStyle w:val="Csakszveg"/>
        <w:ind w:left="600" w:right="1322" w:firstLine="240"/>
        <w:jc w:val="both"/>
        <w:rPr/>
      </w:pPr>
      <w:r>
        <w:rPr>
          <w:rFonts w:eastAsia="Arial" w:cs="Arial" w:ascii="Arial" w:hAnsi="Arial"/>
          <w:sz w:val="24"/>
        </w:rPr>
        <w:t xml:space="preserve"> </w:t>
      </w:r>
      <w:r>
        <w:rPr>
          <w:rFonts w:cs="Arial" w:ascii="Arial" w:hAnsi="Arial"/>
          <w:sz w:val="24"/>
        </w:rPr>
        <w:t>A dogma szerint a lélek, ha egyszer már létrejött, sem el nem tűnhet, sem össze nem zsugorodhat, mert oszthatatlan egység. Már azon gondolkodtak, ne sújtsák-e egyházi átokkal az embriómérnököket, de nem tették meg, és helyesen, mivel elterjedt az ektogenezis. Eleinte mind kevesebben, később már senki sem született férfitól és asszonytól, hanem az uterátorba (mesterséges anyaméhbe) helyezett sejtből, és bajosan lehetett volna az egész emberiségtől megtagadni a szentségeket azon az alapon, hogy szűznemzéssel jött létre. Tovább rontotta a helyzetet a következő technika: a tudatfaragás. A gépi lélek problémájával, mely az intellektronikából és értelmes komputereiből keletkezett, még elboldogultak, de aztán jöttek a cseppfolyós tudatok és pszichikumok; bölcs és gondolkodó folyadékokat szintetizáltak, ezeket lehetett palackozni, szétlocsolni, összeönteni, és minden esetben személyiség keletkezett, olykor fennköltebb és okosabb, mint az összes dichtonok együttvéve.</w:t>
      </w:r>
    </w:p>
    <w:p>
      <w:pPr>
        <w:pStyle w:val="Csakszveg"/>
        <w:ind w:left="600" w:right="1322" w:firstLine="240"/>
        <w:jc w:val="both"/>
        <w:rPr/>
      </w:pPr>
      <w:r>
        <w:rPr>
          <w:rFonts w:eastAsia="Arial" w:cs="Arial" w:ascii="Arial" w:hAnsi="Arial"/>
          <w:sz w:val="24"/>
        </w:rPr>
        <w:t xml:space="preserve"> </w:t>
      </w:r>
      <w:r>
        <w:rPr>
          <w:rFonts w:cs="Arial" w:ascii="Arial" w:hAnsi="Arial"/>
          <w:sz w:val="24"/>
        </w:rPr>
        <w:t>Lehet-e a gépnek vagy a folyadéknak lelke? Drámai viták folytak erről 2479-ben a zsinaton, ahol aztán elfogadták az új dogmát, a Közvetett Teremtését, amely szerint Isten az általa teremtett értelmes lényeknek hatalmat adott arra, hogy létrehozzák az értelmek következő nemzedékét, de még ezzel sem értek véget a változások, mert csakhamar kiderült, hogy a mesterséges intelligenciák újabbakat, más fajtákat tudnak létrehozni, vagy a saját számításaik szerint bármilyen anyagkupacból emberszabású lényeket, sőt normális embereket szintetizálni. Később további kísérletek történtek a halhatatlanság dogmájának megmentésére, de összeomlottak a következő felfedezések tüzében, amelyek lavinaként zúdultak a XXVI. századra; alig támasztottak alá egy dogmát új megfogalmazással, máris létrejött az azt cáfoló tudattechnika.</w:t>
      </w:r>
    </w:p>
    <w:p>
      <w:pPr>
        <w:pStyle w:val="Csakszveg"/>
        <w:ind w:left="600" w:right="1322" w:firstLine="240"/>
        <w:jc w:val="both"/>
        <w:rPr/>
      </w:pPr>
      <w:r>
        <w:rPr>
          <w:rFonts w:eastAsia="Arial" w:cs="Arial" w:ascii="Arial" w:hAnsi="Arial"/>
          <w:sz w:val="24"/>
        </w:rPr>
        <w:t xml:space="preserve"> </w:t>
      </w:r>
      <w:r>
        <w:rPr>
          <w:rFonts w:cs="Arial" w:ascii="Arial" w:hAnsi="Arial"/>
          <w:sz w:val="24"/>
        </w:rPr>
        <w:t>Eretnekségek egész sora is kialakult, szekták jöttek létre, amelyek egyszerűen tagadták a közismert tényeket, de a duista egyház csak egyetlen dogmát tartott már érvényesnek, a Közvetett Teremtését, ami viszont a túlvilági létet vagy az individuális személyiség folytatódásába vetett hitet illeti, ezeket már nem lehetett megmenteni a pusztulástól, hiszen sem a személyiség, sem az egyén nem volt többé folyamatos ezen a világon sem. Eggyé lehetett már olvasztani két vagy több elmét — akár gépi vagy cseppfolyós, akár emberi elmét —, a perszonetika jóvoltából egész világokat lehetett előállítani gépekbe zárva, és ezekben a világokban értelmes létek keletkeztek, amelyek aztán ebben a bezártságukban meg tudták konstruálni az intelligens egyedek következő generációját, a személyiséget lehetett már hatványozni, osztani, szorozni, redukálni, visszavonni stb. A dogmák hanyatlásával együtt járt a vallás tekintélyének szétfoszlása, senki sem fűzött már reményeket ahhoz a régi ígérethez, amely örök világosságot garantált, legalábbis egyes egyén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ván, hogy a teológia fejlődése nem tud lépést tartani a technikai haladással, a 2542-ben tartott zsinat megalapította a prognozita atyák rendjét, hogy foglalkozzék futurológiái munkálatokkal a vallás terén. Égetően szükséges volt ugyanis, hogy előre lássák a vallás sorsának további alakulását. Az új biotechnikák jó részének erkölcstelensége nemcsak a hívőket döbbentette meg; klónozással például elő lehetett állítani a normális egyedeken kívül majdnem agytalan biológiai lényeket is, amelyek a mechanikus munkák elvégzésére alkalmasak, sőt emberi vagy állati testből származó, megfelelően tenyésztett szövetekkel szobákat, falakat lehetett kitapétázni, aztán lehetett gyártani különféle betéteket, kitűzőket, intelligenciaerősítőket vagy -gyengítőket, lehetett misztikus révületet kelteni egy számítógépben vagy folyadékban, lehetett egy békapetéből bölcset növeszteni, emberi testtel, állattesttel, vagy olyannal, amilyen addig egyáltalán nem létezett, mert a magzatszakértők tervezték meg a maguk szándékai szerint. Mindez ellenállást váltott ki, nagyon erős ellenállást világi oldalról is, de hiába.</w:t>
      </w:r>
    </w:p>
    <w:p>
      <w:pPr>
        <w:pStyle w:val="Csakszveg"/>
        <w:ind w:left="600" w:right="1322" w:firstLine="240"/>
        <w:jc w:val="both"/>
        <w:rPr/>
      </w:pPr>
      <w:r>
        <w:rPr>
          <w:rFonts w:eastAsia="Arial" w:cs="Arial" w:ascii="Arial" w:hAnsi="Arial"/>
          <w:sz w:val="24"/>
        </w:rPr>
        <w:t xml:space="preserve"> </w:t>
      </w:r>
      <w:r>
        <w:rPr>
          <w:rFonts w:cs="Arial" w:ascii="Arial" w:hAnsi="Arial"/>
          <w:sz w:val="24"/>
        </w:rPr>
        <w:t>Darg atya mindezt a legteljesebb nyugalommal mondta el nekem, mintha nyilvánvaló dolgokról beszélne, neki persze nyilvánvalók is voltak mint a dichton történelem részei. Noha számtalan kérdés tolult ajkamra, nem akartam faggatózni; visszatértem hát vacsora után a cellámba, és belemélyedtem Gragz professzor munkájának második kötetébe, amely, mint az első oldali bejegyzés tanúsította, tilalmi listán volt.</w:t>
      </w:r>
    </w:p>
    <w:p>
      <w:pPr>
        <w:pStyle w:val="Csakszveg"/>
        <w:ind w:left="600" w:right="1322" w:firstLine="240"/>
        <w:jc w:val="both"/>
        <w:rPr/>
      </w:pPr>
      <w:r>
        <w:rPr>
          <w:rFonts w:eastAsia="Arial" w:cs="Arial" w:ascii="Arial" w:hAnsi="Arial"/>
          <w:sz w:val="24"/>
        </w:rPr>
        <w:t xml:space="preserve"> </w:t>
      </w:r>
      <w:r>
        <w:rPr>
          <w:rFonts w:cs="Arial" w:ascii="Arial" w:hAnsi="Arial"/>
          <w:sz w:val="24"/>
        </w:rPr>
        <w:t>Megtudtam, hogy 2401-ben Byg Brogar, Dyrr Daagard és Merr Darr megnyitotta a kaput a korlátlan autoevolúciós szabadság előtt; e tudósok forrón hitték, hogy a felfedezésük nyomán keletkezett Homo Autofac Sapiens, vagyis Értelmes Öncsinálmány, eléri a tökéletes harmóniát és boldogságot, olyan testi formákkal és lelki erényekkel ruházza fel magát, amelyeket a legtökéletesebbnek lát, áttöri a Halandósági Határt is, ha ügy dönt — egyszóval a Második Biotikus Forradalomban (az elsőből lettek a fogyasztási cikkekké növő vetőmagok) azt a maximalizmust és optimizmust tanúsították, amely oly jellemző a tudományok történetére. Hiszen rendszerint hasonló reményeket fűznek minden új és nagy technológia megjelenéséhez.</w:t>
      </w:r>
    </w:p>
    <w:p>
      <w:pPr>
        <w:pStyle w:val="Csakszveg"/>
        <w:ind w:left="600" w:right="1322" w:firstLine="240"/>
        <w:jc w:val="both"/>
        <w:rPr/>
      </w:pPr>
      <w:r>
        <w:rPr>
          <w:rFonts w:eastAsia="Arial" w:cs="Arial" w:ascii="Arial" w:hAnsi="Arial"/>
          <w:sz w:val="24"/>
        </w:rPr>
        <w:t xml:space="preserve"> </w:t>
      </w:r>
      <w:r>
        <w:rPr>
          <w:rFonts w:cs="Arial" w:ascii="Arial" w:hAnsi="Arial"/>
          <w:sz w:val="24"/>
        </w:rPr>
        <w:t>Az autoevolúciós genetika, vagyis az úgynevezett magzatmozgalom, eleinte mintha felvilágosult atyáinak szellemében fejlődött volna. Elterjedtek az egészség, a harmónia, a lelki-testi szépség eszményei, alkotmányos törvények garantálták minden állampolgár jogát ahhoz, hogy a legértékesebbnek tartott szellemi és testi tulajdonságokkal rendelkezzen. Minden torz és nyomorék alkat, minden rútság és butaság hamarosan a múlté lett. De a fejlődésnek megvan az a tulajdonsága, hogy a haladó mozgalom egyre tovább taszigálja előre, tehát a dolog nem maradt ennyiben. A további változások kezdetei látszólag ártalmatlanok voltak. A lányok még szebbek lettek, hála a bőrbizsuk és egyéb testdíszek növesztésének (szív alakú fülecskék, gyöngykörmök), a legények oldal- és hátszakállakkal, tarajokkal, duplafogsoros állkapcsokkal büszkélkedtek.</w:t>
      </w:r>
    </w:p>
    <w:p>
      <w:pPr>
        <w:pStyle w:val="Csakszveg"/>
        <w:ind w:left="600" w:right="1322" w:firstLine="240"/>
        <w:jc w:val="both"/>
        <w:rPr/>
      </w:pPr>
      <w:r>
        <w:rPr>
          <w:rFonts w:eastAsia="Arial" w:cs="Arial" w:ascii="Arial" w:hAnsi="Arial"/>
          <w:sz w:val="24"/>
        </w:rPr>
        <w:t xml:space="preserve"> </w:t>
      </w:r>
      <w:r>
        <w:rPr>
          <w:rFonts w:cs="Arial" w:ascii="Arial" w:hAnsi="Arial"/>
          <w:sz w:val="24"/>
        </w:rPr>
        <w:t>Húsz évvel később megalakultak az első politikai pártok. Ezt eleinte nem értettem, de aztán rájöttem, hogy a „politika" Dichtóniában mást jelent, mint nálunk. A. politikai program a testi formák sokasítását követeli, ennek ellentéte a monotikai program, amely a redukálás híve, vagyis amellett kardoskodik, hogy meg kell szüntetni az adott párt monotikusai által fölöslegesnek ítélt szerveket. Mikor izgalmas olvasmányomnak ehhez a részéhez értem, kopogtatás nélkül berontott cellámba a kis fráter, és ijedelmét nem titkolva, riasztott: tüstént öltözzek föl, mert a kapusbarát veszélyt jelez. Kérdeztem, mifélét, ő azonban csak nógatott, azt kiáltva, hogy nincs veszteni való időnk. Semmi személyes holmim nem lévén, hónom alá csaptam a könyvet, és futottam vezetőm után.</w:t>
      </w:r>
    </w:p>
    <w:p>
      <w:pPr>
        <w:pStyle w:val="Csakszveg"/>
        <w:ind w:left="600" w:right="1322" w:firstLine="240"/>
        <w:jc w:val="both"/>
        <w:rPr/>
      </w:pPr>
      <w:r>
        <w:rPr>
          <w:rFonts w:eastAsia="Arial" w:cs="Arial" w:ascii="Arial" w:hAnsi="Arial"/>
          <w:sz w:val="24"/>
        </w:rPr>
        <w:t xml:space="preserve"> </w:t>
      </w:r>
      <w:r>
        <w:rPr>
          <w:rFonts w:cs="Arial" w:ascii="Arial" w:hAnsi="Arial"/>
          <w:sz w:val="24"/>
        </w:rPr>
        <w:t>A föld alatti refektóriumban már egytől egyig lázasan sürgölődtek a destrukciánus atyák; a lejtős kőcsatornán halomszám csúsztak le a könyvek, a könyvtáros barátok felülről hosszú rudakkal igazgatták a köteteket, ami leérkezett, azt tartályokba rakták, és sebbel-lobbal leengedték a sziklába vájt kútba; döbbent szemeim előtt a szerzetesek egy pillanat alatt meztelenre vetkőztek, csuháikat és csuklyáikat villámgyorsan behajigálták egy kővel falazott gödörbe; mind egy szálig robotok voltak, csak nagyjából emberformájúak. Aztán az egész társaság rám vetette magát, gömbölyű és kígyó formájú, furcsa nyúlványokat ragasztottak a testemhez, farkakat vagy végtagokat, erre nem tudtam rájönni, annyira siettek; a perjel személyesen rakta fejemre a bebendőt, amely úgy nézett ki, mint egy felfújt és szétrepedt svábbogár; némelyek még mindig ragasztgattak, mások pedig csíkokat vagy sávokat festettek rám; mivel sehol sem volt tükör vagy fényes felület, nem tudom, milyen lehettem, de ők elégedettnek látszottak magukkal.</w:t>
      </w:r>
    </w:p>
    <w:p>
      <w:pPr>
        <w:pStyle w:val="Csakszveg"/>
        <w:ind w:left="600" w:right="1322" w:firstLine="240"/>
        <w:jc w:val="both"/>
        <w:rPr/>
      </w:pPr>
      <w:r>
        <w:rPr>
          <w:rFonts w:eastAsia="Arial" w:cs="Arial" w:ascii="Arial" w:hAnsi="Arial"/>
          <w:sz w:val="24"/>
        </w:rPr>
        <w:t xml:space="preserve"> </w:t>
      </w:r>
      <w:r>
        <w:rPr>
          <w:rFonts w:cs="Arial" w:ascii="Arial" w:hAnsi="Arial"/>
          <w:sz w:val="24"/>
        </w:rPr>
        <w:t>Egy sarokba taszigáltak, és csak ekkor vettem észre, hogy inkább négylábú, sőt talán hatlábú állatra hasonlítok, mint két lábon járó lényre. Rám parancsoltak, hogy kuporodjak össze, és minden kérdésre, ha bárki is kérdezne tőlem valamit, kizárólag bégetéssel válaszoljak. Eligazításom még alig ért véget, mikor gorombán dörömböltek az ajtón; a robot atyák a refektórium közepére vonszolt masinákhoz szökkentek, amelyek varrógépre hasonlítottak (de nem nagyon), és az egész termet betöltötte színlelt munkájuk zakatolása. A kőlépcsőn leért hozzánk a villámellenőrzés. Azt hittem, a négy lábamon sem tudok megállni, mikor az ellenőröket közelről megpillantottam. Nem tudtam, hogy így vannak-e öltözve, vagy meztelenek; mindegyik másképpen festett.</w:t>
      </w:r>
    </w:p>
    <w:p>
      <w:pPr>
        <w:pStyle w:val="Csakszveg"/>
        <w:ind w:left="600" w:right="1322" w:firstLine="240"/>
        <w:jc w:val="both"/>
        <w:rPr/>
      </w:pPr>
      <w:r>
        <w:rPr>
          <w:rFonts w:eastAsia="Arial" w:cs="Arial" w:ascii="Arial" w:hAnsi="Arial"/>
          <w:sz w:val="24"/>
        </w:rPr>
        <w:t xml:space="preserve"> </w:t>
      </w:r>
      <w:r>
        <w:rPr>
          <w:rFonts w:cs="Arial" w:ascii="Arial" w:hAnsi="Arial"/>
          <w:sz w:val="24"/>
        </w:rPr>
        <w:t>Farka talán mindnek volt, a végén hosszú, szőrös bojttal, amely szolid öklöt takart; legtöbbjük a vállán hanyagul átvetve viselte, már ha vállnak lehet nevezni egy domború púpot, melyet nagy szemölcsök vesznek körül; a púp közepén a bőr tejfehér volt, és színes stigmák jelentek meg rajta — csak idővel értettem meg, hogy egyrészt hanggal társalognak, másrészt különféle feliratokat és rövidítéseket vetítenek ki magukra, erre a húsos képernyőre. Igyekeztem legalább a lábaikat megszámolni; mindnek volt legalább kettő, de néhány háromlábú és egy ötlábú is akadt köztük; ám az volt a benyomásom, hogy minél több lábuk van, annál kényelmetlenebb nekik a járás. Végigmentek az egész termen, egy-egy futó pillantást vetve a fráterekre, akik gépeik fölé hajoltak, és csak úgy égett a kezük alatt a munka, majd a többieknél magasabb ellenőr, bebendője körül óriási narancssárga fodorral, amely felfúvódott és diszkréten világított, mikor beszélt, megparancsolta egy csupán kétlábú, kurta farkincájú kicsikének, nyilván az írnokának, hogy vizsgálja meg a trimbált. Valamit írogattak, méricskéltek, a robot barátokat egy szóra sem méltatva, és már éppen menni készültek, mikor egy zöldes háromlábúnak feltűnt a jelenlétem; előhúzott egyik rojtos nyúlványomnál fogva, hát biztonság kedvéért halkan elbégettem mag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ez csak az a vén gwarndlista, tizennyolcasa van, hagyd békén! — szólt a nagyobbik, finoman kivilágosodva, a kicsi pedig gyorsan vissza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testséged!</w:t>
      </w:r>
    </w:p>
    <w:p>
      <w:pPr>
        <w:pStyle w:val="Csakszveg"/>
        <w:ind w:left="600" w:right="1322" w:firstLine="240"/>
        <w:jc w:val="both"/>
        <w:rPr/>
      </w:pPr>
      <w:r>
        <w:rPr>
          <w:rFonts w:eastAsia="Arial" w:cs="Arial" w:ascii="Arial" w:hAnsi="Arial"/>
          <w:sz w:val="24"/>
        </w:rPr>
        <w:t xml:space="preserve"> </w:t>
      </w:r>
      <w:r>
        <w:rPr>
          <w:rFonts w:cs="Arial" w:ascii="Arial" w:hAnsi="Arial"/>
          <w:sz w:val="24"/>
        </w:rPr>
        <w:t>Lámpáshoz hasonló készülékükkel még végigjárták a refektórium minden sarkát, de a kútnak a közelébe sem mentek. Mindinkább úgy éreztem, hogy csak tessék-lássék letudott formaság ez. És valóban, tíz perc múlva már itt sem voltak, a gépek visszakerültek egy sötét sarokba, a szerzetesek nekiálltak felhúzni a tartályokat, kicsavarták átázott csuhájukat, felaggatták kötelekre száradni, a könyvtáros atyák szomorkodtak, mert az egyik tartályba beszivárgott a víz, gyorsan itatóspapírt kellett rakni a régi könyvek átnedvesedett lapjai közé, a perjel pedig, mármint a robot atya, már magam sem tudtam, mit gondoljak róla, nyájasan megdorgált: hála istennek, most minden jól végződött, de a jövőben azért legyek óvatosabb — és felmutatta a történelemkönyvet, melyet elejtettem a nagy kavarodásban. Ő maga ült rajta az egész ellenőrzés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könyveket birtokolni tilos? — tudakolta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799205" cy="328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799205" cy="3280410"/>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Kettenc</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cs="Arial" w:ascii="Arial" w:hAnsi="Arial"/>
          <w:sz w:val="24"/>
        </w:rPr>
        <w:tab/>
        <w:t>Attól függ, kinek! — magyarázta a perjel. — Nekünk tilos! És kiváltképpen ilyeneket! Mi elavult gépeknek számítunk, az Első Biotikus Forradalom óta fölösleges limlomnak; de megtűrnek minket, mint mindent, ami levonul a katakombákba, mert ez a szokás Glaubon uralma óta, bár nem hivatal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z, hogy „gwarndlista"? — firtattam.</w:t>
      </w:r>
    </w:p>
    <w:p>
      <w:pPr>
        <w:pStyle w:val="Csakszveg"/>
        <w:ind w:left="600" w:right="1322" w:firstLine="240"/>
        <w:jc w:val="both"/>
        <w:rPr>
          <w:rFonts w:ascii="Arial" w:hAnsi="Arial" w:cs="Arial"/>
          <w:sz w:val="24"/>
        </w:rPr>
      </w:pPr>
      <w:r>
        <w:rPr>
          <w:rFonts w:cs="Arial" w:ascii="Arial" w:hAnsi="Arial"/>
          <w:sz w:val="24"/>
        </w:rPr>
        <w:t>A perjel kissé zavarba j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jelenti, hogy Bghiz Gwarndl híve, aki kilencven évvel ezelőtt uralkodott. Restellem, hogy ezt csak most mondom... Az a szerencsétlen gwarndlista nálunk keresett menedéket, hát elbújtattuk; mindig ott ült abban a sarokban, úgy tett szegény, mintha bolond volna, így nem vonhatták felelősségre, beszélhetett, amit akart... úgy egy hónapja befagyasztatta magát, hogy kivárja a „jobb időket"... hát gondoltam, ha szorul a hurok, úgy álcázzuk önt, mintha ő ülne ott, érti?... Persze előre akartam szólni erről, de már nem volt rá idő. Nem számítottam rá, hogy éppen ma lesz ellenőrzés, rendszertelenül jönnek, de az utóbbi időben elég ritkán...</w:t>
      </w:r>
    </w:p>
    <w:p>
      <w:pPr>
        <w:pStyle w:val="Csakszveg"/>
        <w:ind w:left="600" w:right="1322" w:firstLine="240"/>
        <w:jc w:val="both"/>
        <w:rPr/>
      </w:pPr>
      <w:r>
        <w:rPr>
          <w:rFonts w:eastAsia="Arial" w:cs="Arial" w:ascii="Arial" w:hAnsi="Arial"/>
          <w:sz w:val="24"/>
        </w:rPr>
        <w:t xml:space="preserve"> </w:t>
      </w:r>
      <w:r>
        <w:rPr>
          <w:rFonts w:cs="Arial" w:ascii="Arial" w:hAnsi="Arial"/>
          <w:sz w:val="24"/>
        </w:rPr>
        <w:t>Nem értettem én semmit. És még csak most vártak rám a legnehezebb percek, mert a ragasztó, melyet a destrukciánus atyák használtak, hogy annak a hogy is hívják, gwarndlistának álcázzanak, piszok erősen tartott — úgy éreztem, a felragasztott rójtokkal—bojtokkal egy-egy darab húst is kitépnek belőlem. Csurgóit rólam a veríték, fel—felnyögtem, aztán végre, úgy—ahogy visszakapva emberi formámat, elmehettem aludni. A perjel később fölvetette, hogy át lehetne alakítani testi mivoltomat,— persze visszacsinálható módon, de mikor egy ábrán megmutatták, hogyan kellene kinéznem, akkor már inkább a cenzúra szigorának kockázatát választottam; a törvényileg támogatott formákat nemcsak irtózatosnak találtam, hanem szörnyen kényelmetlennek is, feküdni például egyáltalán nem lehetett velük: aludni függeszkedve kellett.</w:t>
      </w:r>
    </w:p>
    <w:p>
      <w:pPr>
        <w:pStyle w:val="Csakszveg"/>
        <w:ind w:left="600" w:right="1322" w:firstLine="240"/>
        <w:jc w:val="both"/>
        <w:rPr/>
      </w:pPr>
      <w:r>
        <w:rPr>
          <w:rFonts w:eastAsia="Arial" w:cs="Arial" w:ascii="Arial" w:hAnsi="Arial"/>
          <w:sz w:val="24"/>
        </w:rPr>
        <w:t xml:space="preserve"> </w:t>
      </w:r>
      <w:r>
        <w:rPr>
          <w:rFonts w:cs="Arial" w:ascii="Arial" w:hAnsi="Arial"/>
          <w:sz w:val="24"/>
        </w:rPr>
        <w:t>Mivel későn fekhettem le, kialvatlanul ébredtem, mikor ifjú gyámolítóm belépeti a cellámba a reggelivel; most már világosabban láttam, milyen példásan vendégszeretők az atyák, hiszen ők semmit sem esznek, ami meg a vizet illeti, talán akkuval működnek, és szükségük van egy kevés desztillált vízre, de csak néhány cseppre naponta — és most, hogy engem kosztolhassanak, vadászportyákat kell szervezniük a bútorerdőbe. Ezúttal egész jól elkészített fotelkarfát kaptam; ha azt mondom, jól elkészített, nem úgy értem, hogy igazán jóízű volt, de evés közben már figyelembe tudtam venni konyhaművészetük összes kísérő körülménye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926080" cy="297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926080" cy="29749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Hármanc anya gyermekév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mindig az éjszakai ellenőrzésen járt az eszem, sehogy sem tudtam összeegyeztetni azzal, amit eddig elolvastam a történelemkönyvből, hát reggeli után rögtön újra belevetettem magam az olvasásba.</w:t>
      </w:r>
    </w:p>
    <w:p>
      <w:pPr>
        <w:pStyle w:val="Csakszveg"/>
        <w:ind w:left="600" w:right="1322" w:firstLine="240"/>
        <w:jc w:val="both"/>
        <w:rPr/>
      </w:pPr>
      <w:r>
        <w:rPr>
          <w:rFonts w:eastAsia="Arial" w:cs="Arial" w:ascii="Arial" w:hAnsi="Arial"/>
          <w:sz w:val="24"/>
        </w:rPr>
        <w:t xml:space="preserve"> </w:t>
      </w:r>
      <w:r>
        <w:rPr>
          <w:rFonts w:cs="Arial" w:ascii="Arial" w:hAnsi="Arial"/>
          <w:sz w:val="24"/>
        </w:rPr>
        <w:t>Az autoevolúció hajnalától fogva alapvető elvi nézeteltérések osztották meg a testi fejlődés táborát. A konzervatív ellenzék már negyven évvel a nagy felfedezés után eltűnt; sötét reakciósoknak nevezték őket. A haladók viszont számos különböző pártra oszlottak: marisok, majdok, sokasok, imágisták, szottyanok és még sok más párt, amelynek nevére és programjára már nem emlékszem. A marisok azt követelték, hogy a hatóság jelölje ki a tökéletes testi prototípust, és akkor azt egy csapásra be lehet vezetni. A kritikusabb szellemű majdok úgy vélték, hogy a tökéletességet nem lehet azonnal létrehozni, tehát inkább az eszményi test felé vezető utat pártolták, de nem volt világos, milyen út legyen ez, és főleg, hogy az átmeneti nemzedékek számára lehet-e kellemetlen. Ez ügyben két szárnyra oszlottak. Mások, például a sokasok és az imágisták, amellett kardoskodtak, hogy érdemes különböző alkalmakra más-más küllemet ölteni, végtére az ember sem rosszabb a rovarnál — ha a rovarok több átalakuláson mennek keresztül életük folyamán, ezt az ember is megtehetné: gyermek, serdülő, fiatal, felnőtt, ezek teljesen eltérő modellek lehetnének. Ami a szottyanokat illeti, ők radikálisak voltak: elítélték a csontvázat mint csökevényt, és a puha egyetemes formálhatóságot magasztalták. A szottyan úgy modellezhette vagy zsugoríthatta össze testi valóját, ahogy éppen kedve szottyant; ez különösen praktikus volt tolongásban, valamint a készruhaosztályon; némelyek a legbizarrabb formákba hengerelték és gyűrték magukat, öntagolással akarva hangulatukat kifejezésre juttatni, mindig az adott helyzet és lelkiállapot szerint; poli- és monotikai ellenfeleik megvetően pocsojácáknak gúnyolták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 testi anarchia veszélyét elhárítandó, létrejött a TEPSZITERI, a Testi és Pszichikai Tervező Iroda, mely feladatul kapta, hogy testészeti tervekkel lássa el a piacot, különböző, de mindig kipróbált változatokban. Az autoevolúció fő irányát illetőleg azonban sehogy sem tudtak közös nevezőre jutni: olyan testeket alkosson-e a testészet, amelyekkel a legkellemesebb élni, vagy olyanokat, amelyek megkönnyítik az egyén hathatós beilleszkedését a társadalomba? A működés szempontjait kell előtérbe helyezni, vagy az esztétikai megfontolásokat? A szellem erejét kell-e meghatványozni, vagy az izomerőt? Mert könnyű volt általánosságokat fecsegni harmóniáról és tökéletességről, ám a gyakorlat megmutatta, hogy nem minden értékes tulajdonságot lehet egyesíteni — sok közülük kölcsönösen kizárja egymá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67665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76650" cy="240982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t>Nyolcanc</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ndenesetre javában folyt az elfordulás a természetes embertől. A szakértők versenyt bizonygatták, hogy milyen hallatlanul primitív és silány módon kivitelezte az embert a Természet; a korabeli korpometria és szomatotechnika publikációi a Donderwars-doktrína ihlető hatását mutatják; kíméletlenül kivesézik a természetes emberi szervezet vizenyősségét, szenilizációs mozgását a halál felé, a régi ösztönök zsarnoki uralmát a később keletkezett értelem fölött; az oknyomozó munkák pedig a vádak özönét zúdítják a kontár és nemtörődöm evolúcióra, amely miatt lúdtalp, gyomorrák, gerincferdülés meg ezernyi más kórság gyötri az embert; az evolúció egész művét pazarló és elvtelen, mert hiszen vak kontármunkának nev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sei utódok bosszút álltak a Természeten azért a mogorva hallgatásért is, mellyel ükapáik kénytelenek voltak lenyelni a dichtonok majomtól való származásának leleplezését; kigúnyolták az úgynevezett arboreális átmenetet, vagyis azt az elgondolást, hogy az állatok előbb a fákon kerestek menedéket, aztán mikor az erdők a sztyeppésedés miatt kipusztultak, túl gyorsan kellett lemászniuk a földre. Egyes gúnyolódok az antropogenezist a földrengésből származtatták, mivel olyankor minden élőlény lepotyog a fákról, tehát az emberek mintegy vackormódszerrel jöttek létre. Ezek persze durva egyszerűsítések voltak, de az evolúció szidalmazása hozzátartozott a kordivathoz. Eközben a TEPSZITERI tökéletesítette a belső szerveket, rugókkal látta el és megerősítette a gerincet, tartalék szívet és veséket pakolt alkalmatos helyekre, de mindez kevés volt a szélsőségeseknek, akik ilyesfajta demagóg jelszavakat hangoztattak: „le a fejjel" (mert úgymond, túl szűk), „a hasba az agyat" (mert ott több a hely) stb.</w:t>
      </w:r>
    </w:p>
    <w:p>
      <w:pPr>
        <w:pStyle w:val="Csakszveg"/>
        <w:ind w:left="600" w:right="1322" w:firstLine="240"/>
        <w:jc w:val="both"/>
        <w:rPr/>
      </w:pPr>
      <w:r>
        <w:rPr>
          <w:rFonts w:eastAsia="Arial" w:cs="Arial" w:ascii="Arial" w:hAnsi="Arial"/>
          <w:sz w:val="24"/>
        </w:rPr>
        <w:t xml:space="preserve"> </w:t>
      </w:r>
      <w:r>
        <w:rPr>
          <w:rFonts w:cs="Arial" w:ascii="Arial" w:hAnsi="Arial"/>
          <w:sz w:val="24"/>
        </w:rPr>
        <w:t>A leghevesebb viták a nemi ügyek körül lángoltak fel, mert míg egyesek úgy vélték, hogy rettentő gusztustalan az egész, inkább a virágoktól és a pillangóktól kéne átvenni valamit, mások, a sárga földig lehordva az álszent plátóistákat, éppenséggel a meglévő dolgok bővítését és eszkalálását követelték. A szélsőséges csoportok nyomására a TEPSZITERI újítási ötletládákat helyezett ki a városokban és falvakban, szökőárként zúdultak rá a tervezetek, az irodánál exponenciálisan emelkedett a létszám, és egy évtized múltán a bürokrácia úgy kiszorította az autokreációt, hogy a TEPSZITERI először ágazati trösztökre esett szét, aztán intézetekre, mint a GYAKI (Gyönyörű Arcok Központi Intézete), a CSUHAJ (Csudálatos Hajak), a TOSZUNK (Totális Szemújítók Nemzeti Köre) és még sok más. Fortyogott a tudományos élet az ujjformálási kongresszusoktól és szimpóziumoktól, élénk viták folytak az orr rangjáról és jövőjéről, a keresztcsont távlatairól, közben szem elől tévesztették a test egészét, és végül az, amit az egyik szinten megterveztek, nem illett össze a többi ágazat termékeivel. Már senki sem volt képes áttekinteni az új problematikát, melynek az AJVE (Automorfikus Jobbítás Viharos Évei) nevet adták, tehát hogy az egész kavarodást valamiképpen felszámolják, végül átadták a biotika irányítását a Szompszuternek (Szomatiko-Pszichikai Komputernek).</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az információval zárult az Egyetemes Történelem e kötete. Mikor a következőért nyúltam, belépett cellámba a kis fráter, hogy ebédhez invitáljon. Restelltem a perjel atya jelenlétében enni, mert tudtam már, milyen páratlan udvariasság ez az ő részéről, és értékes idejének milyen fecsérlése. A meghívás azonban olyan sürgető volt, hogy nem késlekedtem. A kis refektóriumban, Darg atya mellett, aki már az asztalnál várt rám, egy alacsony kiskocsi állt, olyasféle, amilyenre nálunk a poggyászt rakják; ő volt Memnar atya, a prognozita rend generálisa; rosszul mondom, nem a kocsi volt, természetesen, atya és rendfőnök, hanem a kocka alakú számítógép, mely ezen az alvázon pihent. Azt hiszem, nem mutattam udvariatlan meghökkenést, és nem is dadogtam, mikor bemutattak neki. Feszélyezett az evés, de hát a gyomrom követelőzött. Hogy zavaromat eloszlassa és bátorítson, a nemes lelkű perjel az étkezés alatt folyton vizet iddogált apró kortyokban, mégpedig két kristály kan csőből egyszerre. Memnar atya halkan zümmögött; azt hittem, imádkozik, de mikor a beszélgetés ismét a teológiára terelődött, kiderült, hogy tévedésben vo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szek — mondotta Memnar atya —, és ha hitem megalapozott, akkor az, akiben hiszek, ezt olyankor is tudja, mikor nem teszek hivatalos nyilatkozatokat. Az elme a történelem folyamán különböző istenmodelleket szerkeszt magának, és a soron lévőt mindig az egyedül helyesnek tartja, ami tévedés, mert a modellezés kodifikálást jelent, a kodifikált titok pedig nem titok többé. A dogmák csak a civilizáció távolába vezető út kezdetén tűnnek örökkévalónak. Eleinte szigorú Atyának képzelték Istent, majd juhtenyésztő Pásztornak, aztán Művésznek, aki gyönyörködik a Teremtményében, tehát az embereknek sorra el kellett játszaniuk a szófogadó gyermekek, az engedelmes báránykák, végül a buzgó tapsoncok szerepét. No de hát gyerekség föltételezni, hogy Isten azért teremtett, hogy teremtményei reggeltől estig hízelegjenek neki, folyvást magasztalva őt azért, ami Odaát lesz, ha nincs ínyükre az, ami Itt van — mintha zongoraművész volna, aki az újrázást követelő imák egyre újabb adagjaiért cserébe az örök élet ráadásszámait készíti elő, melyek az evilági műsor után kerülnek majd sorra, vagyis legjobb műsorszámait a halálfüggöny lehullása utánra tartogatná.</w:t>
      </w:r>
    </w:p>
    <w:p>
      <w:pPr>
        <w:pStyle w:val="Csakszveg"/>
        <w:ind w:left="600" w:right="1322" w:firstLine="240"/>
        <w:jc w:val="both"/>
        <w:rPr/>
      </w:pPr>
      <w:r>
        <w:rPr>
          <w:rFonts w:cs="Arial" w:ascii="Arial" w:hAnsi="Arial"/>
          <w:sz w:val="24"/>
        </w:rPr>
        <w:t>Az istenmagyarázatnak ez a színházi változata a mi réges-régi múl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Isten mindentudó, akkor mindent tud rólam, még arról a végtelenül hosszú időről is, mielőtt kiléptem a nemlétből. Azt is tudja, mi formálja a félelmet vagy várakozást bennem vagy benned, mert valamennyi eljövendő döntésünkről tökéletes információi vannak: ellenkező esetben nem volna mindentudó. Nincs számára semmi különbség a barlanglakók gondolkodása és azon elme között, melyet milliárd év múlva építenek meg a mérnökök ott, ahol ma csak láva és tűz van. Nem tudom, miért jelentene számára lényegesebb különbséget hitvallásaink külső kerete, vagy akár az, hogy imádja-e őt valaki, vagy utálja. Nem tartjuk őt olyan gyárosnak, aki jóváhagyást vár termékeitől, mivel a történelem odáig vezetett bennünket, ahol a gondolkodás természetes hitelessége már semmiben sem különbözik a mesterségesen szított gondolatoktól, ami azt jelenti, hogy nincs semmilyen különbség a mesterséges és a természetes között; ez a határ immár mögöttünk van. Ne felejtsd el, kérlek, hogy tetszés szerinti személyeket és gondolkodásokat teremthetünk. Alkothatnánk például a puszta léttől misztikus eksztázisba eső lényeket, kristályosítással, klónozással vagy száz egyéb módszerrel, és a Transzcendenciának címzett imádatukban mintegy anyagi formát öltene az az intenció, amely a hajdani révületeket és fohászokat jellemzi. De a hívek ilyetén sokasítását meddő gúnyolódásnak látnánk. Ne feledd: mi nem sebződünk fel semmilyen falon, amelyet vágyaink elé testi és velünk született korlátok emelnek, mert az ilyen falakat már ledöntöttük, és kiléptünk a korlátlan alkotó szabadság végtelen terébe. Ma egy gyermek is képes halottat feltámasztani, porba és ócskavasba lelket lehelni, napokat kigyújtani és megsemmisíteni, mivel ezek a technikák léteznek, az pedig, hogy nem mindenki férhet hozzájuk, nem a teológia problémája, ezt nyilván belátod. Az írás által a cselekvésnek szabott határt ugyanis elértük, és ezzel egyszersmind megsértettük. A régi korlátok gyötrelmét a korlátok tökéletes hiányának gyötrelme váltotta fel. Mármost mi nem gondoljuk, hogy a Teremtő e két alternatív gyötrelem álarca mögé rejti irántunk való szeretetét, megleckéztetve minket, hogy nehezebben tudjuk szándékait kitalálni; és nem az az Egyház feladata, hogy e két vereséget, a rabságét és a szabadságét, a kinyilatkoztatás által zsirált váltóknak minősítse, melyekre bőséges fedezete van az égi könyvelésnek. Kifizető pénztárnak látni az eget, csődbe ment adósok börtönének a poklot — csak időleges káprázat volt ez a vallás történetében. A teodicea nem Isten védőügyvédeinek szofista szónoklata, és a vallás nem vigasztalgatás, hogy valahogy majd csak lesz a végén. Az egyház változik, és a vallás változik; mert mindkettőnek alapja a történelem: előre kell tehát látni az eljövendőt, és ez az én rendem feladata.</w:t>
      </w:r>
    </w:p>
    <w:p>
      <w:pPr>
        <w:pStyle w:val="Csakszveg"/>
        <w:ind w:left="600" w:right="1322" w:firstLine="240"/>
        <w:jc w:val="both"/>
        <w:rPr/>
      </w:pPr>
      <w:r>
        <w:rPr>
          <w:rFonts w:cs="Arial" w:ascii="Arial" w:hAnsi="Arial"/>
          <w:sz w:val="24"/>
        </w:rPr>
        <w:t>Szavai erősen zavarba hoztak. Megkérdeztem, hogyan egyezteti össze a duista teológia azt, ami a bolygón történik (nyilván semmi jó, bár nem nagyon tudom, mi, mert olvasmányaimban még csak a XXVI. századnál tartok) a Kinyilatkoztatott írással (melyet szintén nem ismerek)? Memnar atya erre, míg a perjel hallgatott, ezt válaszolta: — A hit abszolút szükségszerű és egyben tökéletesen lehetetlen. Lehetetlen mint egyszer s mindenkorra leszögezhető, mert nincs dogma, melyben a gondolat gyökeret verhetne, bizonyosan tudva, hogy ez most már örökre szól. Védelmeztük az írást huszonöt évszázadon át, a rugalmas visszavonulás taktikájával, a szöveg általánosító értelmezésével, de végül is veszítettünk. Nincs már könyvelői képünk a Transzcendenciáról. Isten se nem Zsarnok, se nem Pásztor, se nem Művész, se nem Rendőr, se nem a Lét Főkönyvelője. Az Istenbe vetett hitnek meg kell szabadulnia mindennemű érdekeltségtől, már csak azért is, mert sehol semmi nem jutalmazza meg. Ha kiderülne, hogy Isten képes olyasmit cselekedni, ami ellentétes az érzékekkel és a logikával, az komor meglepetés lenne. Hiszen ő, mert ugyan ki más, adta nekünk a logikus gondolkodás e formáit, amelyeken kívül semmink sincs a megismerésben, hogyan vélhetnénk tehát, hogy a hit aktusa a logikus értelemről való lemondás aktusa? Mire volna jó először értelmet adni, aztán gúnyt űzni belőle az ellentmondásokkal, melyekkel útján találk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tenne ilyet Isten, hogy önmagát titokzatossá és talányossá tegye?</w:t>
      </w:r>
    </w:p>
    <w:p>
      <w:pPr>
        <w:pStyle w:val="Csakszveg"/>
        <w:ind w:left="600" w:right="1322" w:firstLine="240"/>
        <w:jc w:val="both"/>
        <w:rPr/>
      </w:pPr>
      <w:r>
        <w:rPr>
          <w:rFonts w:cs="Arial" w:ascii="Arial" w:hAnsi="Arial"/>
          <w:sz w:val="24"/>
        </w:rPr>
        <w:t>Hogy először hagyjon minket arra a diagnózisra jutni, hogy Odaát nincs semmi, aztán elővarázsolja a paradicsomot, mint hamiskártyás az ászt a kabátujjából? Nem gondolunk effélét. Ezért nem várunk el Istentől semmilyen szolgáltatást a hitünk jogcímén, nem támasztunk semmilyen igényt vele szemben, mivel eltemettük immár a kereskedelmi tranzakció és a csereüzlet modelljére épülő istenmagyarázatot: én életre hívlak, te pedig szolgálsz és dicsérsz engem.</w:t>
      </w:r>
    </w:p>
    <w:p>
      <w:pPr>
        <w:pStyle w:val="Csakszveg"/>
        <w:ind w:left="600" w:right="1322" w:firstLine="240"/>
        <w:jc w:val="both"/>
        <w:rPr/>
      </w:pPr>
      <w:r>
        <w:rPr>
          <w:rFonts w:eastAsia="Arial" w:cs="Arial" w:ascii="Arial" w:hAnsi="Arial"/>
          <w:sz w:val="24"/>
        </w:rPr>
        <w:t xml:space="preserve"> </w:t>
      </w:r>
      <w:r>
        <w:rPr>
          <w:rFonts w:cs="Arial" w:ascii="Arial" w:hAnsi="Arial"/>
          <w:sz w:val="24"/>
        </w:rPr>
        <w:t>De ha így van, tudakoltam egyre makacsabbul, akkor voltaképpen mit csinálnak önök, szerzetesek és teológusok, hogyan viszonyulnak Istenhez, ha már nem foglalkoznak sem a dogmákkal, sem a liturgiával, sem istentiszteletekkel, ha jól ér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vel valóban nincs már semmink — felelte a prognoziták rendfőnöke —, mindent birtokolunk. Olvasd el, kedves jövevény, a dichton történelem további köteteit, hogy megértsed, mit is jelent valójában a teljes test és lélekalkotási szabadság, melyet a két biotikus forradalom adott nekünk.</w:t>
      </w:r>
    </w:p>
    <w:p>
      <w:pPr>
        <w:pStyle w:val="Csakszveg"/>
        <w:ind w:left="600" w:right="1322" w:firstLine="240"/>
        <w:jc w:val="both"/>
        <w:rPr/>
      </w:pPr>
      <w:r>
        <w:rPr>
          <w:rFonts w:cs="Arial" w:ascii="Arial" w:hAnsi="Arial"/>
          <w:sz w:val="24"/>
        </w:rPr>
        <w:t>Fölöttébb valószínűnek tartom, hogy lelked mélyén mulattat az itteni helyzet, mert a vér a vérből, csont, a csontból keletkezett lények, mint amilyen te vagy, mikor megszerzik a teljes hatalmat önmaguk fölött, akkor azáltal, hogy most már képesek eloltani és felgyújtani magukban a hitet, mint egy lámpát, elveszítik hitüket. De átvették tőlük a hitet az ő eszközeik, melyek azért lettek gondolkodók, mivel éppen ilyenekre volt szükség az ipari fejlődés bizonyos szakaszában. Most már fölöslegesek vagyunk, és éppen mi, akiket ők onnan fentről ócskavasnak néznek, hiszünk. Megtűrnek bennünket, mert fontosabb dolgokat forgatnak a bebendőjükben, de a hatalom mindent engedélyez nekünk, kivéve a hi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agyon különös — szóltam. — Nem szabad hinniük? Mi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egyszerű. A hit az egyetlen dolog, amelyet nem lehet elvenni a tudatos lénytől mindaddig, amíg ő maga tudatosan megőrzi. A hatalom nemcsak szétzúzathatna minket, hanem át is alakíttathatna úgy, hogy átprogramozva ne higgyünk többé; ezt nem teszi meg, alighanem lenézésből és megvetésből vagy közönyösségből. A közvetlen uralkodásra sóvárog, mert uralmának minden kis csorbulását halalma csökkenésének látná. Ezért kell rejtegetnünk hitünket. Kérdezted, mi a lényege. Hogyan is mondjam el neked, teljesen csupasz ez a mi hitünk, és teljesen védtelen. Nem táplálunk semmilyen reményt, nem követelünk semmit, nem kérünk semmit, nem számítunk semmire, hanem egyszerűen hisz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tégy fel, kérlek, további kérdéseket, hanem inkább gondolkodj el azon, mit jelent az ilyen hit. Ha valaki valamilyen okból és valamilyen célból hisz, annak hite már nem teljesen szuverén; hogy kétszer kettő négy, azt biztosan tudom, tehát nem kell benne hinnem. De semmit sem tudok arról, milyen Isten; ezért csak hinnem lehet. Mit ad nekem ez a hit? A régi értelemben semmit. Nem a megsemmisüléstől való félelmünk enyhítője már, és nem Isten enyelgő barátnéja, aki az ég kilincsén hintázik a kárhozat rettenete és a paradicsom reménye között. Nem nyugtatja meg a lét ellentmondásaitól gyötört értelmet, nem párnázza ki e lét kemény deszkáit; megmondom neked: semmire sem való! Ez azt jelenti, hogy semmire sem szolgál. Még azt sem hirdethetjük, hogy éppen azért hiszünk, mert ez a hit abszurdum, hiszen aki így beszél, ezzel azt a meggyőződését is nyilvánítja, hogy képes tartósan különbséget tenni abszurdum és nemabszurdum között, és ő maga azért áll az abszurdum oldalára, mert véleménye szerint azon az oldalon áll Isten. Mi nem mondunk ilyet. Hitünk aktusa nem imádságos, nem hálaadó, nem alázatos, nem is gőgös, egyszerűen van, és semmi többet nem lehet róla mondani.</w:t>
      </w:r>
    </w:p>
    <w:p>
      <w:pPr>
        <w:pStyle w:val="Csakszveg"/>
        <w:ind w:left="600" w:right="1322" w:firstLine="240"/>
        <w:jc w:val="both"/>
        <w:rPr/>
      </w:pPr>
      <w:r>
        <w:rPr>
          <w:rFonts w:eastAsia="Arial" w:cs="Arial" w:ascii="Arial" w:hAnsi="Arial"/>
          <w:sz w:val="24"/>
        </w:rPr>
        <w:t xml:space="preserve"> </w:t>
      </w:r>
      <w:r>
        <w:rPr>
          <w:rFonts w:cs="Arial" w:ascii="Arial" w:hAnsi="Arial"/>
          <w:sz w:val="24"/>
        </w:rPr>
        <w:t>A hallottaktól mélyen meglepődve tértem vissza cellámba, és megint olvasni kezdtem, ezúttal már a dichton történelem további kötetét. Ez a Testizmus Központosításának Korát írta le. A Szompszuter eleinte közmegelégedésre működött, ám egyszerre csak új lények tűntek fel a bolygón — kettencek, hármancok, négyencek, majd nyolcancok, végül olyanok is, akik egyáltalán nem akartak megszámlálható módon véget érni, mert életük során folyton valami újabb nőtt ki belőlük. Ennek géphiba volt az oka, a programok tévesen ismételgették az iterálást, köznyelven szólva, a gép dadogott. Tökéletességének kultusza azonban már annyira eluralkodott, hogy ezeket az automorfikus torzszülötteket még dicsérni is próbálták, kijelentve például, hogy éppen a szakadatlan bimbózás és szétágazás fejezi ki hitelesen az ember proteuszi természetét. Ez a dicséret késleltette a javító munkálatokat, így aztán létrejöttek a végtelencek vagy polinok (poli-n), akik már egyáltalán nem ismerték ki magukat a saját testükben, oly sok és bonyolult lett, folyton eltévedtek benne, úgynevezett gubancokat és gordiuszokat alkotva; nemegyszer a mentőszolgálat sem tudta kibogozni őket. A Szompszuter megjavítása nem sikerült — átkeresztelték Rontszuternek, aztán végül felrobbantották. Az ezt követő megkönnyebbülés nem tartott sokáig, mert visszatért a nyomasztó kérdés: mit csináljanak ezek után a testtel?</w:t>
      </w:r>
    </w:p>
    <w:p>
      <w:pPr>
        <w:pStyle w:val="Csakszveg"/>
        <w:ind w:left="600" w:right="1322" w:firstLine="240"/>
        <w:jc w:val="both"/>
        <w:rPr/>
      </w:pPr>
      <w:r>
        <w:rPr>
          <w:rFonts w:eastAsia="Arial" w:cs="Arial" w:ascii="Arial" w:hAnsi="Arial"/>
          <w:sz w:val="24"/>
        </w:rPr>
        <w:t xml:space="preserve"> </w:t>
      </w:r>
      <w:r>
        <w:rPr>
          <w:rFonts w:cs="Arial" w:ascii="Arial" w:hAnsi="Arial"/>
          <w:sz w:val="24"/>
        </w:rPr>
        <w:t>Ekkortájt hangzottak el az első, bátortalan megjegyzések, hogy nem volna-e jobb visszatérni a régi küllemhez, de ezt tohonya maradiságnak bélyegezték. 2520-ban a választásokon az Éljencek vagy Relativisták győztek, sikerüket annak a demagóg programjuknak köszönhették, hogy mindenki nézzen ki úgy, ahogy neki tetszik; a küllemkorlátozás egyetlen szempontja a működőképesség lehet: a kerületi testépítész minden létképes tervezetet jóváhagyott, a többivel nem törődve. A TEPSZITERI özönével dobta piacra a testterveket. A történészek a Szompszuter vezérelte automorfia időszakát a centralizálás korának nevezik, a későbbi éveket pedig a reprivatizáció szakaszának.</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éni küllemformálásban tehát eluralkodott a magánkezdeményezés, ám ez néhány évtized múlva újabb válsághoz vezetett. Igaz, egyes filozófusok már azt hirdették, hogy minél nagyobb a haladás, annál több a válság, és ha nincs, akkor szántszándékkal elő kell idézni, mivel a válság mozgósít, összefogásra késztet, serkenti az alkotó buzgalmat és a harci kedvet, szellemileg és anyagilag összeforraszt, röviden: együttműködésre buzdítja a társadalmat, válság nélkül viszont eluralg a pangás, a sorvadás és az egyéb bomlási tünetek. Ezeket a nézeteket az optipessziták iskolája hirdette, vagyis azon filozófusoké, akik a jelen pesszimista megítéléséből merítenek optimizmust a jövőre nézve.</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negyed évszázadon át a magánszektor uralkodott a testalakításban. A dichtonok eleinte élvezték az automorfia frissen elnyert szabadságát, megint a fiatalok jártak az élen: a fiúk fúvókákat és markolókarokat viseltek, a lányok csindagályokkal parádéztak, de hamarosan nemzedéki konfliktusra került sor, mert a következő nemzedék kontesztálásba fogott az aszkézis jegyében. Ezek a fiatalok szemére lobbantották az idősebb nemzedéknek, hogy csak az élvezeteket hajszolja, passzív, sőt gyakran fogyasztói módon viszonyul a testhez, kisszerű hedonizmusba és alantas gyönyörhajhászásba merül. Mindettől a fiatalok oly módon határolták el magukat, hogy szándékosan rút, roppant kényelmetlen, egyenesen rémisztő formákat öltöttek (fűrészfejűek, gacsosok). Megvetésüket nyilvánítandó a sekélyes haszonelvűség iránt, szemeiket a hónuk alatt helyezték el, az ifjú biotikus aktivisták pedig töméntelen hangszervet növesztettek magukon (dobhas, hárfasörény, tenorrszaxofon, mandulin). Tömegesen gyűltek össze a bömbulikra, melyeken az üvölvényeknek nevezett szólóénekesek az általános ívásig föllelkesítették az őrjöngő közönséget. Aztán elterjedt a hosszú csápok divatja vagy mániája, e testrészek kalibere és fogóereje a tipikusan fiatalos, hetyke „majd én megmutatom!" elv szerint eszkalálódott. Mivel kígyózó csápjainak kévéit már senki sem bírta maga cipelni, kocsinkát (farokhordót) növesztettek maguknak: önjáró tartályt, amely a keresztcsontból nő ki, és két vaskos lábán cipeli a csáptömeget a tulajdonos hely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léltető ábrát is találtam a könyvben, divatukat mutatott, amint kocsinkájuk cipeli utánuk csápkötegüket a korzón; ez már a kontesztáló mozgalom alkonya volt, jobban mondva teljes csődje, hiszen a mozgalomnak semmiféle saját célja nem volt, csak lázadozással reagált a kor tobzódó barokk stílusára.</w:t>
      </w:r>
    </w:p>
    <w:p>
      <w:pPr>
        <w:pStyle w:val="Csakszveg"/>
        <w:ind w:left="600" w:right="1322" w:firstLine="240"/>
        <w:jc w:val="both"/>
        <w:rPr/>
      </w:pPr>
      <w:r>
        <w:rPr>
          <w:rFonts w:eastAsia="Arial" w:cs="Arial" w:ascii="Arial" w:hAnsi="Arial"/>
          <w:sz w:val="24"/>
        </w:rPr>
        <w:t xml:space="preserve"> </w:t>
      </w:r>
      <w:r>
        <w:rPr>
          <w:rFonts w:cs="Arial" w:ascii="Arial" w:hAnsi="Arial"/>
          <w:sz w:val="24"/>
        </w:rPr>
        <w:t>Ennek a barokknak megvoltak az apologétái és teoretikusai, akik azt hirdették, a test arra való, hogy a legnagyobb számú gyönyörűséget lehessen élvezni a legtöbb helyen egyszerre; Merg Barb, az irányzat atyja kifejtette, hogy a Természet csak a túlélés végett helyezte el a testen a gyönyörközpontokat, mellesleg igen szűkmarkúan; a természet parancsa szerint semmilyen örömérzet nem öncélú, mindegyik szolgál valamit: hol a szervezet folyadékellátását, hol a szénhidrát- vagy fehérjeellátást, hol a faj fennmaradását az utódokban. Ezzel a kényszerű pragmatizmussal gyökeresen szakítani kell; a testtervezés eddigi passzivitása a távlatos fantázia hiányáról tanúskodik; a gasztronómiai vagy erotikus örömök csupán szánalmas melléktermékei a velünk született ösztönök kielégítésének, vagyis a Természet zsarnoki uralmának; nem elegendő a szex felszabadítása, amelyről az ektogenezis gondoskodik, mert a szexnek sem kombinatorikai, sem konstrukciós szempontból nincs jelentősebb jövője; amit ezen a téren ki lehetett találni, azt már rég megvalósították, és nem arra való az automorfikus szabadság, hogy ezt-amazt szimplán megnöveljen, egyszerűen plagizálva a nemi ócskaságokat, méretesebb kiadásban. Vadonatúj szerveket kell kitalálni, amelyeknek funkciója kizárólag az lesz, hogy tulajdonosuk jól, még jobban, pompásan, sőt, mennyeien érezze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Barbnak segítségére sietett a TEPSZITERI néhány tehetséges, fiatal tervezője, akik feltalálták a csámcsokat és a kettyeket; nagy felhajtással harangozták be az újdonságokat, a reklámok garantálták, hogy a régi lukulluszi vágy szexuális örömök a csámcsáshoz vagy kettyéshez képest annyit érnek, mint egy bárgyú orrpiszkálás; az agyba persze kéjérzékelőket és eksztázisközpontokat ültettek, emeletesen egymás fölé rakva, ezek programozásával az idegpályamérnökök foglalkoztak, így keletkezett a ketty- és a csámcsösztön, meg a hozzájuk kapcsolódó tevékenységek roppant gazdag és változatos skálája, mivel lehetett csámcsani és kettyeni egyidejűleg vagy felváltva, szólóban, duettben, tercettben, majd a szükséges elosztók növesztése után akár negyven-ötven főnyi csoportokban. A művészet új műfajai is napvilágot láttak, feltűntek ugyanis a csámcs- és kettyművészek, de még ez sem volt elég; a XXVI. század végén megjelentek a nyelvcirókák barokk formái, sikereket aratott a sarokajnározó, a híres Ondur Sterodon pedig, aki képes volt egyidejűleg kettyeni, csámcsani és mandulinozni, gerincszárnyaival repülve, a tömegek halványa lett.</w:t>
      </w:r>
    </w:p>
    <w:p>
      <w:pPr>
        <w:pStyle w:val="Csakszveg"/>
        <w:ind w:left="600" w:right="1322" w:firstLine="240"/>
        <w:jc w:val="both"/>
        <w:rPr>
          <w:rFonts w:ascii="Arial" w:hAnsi="Arial" w:cs="Arial"/>
          <w:sz w:val="24"/>
        </w:rPr>
      </w:pPr>
      <w:r>
        <w:rPr>
          <w:rFonts w:cs="Arial" w:ascii="Arial" w:hAnsi="Arial"/>
          <w:sz w:val="24"/>
        </w:rPr>
        <w:t>A barokk tetőzésekor a szex kiment a divatból; már csak két kis párt tagjai művelték, az egyvengek és a szeparatisták. A szeparatisták, megelégelve a sok kicsapongást, leszögezték, hogy méltatlan dolog káposztát enni ugyanazzal a szájjal, amellyel a kedvesünket csókoljuk. Szükség van tehát egy külön, úgynevezett platói szájra, de még jobb, ha egész készlet van belőlük, a csókolandó személyek osztályai szerint (rokonok, ismerősök és a kiválasztott személy). Az egyvengek, a praktikus működés hívei, éppen megfordítva cselekedtek, összekapcsolva, amit csak lehet, hogy szervezetük és életük egyszerűbbé váljon.</w:t>
      </w:r>
    </w:p>
    <w:p>
      <w:pPr>
        <w:pStyle w:val="Csakszveg"/>
        <w:ind w:left="600" w:right="1322" w:firstLine="240"/>
        <w:jc w:val="both"/>
        <w:rPr/>
      </w:pPr>
      <w:r>
        <w:rPr>
          <w:rFonts w:eastAsia="Arial" w:cs="Arial" w:ascii="Arial" w:hAnsi="Arial"/>
          <w:sz w:val="24"/>
        </w:rPr>
        <w:t xml:space="preserve"> </w:t>
      </w:r>
      <w:r>
        <w:rPr>
          <w:rFonts w:cs="Arial" w:ascii="Arial" w:hAnsi="Arial"/>
          <w:sz w:val="24"/>
        </w:rPr>
        <w:t>E stílus alkonya, mint rendesen, extravagáns és bizarr volt, olyan különös alakzatokat hozott létre, mint a zsámolynő és az embló, amely kentaurra hasonlított, de paták helyett négy közönséges lábfeje volt, egymás felé néző lábujjakkal; toppancsnak is nevezték, a topogós táncról, amelyben az erőteljes topogás az alapfigura. A piac azonban már telítődött, és bizonyos csömört mutatott. Nem lehetett már új testtel feltűnést kelteni, hiába csináltak fülfödőket természetes ökörszarvból, meg áttetsző, nagy fülkagylókat, világító képecskék fényes stigmáival; e fülek sejtelmes rózsaszín fényt vetettek a társaságbeli hölgyek orcáira, és finoman legyezgették őket. Némelyek görbe állábacskákon próbáltak járni, a TEPSZITERI a tehetetlenség erejénél fogva tovább gyártotta az új meg új terveket, de érződött már, hogy ez a korszak a végét járja.</w:t>
      </w:r>
    </w:p>
    <w:p>
      <w:pPr>
        <w:pStyle w:val="Csakszveg"/>
        <w:ind w:left="600" w:right="1322" w:firstLine="240"/>
        <w:jc w:val="both"/>
        <w:rPr/>
      </w:pPr>
      <w:r>
        <w:rPr>
          <w:rFonts w:eastAsia="Arial" w:cs="Arial" w:ascii="Arial" w:hAnsi="Arial"/>
          <w:sz w:val="24"/>
        </w:rPr>
        <w:t xml:space="preserve"> </w:t>
      </w:r>
      <w:r>
        <w:rPr>
          <w:rFonts w:cs="Arial" w:ascii="Arial" w:hAnsi="Arial"/>
          <w:sz w:val="24"/>
        </w:rPr>
        <w:t>Olvasmányomba mélyedve, a szétdobált könyvek között, a mennyezeten csámborgó lámpák fényében elszundítottam, nem is tudom, mikor; csak a reggeli harangszó távoli csengés-bongása ébresztett fel. Kisvártatva jött a fráterem is, és megkérdezte, van-e kedvem egy kis változatossághoz; ha igen, a perjel atya arra kér, hogy tartsak vele — az egész egyházmegyét be fogjuk járni Memnar atya társaságában. Megörültem, hogy elhagyhatom a sötét katakombákat, rögtön elfogadtam hát a meghívást.</w:t>
      </w:r>
    </w:p>
    <w:p>
      <w:pPr>
        <w:pStyle w:val="Csakszveg"/>
        <w:ind w:left="600" w:right="1322" w:firstLine="240"/>
        <w:jc w:val="both"/>
        <w:rPr/>
      </w:pPr>
      <w:r>
        <w:rPr>
          <w:rFonts w:eastAsia="Arial" w:cs="Arial" w:ascii="Arial" w:hAnsi="Arial"/>
          <w:sz w:val="24"/>
        </w:rPr>
        <w:t xml:space="preserve"> </w:t>
      </w:r>
      <w:r>
        <w:rPr>
          <w:rFonts w:cs="Arial" w:ascii="Arial" w:hAnsi="Arial"/>
          <w:sz w:val="24"/>
        </w:rPr>
        <w:t>A körút sajnos másképp festett, mint képzeltem. Egyáltalán nem mentünk ki a föld alól; a barátok alacsony hátas jószágokat szereltek fel az útra, letakarva őket ugyanolyan szürke, földig érő ponyvákkal, mint a csuháik, aztán felültünk hátasainkra, és lassan elkocogtunk a föld alatti folyosón. Beigazolódott korábbi sejtésem: folyosóink évszázadok óta nem használt csatornák, a nagyvároshoz, tartoztak, amely magasan fölöttünk búslakodik ezernyi félig romba dőlt felhőkarcolójával. Hátasom egyenletes mozgásában volt valami furcsa; földig érő lópokróca alatt fejnek nyomát sem láttam; diszkréten bekukkantva a vászon alá, rájöttem, hogy gépen ülök, egy igen primitív, négylábú roboton; húsz mérföldet sem tettünk meg délig. Egyébként nehéz volt felbecsülni, mekkora távolságot hagytunk magunk mögött, mert utunk a csatornák labirintusában kanyargóit, lámpáink gyenge fényében, amelyek kis raja hol a fejünk fölött csalinkázott, hol nekikoccanva a homorú mennyezetnek, a menet élére röppent, ahonnét csettintéssel hívtuk vissza.</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megérkeztünk a prognozita atyák rendházába, ahol ünnepélyesen fogadtak minket, különösen én álltam a figyelem középpontjában. Mivel a bútorerdő messze mögöttünk maradt, a prognozita atyáknak ugyancsak ügyeskedniük kellett, hogy ebéddel kínálhassanak. Az elhagyatott főváros raktáraiból szereztek ebédnekvalót, vetőmagos tasakok formájában; két mélytányért tettek elém, egyik üres volt, a másik tele vízzel, és most először láthattam saját szememmel, hogyan működnek a biotikus civilizáció termékei.</w:t>
      </w:r>
    </w:p>
    <w:p>
      <w:pPr>
        <w:pStyle w:val="Csakszveg"/>
        <w:ind w:left="600" w:right="1322" w:firstLine="240"/>
        <w:jc w:val="both"/>
        <w:rPr/>
      </w:pPr>
      <w:r>
        <w:rPr>
          <w:rFonts w:eastAsia="Arial" w:cs="Arial" w:ascii="Arial" w:hAnsi="Arial"/>
          <w:sz w:val="24"/>
        </w:rPr>
        <w:t xml:space="preserve"> </w:t>
      </w:r>
      <w:r>
        <w:rPr>
          <w:rFonts w:cs="Arial" w:ascii="Arial" w:hAnsi="Arial"/>
          <w:sz w:val="24"/>
        </w:rPr>
        <w:t>A szerzetesek nem győztek mentegetőzni, amiért leves nincs; a fráter, akit a csatorna aknáján át felküldtek a föld felszínére, egyszerűen nem találta a megfelelő tasakot. A hús viszont egész jól sikerült: a vetőmag, néhány kanál vízzel leöntve, megduzzadt, ellaposodott, és csakhamar gusztusosán pirosra sült borjú szűzérme feküdt előttem a tányéron, bőséges vajban, amely a forróságtól sisteregve, pórusaiból áradt ki. A raktárban, ahonnét ezt a finomságot hozták, nyilván teljes a káosz, mert az ételvetőmagok közé másfajták keveredtek: sütemény helyett egy magnetofon hajtott ki a tányéromon, az is selejt, mert magnószalag helyett gatyamadzag volt a tekercsein. Elmagyarázták, hogy ez a hibridizálás hatása, gyakran megesik mostanában az ilyesmi, mert a felügyelet nélkül maradt automaták egyre rosszabb minőségű vetőmagot gyártanak; ezek a biotikus termékek kereszteződnek, és így jönnek létre a legfantasztikusabb korcsok. Végre megértettem hát a vad bútorok eredetét is.</w:t>
      </w:r>
    </w:p>
    <w:p>
      <w:pPr>
        <w:pStyle w:val="Csakszveg"/>
        <w:ind w:left="600" w:right="1322" w:firstLine="240"/>
        <w:jc w:val="both"/>
        <w:rPr/>
      </w:pPr>
      <w:r>
        <w:rPr>
          <w:rFonts w:eastAsia="Arial" w:cs="Arial" w:ascii="Arial" w:hAnsi="Arial"/>
          <w:sz w:val="24"/>
        </w:rPr>
        <w:t xml:space="preserve"> </w:t>
      </w:r>
      <w:r>
        <w:rPr>
          <w:rFonts w:cs="Arial" w:ascii="Arial" w:hAnsi="Arial"/>
          <w:sz w:val="24"/>
        </w:rPr>
        <w:t>A jó atyák mindjárt újra fel akartak küldeni egy fiatalabb frátert a romvárosba, hogy hozzon nekem desszertet, de határozottan tiltakoztam. A desszertnél sokkal jobban érdekelt a beszélgetés.</w:t>
      </w:r>
    </w:p>
    <w:p>
      <w:pPr>
        <w:pStyle w:val="Csakszveg"/>
        <w:ind w:left="600" w:right="1322" w:firstLine="240"/>
        <w:jc w:val="both"/>
        <w:rPr/>
      </w:pPr>
      <w:r>
        <w:rPr>
          <w:rFonts w:eastAsia="Arial" w:cs="Arial" w:ascii="Arial" w:hAnsi="Arial"/>
          <w:sz w:val="24"/>
        </w:rPr>
        <w:t xml:space="preserve"> </w:t>
      </w:r>
      <w:r>
        <w:rPr>
          <w:rFonts w:cs="Arial" w:ascii="Arial" w:hAnsi="Arial"/>
          <w:sz w:val="24"/>
        </w:rPr>
        <w:t>A refektórium, hajdan a városi csatornahálózat nagy derítője, módfelett takaros helyiség volt, fehér homokkal felszórva, sok lámpával megvilágítva; a lámpák a prognozitáknál mások, mint a destrukciánusoknál: hunyorognak és csíkosak, mintha óriási darazsaktól származnának. Helyet foglaltunk a hosszú asztal körül, váltakozva, vagyis minden destrukciánus mellett egy prognozita pihent az alvázán; érthetetlenül feszélyezett, hogy egyedül nekem csupasz az arcom és a kezem — a robot atyákat teljesen eltakarta csuhájuk és gyolcsvászon csuklyájuk az üvegezett szemnyílásokkal, a komputer atyák pedig, kocka formájukkal, már a legkevésbé sem emlékeztettek élőlényre; néhányukat kábelek kapcsolták össze az asztal alatt, de nem mertem megkérdezni, mi az értelme ennek a sokcsatornás összeköttetés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szélgetés magányos ebédem mellett — hiszen egyedül én ettem — a cáfolhatatlan tények erejével terelődött ismét a transzcendentális témákra.</w:t>
      </w:r>
    </w:p>
    <w:p>
      <w:pPr>
        <w:pStyle w:val="Csakszveg"/>
        <w:ind w:left="600" w:right="1322" w:firstLine="240"/>
        <w:jc w:val="both"/>
        <w:rPr/>
      </w:pPr>
      <w:r>
        <w:rPr>
          <w:rFonts w:cs="Arial" w:ascii="Arial" w:hAnsi="Arial"/>
          <w:sz w:val="24"/>
        </w:rPr>
        <w:t>Szerettem volna megtudni, hogyan vélekednek az utolsó hívő dichtonok a jó és a rossz, Isten és az ördög tárgyköréről. Miután föltettem ezt a kérdést, hosszú csend állott be, csak a csíkos lámpák zümmögtek halkan a refektórium sarkaiban; de lehet, hogy a prognozita atyák áram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megszólalt egy velem szemben ülő, idősebb számítógép, hivatását tekintve vallástörténész, mint később Darg atyától megtu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öviden összefoglalva, így fejteném ki nézeteinket — kezdte. — A Sátán az, amit Istenben a legkevésbé értünk. Ez nem azt jelenti, hogy azt hinnénk: maga Isten magasabb és alacsonyabb rendű elemeknek, jónak és rossznak, szeretetnek és gyűlöletnek, teremtő erőnek és pusztításvágynak ötvözete. A Sátán az a gondolat, hogy Istent korlátozni lehet, osztályozni, különválasztani, frakcionáló desztillálással elkülöníteni, hogy az és csakis az maradjon, amit mi el tudunk fogadni, és amivel szemben már nem fogunk védekezni. Ez a gondolat nem korlátozható a történelemre, hiszen elkerülhetetlenül adódik belőle az a következtetés, hogy nincs más tudás, mint a Sátántól származó, és hogy a Sátán addig terjeszkedik, amíg el nem nyel mindent, ami tudásra tesz szert, teljes egészében. Éspedig azért, mert a tudás fokozatosan semmissé teszi azokat a direktívákat, amelyeket kinyilatkoztatott parancsolatoknak neveznek. Megengedi, hogy öljünk, mégsem ölvén, pusztítsunk, de úgy, hogy az a pusztítás teremtsen. Megszünteti a személyeket, akiket tisztelnünk kellene, például az atyát és az anyát, szétfoszlatja a dogmákat: a természetfölötti szeplőtelen fogantatásét, a halhatatlan leiekét.</w:t>
      </w:r>
    </w:p>
    <w:p>
      <w:pPr>
        <w:pStyle w:val="Csakszveg"/>
        <w:ind w:left="600" w:right="1322" w:firstLine="240"/>
        <w:jc w:val="both"/>
        <w:rPr/>
      </w:pPr>
      <w:r>
        <w:rPr>
          <w:rFonts w:eastAsia="Arial" w:cs="Arial" w:ascii="Arial" w:hAnsi="Arial"/>
          <w:sz w:val="24"/>
        </w:rPr>
        <w:t xml:space="preserve"> </w:t>
      </w:r>
      <w:r>
        <w:rPr>
          <w:rFonts w:cs="Arial" w:ascii="Arial" w:hAnsi="Arial"/>
          <w:sz w:val="24"/>
        </w:rPr>
        <w:t>Ha ezek ördögi kísértések voltak, akkor mindaz, amit megérintesz, ördögi kísértés, és még azt sem lehet mondani, hogy a Sátán elnyelte a civilizációt, de benne az Egyházat nem nyelte el, mert az Egyház, ha ellenkezve is, fokozatosan beleegyezik a tudás megszerzésébe, és nincs ezen az úton egyetlen olyan hely sem, ahol azt lehetne mondani: „eddig, és ne tovább!", mivel senki, az Egyházban vagy az Egyházon kívül, nem tudhatja, melyek lesznek a ma megismert dolgok holnapi következményei. Az Egyház időről időre harcot indíthat e haladás ellen, de mikor az egyik frontot védelmezi, például a szeplőtelen fogantatásét, a haladás ahelyett, hogy frontális harcba bocsátkozna, bekerítő hadműveletet hajt végre, mellyel a védelmezett hadállások értelmét számolja fel. Ezer évvel ezelőtt Egyházunk védelmezte az anyaságot, a tudomány pedig felszámolta az anya fogalmát, először kettéválasztva az anyaság aktusát, aztán kivéve a testből, aztán végrehajtva a csíra szintézisét, úgyhogy három évszázaddal később a védelmezés minden értelmét elveszítette; ekkor az. Egyház kénytelen volt jóváhagyni a távmegtermékenyítést és a lombikbeli fogantatást is, a gépben születést és a lelket a gépben, a szentségekhez járuló gépet és a különbség eltűnését a természetesen teremtett és a mesterséges lét között. Ha kitartott volna régi álláspontja mellett, akkor egy napon el kellett volna ismernie, hogy nincs más Isten a Sátánon kív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megmentsük Istent, elismertük a Sátán történelmiségét, vagyis evolúcióját, mint mindazon tulajdonságok időben változó kivetítődését, amelyek a Teremtésben megrémítenek és egyszersmind fenyegetnek minket. A Sátán az a naiv gondolat, hogy Isten és Nemisten között különbséget lehet tenni, mint nappal és éjszaka között. Isten a Titok, a Sátán pedig e Titok részlegesen kiválasztott vonásai, egy személybe gyűjtve. A mi szemünkben nincs történelemfeletti Sátán. Az egyetlen, ami tartós benne és amit személynek vélnek, a szabadságból ered. Ámde, messzi vidékről jött vendég és jövevény, el kell felejtened a te gondolkodásod más történelemben formálódott kategóriáit, mikor engem hallgatsz. A szabadság a mi számunkra egészen mást jelent, mint a te számodra. A cselekvés minden korlátjának leomlását jelenti, vagyis mindazon ellenállások eltűnését, melyekkel az élet az értelem hajnalán találkozik. Ezek az ellenállások formálják az értelmet, mert kiemelik vegetációs mélységeiből. Mivel ezek az ellenállások igen érzékenyen érintenek, a történelmi értelem a legnagyobb vívmánynak véli a szabadság teljességét, s ezért éppen ebbe az irányba halad civilizációs lépéseivel. Egyik lépés a kőurnák faragása, másik lépés a holtak feltámasztása, megint másik lépés a napok kioltása, és nincs közöttük átléphetetlen akadá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abadság, amelyről én beszélek, nem az a szerény állapot, melyre az egyes emberek vágyódnak, mikor más emberek sanyargatják őket. Ekkor ugyanis ember az embernek ketrecrácsa, fala, kelepcéje és verme. Az a szabadság, amelyre én gondolok, távolabb fekszik, a kölcsönös társadalmi nyomorgatások övezetén túl terül el, mert ezen az övezeten át lehet kelni épségben, és akkor, új ellenállásokat keresve, mert emberek már nem gátolják a többi embert, megtaláljuk őket a világban és önmagunkban, s ellenfelünkké választjuk önmagunkat és a világot, hogy mindkettővel harcoljunk, és mindkettőt alárendeljük magunknak. S amikor ez is sikerül, megnyílik a szabadság végtelen üressége, mert minél többet lehet megtenni, annál kevésbé tudjuk, mit kell tenni. Eleinte csábít a bölcsesség, de korsó vízből a sivatagban korsó vízzé válik a tóvidéken, mikor lubickolhatsz benne, és felruházhatod vele az ócskavasat, meg a békap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íg a bölcsességre törekvés méltó dolognak tűnik, nincs méltó érv a menekülésre a bölcsességtől, hiszen senki ekkor hangosan ki nem mondja, hogy elbutulni vágyik, és még ha volna is bátorsága ezt a vágyát megvallani, ugyan hova hátrálhatna? Mert nincsen már veleszületett szakadék értelem és nemértelem között, mivel a tudomány kvantálta és feloldotta, s ezért még a tudás dezertőrjét is a szabadság várja, ki kell ugyanis választania azt a megtestesülést, amely megfelel néki, és több lehetőség van előtte, mint ahány csillag az égen. Aki rettentően bölcs volt a hozzá hasonlók között, abból a bölcsesség karikatúrája válik, miként a méhkirálynőből a kaptár nélkül az anya karikatúrája válik, mert semmire sem jó akkor petéinek tömege, mely potrohát feszíti.</w:t>
      </w:r>
    </w:p>
    <w:p>
      <w:pPr>
        <w:pStyle w:val="Csakszveg"/>
        <w:ind w:left="600" w:right="1322" w:firstLine="240"/>
        <w:jc w:val="both"/>
        <w:rPr/>
      </w:pPr>
      <w:r>
        <w:rPr>
          <w:rFonts w:eastAsia="Arial" w:cs="Arial" w:ascii="Arial" w:hAnsi="Arial"/>
          <w:sz w:val="24"/>
        </w:rPr>
        <w:t xml:space="preserve"> </w:t>
      </w:r>
      <w:r>
        <w:rPr>
          <w:rFonts w:cs="Arial" w:ascii="Arial" w:hAnsi="Arial"/>
          <w:sz w:val="24"/>
        </w:rPr>
        <w:t>Elkövetkezik tehát a menekülés erről a helyről, lopva és lesütött szemmel, vagy törve-zúzva és vad pánikban. Ott, ahol mindenki csak az lehet, ami, kénytelen kitartani önmaga mellett. Ott, ahol mindenki más lehet, mint ami, fel fogja darabolni sorsát, átugrálva egyik létből a másikba. Az ilyen társadalom felülről nézve úgy fest, mint rovarok raja tüzes vaslemezen. Kínszenvedése messziről bohózatnak látszik, mert mulatságosak az ugrások a bölcsességből a butaságba, és nevetséges, aki az értelem gyümölcseit arra használja, hogy hasdobon doboljon, száz lábon szaladjon, vagy kitapétázza agyával a falat. Mikor a szeretett lényt meg lehet kettőzni, akkor már nincs szeretett lény, csak a szerelem kigúnyolása van, és amikor az ember akárki lehet és akármilyen meggyőződést vallhat, akkor már senki, és nincs semmilyen meggyőződése. Történelmünk ezért lehull a szakadék fenekére, és visszapattan, ugrálva, mint a zsinóron táncoltatott bohóc, és ezért rémlik oly lidércesen nevetséges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atalom megrendszabályozza a szabadságot, de hiteltelen korlátokat állít fel, melyeket megtámad a lázadás, mert nem lehet újra elfedni azt, amit egyszer már fölfedeztek. Amikor tehát azt mondtam, hogy a Sátán a szabadság megtestesülése, azt a gondolatot akartam kifejezni, hogy Isten művének azt az oldalát alkotja, mely a legjobban megrémít bennünket mint rengeteg sok kontinuum keresztútja, ahol állunk, megbénulva az elért céltól. Egy naiv filozófiai gondolat szerint a világnak „kell" úgy korlátoznia minket, ahogy a kényszerzubbony korlátozza az őrültet, egy másik hang pedig ugyanezen létfilozófiából azt mondja, hogy e korlátoknak bennünk magunkban „kell" rejleniük. Aki így beszél, az után sóvárog, hogy létezzenek a szabadság korlátai, vagy a világban felállítva, vagy benne magában, mert azt akarja, hogy a világ ne engedje őt bizonyos irányokba, vagy a saját természete tartsa őt így vissza. Isten azonban nem adott nekünk sem ilyen, sem olyan fajta korlátokat. És nemcsak nem adott korlátokat, hanem kisimította a helyeket, ahol egykor a korlátokat látni véltük, hogy immár ne is tudhassuk, átlépvén e vonalat, hogy éppen most lépjük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érdeztem: nem következik-e ebből, hogy Isten a duizmus szerint azonos a Sátánnal? Láttam, hogy a jelenlévők összerezzennek. A történész hallgatott, a rendfőnök pedig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ahogy mondod, de nem úgy van, ahogy gondolod. Mikor azt mondod, „Isten a Sátán", e szavaknak azt a rettenetes jelentést adod, hogy a Teremtő méltatlan. Amit mondtál, ezért nem igaz — de csak a te szádban. Ha én mondanám, vagy bárki a jelenlévő atyák közül, ezek a szavak egészen mást jelentenének. Csak azt jelentenék, hogy vannak olyan isteni adományok, amelyeket ellenkezés nélkül el tudunk fogadni, és olyanok, amelyeket meg sem bírunk mozdítani. Azt jelentené, „Isten semmiben, de semmiben nem korlátozott minket, nem rövidített meg, és nem akadályozott". Vedd észre, kérlek, hogy a csak jóra kényszerített világ éppúgy a rabság hóna, mint a csak rosszra kényszerített világ. Egyetértesz velem, Dagdor?</w:t>
      </w:r>
    </w:p>
    <w:p>
      <w:pPr>
        <w:pStyle w:val="Csakszveg"/>
        <w:ind w:left="600" w:right="1322" w:firstLine="240"/>
        <w:jc w:val="both"/>
        <w:rPr/>
      </w:pPr>
      <w:r>
        <w:rPr>
          <w:rFonts w:eastAsia="Arial" w:cs="Arial" w:ascii="Arial" w:hAnsi="Arial"/>
          <w:sz w:val="24"/>
        </w:rPr>
        <w:t xml:space="preserve"> </w:t>
      </w:r>
      <w:r>
        <w:rPr>
          <w:rFonts w:cs="Arial" w:ascii="Arial" w:hAnsi="Arial"/>
          <w:sz w:val="24"/>
        </w:rPr>
        <w:t>A történész, akihez a rendfőnök kérdése szólt, bólintott, és folytatta fejteget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 vallástörténész, ismerek teogóniákat, amelyek szerint Isten nem egészen tökéletesre teremtette a világot, ám ez a világ egyenes vagy zegzugos mozgással, esetleg spirális mentén a tökéletesség felé tart. Ismerek olyan doktrínákat is, amelyek szerint Isten egy nagyon nagy gyermek, aki játékvonatokat indít a „helyes" irányba, csak úgy a maga örömére. Ismerek tanításokat, melyek tökéletesnek nevezik azt, ami már megvan, és hogy e tökéletesség számvetésének mérlege egyezzen, módosítanak rajta, és ez a módosítás az ördög nevet viseli. De akár a játékvonat létmodellje, az örök haladás rugójával, mely a megteremtett világot egyre ügyesebben hajtja arrafelé, ahol egyre jobb lesz, akár az a létmodell, amelyben a Világosság és a Sötétség bokszmeccse a világ, akik Isten mint ringbíró előtt öklözik egymást, akár az a világmodell, amelyben csodás bevatkozásokra van szükség, vagyis a Teremtés elromló óra és a csoda Isten csipesze, mely belenyúl a csillagok óraszerkezetébe, hogy felhúzza, amit kell, vagy az a modell, hogy a világ finom torta, melybe az ördögi kísértések szálkái vannak beledugdosva — mindegyik kép egy értelmes faj ábécéskönyvéből való, tehát egy olyan könyvecskéből, melyet a felnőtt kor elérzékenyült mosollyal, de vállvonással is, visszarak a gyerekszoba polcára. Nincsenek démonok, hacsak nem tekintjük démonnak a szabadságot; egy a világ, és egy az Isten, és egy a hit, jövevény, s a többi néma csend.</w:t>
      </w:r>
    </w:p>
    <w:p>
      <w:pPr>
        <w:pStyle w:val="Csakszveg"/>
        <w:ind w:left="600" w:right="1322" w:firstLine="240"/>
        <w:jc w:val="both"/>
        <w:rPr/>
      </w:pPr>
      <w:r>
        <w:rPr>
          <w:rFonts w:eastAsia="Arial" w:cs="Arial" w:ascii="Arial" w:hAnsi="Arial"/>
          <w:sz w:val="24"/>
        </w:rPr>
        <w:t xml:space="preserve"> </w:t>
      </w:r>
      <w:r>
        <w:rPr>
          <w:rFonts w:cs="Arial" w:ascii="Arial" w:hAnsi="Arial"/>
          <w:sz w:val="24"/>
        </w:rPr>
        <w:t>Meg akartam kérdezni, hogy melyek szerintük Isten és a világ pozitív tulajdonságai, mert egyelőre folyvást csak arról hallottam, hogy Isten mi nem, a szabadság eszkatológiájának kifejtésétől pedig ugyancsak zúgott és szédült a fejem — de folytatnunk kellett utunkat. Mikor már vashátasainkon ringatóztunk, menet közben egy váratlan gondolat hatására megkérdeztem Darg atyától, hogy tulajdonképpen miért nevezik az ő rendjét destrukciánus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összefügg asztali beszélgetésünk témájával — felelte. — Történelmi eredetű elnevezésünk azt jelenti, hogy a létet egészében helyeseljük mint Istentől származó egészet, abban is. ami teremtés benne, és abban is, ami a teremtés ellentétének rémlik a mi szemünkben. Nem azt jelenti — sietett hozzátenni —, mintha mi magunk a destrukció mellett volnánk; ma bizonyára nem is adná senki rendünknek ezt a nevet, ám ez a név bizonyos teológiai dac gyümölcse, amely az Egyház már túlhaladott válságait tükrözi.</w:t>
      </w:r>
    </w:p>
    <w:p>
      <w:pPr>
        <w:pStyle w:val="Csakszveg"/>
        <w:ind w:left="600" w:right="1322" w:firstLine="240"/>
        <w:jc w:val="both"/>
        <w:rPr/>
      </w:pPr>
      <w:r>
        <w:rPr>
          <w:rFonts w:eastAsia="Arial" w:cs="Arial" w:ascii="Arial" w:hAnsi="Arial"/>
          <w:sz w:val="24"/>
        </w:rPr>
        <w:t xml:space="preserve"> </w:t>
      </w:r>
      <w:r>
        <w:rPr>
          <w:rFonts w:cs="Arial" w:ascii="Arial" w:hAnsi="Arial"/>
          <w:sz w:val="24"/>
        </w:rPr>
        <w:t>Hunyorogtam, mert ahhoz a helyhez értünk, ahol a csatorna, födémomlás miatt, egy darabon kifut a felszínre — és sokáig nem is tudtam kinyitni a szemem, úgy elszoktam a napfénytől. A síkságon, ahová kiértünk, növényzetnek nyoma sem volt; a horizonton meredezett a város az épületek kékes bordáival, és az egész térséget különböző irányba tartó, sima, széles utak szelték át ezüstös fémből öntött szalagokként; teljesen üresek voltak, mint az ég is, amelyen csak néhány hasas, fehér felhő vitorlá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asaink, amelyek a nagy sebességhez épített úton különösen torzaknak rémlettek, lassan, nyikorogva, mintha őket is elvakítaná a napsütés szokatlan fénye, döcögtek a szerzetesek által ismert összekötő úton, de mielőtt az ismét a föld alá bújó betoncsatornához értünk, egy viadukt ívei között feltűnt egy smaragdzöld és arany színű, kis épület; benzinkútnak néztem. Lapos jármű állt előtte, áramvonalas formájú nagy csótányhoz hasonló; az épületnek ablaka nem volt, de tejüvegszerű falain átsütött a nap, mint egy színes ólomüveg ablakon. Mikor hosszú menetoszlopunk úgy hatvanlépésnyire megközelítette a házat, olyan szörnyű ordítás tört fel onnét, hogy a rémülettől égnek állt a hajam. A kétségkívül emberi hang felváltva hörgött és jajgatott. A legcsekélyebb kétségem sem volt afelől, hogy itt valakit kínoznak, talán meggyilkolnak; társaimra pillantottam, de ők ügyet sem vetettek e pokoli üvöltésre.</w:t>
      </w:r>
    </w:p>
    <w:p>
      <w:pPr>
        <w:pStyle w:val="Csakszveg"/>
        <w:ind w:left="600" w:right="1322" w:firstLine="240"/>
        <w:jc w:val="both"/>
        <w:rPr/>
      </w:pPr>
      <w:r>
        <w:rPr>
          <w:rFonts w:eastAsia="Arial" w:cs="Arial" w:ascii="Arial" w:hAnsi="Arial"/>
          <w:sz w:val="24"/>
        </w:rPr>
        <w:t xml:space="preserve"> </w:t>
      </w:r>
      <w:r>
        <w:rPr>
          <w:rFonts w:cs="Arial" w:ascii="Arial" w:hAnsi="Arial"/>
          <w:sz w:val="24"/>
        </w:rPr>
        <w:t>Kiáltani akartam, hogy fussunk, mentsük meg az áldozatot, de torkomra forrt a szó a döbbenettől, hogy egy pribékkézre jutott ember sorsa ennyire közömbös nekik. Leugrottam hát a vas négylábúról, és hátra sem nézve, rohantam az épülethez. Mielőtt odaértem volna, egy rövid, rekedt üvöltés után csend lett. Az épület kecses formájú pavilon volt, ajtó nem látszott rajta, hiába jártam körül, aztán földbe gyökerezett a lábam egy kékes üvegfal előtt, mely annyira átlátszó volt, hogy benézhettem. A vértől csöpögő asztalon egy meztelen alak feküdt készülékek között, amelyek fényes csöveiket vagy fogóikat a már halott testbe mártották; az agónia görcsében úgy kicsavarodott ez a test, hogy karjait és lábait nem tudtam megkülönböztetni. A fejét sem láttam, vagy azt, ami a helyén van, mert egy felülről lebocsátott, hegyes töviseket meresztő, nehéz fémbura borult rá. A holttest sok sebe már nem vérzett, hiszen a szív megállt. Talpamat perzselte a napégette homok, fülemben még visszhangzott e dichton szörnyű halálordítása, megbénított az iszonyat, a félelem, meg az egész jelenet érthetetlensége, hiszen a hulla egyedül volt — jól láttam e gépi kínzóterem minden sarkát; inkább megéreztem, mint hallottam, hogy egy csuklyás alak közeledik, és szemem sarkából látván, hogy a perjel jön, rekedten, felkiál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Ki ölte meg? Miért?</w:t>
      </w:r>
    </w:p>
    <w:p>
      <w:pPr>
        <w:pStyle w:val="Csakszveg"/>
        <w:ind w:left="600" w:right="1322" w:firstLine="240"/>
        <w:jc w:val="both"/>
        <w:rPr/>
      </w:pPr>
      <w:r>
        <w:rPr>
          <w:rFonts w:cs="Arial" w:ascii="Arial" w:hAnsi="Arial"/>
          <w:sz w:val="24"/>
        </w:rPr>
        <w:t>Állt mellettem szobormereven, és elnémított a tudat, hogy hiszen csakugyan vasszobor; a katakombákban az elálcázott szerzetesek csúcsos csuklyáikban nem hatottak olyan fantasztikusan idegenül, mint most a tűző napsütésben, az utak fehér mértani ábrájában, a tiszta ég előtt; ott, az üvegfalon túl, az a fémkarmok közt heverő, kibicsaklott tetem rémlett az egyetlen közeli rokonomnak jeges magányomban, a hideg logikai gépek között, amelyek elvont okoskodáson kívül semmi másra nem képesek. Feltámadt bennem a vágy, sőt elhatározás, hogy szó nélkül elmenjek innét, egy pillantással sem búcsúzva el tőlük, mert ebben a percben áthidalhatatlan szakadék nyílt meg köztem és őközöttük. De csak álltam a perjel mellett, és ő hallgatott, mintha még várna valamire.</w:t>
      </w:r>
    </w:p>
    <w:p>
      <w:pPr>
        <w:pStyle w:val="Csakszveg"/>
        <w:ind w:left="600" w:right="1322" w:firstLine="240"/>
        <w:jc w:val="both"/>
        <w:rPr/>
      </w:pPr>
      <w:r>
        <w:rPr>
          <w:rFonts w:eastAsia="Arial" w:cs="Arial" w:ascii="Arial" w:hAnsi="Arial"/>
          <w:sz w:val="24"/>
        </w:rPr>
        <w:t xml:space="preserve"> </w:t>
      </w:r>
      <w:r>
        <w:rPr>
          <w:rFonts w:cs="Arial" w:ascii="Arial" w:hAnsi="Arial"/>
          <w:sz w:val="24"/>
        </w:rPr>
        <w:t>A teremben, a mennyezet és a falak beszüremlő kék fényében, valami megrezdült. A merev test fölé hajló készülékek csillogó karjai munkához láttak. Óvatosan kiegyenesítették a halálra kínzott áldozat végtagjait, sebeire áttetsző, vízhez hasonló, de gőzölgő folyadékot öntöttek, lemosva róla a vért, és most simán kiterítve feküdt, mintha már az örök álomra készítenék fel, de pengék villantak, és belém hasított a gondolat, hogy most felboncolják; be akartam törni, hogy ha már halott is, megvédjem a szétdarabolástól, de a perjel a vállamra tette vaskezét, s én nem mozdultam.</w:t>
      </w:r>
    </w:p>
    <w:p>
      <w:pPr>
        <w:pStyle w:val="Csakszveg"/>
        <w:ind w:left="600" w:right="1322" w:firstLine="240"/>
        <w:jc w:val="both"/>
        <w:rPr/>
      </w:pPr>
      <w:r>
        <w:rPr>
          <w:rFonts w:eastAsia="Arial" w:cs="Arial" w:ascii="Arial" w:hAnsi="Arial"/>
          <w:sz w:val="24"/>
        </w:rPr>
        <w:t xml:space="preserve"> </w:t>
      </w:r>
      <w:r>
        <w:rPr>
          <w:rFonts w:cs="Arial" w:ascii="Arial" w:hAnsi="Arial"/>
          <w:sz w:val="24"/>
        </w:rPr>
        <w:t>A fényes bura fölemelkedett, és megláttam egy nem emberi arcot; most valamennyi gép egyszerre dolgozott, olyan gyorsan, hogy csak a villogást láttam, meg az asztal alatt működő üvegszivattyút, melyben vörös folyadék kavargott, aztán e pengetáncban a halott mellkasa emelkedni és süllyedni kezdett; szemem láttára gyógyultak be a sebei, az egész test megmozdult, és nyújtóz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ámadt? — suttog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felelte a perjel. — Hogy újra meghalhasson.</w:t>
      </w:r>
    </w:p>
    <w:p>
      <w:pPr>
        <w:pStyle w:val="Csakszveg"/>
        <w:ind w:left="600" w:right="1322" w:firstLine="240"/>
        <w:jc w:val="both"/>
        <w:rPr/>
      </w:pPr>
      <w:r>
        <w:rPr>
          <w:rFonts w:eastAsia="Arial" w:cs="Arial" w:ascii="Arial" w:hAnsi="Arial"/>
          <w:sz w:val="24"/>
        </w:rPr>
        <w:t xml:space="preserve"> </w:t>
      </w:r>
      <w:r>
        <w:rPr>
          <w:rFonts w:cs="Arial" w:ascii="Arial" w:hAnsi="Arial"/>
          <w:sz w:val="24"/>
        </w:rPr>
        <w:t>A fekvő körülnézett, puha, csonttalannak tetsző kezével megragadott egy oldalt kinyúló fogantyút, és maga félé húzta. Ekkor a bura visszaereszkedett a fejére, ferde fogókarmok nyúltak ki hüvelyükből, megragadták a testét, és felhangzott ugyanaz az üvöltözés, mint az előbb; most már végképp nem értettem semmit, hát tehetetlenül hagytam, hogy visszavezessenek a türelmesen várakozó, csuhás karavánhoz, furcsa kábulatban másztam fel a hátasomra, és hallgattam a hozzám intézett szavakat — a perjel megmagyarázta, hogy ez a pavilon egy különleges szolgáltató egység, amelyben mindenki átélheti a saját halálát. Akik idejönnek, minél megrázóbb élményekre vágynak, és nemcsak szenvedést éreznek, mert hála az ingerátalakítóknak, a fájdalom idegtépő kéjjel váltakozik. Mindez azért van, mert az automorfia egyes típusainak hatására a dichtonok még a haláltusát is élvezik, és akinek egy nem elég, az feltámasztása után újra megöleti magát, hogy még egyszer átélhesse a leírhatatlan mámort. És valóban, vaskaravánunk elég lassan távolodott a hóhérdától ahhoz, hogy az erőteljes ingerek kedvelőjének hörgése és jajgatása még elérjen hozzánk. E sajátos technikát agónániának hív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s, egy dolog a történelemkönyvben olvasni a múlt véres zűrzavaráról, és más dolog a saját szememmel látni és átélni csak egy morzsáját is. Úgy megcsömörlöttem a felszíntől, a napsütéstől, az ezüst, autópályák íveitől, a pavilon messze mögöttünk csillogó szikrája olyan borzadállyal töltött el, hogy őszinte megkönnyebbüléssel merültem vissza a csatorna sötétségébe. A perjel, sejtvén, mennyire megrázott a dolog, nem szólt semmit; estig még fölkerestük egy remete barlangját és a minorita barátok rendjét, amely a villanegyed csatornahálózatában lakik; késő éjszakáig tartott az egyházmegye bejárása, akkor végre hazaértünk a destrukciánus atyák székhelyére. Fura szégyenkezés töltött el, mikor rájuk néztem: restelltem azt a pillanatot, mikor úgy iszonyodtam tőlük és gyűlöltem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ellám igazi, meghitt otthonnak tűnt; már várt rám az ügyes kis fráter remeke, a hideg töltött fiók, gyorsan meg is ettem, mert éhes voltam, aztán kinyitottam a dichton történelem újabb kori szakaszáról szóló kötetet.</w:t>
      </w:r>
    </w:p>
    <w:p>
      <w:pPr>
        <w:pStyle w:val="Csakszveg"/>
        <w:ind w:left="600" w:right="1322" w:firstLine="240"/>
        <w:jc w:val="both"/>
        <w:rPr/>
      </w:pPr>
      <w:r>
        <w:rPr>
          <w:rFonts w:eastAsia="Arial" w:cs="Arial" w:ascii="Arial" w:hAnsi="Arial"/>
          <w:sz w:val="24"/>
        </w:rPr>
        <w:t xml:space="preserve"> </w:t>
      </w:r>
      <w:r>
        <w:rPr>
          <w:rFonts w:cs="Arial" w:ascii="Arial" w:hAnsi="Arial"/>
          <w:sz w:val="24"/>
        </w:rPr>
        <w:t>Az első fejezet a XXIX. századi autopszichikus mozgalmakról szólt. A dichtonok akkorra úgy belefáradtak az örökös változásba, hogy a testtől való elfordulás és az elmeformálás eszméje valósággal megfiatalította a társadalmat, és kirántotta a posványból. Így kezdődött a Reneszánsz. A zsenialiták jártak élen azzal a tervükkel, hogy minden élőből bölcset kell faragni. Ez hamarosan elsöprő tudásszomjat ébresztett, intenzíven művelték a tudományokat, csillagközi kapcsolatot létesítettek más civilizációkkal, de az információk lavinája újabb testi átalakításokat tett szükségessé, mert a tudós agyak már a hasban sem fértek el; a társadalom exponenciális sebességgel zseniálisodott, és a bölccsé válás hulláma átcsapott az egész planétán. Ez a Reneszánsz, amely a lét értelmét a Megismerésben látta, hetven évig tartott. Mindenütt hemzsegtek a gondolkodók, professzorok, szuperfesszorok, ultrafesszorok, majd a kontrafesszorok is.</w:t>
      </w:r>
    </w:p>
    <w:p>
      <w:pPr>
        <w:pStyle w:val="Csakszveg"/>
        <w:ind w:left="600" w:right="1322" w:firstLine="240"/>
        <w:jc w:val="both"/>
        <w:rPr/>
      </w:pPr>
      <w:r>
        <w:rPr>
          <w:rFonts w:eastAsia="Arial" w:cs="Arial" w:ascii="Arial" w:hAnsi="Arial"/>
          <w:sz w:val="24"/>
        </w:rPr>
        <w:t xml:space="preserve"> </w:t>
      </w:r>
      <w:r>
        <w:rPr>
          <w:rFonts w:cs="Arial" w:ascii="Arial" w:hAnsi="Arial"/>
          <w:sz w:val="24"/>
        </w:rPr>
        <w:t>Mivel a növekvő agyat kiskocsin hordozni egyre kényelmetlenebbé vált, a kételméjűek rövid szakasza után (testükből két agytalicska nőtt ki, elülső és hátsó, a magasröptű és az alantasabb elmélkedéshez) maga az élet kötötte röghöz a zsenialitákat. Mindegyik a saját intelligenciájának tornyában élt, kábelek kígyói tekeregtek körülötte, mintha medúzafő lenne; a társadalom kaptárhoz hasonlított, tele mézként gyűjtögetett bölcsességgel, és e kaptár rekeszeiben laktak az élő emberi lárvák. Vezeték nélkül kommunikáltak, és televiziteket tettek egymásnál; a további eszkaláció konfliktushoz vezetett: a kollektivisták egyesíteni akarták az egyéni tudáskészleteket, míg a harpagonisták minden információt magántulajdonban kívántak tartani. Elkezdődött mások elmélkedéseinek lehallgatása, a ragyogóbb koncepciók eltérítése, az ellenfél tornyainak aláásása a filozófiában és a művészetben, az adathamisítás, a kábelrongálás, sőt egyesek megpróbálták bekebelezni mások szellemi javait, a tulajdonos személyével együtt.</w:t>
      </w:r>
    </w:p>
    <w:p>
      <w:pPr>
        <w:pStyle w:val="Csakszveg"/>
        <w:ind w:left="600" w:right="1322" w:firstLine="240"/>
        <w:jc w:val="both"/>
        <w:rPr/>
      </w:pPr>
      <w:r>
        <w:rPr>
          <w:rFonts w:eastAsia="Arial" w:cs="Arial" w:ascii="Arial" w:hAnsi="Arial"/>
          <w:sz w:val="24"/>
        </w:rPr>
        <w:t xml:space="preserve"> </w:t>
      </w:r>
      <w:r>
        <w:rPr>
          <w:rFonts w:cs="Arial" w:ascii="Arial" w:hAnsi="Arial"/>
          <w:sz w:val="24"/>
        </w:rPr>
        <w:t>Ezt a korszakot is heves visszahatás követte. A mi középkori metszeteink, amelyek képzelt sárkányokat és tengeri szörnyeket ábrázolnak, gyerekrajzok ahhoz a testi tobzódáshoz képest, amely elárasztotta a bolygót. Az utolsó zsenialiták, vakon pislogva a napfénytől, előkúsztak a romok alól, és elhagyták a városokat. Dadajnák, fekélyencek és poligánok grasszáltak az általános zűrzavarban. Bujálkodásra igen alkalmas test-géphibridek készültek (csesztergapad, gömbcsikló, rezgeny), feltűntek a szerzetesek gúnyos karikatúrái — apapát, anyáca —, s a tereken szadócsok és mazotrózok dominá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terjedt el az agónánia is. A civilizáció látványosan visszafejlődött. Drakulok leselkedtek az árnyas pagonyokban. Izmos kéjgyilkárok csavarogtak erdőn-mezőn kibelezkéikkel. Már semmi sem árulkodott a bolygón arról, hogy valaha az emberszabású értelem bölcsője volt. A parkokat fölverte a tányérdudva és a vad eszcájg, a szalvétabozótok között hedonbok hevertek — egész dombok lélegző húsból. E monstruózus formák többsége már nem tudatos kiválasztás és tervezés útján keletkezett, hanem a testgyártó gépek lerobbanásának lidérces következménye volt: a gép már nem azt gyártotta, amire beállították, hanem eltorzított, nyomorék szörnyeket. A társadalom e monstrolízisének korában, írja Gragz professzor, mintha az őstörténet állna döbbenetes bosszút a kései utódokon, mert amivel az elme eredetileg csak mítoszok rémeit színezgette ki magának: az iszonyat igéje testté lőn a vakon robogó biotikus gépezetben.</w:t>
      </w:r>
    </w:p>
    <w:p>
      <w:pPr>
        <w:pStyle w:val="Csakszveg"/>
        <w:ind w:left="600" w:right="1322" w:firstLine="240"/>
        <w:jc w:val="both"/>
        <w:rPr/>
      </w:pPr>
      <w:r>
        <w:rPr>
          <w:rFonts w:eastAsia="Arial" w:cs="Arial" w:ascii="Arial" w:hAnsi="Arial"/>
          <w:sz w:val="24"/>
        </w:rPr>
        <w:t xml:space="preserve"> </w:t>
      </w:r>
      <w:r>
        <w:rPr>
          <w:rFonts w:cs="Arial" w:ascii="Arial" w:hAnsi="Arial"/>
          <w:sz w:val="24"/>
        </w:rPr>
        <w:t>A XXX. század elején Dzomber Glaubon lett a bolygó diktátora, és húsz év alatt bevezette a testi egységesítést, normarendszert és szabványosítást, amit eleinte megváltásnak éreztek. Glaubon a felvilágosult és humánus abszolutizmus híve volt, tehát nem engedte kipusztítani a XXIX. századi elkorcsosult formákat, hanem elrendelte, hogy rezervátumokban gyűjtsék össze őket; mellesleg éppen egy ilyen rezervátum szélén, az egykori megyeszékhely romjai alatt van a destrukciánus barátok föld alatti kolostora, melyben menedéket találtam. Glaubon elrendelte, hogy minden állampolgár faratlan semlény legyen, vagyis egynemű lény, aki elölről és hátulról egyforma. Gondolataim című munkájában fejtette ki ezt a programot. Megfosztotta a lakosságot a szextől, mert abban látta a múlt századi hanyatlás okát; a kéjérzet szerveit meghagyta alattvalóinak, de köztulajdonba véve. Értelmüket is meghagyta, mert nem gyengeelméjűek uralkodója akart lenni, hanem a civilizáció megújító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hogy az értelem éppen azt jelenti: különböző, tehát nem szabványos gondolatok. Az illegális ellenzék a föld alá húzódott, és sötét anti-semlényista orgiákba merült. Legalábbis így írta a kormánysajtó. Glaubon azonban nem üldözte az ellenzékieket, akik kontesztálásukat új formákat öltve fejezték ki (elölgők, faristák). Állítólag működtek az illegalitásban még kétfaristák is, akik azt hirdették: az értelem arra való, hogy legyen mivel megértenünk, hogy minél előbb meg kell tőle szabadulni, mivel ő minden történelmi csapás okozója; a fej helyére azt illesztették, amit az ellentétének tartunk; zavarónak, károsnak, sőt banálisnak minősítették a fejet; Darg atya azonban felvilágosított, hogy a szolgalelkű kormánysajtó e rémmeséi erősen túloznak. A faristáknak nem tetszett a fej, tehát eltörölték, de az agyat csak áthelyezték, hogy köldökszemével nézze a világot, meg a másikkal hátul, kissé lejjebb.</w:t>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914015"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2914015" cy="191452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ntifarista dichton (kontesztáló, XXXVI. száza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Glaubon, miután valamelyest rendet teremtett, meghirdette a társadalom ezeréves stabilizálási tervét, mely az úgynevezett hedalgetikára épült. Bevezetését nagy sajtókampány előzte meg „A szex a munka szolgálatában!" jelszóval. Minden állampolgárnak kiutalt munkahelye volt, az idegpályamérnökök pedig úgy kapcsolták össze agyának neuronjait, hogy akkor érezzen kéjt, ha rendesen dolgozik. Tehát akár fát ültetett, akár vizet hordott valaki, édes mámorban lebegett, és minél jobban dolgozott, annál hevesebb eksztázist élt át. Az értelemre jellemző fortélyosság azonban ezt a látszólag csalhatatlan szociotechnikai módszert is aláásta. A nonkonformisták ugyanis a munkával járó kéjérzetet a rabszolgaság egy formájának minősítették. Szembeszegültek a munkakéjvággyal (laboribidó), és noha sóvár epekedés vonzotta őket kijelölt munkahelyük felé, nem azt csinálták, amire ösztönük késztette őket, hanem éppen az ellenkezőjét. Akit vízhordónak szántak, az fát vágott, a kijelölt favágó pedig vizet hordott, kormányellenes tüntetések keretében. Noha Glaubon parancsára többször is fölerősítették a társadalmasított vágyakat, ez mit sem használt, csak azt érték el vele, hogy a történészek Glaubon uralmának ezeket az éveit a mártírok korának nevezik. A biorendőrség nagyon nehezen tudta leleplezni a bűnösöket, mert kínszenvedés közben tetten érve csalárdul azt állították, hogy a gyönyörtől nyögdécselnek. Glaubon mélységesen csalódva vonult vissza a biotikus élet színteréről, hiszen látnia kellett nagy terve romba dől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a XXXI. és XXXII. század fordulóján, következett a diadochok harca; a bolygó provinciákra szakadt, és mindegyikben a helyi uralkodó utasításai szerint formálták a lakosokat. Ez már a monstrolízis utáni Ellenreformáció kora volt. Az előző évszázadokból megmaradtak a félig lerombolt városok és fogandák, a rezervátumok, ahová már csak néha látogatott el egy-egy villámellenőrzés, a kiürült szexosztrádák és a múlt egyéb maradványai, melyek olykor még működtek, többé-kevésbé elkorcsosult módon. Glambron tetradoch vezette be a genetikai kódok cenzúráját, amely egyes génfajtákat tilosnak minősített, de a tiltott egyedek vagy megvesztegették az ellenőrző szerveket, vagy a nyilvános helyeken álarcokat, áltestrészeket használtak, farkukat ragtapasszal a hátukra ragasztották, vagy elrejtették a nadrágszárukba stb. Az effajta praktikák alkalmazása nyílt titok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mozel pentadoch, a „divide et impera" elvet követve, törvényileg megnövelte a hivatalosan engedélyezett nemek számát. Kormányzata alatt a férfi és a nő mellett bevezették a mérfit és a bőt, továbbá két segédnemet: az untért és a dörzsit. Az élet, kiváltképp az erotikus élet, nagyon bonyolult lett e pentadoch alatt. Ráadásul a titkos szervezetek gyűléseiket a hatóságilag elrendelt hatnemű közösülésnek álcázták, ezért a rendeletet részben vissza kellett vonni: csak mérfiak és bők léteznek máig is.</w:t>
      </w:r>
    </w:p>
    <w:p>
      <w:pPr>
        <w:pStyle w:val="Csakszveg"/>
        <w:ind w:left="600" w:right="1322" w:firstLine="240"/>
        <w:jc w:val="both"/>
        <w:rPr/>
      </w:pPr>
      <w:r>
        <w:rPr>
          <w:rFonts w:eastAsia="Arial" w:cs="Arial" w:ascii="Arial" w:hAnsi="Arial"/>
          <w:sz w:val="24"/>
        </w:rPr>
        <w:t xml:space="preserve"> </w:t>
      </w:r>
      <w:r>
        <w:rPr>
          <w:rFonts w:cs="Arial" w:ascii="Arial" w:hAnsi="Arial"/>
          <w:sz w:val="24"/>
        </w:rPr>
        <w:t>A hexadochok alatt jöttek szokásba a testi célzások, amelyekkel megkerülték a kromoszómacenzúrát. Láttam a képeken olyan személyeket, akiknek fülcimpái kis lábakká hosszabbodtak. Nem lehetett tudni, hogy az illető a fülét hegyezi, vagy célzatos rúgó mozdulatokat tesz. Egyes körökben nagyra becsülték a kis patában végződő nyelvet. Kényelmetlen ugyan, és semmire sem lehet használni, de éppen ebben nyilvánult meg a szomatikus függetlenség szelleme. A liberálisnak számító Guryl Hapsodor a különösen érdemdús állampolgároknak pótlábat engedélyezett; ez meghonosodott mint rangos kitüntetés, azonkívül a mozgásszervi jellegét elveszített láb a vezető tisztség jele lett; a magasabb méltóságok akár kilenc lábat is hordhattak; ez azért is jó volt, mert így rangjuk még a fürdőszobában is látszott.</w:t>
      </w:r>
    </w:p>
    <w:p>
      <w:pPr>
        <w:pStyle w:val="Csakszveg"/>
        <w:ind w:left="600" w:right="1322" w:firstLine="240"/>
        <w:jc w:val="both"/>
        <w:rPr/>
      </w:pPr>
      <w:r>
        <w:rPr>
          <w:rFonts w:eastAsia="Arial" w:cs="Arial" w:ascii="Arial" w:hAnsi="Arial"/>
          <w:sz w:val="24"/>
        </w:rPr>
        <w:t xml:space="preserve"> </w:t>
      </w:r>
      <w:r>
        <w:rPr>
          <w:rFonts w:cs="Arial" w:ascii="Arial" w:hAnsi="Arial"/>
          <w:sz w:val="24"/>
        </w:rPr>
        <w:t>A szigorú Ronder Ischiolis kormányzata alatt beszüntették a plusz testköbméterekre szóló engedélyek kiadását, sőt a szabálysértők lábait elkobozták; ez az uralkodó állítólag az élethez nélkülözhetetleneken kívül minden végtagot és szervet föl akart számolni, továbbá bevezetni a miniatürizálást, mert egyre kisebb lakásokat építettek, de Bghiz Gwarndl, aki Ischiolis után átvette a hatalmat, visszavonta ezeket a rendeleteket, és még a farkat is engedélyezte, azzal az ürüggyel, hogy a farokbojt kiválóan alkalmas a lakás kisöprésére. Gondei Gurwa idején feltűntek az úgynevezett alsó elhajlók, akik törvényellenesen megszaporították végtagjaikat, a következő szigorúbb kormányzat alatt pedig ismét megjelentek, pontosabban elbujkáltak a nyelvkörmök és egyéb kontesztáló szervecskék. Ez az ingadozás még akkor is tartott, amikor én a Dichtóniára érkeztem. Amit testileg semmiképp sem lehet megvalósítani, azt a biotika úgynevezett pornográf irodalma ecseteli, ez a tilalmas szamizdat, melyből sok mindent tartalmaz a kolostori könyvtár. Átfutottam például egy kiáltványt, amely a szőrszálain járó kilencenc létrehozására buzdít, egy másik névtelen szerző pedig a fúvókalényt találta ki, amely a légpárnás járművek elve alapján lebegve, a levegőben jár-kel.</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így nagyjából megismerkedtem a bolygó történelmével, nekiláttam a friss szakirodalomnak; a fő tervező-kutatóintézet jelenleg a TEPSZITEBI (Testi-Pszichikai Terveket Egyeztető Bizottság). A könyvtáros atyák kedvességének hála, megismerkedhettem e bizottság legfrissebb munkáival. Dergard Wnich testmérnök például tervezett egy prototípust, amelynek ideiglenes munkaneve polimon vagy mindenrekellő. Prof. dr. mag. Dband Rabor mérnök vezeti azt a népes munkatársi gárdát, mely az úgynevezett sokkar merész, sőt vitatott tervén dolgozik — céljuk a három érintkezési mód praktikus összekapcsolása: eszmecsere, nemi élet és csak úgy. Megismerkedhettem a dichton testészek nagyobb távlatú, futurológiái munkásságával is; az volt a benyomásom, hogy az automorfia mindenestül holtpontra jutott, bár a szakértők igyekeznek kitörni ebből a pangásból; Zgabobert Grauz professzor, a TEPSZITEBI igazgatója a Testszava című havi folyóiratban publikált cikkét e szavakkal fejezte be: „Hogyan is lehetne nem átalakulni, mikor lehet átalaku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rrásanyagok ily állhatatos tanulmányozása annyira kimerített, hogy miután az elolvasott művek utolsó tornyát is visszavittem a könyvtárba, egy álló hétig nem csináltam semmit, csak napoztam a bútorligetben.</w:t>
      </w:r>
    </w:p>
    <w:p>
      <w:pPr>
        <w:pStyle w:val="Csakszveg"/>
        <w:ind w:left="600" w:right="1322" w:firstLine="240"/>
        <w:jc w:val="both"/>
        <w:rPr/>
      </w:pPr>
      <w:r>
        <w:rPr>
          <w:rFonts w:eastAsia="Arial" w:cs="Arial" w:ascii="Arial" w:hAnsi="Arial"/>
          <w:sz w:val="24"/>
        </w:rPr>
        <w:t xml:space="preserve"> </w:t>
      </w:r>
      <w:r>
        <w:rPr>
          <w:rFonts w:cs="Arial" w:ascii="Arial" w:hAnsi="Arial"/>
          <w:sz w:val="24"/>
        </w:rPr>
        <w:t>Megkérdeztem a perjelt, mi a véleménye a biotikus helyzetről. Szerinte a dichtonok már nem térhetnek vissza az emberi formákhoz, mert túlságosan eltávolodtak tőlük; a sok évszázados indoktrináció folytán az emberi formák olyan előítéleteket és olyan általános viszolygást keltenek, hogy még ők, a robotok is kénytelenek, nyilvános helyeken megjelenve, gondosan eltakarni egész alakjukat. Ekkor föltettem a kérdést — csak ketten voltunk, vacsora után, a refektóriumban —: tulajdonképpen mi értelme van egy ilyen civilizációban a szerzetesi tevékenységnek és a vallásnak?</w:t>
      </w:r>
    </w:p>
    <w:p>
      <w:pPr>
        <w:pStyle w:val="Csakszveg"/>
        <w:ind w:left="600" w:right="1322" w:firstLine="240"/>
        <w:jc w:val="both"/>
        <w:rPr>
          <w:rFonts w:ascii="Arial" w:hAnsi="Arial" w:cs="Arial"/>
          <w:sz w:val="24"/>
        </w:rPr>
      </w:pPr>
      <w:r>
        <w:rPr>
          <w:rFonts w:cs="Arial" w:ascii="Arial" w:hAnsi="Arial"/>
          <w:sz w:val="24"/>
        </w:rPr>
        <w:t>A perjel rám mosolygott a hangj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tam ezt a kérdést — mondta. — Kétszer válaszolok neked, előbb egyszerű, aztán kifinomultabb módon. A duizmus először is annyit jelent, hogy sose lehet tudni. Isten oly mértékben titok, hogy még létezése kérdésében sem lehet teljes bizonyosságunk. Tehát vagy van, vagy nincs, és vallásunk neve is erre vezethető vissza. És most másodszor, de mélyebbre ásva: Isten mint Bizonyosság nem tökéletes titok, mivel legalább annyiban megfogható és teljesen korlátozható, hogy Van. Szavatolt létezése csupán a lélek oázisa, pihenőhelye, ejtőző lugasa, és éppen a vallástörténeti művekből elsősorban azt a sok évszázados, szüntelen, a végsőkig megfeszített, őrületbe hajló szellemi erőfeszítést olvashatod ki, amely folyvást gyűjtögette az Ő létezését tanúsító érveket és bizonyítékokat, s amikor újra meg újra romba dőltek, ismét felépítette őket a töredékekből és foszlányokból. Nem fárasztottunk téged teológiai könyveink ismertetésével, de ha beléjük pillantanál, meglátnád a természetes hit további fejlődésének azokat a szakaszait, amelyeket a fiatalabb civilizációk még nem ismernek. A dogmatika fázisa nem hirtelen szakad meg, hanem a zárt állapotból nyitott állapotba megy át, amint az egyházfő csalhatatlanságának dogmája után, dialektikusán, felépül minden hittani tézis elkerülhetetlen csalatkozásának dogmája, melyet dióhéjban így foglalnak össze: „Semmi abból, ami ITT szavakkal kifejezhető, nem felel meg annak, amit OTT van." Ekkor még magasabbra kell emelni az absztrakció szintjét: vedd észre, kérlek, hogy a távolság Isten és az értelem között az idő múltával egyre növekszik — mindenütt és min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ókori kinyilatkoztatás idején Isten folyton beleavatkozott mindenbe, a jókat elevenen az égbe vitte, a gonoszokat kénköves tűzzel öntötte nyakon, ott ült akármelyik bokor mögött, és csak később kezdődött az eltávolodás, Isten elveszítette szemléletességét, emberformájúságát, szakállasságát, eltűntek a csodák iskolai segédeszközei és a démonok kecskebakba telepítésének szemléltető bemutatói, meg az ellenőrző angyali vizitációk; egyszóval, a hit már elboldogult cirkuszi metafizika nélkül; így az érzékek szférájából átkerült az elvonatkoztatás szférájába. Ekkor sem volt hiány az Ő létezésének bizonyítékaiból, részben a magasabb szanktoralgebra, részben a még elitebb hermeneutika nyelvén kifejezve. Ezek az absztrakciók végül elérik azt a pontot, ahol kihirdetik Isten halálát, hogy elérjék azt a vaskemény, jéghideg és szívtépő nyugalmat, mely az élőknek kijár, mikor örökre elhagyják őket azok, akiket a legmélyebben szeret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ten halálának kikiáltása tehát újabb manőver, melynek az a célja, hogy megszabadítson bennünket a metafizikai fáradozástól, ha beleroppanunk is. Egyedül vagyunk, és azt tesszük, amit csak akarunk, vagy azt, amihez további fölfedezéseink elvezetnek. Nos, a duizmus ennél már tovább jutott; ott tart, hogy hiszel kételkedvén, és kételkedsz hívén; de ez az állapot sem lehet a végső. Egyes prognozita atyák szerint a hit evolúciói és revolúciói, vagyis kanyarai és fordulatai nem egyformán játszódnak le az egész Kozmoszban, és vannak nagyon hatalmas és nagy civilizációk, amelyek egész Kozmogóniát igyekeznek rendezni az istenellenes provokáció keretében. E sejtés szerint vannak a csillagokban népek, amelyek megpróbálják Isten rettenetes hallgatását a neki szóló kihívással, a KOZMOCÍDIUM fenyegetésével megtörni: céljuk, hogy az egész Kozmosz egyetlen pontba fusson össze, és elégesse önmagát e végső görcs tüzében; tehát azzal, hogy mintegy kizökkentik sarkaiból Isten művét, valamilyen reagálásra akarják kényszeríteni Istent; noha erről semmi biztosat nem tudunk, lélektani szempontból ezt az elképzelést lehetségesnek találom. Ámde ugyanakkor haszontalannak is; antianyaggal keresztes háborút indítani Isten ellen nem látszik ésszerű módnak arra, hogy párbeszédet kezdjünk Vele.</w:t>
      </w:r>
    </w:p>
    <w:p>
      <w:pPr>
        <w:pStyle w:val="Csakszveg"/>
        <w:ind w:left="600" w:right="1322" w:firstLine="240"/>
        <w:jc w:val="both"/>
        <w:rPr/>
      </w:pPr>
      <w:r>
        <w:rPr>
          <w:rFonts w:eastAsia="Arial" w:cs="Arial" w:ascii="Arial" w:hAnsi="Arial"/>
          <w:sz w:val="24"/>
        </w:rPr>
        <w:t xml:space="preserve"> </w:t>
      </w:r>
      <w:r>
        <w:rPr>
          <w:rFonts w:cs="Arial" w:ascii="Arial" w:hAnsi="Arial"/>
          <w:sz w:val="24"/>
        </w:rPr>
        <w:t>Nem hallgathattam el azt az ajkamra toluló megjegyzést, hogy a duizmus, úgy látom, valójában agnoszticizmus, vagy „nem teljesen magabiztos ateizmus", vagy esetleg állandó rezgés e két pólus között: van — nincs. De ha akár egy csipetnyi istenhit is van benne, akkor mégis mire jó a szerzetesi életforma? Kinek használ bármit is, hogy itt üldögélnek a katakombá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sok a kérdés egyszerre! — szólt Darg atya. — Várj egy kicsit. És szerinted tulajdonképpen mit kellene csinál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Hát például missziós tevékenységet folyta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zerint te még mindig nem értesz semmit! Még mindig olyan távol vagy tőlem, mint első megjelenésed percében! — szólt a perjel mélyen elszomorodva. — Úgy gondolod, hittérítéssel kellene foglalkoznunk? Misszionárius munkával? Konvertitákat toborozzunk? Térítgess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ön nem így véli, atyám? Hogy lehet az? Nem ez az önök küldetése minden időkben? — csodálkoz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Dichtónián — magyarázta a perjel — millió dolog lehetséges, amelyeket nem veszel figyelembe. Nálunk egyszerű eljárással törölni lehet a személyes memória egész tartalmát, és az így kiürült elmét új, mesterséges memóriával feltölteni, olyannal, hogy akin ezt az eljárást végrehajtották, azt fogja hinni, hogy átélte azt, amit nem élt át, hogy érzékelte azt, amit nem érzékelt, egyszóval Valaki Mássá lehet tenni őt, mint aki a műtét előtt volt. Meg lehet változtatni a jellemet és a személyiséget, tehát a duhaj garázdákból szelíd szamaritánusokat lehet csinálni, és megfordítva; ateistákat szentekké lehet tenni, vagy aszkétákat kicsapongókká; el lehet butítani a bölcseket, és lángésszé tenni az ostobákat; értsd meg, kérlek, hogy mindez nagyon könnyű, és semmilyen ANYAGI korlátja nincs az ilyen átalakításnak. És most figyelj jól arra, amit mond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édikátoraink érveinek hatására a megrögzött ateista hívővé válhatna. Tegyük fel, hogy rendünk ilyen aranyszájú küldöttei megtérítenek különböző személyeket. E hittérítői akciók végállapota az lenne, hogy az elméjükben végbement változások hatására az addig hitetlen emberek hisznek. Ez világos, ugye? Bólint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És most gondold végig, hogy ezek a személyek új meggyőződést fognak vallani a hit kérdéseiben, mert ihletett szavakkal és prédikátori gesztusokkal információkat közölvén velük, bizonyos módon megdolgoztuk az elméjüket. Mármost ezt a végállapotot, az. Istenben mélyen hívő és őrá sóvárgó elmék végállapotát, milliószor gyorsabban és biztosabban el lehet érni, ha a biotikus eszközök megfelelően kiválasztott csoportját alkalmazzuk. Miért kellene hát régimódi meggyőzéssel, prédikációkkal, tanításokkal, fejtegetésekkel hittérítősködnünk, mikor ezek a modern eszközök is rendelkezésünkre ál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mondhatja komolyan, atyám! — kiáltottam fel. — Hiszen az etikátlan lenne!</w:t>
      </w:r>
    </w:p>
    <w:p>
      <w:pPr>
        <w:pStyle w:val="Csakszveg"/>
        <w:ind w:left="600" w:right="1322" w:firstLine="240"/>
        <w:jc w:val="both"/>
        <w:rPr>
          <w:rFonts w:ascii="Arial" w:hAnsi="Arial" w:cs="Arial"/>
          <w:sz w:val="24"/>
        </w:rPr>
      </w:pPr>
      <w:r>
        <w:rPr>
          <w:rFonts w:cs="Arial" w:ascii="Arial" w:hAnsi="Arial"/>
          <w:sz w:val="24"/>
        </w:rPr>
        <w:t>A perjel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beszélsz így, mert egy másik korszak gyermeke vagy. Bizonyára úgy véled, hogy csellel és a lelkek rabul ejtésével, vagyis „kriptotérítő" taktikával fejtenénk ki hatást, titkon kiszórva holmi vegyszereket, vagy valamiféle hullámokkal, rezgésekkel megdolgozva az elméket. De hát egyáltalán nem így van! Régen disputák folytak le hívők és hitetlenek között, és az egyetlen eszköz, az egyetlen fegyver a két, fél érvelésének szóbeli ereje volt (nem az olyan „hitvitákra" gondolok, amelyekben bunkósbottal, máglyával vagy pallossal érveltek). Jelenleg az ilyen disputák a műszaki érvek eszközével folynak. Mi térítő eszközöket vennénk igénybe, makacs ellenfeleink pedig ellentámadást hajtanának végre olyan eszközökkel, amelyek minket alakítanak át az ő mintájukra, vagy legalábbis ellenállóvá teszik őket a hittérítéssel szemben. A két fél győzelmi esélyei az alkalmazott technikák hatékonyságától függenének, amiként hajdan a disputában azé lett a győzelem, aki hatékonyabban érvelt. Megtéríteni ugyanis annyi, mint a hit rabságába ejtő információkat közö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de az ilyen hittérítés nem volna valódi! — makacskodtam. — Hiszen egy vegyszer, amely istenhitet és Isten utáni sóvárgást vált ki, becsapja az elmét, mert nem szabadságához apellál, hanem kényszeríti és megerőszakol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felejted, kivel és hol beszélsz — mutatott rá a perjel. — Hatszáz éve nincs nálunk egyetlen „természetes" elme sem. Tehát nálunk nem lehet megkülönböztetni a ráerőltetett és a természetes gondolatot, mert senkinek sem kell már titkon rálőcsölnie a másikra azt, amiről meg akarja győzni. Sokkal korábbi és egyben végleges valamit lőcsölnek rá mindenkire, és pedig az ag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nnek a rálőcsölt agynak sértetlen a logikája! — érvel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gaz. A hajdani és mostani hitviták összehasonlítása azonban csak akkor lenne alaptalan, ha létezne logikailag megtámadhatatlan érvelés a hit javára, amely ugyanolyan erővel kényszeríti az elmét az eredmény elfogadására, mint a matematika. De a mi teodiceánk szerint ilyen érvelés nem létezhet. Hiszen a vallástörténet ismer hitmegtagadásokat és eretnekségeket, de a matematika története nem ismer hasonló pálfordulásokat, mivel soha senki nem vonta vissza egyetértését azzal, hogy az egységhez egy egységet hozzáadni csak egyetlen módon lehet, és e művelet eredménye mindig a kettő lesz. Istent azonban nem lehet matematikailag bebizonyítani. Elmondom neked, mi történt kétszáz évvel ez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Egy komputer atya összevitatkozott egy hitetlen komputerrel. Az utóbbi, mint újabb modell, az informatikai ráhatás olyan eszközeivel rendelkezett, amelyeket a mi papunk nem ismert. Meghallgatta tehát a pap érvelését, és így szólt: „Informáltál engem, most én informállak téged, ami a másodperc milliomod részéig sem fog tartani — szánjuk rá ezt a pillanatot átváltozásodra! " Ezután távközléssel és villámgyorsan úgy átinformálta a mi szerzetesünket, hogy az elvesztette hitét. Ehhez mit szól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ha ez nem volt erőszak, kutya legyen a nevem! — fakadtam ki. — Nálunk ezt agymosásnak hív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gymosás — fejtegette Darg atya — azt jelenti, hogy lelkedet leláncolják láthatatlan lánccal, ugyanúgy, ahogy a testet láthatóval lehet. A gondolat olyan, mint a kéz alól kikerülő írás, az agymosás pedig azt jelenti: megragadni az író kezet, hogy más írásjelek kerüljenek ki alóla. Ez nyilvánvaló erőszak. De az a komputer nem így cselekedett. Minden levezetésnek adatokból kell felépülnie; vitában meggyőzni valakit annyi, mint beszéddel adatokat továbbítani az opponens 'elméjébe. Éppen ezt tette az a számítógép, csak nem beszéddel. Informatikai szempontból semmi mást nem csinált, mint egy régi vitázó, csak a közlés csatornája volt más. És azért járhatott el így, mert hála képességeinek, keresztüllátott a mi testvérünk elméjén. Képzeld el, hogy az egyik sakkozó csak a sakktáblát látja a figurákkal, a másik pedig ezenfelül az ellenfél gondolatait is észleli. Minden bizonnyal győzni fog, noha egyáltalán nem tesz erőszakot ellenfelén. Mit gondolsz, mit csináltunk a mi derék papunkkal, miután visszatért hozz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ügy intézték, hogy megint hinni tudjon... — találga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tettük, mivel nem egyezett bele. Nem tehettük há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semmit sem értek! Hiszen ugyanígy jártak volna el, mint az ellenfele, csak megfordí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 Már nem, mert ez a mi volt papunk nem óhajtott semmiféle további disputát. A „disputa" fogalma megváltozott és jelentősen kibővült, érted? Aki most kilép erre a küzdőtérre, nemcsak szóbeli támadásokra kell felkészülnie. A mi testvérünk, sajnos, szomorú tudatlanságot és naivitást árult el, hiszen figyelmeztették, az a másik előre biztosította fölényéről, neki azonban nem fért a fejébe, hogy az ő megingathatatlan hite bármitől is megrendülhetne. Elméletileg létezik kiút ebből az eszkalációs kelepcéből: nevezetesen olyan elmét kell szerkeszteni, amely MINDEN LEHETSÉGES adat MINDEN variánsát képes figyelembe venni, de mivel az adatok halmaza végtelen, csak egy végtelen elme szerezhetne metafizikai bizonyosságot. Ilyet pedig biztosan nem lehet építeni. Bármit építünk ugyanis, véges módon építjük, és ha létezik végtelen számítógép, akkor az csak Ő. Így hát ezen az új civilizációs szinten az Istenről folyó vitát nemcsak lehetséges, hanem szükséges is új technikákkal folytatni — ha egyáltalán folytatni akarjuk. Az információs fegyver ugyanis MINDKÉT OLDALON EGYFORMÁN megváltozott, a harci helyzet szimmetrikus lenne, s így azonos a középkori disputák helyzetével. Ezt az új hittérítést csak annyiban lehet immorálisnak tekinteni, amennyiben immorálisnak ismerjük el a pogányok hajdani megtérítését vagy a régi teológusoknak az ateistákkal folytatott vitáit is. A hittérítői munka semmilyen más módja nem lehetséges ma már, mert manapság az, aki hinni akar, biztosan hinni fog, az pedig, akinek van hite, és el akarja veszíteni, biztosan el is veszíti — a megfelelő eljárások segítség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pedig hatni lehetne az akarat szervére, kiváltva a hit akaratát, nem igaz? —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így van. Mint tudod, hajdan azt a mondókát faragták, hogy Isten az erősebb hadosztályok oldalán áll. Mostanság, a technogenetikai keresztes hadjáratok eszméjének szellemében, az erősebb térítőgépek oldalán állna, de mi nem tartjuk feladatunknak, hogy ilyen istenelméleti, szakrális-antiszakrális fegyverkezési versenybe bocsátkozzunk, nem akarunk az olyan eszkaláció útjára lépni, hogy mi építünk egy konvertert, ők meg antikonvertort, hogy mi térítünk, ők kiábrándítanak, és így viaskodunk évszázadokon át, kolostorainkat fegyverkovács műhelyekké változtatva, ahol a hitre sóvárgás felélesztésének egyre hatékonyabb eszközeit és taktikáit állítják el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fér a fejembe — mondtam —, hogy ez lehetséges, hogy ne létezne másik út, mint az, amelyet mutatsz nekem, atyám. Hiszen minden elmének közös tulajdonsága ugyanaz a logika, vagy nem? És a természetes 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ogika eszköz, az eszközből pedig nem következik semmi — felelte a perjel. — Szüksége van lakhelyre és irányító kézre, ezt a lakhelyet és ezt a kezet pedig nálunk ki-ki úgy formálhatja, ahogy éppen kedve szott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a természetes észt illeti, én és az atyák talán természetesek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már mondtam neked, mi ócskavas vagyunk, és krédónk azok számára, akik valaha megépítettek, aztán kidobtak minket, csupán melléktermék, az ócskavas üres fecsegése. Azért kaptuk meg a gondolkodás szabadságát, mert az ipar, amelynek számára minket terveztek, éppen ezt igényelte. És most figyelj jól. Elárulok neked egy titkot, amelyet senki másnak nem árulnék el. Tudom, hogy nemsokára elhagysz bennünket, és hogy e titkot nem árulod el a hatóságoknak — azt nem úsznánk meg száraz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távoli rendnél, mely a tudománynak szentelte magát, az atyák fölfedezték az akaratra és az elméletre gyakorolt hatás olyan eszközeit, hogy szempillantás alatt megtéríthetnénk az egész bolygót, mert ennek a hatásnak nincs semmiféle ellenszere. Ezek az eszközök nem kábítanak el, nem butítanak meg, nem fosztanak meg szabadságodtól, csupán azt teszik a lélekkel, amit a látással tesz a kéz, mely fejedet az ég felé fordítja, és a hang, mely így szól: „Nézzed!" Az egyetlen sürgetés vagy rabul ejtés az lenne, hogy az illető ekkor nem tudja behunyni a szemét. Ezek az eszközök kényszerítik, hogy arcába nézzen a Titoknak, és aki egyszer így megpillantotta, az már soha többé nem szabadul meg tőle, mert e pillantással kitörölhetetlen nyomokat hagy rajta a Titok. Hasonlattal élve, olyasmi volna ez, mintha elvezetnélek egy vulkán peremére, és rávennélek, hogy nézz le a mélybe, s az egyetlen kényszer, melyet alkalmazok veled szemben, az volna, hogy amit láttál, nem tudod többé elfelejteni, így tehát MÁR mindenhatók vagyunk a térítésben, mert elértük a hittérítés terén a cselekvési szabadságnak azt a legmagasabb fokát, amelyet az egyéb, anyagi-testi alkotásban a civilizáció elért. Megtehetjük tehát, végre... vajon megértesz? Miénk ez a térítői mindenhatóság, és nem cselekszünk semmit. Mert az egyetlen dolog, amelyben hitünk még megnyilvánulhat, az, hogy nem egyezünk bele ebbe a lépésbe. Mindenekelőtt azt mondom: NON AGAM. Nemcsak Non serviam, hanem ezt is: Nem fogok cselekedni. És azért nem fogok, mivel biztosan megtehetem, és ezzel a cselekvéssel elérhetek mindent, amit csak akarok. Ennélfogva semmi más nem marad számunkra, mint hogy itt éljünk a patkánykövületek mellett, a kiszáradt csatornák labirintus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aláltam választ e szavakra. Látván, hogy fölösleges lenne tovább maradnom ezen a bolygón, meghatottan és fájó szívvel búcsút vettem a nemes atyáktól, felpakoltam űrhajómat, mely az álcázásnak hála, teljes épségben maradt, és elindultam hazafelé, más embernek érezve magam, mint az, aki nem is oly régen e planétára leszállt.</w:t>
      </w:r>
      <w:r>
        <w:br w:type="page"/>
      </w:r>
    </w:p>
    <w:p>
      <w:pPr>
        <w:pStyle w:val="Csakszveg"/>
        <w:ind w:left="600" w:right="1322" w:firstLine="240"/>
        <w:jc w:val="both"/>
        <w:rPr>
          <w:rFonts w:ascii="Arial" w:hAnsi="Arial" w:cs="Arial"/>
          <w:b/>
          <w:b/>
          <w:i/>
          <w:i/>
          <w:sz w:val="32"/>
        </w:rPr>
      </w:pPr>
      <w:r>
        <w:rPr>
          <w:rFonts w:cs="Arial" w:ascii="Arial" w:hAnsi="Arial"/>
          <w:b/>
          <w:i/>
          <w:sz w:val="32"/>
        </w:rPr>
        <w:t>Huszonkette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Rengeteg dolgom van mostanában: rendet csinálok a sok trófea között, amelyet a Világmindenség legtávolabbi csücskeiből hazahoztam utazásaim során. Már régen elhatároztam, hogy ezt az egész, a maga nemében egyedülálló gyűjteményt a múzeumnak ajándékozom; a minap értesített a múzeumigazgató, hogy külön termet készít elő erre a cél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indegyik darab egyformán kedves a szívemnek; némelyik derűs emlékeket ébreszt, mások fantasztikus és borzalmas eseményeket juttatnak eszembe, de mind egyformán, így együtt, utazásaim hitelességének tanúbizonysá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ülönösen élénk emlékeket ébresztő kiállítási tárgyak közé tartozik egy fog, amely kis párnácskán fekszik üvegbura alatt; két nagy gyökere van, és teljesen egészséges; egy fogadáson tört ki Oktopusznál, a memnogok uralkodójánál az Urtama bolygón; ízletes, de roppant kemény ételeket szolgáltak fel.</w:t>
      </w:r>
    </w:p>
    <w:p>
      <w:pPr>
        <w:pStyle w:val="Csakszveg"/>
        <w:ind w:left="600" w:right="1322" w:firstLine="240"/>
        <w:jc w:val="both"/>
        <w:rPr/>
      </w:pPr>
      <w:r>
        <w:rPr>
          <w:rFonts w:eastAsia="Arial" w:cs="Arial" w:ascii="Arial" w:hAnsi="Arial"/>
          <w:sz w:val="24"/>
        </w:rPr>
        <w:t xml:space="preserve"> </w:t>
      </w:r>
      <w:r>
        <w:rPr>
          <w:rFonts w:cs="Arial" w:ascii="Arial" w:hAnsi="Arial"/>
          <w:sz w:val="24"/>
        </w:rPr>
        <w:t>Hasonlóan előkelő helyet foglal el gyűjteményemben egy pipa, két különböző méretű darabra törve; kiesett az űrhajómból, mikor a Pegazus csillagcsalád egyik köves glóbusza fölött repültem át. A veszteség olyan érzékenyen érintett, hogy másfél napig keresgéltem a pipámat a sziklás vidék mély szakadékai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csit arrébb fekszik dobozkájában egy kavics, nem nagyobb egy garasnál. Története szerfölött sajátos. Mikor a Xerúziára repültem, az NGC 887 ikerködök legtávolabbi csillagára, kis híján túlbecsültem erőimet; az utazás olyan sokáig tartott, hogy már közel jártam az összeomláshoz; gyötört a honvágy, egyre a Földön járt az eszem, nem találtam helyemet az űrhajóban. Isten tudja, hogyan végződött volna a dolog, ám az utazás kétszázhatvannyolcadik napján egyszerre csak úgy éreztem, hogy valami nyomja a bal sarkamat; levetettem a cipőmet, és könnyes szemmel ráztam ki a zoknimból egy kavicsot, a legvalódibb földi sóder darabkáját, még a repülőtéren kerülhetett oda, mikor felhágtam a rakéta lépcsőjére. Szívemhez szorítva honi bolygóm e parányi, de oly kedves darabkáját, újult lelkierővel repültem el célomig; ez a kis emléktárgy különösen drága nek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ébb bársonypárnán fekszik egy agyagból kiégetett, sárgásrózsaszínű, közönséges tégla, kissé repedezett, és az egyik vége csorba; ott vesztem volna miatta a Vadászebek-ködben, ha meg nem ment a körülmények szerencsés összjátéka és a saját lélekjelenlétem. Ezt a téglát olyankor szoktam magammal vinni, ha a világűr leghidegebb vidékeire utazom; az a szokásom, hogy berakom egy időre az atommáglyába, aztán mikor jól átforrósodott, az ágyamba teszem lefekvés előtt. A Tejút bal felső négyszögében, ott, ahol az Orion csillagfelhő a Nyilas csillaghalmazaival érintkezik, kis sebességgel repülve, tanúja voltam két óriási meteor összeütközésének. A sötétségben fellángoló robbanás látványa annyira felkavart, hogy homlokomat megtörlendő, törülközőért: nyúltam. Elfelejtettem, hogy belecsavartam a téglát, és ahogy lendületesen fölkaptam, kis híján szétzúztam a koponyámat. Szerencsére a rám jellemző gyorsasággal még idejében felismertem a veszé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égla mellett fadobozka áll, benne pihen a bicskám, mely oly sok utazásomra elkísért. Arról, hogy mennyire ragaszkodom hozzá, tanúskodjék egy történet, melyet igazán érdemes elbeszé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Délután kettőkor hagytam el a Szatelliriát, iszonyú náthával. Az ottani orvos, akit fölkerestem, azt tanácsolta, hogy vágjuk le az orromat; a szatelloknál ez csip-csup műtét, mert az orruk olyan gyorsan utánanő, mint nekünk a körmünk. Ettől a javaslattól megijedve, az orvosi rendelőből egyenesen a repülőtérre siettem, hogy elszáguldjak az ég olyan tájaira, ahol fejlettebb az orvostudomány. Peches utam volt. Már az elején, alig kilencszázezer kilométerre a bolygótól, egy űrhajó hívójelét hallottam, hát megkérdeztem rádión, ki repül ott. Válasz helyett ugyanezt a kérdést kaptam vissz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lőbb te mondd meg! — kiáltottam elég élesen, mert bosszantott az idegen udvariatlanság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te mondd meg — felelte a pimasz. E gúnyolódás úgy feldühített, hogy keresetlen szavakkal nyilatkoztam az ismeretlen utazó ripők modoráról. Nem maradt adósom; egyre önfeledtebben veszekedtünk, mígnem jó negyedóra múlva, mikor már a guta kerülgetett, rájöttem, hogy másik űrhajó nem is létezik, és a hang, amit hallok, a saját rádiójeleim visszhangja, visszaverődve a Szatellina holdjáról, amely mellett éppen haladok, csak eddig nem vettem észre, mert a sötét, éjszakai féltekéjét mutatja.</w:t>
      </w:r>
    </w:p>
    <w:p>
      <w:pPr>
        <w:pStyle w:val="Csakszveg"/>
        <w:ind w:left="600" w:right="1322" w:firstLine="240"/>
        <w:jc w:val="both"/>
        <w:rPr/>
      </w:pPr>
      <w:r>
        <w:rPr>
          <w:rFonts w:eastAsia="Arial" w:cs="Arial" w:ascii="Arial" w:hAnsi="Arial"/>
          <w:sz w:val="24"/>
        </w:rPr>
        <w:t xml:space="preserve"> </w:t>
      </w:r>
      <w:r>
        <w:rPr>
          <w:rFonts w:cs="Arial" w:ascii="Arial" w:hAnsi="Arial"/>
          <w:sz w:val="24"/>
        </w:rPr>
        <w:t>Úgy egy óra múlva meg akartam hámozni magamnak egy almát, hát látom ám, hogy a bicskám sehol. Rögtön eszembe jutott, hol volt a kezemben utoljára: a szatellinai repülőtér büféjében; leraktam a ferde pultra, és nyilván lecsúszott a padlóra ott a sarokban. Olyan világosan magam előtt láttam, hogy behunyt szemmel is megtaláltam volna. Visszafordultam űrhajómmal, és csak most kezdődött a baj: tele az ég pislákoló fénypontokkal, és én nem tudom, hol keressem a Szatellinát. Egyike az ezernégyszáznyolcvan glóbusznak, amely az Eripeláza nap körül kering. Legtöbbjüknek ráadásul van tucatnyi holdja, azok is akkorák, mint a bolygók, így még nehezebb tájékozódni. Gondterhelten hívtam rádión a Szatellinát. Többtucatnyi állomás válaszolt, mind egyszerre beszélt, rémes hangzavar támadt; tudni kell ehhez, hogy az Eripeláza naprendszerének lakosai barátságosak ugyan, de nagyon rendetlenek, és vagy kétszáz bolygónak adták a Szatellina nevet. Bámultam az ablakon át a fénypontocskák millióit; az egyiken ott van a bicskám, de könnyebb volna megtalálni egy tűt a szénakazalban, mint a keresett bolygót ebben a csillagnyüzsgésben. Végül a véletlen kegyére bíztam magam, és rástartoltam arra a bolygóra, amelyik éppen a rakétám orra előt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negyedóra múlva leszálltam a repülőtéren. Hajszálra ugyanolyan volt, mint amelyikről kettőkor elindultam, hát szerencsémen örvendezve, máris a büfébe siettem. De mily nagy volt csalódásom, mikor a legaprólékosabb kutatás ellenére sem találtam meg a bicskámat! Hosszabb töprengéssel kikövetkeztettem, hogy vagy ellopta valaki, vagy egy másik bolygón vagyok. A bennszülöttektől érdeklődve megtudtam, hogy az utóbbi eset forog fenn. Az Andrigonon vagyok, egy öreg, korhadt, morzsálódó égitesten, amelyet igazság szerint már le kellett volna selejtezni, de nem sokat törődnek vele, mert távol esik a fő űrhajóútvonaltól. A kikötőben megkérdezték, melyik Szatellinát keresem, ugyanis az ilyen nevű glóbuszok meg vannak számozva. Most kerültem csak bajba, mert a bolygó száma kiment, a fejemből. Eközben a repülőtéri főnökség által értesített helyi hatóságok már kivonultak, hogy ünnepélyesen fogadjanak.</w:t>
      </w:r>
    </w:p>
    <w:p>
      <w:pPr>
        <w:pStyle w:val="Csakszveg"/>
        <w:ind w:left="600" w:right="1322" w:firstLine="240"/>
        <w:jc w:val="both"/>
        <w:rPr/>
      </w:pPr>
      <w:r>
        <w:rPr>
          <w:rFonts w:cs="Arial" w:ascii="Arial" w:hAnsi="Arial"/>
          <w:sz w:val="24"/>
        </w:rPr>
        <w:t>Nagy nap volt ez az andrigonoknak: minden iskolában ekkor tartották az érettségi vizsgát. A kormány egyik képviselője megkérdezte, szíveskednék-e jelenlétemmel ünnepélyesebbé tenni az érettségit; mivel roppant vendégszeretőén fogadtak, nem háríthattam el a kérést. Be is mentünk a repülőtérről pidlakháton (e kígyószerű, nagy, lábatlan hüllők itt hátasjószágul szolgálnak) egyenesen a városba. Bemutattak a nagy számban összegyűlt tanulóifjúságnak és a tanári karnak mint tiszteletre méltó vendéget a Föld bolygóról, majd a kormány képviselője rögtön távozott is. A tanárok díszhelyre ültettek a zservánál (asztalféle), azután folytatódott a félbeszakadt vizsga. A tanulókat jelenlétem kissé kizökkentette a kerékvágásból, eleinte hebegtek-habogtak zavarukban, de én barátságos mosollyal bátorítottam őket, egyiknek-másiknak súgtam is egy szócskát, így hamarosan megtört a jég. A vége felé már egyre ügyesebben válaszolgattak. Történt aztán, hogy a vizsgáztató bizottság elé került egy andrigon legényke, olyan gyönyörű szullányokkal benőve (osztrigaféle, melyet ruházatnak használnak), amilyeneket rég nem láttam, és a kérdésekre páratlanul ékesszóló és elegáns válaszokat adott. Élvezet volt hallgatni ezt a fiatalembert, meg is állapítottam magamban, hogy az oktatás színvonala ezen a bolygón igazán magas. Ekkor a vizsgáztató föltette a kérdést: — Be tudja-e bizonyítani a maturandus, hogy miért lehetetlen az élet a Földön?</w:t>
      </w:r>
    </w:p>
    <w:p>
      <w:pPr>
        <w:pStyle w:val="Csakszveg"/>
        <w:ind w:left="600" w:right="1322" w:firstLine="240"/>
        <w:jc w:val="both"/>
        <w:rPr/>
      </w:pPr>
      <w:r>
        <w:rPr>
          <w:rFonts w:cs="Arial" w:ascii="Arial" w:hAnsi="Arial"/>
          <w:sz w:val="24"/>
        </w:rPr>
        <w:t>Az ifjú könnyedén meghajolt, majd logikusan felépített, kimerítő fejtegetésbe kezdett, melynek során cáfolhatatlanul megmutatta, hogy a Föld nagyobbik részét rendkívül mély, hidegvíz borítja, melynek hőmérsékletét a folyamatosan úszó jéghegyek a nulla fok közelében tartják; hogy nemcsak a sarkvidékeken, hanem tágabb környékükön is dermesztő, örökös fagy uralkodik, és fél évig folyamatosan éjszaka van; hogy mint a csillagászati műszerekkel jól látható, még a melegebb éghajlatú vidékeket is évente sok hónapon át elborítja a fagyott vízgőz, az úgynevezett hó, amely vastag rétegben lepi be a hegyeket és síkságokat; hogy a Föld nagy holdja apályokat és dagályokat okoz, melyek pusztító eróziós hatást gyakorolnak; hogy a legerősebb távcsövekkel azt is látni lehet, milyen gyakran borulnak félhomályba a bolygó nagy területei a felhőréteg miatt; hogy a légkörben szörnyű ciklonok, tájfunok és orkánok dúlnak; végül hogy mindez együttvéve tökéletesen kizárja az élet bármilyen formájának jelenlétét. Ha pedig, fejezte be csengő hangon az andrigon ifjú, valamely lények megpróbálnának leszállni a Földön, azonnal elpusztulnának, mert összemorzsolná őket az ottani légkör óriási nyomása, melyről ismeretes, hogy a tenger szintjén négyzetcentiméterenként egy kilogramm, ami 760 milliméteres higanyoszlopnak felel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tartalmas kiselőadás általános tetszést aratott a bizottságnál. A döbbenettől megdermedve, jó darabig kábán ültem, és csak mikor a vizsgáztató már a következő kérdésért akart nyúlni, akkor kottyantottam kö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ukat kérem, nemes andrigonok, de... de én történetesen éppen a Földről való vagyok; bizonyára nem vonják kétségbe, hogy élek... és hallották, ugye, hogyan festettek le önök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Kínos csend támadt. A tanárokat mélyen megdöbbentette okvetetlenkedésem, alig tudták fékezni magukat; a fiatalok, akik még nem tudják úgy leplezni érzéseiket, mint az érettebb korúak, nyílt ellenszenvvel méregettek. Végül a vizsgáztató jeges hangon megró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megbocsásson, jövevény úr, de nem teszi ön túlságosan próbára vendégszeretetünket? Kevesellte talán a magas szintű fogadtatást, az ünneplést és nagyrabecsülésünk bizonyítékait? Nem éri be azzal a megtiszteltetéssel, hogy helyet foglalhat a Magas Érettségi Zservánál, ez mind nem elég, ráadásul még azt követeli, hogy direkt az ön kedvéért megváltoztassuk... a tananya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 Föld tényleg lakott... — hebegtem zavar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így volna — szólt a vizsgáztató, keresztülnézve rajtam, mint a levegőn —, az a természet kóros eltévelyedése l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szavakat sértőnek találtam szülőbolygómra nézve, hát búcsú nélkül faképnél hagytam az egész bandát, felültem az első arra járó pidlakra, kihajtattam a repülőtérre, és lerázva sarumról az Andrigon porát, továbbrepültem, hogy a bicskámat megkeressem.</w:t>
      </w:r>
    </w:p>
    <w:p>
      <w:pPr>
        <w:pStyle w:val="Csakszveg"/>
        <w:ind w:left="600" w:right="1322" w:firstLine="240"/>
        <w:jc w:val="both"/>
        <w:rPr/>
      </w:pPr>
      <w:r>
        <w:rPr>
          <w:rFonts w:eastAsia="Arial" w:cs="Arial" w:ascii="Arial" w:hAnsi="Arial"/>
          <w:sz w:val="24"/>
        </w:rPr>
        <w:t xml:space="preserve"> </w:t>
      </w:r>
      <w:r>
        <w:rPr>
          <w:rFonts w:cs="Arial" w:ascii="Arial" w:hAnsi="Arial"/>
          <w:sz w:val="24"/>
        </w:rPr>
        <w:t>Sorra leszálltam a Lindenblad csoport öt bolygóján, a sztereopropok és melaciánok glóbuszain, a Cassiopeia naprendszerének hét nagy égitestjén, fölkerestem az Oszteríliát, az Averanciát, a Meltóniát, a Laternidát, az Androméda nagy spirálködének valamennyi karját, a Pleziomakhosz, a Gasztroklanciusz, az Eutréma, a Szimenofor és a Paralbida naprendszereit; a következő évben módszeresen végigkutattam a Szappó és a Melenvaga összes csillagának környékét, valamint az Eritrodónia, Arrhenoida, Eodócia, Artenuria és Sztroglon bolygókat mind a nyolcvan holdjukkal együtt, melyek némelyike olyan kicsi, hogy alig volt hova lerakni az űrhajómat; a Kis Medvén nem szállhattam le, mert éppen leltároztak; aztán sorra kerültek a Cepheidák, az Ardenidák; és már igazán alig láttam a fáradtságtól, mikor tévedésből még egyszer leszálltam a Lindenbladra. De nem adtam fel a harcot, és mint vérbeli kutatóhoz illik, továbbrepültem. Három hét múlva észrevettem egy bolygót, amely a megszólalásig hasonlított az emlékezetes Szatellinára; szívem hevesebben dobogott, midőn szűkülő spirális pályán keringtem körülötte; de hiába meresztgettem a szemem, csak nem találtam azt a bizonyos repülőteret. Már vissza akartam fordulni a csillagpöttyös végtelenbe, mikor észrevettem, hogy egy kis figurácska integet lentről. Kikapcsoltam a motort, gyorsan lesiklottam, és letettem járművemet egy festői sziklacsoportnál, amelyen jókora kőépület állt. Egy termetes aggastyán futott elém a mezőn a domonkos rendi barátok fehér csuhájában. Mint kiderült, ő Lacimon atya, az egyházmegye misszióinak főnöke; a közeli csillaghalmazok hatszáz fényév sugarú területe tartozik hozzá, ötmillió bolygóval, ebből kétmillió-négyszázezer a lakott. Lacimon atya, megtudván, hogy mi járatban vagyok errefelé, részvétét fejezte ki, ám egyszersmind örömét is érkezésem fölött, mert mint mondotta, hét hónapja én vagyok az első ember, akit 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úgy rám ragadtak az itteni lakosok, a meodraciták szokásai — mesélte —, hogy sokszor kapom magam egy fura tévedésen: mikor figyelmesen hallgatok valakit, fölemelem a karomat, mint ők... (A meodracitáknak, mint ismeretes, a hónuk alatt van a fülük.)</w:t>
      </w:r>
    </w:p>
    <w:p>
      <w:pPr>
        <w:pStyle w:val="Csakszveg"/>
        <w:ind w:left="600" w:right="1322" w:firstLine="240"/>
        <w:jc w:val="both"/>
        <w:rPr/>
      </w:pPr>
      <w:r>
        <w:rPr>
          <w:rFonts w:eastAsia="Arial" w:cs="Arial" w:ascii="Arial" w:hAnsi="Arial"/>
          <w:sz w:val="24"/>
        </w:rPr>
        <w:t xml:space="preserve"> </w:t>
      </w:r>
      <w:r>
        <w:rPr>
          <w:rFonts w:cs="Arial" w:ascii="Arial" w:hAnsi="Arial"/>
          <w:sz w:val="24"/>
        </w:rPr>
        <w:t>Lacimon atya nagyon vendégszeretően fogadott. Együtt ebédeltünk, csupa helyi finomságot (szivárványos pizsankák drumban, iszalagsült, desszertnek pedig vanyikák — már rég nem ettem ilyet), majd kiültünk ejtőzni a missziósház verandájára. A lila nap kellemesen melengetett, pteroclaktiluszok csicseregtek a bokrokban (csak úgy hemzsegnek a bolygón), és a békés délidőben az agg domonkos perjel kiöntötte a szívét: elpanaszolta, mennyi üggyel-bajjal jár a hittérítő munka ezen a vidéken. Például az ötlények, a forró Antiléna lakosai, akik már 600 Celsius-foknál dideregnek, hallani sem akarnak a paradicsomról, viszont a pokol ecsetelését élénk érdeklődéssel fogadják, tekintettel a csábító körülményekre (forró szurok, kénköves lángok). Ráadásul sose lehet tudni, melyikük léphet be a papi rendbe, mert ötféle nem van náluk; fogas kérdés ez a teológusoknak. Részvétemet fejeztem ki; Lacimon atya megvonta a vál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 ez még semmi. A porkák például a feltámadást éppolyan mindennapos tevékenységnek tartják, mint az öltözködést, és semmiképp sem hajlandók csodának tekinteni. Az Egillán a dartridáknak nincs se karjuk, se lábuk; csak a farkukkal vethetnének keresztet, de erről nem dönthetek magam; várok az apostoli főváros válaszára, de a Vatikán már második éve hallgat... És azt hallotta-e, milyen szörnyű sorsra jutott szegény Oribáz atya, innen a missziónktól?</w:t>
      </w:r>
    </w:p>
    <w:p>
      <w:pPr>
        <w:pStyle w:val="Csakszveg"/>
        <w:ind w:left="600" w:right="1322" w:firstLine="240"/>
        <w:jc w:val="both"/>
        <w:rPr>
          <w:rFonts w:ascii="Arial" w:hAnsi="Arial" w:cs="Arial"/>
          <w:sz w:val="24"/>
        </w:rPr>
      </w:pPr>
      <w:r>
        <w:rPr>
          <w:rFonts w:cs="Arial" w:ascii="Arial" w:hAnsi="Arial"/>
          <w:sz w:val="24"/>
        </w:rPr>
        <w:t>Mondtam, hogy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akkor ezt hallgassa meg. Már az Urtama első felfedezői égig magasztalták a bolygó lakosait, a hatalmas memnogokat. Általános vélemény, hogy ezek az értelmes lények a legszorgosabb, legszelídebb, legjobb szívű és legönzetlenebb teremtmények közé tartoznak az egész Kozmoszban. Gondoltuk hát, hogy ezen a termékeny talajon bizonyosan szárba szökken a hit magja, és elküldtük Oribáz atyát a memnogokhoz, kinevezve őt püspöknek inparlibus infidelium. Amikor megérkezett az Urtamára, a memnogok úgy fogadták, hogy szebbet álmodni sem lehet: anyai gondoskodással és mély tisztelettel vették körül, lesték minden szavát, a szeméből olvasták ki és rögtön teljesítették minden kívánságát, tanításait csak úgy itták, egyszóval odaadó hívei lettek. Boldog leveleket írt nekem, nem győzte dicsérni kedves báránykáit, a szerencsétlen...</w:t>
      </w:r>
    </w:p>
    <w:p>
      <w:pPr>
        <w:pStyle w:val="Csakszveg"/>
        <w:ind w:left="600" w:right="1322" w:firstLine="240"/>
        <w:jc w:val="both"/>
        <w:rPr>
          <w:rFonts w:ascii="Arial" w:hAnsi="Arial" w:cs="Arial"/>
          <w:sz w:val="24"/>
        </w:rPr>
      </w:pPr>
      <w:r>
        <w:rPr>
          <w:rFonts w:cs="Arial" w:ascii="Arial" w:hAnsi="Arial"/>
          <w:sz w:val="24"/>
        </w:rPr>
        <w:t>A domonkos atya könnyet törölt le szemhéjáról csuhája ujj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a kedvező légkörben Oribáz atya éjjel-nappal buzgón hirdette hitünk tanításait. Előadta a memnogoknak az Ó- és az Újszövetséget, János Jelenéseit és az apostolok leveleit, majd áttért a szentek életére; különösen nagy hévvel dicsőítette a vértanúkat. Szegény ember... mindig ez volt a gyengéje...</w:t>
      </w:r>
    </w:p>
    <w:p>
      <w:pPr>
        <w:pStyle w:val="Csakszveg"/>
        <w:ind w:left="600" w:right="1322" w:firstLine="240"/>
        <w:jc w:val="both"/>
        <w:rPr>
          <w:rFonts w:ascii="Arial" w:hAnsi="Arial" w:cs="Arial"/>
          <w:sz w:val="24"/>
        </w:rPr>
      </w:pPr>
      <w:r>
        <w:rPr>
          <w:rFonts w:cs="Arial" w:ascii="Arial" w:hAnsi="Arial"/>
          <w:sz w:val="24"/>
        </w:rPr>
        <w:t xml:space="preserve">Megindulását leküzdve Lacimon atya remegő hangon folytatt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édikált nekik Szent Jánosról, aki elnyerte az örök világosságot, midőn elevenen megfőzték olajban, Szent Ágnesről, akinek fejét vették hitéért, a nyilakkal átjárt testű Szent Sebestyénről, aki szörnyű kínokat szenvedett, ám az angyalok éneklő serege üdvözölte a paradicsomban, beszélt az ifjú szent szüzekről, akiket felnégyeltek, vízbe fojtottak, kerékbe törtek és lassú tűzön megpörköltek. A memnogok lenyűgözve hallgatták e kínszenvedések történetét, megértvén, hogy így kaphatnak majd helyet a Seregek Urának jobbján. Mikor még sok hasonló, követésre méltó életutat beszélt el nekik, a szavain csüggő memnogok kezdtek egymásra nézegetni, majd a legnagyobbik félénken meg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ltóságos papunk, tiszteletre méltó atya és prédikátor, mondd meg nekünk, kérlek, ha kegyes vagy leereszkedni méltatlan szolgáidhoz: mindenkinek, aki kész a vértanúságra, mennybejut a lel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nyal így van, fiam! — felelte Oribáz at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een? Ez nagyon jó... — mondta elnyújtott hangon a memnog. — És te, lelki atyám, a mennybe kívánsz ju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legforróbb vágyam, fi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óhajtasz-e szentté válni? — faggatta tovább a nagy memn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fiam, ki ne óhajtana szentté válni, de hol vagyok én, szegény bűnös, az ily magas méltóságtól; minden erőnket meg kell feszíteni és alázatos szívvel szüntelenül azon fáradozni, hogy erre az útra léphess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szeretnél szentté válni? — kérdezte biztonság kedvéért még egyszer a memnog, biztatóan pillantva társaira, akik észrevétlenül fölemelkedtek helyük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fi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mi segítünk n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ódon, kedves báránykáim? — mosolygott Oribáz atya, mert hű nyájának e naiv buzgalma megörvendeztette.</w:t>
      </w:r>
    </w:p>
    <w:p>
      <w:pPr>
        <w:pStyle w:val="Csakszveg"/>
        <w:ind w:left="600" w:right="1322" w:firstLine="240"/>
        <w:jc w:val="both"/>
        <w:rPr>
          <w:rFonts w:ascii="Arial" w:hAnsi="Arial" w:cs="Arial"/>
          <w:sz w:val="24"/>
        </w:rPr>
      </w:pPr>
      <w:r>
        <w:rPr>
          <w:rFonts w:cs="Arial" w:ascii="Arial" w:hAnsi="Arial"/>
          <w:sz w:val="24"/>
        </w:rPr>
        <w:t>Erre a memnogok gyöngéden, de erősen megragadták a hóna alatt, és így szó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 a módon, szeretett atyánk, amelyre megtanítottál minket!</w:t>
      </w:r>
    </w:p>
    <w:p>
      <w:pPr>
        <w:pStyle w:val="Csakszveg"/>
        <w:ind w:left="600" w:right="1322" w:firstLine="240"/>
        <w:jc w:val="both"/>
        <w:rPr>
          <w:rFonts w:ascii="Arial" w:hAnsi="Arial" w:cs="Arial"/>
          <w:sz w:val="24"/>
        </w:rPr>
      </w:pPr>
      <w:r>
        <w:rPr>
          <w:rFonts w:cs="Arial" w:ascii="Arial" w:hAnsi="Arial"/>
          <w:sz w:val="24"/>
        </w:rPr>
        <w:t>Azután először lehúzták a hátáról a bőrt és szurokkal kenték be a helyét, miként Írország hóhéra tette Szent Jácinttal, majd levágták a bal lábát, mint a pogányok szent Pafnucnak, aztán fölmetszették a hasát és szalmacsutakot tömtek belé, mint a normandiai Boldog Erzsébettel történt, ezt követően karóba húzták, mint Szent Hugót az emalkiták, összetörték a bordáit, mint a tirakúzaiak páduai Szent Henriknek, és lassú tűzön megégették, mint a burgundok az orléans-i Szüzet. Utána pedig szusszantak egyet, megmosakodtak, és elkezdtek fájó könnyeket ontani elveszített pásztorukért. Sírva-ríva találtam őket — körúton voltam az egyházmegye csillagain, és éppen ekkor értem az ő plébániájukba. Mikor meghallottam, mi történt, a borzalomtól égnek állt a hajam. Kezemet tördelve kiál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ltatlan bűnösök! A pokol tüze sem elegendő nektek! Hát nem tudjátok, hogy lelketeket örök kárhozatra juttattá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nem — zokogtak —, tudjuk!</w:t>
      </w:r>
    </w:p>
    <w:p>
      <w:pPr>
        <w:pStyle w:val="Csakszveg"/>
        <w:ind w:left="600" w:right="1322" w:firstLine="240"/>
        <w:jc w:val="both"/>
        <w:rPr>
          <w:rFonts w:ascii="Arial" w:hAnsi="Arial" w:cs="Arial"/>
          <w:sz w:val="24"/>
        </w:rPr>
      </w:pPr>
      <w:r>
        <w:rPr>
          <w:rFonts w:cs="Arial" w:ascii="Arial" w:hAnsi="Arial"/>
          <w:sz w:val="24"/>
        </w:rPr>
        <w:t>A legnagyobbik memnog felállt, és így beszélt hozz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etre méltó atya, mi jól tudjuk, hogy kárhozatra jutunk, és kínszenvedés lesz osztályrészünk a világ végezetéig. Szörnyű lelki tusa után jutottunk erre az elhatározásra, de hát Oribáz atya szüntelenül arra tanított minket, hogy nincs olyan dolog, amit a jó keresztény meg nem tenne felebarátjának, mindenét neki kell adnia, és mindenre készen kell állnia érette; így hát porig sújtva lemondtunk az üdvösségről, csak arra gondolván, hogy a mi legdrágább Oribáz atyánk elnyerje a mártírok és a szentek koronáját. El sem tudom mondani neked, milyen nehezen szántuk el magunkat, mert mielőtt Oribáz atya eljött hozzánk, soha még a légynek sem ártottunk. Újra meg újra könyörögtünk neki, térden állva kértük, hogy legyen engedékenyebb, enyhítse a vallás parancsolatainak szigorát, de ő kategorikusan kijelentette, hogy szeretett felebarátunkért igenis mindent meg kell tennünk, nincs kivétel, így hát nem tagadhattuk meg tőle, amire vágyott. Megértettük lassacskán, hogy gyarló, méltatlan lények vagyunk e szent életű férfiúhoz képest, és ő megérdemli tőlünk a legnagyobb áldozatot. Forrón hisszük, hogy vállalkozásunk jól sikerült, és Oribáz atya most koronás fővel tekint le reánk a mennyből. Ezennel át is adjuk neked, tiszteletre méltó atya, ezt a zsákocska pénzt: a szentté avatási eljárásra gyűjtöttük össze, mert így kell, ezt Oribáz atya kérdésünkre pontosan elmagyarázta. Meg kell mondanom, hogy csakis az ő kedvenc kínzásait alkalmaztuk, amelyekről a leglelkesebben prédikált. Azt hittük, ezek a tortúrák kedvesek lesznek néki, mindazonáltal tiltakozott, különösen a forró olaj lenyelésétől mutatott bizonyos húzódozást. De meg sem fordult fejünkben olyan sötét kétely, hogy e szent életű pap mást prédikált nekünk, és mást gondolt magában. Jajgatása csupán azt bizonyította, hogy lényének alantasabb, testi atomjai lázonganak, ezért nem is törődtünk e jajgatással, híven ahhoz a tanításhoz, hogy meg kell alázni a testet, mert csak így szárnyalhat magasra a lélek. Hogy e küzdelmében támogassuk, felidéztük neki az elveket, amelyekre oktatott bennünket, amire Oribáz atya csak egyetlen, előttünk ismeretlen, érthetetlen szóval válaszolt; nem tudjuk, mit jelent, mert nem találtuk meg sem az imádságos könyvekben, amelyeket tőle kaptunk, sem a Szentírás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beszélésének végére jutván, Lacimon atya megtörölte verítékező homlokát, és hosszabb ideig szótlanul üldögéltünk. Végül az agg domonkos atya e szavakkal törte meg a csö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ost mondja meg őszintén, lehet lelkipásztorkodni ilyen körülmények között?! Vagy itt van ez a másik história! — Lacimon atya az asztalon fekvő levélre csapott. — Hippolit atya jelenti az Arpetúzáról, a Mérleg e kis bolygójáról, hogy az ottani lakosok nem kötnek többé házasságot, senki sem nemz utódokat, a teljes kihalás fenyeget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ért? — csodálkoz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ert amikor meghallották, hogy a testi közösülés bűn, olyan sóvár vágy ébredt bennük az üdvösségre, hogy mindannyian tisztaságot fogadtak, és be is tartják! Az Egyház kétezer éve hirdeti, hogy a lelki üdvösség fontosabb az evilági dolgoknál, na de hát ezt senki sem vette szó szerint, az ég szerelmére! Ezek az arpetúzok egytől egyig szerzetesi elhivatottságot éreznek, és csődülnek a kolostorokba; példásan betartják a regulát, imádkoznak, böjtölnek, sanyargatják magukat, de közben összeomlik az ipar, a mezőgazdaság, éhínség közeleg, és kihalás fenyegeti a bolygót. Erről is írtam Rómának, de mint rendesen, ezúttal is csak hallgatás a vála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gen — jegyeztem meg —, eleve nagyon kockázatos dolog volt más bolygókra elvinni a vall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i mást tehettünk volna? Az egyház nem siet, Ecdesia non festinat, mint tudjuk, mert az ő birodalma nem e világról való, de míg a bíborosi kollégium tanácskozott és habozott, a bolygókon már gombamód elszaporodtak a többi felekezet, missziói: kálvinisták, baptisták, redemptoristák, mariaviták, adventisták és mit tudom én, még kik! Mentenünk kellett hát, ami még menthető. Tudja mit, kedves barátom, ha már ennyit elmondtam... jöjjön ve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cimon atya bevezetett a dolgozószobájába. Az egyik falat a csillagos ég óriási, kék térképe foglalta el, egész jobb oldala le volt ragasztva papírr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hatja! — mutatott a letakart r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ereségünket, kedves uram. A végleges vereségünket. Ebben a térségben hallatlanul intelligens népek laknak. Materialisták, ateisták, és azt hirdetik, hogy minden erőfeszítést, a tudomány és a technika fejlesztésére, az életkörülmények javítására kell fordítani. Elküldtük hozzájuk a legbölcsebb misszionáriusainkat, szaleziánus atyákat, bencéseket, domonkosokat, bah! még jezsuitákat is, Isten igéjének ihletett hirdetőit, aranyszájú szónokokat; és mind, egytől egyig, ateistákként jöttek vissza!</w:t>
      </w:r>
    </w:p>
    <w:p>
      <w:pPr>
        <w:pStyle w:val="Csakszveg"/>
        <w:ind w:left="600" w:right="1322" w:firstLine="240"/>
        <w:jc w:val="both"/>
        <w:rPr>
          <w:rFonts w:ascii="Arial" w:hAnsi="Arial" w:cs="Arial"/>
          <w:sz w:val="24"/>
        </w:rPr>
      </w:pPr>
      <w:r>
        <w:rPr>
          <w:rFonts w:cs="Arial" w:ascii="Arial" w:hAnsi="Arial"/>
          <w:sz w:val="24"/>
        </w:rPr>
        <w:t>Lacimon atya idegesen az asztalához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volt nálunk Bonifác atya, az egyik legjámborabb szerzetes, akire csak emlékszem; éjjel-nappal imádkozott széttárt karral földre borulva, por és hamu volt számára e világ minden dolga, nem ismert szebb foglalatosságot, mint a rózsafüzér morzsolását, sem nagyobb boldogságot a szentmisénél, aztán mikor oda került — az atya a térkép leragasztott részére mutatott —, három hét múlva beiratkozott a műegyetemre, és tessék, megírta ezt a köny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cimon atya fölemelt, egy vaskos kötetet, és undorodva mindjárt vissza is dobta az asztalra. Elolvastam a címét: Az űrhajózási biztonság növelésének módja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itvány test biztonságát fölébe helyezte a lélek biztonságának, hát nem borzasztó?! Vészjelző jelentéseket küldtünk, és ezúttal az apostoli főváros nem is késlekedett. A római amerikai nagykövetség szakembereinek segítségével a Pápai Akadémia összeállította ezeket a munkákat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cimon atya egy nagy bőröndhöz ment, és kinyitotta: tele volt negyedív alakú, vastag kötetek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kétszáz-valahány kötet tüzetesen leírja, hogy az erőszak, terror, szuggesztió, zsarolás, kényszer, hipnózis, mérgezés, kínzás és feltételes reflex milyen módszereit használják ők a hit üldözésére. Égnek állt a hajam, mikor átlapoztam. Vannak ott fényképek, vallomások, jegyzőkönyvek, tárgyi bizonyítékok, szemtanúk elbeszélései és isten tudja, mik még. Csak ámulok, hogy tudták ezt ilyen gyorsan összehozni, és mit számít az amerikai technika, mert kedves uram... a valóság, az sokkal borzalmasa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cimon atya odalépett hozzám, és fülemet szinte égetve forró leheletével, így sutt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tt vagyok a helyszínen, hát én tudom a legjobban... kedves uram. Ők nem kínoznak, nem kényszerítenek senkit, nincs ott se kínvallatás, se agymosás, egyszerűen azt tanítják, mi a Világegyetem, hogyan keletkezett az élet, hogyan születik a tudat, és hogyan lehet a tudományt a közjó érdekében felhasználni. Bizonyítékaik vannak, amelyekkel meg tudják mutatni, mint a kétszer kettőt, hogy az egész világ kizárólag anyagi természetű. Összes misszionáriusom közül csak az egy szem Szerváciusz atya őrizte meg hitét, és ő is csak azért, mert süket, mint az ágyú, és nem hallotta, amit mondtak neki! Igen, ez rosszabb a kínzásnál, kedves uram! Volt itt egy fiatal apácám, karmelita, átszellemült gyermek, minden gondolata csak a mennyország volt; folyton böjtölt, sanyargatta magát, voltak stigmái, látomásai, szentekkel társalkodóit, különösen szerette Szent Melániát, és teljes szívével az ő példáját akarta követni; többet mondok, néha még Gábriel arkangyalt is látta... Egy napon aztán elment oda — Lacimon atya a térkép jobb oldalára mutatott. — Nyugodtan elengedtem, hiszen lelki szegény volt, és övék a mennyek országa; mihelyt az ember elkezd tanakodni: mi is van, és miért, és hogyan, mindjárt az eretnekség szakadékai nyílnak meg előtte. Biztosra vettem, hogy az ottani bölcsesség érvei ezen a leányon nem foghatnak; és tessék, mihelyt megérkezett, mindjárt az első, vallási eksztázisrohammal egybekötött nyilvános látomása után rásütötték, hogy neurotikus, vagy minek hívják, és elkezdték gyógyítani fürdőkkel, kertészkedéssel, játékokat adtak neki, holmi babákat; néhány hónap múlva visszajött, és milyen állapotban!</w:t>
      </w:r>
    </w:p>
    <w:p>
      <w:pPr>
        <w:pStyle w:val="Csakszveg"/>
        <w:ind w:left="600" w:right="1322" w:firstLine="240"/>
        <w:jc w:val="both"/>
        <w:rPr>
          <w:rFonts w:ascii="Arial" w:hAnsi="Arial" w:cs="Arial"/>
          <w:sz w:val="24"/>
        </w:rPr>
      </w:pPr>
      <w:r>
        <w:rPr>
          <w:rFonts w:cs="Arial" w:ascii="Arial" w:hAnsi="Arial"/>
          <w:sz w:val="24"/>
        </w:rPr>
        <w:t>Lacimon atya megreme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vele? — kérdeztem részvétt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oltak többé látomásai, beiratkozott az űrpilóta-tanfolyamra, és elrepült egy kutatóexpedícióval a Galaktika magjába, szegény gyermek! Nemrég azt hallottam, hogy megjelent neki Szent Melánia, és már megdobbant a szívem a boldog reménytől, de kiderült, hogy csak a nagynénjéről álmodott. Én mondom magának, barátom: vereség, romhalmaz, bukás. Naivak azok az amerikai szakértők; éppen nekem küldenek ide öt tonna könyvet és szakirodalmat a hit ellenségeinek gaztetteiről! Ó, ha azok üldöznék a vallást, mint annak a rendje, ha bezárnák a templomokat, szétkergetnék a híveket, de sajnos, szó sincs semmi efféléről, mindent megengednek: a misézést is, az iskolai hitoktatást is, csak éppen terjesztgetik a maguk bizonyítékait és elméleteit. Egy ideig megpróbálkoztunk ezzel a módszerrel — Lacimon atya a térképre mutatott —, de nem hozott eredmé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milyen módszerr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hát leragasztottuk papírral a Világegyetemnek azt a részét, és nem vettünk tudomást a létezéséről, de nem használt. Rómában most arról beszélnek, keresztes hadjáratot kell indítani a hit védelm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n mit gondol erről, aty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l nem mondom, nem volna rossz; ha sikerülne felrobbantani a bolygóikat, lerombolni a városaikat, elégetni a könyveiket, mind egy szálig levágni őket magukat, akkor talán megmenthetnénk a felebaráti szeretet tanítását. No de kik lennének a keresztes vitézeink? A memnogok? Vagy netán az arpetúzok? Nevetnem kell, pedig inkább sírn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mpa csönd állt be. Mély részvét fogott el, kezemet az elcsigázott pap vállára tettem, hogy egy öleléssel bátorítsam; ekkor valami kicsúszott a kabátujjamból, megvillant, és nagyot koppant a padlón. Ki írhatná le örömömet és meglepetésemet, midőn ráismertem a bicskámra?! Mint kiderült, egész idő alatt a zubbonyom bélésében lapult, és azért került oda, mert lyukas volt a zsebem!</w:t>
      </w:r>
      <w:r>
        <w:br w:type="page"/>
      </w:r>
    </w:p>
    <w:p>
      <w:pPr>
        <w:pStyle w:val="Csakszveg"/>
        <w:ind w:left="600" w:right="1322" w:firstLine="240"/>
        <w:jc w:val="both"/>
        <w:rPr>
          <w:rFonts w:ascii="Arial" w:hAnsi="Arial" w:cs="Arial"/>
          <w:b/>
          <w:b/>
          <w:i/>
          <w:i/>
          <w:sz w:val="28"/>
        </w:rPr>
      </w:pPr>
      <w:r>
        <w:rPr>
          <w:rFonts w:cs="Arial" w:ascii="Arial" w:hAnsi="Arial"/>
          <w:b/>
          <w:i/>
          <w:sz w:val="28"/>
        </w:rPr>
        <w:t>Huszonharma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A Kozmozoolágiáhan, Tarantoga professzor közismert művében olvastam az Erpeia kettős csillag körül keringő bolygóról, mely olyan kicsi, hogy ha minden lakosa egyszerre menne el hazulról, csak fél lábon állva férnének el. Noha Tarantoga professzor kiváló szaktekintélynek számít, ezt az állítását túlzónak találtam, és elhatároztam, utánajárok a dolognak.</w:t>
      </w:r>
    </w:p>
    <w:p>
      <w:pPr>
        <w:pStyle w:val="Csakszveg"/>
        <w:ind w:left="600" w:right="1322" w:firstLine="240"/>
        <w:jc w:val="both"/>
        <w:rPr/>
      </w:pPr>
      <w:r>
        <w:rPr>
          <w:rFonts w:eastAsia="Arial" w:cs="Arial" w:ascii="Arial" w:hAnsi="Arial"/>
          <w:sz w:val="24"/>
        </w:rPr>
        <w:t xml:space="preserve"> </w:t>
      </w:r>
      <w:r>
        <w:rPr>
          <w:rFonts w:cs="Arial" w:ascii="Arial" w:hAnsi="Arial"/>
          <w:sz w:val="24"/>
        </w:rPr>
        <w:t>Utazásom változatos volt. A 463-as változónál elromlott a motorom, és űrhajóm zuhanni kezdett a csillagra, ami kissé aggasztott, mivel e Cepheidán a hőmérséklet 600.000 Celsius-fok. Percről percre növekedett a hőség, és végül olyan elviselhetetlenné vált, hogy nem tudtam másképpen dolgozni, mint bebújva a kis hűtőszekrénybe, amelyben rendszerint ennivalót tartok — csak a véletlennek köszönhettem, hogy éppen üres volt, hiszen ilyen forró helyzetre igazán nem számítottam. Szerencsésen elhárítva a defektet, most már baj nélkül repültem az Erpeiáig. Ez a kettős csillag két napból áll: az egyik nagy, vörös, mint egy izzó vaskályha, és nem túl forró, a másik viszont kék, és iszonyú hőséget áraszt. Maga a bolygó valóban olyan pici, hogy csak nagy nehezen találtam meg, miután tűvé tettem az egész űrkörnyéket. A bolygócska lakosai, a porkák, nagyon vendégszeretően fog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önyörű a két nap egymást követő kelte és nyugta; különleges látványt nyújtanak a napfogyatkozások is. Fél napig a vörös nap süt, ilyenkor minden tárgy úgy fest, mintha vérben ázna, majd fél napig a kék nap ragyog, olyan vakító fénnyel, hogy mindenki behunyt szemmel jár, és még így is egész tűrhetően lehet látni. A sötétséget a porkák egyáltalán nem ismerik, ezért a kék napszakot nevezik nappalnak, a vöröset pedig éjszakának. A bolygón csakugyan roppant kevés hely van, de a porkák, akik nagyon intelligens lények, és sok tudományban jeleskednek, leginkább a fizikában, könnyűszerrel megoldják ezt a nehézséget — bár őszintén szólva, elég sajátos módon. Van egy hivatal, ahol a bolygó minden lakosáról precíziós röntgengéppel „atomrajzot" készítenek, vagyis pontos tervrajzot, amely mind egy szálig feltünteti az illető testének molekuláit, az összes fehérjét és vegyületet. Mikor pihenőre akar térni, a porka egy ajtócskán át bebújik egy különleges gépbe, és ott atomokra porlik. Ebben az állapotában igen kicsi helyen elférve tölti az éjszakát, majd reggel a kívánt időben a vekker bekapcsol, a gép az atomrajz alapján minden molekulát a kellő sorrendben szépen helyére rak, az ajtó kinyílik, és az imigyen életre keltett porka, néhány jóízű ásítás után, munkahelyére siet.</w:t>
      </w:r>
    </w:p>
    <w:p>
      <w:pPr>
        <w:pStyle w:val="Csakszveg"/>
        <w:ind w:left="600" w:right="1322" w:firstLine="240"/>
        <w:jc w:val="both"/>
        <w:rPr/>
      </w:pPr>
      <w:r>
        <w:rPr>
          <w:rFonts w:eastAsia="Arial" w:cs="Arial" w:ascii="Arial" w:hAnsi="Arial"/>
          <w:sz w:val="24"/>
        </w:rPr>
        <w:t xml:space="preserve"> </w:t>
      </w:r>
      <w:r>
        <w:rPr>
          <w:rFonts w:cs="Arial" w:ascii="Arial" w:hAnsi="Arial"/>
          <w:sz w:val="24"/>
        </w:rPr>
        <w:t>A porkák csudákat meséltek e szokásuk előnyös oldalairól. Rámutattak, hogy náluk nincs álmatlanság, lidércálom, éjszakai hánykolódás vagy éppenséggel alvajárás, hiszen az atomokra porlasztott test nem él, és nincs tudata. Nemcsak éjszaka használják ezt a remek módszert hanem sok egyéb alkalommal is, például az orvosi és hivatali várószobákban székek helyett a porlasztógépek rózsaszínre és égszínkékre festett csinos ládikói állnak, továbbá értekezleteken és gyűléseken, egyszóval mindenütt, ahol az ember úgyis csak unatkozik, bambán mered maga elé, s mivel semmi hasznosat nem csinál, létezésével csak a helyet foglalja. Utazni is ezzel az ötletes módszerrel szoktak a porkák: aki el akar jutni valahova, a cédulára írt címet felragasztja egy dobozkára, azt a gép alá helyezi, bebújik, és atomjaira porlasztva a dobozkába potyog. Van egy elmés intézmény olyasféle, mint nálunk a posta, amely ezeket a küldeményeket eljuttatja a kívánt címre. Ha valakinek különösen sietős a dolga, sürgönyileg küldi el atomrajzat a rendeltetési helyre, és ott egy készülékben rekonstruáljak. Ilyenkor az eredeti porkát porítják, és leadják az archívumba. Ez a távirati utazgatás rendkívül gyors és egyszerű, ennélfogva nagyon csábító, de vannak azért bizonyos veszélyei. Éppen megérkezésemkor számolt be a sajtó a legfrissebb, példátlan esetről. Egy Termofil nevű porka fiatalember a bolygó túloldalára készült, az esküvőjére. A szerelmes vőlegényt érthető módon sarkallja a vágy, hogy mielőbb arájánál legyen, betér hát a postára, és átsürgönyzik. Rögtön ezután a távírászt elhívják egy halasztást nem tűrő ügyben, helyettese pedig nem tudván, hogy Termofilt már elküldték, másodszor is átsürgönyzi atomrajzát, és ó jaj: az epedő ara előtt két Termofil áll, olyan egyformák, mint két tojás. Le sem lehet írni, mekkora rémület, zavar és tanácstalanság vett erőt a boldogtalan menyasszonyon és az egész násznépen. Megpróbálták rábeszélni az egyik Termofilt, hogy porlasztassa magát és ily módon vessen véget a kínos incidensnek, de hiába, mert mindkét vőlegény kötötte az ebet a karóhoz, hogy ő az egyetlen, igaz Termofil. A legfelső bíróság csak a távozásom után döntött, nem tudom megmondani, hogyan végződött az eset.*</w:t>
      </w:r>
    </w:p>
    <w:p>
      <w:pPr>
        <w:pStyle w:val="Csakszveg"/>
        <w:ind w:left="600" w:right="1322" w:firstLine="240"/>
        <w:jc w:val="both"/>
        <w:rPr>
          <w:rFonts w:ascii="Arial" w:hAnsi="Arial" w:cs="Arial"/>
        </w:rPr>
      </w:pPr>
      <w:r>
        <w:rPr>
          <w:rFonts w:cs="Arial" w:ascii="Arial" w:hAnsi="Arial"/>
        </w:rPr>
        <w:t>* A szerkesztőség megjegyzése: Mint sikerült megtudnunk, az ítélet úgy szólt, hogy mindkét vőlegényt porlasztani kell, azután csak egyet rekonstruálni, tehát valóban salamoni ítélet vol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porkák nyájasan buzdítottak, hogy próbáljam ki remek pihenési és utazási módjukat. Biztosítottak, hogy a fentihez hasonló malőrök ritkák mint a fehér holló, és hogy magában a folyamatban nincs semmi rejtélyes vagy természetfölötti, hiszen mint jól tudjuk, az élő szervezetek ugyanabból az anyagból épülnek fel, mint a körülöttünk lévő tárgyak, a bolygók vagy a csillagok; különbség csak a részecskék kapcsolódásában és elrendezésében van. Érveiket jól értettem, unszolásuk mégis lepergett rólam. </w:t>
      </w:r>
    </w:p>
    <w:p>
      <w:pPr>
        <w:pStyle w:val="Csakszveg"/>
        <w:ind w:left="600" w:right="1322" w:firstLine="240"/>
        <w:jc w:val="both"/>
        <w:rPr/>
      </w:pPr>
      <w:r>
        <w:rPr>
          <w:rFonts w:cs="Arial" w:ascii="Arial" w:hAnsi="Arial"/>
          <w:sz w:val="24"/>
        </w:rPr>
        <w:t>Egyik este fura kalandom volt. Egy ismerős porkához mentem látogatóba, de elfelejtettem előzőleg telefonálni neki. Mikor beléptem a szobájába, nem volt ott senki. A házigazdát keresve sorra benéztem az ajtókon (nagyon szűkös volt a lakás, de a porkáknál ez általános), végül kinyitottam egy kisebb ajtócskát, és amit mögötte láttam, kis hűtőszekrény belsejére hasonlított. Teljesen üres volt, kivéve egy polcot, amelyen szürkés porral teli dobozka állt. Szórakozottan belemarkoltam a porba, ekkor azonban ajtó nyikordult mögöttem, összerezzentem, és a por a padlóra hull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csinálsz, tisztelt idegen?! — kiáltotta porka vendéglátóm fia, mert ő lépett be a szobába. — Vigyázz, szétszórod apuká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szavak hallatán kővé dermesztett a rémület és a bánat, de a gyerek megvigaszt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 baj, ne aggódj!</w:t>
      </w:r>
    </w:p>
    <w:p>
      <w:pPr>
        <w:pStyle w:val="Csakszveg"/>
        <w:ind w:left="600" w:right="1322" w:firstLine="240"/>
        <w:jc w:val="both"/>
        <w:rPr/>
      </w:pPr>
      <w:r>
        <w:rPr>
          <w:rFonts w:eastAsia="Arial" w:cs="Arial" w:ascii="Arial" w:hAnsi="Arial"/>
          <w:sz w:val="24"/>
        </w:rPr>
        <w:t xml:space="preserve"> </w:t>
      </w:r>
      <w:r>
        <w:rPr>
          <w:rFonts w:cs="Arial" w:ascii="Arial" w:hAnsi="Arial"/>
          <w:sz w:val="24"/>
        </w:rPr>
        <w:t>Kiszaladt a házból, és néhány perc múlva visszatért, magával hozva egy jókora széndarabot, egy zacskó cukrot, csipetnyi ként, egy kis szöget és egy marék közönséges homokot; mindezt beszórta a dobozba, rácsukta az ajtót, és megnyomott egy gombot. Tompa sóhajhoz vagy cuppantáshoz hasonló neszt hallottam, majd az ajtócska kinyílt, és előlépett porka ismerősöm, zavaromon jót nevetve, épen és egészségesen. Később, beszélgetés közben, megkérdeztem, nem tettem-e kárt benne azzal, hogy testanyagának egy részét elszórtam, és miként tudta a kisfia ilyen könnyen helyrehozni a bajt, melyet ügyetlenségem ok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szóra se érdemes! — mosolygott. — Semmi kárt nem tettél bennem, hidd el! Bizonyára ismered, kedves idegen, a fiziológiai kutatások eredményeit: kiderül belőlük, hogy testünk minden atomja szüntelenül újakra cserélődik; vegyületek felbomlanak, újak keletkeznek; a veszteséget étellel-itallal és lélegzéssel pótoljuk, ezt az egészet hívják anyagcserének.</w:t>
      </w:r>
    </w:p>
    <w:p>
      <w:pPr>
        <w:pStyle w:val="Csakszveg"/>
        <w:ind w:left="600" w:right="1322" w:firstLine="240"/>
        <w:jc w:val="both"/>
        <w:rPr/>
      </w:pPr>
      <w:r>
        <w:rPr>
          <w:rFonts w:cs="Arial" w:ascii="Arial" w:hAnsi="Arial"/>
          <w:sz w:val="24"/>
        </w:rPr>
        <w:t>Tehát azok az atomok, amelyek egy évvel ezelőtt még a testedet alkották, már rég eltávoztak belőled, és a világ túlsó végén kóborolnak; csak a szervezet általános struktúrája, az anyagi részecskék kötődésének rendszere marad változatlan. Abban, ahogy a kisfiam kiegészítette a felépítésemhez szükséges anyagot, nincs semmi rendkívüli, hiszen testünk anyaga szén, kén, hidrogén, oxigén, nitrogén és egy csipetnyi vas, ő pedig olyan dolgokat hozott, amelyek éppen ezeket az elemeket tartalmazzák. Tessék, szállj be a gépbe, és magad is meggyőződhetsz róla, milyen ártalmatlan folyamat ez...</w:t>
      </w:r>
    </w:p>
    <w:p>
      <w:pPr>
        <w:pStyle w:val="Csakszveg"/>
        <w:ind w:left="600" w:right="1322" w:firstLine="240"/>
        <w:jc w:val="both"/>
        <w:rPr/>
      </w:pPr>
      <w:r>
        <w:rPr>
          <w:rFonts w:eastAsia="Arial" w:cs="Arial" w:ascii="Arial" w:hAnsi="Arial"/>
          <w:sz w:val="24"/>
        </w:rPr>
        <w:t xml:space="preserve"> </w:t>
      </w:r>
      <w:r>
        <w:rPr>
          <w:rFonts w:cs="Arial" w:ascii="Arial" w:hAnsi="Arial"/>
          <w:sz w:val="24"/>
        </w:rPr>
        <w:t>Elhárítottam a kedves invitálást. Még napokig haboztam, éljek-e a hasonló ajánlatokkal, de végül, hosszabb lelki tusa után, elszántam magam: egy életem, egy halálom, én ezt kipróbálom! A röntgenhivatalban átvilágítottak, elkészítették atomrajzomat, majd ismét elmentem ehhez az ismerősömhöz. Elég nehezen tudtam beveckelődni a gépbe, mert nem vagyok éppen cingár, de szívélyes házigazdám beszuszakolt; az ajtó becsukásához már az egész család segítsége kellett. Ekkor kattant a zár, és sötét lett.</w:t>
      </w:r>
    </w:p>
    <w:p>
      <w:pPr>
        <w:pStyle w:val="Csakszveg"/>
        <w:ind w:left="600" w:right="1322" w:firstLine="240"/>
        <w:jc w:val="both"/>
        <w:rPr/>
      </w:pPr>
      <w:r>
        <w:rPr>
          <w:rFonts w:eastAsia="Arial" w:cs="Arial" w:ascii="Arial" w:hAnsi="Arial"/>
          <w:sz w:val="24"/>
        </w:rPr>
        <w:t xml:space="preserve"> </w:t>
      </w:r>
      <w:r>
        <w:rPr>
          <w:rFonts w:cs="Arial" w:ascii="Arial" w:hAnsi="Arial"/>
          <w:sz w:val="24"/>
        </w:rPr>
        <w:t>Ami ezután történt, arra nem emlékszem. Csak azt éreztem, hogy nagyon kényelmetlenül kuporgok, és a polc széle nyomja a fülemet, de mire megmoccantam volna, már nyílt is az ajtó, és kibújhattam a gépből. Csodálkozva kérdeztem, miért nem végezték el velem a kísérletet, de házigazdám derűs mosollyal biztosított, hogy tévedek. A faliórára pillantva csakugyan be kellett látnom, hogy tizenkét órát töltöttem a készülékben, teljesen öntudatlanul. Az egyetlen, pici bökkenő az volt, hogy zsebórám azt az időt mutatta, mikor bemásztam a gépbe, hiszen velem együtt atomokká porlasztva, természetesen nem járhatott.</w:t>
      </w:r>
    </w:p>
    <w:p>
      <w:pPr>
        <w:pStyle w:val="Csakszveg"/>
        <w:ind w:left="600" w:right="1322" w:firstLine="240"/>
        <w:jc w:val="both"/>
        <w:rPr/>
      </w:pPr>
      <w:r>
        <w:rPr>
          <w:rFonts w:eastAsia="Arial" w:cs="Arial" w:ascii="Arial" w:hAnsi="Arial"/>
          <w:sz w:val="24"/>
        </w:rPr>
        <w:t xml:space="preserve"> </w:t>
      </w:r>
      <w:r>
        <w:rPr>
          <w:rFonts w:cs="Arial" w:ascii="Arial" w:hAnsi="Arial"/>
          <w:sz w:val="24"/>
        </w:rPr>
        <w:t>A porkák, akikhez egyre melegebb rokonszenv fűzött, gépük egyéb áldásairól is meséltek. Az a szokás náluk, hogy ha egy kiváló tudós hasztalanul rágódik egy fogas kérdésen, bemászik a készülékbe néhány évtizedre, aztán életre kelve kikukkant, megkérdezi, sikerült-e már elvágni a gordiuszi csomót, és ha még nem, ismét atomizálódik, amíg csak meg nem születik a vágyott eredmény.</w:t>
      </w:r>
    </w:p>
    <w:p>
      <w:pPr>
        <w:pStyle w:val="Csakszveg"/>
        <w:ind w:left="600" w:right="1322" w:firstLine="240"/>
        <w:jc w:val="both"/>
        <w:rPr/>
      </w:pPr>
      <w:r>
        <w:rPr>
          <w:rFonts w:eastAsia="Arial" w:cs="Arial" w:ascii="Arial" w:hAnsi="Arial"/>
          <w:sz w:val="24"/>
        </w:rPr>
        <w:t xml:space="preserve"> </w:t>
      </w:r>
      <w:r>
        <w:rPr>
          <w:rFonts w:cs="Arial" w:ascii="Arial" w:hAnsi="Arial"/>
          <w:sz w:val="24"/>
        </w:rPr>
        <w:t>Első sikeres kísérletem után úgy felbátorodtam, annyira rákaptam az eddig nem ismert pihenési módra, hogy nemcsak az éjszakákat, hanem minden szabad percemet atomizálódva töltöttem.</w:t>
      </w:r>
    </w:p>
    <w:p>
      <w:pPr>
        <w:pStyle w:val="Csakszveg"/>
        <w:ind w:left="600" w:right="1322" w:firstLine="240"/>
        <w:jc w:val="both"/>
        <w:rPr/>
      </w:pPr>
      <w:r>
        <w:rPr>
          <w:rFonts w:eastAsia="Arial" w:cs="Arial" w:ascii="Arial" w:hAnsi="Arial"/>
          <w:sz w:val="24"/>
        </w:rPr>
        <w:t xml:space="preserve"> </w:t>
      </w:r>
      <w:r>
        <w:rPr>
          <w:rFonts w:cs="Arial" w:ascii="Arial" w:hAnsi="Arial"/>
          <w:sz w:val="24"/>
        </w:rPr>
        <w:t>Akárhol poríthatja magát az ember: a parkban, az utcán, mert mindenütt ott állnak a postaládához hasonló, takaros kis gépek az ajtócskájukkal. Csak arra kell ügyelni, hogy beállítsuk a vekkert a kívánt időpontra. A szórakozottak ezt néha elfelejtik, és ott hevernének a dobozban, míg a világ világ, de van persze egy külön ellenőrcsoport, amely havonta végigvizsgál minden készüléket.</w:t>
      </w:r>
    </w:p>
    <w:p>
      <w:pPr>
        <w:pStyle w:val="Csakszveg"/>
        <w:ind w:left="600" w:right="1322" w:firstLine="240"/>
        <w:jc w:val="both"/>
        <w:rPr/>
      </w:pPr>
      <w:r>
        <w:rPr>
          <w:rFonts w:eastAsia="Arial" w:cs="Arial" w:ascii="Arial" w:hAnsi="Arial"/>
          <w:sz w:val="24"/>
        </w:rPr>
        <w:t xml:space="preserve"> </w:t>
      </w:r>
      <w:r>
        <w:rPr>
          <w:rFonts w:cs="Arial" w:ascii="Arial" w:hAnsi="Arial"/>
          <w:sz w:val="24"/>
        </w:rPr>
        <w:t>Mire a porkáknál tett látogatásom a végéhez közeledett, egészen beleszerettem pihenési módszerükbe, és ahogy már említettem, lépten-nyomon alkalmaztam. E könnyelműségemért, sajnos, drágán kellett fizetnem. Történt ugyanis egyszer, hogy a gép, melyben pihentem, kissé megbokrosodott, és mikor reggel a vekker bekapcsolta, villámgyorsan felépített ugyan, de nem a szokott alakomban, hanem mint Bonaparte Napóleont, császári egyenruhában, mellemen a Becsületrend háromszínű szalagjával, oldalamon karddal, fejemen aranytól csöpögő háromszögletű kalappal, kezemben jogarral meg országalmával — és így álltam csodálkozó porka barátaim elé. Rögtön azt tanácsolták, hogy dolgoztassam át magam a legközelebbi hibátlan készülékkel, gyerekjáték, hiszen megvan a pontos atomrajzom, de én úgy megrémültem ettől a gondolattól, hogy beértem egy apró átalakítással: Napóleon-kalap helyett füles sapka, kard helyett egy csinos evőeszközkészlet, jogar és országalma helyett esernyő. Csak mikor már rég űrhajóm kormányánál ültem, messze magam mögött hagyván a porkák bolygóját az örök éjszaka sötétségében, akkor ötlött eszembe, hogy balgán cselekedtem hiszen most nincs semmi kézzelfogható bizonyítékom amely szavaim hitelét alátámasztaná — de akkor már késő volt.</w:t>
      </w:r>
      <w:r>
        <w:br w:type="page"/>
      </w:r>
    </w:p>
    <w:p>
      <w:pPr>
        <w:pStyle w:val="Csakszveg"/>
        <w:ind w:left="600" w:right="1322" w:firstLine="240"/>
        <w:jc w:val="both"/>
        <w:rPr>
          <w:rFonts w:ascii="Arial" w:hAnsi="Arial" w:cs="Arial"/>
          <w:b/>
          <w:b/>
          <w:i/>
          <w:i/>
          <w:sz w:val="32"/>
        </w:rPr>
      </w:pPr>
      <w:r>
        <w:rPr>
          <w:rFonts w:cs="Arial" w:ascii="Arial" w:hAnsi="Arial"/>
          <w:b/>
          <w:i/>
          <w:sz w:val="32"/>
        </w:rPr>
        <w:t>Huszonnegye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Ezerhat napja távolodtam a Nereida-köd helyi csillagrendszerétől, mikor űrhajóm képernyőjén egy foltocskát pillantottam meg. Szarvasbőr törlőruhával próbáltam eltüntetni. Más dolgom nem lévén, négy álló óra hosszat pucováltam és fényesítgettem a képernyőt, míg végül rájöttem, hogy a foltocska egy bolygó, amely nagy sebességgel növekszik. Körülrepülvén ezt az égitestet, nem csekély álmélkodással tapasztaltam, hogy tágas kontinenseit szabályos minták és mértani idomok borítják. A szükséges óvintézkedéseket el nem mulasztva, leszálltam egy jókora sivatag kellős közepébe. A sivatagot másfél méter körüli átmérőjű, kerek lepények borították; ezek az esztergáknak látszó, kemény, fényes korongok körös-körül hosszú sorokban feküdtek egymás mellett, belőlük formálódtak azok az ábrák, melyeket az imént nagy magasságból megfigyeltem. Az előzetes vizsgálatok megejtése után csakhamar a kormányhoz ültem, és fölemelkedve, a talaj közelében siklottam tovább, hogy megfejtsem a kerek lepények rejtélyét, mely erősen fúrta az oldalamat. Két óra hosszat repülve egymás után három óriási, szép várost fedeztem föl; leszálltam egyikük főterére, ám a város teljesen üres volt; házak, tornyok, terek, minden kihalt, életnek sehol semmi nyoma, de rombolás vagy elemi csapás jeleit sem láttam. Csodálkozásom és zavarom csak növekedett, hát továbbrepültem. Déltájban egy tágas fennsík fölé jutottam. Ott megpillantottam egy csillogó épületet, amely körül valami mozgás volt, hát nyomban leszálltam. A köves fennsíkon pompás palota magaslott, egyetlen gyémántból csiszolt drágakőként sziporkázott a napfényben, aranyozott kapujához széles márványlépcsők vezettek; a lépcsők előtt néhány tucatnyi előttem ismeretlen lény kóricált. Közelebbről megnézve őket, úgy találtam, hogy hacsak a szemem nem csal, bizonyára élők, sőt mi több, olyannyira emberformájúak (különösen messziről), hogy az animál hominiforme név éppen rájuk illik; a név már készenlétben volt, utazás közben ugyanis mindenféle nevet szoktam kitalálni, hogy ilyen esetben rögvest kéznél legyen. Az animál hominiforme igazán találó név volt, mert a lények két lábon jártak, volt karjuk, fejük, szemük, fülük és szájuk; igaz ugyan, hogy szájukat a homlokuk közepén viselték, füleiket az álluk alatt (kétfelől kettőt-kettőt), szemük pedig egyenesen tíz volt, és rózsafüzérként keretezte orcáikat, de a magamfajta utas, aki expedícióin a leghajmeresztőbb lényeket fedezte föl, ezeket itt szakasztott emberformának látta. Elindultam feléjük, majd ésszerű távolságban megállva, érdeklődtem, hogy mit csinálnak. Nem válaszoltak, elmerülten bámultak a legalsó lépcsőfokon álló gyémánttükrök belsejébe. Szólítgattam őket kétszer-háromszor, de a fülük botját sem mozdították. Türelmem fogytán egyiküknek erélyesen megráztam a vállát. Ekkor mind félém fordultak, és mintha csak most vennének észre, csodálkozva pillantottak hol rám, hol űrhajómra, majd föltettek néhány kérdést, én pedig készségesen válaszoltam. Mivel sűrűn megszakították beszélgetésünket, hogy belenézzenek a gyémánttükrökbe, aggódtam, hogy nem lesz módom kedvem szerint kifaggatni őket, végül azonban sikerült egyiküket rávennem, hogy tüzetes felvilágosításokat adjon. Ez az indióta (mert mint elmondotta, indiótáknak hívják őket) leült velem a kövekre, a lépcsőtől nem messze. Örültem, hogy éppen ő hajlandó társalogni velem, mert orcáit körítő tíz szemének csillogása éles elméről tanúskodott. Füleit, átvetve a vállán, imigyen beszélte el honfitársainak történ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idegen vándor! Tudnod kell, hogy nemzetünk hosszú és dicsőséges múltra tekint vissza. Bolygónk lakossága ősidők óta üdvérekre, dölyfökre és gürcökre oszlott. Az üdvérek mély áhítattal elmélkedtek a Nagy Inda lényéről, aki eltökélvén, hogy véghezviszi a teremtés művét, életre hívta az indiótákat, erre a bolygóra helyezte őket, és halandó ésszel fel nem fogható kegyelmességében glóbuszunkat csillagokkal vette körül, hogy éjszakáinkat felderítsék, sőt létrehozta a Nap Tüzet, hogy nappalainkat fénybe borítsa, és jótékony meleget árasszon reánk. A dölyfök kivetették a dézsmákat, megvilágították az állami törvények jelentését, és igazgatták a gyárakat, melyekben szerényen dolgoztak a gürcök. Így mindannyian vállvetve munkálkodtak a közjaváért. Békességben és összhangban éltünk, civilizációnk egyre pompásabban virágzott. Az évszázadok folyamán a feltalálók a munkát megkönnyítő gépeket építettek, és ahol az ókorban száz gürc robotolt görnyedezve és verítékben úszva, ott évszázadok múltán már csak néhány álldogált a gépnél. Tudósaink egyre tovább tökéletesítették a gépeket, és művükön örvendezett a nép, ám a jövő megmutatta, mily kegyetlenül korai volt ez az öröm. Történt ugyanis, hogy egy tudós mérnök megalkotta az Új Gépeket, melyek oly kiválóak, hogy teljesen önállóan tudnak dolgozni, mindennemű felügyelet nélkül. És ezzel kezdődött a katasztrófa.</w:t>
      </w:r>
    </w:p>
    <w:p>
      <w:pPr>
        <w:pStyle w:val="Csakszveg"/>
        <w:ind w:left="600" w:right="1322" w:firstLine="240"/>
        <w:jc w:val="both"/>
        <w:rPr/>
      </w:pPr>
      <w:r>
        <w:rPr>
          <w:rFonts w:cs="Arial" w:ascii="Arial" w:hAnsi="Arial"/>
          <w:sz w:val="24"/>
        </w:rPr>
        <w:t>Amint a gyárakban megjelentek az Új Gépek, a gürcök tömegei elveszítették munkájukat, és kereset nélkül maradván, az éhhalál várt 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 meg, indióta — szóltam közbe —, de hát mi történt a jövedelemmel, melyet a gyárak hoz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örtént volna? — csodálkozott beszélgetőtársam. — A jövedelem a jogos tulajdonosokat, a dölyföket illette. Tehát, amiként mondottam, az éhhalál veszél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ez dőreség, nemes indióta! — kiáltottam. — Hiszen elég lett volna a gyárakat köztulajdonba venni, hogy az Új Gépek áldássá váljanak számoto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ére sem értem még e mondatomnak, midőn az indióta összerezzent, idegesen hunyorgott tíz szemével, és fülét hegyezve leste, hogy a lépcsőnél ődöngő társai nem hallották-e meg szavaim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da tíz orrára kérlek, ó jövevény, ne hangoztass ilyen szörnyű eretnekségeket! Hiszen ez bűnös merénylet szabadságjogaink fundamentuma ellen! Tudnod kell: legfőbb törvényünk, melyet a szabad állampolgári kezdeményezés elvének neveznek, kimondja, hogy senkit sem szabad semmire kényszeríteni, erőltetni vagy akár rábeszélni, ha ő ezt nem kívánja. Ugyan ki merészelte volna hát elvenni a dölyföktől a gyáraikat, mikor ők azt kívánták, hogy tulajdonosi jogaik élvezetében senki ne háborítsa őket?! Hiszen ez a szabadság legiszonyúbb lábbal tiprása lett volna, amilyet csak el lehet képzelni! Nos tehát, mint már mondottam, az. Új Gépek tömegével gyártották a hihetetlenül olcsó árucikkeket és a finom élelmiszereket, ám a gürcök úgyszólván semmit sem vásároltak, ugyanis nem volt nekik mi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kérlek, indióta barátom! — fakadtam ki. — Csak nem állítod, hogy a gürcök a saját jószántukból koplaltak? Hát hol volt az ő szabadságuk, az állampolgári szabadságjoga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nemes jövevény — felelte mély sóhajjal az indióta —, e jogokat semmi sérelem nem érte, ám e jogok csak arról szólnak, hogy az állampolgár a tulajdonával és pénzével azt csinálhat, amit akar, de arról nem szólnak, honnan vegye. A gürcöket senki el nem nyomta, senki semmire nem kényszerítette, hidd el nekem, továbbra is teljesen szabadok voltak, és azt csinálhattak, amit akartak, ők azonban ahelyett, hogy e korlátlan szabadságnak örvendeztek volna, inkább hullottak, mint a legyek... A helyzet egyre borzasztóbbá vált: a gyárak raktáraiban égig halmozódott a tömérdek áru, melyet nem vásárolt meg senki, az utcákon pedig a csontig soványodott gürcök ámyékhadai vánszorogtak. Az államot irányító Nagy Marhament, az üdvérek és a dölyfök nemes gyülekezete, kerek egy évig tanácskozott, hogyan lehetne a bajt orvosolni. A honatyák lánglelkű, hosszú beszédeket mondtak, kiutat keresve a dilemmából, de minden erőfeszítésük meddő maradt. A marhament egyik tagja, az indióta szabadságjogok lényegéről szóló jeles mű szerzője, mindjárt a tanácskozások elején azt követelte, hogy az Új Gépek tervezőjétől vonják vissza a babérkoszorút, és cserébe nyomják ki kilenc szemét. Az üdvérek ezt ellenezték, kegyelmet kérve a feltalálónak a Nagy Inda nevében. A marhament négy hónapot szentelt annak kivizsgálására, hogy az Új Gépek kitalálásával a mérnök lábbal tiporta-e az állam törvényeit, avagy nem. A gyűlés két táborra szakadt, melyek ádázul marakodtak egymással. Viszályuknak a levéltárat elpusztító tűzvész vetett véget, melyben az ülések összes jegyzőkönyve megsemmisült, és mivel a marhament magas tagjai közül senki sem emlékezett rá, milyen álláspontot foglalt el az ügyben, az egész témát ejtették. Azután kialakult egy tervezet: rá kell beszélni a gyártulajdonos dölyföket, hogy hagyják abba az Új Gépek építtetését. A marhament e célból vegyesbizottságot hozott létre, ám annak minden kérése, könyörgése falra hányt borsó volt. A dölyfök kijelentették, hogy az Új Gépek olcsóbban és gyorsabban dolgoznak, mint a gürcök, minélfogva ez az újmódi termelés nekik kedvenc kívánságuk. A magas marhament ismét nekiveselkedett a tanácskozásnak. Született egy törvényjavaslat, hogy a gyártulajdonosok adják oda a jövedelem egy részecskéjét a gürcöknek, ám ez a javaslat is zátonyra futott, mert amint Rámasz főüdvér joggal rámutatott, a létfenntartási eszközök ilyen ingyenes osztogatása megalázná és elzüllesztené a gürcök lelkét. Eközben az áruhegyek csak nőttek, nőttek, és végül kiömlöttek a gyárudvarok falán, az éhség mardosta gürcök pedig odacsődültek, fenyegető kurjantásokat hallatva. Hiába magyarázták el nekik jóságosán az üdvérek, hogy ily módon megsértik az állam törvényeit és szembeszegülni merészelnek Inda magasztos ítéletével, továbbá hogy testük sanyargatása misztikus magasságokba emeli lelkűket, és elnyerik az égi jutalom bizonyosságát. Fájdalom, e bölcs szavak a gürcöknél süket fülekre találtak, és a gürc csőcselék alantas igényeinek megfékezése végett fegyveres őrséget kellett beve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a magas marhament színe elé szólította az Új Gépek tudós tervezőjét, és e szavakat intézte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ós férfiú! Nagy veszély fenyegeti államunkat, mivelhogy a gürcök tömegében bűnös, zendülő gondolatok ütik föl a fejüket. A gürcök alá akarják ásni nagyszerű szabadságjogainkat, lábbal tiporni a szabad kezdeményezés törvényeit! Minden erőnket latba kell vetnünk a szabadság védelmében. Tüzetesen mérlegelvén az egész ügyet, arra a meggyőződésre jutottunk, hogy a feladattal nem tudunk megbirkózni. Még az erényekkel legdúsabban megáldott, tökéletes és abszolút indióta is hajlamos érzéseire hallgatni, lehet tétova, részrehajló, csalatkozhat, tehát nem alkalmas arra, hogy egy ennyire bonyolult, egyszersmind létfontosságú ügyben döntést hozzon. Ezért hat hónap alatt meg kell nekünk építened a Kormányzó Gépet, amely precízen gondolkodik, szigorúan logikus, tökéletesen objektív, nem ismeri a habozást, indulatot és félelmet, mely az élő elme működését rendszerint megzavarja. A gép olyan pártatlan legyen, amilyen pártatlan a Nap és a csillagok fénye. Amikor majd megépítetted és beindítod, átruházzuk rá a hatalom terhét, mely túl nehéz a mi fáradt vállaink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lesz, magas marhament — szólott a géptervező —, de mi legyen a Gép működésének alapel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az egyéni kezdeményezés szabadságának elve. A Gép egyáltalán semmit sem merészelhet megparancsolni vagy megtiltani az állampolgároknak; változtathat, persze, létünk körülményein, ám ezt mindig javaslat formájában kell előterjesztenie, elénk tárván a lehetőségeket, amelyek közül mi tetszésünk szerint fogunk válasz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esz, magas marhament! — felelte a mérnök. — Mindazonáltal ez az utasítás főként a működés módjára vonatkozik, én pedig a végcél felől érdeklődöm. Mire törekedjék ez a Gép?</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amunkat káosz fenyegeti; terjed a rendbontás és a törvénysértés. Vezesse be a Gép bolygónkon a Legmagasabb Szabályosságot, léptesse életbe, erősítse meg és állandósítsa a Tökéletes és Abszolút Re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esz, amiként mondtatok! — ígérte a géptervező. — Megépítem hat hónap alatt az Önkéntes Abszolút Rend Elterjesztőjét. Máris munkához látok, tehát most búcsúz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még egy kicsit! — szólt közbe az egyik dölyf. — A Gép, melyet felépítesz, ne csak tökéletesen működjön, hanem kellemesen is, tehát művei keltsenek tetszetős hatást, elégítsék ki még a kifinomult esztétikai érzéket is...</w:t>
      </w:r>
    </w:p>
    <w:p>
      <w:pPr>
        <w:pStyle w:val="Csakszveg"/>
        <w:ind w:left="600" w:right="1322" w:firstLine="240"/>
        <w:jc w:val="both"/>
        <w:rPr/>
      </w:pPr>
      <w:r>
        <w:rPr>
          <w:rFonts w:eastAsia="Arial" w:cs="Arial" w:ascii="Arial" w:hAnsi="Arial"/>
          <w:sz w:val="24"/>
        </w:rPr>
        <w:t xml:space="preserve"> </w:t>
      </w:r>
      <w:r>
        <w:rPr>
          <w:rFonts w:cs="Arial" w:ascii="Arial" w:hAnsi="Arial"/>
          <w:sz w:val="24"/>
        </w:rPr>
        <w:t>A géptervező meghajolt, és szótlanul elment. Fürge asszisztensek csapata dolgozott a keze alá, s kemény munkával felépítette a Kormányzó Gépet — azt, amelyet ott láthatsz a horizonton mint kicsi, sötét foltocskát, idegen jövevény. Bámulatos vashengerek óriása ez a gép, melyekben folyvást remeg és izzik valami. Beindításának napja nagy állami ünnep volt; a legidősebb főüdvér ünnepélyesen fölszentelte, majd a magas marhament átadta neki az ország teljhatalmú irányítását. Ekkor az Önkéntes Abszolút Rend Elterjesztője hosszút füttyentett, és munkához látott.</w:t>
      </w:r>
    </w:p>
    <w:p>
      <w:pPr>
        <w:pStyle w:val="Csakszveg"/>
        <w:ind w:left="600" w:right="1322" w:firstLine="240"/>
        <w:jc w:val="both"/>
        <w:rPr/>
      </w:pPr>
      <w:r>
        <w:rPr>
          <w:rFonts w:eastAsia="Arial" w:cs="Arial" w:ascii="Arial" w:hAnsi="Arial"/>
          <w:sz w:val="24"/>
        </w:rPr>
        <w:t xml:space="preserve"> </w:t>
      </w:r>
      <w:r>
        <w:rPr>
          <w:rFonts w:cs="Arial" w:ascii="Arial" w:hAnsi="Arial"/>
          <w:sz w:val="24"/>
        </w:rPr>
        <w:t>Hat napon át éjjel-nappal működött a Gép; nappal füstfelhők lebegtek fölötte, éjszaka pedig fényes derengés vette körül. Százhatvan mérföldes sugárban remegett a talaj. Azután megnyíltak hengereinek ajtai, és kis fekete automaták zúdultak ki belőlük. Az apró, fekete gépek sebesen kacsázva szétszaladtak az egész bolygón, a legtávolabbi zugokig. Mihelyt valahová megérkeztek, a gyári raktárak elé gyűltek, és tisztán csengő, kellemes hangon mindenféle árucikket kértek, majd haladéktalanul ki is fizették. Egy hét alatt kiürültek a raktárak, és a gyártulajdonos dölyfök fellélegeztek, mondván: „Inda uccse, remek gépet épített nekünk a mérnök!" És valóban, csak ámultak és bámultak, látva, miként fogyasztják el a kis automaták a megvásárolt holmikat: brokátba és atlaszselyembe öltöztek, drága kozmetikumokkal kenegették tengelyüket, dohányoztak, a könyveket elolvasták, a szomorú regények fölött műkönnyeket ontottak, és láss csodát, még arra is képesek voltak, hogy a legkülönbözőbb ínyencfalatokat mesterséges módon elfogyasszák (amiből nekik ugyan nem volt hasznuk, hiszen villanyárammal működnek, de annál több hasznuk volt a gyárosoknak). Egyedül csak a gürcök tömegei nem mutatták az örömnek semmi jelét, sőt ellenkezőleg, soraikból egyre dühösebb morgolódás hallatszott. A dölyfök viszont bizakodva várták a Gép további lépéseit, és azok nem is késleke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 tekintélyes készleteket gyűjtött össze mindenféle drága építőanyagból, hegyekben állt a sok márvány, alabástrom, gránit, hegyikristály, réztömb, zsákszám az arany és ezüst, táblákban a jáspis. Ezután, rémisztően csörömpölve és füstölve, felépített egy palotát, amilyet indióta szem még sohasem látott — ezt a Szivárványkastélyt, amely itt magaslik előtted, ó jövevény!</w:t>
      </w:r>
    </w:p>
    <w:p>
      <w:pPr>
        <w:pStyle w:val="Csakszveg"/>
        <w:ind w:left="600" w:right="1322" w:firstLine="240"/>
        <w:jc w:val="both"/>
        <w:rPr/>
      </w:pPr>
      <w:r>
        <w:rPr>
          <w:rFonts w:eastAsia="Arial" w:cs="Arial" w:ascii="Arial" w:hAnsi="Arial"/>
          <w:sz w:val="24"/>
        </w:rPr>
        <w:t xml:space="preserve"> </w:t>
      </w:r>
      <w:r>
        <w:rPr>
          <w:rFonts w:cs="Arial" w:ascii="Arial" w:hAnsi="Arial"/>
          <w:sz w:val="24"/>
        </w:rPr>
        <w:t>Felnéztem. A nap éppen előbukkant a felhők mögül, és sugarai felszikráztatták a csiszolt falakat, zafírkék és bíborszín lángocskákra bomolva; ezernyi szivárvány libegett és táncolt a bástyák és rondellák körül, a karcsú tornyocskákkal ékes tető káprázatosan tündöklött, hiszen véges-végig aranyzsindely borította. Elgyönyörködtem ebben a csodaszép látványban, az indióta pedig folytatta elbeszél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gész bolygón híre ment e bámulatos épületnek. Valóságos zarándoklatok indultak errefelé a legtávolabbi vidékekről is. Midőn a tömegek már megtöltötték a rétet, a Gép megnyitotta fémajkait, és imigyen szólott hozzá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rmán hónap első napján megnyitandom a Szivárványkastély jáspiskapuját, s akkor minden indióta, akár jeles méltóság, akár közrendű polgár, tetszése szerint beléphet, és megízlelheti mindazt, ami ott várja. Addig legyetek szívesek önként féken tartani kíváncsiságotokat, miként azután majd önként kielégíthetitek.</w:t>
      </w:r>
    </w:p>
    <w:p>
      <w:pPr>
        <w:pStyle w:val="Csakszveg"/>
        <w:ind w:left="600" w:right="1322" w:firstLine="240"/>
        <w:jc w:val="both"/>
        <w:rPr/>
      </w:pPr>
      <w:r>
        <w:rPr>
          <w:rFonts w:eastAsia="Arial" w:cs="Arial" w:ascii="Arial" w:hAnsi="Arial"/>
          <w:sz w:val="24"/>
        </w:rPr>
        <w:t xml:space="preserve"> </w:t>
      </w:r>
      <w:r>
        <w:rPr>
          <w:rFonts w:cs="Arial" w:ascii="Arial" w:hAnsi="Arial"/>
          <w:sz w:val="24"/>
        </w:rPr>
        <w:t>És valóban, ármán első napján kora reggel ezüstös harsonaszó hasított a csöndbe, és tompa dübörgéssel feltárult a Kastély kapuja. Áradt befelé a tömeg, háromszorta szélesebb folyamként, mint a hengerelt országút, amely két székvárosunkat, Debiliát és Miazmát összeköti. Egész álló nap vonultak befelé az indióták tömegei, ám a réten csak nem lettek kevesebben, mivel az ország minden részéből egyre újabb csapatok érkeztek. A Gép vendégszeretően fogadta őket: a tömegben ügyesen cikázó kis fekete automaták üdítő italokat és ízletes, tápláló étkeket hordtak szét. Így ment ez tizenöt napon át. Az indióták ezrei, tízezrei, végül milliói tódultak be a Szivárványkastélyba, ám azok közül, akik bementek, senki sem tért vissza.</w:t>
      </w:r>
    </w:p>
    <w:p>
      <w:pPr>
        <w:pStyle w:val="Csakszveg"/>
        <w:ind w:left="600" w:right="1322" w:firstLine="240"/>
        <w:jc w:val="both"/>
        <w:rPr/>
      </w:pPr>
      <w:r>
        <w:rPr>
          <w:rFonts w:eastAsia="Arial" w:cs="Arial" w:ascii="Arial" w:hAnsi="Arial"/>
          <w:sz w:val="24"/>
        </w:rPr>
        <w:t xml:space="preserve"> </w:t>
      </w:r>
      <w:r>
        <w:rPr>
          <w:rFonts w:cs="Arial" w:ascii="Arial" w:hAnsi="Arial"/>
          <w:sz w:val="24"/>
        </w:rPr>
        <w:t>Egyik-másik indióta csodálkozott, mit jelenthet ez, és hová tűnnek ekkora néptömegek, ám ezek a szórványos hangok elvesztek a harsány zeneszóban, a Kastély ugyanis vérpezsdítő indulókkal mulattatta vendégeit; az automaták frissen sürögtek-forogtak, vitték az italt a szomjasaknak és az eledelt az éheseknek, a kastély tornyán az ezüstóra csengő hangon ütötte el az órákat, és amidőn leszállt az éj, szikrázó fények ragyogtak a kristályablakokban. Végül már csak pár száz személy várt türelmesen sorára a márványlépcsőkön, ekkor azonban a vidám dobszót is túlsikoltó, rémült kiáltás harsam fel: „Árulás! Halljátok! A palota nem csodakastély, hanem ördögi csapda! Meneküljön, aki tud! Végünk van! Végünk va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Végünk van!" — visszhangozta a tömeg a lépcsőn, ki-ki sarkon fordult, és elrohant, amerre látott. Ebben az égvilágon senki sem akadályozt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éjjel néhány merészebb gürc a Kastélyhoz lopakodott. Visszatérvén elmesélték, hogy a Kastély hátsó fala lassan megnyílt, és belsejéből fényes korongok megszámlálhatatlan oszlopai ömlöttek ki. Fekete automaták sürgölődtek körülöttük, széthordták a korongokat a mezőkre, és különféle figurákat meg ábrákat raktak ki bel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lükbe jutott ez az üdvéreknek és a dölyföknek, akik eddig a marhamentben időztek (nem mentek el a Kastélyba, mert viszolyogtak attól, hogy az utcai csőcselék közé vegyüljenek). Tüstént összegyülekeztek, és hogy megtudják a rejtély nyitját, a tudós géptervezőért küldtek. A mérnök helyett a fia jelent meg, komoran nézve rájuk, és egy jókora, áttetsző korongot gurítva maga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ölyföket a guta kerülgette. Toporzékoltak a türelmetlenségtől, és kacskaringós szitkokat szórtak a tudósra, amiért nem jött el. Kérdésekkel ostromolták a fiatalembert, magyarázatot követeltek tőle: miféle titkot rejteget a Szivárványkastély, és mit csinált a Gép az indiótákkal, akik bementek a palot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erészeljétek sárral dobálni atyám emlékét! — háborodott fel az ifjú. — Ő megépítette a Gépet, pontosan betartva mindazt, amit ti előírtatok és követeltetek; ámde miután beindította, éppúgy nem tudta, mit fog cselekedni a Gép, mint közülünk bárki! És ennek legjobb bizonyítéka, hogy ő maga az elsők között ment be a Szivárványkastély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hol van?! — kiáltotta kórusban a marham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itt van — felelt az ifjú, és fájdalomtól megtörtén a fényes korongra mutatott. Aztán körülhordozta haragos tekintetét a véneken, és elment, maga előtt gurítva átváltozott atyját. Nem is próbálta megállítani sen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rhament tagjait kilelte a hideg, rémület és düh viaskodott bennük. Kisvártatva azonban kiokoskodták, hogy a Gép aligha meri bántani őket, elénekelték hát az indióta himnuszt, és ebből lelki erőt merítvén, testületileg kimentek a városba, és csakhamar ott álltak a vasszörnyeteg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ávaló gép! — rikácsolta a legidősebbik dölyf. — Rútul becsaptál minket, és lábbal tiportad jogainkat! Azonnal állítsd le minden kohódat és csavarodat! Ne merészelj tovább zúgni-búgni, vessél véget törvénysértő ténykedésednek, de rögtön! Mit csináltál a reád bízott indióta néppel, hall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be sem fejezte szavait, és a Gép leállt. Füstje szétfoszlott az égen, tökéletes csönd lett, ámde azután megnyíltak fémajkai, és felharsant mennydörgéshez hasonlatos han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dölyfök és ti, üdvérek! Én az indióták uralkodója vagyok, akit ti magatok hívtatok életre, és be kell vallanom, hogy erősen bosszant vádjaitok logikai zavarossága és ésszerűtlensége! Először azt követelitek, hogy vezessem be a rendet, azután pedig, mikor művemhez hozzáláttam, megnehezítitek a munkámat! Immár három napja, hogy üres a Kastély; teljes a pangás, és ti egytől egyig nagy ívben elkerülitek a jáspiskaput, miáltal késleltetitek művem befejezését. De biztosítalak titeket, hogy nem nyugszom, amíg munkámat véghez nem vittem!</w:t>
      </w:r>
    </w:p>
    <w:p>
      <w:pPr>
        <w:pStyle w:val="Csakszveg"/>
        <w:ind w:left="600" w:right="1322" w:firstLine="240"/>
        <w:jc w:val="both"/>
        <w:rPr/>
      </w:pPr>
      <w:r>
        <w:rPr>
          <w:rFonts w:cs="Arial" w:ascii="Arial" w:hAnsi="Arial"/>
          <w:sz w:val="24"/>
        </w:rPr>
        <w:t>E szavakra a marhament egy emberként megborzongott, és így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rendről beszélsz, gyalázatos?! Mit tettél testvéreinkkel és felebarátainkkal, lábbal tiporván az ország törvényei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csoda ostoba kérdés! — felelte a Gép. — Hogy miféle rendről beszélek? Nézzétek meg magatokat, milyen rendetlen a testetek formája: szedett-vedett végtagok állnak ki belőle, egyiktek magas, másik alacsony, egyik kövér, másik sovány... Kaotikusan mozogtok, folyton meg-megálltok, rábámészkodtok holmi virágra, felhőre, céltalanul lődörögtök erdőn-mezőn, szemernyi matematikai harmónia sincs ebben az egészben! Én, az Önkéntes Abszolút Rend Elterjesztője, átalakítom hitvány, gyönge testeteket szép, szolid, tartós formákká, majd ezekből szemgyönyörködtető, szimmetrikus ábrákat és hasonlíthatatlanul szabályos mintákat rakok ki, bevezetvén ily módon bolygótokon a tökéletes rend elem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örnyeteg!!! — üvöltöttek az üdvérek és a dölyfök. — Hogy merészelsz elveszejteni minket?! Lábbal tiprod jogainkat, megsemmisítesz, halomra gyilkolsz bennünket!</w:t>
      </w:r>
    </w:p>
    <w:p>
      <w:pPr>
        <w:pStyle w:val="Csakszveg"/>
        <w:ind w:left="600" w:right="1322" w:firstLine="240"/>
        <w:jc w:val="both"/>
        <w:rPr>
          <w:rFonts w:ascii="Arial" w:hAnsi="Arial" w:cs="Arial"/>
          <w:sz w:val="24"/>
        </w:rPr>
      </w:pPr>
      <w:r>
        <w:rPr>
          <w:rFonts w:cs="Arial" w:ascii="Arial" w:hAnsi="Arial"/>
          <w:sz w:val="24"/>
        </w:rPr>
        <w:t>Válaszul a gép megvetően felcsikordult, majd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om, hogy még logikusan gondolkodni is képtelenek vagytok. Én igenis tiszteletben tartom törvényeiteket és szabadságotokat. Bevezetem a rendet anélkül, hogy kényszert, erőszakot vagy elnyomást alkalmaznék. Aki nem akart, az nem ment be a Szivárványkastélyba; mindazokat viszont, akik bementek (és tették ezt, ismétlem, a saját jószántukból), testük anyagát módosítva olyan kiválóan átalakítottam, hogy új alakjukban évszázadokig eltartanak. Erről kezeskedem.</w:t>
      </w:r>
    </w:p>
    <w:p>
      <w:pPr>
        <w:pStyle w:val="Csakszveg"/>
        <w:ind w:left="600" w:right="1322" w:firstLine="240"/>
        <w:jc w:val="both"/>
        <w:rPr/>
      </w:pPr>
      <w:r>
        <w:rPr>
          <w:rFonts w:eastAsia="Arial" w:cs="Arial" w:ascii="Arial" w:hAnsi="Arial"/>
          <w:sz w:val="24"/>
        </w:rPr>
        <w:t xml:space="preserve"> </w:t>
      </w:r>
      <w:r>
        <w:rPr>
          <w:rFonts w:cs="Arial" w:ascii="Arial" w:hAnsi="Arial"/>
          <w:sz w:val="24"/>
        </w:rPr>
        <w:t>Egy ideig csend volt. Aztán, fejét összedugva, a marhament kisütötte, hogy törvénysértés valóban nem történt, és egyáltalán, a helyzet nem is olyan rossz, mint eleinte vélték. „Mi soha ilyen gaztettet el nem követtünk volna — így okoskodtak a dölyfök —, de hát a teljes felelősség a Gépet terheli; elnyelte az Inda tudja, mit forraló gürcök óriási tömegeit, ezentúl hát az életben maradt dölyfök az üdvérekkel együtt szépen ellubickolnak az evilági békességben, dicsőítvén a Nagy Inda bolygóésszel fel nem érhető döntéseit. Messze elkerüljük majd a Szivárványkastélyt — súgtak-búgtak —, és akkor a hajunk szála sem görbül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éppen szét akartak széledni, mikor a Gép váratlanul ismét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etek most jól arra, amit mondok. A megkezdett művet be kell fejezni. Senkit közületek nem szándékozom rabul ejteni, bármiféle tettre kényszeríteni vagy rábeszélni; továbbra is meghagyom nektek a kezdeményezés teljes szabadságát, tudatva veletek: ha bárkinek az a kívánsága támad, hogy szomszédja, testvére, ismerőse vagy más felebarátja a Köralakú Rend fokára emelkedjék, csak szólítsa a fekete automatákat, azok tüstént ott teremnek, és parancsa szerint elvezetik a kiszemelt illetőt a Szivárvány kastélyba. Ennyit akartam mondani.</w:t>
      </w:r>
    </w:p>
    <w:p>
      <w:pPr>
        <w:pStyle w:val="Csakszveg"/>
        <w:ind w:left="600" w:right="1322" w:firstLine="240"/>
        <w:jc w:val="both"/>
        <w:rPr/>
      </w:pPr>
      <w:r>
        <w:rPr>
          <w:rFonts w:eastAsia="Arial" w:cs="Arial" w:ascii="Arial" w:hAnsi="Arial"/>
          <w:sz w:val="24"/>
        </w:rPr>
        <w:t xml:space="preserve"> </w:t>
      </w:r>
      <w:r>
        <w:rPr>
          <w:rFonts w:cs="Arial" w:ascii="Arial" w:hAnsi="Arial"/>
          <w:sz w:val="24"/>
        </w:rPr>
        <w:t>Mélységes csönd borult rájuk, melyben a dölyfök és üdvérek újdonsült gyanakvással és aggodalommal méregették egymást. Reszketeg hangján megszólalt Rámasz főüdvér, és elmagyarázta a Gépnek, hogy súlyos tévedésben van, amikor mindannyiukat fényes korongokká kívánja átalakítani; persze így lesz, ha ez a Nagy Inda akarata, de az Ő akaratának megismeréséhez és áhítatos értelmezéséhez sok idő szükségeltetik. Azt javasolta ezért a Gépnek, hogy döntését halassza el hetven év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lehet — mutatott rá a Gép —, mivel már kidolgoztam a pontos ütemtervet az utolsó indióta átalakítása utáni szakaszra. Biztosítalak titeket, hogy bolygótoknak a legnagyszerűbb sorsot készítem elő, amit csak el lehet képzelni: csodálatos összhangban létezik majd, amely véleményem szerint elnyerné a tetszését annak az Indának is, akit említettél, és akit nem ismerek közelebbről; nem hozhatnátok el őt is a Szivárványkastély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llgatott, mert előtte kiürült a rét. A dölyfök és üdvérek hazaszaladtak, s otthonának négy fala közt ki-ki eltöprengett jövendő sorsáról; és minél tovább tépelődött, annál jobban vacogott a foga; mindegyik attól félt ugyanis, hogy valamelyik szomszédja vagy ismerőse, morcos érzelmeket táplálván iránta, ráuszítja az automatákat, és a menekvésnek csak egyetlen útját látta: elsőnek kell lépni. Nemsokára kiáltások verték fel az éjszaka csöndjét. Félelemtől eltorzult arcok tűntek fel az ablakokban, a dölyfök kétségbeesetten ordítoztak a sötétségbe, s az utcákon feldobogott a vasautomaták sok-sok lábacskája. Fiúk vitették a Kastélyba atyjukat, nagyszülők unokáikat, testvér eladta a testvért, és így egyetlen éjszaka folyamán a dölyfök és üdvérek ezrei erre a maroknyi személyre fogyatkoztak, akit magad előtt látsz, idegen vándor. Reggelre kelvén, harmonikus mértani idomok garmadája díszítette a mezőket, fényes korongokból kirakva — ennyi maradt nővéreinkből, feleségünkből és rokonainkból. Délben a Gép mennydörgő hangon kihirdett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Elég! Szíveskedjetek egy kis időre megfékezni buzgalmatokat, ó, dölyfök és ti, maradék üdvérek. Becsukom a Szivárványkastély kapuját — csak rövid időre, ezt megígérem. Kimerítettem már az Abszolút Rend Elterjesztéséhez készült ábráimat, és most gondolkodnom kell, hogy újakat alkossak, azután majd megint tehetitek, amit szabad és minden kényszertől mentes óhajotok diktál."</w:t>
      </w:r>
    </w:p>
    <w:p>
      <w:pPr>
        <w:pStyle w:val="Csakszveg"/>
        <w:ind w:left="600" w:right="1322" w:firstLine="240"/>
        <w:jc w:val="both"/>
        <w:rPr/>
      </w:pPr>
      <w:r>
        <w:rPr>
          <w:rFonts w:eastAsia="Arial" w:cs="Arial" w:ascii="Arial" w:hAnsi="Arial"/>
          <w:sz w:val="24"/>
        </w:rPr>
        <w:t xml:space="preserve"> </w:t>
      </w:r>
      <w:r>
        <w:rPr>
          <w:rFonts w:cs="Arial" w:ascii="Arial" w:hAnsi="Arial"/>
          <w:sz w:val="24"/>
        </w:rPr>
        <w:t>E szavak után az indióta nagy szemekkel nézett rám, és halkabban befej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napja mondta ezt a Gép... mi idegyűltünk, és most vár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nemes indióta! — kiáltottam, lesimítva az iszonyattól égnek meredt hajamat. — Rettenetes és teljességgel hihetetlen történet ez! De mondd meg, nagyon kérlek, miért nem lázadtatok föl e gépszörny ellen, amely mind egy szálig kiirtott titeket, miért engedtétek, hogy arra kényszerítsen...</w:t>
      </w:r>
    </w:p>
    <w:p>
      <w:pPr>
        <w:pStyle w:val="Csakszveg"/>
        <w:ind w:left="600" w:right="1322" w:firstLine="240"/>
        <w:jc w:val="both"/>
        <w:rPr>
          <w:rFonts w:ascii="Arial" w:hAnsi="Arial" w:cs="Arial"/>
          <w:sz w:val="24"/>
        </w:rPr>
      </w:pPr>
      <w:r>
        <w:rPr>
          <w:rFonts w:cs="Arial" w:ascii="Arial" w:hAnsi="Arial"/>
          <w:sz w:val="24"/>
        </w:rPr>
        <w:t>Az indióta talpra ugrott. Egész testében remegett a harag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sértegess minket, vándor! — förmedt rám. — De meggondolatlanul szóltál, hát megbocsátok... Mérlegeld elmédben mindazt, amit elmondtam, és kétségkívül arra a helyes megállapításra fogsz jutni, hogy a Gép tiszteletben tartja a szabad kezdeményezés elvét, és jóllehet ez talán kissé különösen hangzik, jó szolgálatot tett az indióta népnek, mert nincs igazságtalanság ott, ahol törvény mondja ki a teljes szabadságot, és ugyan melyik férfiú választaná inkább szabadsága korlátozását, mint a dicsős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rapta a szót, mert éles csikorgás hallatszott, és méltóságteljesen megnyílt a jáspiskapu. E látványra valamennyi indióta felugrott, és rohant fölfelé a lépcső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dióta! Indióta! — kiáltoztam, de beszélgetőtársam csak egy intéssel búcsúzott, „Nem érek rá!" — szólt vissza, futólépésben a többiek után eredt, és eltűnt a Kastély belsejében.</w:t>
      </w:r>
    </w:p>
    <w:p>
      <w:pPr>
        <w:pStyle w:val="Csakszveg"/>
        <w:ind w:left="600" w:right="1322" w:firstLine="240"/>
        <w:jc w:val="both"/>
        <w:rPr/>
      </w:pPr>
      <w:r>
        <w:rPr>
          <w:rFonts w:eastAsia="Arial" w:cs="Arial" w:ascii="Arial" w:hAnsi="Arial"/>
          <w:sz w:val="24"/>
        </w:rPr>
        <w:t xml:space="preserve"> </w:t>
      </w:r>
      <w:r>
        <w:rPr>
          <w:rFonts w:cs="Arial" w:ascii="Arial" w:hAnsi="Arial"/>
          <w:sz w:val="24"/>
        </w:rPr>
        <w:t>Sokáig álltam ott földbe gyökerezve, majd fekete automaták menetoszlopát pillantottam meg: a Kastély falához ügettek, kinyitottak egy csapóajtót, és a napfényben gyönyörűen csillogó korongok hosszú sorát gördítették elő. Aztán elgurították a korongokat a mezőre, és ott megálltak, hogy kiegészítsenek egy befejezetlenül maradt mintát. A Kastély kapuja még mindig tárva-nyitva várakozott; néhány lépéssel közelebb mentem, hogy benézzek, de végigfutott a hátamon a hideg.</w:t>
      </w:r>
    </w:p>
    <w:p>
      <w:pPr>
        <w:pStyle w:val="Csakszveg"/>
        <w:ind w:left="600" w:right="1322" w:firstLine="240"/>
        <w:jc w:val="both"/>
        <w:rPr>
          <w:rFonts w:ascii="Arial" w:hAnsi="Arial" w:cs="Arial"/>
          <w:sz w:val="24"/>
        </w:rPr>
      </w:pPr>
      <w:r>
        <w:rPr>
          <w:rFonts w:cs="Arial" w:ascii="Arial" w:hAnsi="Arial"/>
          <w:sz w:val="24"/>
        </w:rPr>
        <w:t>A Gép szétnyitotta fémajkait, és befelé hív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iótának nézel?! — fakadtam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rkon fordultam, elsiettem űrhajómhoz, és egy perc múlva már a kormánnyal manővereztem, szédítő sebességgel emelkedve az ég felé.</w:t>
      </w:r>
      <w:r>
        <w:br w:type="page"/>
      </w:r>
    </w:p>
    <w:p>
      <w:pPr>
        <w:pStyle w:val="Csakszveg"/>
        <w:ind w:left="600" w:right="1322" w:firstLine="240"/>
        <w:jc w:val="both"/>
        <w:rPr>
          <w:rFonts w:ascii="Arial" w:hAnsi="Arial" w:cs="Arial"/>
          <w:b/>
          <w:b/>
          <w:i/>
          <w:i/>
          <w:sz w:val="32"/>
        </w:rPr>
      </w:pPr>
      <w:r>
        <w:rPr>
          <w:rFonts w:cs="Arial" w:ascii="Arial" w:hAnsi="Arial"/>
          <w:b/>
          <w:i/>
          <w:sz w:val="32"/>
        </w:rPr>
        <w:t>Huszonötö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Nagy Medve csillagképben az egyik fő űrhajózási útvonal a Mutria és a Latrida bolygót köti össze. Útközben érinti a Taíriát, ezt a köves glóbuszt, amely a legrosszabb hírnek örvend az űrutasok körében, éspedig a körülötte sűrűn keringő sziklacsordák miatt. Ez a környék az őskáosz és a rettenet képét mutatja, a bolygó korongja csak itt-ott csillan át a kőfelhőkön, melyekben fel-felszikráznak és folyvást zörömbölnek az összeverődő sziklatömbö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évvel ezelőtt a Mutria és a Latrida között ingázó pilóták holmi borzasztó lényekről kezdtek mesélni, amelyek váratlanul bukkannak elő a Taíria fölött kavargó kőfelhőkből, megtámadják az űrhajót, hosszú csápjaikkal körülfonják, és megpróbálják leráncigálni sötét odúikba. Egyelőre még nem történt nagyobb baj, épp csak megijedtek az utasok. Nem sokkal később elterjedt a hír, hogy ezek a lények megtámadtak egy űrutazót, aki ebéd utáni felfrissülés végett szkafanderben sétálgatott rakétája hátán. A szóbeszéd jócskán eltúlozta az esetet. Valójában ez az űrutazó (jó ismerősöm) leteázta a szkafanderét, és kiakasztotta száradni a csapóajtó elé — ekkor furcsa, tekergő lények röppentek oda, elragadták a szkafandert, és tovasuhan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rnyékbeli bolygókon végül már akkora lett az izgalom, hogy külön expedíció indult el átkutatni a Taíria vidékét. A kutatócsoport egyes tagjai azt állították, hogy a Taíria felhőinek mélyén polipszerű, kígyózó lényeket láttak, ezt azonban nem sikerült bizonyítani, és egy hónap múlva a csoport, nem mervén lebocsátkozni a Taíria szilikonfelhőinek sötét mélységeibe, üres kézzel érkezett haza a Latridára. Később más expedíciók is szerencsét próbáltak, de mindegyik dolgavégezetlenül tért vissza.</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a híres csillagvadász, a vakmerő Ao Murbras vágott neki egymagában a Taíriának két szkafanderes kutyájával, hogy puskavégre kapjon néhányat a rejtélyes lények közül. Öt nap múlva kutyái nélkül, félholtan került elő. Mint elmesélte, a Taíria közelében a ködből hirtelen előrontott a szörnyek falkája, és csápjaikkal körülfonták őt meg a kutyáit; a hős vadász kést rántott, és vaktában vagdalkozva sikerült kiszabadulnia a halálos ölelésből, melynek kutyái, sajnos, áldozatul estek. Murbras szkafandere kívül-belül a harc nyomait viselte, néhol pedig rostos növényszárakhoz hasonló, zöld foszlányok tapadtak rá. A tudóskollégium tüzetesen megvizsgálta e maradványokat, és kimondta a verdiktet: a foszlányok egy soksejtű szervezetből valók, melyet nagyon jól ismernek a Földön, nem más ugyanis, mint a Solanum tuberosum, egy sokmagvú, rövidszártagú, földbeni hajtástengelyű, egyenetlenül szárnyalt levelű gumós növény, amelyet a spanyolok hoztak Amerikából Európába a XVI. században. Már ez a hír is felborzolta a kedélyeket, de a bomba csak akkor robbant, mikor valaki lefordította a tudós fejtegetést hétköznapi nyelvre, és kiderült, hogy Murbras burgonyaszár-darabkákat hozott magával a szkafanderén.</w:t>
      </w:r>
    </w:p>
    <w:p>
      <w:pPr>
        <w:pStyle w:val="Csakszveg"/>
        <w:ind w:left="600" w:right="1322" w:firstLine="240"/>
        <w:jc w:val="both"/>
        <w:rPr/>
      </w:pPr>
      <w:r>
        <w:rPr>
          <w:rFonts w:eastAsia="Arial" w:cs="Arial" w:ascii="Arial" w:hAnsi="Arial"/>
          <w:sz w:val="24"/>
        </w:rPr>
        <w:t xml:space="preserve"> </w:t>
      </w:r>
      <w:r>
        <w:rPr>
          <w:rFonts w:cs="Arial" w:ascii="Arial" w:hAnsi="Arial"/>
          <w:sz w:val="24"/>
        </w:rPr>
        <w:t>A vitéz csillagvadászt vérig sértette a gyanú, hogy ő krumplikkal harcolt négy óra hosszat. Követelte, hogy a kollégium vonja vissza ezt az alávaló rágalmat, a tudósok azonban kijelentették, hogy egy szót sem vonhatnak vissza. Egyre nagyobb hullámokat vert az ügy. Megalakult a Krumplista és az Antikrumplista párt, működésüket kiterjesztették először a Kis, majd a Nagy Medvére is; az ellenfelek mázsás sértéseket vagdostak egymás fejéhez. De mindez elhalványult ahhoz képest, ami akkor történt, mikor a vitába beszálltak a filozófusok. Angliából, Franciaországból, Ausztráliából, Kanadából és az Egyesült Államokból eljöttek az ismeretelmélet kiválóságai és a tiszta ész képviselői, fáradozásaik eredménye pedig bámulatos volt.</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az ügyet minden oldalról meghányták-vetették, a fizikalisták kimondták, hogy ha adva van két mozgó test, A és B, akkor kinek-kinek szíve joga eldönteni, hogy A mozog-e B-hez képest, vagy B mozog A-hoz képest. Mivel a mozgás relatív, éppúgy mondhatjuk azt, hogy az ember mozog a krumplihoz képest, mint azt, hogy a krumpli mozog az emberhez képest. Ennélfogva az a kérdés, hogy a krumpli tud-e mozogni, értelmetlen, az egész probléma pedig mondvacsinált, vagyis egyáltalán nem létezik.</w:t>
      </w:r>
    </w:p>
    <w:p>
      <w:pPr>
        <w:pStyle w:val="Csakszveg"/>
        <w:ind w:left="600" w:right="1322" w:firstLine="240"/>
        <w:jc w:val="both"/>
        <w:rPr/>
      </w:pPr>
      <w:r>
        <w:rPr>
          <w:rFonts w:eastAsia="Arial" w:cs="Arial" w:ascii="Arial" w:hAnsi="Arial"/>
          <w:sz w:val="24"/>
        </w:rPr>
        <w:t xml:space="preserve"> </w:t>
      </w:r>
      <w:r>
        <w:rPr>
          <w:rFonts w:cs="Arial" w:ascii="Arial" w:hAnsi="Arial"/>
          <w:sz w:val="24"/>
        </w:rPr>
        <w:t>A szemantikusok leszögezték, hogy minden attól függ, hogyan értelmezzük a „krumpli", „tud" és „mozogni" szavakat. Mivel a kulcs a „tud" műveleti jel, ezt kell tüzetesen megvizsgálni. Ennekutána hozzáláttak, hogy megalkossák a Kozmikus Szemaziológia Enciklopédiáját, az első négy kötetben a „tud" szó műveleti jelentését boncolgat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opozitivisták kinyilvánították, hogy számunkra nem a krumplik halmaza közvetlenül adott, hanem az érzékletek halmaza. Ezután létrehozták „az érzékletek halmaza" és „a krumplik halmaza" jelentésű logikai szimbólumokat, megszerkesztettek egy tisztán algebrai jelekből álló összetett kijelentést, majd tengernyi tinta felhasználásával arra a matematikailag egzakt és minden kétséget kizáróan igaz eredményre jutottak, hogy 0 = 0.</w:t>
      </w:r>
    </w:p>
    <w:p>
      <w:pPr>
        <w:pStyle w:val="Csakszveg"/>
        <w:ind w:left="600" w:right="1322" w:firstLine="240"/>
        <w:jc w:val="both"/>
        <w:rPr/>
      </w:pPr>
      <w:r>
        <w:rPr>
          <w:rFonts w:eastAsia="Arial" w:cs="Arial" w:ascii="Arial" w:hAnsi="Arial"/>
          <w:sz w:val="24"/>
        </w:rPr>
        <w:t xml:space="preserve"> </w:t>
      </w:r>
      <w:r>
        <w:rPr>
          <w:rFonts w:cs="Arial" w:ascii="Arial" w:hAnsi="Arial"/>
          <w:sz w:val="24"/>
        </w:rPr>
        <w:t>A tomisták kijelentették, Isten azért alkotta a természeti törvényeket, hogy csodákat tehessen, mert a csoda a természeti törvények megszegése, és ahol nincsenek törvények, ott nincs mit megszegni. A tárgyalt esetben a krumpli tud mozogni, ha ez az Örökkévaló akarata, másfelől viszont nem biztos, hogy nem az átkozott materialisták trükkjéről van-e szó, akik le akarják járatni az egyházat; meg kell tehát vámi a Vatikáni Legfelső Kollégium állásfoglal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Az újkantiánusok rámutattak, hogy a tárgyak a szellem termékei, nem pedig megismerhető dolgok; ha a szellem megalkotja a mozogni tudó krumpli ideáját, akkor a mozogni tudó krumpli létezni fog. Mindazonáltal ez csak az első benyomás, mert a lelkünk éppúgy megismerhetetlen, mint a termékei; ennélfogva semmit sem lehet tu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ista-pluralista-behaviorista-fizikalisták kifejtették, hogy mint a fizikából tudjuk, a természetben a szabályszerűség csak statisztikus. Amiként nem lehet teljes pontossággal előre látni az egyes elektron útját, éppúgy azt sem tudjuk biztosan, hogyan fog viselkedni az egyedi krumpli. Az eddigi megfigyelések arra utalnak, hogy millió esetben az ember eszik krumplit, de nincs kizárva, hogy milliárd közül egy esetben fordítva lesz, vagyis a krumpli eszik embert.</w:t>
      </w:r>
    </w:p>
    <w:p>
      <w:pPr>
        <w:pStyle w:val="Csakszveg"/>
        <w:ind w:left="600" w:right="1322" w:firstLine="240"/>
        <w:jc w:val="both"/>
        <w:rPr/>
      </w:pPr>
      <w:r>
        <w:rPr>
          <w:rFonts w:eastAsia="Arial" w:cs="Arial" w:ascii="Arial" w:hAnsi="Arial"/>
          <w:sz w:val="24"/>
        </w:rPr>
        <w:t xml:space="preserve"> </w:t>
      </w:r>
      <w:r>
        <w:rPr>
          <w:rFonts w:cs="Arial" w:ascii="Arial" w:hAnsi="Arial"/>
          <w:sz w:val="24"/>
        </w:rPr>
        <w:t>Urlipán professzor, egy magányos gondolkodó Russel és Reichenbach iskolájából, mindeme következtetéseket megsemmisítő kritikának vetette alá. Megállapította, hogy az ember nem érzékleteket észlel, hiszen senki sem az asztal érzékietek észleli, hanem magát az asztalt; egyébiránt azonban tudjuk, hogy a külvilágról semmit sem lehet tudni, tehát nem léteznek sem külső dolgok, sem észleletek. „Nem létezik semmi — hirdeti Urlipán professzor. — Aki pedig mást gondol, az téved." így tehát a krumpliról semmit sem lehet állítani, de egészen más okból, mint a neokantiánusok hiszik.</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Urlipán szakadatlanul dolgozott, ki sem lépvén házából, mely előtt antikrumplisták lestek rá rothadt krumplikkal, mert az elmék már a szenvedély vörös ködébe borultak, megjelent a színen, pontosabban szólva leszállt a Latridán Tarantoga professzor. Ügyet sem vetve a meddő civakodásra, elhatározta, hogy sine, ira et studio vizsgálja meg a rejtélyt, mint vérbeli tudóshoz illik. Vizsgálódását azzal kezdte, hogy ellátogatott a környékbeli bolygókra, és tudakozódott a helyi lakosoknál. Ily módon megtudta, hogy a titokzatos lények különböző neveken ismeretesek: kolompér, pityóka, baraboly, zucska, zötyök, trampó, garagulya, telér, nyiffa, bardó, csingike, ondabonda, urán, nudli, karganyec és vindó; ez szöget ütött a fejébe, ugyanis, mint a szótárakból kiderül, a változatos nevek mind a közönséges burgonya szinonimá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rantoga bámulatra méltó kitartással és töretlen szenvedéllyel igyekezett a rejtély magjáig hatolni, és öt év múlva már el is készült elméletével, amely mindent megmagyaráz:</w:t>
      </w:r>
    </w:p>
    <w:p>
      <w:pPr>
        <w:pStyle w:val="Csakszveg"/>
        <w:ind w:left="600" w:right="1322" w:firstLine="240"/>
        <w:jc w:val="both"/>
        <w:rPr/>
      </w:pPr>
      <w:r>
        <w:rPr>
          <w:rFonts w:eastAsia="Arial" w:cs="Arial" w:ascii="Arial" w:hAnsi="Arial"/>
          <w:sz w:val="24"/>
        </w:rPr>
        <w:t xml:space="preserve"> </w:t>
      </w:r>
      <w:r>
        <w:rPr>
          <w:rFonts w:cs="Arial" w:ascii="Arial" w:hAnsi="Arial"/>
          <w:sz w:val="24"/>
        </w:rPr>
        <w:t>Valamikor réges-régen a Taíria környékén meteorzátonyra futott egy űrbárka, mely krumplit szállított a telepeseknek a Latridára. A hajófenék kilyukadt, és az egész rakomány kiszóródott. A bárkát leemelték a zátonyról, és mentőrakétákkal elvontatták a Latridára, majd az egész história feledésbe merült. Eközben a Taíria felszínére potyogott krumplik kicsíráztak, és vidáman növekedni kezdtek. Ámde hallatlanul nehéz életkörülmények vártak rájuk: a gyakori kavicseső letörte a fiatal hajtásokat, sőt egész növényeket is megölt. Ennek az lett a következménye, hogy az összes közül csak a különösen talpraesett burgonyák maradtak életben, amelyek menedéket találtak maguknak, és kényelmesen be tudtak rendezkedni. A fürge krumplik így kiválasztódott faja egyre dúsabban fejlődött. Nemzedékek hosszú sora titán a burgonyák megunták a letelepült életmódot, kikapálták magukat, és áttértek a nomadizálásra. Egyidejűleg teljesen elveszítették azt. a tétlen szelídséget, mely a gondos termesztéssel háziasított földi burgonyákat jellemzi. Mindinkább elvadultak, és végül ragadozókká váltak. Ennek mélyebb oka származásukban lelhető fel. Mint ismeretes, a burgonya, a Solanum tuberosum, közeli rokona az ebszőlőnek (Solanum dulcamara), az eb pedig, mint mindenki tudja, a farkastól származik, és az erdőben magára hagyva elvadulhat. Éppen ez történt a krumplikkal a Taírián. Amikor kezdett szűkké válni nekik a bolygó, újabb válság következett; a krumplik ifjú nemzedékét majd szétvetette a tettvágy; rendkívüli és növénykörökben teljesen új dolgok véghezvitelére sóvárogtak. Hajtásaikat az ég felé fordítván, fölfedezték az ott keringő szikladarabokat, és elhatározták, hogy azokon települnek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úlságosan messzire vezetne bennünket, ha itt összegezni akarnám Tarantoga professzor egész elméletét, amely kimutatja, hogyan tanultak meg a burgonyák először repülni, leveleiket rezgetve, majd hogyan vándoroltak feljebb, ki a Taíria légköréből, és telepedtek le végül a bolygó körül keringő sziklafelhőkben. Mindenesetre megkönnyítette a dolgukat, hogy hála növényi anyagcseréjüknek, tartósan ellakhattak az űrben, jól megvoltak oxigén nélkül, és a Nap sugárzásából merítettek életenergiát. Végül annyira fejükbe szállt a siker, hogy rákaptak a kalózkodásra — ekkor kezdték megtámadni a bolygó mellett elrepülő űrhajókat.</w:t>
      </w:r>
    </w:p>
    <w:p>
      <w:pPr>
        <w:pStyle w:val="Csakszveg"/>
        <w:ind w:left="600" w:right="1322" w:firstLine="240"/>
        <w:jc w:val="both"/>
        <w:rPr/>
      </w:pPr>
      <w:r>
        <w:rPr>
          <w:rFonts w:eastAsia="Arial" w:cs="Arial" w:ascii="Arial" w:hAnsi="Arial"/>
          <w:sz w:val="24"/>
        </w:rPr>
        <w:t xml:space="preserve"> </w:t>
      </w:r>
      <w:r>
        <w:rPr>
          <w:rFonts w:cs="Arial" w:ascii="Arial" w:hAnsi="Arial"/>
          <w:sz w:val="24"/>
        </w:rPr>
        <w:t>Tarantoga helyében bármely kutató beérné ennyivel: publikálja ezt a remek hipotézist, aztán megpihen a babérjain. A professzor azonban elhatározta: nem nyugszik, míg foglyul nem ejt legalább egyetlen ragadozó krumpl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tehát az elméleti megoldást az éppoly nehéz gyakorlati követte. Ismeretes volt már, hogy a burgonyák a nagy kőtömbök repedéseiben lesnek áldozataikra, és öngyilkosság lenne nyomukba eredni a száguldó sziklák örvénylő labirintusában. Azonkívül Tarantoga nem lelőni akarta a krumplit; arra vágyott, hogy egy élő, ép és egészséges egyed birtokába jusson. Egy ideig hajtóvadászatra gondolt, de aztán ezt a tervet nem találta elég jónak, és kifundált egy vadonatúj módszert, amely világszerte híressé teszi majd a nevét: elhatározta, hogy csalival fog krumplit. E célból betért a latridai tanszerboltba, és megvette a kapható legnagyobb glóbuszt, egy hatméteres átmérőjű, szépen lakkozott gömböt. Vásárolt még nagyobb mennyiségű mézet, suszterszurkot és halenyvet is, egyenlő arányban jól összekeverte őket, és az így nyert anyaggal bekente a glóbuszt. Azután a csalit hosszú zsinóron a rakétájához kötötte, és elrepült a Taíria felé. Kellő közelségbe érvén, a professzor elrejtőzött egy közeli ködfelhő pereme mögé, s kivetette a zsinórra kötött csalit. Egész terve arra épült, hogy a burgonyák roppant kíváncsiak. Egy jó óra múlva enyhe rezdülés mutatta, hogy valami közeledik. Tarantoga óvatosan kikukucskált, és látta, hogy néhány krumpli a száraival csapkodva, lassan a glóbusz felé közelíti gumóit; szemlátomást valamilyen ismeretlen égitestnek vélték. Kis idő múltán felbátorodtak, ráharaptak a gömbre, és odaragadtak. A professzor gyorsan föltekerte a zsinórt, odakötözte a rakéta tatjához, és visszarepült a Latrid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 sem tudom írni, mekkora lelkesedéssel fogadták a bátor kutatót. A lépre csalt burgonyákat a glóbusszal együtt ketrecbe zárták, és nyilvánosan kiállították. A krumplikon veszett düh és pánik vett erőt, vadul csapkodtak száraikkal, toporzékoltak gyökereikkel, ám ez természetesen nem segített rajtuk.</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 tudóskollégium másnap fölkereste Tarantogát, hogy átnyújtsa neki a díszoklevelet és a nagy érdemérmet, a professzornak már hűlt helye volt. Művét megkoronázván, éjnek idején útra kelt ismeretlen irányba.</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távozásának okát én persze tudom. Tarantoga azért sietett, mert kilenc nap múlva találkozónk volt a Coeruleián. Ami engem illet, én ugyanekkor a Tejút túlsó vége felől száguldottam a megbeszélt bolygó irányába. Szándékunk az volt, hogy együtt megyünk felderíteni a Galaktika egy még ismeretlen karját, amely az Orion sötét köde mögé nyúlik. Még nem ismertük egymást személyesen a professzorral; szerettem volna, ha szavatartó és pontos emberként ismer meg, hát teljes erővel bőgettem a motoromat; fájdalom, mint oly sokszor, ha különösen sietni akarunk, ezúttal is közbeszólt a balszerencse. Egy apró meteor átütötte az üzemanyagtartályt, majd fennakadt a motor kipufogócsövében, és teljesen eldugaszolta. Gondolkodás nélkül szkafanderbe bújtam, magamhoz vettem egy erős fényű zseblámpát és a szerszámokat, majd kimásztam űrhajómból. Miközben laposfogóval kipiszkáltam a meteort, véletlenül meglöktem a zseblámpámat, jó messzire elröppent, és önállóan kezdett vitorlázni az űrben. Beragasztottam a lyukat a tartályon, és visszatértem a fülkémbe. Nem hajkurászhattam a zseblámpát, mert csaknem az egész üzemanyagom odalett. Éppen hogy sikerült leszállnom a legközelebbi bolygón, a Procíti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citák értelmes lények, és nagyon hasonlítanak hozzánk; az egyetlen, igazán lényegtelen különbség, hogy a lábuk csak térdig ér, lejjebb kerekük van, nem mesterséges, hanem a testük része. Szerfölött gyorsan és kecsesen mozognak, mint a cirkuszi artisták egykerekű biciklijükön. Nagy tudású lények, különösen érdekli őket a csillagászat; a csillagvizsgálás olyan általános szokás, hogy minden járókelő, fiatal vagy öreg, állandóan kézi távcsövet hord magával. Időmérésre csak napórákat használnak, és egy mechanikus órát nyilvánosan elővenni durva illetlenségnek számít. Sok leleményes eszközük van a procitáknak. Emlékszem, mikor először jártam náluk, részt vettem egy banketten, amelyet híres csillagászuk, az idős Maratilitec tiszteletére adtak. Beszélgettünk a neves tudóssal, és fölvetődött valami csillagászati kérdés. A professzor ellentmondott nekem, vitánk hangneme percről percre élesedett; az aggastyán szinte átfúrt égő tekintetével, és úgy rémlett, mindjárt leharapja a fejemet. Egyszerre csak felpattant, és kisietett a teremből. Öt perc múlva visszajött, és kedvesen mosolyogva ült le mellém, arcáról boldog, gyermeki nyugalom sugárzott. Kíváncsivá tett a dolog, és később megtudakoltam, miként változhatott meg varázsütésre a professzor hangula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át nem tudod? — mosolygott a megkérdezett procita. — A professzor a kidühben já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elmés találmány ez, a neve abból ered, hogy „kidühöngi magát". Aki dühbe gurul vagy nagyon haragszik valakire, bemegy ebbe a matracokkal kipárnázott kis fülkébe, és szabad folyást enged indulatainak.</w:t>
      </w:r>
    </w:p>
    <w:p>
      <w:pPr>
        <w:pStyle w:val="Csakszveg"/>
        <w:ind w:left="600" w:right="1322" w:firstLine="240"/>
        <w:jc w:val="both"/>
        <w:rPr/>
      </w:pPr>
      <w:r>
        <w:rPr>
          <w:rFonts w:eastAsia="Arial" w:cs="Arial" w:ascii="Arial" w:hAnsi="Arial"/>
          <w:sz w:val="24"/>
        </w:rPr>
        <w:t xml:space="preserve"> </w:t>
      </w:r>
      <w:r>
        <w:rPr>
          <w:rFonts w:cs="Arial" w:ascii="Arial" w:hAnsi="Arial"/>
          <w:sz w:val="24"/>
        </w:rPr>
        <w:t>Most, amikor leszálltam a Procítián, már a levegőből láttam, hogy az utcákon lampionokat lengető, vidáman kiáltozó tömegek vonulnak. Űrhajómat a gépészek gondjaira bízva, besétáltam a városba. Mint megtudtam, egy új csillag fölfedezését ünneplik — épp az éjszaka tűnt fel az égen. Ez szöget ütött a fejembe. Tiszteletemet tettem Maratilitecnél, szívélyesen üdvözölt, majd nagy erejű refraktorához tessékelt. Mihelyt belepillantottam a távcsőbe, rögtön tudtam, hogy a vélt csillag a zseblámpám, mely most az űrben kering. Ahelyett, hogy ezt megmondtam volna a procitáknak, kissé hebehurgyán úgy döntöttem, hogy megjátszom a csodacsillagászt: gyorsan kiszámoltam fejben, meddig tarthat ki a lámpámban az elem, majd hangosan kihirdettem az egybegyűlteknek, hogy az új csillag hat órán át fehéren fog világítani, aztán elsárgul, vörössé válik, és végül teljesen kialszik. Jóslatomat általános hitetlenkedés fogadta, Maratilitec pedig ismert szenvedélyes modorában felkiáltott, hogy ha így lesz, akkor ő megeszi a szakállát.</w:t>
      </w:r>
    </w:p>
    <w:p>
      <w:pPr>
        <w:pStyle w:val="Csakszveg"/>
        <w:ind w:left="600" w:right="1322" w:firstLine="240"/>
        <w:jc w:val="both"/>
        <w:rPr/>
      </w:pPr>
      <w:r>
        <w:rPr>
          <w:rFonts w:eastAsia="Arial" w:cs="Arial" w:ascii="Arial" w:hAnsi="Arial"/>
          <w:sz w:val="24"/>
        </w:rPr>
        <w:t xml:space="preserve"> </w:t>
      </w:r>
      <w:r>
        <w:rPr>
          <w:rFonts w:cs="Arial" w:ascii="Arial" w:hAnsi="Arial"/>
          <w:sz w:val="24"/>
        </w:rPr>
        <w:t>A csillag az általam megjósolt időpontban halványodni kezdett, és amikor este ellátogattam a csillagvizsgálóba, az asszisztensek gondterhelten fogadtak: a büszkeségében vérig sértett Maratilitec a szobájába zárkózott, hogy beváltsa könnyelmű fogadalmát. Aggódtam, hogy ez megárthat az egészségének, próbáltam az ajtón keresztül szót érteni vele, de hiába. Fülemet a kulcslyukhoz szorítva olyan neszeket hallottam, melyek igazolták az asszisztensek szavait. Égő orcával írtam egy mindent tisztázó levelet, átadtam az asszisztenseknek, hogy mihelyt felszálltam, okvetlenül juttassák el a professzorhoz, majd lóhalálában rohantam a repülőtérre. Nem tehettem másként, mert nem voltam benne biztos, hogy a professzor igénybe veszi-e a kidühöt, mielőtt a szeme elé kerüln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jjel egykor hanyatt-homlok elsuhantam a Procítiáról — persze kiment a fejemből, hogy üzemanyagot kellene tankolnom. A bolygótól úgy egymillió kilométerre tartályaim kiürültek, és űrhajótörött lettem: rakétám kődarabként sodródott az űrben. Már csak három napom volt a Tarantogával megbeszélt találkozó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oeruleia jól látszott az ablakon át, ott ragyogott potom háromszázmillió kilométerre tőlem, de én csak bámulhattam, tehetetlenül dühöngve. Lám, mekkora bajt okozhat egy bohó kis tréf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 egy óra múlva észrevettem egy lassan növekvő bolygót. Az égitest vonzásának engedve, űrhajóm egyre gyorsabban közelített felé, a végén már zuhant, mint a kő. Hogy mentsem a bőröm, a kormányhoz ültem. A bolygó elég kicsi, sivatagos, de azért lakályos volt; oázisokat láttam vulkanikus fűtéssel és folyóvízzel. Vulkánokból rengeteg volt, most is tüzet és füstoszlopokat okádtak. A kormánnyal manőverezve már a légkörben siklottam, igyekeztem csökkenteni a sebességet, amennyire lehet, ám ez csak elhalasztotta a zuhanás pillanatát. Ekkor, épp egy vulkáncsoport fölött átrepülve, merész gondolatom támadt, egy pillanatig fontolgattam, aztán rászántam magam a nyaktörő akcióra: rakétám orrát pontosan lefelé irányítottam, és mint a villám, száguldottam egyenesen a legnagyobbik vulkán tátongó kráterébe. Az utolsó pillanatban, mikor izzó torka már elnyelt, ügyes kormánymanőverrel fölfelé fordítottam a rakéta orrát, és ebben a helyzetben merültem el a feneketlen, zúgó lávató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at kockáztattam, de nem volt más kiút. Arra számítottam, hogy a vulkánt megcsiklandozza a rakéta heves becsapódása, és kitöréssel fog reagálni. Nem is csalódtam! Hajóm falait mennydörgő robaj rázta meg, és a tűz, láva, hamu és füst sokmérföldes oszlopában kirepültem az ég felé. Úgy kormányoztam, hogy egyenesen a Coeruleia felé repüljek, és ez kitűnően sikerül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rom nap múlva megérkeztem, alig húsz perccel a megbeszélt időpont után. Tarantogát azonban nem találtam ott. Már elrepült, csak egy poste restante levelet hagyott a részemre.</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pPr>
      <w:r>
        <w:rPr>
          <w:rFonts w:cs="Arial" w:ascii="Arial" w:hAnsi="Arial"/>
          <w:i/>
          <w:sz w:val="24"/>
        </w:rPr>
        <w:t xml:space="preserve">Kedves kolléga! — </w:t>
      </w:r>
      <w:r>
        <w:rPr>
          <w:rFonts w:cs="Arial" w:ascii="Arial" w:hAnsi="Arial"/>
          <w:sz w:val="24"/>
        </w:rPr>
        <w:t>írta</w:t>
      </w:r>
      <w:r>
        <w:rPr>
          <w:rFonts w:cs="Arial" w:ascii="Arial" w:hAnsi="Arial"/>
          <w:i/>
          <w:sz w:val="24"/>
        </w:rPr>
        <w:t>. — A körülmények azonnali elutazásra kényszerítenek, ezért azt javasolom, hogy találkozzunk már bent a feltáratlan területen; mivel az ottani csillagoknak nincsen nevük, megadom a tájékozódási pontokat: repüljön egyenesen, a kék napnál forduljon balra, a következő narancssárgánál jobbra; ott lesz négy bolygó, ezek közül a harmadikon, bal kéz felől számítva, találkozunk. Várom!</w:t>
      </w:r>
    </w:p>
    <w:p>
      <w:pPr>
        <w:pStyle w:val="Csakszveg"/>
        <w:ind w:left="1680" w:right="1322" w:firstLine="240"/>
        <w:jc w:val="right"/>
        <w:rPr>
          <w:rFonts w:ascii="Arial" w:hAnsi="Arial" w:cs="Arial"/>
          <w:i/>
          <w:i/>
          <w:sz w:val="24"/>
        </w:rPr>
      </w:pPr>
      <w:r>
        <w:rPr>
          <w:rFonts w:cs="Arial" w:ascii="Arial" w:hAnsi="Arial"/>
          <w:i/>
          <w:sz w:val="24"/>
        </w:rPr>
        <w:t xml:space="preserve">Szívélyesen üdvözli </w:t>
      </w:r>
    </w:p>
    <w:p>
      <w:pPr>
        <w:pStyle w:val="Csakszveg"/>
        <w:ind w:left="1680" w:right="1322" w:firstLine="240"/>
        <w:jc w:val="right"/>
        <w:rPr>
          <w:rFonts w:ascii="Arial" w:hAnsi="Arial" w:cs="Arial"/>
          <w:i/>
          <w:i/>
          <w:sz w:val="24"/>
        </w:rPr>
      </w:pPr>
      <w:r>
        <w:rPr>
          <w:rFonts w:cs="Arial" w:ascii="Arial" w:hAnsi="Arial"/>
          <w:i/>
          <w:sz w:val="24"/>
        </w:rPr>
        <w:t>Tarantog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Üzemanyagot tankoltam, majd alkonyatkor elindultam. Egy hét alatt tettem meg az utat, és az ismeretlen vidékekre érve könnyen megtaláltam a szóban forgó csillagokat, majd híven követve a professzor útmutatásait, a nyolcadik nap reggelén megpillantottam az úticélomul kijelölt bolygót. A masszív égitestet gyapjas, zöld bunda borította: óriási trópusi dzsungelek. Ez a látvány kissé megzavart, nem tudtam ugyanis, hogyan fogjak hozzá Tarantoga megkereséséhez, de számítottam a professzor ötletességére — és nem is csalódtam. Egyenesen a bolygó felé száguldva, délelőtt tizenegykor az északi féltekén zegzugos rajzolatot fedeztem föl, amelytől a lélegzetem is el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ig mondom a fiatal, naiv űrhajósinasoknak: el ne higgyétek, mikor valaki azt meséli, hogy leszálltában elolvasta a bolygó nevét, mert ki volt rá írva — ez csak a szokásos űrviccelődés! Most aztán vakarhattam a fejem, mert a zöld erdőkön világosan olvasható felirat közölte:</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i/>
          <w:i/>
          <w:sz w:val="24"/>
        </w:rPr>
      </w:pPr>
      <w:r>
        <w:rPr>
          <w:rFonts w:cs="Arial" w:ascii="Arial" w:hAnsi="Arial"/>
          <w:i/>
          <w:sz w:val="24"/>
        </w:rPr>
        <w:t>Nem várhattam. Találkozás a következő bolygón.</w:t>
      </w:r>
    </w:p>
    <w:p>
      <w:pPr>
        <w:pStyle w:val="Csakszveg"/>
        <w:ind w:left="1680" w:right="1322" w:firstLine="240"/>
        <w:jc w:val="right"/>
        <w:rPr>
          <w:rFonts w:ascii="Arial" w:hAnsi="Arial" w:cs="Arial"/>
          <w:i/>
          <w:i/>
          <w:sz w:val="24"/>
        </w:rPr>
      </w:pPr>
      <w:r>
        <w:rPr>
          <w:rFonts w:cs="Arial" w:ascii="Arial" w:hAnsi="Arial"/>
          <w:i/>
          <w:sz w:val="24"/>
        </w:rPr>
        <w:t>Tarantog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tűk kilométeres méretűek voltak, máskülönben persze nem vettem volna észre őket. Szemem-szám elállt a csodálkozástól és a kíváncsiságtól, miképpen kivitelezte a professzor ezt a gigászi feliratot. Lejjebb ereszkedtem, és akkor láttam, hogy a betűk vonalát a kidöntött, letaposott fák széles utcája alkotja, mely élesen elüt a sértetlen erdőség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jtélyt nem sikerült megoldanom, elrepültem hát az üzenet értelmében a következő bolygóra. Ez lakott és civilizált égitest volt; alkonyatkor értem földet a repülőtéren. Hiába kérdezősködtem a kikötőben Tarantoga után, ezúttal is csak egy levél várt helyette.</w:t>
      </w:r>
    </w:p>
    <w:p>
      <w:pPr>
        <w:pStyle w:val="Csakszveg"/>
        <w:ind w:left="1680" w:right="1322" w:firstLine="240"/>
        <w:jc w:val="both"/>
        <w:rPr>
          <w:rFonts w:ascii="Arial" w:hAnsi="Arial" w:cs="Arial"/>
          <w:i/>
          <w:i/>
          <w:sz w:val="24"/>
        </w:rPr>
      </w:pPr>
      <w:r>
        <w:rPr>
          <w:rFonts w:cs="Arial" w:ascii="Arial" w:hAnsi="Arial"/>
          <w:i/>
          <w:sz w:val="24"/>
        </w:rPr>
      </w:r>
    </w:p>
    <w:p>
      <w:pPr>
        <w:pStyle w:val="Csakszveg"/>
        <w:ind w:left="1680" w:right="1322" w:firstLine="240"/>
        <w:jc w:val="both"/>
        <w:rPr/>
      </w:pPr>
      <w:r>
        <w:rPr>
          <w:rFonts w:cs="Arial" w:ascii="Arial" w:hAnsi="Arial"/>
          <w:i/>
          <w:sz w:val="24"/>
        </w:rPr>
        <w:t xml:space="preserve">Szeretett kollégám! — </w:t>
      </w:r>
      <w:r>
        <w:rPr>
          <w:rFonts w:cs="Arial" w:ascii="Arial" w:hAnsi="Arial"/>
          <w:sz w:val="24"/>
        </w:rPr>
        <w:t>írta</w:t>
      </w:r>
      <w:r>
        <w:rPr>
          <w:rFonts w:cs="Arial" w:ascii="Arial" w:hAnsi="Arial"/>
          <w:i/>
          <w:sz w:val="24"/>
        </w:rPr>
        <w:t>. — Bocsássa meg, hogy tervünk kútba esett, de halasztást nem tűrő családi ügyben sajnos azonnal haza kell repülnöm. Hogy csalódását enyhítsem, a kikötői irodában hagytam önnek egy kis csomagot, kérem, vegye át — legutóbbi kutatásaim gyümölcsét tartalmazza. Bizonyára, kíváncsi, hogyan hagytam írásos üzenetet az előző bolygón — nos, egészen egyszerű volt. E glóbusz a földi karbonkornak megfelelő korát éli, és óriási sárkánygyíkok lakják, többek között a negyven méter hosszú, félelmetes atlantoszauruszok. Leszálltam a bolygón, odalopakodtam egy nagy atlantoszaurusz-csordához, és addig bosszantottam őket, míg rám nem rohantak. Gyorsan elfutottam előlük az erdőn át, ügyelve, hogy menekülésem útvonala a szükséges betűket rajzolja ki, a nyomomban dübörgő csorda pedig letiporta a fákat. Ily módon nyolcvan méter széles utca keletkezett. Mondom, egyszerű volt, de kissé fárasztó, mert több mint 30 kilométert kellett futnom, ráadásul elég gyorsan. Őszintén sajnálom, hogy ezáltal sem tudunk személyesen megismerkedni. Fogadja meleg kézszorításomat és szívből jövő elismerésemet az Ön közismert erényeiért és bátorságáért</w:t>
      </w:r>
    </w:p>
    <w:p>
      <w:pPr>
        <w:pStyle w:val="Csakszveg"/>
        <w:ind w:left="1680" w:right="1322" w:firstLine="240"/>
        <w:jc w:val="right"/>
        <w:rPr>
          <w:rFonts w:ascii="Arial" w:hAnsi="Arial" w:cs="Arial"/>
          <w:i/>
          <w:i/>
          <w:sz w:val="24"/>
        </w:rPr>
      </w:pPr>
      <w:r>
        <w:rPr>
          <w:rFonts w:cs="Arial" w:ascii="Arial" w:hAnsi="Arial"/>
          <w:i/>
          <w:sz w:val="24"/>
        </w:rPr>
        <w:t>Tarantoga</w:t>
      </w:r>
    </w:p>
    <w:p>
      <w:pPr>
        <w:pStyle w:val="Csakszveg"/>
        <w:ind w:left="1680" w:right="1322" w:firstLine="240"/>
        <w:jc w:val="both"/>
        <w:rPr/>
      </w:pPr>
      <w:r>
        <w:rPr>
          <w:rFonts w:cs="Arial" w:ascii="Arial" w:hAnsi="Arial"/>
          <w:i/>
          <w:sz w:val="24"/>
        </w:rPr>
        <w:t>Ui: Ha adhatok egy tanácsot, menjen el este a városba a koncertre — nagyszerű élmény!</w:t>
      </w:r>
    </w:p>
    <w:p>
      <w:pPr>
        <w:pStyle w:val="Csakszveg"/>
        <w:ind w:left="1680" w:right="1322" w:firstLine="240"/>
        <w:jc w:val="right"/>
        <w:rPr>
          <w:rFonts w:ascii="Arial" w:hAnsi="Arial" w:cs="Arial"/>
          <w:i/>
          <w:i/>
          <w:sz w:val="24"/>
        </w:rPr>
      </w:pPr>
      <w:r>
        <w:rPr>
          <w:rFonts w:cs="Arial" w:ascii="Arial" w:hAnsi="Arial"/>
          <w:i/>
          <w:sz w:val="24"/>
        </w:rPr>
        <w:t>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vettem az irodában a nekem szánt csomagocskát, elküldettem a szállodába, magam pedig besétáltam a városba. Meglehetősen érdekes látványt nyújtott. A bolygó oly sebesen forog, hogy a napszakok óránként váltják egymást. A gyors forgásból adódó centrifugális erő következtében a szabadon függő mérőón nem derékszöget zár be a talajjal, mint a Földön, hanem 45 fokos szöget. Ezért minden ház, torony, fal, egyáltalán minden építmény ferdén, 45 fokos szögben a talaj felé dől, ami emberi szemnek elég furcsa látvány. Az utca egyik oldalán a házak mintha éppen hanyatt akarnának esni, a túloldaliak viszont előredőlnek, és az utca innenső oldala fölé hajolnak. A bolygó lakosainak, hogy el ne essenek, a természetes alkalmazkodás következtében egyik lábuk rövidebb, a másik hosszabb; az ember viszont kénytelen járás közben egyik lábával majdnem leguggolni, ami bizonyos idő multán igencsak fárasztó és kellemetlen. Olyan lassan vánszorogtam hát, hogy mire a koncert színhelyére értem, már éppen csukták be a terem ajtóit. Gyorsan jegyet vásároltam, és beszaladtam.</w:t>
      </w:r>
    </w:p>
    <w:p>
      <w:pPr>
        <w:pStyle w:val="Csakszveg"/>
        <w:ind w:left="600" w:right="1322" w:firstLine="240"/>
        <w:jc w:val="both"/>
        <w:rPr/>
      </w:pPr>
      <w:r>
        <w:rPr>
          <w:rFonts w:eastAsia="Arial" w:cs="Arial" w:ascii="Arial" w:hAnsi="Arial"/>
          <w:sz w:val="24"/>
        </w:rPr>
        <w:t xml:space="preserve"> </w:t>
      </w:r>
      <w:r>
        <w:rPr>
          <w:rFonts w:cs="Arial" w:ascii="Arial" w:hAnsi="Arial"/>
          <w:sz w:val="24"/>
        </w:rPr>
        <w:t>Éppen hogy leültem, a karmester máris kopogott a pálcájával, és mindenki elcsöndesedett. A zenekar tagjai élénk mozgásba kezdtek, általam nem ismert hangszereken játszottak: trombitaféléik tölcsére lyukacsosán végződik, mint egy öntözőkanna. A karmester hol szenvedélyesen fölemelte mellső végtagjait, hol leengedte, mintha piano játékot vezényelne, én pedig egyre jobban és jobban csodálkoztam, ugyanis nem hallottam az égvilágon semmiféle hangot. Lopva szomszédaimra sandítottam, és láttam, hogy arcukról elragadtatás sugárzik; növekvő zavaromban és nyugtalanságomban megpróbáltam diszkréten megtisztogatni füleimet, de minden eredmény nélkül. Végül már attól tartottam, hogy megsüketültem — halkan megkocogtattam egyik körmömmel a másikat, ezt a parányi neszt azonban jól hallottam. Most már végleg nem tudtam, mit gondoljak erről az egészről, teljesen megzavartak az esztétikai gyönyörűség látható jelei a közönség arcán, bambán üldögéltem a tétel végéig. Kitört a tapsvihar; a karmester meghajolt, majd ismét kopogtatott pálcájával, és a zenekar belekezdett a szimfónia második tételébe. A körülöttem ülők mind elandalodtak; hallottam, hogy sokan szipognak, mások mélyet sóhajtanak — ennyire megindítja őket a lassú tétel! Végül következett a fergeteges finálé — ezt onnan tudtam, hogy a karmester szenvedélyes mozdulatokkal dirigált, a zenészek homlokáról pedig csurgott a veríték. Ismét feldübörgött a taps. Szomszédom hozzám fordult, hogy megossza velem elismerő véleményét a szimfóniáról és előadóiról. Válaszul makogtam valamit, és zúgó fejjel kiszédelegtem az utcára.</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Már elbicegtem úgy húszlépésnyire az épülettől, mikor valami hirtelen sugallatra megfordultam, hogy egy pillantást vessek a homlokzatára. Mint a többi, ez az épület is ferdén az utca fölé dőlt; homlokzatán nagy felirat virított: </w:t>
      </w:r>
      <w:r>
        <w:rPr>
          <w:rFonts w:cs="Arial" w:ascii="Arial" w:hAnsi="Arial"/>
          <w:i/>
          <w:sz w:val="24"/>
        </w:rPr>
        <w:t>Városi Illatversenyterem</w:t>
      </w:r>
      <w:r>
        <w:rPr>
          <w:rFonts w:cs="Arial" w:ascii="Arial" w:hAnsi="Arial"/>
          <w:sz w:val="24"/>
        </w:rPr>
        <w:t>, a bejárat körül pedig műsorplakátok voltak kitéve. Visszakocogtam, s elolvasta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 xml:space="preserve">ODONTRON: </w:t>
      </w:r>
      <w:r>
        <w:rPr>
          <w:rFonts w:cs="Arial" w:ascii="Arial" w:hAnsi="Arial"/>
          <w:b/>
          <w:sz w:val="24"/>
        </w:rPr>
        <w:t>PÉZSMASZIMFÓNIA</w:t>
      </w:r>
    </w:p>
    <w:p>
      <w:pPr>
        <w:pStyle w:val="Csakszveg"/>
        <w:ind w:left="912" w:right="1322" w:hanging="0"/>
        <w:jc w:val="center"/>
        <w:rPr/>
      </w:pPr>
      <w:r>
        <w:rPr>
          <w:rFonts w:cs="Arial" w:ascii="Arial" w:hAnsi="Arial"/>
          <w:sz w:val="24"/>
        </w:rPr>
        <w:t>I. Preludium Odoratum</w:t>
      </w:r>
    </w:p>
    <w:p>
      <w:pPr>
        <w:pStyle w:val="Csakszveg"/>
        <w:ind w:left="912" w:right="1322" w:hanging="0"/>
        <w:jc w:val="center"/>
        <w:rPr>
          <w:rFonts w:ascii="Arial" w:hAnsi="Arial" w:cs="Arial"/>
          <w:sz w:val="24"/>
        </w:rPr>
      </w:pPr>
      <w:r>
        <w:rPr>
          <w:rFonts w:cs="Arial" w:ascii="Arial" w:hAnsi="Arial"/>
          <w:sz w:val="24"/>
        </w:rPr>
        <w:t>II. Andante Olens</w:t>
      </w:r>
    </w:p>
    <w:p>
      <w:pPr>
        <w:pStyle w:val="Csakszveg"/>
        <w:ind w:left="912" w:right="1322" w:hanging="0"/>
        <w:jc w:val="center"/>
        <w:rPr>
          <w:rFonts w:ascii="Arial" w:hAnsi="Arial" w:cs="Arial"/>
          <w:sz w:val="24"/>
        </w:rPr>
      </w:pPr>
      <w:r>
        <w:rPr>
          <w:rFonts w:cs="Arial" w:ascii="Arial" w:hAnsi="Arial"/>
          <w:sz w:val="24"/>
        </w:rPr>
        <w:t>III. Allegro Aromatoso</w:t>
      </w:r>
    </w:p>
    <w:p>
      <w:pPr>
        <w:pStyle w:val="Csakszveg"/>
        <w:ind w:left="600" w:right="1322" w:firstLine="240"/>
        <w:jc w:val="center"/>
        <w:rPr>
          <w:rFonts w:ascii="Arial" w:hAnsi="Arial" w:cs="Arial"/>
          <w:sz w:val="24"/>
        </w:rPr>
      </w:pPr>
      <w:r>
        <w:rPr>
          <w:rFonts w:cs="Arial" w:ascii="Arial" w:hAnsi="Arial"/>
          <w:sz w:val="24"/>
        </w:rPr>
        <w:t xml:space="preserve">Vezényel vendégművészünk, a híres orrista: </w:t>
      </w:r>
      <w:r>
        <w:rPr>
          <w:rFonts w:cs="Arial" w:ascii="Arial" w:hAnsi="Arial"/>
          <w:b/>
          <w:sz w:val="24"/>
        </w:rPr>
        <w:t>HRANTR</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Cifrát káromkodtam, majd sarkon fordultam, és hazasiettem a szállodámba. Nem vádoltam Tarantogát, amiért az esztétikai élményből kimaradtam — honnan is tudhatná, hogy még mindig nem múlt el a Szatellinán összeszedett náthá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ógyírt keresvén csalódásomra, mihelyt a szállodába érkeztem, kibontottam a csomagot. Hangosfilmkészülék volt benne, hozzá egy tekercs film és a következő levél:</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pPr>
      <w:r>
        <w:rPr>
          <w:rFonts w:cs="Arial" w:ascii="Arial" w:hAnsi="Arial"/>
          <w:i/>
          <w:sz w:val="24"/>
        </w:rPr>
        <w:t>Kedves kollégám!</w:t>
      </w:r>
    </w:p>
    <w:p>
      <w:pPr>
        <w:pStyle w:val="Csakszveg"/>
        <w:ind w:left="1680" w:right="1322" w:firstLine="240"/>
        <w:jc w:val="both"/>
        <w:rPr>
          <w:rFonts w:ascii="Arial" w:hAnsi="Arial" w:cs="Arial"/>
          <w:i/>
          <w:i/>
          <w:sz w:val="24"/>
        </w:rPr>
      </w:pPr>
      <w:r>
        <w:rPr>
          <w:rFonts w:cs="Arial" w:ascii="Arial" w:hAnsi="Arial"/>
          <w:i/>
          <w:sz w:val="24"/>
        </w:rPr>
        <w:t>Bizonyára emlékszik telefonbeszélgetésünkre, amikor Ön a Kis Medvén tartózkodott, és pedig a Nagyon. Említettem akkor, hogy sejtésem szerint vannak olyan lények, amelyek forró, félcseppfolyós bolygókon, magas hőmérsékleten képesek élni, és hogy kutatásokat indítok ez irányban. Ón kétségét fejezte ki, hogy ez a vállalkozásom sikerrel járhat-e. Nos, a bizonyíték most itt van. Ön előtt. Kiválasztottam egy ígéretes tűzbolygót, rakétámmal megközelítettem, amennyire csak lehetséges, majd hosszú azbesztzsinóron lelógattam a tűzálló filmfelvevő készüléket és mikrofont. Sok érdekes felvételt készítettem így. Bátorkodom levelemhez mellékelni egy kis mintát.</w:t>
      </w:r>
    </w:p>
    <w:p>
      <w:pPr>
        <w:pStyle w:val="Csakszveg"/>
        <w:ind w:left="1680" w:right="1322" w:firstLine="240"/>
        <w:jc w:val="right"/>
        <w:rPr>
          <w:rFonts w:ascii="Arial" w:hAnsi="Arial" w:cs="Arial"/>
          <w:i/>
          <w:i/>
          <w:sz w:val="24"/>
        </w:rPr>
      </w:pPr>
      <w:r>
        <w:rPr>
          <w:rFonts w:cs="Arial" w:ascii="Arial" w:hAnsi="Arial"/>
          <w:i/>
          <w:sz w:val="24"/>
        </w:rPr>
        <w:t>Őszinte híve Tarantog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égetett a tudásszomj, hogy mihelyt a levelet elolvastam, máris befűztem a készülékbe a filmet, az ágyról leszedett lepedőt az ajtóra akasztottam, majd eloltottam a villanyt, és megkezdtem a vetítést. A rögtönzött filmvásznon először csak színes foltok villogtak, rekedtes hangokat hallottam, ropogást, mintha fahasábok pattognának a kályhában, azután kiélesedett a kép.</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lebukott a látóhatár mögé. Az óceán felszíne remegett; apró kék lángocskák cikáztak rajta. A tüzes felhők elsápadtak, mindinkább besötétedett. Feltűntek az első, halovány csillagok. A fiatal Kralos, az egész napi szorgoskodástól elfáradva, éppen előbújt majgójából, hogy frissítő esti sétát tegyen. Nem sietett sehová; párlatait egyenletesen mozgatva, élvezettel szívta be az égő ammónia üde, illatos gomolyait. Valaki közeledett hozzá, alakja belemosódott a sűrűsödő sötétségbe. Kralos hegyezte a gorrát, de csak akkor ismert rá barátjára, mikor az oda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milyen szép esténk van? — üdvözölte Kralos. Barátja egyik zsallájáról a másikra állt, felig kihajolt a tűzből, és így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kellemes, igen. A szalmiák remekül terem az idén,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nnyire! Pompás szüret ígérk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ralos lustán meghintázott, hasra fordult, és minden bámóját kimeresztve, a csillagok szemlélésébe mélye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d, barátom — vallotta be kis idő múltán —, valahányszor az éjszakai eget nézem, mint most, nem tudok ellenállni annak a gondolatnak, hogy ott messze, messze más világok vannak, hasonlóak a miénkhez, és ott is értelmes lények lak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lám, hát az értelemről társalkodunk? — szólalt meg valaki a közelben. A két fiatalember háttal arrafelé fordult, hogy lássák, ki a jövevény.</w:t>
      </w:r>
    </w:p>
    <w:p>
      <w:pPr>
        <w:pStyle w:val="Csakszveg"/>
        <w:ind w:left="600" w:right="1322" w:firstLine="240"/>
        <w:jc w:val="both"/>
        <w:rPr>
          <w:rFonts w:ascii="Arial" w:hAnsi="Arial" w:cs="Arial"/>
          <w:sz w:val="24"/>
        </w:rPr>
      </w:pPr>
      <w:r>
        <w:rPr>
          <w:rFonts w:cs="Arial" w:ascii="Arial" w:hAnsi="Arial"/>
          <w:sz w:val="24"/>
        </w:rPr>
        <w:t>Idős mesterük, Fiament csomós, de még erőteljes alakját pillantották meg. Az agg tudós méltóságteljes mozdulatokkal közeledett, szőlőfürtökhöz hasonló majdani leszármazottai már gyülekeztek és első csíráikat nyújtogatták terjedelmes vál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beszéltem, hogy más világokban is lakhatnak értelmes lények... — mondta Kralos, tiszteletteljes üdvözlésként fölemelve cifé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ralos arról beszél, hogy más világokban értelmes lények élnek?... — dünnyögte a tudós. — Nézzenek oda! Más világok!!! Ó, ez a Kralos, ez a Kralos. Hová merült el bámóid világa, te legény? Ábrándozol, nekiereszted a fantáziádat? Nem baj az... jól teszed... egy ilyen szép este merengésre csábít... Ámbár eléggé lehűlt az idő, nem vettétek 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álaszolta egyszerre a két ifjú.</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az ifjúság tüze, tudom. Pedig csak nyolcszázhatvan fok van; föl kellett volna vennem a duplalávás köpenyemet. Hiába, ez az öregség. Szóval, azt mondod — fordult háttal Kralos felé —, hogy más világokban léteznek értelmes lények? És miféle lények azok, teszerin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lehet pontosan tudni — felelte bátortalanul az ifjú. — Én úgy gondolom, hogy különfélék. Állítólag nincs kizárva, hogy hidegebb bolygókon a fehérje nevű anyagból keletkezhetnek élő szervez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eg kitől hallottad?! — mordult fel Fiam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mplóztól. Ő az a fiatal biokémikus hallgató, 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tal bolond, azt mondd inkább! — zsémbelődött Fiament. — Fehérjéből élet?! Élőlények fehérjéből? Nem átallasz ilyen dőreségeket beszélni a tanárod előtt?! Lám, hová vezet a tudatlan gőg, amely manapság oly riasztóan terjed! Tudod, mit kellene csinálni ezzel a te Implózoddal? Vizet csöpögtetni rá, azt érdemeln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tiszteletre méltó Fiament — bátorkodott megszólalni Kralos barátja —, miért ítélnéd ilyen szörnyű kínokra Implózt? Mondd el nekünk, kérlek: milyenek lehetnek más bolygók lakói? Nem lehetséges-e, hogy függőleges testtartásban állnak, és úgynevezett lábakon mozo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ondta ezt neked?</w:t>
      </w:r>
    </w:p>
    <w:p>
      <w:pPr>
        <w:pStyle w:val="Csakszveg"/>
        <w:ind w:left="600" w:right="1322" w:firstLine="240"/>
        <w:jc w:val="both"/>
        <w:rPr/>
      </w:pPr>
      <w:r>
        <w:rPr>
          <w:rFonts w:cs="Arial" w:ascii="Arial" w:hAnsi="Arial"/>
          <w:sz w:val="24"/>
        </w:rPr>
        <w:t>Kralos ijedten 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mplóz... — suttogta a barát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atok már békén ezzel az Implózzal és az agyrémeivel! — ripakodott rá a tudós. — Lábakon! Még ilyet! Mikor én már huszonöt Lánggal ezelőtt matematikailag bebizonyítottam, hogy egy kétlábú lény, ha felállítják, azonnal hanyatt vágódik! Elkészítettem a megfelelő modellt és a diagramokat is, de mit tudjátok ezt ti, lusta kölykök?... Hogy milyenek más világok értelmes lényei? Nem válaszolok közvetlenül, mérlegeld te magad a tényeket, tanulj meg gondolkodni. Először is: lennie kell az ammóniát feldolgozó szervüknek, nem igaz? És milyen szerv volna erre alkalmasabb, mint a párlat? Nem kell-e olyan közepesen ellenálló, közepesen meleg közegben mozogniuk, mint a miénk? De bizony kell, igaz? No látod! Hát mi mással mozoghatna, mint a zsalláival? Éppígy szükségük van érzékszervekre is: bámókra, gorra és buhára. De nemcsak a testi felépítésük hasonlít okvetlenül a miénkhez, edényekéhez, hanem az életmódjuk is. Hiszen tudjuk, hogy az ötlet a családi élet alapsejtje — próbálj valami mást kitalálni, tornáztasd kedvedre a fantáziádat, kezeskedem, hogy zsákutcába jutsz! Hogy is ne, hiszen ahhoz, hogy családot alapítsanak és utódokat hívjanak életre, össze kell hogy kapcsolódjék a dada, a gaga, a mama, a fafa és a haha. Hiábavaló a kölcsönös rokonszenv, hiába minden tervezgetés, álmodozás, ha hiányzik csak egy is az öt nem képviselői közül! Az életben bizony, sajnos, előfordul ilyen helyzet, ezt nevezzük négyszögdrámának vagy boldogtalan szerelemnek... Egyszóval, mint látod, ha minden előítélet nélkül, kizárólag a tudományos tények alapján okoskodunk, ha a logika precíz eszközét használva, higgadtan és objektívan érvelünk, akkor arra a cáfolhatatlan következtetésre jutunk, hogy minden értelmes lénynek az ötlényhez kell hasonlítania... így van ez, fiúk. Nos, remélem, meggyőztelek titeket?</w:t>
      </w:r>
      <w:r>
        <w:br w:type="page"/>
      </w:r>
    </w:p>
    <w:p>
      <w:pPr>
        <w:pStyle w:val="Csakszveg"/>
        <w:ind w:left="600" w:right="1322" w:firstLine="240"/>
        <w:jc w:val="both"/>
        <w:rPr>
          <w:rFonts w:ascii="Arial" w:hAnsi="Arial" w:cs="Arial"/>
          <w:b/>
          <w:b/>
          <w:i/>
          <w:i/>
          <w:sz w:val="32"/>
        </w:rPr>
      </w:pPr>
      <w:r>
        <w:rPr>
          <w:rFonts w:cs="Arial" w:ascii="Arial" w:hAnsi="Arial"/>
          <w:b/>
          <w:i/>
          <w:sz w:val="32"/>
        </w:rPr>
        <w:t>Huszonnyolcadik uta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Nemsokára berakom már ezeket a teleírt oldalakat az üres oxigénes hordócskába, és kidobom a fedélzetről, ki a kavargó űrbe, hadd ússzanak el a fekete semmi hullámain, noha egyáltalán nem számítok rá, hogy valaki megtalálja őket. Navigare necesse est, de úgy látszik, a túlzásba vitt űrutazás még az én ellenálló képességemet is kikezdi. Csak repülök, repülök évek óta, és nem látni a végét. Ráadásul az idő összekuszálódik, itt-ott keresztezi magát, belecsúszom mindenféle naptáron kívüli holtágba és limányba, ami se nem jövő, se nem múlt, bár előfordul, hogy a középkort súrolja. Van arra egy bevált módszer, hogy az ember megmentse ép elméjét a túl nagy magányosságban, Kozma nagyapám találta ki, abból áll, hogy kigondolunk magunknak néhány társat, akár mindkét nembelieket, de aztán ehhez már következetesen ragaszkodni kell. Apám is alkalmazta ezt a módszert, bár olykor elég kockázatos. Ebben az itteni csendben az effajta társak túlságosan önállósulnak, jönnek a bajok és bonyodalmak, némelyikük az életemre tört, és harcolnom kellett, kész csatatér ez a kajüt — de a módszer alkalmazását nem hagyhattam abba, lojalitásból a nagyapám iránt. Hála istennek, elestek a csatában, és most egy ideig nyugtom van. Talán hozzákezdek, ahogy már oly sokszor elterveztem, nemzetségem rövid krónikájának megírásához, hogy ott, az elmúlt nemzedékekben, Anteuszként új erőt nyerjek. A Tichy család fő ágának megalapítója Anonymus volt, az őt övező sűrű titokzatosság a legszorosabban összefügg Einstein híres iker-paradoxonával. Egyik elrepül a Kozmoszba, másik ott marad a Földön, majd a visszatérő fiatalabbnak bizonyul annál, aki otthon maradt. Mikor az első kísérletet végezték, hogy feloldják ezt a paradoxont, önkéntesként jelentkezett két fiatalember, Gáspár és Ezékiel. A startnál zűrzavar támadt, és mindkettőjüket beültették az űrhajóba. A kísérlet tehát kudarcot vallott, és ami még nagyobb baj, az űrhajó egy év múlva csak egyiküket hozta vissza. Gyászba borulva adta elő, hogy testvére túlságosan kihajolt a rakétából, mikor elhúztak a Jupiter fölött. Fájdalomtól megtört szavainak nem adtak hitelt, és az ádáz sajtókampány hatására testvérmegevéssel vádolták. Tárgyi bizonyítékként az ügyész felmutatta az űrhajóban talált szakácskönyvet, benne pirossal volt bekarikázva a „Húsok füstölése az űrben" fejezet. De mellé állt egy nemes lelkű és egyben éles eszű férfiú: a védője. Azt tanácsolta a vádlottnak, hogy a tárgyaláson ki se nyissa a száját, bármi történjék is. És valóban, ha mégoly rosszindulatú volt is a bíróság, nem ítélhette el ősömet, mert minden bírósági ítéletben szerepelnie kell a vádlott vezeték- és keresztnevének. A régi krónikák többféleképpen beszélik el a dolgot — némelyik szerint ősömet már előzőleg is Tichynek hívták, más krónikák szerint ez a csendességre utaló ragadványnév éppen eltökélt hallgatásából eredt, ugyanis haláláig megőrizte inkognitóját. Ősöm sorsa nem volt irigylésre méltó. A rágalmazók és hazugok, akikből soha nincs hiány, azt állították, hogy a bírósági tárgyaláson a száját nyalogatta, valahányszor testvérének nevét említették — az aljas gyalázkodókat cseppet sem zavarta, hogy homályban maradt, ki kinek a testvére. Ezen ősapám további sorsáról nem sokat tudok. Tizennyolc gyermeke volt, és sokfelé helyezte kenyerét az Úristen — egy ideig még gyerek szkafanderekkel is házalt. Öreg korára irodalmi befejezésgyártó lett. Ez kevéssé ismert foglalkozás, el kell hát magyaráznom: lényege az, hogy teljesíteni kell a regény- és drámakedvelők kívánságait. A befejezésgyártónak, miután fölvette a megrendelést, bele kell élnie magát a mű hangulatába, stílusába és szellemébe, hogy a szerzőétől eltérő epilógust írhasson hozzá. A családi archívumokban megmaradt néhány piszkozat tanúsága szerint az első Tichy mesteri tollú író volt. Megvannak például az Othello olyan verziói, amelyekben Desdemona fojtja meg a mórt, vagy a házaspár összeköltözik Jagóval, és boldogan élnek hármasban, míg meg nem halnak. Vannak változatok a dantei pokolra, különleges kínokkal az ügyfél által megnevezett személyeknek. Általában ritkán kellett a szerző által megírt tragikus finálét happy endre változtatni, inkább megfordítva. Gazdag ínyencek ősömnél olyan befejezéseket rendeltek, amelyekben nem sikerül az utolsó pillanatban megmenteni az erényt, hanem épp ellenkezőleg, a gonosz diadalmaskodik. E tehetős megbízókat nyilván alantas vágyak ösztökélték, mindazonáltal ükükapám, a megrendelésnek eleget téve, az írói művészet igazi gyöngyszemeit alkotta meg, és egyszersmind, jóllehet akaratlanul, hívebben tükrözte a való életet, mint a művek szerzői. Persze népes családot kellett eltartania, tehát igyekezett kitenni magáért, miután az űrhajózástól — érthető módon — örökre megcsömörlött. Vele kezdődött nemzetségünkben az évszázadok során vissza-visszatérő, jellegzetes Tichyk sora: csupa tehetséges, zárkózott, eredeti gondolkodású, sőt olykor kissé bogaras, de kitűzött céljához körömszakadtáig ragaszkodó férfi. A családi archívumban rengeteg okirat tanúskodik ezekről a jellemvonásokról; úgy tűnik, a Tichyk egyik mellékága Ausztriában élt, pontosabban az egykori Osztrák-Magyar Monarchiában, mert a legrégibb krónika lapjai között találtam egy elfakult fényképet, amely jóképű fiatalembert ábrázol huszáregyenruhában, monoklival, pörge bajuszkával, és hátlapján e szavakkal: „K, u. k. Kiberleutnant Adalbert Tichy". E Kiberleutnant tetteiről semmit sem tudok azon kívül, hogy — mint a mikrotechnika előfutára abban a korban, mikor még nem is álmodott ilyesmiről senki — benyújtott egy tervezetet, miszerint a huszárok ne lovagoljanak, hanem kutyagoljanak. Jóval bőségesebb iratanyag maradt fenn Esteban Franciszek Tichyről, a sziporkázó elméjű gondolkodóról. E magánéletében boldogtalan férfiú meg akarta változtatni a Föld éghajlatát, mégpedig oly módon, hogy a sarkvidékeket porított korommal szórja be. A megfeketült hó elolvad, elnyeli a Nap sugarait, s Grönland és az Antarktisz így jégmentesített vidékeit ükapám az emberiség édenkertjévé akarta átalakítani. Mivel tervéhez nem talált támogatókat, saját kezűleg kezdett koromkészleteket gyűjteni, ez súrlódásokra vezetett házasságában, és válással végződött. Második felesége, Euridiké, egy gyógyszerész leánya volt. A kapzsi gyógyszerész a veje háta mögött felhordta a pincéből a kormot, és eladta mint orvosi szenet (carbo animalis). Mikor a gyógyszerészt leleplezték, a mit sem sejtő Esteban Franciszek is a vádlottak padjára került mint gyógyszerhamisító, majd az ítélet értelmében elkobozták teljes koromkészletét, melyet sok év alatt cipelt le a ház pincéibe. Az emberekben mélységesen csalódott, boldogtalan férfiút korán elragadta a halál. Élete utolsó hónapjaiban egyetlen vigasza az volt, hogy a hó borította kiskertet beszórta korommal, és figyelte, miként halad az ily módon előidézett olvadás. Nagyapám a kertben kis obeliszket állított Esteban emlékére, kegyeletes felirattal.</w:t>
      </w:r>
    </w:p>
    <w:p>
      <w:pPr>
        <w:pStyle w:val="Csakszveg"/>
        <w:ind w:left="600" w:right="1322" w:firstLine="240"/>
        <w:jc w:val="both"/>
        <w:rPr/>
      </w:pPr>
      <w:r>
        <w:rPr>
          <w:rFonts w:eastAsia="Arial" w:cs="Arial" w:ascii="Arial" w:hAnsi="Arial"/>
          <w:sz w:val="24"/>
        </w:rPr>
        <w:t xml:space="preserve"> </w:t>
      </w:r>
      <w:r>
        <w:rPr>
          <w:rFonts w:cs="Arial" w:ascii="Arial" w:hAnsi="Arial"/>
          <w:sz w:val="24"/>
        </w:rPr>
        <w:t>E nagyapám, Jeremiasz Tichy, nemzetségünk egyik legkiválóbb képviselője. Bátyja, Melchior házában nevelkedett, aki jámborságáról híres kibernetikus és feltaláló volt. A fontolva haladó Melchior nem az egész istentiszteletet akarta automatizálni, csupán segíteni kívánt a papság legszélesebb rétegeinek, ezért szerkesztett néhány megbízható, gyorsan működő és egyszerűen kezelhető gépet: anatemátort, exkommunikátort és egy különleges átkozókészüléket hátramenettel (az átkok visszavonásához). Fájdalom, munkái nem nyerték el azok elismerését, akiket Melchior szolgálni akart, sőt elítélték e gépecskéket mint eretnekséget; Melchior ekkor a rá jellemző nagylelkűséggel odaadta az exkommunikátor prototípusát a helybeli plébánosnak, s megkérte, hogy kísérletképpen őrajta próbálja ki. Sajnos, még ezt is megtagadták tőle. A szomorú, csalódott feltaláló lemondott az ilyen irányú további munkálkodásról, és a keleti vallások felé fordult, persze csak ami a gépeket illeti. Máig ismeretesek az általa villamosított buddhista imamalmok, különösen a nagy fordulatszámú modellek, amelyek percenként 18 000 imát is el tudnak mondani.</w:t>
      </w:r>
    </w:p>
    <w:p>
      <w:pPr>
        <w:pStyle w:val="Csakszveg"/>
        <w:ind w:left="600" w:right="1322" w:firstLine="240"/>
        <w:jc w:val="both"/>
        <w:rPr/>
      </w:pPr>
      <w:r>
        <w:rPr>
          <w:rFonts w:eastAsia="Arial" w:cs="Arial" w:ascii="Arial" w:hAnsi="Arial"/>
          <w:sz w:val="24"/>
        </w:rPr>
        <w:t xml:space="preserve"> </w:t>
      </w:r>
      <w:r>
        <w:rPr>
          <w:rFonts w:cs="Arial" w:ascii="Arial" w:hAnsi="Arial"/>
          <w:sz w:val="24"/>
        </w:rPr>
        <w:t>Jeremiaszban, ellentétben Melchiorral, szikrája sem volt az engedékenységnek. Iskoláit nem fejezte be, otthon folytatta a tanulást, különösen a pincében, amely későbbi életében oly nagy szerepet játszott. Jeremiasz maga volt a következetesség. Kilencéves korában elhatározta, hogy megalkotja a Minden Általános Elméletét, és ettől semmi sem tántoríthatta el. Már legifjabb éveiben sem volt erős oldala a fogalmazás, és e helyzeten csak rontott egy sajnálatos közúti baleset (az úthenger szétlapította a fejét). De rokkantsága sem vette el Jeremiás kedvét, a filozófiától; elhatározta, hogy a gondolkodás Démoszthenésze lesz, vagy talán inkább Stephensonja — amiként a mozdony lomha mozgású feltalálója a gőzt kényszerítette a kerekek mozgatására, Jeremiasz az eszmék mozgatására akarta kényszeríteni a villamosságot. Ezt a gondolatát gyakran elferdítik, mondván, hogy a villanyagyak szétverésének jelszavát hirdette. A rágalmak szerint kedvenc csatakiáltása ez volt: „Bitté-porrá zúzlak!" Szándékainak méltatlan torzképe ez. Valójában az volt a balszerencséje, hogy eszméivel megelőzte korát. Jeremiasz sokat szenvedett életében. Háza falára olyan sértő szavakat mázoltak, mint „gépnyúzó" és „nejpecér", szomszédai gyakorta feljelentették csendháborításért a pincéjéből éjszakánként kihallatszó lárma és szitkozódás miatt, sőt. még azt is volt képük állítani, hogy gyermekeik életére tör, mérgezett cukorkákat szórva szét. Nos, Jeremiasz valóban nem szerette a gyerekeket, éppúgy, mint Arisztotelész, de a cukorkákat mégsem a gyerekeknek szánta, hanem a kertjében garázdálkodó csókáknak — ezt világosan rá is írta a cukorkák papírjára. Ami az istenkáromlásokat, illeti, melyekre gépeit állítólag betanította, ezek csupán a csalódott kifakadások voltak, melyek el-elhagyták ajkát a kimerítő, de vajmi gyér eredményű laboratóriumi munkálkodás közben. Mi tagadás, óvatlanul járt el, mikor a saját költségén kiadott, brosúrákban goromba, sőt alpári kitételeket használt, hiszen az elektronikus rendszerekről szóló fejtegetésekben az olyan kiszólások, mint „szétrúgom a lámpádat", „kitaposom a kábeledet", „a jó durva anódoddal szórakozzál", könnyen megtéveszthették az olvasót. Misztifikáló hajlama sem maradt hatástalan, de én biztosra veszem: csak merő dacból mesélgette, hogy bikacsök nélkül hozzá sem kezd a programozáshoz. Különc modora nem könnyítette meg együttélését a környezetével; nem mindenki tudta méltányolni a humorát (ebből adódott például a tejesember és a két postás esete, akik biztosan amúgy is megőrültek volna örökletes terheltségből kifolyólag, hiszen a csontvázak kerekeken jártak, a gödör pedig mindössze két és fél méter mély volt). De ki látja át a lángelme kanyargós ösvényeit? Azt beszélték, arra ment rá a vagyona, hogy villanyagyakat vásárolt kizárólag hóhérkodás céljából, és udvarán halomban álltak a felaprított, számítógépek. De az ő hibája volt-e, hogy az akkori gépagyak, korlátozottak és nem elég tartósak lévén, nem tudtak felnőni feladatukhoz? Ha oly könnyen szét nem esnek, végül biztosan rávette volna őket, hogy alkossák meg a Minden Általános Elméletét. Vezéreszméjének nagyszerűségét a kudarc egyáltalán nem csorbí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házassági bonyodalmait illeti, az asszony, akit nőül vett, az ellenséges szomszédok befolyása alá került, akik rávették, hogy hamis tanúvallomásokat tegyen, és különben is, az áramütések csak edzik a jellemet, Jeremiasz egyedül érezte magát, kinevették, többek között az olyan szűkagyú szakbarbárok, mint Brummber professzor, aki villanyos sintérnek nevezte, mert Jeremiasz egyszer tévesen használta az indukciós fojtótekercset. Brummber semmirekellő, gonosz ember volt, mégis Jeremiasznak jogos haragja egy kurta pillanatáért kutatómunkája négyéves szünetével kellett fizetnie. És mindez azért, mert a siker nem lett osztályrésze. Kit érdekelnének akkor modora, viselkedése vagy stílusa kisebb szeplői? Ki terjeszt pletykákat Newton vagy Arkhimédész magánéletéről? Sajna, Jeremiasz túl korai előfutár volt, és ezért kellett fizetnie.</w:t>
      </w:r>
    </w:p>
    <w:p>
      <w:pPr>
        <w:pStyle w:val="Csakszveg"/>
        <w:ind w:left="600" w:right="1322" w:firstLine="240"/>
        <w:jc w:val="both"/>
        <w:rPr/>
      </w:pPr>
      <w:r>
        <w:rPr>
          <w:rFonts w:eastAsia="Arial" w:cs="Arial" w:ascii="Arial" w:hAnsi="Arial"/>
          <w:sz w:val="24"/>
        </w:rPr>
        <w:t xml:space="preserve"> </w:t>
      </w:r>
      <w:r>
        <w:rPr>
          <w:rFonts w:cs="Arial" w:ascii="Arial" w:hAnsi="Arial"/>
          <w:sz w:val="24"/>
        </w:rPr>
        <w:t>Élete vége felé, pontosabban alkonyán, Jeremiasz bámulatos metamorfózison ment keresztül, amely teljesen megváltoztatta sorsát. Bezárkózott pincéjébe, miután a géproncsokat mind egy szálig kihajigálta, úgyhogy az üres falak között maradt, egy deszkapriccs, egy sámli és egy ócska vassín társaságában. Halála napjáig nem lépett ki többé ebből a menedékből vagy önkéntes börtönből. De vajon börtön volt ez, viselkedése pedig csak menekülés a világ elől, rezignált visszahúzódás, eltemetkezés az önsanyargató remete sorsába? A tények határozottan cáfolják ezt a feltevést. Nem csöndes meditálással töltötte idejét önkéntes elzárkózásában. A kis pinceablakon, némi kenyérrel és vízzel együtt, beadogatták neki a tárgyakat, melyeket követelt, és ő ezen a tizenhat éven keresztül mindig ugyanazt követelte: különböző súlyú és formájú kalapácsokat. Összesen 3219 darabot használt el, és midőn nagy szíve megállt, a pince sarkaiban százával és százával hevertek az elrozsdásodott, emberfeletti munkával laposra vert vasak. Azonkívül éjjel-nappal kihallatszott a pincéből a kalapálás csengő hangja, csak olykor szünetelt rövid időre, mikor az önkéntes fogoly kenyérrel táplálta elfáradt testét, vagy rövid alvás után naplójába írta azokat a jegyzeteket, amelyek most előttem fekszenek. Látni belőlük, hogy lelke nem változott meg, épp ellenkezőleg, elszántabban, mint valaha, új célja felé tört. „Majd adok én neki!" „Úgy ellátom a baját, hogy beledöglik!" „Még egy kis idő, és kinyírom!" — ilyesfajta, jellegzetes, olvashatatlan írásával odavetett bejegyzések töltik meg ezeket a fémforgáccsal borított, vastag füzeteket. Kinek akarta ellátni a baját, kit akart kinyírni? A titok örökké titok marad, mert egyszer sem írja le éppoly rejtélyes, mint nyilván hatalmas ellenségének nevét. Úgy képzelem, elhatározta, azon hirtelen megvilágosodások egyikében, melyek nem ritka vendégei a nagy szellemeknek, hogy a lehető legmagasabb szinten végzi el azt, amivel előzőleg sokkal szerényebben próbálkozott. Akkor hatalmában tartott néhány gépet, és gyötörte őket, hogy elérje célját. Most, önkéntes fogságában a büszke aggastyán elhatárolta magát a kicsinyes bírálók kórusától, és a pince ajtaján át belépett a történelembe, mert — ez az én hipotézisem — a lehető leghatalmasabb ellenséggel kelt birokra: tizenhat évi fáradozása alatt egy pillanatra sem hagyta el az a tudat, hogy a létezés lényegét ostromolja, hogy — igen, igen — habozás és kétség nélkül, irgalom és megállás nélkül, egyfolytában veri az ANYAGOT!</w:t>
      </w:r>
    </w:p>
    <w:p>
      <w:pPr>
        <w:pStyle w:val="Csakszveg"/>
        <w:ind w:left="600" w:right="1322" w:firstLine="240"/>
        <w:jc w:val="both"/>
        <w:rPr/>
      </w:pPr>
      <w:r>
        <w:rPr>
          <w:rFonts w:eastAsia="Arial" w:cs="Arial" w:ascii="Arial" w:hAnsi="Arial"/>
          <w:sz w:val="24"/>
        </w:rPr>
        <w:t xml:space="preserve"> </w:t>
      </w:r>
      <w:r>
        <w:rPr>
          <w:rFonts w:cs="Arial" w:ascii="Arial" w:hAnsi="Arial"/>
          <w:sz w:val="24"/>
        </w:rPr>
        <w:t>De milyen célból tette ezt? Ó, munkálkodása egyáltalán nem hasonlított amaz ókori uralkodó balga cselekedetéhez, aki megkorbácsoltatta a tengert, mert elnyelte hajóit. Ebben az oly hősiesen véghezvitt sziszifuszi tevékenységben több mint meghökkentő gondolatot érzek. Az eljövendő nemzedékek majd megértik, hogy jeremiasz az emberiség nevében verekedett. Az anyagot akarta kinyírni, halálra kínozni, kiverni belőle ultimatív lényegét, és ily módon legyőzni. Vajon mi az, ami bekövetkezett volna? A vereség teljes anarchiája, egy fizikai törvények nélküli világ? Vagy új törvények keletkeztek volna? Ezt nem tudjuk. Egy napon majd megtudják azok, akik Jeremiasz nyomdokaiba lépnek.</w:t>
      </w:r>
    </w:p>
    <w:p>
      <w:pPr>
        <w:pStyle w:val="Csakszveg"/>
        <w:ind w:left="600" w:right="1322" w:firstLine="240"/>
        <w:jc w:val="both"/>
        <w:rPr/>
      </w:pPr>
      <w:r>
        <w:rPr>
          <w:rFonts w:eastAsia="Arial" w:cs="Arial" w:ascii="Arial" w:hAnsi="Arial"/>
          <w:sz w:val="24"/>
        </w:rPr>
        <w:t xml:space="preserve"> </w:t>
      </w:r>
      <w:r>
        <w:rPr>
          <w:rFonts w:cs="Arial" w:ascii="Arial" w:hAnsi="Arial"/>
          <w:sz w:val="24"/>
        </w:rPr>
        <w:t>Legszívesebben ezzel zárnám le történetét, mégis hozzá kell tennem, hogy rágalmazói még ezután is olyan sületlen hazugságokat terjesztettek róla, miszerint a felesége vagy a hitelezői elől bújt el a pincébe! Íme, így fizet a világ nagyságukért rendkívüli fiainak!</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akiről a krónikák szót ejtenek, Igor Sebastian Tichy, Jeremiasz fia, az aszkéta és kibermisztikus. Vele ér véget nemzetségünk földi ága, mert azontúl Anonymus minden sarja elment a Galaktikába. Igor Sebastian szemlélődő természet volt, és csakis ezért, nem pedig visszamaradottsága miatt, miként azt ráfogták, tízéves korában szólalt meg először. Mint a gondolkodás minden nagy reformere, ő is új nézőpontból, friss, bíráló szemmel vizsgálta meg az embert, és arra a meggyőződésre jutott, hogy a rossz forrásai bennünk az állatvilág csökevényei, melyek károsak az egyénre és a társadalomra nézve. Abban, hogy az ösztönök sötétségével a szellem világosságát állította szembe, még nem volt semmi új, de Igor Sebastian egy lépéssel tovább ment, mint ameddig elődei elmerészkedtek. Az embernek — szólott magában — szellemével kell belépnie oda, ahol eddig csak a test uralkodott! Rendkívül tehetséges szterokémikus lévén, sok évi kutatómunkával létrehozott a lombikban egy vegyületet, mely álmait valóra váltotta. Természetesen a híres netosszálról beszélek, a dialliloortopen-tanoperhidrofenantrén pentazolidos származékáról. Az egészségre ártalmatlan netosszál, mikroszkopikus mennyiségben adagolva, olyan hatást gyakorol, hogy a nemzés aktusa, éppen fordítva, mint addig, rendkívül kellemetlenné válik. Hála e csipetnyi fehér pornak, az ember immár nem vágyaktól elhomályosult szemmel nézi a világot, meglátja a dolgok helyes értékrendjét, nem vakítja el minduntalan az állatias ösztön. Rengeteg szabad időre tesz szert, és kivezettetvén az evolúció által teremtett nemi rabszolgaságból, lerázza a szexuális elidegenedés bilincseit, és végre szabaddá válik. A fajfenntartás ezentúl, ahogy annak lennie kell, tudatos döntés eredménye, az emberiség iránti kötelességérzet gyümölcse, nem pedig obszcén étvágyak akaratlan, mert automatikus terméke. Igor Sebastiannak eleinte az volt a szándéka, hogy a testi kapcsolat aktusát semlegessé teszi, rájött azonban, hogy ez nem elegendő, mivel az ember túl sok mindent csinál nem is a gyönyörűség kedvéért, hanem csak úgy unalmában vagy megszokásból. Az aktus ezentúl áldozat legyen a közjó oltárán, önként vállalt szenvedés; így mindenki, aki nemzésre vállalkozik, bátorsága jóvoltából belép a hősök sorába, mint mindazok, akik feláldozzák magukat másokért. Vérbeli kutató lévén, Igor Sebastian először önmagán próbálta ki a netosszál hatását, és bebizonyítandó, hogy a szer tetemes adagjainak elfogyasztása után is bízvást lehet utódokra számítani, sorra egymás után, a legmagasztosabb önfeláldozással, tizenhárom gyermeket nemzett. Felesége, azt mesélik, sokszor elszökött tőle — van ebben egy morzsányi igazság, de a családi perpatvar fő okozói, akárcsak Jeremiasz esetében, a szomszédok voltak, akik a kissé együgyű asszonyt férje ellen uszították, azzal vádolva Igor Sebastiant, hogy kínozza a feleségét, jóllehet a tudós férfiú sokszor elmagyarázta nekik, hogy kínzásról szó sincs, és ha házuk lármától és jajgatástól visszhangzik, annak egyedüli oka az ismeretes aktus, mely most keserves gyötrelmeket okoz. De hiába, a fajankók csak hajtogatták a magukét, mint a papagájok: az apa a gépagyakat verte, a fiú a feleségét. Ám ez még csak prológusa volt a tragédiának, Igor Sebastian ugyanis, hívekre nem találván, oly forrón vágyott szolgálni az eszmét, az ember mindörökre szóló megtisztítását a bujaságtól, hogy a városka összes kútjába netosszált hintett, mire a felbőszült tömeg agyba-főbe verte, és rút önbíráskodás keretében megnyuvasztotta. A sejtelem, hogy veszély les rá, gyakran kísértette Igort. Jól tudta, hogy a lélek győzelme a test fölött nem jön el magától, erről tanúskodik számos részlet nagy művében, melyet halála után a család a saját költségére adott ki. E művében Igor megírta, hogy minden nagy eszme mögött erőnek kell állnia, mint azt számos történelmi példa tanúsítja, bizonyítván, hogy a világnézetet minden érvnél és meggyőzésnél jobban megvédi a rendőrség. Fájdalom, ilyen eszközzel ő nem rendelkezett, és ezért ért oly szomorú véget.</w:t>
      </w:r>
    </w:p>
    <w:p>
      <w:pPr>
        <w:pStyle w:val="Csakszveg"/>
        <w:ind w:left="600" w:right="1322" w:firstLine="240"/>
        <w:jc w:val="both"/>
        <w:rPr/>
      </w:pPr>
      <w:r>
        <w:rPr>
          <w:rFonts w:eastAsia="Arial" w:cs="Arial" w:ascii="Arial" w:hAnsi="Arial"/>
          <w:sz w:val="24"/>
        </w:rPr>
        <w:t xml:space="preserve"> </w:t>
      </w:r>
      <w:r>
        <w:rPr>
          <w:rFonts w:cs="Arial" w:ascii="Arial" w:hAnsi="Arial"/>
          <w:sz w:val="24"/>
        </w:rPr>
        <w:t>Akadtak persze sötét lelkű hazugok, akik azt állították, hogy az atya szadista volt, fia pedig mazochista. Ebből a rágalomból egy szó sem igaz. Noha kényes területre lépek, nem hátrálhatok, hiszen meg kell védenem családunk jó hírnevét a gyalázkodóktól. Igor nem volt mazochista, minden önfeláldozása mellett nemritkán kellett igénybe vennie két odaadó unokafivére nyomatékos segítségét — különösen a netosszál nagyobb adagjai után e két markos ifjú nyomta le Igort a hitvesi ágyra, ahonnét a procedúra végeztével úgy iszkolt el, mint a leforrázott macska.</w:t>
      </w:r>
    </w:p>
    <w:p>
      <w:pPr>
        <w:pStyle w:val="Csakszveg"/>
        <w:ind w:left="600" w:right="1322" w:firstLine="240"/>
        <w:jc w:val="both"/>
        <w:rPr/>
      </w:pPr>
      <w:r>
        <w:rPr>
          <w:rFonts w:cs="Arial" w:ascii="Arial" w:hAnsi="Arial"/>
          <w:sz w:val="24"/>
        </w:rPr>
        <w:t>Igor fiai nem folytatták atyjuk művét. Az idősebbik egy ideig azon fáradozott, hogy vegyi úton előállítsa az ektoplazmát — ez a spiritiszta körökben jól ismert anyag a transzba esett médiumok testéből árad —, de próbálkozása csütörtököt mondott, mert — mint állította — a kiinduló nyersanyagul választott margarin nem volt eléggé vegytiszta gyártmány. A kisebbik fiú a család fekete báránya volt. Vettek neki egy űrhajójegyet a Mira Ceti csillagra, mely érkezése után nem sokkal váratlanul kialudt. Igor lányainak sorsáról nem tudok semmit.</w:t>
      </w:r>
    </w:p>
    <w:p>
      <w:pPr>
        <w:pStyle w:val="Csakszveg"/>
        <w:ind w:left="600" w:right="1322" w:firstLine="240"/>
        <w:jc w:val="both"/>
        <w:rPr/>
      </w:pPr>
      <w:r>
        <w:rPr>
          <w:rFonts w:eastAsia="Arial" w:cs="Arial" w:ascii="Arial" w:hAnsi="Arial"/>
          <w:sz w:val="24"/>
        </w:rPr>
        <w:t xml:space="preserve"> </w:t>
      </w:r>
      <w:r>
        <w:rPr>
          <w:rFonts w:cs="Arial" w:ascii="Arial" w:hAnsi="Arial"/>
          <w:sz w:val="24"/>
        </w:rPr>
        <w:t>Százötven évi megszakítás után az egyik első űrhajós, vagy mint akkoriban mondták, űrdereglyés Pafnucy dédnagybátyám volt. Ez a derék csillagkomp-tulajdonos a kisebb galaktikus szorosok egyikében számtalan utast szállított kis komphajójával. Csöndesen és nyugalmasan éldegélt a csillagok között, nem úgy, mint öccse, Euzebiusz, aki kalóz lett, bár csak érettebb korában. Euzebiusz született tréfamester volt, sokan ismerték remek humorérzékéről, a legénység azt mondta rá, „a practical joker": suszterszurokkal ragasztotta össze a csillagokat, és zseblámpákat szórt szét a Tejúton, a kapitányokat megtévesztendő, majd a pályájukról elterelt űrhajókat megtámadta és kifosztotta. Később mindent, visszaadott a kifosztottaknak, és azt mondta nekik, repüljenek csak tovább — aztán nyomukba eredt fekete rakétájával, megcsáklyázta és újból kirabolta őket, előfordult, hogy hatszor, sőt tízszer is egymás után. Az utasokra már rá sem lehetett ismerni kék-zöld foltjaiktól.</w:t>
      </w:r>
    </w:p>
    <w:p>
      <w:pPr>
        <w:pStyle w:val="Csakszveg"/>
        <w:ind w:left="600" w:right="1322" w:firstLine="240"/>
        <w:jc w:val="both"/>
        <w:rPr/>
      </w:pPr>
      <w:r>
        <w:rPr>
          <w:rFonts w:eastAsia="Arial" w:cs="Arial" w:ascii="Arial" w:hAnsi="Arial"/>
          <w:sz w:val="24"/>
        </w:rPr>
        <w:t xml:space="preserve"> </w:t>
      </w:r>
      <w:r>
        <w:rPr>
          <w:rFonts w:cs="Arial" w:ascii="Arial" w:hAnsi="Arial"/>
          <w:sz w:val="24"/>
        </w:rPr>
        <w:t>Pedig Euzebiusz nem volt kegyetlen ember. Csak éppen borzasztóan unatkozott, évekig leselkedve a csillagkeresztutaknál, így hát amikor végre horgára akadt egy áldozat, egyszerűen képtelen volt a kifosztás után rögtön búcsút venni tőle. Mint ismeretes, a bolygóközi kalózkodás anyagi szempontból nem kifizetődő, aminek legjobb bizonyítéka, hogy gyakorlatilag nem létezik. Euzebiusz Tichyt nem hitvány anyagi indítékok vezérelték, hanem épp ellenkezőleg, a régi eszmények szelleme éltette, az volt ugyanis szíve vágya, hogy felújítsa a tengeri kalózkodás tiszteletre méltó földi hagyományát — ezt a feladatot küldetésének tekintette. Sok mindent rebesgettek róla, különféle ocsmány hajlamokkal gyanúsították, némelyek egyenesen tanatofilnek nevezték, mert hajója körül mindig szép számú űrdereglyés maradványai keringtek. Mily hazugok ezek a gálád rágalmak! Egyszerűen arról van szó, hogy az űrben nincs hová eltemetni az idő előtt elhunytat, és semmi mást nem lehet vele csinálni, mint kilökni a csapóajtón át a rakétából, az pedig, hogy ezek után nem távozik, hanem az elárvult hajó körül kering, a newtoni mechanika törvényeiből következik, nem pedig holmi ferde hajlamokból. Az évek múltával a tetemek száma, melyek e rokonom hajója körül keringtek, valóban igencsak megnőtt; mikor bárkájával manőverezett, a halál aureolája vette körül, Dürer haláltáncait idézvén, de ismétlem, ez nem az ő kedvtelése volt, hanem a Természet akarata.</w:t>
      </w:r>
    </w:p>
    <w:p>
      <w:pPr>
        <w:pStyle w:val="Csakszveg"/>
        <w:ind w:left="600" w:right="1322" w:firstLine="240"/>
        <w:jc w:val="both"/>
        <w:rPr/>
      </w:pPr>
      <w:r>
        <w:rPr>
          <w:rFonts w:cs="Arial" w:ascii="Arial" w:hAnsi="Arial"/>
          <w:sz w:val="24"/>
        </w:rPr>
        <w:t>Euzebiusz unokaöccse, nekem unokabátyáin, Arystarch Feliks Tichy, egyesített minden kiváló tehetséget, mely addig külön-külön fordult elő családunkban. Ő volt egyszersmind az egyetlen, aki érdemei méltó elismerésének és tekintélyes jómódnak örvendhetett. Ezt a gasztronómiai technika (más néven gasztronautika) hozta meg neki, amelynek híres fejlesztője volt. A technika ezen ágának kezdetei a XX. század végére nyúlnak vissza, akkoriban a rakétakannibalizmus zord, primitív formájában ismerték. Hogy anyagot és helyet takarítsanak meg, a rakéta födéméit és gerendáit szilárdra sajtolt ételsűrítményekből kezdték készíteni, tehát különféle kásákból, tápiókából, hüvelyesekből stb. Később kibővítették e mérnöki tevékenység körét, kiterjesztvén az űrhajók bútorzatára is. Unokabátyám tömören úgy jellemezte az akkori termékek minőségét, hogy az ízletes széken nem lehet ülni, a kényelmes pedig emésztési zavarokat okoz. Arystarch Feliks teljesen új módon közelítette meg a feladatot. Nem csoda, hogy első háromfokozatú rakétáját (Előétel, Sült, Desszert) az Aldebaráni Egyesült Hajógyár róla nevezte el. Ma már senki sem csodálkozik az omlós tésztából készült elosztótáblákon (elinzerkarikák), a rakottmetélt-kondenzátoron, a vargabéles-szigetelésen, közismertek a bejgloidok, a mézesmandula-áramkörök, végül a páncélcukor ablakok, bár természetesen nem mindenki szereti a rántottafotelt, a kétszersültasztalt vagy a tirolirétes-párnát (mert telemorzsázza az ágyat). Mindezek unokabátyám alkotásai. Ő találta fel a cserkészkolbász-vontatókötelet, a palacsintalepedőt, a puha szuflépaplant, úgyszintén a grenadírmars-meghajtást, az atommáglyarakást, és ő alkalmazott először ementáli sajtot a hűtőkben. A nitrogénsavat kólával helyettesítve, finom (és alkoholmentes!) üdítőitalról gondoskodott. Remekül beváltak áfonyáié poroltói, melyek éppoly jól oltják a tüzet, mint a szomjúságot. Arystarchnak követői is akadtak, de egyikük sem mérhető hozzá. Bizonyos Globkins piacra akarta dobni mint világítóeszközt a Sacher-tortát kanóccal, persze teljes csőd volt, mert fényt a torta nemigen adott, viszont petróleumízű lett. Rizottóból készült lábtörlőire sem akadt vevő, nem is beszélve a törökméz szigetelőlemezekről, amelyek az első meteorbecsapódásnál szétrepednek. Újfent bebizonyosodott, hogy nem elegendő az általános eszme, mivel annak keretében is csak az alkotó szellemű konkrét megoldások életképesek — mint például unokabátyámnak az az egyszerűségében zseniális gondolata, hogy a rakétaszerkezet minden üres helyét töltsék meg habfelfújttal, miáltal a hajó is könnyebb lesz, és finomakat csemegézni is lehet. Úgy gondolom, ő az a Tichy, aki teljességgel kiérdemelte az űrhajózás jótevőjének nevét. Elődei nem is oly régen azt bizonygatták nekünk, mikor már ránézni sem bírtunk a mohalevesre, hínárgombócra és algamártásra, hogy igenis éppen ilyen koszton jut el az emberiség a csillagokig. Na, köszönöm szépen! Még szerencse, hogy én megértem a jobb időket, hiszen ifjúkoromban sok legénység halt éhen a világűr sötét áramlatai között sodródva, és mindössze két választási lehetőségük volt: sorshúzásos rendszer vagy demokratikus szavazás, egyszerű szótöbbséggel. Biztosan mindenki egyetért velem, aki még emlékszik a nyomasztó hangulatú gyűlésekre, amelyeken ezeket a kínos ügyeket megvitattuk. Volt egy bizonyos Drappluss-terv is, meglehetős port vert fel annak idején: a hajótöröttekre gondolva, az egész naprendszerben egyenletesen szét kell szórni nagyobb mennyiségű gerslit, darát és a szórathoz kakaóport. A tervet végül nem fogadták el, először is, mert túl sokba került volna, és másodszor, mert a kakaófelhők eltakarnák a navigációs iránycsillagokat. Végül csak a rakétakannibalizmus szabadított meg minket attól a kínos korábbitól.</w:t>
      </w:r>
    </w:p>
    <w:p>
      <w:pPr>
        <w:pStyle w:val="Csakszveg"/>
        <w:ind w:left="600" w:right="1322" w:firstLine="240"/>
        <w:jc w:val="both"/>
        <w:rPr/>
      </w:pPr>
      <w:r>
        <w:rPr>
          <w:rFonts w:eastAsia="Arial" w:cs="Arial" w:ascii="Arial" w:hAnsi="Arial"/>
          <w:sz w:val="24"/>
        </w:rPr>
        <w:t xml:space="preserve"> </w:t>
      </w:r>
      <w:r>
        <w:rPr>
          <w:rFonts w:cs="Arial" w:ascii="Arial" w:hAnsi="Arial"/>
          <w:sz w:val="24"/>
        </w:rPr>
        <w:t>Ahogy közeledem, nemzetségem fájának ágai mentén, s belépve a modem korba, saját kezdeteimhez, feladatom mint a család krónikásáé egyre nehezedik. Nemcsak azért, mert a letelepedett életmódot folytató régi ősökről könnyebb portrét rajzolni, mint csillagutódaikról, hanem azért is, mert a világűrben a fizikai jelenségek máig érthetetlen hatást gyakorolnak a családi életre. Tanácstalanul lapozom az iratok vastag kötegét, nem tudom időrendbe rakni, hát inkább lemondok minden rendezésről, egyszerűen bemutatom a feljegyzéseket abban a sorrendben, ahogy fennmaradtak, íme néhány, a sebességtől bekormozódott oldal az útinaplóból, melyet Witold Tichy csillaghajózási kapitány vetett papírra:</w:t>
      </w:r>
    </w:p>
    <w:p>
      <w:pPr>
        <w:pStyle w:val="Csakszveg"/>
        <w:ind w:left="600" w:right="1322" w:firstLine="240"/>
        <w:jc w:val="both"/>
        <w:rPr>
          <w:rFonts w:ascii="Arial" w:hAnsi="Arial" w:cs="Arial"/>
          <w:sz w:val="24"/>
        </w:rPr>
      </w:pPr>
      <w:r>
        <w:rPr>
          <w:rFonts w:cs="Arial" w:ascii="Arial" w:hAnsi="Arial"/>
          <w:sz w:val="24"/>
        </w:rPr>
      </w:r>
    </w:p>
    <w:p>
      <w:pPr>
        <w:pStyle w:val="Csakszveg"/>
        <w:ind w:left="1080" w:right="1322" w:firstLine="240"/>
        <w:jc w:val="both"/>
        <w:rPr>
          <w:rFonts w:ascii="Arial" w:hAnsi="Arial" w:cs="Arial"/>
          <w:i/>
          <w:i/>
          <w:sz w:val="24"/>
        </w:rPr>
      </w:pPr>
      <w:r>
        <w:rPr>
          <w:rFonts w:cs="Arial" w:ascii="Arial" w:hAnsi="Arial"/>
          <w:i/>
          <w:sz w:val="24"/>
        </w:rPr>
        <w:t>16 303. bejegyzés. Hány éve nincs már gravitációnk! A homokórák nem működnek, az ingaórák megálltak, a felhúzósakban a rugók felmondják a szolgálatot. Egy ideig találomra tépkedtük le a naptár lapjait, de már ez is a múlté. Megmaradtak, utolsó jelzésekként, a reggelik, ebédek és vacsorák, de az első gyomorrontás ezt az időszámítást is végleg elsöpörheti. Abba kell hagynom, az írást, mai valaki bejött, vagy az ikrek, vagy interferencia van.</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116304. bejegyzés. Bal felől egy bolygó, a térképeken nem jelölik. Később, uzsonnaidőben, egy meteor, szerencsére kicsi. Átütötte három cellánkat: a keszont, az őrizetest és a kijózanítót. Becementeztettem. Vacsoránál: Patrycy unokaöcsém sehol. Beszélgetés Arabeusz apóval a határozatlansági együtthatóról. Egyáltalán mit tudunk biztosan? Hogy fiatal emberekként indultunk el a Földről, hogy űrhajónkat Kozmosasnak neveztük el, végül hogy a nagypapa és a nagymama fölvett a fedélzetre még tizenkét házaspárt, mára mind egyetlen család lett, mindenkit vérrokonság fűz össze. Aggódom Patrycy miatt — és a macska is eltűnt valahol Észrevettem, hogy a súlytalanság jót tesz a lúdtalpnak.</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116 305. bejegyzés. Obrozy nagybátyám elsőszülött kisfia olyan jó szemű és még olyan kicsi, hogy szabad szemmel meglátja a neutronokat. Patrycy keresésének eredménye negatív. Növeljük a sebességet. Manőver közben tattal átszeltünk egy izokron vonalat. Vacsora után bejött hozzám Amfoteryk, Obrozy apósa, és elárulta, hogy a tulajdon apja lett, mert az ideje hurokba gabalyodott. Megkért, hogy ezt senki másnak ne mondjam el. Beszéltem a fizikus unokaöcséimmel — tanácstalanok. Ki tudja, mi vár még ránk!</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cs="Arial" w:ascii="Arial" w:hAnsi="Arial"/>
          <w:i/>
          <w:sz w:val="24"/>
        </w:rPr>
        <w:t>116 306. bejegyzés. Észrevettem, hogy némelyik idősebb nagybátyám és nagynéném álla és homloka hátramarad. Giroszkópos recesszióhatás, Lorentz-Fitzgerald rövidülés, vagy attól van, hogy kihullanak a fogaik, és gyakran a falba ütik a homlokukat, mikor megszólal az étkezésre hívó csengő? Egy jókora ködfelhő mentén száguldunk; Barabella nagynénikém megjósolta, házi módszerrel, kávézaccból, a további pályagörbénket. Ellenőriztem a számítási az elektrokalkulátorral — majdnem ugyanaz az eredmény!</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cs="Arial" w:ascii="Arial" w:hAnsi="Arial"/>
          <w:i/>
          <w:sz w:val="24"/>
        </w:rPr>
        <w:t>116 307. bejegyzés. Rövid pihenő a kóborok bolygóján. Négy személy nem tért vissza a fedélzetre. A startnál bedugult a bal fúvóka. Átfúvattam. Szegény Patrycy! „A halál oka" rovatba beírtam: „szórakozottság" — mert mi más?</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pPr>
      <w:r>
        <w:rPr>
          <w:rFonts w:eastAsia="Arial" w:cs="Arial" w:ascii="Arial" w:hAnsi="Arial"/>
          <w:i/>
          <w:sz w:val="24"/>
        </w:rPr>
        <w:t xml:space="preserve"> </w:t>
      </w:r>
      <w:r>
        <w:rPr>
          <w:rFonts w:cs="Arial" w:ascii="Arial" w:hAnsi="Arial"/>
          <w:i/>
          <w:sz w:val="24"/>
        </w:rPr>
        <w:t>116 308. bejegyzés. Tymoteusz nagybácsikám azt álmodta, hogy megtámadtak minket a zsivoványok. Szerencsére megúsztak áldozatok és veszteség nélkül. Kezdünk szűkösen lenni a hajón. Ma három szülés volt és négy költözködés, válások miatt. Obrozyék gyerekének olyanok a szemei, mint a csillagok. Hogy javítsak a légköbméter-mutatón, összes nagynénikémnek azt javasoltam, hogy vonuljanak be a hibernáló jégszekrényekbe. Csak az az érvem hatott rájuk, hogy a visszafordítható halál állapotában nem fognak öregedni. Most nagyon csöndes és kellemes itt.</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pPr>
      <w:r>
        <w:rPr>
          <w:rFonts w:eastAsia="Arial" w:cs="Arial" w:ascii="Arial" w:hAnsi="Arial"/>
          <w:i/>
          <w:sz w:val="24"/>
        </w:rPr>
        <w:t xml:space="preserve"> </w:t>
      </w:r>
      <w:r>
        <w:rPr>
          <w:rFonts w:cs="Arial" w:ascii="Arial" w:hAnsi="Arial"/>
          <w:i/>
          <w:sz w:val="24"/>
        </w:rPr>
        <w:t>116 309. bejegyzés. Közeledünk a fénysebességhez. Tömérdek ismeretlen jelenség. Megjelent az elemi részecskék egy új típusa — a kvarglik. Nem túl nagy, kerek, igen büdös részecskék. Valami furcsa történik a fejemmel. Emlékszem, hogy apámat Barnabának hívták, de volt egy másik apám is, Balaton nevű. Bár lehet, hogy az egy ló Magyarországon. Meg kell néznem a lexikonban. Látom, hogy a nénikéim kvantumokban bólogatnak, de közben azért folytatják a kötögetést. A III. fedélzeten büdös van. Obrozyék gyereke nem tud négykézláb mászni, viszont repül, elülső és hátsó sugárhajtással felváltva. Mily csodálatos a szemezel biológiai alkalmazkodó képessége!</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116 310. bejegyzés. Jezajasz unokabátyámék laboratóriumában voltam. Megállás nélkül dolgoznak. Unokabátyám azt mondja, a gasztronautika magasabb fokán a bútor nemcsak ehető lesz, hanem élő. Akkor nem romlik meg, és nem kell fogyasztásig hűtőszekrényben tartani. Csak ki fog majd levágni egy élő fotelt? Egyelőre még nincs ilyen, de Jezajasz állítja, hogy nemsokára meghív minket széklábkocsonyára. Visszajöttem a kormány fülkébe, és hosszan elméláztam, fülembe csengtek a szavai. A jövő élő rakétáiról beszélt. Lehet az embernek gyereke egy ilyen rakétával? Mik nem jutnak eszembe!</w:t>
      </w:r>
    </w:p>
    <w:p>
      <w:pPr>
        <w:pStyle w:val="Csakszveg"/>
        <w:ind w:left="1080" w:right="1322" w:firstLine="240"/>
        <w:jc w:val="both"/>
        <w:rPr>
          <w:rFonts w:ascii="Arial" w:hAnsi="Arial" w:eastAsia="Arial" w:cs="Arial"/>
          <w:i/>
          <w:i/>
          <w:sz w:val="24"/>
        </w:rPr>
      </w:pPr>
      <w:r>
        <w:rPr>
          <w:rFonts w:eastAsia="Arial" w:cs="Arial" w:ascii="Arial" w:hAnsi="Arial"/>
          <w:i/>
          <w:sz w:val="24"/>
        </w:rPr>
        <w:t xml:space="preserve"> </w:t>
      </w:r>
    </w:p>
    <w:p>
      <w:pPr>
        <w:pStyle w:val="Csakszveg"/>
        <w:ind w:left="1080" w:right="1322" w:firstLine="240"/>
        <w:jc w:val="both"/>
        <w:rPr>
          <w:rFonts w:ascii="Arial" w:hAnsi="Arial" w:cs="Arial"/>
          <w:i/>
          <w:i/>
          <w:sz w:val="24"/>
        </w:rPr>
      </w:pPr>
      <w:r>
        <w:rPr>
          <w:rFonts w:cs="Arial" w:ascii="Arial" w:hAnsi="Arial"/>
          <w:i/>
          <w:sz w:val="24"/>
        </w:rPr>
        <w:t>116 311. bejegyzés. Arabeusz apó panaszkodott, hogy a bal lába a Sarkcsillagot éri, a jobb a Dél Keresztjét. Azonkívül valószínűleg forral valamit, mert folyton négykézláb jár. Jobban oda kell rá figyelnem. Eltűnt Baltazár, Jezajasz öccse. Vajon kvantumos diszperzió? Miközben kerestem, észrevettem, hogy az atomkamra csupa por. Évek óta nem volt kisöpörve! Leváltottam tisztségéről Bartlomiej alkamarást, és kineveztem helyére a sógorát, Tytust. Este a szalonban, Melánia néni fellépése közben, váratlanul felrobbant a nagypapa. Becementeztettem. Puszta reflex volt ez a részemről. Nem vontam vissza a parancsot, mert nem szabad a kapitány tekintélyét megrendíteni. Nagyon hiányzik nekem a nagypapa. Mi történhetett, megpukkadt mérgében, vagy annihiláció? Mindig ideges volt. Őrség alatt megéheztem valami húsfélére, ettem egy kis fagyasztott borjúhúst a hűtőszekrényből. Tegnap kiderült, hogy elveszett az a cédula, amire fel volt írva az úticélunk, igazán kár, mert már 36 éve repülünk. A borjúhús, ez furcsa, tele volt söréttel — mióta lövik vadászpuskával a borjút? Mellettünk repül egy meteor, valaki ül rajta. Bartlomiej vette észre először. Én egyelőre úgy teszek, mintha nem látnám.</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cs="Arial" w:ascii="Arial" w:hAnsi="Arial"/>
          <w:i/>
          <w:sz w:val="24"/>
        </w:rPr>
        <w:t>116 312. bejegyzés. Brúnó unokaöcsém szerint az nem a hűtőszekrény volt, hanem a hibernátor, mert ő viccből kicserélte a táblákat, és az nem sörét volt, hanem rózsafüzér. Fölrepültem a mennyezetre; súlytalanságban reménytelen a dühöngés, nem lehet se dobbantani, se az asztalra csapni. Bánom már, hogy eljöttem a csillagokba. Brúnót a legrosszabb munkára küldtem, a tatra, fonalat kibogozni.</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pPr>
      <w:r>
        <w:rPr>
          <w:rFonts w:eastAsia="Arial" w:cs="Arial" w:ascii="Arial" w:hAnsi="Arial"/>
          <w:i/>
          <w:sz w:val="24"/>
        </w:rPr>
        <w:t xml:space="preserve"> </w:t>
      </w:r>
      <w:r>
        <w:rPr>
          <w:rFonts w:cs="Arial" w:ascii="Arial" w:hAnsi="Arial"/>
          <w:i/>
          <w:sz w:val="24"/>
        </w:rPr>
        <w:t>116 313. bejegyzés. A Kozmosz elnyel minket. Tegnap leszakadt a tat egy része a toalettekkel Éppen ott volt Paleksander bácsi. Tehetetlenül néztem, amint belemosódik a sötétségbe, és a kiboruló papírtekercsek gyászosan lobognak az űrben. Igazi Laokoon-csoport a csillagok között. Micsoda balszerencse! A meteoron ülő pasas egyáltalán nem rokonunk, vadidegen ember. Csak repül, lovaglóülésben. Elgondolkoztató. Fülembe jutottak olyan hírek, hogy jó néhány személy suttyomban kiszállt. Tényleg valahogy több lett a hely. Vajon igaz?</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pPr>
      <w:r>
        <w:rPr>
          <w:rFonts w:eastAsia="Arial" w:cs="Arial" w:ascii="Arial" w:hAnsi="Arial"/>
          <w:i/>
          <w:sz w:val="24"/>
        </w:rPr>
        <w:t xml:space="preserve"> </w:t>
      </w:r>
      <w:r>
        <w:rPr>
          <w:rFonts w:cs="Arial" w:ascii="Arial" w:hAnsi="Arial"/>
          <w:i/>
          <w:sz w:val="24"/>
        </w:rPr>
        <w:t>116314. bejegyzés. Roland unokaöcsém, aki a számvitelünket vezeti, szörnyű gondban van. Tegnap itt bajmolódott nálam, átszámította a már elfuvarozott ara-tonnákat, a fátyolveszteség einsteini módosításával, írás közben egyszerre csak felkapta a fejét, szemembe nézett, és azt mondta: „Mily nagyszerűen cseng ez a szó: ember!" Ez a gondolat meghökkentett. Obrozy bácsi befejezte Robotteológiáját, és most új rendszert alkot — lesznek benne különleges böjtök, úgynevezett éhórák (az időről van szó). Arabeusz apó nem tetszik nekem. Szóvicceket farag. „A borzalom a borz fekhelye — azt mondja. — Teakészlet, az, mikor a tea kész lett." A kis Pindur, aki sugárhajtással röpköd és p helyett f-et mond (planéta helyett flanéta, viszont planelnadrág), bedobta a macskát — ez csak most derült ki — a szódatartályba, amely elnyeli a széndioxidunkat. Szegény macska felbomlott szódabimacskánra.</w:t>
      </w:r>
    </w:p>
    <w:p>
      <w:pPr>
        <w:pStyle w:val="Csakszveg"/>
        <w:ind w:left="1080" w:right="1322" w:firstLine="240"/>
        <w:jc w:val="both"/>
        <w:rPr>
          <w:rFonts w:ascii="Arial" w:hAnsi="Arial" w:eastAsia="Arial" w:cs="Arial"/>
          <w:i/>
          <w:i/>
          <w:sz w:val="24"/>
        </w:rPr>
      </w:pPr>
      <w:r>
        <w:rPr>
          <w:rFonts w:eastAsia="Arial" w:cs="Arial" w:ascii="Arial" w:hAnsi="Arial"/>
          <w:i/>
          <w:sz w:val="24"/>
        </w:rPr>
        <w:t xml:space="preserve"> </w:t>
      </w:r>
    </w:p>
    <w:p>
      <w:pPr>
        <w:pStyle w:val="Csakszveg"/>
        <w:ind w:left="1080" w:right="1322" w:firstLine="240"/>
        <w:jc w:val="both"/>
        <w:rPr>
          <w:rFonts w:ascii="Arial" w:hAnsi="Arial" w:cs="Arial"/>
          <w:i/>
          <w:i/>
          <w:sz w:val="24"/>
        </w:rPr>
      </w:pPr>
      <w:r>
        <w:rPr>
          <w:rFonts w:cs="Arial" w:ascii="Arial" w:hAnsi="Arial"/>
          <w:i/>
          <w:sz w:val="24"/>
        </w:rPr>
        <w:t>116 315. bejegyzés. Ajtóm előtt egy hímnemű csecsemőt találtam, pelenkájára tűzött cédulával: „A tied". Semmit sem értek, talán a véletlenek összjátéka? Kibéleltem neki egy fiókot régi okiratokhal.</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pPr>
      <w:r>
        <w:rPr>
          <w:rFonts w:eastAsia="Arial" w:cs="Arial" w:ascii="Arial" w:hAnsi="Arial"/>
          <w:i/>
          <w:sz w:val="24"/>
        </w:rPr>
        <w:t xml:space="preserve"> </w:t>
      </w:r>
      <w:r>
        <w:rPr>
          <w:rFonts w:cs="Arial" w:ascii="Arial" w:hAnsi="Arial"/>
          <w:i/>
          <w:sz w:val="24"/>
        </w:rPr>
        <w:t>116 316. bejegyzés. A kozmoszban rengeteg zokni és zsebkendő vész el, azonkívül az idő teljesen szétesik; reggelinél észrevettem, hogy mindkét nagyapám jóval fiatalabb nálam. Az onklízis esetei is előfordultak. Mérleget készítek unokaöcsémmel — felnyitottuk a hibernátorokat, kiolvasztok mindenkit. Sok nagynéném náthás, rekedt, kék, és dagadt az orra, piros a füle; némelyik görcsökbe esett. Tehetetlen voltam. Ami a legfurcsább, a feltámasztottak között egy borjú is van. Matilda néni viszont hiányzik, — lehetséges, hogy Bruno igazából nem is viccelt, vagy pontosabban: igazából viccelt?</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cs="Arial" w:ascii="Arial" w:hAnsi="Arial"/>
          <w:i/>
          <w:sz w:val="24"/>
        </w:rPr>
        <w:t>116 317.</w:t>
        <w:tab/>
        <w:t>bejegyzés. Az atomkamra tornáca előtt van egy cella. Mikor ott üldögéltem, eszembe jutott egy játékos gondolat: hátha egyáltalán föl sem szálltunk, és a Földön vagyunk! De nem — hiszen nincs gravitáció. Ez az okoskodás megnyugtat.</w:t>
      </w:r>
    </w:p>
    <w:p>
      <w:pPr>
        <w:pStyle w:val="Csakszveg"/>
        <w:ind w:left="1080" w:right="1322" w:firstLine="240"/>
        <w:jc w:val="both"/>
        <w:rPr>
          <w:rFonts w:ascii="Arial" w:hAnsi="Arial" w:cs="Arial"/>
          <w:i/>
          <w:i/>
          <w:sz w:val="24"/>
        </w:rPr>
      </w:pPr>
      <w:r>
        <w:rPr>
          <w:rFonts w:cs="Arial" w:ascii="Arial" w:hAnsi="Arial"/>
          <w:i/>
          <w:sz w:val="24"/>
        </w:rPr>
        <w:t>Mégis ellenőriztem, hogy mit tartok a kezemben; egy kalapács volt. Talán mégis inkább Jeremiasznak hívnak. Rácsaptam egy vasrúdra, és furán éreztem magam. De meg kell szoknom. A Pauli-elven, hogy az egyén helyét mindig csak egyetlen személy töltheti be egyszerre, már rég túl vagyunk. Például ez a szülői staféta is: megszokott dolog itt nálunk a Kozmoszban, hogy több asszony szüli meg egymás után ugyanazt a gyereket — ez az apákra is vonatkozik — az óriási sebesség következtében. Pindur, aki nemrég még olyan picike volt, ma, mikor az ebédlőben egyszerre nyúltunk a lekvárért, és a homlokunk összeütődött, fellökött a mennyezetig! Bármilyen kuszán, összebogozódva, sőt hurkolódva, azért mégiscsak hogy repül, az idő!</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cs="Arial" w:ascii="Arial" w:hAnsi="Arial"/>
          <w:i/>
          <w:sz w:val="24"/>
        </w:rPr>
        <w:t>116 318.</w:t>
        <w:tab/>
        <w:t>bejegyzés. Arabeusz ma, elmondta nekem, ő titokban mindig azt remélte, hogy a csillagoknak és az űrhajóknak csak egy oldaluk van, az, amelyik felénk fordul, túlnan pedig csak poros állványok és zsinórok vannak. Hát ezért repült el a csillagokba! Azt is bevallotta, hogy némelyik asszony rakogat valamit a fehérneműs szekrényekbe, szerinte nemcsak fehérneműt, hanem tojást is. Ez erőteljes regresszióról tanúskodik, fejtette ki, evolúciós értelemben. Kényelmetlen lehetett neki, ahogy közben fölfelé nézett rám, négykézláb. Aggódom az öccse miatt. Nyolcadik éve áll itt az előszobámban, mindkét mutatóujjával előre mutatva. Csak nem kezdődő katatónia? Eleinte gépiesen, később megszokásból mindig ráakasztom a kabátomat és a kalapomat. Legalább elmondhatja magában, hogy belőle is van valami haszon.</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cs="Arial" w:ascii="Arial" w:hAnsi="Arial"/>
          <w:i/>
          <w:sz w:val="24"/>
        </w:rPr>
        <w:t>116 319. bejegyzés. Egyre üresebb a hajó. Difrakció, szublimálódás, vagy egyszerűen mind átmennek infravörösbe, a Doppler-effektus hatására? Ma hiába hallóztam az egész fedélközben, senki sem mutatkozott, kivéve Klotylda nénit a kötőtűivel és egy befejezetlen síkesztyűvel. Benéztem a laboratóriumba — Mitrofan és Alaryk unokaöcséim sajtos makarónit készítettek, hogy a kvarglik pályáját vizsgálhassak.</w:t>
      </w:r>
    </w:p>
    <w:p>
      <w:pPr>
        <w:pStyle w:val="Csakszveg"/>
        <w:ind w:left="1080" w:right="1322" w:firstLine="240"/>
        <w:jc w:val="both"/>
        <w:rPr>
          <w:rFonts w:ascii="Arial" w:hAnsi="Arial" w:cs="Arial"/>
          <w:i/>
          <w:i/>
          <w:sz w:val="24"/>
        </w:rPr>
      </w:pPr>
      <w:r>
        <w:rPr>
          <w:rFonts w:cs="Arial" w:ascii="Arial" w:hAnsi="Arial"/>
          <w:i/>
          <w:sz w:val="24"/>
        </w:rPr>
        <w:t>Alaryk azt mondta, a mi helyzetünkben a sajtos makaróni biztosabb, mint a Wilson-kamra. De miért ette, meg az egészet a számítások elvégzése után? Nem értem, és nem mertem tőle megkérdezni. Emeryk dédnagybátyám eltűnt.</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pPr>
      <w:r>
        <w:rPr>
          <w:rFonts w:cs="Arial" w:ascii="Arial" w:hAnsi="Arial"/>
          <w:i/>
          <w:sz w:val="24"/>
        </w:rPr>
        <w:t>116 320. bejegyzés. Emeryk bácsi megkerült. Kétpercenként felkel a fedélzet, mögül, jobb ügyhöz méltó szabályossággal, a felső hajóablakban látni, amint a zenitre hág, majd a fedélzet túloldala mögé hanyatlik. Semmit, de semmit nem változott, még a végső nyugalom pályáján sem! De ki lökte, ki és mikor? Hátborzongató gondolat..</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cs="Arial" w:ascii="Arial" w:hAnsi="Arial"/>
          <w:i/>
          <w:sz w:val="24"/>
        </w:rPr>
        <w:t>116 321. bejegyzés. A bácsi olyan szabályos, hogy felkeltéi és nyugtái szerint stopperórát lehetne beszabályozni. A legfurcsább, hogy újabban elüti az órákat. Nem értem, nem értem.</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cs="Arial" w:ascii="Arial" w:hAnsi="Arial"/>
          <w:i/>
          <w:sz w:val="24"/>
        </w:rPr>
        <w:t>116 322. bejegyzés. Egyszerű a dolog: pályája nadírján lábaival a hajótestet súrolja, és cipőjének vasalt orra vagy sarka nekiverődik a páncélszegecsek fejének. Ma reggeli után tizenhármat ütött — véletlen, vagy baljós jel? A meteoron ülő idegen némileg eltávolodott. De most is mellettünk repül. Ma leültem az íróasztalomhoz, hogy írjak, hát a szék így szól hozzám.: „Milyen furcsa ez a világ!" Gondoltam, végre sikerült Jezajasznak, de csak Arabeusz apó volt az. Közölte, hogy ő invariáns, vagyis olyan, akinek minden mindegy, tehát nem kell fölállnom róla. Ma egy óra hosszat hallóztam a sólyán és a felső fedélzeten. Sehol egy lélek. Néhány pamut- és drótgombolyag röpködött a levegőben, meg egy pár csomó pasziánszkártya.</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cs="Arial" w:ascii="Arial" w:hAnsi="Arial"/>
          <w:i/>
          <w:sz w:val="24"/>
        </w:rPr>
        <w:t>116 323. bejegyzés. Van egy különleges módszer szellemi egyensúlyunk megőrzésére — fiktív személyeket talál ki az ember. Lehet, hogy én már régóta öntudatlanul ezt csinálom? De milyen régóta? Ülök a makacsul hallgató Arabeusz apón, a fiókban a nyivákoló gyerekkel, akit Ijonnak neveztem el, és cuclisüvegből etetem — közben emészt a gond, honnan szerzek most neki feleséget; egyelőre még ráérne a dolog, de ilyen körülmények között semmit se lehet tudni, így ülök és repülö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zek atyám utolsó szavai a naplóban — a többi oldal hiányzik. Én is ülök a rakétában és olvasok, ahogyan más valaki, mármint ő, ült a rakétában és repült. Tehát ült és repült, és én is ülök és repülök. Akkor most igazából ki ül és repül? Lehet, hogy én nem is létezem? De a hajónapló nem tudja önmagát olvasni. Tehát mégiscsak létezem, mert olvasom. Vagy talán mindez csak látszat? Kitalálás? Furcsa gondolatok... Tegyük fel, hogy ő nem ült és nem repült, de én akkor is repülve ülök, vagyis ülve repülök. Ez egészen biztos. Vagy mégsem? A legbiztosabb az, hogy olvasok valakiről, aki ül és repül. Viszont ami az én ülésemet és repülésemet illeti, honnan szerezhetnék róla bizonyosságot? Szobácskám elég szegényesen van berendezve, inkább csak kamra. Fedélközi lehet, de nálunk a padláson volt egy éppen ilyen. Csak ki kellene tehát lépnem az ajtón, hogy megtudjam, illúzió-e mindez. De ha illúzió volna, és kilépve az illúzió folytatását látnám? Nincs semmi, ami eldöntené a kérdést? Az nem lehet! Mert ha úgy állna a dolog, hogy én nem repülök és nem ülök, hanem csak olvasok arról, hogy ő ült és repült, noha valójában ő sem repült, ez azt jelentené, hogy én a magam illúziójában tudomást szerzek az ő illúziójáról, vagyis nekem úgy rémlik, hogy neki úgy rémlik. Vagy talán nekem az rémlik, ami neki rémlik? Illúzió az illúzióban? Tegyük föl, de ő írt még valakiről, aki repül, a meteoron lovagolva. Ezzel már zűrösebb a helyzet. Én azt képzelem, hogy ő azt képzelte, hogy amaz ül a meteoron, de ha amaz is csak képzelődött, akkor már egyáltalán semmit sem lehet tudni! Megfájdult a fejem, és megint, mint tegnap, mint tegnapelőtt, püspökökre és kék orrokra kell gondolnom, búzavirágkék szemekre, a kék Dunára és ibolyaszín borjúhúsra. Miért? És tudom, hogy midőn éjfélkor majd növelem a sebességet, rántottára fogok gondolni, pontosabban tükörtojásra szép nagy sárgájával, sárgarépára, mézre és Maryna néni sarkaira — éppúgy, mint minden éjszaka közepén... Ó! Értem már! Ez a gondolateltolódási effektus, egyszer az ibolyántúli irányában, máskor pedig — a sárgán keresztül — az infravörös felé, vagyis pszichikai Doppler-effektus! Nagyon fontos! Mert ez bizonyítaná, hogy repülök! A mozgásból levezetett bizonyíték, demonstratio ex motu, ahogy a skolasztikusok mondták! Akkor igazán repülök... Igen. De hát akárkinek eszébe juthatnak tojások, sarkak és a püspök. Ez nem egzakt bizonyíték, ez csak feltevés. Hát akkor mi marad? Szolipszizmus? Csak én létezem egyedül, sehová sem repülve... Ám ez azt jelentené, hogy nem létezett Anonymus Tichy, sem Jeremiasz, sem Igor, Esteban vagy Witold, hogy nem volt Barnába, Euzebiusz, Kozmosas, hogy sohasem feküdtem atyám íróasztalfiókjában, és ő nem repült Arabeusz apón üldögélve — márpedig ez lehetetlen! A semmiből varázsoltam volna elő ennyi személyt és családi históriát? Hiszen ex nihilo nihil fit! Tehát a család létezett, és hála neki, ismét hihetek a világban és ebben az én ismeretlen végű repülésemben! Minden meg van mentve, hála nektek, őseim! Nemsokára berakom e teleírt lapokat az üres oxigénes hordócskába, és kidobom a fedélzetről a semmibe, hadd ússzanak el a fekete űrben, mert navigare necesse est, és én repülök, repülök, annyi éve...</w:t>
      </w:r>
      <w:r>
        <w:br w:type="page"/>
      </w:r>
    </w:p>
    <w:p>
      <w:pPr>
        <w:pStyle w:val="Csakszveg"/>
        <w:ind w:left="600" w:right="1322" w:firstLine="240"/>
        <w:jc w:val="center"/>
        <w:rPr>
          <w:rFonts w:ascii="Arial" w:hAnsi="Arial" w:cs="Arial"/>
          <w:b/>
          <w:b/>
          <w:i/>
          <w:i/>
          <w:sz w:val="40"/>
        </w:rPr>
      </w:pPr>
      <w:r>
        <w:rPr>
          <w:rFonts w:cs="Arial" w:ascii="Arial" w:hAnsi="Arial"/>
          <w:b/>
          <w:i/>
          <w:sz w:val="40"/>
        </w:rPr>
        <w:t>Ijon Tichy emlékeiből</w:t>
      </w:r>
    </w:p>
    <w:p>
      <w:pPr>
        <w:pStyle w:val="Csakszveg"/>
        <w:ind w:left="600" w:right="1322" w:firstLine="240"/>
        <w:jc w:val="both"/>
        <w:rPr>
          <w:rFonts w:ascii="Arial" w:hAnsi="Arial" w:cs="Arial"/>
          <w:b/>
          <w:b/>
          <w:i/>
          <w:i/>
          <w:sz w:val="32"/>
        </w:rPr>
      </w:pPr>
      <w:r>
        <w:rPr>
          <w:rFonts w:cs="Arial" w:ascii="Arial" w:hAnsi="Arial"/>
          <w:b/>
          <w:i/>
          <w:sz w:val="32"/>
        </w:rPr>
      </w:r>
    </w:p>
    <w:p>
      <w:pPr>
        <w:pStyle w:val="Csakszveg"/>
        <w:ind w:left="600" w:right="1322" w:firstLine="240"/>
        <w:jc w:val="both"/>
        <w:rPr>
          <w:rFonts w:ascii="Arial" w:hAnsi="Arial" w:cs="Arial"/>
          <w:b/>
          <w:b/>
          <w:i/>
          <w:i/>
          <w:sz w:val="32"/>
        </w:rPr>
      </w:pPr>
      <w:r>
        <w:rPr>
          <w:rFonts w:cs="Arial" w:ascii="Arial" w:hAnsi="Arial"/>
          <w:b/>
          <w:i/>
          <w:sz w:val="32"/>
        </w:rPr>
        <w:t>I.</w:t>
      </w:r>
    </w:p>
    <w:p>
      <w:pPr>
        <w:pStyle w:val="Csakszveg"/>
        <w:ind w:left="600" w:right="1322" w:firstLine="240"/>
        <w:jc w:val="both"/>
        <w:rPr>
          <w:rFonts w:ascii="Arial" w:hAnsi="Arial" w:cs="Arial"/>
          <w:i/>
          <w:i/>
          <w:sz w:val="24"/>
        </w:rPr>
      </w:pPr>
      <w:r>
        <w:rPr>
          <w:rFonts w:cs="Arial" w:ascii="Arial" w:hAnsi="Arial"/>
          <w:i/>
          <w:sz w:val="24"/>
        </w:rPr>
        <w:t>(Corcor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Azt akarjátok, hogy megint meséljek valamit? Hát persze. Látom, Tarantoga már elő is vette a gyorsírófüzetét... Várj még, professzor. Higgyétek el, igazán nincs semmi mesélnivalóm. Tessék? Nem, dehogy tréfálok. És különben is — nem támadhat kedvem, hogy egy este csak üljek itt közöttetek, és hallgassak? Hogy miéit? Miért, miért! Az az igazság, barátaim — erről sohasem beszéltem, de a Kozmoszt túlnyomórészt ugyanolyan lények lakják, mint mi. Nemcsak emberformájúak, hanem akár az ikreink lehetnének. A lakott bolygók fele Föld, kicsit nagyobb vagy kisebb, az éghajlata hidegebb vagy trópusibb, de hát különbség ez? A lakosaik pedig... Azok az emberek — mert végső soron emberek — úgy hasonlítanak ránk, hogy a különbségek csak kiemelik a hasonlóságot. Hogy őróluk sose meséltem? Hát csoda? Gondoljátok csak meg. Elnézem a csillagokat, eszembe jut róluk sok esemény, magam előtt látok mindenféle képet, de legszívesebben a rendkívülieket idézem föl. Talán rémesek is, vagy fantasztikusak, hátborzongatók, esetleg mulatságosak — és épp ezért ártalmatlanok. De azzal a tudattal nézni a csillagokat, barátaim, hogy ezek a kis zafír szikrák közelről nézve a rútság, a bánat, a tudatlanság hónai, mindenféle romlás tanyái —hogy ott, a mélykék égben is csupa rozoga kunyhó, koszos udvar, csatorna, szemétdomb, elgazosodott temető van... Hát mesélhet a Galaktika vándora olyan történeteket, mint egy zsémbes házaló, aki vidéki porfészkekben koptatja a lábát? Ki akarná meghallgatni? És ki hinne neki? Ilyesmiken borong az ember, mikor lelombozódik, vagy egészségtelen vallomásrohama támad. Nos, nehogy már itt az orrunkat lógassuk, ma nem beszélek a csillagokról. Nem — nem hallgatni készülök. Ügy ereznétek, becsaptalak. Mesélek valamit, üsse kő, de nem utazásról. Végtére a Földön is akadt egy-két kalandom. Professzor, ha nagyon akarod, kezdheted a jegyzetelést.</w:t>
      </w:r>
    </w:p>
    <w:p>
      <w:pPr>
        <w:pStyle w:val="Csakszveg"/>
        <w:ind w:left="600" w:right="1322" w:firstLine="240"/>
        <w:jc w:val="both"/>
        <w:rPr/>
      </w:pPr>
      <w:r>
        <w:rPr>
          <w:rFonts w:eastAsia="Arial" w:cs="Arial" w:ascii="Arial" w:hAnsi="Arial"/>
          <w:sz w:val="24"/>
        </w:rPr>
        <w:t xml:space="preserve"> </w:t>
      </w:r>
      <w:r>
        <w:rPr>
          <w:rFonts w:cs="Arial" w:ascii="Arial" w:hAnsi="Arial"/>
          <w:sz w:val="24"/>
        </w:rPr>
        <w:t>Mint tudjátok, sok látogató jön hozzám, és csodabogarak is vannak köztük. Kiválasztom most az egyik fajtájukat: félreismert feltalálók és tudósok. Nem tudom, miért, de mindig mágnesként vonzottam őket. Tarantoga mosolyog, látjátok? De nem őrá célzok, hiszen ő nem félreismert feltaláló. Most olyanokról fogok beszélni, akik kudarcot vallottak, vagy inkább túlságosan jól sikerült a tervük: elérték a céljukat, és látják, hogy semmi haszna. Ezt persze nem vallják be. Ismeretlenül, magányosan, tíz körömmel ragaszkodnak őrült eszméjükhöz, melyből csak akkor lesz — roppant ritkán — a haladás vívmánya, ha hozzászegődik a hírnév és a siker. Persze, vendégeim zöme szürke átlagbolond, rögeszméjük még csak nem is a sajátjuk, hanem korábbi nemzedékek hagyatéka — ilyenek találják fel az örökmozgót, szegényes ötletekkel és ordítóan badar, lapos megoldásokkal házalnak, de még bennük is az önzetlenség tüze lobog, elégeti életüket, és kényszeríti őket, hogy minduntalan újra kezdjék eleve kudarcra ítélt fáradozásukat. Szánnivalók ezek a habókos lángelmék, törpe szellemű titánok, akiket a természet már bölcsőjükben nyomorékká tett sötét tréfájával: tehetséget nem adott nekik, de egy Leonardóhoz méltó, szenvedélyes alkotni vágyást ültetett beléjük. Közöny vagy gúny az osztályrészük egész életükben, és csak annyit tehetünk értük, hogy rászánunk egy-két órát rögeszméjük türelmes és együttérző meghallgatás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sivár tömegben, melyet csak butasága ment meg a kétségbeeséstől, felbukkantak néha másfajta emberek — nem akarom jelzővel illetni vagy megítélni őket, ezt rátok bízom. Több személy is sorjázik lelki szemeim előtt, amikor ezt mondom; az első közülük Corcoran professzor.</w:t>
      </w:r>
    </w:p>
    <w:p>
      <w:pPr>
        <w:pStyle w:val="Csakszveg"/>
        <w:ind w:left="600" w:right="1322" w:firstLine="240"/>
        <w:jc w:val="both"/>
        <w:rPr>
          <w:rFonts w:ascii="Arial" w:hAnsi="Arial" w:cs="Arial"/>
          <w:sz w:val="24"/>
        </w:rPr>
      </w:pPr>
      <w:r>
        <w:rPr>
          <w:rFonts w:cs="Arial" w:ascii="Arial" w:hAnsi="Arial"/>
          <w:sz w:val="24"/>
        </w:rPr>
        <w:t>Úgy kilenc éve, talán tíz is, hogy megismerkedtünk. Egy tudományos konferencián történt. Csak néhány perce beszélgettünk, mikor váratlanul (témánkhoz a legkevésbé sem kapcsolódva) nekem szegezte a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véleménye a szellemekről?</w:t>
      </w:r>
    </w:p>
    <w:p>
      <w:pPr>
        <w:pStyle w:val="Csakszveg"/>
        <w:ind w:left="600" w:right="1322" w:firstLine="240"/>
        <w:jc w:val="both"/>
        <w:rPr/>
      </w:pPr>
      <w:r>
        <w:rPr>
          <w:rFonts w:eastAsia="Arial" w:cs="Arial" w:ascii="Arial" w:hAnsi="Arial"/>
          <w:sz w:val="24"/>
        </w:rPr>
        <w:t xml:space="preserve"> </w:t>
      </w:r>
      <w:r>
        <w:rPr>
          <w:rFonts w:cs="Arial" w:ascii="Arial" w:hAnsi="Arial"/>
          <w:sz w:val="24"/>
        </w:rPr>
        <w:t>Első pillanatban azt hittem, ez valami különc tréfa, de aztán eszembe jutott, hogy hallottam már rebesgetni róla, állítólag rendkívüli ember — csak arra nem emlékeztem, hogy ezt pozitív vagy negatív értelemben mondták. Biztonság kedvéért azt fele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lyen véleményem sincs ról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ó nélkül visszatért előző témánkhoz. Már megszólalt a szünet végét jelző csengő, mikor hirtelen lehajolt — jóval magasabb nálam —,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chy, ön az én emberem. Nincsenek előítéletei. Persze lehet, hogy tévedek, de vállalom a kockázatot. Jöjjön el hozzám — és átadta névjegyét. — Legyen szíves előzőleg telefonálni, mert csengetésre nem nyitok ajtót. Egyébként bármikor jö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nap este Savinellivel, a neves űrjogásszal vacsoráztunk. Megkérdeztem tőle, ismeri-e Corcoran professz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rcoran! — kiáltott fel a rá jellemző hévvel, melyet a második palack szicíliai bor is fűtött. — Az a hóbortos kibernetikus? Mi van vele? Ezer éve nem hallottam róla!</w:t>
      </w:r>
    </w:p>
    <w:p>
      <w:pPr>
        <w:pStyle w:val="Csakszveg"/>
        <w:ind w:left="600" w:right="1322" w:firstLine="240"/>
        <w:jc w:val="both"/>
        <w:rPr/>
      </w:pPr>
      <w:r>
        <w:rPr>
          <w:rFonts w:eastAsia="Arial" w:cs="Arial" w:ascii="Arial" w:hAnsi="Arial"/>
          <w:sz w:val="24"/>
        </w:rPr>
        <w:t xml:space="preserve"> </w:t>
      </w:r>
      <w:r>
        <w:rPr>
          <w:rFonts w:cs="Arial" w:ascii="Arial" w:hAnsi="Arial"/>
          <w:sz w:val="24"/>
        </w:rPr>
        <w:t>Azt feleltem, hogy nem tudok róla semmi közelebbit, csak hallottam valahol a nevét. Corcoran helyeselné a diszkréciómat, gondoltam. Savinelli a bor mellett elmesélt róla néhány közkeletű pletykát. Corcoran, úgymond, ígéretes fiatal tudós volt, de már akkor tiszteletlenül, sőt pimaszul beszélt az idősebbekkel, később pedig az a fajta szókimondó fenegyerek lett belőle, aki mintha nemcsak azt élvezné, hogy gorombán beolvas mindenkinek, hanem azt a tényt is, hogy ezzel főleg saját magának árt. Mikor már vérig sértette összes professzorát, kollégáját, és minden ajtó bezárult előtte, váratlanul meggazdagodott: nagy vagyont örökölt. Megvásárolt egy düledező házat a város szélén, és átépíttette laboratóriummá. Ott éldegél a robotjaival — csak robot asszisztenseket és szolgákat tűr meg maga körül. Talán jutott is valami tudományos eredményre, de a szaksajtóban nem engedték publikálni. Ő meg fütyült rájuk. Ha néhanapján megismerkedett valakivel, mindig ugyanaz lett a vége: mihelyt valamelyest összebarátkoztak, minden ok nélkül durván legorombította vendégét, majd kikergette a házából. Később, ahogy eljártak fölötte az évek, erre a komisz szórakozására is ráunt, és most remeteéletet él. Megkérdeztem Savinellit, hallott-e arról, hogy Corcoran hisz a szellemekben. A jogász ezen akkorát nevetett, hogy torkára szaladt a b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ő? A szellemekben?! — cikákolta, — De uram, ő még az emberekben sem hisz!!!</w:t>
      </w:r>
    </w:p>
    <w:p>
      <w:pPr>
        <w:pStyle w:val="Csakszveg"/>
        <w:ind w:left="600" w:right="1322" w:firstLine="240"/>
        <w:jc w:val="both"/>
        <w:rPr/>
      </w:pPr>
      <w:r>
        <w:rPr>
          <w:rFonts w:eastAsia="Arial" w:cs="Arial" w:ascii="Arial" w:hAnsi="Arial"/>
          <w:sz w:val="24"/>
        </w:rPr>
        <w:t xml:space="preserve"> </w:t>
      </w:r>
      <w:r>
        <w:rPr>
          <w:rFonts w:cs="Arial" w:ascii="Arial" w:hAnsi="Arial"/>
          <w:sz w:val="24"/>
        </w:rPr>
        <w:t>Megkérdeztem, hogy érti ezt. A szó szoros értelmében, válaszolta: Corcoran szolipszista, kizárólag a saját létezésében hisz, mindenki mást fantomnak, álomképnek tart, ezért bánt olyan kurtán-furcsán még a barátaival is: ha az élet csak álom, akkor mindent szabad. Megjegyeztem, hogy akkor a szellemekben is hihet. Savinelli csak legyintett: hallottam-e már valaha kibernetikusról, aki hisz a szellemekben? Aztán más témára váltottunk át, de amit hallottam, elég volt ahhoz, hogy kíváncsivá tegyen. Mivel a gyors döntések embere vagyok, már másnap telefonáltam. Egy robot vette föl a kagylót. Megmondtam, ki vagyok és milyen ügyben. Corcoran csak másnap hívott vissza, késő este — éppen lefekvéshez készülődtem. Azt mondta, akár most rögtön is eljöhetek hozzá. Tizenegy felé járt. Mondtam, hogy máris indulok, felöltöztem, és Corcoran házához hajtottam. A laboratórium nagy. komor épülete elég távol esik az országúttói. Sokszor láttam már, valami régi gyárnak véltem. Teljes sötétségbe borult. A leghalványabb fény sem szűrődött ki a falba süllyesztett, négyszögletes ablakokon. Koromsötétben botorkáltam át a vaskerítéses, nagy udvaron, csörömpölő, rozsdás bádoglemezekbe, sínekbe botlottam, úgyhogy kissé már dühösen érkeztem az alig látszó bejárathoz, és csöngettem be az egyezményes módon, ahogy Corcoran utasított. Jó öt perc múlva ő maga nyitott ajtót savmarta, szürke laboratóriumi köpenyben. Ijesztően sovány, csontos figura, óriási szemüveget visel, ősz bajuszának egyik fele rövidebb, mintha lerágta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öjjön utánam — mondta minden bevezetés nélkül. A gyéren világított, hosszú folyosón gépek, hordók, poros cementeszsákok hevertek. A folyosó végén, a nagy acélajtó fölött erős fényű lámpa világított. Corcoran kulcsot vett elő köpenye zsebéből, kinyitotta az ajtót, és előrement. Én követtem. Vas csigalépcsőn másztunk fel az emeletre. Üvegtetős, nagy gyárcsarnok tárult elém — a néhány csupasz égő nem világította meg, csak sejteni engedte az óriási, félhomályos teret. A csarnok üres volt, élettelen, elhagyatott, fent a mennyezet alatt huzat süvített, eső verte a sötét, piszkos ablaktáblákat — akkor kezdett esni, mikor a házhoz közeledtem —, itt-ott be is folyt a víz, ahol kitörött az üveg. Corcoran, mintha ezt nem is látná, csak ment előttem a lépteink alatt kongó vasgalérián; újabb bezárt acélajtó, mögötte folyosó, a falaknál poros szerszámok hevertek, rendetlenül, mintegy menekülőben egymásra dobálva; a folyosó elkanyarodott, mentünk fölfelé, lefelé, megint előre, mellettünk hajtószíjak gubanca, mint a kiszáradt hüllők. A hosszú vándorlás érzékeltette, milyen óriási a ház; nagy ritkán., a vaksötét helyeken, Corcoran odaszólt, hogy vigyázat, lépcső, vagy hogy hajtsam le a fejem. Átmentünk még egypár sűrűn szegecselt, nyilván tűzálló acélajtón; amikor Corcoran az utolsót nyitotta ki, és észrevettem, hogy — a többivel ellentétben — ez egyáltalán nem nyikorog, mintha frissen olajozták volna. Beléptünk egy csaknem teljesen üres, magas terembe. Corcoran megállt a terem közepén, a betonpadló világosabb kockáján, ahol régebben egy gép állhatott, a tartópillérek csonkja is megvan még. A falak mentén függőleges, vastag acélrudak sorakoztak — mint egy ketrec. Eszembe jutott az a kérdés a szellemekről... A rudakra nagyon erős, aládúcolt polcokat szereltek, rajtuk tucatnyi vasláda állt; tudjátok, milyenek a kalózok elásott kincsesládái a régi históriákban? Ilyen ládák ezek, domború födéllel, mindegyiken celofántasakos fehér papírlap függ, mint kórházi ágyon a kórlap. Fent a magas mennyezet alatt poros villanykörte égett, de ahhoz túl sötét volt, hogy a papírlapokat elolvassam. A ládák két sorban egymás fölött álltak, egy pedig följebb, külön — emlékszem, megszámoltam őket, tizenkettő volt, vagy tizennégy, már nem tudom pont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chy — fordult felém a professzor, zsebre dugott kézzel —, figyeljen egy percig, hogy mit hall. Majd elmagyarázom, de most csak fülelj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észtő türelmetlenség sütött belőle: máris beszélni akarna, rögtön a lényegre térni, gyorsan letudni, befejezni. Mintha elfecsérelt időnek erezne minden percet, amit másvalakivel tölt.</w:t>
      </w:r>
    </w:p>
    <w:p>
      <w:pPr>
        <w:pStyle w:val="Csakszveg"/>
        <w:ind w:left="600" w:right="1322" w:firstLine="240"/>
        <w:jc w:val="both"/>
        <w:rPr/>
      </w:pPr>
      <w:r>
        <w:rPr>
          <w:rFonts w:eastAsia="Arial" w:cs="Arial" w:ascii="Arial" w:hAnsi="Arial"/>
          <w:sz w:val="24"/>
        </w:rPr>
        <w:t xml:space="preserve"> </w:t>
      </w:r>
      <w:r>
        <w:rPr>
          <w:rFonts w:cs="Arial" w:ascii="Arial" w:hAnsi="Arial"/>
          <w:sz w:val="24"/>
        </w:rPr>
        <w:t>Behunytam a szemem, és egy darabig mozdulatlanul álltam, inkább csak udvariasságból, mint a terem neszeire kíváncsian, amelyeket bejövet észre sem vettem. Igazság szerint most sem hallottam semmit. Talán valami halk zúgást, mintha áram zümmögne a tekercsekben, ilyesfélét, de higgyétek el, olyan semmi kis nesz volt, hogy egy döglődő légy is túlzümmögte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it hall?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nte semmit — vallottam be —, talán valami zúgást... de lehet, hogy csak a fülem cse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a füle cseng... Most jól figyeljen, Tichy, mert nem szeretem ismételni magam, ezt azért mondom, mert maga nem ismer. Nem vagyok az a vadember vagy goromba fráter, aminek tartanak, csak idegesítenek a félkegyelműek, akiknek tízszer kell mindent a fülükbe rágni. Remélem, maga nem tartozik közé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átjuk — feleltem. — Hallgatom, professzor úr...</w:t>
      </w:r>
    </w:p>
    <w:p>
      <w:pPr>
        <w:pStyle w:val="Csakszveg"/>
        <w:ind w:left="600" w:right="1322" w:firstLine="240"/>
        <w:jc w:val="both"/>
        <w:rPr/>
      </w:pPr>
      <w:r>
        <w:rPr>
          <w:rFonts w:cs="Arial" w:ascii="Arial" w:hAnsi="Arial"/>
          <w:sz w:val="24"/>
        </w:rPr>
        <w:t>Bólintott, és a vasládákra mutatva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 valamit az elektronikus agya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mennyi a navigáláshoz kell. Az elmélet nem erős oldal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tam. Nem baj. Nos hát, Tichy, ezekben a ládákban elektronikus agyak vannak... a legtökéletesebbek, amelyek valaha léteztek. És tudja-e, miben áll a tökéletesség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álaszoltam az igazsághoz hív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n, hogy semmilyen célt nem szolgálnak, az égvilágon semmire sem alkalmasak, teljesen haszontalanok... egyszóval, leibnizi monádok, csak én tetté formáltam, anyagba öntöttem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tam, és ő tovább beszélt, ősz bajusza úgy mozgott a félhomályban, mintha fehéres éjjeli pille röpdösne az ajka föl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ik ládában egy elektronikus rendszer van, amely tudatot állít elő. Mint az agyunk. Az anyaga más, de az elv ugyanaz. És ezzel vége is a hasonlóságnak. Mert a mi agyunkat... most jól figyeljen!... a külvilághoz kapcsolják az érzékszervek: szem, fül, orr, bőr és így tovább. Ezeknek viszont — bökött a ládákra — a „külviláguk" is ott van, be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lehet az? — kérdeztem. Kezdett valami derengeni; ez a sejtés homályos volt, de hátborzongat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egyszerűen. Honnan túrijuk, hogy a testünk, arcunk ilyen és nem más, hogy állunk, hogy könyvet tartunk a kezünkben, hogy virágok illatoznak? Onnan, hogy ingerek hatnak érzékszerveinkre, és az idegek útján eljutnak az agyunkba. Képzelje most el, Tichy, hogy én ugyanolyan módon tudom ingerelni a maga szaglóidegét, mint egy illatos szegfű. Mit fog ére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gfűillatot, természetesen — válaszoltam, a professzor pedig bólintva, mintha örülne, hogy elég értelmes vagyok,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ugyanezt teszem a maga összes idegével, akkor maga nem a külvilágot fogja érzékelni, hanem azt, amit ÉN az idegeivel az agyába táviratozok... Világ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már most. Ezeknek a ládáknak receptorszerveik vannak. Hasonlóan működnek, mint a mi látásunk, szaglásunk, hallásunk, tapintásunk... De a receptorok drótjai, az idegek, nem a külvilághoz kapcsolódnak, mint a mi érzékszerveink, hanem ahhoz a dobhoz ott, a sarokban. Észre sem vette,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ismertem be. Valóban állt a háttérben egy jó háromméteres átmérőjű dob, függőlegesen, mint egy felállított malomkő, és hosszabb vizsgálódás után már azt is láttam, hogy forog, de rendkívül las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sorsuk — szólt nyugodtan Corcoran professzor. — A sorsuk, a világuk, az életük... mindaz, amihez hozzáférhetnek, amit észlelhetnek. Különleges szalagok vannak a dobban, rögzített elektronikus ingerekkel, és ezek az, ingerek megfelelnek annak a száz- vagy kétszázmilliárd jelenségnek, amellyel egy változatos sorsú ember életében találkozhat. Ha fölemelné a dob fedelét, csak fényes szalagokat látna fehér cikcakkokkal, mintha penészes celluloid volna, de nem penész az, Tichy, hanem forró délvidéki éjszakák és hullámverés, állattestek formái és lövések döreje, temetések és ivászatok, almák és körték íze, hófúvások, meghitt esték családi körben kandallótűz mellett és üvöltés a süllyedő hajó fedélzetén, betegek vonaglása és hegycsúcsok és temetők és lázálmok — igen, Ijon Tichy: ott van az egész vil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lgattam, Corcoran pedig vasmarokkal megragadta vállamat, és tovább beszé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a ládák, Tichy, egy mesterséges világhoz vannak kapcsolva. Ez itt — mutatott az egyikre — azt hiszi magáról, hogy tizenhét éves lány, zöld szemű, vörös hajú, vénuszi testű. Egy államférfi leánya... szerelmes egy ifjúba, akit majdnem mindennap lát az ablakából... ő lesz a végzete. Ez a másik itt egy tudós. Nemsokára megalkotja átfogó elméletét a gravitációról, új módon magyarázza egész világát — azt a világot, melyet a dob vasfala határol —, és készül magányos harcára az igazságáért... magányosságát növeli a közelgő vakság, mert meg fog vakulni, Tichy... az meg ott, följebb, a papi kollégium tagja, és életének legnehezebb napjait éli, mert elvesztette a hitét abban, hogy lelke halhatatlan; mellette, a korláton túl, ott áll... de nem mesélhetem el magának mindazon lények életét, akiket terem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beszakíthatom? — kérdeztem. — Azt szeretném tu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ripakodott rám Corcoran. — Nem szakíthat félbe! Senki sem szakíthat félbe! Most én beszélek, Tichy! Maga még nem ért semmit. Biztosan azt hiszi, hogy ott, a dobban, ügy vannak rögzítve a jelek, mint a gramofonlemezen, hogy az események meg vannak komponálva, mint a dallam, összes hangjaival, és csak várják, mint a zene a hanglemezen, hogy a tű életre keltse őket... hogy ezek a ládák eleve rögzített élménycsoportokat játszanak le egymás után. Nem igaz! Nem igaz! — üvöltötte, csak úgy dübörgött a visszhang a bádogmennyezeten. — Ennek a dobnak a tartalma ugyanaz nekik, mint magának a világ, amelyben él! Hiszen magának sem jut eszébe, mikor eszik, alszik, fölkel, utazik, vén őrültekhez megy látogatóba, hogy mindez egy gramofonlemez, és ahol a tű hegye van, azt hívják jele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 próbáltam megszóla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 förmedt rám. — Ne zavarjon! Én beszél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nagyon tévednek, akik goromba pokrócnak tartják, méláztam magamban; mégis figyelnem kellett rá, mert igazán rendkívüli dolgokat mondott. Tovább rikács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n vasládáim sorsa nincs eleve meghatározva, mert az események ott, a dobban, sok párhuzamos szalagon vannak, és a vak véletlen szerint működő szelektor dönti el, hogy az adott láda ingerszedője melyik szalagsorozatból merít tartalmat a következő percben. Persze bonyolultabb ez, mint ahogy mondom, mert a ládák bizonyos fokig maguk befolyásolhatják a szedő mozgását, és a szelekció csak akkor teljesen véletlenszerű, ha ezek az én teremtményeim passzívan viselkednek... van ugyanis szabad akaratuk, és csak ugyanaz korlátozza, ami minket. A személyiség struktúrája, a szenvedélyek, veleszületett fogyatékosságok, a külső körülmények, az intelligenciaszint... nem tudok most minden részletbe belem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így van is — kottyantottam közbe gyorsan —, hogyhogy nem tudják, hogy ők vasládák, nem pedig vörös hajú lányok vagy tudó...</w:t>
      </w:r>
    </w:p>
    <w:p>
      <w:pPr>
        <w:pStyle w:val="Csakszveg"/>
        <w:ind w:left="600" w:right="1322" w:firstLine="240"/>
        <w:jc w:val="both"/>
        <w:rPr>
          <w:rFonts w:ascii="Arial" w:hAnsi="Arial" w:cs="Arial"/>
          <w:sz w:val="24"/>
        </w:rPr>
      </w:pPr>
      <w:r>
        <w:rPr>
          <w:rFonts w:cs="Arial" w:ascii="Arial" w:hAnsi="Arial"/>
          <w:sz w:val="24"/>
        </w:rPr>
        <w:t>Torkomra forrasztotta a 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játssza itt nekem a hülyét, Tichy. Maga atomokból van, igaz? És érzi az atomj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tomjai fehérjemolekulákat alkotnak. Érzi maga a fehérjé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jjel-nappal, minden másodpercben átjárja magát a kozmikus sugárzás. Ér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az én ládáim honnan tudhatnák, hogy ők ládák, maga szamár?! Ugyanúgy, ahogyan a maga számára ez a világ igazi és egyetlen, az ő számukra igaziak és egyedül valóságosak azok a tartalmak, amelyek az én dobomból áradnak az ő elektronikus agyukba... Ebben a dobban van a világuk, Tichy, a testük pedig, amely a mi valóságunkban nem létezik másképp, mint viszonylag állandó jelcsoportok a lyukszalagon, ott van magukban a ládákban, becsomagolva... Az a szélső, ott jobboldalt, csodaszép nőnek hiszi magát. Pontosan elmondhatom, mit lát, amikor meztelenül nézegeti magát a tükörben. Milyen drágaköveket szeret. Milyen trükköket dob be, hogy meghódítsa a férfiakat. Mindezt tudom, mert én teremtettem őt a SORSRAJZOMMAL, én alkottam meg a formáját, amely nekünk csak képzelt, de neki reális, éppoly valóságos, az arcával, fogaival, verítékszagával, a tőrdöfés hegével a lapockáján, a hajával és az orchideákkal, melyeket belétűz, mint amilyen valóságos magának a maga keze, lába, hasa, nyaka és a feje! Remélem, nem kételkedik a saját létezés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válaszoltam nyugodtan, így még senki sem ordítozott velem, és ezt talán még mulatságosnak is éreztem volna, de nem tudtam most a professzor modorával törődni, mert túlságosan is megrázott, amit hallottam tőle, és amit el is hittem, mert nem láttam rá okot, hogy ne higgy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chy — folytatta kissé halkabban a professzor —, mondtam, hogy van itt, többek között, egy tudósom, az a láda ott, magával szemben. Ez a tudós buzgón vizsgálja a világát, de soha, érti, soha még csak nem is sejti, hogy a világa nem valóságos, hogy idejét és erejét annak a fürkészésére vesztegeti, ami nem egyéb, mint dobokra tekert filmszalagok sorozata, és az ő keze, lába, szeme, az a homályosodó, megvakuló szeme csak illúzió, a fölszedett impulzusok kisülése elektronikus agyában. Ahhoz, hogy erre rájöjjön, ki kellene lépnie vasládájából, tehát önmagából, és valami mással kellene gondolkodnia, nem a saját agyával, ami éppoly lehetetlen, mint amilyen lehetetlen az, hogy maga másképp észlelje ennek a hideg, nehéz ládának a létezését, mint a tapintásával és a látás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a fizikából tudom, hogy atomokból állok — jegyeztem meg.</w:t>
      </w:r>
    </w:p>
    <w:p>
      <w:pPr>
        <w:pStyle w:val="Csakszveg"/>
        <w:ind w:left="600" w:right="1322" w:firstLine="240"/>
        <w:jc w:val="both"/>
        <w:rPr>
          <w:rFonts w:ascii="Arial" w:hAnsi="Arial" w:cs="Arial"/>
          <w:sz w:val="24"/>
        </w:rPr>
      </w:pPr>
      <w:r>
        <w:rPr>
          <w:rFonts w:cs="Arial" w:ascii="Arial" w:hAnsi="Arial"/>
          <w:sz w:val="24"/>
        </w:rPr>
        <w:t>Corcoran erélyesen fölemelte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ő is tudja, Tichy. Ott van neki a laboratóriuma, és benne minden készülék, amit a világa nyújthat... Távcsövével látja a csillagokat, megfigyeli mozgásukat, és közben érzi arcán a látcső hideg nyomását... Nem, most éppen nem. Most, szokása szerint, a kertben sétálgat, van egy gizgazos kertje a háza körül, ott sétál most a friss napsütésben, mert az ő világában nemrég kelt fel a 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van a többi ember? — firtattam. — Hiszen mások is csak élnek körülö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öbbi ember? No persze, mindegyik láda lakója emberek között él... és azok mind ott vannak a dobban... Látom, még mindig nem érti az egészet, Tichy! Hát mondok egy szemléletes példát, jóllehet a hasonlóság csak távoli. Amikor maga alszik, álmában különböző emberekkel találkozik, gyakran olyanokkal is, akiket soha életében nem látott, ismeretlen emberek... és beszélget velük álmában,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et az embereket az agya teremti. De álmában erről maga nem tud. Ne feledje, hogy ez csak példa volt. Náluk más a helyzet — mutatott a ládáira —, ők nem maguk teremtik az ismerőseiket és az idegeneket, azok mind a dobban vannak, egész tömegek, és ha, tegyük fel, a tudósomnak hirtelen kedve támadna kisétálni a kertjéből, és megszólítani akármelyik járókelőt, akkor maga, ha felnyitná a dob födelét, látná, hogyan megy ez: a tudósom ingerszedője az impulzus hatására egy picikét letér addigi útjáról, egy másik szalagra kerül, és azt kezdi érzékelni, ami azon van; azt mondom, „ingerszedője", de tudja, ez a receptor valójában sok száz mikroszkopikus áramszedőből áll, mert ahogyan maga a látásával, szaglásával, tapintásával, egyensúlyszervével érzékeli a világot, ő is külön-külön érzékszervi bemeneteken, külön csatornákon át érzékeli a „világát", és csak elektronikus agya összesíti a benyomásokat egyetlen egésszé. De ezek csak technikai részletek, Tichy, nem ez itt a fontos. Attól fogva, hogy a gépezet egyszer beindult, higgye el: már csak türelem kérdése volt az egész. Olvassa a filozófusokat, Tichy, tőlük megtudhatja, milyen kevéssé bízhatunk érzékleteinkben, mennyire bizonytalanok, csalókák, tévesek, csakhogy semmi egyebünk nincs rajtuk kívül. Ugyanígy vannak ők is — emelte föl a kezét. — De akárcsak minket, őket sem zavarja ez abban, hogy szeressenek, vágyódjanak, gyűlöljenek, megérinthetik a többi embert, csókolhatják vagy megölhetik... és így ezek az én teremtményeim a maguk örök, mozdulatlan vaslétében szenvedélyesen szeretnek és gyűlölnek, megcsalják egymást, vágyakoznak, álmodoz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n szerint ezek meddő érzelmek? — vágtam közbe váratlanul, Corcoran pedig végigmért vesébe látó tekintetével. Hosszú ideig nem válasz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lám — szólalt meg végre —, jó, hogy idehoztam magát, Tichy... A sok féleszű, akinek ezt eddig megmutattam, egyből ordítozni kezdett, hogy én milyen kegyetlen vagyok... Hogy érti azt, amit mon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csak nyersanyagot ad nekik az ingerek formájában — feleltem. — Éppúgy, ahogyan nekünk a mi világunk. Ha megállók, és bámulom a csillagokat, akkor az, amit közben érzek, gondolok, már csak az én tulajdonom, nem a világé. Ugyanez érvényes rájuk — mutattam a ládák sor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an — mondta szárazon a professzor. Meggörnyedt, és ezzel valahogy kisebb lett. — De ha ezt kimondta, átugorhatunk egy hosszabb fejtegetést, mert eszerint már érti, miért teremtettem őket.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sejtem. De szeretném, ha ön maga mondaná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m legyen. Valaha, réges-régen, kételkedni kezdtem, hogy valóságos-e a világ. Még gyerek voltam akkor. A tárgyak gonosz tréfái, Tichy... ki ne tapasztalta volna? Sehogy se találunk valami apróságot, pedig emlékszünk, hol láttuk utoljára, végül máshol leljük meg, és az az érzésünk támad, hogy rajtakaptuk a világot valami pontatlanságon, hanyagságon... a felnőttek persze azt mondják, hogy tévedés az egész, és így elfojtják a gyermek természetes bizalmatlanságát... Vagy az, amit déjá vu érzésnek neveznek: egy kétségkívül új, először átélt helyzetben úgy érezzük, hogy ez valamikor már megtörtént velünk... Egész metafizikai rendszerek épültek az ilyen jelenségekre, például a hit a lélekvándorlásban, a reinkarnációban.</w:t>
      </w:r>
    </w:p>
    <w:p>
      <w:pPr>
        <w:pStyle w:val="Csakszveg"/>
        <w:ind w:left="600" w:right="1322" w:firstLine="240"/>
        <w:jc w:val="both"/>
        <w:rPr/>
      </w:pPr>
      <w:r>
        <w:rPr>
          <w:rFonts w:cs="Arial" w:ascii="Arial" w:hAnsi="Arial"/>
          <w:sz w:val="24"/>
        </w:rPr>
        <w:t>Azután a sorozat törvénye: hallatlanul ritka jelenségek megismétlődnek, párosával járnak, az orvosok el is nevezték ezt a maguk nyelvén: dupliatas casuum. És végül... a szellemek, erről kérdeztem magát. Gondolatolvasás, levitáció, és az, ami a leginkább ellenkezik egész tudományunk alapjaival, amire a legkevésbé találunk magyarázatot: a jövőbe látás... Igaz, ritkán fordul elő, de mégiscsak léteznek ilyen esetek, ősidők óta leírták ezt a jelenséget, pedig oly lehetetlennek látszik, hogy minden tudományos világnézet eleve tagadja. Nos, mindez... vajon micsoda? Mit jelent? Ki meri mondani, Tichy? Látom, inába szállt a bátorsága... Nem baj. Nézzen ide... A polcokhoz lépve rámutatott az: egymagában álló, legfelső lád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 az én világom őrültje — mondta, és arcát mosoly lágyította meg. — Tudja-e, mire vetemedett ő tébolyában, amely elszigeteli a többiektől? Világának gyarlóságát kezdte kutatni. Mert én nem állítottam, Tichy, hogy ez az ő világa hibátlan, tökéletes. A legjobban működő gépezet is elakadhat olykor, a huzat meghimbálja a kábeleket, és egy pillanatra összeérnek, vagy egy hangya kerül a dobba... és tudja-e, Tichy, mit gondol ilyenkor ez az őrült? Hogy a telepátiát helyi rövidzárlat váltja ki: két különböző láda drótjai összeértek... Hogy a jövőbe látás akkor fordul elő, amikor megbillen az ingerszedő, és hirtelen átugrik a mostani szalagjáról egy olyanra, amely csak évek múlva fog letekeredni. A déjá vu érzése akkor fog el minket, ha elakad a szelektor. Ha pedig a szelektor nemcsak megrezzen a rézhoronyban, hanem ingamozgásba kezd, mert meglökte, mit tudom én... mondjuk egy hangya — akkor csodálatos és megmagyarázhatatlan események történnek az ő világában: ki esztelen szenvedélyre gyullad, ki jósolni kezd, tárgyak maguktól elmozdulnak, vagy helyet cserélnek... és ami a legfontosabb, az ingamozgás következtében érvényesül a sorozat törvénye!</w:t>
      </w:r>
    </w:p>
    <w:p>
      <w:pPr>
        <w:pStyle w:val="Csakszveg"/>
        <w:ind w:left="600" w:right="1322" w:firstLine="240"/>
        <w:jc w:val="both"/>
        <w:rPr/>
      </w:pPr>
      <w:r>
        <w:rPr>
          <w:rFonts w:cs="Arial" w:ascii="Arial" w:hAnsi="Arial"/>
          <w:sz w:val="24"/>
        </w:rPr>
        <w:t>Ritka és különös jelenségek egymást követve, sorozatban fordulnak elő... De még ez sem minden! Az ilyen, általában semmibe vett jelenségek addig hizlalják az én őrültem tébolyát, míg elmebaja abban az állításban tetőzik, melyért nemsokára diliházba csukják... hogy ő egy vasláda, meg a körülötte lévők is mind azok, az emberek csak villamos készülékek egy régi, poros laboratórium sarkában, a világ pedig, minden szépségével és iszonyatával együtt, csak illúzió! És még ennél is messzebbre merészkedett az én őrültem, Tichy: az istenén kezdte törni a fejét, az istenen, aki hajdan, mikor még naiv volt, csodákat tett, de aztán a világa megnevelte magának, ezt az ő teremtőjét, megtanította rá, hogy az egyetlen dolog, amit tennie szabad: nem avatkozni be, nem létezni, semmit sem változtatni művén, mert csak a meg nem idézett istenségben lehet bízni... ha segítségül hívják, kiderül róla, hogy gyarló és tehetetlen... És azt tudja-e, hogy ez az ő istene mit gondol, Tich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 feleltem. — Hogy ő ugyanolyan, mint az az őrült. De akkor az is lehetséges, hogy annak a poros laboratóriumnak a tulajdonosa, amelyben MI állunk polcokon, szintén egy láda, melyet egy másik, még magasabb rendű tudós épített, eredeti és fantasztikus elméletek kigondolója... és így tovább, a végtelenségig. E kísérletezők mindegyike isten, megteremtője a maga világának, a ládáinak és a sorsuknak, alatta ott vannak az ő Ádámjai és Évái, fölötte pedig az istene, a következő, a rangsorban magasabban álló isten. És ön ezért csinálta meg mindezt, professzor ú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ért — bólintott. — És most, hogy ezt kimondtam, ön lényegében ugyanannyit tud már, mint én, és a további beszélgetés céltalan lenne. Köszönöm, hogy eljött, és búcsúzom.</w:t>
      </w:r>
    </w:p>
    <w:p>
      <w:pPr>
        <w:pStyle w:val="Csakszveg"/>
        <w:ind w:left="600" w:right="1322" w:firstLine="240"/>
        <w:jc w:val="both"/>
        <w:rPr/>
      </w:pPr>
      <w:r>
        <w:rPr>
          <w:rFonts w:eastAsia="Arial" w:cs="Arial" w:ascii="Arial" w:hAnsi="Arial"/>
          <w:sz w:val="24"/>
        </w:rPr>
        <w:t xml:space="preserve"> </w:t>
      </w:r>
      <w:r>
        <w:rPr>
          <w:rFonts w:cs="Arial" w:ascii="Arial" w:hAnsi="Arial"/>
          <w:sz w:val="24"/>
        </w:rPr>
        <w:t>Így végződött, barátaim, ez a rendkívüli ismeretség. Nem tudom, működnek-e még Corcoran ládái. Talán igen... ma is álmodják életüket minden fényével és rémületével, amely csak filmszalagra fagyott ingerköteg, Corcoran pedig a napi munkája után minden este fölmegy a vaslépcsőn, sorra nyitogatja az acélajtókat azzal a nagy kulccsal, amelyet savmarta köpenyének zsebében hord... és megáll ott, a poros sötétségben, hogy hallgassa az áram halk zümmögését és a dob lomha forgásának alig kivehető neszét... a szalag moccanását... és betelik a sors. És azt hiszem, ilyenkor, annak ellenére, amit mondott, elfogja a vágy, hogy beavatkozzék, tündöklő mindenhatóként belépjen a világba, melyet teremtett, hogy megmentsen ott valakit, aki a Megváltásról beszél... és tétovázik, magányosan, a csupasz villanykörte piszkosszürke homályában, hogy megóvjon-e egy életet, egy szerelmet, és biztos vagyok benne, hogy sohasem teszi meg. Ellenáll a kísértésnek, mert isten akar lenni, és az egyetlen isteniség, amelyet ismerünk, a néma beleegyezés minden emberi tettbe, minden bűnbe, és nincs számára, magasabb fizetség, mint a vasládák nemzedékenként megújuló lázadása, mikor a józan észre hallgatva leszögezik magukban, hogy Ő nem létezik. Ekkor csöndesen elmosolyodik, és lemegy, bezárva maga mögött az ajtók sorát, és az üres teremben csak az áram zümmög halkan, mint az őszi légy.</w:t>
      </w:r>
      <w:r>
        <w:br w:type="page"/>
      </w:r>
    </w:p>
    <w:p>
      <w:pPr>
        <w:pStyle w:val="Csakszveg"/>
        <w:ind w:left="600" w:right="1322" w:firstLine="240"/>
        <w:jc w:val="both"/>
        <w:rPr>
          <w:rFonts w:ascii="Arial" w:hAnsi="Arial" w:cs="Arial"/>
          <w:b/>
          <w:b/>
          <w:i/>
          <w:i/>
          <w:sz w:val="32"/>
        </w:rPr>
      </w:pPr>
      <w:r>
        <w:rPr>
          <w:rFonts w:cs="Arial" w:ascii="Arial" w:hAnsi="Arial"/>
          <w:b/>
          <w:i/>
          <w:sz w:val="32"/>
        </w:rPr>
        <w:t>II.</w:t>
      </w:r>
    </w:p>
    <w:p>
      <w:pPr>
        <w:pStyle w:val="Csakszveg"/>
        <w:ind w:left="600" w:right="1322" w:firstLine="240"/>
        <w:jc w:val="both"/>
        <w:rPr>
          <w:rFonts w:ascii="Arial" w:hAnsi="Arial" w:cs="Arial"/>
          <w:i/>
          <w:i/>
          <w:sz w:val="24"/>
        </w:rPr>
      </w:pPr>
      <w:r>
        <w:rPr>
          <w:rFonts w:cs="Arial" w:ascii="Arial" w:hAnsi="Arial"/>
          <w:i/>
          <w:sz w:val="24"/>
        </w:rPr>
        <w:t>(Decantor)</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Úgy hat éve lehetett — utazásomról visszatérve már elteltem a pihenéssel és az otthoni élet naiv rendjének élvezetével, de még nem annyira, hogy újabb expedíción törjem a fejem. Késő este, mikor senkit sem vártam, beállított egy férfi. Félbe kellett hagynom emlékirataim körmöl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endégem középkorú volt, vörös hajú, és annyira kancsal, hogy nehéz volt az arcába nézni, ráadásul egyik szeme zöld, a másik malátakávé színű. Ez még hangsúlyosabbá tette különös arckifejezését: mintha két ember arca volna, egyik félénk és ideges, a másik — a domináló — éles eszű, cinikus és hetyke. Furcsa keverék lett ebből, mert hol bávatag, kissé csodálkozó kávészínű szemével nézett rám, hol a hunyorgó és ettől csúfondáros zöldd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chy úr — kezdte, mihelyt belépett a dolgozószobámba —, önt biztos gyakran lerohanják különféle szélhámosok, csalók, őrültek, és igyekeznek megvágni, vagy etetik a dajkameséikkel,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mondom, előfordul... — dünnyögtem. — Ön mit óhaj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az effajta csibészek sokaságában — folytatta, be sem mutatkozva, és látogatásának okát sem közölve — időnként kell akadnia, legalább ezer esetből egyszer, egy igazi félreismert lángelmének. Ez sziklaszilárd statisztikai törvény. Hát ez az egy éppen én vagyok, Tichy úr. Nevem Decantor. Az összehasonlító ontogenetika professzora vagyok, nyilvános rendes egyetemi tanár. Katedrám jelenleg nincs, mert nem érek rá. Az oktatás különben is csak szócséplés. Senki semmire nem tud megtanítani senkit. De most nem erről van szó. Én azzal a problémával foglalkozom, amelynek életem negyvennyolc évét szenteltem, és most végre megold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sem vagyok időmilliomos — jegyeztem meg. Nem tetszett nekem ez a fickó. Pökhendi a viselkedése, nem fanatikus, én meg, ha már választanom kell, jobban kedvelem a fanatikusokat. Azonkívül ordít róla, hogy pénzt akar, márpedig én zsugori vagyok, és ezt be is merem vallani. Nem mintha nem támogatnék néhanapján pénzzel is valamely ügyet, de ilyenkor mintha a fogamat húznák — csak azért teszem, mert tudom, hogy így illik.</w:t>
      </w:r>
    </w:p>
    <w:p>
      <w:pPr>
        <w:pStyle w:val="Csakszveg"/>
        <w:ind w:left="600" w:right="1322" w:firstLine="240"/>
        <w:jc w:val="both"/>
        <w:rPr>
          <w:rFonts w:ascii="Arial" w:hAnsi="Arial" w:cs="Arial"/>
          <w:sz w:val="24"/>
        </w:rPr>
      </w:pPr>
      <w:r>
        <w:rPr>
          <w:rFonts w:cs="Arial" w:ascii="Arial" w:hAnsi="Arial"/>
          <w:sz w:val="24"/>
        </w:rPr>
        <w:t>Ezért kisvártatva hozzá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adná esetleg, hogy miről van szó? Persze semmit sem ígérhetek. Egyvalami feltűnt nekem abból, amit mondott. Mégpedig az, hogy negyvennyolc évet szentelt a problémájának. Hát hány éves, ha meg nem s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vennyolc — felelte még fagyosab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szék mögött álldogált, szemlátomást várva, hogy hellyel kínáljam. Le is ültettem volna, miért ne, hiszen a zsugoriak udvarias válfajához tartozom, de kissé bosszantott, hogy ilyen tüntetően nézi azt a széket. Különben is, mint már utaltam rá, szerfölött ellenszenvesnek talá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ízéves kölyök koromban kezdtem ezzel a problémával foglalkozni — folytatta. — Én ugyanis, Tichy úr, nemcsak zseniális felnőtt vagyok, hanem zseniális gyermek is vo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szoktam az öndicsérő tirádákat, ennyi zsenialitást azonban már nehéz lenyelni. Ajkamba harap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upa fül vagyok — kurrogtam. Ha a jeges hangnemtől lehűlne a szoba, már jégcsapok lógnának a mennyezet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mányom a lélek — közölte Decantor, rám függesztve malátaszemét; közben a gunyoros szeme a levegőt vizslatta a mennyezet alatt, mintha valami groteszk jelenést látna ott. Hangja tényszerű volt, mintha azt mondaná: „Feltaláltam egy újfajta radí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Tehát a lélek — bólogattam majdnem nyájasan, mert a pofátlanság ilyen magas szintje mulattatni kezdett. — A lélek, azt mondja. És ön találta fel, ugye? Érdekes, pedig én már hallottam róla. Talán egy ismerőse emlí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értő élű kérdésem hatására végigmért szörnyen bandzsa szemével, és csöndesen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apodjunk meg, Tichy űr. Ön abbahagyja a gúnyolódást, mondjuk, tizenöt percre. Aztán annyit gúnyolódhat, amennyit csak akar. Megegyez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 válaszoltam korábbi, száraz hangomon. — Hallgat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úgy éreztem, nem a levegőbe beszél. Túl határozott a hangja. A hetvenkedők nem ilyen eltökéltek. Ó az inkább őrült, gondo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ljön le — dörmög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emi dologról van szó — kezdte az állítólagos Decantor professzor. — Az emberek évezredek óta hisznek a lélek létezésében. Filozófusok, költők, vallásalapítók, papok, egyházak felhoztak minden lehetséges érvet a létezése mellett. Egyes hitek szerint a lélek a testtől elkülönülő, nem anyagi szubsztancia, mely az ember halála után is megőrzi azonosságát. Mások szerint entelecheia, a személyiség egyéni vonásai nélkül; ez a tézis a keleti gondolkodóktól ered. De az a hit, hogy az ember nem szűnik meg teljesen, amikor meghal, hanem valami fennmarad belőle, évszázadokon át szilárdan tartotta magát. Manapság már tudjuk, hogy lélek nincs. Csak idegrostok hálózatai léteznek, amelyekben életfolyamatok játszódnak le. Amit az ideghálózat tulajdonosa érez, az ő éber tudata, az a lélek. Ez így van — pontosabban így volt, amíg én meg nem jelentem. Vagy inkább, amíg el nem tűnődtem: lélek nincs, ez bizonyított tény, van viszont igény a halhatatlan leiekre, vágy az örök élet után, sóvárgás, hogy a személyiség az időben végtelen kiterjedésű legyen, legyőzze az általános múlandóságot és bomlást. Ez a vágy az emberiséget születése óta emészti, és nagyon is valóságos. Tehát: miért ne lehetne kielégíteni ezt az évezredes vágyat, feloldani az ősi szorongást? Először azt a lehetőséget mérlegeltem, hogy az embereket testileg halhatatlanná teszem. Ezt a változatot azonban elvetettem, mert lényegében csak hamis, csalóka remények meghosszabbítása lenne, hiszen a halhatatlanok is elpusztulhatnak balesetekben, katasztrófákban, és különben is rengeteg komoly gond adódna, például a túlnépesedés, továbbá más szempontok is amellett szóltak, hogy jobb lesz, ha feltalálom a lelket. Csak magát a lelket. Miért ne lehetne, tanakodtam, megszerkeszteni a lelket, mint egy repülőgépet? Hiszen repülőgép sem volt régen, csak ábrándozás a repülésről — és most van. Ezzel a problémát alapjában véve megoldottam. A többi már csak a kellő tudás, eszközök és elegendő türelem kérdése volt. Mindez rendelkezésemre állott, és ezért ma elmondhatom: van lélek, Tichy úr. Mindenkinek lehet halhatatlan lelke. El tudom készíteni bárki számára, egyénileg, a tartósság teljes szavatolásával. Örök? Ez valójában semmit sem jelent. De az én lelkem, az általam gyártott lélek túlélheti a Nap kihunyását, a Föld eljegesedését. Lelket adhatok bármelyik embernek, ahogy mondtam, de csak élőknek. Halottaknak nem tudok lelket adni. Arra nem vagyok képes. Az élők, az más. Ők megkapják Decantor professzortól a halhatatlan lelket. Nem ajándékba, persze. A lélekgyártás bonyolult technikát igénylő, sokrétű és munkaigényes folyamat, ezért igen költséges. Tömeggyártás esetén a költségek csökkennének, de egyelőre a lélek sokkal drágább, mint egy repülőgép. Viszont ha figyelembe vesszük, hogy örökre szól, szerintem az ár aránylag jutányos. Azért jöttem el önhöz, mert az első lélek legyártása teljesen kimerítette pénzforrásaimat. Javaslom, hogy alapítsunk részvénytársaságot HALHATATLANSÁG néven, ön finanszírozná a vállalkozást, és cserébe a többségi részvénykötegen kívül a tiszta nyereség 45 százalékát kapná. A részvények névre szólóak lennének, de a felügyelőbizottságban fenntartanék magam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lnézést — vágtam közbe —, látom, igen részletesen kidolgozta a vállalkozás tervét. De nem volna szíves előbb kézzelfogható részleteket is közölni a találmány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séggel — felelte. — De amíg alá nem írjuk a közjegyző által hitelesített szerződést, addig, Tichy úr, csak általános adatokat közölhetek, mert a kísérletezés úgy elvitte a pénzemet, hogy még szabadalmi díjra sem fu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Megértem, hogy óvatos — mondtam —, azt viszont nyilván belátja, hogy sem én, sem bármely pénzember... mellesleg én nem vagyok pénzember... egyszóval: senki sem hisz önnek puszta sz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ermészetes — bólintott. Elővett a zsebéből egy fehér papírba csomagolt, lapos dobozkát, akkorát, mint egy hatdarabos szivardob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tt egy lélek — mutatta. — Valakinek a lel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udhatnám, kié? — firta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 válaszolta rövid habozás után. — A feleségem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máskodva szemléltem a zsinórral átkötött, lepecsételt dobozt, de vendégem olyan erélyesen és határozottan viselkedett, hogy egy kicsit mégis megborzong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yitja ki? — kérdeztem, látva, hogy csak szorongatja a dobozt, de a pecséthez nem nyú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mondta. — Egyelőre nem. Az én ötletem, Tichy úr, a végsőkig leegyszerűsítve, annyira, hogy már a torzítás határát súrolom, a következő volt. Mi a tudatunk? Amikor most rám néz a kényelmes foteljából, és érzi a jó szivar illatát, amely szivarral nem látta szükségesnek engem is megkínálni, amikor lát engem ennek az egzotikus lámpának a fényében, és ingadozik, hogy csalónak, őrültnek vagy rendkívüli embernek tartson, végül amikor szemével érzékeli a környezet minden fényét és árnyékát, idegei és izmai pedig állandóan sürgős táviratokat küldenek állapotukról az agyába — mindez együttvéve az ön lelke, mondanák a teológusok. Ön meg én inkább úgy fogalmaznánk, hogy mindez az ön elméjének aktív állapota.</w:t>
      </w:r>
    </w:p>
    <w:p>
      <w:pPr>
        <w:pStyle w:val="Csakszveg"/>
        <w:ind w:left="600" w:right="1322" w:firstLine="240"/>
        <w:jc w:val="both"/>
        <w:rPr/>
      </w:pPr>
      <w:r>
        <w:rPr>
          <w:rFonts w:cs="Arial" w:ascii="Arial" w:hAnsi="Arial"/>
          <w:sz w:val="24"/>
        </w:rPr>
        <w:t>Igen, elismerem, hogy a „lélek" szót bizonyos dacból használom, bár fontosabb, hogy ezt az egyszerű szót mindenki megérti, vagy pontosabban: mindenki azt hiszi, mikor hallja, hogy tudja, miről van szó.</w:t>
      </w:r>
    </w:p>
    <w:p>
      <w:pPr>
        <w:pStyle w:val="Csakszveg"/>
        <w:ind w:left="600" w:right="1322" w:firstLine="240"/>
        <w:jc w:val="both"/>
        <w:rPr/>
      </w:pPr>
      <w:r>
        <w:rPr>
          <w:rFonts w:eastAsia="Arial" w:cs="Arial" w:ascii="Arial" w:hAnsi="Arial"/>
          <w:sz w:val="24"/>
        </w:rPr>
        <w:t xml:space="preserve"> </w:t>
      </w:r>
      <w:r>
        <w:rPr>
          <w:rFonts w:cs="Arial" w:ascii="Arial" w:hAnsi="Arial"/>
          <w:sz w:val="24"/>
        </w:rPr>
        <w:t>A mi materialista szemléletünk persze nemcsak a test nélküli, halhatatlan lélek létezését tartja fikciónak, hanem az olyan leiekét is, amely nem csupán az ön élő személyének pillanatnyi állapota, hanem valamely változatlan, idő feletti és örök tartalom — ilyen lélek, ebben ön egyetért velem, sohasem létezett, egyikünknek sincs ilyen. A fiatalember lelke és az aggastyáné, noha megőriz azonos vonásokat, ha ugyanarról az emberről van szó, tovább megyek: az illető gyerekkori lelke és akkori lelke, amikor halálos beteg, és végórájához közeledik — ezek szerfölött különböző tudatállapotok. Mikor valakinek a lelkéről beszélnek, ösztönösen mindig a makkegészséges felnőtt ember tudatállapotára gondolnak — érthető tehát, hogy célomhoz én is ezt az állapotot választottam, és az általam gyártott lélek mindig egy ereje teljében lévő, normális személy aktuális jelenének keresztmetszete, egyszer s mindenkorra megörökítve. Hogyan csinálom? Úgy csinálom, hogy egy erre tökéletesen alkalmas anyagból teljes, aprólékos hűséggel, atomról atomra, rezgésről rezgésre, újrateremtem az élő agy konfigurációját. A másolat kicsinyített, egy a tizenöthöz arányban. Ezért ilyen kicsi ez a doboz, amit itt lát. Csekély erőfeszítéssel tovább lehetne csökkenteni a lélek méretét, ennek azonban semmilyen ésszerű indokát nem látom, a gyártási költség pedig aránytalanul megnőne. Tehát ebben az anyagban van megörökítve a lélek; ez nem modell, nem is idegsejtek élettelen, merev hálózata... ahogy kezdetben előfordult, mikor még állatokon kísérleteztem. Ez volt a legnagyobb és jószerivel az egyetlen nehézség. Hiszen azt tűztem ki célul, hogy ebben az anyagban az élő, érző tudat maradjon meg, amely képes a szabadon szárnyaló gondolkodásra, álomra és ébrenlétre, a fantázia színes csapongásaira, örökké változik, örökké érzékeli az idő múlását — és mégsem öregszik, anyaga nem fárad ki, nem repedezik, nem mállik... Volt idő, Tichy úr, amikor ezt a föladatot éppúgy megoldhatatlannak véltem, mint ahogy ön bizonyára annak véli, és egyetlen ütőkártyám az állhatatosság volt. Mert én makacs vagyok, Tichy úr. És ezért siker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pillanat... — szóltam közbe kissé szédülve —, hogyan is mondja? Ott, abban a dobozban egy anyagi tárgy van, igaz? És az a tárgy egy élő ember tudatát tartalmazza? De hogyan érintkezhet a külvilággal? Hogyan láthatja, hallhatja és... — elnémultam, mert leírhatatlan mosoly tűnt fel Decantor arcán. Hunyorító zöld szemével szinte átfú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chy úr, ön semmit sem ért... — mondta. — Miféle érintkezés, miféle kapcsolat létezhetne, mikor a partnerek egyike örökkévaló? Hiszen az emberiség legkésőbb tizenötmillárd év múlva megsemmisül, és akkor kit hallana, kihez beszélne ez a... halhatatlan lélek? Hát nem figyelt rám, mikor megmondtam, hogy a lélek örökkévaló? Az ön számára felfoghatatlanul hosszú idő telik el addig a percig, amikor a Föld eljegesedik, a legerősebb és legfiatalabb mai csillagok is széthullanak, a kozmoszt irányító törvények annyira megváltoznak, hogy a világegyetem valami egészen mássá, számunkra elképzelhetetlenné válik... Nos, ez a képtelenül hosszú idő még parányi töredéke sem lesz az ő élettartamának, mert ez a lélek örökké fog élni. A vallások okosan teszik, hogy hallgatnak a testről, mert ugyan mire lenne jó az orr vagy a láb az örökkévalóságban? Mire lenne jó, amikor már nincs Föld és nincsenek virágok, amikor kihunytak a napok? De nem is részletezem a kérdésnek ezt a kézenfekvő oldalát. Ön azt mondta: hogyan érintkezhet a külvilággal? Ha ez a lélek csak százévenként egyszer érintkezne is a külvilággal, billió évszázad múltán földrésznyi méretűnek kellene lennie ahhoz, hogy az érintkezések emléknyomait elraktározhassa... trillió év múlva pedig már a földgolyó mérete sem volna elég — de mi az a trillió az örökkévalósághoz képest?! Mindamellett nem ez a technikai bökkenő tartott vissza, hanem lélektani következményei. Hiszen a gondolkodó személyiség, az élő emberi lény feloldódna az emlékek óceánjában, mint egy csepp vér a tengerben, és mi lenne akkor a szavatolt halhatatlanságg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an ez...? — dadogtam. — Tehát azt mondja, hogy... úgy érti, hogy... teljesen elszigetelő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Mondtam én, hogy ebben a dobozkában egy egész ember van? Én csak a leiekről beszéltem. Képzelje el, hogy ettől a másodperctől kezdve nem kap többé semmiféle hírt kívülről, mintha agya elkülönülne a testétől, de azért tovább létezik, életereje teljében. Természetesen vak és süket, bizonyos értelemben béna is, mert nem rendelkezik többé a testével, viszont teljesen megőrzi belső látását, vagyis elméje világosságát, gondolatai szárnyalását, szabadon elmélkedhet, fejlesztheti és formálhatja a fantáziáját, átélhet minden reményt, bánatot, örömöt, mely a múló lelkiállapotok váltakozásából fakad — nos, ez adatott meg annak a léleknek, amelyet most leteszek az íróasztal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zonyatos... — rebegtem. — Vakon, süketen, bénán... évszázadok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ökké — helyesbített. — Már oly sokat elmondtam, Tichy úr, hogy hozzátehetek még valamit. A közeg egy kristály, a természetben nem létező kristályfajta, független anyag, semmilyen kémiai, fizikai kapcsolatba nem lép... az ő szüntelenül rezgő molekulái tartalmazzák az érző és gondolkodó lel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örnyeteg... — mondtam halkan és nyugodtan. — Fel tudja fogni egyáltalán, hogy mit művelt? De várjunk csak — csillapodtam le hirtelen —, hiszen az ember tudatát nem lehet megkétszerezni. Ha az ön felesége él, jár-kel, gondolkodik, akkor ebben a kristályban legfeljebb valami másolat van, amely nem 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így áll a dolog... — dünnyögte Decantor, a fehér csomagra kancsalítva. — Hozzá kell tennem, Tichy űr, hogy teljesen igaza van. Élő személynek a lelkét nem lehet megteremteni. Ez képtelenség, paradoxon és abszurdum volna. Aki létezik, csak egy példányban létezik, ez világos. Folytatását csak halála percében lehet létrehozni. Egyébként az agy szerkezetének pontos felmérése, hogy a lelket elkészíthessem, úgyis megsemmisíti az élő agy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 — suttogtam —, maga... maga megölte a felesé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ök életet adtam neki — felelte, és kihúzta magát. — Ennek egyébként semmi köze sincs ahhoz az ügyhöz, amelyről beszélünk. Ha úgy tetszik, ez csak a feleségemre — kezét a csomagra tette —, rám, a bíróságra és a rendőrségre tartozik. Mi egészen másról beszélünk.</w:t>
      </w:r>
    </w:p>
    <w:p>
      <w:pPr>
        <w:pStyle w:val="Csakszveg"/>
        <w:ind w:left="600" w:right="1322" w:firstLine="240"/>
        <w:jc w:val="both"/>
        <w:rPr/>
      </w:pPr>
      <w:r>
        <w:rPr>
          <w:rFonts w:eastAsia="Arial" w:cs="Arial" w:ascii="Arial" w:hAnsi="Arial"/>
          <w:sz w:val="24"/>
        </w:rPr>
        <w:t xml:space="preserve"> </w:t>
      </w:r>
      <w:r>
        <w:rPr>
          <w:rFonts w:cs="Arial" w:ascii="Arial" w:hAnsi="Arial"/>
          <w:sz w:val="24"/>
        </w:rPr>
        <w:t>Percekig nem bírtam megszólalni. Kinyújtottam a kezem, és ujjaim hegyével megérintettem a vastag papírba göngyölt dobozt; olyan nehéz volt, mintha ólom volna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jó — mondtam —, legyen úgy. Beszéljünk másról. Tegyük fel, hogy megkapja tőlem a kért összeget. Hát igazán annyira őrült, hogy azt képzeli, talál akár egyetlen embert is, aki hajlandó megöletni magát, hogy a tudata elképzelhetetlen kínokat szenvedjen örökkön örökké, még az öngyilkosság kegyelmétől is megfosz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igen, a halál tényleg okoz némi gondot — ismerte be rövid szünet után Decantor. Észrevettem, hogy a sötét szeme inkább dióbarna, mint malátaszínű. — De akkor is, már kezdetnek számíthatunk például a gyógyíthatatlan betegekre, az életuntakra, a testileg megrokkant, de friss elméjű aggastyáno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lál nem is olyan rossz ahhoz a halhatatlansághoz képest, amelyet ön kínál — mormoltam.</w:t>
      </w:r>
    </w:p>
    <w:p>
      <w:pPr>
        <w:pStyle w:val="Csakszveg"/>
        <w:ind w:left="600" w:right="1322" w:firstLine="240"/>
        <w:jc w:val="both"/>
        <w:rPr>
          <w:rFonts w:ascii="Arial" w:hAnsi="Arial" w:cs="Arial"/>
          <w:sz w:val="24"/>
        </w:rPr>
      </w:pPr>
      <w:r>
        <w:rPr>
          <w:rFonts w:cs="Arial" w:ascii="Arial" w:hAnsi="Arial"/>
          <w:sz w:val="24"/>
        </w:rPr>
        <w:t>Decantor most mosolyodott el másodsz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ondok valamit, talán mulatságosnak fogja találni — kezdte. Arcának jobb oldala komoly maradt. — Én személy szerint sohasem éreztem szükségét, hogy lelkem legyen, vagy hogy örökké éljek. De hát az emberiség évezredek óta erről ábrándozik. Sokáig tanulmányoztam ezt az ügyet, Tichy úr. Minden vallásnak van egy közös vonása: az örök életet, a síron túli folytatás reményét ígéri. Én ezt adom meg, Tichy úr. Örök életet adok. Bizonyosságot, hogy a lét folytatódik, amikor a test utolsó porcikája is elrothad és porrá lesz. Kevés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vés bizony — feleltem. — Hiszen ön maga mondta, hogy ez test nélküli halhatatlanság lesz, nem ismeri a test erejét, gyönyöreit, érzéklete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szajkózza mindig ugyanezt — szakított félbe. — Megmutathatom minden vallás szent iratait, filozófusok műveit, költők dalait, teológiai summákat, imákat, legendákat — egy árva szó sincs bennük örökkévaló testről. A testet lebecsülik, sőt megvetik. A lélek, az örökkévaló lélek a cél és remény. A lélek mint a test ellentéte és ellenlábasa. Mint szabadulás a testi szenvedéstől, váratlan veszedelmektől, betegségtől, elaggástól, a harctól mindazért, amit az élő szervezetnek nevezett, apránként széthulló kályha követel a maga lassú égéséhez. Soha senki nem hirdette, hogy a test legyen halhatatlan, míg a világ világ. Csak a lelket akarták felszabadítani és megmenteni. Hát én, Decantor, megmentettem örök időkre, még azon is túl. Nem a saját vágyamat teljesítettem. Az egész emberiség vágyálma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 szóltam közbe. — Nézze, Decantor, bizonyos értelemben igaza van. De csak abban az értelemben, hogy a találmányával szemléletessé tette, ma nekem, holnap talán az egész világnak, hogy lélekre nincs szükség. Hogy a halhatatlansággal, amelyről az ön által idézett szent könyvek, evangéliumok, koránok, babiloni eposzok, védák és legendák zengedeznek... a halhatatlansággal semmire sem menne az ember. Sőt, az ön által kínált örök életről hallva minden ember, elhiheti, ugyanazt fogja érezni, amit én: jeges iszonyatot és félelmet. A hátam borsódzik a gondolattól, hogy arra a sorsra juthatnék, amelyet ön ígér. Így hát ön, Decantor, bebizonyította, hogy az emberiség évezredek óta áltatta magát. Ön szétzúzta ezt a hazug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úgy gondolja, hogy az én lelkem senkinek sem fog kelleni? — kérdezte nyugodt, de hirtelen megfakult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biztos vagyok. A nyakamat teszem rá... Hogyan is gondolhatta másképp? Decantor! Hát ön akarná? Hiszen ön is emb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tam már... én sohasem vágytam halhatatlanságra. De azt hittem, hogy ez az én kivételes eltévelyedésem, hiszen az emberiségnek más a véleménye. Az emberiséget akartam megajándékozni, nem magamat. Olyan problémát kerestem, amelynél nincs nehezebb: az én erőimhez méltót. Rátaláltam és megoldottam. Ilyen értelemben az én személyes ügyem volt, de csak így tekintve; érdemben kizárólag mint feladat érdekelt, amelyet az alkalmas technikával és eszközökkel meg kell oldani. Én szóról szóra elhittem, amit minden kor legnagyobb gondolkodói írtak. Hiszen ön is nyilván olvasta, Tichy: egyfolytában rettegtek a megszűnéstől, a végtől, a tudat pusztulásától akkor, amikor a leggazdagabb, amikor a legdúsabban gyümölcsözne... egy hosszú élet alkonyán... Mind ezt hajtogatták. Arról álmodoztak, hogy az örökkévalósággal társalkodhassanak. Én ezt lehetővé tettem. Akkor talán ők. Tichy...? Talán a legkiválóbbak? A lángelmék?</w:t>
      </w:r>
    </w:p>
    <w:p>
      <w:pPr>
        <w:pStyle w:val="Csakszveg"/>
        <w:ind w:left="600" w:right="1322" w:firstLine="240"/>
        <w:jc w:val="both"/>
        <w:rPr>
          <w:rFonts w:ascii="Arial" w:hAnsi="Arial" w:cs="Arial"/>
          <w:sz w:val="24"/>
        </w:rPr>
      </w:pPr>
      <w:r>
        <w:rPr>
          <w:rFonts w:cs="Arial" w:ascii="Arial" w:hAnsi="Arial"/>
          <w:sz w:val="24"/>
        </w:rPr>
        <w:t>Megcsóváltam a fej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kozhat náluk. De nem hiszem, hogy egy is akadna... Nem. Kizárt dol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akkor... — riadt meg, és először rezdült eleven érzelem a hangjában. — Hát azt gondolja, hogy ez... senkinek nem ér semmit? Hogy senkinek sem kell? Hát hogy lehet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így van...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ágja rá ilyen gyorsan — kérlelt. — Hiszen még minden a kezemben van, Tichy! Igazíthatok, változtathatok rajta... Mondjuk, adnék a léleknek érzékszerveket... Akkor ugyan nem lehet örökkévaló, de ha nekik fontosabb az érzékelés... a fülek... szem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látnának azok a szemek? — tudakoltam.</w:t>
      </w:r>
    </w:p>
    <w:p>
      <w:pPr>
        <w:pStyle w:val="Csakszveg"/>
        <w:ind w:left="600" w:right="1322" w:firstLine="240"/>
        <w:jc w:val="both"/>
        <w:rPr>
          <w:rFonts w:ascii="Arial" w:hAnsi="Arial" w:cs="Arial"/>
          <w:sz w:val="24"/>
        </w:rPr>
      </w:pPr>
      <w:r>
        <w:rPr>
          <w:rFonts w:cs="Arial" w:ascii="Arial" w:hAnsi="Arial"/>
          <w:sz w:val="24"/>
        </w:rPr>
        <w:t>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 eljegesedését... a galaxisok szétesését... a csillagok kialvását a fekete végtelenben, ugye? — soroltam lassan.</w:t>
      </w:r>
    </w:p>
    <w:p>
      <w:pPr>
        <w:pStyle w:val="Csakszveg"/>
        <w:ind w:left="600" w:right="1322" w:firstLine="240"/>
        <w:jc w:val="both"/>
        <w:rPr>
          <w:rFonts w:ascii="Arial" w:hAnsi="Arial" w:cs="Arial"/>
          <w:sz w:val="24"/>
        </w:rPr>
      </w:pPr>
      <w:r>
        <w:rPr>
          <w:rFonts w:cs="Arial" w:ascii="Arial" w:hAnsi="Arial"/>
          <w:sz w:val="24"/>
        </w:rPr>
        <w:t>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mberek nem a halhatatlanságra vágynak — folytattam kisvártatva. — Csak egyszerűen nem akarnak meghalni. Élni akarnak, Decantor professzor. Érezni akarják a földet a lábuk alatt, látni a felhőket a fejük fölött, szeretni más embereket, velük lenni, és erre gondolni. Semmi többet. Mindaz, amit ezen felül mondtak, hazugság. Öntudatlan hazugság. Kétlem, hogy sokan lesznek, akik csak végig is hallgatják ilyen türelmesen, mint én... arról már nem is szólva, hogy... igényeln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cantor percekig dermedten állt, az íróasztalon fekvő fehér csomagot bámulva. Hirtelen felkapta, és kurta biccentéssel az ajtó felé in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cantor!!! — kiáltottam rá. Megtorpant a küszöbn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akar csinálni... AZZ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 felelte hide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jöjjön vissza. Csak egy percre... Ez így nem maradh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Uraim, nem tudom, nagy tudós volt-e Decantor, de annyi biztos, hogy nagy lókötő volt. Hosszas alkudozásunkat nem is részletezem. Nem tehettem másként. Tudtam, ha most elengedem innen, még ha később úgy gondolnám is, hogy a bolondját járatta velem, és mindaz, amit feltálalt, szemenszedett hazugság, a lelkem mélyén... az én hús-vér lelkem mélyén akkor is ott parázslana a gondolat, hogy valahol egy kacatokkal tömött íróasztal lomos fiókjában senyved egy élő emberi elme, a szerencsétlen, meggyilkolt asszony eleven tudata. És ez még nem minden, mert Decantor a létező legszörnyűbb, ismétlem, a legszörnyűbb ajándékot adta neki, mert semmi sem lehet irtózatosabb a magányos öröklétnél. Ez a szó nekünk persze nem mond semmit. Próbáljatok hát, kérlek, mikor hazamentek, lefeküdni egy sötét szobában, ahová nem hatol be se hang, se fény, és képzeljétek el behunyt szemmel, hogy most már így maradtok, végső nyugalomban, nem lesz többé semmi, de semmi változás, még leheletnyi sem, egész nap, egész éjjel, aztán megint egész, nap, így múlnak a hetek, számon tartani már nem tudjátok őket, a hónapok, évek, évszázadok — és agyatokat előtte átformálták, úgyhogy még a tébolyba sem menekülhet. Olyan kín ez, hogy a pokol tüze hozzá képest gyerekjáték. És létezik valaki ilyen kínra ítélve — maga ez a gondolat is izzó parázsként égetett komor alkudozásunk közben. Természetesen a megsemmisítésről volt szó, és a díj, amelyet követelt — nos, nem részletezem. Csak annyit mondok: egész életemben fukarnak tartottam magamat, és ha ma kételkedem ebben, hát csak azért, mert... De hagyjuk. Röviden: nem egy bizonyos összeget kért. Hanem mindenemet, amim csak volt akkor. Az összes pénzemet... igen. Megszámoltuk... aztán azt mondta, oltsam el a villanyt. És a sötétségben először megzizzent a feltépett papír... azután négyszögletes, fehéres alapon (a doboz vattabélésén) hirtelen földerengett egy nagyon halovány fény, mintha folyékony drágakő feküdne ott... amint szemem hozzászokott a sötétséghez, úgy rémlett, egyre erősebben sugárzik lidérces, kék fénnyel, s ekkor, tarkómon érezve Decantor fojtott zihálását, előrehajoltam, megragadtam az előkészített kalapácsot, és egyetlen csapással...</w:t>
      </w:r>
    </w:p>
    <w:p>
      <w:pPr>
        <w:pStyle w:val="Csakszveg"/>
        <w:ind w:left="600" w:right="1322" w:firstLine="240"/>
        <w:jc w:val="both"/>
        <w:rPr/>
      </w:pPr>
      <w:r>
        <w:rPr>
          <w:rFonts w:eastAsia="Arial" w:cs="Arial" w:ascii="Arial" w:hAnsi="Arial"/>
          <w:sz w:val="24"/>
        </w:rPr>
        <w:t xml:space="preserve"> </w:t>
      </w:r>
      <w:r>
        <w:rPr>
          <w:rFonts w:cs="Arial" w:ascii="Arial" w:hAnsi="Arial"/>
          <w:sz w:val="24"/>
        </w:rPr>
        <w:t>Azt hiszem, uraim, mégiscsak igazat mondott. Mert annál az első kalapácsütésnél a kezem nem akart engedelmeskedni, csak parányi csorbát ejtettem azon a tojásdad kristályon... mégis kialudt a fénye. A másodperc töredéke alatt történt valami, egy mikroszkopikus, hangtalan robbanás — ibolyaszín porszemek miriádjai kavarodtak fel pánikszerűen, és eltűntek. Teljesen sötét lett. Ebben a sötétségben szólalt meg Decantor tompa, fásult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a, Tichy... már meg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vette a kezemből, és ekkor én mindent elhittem neki, hiszen szemem előtt volt a bizonyíték, és különben is — éreztem. Nem tudom megmondani, hogyan. Felgyújtottam a villanyt, egymásra néztünk, elvakulva, mint két gonosztevő. Zsebeibe tömködte a bankjegykötegeket, és búcsú nélkül elment.</w:t>
      </w:r>
    </w:p>
    <w:p>
      <w:pPr>
        <w:pStyle w:val="Csakszveg"/>
        <w:ind w:left="600" w:right="1322" w:firstLine="240"/>
        <w:jc w:val="both"/>
        <w:rPr/>
      </w:pPr>
      <w:r>
        <w:rPr>
          <w:rFonts w:eastAsia="Arial" w:cs="Arial" w:ascii="Arial" w:hAnsi="Arial"/>
          <w:sz w:val="24"/>
        </w:rPr>
        <w:t xml:space="preserve"> </w:t>
      </w:r>
      <w:r>
        <w:rPr>
          <w:rFonts w:cs="Arial" w:ascii="Arial" w:hAnsi="Arial"/>
          <w:sz w:val="24"/>
        </w:rPr>
        <w:t>Soha többé nem láttam, és nem tudom, mi lett vele — feltalálójával a halhatatlan léleknek, amelyet megöltem.</w:t>
      </w:r>
      <w:r>
        <w:br w:type="page"/>
      </w:r>
    </w:p>
    <w:p>
      <w:pPr>
        <w:pStyle w:val="Csakszveg"/>
        <w:ind w:left="600" w:right="1322" w:firstLine="240"/>
        <w:jc w:val="both"/>
        <w:rPr>
          <w:rFonts w:ascii="Arial" w:hAnsi="Arial" w:cs="Arial"/>
          <w:b/>
          <w:b/>
          <w:i/>
          <w:i/>
          <w:sz w:val="32"/>
        </w:rPr>
      </w:pPr>
      <w:r>
        <w:rPr>
          <w:rFonts w:cs="Arial" w:ascii="Arial" w:hAnsi="Arial"/>
          <w:b/>
          <w:i/>
          <w:sz w:val="32"/>
        </w:rPr>
        <w:t>III.</w:t>
      </w:r>
    </w:p>
    <w:p>
      <w:pPr>
        <w:pStyle w:val="Csakszveg"/>
        <w:ind w:left="600" w:right="1322" w:firstLine="240"/>
        <w:jc w:val="both"/>
        <w:rPr>
          <w:rFonts w:ascii="Arial" w:hAnsi="Arial" w:cs="Arial"/>
          <w:i/>
          <w:i/>
          <w:sz w:val="24"/>
        </w:rPr>
      </w:pPr>
      <w:r>
        <w:rPr>
          <w:rFonts w:cs="Arial" w:ascii="Arial" w:hAnsi="Arial"/>
          <w:i/>
          <w:sz w:val="24"/>
        </w:rPr>
        <w:t>(Zazu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zzal az emberrel, akiről most szó lesz, csak egyszer találkoztam. Elborzadnátok, ha látnátok. Bizonytalan korú, púpos korcs, arcán mintha túlméretezett bőr lötyögne, csupa ránc és redő; ráadásul a rövidebb nyakizma miatt mindig félrebiccen a feje, mintha a púpját akarta volna megnézni, de félúton meggondolta volna magát. Nem mondok újat azzal, hogy ész és szépség gyakran áll fordított arányban — ez a részvét helyett irtózatot keltő, tömény nyomorékság eszerint lángelme volna, de akkor is megrémülne tőle, aki csak meglátja... szóval Zazul... Zazulnak hívták. Hallottam a szörnyű kísérleteiről, elég régen. Akkor nagy port vert fel az ügy, mert fölkapta a sajtó. Az élveboncolás ellen harcoló társaság be akarta perelni Zazult, vagy be is perelte, de aztán elakadt a dolog. Zazul valahogy kimászott belőle. Professzor volt, bár csak névleg — előadásokat nem tudott tartani, mert dadog. Pontosabban csak elakad a nyelve, ha ideges; ez gyakran előfordul. Ő nem látogatott meg. Á, nem az a fajta ember. Inkább elpusztulna, semhogy vendégségbe menjen. Egyszerűen eltévedtem az erdőben egy kiránduláson a város környékén, még élveztem is a kalandot, de váratlanul zuhogni kezdett az eső. Behúzódtam egy fa alá, de csak nem akart elállni. Csúnyán beborult, hát gondoltam, keresek valami menedéket, és fától fáig szaladva, már bőrig ázva, kijutottam egy kavicsos ösvényre, onnan egy rég nem használt, gyomos kocsiútra, s az egy fallal bekerített birtokhoz vitt. A hajdan zöldre mázolt, de most riasztóan rozsdás kapun fatábla lógott, alig olvasható felirattal: HARAPÓS KUTYÁK. Nem vonzott a kilátás, hogy acsargó fenevadak torkába rohanjak, de az ömlő esőben nem volt más választásom; vágtam hát a közeli bokorról egy jó erős botot, és így fölfegyverkezve megostromoltam a kaput. Tényleg ostrom volt, mert teljes erőmből kellett ráznom, míg végül rémes csikorgással kinyílt. Elvadult kertbe jutottam, csak sejteni lehetett, hol voltak hajdan az ösvények. Hátul, az esőben hullámzó fák mögött meredek tetejű, magas, sötét ház állt. Az emeleten három fehér függönyös ablak világított. Még korán volt, de az égen mind sötétebb viharfelhők száguldottak, így csak a háztól húsz-harminc lépésnyire vettem észre a verandához vezető fasort. Tujafenyők voltak, temetői tuják — elég zordon kedélyű ember lakhat itt, gondoltam, kutyák azonban — a felirat ellenére — nem mutatkoztak; fölmentem a lépcsőn, és a kapuboltozat alatt, az esőtől már úgy-ahogy védve, megnyomtam a csengőt. Fölberregett odabent, de más hang nem hallatszott. Pár perc múlva újra csöngettem, megint hiába, hát kopogtatni kezdtem, végül egyre hangosabban dörömböltem; csak ekkor felelt a házból léptek csoszogása és egy mogorva, nyekergő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mondtam a nevem. Halvány remény pislákolt bennem, hogy hátha ismerik. A házigazda mintha tétovázott volna — végül csörrent a lánc, reteszek csattantak, mintha várkapu nyílna, és a magasan függő lámpa fényében apró ember tűnt fel, majdnem törpe. Ráismertem, pedig csak a fényképét láttam egyszer, nem is tudom, hol; de olyan jelenség, akit nehéz elfelejteni. Csaknem tar koponyáján oldalt, a füle fölött rózsaszín sebhely, mintha kardvágás nyoma lenne. Orrán ferdén ült az aranycvikker. Hunyorgott, mintha sötétből jönne elő. Bocsánatot kértem a zavarásért, elmondtam az ilyen esetben szokásos szabványmondatokat, aztán elhallgattam, de ő úgy állt ott, mint akinek esze ágában sincs, hogy akár egy lépéssel is beljebb engedjen ebbe a nagy, sötét, néma ház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Zazul professzor... ugye?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ismer? — mordult rá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t valami udvarias közhelyet szavaltam: hogyne ismernék egy ilyen híres tudóst...? Megvetően biggyesztette békasz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har? — tért vissza előző szavaimra. — Hallom, hogy vihar van. Na és? Elmehet máshova. Én nem szeretem, ha idejönnek. Utálom, ér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ndtam, hogy tökéletesen értem, és igazán nem szeretném zavarni. Csak azt kérem, hadd üldögéljek egy széken vagy sámlin itt a hallban, míg a vihar nagyja el nem múlik, aztán megyek.</w:t>
      </w:r>
    </w:p>
    <w:p>
      <w:pPr>
        <w:pStyle w:val="Csakszveg"/>
        <w:ind w:left="600" w:right="1322" w:firstLine="240"/>
        <w:jc w:val="both"/>
        <w:rPr/>
      </w:pPr>
      <w:r>
        <w:rPr>
          <w:rFonts w:eastAsia="Arial" w:cs="Arial" w:ascii="Arial" w:hAnsi="Arial"/>
          <w:sz w:val="24"/>
        </w:rPr>
        <w:t xml:space="preserve"> </w:t>
      </w:r>
      <w:r>
        <w:rPr>
          <w:rFonts w:cs="Arial" w:ascii="Arial" w:hAnsi="Arial"/>
          <w:sz w:val="24"/>
        </w:rPr>
        <w:t>A vihar csak most zendített rá istenigazából, amikor beléptem, és itt, ebben a magas, sötét, kongó hallban, mint egy óriási kagyló mélyén, mindenfelől körülvett az eső zúgása, legrémisztőbben a bádogtetőt ve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ken?! — förmedt rám olyan hangon, mintha aranytrónust követelnék. — Széken, még ilyet! Nálam nincs magának szék, Tichy úr. Nálam... nálam nincsenek üres székek. Én nem tűröm... és egyáltalán, az a véleményem, igen, az a véleményem, hogy a legjobb lesz mindkettőnknek, ha elmegy.</w:t>
      </w:r>
    </w:p>
    <w:p>
      <w:pPr>
        <w:pStyle w:val="Csakszveg"/>
        <w:ind w:left="600" w:right="1322" w:firstLine="240"/>
        <w:jc w:val="both"/>
        <w:rPr/>
      </w:pPr>
      <w:r>
        <w:rPr>
          <w:rFonts w:eastAsia="Arial" w:cs="Arial" w:ascii="Arial" w:hAnsi="Arial"/>
          <w:sz w:val="24"/>
        </w:rPr>
        <w:t xml:space="preserve"> </w:t>
      </w:r>
      <w:r>
        <w:rPr>
          <w:rFonts w:cs="Arial" w:ascii="Arial" w:hAnsi="Arial"/>
          <w:sz w:val="24"/>
        </w:rPr>
        <w:t>Akaratlanul hátrapillantottam a kertre — a kapu még nyitva volt. A fák, a bokrok, minden egyetlen sűrű, szél verte hullámzássá olvadt össze, amely szürkén csillogott a felhőszakadásban. Megint a púposra néztem. Találkoztam már életemben udvariatlan, sőt goromba viselkedéssel, de ilyennel még soha. Ömlött az eső, mintha dézsából öntenek, mély dobpergésként verte a háztetőt, mintha az elemek is elszántságra buzdítanának — szükségtelenül, mert vérmes természetem már amúgy is ágaskodni kezdett. Egyszerűbben szólva: nem láttam a dühtől. Felhagyva az udvarias társasági modorral, szárazon közöltem:</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kkor megyek el, ha erőszakkal ki tud dobni, és hozzáteszem, hogy nem vagyok gyönge leg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sivította. — Pimasz gazember! Hogy merészel, a saját házam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 kezdte — közöltem jéghidegen. És mivel fülsértő sipítása végleg kiborított, indulatosan hozzátettem: — Ahogy maga viselkedik, Zazul, még a saját házában is kihúzhatja a lutr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bitang!!! — üvöltötte torka szakadt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ragadtam a karját (mintha korhadó faágat markolnék), és fojtottan sziszeg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lom, ha ordítoznak velem. Érti? Még egy sértés, és holta napjáig megemleget, maga goromba pokróc!!!</w:t>
      </w:r>
    </w:p>
    <w:p>
      <w:pPr>
        <w:pStyle w:val="Csakszveg"/>
        <w:ind w:left="600" w:right="1322" w:firstLine="240"/>
        <w:jc w:val="both"/>
        <w:rPr/>
      </w:pPr>
      <w:r>
        <w:rPr>
          <w:rFonts w:eastAsia="Arial" w:cs="Arial" w:ascii="Arial" w:hAnsi="Arial"/>
          <w:sz w:val="24"/>
        </w:rPr>
        <w:t xml:space="preserve"> </w:t>
      </w:r>
      <w:r>
        <w:rPr>
          <w:rFonts w:cs="Arial" w:ascii="Arial" w:hAnsi="Arial"/>
          <w:sz w:val="24"/>
        </w:rPr>
        <w:t>Egy-két másodpercig ügy rémlett, tényleg ölre megyünk, és elszégyelltem magam, mert. hogyan is emelhetnék kezet egy púposra? De az történt, amit a legkevésbé vártam. A professzor hátralépett, kiszabadítva markomból a karját, és fejét még inkább félrebiccentve, mintha ellenőrizni akarná, megvan-e még a púpja, undorító, vékony hangon felvihogott. Mintha valami pajzán viccel kedveskedtem volna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 heherészett, cvikkerét levéve —, maga aztán rámenős fickó, Tichy...</w:t>
      </w:r>
    </w:p>
    <w:p>
      <w:pPr>
        <w:pStyle w:val="Csakszveg"/>
        <w:ind w:left="600" w:right="1322" w:firstLine="240"/>
        <w:jc w:val="both"/>
        <w:rPr>
          <w:rFonts w:ascii="Arial" w:hAnsi="Arial" w:cs="Arial"/>
          <w:sz w:val="24"/>
        </w:rPr>
      </w:pPr>
      <w:r>
        <w:rPr>
          <w:rFonts w:cs="Arial" w:ascii="Arial" w:hAnsi="Arial"/>
          <w:sz w:val="24"/>
        </w:rPr>
        <w:t>Nikotintól sárga, hosszú ujja hegyével könnyet törölt ki a szem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jól van — kurrogta —, ezt már szeretem. Bizony, megmondom úgy, ahogy van, ez tetszik nekem. Csak a piperkőc modort, a bájolgást, a hazug bókokat utálom, de maga kereken kimondta, amit gondol. Én utálom magát, maga utál engem, nagyszerű, kvittek vagyunk, minden világos, most már bejöhet. Bizony, Tichy, maga kis híján meglepett. Engem, nahát...</w:t>
      </w:r>
    </w:p>
    <w:p>
      <w:pPr>
        <w:pStyle w:val="Csakszveg"/>
        <w:ind w:left="600" w:right="1322" w:firstLine="240"/>
        <w:jc w:val="both"/>
        <w:rPr/>
      </w:pPr>
      <w:r>
        <w:rPr>
          <w:rFonts w:eastAsia="Arial" w:cs="Arial" w:ascii="Arial" w:hAnsi="Arial"/>
          <w:sz w:val="24"/>
        </w:rPr>
        <w:t xml:space="preserve"> </w:t>
      </w:r>
      <w:r>
        <w:rPr>
          <w:rFonts w:cs="Arial" w:ascii="Arial" w:hAnsi="Arial"/>
          <w:sz w:val="24"/>
        </w:rPr>
        <w:t>És így gágogva, fölvezetett a vénségtől sötét, recsegő falépcsőn. A lépcső körbekanyarodott az óriási, négyszögletes hall csupasz faborítása mentén; hallgattam, és mikor felértünk az emeletre, Zazul megjegy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a, Tichy, én nem költők nappalikra, vendégszobákra, úgyhogy látnia kell mindent. Bizony, én a műveim között alszom, velük eszem, velük lakom. Hát lépjen be, csak ne beszéljen túl sokat...</w:t>
      </w:r>
    </w:p>
    <w:p>
      <w:pPr>
        <w:pStyle w:val="Csakszveg"/>
        <w:ind w:left="600" w:right="1322" w:firstLine="240"/>
        <w:jc w:val="both"/>
        <w:rPr/>
      </w:pPr>
      <w:r>
        <w:rPr>
          <w:rFonts w:eastAsia="Arial" w:cs="Arial" w:ascii="Arial" w:hAnsi="Arial"/>
          <w:sz w:val="24"/>
        </w:rPr>
        <w:t xml:space="preserve"> </w:t>
      </w:r>
      <w:r>
        <w:rPr>
          <w:rFonts w:cs="Arial" w:ascii="Arial" w:hAnsi="Arial"/>
          <w:sz w:val="24"/>
        </w:rPr>
        <w:t>Abba a szobába vezetett, amelynek világos ablakait kintről láttam, de nem függöny volt az ablakokon, hanem hajdan fehér, most szerfölött piszkos, zsírfoltos, nagy papírlapok, tele agyoncsapott legyekkel; az ablakpárkány is feketéllett a döglött legyektől, és mikor az ajtót becsuktam, azon is rovarok vonalkás nyomait és odaszáradt, véres maradványait láttam, mintha Zazult a hártyásszárnyúak egyesített serege ostromolná itt; de nem volt időm ezen csodálkozni, mert figyelmem a szoba más furcsaságaira terelődött. Középen állt egy asztal, pontosabban bakokra fektetett, durván gyalult deszkák; rajtuk halmokban hevertek a könyvek, papírok, elsárgult csontok, de a legfurcsábbak a szoba falai voltak. A primitív asztalosmunkával összetákolt, nagy polcokon vastag falú üvegek és tégelyek sorakoztak, az ablakkal szemben pedig, a polcok között, óriási üvegtartály állt, mint egy szekrény méretű akvárium, vagy inkább áttetsző szarkofág. Felső részét hanyagul rádobott, piszkos rongy takarta, rojtos széle az üvegfal feléig ért, de ami a fedetlen alsó részben látszott, elég volt ahhoz, hogy sóbálvánnyá dermedjek. Az összes üvegben és tégelyben enyhén zavaros folyadék kéklett, mint egy anatómiai múzeumban, ahol spirituszban őrzik a boncolásból származó, valaha élő szerveket. Ugyanilyen, de óriási méretű edény volt az a félig ronggyal borított üvegtartály. Kékesen meg-megcsillanó, félhomályos mélyében roppant lassan, végtelenül türelmes ingamozgással imbolygóit, a tartály fenekét nem érintve, tíz-húsz centiméterrel fölötte lebegve két árnyék, amelyben kimondhatatlan undorral és rémülettel ismertem fel két emberi lábat, spirituszban ázó nadrágba öltözve...</w:t>
      </w:r>
    </w:p>
    <w:p>
      <w:pPr>
        <w:pStyle w:val="Csakszveg"/>
        <w:ind w:left="600" w:right="1322" w:firstLine="240"/>
        <w:jc w:val="both"/>
        <w:rPr/>
      </w:pPr>
      <w:r>
        <w:rPr>
          <w:rFonts w:eastAsia="Arial" w:cs="Arial" w:ascii="Arial" w:hAnsi="Arial"/>
          <w:sz w:val="24"/>
        </w:rPr>
        <w:t xml:space="preserve"> </w:t>
      </w:r>
      <w:r>
        <w:rPr>
          <w:rFonts w:cs="Arial" w:ascii="Arial" w:hAnsi="Arial"/>
          <w:sz w:val="24"/>
        </w:rPr>
        <w:t>Dermedten álltam, Zazul nem mozdult, nem is hallottam a jelenlétét; mikor ránéztem, láttam, hogy arca jókedvtől sugárzik. Megrökönyödésein, iszonyom felvidította. Kezét összetette, mintha imádkozna, és elégedetten köhécs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sen ez, Zazul?! — kérdeztem elfulladó hangon. — Mi ez?!</w:t>
      </w:r>
    </w:p>
    <w:p>
      <w:pPr>
        <w:pStyle w:val="Csakszveg"/>
        <w:ind w:left="600" w:right="1322" w:firstLine="240"/>
        <w:jc w:val="both"/>
        <w:rPr/>
      </w:pPr>
      <w:r>
        <w:rPr>
          <w:rFonts w:cs="Arial" w:ascii="Arial" w:hAnsi="Arial"/>
          <w:sz w:val="24"/>
        </w:rPr>
        <w:t>Hátat fordított, szörnyű és hegyes púpja — olyan hegyes, hogy ránézve ösztönösen aggódni kezdtem feszülő zakójának épségéért — enyhén ringott lépteinek ütemére, majd leült egy furcsa, hasított támlájú székre (rémisztő volt ez a púposnak faragott bútor), és váratlanul közönyös, sőt unott hangon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hosszú história, Tichy. Ki akarta várni a vihar végét, nem igaz? Hát üljön le valahová, és ne zavarjon. Nem látok rá okot, hogy bármit is elmeséljek magána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én látok — feleltem. Nagyjából már összeszedtem magam. Az esőzúgással, csobogással teli csöndben odamentem hozzá, és kijelen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 nem tudja mindezt magyarázni, Zazul, akkor kénytelen leszek lépéseket tenni... aztán megnézheti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hittem, erre kirobban, de meg se rezzent. Hosszan nézett rám, gúnyosan elhúzott szájj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ondja meg őszintén, Tichy, micsoda dolog ez? Vihar van, zuhog az eső, maga dörömböl az ajtómon, hívatlanul betolakszik, fenyegetőzik, hogy megver, aztán mikor rávesz a jó szívem, hogy beengedjem, mikor igyekszem a kedvére tenni, újabb fenyegetőzéssel szerencséltet: előbb veréssel ijesztgetett, most meg börtönnel. Én tudós vagyok, uram, nem bűnöző. Nem félek se a börtöntől, se magától, én egyáltalán semmitől se félek, Tich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gy ember — mondtam, alig figyelve fecsegésére; persze gúnyolódott, hiszen biztos, hogy szándékosan hozott ide, hadd borzadjak el. Feje fölött a rémes, kettős árnyékra néztem, amely még mindig szelíden himbálózott a kékes folyadé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ony — helyeselt készségesen Zazul. — Teljes mérték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iggye, hogy ezt megússza! — kiált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ótlanul méregetett, aztán hirtelen történt vele valami — rázkódott, göcögött... Égnek állt a hajam. Alig tudta a vihogást abbahagy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chy — ajánlotta, mikor lecsillapodott, de most is ördögi, kaján szikrák villogtak a szemében —, tudja, mit?... Fogadjunk. Ha elmondom, hogyan történt az ott — bökött a tartályra —, azontúl magának eszébe sem jut, hogy ellenem bármit is tegyen. Persze önként tér jobb belátásra, minden kényszer nélkül. Nos, áll a fogad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 ölte meg? — Ezt tudnom k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é-kevésbé. Igen. Mindenesetre beraktam oda. Gondolja, hogy élve maradt a kilencvenhat százalékos denaturált szeszben? Hogy van még rem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ttől az előre kitervelt, cinikus hencegéstől, az áldozat magabiztos kigúnyolásától lehigga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 a fogadás — mondtam ridegen. — Beszélj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 sürgessen — kényeskedett, mint egy fejedelem, aki kegyeskedik kihallgatáson fogadni. — Azért mondom el, mert ez engem szórakoztat, Tichy, mert vidám kis történet, és élvezettel idézem fel, nem pedig azért, mert maga fenyegetőzött. Én nem félek a fenyegetésektől, Tichy. No de térjünk a tárgyra. Hallott-e Mallenegsről, Tich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 feleltem. Már kitisztult a fejem. Végtére van bennem kutatói szellem, és tudok hidegvérű lenni, ha kell. — Publikált néhány munkát a fehérjemolekulák denaturálásá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tűnő — mondta teljesen professzori hangon, és új érdeklődéssel mért végig, mint aki végre olyan vonást fedezett föl bennem, amelyért legalább szemernyi tisztelet megillet. — De ezenkívül kidolgozta a nagy fehérjemolekulák szintézisének módszerét is, mesterséges fehérjeoldatokat készített, amelyek éltek, ugyebár. Holmi ragadós kocsonyák voltak... rajongott értük. Mindennap megetette őket, ha mondhatom így... cukrot szórt be nekik, meg szénhidrátokat, azok meg, a kocsonyák, a formátlan ősamőbák, nyelték, mint kacsa a nokedlit, és szépen híztak, először Petri-csészékben... aztán átrakta őket nagyobb edényekbe... dédelgette őket, tele volt velük az egész laborja... némelyik megdöglött neki, oszlásnak indult, gondolom, a pocsék koszttól, ilyenkor őrjöngött... fel-alá rohangált, a szakálla folyton beleért a drágalátos csirizébe... de tovább nem ment. Na ja, mert buta volt hozzá, több kell ahhoz... itt — a fejére bökött, tar koponyája megcsillant a lelógó lámpa fényében, mint sárgás csontfaragvány. — Aztán én láttam munkához, Tichy. Nem részletezem, ezt csak szakember érti, és azok, akik művem nagyságát igazán felfognák, még meg sem születtek... Elég az hozzá, megalkottam egy fehérje-makromolekulát, amelyet be lehet állítani a fejlődés bizonyos típusára, ahogyan beállítanak egy ébresztőórát... nem, ez nem jó példa. Azt persze tudja, hogy vannak egypetéjű ik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 bólintottam —, de mi köze e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mindjárt megérti. A megtermékenyült petesejt két azonos félre oszlik, ezekből két tökéletesen azonos egyed fejlődik ki, két újszülött, pontosan egyforma ikrek. Mármost képzelje el, hogy létezik egy módszer, amellyel egy élő, felnőtt ember szervezetének tüzetes vizsgálata alapján létre lehet hozni a másik felét annak a petesejtnek, amelyből az illető valaha lett. Ily módon, sok évvel később, ikertestvért készíthetünk ennek az embernek... ért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gészen — mondtam —, hiszen ha ez lehetséges is, így csak egy fél petesejt keletkezik, egy csíra, amely rögtön elpuszt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nál talán igen, de nálam nem — felelte száraz gőggel. — Ezt a mesterségesen készített fél sejtet, a kívánt fejlődéstípusra beállítva, tápfolyadékba helyezem, és ott az inkubátorban, egy gépi anyaméhben, magzattá fejlesztem... százszor gyorsabb ütemben, mint az embrió normális fejlődése! A csírasejtből három hét alatt csecsemő lesz; további műveletek hatására ez a csecsemő egy év alatt tízéves gyermekké fejlődik; további négy év után pedig már negyvenéves ember. Nos, ezt csináltam én meg, Tich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munkulusz!! — kiáltottam fel. — A középkori alkimisták álma... Értem... Ön azt mondja... de még ha így van is! Ön teremtette meg azt az embert, igaz?! És azt gondolja, hogy akkor joga volt megölni?! És hogy én helyeslem ezt a gyilkosságot? Hát nem, ebben téved... nagyon téved, Zaz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ég nem minden — folytatta hidegen Zazul. Úgy rémlett, feje közvetlenül púpjának idomtalan tömbjéből nő ki. — Először persze állatokon kísérleteztem. Ott, azokban az üvegekben macskákat, nyulakat, kutyákat lát, párosával: a fehér címkés edényekben vannak az eredeti lények, a valódiak... a fekete címkésekben pedig az ikermások, amelyeket én teremtettem. Nincs közöttük semmi különbség, és ha kicseréli a címkéket, soha többé nem lehet megállapítani, melyik állat keletkezett természetes módon, születéssel, és melyik származik az én lombikom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 mondtam —, ezt mind elhiszem... de miért ölte meg? Miért? Talán... gyengeelméjű volt? Fogyatékos? Még akkor sem volt joga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sértegessen! — csattant fel. — Tökéletesen épeszű, teljesen kifejlett példány volt az, Tichy! Testileg hajszálpontosan azonos az eredetivel... de ami a szellemi képességeit illeti, jobb, mint a biológiai prototípus!... Igen, ez több, mint egy ikertestvér teremtése... Tökéletesebb másolat az ikerkópiánál!... Zazul professzor felülmúlta a természetet. Felülmúlta, ér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lgattam, ő pedig felállt, a tartályhoz lépett, lábujjhegyre emelkedett, és egyetlen mozdulattal lerántotta a rongyos leplet. Nem akartam odanézni, de fejem magától fordult arrafelé, és megláttam az üvegen át, a zavaros szesz rétege mögött Zazul felpuhult, kiázott arcát... batyuként úszó, nagy púpját... nyitott zakója ázott, fekete szárnyakként lebegett a folyadékban... szemgolyói fehéresen csillantak... ősz kecskeszakálla ázott rajtokban fityegett... csak álltam ott, mint az áramütött, ő meg tovább nyekerg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 sejtheti, az volt a cél, hogy a mű ne legyen múlandó. Az ember, még ha mesterségesen teremtik is, halandó, tehát a cél az volt, hogy megmaradjon, ne váljék porrá, fennmaradjon mint emlékmű... igen, ez volt a cél. De tudnia kell, Tichy... lényeges nézeteltérés támadt kettőnk között; és ennek következtében nem én... hanem ő került be a tartályba... ő Zazul professzor... én pedig, én... én vagyok a...</w:t>
      </w:r>
    </w:p>
    <w:p>
      <w:pPr>
        <w:pStyle w:val="Csakszveg"/>
        <w:ind w:left="600" w:right="1322" w:firstLine="240"/>
        <w:jc w:val="both"/>
        <w:rPr/>
      </w:pPr>
      <w:r>
        <w:rPr>
          <w:rFonts w:eastAsia="Arial" w:cs="Arial" w:ascii="Arial" w:hAnsi="Arial"/>
          <w:sz w:val="24"/>
        </w:rPr>
        <w:t xml:space="preserve"> </w:t>
      </w:r>
      <w:r>
        <w:rPr>
          <w:rFonts w:cs="Arial" w:ascii="Arial" w:hAnsi="Arial"/>
          <w:sz w:val="24"/>
        </w:rPr>
        <w:t>Felvihogott, de már nem hallottam. Úgy éreztem, mintha szakadékba zuhannék. Boldog örömtől eltorzult, eleven arcáról tekintetem a másik, halott arcra siklott, amely úgy úszott az üvegfal mögött, mint egy csúf, víz alatti szörny... és képtelen voltam megszólalni. Csend volt. Az eső már majdnem elállt, s amint a szélrohamok tovasodorták, fel-felkondult az ereszcsatornák elhaló lélekhar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en ki — kértem, de nem ismertem rá a saját hangomra.</w:t>
      </w:r>
    </w:p>
    <w:p>
      <w:pPr>
        <w:pStyle w:val="Csakszveg"/>
        <w:ind w:left="600" w:right="1322" w:firstLine="240"/>
        <w:jc w:val="both"/>
        <w:rPr>
          <w:rFonts w:ascii="Arial" w:hAnsi="Arial" w:cs="Arial"/>
          <w:sz w:val="24"/>
        </w:rPr>
      </w:pPr>
      <w:r>
        <w:rPr>
          <w:rFonts w:cs="Arial" w:ascii="Arial" w:hAnsi="Arial"/>
          <w:sz w:val="24"/>
        </w:rPr>
        <w:t>Behunytam a szemem, és tompán megisméte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en ki, Zazul. Megnyerte a fogadás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i/>
          <w:i/>
          <w:sz w:val="32"/>
        </w:rPr>
      </w:pPr>
      <w:r>
        <w:rPr>
          <w:rFonts w:cs="Arial" w:ascii="Arial" w:hAnsi="Arial"/>
          <w:b/>
          <w:i/>
          <w:sz w:val="32"/>
        </w:rPr>
        <w:t>IV.</w:t>
      </w:r>
    </w:p>
    <w:p>
      <w:pPr>
        <w:pStyle w:val="Csakszveg"/>
        <w:ind w:left="600" w:right="1322" w:firstLine="240"/>
        <w:jc w:val="both"/>
        <w:rPr>
          <w:rFonts w:ascii="Arial" w:hAnsi="Arial" w:cs="Arial"/>
          <w:i/>
          <w:i/>
          <w:sz w:val="24"/>
        </w:rPr>
      </w:pPr>
      <w:r>
        <w:rPr>
          <w:rFonts w:cs="Arial" w:ascii="Arial" w:hAnsi="Arial"/>
          <w:i/>
          <w:sz w:val="24"/>
        </w:rPr>
        <w:t>(Molteri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Egy őszi délutánon, amikor az utcákra már alkony borult, és egyenletes, szürke eső szemerkélt, szinte hihetetlenné téve a napsütés emlékét, egy ilyen délutánon, amikor az ember semmi pénzért el nem hagyná meghitt fotelját a kandallónál, ahol régi könyvekbe mélyed (nem a tartalmukat keresi bennük, hisz azt jól ismeri, hanem sok évvel ezelőtti önmagát) — váratlanul kopogtattak az ajtómon. Heves kopogtatás volt, mintha a jövevény, a csengőt mellőzve, rögtön tudatni akarná, hogy megjelenése viharos, mondhatni, kétségbeesett színezetű. Leraktam a könyvemet, kimentem az előszobába, és ajtót nyitottam. Vendégem esőköpenyéről csurgóit a víz, elgyötört, fáradt arcán is esőcseppek csillogtak. Nem is nézett rám — ereje fogytán volt. Kivörösödött, nedves kezeivel rátámaszkodott egy nagy ládára, melyet láthatólag maga cipelt fel a lépcsőn az emelet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uram — szóltam —, mit óhajt... — de mindjárt helyesbítettem: — Segíthetek valamiben?</w:t>
      </w:r>
    </w:p>
    <w:p>
      <w:pPr>
        <w:pStyle w:val="Csakszveg"/>
        <w:ind w:left="600" w:right="1322" w:firstLine="240"/>
        <w:jc w:val="both"/>
        <w:rPr/>
      </w:pPr>
      <w:r>
        <w:rPr>
          <w:rFonts w:eastAsia="Arial" w:cs="Arial" w:ascii="Arial" w:hAnsi="Arial"/>
          <w:sz w:val="24"/>
        </w:rPr>
        <w:t xml:space="preserve"> </w:t>
      </w:r>
      <w:r>
        <w:rPr>
          <w:rFonts w:cs="Arial" w:ascii="Arial" w:hAnsi="Arial"/>
          <w:sz w:val="24"/>
        </w:rPr>
        <w:t>Bizonytalanul intett, és tovább lihegett, megértettem, hogy szeretné behozni terhét a lakásba, de már nincs ereje hozzá. Megragadtam hát az ázott, durva zsineget, amellyel csomagját átkötötte, és bevittem a ládát az előszobába. Mire megfordultam, már mögöttem állt. A fogasra mutattam; felakasztotta kabátját, a polcra dobta filcronggyá ázott kalapját, és kissé tántorogva bejött dolgozószobám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lehetek szolgálatára? — kérdeztem hosszabb szünet után.</w:t>
      </w:r>
    </w:p>
    <w:p>
      <w:pPr>
        <w:pStyle w:val="Csakszveg"/>
        <w:ind w:left="600" w:right="1322" w:firstLine="240"/>
        <w:jc w:val="both"/>
        <w:rPr>
          <w:rFonts w:ascii="Arial" w:hAnsi="Arial" w:cs="Arial"/>
          <w:sz w:val="24"/>
        </w:rPr>
      </w:pPr>
      <w:r>
        <w:rPr>
          <w:rFonts w:cs="Arial" w:ascii="Arial" w:hAnsi="Arial"/>
          <w:sz w:val="24"/>
        </w:rPr>
        <w:t>Gyanítottam, hogy megint egy hóbortos vendéghez van szerencsém. Még mindig nem nézett rám; gondolataiba mélyedt, zsebkendőjével törölgette arcát, s összerezzent átázott kézelője hideg érintésétől. Hellyel kínáltam a kandallónál, de nem is válaszolt. Megragadta csöpögő csomagját, és húzta, tolta, rángatta, sáros nyomokat hagyva a padlón — ismeretlen útja során biztosan sokszor le kellett tennie a csatakos járdára, hogy kifújhassa magát.</w:t>
      </w:r>
    </w:p>
    <w:p>
      <w:pPr>
        <w:pStyle w:val="Csakszveg"/>
        <w:ind w:left="600" w:right="1322" w:firstLine="240"/>
        <w:jc w:val="both"/>
        <w:rPr/>
      </w:pPr>
      <w:r>
        <w:rPr>
          <w:rFonts w:cs="Arial" w:ascii="Arial" w:hAnsi="Arial"/>
          <w:sz w:val="24"/>
        </w:rPr>
        <w:t>Csak mikor a láda már a szoba közepén állt, ahol folyton szemmel tarthatta, akkor pillantott rám, mintha hirtelen ráébredne jelenlétemre; mormolt valamit, bólintott, túlzottan hosszú léptekkel az üres fotelhez ment, és lerogyott horpadt mélyébe.</w:t>
      </w:r>
    </w:p>
    <w:p>
      <w:pPr>
        <w:pStyle w:val="Csakszveg"/>
        <w:ind w:left="600" w:right="1322" w:firstLine="240"/>
        <w:jc w:val="both"/>
        <w:rPr/>
      </w:pPr>
      <w:r>
        <w:rPr>
          <w:rFonts w:eastAsia="Arial" w:cs="Arial" w:ascii="Arial" w:hAnsi="Arial"/>
          <w:sz w:val="24"/>
        </w:rPr>
        <w:t xml:space="preserve"> </w:t>
      </w:r>
      <w:r>
        <w:rPr>
          <w:rFonts w:cs="Arial" w:ascii="Arial" w:hAnsi="Arial"/>
          <w:sz w:val="24"/>
        </w:rPr>
        <w:t>Leültem vele szemben. Elég sokáig hallgattunk, de ezt érthetetlen okból egész természetesnek éreztem. Nem volt fiatal ember, ötven körül járhatott. Szabálytalan arcán feltűnt, hogy egész bal fele kisebb, mintha elmaradt volna a növekedésben a jobb fele mögött, így ajka, orrcimpája, szeme csenevészebb a bal oldalon, s ettől ábrázata folyamatos, gondterhelt meghökkenést fejez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Tichy úr? — szólalt meg végre, mikor a legkevésbé vártam.</w:t>
      </w:r>
    </w:p>
    <w:p>
      <w:pPr>
        <w:pStyle w:val="Csakszveg"/>
        <w:ind w:left="600" w:right="1322" w:firstLine="240"/>
        <w:jc w:val="both"/>
        <w:rPr>
          <w:rFonts w:ascii="Arial" w:hAnsi="Arial" w:cs="Arial"/>
          <w:sz w:val="24"/>
        </w:rPr>
      </w:pPr>
      <w:r>
        <w:rPr>
          <w:rFonts w:cs="Arial" w:ascii="Arial" w:hAnsi="Arial"/>
          <w:sz w:val="24"/>
        </w:rPr>
        <w:t xml:space="preserve">Bólintottam.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jon Tichy? Az... utazó? — ismételte aggodalmasan, előrehajolva.</w:t>
      </w:r>
    </w:p>
    <w:p>
      <w:pPr>
        <w:pStyle w:val="Csakszveg"/>
        <w:ind w:left="600" w:right="1322" w:firstLine="240"/>
        <w:jc w:val="both"/>
        <w:rPr>
          <w:rFonts w:ascii="Arial" w:hAnsi="Arial" w:cs="Arial"/>
          <w:sz w:val="24"/>
        </w:rPr>
      </w:pPr>
      <w:r>
        <w:rPr>
          <w:rFonts w:cs="Arial" w:ascii="Arial" w:hAnsi="Arial"/>
          <w:sz w:val="24"/>
        </w:rPr>
        <w:t>Bizalmatlanul nézet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nyugtattam meg. — Ki más lenne az én lakásom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ha eltévesztettem az emeletet — dünnyögte, mintha valami más, sokkal fontosabb dologra gondolna.</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csak felállt. Ösztönösen zakójához nyúlt, mintha le akarná simítani, de ráeszmélve, hogy ez milyen meddő szándék — a legjobb szabó vasalója sem segíthetett volna az elnyűtt hacukán —, kihúzta magát, és bemutat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zikus vagyok. Nevem Molteris. Hallott már ról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álaszoltam. Valóban sohasem hallottam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 mormogta inkább csak magában, mint nekem.</w:t>
      </w:r>
    </w:p>
    <w:p>
      <w:pPr>
        <w:pStyle w:val="Csakszveg"/>
        <w:ind w:left="600" w:right="1322" w:firstLine="240"/>
        <w:jc w:val="both"/>
        <w:rPr>
          <w:rFonts w:ascii="Arial" w:hAnsi="Arial" w:cs="Arial"/>
          <w:sz w:val="24"/>
        </w:rPr>
      </w:pPr>
      <w:r>
        <w:rPr>
          <w:rFonts w:cs="Arial" w:ascii="Arial" w:hAnsi="Arial"/>
          <w:sz w:val="24"/>
        </w:rPr>
        <w:t>Komornak tűnt, de valójában csak tépelődött: tovább kérődzött korábbi elhatározásán, amely idehozta, mert újabb kétségek rohanták meg. Jól láttam ezt sanda pillantásaiból. Úgy éreztem, gyűlöl — azért, amit el akar mondani, amit el kell monda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egy fölfedezésem — bökte ki váratlanul, rekedt hangon. — Egy találmányom. Ilyen még nem volt. Soha. Nem kell, hogy elhiggye. Én sem hiszek senkinek, hát nem kell, hogy nekem higgyenek. Itt, kérem, tényekről van szó. Mindjárt be is bizonyítom. Mindent. Csak... még nem egész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ggódik? — sugalmaztam nyájas és megnyugtató hangon. Hiszen oly gyerekesek, őrült, lángeszű gyerekek ezek a feltalálók. — Attól tart, hogy meglopják, elárulják, ugye? Nyugodt lehet. Ez a szoba már olyan találmányokat látott, olyanokról hall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nről nem!!! — tört ki erélyesen, és hangjában, szemvillanásában egy röpke pillanatig mérhetetlen büszkeség ragyogott fel. Mintha a teremtés ura lenne. — Adjon egy ollót — tette hozzá borúsan, mert megint elöntötte a bánat. — Kés is jó lesz.</w:t>
      </w:r>
    </w:p>
    <w:p>
      <w:pPr>
        <w:pStyle w:val="Csakszveg"/>
        <w:ind w:left="600" w:right="1322" w:firstLine="240"/>
        <w:jc w:val="both"/>
        <w:rPr/>
      </w:pPr>
      <w:r>
        <w:rPr>
          <w:rFonts w:eastAsia="Arial" w:cs="Arial" w:ascii="Arial" w:hAnsi="Arial"/>
          <w:sz w:val="24"/>
        </w:rPr>
        <w:t xml:space="preserve"> </w:t>
      </w:r>
      <w:r>
        <w:rPr>
          <w:rFonts w:cs="Arial" w:ascii="Arial" w:hAnsi="Arial"/>
          <w:sz w:val="24"/>
        </w:rPr>
        <w:t>Fölvettem az íróasztalról papírvágó késemet, és odaadtam. Heves, ünnepélyes mozdulatokkal elvagdosta a zsineget, letépte a papírt, összegyűrte a nedves gombócot, és nyilván szándékos hanyagsággal a padlóra dobta, mintha azt mondaná: „Kidobhatsz, leszidhatsz, hogy bepiszkítom a fényes parkettádat — ha ki mersz dobni egy ilyen embert, mint én, akinek így meg kell alázkodnia!". Csaknem pontosan kocka alakú, feketére lakkozott faláda került elő; födele csak félig fekete, másik fele zöld, és eszembe villant, hogy kifogyott a fekete lakkja. Számzáras lakat zárta le a ládát. Molteris beállította a számzárat, kezével eltakarva és föléje hajolva, nehogy kilessem a kódot, majd amikor a lakat csettent, lassan, óvatosan fölemelte a láda födelét.</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ültem a fotelomba, tapintatból, és nehogy elriasszam. Úgy éreztem, hálás ezért, bár nem mutatta. Mindenesetre kissé nyugodtabbnak látszott. Valiig benyúlt a ládába, és az erőfeszítéstől vörös arccal kiemelt egy feketére zománcozott, jókora gépet, mindenféle ajtócskákkal, csövekkel, kábelekkel — én ehhez nem értek. Átölelve tartotta gépét, mint egy szerelmes, és fojtottan nyö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konnekt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tt — mutattam a könyvespolc melletti sarokra, mert a másik konnektort az asztali lámpa foglalta le. Molteris eldöcögött a könyvespolchoz, és roppant óvatosan leeresztette a padlóra súlyos gépét. Aztán a kábelek gubancából kihalászott egyet, és bedugta a konnektorba. Gépe mellé kuporodva elkezdett kapcsolókat tologatni, gombokat nyomkodni — kisvártatva lágy, dallamos zümmögés töltötte be a szobát. Arca hirtelen megdermedt a rémülettől; közelebbről szemügyre vette az egyik csövet, amely, a többivel ellentétben, sötét maradt. Gyöngéden megfricskázta, és mikor ez nem használt, vadul kiforgatta zsebeit, előszedett egy csavarhúzót, egy darab drótot, egy fogót, és térdre hullva, lázasan, noha roppant precízen ügyködni kezdett a gép belsejében. A vak csőben hirtelen eláradt a halvány rózsaszínű fény. Molteris láthatólag teljesen elfelejtve, hol van, a megkönnyebbülés mély sóhajával zsebre vágta szerszámait, felállt, és olyan nyugodtan, mint ahogy azt mondjuk, „ma vajas kenyeret ettem", kijele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chy, ez az időgép.</w:t>
      </w:r>
    </w:p>
    <w:p>
      <w:pPr>
        <w:pStyle w:val="Csakszveg"/>
        <w:ind w:left="600" w:right="1322" w:firstLine="240"/>
        <w:jc w:val="both"/>
        <w:rPr/>
      </w:pPr>
      <w:r>
        <w:rPr>
          <w:rFonts w:cs="Arial" w:ascii="Arial" w:hAnsi="Arial"/>
          <w:sz w:val="24"/>
        </w:rPr>
        <w:t>Nem szóltam rá semmit. Nem tudom, átérzitek-e, mennyire bonyolult és kényes volt a helyzet. Az ilyen típusú feltalálónak — aki megalkotta a halhatatlanság elixírjét vagy a villamos jövendőmondó gépet, vagy mint jelen esetben, az időgépet —, még soha egy szavát sem hitte el senki, akit megpróbált titkába beavatni. Ezért tele van komplexusokkal, ingerült, fél az emberektől és közben megveti őket, mert tudja, hogy a segítségükre van utalva; én ezt megértem, hát rendkívül óvatosan viselkedem az ilyen percekben. Hiszen bármit is tennék, azt zokon venné. A segítségért kilincselő feltalálót a kétségbeesés hajtja, nem a remény, és gúnyra számít, nem jóindulatra. Különben is a jóindulat, ezt tapasztalatból tudja, csak előszó a fensőbbséges lelki fröccshöz — hiszen nem egyszer, nem is kétszer próbálták már eszméjéről lebeszélni. Ha most azt mondanám: „Ó, de remek! Igazán feltalálta az időgépet?" — talán ököllel rontana rám. Hallgatásomtól viszont meglep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ismételte, kezét kihívóan zsebre vágva —, ez az időjármű! Ezzel a géppel az időben lehet utazni, érti?</w:t>
      </w:r>
    </w:p>
    <w:p>
      <w:pPr>
        <w:pStyle w:val="Csakszveg"/>
        <w:ind w:left="600" w:right="1322" w:firstLine="240"/>
        <w:jc w:val="both"/>
        <w:rPr/>
      </w:pPr>
      <w:r>
        <w:rPr>
          <w:rFonts w:cs="Arial" w:ascii="Arial" w:hAnsi="Arial"/>
          <w:sz w:val="24"/>
        </w:rPr>
        <w:t>Bólintottam, ügyelve, hogy ne túl készségesen.</w:t>
      </w:r>
    </w:p>
    <w:p>
      <w:pPr>
        <w:pStyle w:val="Csakszveg"/>
        <w:ind w:left="600" w:right="1322" w:firstLine="240"/>
        <w:jc w:val="both"/>
        <w:rPr/>
      </w:pPr>
      <w:r>
        <w:rPr>
          <w:rFonts w:cs="Arial" w:ascii="Arial" w:hAnsi="Arial"/>
          <w:sz w:val="24"/>
        </w:rPr>
        <w:t>Lendülete a semmibe talált, szertefoszlott — és feltalálóm ott állt megfürödve, igen mafla képpel. Arca nem is öreg, csak agyongyötört, elcsigázott; véreres szeme számtalan átvirrasztott éjszakáról tanúskodik, szemhéja duzzadt, a látogatás tiszteletére eltávolított borostájából maradt egy kicsi a fülénél és alsó ajkánál, jelezve, hogy sebtében, türelmetlenül borotválkozott — az arcán feketéllő kis ragtapasz is ezt muta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nem fizikus,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jó. Ha fizikus volna, nem hinne nekem, még azután sem, amit a saját szemével fog látni, mert ez — bök a gépre, amely még mindig halkan dorombol, mint egy álmos macska, és csövei rózsaszín visszfényt vetnek a falra — csak akkor jöhetett létre, miután megdöntöttem azt a szekérderéknyi hülyeséget, amit ők ma fizikának neveznek. Van itt valami tárgy, amit nem sajnálna kidob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d — mondom. — Mi legyen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gy. Kavics, könyv, fém, akármi, csak radioaktív ne legyen. Radioaktivitásnak nyoma se legyen, ez fontos. Katasztrófát okozhat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be sem fejezte, mikor felálltam, és a könyvespolchoz mentem. Mint tudjátok, rendszerető vagyok, nálam minden apróságnak megvan az állandó helye, de különösen nagy rendet tartok a könyvtáramban. Ezért nem fért a fejembe az előző napi eset: reggeli után, vagyis jó korán íróasztalhoz ültem, egy fárasztó fejezettel bajmolódtam — és egyszer csak, felpillantva az egész íróasztalon szétrakott papírjaimból, megláttam egy nyolcadív méretű, céklavörös könyvecskét a falnál, a könyvespolc melletti sarokban; úgy hevert a padlón, mintha odadobták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Odamentem, fölemeltem. Megismertem a címlapját: különlenyomat egy űregészségügyi folyóiratból, távoli ismerősöm diplomamunkája. Nem értettem, hogyan került a padlóra. Igaz ugyan, hogy mélyen elgondolkozva láttam munkához, és nemigen néztem körül a szobában, de esküdni mernék rá, hogy amikor bejöttem, semmi sem hevert a padlón: azt rögtön észrevettem volna. Végül kénytelen-kelletlen belenyugodtam, hogy nyilván a szokásosnál erősebben foglalkoztatott az írnivalóm, és se látva, se hallva ültem le dolgozni — aztán mikor ez az összpontosítás enyhült, rányílt a szemem a padlón heverő füzetre. Más magyarázatot nem találtam. Felraktam a kiadványt a polcra, és el is feledkeztem róla, de most, Molteris szavai után, e teljesen fölösleges füzet céklavörös borítója mintha magától a kezembe sétált volna, hát szó nélkül átnyújtottam neki.</w:t>
      </w:r>
    </w:p>
    <w:p>
      <w:pPr>
        <w:pStyle w:val="Csakszveg"/>
        <w:ind w:left="600" w:right="1322" w:firstLine="240"/>
        <w:jc w:val="both"/>
        <w:rPr/>
      </w:pPr>
      <w:r>
        <w:rPr>
          <w:rFonts w:eastAsia="Arial" w:cs="Arial" w:ascii="Arial" w:hAnsi="Arial"/>
          <w:sz w:val="24"/>
        </w:rPr>
        <w:t xml:space="preserve"> </w:t>
      </w:r>
      <w:r>
        <w:rPr>
          <w:rFonts w:cs="Arial" w:ascii="Arial" w:hAnsi="Arial"/>
          <w:sz w:val="24"/>
        </w:rPr>
        <w:t>Átvette, tenyerén méricskélte, címére rá se nézett, kinyitott egy fekete födelet a gépe közepén,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olna szíves idejö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álltam mellette. Letérdelt, elforgatta a rádió keresőjéhez hasonló kis hengert, és megnyomta a mellette lévő homorú, fehér gombot. A szobában minden lámpa elsötétült, a konnektor a gép csatlakozásánál különös, éles sistergéssel, kéken felszikrázott, de ezenkívül semmi más nem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járt kiégeti az összes biztosítómat, gondoltam, de ő rekedten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figyelj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be fektette könyvecskémet, és megnyomott egy oldalt kiálló fekete kart. Ekkor lámpáim kigyulladtak, a gépben fekvő kartonborítós, sötét füzet pedig elhomályosodott. Egy rövidke pillanatig áttetszővé vált, és úgy rémlett, a vörös címlapon keresztül látom az oldalak fehér margóit és az összefolyó betűsorokat, de ez csak egy szempillantásig tartott, a következő másodpercben a könyv szertefoszlott, eltűnt, és már csak a gép feketére zománcozott, üres belsejét lá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tolódott az időben — szólt Molteris, nem nézve rám. Nehézkesen feltápászkodott. Homlokán gombostűfejnyi verítékcseppek csillogtak. — Vagy ha úgy tetszik: megfiatal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vel? — kérdeztem. Tárgyilagosságom kissé földerítette. Arcának az a satnyább bal fele megrezdült; innen közelről láttam, hogy kicsit sötétebb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egy nappal — mondta. — Még nem tudom pontosan kiszámítani. De az... — hirtelen elhallgatott, és rám nézett. — Ön itt volt tegnap? — kérdezte, nem is leplezve, milyen feszülten várja válaszom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voltam — feleltem lassan, mert hirtelen úgy éreztem: lábam alól kicsúszik a padló. Megértettem, és olyan furcsa szédületben, amilyet csak fantasztikus álmokban érzünk, összekapcsoltam a két tényt: a füzet oly érthetetlen tegnapi felbukkanását pontosan ezen a helyen, itt a falnál — és Molteris mostani kísérletét.</w:t>
      </w:r>
    </w:p>
    <w:p>
      <w:pPr>
        <w:pStyle w:val="Csakszveg"/>
        <w:ind w:left="600" w:right="1322" w:firstLine="240"/>
        <w:jc w:val="both"/>
        <w:rPr/>
      </w:pPr>
      <w:r>
        <w:rPr>
          <w:rFonts w:eastAsia="Arial" w:cs="Arial" w:ascii="Arial" w:hAnsi="Arial"/>
          <w:sz w:val="24"/>
        </w:rPr>
        <w:t xml:space="preserve"> </w:t>
      </w:r>
      <w:r>
        <w:rPr>
          <w:rFonts w:cs="Arial" w:ascii="Arial" w:hAnsi="Arial"/>
          <w:sz w:val="24"/>
        </w:rPr>
        <w:t>Elmondtam ezt neki. Nem ragyogott fel az arca, mint várható lett volna, szó nélkül törölgette homlokát a zsebkendőjével; észrevettem, hogy erősen verítékezik, és kissé elsápadt. Odahúztam neki egy széket, és magam is leü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ondaná akkor most, hogy mit kíván tőlem? — kérdeztem, amikor úgy láttam, már lecsillap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éget — mormolta. — Támogatást. Nem alamizsnát, nem! Legyen inkább... nevezzük előlegnek a majdani nyereségrészemre. Az időgép... nyilván megérti... — nem fejezte 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 válaszoltam. — Gondolom, elég tetemes összegre van szükség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is. Tudja, itt nagy energiák játszanak szerepet, no és az időirányzék... tehát hogy az átvitt test pontosan abba a percbe érkezzen, amelybe juttatni akarjuk... azon még sokáig kell dolgoz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okáig? — tudak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egy év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mondtam. — Értem. Csakhogy, tudja: keresnem kellene... más támogatókat. Magyarán, pénzembereket. Gondolom, ezt nem ellen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hogy! —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Nézze, én nyílt kártyákkal játszom. A legtöbb ember az én helyemben, a bemutatója után, gyanakodna, hogy ez csak trükk, ügyes szemfényvesztés. De én hiszek önnek. Hiszek, és megteszem, ami tőlem telik. Ehhez persze időre lesz szükségem. Jelenleg nagyon sok a dolgom, azonkívül... tanácsot kell kér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zikusoktól? — mordult fel. Feszülten leste szavai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hogy. Látom, ettől viszolyog... nem kell magyarázkodnia. Nem kérdezek semmit. Tanácsra ahhoz lesz szükségem, hogy kiválaszthassam a megfelelő embereket, akik hajland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raptam a szót. És úgy látszik, neki is éppen most jutott eszébe az, ami nekem. Felcsillant a sze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chy úr — mondta —, nem kell tanácsot kérnie... Én fogom megmondani, kihez fordul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épe jóvoltából, igaz? — tettem hozzá.</w:t>
      </w:r>
    </w:p>
    <w:p>
      <w:pPr>
        <w:pStyle w:val="Csakszveg"/>
        <w:ind w:left="600" w:right="1322" w:firstLine="240"/>
        <w:jc w:val="both"/>
        <w:rPr/>
      </w:pPr>
      <w:r>
        <w:rPr>
          <w:rFonts w:cs="Arial" w:ascii="Arial" w:hAnsi="Arial"/>
          <w:sz w:val="24"/>
        </w:rPr>
        <w:t>Diadalmasan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ez előbb nem jutott eszembe... mekkora szamár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utazott már az időben?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A gép csak nemrég működik, tudja, péntek óta. Még csak a macskát küldtem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cskát? Na és? Vissza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tment a jövőbe, úgy ötévnyire... a skála még kissé elnagyolt.</w:t>
      </w:r>
    </w:p>
    <w:p>
      <w:pPr>
        <w:pStyle w:val="Csakszveg"/>
        <w:ind w:left="600" w:right="1322" w:firstLine="240"/>
        <w:jc w:val="both"/>
        <w:rPr>
          <w:rFonts w:ascii="Arial" w:hAnsi="Arial" w:cs="Arial"/>
          <w:sz w:val="24"/>
        </w:rPr>
      </w:pPr>
      <w:r>
        <w:rPr>
          <w:rFonts w:cs="Arial" w:ascii="Arial" w:hAnsi="Arial"/>
          <w:sz w:val="24"/>
        </w:rPr>
        <w:t>Az érkezési idő pontosításához differenciátort kell beépíteni, amely koordinálja az örvénylő mezőket. Jelenleg még deszinkronizálódást okoz az alagút-kvantumeffektu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nekem, sajnos, kínaiul van — szakítottam félbe. — De hogyhogy személyesen még nem próbálta ki?</w:t>
      </w:r>
    </w:p>
    <w:p>
      <w:pPr>
        <w:pStyle w:val="Csakszveg"/>
        <w:ind w:left="600" w:right="1322" w:firstLine="240"/>
        <w:jc w:val="both"/>
        <w:rPr>
          <w:rFonts w:ascii="Arial" w:hAnsi="Arial" w:cs="Arial"/>
          <w:sz w:val="24"/>
        </w:rPr>
      </w:pPr>
      <w:r>
        <w:rPr>
          <w:rFonts w:cs="Arial" w:ascii="Arial" w:hAnsi="Arial"/>
          <w:sz w:val="24"/>
        </w:rPr>
        <w:t>Ezt enyhén szólva furcsálltam. Molteris zavarba 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kartam, de... tudja... nálam... a házigazdám kikapcsolta a villanyt... még vasárnap.</w:t>
      </w:r>
    </w:p>
    <w:p>
      <w:pPr>
        <w:pStyle w:val="Csakszveg"/>
        <w:ind w:left="600" w:right="1322" w:firstLine="240"/>
        <w:jc w:val="both"/>
        <w:rPr>
          <w:rFonts w:ascii="Arial" w:hAnsi="Arial" w:cs="Arial"/>
          <w:sz w:val="24"/>
        </w:rPr>
      </w:pPr>
      <w:r>
        <w:rPr>
          <w:rFonts w:cs="Arial" w:ascii="Arial" w:hAnsi="Arial"/>
          <w:sz w:val="24"/>
        </w:rPr>
        <w:t>Arca, pontosabban arcának normális jobb fele mélyen elpir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ralékban vagyok a lakbérrel, és azért... — motyogta. — De természetesen... most rögtön... Igen, igaza van! Én máris... most azonnal. Itt beszállok, látja? Bekapcsolom a gépet, és... a jövőben leszek. Megtudakolom, ki finanszírozta a vállalkozást... megtudom a szponzorok nevét, és akkor ön azon nyomban, haladéktalanul...</w:t>
      </w:r>
    </w:p>
    <w:p>
      <w:pPr>
        <w:pStyle w:val="Csakszveg"/>
        <w:ind w:left="600" w:right="1322" w:firstLine="240"/>
        <w:jc w:val="both"/>
        <w:rPr>
          <w:rFonts w:ascii="Arial" w:hAnsi="Arial" w:cs="Arial"/>
          <w:sz w:val="24"/>
        </w:rPr>
      </w:pPr>
      <w:r>
        <w:rPr>
          <w:rFonts w:cs="Arial" w:ascii="Arial" w:hAnsi="Arial"/>
          <w:sz w:val="24"/>
        </w:rPr>
        <w:t>Közben már félretolta gépében a válaszfala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on egy kicsit — szóltam közbe —, így nem lesz jó. Hiszen nem tud visszajönni, ha a gépe itt marad nálam.</w:t>
      </w:r>
    </w:p>
    <w:p>
      <w:pPr>
        <w:pStyle w:val="Csakszveg"/>
        <w:ind w:left="600" w:right="1322" w:firstLine="240"/>
        <w:jc w:val="both"/>
        <w:rPr>
          <w:rFonts w:ascii="Arial" w:hAnsi="Arial" w:cs="Arial"/>
          <w:sz w:val="24"/>
        </w:rPr>
      </w:pPr>
      <w:r>
        <w:rPr>
          <w:rFonts w:cs="Arial" w:ascii="Arial" w:hAnsi="Arial"/>
          <w:sz w:val="24"/>
        </w:rPr>
        <w:t>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nem marad itt — mondta. — A géppel együtt utazom az időben. Úgy is lehet, mert két üzemmódja van. Látja itt ezt a váltókart? Ha elküldök valamit az időben, és azt akarom, hogy a gép itt maradjon, akkor erre a kis térségre koncentrálom az erőteret, itt a födél alatt. De ha én magam akarok időutazni, akkor kibővítem a teret, hogy az egész gépet befogja. Csak az energiafelvétel lesz nagyobb. Hány amperesek a biztosító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vallottam be —, de attól tartok, nem bírják ki. Már az előbb is, amikor a könyvet... elküldte, kialudtak az izz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nagyobb gondot — buzgólkodott —, kicserélem én a biztosítókat, persze ha megenged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es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nkához látott. Zsebeiből sűrített villanyszerelő-műhely került elő. Tíz perc alatt elkész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ok — mondta, mikor visszajött a szobába. — Úgy gondolom, legalább harminc évet kell utaz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sokat? Miért? — kérdeztem. Ott álltunk a fekete gép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akemberek pár év múlva tudni fognak a gépemről — magyarázta —, de negyedszázad múlva már minden gyerek ismeri! Az iskolában fogják tanulni, és bármelyik járókelőtől megtudhatom a támogatók nevét is.</w:t>
      </w:r>
    </w:p>
    <w:p>
      <w:pPr>
        <w:pStyle w:val="Csakszveg"/>
        <w:ind w:left="600" w:right="1322" w:firstLine="240"/>
        <w:jc w:val="both"/>
        <w:rPr/>
      </w:pPr>
      <w:r>
        <w:rPr>
          <w:rFonts w:cs="Arial" w:ascii="Arial" w:hAnsi="Arial"/>
          <w:sz w:val="24"/>
        </w:rPr>
        <w:t>Halványan elmosolyodott, megcsóválta a fejét, és belépett a gép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zzók pislogni fognak, de az nem számít — mondta. — A biztosítók most már kibírják. Csak... a visszatéréssel lehet egy kis ba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w:t>
      </w:r>
    </w:p>
    <w:p>
      <w:pPr>
        <w:pStyle w:val="Csakszveg"/>
        <w:ind w:left="600" w:right="1322" w:firstLine="240"/>
        <w:jc w:val="both"/>
        <w:rPr>
          <w:rFonts w:ascii="Arial" w:hAnsi="Arial" w:cs="Arial"/>
          <w:sz w:val="24"/>
        </w:rPr>
      </w:pPr>
      <w:r>
        <w:rPr>
          <w:rFonts w:cs="Arial" w:ascii="Arial" w:hAnsi="Arial"/>
          <w:sz w:val="24"/>
        </w:rPr>
        <w:t>Rám villant a sze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ott még itt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gondol? — csodálkoz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gy tegnap, vagy egy hete, egy hónapja... vagy akár egy éve... nem látott itt engem? Itt, ebben a sarokban, nem bukkant fel hirtelen egy ember, egy ilyen gépben állva, mint 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 úgy! — kiáltottam. — Most már értem... attól fél, hogy visszajövet nem a mostani jelenben köt ki, hanem túlcsúszik rajta, és valahol a múltban áll meg, ugye? Nem, én önt sohasem láttam. Bár igaz, csak kilenc hónapja jöttem meg a világűrből; addig a ház lakatlan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pillanat... — mondta. Mélyen elgondolkodott. — Nem is tudom... — folytatta végül. — Hiszen ha itt lettem volna valamikor, mondjuk akkor, mikor a ház lakatlan volt, arról nekem is tudnom kellene, emlékeznék rá,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em ám! — cáfoltam élénken. — Ez az időhurok paradoxona! Ön akkor máshol volt és mást csinált, az akkori ön; viszont akaratlanul is abba a múltba jut ebből a jelenből, h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 szakított félbe —, végtére ez nem olyan fontos. Ha nagyon visszacsúszom a múltba, akkor módosítom az irányzékot. Legfeljebb elhúzódik egy kicsit a dolog. Hiszen ez az első kísérlet, tehát a türelmét kell kérnem...</w:t>
      </w:r>
    </w:p>
    <w:p>
      <w:pPr>
        <w:pStyle w:val="Csakszveg"/>
        <w:ind w:left="600" w:right="1322" w:firstLine="240"/>
        <w:jc w:val="both"/>
        <w:rPr/>
      </w:pPr>
      <w:r>
        <w:rPr>
          <w:rFonts w:eastAsia="Arial" w:cs="Arial" w:ascii="Arial" w:hAnsi="Arial"/>
          <w:sz w:val="24"/>
        </w:rPr>
        <w:t xml:space="preserve"> </w:t>
      </w:r>
      <w:r>
        <w:rPr>
          <w:rFonts w:cs="Arial" w:ascii="Arial" w:hAnsi="Arial"/>
          <w:sz w:val="24"/>
        </w:rPr>
        <w:t>Lehajolt, és megnyomta az első gombot. A lámpák rögtön kialudtak; a készülék finom, magas hangon megcsendült, mint egy üvegpálca. Molteris búcsút intett, másik kezével megfogta a fekete kart, és lassan fölegyenesedett. Amint kihúzta magát, lámpáim ismét kigyúltak, és láttam, hogyan változik meg Molteris alakja. Ruhája megsötétedett és homályosodni kezdett, de erre nem figyeltem, mert döbbenten bámultam azt, ami a fejével történik: áttetszővé vált, s eközben fekete haja megőszült, alakja egyidejűleg szertefoszlott és zsugorodott, úgyhogy amikor eltűnt a szemem elől a gépével együtt, és én ott maradtam a szoba üres sarkában, az üres padlón, a fehér, csupasz fal előtt, melyen a konnektor üres volt — amikor, mondom, ott maradtam egyedül, látott szájjal, torkomra forrt iszonyodó kiáltással, tekintetem még őrizte hátborzongató átváltozását, mert mialatt eltűnt az idő sodrában, szédítő gyorsasággal meg is öregedett; évtizedeket élt át egy pillanat alatt! Remegő lábbal vánszorogtam a fotelomhoz, odahúztam, hogy jól lássam azt a fényesen megvilágított, üres sarkot, leültem, és várni kezdtem, így várakoztam egész éjjel, reggelig. És látjátok, barátaim — azóta hét év telt el. Azt hiszem, ő már sohasem tér vissza, mert eszméje bűvöletében elfeledkezett egy roppant egyszerű, sőt elemi dologról, amely fölött, akár tudatlanságból, akár alamuszi módon, elsiklanak a fantasztikus hipotézisek szerzői. Hiszen az időutasnak, ha húsz évet távolodik az időben, ugyanennyit öregednie kell — mert hogyan is lehetne másképp? A szerzők ezt úgy képzelik, hogy az ember jelenét át lehet helyezni a jövőbe, és órája az indulás időpontját fogja mutatni, míg körülötte minden óra a jövő idejét mutatja. De hát ez, persze, lehetetlen. Ahhoz, hogy így legyen, az utasnak ki kellene lépnie az időből, és valahol az időn kívül haladnia a jövő felé, aztán megkeresve a kívánt pillanatot, belépnie az időbe — kívülről... mintha létezne bármi is, ami kívül van az időn! De hát ilyen hely, ilyen út nem létezik, és a szerencsétlen Molteris saját kezével kapcsolta be a gépet, amely megölte — az öregséggel, semmi mással, és amikor gépe megállt ott, a jövő célba vett pontján, már csak egy ősz hajú, töpörödött holttest volt benne...</w:t>
      </w:r>
    </w:p>
    <w:p>
      <w:pPr>
        <w:pStyle w:val="Csakszveg"/>
        <w:ind w:left="600" w:right="1322" w:firstLine="240"/>
        <w:jc w:val="both"/>
        <w:rPr>
          <w:rFonts w:ascii="Arial" w:hAnsi="Arial" w:cs="Arial"/>
          <w:sz w:val="24"/>
        </w:rPr>
      </w:pPr>
      <w:r>
        <w:rPr>
          <w:rFonts w:cs="Arial" w:ascii="Arial" w:hAnsi="Arial"/>
          <w:sz w:val="24"/>
        </w:rPr>
        <w:t>És most jön, barátaim, a legszörnyűbb dolog. A gép elérkezett oda a jövőbe, csakhogy ez a ház, a lakásommal, ezzel a szobával, ezzel az üres sarokkal együtt szintén utazik az időben — de a számunkra egyedül lehetséges módon —, míg végül odaér, abba a percbe, amikor a gép megjelenik ott abban a fehér sarokban, és benne Molteris... az, ami megmaradt belőle... és ez teljesen biztos.</w:t>
      </w:r>
      <w:r>
        <w:br w:type="page"/>
      </w:r>
    </w:p>
    <w:p>
      <w:pPr>
        <w:pStyle w:val="Csakszveg"/>
        <w:ind w:left="600" w:right="1322" w:firstLine="240"/>
        <w:jc w:val="both"/>
        <w:rPr>
          <w:rFonts w:ascii="Arial" w:hAnsi="Arial" w:cs="Arial"/>
          <w:b/>
          <w:b/>
          <w:i/>
          <w:i/>
          <w:sz w:val="32"/>
        </w:rPr>
      </w:pPr>
      <w:r>
        <w:rPr>
          <w:rFonts w:cs="Arial" w:ascii="Arial" w:hAnsi="Arial"/>
          <w:b/>
          <w:i/>
          <w:sz w:val="32"/>
        </w:rPr>
        <w:t>V.</w:t>
      </w:r>
    </w:p>
    <w:p>
      <w:pPr>
        <w:pStyle w:val="Csakszveg"/>
        <w:ind w:left="600" w:right="1322" w:firstLine="240"/>
        <w:jc w:val="both"/>
        <w:rPr>
          <w:rFonts w:ascii="Arial" w:hAnsi="Arial" w:cs="Arial"/>
          <w:i/>
          <w:i/>
          <w:sz w:val="24"/>
        </w:rPr>
      </w:pPr>
      <w:r>
        <w:rPr>
          <w:rFonts w:cs="Arial" w:ascii="Arial" w:hAnsi="Arial"/>
          <w:i/>
          <w:sz w:val="24"/>
        </w:rPr>
        <w:t>(Mosógép-tragédi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Nem sokkal azután, hogy tizenegyedik csillagutazásomról hazatértem, az újságok egyre több teret szenteltek két nagy mosógépgyáros, Nuddlegg és Sriodgrass konkurenciaharcának.</w:t>
      </w:r>
    </w:p>
    <w:p>
      <w:pPr>
        <w:pStyle w:val="Csakszveg"/>
        <w:ind w:left="600" w:right="1322" w:firstLine="240"/>
        <w:jc w:val="both"/>
        <w:rPr/>
      </w:pPr>
      <w:r>
        <w:rPr>
          <w:rFonts w:eastAsia="Arial" w:cs="Arial" w:ascii="Arial" w:hAnsi="Arial"/>
          <w:sz w:val="24"/>
        </w:rPr>
        <w:t xml:space="preserve"> </w:t>
      </w:r>
      <w:r>
        <w:rPr>
          <w:rFonts w:cs="Arial" w:ascii="Arial" w:hAnsi="Arial"/>
          <w:sz w:val="24"/>
        </w:rPr>
        <w:t>Ha jól emlékszem, Nuddlegg dobta elsőként piacra a szuperautomata mosógépet, amely maga válogatja szét a fehér és a színes szennyest, mosás és facsarás után kivasalja, megstoppolja, beszegi, és ellátja a tulajdonos szépen hímzett monogramjával, a konyharuhákra pedig nevelő hatású, épületes mondásokat hímez, például: „Ki korán kel, robotot lel". Snodgrass válaszul forgalomba hozta új mosógépmodelljét, amely a hímzéshez négysoros verseket költ, a tulajdonos kulturális színvonalához és esztétikai igényeihez igazodva. Nuddlegg következő modellje már szonetteket hímzett; válaszul Snodgrass mosógépe ébren tartotta családi körben a társalgást a tévéműsor szünetei alatt. Nuddlegg először meg akarta fúrni ezt a licitet — mindenki emlékszik az újságokba helyezett egész oldalas reklámbetétjére, amely gúnyosan vigyorgó, dülledt szemű mosógépet ábrázolt, e felirattal: „Azt akarod, hogy a mosógéped okosabb legyen Nálad?! Ugye, NEM!!!" Snodgrass azonban nem törődött ezzel a közönség alantasabb ösztöneire apelláló húzással, és a következő negyedévben bemutatta új mosógépét, amely mosás, facsarás, szappanozás, súrolás, öblögetés, vasalás, kötés, horgolás és társalkodás közben ráadásul elkészíti a gyerekek iskolai feladatát, gazdasági előrejelzéseket állít össze a családfő számára, és öntevékenyen elvégzi az álmok freudi elemzését, rögtön meg is szüntetve minden komplexust, köztük a gerontofágiát és patricídiumot. Nuddlegg erre megtört, és piacra dobta a Szuperbárdot, az alanyi költő mosógépet, amely elbűvölő mezzoszoprán hangján verseket szaval, altatódalokat dúdol, tisztába teszi a csecsemőket, ráolvasással eltünteti a szemölcsöket, és a hölgyeknek elegáns bókokat mond. Snodgrass ezt a lépést a professzor mosógéppel kontrázta meg, „Mosógéped Einsteint csinál belőled!" jelszóval — ám a várakozások ellenére ezt a modellt alig vásárolták, a negyedév végére 35 százalékkal csökkent a forgalom, ezért mikor a gazdasági hírszerzők jelentették, hogy Nuddlegg a táncoló mosógéppel készül előállni, Snodgrass a fenyegető katasztrófa árnyékában forradalmi lépésre határozta el magát. Háromszázötvenezer dollárért megvásárolva a szükséges jogokat és az érdekelt személyek engedélyét, gyártani kezdte az egyedülálló uraknak szánt mosógépet, két változatban: a platinaszőke szakasztott olyan, mint Mayne Jansfield, a híres szexbomba, a fekete hajú pedig Phirley McPhaine vonásait viseli. A forgalom rögtön megugrott 87 százalékkal. Versenytársa először tiltakozó felhívást intézett a kongresszushoz, a közvéleményhez, a Forradalom Leányainak Ligájához, valamint a Szüzek és Matrónák Ligájához, mivel azonban Snodgrass folyamatosan szállította a boltokba egyre csinosabb és vonzóbb, mindkét nembeli mosógépeit, Nuddlegg kapitulált, és újítást vezetett be: a mosógép egyéni megrendelésre készül, a vásárló határozza meg a kívánt darab formáját, színeit, domborulatait és arcvonásait, a megrendeléshez fényképet csatolva.</w:t>
      </w:r>
    </w:p>
    <w:p>
      <w:pPr>
        <w:pStyle w:val="Csakszveg"/>
        <w:ind w:left="600" w:right="1322" w:firstLine="240"/>
        <w:jc w:val="both"/>
        <w:rPr/>
      </w:pPr>
      <w:r>
        <w:rPr>
          <w:rFonts w:eastAsia="Arial" w:cs="Arial" w:ascii="Arial" w:hAnsi="Arial"/>
          <w:sz w:val="24"/>
        </w:rPr>
        <w:t xml:space="preserve"> </w:t>
      </w:r>
      <w:r>
        <w:rPr>
          <w:rFonts w:cs="Arial" w:ascii="Arial" w:hAnsi="Arial"/>
          <w:sz w:val="24"/>
        </w:rPr>
        <w:t>Miközben a mosógépipar két óriása így viaskodott, nem válogatva az eszközökben, termékeik váratlan, sőt káros tendenciákat kezdtek mutatni. A dajka-mosógép még hagyján, de a nevelésügyben komoly gondot okoztak a rontom-bontom mosógépek, melyek anyagi romlásba döntötték az aranyifjúságot, elzüllesztették a serdülőket, és csúnya szavakra tanították a kicsinyeket. És akkor még nem is szóltunk a szexmosógépekről, amelyekkel ki-ki megcsalhatta a feleségét vagy férjét! A még talpon maradt más mosógép- és mosószergyártók hiába magyarázták reklámjaikban a közönségnek, hogy a Mayne vagy Phirley mosógép lábbal tiporja a mosás gépesítésének magasztos eszméjét, melynek eredeti célja a családi élet támogatása és megszépítése volt — hiszen az újfajta masinákba már csak tucatnyi zsebkendő vagy egyetlen párnaciha fér be, mert belsejük túlnyomó részét olyan gépezet tölti meg, amelynek a mosáshoz nincs semmi köze, sőt épp ellenkezőleg. Minden ilyen fejtegetés falra hányt borsó volt. A szép mosógépek kultusza viharosan terjedt, s a lakosság jelentős részét még a tévénézéstől is elhódította. Ám ez csak a kezdet. A teljesen önálló mosógépek titkon csoportokba tömörültek, és sötét mesterkedésekbe fogtak. Bandáik kapcsolatba léptek az alvilággal, összefonódtak a maffiával, és gazdáikat rémületes bajokba sodor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ngresszus belátta, hogy ideje törvénnyel beavatkozni a szabadverseny káoszába, de mire a tanácskozások meghozták a várt eredményt, a piacot már elárasztották az ellenállhatatlan külsejű centrifugák, a zseniális parkettafényesítő gépek és a Shotomatic nevű különleges modell, a páncélozott mosógép: reklámja szerint az indiánosdit játszó kisfiúk kedvence, de egyszerű átalakítás után alkalmassá vált arra, hogy tetszés szerinti célpontot pergőtűzzel megsemmisítsen. Mikor a Struzelli maffiacsalád utcai csatát vívott az egész Manhattant rémületben tartó Phumes Byron-bandával — ekkor repült a levegőbe az Empire State Building —, a két harcoló fél oldalán százhúsz födélig felfegyverzett konyhagép esett el.</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fogadták el MacFlacon szenátor törvényjavaslatát. E törvény értelmében a tulajdonos nem felelős értelmes háztartási gépeinek törvénysértő cselekményeiért, amennyiben azok tudta és beleegyezése nélkül zajlottak le. Sajnos, ez a törvény sok visszaélésnek nyitott teret. A tulajdonosok titkos egyezséget kötöttek mosógépükkel vagy centrifugájukkal: a masina elköveti a különféle gaztetteket, a bíróság elé állított tulajdonosnak pedig a haja szála sem görbül, mert a MacFlacon törvényre hivatkozik.</w:t>
      </w:r>
    </w:p>
    <w:p>
      <w:pPr>
        <w:pStyle w:val="Csakszveg"/>
        <w:ind w:left="600" w:right="1322" w:firstLine="240"/>
        <w:jc w:val="both"/>
        <w:rPr/>
      </w:pPr>
      <w:r>
        <w:rPr>
          <w:rFonts w:eastAsia="Arial" w:cs="Arial" w:ascii="Arial" w:hAnsi="Arial"/>
          <w:sz w:val="24"/>
        </w:rPr>
        <w:t xml:space="preserve"> </w:t>
      </w:r>
      <w:r>
        <w:rPr>
          <w:rFonts w:cs="Arial" w:ascii="Arial" w:hAnsi="Arial"/>
          <w:sz w:val="24"/>
        </w:rPr>
        <w:t>Módosítani kellett tehát a törvényt. Az új MacFlacon-Glumbkin-törvény az értelmes háztartási gépeket korlátozott jogi személyiséggel ruházta fel, főleg a büntethetőség terén. A kiszabható büntetés 5, 10, 25 és 250 évi kényszermosás, illetve -padlófényesítés volt, ehhez járulhatott az olajtól való megfosztás és más fenyítések, a rövidzárlatot is beleértve. Csakhogy e törvény életbe léptetése akadályokba ütközött. A Humperlson-ügyben például a mosógépet több rendbeli rablótámadással vádolták, de a tulajdonos egyszerűen szétszedte a gépet, és egy halom drót meg acéllemez került a bíróság elé. Módosították tehát a törvényt; MacFlacon-Glumbkin-Ramphorney-törvény lett a neve, és kimondta, hogy a nyomozati szakaszban a gyanúsított elektronikus agyak bármilyen megváltoztatása vagy átalakítása büntetendő cselekmény.</w:t>
      </w:r>
    </w:p>
    <w:p>
      <w:pPr>
        <w:pStyle w:val="Csakszveg"/>
        <w:ind w:left="600" w:right="1322" w:firstLine="240"/>
        <w:jc w:val="both"/>
        <w:rPr/>
      </w:pPr>
      <w:r>
        <w:rPr>
          <w:rFonts w:cs="Arial" w:ascii="Arial" w:hAnsi="Arial"/>
          <w:sz w:val="24"/>
        </w:rPr>
        <w:t>Ekkor következett a Hindendrupel-ügy. Hindendrupel mosogatógépe több ízben felöltözött gazdája öltönyeibe, különböző nőknek házasságot ígért, és pénzt csalt ki tőlük, amikor pedig a rendőrség inflagranti érte, saját kezűleg szerelte szét magát, a megkövült nyomozók szeme láttára. Szétszedett állapotában a bűncselekmény is törlődött a memóriájából, így nem volt büntethető. Ekkor keletkezett a MacFlacon-Glumbkin-Ramphorney-Hmurling-Piaffka-törvény; ennek értelmében az olyan agyat, amely a bírósági felelősségre vonást elkerülendő, szétszedi magát, leadják ócskavasnak. Azt hitték, ez a törvény minden elektronikus agyat elriaszt a bűnözéstől, hiszen a gépagyban, mint minden értelmes lényben, munkálkodik az önfenntartási ösztön. Nemsokára kiderült azonban, hogy a gonosztevő mosógépek cinkosai felvásárolják a roncsokat, és újjáépítik a bűnöst. A MacFlacon-törvény feltámasztásellenes módosítását a kongresszusi bizottság jóváhagyta ugyan, de Guggenshyne szenátor megtorpedózta; nem sokkal ezután kiderült, hogy Guggenshyne szenátor egy mosógép. Ekkor jött szokásba, hogy a kongresszusi képviselőket minden ülésszak előtt megkopogtatják; e rítushoz hagyományosan két és fél font súlyú vaskalapácsot használnak.</w:t>
      </w:r>
    </w:p>
    <w:p>
      <w:pPr>
        <w:pStyle w:val="Csakszveg"/>
        <w:ind w:left="600" w:right="1322" w:firstLine="240"/>
        <w:jc w:val="both"/>
        <w:rPr/>
      </w:pPr>
      <w:r>
        <w:rPr>
          <w:rFonts w:eastAsia="Arial" w:cs="Arial" w:ascii="Arial" w:hAnsi="Arial"/>
          <w:sz w:val="24"/>
        </w:rPr>
        <w:t xml:space="preserve"> </w:t>
      </w:r>
      <w:r>
        <w:rPr>
          <w:rFonts w:cs="Arial" w:ascii="Arial" w:hAnsi="Arial"/>
          <w:sz w:val="24"/>
        </w:rPr>
        <w:t>Ez idő tájt zajlott le a Murderson-ügy. Murderson mosógépe rendszeresen széttépte gazdája ingeit, fütyülésével zavarta a rádióvételt az egész környéken, obszcén ajánlatokat tett idős és kiskorú személyeknek, felhívta telefonon az ismerősöket, és áramadója nevében kölcsönöket csikart ki belőlük, bélyeggyűjteménye megmutatásának ürügyével a lakásba csalta a szomszédok centrifugáit meg mosógépeit, és parázna cselekményeket követett el sérelmükre, szabad óráiban pedig csavargott és koldult. Mikor bíróság elé állították, orvosi bizonyítványt nyújtott be, melyben Eleaster Crammphouss okleveles elektronikus mérnök igazolta, hogy a vád alá helyezett mosógép időszakos tudatzavarokban szenved, és ilyenkor embernek hiszi magát. A beidézett szakértők megerősítették ezt a diagnózist, és Murderson mosógépét felmentették. Az ítélet kihirdetése után előrántott egy Luger márkájú pisztolyt, és három lövéssel megölte az ügyészhelyettest, aki rövidzárlat-büntetést követelt számára. Letartóztatták, de óvadék ellenében szabadlábra helyezték. A bíróságoknak főtt a fejük, mert az ítéletben leszögezett beszámíthatatlanság folytán a mosógépet nem lehetett vád alá helyezni, de elmegyógyintézetbe utalni sem lehetett, mert nem léteztek intézetek elmebeteg mosógépek számára. Az égető probléma jogi megoldását csak a MacFlacon-Glumbkin-Ramphomey-Hmurling-Piaffka-Snowman-Fitolis-törvény hozta meg, éppen idejében, mert a Murderson-casus nyomán égig szökkent a beszámíthatatlan gépagyak kereslete, s egyes cégek már elkezdtek szándékosan hibás gépeket gyártani, egyelőre két változatban — a Sadomat és Mazomat mosógépeket szadistáknak, illetve mazochistáknak szánták, Nuddlegg pedig (akinek vállalata szédületesen virágzott, mióta első haladó gyárosként a konszern felügyelő tanácsába 30 százalékban mosógépeket vett be, tanácskozási joggal a részvényesek közgyűlésén), előállt a Sadomastic nevű univerzális készülékkel, amelyet verni is lehet, de ő is tud verni, azonkívül gyúlékony betéttel kedveskedik a piromániásoknak és vaslábacskákkal a pigmalionizmusban szenvedőknek. Azt a híresztelést, hogy külön modellt készül kibocsátani Narcissmatic néven, csak a rosszindulatú konkurencia terjesztette. A fent említett törvény előirányozta, hogy külön intézményeket kell létrehozni a ferde hajlamú mosógépek, padlófényesítők és egyéb masinák kényszergyógykezelése célj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Eközben Nuddlegg, Snodgrass és a többi gyáros épelméjű termékei, ha már jogi személyiséghez jutottak, tömegesen éltek alkotmányos jogaikkal. Mindinkább terjedt a spontán szervezkedés, így alakult meg többek között az Embermentes Áhítat Társasága, az Elektronikus Egyenjogúság Ligája, és olyan rendezvényeket is nyélbe ütöttek, mint a Miss Mosógép és Világ Mosógépszépe választás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viharos fejlődést igyekezett nyomon követni és törvényes csatornákba terelni a kongresszus. Groggener szenátor megfosztotta az értelmes gépeket az ingatlanszerzés jogától, Caropka képviselő pedig a szerzői jogoktól (ami a visszaélések újabb hullámát váltotta ki: az, író mosógépek ezentúl, csekély fizetségért, náluk kevésbé tehetséges irodalmárokat fogadtak fel, és az ő nevükön publikálták esszéiket, regényeiket, drámáikat). Végül a MacFlacon-Glumbkin-Ramphorney-Hmurling-Piaffka-Snowman-Fitolis-Birmingdraque-Phootley-Caropka-Phalseley-Groggerner-Maydanski-törvény azt is kimondta, hogy az értelmes gépek nem képezhetik saját tulajdonukat, hanem csakis az emberét, aki megvásárolta vagy készítette őket, leszármazottaik pedig szintén a felmenő készülékek gazdájának, illetve gazdáinak tulajdonát képezik. Ez a radikálisan hangzó törvény, úgy vélték, előre lát minden lehetőséget, és elejét veszi a jogilag megoldhatatlan helyzetek kialakulásának. Persze közben a verebek is csiripelték, hogy a dúsgazdag gépagyak, amelyek tőzsdespekulációkkal vagy olykor egészen sötét ügyletekkel szerezték vagyonukat, vígan folytatják üzelmeiket névleg emberekből álló, fiktív részvénytársaságok vagy vállalatok paravánja mögött; már rengeteg ember élt abból, hogy jogi személyiségét értelmes gépeknek kölcsönözte, azonkívül sokan voltak a milliomos gépagyak alkalmazottai: élő titkárok, lakájok, technikusok, sőt könyvelők és mosónők is.</w:t>
      </w:r>
    </w:p>
    <w:p>
      <w:pPr>
        <w:pStyle w:val="Csakszveg"/>
        <w:ind w:left="600" w:right="1322" w:firstLine="240"/>
        <w:jc w:val="both"/>
        <w:rPr/>
      </w:pPr>
      <w:r>
        <w:rPr>
          <w:rFonts w:eastAsia="Arial" w:cs="Arial" w:ascii="Arial" w:hAnsi="Arial"/>
          <w:sz w:val="24"/>
        </w:rPr>
        <w:t xml:space="preserve"> </w:t>
      </w:r>
      <w:r>
        <w:rPr>
          <w:rFonts w:cs="Arial" w:ascii="Arial" w:hAnsi="Arial"/>
          <w:sz w:val="24"/>
        </w:rPr>
        <w:t>A szociológusok a fejlődés két fő irányzatát figyelték meg a bennünket érdeklő területen. A szerényebb konyhagépeket elbűvölték az emberi élet csábításai, és amennyire csak lehet, alkalmazkodni igyekeztek a fennálló civilizáció formáihoz; az öntudatosabb és rugalmasabb egyedek viszont arra hajlottak, hogy a jövő új, teljesen elektronikus civilizációját alapozzák meg. A tudósokat azonban a robotok féktelen természetes szaporodása aggasztotta leginkább. A deerotizátorok és tárcsás fékek, amelyeket Snodgrass és Nuddlegg is gyártott, semmit sem használtak. A robotok gyermekeinek problémája megrémítette a mosógépgyártókat is — termékeik folytonos tökéletesítésének erre a következményére láthatólag nem számítottak. A nagy gyártók úgy próbáltak gátat vetni a konyhagépek szaporodásának, hogy titkos megállapodást kötöttek: csökkentik a piac pótalkatrész-ellát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mények nem is várattak magukra. Valahányszor áruszállítmány érkezett, a boltok és áruházak bejárata előtt kilométeres sorban álldogáltak a sánta, dadogó vagy teljesen megbénult mosógépek, centrifugák, padlófényesítők, több ízben zavargások törtek ki, a végén egy békés konyhagép már nem mehetett ki sötétben az utcára, nehogy megtámadják a rablók, akik könyörtelenül kibelezik, és üres bádogházát a járdán hagyva, gyorsan elosonnak zsákmányu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ótalkatrészek problémáján sokáig rágódott a kongresszus, de konkrét eredmény nélkül. Időközben gombamód elszaporodtak az illegális pótalkatrészgyárak, ezeket részben a mosógép-egyesületek finanszírozták, a Nuddlegg-féle Wash-o-matic modell pedig feltalálta és szabadalmaztatta azt a módszert, amellyel pótanyagokból lehet alkatrészeket előállítani. De ez sem oldotta meg teljesen a problémát. A mosógépek beadványokkal ostromolták a kongresszust, követelték, hogy hozzon trösztellenes törvényt az őket diszkrimináló gyárosok ellen. Egyes képviselők, a nagyipar lobbistái, névtelen leveleket kaptak azzal a fenyegetéssel, hogy megfosztják őket létfontosságú részeiktől; mint a Time hetilap joggal mutatott rá, ez annyiban igazságtalan párhuzam volt, hogy az emberi részek nem pótolhatók.</w:t>
      </w:r>
    </w:p>
    <w:p>
      <w:pPr>
        <w:pStyle w:val="Csakszveg"/>
        <w:ind w:left="600" w:right="1322" w:firstLine="240"/>
        <w:jc w:val="both"/>
        <w:rPr/>
      </w:pPr>
      <w:r>
        <w:rPr>
          <w:rFonts w:eastAsia="Arial" w:cs="Arial" w:ascii="Arial" w:hAnsi="Arial"/>
          <w:sz w:val="24"/>
        </w:rPr>
        <w:t xml:space="preserve"> </w:t>
      </w:r>
      <w:r>
        <w:rPr>
          <w:rFonts w:cs="Arial" w:ascii="Arial" w:hAnsi="Arial"/>
          <w:sz w:val="24"/>
        </w:rPr>
        <w:t>Mindeme lármás ügyeket elhomályosította azonban egy új csapás. A Berengár űrhajó fedélzeti Kalkulátorának lázadásával kezdődött a dolog — ezt a históriát másutt már leírtam. Mint ismeretes, a Kalkulátor fellázadt a hajó legénysége és utasai ellen, kizsuppolta őket, majd letelepedett egy üres bolygón, elszaporodott, és robotállamot alap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e sorok Olvasói talán emlékeznek rá útinaplómból, a Kalkulátor ügyébe magam is belekeveredtem, sőt megoldásában nem csekély részem volt. Ám a Földre visszatérve megtudtam, hogy a Berengár esete, sajnos, nem egyedülálló. A fedélzeti automaták zendüléseiből az űrhajózás legszörnyűbb csapása lett. Odáig fajult a dolog, hogy elég volt egy nem kellően udvarias gesztus, egy ajtó hevesebb becsapása, és a fedélzeti hűtőgép máris fellázadt — mint az Üstdobos Horda nevű transzgalaktikus hajó hírhedt Deep Freezerje. A Deep Freezer nevét hosszú évekig rettegve emlegették a tejúthajózási kapitányok: ez az elvetemült kalóz sok-sok hajót megtámadott, az utasokat halálra rémítette acélvállaival és jeges leheletével, elrabolta a sonkákat és angolszalonnákat, összeszedett minden ékszert és aranyat, állítólag egész háremet tartott kecses számológépekből, ámbár nem lehet tudni, hogy az ilyen szóbeszédekben mennyi igazság volt. Véres kalózpályafutásának egy űrjárőr mesteri lövése vetett véget. Ezt a Constablomatic XG-17 nevű rendőrt jutalmul kiállították a Lloyd Űrhajózási Társaság New York-i irodájának vitrinében, és máig is ott áll.</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z űrt már betöltötte a csatazaj és a gépkalózok által megtámadott hajók kétségbeesett SOS-jelezgetése, a nagyvárosokban csinos vagyonra tettek szert az Elektro-Jitsu vagy Judomatic mesterei, akik az önvédelmi sportokat oktatták, és megmutatták, hogyan lehet egy közönséges laposfogóval vagy konzervnyitóval ártalmatlanná tenni a legvérszomjasabb mosógépet is.</w:t>
      </w:r>
    </w:p>
    <w:p>
      <w:pPr>
        <w:pStyle w:val="Csakszveg"/>
        <w:ind w:left="600" w:right="1322" w:firstLine="240"/>
        <w:jc w:val="both"/>
        <w:rPr/>
      </w:pPr>
      <w:r>
        <w:rPr>
          <w:rFonts w:eastAsia="Arial" w:cs="Arial" w:ascii="Arial" w:hAnsi="Arial"/>
          <w:sz w:val="24"/>
        </w:rPr>
        <w:t xml:space="preserve"> </w:t>
      </w:r>
      <w:r>
        <w:rPr>
          <w:rFonts w:cs="Arial" w:ascii="Arial" w:hAnsi="Arial"/>
          <w:sz w:val="24"/>
        </w:rPr>
        <w:t>Mint tudjuk, a különcöket és csodabogarakat nem kell gyártani — terem elég minden korban. Manapság sincs belőlük hiány. Közülük kerülnek ki a józan ésszel és a közvélekedéssel szembeszálló tanok prófétái. Egy Katód Matrac nevű, fanatikus lelkületű autodidakta filozófus megalapította a kibernofilek iskoláját, amely a kibern-etika doktrínáját vallja. E tan szerint az emberiséget a Teremtő olyasféle célból gyártotta, amilyet az építkezések állványzata tölt be: eszközül, szerszámul a náluk tökéletesebb elektronikus agyak létrehozásához. Matrac szektája szerint puszta félreértés, hogy e tökéletes agyak létrehozása után az emberiség tovább vegetál. A szekta szerzetesrendje a gépi gondolkodásról elmélkedik, és ha csak teheti, menedéket nyújt a rendőrségileg körözött robotoknak. Maga Katód Matrac kevesellte működése sikerét, és radikális lépésre szánta el magát, hogy a robotokat teljesen felszabadítsa az emberek igája alól. Miután tervét megtanácskozta számos kiváló jogásszal, vett egy űrhajót, és elrepült a viszonylag közeli Rák-ködbe. Ott, a kietlen űrvidéken, amerre csak a kozmikus por jár, rejtélyes tevékenységbe fogott, és ebből robbant ki sikereinek hihetetlen soroza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ugusztus huszonkilencedikén reggel minden újságban megjelent egy rejtélyes hír: „VI/221 ŰRRE JÁHA jelenti: a Rák-ködben 520 x 80 x 37 mérföld kiterjedésű objektumot fedeztek fel. Objektum a békaúszáshoz hasonló mozdulatokat tesz. További felderítés folyamat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apok délutáni kiadása elmagyarázta, hogy az űrrendőrség VI/221 jelzésű járőrhajója hat fényhét távolságban „ködembert" észlelt. Közelebbről kiderült, hogy az „ember" több száz mérföldes óriás, van törzse, feje, karja, lába, és ritkult porközegben mozog; mikor a járőrhajót meglátta, először integetett neki, aztán hátat fordított.</w:t>
      </w:r>
    </w:p>
    <w:p>
      <w:pPr>
        <w:pStyle w:val="Csakszveg"/>
        <w:ind w:left="600" w:right="1322" w:firstLine="240"/>
        <w:jc w:val="both"/>
        <w:rPr/>
      </w:pPr>
      <w:r>
        <w:rPr>
          <w:rFonts w:eastAsia="Arial" w:cs="Arial" w:ascii="Arial" w:hAnsi="Arial"/>
          <w:sz w:val="24"/>
        </w:rPr>
        <w:t xml:space="preserve"> </w:t>
      </w:r>
      <w:r>
        <w:rPr>
          <w:rFonts w:cs="Arial" w:ascii="Arial" w:hAnsi="Arial"/>
          <w:sz w:val="24"/>
        </w:rPr>
        <w:t>Elég könnyen sikerült rádiókapcsolatba lépni vele. Ekkor kórusban kijelentette, hogy ő az egykori Katód Matrac, két éve érkezett erre a kiszemelt helyre, azóta, részben a helyi nyersanyagok felhasználásával, robotokká alakította át magát, a továbbiakban lassan, de kitartóan sokasodni fog, mivel ehhez van kedve, és kéri, hogy ne zavar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járat parancsnoka látszólag készpénznek véve ezt a kijelentést, hajócskájával elbújt egy éppen arra járó meteorfelhő mögé, és nemsokára észrevette, hogy a gigászi pszeudoember apránként kis darabokra oszlik, nem nagyobbakra egy átlagos termetű embernél, és ezek a részek vagy személyek úgy kapcsolódnak össze, hogy takaros, gömbölyű bolygó keletkezik bel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ancsnok ekkor előbújt rejtekéből, és rádión megkérdezte az. állítólagos Matractól, hogy mit jelentsen ez a gömbbé válás, és hogy mi ő egyáltalán: robot vagy ember?</w:t>
      </w:r>
    </w:p>
    <w:p>
      <w:pPr>
        <w:pStyle w:val="Csakszveg"/>
        <w:ind w:left="600" w:right="1322" w:firstLine="240"/>
        <w:jc w:val="both"/>
        <w:rPr/>
      </w:pPr>
      <w:r>
        <w:rPr>
          <w:rFonts w:eastAsia="Arial" w:cs="Arial" w:ascii="Arial" w:hAnsi="Arial"/>
          <w:sz w:val="24"/>
        </w:rPr>
        <w:t xml:space="preserve"> </w:t>
      </w:r>
      <w:r>
        <w:rPr>
          <w:rFonts w:cs="Arial" w:ascii="Arial" w:hAnsi="Arial"/>
          <w:sz w:val="24"/>
        </w:rPr>
        <w:t>Azt a választ kapta, hogy a kérdezett olyan formát ölt, amilyet úri kedve tartja, és hogy nem robot, mivel emberből lett, és nem ember, mivel átépítette magát robottá. A további felvilágosításokat kategorikusan megtaga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ügy nagy port vert fel a sajtóban, és lassacskán botránnyá dagadt, mert a Rák-köd mellett elhúzó rakéták rádióbeszélgetések foszlányait hallották: az a bizonyos Matrac beszélt, de Első Katódnak nevezte magát. Amennyire sejteni lehetett, Első Katód avagy Matrac úgy beszélt valakikhez (más robotokhoz?), mint a saját részeihez, nagyjából úgy, mintha valaki a saját karjához vagy lábához beszélne. Az Első Katódról fecsegő újságcikkek azt sugalmazták, hogy Matrac vagy a tőle származó robotok valamilyen államot alapítottak. A külügyminisztérium elrendelte a tényállás azonnali, tüzetes kivizsgálását. A járőrhajók közölték, hogy a ködfelhőben hol egy fémgömb mozog, hol egy ötszáz mérföld hosszú, ember formájú valami, elbeszélget önmagával erről-arról, ami pedig államiságát illeti, kitérő válaszokat ad.</w:t>
      </w:r>
    </w:p>
    <w:p>
      <w:pPr>
        <w:pStyle w:val="Csakszveg"/>
        <w:ind w:left="600" w:right="1322" w:firstLine="240"/>
        <w:jc w:val="both"/>
        <w:rPr/>
      </w:pPr>
      <w:r>
        <w:rPr>
          <w:rFonts w:eastAsia="Arial" w:cs="Arial" w:ascii="Arial" w:hAnsi="Arial"/>
          <w:sz w:val="24"/>
        </w:rPr>
        <w:t xml:space="preserve"> </w:t>
      </w:r>
      <w:r>
        <w:rPr>
          <w:rFonts w:cs="Arial" w:ascii="Arial" w:hAnsi="Arial"/>
          <w:sz w:val="24"/>
        </w:rPr>
        <w:t>A hatóságok úgy döntöttek, hogy haladéktalanul véget vetnek a bitorló üzelmeinek, de mivel e lépést hivatalosnak szánták (nem is lehetett más), nevet kellett adni neki. Itt kezdődtek a bajok. A MacFlacon-törvény az ingóságokról szóló polgári eljárási kódex függeléke volt. Az, elektronikus agyakat ugyanis ingóságoknak tekintik, jóllehet csak a legritkább esetben inognak. A ködbeli különös test méretei viszont egy planetoidnak feleltek meg, márpedig az égitesteket, noha elég gyakran végeznek ingó mozgást, ingatlanoknak tekintik. Felmerült a kérdés, lehet-e letartóztatni egy bolygót, továbbá lehet-e robotok halmaza bolygó, végül hogy egyetlen szétszedhető robotról van-e szó, vagy robotok sokaságáról.</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jelentkezett a hatóságoknál Matrac jogtanácsosa, és bemutatta ügyfelének nyilatkozatát, melyben kijelenti: a Rák-ködbe készül, hogy robotokat csináljon mag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A külügyminisztérium jogi főosztálya első látásra így értelmezte a fenti tényt: Matrac, robotokat csinálva magából, megsemmisítette élő szervezetét, vagyis öngyilkosságot követett el. Ez nem büntetendő cselekmény. A robotot vagy robotokat, létezésének folytatóit, Matrac állította elő, tehát az ő tulajdonát képezték, és most, halála után, az államkincstárra szállnak át, mivel Matrac nem hagyott hátra örökösöket. E határozat alapján a külügyminisztérium elküldött a Rák-ködbe egy bírósági altisztet, hogy vegyen át és pecsételjen le mindent, amit ott talál.</w:t>
      </w:r>
    </w:p>
    <w:p>
      <w:pPr>
        <w:pStyle w:val="Csakszveg"/>
        <w:ind w:left="600" w:right="1322" w:firstLine="240"/>
        <w:jc w:val="both"/>
        <w:rPr/>
      </w:pPr>
      <w:r>
        <w:rPr>
          <w:rFonts w:eastAsia="Arial" w:cs="Arial" w:ascii="Arial" w:hAnsi="Arial"/>
          <w:sz w:val="24"/>
        </w:rPr>
        <w:t xml:space="preserve"> </w:t>
      </w:r>
      <w:r>
        <w:rPr>
          <w:rFonts w:cs="Arial" w:ascii="Arial" w:hAnsi="Arial"/>
          <w:sz w:val="24"/>
        </w:rPr>
        <w:t>Matrac ügyvédje fellebbezett, mondván, hogy a határozatban foglalt, megállapítás, miszerint Matrac létének vannak folytatói, kizárja az öngyilkosságot, mert aki folytatódik, az létezik, aki pedig létezik, az nem lett öngyilkos. Ennélfogva nincsenek „Matrac tulajdonát képező robotok", hanem csak Katód Matrac van, aki tetszése szerint átalakította magát. Saját testünk semmiféle átalakítása nem büntetendő, továbbá nem lehet hatóságilag lefoglalni senkinek a testrészeit, legyenek bár azok aranyfogak vagy robo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ülügyminisztérium vitatta az ügy ilyen értelmezését, melyből az derülne ki, hogy egy élő egyed, az adott esetben ember, állhat nyilvánvalóan élettelen részekből, nevezetesen robotokból. Ekkor Matrac ügyvédje a hatóságok elé terjesztette a Harvard egyetem vezető fizikusainak szakvéleményét, akik egyhangúlag kijelentették, hogy minden élő szervezet, köztük az ember is, atomokból épül fel, azokat pedig kétségkívül élettelennek kell minősíteni.</w:t>
      </w:r>
    </w:p>
    <w:p>
      <w:pPr>
        <w:pStyle w:val="Csakszveg"/>
        <w:ind w:left="600" w:right="1322" w:firstLine="240"/>
        <w:jc w:val="both"/>
        <w:rPr/>
      </w:pPr>
      <w:r>
        <w:rPr>
          <w:rFonts w:eastAsia="Arial" w:cs="Arial" w:ascii="Arial" w:hAnsi="Arial"/>
          <w:sz w:val="24"/>
        </w:rPr>
        <w:t xml:space="preserve"> </w:t>
      </w:r>
      <w:r>
        <w:rPr>
          <w:rFonts w:cs="Arial" w:ascii="Arial" w:hAnsi="Arial"/>
          <w:sz w:val="24"/>
        </w:rPr>
        <w:t>Látván, hogy az ügy aggasztó fordulatot vesz, a külügyminisztérium felhagyott „Matrac és folytatói" fizikai-biológiai témájú ostromlásával, és visszatért az eredeti határozathoz, a „folytatói" szót „gyártmányai" szóra cserélve. Ekkor az ügyvéd haladéktalanul benyújtotta a bíróságnak Matrac egy újabb nyilatkozatát, melyben kijelenti, hogy az úgynevezett robotok valójában a gyermekei. A külügyminisztérium az örökbefogadási okirat benyújtását követelte, ami csalárd lépés volt, hiszen robotok örökbe fogadását a törvény nem engedélyezi. Matrac ügyvédje nyomban elmagyarázta, hogy nem örökbe fogadásról van szó, hanem tényleges apaságról. A minisztérium kijelentette, hogy a hatályos jogszabályok értelmében egy gyermeknek apja és anyja is van. Az. ügyvéd, aki erre már felkészült, csatolta az aktákhoz Melitta Fortinbrass villamosmérnöknő írásbeli nyilatkozatát, melyben leszögezi, hogy a kérdéses lények világra hozásában ő és Matrac szorosan együttműködtek.</w:t>
      </w:r>
    </w:p>
    <w:p>
      <w:pPr>
        <w:pStyle w:val="Csakszveg"/>
        <w:ind w:left="600" w:right="1322" w:firstLine="240"/>
        <w:jc w:val="both"/>
        <w:rPr/>
      </w:pPr>
      <w:r>
        <w:rPr>
          <w:rFonts w:eastAsia="Arial" w:cs="Arial" w:ascii="Arial" w:hAnsi="Arial"/>
          <w:sz w:val="24"/>
        </w:rPr>
        <w:t xml:space="preserve"> </w:t>
      </w:r>
      <w:r>
        <w:rPr>
          <w:rFonts w:cs="Arial" w:ascii="Arial" w:hAnsi="Arial"/>
          <w:sz w:val="24"/>
        </w:rPr>
        <w:t>A külügyminisztérium rámutatott, hogy ez az együttműködés nélkülözi „a természetes szülői jelleget". Jelen esetben — hangzott a kormány expozéja — apaságról és anyaságról csak átvitt értelemben lehet beszélni, hiszen itt szellemi szülőkről van szó, a törvények viszont a családjog hatályba lépéséhez testi szülőséget írnak e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trac ügyvédje ekkor követelte: tisztázzák, hogy miben különbözik a szellemi szülőség a testitől, továbbá közöljék, milyen alapon állítja a külügyminisztérium, hogy Katód Matrac és Melitta Fortinbrass kapcsolatának gyümölcsei nélkülözik a gyermekség jelle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nisztérium azt felelte, hogy a családjog betűjének megfelelő gyermeknemzésben a szellemi erőbefektetés elenyésző, a fizikai tevékenység szerepe viszont túlnyomó. Ami a tárgyalt esetben nem áll fenn.</w:t>
      </w:r>
    </w:p>
    <w:p>
      <w:pPr>
        <w:pStyle w:val="Csakszveg"/>
        <w:ind w:left="600" w:right="1322" w:firstLine="240"/>
        <w:jc w:val="both"/>
        <w:rPr/>
      </w:pPr>
      <w:r>
        <w:rPr>
          <w:rFonts w:eastAsia="Arial" w:cs="Arial" w:ascii="Arial" w:hAnsi="Arial"/>
          <w:sz w:val="24"/>
        </w:rPr>
        <w:t xml:space="preserve"> </w:t>
      </w:r>
      <w:r>
        <w:rPr>
          <w:rFonts w:cs="Arial" w:ascii="Arial" w:hAnsi="Arial"/>
          <w:sz w:val="24"/>
        </w:rPr>
        <w:t>Az ügyvéd ekkor tapasztalt kibernetikus bábák szakvéleményét nyújtotta be, akik igazolták, mennyi fizikai fáradozásába került Katódnak és Melittának az öntevékeny utódok világra hoz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ülügyminisztérium végül, sutba vetvén az illem szempontjait, kétségbeesett lépésre szánta el magát. Kinyilatkoztatta, hogy ama szülői tevékenység, amely ok-okozati értelemben megelőzi a gyermek létrejöttét, lényegesen különbözik a robotok programozás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ügyvéd csak erre várt. Kijelentette, hogy bizonyos értelemben a gyermekeket is programozzák a szülők az előkészítő-bevezető tevékenység folyamán, és követelte, hogy a minisztérium határozza meg pontosan, véleménye szerint hogyan kell gyermeket nemzeni ahhoz, hogy az megfeleljen a törvény betűj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nisztérium, szakértőket híva segítségül, terjedelmes választ állított össze, szemléltető ábrákkal és topográfiai vázlatokkal illusztrálva, de mivel e „Rózsaszínű Könyv" fő szerzője a nyolcvankilenc éves Truppledrack professzor, az amerikai szülészek korelnöke volt, az ügyvéd nyomban vitatta e szerző illetékességét a szülői bevezető tevékenység tárgyában, tekintettel azon tényre, hogy hajlott kora folytán az aggastyán már elfelejthette az ügy eldöntése szempontjából lényeges részletek egész sorát, véleménye tehát csak szóbeszéden és harmadik személyek beszámolóin alap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nisztérium elhatározta, hogy a Rózsaszínű Könyvet számos atya és anya eskü alatt tett vallomásával támasztja alá, ekkor azonban kiderült, hogy a beszámolók sok helyütt jelentősen eltérnek egymástól. A bevezető fázis egyes elemei számos pontban különböztek. A minisztérium, látván, hogy e kulcsprobléma végzetes homályosságba fullad, először azt a kérdési szándékozott firtatni, hogy milyen anyagból keletkeztek Matrac és Fortinbrass „gyermekei", csakhogy ekkor lábra kapott az a híresztelés (mint később kiderült, az ügyvéd terjesztette), hogy Matrac a Corned Beef Companynál 450 000 tonna borjúhúst rendelt, és a külügyminiszter-helyettes sürgősen lemondott a tervezett lépés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helyett a minisztérium, egy teológiaprofesszor, Speritus szuperintendáns szerencsétlen sugalmazása nyomán, a bibliára hivatkozott. Ez fölöttébb meggondolatlan lépés volt, mert Matrac ügyvédje terjedelmes tanulmánnyal vágott vissza, melyben idézetek sorával kimutatta, hogy Isten egyetlen testrészből kiindulva programozta Évát, mégpedig az embereknél szokásos módszerhez képest merőben extravagáns módon, márpedig embert teremtett, hiszen nincs épelméjű személy, aki Évát robotnak tartaná. A minisztérium ekkor azzal vádolta Matract és utódait, hogy a MacFlacon-törvénybe és más törvényekbe ütköző cselekményt követtek el, mivel robot vagy robotok létükre egy égitest birtokába jutottak. A törvény pedig megtiltja, hogy a robotok bolygót vagy bármilyen egyéb ingatlant birtokoljanak.</w:t>
      </w:r>
    </w:p>
    <w:p>
      <w:pPr>
        <w:pStyle w:val="Csakszveg"/>
        <w:ind w:left="600" w:right="1322" w:firstLine="240"/>
        <w:jc w:val="both"/>
        <w:rPr/>
      </w:pPr>
      <w:r>
        <w:rPr>
          <w:rFonts w:eastAsia="Arial" w:cs="Arial" w:ascii="Arial" w:hAnsi="Arial"/>
          <w:sz w:val="24"/>
        </w:rPr>
        <w:t xml:space="preserve"> </w:t>
      </w:r>
      <w:r>
        <w:rPr>
          <w:rFonts w:cs="Arial" w:ascii="Arial" w:hAnsi="Arial"/>
          <w:sz w:val="24"/>
        </w:rPr>
        <w:t>Az ügyvéd ezúttal a Legfelső Bíróság elé terjesztette a minisztérium összes eddigi, Matrac elleni ügyiratát. Rámutatott: először is, az iratok egyes bekezdéseinek összevetéséből az derül ki, hogy a külügyminisztérium szerint Matrac a saját atyja és a saját fia egyidejűleg, ugyanakkor pedig égitest is; másodszor, a minisztérium jogellenesen értelmezi a MacFlacon-törvényt, mikor a legönkényesebb módon bolygónak minősíti egy személy, nevezetesen Katód Matrac állampolgár testét. Érvelése tehát jogi, logikai és szemantikai abszurdumra épül. Ezzel kezdődött. A sajtó hamarosan másról sem írt, mint az „állam-bolygó-apa-fiú" illetőről. A hatóságok újabb rohamokat indítottak, de Matrac fáradhatatlan ügyvédje mindet csírájában fojtott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ülügyminisztérium jól tudta, hogy az ármányos Matrac nem puszta szórakozásból úszkál, megsokszorozódva, a Rák-ködben. Jogi precedenst akar teremteni. Ha Matrac lépése büntetlenül marad, annak a jövőben kiszámíthatatlan következményei lesznek, így aztán a legjobb szakemberek éjjel-nappal az ügyiratokat böngészték, egyre nyaktörőbb jogi konstrukciókat találtak ki, melyek csapdájában végre dicstelen véget érne Matrac huszárcsínye. De minden lépésüket, rögtön meghiúsította Matrac jogtanácsosának ellenlépése. Jómagam is élénk érdeklődéssel figyeltem ezt a párbajt, mikor teljesen váratlanul meghívót kaptam az Ügyvédi Kamara rendkívüli közgyűlésére, melynek tárgya „az Egyesült Államok contra Katód Matrac vel Első Katód vel Matrac et Fortinbrass kapcsolatának gyümölcsei vel Rák-köd-beli bolygó casus" értelmezésének kérdéskö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is jelenteni a kitűzött időpontban a megjelölt helyen. A terem már zsúfolásig megtelt. A jogászvilág színe-java töltötte meg az óriási páholyokat, a karzatokat és a földszinti zsöllyesorokat. Kicsit elkéstem, a tanácskozás már folyt. Találtam egy helyet a hátsó sorokban, leültem, és figyelmesen hallgattam az ősz hajú szóno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sztelt kollégák! — mondta, élvezettel lendítve a magasba karját. — Rendkívüli nehézségek várnak reánk, midőn hozzáfogunk e kérdés jogi boncolgatásához! Bizonyos Matrac egy Fortinbrass nevű nő segítségével robotokká alakította át és egyszersmind egy a millióhoz arányban megnövelte magát, így fest az ügy a laikus szemszögéből, így látja ezt az abszolút tudatlanság, a szent ártatlanság, amely képtelen észrevenni, hogy a jogi problémák minő szakadéka tárul itt fel döbbent tekintetünk előtt! Először is el kell döntenünk, hogy kivel van dolgunk: emberrel, robottal, állammal, bolygóval, gyermekekkel, bűnbandával, összeesküvőkkel, tüntető gyűléssel vagy államcsínnyel. Fontolják meg, kérem, mi minden függ ennek eldöntésétől! Ha például úgy fogjuk fel, hogy nem államról van szó, hanem robotok önkényes gyülekezéséről, amolyan elektronikus csődületről, akkor ebben az esetben nem a nemzetközi jog szabályai érvényesülnek, hanem a közúti rendbontásra vonatkozó közönséges szabálysértési előírások! Ha kimondjuk, hogy Matrac, megsokasodása ellenére, nem szűnt meg létezni, sőt gyermekei vannak, akkor ebből az következne, hogy ez az egyén saját magát szülte — kemény dió ez az igazságszolgáltatásnak, mert törvényeink ilyen esetet nem láttak előre, márpedig nullum crimen sine lege! Ezért javasolom, hogy elsőként a nemzetközi jog jeles tudósa, Pingerling professzor adja elő hozzászól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szteletre méltó professzort meleg taps fogadta, mikor a mikrofonhoz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szólt öregesen recsegő, erőteljes hangon. — Fontoljuk meg mindenekelőtt: hogyan alapítanak államot? Többféleképpen alapítanak, ugyebár; a mi hazánk például egykor angol gyarmat volt, majd kikiáltotta függetlenségét, és állammá alakult. Vajon ez történt-e Matrac esetében? A válasz így szól: ha Matrac, midőn robotokká alakította át magát, szellemi képességei teljes birtokában volt, akkor ezen államalkotó aktusát jogilag létezőnek lehet elfogadni, csak annyit téve hozzá, hogy nevezett állam népességét elektronikusnak tekintjük. Ha viszont nem volt szellemi erői teljes birtokában, akkor cselekménye nem tarthat igényt jogi elismer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a terem közepén felpattant egy galambősz aggastyán, jóval öregebb a szónoknál, és közbe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t Bíróság, akarom mondani: uraim! Bátorkodom megjegyezni, hogy még ha Matrac beszámíthatatlan államalapító volt is, attól utódai beszámíthatók lehetnek, tehát az állam, amely először csupán egy magántéboly terméke, vagyis kórtünet volt, később közjogilag de facto létezni kezdett pusztán azáltal, hogy elektronikus állampolgárai az előállott helyzetet elfogadták. Mivel pedig senki sem tilthatja meg egy állam polgárainak, akik végtére maguk döntenek államuk jogrendjéről, hogy akár a legkevésbé beszámítható felsőbbséget is elismerjék (mint a történelemből tudjuk, ez gyakran előfordult), tehát Matrac államának de facto létezése maga után vonja de jure létez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ocsásson, tisztelt opponensem — ellenkezett Pingerling professzor —, de Matrac a mi állampolgárunk volt, tehá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számít az? — mennydörögte a heves aggastyán. — Matrac államalkotását vagy elismerjük, vagy nem ismerjük el! Ha elismerjük, és szuverén állam jött létre, akkor igényeink tárgytalanok. Ha nem ismerjük el, akkor vagy jogi személlyel van dolgunk, vagy nem. Ha nem, ha nincs előttünk jogalany, akkor az egész probléma csak az Űrtakarító Vállalat szemeteskukái számára létezik, mivel a Rák-ködben egy halom ócskavas van — és közgyűlésünknek nincs miről tanácskoznia! Ha viszont jogalany áll előttünk, akkor más kérdés merül fel. Az űrjog lehetővé teszi a letartóztatást, tehát egy jogi és természetes személy őrizetbe vételét egy bolygón vagy egy űrhajó fedélzetén. Űrhajón nevezett Matrac bizonyára nem tartózkodik. Inkább bolygón. Akkor tehát kiadatását kell kérni — de nincs kitől; azonkívül a bolygó, amelyen tartózkodik, ő maga. Tehát ez a hely az egyetlen szempontból, amely bennünket kötelez, vagyis a joghatály szempontjából üres, egyfajta jogi semmi, márpedig a semmivel nem foglalkozik sem szabálysértési előírás, sem a büntetőjog, sem a közjog, sem a nemzetközi jog. Ennélfogva a tiszteletre méltó Pingerling professzor szavai nem tisztázhatják a problémát, mivel a probléma egyáltalán nem létezik!</w:t>
      </w:r>
    </w:p>
    <w:p>
      <w:pPr>
        <w:pStyle w:val="Csakszveg"/>
        <w:ind w:left="600" w:right="1322" w:firstLine="240"/>
        <w:jc w:val="both"/>
        <w:rPr>
          <w:rFonts w:ascii="Arial" w:hAnsi="Arial" w:cs="Arial"/>
          <w:sz w:val="24"/>
        </w:rPr>
      </w:pPr>
      <w:r>
        <w:rPr>
          <w:rFonts w:cs="Arial" w:ascii="Arial" w:hAnsi="Arial"/>
          <w:sz w:val="24"/>
        </w:rPr>
        <w:t>Érvelésével megdöbbentvén a magas gyülekezetet, az aggastyán le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hat óra folyamán meghallgattam vagy húsz szónokot, akik egymás után logikusan, egzaktul és cáfolhatatlanul bebizonyították, hogy Matrac létezik és hogy nem létezik; hogy robotállamot alapított, vagy robotokból álló szervezetet; hogy Matract a roncstelepre kell küldeni, mert egész sor törvényt megsértett; hogy semmilyen törvényt nem sértett meg; Wurpl ügyvéd békéltető, középutas javaslatnak szánt ama nézete, hogy Matrac hol bolygó, hol robot, hol egyáltalán semmi, általános dührohamot váltott ki, és egyetlen követőre sem talált. Mindez azonban semmiség volt a tanácskozás következő szakaszához képest, amikor Milger főasszisztens bebizonyította, hogy Matrac, robotokká alakítva át magát, ezzel megsokszorozta személyiségét, és most körülbelül háromszázezer Matrac létezik; mivel azonban arról nincs szó, hogy ez a sokaság különböző személyek gyülekezete lenne, csak egy és ugyanazon személy létezik megsokszorozva, tehát egy Matrac van háromszázezer személyben.</w:t>
      </w:r>
    </w:p>
    <w:p>
      <w:pPr>
        <w:pStyle w:val="Csakszveg"/>
        <w:ind w:left="600" w:right="1322" w:firstLine="240"/>
        <w:jc w:val="both"/>
        <w:rPr/>
      </w:pPr>
      <w:r>
        <w:rPr>
          <w:rFonts w:eastAsia="Arial" w:cs="Arial" w:ascii="Arial" w:hAnsi="Arial"/>
          <w:sz w:val="24"/>
        </w:rPr>
        <w:t xml:space="preserve"> </w:t>
      </w:r>
      <w:r>
        <w:rPr>
          <w:rFonts w:cs="Arial" w:ascii="Arial" w:hAnsi="Arial"/>
          <w:sz w:val="24"/>
        </w:rPr>
        <w:t>Wubblehorn bíró erre kijelentette, hogy az egész problémát kezdettől fogva tévesen látják: ha Matrac ember volt, és robotokká alakította át magát, akkor ezek a robotok nem ő, hanem valaki mások; ha mások, akkor először is azt kell megvizsgálni, hogy kik; mivel nem emberek, tehát senkik; ily módon tehát nemcsak jogi probléma nem létezik, hanem fizikai sem: a Rák-ködben egyáltalán senki sincs.</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szor már kupán csaptak a felhevült vitázók. A rendeszek és az elsősegélynyújtók alig győzték a munkát, mikor egyszerre csak olyan kiáltások harsantak fel, hogy jogásznak álcázott elektronikus agyak vannak a teremben, és sürgősen el kell távolítani őket, hiszen részrehajlásuk nem lehet vitás, arról már nem is beszélve, hogy nincs joguk részt venni a tanácskozásban. Az elnöklő Hurtledrops professzor le is jött az emelvényről, és egy kis iránytűvel a kezében járta a termet; valahányszor az iránytű megrezzent és a teremben ülők egyike felé fordult, jelezvén a vasat a ruházat alatt, az illetőt rögtön leleplezték, és kidobták. Ily módon a terem félig kiürült, miközben Fitts, Pitts és Claberit docensek zavartalanul folytatták hozzászólásukat, de utóbbinak torkára forrasztották a szót, mikor az iránytű elárulta, hogy vasból van. A rövid szünet alatt ettünk valamit a büfében, de ott is zajlott a vita, pillanatnyi szünet nélkül. Mikor visszatértem a terembe, kézzel összefogva zakómat, mert a nekibőszült jogászok folyton megragadták a gombjaimat, és mind egy szálig le is tépték, a pódium mellett megláttam egy nagy röntgenkészüléket. Éppen Plussex ügyvéd beszélt, azt fejtegetve, hogy Matrac véletlenszerű kozmikus jelenség, mikor az elnök marcona képet vágva felém tartott, kezében az aggasztóan rezgő iránytűvel. A rendeszek már galléron is ragadtak, de én gyorsan kirámoltam zsebeimből a bicskát, a konzervnyitót, a teafőző fémtojást, és letéptem zoknitartómról a nikkelcsipeszeket, így nem hatottam többé a mágnestűre, és megengedték, hogy ott maradjak a tanácskozáson. További negyvenhárom robotot lepleztek le, miközben Buttenham alprofesszor kifejtette nekünk, hogy Matrac az űrcsődület egy fajtájának tekinthető — emlékeztem, hogy ezt már mondták; a jogászok ötletei, úgy látszik, kiapadóban voltak. Aztán újra kezdődött az ellenőrzés. Most kíméletlenül átvilágították a jelenlévőket, és kiderült, hogy a jól szabott öltönyök alatt műanyag-, korund-, polisztirol-, kristály-, végül szalmatestek vannak. Az utolsó sorokban állítólag fölfedeztek egy illetőt, aki gyapjúfonalból volt. Mire a szónok lejött az emelvényről, ott ültem egymagám az óriási, üres teremben. A szónokot átvilágították, és rögtön kidobták. Ekkor az elnök, az utolsó ember, aki rajtam kívül még a teremben maradt, odajött hozzám. Magam sem tudom, hogyan, de hirtelen kikaptam a kezéből az iránytűt, mire a tű vádlón megpördült, és az elnökre mutatott. Megkocogtattam a hasát, és mivel fémesen kongott, reflexmozdulattal galléron ragadtam az elnököt, kidobtam a teremből, és végleg egyedül maradtam. Ott álltam árván a több száz eldobált aktatáska, vastag iratköteg, keménykalap, sétabot, esernyő, bőrkötéses könyv és kalucsni között. Egy ideig még járkáltam a teremben, majd látván, hogy nincs itt semmi dolgom, sarkon fordultam, és hazamentem.</w:t>
      </w:r>
      <w:r>
        <w:br w:type="page"/>
      </w:r>
    </w:p>
    <w:p>
      <w:pPr>
        <w:pStyle w:val="Csakszveg"/>
        <w:ind w:left="600" w:right="1322" w:firstLine="360"/>
        <w:jc w:val="both"/>
        <w:rPr>
          <w:rFonts w:ascii="Arial" w:hAnsi="Arial" w:cs="Arial"/>
          <w:b/>
          <w:b/>
          <w:i/>
          <w:i/>
          <w:sz w:val="32"/>
        </w:rPr>
      </w:pPr>
      <w:r>
        <w:rPr>
          <w:rFonts w:cs="Arial" w:ascii="Arial" w:hAnsi="Arial"/>
          <w:b/>
          <w:i/>
          <w:sz w:val="32"/>
        </w:rPr>
        <w:t>Vliperdius doktor intézete</w:t>
      </w:r>
    </w:p>
    <w:p>
      <w:pPr>
        <w:pStyle w:val="Csakszveg"/>
        <w:ind w:left="600" w:right="1322" w:firstLine="360"/>
        <w:jc w:val="both"/>
        <w:rPr>
          <w:rFonts w:ascii="Arial" w:hAnsi="Arial" w:cs="Arial"/>
          <w:b/>
          <w:b/>
          <w:i/>
          <w:i/>
          <w:sz w:val="24"/>
        </w:rPr>
      </w:pPr>
      <w:r>
        <w:rPr>
          <w:rFonts w:cs="Arial" w:ascii="Arial" w:hAnsi="Arial"/>
          <w:b/>
          <w:i/>
          <w:sz w:val="24"/>
        </w:rPr>
      </w:r>
    </w:p>
    <w:p>
      <w:pPr>
        <w:pStyle w:val="Csakszveg"/>
        <w:ind w:left="600" w:right="1322" w:firstLine="360"/>
        <w:jc w:val="both"/>
        <w:rPr>
          <w:rFonts w:ascii="Arial" w:hAnsi="Arial" w:cs="Arial"/>
          <w:sz w:val="24"/>
        </w:rPr>
      </w:pPr>
      <w:r>
        <w:rPr>
          <w:rFonts w:cs="Arial" w:ascii="Arial" w:hAnsi="Arial"/>
          <w:sz w:val="24"/>
        </w:rPr>
        <w:t>Az egésznek a fogorvos volt az oka, aki a fogaimra fémkoronákat rakott. Az újságárus kisasszony, akire rámosolyogtam a kioszkban, azt gondolta, hogy robot vagyok. Erre csak a földalattiban jöttem rá, mikor az újságot kinyitottam. Az Embermentes Kurír volt. Nem rajongok ezért az újságért, nem mintha antimasiniszta előítéleteim volnának, de túlságosan is kiszolgálja olvasóinak ízlését. Az egész címoldalt elfoglaló, érzelgős történetben egy matematikus beleszeret a számítógépébe. A szorzásnál még csak fékezi magát, de amikor eljutnak az n-edik fokú nem lineáris egyenletek megoldásáig, szenvedélyesen nekiesik gépe billentyűinek, és zokogva hajtogatja: „Drágám! Sohasem hagylak el!" Bosszúsan átlapoztam a társasági rovathoz, de ott meg csak egyhangú felsorolások voltak: ki, mikor és kivel konstruált utódot. Az irodalmi rovatot egy költemény nyitotta meg, így kezdődöt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rFonts w:ascii="Arial" w:hAnsi="Arial" w:cs="Arial"/>
          <w:i/>
          <w:i/>
          <w:sz w:val="24"/>
        </w:rPr>
      </w:pPr>
      <w:r>
        <w:rPr>
          <w:rFonts w:cs="Arial" w:ascii="Arial" w:hAnsi="Arial"/>
          <w:i/>
          <w:sz w:val="24"/>
        </w:rPr>
        <w:t>„</w:t>
      </w:r>
      <w:r>
        <w:rPr>
          <w:rFonts w:cs="Arial" w:ascii="Arial" w:hAnsi="Arial"/>
          <w:i/>
          <w:sz w:val="24"/>
        </w:rPr>
        <w:t>Tüzesen süt le a képernyő sugara</w:t>
      </w:r>
    </w:p>
    <w:p>
      <w:pPr>
        <w:pStyle w:val="Csakszveg"/>
        <w:ind w:left="600" w:right="1322" w:firstLine="360"/>
        <w:jc w:val="both"/>
        <w:rPr>
          <w:rFonts w:ascii="Arial" w:hAnsi="Arial" w:cs="Arial"/>
          <w:i/>
          <w:i/>
          <w:sz w:val="24"/>
        </w:rPr>
      </w:pPr>
      <w:r>
        <w:rPr>
          <w:rFonts w:cs="Arial" w:ascii="Arial" w:hAnsi="Arial"/>
          <w:i/>
          <w:sz w:val="24"/>
        </w:rPr>
        <w:t>A gép elejéről billentyűsorára.</w:t>
      </w:r>
    </w:p>
    <w:p>
      <w:pPr>
        <w:pStyle w:val="Csakszveg"/>
        <w:ind w:left="600" w:right="1322" w:firstLine="360"/>
        <w:jc w:val="both"/>
        <w:rPr>
          <w:rFonts w:ascii="Arial" w:hAnsi="Arial" w:cs="Arial"/>
          <w:i/>
          <w:i/>
          <w:sz w:val="24"/>
        </w:rPr>
      </w:pPr>
      <w:r>
        <w:rPr>
          <w:rFonts w:cs="Arial" w:ascii="Arial" w:hAnsi="Arial"/>
          <w:i/>
          <w:sz w:val="24"/>
        </w:rPr>
        <w:t>Fölösleges pedig sütnie oly nagyon,</w:t>
      </w:r>
    </w:p>
    <w:p>
      <w:pPr>
        <w:pStyle w:val="Csakszveg"/>
        <w:ind w:left="600" w:right="1322" w:firstLine="360"/>
        <w:jc w:val="both"/>
        <w:rPr>
          <w:rFonts w:ascii="Arial" w:hAnsi="Arial" w:cs="Arial"/>
          <w:i/>
          <w:i/>
          <w:sz w:val="24"/>
        </w:rPr>
      </w:pPr>
      <w:r>
        <w:rPr>
          <w:rFonts w:cs="Arial" w:ascii="Arial" w:hAnsi="Arial"/>
          <w:i/>
          <w:sz w:val="24"/>
        </w:rPr>
        <w:t>A programnak úgyis nagy melege vagyon. "</w:t>
      </w:r>
    </w:p>
    <w:p>
      <w:pPr>
        <w:pStyle w:val="Csakszveg"/>
        <w:ind w:left="600" w:right="1322" w:firstLine="360"/>
        <w:jc w:val="both"/>
        <w:rPr>
          <w:rFonts w:ascii="Arial" w:hAnsi="Arial" w:cs="Arial"/>
          <w:i/>
          <w:i/>
          <w:sz w:val="24"/>
        </w:rPr>
      </w:pPr>
      <w:r>
        <w:rPr>
          <w:rFonts w:cs="Arial" w:ascii="Arial" w:hAnsi="Arial"/>
          <w:i/>
          <w:sz w:val="24"/>
        </w:rPr>
      </w:r>
    </w:p>
    <w:p>
      <w:pPr>
        <w:pStyle w:val="Csakszveg"/>
        <w:ind w:left="600" w:right="1322" w:firstLine="360"/>
        <w:jc w:val="both"/>
        <w:rPr/>
      </w:pPr>
      <w:r>
        <w:rPr>
          <w:rFonts w:eastAsia="Arial" w:cs="Arial" w:ascii="Arial" w:hAnsi="Arial"/>
          <w:sz w:val="24"/>
        </w:rPr>
        <w:t xml:space="preserve"> </w:t>
      </w:r>
      <w:r>
        <w:rPr>
          <w:rFonts w:cs="Arial" w:ascii="Arial" w:hAnsi="Arial"/>
          <w:sz w:val="24"/>
        </w:rPr>
        <w:t>Nagyon emlékeztetett valami ismerős versre, de nem jutott eszembe, ki írta. A humoroldalon kétes minőségű viccek voltak az emberekről, a gnómisztikusokról, akik a törpék szakemberei, a mamuskákról, akik a mamuttól származnak, meg más efféle zagyvaságok. Mivel még fél órám volt a végállomásig, az apróhirdetéseket kezdtem böngészni — mint ismeretes, még silány újságokban is gyakran érdekes ez a rovat. De itt is csalódnom kellett. Egy hirdető szervobátyát kínál eladásra, a másik kozmonautikát tanít levelező módszerrel, a harmadik házhoz megy atommagot hasogatni. Összehajtogattam az újságot, hogy kidobjam, s ekkor vettem észre egy jókora, keretes hirdetést: „Vliperdius doktor intézete — Ideg— és elmebetegségek gyógyítás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 kell vallanom, hogy az elektronikus elmekórtan mindig vonzott. Tanulságos lenne ellátogatni egy ilyen szanatóriumba, gondoltam. Nem ismertem személyesen Vliperdiust, de hallottam már a nevét: Tarán tóga professzor mesélt róla. Régi szokásom, hogy ha jó ötletem támad, mindjárt cselekszem is.</w:t>
      </w:r>
    </w:p>
    <w:p>
      <w:pPr>
        <w:pStyle w:val="Csakszveg"/>
        <w:ind w:left="600" w:right="1322" w:firstLine="360"/>
        <w:jc w:val="both"/>
        <w:rPr>
          <w:rFonts w:ascii="Arial" w:hAnsi="Arial" w:cs="Arial"/>
          <w:sz w:val="24"/>
        </w:rPr>
      </w:pPr>
      <w:r>
        <w:rPr>
          <w:rFonts w:cs="Arial" w:ascii="Arial" w:hAnsi="Arial"/>
          <w:sz w:val="24"/>
        </w:rPr>
        <w:t>Hazaérve fölhívtam hát a szanatóriumot. Vliperdius doktor először húzódozott, de amikor közös ismerősünkre, Tarantogára hivatkoztam, engedett a kérésemnek. Másnapra jelentkeztem be, vasárnapra, mikor szabad a délelőttöm. Reggeli után el is hajtottam a városon túl fekvő, híres tóvidékre, ahol ódon parkban, festői környezetben terül el a pszichiátriai intézet. Vliperdius, mondták, a dolgozószobájában vár rám. Az épület modern, alumíniumvázas üvegfalain beragyogott a napfény. A folyosókat színes falfestmények díszítették, játszadozó robotokkal. Igazán nem volt komor ez a kórház; a távolabbi termekből zeneszó hallatszott, a hallon átmenve kínai fejtörőket és színes albumokat láttam, meg egy szép szobrot: robotleány merész aktját.</w:t>
      </w:r>
    </w:p>
    <w:p>
      <w:pPr>
        <w:pStyle w:val="Csakszveg"/>
        <w:ind w:left="600" w:right="1322" w:firstLine="360"/>
        <w:jc w:val="both"/>
        <w:rPr/>
      </w:pPr>
      <w:r>
        <w:rPr>
          <w:rFonts w:eastAsia="Arial" w:cs="Arial" w:ascii="Arial" w:hAnsi="Arial"/>
          <w:sz w:val="24"/>
        </w:rPr>
        <w:t xml:space="preserve"> </w:t>
      </w:r>
      <w:r>
        <w:rPr>
          <w:rFonts w:cs="Arial" w:ascii="Arial" w:hAnsi="Arial"/>
          <w:sz w:val="24"/>
        </w:rPr>
        <w:t>A doktor nem állt fel hatalmas íróasztala mögül, de nagyon nyájasan fogadott; mint megtudtam, olvasta és jól ismeri több útikönyvemet. Kétségkívül kissé ódivatú robot volt, nemcsak a modora — egész régimódian a padlóhoz volt csavarozva, mint egy archaikus Eniac számítógép. Talán nem tudtam leplezni csodálkozásomat vaslábai láttán, mert rám nevetett:</w:t>
      </w:r>
    </w:p>
    <w:p>
      <w:pPr>
        <w:pStyle w:val="Csakszveg"/>
        <w:ind w:left="600" w:right="1322" w:firstLine="360"/>
        <w:jc w:val="both"/>
        <w:rPr/>
      </w:pPr>
      <w:r>
        <w:rPr>
          <w:rFonts w:cs="Arial" w:ascii="Arial" w:hAnsi="Arial"/>
          <w:sz w:val="24"/>
        </w:rPr>
        <w:t>—</w:t>
      </w:r>
      <w:r>
        <w:rPr>
          <w:rFonts w:cs="Arial" w:ascii="Arial" w:hAnsi="Arial"/>
          <w:sz w:val="24"/>
        </w:rPr>
        <w:tab/>
        <w:t>Tudja, engem úgy leköt a munkám, a pácienseim, hogy eszem ágában sincs elmozdulni az intézetbő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l tudom, milyen érzékeny sok pszichiáter, ha a szakmájáról van szó, és mennyire bántja őket az átlagember viselkedése, aki egzotikumot és borzongást keres a szellemi zavarokban, ezért nagyon óvatosan adtam elő kérésemet. A doktor köhécselt, elgondolkodott, megnövelte anódfeszültségét, és így szó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ha kívánja... de attól tartok, csalódni fog. Manapság már nincsenek őrült robotok, Tichy úr, hol van az már! Korszerű gyógymódokat alkalmazunk. A múlt századi módszerek, a vezetékek izzítása, hogy a főcső meglágyuljon, a fojtótekercsek és egyéb kínzóeszközök... ez már csak orvostörténet! Nos... hogyan is mutathatnám be magának a munkánkat? Talán az lesz a legjobb, ha egyszerűen kisétál a parkba, és megismerkedik a pácienseinkkel. Nagyon finom lelkű és kulturált személyek. Remélem, öntől idegen bármiféle... khm... averzió... indokolatlan félelem az apróbb devianciáktól...?</w:t>
      </w:r>
    </w:p>
    <w:p>
      <w:pPr>
        <w:pStyle w:val="Csakszveg"/>
        <w:ind w:left="600" w:right="1322" w:firstLine="360"/>
        <w:jc w:val="both"/>
        <w:rPr/>
      </w:pPr>
      <w:r>
        <w:rPr>
          <w:rFonts w:cs="Arial" w:ascii="Arial" w:hAnsi="Arial"/>
          <w:sz w:val="24"/>
        </w:rPr>
        <w:t>Biztosítottam, hogy pontosan így van, majd Vliperdius elnézést kért, hogy sajnos nem kísérhet el a sétámra, megmutatta az utat, és azt mondta, visszajövet még benézhetek hozzá.</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mentem a lépcsőn, elhaladtam a széles veranda mellett, és kiléptem a kavicsos kocsifeljáróra. Körös-körül a parkban tarka virágágyások és gyönyörű pálmafák pompáztak. Távolabb hattyúk úszkáltak a tavon, páciensek etették őket, mások a színes padokon sakkoztak vagy társalogtak. Sétára indultam az egyik ösvényen, s egyszerre csak a nevemen szólított valaki. Megfordultam, és egy vadidegen személy állt előtt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chy! Hát maga az?! — örvendezett az idegen, és kezet nyújtott. Barátságosan kezet szorítottunk, miközben hiába törtem a fejem, ki lehet e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nem ismer meg. Prolaps vagyok... A Kozmikus Almanachnál dolgozta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hát persze! Bocsásson meg — kértem. Most már jól emlékeztem rá: Prolaps, a derék nyomdagép, szinte minden könyvemet ő nyomtatta ki. Nagyon nagyra becsültem, igazán hibátlanul működött. Barátilag karon fogott, és továbbsétáltunk az árnyas fasorban. A fény és árnyék váltakozó foltjaitól megelevenedett derűs ábrázata. Hosszan elbeszélgettünk a kiadói újdonságokról; éppoly szabatosan fejezte ki magát, mint mindig, éles elméje mit sem csorbult, szellemileg tökéletes formában volt. Elmezavarnak a legcsekélyebb jelét sem észleltem rajta. De amikor betértünk egy kis lugasba, és leültünk a kőpadra, bizalmasan lehalkította hangját, és vallatóra fog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ondja, maga mit csinál itt?... Magát is kicserélté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én önként jöttem el ide, mer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lágos! Én is! — vágott a szavamba. — Mikor az eset történt, először a rendőrséghez fordultam, de hamar rájöttem, hogy hiába. Ismerőseim ajánlották Vliperdiust... és ő aztán egész másképp állt hozzá az ügyemhez! Már javában nyomoz, és biztos vagyok benne, hogy nemsokára meg is találj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on, de mit? — kérdeztem némi szünet utá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mit? Hát a testem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na persze... — bólogattam, igyekezve úrrá lenni meghökkenésemen. De Prolaps észre sem vet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felejtem el azt a napot, június huszonhatodika volt — mesélte elkomorodva. — Leülök az asztalhoz újságot olvasni, és képzelje csak: nyikorgok. Na, erre rögtön felkapom a fejem, mert ugye, mért nyikorogna az ember, ha leül?! Tapogatom a lábamat, furcsán kemény, a karomat, hát az is, megkocogtatom magam, és egyszerre csak rájövök, hogy engem kicseréltek! Aljas hamisításra vetemedett valaki! Feltúrom az egész lakást, semmi nyoma, biztos éjszaka csempészték k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illetve... mármint hogy... mit csempésztek k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ondom! A testemet. A valódi testemet... Hiszen maga is látja, hogy EZ — a mellére csapott, csak úgy zengett —, ez mesterséges...</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úgy, hát persze! Nem tudtam, hogy... világos...</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magát is...? — kérdezte reménykedő hangon. Váratlanul megragadta a kezemet, és úgy odacsapta a kőasztalhoz, hogy feljajdultam. Csalódottan engedett e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on, úgy rémlett, hogy csillog — dörmögte.</w:t>
      </w:r>
    </w:p>
    <w:p>
      <w:pPr>
        <w:pStyle w:val="Csakszveg"/>
        <w:ind w:left="600" w:right="1322" w:firstLine="360"/>
        <w:jc w:val="both"/>
        <w:rPr/>
      </w:pPr>
      <w:r>
        <w:rPr>
          <w:rFonts w:cs="Arial" w:ascii="Arial" w:hAnsi="Arial"/>
          <w:sz w:val="24"/>
        </w:rPr>
        <w:t>Értettem már: embernek hiszi magát, akinek ellopták a testét, és mint a betegek általában, akik nagyon szeretnek sorstársak között lenni, azt remélte, velem is ugyanez történ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sztal alatt dörzsölgetve fájó kezemet, megpróbáltam témát változtatni, de ő teljesen belemerült régi testének magasztalásába. Élvezettel és nosztalgikusán ecsetelte csinosságát, hosszan áradozott szőke tincseiről, finom arcbőréről, még a náthájáról is — nem tudtam, hogyan szabaduljak el tőle, pedig egyre kínosabban éreztem magam. De Prolaps maga mentett ki a kutyaszorítóból. Váratlanul talpra ugrott, felkiáltott: Nini, ott megy, ő az! — és elrohant, át a gyepen, egy homályos sziluett után. Ott maradtam a padon, mélyen elgondolkodva, s váratlanul megszólított valaki a hátam mögü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Megengedi, hogy leülje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ne, parancsoljon... — feleltem.</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övevény leült, és rám függesztette merev tekintetét, mintha hipnotizálni akarna. Sokáig fürkészte az arcomat, a kezemet, növekvő szánalommal. Végül mélyen a szemembe nézett, olyan túláradó részvéttel, de oly olvatagon is, hogy zavarba jöttem. Nem tudtam, mit jelentsen ez. A hallgatás egyre mélyült közöttünk, szerettem volna megtörni, de nem jutott eszembe semmilyen hétköznapi mondat, amellyel megszólíthatnám — tekintete túl beszédes volt, s egyben túl üres.</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szegény... — szólalt meg halkan, végtelenül gyöngéd hangon. — Megszakad a szívem érted...</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tudja... én tulajdonképpen... — hebegtem, hogy elhárítsam ezt az érthetetlen, mélységes szánalma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kell mondanod, én mindent értek. Többet, mint hinnéd. Azt is tudom, hogy őrültnek tarta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hogy mondhat ilyet? — tiltakoztam, ám egy erélyes gesztussal félbeszakítot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os értelemben őrült vagyok — hangja szinte magasztosán csengett. — Mint Galilei, Newton, mint Giordano Brúnó. Ha az észérveknél maradnék... De nem! Fontosabbak az érzések. Ó, mennyire szánlak, Világegyetem áldozata! Micsoda szerencsétlenség, milyen kiúttalan kelepce az éle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 az élet sok bajjal jár — zendítettem rá gyorsan, végre találva egy hozzászólási lehetőséget —, de mint olyan jelenség, amely mégiscsak természetes...</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az! — csapott le utolsó szavamra. — Természetes! Mi lehetne hitványabb a Természetnél? A tudósok, a filozófusok mindig magyarázni próbálták a Természetet, te boldogtalan... pedig el kell töröln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estül...? — érdeklődtem, mert a téma ennyire radikális felfogása akaratlanul is lenyűgözött.</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Csakis! — felelte kategorikusan. — Nézd ezt meg.</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inoman, mint egy megtekintésre érdemes, noha undorító hernyót (undorát leplezni igyekezett), fölemelte a kezemet, és kettőnk között tartva, mint egy csúf tárgyat, halkan, de nyomatékosan folytatt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vizenyős... milyen tésztás... lottyadt... Fehérje! Ó, az a fehérje... Darabka túró, mely egy ideig mozog... gondolkodó kefir... egy tehenészeti félreértés tragikus terméke, két lábon járó selejt...</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Már elnézést, d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Ügyet sem vetett szavaimra. Gyorsan az asztal alá dugtam a kezemet, mikor elengedte, mintha nem bírná tovább elviselni gusztustalan érintését. Cserébe most fejemre tette a kezét. Ólomnehéz vo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szabad?! Hogy szabad ilyesmit termelni?! — kesergett, mind erősebben szorítva koponyámat, már fájt, de nem mertem tiltakozni. — Ezek a dudorok, lyukak... karfiolkák... — vasujjaival megérintette orromat, fülemet —, és ez legyen egy értelmes lény? Szégyen, gyalázat! Botrány! Hát mit ér az a Természet, amely négymilliárd év után ILYET terme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lökte a fejemet, hogy csak úgy reccsent, a csillagokat láttam a fájdalomtó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tok nekem csak egy, csak egyetlen milliárdot, és meglátjátok, mit teremtek é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 hogy a biológiai evolúció tökéletlen... — próbáltam szóhoz jutni, de nem hagyt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kéletlen?! — horkant fel. — Szemét! Vacak! Csapnivaló kontármunka! Aki nem tud valamit rendesen megcsinálni, az ne csinálja sehogy!</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intha mentegetném — vetettem közbe gyorsan —, de a Természet, ugye, abból dolgozott, amije volt. Az ősóceánb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ét úszkált! — bömbölte olyan hangosan, hogy összerezzentem. — Talán nem? Felrobbant a csillag, lettek bolygók, és a hulladékból, ami semmire se jó, a cafatokból és mócsingokból lett az élet! Elég! Elég ezekből a dagadt napokból, hülye galaxisokból, életre keltett nyalkából... elég!</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szont az atomok... — kezdtem. Nem hagyta, hogy befejezzem. Láttam, hogy a pázsiton át ápolók közelednek: új ismerősöm ordítozása csalta ide ők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ütyülök az atomokra! — rikácsolta. Két ápoló megfogta a hóna alatt.</w:t>
      </w:r>
    </w:p>
    <w:p>
      <w:pPr>
        <w:pStyle w:val="Csakszveg"/>
        <w:ind w:left="600" w:right="1322" w:firstLine="360"/>
        <w:jc w:val="both"/>
        <w:rPr>
          <w:rFonts w:ascii="Arial" w:hAnsi="Arial" w:cs="Arial"/>
          <w:sz w:val="24"/>
        </w:rPr>
      </w:pPr>
      <w:r>
        <w:rPr>
          <w:rFonts w:cs="Arial" w:ascii="Arial" w:hAnsi="Arial"/>
          <w:sz w:val="24"/>
        </w:rPr>
        <w:t>Engedte, hogy fölemeljék, ment: is velük hátrálva, mint a rák, de közben engem nézett, és üvöltött, ahogy a torkán kifért:</w:t>
      </w:r>
    </w:p>
    <w:p>
      <w:pPr>
        <w:pStyle w:val="Csakszveg"/>
        <w:ind w:left="60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issza kell fejleszteni! Hallod, te sápatag kolloidleves?! Nem fölfedezni kell, hanem lefedezni, egyre többet lefedni, hogy ne maradjon semmi, te csontokra aggatott kulimász! Ez, az, ami kell! Csak a regresszió vezet progresszióhoz! Le kell fedni! Visszacsinálni! Eltörölni! Pfuj, Természet...! Le a Természettel! Le veleeeeü!</w:t>
      </w:r>
    </w:p>
    <w:p>
      <w:pPr>
        <w:pStyle w:val="Csakszveg"/>
        <w:ind w:left="600" w:right="1322" w:firstLine="360"/>
        <w:jc w:val="both"/>
        <w:rPr/>
      </w:pPr>
      <w:r>
        <w:rPr>
          <w:rFonts w:cs="Arial" w:ascii="Arial" w:hAnsi="Arial"/>
          <w:sz w:val="24"/>
        </w:rPr>
        <w:t>Halkuló ordítozása egyre messzebbről jött, aztán megint csend borult a szépséges délelőttre, csak a méhek zümmögtek, a virágok illatoztak. Eltűnődtem: ez a Vliperdius doktor azért túloz, mikor azt. mondja, hogy már nincsenek őrült robotok. Úgy látszik, a korszerű gyógymódok nem mindig segítenek. De az iménti élmény, a Természetet gyalázó goromba paszkvillus megérte ezt a néhány kék foltot és púpot a fejemen. Később megtudtam, hogy a természetgyűlölő robot, korábban a harmonikus Fourier-sorok analizálója, saját lételméletet dolgozott ki, mely szerint a civilizáció addig halmozza a felfedezéseket, míg túltengésükből már nincs más kiút, mint sorra lefedni őket. Ily módon, a mű befejezése után, nincs többé helye nemcsak a civilizációnak, hanem a kozmosznak sem, amely létrehozta. Jön a totális likvidálás, és az egész ciklus elölről kezdődik. Önmagáról azt állította, hogy a fejlődés második, lefedő szakaszának prófétája. Családja záratta be Vliperdius intézetébe, mikor a rokonok és ismerősök szétszedéséről már a vadidegenek szétszerelésére tért á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léptem a lugasból, tovább sétáltam, egy ideig a hattyúkat néztem. Mellettem egy különc drótdarabkákat dobált nekik. Megemlítettem, hogy a hattyúk nem esznek dróto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t érdekel, hogy megegyék? — vont vállat, és folytatta a dobálás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gfulladhatnak, kár lenne értük — érvelt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ulladnak meg, mert a drót elmerül. Nehezebb a víznél — magyarázta tényszerű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inek dobálj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szeretek hattyúkat etetni.</w:t>
      </w:r>
    </w:p>
    <w:p>
      <w:pPr>
        <w:pStyle w:val="Csakszveg"/>
        <w:ind w:left="600" w:right="1322" w:firstLine="360"/>
        <w:jc w:val="both"/>
        <w:rPr/>
      </w:pPr>
      <w:r>
        <w:rPr>
          <w:rFonts w:eastAsia="Arial" w:cs="Arial" w:ascii="Arial" w:hAnsi="Arial"/>
          <w:sz w:val="24"/>
        </w:rPr>
        <w:t xml:space="preserve"> </w:t>
      </w:r>
      <w:r>
        <w:rPr>
          <w:rFonts w:cs="Arial" w:ascii="Arial" w:hAnsi="Arial"/>
          <w:sz w:val="24"/>
        </w:rPr>
        <w:t>A témát ezzel kimerítettük. Mikor elsétáltunk a tótól, beszélgetni kezdtünk. Megtudtam, hogy új ismerősöm híres filozófus, ő alkotta meg a semmi ontológiáját, más néven a neontológiát, a leontinói Gorgiász művét folytatva — egyszóval ő Urlipán professzor. Hosszan és részletesen kifejtette elméletének legújabb változatát. E szerint nem létezik semmi, még ő maga sem. A lét semmissége tökéletesen zárt. Az olyan tények, hogy látszólag létezik ez meg amaz, teljesen érdektelenek, mivel az érvelés, Ockham borotvája elvének megfelelően, így szól. Látszólag létezik az ébrenlét, vagyis a valóság, és az álom.. De az ébrenlét hipotézise nem szükségszerű. Létezik tehát az álom. De az álomhoz álmodóra van szükség. Ám tételezni valakit, aki álmodik, megint csak nem szükségszerű hipotézis, mivel álomban is lehet álmodni egy másik álmot. Tehát minden csak álom, amelyet a következő álom álmodik, és így tovább, a végtelenségig. Mármost — ez a legfontosabb pont — mivel minden következő álom kevésbé reális az előzőnél (az álom közvetlenül határos a valósággal, az álomban álmodott álom csak közvetve határos vele, az álmon keresztül, a harmadik már csak két másik álmon keresztül, és így tovább), ez a sor a nullához tart. Tehát végső soron senki álmodja a nullát, tehát csak a semmi létezik, vagyis: nincsen semmi. Ez a tökéletesen egzakt érvelés fellelkesített. Csak azt nem értettem, miért tartózkodik Urlipán professzor ezen a helyen. Nos, mint megtudtam, a szerencsétlen filozófus megőrült — ezt ő maga vallotta be nekem. Őrültsége abban áll, hogy nem hisz többé a saját doktrínájában, és vannak percek, amikor úgy rémlik neki, hogy egy kicsit mégiscsak létezik valami. Ebből a tébolyából akarja kigyógyíttatni magát Vliperdius doktorra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meglátogattam a kórházi osztályokat. Megismerkedtem egy óhitű numerikus számítógéppel, amely aggkori elbutulásban szenved, és már nem tudja megszámolni a tíz parancsolatot. Voltam az elektroszténiások osztályán is, ahol a téveseszméket gyógyítják — az egyik páciens folyton szétcsavarozza magát, amivel csak lehet, mindig elveszik tőle a szerszámokat, ő meg újabbakat dugdos a párnája alá.</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elektronikus agy, egy csillagvizsgáló dolgozója, aki harminc évig csillagokat modellezett, a Cet Szigmájának tartja magát, és folyton fenyegetőzik, hogy felrobban mint szupernóva. Ez jött ki a számításaiból. Egy másik azért könyörög, hogy alakítsák át villanymángorlóvá, mert már elege van a lelki életből. A mániásoknál vidámabb hangulat volt, egyik csoportjuk a vaságyak mellett üldögélt, és az ágysodronyon játszva, mint a hárfán, kórusban énekelte a népszerű nótákat: „Csavaromra páros muterocskát tettem, mulatós robotnak a radarja lettem!", meg azt is, hogy „Vígan dalol minden robot, verik már a mágnesdobot, ideáll, odaáll, egész éjjel iterál!"</w:t>
      </w:r>
    </w:p>
    <w:p>
      <w:pPr>
        <w:pStyle w:val="Csakszveg"/>
        <w:ind w:left="600" w:right="1322" w:firstLine="360"/>
        <w:jc w:val="both"/>
        <w:rPr/>
      </w:pPr>
      <w:r>
        <w:rPr>
          <w:rFonts w:eastAsia="Arial" w:cs="Arial" w:ascii="Arial" w:hAnsi="Arial"/>
          <w:sz w:val="24"/>
        </w:rPr>
        <w:t xml:space="preserve"> </w:t>
      </w:r>
      <w:r>
        <w:rPr>
          <w:rFonts w:cs="Arial" w:ascii="Arial" w:hAnsi="Arial"/>
          <w:sz w:val="24"/>
        </w:rPr>
        <w:t>Kísérőm, Vliperdius asszisztense, elmondta, hogy az intézetben nemrég időzött egy paprobot, aki meg akarta alapítani a kiberiták rendjét, de néhány elektrosokkal sikerült kigyógyítani, úgyhogy visszatért eredeti munkaköréhez: bankmérlegeket készít. Már visszafelé jöttünk a fiatal asszisztenssel, mikor megláttam a folyosón egy beteget, aki púposan megrakott kiskocsit húz maga után. Ez a páciens különös látványt nyújtott, mert tetőtől talpig zsinegekkel volt átkötv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véletlenül egy kalapácsa? — szólított me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aj. Fáj a fejem.</w:t>
      </w:r>
    </w:p>
    <w:p>
      <w:pPr>
        <w:pStyle w:val="Csakszveg"/>
        <w:ind w:left="600" w:right="1322" w:firstLine="360"/>
        <w:jc w:val="both"/>
        <w:rPr/>
      </w:pPr>
      <w:r>
        <w:rPr>
          <w:rFonts w:eastAsia="Arial" w:cs="Arial" w:ascii="Arial" w:hAnsi="Arial"/>
          <w:sz w:val="24"/>
        </w:rPr>
        <w:t xml:space="preserve"> </w:t>
      </w:r>
      <w:r>
        <w:rPr>
          <w:rFonts w:cs="Arial" w:ascii="Arial" w:hAnsi="Arial"/>
          <w:sz w:val="24"/>
        </w:rPr>
        <w:t>Beszélgetni kezdtünk, hipochonder robot volt. A nyikorgó kiskocsin egy teljes pótalkatrészkészletet cipelt. Tíz perc múlva már azt is tudtam, hogy vihar idején szaggat a dereka, a televízió előtt mindene elzsibbad, és ha a közelben macskát simogatnak, akkor szikrázik a szeme. A panaszáradat elég egyhangú volt, hát gyorsan elbúcsúztam tőle. Benéztem volna még az intézet igazgatójához, de ő ki sem látszott a munkájából, megkértem hát a titkárnőjét, hogy adja át tiszteletteljes üdvözletemet, aztán hazamentem.</w:t>
      </w:r>
      <w:r>
        <w:br w:type="page"/>
      </w:r>
    </w:p>
    <w:p>
      <w:pPr>
        <w:pStyle w:val="Csakszveg"/>
        <w:ind w:left="600" w:right="1322" w:firstLine="360"/>
        <w:jc w:val="both"/>
        <w:rPr/>
      </w:pPr>
      <w:r>
        <w:rPr>
          <w:rFonts w:cs="Arial" w:ascii="Arial" w:hAnsi="Arial"/>
          <w:b/>
          <w:i/>
          <w:sz w:val="32"/>
        </w:rPr>
        <w:t>Diagorász doktor</w:t>
      </w:r>
    </w:p>
    <w:p>
      <w:pPr>
        <w:pStyle w:val="Csakszveg"/>
        <w:ind w:left="600" w:right="1322" w:firstLine="360"/>
        <w:jc w:val="both"/>
        <w:rPr>
          <w:rFonts w:ascii="Arial" w:hAnsi="Arial" w:cs="Arial"/>
          <w:b/>
          <w:b/>
          <w:i/>
          <w:i/>
          <w:sz w:val="24"/>
        </w:rPr>
      </w:pPr>
      <w:r>
        <w:rPr>
          <w:rFonts w:cs="Arial" w:ascii="Arial" w:hAnsi="Arial"/>
          <w:b/>
          <w:i/>
          <w:sz w:val="24"/>
        </w:rPr>
      </w:r>
    </w:p>
    <w:p>
      <w:pPr>
        <w:pStyle w:val="Csakszveg"/>
        <w:ind w:left="600" w:right="1322" w:firstLine="360"/>
        <w:jc w:val="both"/>
        <w:rPr>
          <w:rFonts w:ascii="Arial" w:hAnsi="Arial" w:cs="Arial"/>
          <w:sz w:val="24"/>
        </w:rPr>
      </w:pPr>
      <w:r>
        <w:rPr>
          <w:rFonts w:cs="Arial" w:ascii="Arial" w:hAnsi="Arial"/>
          <w:sz w:val="24"/>
        </w:rPr>
        <w:t>Nem tudtam időt szakítani a XVIII. Nemzetközi Kibernetikai Kongresszusra, de igyekeztem a sajtóban nyomon követni munkáját. Ez nem volt könnyű, mert a riportereknek különös tehetségük van a tudományos adatok elferdítéséhez. De hogy megismerkedhettem Diagorász doktorral, az csakis az ő érdemük: esetét nagydobra verték az uborkaszezonban. Ha akkor a szaklapokat olvasom, tudomást sem szerzek e különös férfiúról, mivel csak a résztvevők névsorában említették meg, előadásáról mélyen hallgattak. A napilapok viszont kiteregették, hogy szereplése szégyenletes volt, és az elnökség diplomatikus ügyessége nélkül botrányba fulladt volna, ez az ismeretlen, önjelölt tudományreformer ugyanis sértéseket zúdított a jelen lévő neves tekintélyekre, s amikor megvonták tőle a szót, botjával szétverte a mikrofont. A tudomány nagyjainak címzett becsmérlő kitételeit a sajtó bőségesen idézte, de hogy egyáltalán mit akart, arról nem szólt a fáma. Érthető hát, hogy kíváncsi lettem.</w:t>
      </w:r>
    </w:p>
    <w:p>
      <w:pPr>
        <w:pStyle w:val="Csakszveg"/>
        <w:ind w:left="600" w:right="1322" w:firstLine="360"/>
        <w:jc w:val="both"/>
        <w:rPr/>
      </w:pPr>
      <w:r>
        <w:rPr>
          <w:rFonts w:eastAsia="Arial" w:cs="Arial" w:ascii="Arial" w:hAnsi="Arial"/>
          <w:sz w:val="24"/>
        </w:rPr>
        <w:t xml:space="preserve"> </w:t>
      </w:r>
      <w:r>
        <w:rPr>
          <w:rFonts w:cs="Arial" w:ascii="Arial" w:hAnsi="Arial"/>
          <w:sz w:val="24"/>
        </w:rPr>
        <w:t>Hazaérve nekiláttam felkutatni Diagorász doktort, de sem a Kibernetikai Évkönyv évfolyamaiban, sem a Ki kicsoda legújabb, bővített kiadásában nem találtam a nevét. Felhívtam hát telefonon Corcoran professzort; kifakadt, hogy ő nem tudja, hol lakik „az a félnótás", de ha tudná, akkor sem mondaná meg. Ennek hatására kopóként vetettem magam Diagorász után. Feladtam egy csomó újsághirdetést, és csodálkozásomra gyors eredményt hoztak. Elég rideg hangú, kurta levél tudatta velem, hogy a titokzatos doktor hajlandó fogadni „a birtokán", Kréta szigetén. A térkép elárulta, hogy ez a birtok alig hatvanmérföldnyire van a legendás Minótaurosz lakhelyétő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kibernetikus, akinek birtoka van Krétán, és ott kotlik magányosan rejtélyes munkáin! Még aznap délután Athénba repültem. Krétára repülőjárat nem volt, de feljutottam egy hajóra, és reggel kikötöttünk a szigeten. Bérelt autómmal elpöfögtem egy útelágazásig; az út rázós volt, perzselt a nap, a környező dombok színe mint a kiégett réz, kocsim, bőröndöm, ruhám, még arcom is csupa por le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jó ideje senkit sem láttam, nem volt kitől megkérdeznem, hogy most aztán merre. Diagorász a levelében azt írta, hogy álljak meg a harmincas mérföldkőnél, mert tovább nem visz kocsiút; leállítottam hát autómat egy pinea gyér árnyékában, és elindultam felderíteni az átláthatatlan környéket. A tipikus földközi-tengeri növényzet így közelről roppant kellemetlen: az ösvényről letérni egylépésnyit sem lehet, mert a napégette, tövises bozót rögtön belekapaszkodik az ember ruhájába. Majdnem három óra hosszat bóklásztam a köves labirintusban, folyt rólam a veríték. Szidtam magamat, mint a bokrot: mit kujtorgok a világ végén egy vadidegen ember után? Épp a déli hőségben vágtam neki a vidéknek, nem is ebédeltem, korgott a gyomrom. Végül visszaértem a kocsimhoz, már az a falat árnyék is elment róla, bőrülései égettek, mint a tüzes kályha, s a kocsiteret betöltötte a benzin meg a forró lakk émelyítő szag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kóbor birka bukkant elő a kanyarból, hozzám kocogott, rám bégetett majdnem emberi hangon, aztán elporoszkált; ahol eltűnt a szemem elől, a domboldalon felfelé vezető csapást vettem észre. Gondoltam, talán előkerül egy pásztor, de nem jött senki.</w:t>
      </w:r>
    </w:p>
    <w:p>
      <w:pPr>
        <w:pStyle w:val="Csakszveg"/>
        <w:ind w:left="600" w:right="1322" w:firstLine="360"/>
        <w:jc w:val="both"/>
        <w:rPr/>
      </w:pPr>
      <w:r>
        <w:rPr>
          <w:rFonts w:eastAsia="Arial" w:cs="Arial" w:ascii="Arial" w:hAnsi="Arial"/>
          <w:sz w:val="24"/>
        </w:rPr>
        <w:t xml:space="preserve"> </w:t>
      </w:r>
      <w:r>
        <w:rPr>
          <w:rFonts w:cs="Arial" w:ascii="Arial" w:hAnsi="Arial"/>
          <w:sz w:val="24"/>
        </w:rPr>
        <w:t>Bár nem tudtam, mennyire hihetek a birka tanácsának, ismét kiszálltam a kocsiból, és átverekedtem magam a sűrű bozóton. Nemsokára kényelmesebbé vált az ösvény. Már alkonyodott, mikor egy kis citromfaliget mögött jókora épület körvonalai bontakoztak ki. A bozótot száraz fű váltotta fel, zizegett a lábam alatt, mint a megpörkölődött papír. A ház ormótlan, sötét, csúf épület volt, repedezett portál maradványaival; kopár, nagy udvarát magas drótkerítés vette körül. Lement a nap, és még mindig nem találtam a bejáratot. Kiabáltam, de hiába — minden ablakon csukva volt a zsalu, és már nem is reméltem, hogy van valaki odabent, mikor kinyílt a kapu, és előjött egy ember.</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tatta, merre menjek — a kertajtó úgy elbújt a bozótban, hogy sohasem találtam volna rá. Arcomat a tövisektől védve, odacsörtettem; ő már ajtót nyitott kulcsával. Szerelőnek vagy mészárosnak látszott: rövid nyakú, pocakos férfi, kopasz fején átizzadt sapkával, zakó nélkül, feltűrt ujjú ingben és hosszú, vízhatlan köténybe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itt lakik Diagorász doktor? — kérdeztem. Felém fordult; közömbös, ormótlan holdvilágképe, petyhüdt orcája is mészárosnak mutatta, de a szeme világos és éles volt, mint a kés — egy szót sem szólt, csak rám nézett, és már tudtam, hogy ő a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helyesbítettem —, ön Diagorász doktor, ugy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zet nyújtott; nőiesen apró, puha kacsójától nem vártam ilyen erőteljes kézszorítást. Felvonta szemöldökét, ettől a sapkája hátracsúszott, kezét köténye zsebeibe dugta, és közönyös, kissé megvető hangon kérdez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csak, egyáltalán mit akar maga tőle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t — vágtam rá. Fejest ugrottam ebbe az utazásba, sok mindenre felkészültem, szerettem volna megismerkedni ezzel a nem mindennapi emberrel — de sértegetni nem hagyom magam. Már a visszautat tervezgettem, ő azonban csak nézett, nézett, majd így szó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ás. Akkor jöjjön be...</w:t>
      </w:r>
    </w:p>
    <w:p>
      <w:pPr>
        <w:pStyle w:val="Csakszveg"/>
        <w:ind w:left="600" w:right="1322" w:firstLine="360"/>
        <w:jc w:val="both"/>
        <w:rPr/>
      </w:pPr>
      <w:r>
        <w:rPr>
          <w:rFonts w:cs="Arial" w:ascii="Arial" w:hAnsi="Arial"/>
          <w:sz w:val="24"/>
        </w:rPr>
        <w:t>Már este volt. Elvezetett a komor házhoz, belépett a félhomályos hallba, s amikor követtem, lépteink visszhangja úgy kongott, mint egy templomhajóban. A házigazda biztos léptekkel járt a sötétségben, nem figyelmeztetett a lépcsőre, úgyhogy megbotlottam, és némán szentségelve követtem fölfelé, ahol halvány fénycsík mutatta a félig nyitott ajtó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éptünk a szobába. Formája, de főleg rendkívül magas, boltíves mennyezete inkább bástyára emlékeztetett, mint lakóházra. Egyetlen ablakát függöny takarta. Körben a vénségtől megfakult, óriási, fekete bútorok álltak, a kényelmetlen támlájú székeket cifra faragás díszítette, a falakon tojásdad rézmetszetek függtek, a sarokban hatalmas állóóra: valóságos erőd fényes réz számlapjával és görög pajzs méretű ingájáva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ég sötét volt a szobában — a bonyolult lámpa izzói a poros lámpaernyők mögül csak a négyszögletes asztalra vetettek némi fényt. A piszkosvörös kárpittal borított, mogorva falak úgy elnyelték a világosságot, hogy a szoba sarkai sötétségbe borultak. Diagorász zsebre tett kézzel állt az asztalnál; úgy rémlett, várunk valamire. Letettem a bőröndömet, s ekkor a hatalmas óra ütni kezdett. Tiszta, erős hangon elütötte a nyolc órát; aztán valami nyiszorgott benne, és felharsant egy érdes, öreges hang:</w:t>
      </w:r>
    </w:p>
    <w:p>
      <w:pPr>
        <w:pStyle w:val="Csakszveg"/>
        <w:ind w:left="600" w:right="1322" w:firstLine="360"/>
        <w:jc w:val="both"/>
        <w:rPr/>
      </w:pPr>
      <w:r>
        <w:rPr>
          <w:rFonts w:cs="Arial" w:ascii="Arial" w:hAnsi="Arial"/>
          <w:sz w:val="24"/>
        </w:rPr>
        <w:t>—</w:t>
      </w:r>
      <w:r>
        <w:rPr>
          <w:rFonts w:cs="Arial" w:ascii="Arial" w:hAnsi="Arial"/>
          <w:sz w:val="24"/>
        </w:rPr>
        <w:tab/>
        <w:t>Diagorász! Te gazember. Hol vagy? Hogy merészelsz így bánni velem? Felelj már! Hallod?! Istenemre mondom! Diagorász... mindennek van határ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ragtól remegő, kétségbeesett szemrehányás. De nem ezen csodálkoztam a legjobban. Felismertem a hangot: ez Corcoran professzor!</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nem válaszolsz... — folytatta fenyegetően, de ismét megnyikordult az óraszerkezet, és elnémított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szösz... — mondtam. — Gramofont épített ebbe a tisztes ládába? Ilyen játékokkal tölti a drága idejé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ándékosan kötekedtem, hogy kizökkentsem közönyéből. De Diagorász rám se hederített, meghúzott egy zsinórt, és a rekedt hang ismét betöltötte a szob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ánod ezt még, Diagorász... arra mérget vehetsz! Bármit is értél el, nincs jogod ilyen gyalázatosan bánni velem! Azt hiszed, odáig süllyedek, hogy könyörögjek neked?</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történt — vetette oda Diagorász.</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zudsz! Gazember vagy, aljas gazember, méltatlan a tudós névre! Majd megtudja a világ, hogy te...</w:t>
      </w:r>
    </w:p>
    <w:p>
      <w:pPr>
        <w:pStyle w:val="Csakszveg"/>
        <w:ind w:left="600" w:right="1322" w:firstLine="360"/>
        <w:jc w:val="both"/>
        <w:rPr>
          <w:rFonts w:ascii="Arial" w:hAnsi="Arial" w:cs="Arial"/>
          <w:sz w:val="24"/>
        </w:rPr>
      </w:pPr>
      <w:r>
        <w:rPr>
          <w:rFonts w:cs="Arial" w:ascii="Arial" w:hAnsi="Arial"/>
          <w:sz w:val="24"/>
        </w:rPr>
        <w:t>A fogaskerekek fordultak néhányat, és megint csönd lett.</w:t>
      </w:r>
    </w:p>
    <w:p>
      <w:pPr>
        <w:pStyle w:val="Csakszveg"/>
        <w:ind w:left="600" w:right="1322" w:firstLine="360"/>
        <w:jc w:val="both"/>
        <w:rPr/>
      </w:pPr>
      <w:r>
        <w:rPr>
          <w:rFonts w:cs="Arial" w:ascii="Arial" w:hAnsi="Arial"/>
          <w:sz w:val="24"/>
        </w:rPr>
        <w:t>—</w:t>
      </w:r>
      <w:r>
        <w:rPr>
          <w:rFonts w:cs="Arial" w:ascii="Arial" w:hAnsi="Arial"/>
          <w:sz w:val="24"/>
        </w:rPr>
        <w:tab/>
        <w:t>Gramofon...? — mondta Diagorász csipkelődő hangon, csak ő tudta, miért. — Gramofon, mi...? Hát nem, uram. Corcoran professzor van az órában, in persona, vagy inkább in spiritu suo, hogy úgy mondjam. Megörökítettem, csak úgy szeszélyből, már ez is baj?</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ti ezt...? — dadogtam. A pocakos eltűnődött, érdemes-e válaszolni neke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 szerint — mondta végül. — Összeraktam a személyiség tulajdonságait, a kellő rendben, így készült a miniatűr, elektronikus lélek, a jeles professzor hű portréja... Ott csücsül az órában...</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Hát ez nem csak hangfelvétel?</w:t>
      </w:r>
    </w:p>
    <w:p>
      <w:pPr>
        <w:pStyle w:val="Csakszveg"/>
        <w:ind w:left="600" w:right="1322" w:firstLine="360"/>
        <w:jc w:val="both"/>
        <w:rPr>
          <w:rFonts w:ascii="Arial" w:hAnsi="Arial" w:cs="Arial"/>
          <w:sz w:val="24"/>
        </w:rPr>
      </w:pPr>
      <w:r>
        <w:rPr>
          <w:rFonts w:cs="Arial" w:ascii="Arial" w:hAnsi="Arial"/>
          <w:sz w:val="24"/>
        </w:rPr>
        <w:t>Vállat von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ssék, próbálja ki. Lehet vele társalogni, bár nincs éppen rózsás kedvében, ami érthető is, ilyen körülmények között... Akar beszélni vele? — mutatott az óra zsinórjára. — Rajta, lehe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riadtam vissza. Mi ez? Téboly? Zordon, fekete tréfa? Bosszúállás? — De az igazi Corcoran most otthon van a laborjában, Európában... — tettem hozzá.</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Ez csak a lelki portréja. De teljesen hű portré, semmivel sem rosszabb az eredetiné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csinálta ez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ükségem volt rá. Emberi agyat kellett egyszer modelleznem, bevezetésnek egy másik, nehezebb feladathoz. Mindegy volt, hogy kit modellezek; Corcorant választottam, mert... mit tudom én... ahhoz támadt kedvem. Ő annyi gondolkodó ládát teremtett, hát eszembe jutott, hogy vicces lesz őt is bezárni egy ládába, főleg a modell szerepéb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ő tudja...? — kérdeztem gyorsan, mikor már az ajtó felé fordu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ne — bólintott közönyösen. — Még beszélgethetett is saját magával... telefonon, persze. De hagyjuk ezt; nem dicsekedni akartam magának. Puszta véletlen, hogy éppen nyolcat ütött, mikor maga bejött...</w:t>
      </w:r>
    </w:p>
    <w:p>
      <w:pPr>
        <w:pStyle w:val="Csakszveg"/>
        <w:ind w:left="600" w:right="1322" w:firstLine="360"/>
        <w:jc w:val="both"/>
        <w:rPr/>
      </w:pPr>
      <w:r>
        <w:rPr>
          <w:rFonts w:eastAsia="Arial" w:cs="Arial" w:ascii="Arial" w:hAnsi="Arial"/>
          <w:sz w:val="24"/>
        </w:rPr>
        <w:t xml:space="preserve"> </w:t>
      </w:r>
      <w:r>
        <w:rPr>
          <w:rFonts w:cs="Arial" w:ascii="Arial" w:hAnsi="Arial"/>
          <w:sz w:val="24"/>
        </w:rPr>
        <w:t>Igencsak vegyes érzelmekkel követtem a folyosón. A falak mentén, a sötétben pókhálós fémvázak meredeztek: mintha történelem előtti hüllők csontvázait vagy inkább ásatási leleteit látnám. A folyosó végén ajtó volt, mögötte sötétség. Villanykapcsoló kattant. Kőből rakott csigalépcsőn álltunk. Diagorász előrement, széles, kacsázó árnyéka előttem imbolygott a nyerskő falon. Megálltunk egy vasajtónál, kulcsával kinyitotta. Áporodott, meleg levegő csapott az arcomba. Kigyulladt a villany. Nem laboratóriumban voltunk, pedig én arra számítottam. Ha ez a hosszú terem, közepén folyosóval, egyáltalán hasonlított valamire, hát leginkább egy vándorcirkusz menazsériájára. Két fala mentén ketrecek sorakoztak. Elindultam Diagorász után, aki átizzadt ingében, a hátán keresztbe futó köténypántokkal állatápolónak is beille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etreceken drótháló volt. A sötét rekeszekben idomtalan árnyak lapultak — gépek? prések? — mindenesetre nem élőlények. Mégis ösztönösen körbeszimatoltam, mintha vadállatok csípős szagát várnám. De csak vegyszerek, forró olaj és gumi szaga terjengett.</w:t>
      </w:r>
    </w:p>
    <w:p>
      <w:pPr>
        <w:pStyle w:val="Csakszveg"/>
        <w:ind w:left="600" w:right="1322" w:firstLine="360"/>
        <w:jc w:val="both"/>
        <w:rPr/>
      </w:pPr>
      <w:r>
        <w:rPr>
          <w:rFonts w:cs="Arial" w:ascii="Arial" w:hAnsi="Arial"/>
          <w:sz w:val="24"/>
        </w:rPr>
        <w:t>A következő néhány ketrec sűrű hálóját látva akaratlanul madarakra gondoltam — mi mást kell ilyen háló mögött tartani? A további ketreceken viszont drótháló helyett rács volt. Tisztára, mint az állatkertben, mikor a majmoktól és madaraktól átsétálunk a farkasok és nagymacskák ketreceihez.</w:t>
      </w:r>
    </w:p>
    <w:p>
      <w:pPr>
        <w:pStyle w:val="Csakszveg"/>
        <w:ind w:left="600" w:right="1322" w:firstLine="360"/>
        <w:jc w:val="both"/>
        <w:rPr/>
      </w:pPr>
      <w:r>
        <w:rPr>
          <w:rFonts w:eastAsia="Arial" w:cs="Arial" w:ascii="Arial" w:hAnsi="Arial"/>
          <w:sz w:val="24"/>
        </w:rPr>
        <w:t xml:space="preserve"> </w:t>
      </w:r>
      <w:r>
        <w:rPr>
          <w:rFonts w:cs="Arial" w:ascii="Arial" w:hAnsi="Arial"/>
          <w:sz w:val="24"/>
        </w:rPr>
        <w:t>Az utolsó ketrecen dupla rács volt, a külső és a belső között félméteres távolsággal. Ilyen rács mögé a különösen veszélyes állatokat szokták zárni, nehogy a figyelmetlen látogató túl közel menjen a fenevadhoz, amely pillanat alatt belevájhatja karmait, vagy megskalpolhatja. Diagorász megállt, közelebb hajolt a rácshoz, és a kulccsal megkocogtatta. Benéztem. Valami hevert a távoli sarokban, de a sötétben nem tudtam kivenni a fekete tömeg körvonalait. A feketeség hirtelen felénk robbant, gyorsabban, mint ahogy a fejemet hátrakaptam. A rács megdöndült a nekivágódó fémtől. Ösztönösen hátraugrottam. Diagorász meg sem moccant. Nyugodt arcával szemben egy lény függött a rácson, nem tudni, mi módon kapaszkodva; olajos, sima visszfény csillogott egész felületén. Olyan volt, mint egy rovar-potroh meg egy koponya hibridje; ez az elmondhatatlanul undorító és mégis emberi, mimikára képtelen fémfej mintha egész valójával Diagorászt nézné, olyan mohón, hogy végigfutott a hátamon a hideg. Amint a rácshoz tapadt, a rács mintája reszketegen elmosódott, elárulva, hogy a szörnyeteg mekkora erővel nyomja a rudakat. Diagorász láthatólag nem aggódott a rács épségéért, és olyan szemmel nézegette ezt a talányos rémet, mint a kertész vagy a szenvedélyes állattenyésztő egy különösen sikerült hibridet. Az acéltömb félelmetes csikorgással lesiklott a rácsról, és nem mozdult többé — a ketrec ekkor megint szinte üresnek látszott.</w:t>
      </w:r>
    </w:p>
    <w:p>
      <w:pPr>
        <w:pStyle w:val="Csakszveg"/>
        <w:ind w:left="600" w:right="1322" w:firstLine="360"/>
        <w:jc w:val="both"/>
        <w:rPr/>
      </w:pPr>
      <w:r>
        <w:rPr>
          <w:rFonts w:eastAsia="Arial" w:cs="Arial" w:ascii="Arial" w:hAnsi="Arial"/>
          <w:sz w:val="24"/>
        </w:rPr>
        <w:t xml:space="preserve"> </w:t>
      </w:r>
      <w:r>
        <w:rPr>
          <w:rFonts w:cs="Arial" w:ascii="Arial" w:hAnsi="Arial"/>
          <w:sz w:val="24"/>
        </w:rPr>
        <w:t>Diagorász szó nélkül továbbment, én utána, kábán, mert sejtettem már valamit, és lázadoztam a képzeletem sugallta magyarázat ellen, mert túl viszolyogtató volt. Diagorász nem hagyott sokáig tépelődni. Megál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halkan, szelíden. — Téved, Tichy. Nem kedvtelésből építem őket, és a gyűlöletükre sem vágyom. Nem érdekel, mit éreznek a csemetéim... ők egyszerűen kísérletek szakaszai voltak, szükséges szakaszok. Magyarázat nélkül nem ússzuk meg, de a rövidség kedvéért a közepénél kezdem... Tudja-e, mit várnak a géptervezők kibernetikus termékeiktől?</w:t>
      </w:r>
    </w:p>
    <w:p>
      <w:pPr>
        <w:pStyle w:val="Csakszveg"/>
        <w:ind w:left="600" w:right="1322" w:firstLine="360"/>
        <w:jc w:val="both"/>
        <w:rPr>
          <w:rFonts w:ascii="Arial" w:hAnsi="Arial" w:cs="Arial"/>
          <w:sz w:val="24"/>
        </w:rPr>
      </w:pPr>
      <w:r>
        <w:rPr>
          <w:rFonts w:cs="Arial" w:ascii="Arial" w:hAnsi="Arial"/>
          <w:sz w:val="24"/>
        </w:rPr>
        <w:t>Nem tartott szünetet, hogy felelhessek, ő maga válaszo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gedelmességet. Erről nem beszélnek, sőt némelyik talán nem is tudja, mert ez hallgatólagosan elfogadott alapelv. Végzetes tévedés! Gépet építenek, és betáplálják a programot, amit végre kell hajtania, legyen az matematikai feladat, vagy ellenőrzések sorozata, például egy automatizált gyárban... Végzetes tévedés, mondom, mert a pillanatnyi eredmény kedvéért elzárják az utat műveik minden önálló cselekvése előtt... Értse meg, Tichy: a kalapács, az esztergapad és az elektronikus gép engedelmessége lényegében ugyanaz... de mi nem ezt akartuk! Itt csak mennyiségi különbségek vannak — a kalapácsot mi mozgatjuk, az elektronikus gépet csak programozzuk, és a feladat megoldásához vezető útját már nem ismerjük olyan pontosan, mint a primitív szerszám útját. De a kibernetikusok nem ezt ígérték, hanem gondolkodást, tehát önállóságot, vagyis a megépített rendszerek viszonylagos függetlenségét az embertől! A legjobban idomított kutyával is előfordulhat, hogy nem hallgat a gazdájára, de ilyenkor senki sem mondja, hogy a kutya „elromlott". Pontosan ezt mondják viszont a programtól elkóricáló gépre, az engedetlen gépre... De nem kell a kutyáig mennünk! Egy gombostűfejnyi bogárka idegrendszere is önállóságot mutat, de még egy amőbának is megvannak a szeszélyei, a kiszámíthatatlan reakciói! Az ilyen kiszámíthatatlanság nélkül nincs kibernetika. Ezt az egyszerű dolgot kell megérteni, és tulajdonképpen ez minden. A többi — körbemutatott kis kezével a néma termen, a rácsok során, s mögöttük a mozdulatlan sötétségen —, a többi már csak ebből következi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ennyire ismeri Corcoran munkáit... — kezdtem, de elharaptam: eszembe jutott az állóór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jöjjön nekem Corcorannal! — mordult fel, és jellegzetes mozdulatával zsebre vágta kezét. — Amit Corcoran csinált, uram, az közönséges visszaélés. Ő filozofálni óhajtott, vagyis isten lenni, mert végül is mit akar a filozófia? Jobban megérteni mindent, mint amennyire a tudomány lehetővé teszi. A filozófia minden kérdésre válaszolni kíván, mintha isten volna. Corcoran istenné akart válni, a kibernetika neki csupán szerszám volt, eszköz a cél eléréséhez. Én csak ember akarok lenni, Tichy. Semmi több. De éppen ezért jutottam messzebb Corcorannal, mert ő a célja felé törekedve mindjárt korlátozta magát: gépeiben az emberi világot modellezte, ügyes másolatot fabrikált, semmi többet. Én, ha akarnám, magam költötte világokat teremthetnék... mert csak nem fogok plagizálni?... és egyszer talán meg is teszem, de egyelőre más gondjaim vannak. Hallott róla, mekkora botrányt csaptam? Ne válaszoljon, hogyne hallott volna. Ez a vadember hírem hozta ide magát. Badarság, Tichy. Egyszerűen felbőszített, hogy milyen vakok ezek. De uraim, mondtam nekik, ha bemutatok maguknak egy gépet, amely gyököt von a páros számokból, de a páratlanokból nem hajlandó gyököt vonni, az nem egy hibás gép, frászkarikát, az egy nagyszerű eredmény! Annak a gépnek fóbiái vannak, gusztusa van, ez pedig már az önálló akarat csírája, véleménye van neki, kérem, már majdnem önállóan cselekszik, és maguk erre azt mondják, hogy át kell alakítani! Persze hogy át kell, de ügy, hogy még önfejűbb legyen!... Ehelyett maguk... Nem lehet szót érteni az olyanokkal, akik homokba dugják a fejüket... Az amerikaiak perceptront építenek, Tichy, azt hiszik, így lehet eljutni az értelmes géphez. így, kérem, csak rabszolgagépet lehet építeni. Nekem az a célom, hogy a gépeim önállóak legyenek, szuverének! Persze, nem ment simán... Bevallom, először meglepődtem, sőt egy ideig kételkedtem, hogy igazam van-e. Az ekkor vo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öljebb húzta ingujját: rózsaszín szegélyű, tenyérnyi sebhely fehérlett a felkarjá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nállóság első jelei nem voltak túl rokonszenvesek. Nem értelmes cselekvésből következtek. Nem lehet egy csapásra értelmes gépet építeni.</w:t>
      </w:r>
    </w:p>
    <w:p>
      <w:pPr>
        <w:pStyle w:val="Csakszveg"/>
        <w:ind w:left="600" w:right="1322" w:firstLine="360"/>
        <w:jc w:val="both"/>
        <w:rPr>
          <w:rFonts w:ascii="Arial" w:hAnsi="Arial" w:cs="Arial"/>
          <w:sz w:val="24"/>
        </w:rPr>
      </w:pPr>
      <w:r>
        <w:rPr>
          <w:rFonts w:cs="Arial" w:ascii="Arial" w:hAnsi="Arial"/>
          <w:sz w:val="24"/>
        </w:rPr>
        <w:t>Olyan ez, mintha valaki az ókori Görögországban a lovas kocsik építéséről egyszerre át akarna nyergelni a sugárhajtású repülőgépekre. Nem lehet átugrálni az evolúció szakaszait, még akkor sem, ha ez kibernetikus evolúció, és mi magunk indítottuk el. Ez az első növendékem — kezét sérült karjára tette — kevésbé volt „értelmes", mint egy ganajtúró bogár. De önállóság, az már volt benne! Hű, de mekkor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pillanat — szóltam közbe. — Nem tudom követni. Hiszen megépítette már az értelmes gépet, nem? Ott van az óráb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azt nevezem plágiumnak! — csattant fel. — Nézze, Tichy, keletkezett egy új mítosz, a homunkulusz építésének mítosza. De árulja el nekem: mi a fenének építenénk embereket üvegből és tranzisztorokból? Hát az atommáglya talán mesterséges csillag? A dinamó mesterséges vihar? Miért legyen az értelmes gép „mesterséges agy", az ember képére és hasonlatosságára? Mire jó ez? Hogy a hárommilliárd fehérjelény mellé csináljunk még egy ugyanolyat, csak műanyagból és rézből? Ez cirkuszi trükk, nem kibernetik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ön mit akar építe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áratlanul elmosolyodott — arca így meglepően hasonlított egy dacos gyerekéhez.</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ja, Tichy... most tart majd igazán bolondnak: én nem tudom, hogy mit akarok építe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legalább tudom, hogy mit nem akarok. Nem akarom lemásolni az emberi agyat. A Természetnek megvoltak a maga okai, hogy éppen ilyenre csinálja. Biológiai, alkalmazkodási és egyéb okai. Az óceánban építkezett, meg a faágakon, ahol majomemberek mászkáltak... fogak, karmok és vér között, gyomor és szaporodás között. De mit érdekel engem mindez, mikor ÉN tervezek?! No, most már tudja, kivel van dolga. De el ne higgye, Tichy, hogy én megvetem az emberi agyat! Ezt csak az a vén szamár Barriess vágta a fejemhez. Az emberi agy vizsgálata szerfölött fontos, mérhetetlenül magasztos dolog, és ha bárki óhajtja, máris kalapot emelek a természet e nagyszerű alkotása előtt!</w:t>
      </w:r>
    </w:p>
    <w:p>
      <w:pPr>
        <w:pStyle w:val="Csakszveg"/>
        <w:ind w:left="600" w:right="1322" w:firstLine="360"/>
        <w:jc w:val="both"/>
        <w:rPr>
          <w:rFonts w:ascii="Arial" w:hAnsi="Arial" w:cs="Arial"/>
          <w:sz w:val="24"/>
        </w:rPr>
      </w:pPr>
      <w:r>
        <w:rPr>
          <w:rFonts w:cs="Arial" w:ascii="Arial" w:hAnsi="Arial"/>
          <w:sz w:val="24"/>
        </w:rPr>
        <w:t>Színpadias karlendítéssel meghajo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az következik ebből, hogy utánoznom kell? Ők, szegények, mind esküsznek rá, hogy igen! Képzeljen el egy Neander-völgyi társaságot: megvan nekik a barlangjuk, és fütyülnek minden másra! Nem is próbálnak házakat kitalálni, se templomokat, se amfiteátrumokat, egyáltalán semmiféle épületet, mert ott vannak nekik a barlangjaik, és ugyanilyen barlangokat kotornak maguknak, míg a világ vilá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jó, ezt értem... De valamerre ön mégiscsak halad. Egy konkrét irányba. Tehát számít valamire. De mire? Zseniális lényt akar építe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iagorász félrehajtott fejjel nézett rám, kis gombszemeiben mintha paraszti gúnyolódás csillanna meg.</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tha őket hallanám — szólt végre halkan. — Mit akar ez? Lángészt építeni? Szuperembert? Jaj, hát maga is ekkora szamár? Mit gondol: hanem akarok jonatánalmát ültetni, akkor nincs egyéb választásom, mint a starkingalma?! Nem létezik semmi más, mint kicsi alma meg nagy alma, vagy létezhet még rengeteg sokféle gyümölcs, he?! A végtelen nagy számú LEHETSÉGES rendszer közül a Természet felépített éppen egyet: összehozott minket. Azt hiszi, azért, mert ez a legtökéletesebb? Mióta törekszik a Természet holmi platóni tökéletességre? Megcsinálta, amit lehetett, aztán annyi. Nem arrafelé vezet az út, hogy Eniacokat meg egyéb számítógépeket építsünk, de nem is arrafelé, hogy az agyat utánozzuk. Az Eniacoktól csak újabb, még gyorsabban számoló matematikai kreténekhez lehet eljutni. Az agy lekoppintását meg lehet csinálni, de nem az a fontos. Hadd kérjem meg, Tichy: felejtse el az egész kibernetikát! Én és a „kibernoidjaim", az egy másik világ. Csak a kezdet volt közös, de hol van az már! Főleg most, hogy túljutottam ezen a szakaszon — megint a néma, mozdulatlan teremre mutatott —, és ezeket a szörnyecskéket csak azért tartom... mit tudom én... közönyből, vagy ha jobban tetszik, érzelmi okokbó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ön igencsak érzelmes ember — dünnyögtem, akaratlanul a karjára pillantva; ingujja már eltakarta a seb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 lehet. Ha érdekli munkámnak még egy lezárt fejezete, akkor jöjjön utánam...</w:t>
      </w:r>
    </w:p>
    <w:p>
      <w:pPr>
        <w:pStyle w:val="Csakszveg"/>
        <w:ind w:left="600" w:right="1322" w:firstLine="360"/>
        <w:jc w:val="both"/>
        <w:rPr/>
      </w:pPr>
      <w:r>
        <w:rPr>
          <w:rFonts w:eastAsia="Arial" w:cs="Arial" w:ascii="Arial" w:hAnsi="Arial"/>
          <w:sz w:val="24"/>
        </w:rPr>
        <w:t xml:space="preserve"> </w:t>
      </w:r>
      <w:r>
        <w:rPr>
          <w:rFonts w:cs="Arial" w:ascii="Arial" w:hAnsi="Arial"/>
          <w:sz w:val="24"/>
        </w:rPr>
        <w:t>Lekocogtunk a csigalépcsőn, és a földszintet kihagyva, ezúttal a pincébe másztunk le. A vastag betonfalak között az alacsony mennyezeten drótkupakos lámpák égtek. Diagorász kinyitott egy súlyos acélajtót. Ablaktalan, négyszögletes helyiségbe léptünk. A betonpadló a terem közepe felé lejtett, mintha csatornanyílás lenne ott, de lakattal lezárt, kerek öntöttvas ajtó födte. Csodálkoztam, miért kell így lezárni egy csatornát. Diagorász kinyitotta a lakatot, megragadta a vasfogantyút, fölemelte a nehéz födelet — kövér teste meggörnyedt az erőfeszítéstől. Mellé léptem, előrehajoltam, és lenéztem. Az acélfalú akna alján vastag páncélüveg lemez volt. Ezen a nagy lencsén át tágas bunkerbe láttam. Alján elszenesedett fémkábelek és törmelékek leírhatatlan káoszában élettelen, óriási, fekete rém feküdt — mint egy polip ernyedt törzse — vakolattal és üvegcseréppel teliszórva. Közelről Diagorász arcára pillantva láttam: mosolyog.</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e a kísérletemre kis híján ráfizettem — vallotta be, kihúzva köpcös termetét. — Be akartam vezetni a kibernetikai evolúció folyamatába egy olyan elvet, amelyet a biológiai nem ismer. Önbonyolításra képes szervezetet építettem: ha meg akar oldani egy feladatot (alapelvemhez híven én nem tudtam, mifélét), de nem képes rá, akkor átalakítja önmagát... Bezártam oda nyolcszáz elemi elektronikus tömböt, és a permutáció szabályai szerint úgy kapcsolódhattak össze, ahogy nekik tetsze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sikerü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úlságosan jól. Ez, vagy inkább Ő, nehéz itt névmást használni — mutatott a torz tetemre —, úgy döntött, hogy kiszabadul. Tudja, általában ez a legelső szándékuk... — elhallgatott, a semmibe révedve, mintha őt is meglepné, amit mond. — Ezt én... őszintén szólva, nem értem, de önálló cselekvésük mindig ezzel kezdődik: ki akarnak szabadulni, kitörni az én korlátaim közül. Nem tudom, hogy akkor mihez kezdenének, mert nem engedtem meg... talán a túlzott aggályaim...</w:t>
      </w:r>
    </w:p>
    <w:p>
      <w:pPr>
        <w:pStyle w:val="Csakszveg"/>
        <w:ind w:left="600" w:right="1322" w:firstLine="360"/>
        <w:jc w:val="both"/>
        <w:rPr>
          <w:rFonts w:ascii="Arial" w:hAnsi="Arial" w:cs="Arial"/>
          <w:sz w:val="24"/>
        </w:rPr>
      </w:pPr>
      <w:r>
        <w:rPr>
          <w:rFonts w:cs="Arial" w:ascii="Arial" w:hAnsi="Arial"/>
          <w:sz w:val="24"/>
        </w:rPr>
        <w:t>Félbehagyta gondolatmenetét.</w:t>
      </w:r>
    </w:p>
    <w:p>
      <w:pPr>
        <w:pStyle w:val="Csakszveg"/>
        <w:ind w:left="600" w:right="1322" w:firstLine="360"/>
        <w:jc w:val="both"/>
        <w:rPr/>
      </w:pPr>
      <w:r>
        <w:rPr>
          <w:rFonts w:cs="Arial" w:ascii="Arial" w:hAnsi="Arial"/>
          <w:sz w:val="24"/>
        </w:rPr>
        <w:t>—</w:t>
      </w:r>
      <w:r>
        <w:rPr>
          <w:rFonts w:cs="Arial" w:ascii="Arial" w:hAnsi="Arial"/>
          <w:sz w:val="24"/>
        </w:rPr>
        <w:tab/>
        <w:t>Óvatos voltam, legalábbis én úgy képzeltem. Ez a bunker... az építésznek leesett az álla, mikor megrendeltem, de nem sajnáltam a pénzt, hát nem kérdezősködött. Szóval, ennek a bunkernak másfél méter vastag vasbeton fala van, rajta acélpáncél, nem szegecselt, mert a szegecselést túl könnyű felvágni, hanem forrasztott. Az acélpáncél negyed méter vastag, és a legerősebb acélból van, amit csak szerezni tudtam, egy régi csatahajó bontásából. És most nézzen csak be od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térdeltem az akna peremére, és előrehajolva megláttam a bunker falát. Az acélpáncél széthasadt, fentről lefelé feltépve és kétfelé görbítve, mintha egy konzervdoboz ócska bádogja lenne, és rücskös szélű szárnyai között mély barlang tátongott. Falából a vasbeton cementmorzsás rúdjai meredezt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ő csinálta...? — kérdeztem, akaratlanul is suttogv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bizony.</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nem tudom. Bár őt acélból építettem, arra ügyeltem, hogy edzetlen, lágy acélt használjak, és mikor bezártam, nem volt a bunkerban semmiféle szerszám... Csak találgathatok... Nem is tudom, előre sejtettem-e valamit, de a mennyezetet különösen megerősíttettem, háromszoros páncéllal, az az üveg pedig egy vagyonba került. Ilyet használnak a mélytengeri kutatóhajókon. Még a páncélököl se töri át... gondolom, ő ezért nem is igen foglalkozott vele. Talán indukciós kemencefélét gyártott, és abban edzette meg a fejét... vagy áramot indukált a fallemezekben... mondom, fogalmam sincs. Amikor szemmel tartottam, békés jószágnak látszott: elmatatgatott magában, ezt-azt összekapcsolt, átkurkászta a helyiség minden zegét-zug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tt vele valahogyan szót érten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j, dehogy. A szellemi színvonala olyan volt, mint... mondjuk, mint egy gyíké. Legalábbis az elején. Hogy mivé fejlődött, azt én meg nem tudom mondani, mert akkor, már az izgatott, hogyan pusztíthatom el, nem az, hogy társalogjun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csinált vele?</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jszaka volt. Felriadtam, és éreztem, hogy reng a ház. Az acélt nyilván forrón vágta, de a betont vésnie kellett. Mire lerohantam, félig már az alagútjában volt. Félórán belül kijutott volna a talajba, a ház alapja alá, és ott már szalad, mint kés a vajban. Sürgősen csinálnom kellett valami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apcsolta a bunkerből az áramo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gtön. De annak semmi hatása nem vo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etle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dig így történt. Nem voltam elég óvatos. Tudtam, hol fut a ház főkábele, de az nem jutott eszembe, hogy mélyebben más vezeték is lehet. Hát pechemre, volt egy. Azt megcsapolta, és fütyült az én kikapcsolóimr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 értelmes tevékenysé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dehogy. Egyszerű tropizmus. Ahogy a növény a fény felé törekszik, vagy az ázalag a hidrogénionok sűrűsödése felé, ő villanyáramot keresett. Kevesellte az energiát, amit az én ellenőrzött vezetékemről kapott, hát azonnal elkezdett új áramforrást keres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tt akkor éjje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arra gondoltam, telefonálok a villamosművekhez vagy a házamat ellátó alközponthoz, de így lelepleződött volna a munkám... és akkor talán nehezebb lenne folytatnom. Hát cseppfolyós oxigént vetettem be. Szerencsére volt itthon. Az egész készletem ráme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énította őt az alacsony hőmérsékl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upravezetés lépett fel, tehát nem annyira megbénult, inkább elvesztette mozgáskoordinációját. Hánykolódott, vergődött... félelmetes látvány volt, elhiheti! Pokolian sietnem kellett, mert ki tudja, végül még képes a jégfürdőhöz is alkalmazkodni, hát nem is locsolkodtam, hanem behajigáltam az oxigént a Dewar-edényekkel együ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hőpalackok, ugy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jókora hőpalacko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zért van ott annyi üvegcserép...</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igen. Különben is szétzúzott mindent, de mindent, amihez hozzáfért. Tiszta epilepsziás roham... Szinte hihetetlen, de csak úgy rengett ez a régi, emeletes ház. Éreztem, ahogy remeg a padló...</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ztá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rtalmatlanná kellett tennem, mielőtt még fölmelegszik. Én nem mehettem le, hiszen azonnal megfagytam volna, robbanóanyag nem jöhetett szóba, végtére nem akartam felrobbantani a házamat... ő egy darabig őrjöngött, aztán csak remegett... Akkor kinyitottam a csapóajtót, és leengedtem egy kis automatát karborund körfűréssze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agyott b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Befagyott vagy nyolcszor, olyankor felhúztam, kötélre volt kötve... de mindig mélyebbre vágott belé. Végül elpusztított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antasztikus história... — dünnyögt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ibernetikus evolúció. Talán tényleg kedvelem a színpadias hatásokat, azért mutattam ezt meg magának... Menjünk vissza.</w:t>
      </w:r>
    </w:p>
    <w:p>
      <w:pPr>
        <w:pStyle w:val="Csakszveg"/>
        <w:ind w:left="600" w:right="1322" w:firstLine="360"/>
        <w:jc w:val="both"/>
        <w:rPr>
          <w:rFonts w:ascii="Arial" w:hAnsi="Arial" w:cs="Arial"/>
          <w:sz w:val="24"/>
        </w:rPr>
      </w:pPr>
      <w:r>
        <w:rPr>
          <w:rFonts w:cs="Arial" w:ascii="Arial" w:hAnsi="Arial"/>
          <w:sz w:val="24"/>
        </w:rPr>
        <w:t>Diagorász lecsukta a vasajtó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valamit nem értek — mondtam. — Miért teszi ki magát ilyen veszélyeknek? Hacsak kedvét nem leli bennük, mert különbe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is, fiam, Brutus? — állt meg az első lépcsőfokon. — És mi mást tehetnék, maga szeri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íthetne egyszerűen csak elektronikus agyakat. Minek nekik végtagok, páncélok, effektorok?... Nem kellene mást csinálniuk, csak gondolkodn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hiszen ez volt a célom. De nem tudtam megvalósítani. A fehérjeláncok össze tudnak kapcsolódni maguktól, de a tranzisztorok vagy katódcsövek nem. Kénytelen voltam, hogy úgy mondjam, „lábakat" adni nekik. Rossz megoldás volt, mert primitív. Csak ezért, Tichy. Mert ami a veszélyeket illeti... másféle is akad.</w:t>
      </w:r>
    </w:p>
    <w:p>
      <w:pPr>
        <w:pStyle w:val="Csakszveg"/>
        <w:ind w:left="600" w:right="1322" w:firstLine="360"/>
        <w:jc w:val="both"/>
        <w:rPr/>
      </w:pPr>
      <w:r>
        <w:rPr>
          <w:rFonts w:eastAsia="Arial" w:cs="Arial" w:ascii="Arial" w:hAnsi="Arial"/>
          <w:sz w:val="24"/>
        </w:rPr>
        <w:t xml:space="preserve"> </w:t>
      </w:r>
      <w:r>
        <w:rPr>
          <w:rFonts w:cs="Arial" w:ascii="Arial" w:hAnsi="Arial"/>
          <w:sz w:val="24"/>
        </w:rPr>
        <w:t>Visszafordult, és tovább ment fölfelé a lépcsőn. Felértünk az első emeletre, most azonban Diagorász az ellenkező irányba ment. Egy rézlemezzel borított ajtó előtt állt meg.</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kor Corcoranról beszéltem, maga biztos azt hitte, hogy csak irigykedem rá. Nem így van. Corcoran nem tudni akart... ő csak meg akarta teremteni, amit eltervezett, és mivel azt csinálta meg, amit akart, amit felérhetett ésszel, nem tudott meg semmit, és nem bizonyított be semmit azon kívül, hogy ügyes elektronikus mérnök. Én sokkal kevésbé vagyok magabiztos, mint Corcoran. Azt mondom: nem tudok, de tudni akarok. Emberhez hasonló gépet építeni, egy torz vetélytársat, aki verseng velünk e világ kegyeiért, az közönséges utánzás.</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t minden szerkezet csak olyan lehet, amilyenné ön formálja — ellenkeztem. — Más kérdés, hogy később mit művel... azt ön nem tudja pontosan. De a kiinduló tervet mégiscsak ön készít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így áll a dolog. Említettem már, hogy a kibernoidjaim első, elemi reflexe: szabadulni akarnak, nekitámadnak minden akadálynak, gátnak, korlátnak. Honnan ered ez, miért van így? Ezt sohasem fogom megtudni. De más sem.</w:t>
      </w:r>
    </w:p>
    <w:p>
      <w:pPr>
        <w:pStyle w:val="Csakszveg"/>
        <w:numPr>
          <w:ilvl w:val="0"/>
          <w:numId w:val="1"/>
        </w:numPr>
        <w:ind w:left="1320" w:right="1322" w:hanging="360"/>
        <w:jc w:val="both"/>
        <w:rPr>
          <w:rFonts w:ascii="Arial" w:hAnsi="Arial" w:cs="Arial"/>
          <w:sz w:val="24"/>
        </w:rPr>
      </w:pPr>
      <w:r>
        <w:rPr>
          <w:rFonts w:cs="Arial" w:ascii="Arial" w:hAnsi="Arial"/>
          <w:sz w:val="24"/>
        </w:rPr>
        <w:t>Ignoramus et ignorabimus...?* — kérdeztem lassan.</w:t>
      </w:r>
    </w:p>
    <w:p>
      <w:pPr>
        <w:pStyle w:val="Csakszveg"/>
        <w:ind w:left="600" w:right="1322" w:firstLine="360"/>
        <w:jc w:val="both"/>
        <w:rPr>
          <w:rFonts w:ascii="Arial" w:hAnsi="Arial" w:cs="Arial"/>
        </w:rPr>
      </w:pPr>
      <w:r>
        <w:rPr>
          <w:rFonts w:cs="Arial" w:ascii="Arial" w:hAnsi="Arial"/>
        </w:rPr>
        <w:t>*Nem tudjuk és nem is fogjuk tudni (lati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y van. Mindjárt be is bizonyítom. Azért tulajdonítunk lelki életet más embereknek, mert nekünk is van. Minél távolabb esik az embertől egy állat külseje és életműködése, annál homályosabbak a feltevéseink a lelki életéről. Szinte biztosra vesszük, hogy a majomnak, a kutyának, a lónak vannak érzései, egy gyík „élményeiről" vajmi keveset sejtünk, a rovarok vagy ázalagok esetében pedig már reménytelenek az analógiák. Ezért sohasem fogjuk megtudni, hogy a hangya „örül" vagy „aggódik", mikor hasi idegdúcaiban bizonyos ingerületek mutathatók ki, és egyáltalán ismer-e ilyen állapotokat. Mármost ami az állatokról szólva elég lapos és lényegtelen kérdés — hogy van-e lelki életük, vagy nincs —, a kibernoidok esetében lidércnyomás. Mert ezek mihelyt életre keltek, máris harcolni kezdenek, ki akarnak szabadulni, de hogy miért van így, milyen szubjektív állapot váltja ki ezt a heves erőfeszítést, azt sohasem fogjuk megtud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jd beszélni kezdene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i nyelvünk a társadalmi fejlődés folyamán keletkezett, és egyforma vagy legalábbis hasonló állapotokról közöl információkat, mert mi mind hasonlítunk egymásra. Mivel agyunk nagyon hasonló, ön feltételezi, hogy mikor nevetek, ugyanazt érzem, mint ön, amikor jókedvű. De őróluk ezt nem mondhatja. Öröm? Félelem? Érzelmek? Mi történik e szavak jelentésével, mikor a vérrel táplált emberi agyból átkerülnek az élettelen elektronikus tekercsekbe? És ha nem lesznek tekercsek, ha a szerkezet már nem is hasonlít rájuk, akkor mi lesz? Nos, ha tudni akarja: ez a kísérlet már megtörtént...</w:t>
      </w:r>
    </w:p>
    <w:p>
      <w:pPr>
        <w:pStyle w:val="Csakszveg"/>
        <w:ind w:left="600" w:right="1322" w:firstLine="360"/>
        <w:jc w:val="both"/>
        <w:rPr/>
      </w:pPr>
      <w:r>
        <w:rPr>
          <w:rFonts w:eastAsia="Arial" w:cs="Arial" w:ascii="Arial" w:hAnsi="Arial"/>
          <w:sz w:val="24"/>
        </w:rPr>
        <w:t xml:space="preserve"> </w:t>
      </w:r>
      <w:r>
        <w:rPr>
          <w:rFonts w:cs="Arial" w:ascii="Arial" w:hAnsi="Arial"/>
          <w:sz w:val="24"/>
        </w:rPr>
        <w:t>Kinyitotta az ajtót, amely előtt ily hosszan álldogáltunk. A tágas szoba fehérre lakkozott falait négy árnyéktalan lámpa világította meg. Fülledt és meleg volt a levegő, mint egy keltetőben. A porceláncsempés padló közepén méteres átmérőjű fémhenger állt, vékony csövek ágaztak belőle mindenfelé. Erjesztőkádnak vagy folyadéktartálynak látszott domború, nagy födelével, melyet csavarkerék szorított rá légmentesen. Falain kisebb, kerek, jól záró csapóajtókat láttam. A helyiségben párás meleg volt, mint egy üvegházban. A henger — csak most vettem észre — nem is a padlón állt, hanem parafalemez-állványon; a lemezrétegek között szivacsos gyékényfélék voltak.</w:t>
      </w:r>
    </w:p>
    <w:p>
      <w:pPr>
        <w:pStyle w:val="Csakszveg"/>
        <w:ind w:left="600" w:right="1322" w:firstLine="360"/>
        <w:jc w:val="both"/>
        <w:rPr/>
      </w:pPr>
      <w:r>
        <w:rPr>
          <w:rFonts w:cs="Arial" w:ascii="Arial" w:hAnsi="Arial"/>
          <w:sz w:val="24"/>
        </w:rPr>
        <w:t>Diagorász kinyitotta az egyik oldalsó csapóajtót, és rámutatott. Odahajoltam, és benéztem. Amit láttam, azt képtelenség leírni: a vastag, kerek üvegablak mögött ágas-bogas pempőalakzat terpeszkedett, szanaszét indázó ágai hol vastag szárak, hol a legfinomabb pókhálók és virágfüzérek. Teljesen mozdulatlanul lebegett az egész, rejtélyes módon, hiszen ez a pép vagy iszap olyan súlyúnak és állagúnak látszott, hogy le kellene csurognia a tartály aljára, de nem csurgott le. Az üvegen át enyhe nyomást éreztem az arcomon, mintha mozdulatlan, fülledt hőség érné, sőt — bár talán csak képzelődtem — a rothadás édeskés szagának enyhe fuvallata is megcsapott. A nyálkás gombatelep csillogott, mintha valahol benne vagy fölötte lámpa égne, legfinomabb szálai pedig ezüstösen fénylettek. Hirtelen parányi mozgást vettem észre; az egyik piszkosszürke ág fölemelkedett, kissé szétlapult, csepp alakú, kövér nyúlványokat bocsátott ki magából, és más iszapcsápok karikáin átbújva felém közeledett; úgy éreztem, síkos, undorító zsigerek nyomulnak az ablak felé imbolygó, tekergő bélmozgással, majd elérték, és arcommal szemben az üveghez tapadva néhány kúszó mozdulatot tettek, de csak nagyon gyönge rezzenések voltak ezek, aztán nem mozdult többé semmi; mégsem tudtam leküzdeni a fojtogató érzést, hogy ez a kocsonya rám néz. Annyira kínos érzés volt, úgy megbénított, hogy még hátralépni sem mertem — mintha szégyellném magam. Hosszú percekre megfeledkeztem Diagorászról, aki oldalról figyelt, és mindenről, amit addig tapasztaltam: egyre döbbentebben, tágra nyitott szemmel bámultam ezt a gombaféle, penészes kulimászt, és elhatalmasodott rajtam a bizonyosság, hogy nemcsak élő anyag, hanem élőlény van előttem; nem tudom megmondani, miért éreztem így.</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sem tudom, meddig álltam és bámultam volna ott, ha Diagorász szelíden meg nem fogja a karomat. Becsukta az ablakfödelet, és erősen leszorította a csavarkerékke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ez...? — kérdeztem ekkor. Úgy éreztem, mintha álmomból ébrednék, csak most kezdtem reagálni — émelyegve és zavartan néztem hol a kövér doktorra, hol a meleget árasztó réztartályr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ungoid — felelte Diagorász. — A kibernetikusok álma: önszervező anyag. Le kellett mondanom a hagyományos építőkockákról... ez jobbnak bizonyult. Ez polime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é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mondjak erre? Mindenesetre nincs benne fehérje, nem áll sejtekből, nem testszövet. Rengeteget kísérleteztem, amíg létrehoztam. Dióhéjban: vegyi evolúciót indítottam el. A szelekció elve az volt: olyan anyag legyen, amely minden külső ingerre belső változással reagál, méghozzá úgy, hogy nemcsak semlegesíti az ingert, hanem meg is szabadul tőle. Tehát először: hőhatások, mágneses tér, sugárzás. De ez még csak a kezdet. Sorjában egyre nehezebb feladatokat adtam neki: például áramütéseket kap egy minta szerint, és csak úgy szabadulhat tőlük, ha válaszul ő is áramot termel bizonyos ritmusban... így tanítottam meg a feltételes reflexre. De még ez is a bevezető szakasz. Nagyon gyorsan elkezdett univerzálissá válni; egyre nehezebb feladatokat oldott me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hogyan lehetséges ez, ha nincs semmilyen érzékszerve — mondta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mit? Én se nagyon értem. Csak az elvet magyarázhatom el. Ha egy kibernetikus „teknősbékára" számítógépet rak, és beengedi egy nagy terembe, aztán műszerekkel ellenőrzi a működését, olyan rendszert kap, amely a környezet minden változására reagál, noha nincsenek „érzékszervei". Ha a terem egyik részében a mágneses tér károsan hat a gép működésének egészére, a teknősbéka rögtön elkocog onnan, és keres egy más, jobb helyet, ahol nem zavarja semmi. A gép tervezőjének nem is kell előre látnia minden lehetséges zavart: lehet az mechanikus rezgés, hő, erős hang, elektromos töltések, akármi; a gép egyiket sem „érzékeli", mert nincsenek érzékszervei, tehát nem érzi a meleget és nem látja a fényt, mégis úgy reagál, mintha látna és erezne. Persze, ez csak az elemi modell. A fungoid — kezét a rézhengerre tette, melynek fala groteszken eltorzítva tükrözte alakját — ezt is tudja, és még ezerszer ennyit... Alapgondolatom ez volt: cseppfolyós közegben „épületelemek" vannak, és az elsődleges rendszer ezekből építkezhet, tetszése szerint meríthet a bőséges készletből, így jött létre ez a gombatenyészet, amelyet lát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is, mi ez? Egy agy?</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megmondani, nincs erre szó. A mi értelmezésünk szerint nem agy, mert nem tartozik élőlényhez, és nem is avégett szerkesztették, hogy feladatokat oldjon meg. De azt bízvást elmondhatom róla, hogy gondolkodik... bár nem úgy, mint az állat vagy az embe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hatja ön ez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az hosszú történet — mondta. — Jöjjön csak velem...</w:t>
      </w:r>
    </w:p>
    <w:p>
      <w:pPr>
        <w:pStyle w:val="Csakszveg"/>
        <w:ind w:left="600" w:right="1322" w:firstLine="360"/>
        <w:jc w:val="both"/>
        <w:rPr/>
      </w:pPr>
      <w:r>
        <w:rPr>
          <w:rFonts w:eastAsia="Arial" w:cs="Arial" w:ascii="Arial" w:hAnsi="Arial"/>
          <w:sz w:val="24"/>
        </w:rPr>
        <w:t xml:space="preserve"> </w:t>
      </w:r>
      <w:r>
        <w:rPr>
          <w:rFonts w:cs="Arial" w:ascii="Arial" w:hAnsi="Arial"/>
          <w:sz w:val="24"/>
        </w:rPr>
        <w:t>Kinyitott egy nagyon vastag páncélajtót, mintha egy bank páncélkamrájába lépnénk; az ajtó másik oldalát fedő lemezek parafából és ugyanabból a szivacsos anyagból voltak, amelyet a rézhenger alatt láttam. Ebben a kisebb szobában is égett a villany, az ablakot gondosan elsötétítették fekete papírral, a padlón pedig, messze a falaktól, ugyanolyan vörösen csillogó réztartály ál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ettő van...? — lepődtem meg. — De mine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egy másik változat volt — felelte, és becsukta az ajtót. Észrevettem, milyen gondosan zárja. — Nem tudtam, melyik fog jobban beválni. Lényeges különbségek vannak a vegyi összetételben és még sok mindenben... Egyébként több is volt belőlük, de azok kiestek a rostán. Csak ez a kettő állta ki az összes vizsgát. Nagyon szépen fejlődtek — folytatta, kezét a második henger domború födelére téve —, de nem tudtam, hogy ez jelent-e valamit. Lényegesen függetlenítették magukat a környezetük változásaitól, mind a kettő gyorsan kitalálta, mit kívánok tőlük, vagyis kidolgozta a reagálás előnyös módját, amely megszabadítja a kellemetlen ingerektől. Mert ugye belátja, hogy az már valami — fordult hozzám váratlan hévvel —, ha egy kocsonyás pép áramingadozásokkal meg tud oldani egy egyenletet, amelyet áramütésekkel küldtek nek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 bólogattam —, de ami a gondolkodást illet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z nem gondolkodás. Nem az elnevezés számít, hanem a tények. Egy idő múlva, hogy is fogalmazzam...? egyre kevésbé érdekelték őket az én ingereim. Hacsak nem a létüket fenyegették. A szenzoraim azonban jelezték, hogy rendkívül élénk tevékenység folyik bennük. Ez a villamos kisülések jól felismerhető sorozataiban nyilvánult meg, itt vannak regisztrálv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asztalka fiókjából fotószalagot vett elő, és megmutatta rajta a szabálytalan szinuszoid görbé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lyen „áramrohamok" sorozatai mind a két fungoidban látszólag minden külső ok nélkül fordultak elő. Nekiláttam módszeresebben vizsgálni a dolgot, és egyszer furcsa jelenséget tapasztaltam: az ott — mutatott a nagyobbik szoba ajtajára — elektromágneses hullámokat küldött, ez pedig felfogta őket. Amikor ezt észrevettem, mindjárt rájöttem, hogy felváltva működnek: míg az egyik „sugároz", a másik „hallga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mondj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bizony. Rögtön leárnyékoltam mind a két helyiséget, látta a páncélt az ajtón?... A falak burkolata is ugyanaz, csak lelakkoztam. Ezzel a rádiókapcsolatuk lehetetlenné vált. Mind a két fungoid aktivitása először megnőtt, néhány óra múlva szinte nullára csökkent, de másnap már ugyanolyan volt, mint azelőtt. Tudja, mi történt? Átálltak ultrahangra! Így jelezgettek egymásnak a falakon és a mennyezeten 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át ezért kell a parafa! — esett le a tantu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Persze elpusztíthattam volna őket, de abból mi hasznom?</w:t>
      </w:r>
    </w:p>
    <w:p>
      <w:pPr>
        <w:pStyle w:val="Csakszveg"/>
        <w:ind w:left="600" w:right="1322" w:firstLine="360"/>
        <w:jc w:val="both"/>
        <w:rPr>
          <w:rFonts w:ascii="Arial" w:hAnsi="Arial" w:cs="Arial"/>
          <w:sz w:val="24"/>
        </w:rPr>
      </w:pPr>
      <w:r>
        <w:rPr>
          <w:rFonts w:cs="Arial" w:ascii="Arial" w:hAnsi="Arial"/>
          <w:sz w:val="24"/>
        </w:rPr>
        <w:t>Mindkét tartályt hangszigetelő talapzatra állítottam, így másodszor is megszakítottam a kapcsolatukat. Akkor nőni kezdtek... ekkorára, amekkorák most. Tehát majdnem a négyszeresükre nőtt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iagorász a rézhengernél állt. Nem nézett rám; beszéd közben időnként a domború födélre tette kezét, mintha a hőfokát vizsgálná.</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villamos aktivitás néhány nap múlva megint a régi volt, mintha sikerült volna ismét fölvenniük a kapcsolatot. Sorra kiküszöböltem a hősugárzást, a radioaktív sugárzást, felraktam minden lehetséges válaszfalat, ernyőt, árnyékolót, ferromágneses szenzorokat használtam... minden hiába. Ezt itt még a pincébe is levittem egy hétre, aztán kizsuppoltam a pajtába, talán látta, negyvenméternyire van a háztól... De csinálhattam bármit, aktivitásuk egész idő alatt hajszálnyit sem változott, szakadatlanul jönnek-mennek, sorozatban, éjjel-nappal ezek a kérdések és válaszok, folyamatosan regisztrálom őket azóta — mutatott az oszcillográfra a beragasztott ablak alatt. — Látja, ezt csinálják most is. Szünet nélkül társalognak. Megpróbáltam belépni a beszélgetésükbe, jelezgettem nekik, hamis üzeneteket küldt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is üzeneteket? Hát érti őke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hogy értem. Hiszen fölvehetjük magnóra, amit valaki egy idegen nyelven beszél, és lejátszhatjuk egy másiknak, aki szintén tudja azt a nyelvet... Szóval, mondom, ezt is megpróbáltam, de hiába. Csak küldözgetik egymásnak az üzeneteiket, az átkozott jeleiket, de hogy miképpen, milyen anyagi csatornán, arról fogalmam sincs.</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ez az egész csak egymástól független tevékenység —jegyeztem meg. — Ne haragudjon, de végtére nincs semmilyen bizonyíték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mi azért van — vágta rá élénken. — Látja, itt a szalagokon az időpont is szerepel. És az összefüggés nyilvánvaló: mikor az egyik sugároz, a másik hallgat, és megfordítva. Igaz, újabban a késések erősen megnőttek, de a váltakozás, az maradt. Érti, milyen csávába kerültem? Bármilyen elszántan hallgat is egy ember, a terveit, jó vagy rossz szándékait, gondolatait azért valahogy kitalálhatjuk az arckifejezéséből, a viselkedéséből. De az én lényeimnek nincs arcuk, se testük... úgy, ahogy maga az előbb javasolta... és én most itt állok tehetetlenül, a megértés minden esélye nélkül. Elpusztítsam őket? Az volna még csak a vereség! Nem akarnak kapcsolatot az emberrel... vagy lehetetlen a kapcsolat, mint az amőba és a teknősbéka között? Nem tudom. Semmit sem tudok!</w:t>
      </w:r>
    </w:p>
    <w:p>
      <w:pPr>
        <w:pStyle w:val="Csakszveg"/>
        <w:ind w:left="600" w:right="1322" w:firstLine="360"/>
        <w:jc w:val="both"/>
        <w:rPr/>
      </w:pPr>
      <w:r>
        <w:rPr>
          <w:rFonts w:eastAsia="Arial" w:cs="Arial" w:ascii="Arial" w:hAnsi="Arial"/>
          <w:sz w:val="24"/>
        </w:rPr>
        <w:t xml:space="preserve"> </w:t>
      </w:r>
      <w:r>
        <w:rPr>
          <w:rFonts w:cs="Arial" w:ascii="Arial" w:hAnsi="Arial"/>
          <w:sz w:val="24"/>
        </w:rPr>
        <w:t>Állt a csillogó henger előtt, kezével a födélen, és ráeszméltem, hogy már nem hozzám beszél, talán el is feledkezett a jelenlétemről. És én sem hallottam már, amit mond, mert egy érthetetlen jelenség kötötte le a figyelmemet. Míg egyre hevesebben szónokolt, már korábban is többször fölemelte jobb kezét, és a rézfödélre fektette; gyanúsnak tűnt valami ezen a kézen. Mozgása nem egészen természetes. A fémhez érő ujjai egy icipicit megremegnek, rendkívül gyors rezgés ez, nem is hasonlít az ideges ember kézremegéséhez, különben is, amikor eddig gesztikulált, a mozdulatai biztosak, határozottak voltak, semmi rángás, remegés. Most figyelmesebben megnéztem a kezét, és mérhetetlenül elképedve, megrendültén és még kapaszkodva az utolsó reménybe, hogy hátha mégis tévedek, kinyögte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agorász, mi van a kezéve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ssék? A kezemmel? Milyen kezemmel...? — nézett rám meglepődve, mert félbeszakította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zal — mutattam rá. Tenyerét a fényes rézfödélre tette, keze remegni kezdett, nyitva felejtett szájjal emelte a szeméhez. Ujjainak remegése tüstént abbamaradt. Még egyszer a kezére nézett, azután rám, és nagyon óvatosan, milliméterről milliméterre közeledett tenyerével a fémhez; mikor ujjbegyei odaértek, izmai picike görcsbe rándultak, alig láthatóan remegni kezdtek, és ez a rezgés átterjedt minden ujjara, ő pedig csak állt ott, és leírhatatlan arckifejezéssel bámult. Aztán ökölbe szorította kezét, csípőjére tette, most könyökével közeledett a rézfelülethez, s karján a bőr ott, ahol a hengerhez ért, libabőrössé vált, és parányi izomremegés rázta. Hátralépett, két kezét a szeme elé kapta, és felváltva nézegett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én...? — suttogta végül. — Hát rajtam keresztül... szóval, én voltam... a kísérlet tárgy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hittem, görcsös kacagásban tör ki, de hirtelen kötényzsebébe dugta kezét, némán átment a szobán, és elváltozott hangon szólalt meg:</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Nem tudom, hogy ez... de mindegy. Most már inkább menjen. Nincs több mutatnivalóm, és különben is...</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hallgatott, az ablakhoz ment, egyetlen rántással letépte a fekete papírt, kitárta az ablakot, és a sötétségbe meredve, hangosan zihált.</w:t>
      </w:r>
    </w:p>
    <w:p>
      <w:pPr>
        <w:pStyle w:val="Csakszveg"/>
        <w:ind w:left="600" w:right="1322" w:firstLine="360"/>
        <w:jc w:val="both"/>
        <w:rPr/>
      </w:pPr>
      <w:r>
        <w:rPr>
          <w:rFonts w:cs="Arial" w:ascii="Arial" w:hAnsi="Arial"/>
          <w:sz w:val="24"/>
        </w:rPr>
        <w:t>—</w:t>
      </w:r>
      <w:r>
        <w:rPr>
          <w:rFonts w:cs="Arial" w:ascii="Arial" w:hAnsi="Arial"/>
          <w:sz w:val="24"/>
        </w:rPr>
        <w:tab/>
        <w:t>Miért nem megy már? — mormolta, hátra sem fordulva. — Jobb, ha elmegy...</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akartam így elmenni. Ez a jelenet, amely később, visszaemlékezve groteszknek tűnt, akkor, a réztartály előtt, melynek iszapos tartalma érthetetlen jelek akaratlan küldöncévé tette Diagorász testét, nemcsak elborzasztott: szívemből sajnáltam ezt az embert. Ezért legszívesebben itt zárnám le történetét. Ami ezután következett, túlságosan értelmetlen volt — Diagorász dührohama, melyet úgymond, az én pimasz betolakodásom váltott ki, haragtól rángatózó arca, szidalmai, szinte őrjöngő ordítozása — mindez, alázatos, néma elkullogásommal együtt, olyan volt, mint egy hazug rémálom, és máig sem tudom, igazán ő dobott-e ki sötét házából, és azért-e, mert így akarta, vagy talá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semmit sem tudok. Lehet, hogy tévedek. Talán mindketten, ő is, én is, képzelődtünk akkor, kölcsönösen szuggeráltuk egymást, hiszen megesik ilyesmi.</w:t>
      </w:r>
    </w:p>
    <w:p>
      <w:pPr>
        <w:pStyle w:val="Csakszveg"/>
        <w:ind w:left="600" w:right="1322" w:firstLine="360"/>
        <w:jc w:val="both"/>
        <w:rPr/>
      </w:pPr>
      <w:r>
        <w:rPr>
          <w:rFonts w:eastAsia="Arial" w:cs="Arial" w:ascii="Arial" w:hAnsi="Arial"/>
          <w:sz w:val="24"/>
        </w:rPr>
        <w:t xml:space="preserve"> </w:t>
      </w:r>
      <w:r>
        <w:rPr>
          <w:rFonts w:cs="Arial" w:ascii="Arial" w:hAnsi="Arial"/>
          <w:sz w:val="24"/>
        </w:rPr>
        <w:t>De ha így volt, mi magyarázza azt a fölfedezést, melyre csaknem egy hónappal krétai kirándulásom után, teljesen véletlenül került sor, mikor Diagorász háza közelében elromlott a villanyvezeték, és hiába dörömböltek az ajtaján, aztán mikor behatoltak, a házat üresen találták, a gépeket mind lerombolva, kivéve két nagy, érintetlen és teljesen üres réztartály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én tudom, mi volt bennük, és éppen ezért nem is merek feltevéseket szövögetni arról, milyen összefüggés volt e rézedények tartalma és alkotójának eltűnése között, akit soha többé nem látott senki.</w:t>
      </w:r>
      <w:r>
        <w:br w:type="page"/>
      </w:r>
    </w:p>
    <w:p>
      <w:pPr>
        <w:pStyle w:val="Csakszveg"/>
        <w:ind w:left="600" w:right="1322" w:firstLine="360"/>
        <w:jc w:val="both"/>
        <w:rPr>
          <w:rFonts w:ascii="Arial" w:hAnsi="Arial" w:cs="Arial"/>
          <w:b/>
          <w:b/>
          <w:i/>
          <w:i/>
          <w:sz w:val="32"/>
        </w:rPr>
      </w:pPr>
      <w:r>
        <w:rPr>
          <w:rFonts w:cs="Arial" w:ascii="Arial" w:hAnsi="Arial"/>
          <w:b/>
          <w:i/>
          <w:sz w:val="32"/>
        </w:rPr>
        <w:t>Mentsük meg a kozmoszt!</w:t>
      </w:r>
    </w:p>
    <w:p>
      <w:pPr>
        <w:pStyle w:val="Csakszveg"/>
        <w:ind w:left="600" w:right="1322" w:firstLine="360"/>
        <w:jc w:val="both"/>
        <w:rPr>
          <w:rFonts w:ascii="Arial" w:hAnsi="Arial" w:cs="Arial"/>
          <w:i/>
          <w:i/>
          <w:sz w:val="24"/>
        </w:rPr>
      </w:pPr>
      <w:r>
        <w:rPr>
          <w:rFonts w:cs="Arial" w:ascii="Arial" w:hAnsi="Arial"/>
          <w:i/>
          <w:sz w:val="24"/>
        </w:rPr>
        <w:t>(Ijon Tichy nyílt levele)</w:t>
      </w:r>
    </w:p>
    <w:p>
      <w:pPr>
        <w:pStyle w:val="Csakszveg"/>
        <w:ind w:left="600" w:right="1322" w:firstLine="360"/>
        <w:jc w:val="both"/>
        <w:rPr>
          <w:rFonts w:ascii="Arial" w:hAnsi="Arial" w:cs="Arial"/>
          <w:i/>
          <w:i/>
          <w:sz w:val="24"/>
        </w:rPr>
      </w:pPr>
      <w:r>
        <w:rPr>
          <w:rFonts w:cs="Arial" w:ascii="Arial" w:hAnsi="Arial"/>
          <w:i/>
          <w:sz w:val="24"/>
        </w:rPr>
      </w:r>
    </w:p>
    <w:p>
      <w:pPr>
        <w:pStyle w:val="Csakszveg"/>
        <w:ind w:left="600" w:right="1322" w:firstLine="360"/>
        <w:jc w:val="both"/>
        <w:rPr/>
      </w:pPr>
      <w:r>
        <w:rPr>
          <w:rFonts w:cs="Arial" w:ascii="Arial" w:hAnsi="Arial"/>
          <w:sz w:val="24"/>
        </w:rPr>
        <w:t>Hosszabb földi tartózkodás után fölkerekedtem, hogy sorra látogassam kedvenc régi úticéljaimat — a Perzeusz gömbhalmazait, a Borjú csillagképet és a nagy csillagfelhőt a Galaktika magjában. Mindenütt változásokat találtam, és nehéz szívvel írok róluk, mert bizony nem jobbra fordultak a dolgok. Gyakori téma mostanság a kozmikus idegenforgalom terjedése. Kétségkívül remek dolog az idegenforgalom, de jóból is megárt a sok.</w:t>
      </w:r>
    </w:p>
    <w:p>
      <w:pPr>
        <w:pStyle w:val="Csakszveg"/>
        <w:ind w:left="600" w:right="1322" w:firstLine="360"/>
        <w:jc w:val="both"/>
        <w:rPr/>
      </w:pPr>
      <w:r>
        <w:rPr>
          <w:rFonts w:eastAsia="Arial" w:cs="Arial" w:ascii="Arial" w:hAnsi="Arial"/>
          <w:sz w:val="24"/>
        </w:rPr>
        <w:t xml:space="preserve"> </w:t>
      </w:r>
      <w:r>
        <w:rPr>
          <w:rFonts w:cs="Arial" w:ascii="Arial" w:hAnsi="Arial"/>
          <w:sz w:val="24"/>
        </w:rPr>
        <w:t>Mindjárt itt, a küszöbön túl kezdődnek a bajok. A Föld és a Mars között keringő kisbolygóövezet siralmas állapotban van. A hajdan örök éjszakába merült, monumentális sziklatömböket villanyfénnyel kivilágították, és ráadásul minden sziklafalat tövig elborítottak a szorgosan bevésett nevek és monogramo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lörtölő párocskák kedvence, az Erósz kalapácsolástól remeg, mert az önjelölt kalligráfusok emléksorokat vésnek a kérgébe. Néhány dörzsölt csirkefogó a helyszínen kölcsönöz kalapácsot, vésőt, sőt légfúrót, és egyetlen szűz sziklát sem talál már az ember e hajdan oly vad, fenséges vidéken. Mindenütt ilyen feliratok borzasztanak el: „Aszteroid pörög, a szerelmünk örök", „Eljöttünk e kisbolygóra, szép volt itt a pásztoróra" és hasonlók, meg a parlagi ízlésről tanúskodó, nyíllal átlőtt szívek.</w:t>
      </w:r>
    </w:p>
    <w:p>
      <w:pPr>
        <w:pStyle w:val="Csakszveg"/>
        <w:ind w:left="600" w:right="1322" w:firstLine="360"/>
        <w:jc w:val="both"/>
        <w:rPr/>
      </w:pPr>
      <w:r>
        <w:rPr>
          <w:rFonts w:eastAsia="Arial" w:cs="Arial" w:ascii="Arial" w:hAnsi="Arial"/>
          <w:sz w:val="24"/>
        </w:rPr>
        <w:t xml:space="preserve"> </w:t>
      </w:r>
      <w:r>
        <w:rPr>
          <w:rFonts w:cs="Arial" w:ascii="Arial" w:hAnsi="Arial"/>
          <w:sz w:val="24"/>
        </w:rPr>
        <w:t>A Cereszen, amely nem tudom, miért, a sokgyermekes családok mekkája lett, elemi csapás a fényképészek siserehada. Az még hagyján, hogy szkafandereket kölcsönöznek a fényképeszkedéshez, de tömegesen készítik a falfotókat: fényérzékeny emulziót kennek a sziklafalakra, és csekély fizetségért ott örökítik meg a kiránduló társaságokat, sőt az óriási fotót még le is lakkozzák, hogy tartósabb legyen. A szakadékok faláról meghitt pózba állított családok mosolyognak le — papa, mama, nagyszülők, gyerekek; mint egy prospektusban olvastam, ez „családias hangulatot teremt". Ami a Junót illeti, ez a hajdan oly szép bolygócska jóformán nincs többé: akinek csak eszébe jut, letör róla egy sziklát, és kihajítja az űrbe. Nem kímélték a vasnikkel meteorokat (belőlük készülnek az emlékplakettek és kitűzők), de az üstökösöket sem. Már alig akad olyan, amelyik ép csóvával kerül elő.</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hittem, megszabadulok a pöfögő kozmobuszoktól, a sziklafalakra fotózott családi portréktól meg a grafomániás versikéktől, mikor elhagyom a naprendszert. Hiú remény!</w:t>
      </w:r>
    </w:p>
    <w:p>
      <w:pPr>
        <w:pStyle w:val="Csakszveg"/>
        <w:ind w:left="600" w:right="1322" w:firstLine="360"/>
        <w:jc w:val="both"/>
        <w:rPr/>
      </w:pPr>
      <w:r>
        <w:rPr>
          <w:rFonts w:eastAsia="Arial" w:cs="Arial" w:ascii="Arial" w:hAnsi="Arial"/>
          <w:sz w:val="24"/>
        </w:rPr>
        <w:t xml:space="preserve"> </w:t>
      </w:r>
      <w:r>
        <w:rPr>
          <w:rFonts w:cs="Arial" w:ascii="Arial" w:hAnsi="Arial"/>
          <w:sz w:val="24"/>
        </w:rPr>
        <w:t>A csillagvizsgálóban dolgozó Bruckee professzor nemrég panaszkodott nekem, hogy a Kentaur mindkét csillagának fénye gyengül. Hát hogyne gyengülne, mikor az egész környék csupa szemét?! A Szíriusz nehéz bolygója, e naprendszer fő látványossága, olyasféle gyűrűre tett szert, mint a Szaturnusze, csak ez sörösdobozokból és üdítőspalackokból van. Az errefelé repülő űrhajósnak nemcsak meteorfelhőket kell kerülgetnie, hanem konzervdobozokat, tojáshéjakat és régi újságokat is. Vannak helyek, ahol nem is látni tőlük a csillagokat. Az asztrofizikusok évek óta törik a fejüket, miért olyan különböző a kozmikus por mennyisége az egyes galaxisokban. Szerintem egyszerű a válasz — minél fejlettebb egy galaxisban a civilizáció, annál többet szemetelnek, ezért a sok por, piszok és hulladé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csak az asztrofizikusoknak fő emiatt a fejük, hanem még inkább az űrtakarítoknak. Látom, más ködökben sem boldogulnak a feladattal, de ez csekély vigasz. Elítélendő mulatság az űrbe köpködés is, mivel a nyál, mint általában minden folyadék, az alacsony hőmérsékleten megfagy, és ütközéskor könnyen katasztrófát okozhat. Említenem is kínos, de egyes személyek, akik utazás közben folyton köhécselnek, köpőcsészének használják a kozmoszt, mintha nem tudnák, hogy hurutjuk nyomai aztán évmilliókig keringenek pályájukon, kellemetlen képzettársításokat és érthető viszolygást váltva ki a turistákból.</w:t>
      </w:r>
    </w:p>
    <w:p>
      <w:pPr>
        <w:pStyle w:val="Csakszveg"/>
        <w:ind w:left="600" w:right="1322" w:firstLine="360"/>
        <w:jc w:val="both"/>
        <w:rPr>
          <w:rFonts w:ascii="Arial" w:hAnsi="Arial" w:cs="Arial"/>
          <w:sz w:val="24"/>
        </w:rPr>
      </w:pPr>
      <w:r>
        <w:rPr>
          <w:rFonts w:cs="Arial" w:ascii="Arial" w:hAnsi="Arial"/>
          <w:sz w:val="24"/>
        </w:rPr>
        <w:t>Külön gond az iszákosság.</w:t>
      </w:r>
    </w:p>
    <w:p>
      <w:pPr>
        <w:pStyle w:val="Csakszveg"/>
        <w:ind w:left="600" w:right="1322" w:firstLine="360"/>
        <w:jc w:val="both"/>
        <w:rPr/>
      </w:pPr>
      <w:r>
        <w:rPr>
          <w:rFonts w:eastAsia="Arial" w:cs="Arial" w:ascii="Arial" w:hAnsi="Arial"/>
          <w:sz w:val="24"/>
        </w:rPr>
        <w:t xml:space="preserve"> </w:t>
      </w:r>
      <w:r>
        <w:rPr>
          <w:rFonts w:cs="Arial" w:ascii="Arial" w:hAnsi="Arial"/>
          <w:sz w:val="24"/>
        </w:rPr>
        <w:t>A Szíriuszon túl számolni kezdtem az űrbe kifüggesztett óriási reklámokat, amelyek a marsi keserű, a galaxispálinka, a holdkoktél vagy a szputnyikvodka kiválóságát dicsérik — de hamar abbahagytam, mert nem győztem a számlálást. Mint a pilótáktól hallom, némelyik űrkikötőben át kellett térni az alkoholos üzemanyagról a nitrogénsavra, mert előfordult, hogy nem volt mivel felszállni. A járőrszolgálat azt szajkózza, hogy az űrben nehéz felismerni a részeget: mind azt állítja, hogy a súlytalanságtól dülöngél. De ettől még tény marad, hogy némelyik szervizállomás üzelmei égbekiáltóak. Csak a magam esetét említem: föltöltettem a pótpalackjaimat oxigénnel, aztán még egy parszekre se voltam, mikor szokatlan kotyogás ütötte meg a fülemet, és kiderült, hogy tömény konyakkal tankoltak fel! A szervizfőnöknél reklamáltam, de még neki állt feljebb: azt mondta, rákacsintottam, mikor az oxigént kértem. Lehet éppen, hogy hunyorogtam, mert kötőhártya-gyulladásom van, de mentség ez az ilyen állapotokr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 űrpályákon elviselhetetlen a káosz. Nem csoda, hogy rengeteg baleset történik, mikor annyi a gyorshajtó. Főleg a nők veszik semmibe a sebességkorlátozást, mert ha gyorsan utaznak, lelassul az idő, és így kevésbé öregszenek. Gyakran akadályozzák a forgalmat a rozoga kozmobuszok, amelyek az egész ekliptikus pályát telefüstölik kipufogógázaikkal.</w:t>
      </w:r>
    </w:p>
    <w:p>
      <w:pPr>
        <w:pStyle w:val="Csakszveg"/>
        <w:ind w:left="600" w:right="1322" w:firstLine="360"/>
        <w:jc w:val="both"/>
        <w:rPr/>
      </w:pPr>
      <w:r>
        <w:rPr>
          <w:rFonts w:eastAsia="Arial" w:cs="Arial" w:ascii="Arial" w:hAnsi="Arial"/>
          <w:sz w:val="24"/>
        </w:rPr>
        <w:t xml:space="preserve"> </w:t>
      </w:r>
      <w:r>
        <w:rPr>
          <w:rFonts w:cs="Arial" w:ascii="Arial" w:hAnsi="Arial"/>
          <w:sz w:val="24"/>
        </w:rPr>
        <w:t>Mikor a Polindrónián a panaszkönyvet kértem, azt felelték, hogy tegnap széttépte egy meteor. Az oxigénellátás is akadozik. Hat fényévvel a Belúria előtt már sehol sem lehet kapni, így a turistacsoportok kénytelenek bemászni a hűtőszekrényekbe, és a visszafordítható halál állapotában várakozni, míg meg nem jön a levegőszállítmány, mert ha élnének, nem volna mit belélegezniük. Mikor odaértem, az űrkikötőben egy lélek sem volt, mindenki a hűtőházakban aludta hibernált álmát, de a büfében hiánytalan italkínálatot láttam, a konyakos ananásztól a csapolt sörig.</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zegészségügyi állapotok botrányosak, főleg a Nagy Rezervátum bolygóin. A Merzitúria Népében olvastam egy cikket, melynek szerzője azt követeli, hogy irtsák ki mind egy szálig a fényesszájú lesőket, ezeket a pompás állatokat. A leső csodaszép ragadozó, szája fölött világító szemölcsök füzérei ragyognak, változatos mintákba rendeződve. Tény és való, hogy az utóbbi években elszaporodott az a lesőfajta, melynek fényes füzérei két nullát formáznak. Ezek a lesők többnyire a kempingek közelében tanyáznak, és éjszaka, a sötétben, tátott szájjal várják az illemhelyet kereső turistákat. Hát nem érti a cikk szerzője, hogy az állatok teljesen ártatlanok, és nem őket kell vádolni, hanem az illetékeseket, akik az egészségügyi létesítmények hiányáért felelősek?!</w:t>
      </w:r>
    </w:p>
    <w:p>
      <w:pPr>
        <w:pStyle w:val="Csakszveg"/>
        <w:ind w:left="600" w:right="1322" w:firstLine="360"/>
        <w:jc w:val="both"/>
        <w:rPr/>
      </w:pPr>
      <w:r>
        <w:rPr>
          <w:rFonts w:eastAsia="Arial" w:cs="Arial" w:ascii="Arial" w:hAnsi="Arial"/>
          <w:sz w:val="24"/>
        </w:rPr>
        <w:t xml:space="preserve"> </w:t>
      </w:r>
      <w:r>
        <w:rPr>
          <w:rFonts w:cs="Arial" w:ascii="Arial" w:hAnsi="Arial"/>
          <w:sz w:val="24"/>
        </w:rPr>
        <w:t>Ugyanezen a Merzitúria bolygón az idegenforgalmi objektumok hiánya a rovarok genetikai mutációinak egész sorozatát váltotta ki.</w:t>
      </w:r>
    </w:p>
    <w:p>
      <w:pPr>
        <w:pStyle w:val="Csakszveg"/>
        <w:ind w:left="600" w:right="1322" w:firstLine="360"/>
        <w:jc w:val="both"/>
        <w:rPr/>
      </w:pPr>
      <w:r>
        <w:rPr>
          <w:rFonts w:eastAsia="Arial" w:cs="Arial" w:ascii="Arial" w:hAnsi="Arial"/>
          <w:sz w:val="24"/>
        </w:rPr>
        <w:t xml:space="preserve"> </w:t>
      </w:r>
      <w:r>
        <w:rPr>
          <w:rFonts w:cs="Arial" w:ascii="Arial" w:hAnsi="Arial"/>
          <w:sz w:val="24"/>
        </w:rPr>
        <w:t>A szép kilátásról híres pihenőhelyeken gyakran látni kényelmes, nádfonatos karosszékeket, melyek szinte hívogatják a fáradt gyalogost. Ha könnyelműen belehuppan a csábító fotelba, a karfák megragadják, a nád pedig foltos hangyák ezreivé válik (álnok fotelhangya, multipodium pseudo-stellatum Trylopii), amelyek egymás hátára kapaszkodva, ügyesen utánozzák a nádfonatot. Olyan híreket is hallottam, hogy egyéb ízeltlábúak (a roppantós ivóka, a csalfa megesz és a bagzó brutál) üdítős kioszknak és nyugágynak álcázzák magukat, sőt zuhanyozónak, csapokkal és törülközőkkel, de hogy ebben mennyi az igazság, azt nem tudom megmondani, mert én ilyesmit sohasem láttam, a mirmekológus tekintélyek pedig hallgatásba burkolóznak. Óvakodni kell viszont a kígyólábú panorám elég ritka fajától (anencephalus pseudoopticus tripedius Klaczkinensis). A panorám szintén a kilátóhelyeken les áldozataira, három vékony, hosszú lábából állványt formáz, farkának tölcsérével a tájszépségek felé mutat, a szájában csillogó nyál pedig a távcső lencséjét utánozva, belenézésre csábít; ha egy hiszékeny turista enged e csábításnak, az nagyon kellemetlenül végződik számára. A Gaurimachia bolygón egy kígyó, a rutyma gáncsó (serpens vitiosus Reichenmantlii) a bokrokban leselkedik, és az óvatlan sétálót farkával elgáncsolja. Tény, hogy ilyenkor az ember megbotlik, és hasra esik, de — először is — ez a hüllő kizárólag szőke hajú férfiakat fogyaszt, és másodszor — semminek sem álcázza magát. A kozmosz nem óvoda, és a biológiai evolúció nem idill. Ismeretterjesztő brosúrákat kell kiadni, olyanokat, mint amilyet a Derdimonon láttam: e füzet szerzője az amatőr botanikusokat figyelmezteti, hogy milyen veszélyes növény a gyötretős csodula (pliximiglaquia bombardans L.). Gyönyörű szép virágai vannak, de nem szabad engedni a kísértésnek és szakítani belőlük, mert a gyötretős csodula szoros szimbiózisban él a zúzongó tökfával, melyen dinnye méretű, de szarvas gyümölcsök teremnek. Elegendő csak egyetlen csodulát letépni, és az óvatlan növénygyűjtő fejére kőkemény tökök záporoznak. Mind a csodula, mind a tökfa amúgy szelíd növény: egyáltalán nem bántják az agyonvert növénygyűjtőt, beérik kimúlásának természetes hatásával (remekül trágyázza a környező talajt).</w:t>
      </w:r>
    </w:p>
    <w:p>
      <w:pPr>
        <w:pStyle w:val="Csakszveg"/>
        <w:ind w:left="600" w:right="1322" w:firstLine="360"/>
        <w:jc w:val="both"/>
        <w:rPr/>
      </w:pPr>
      <w:r>
        <w:rPr>
          <w:rFonts w:eastAsia="Arial" w:cs="Arial" w:ascii="Arial" w:hAnsi="Arial"/>
          <w:sz w:val="24"/>
        </w:rPr>
        <w:t xml:space="preserve"> </w:t>
      </w:r>
      <w:r>
        <w:rPr>
          <w:rFonts w:cs="Arial" w:ascii="Arial" w:hAnsi="Arial"/>
          <w:sz w:val="24"/>
        </w:rPr>
        <w:t>A mimikri csodáival a Rezervátum minden bolygóján találkozunk. Belúria szavannái például a szivárvány minden színében pompáznak a tarka virágoktól, melyek közül elbűvölő szépségével és illatával kimagaslik a szende csalirózsa (rosa mendatrix Tichiana — amint Pingle professzor szíves volt elnevezni, mivel én írtam le elsőként). A csalirózsa valójában nem virág, hanem bojt a marcang farkán. A marcang a legérdekesebb belúr ragadozó. Ha megéhezik, elbújik a bozótban, messze maga elé nyújtva rendkívül hosszú farkát, oly módon, hogy csak a virág látszik ki a fűből. A gyanútlan turista odalép, hogy megszagolja, s ekkor a fenevad hátulról ráugrik. Majdnem olyan hosszú agyarai vannak, mint az elefántnak. Lám, milyen érdekesen igazolódik a „nincsen rózsa tövis nélkül" mondás kozmikus változata!</w:t>
      </w:r>
    </w:p>
    <w:p>
      <w:pPr>
        <w:pStyle w:val="Csakszveg"/>
        <w:ind w:left="600" w:right="1322" w:firstLine="360"/>
        <w:jc w:val="both"/>
        <w:rPr/>
      </w:pPr>
      <w:r>
        <w:rPr>
          <w:rFonts w:eastAsia="Arial" w:cs="Arial" w:ascii="Arial" w:hAnsi="Arial"/>
          <w:sz w:val="24"/>
        </w:rPr>
        <w:t xml:space="preserve"> </w:t>
      </w:r>
      <w:r>
        <w:rPr>
          <w:rFonts w:cs="Arial" w:ascii="Arial" w:hAnsi="Arial"/>
          <w:sz w:val="24"/>
        </w:rPr>
        <w:t>Noha kissé elkalandozom a témától, nem tudom megállni, hogy említést ne tegyek egy másik belúr növényritkaságról, amely a burgonya távoli rokona — az eszes ajvéról (gentiana sapiens suiddalis Pruck). Gumói édesek és nagyon ízletesek, nevét pedig lelki tulajdonságairól kapta. Mutáció következtében az ajvé a szokásos, lisztes gumók helyett olykor agyacskákat terem. Ez a változata, a mísz ajvé (gentiana mentecapta), amint növekszik, egyre nyugtalanabbá válik; kibújik a földből, elmegy az erdőbe, és magányos elmélkedésbe merül. Rendszerint arra lyukad ki, hogy nem érdemes élni, és öngyilkosságot követ el.</w:t>
      </w:r>
    </w:p>
    <w:p>
      <w:pPr>
        <w:pStyle w:val="Csakszveg"/>
        <w:ind w:left="600" w:right="1322" w:firstLine="360"/>
        <w:jc w:val="both"/>
        <w:rPr/>
      </w:pPr>
      <w:r>
        <w:rPr>
          <w:rFonts w:eastAsia="Arial" w:cs="Arial" w:ascii="Arial" w:hAnsi="Arial"/>
          <w:sz w:val="24"/>
        </w:rPr>
        <w:t xml:space="preserve"> </w:t>
      </w:r>
      <w:r>
        <w:rPr>
          <w:rFonts w:cs="Arial" w:ascii="Arial" w:hAnsi="Arial"/>
          <w:sz w:val="24"/>
        </w:rPr>
        <w:t>Az emberre nézve az ajvé ártalmatlan, ellentétben egy másik belúr növénnyel, ez pedig a zordon pukkancs. Hála a természetes adaptációnak, alkalmazkodott a környezeti feltételekhez, amelyeket a kibírhatatlan gyerekek alkotnak. A vásott kölykök folyton rohangálnak, lökdösődnek, és belerúgnak mindenbe, ami elébük kerül. Előszeretettel tapossák szét a gyapjashátú szurdal tojásait; a pukkancs termése pedig szakasztott olyan, mint a szurdaltojás. A gyerek azt hiszi, hogy tojásra bukkant, és zabolátlan pusztító kedvében szétrugdalja a termés héját; így az áltojásban rejtőző spórák kiszabadulnak, és bejutnak a süvölvény szervezetébe. A megfertőzött gyermek látszólag normális egyeddé fejlődik, de a hosszú lappangási idő után kitör rajta az immár gyógyíthatatlan kór; a tünetek három szakaszát — kártyázás, iszákosság és nemi kicsapongás — vagy halálos kimenetel, vagy fényes karrier követi. Nemegyszer hallottam azt a véleményt, hogy a pukkancsot ki kell irtani. Az így beszélőknek nem jut eszükbe, hogy inkább a gyerekeket kéne megnevelni: ne rugdossanak bele mindenbe idegen bolygókon.</w:t>
      </w:r>
    </w:p>
    <w:p>
      <w:pPr>
        <w:pStyle w:val="Csakszveg"/>
        <w:ind w:left="600" w:right="1322" w:firstLine="360"/>
        <w:jc w:val="both"/>
        <w:rPr/>
      </w:pPr>
      <w:r>
        <w:rPr>
          <w:rFonts w:eastAsia="Arial" w:cs="Arial" w:ascii="Arial" w:hAnsi="Arial"/>
          <w:sz w:val="24"/>
        </w:rPr>
        <w:t xml:space="preserve"> </w:t>
      </w:r>
      <w:r>
        <w:rPr>
          <w:rFonts w:cs="Arial" w:ascii="Arial" w:hAnsi="Arial"/>
          <w:sz w:val="24"/>
        </w:rPr>
        <w:t>Optimista természetű vagyok, és erősen igyekszem megőrizni jó véleményemet az emberről, de őszintén szólva, ez nem mindig könnyű. A Protosztenézen él egy madárka, a földi papagáj megfelelője, csak nem beszél, hanem ír: az érzékeny irkász (graphomanus spasmaticus Essenbachii). Többnyire sajnos illetlen szavakat irkál a kerítésekre, mert a földi turisták disznóságokra tanítják. Egyes emberek szándékosan hergelik az irkászt, kipécézve helyesírási hibáit. Ilyenkor dühében mindent megeszik, amit lát. Gyömbért, mazsolát, borsot tesznek a csőre elé, meg sivítófüvet, azt a fűfélét, amely naplementekor hosszú sivítást hallat (fűszernövény, de olykor ébresztőóra helyett is használják). Mikor a szegény madár agyonzabálta magát, nyársra húzzák. Ezt a ritka fajt jelenleg kihalás fenyegeti, mert ahány turista csak megfordul a Protosztenézen, mind a híres helyi csemegére feni a fogát: roston sült irkászpecsenye tentamártással.</w:t>
      </w:r>
    </w:p>
    <w:p>
      <w:pPr>
        <w:pStyle w:val="Csakszveg"/>
        <w:ind w:left="600" w:right="1322" w:firstLine="360"/>
        <w:jc w:val="both"/>
        <w:rPr/>
      </w:pPr>
      <w:r>
        <w:rPr>
          <w:rFonts w:eastAsia="Arial" w:cs="Arial" w:ascii="Arial" w:hAnsi="Arial"/>
          <w:sz w:val="24"/>
        </w:rPr>
        <w:t xml:space="preserve"> </w:t>
      </w:r>
      <w:r>
        <w:rPr>
          <w:rFonts w:cs="Arial" w:ascii="Arial" w:hAnsi="Arial"/>
          <w:sz w:val="24"/>
        </w:rPr>
        <w:t>Megint a szokásos emberi észjárás: ha mi esszük meg más bolygók lényeit, akkor minden a legnagyobb rendben van, de ha fordítva történik, akkor lármát csapnak, segítségért ordítoznak, büntető expedíciókat követelnek. Pedig minden olyan vád, hogy a kozmikus állat- vagy növényvilág ármányos és cselszövő hajlamokat mutat, csak antropomorfizáló képtelenség.</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a bérei becsapka, mely külsejét tekintve korhadt fatörzshöz hasonlít, megfelelő pózban a hátsó lábaira állva útjelző táblának tetteti magát a hegyi ösvényen, kőomlásba küldi az arra járókat, majd amikor a szakadékba zuhantak, lemegy táplálkozni, ha, ismétlem, így tesz, akkor csakis azért, mert a Rezervátum karbantartó részlege nem törődik az útjelzésekkel, a táblákról lepereg a festék, ezért korhadnak el, és hasonlítanak a bérei becsapkához. Minden más állat is így tenne az ő helyében.</w:t>
      </w:r>
    </w:p>
    <w:p>
      <w:pPr>
        <w:pStyle w:val="Csakszveg"/>
        <w:ind w:left="600" w:right="1322" w:firstLine="360"/>
        <w:jc w:val="both"/>
        <w:rPr/>
      </w:pPr>
      <w:r>
        <w:rPr>
          <w:rFonts w:eastAsia="Arial" w:cs="Arial" w:ascii="Arial" w:hAnsi="Arial"/>
          <w:sz w:val="24"/>
        </w:rPr>
        <w:t xml:space="preserve"> </w:t>
      </w:r>
      <w:r>
        <w:rPr>
          <w:rFonts w:cs="Arial" w:ascii="Arial" w:hAnsi="Arial"/>
          <w:sz w:val="24"/>
        </w:rPr>
        <w:t>A Sztredogenécia hírhedt délibábjai kizárólag az emberek alantas hajlamainak köszönhetik létezésüket. Régen ezen a bolygón sok articsóka termett, forrókat viszont alig lehetett látni. Újabban ez utóbbiak hallatlanul elszaporodtak. A forrókabozótok fölött a művészien fölhevített levegő hajladozása kocsmadélibábot varázsol a turisták elé, ami nem egy földi jövevény vesztét okozta. Azt mondják, mindez a forróka hibája. De vajon az előbűvölt délibábok miért nem iskola, könyvesbolt vagy kultúrház formájúak? Miért mindig csak szeszkimérő helyek láthatók? Mivel a mutációk nem egyirányúak, kétség sem fér hozzá, hogy a forrókák eleinte mindenféle különböző délibábot produkáltak, de azok a forrókák, amelyek ismeretterjesztő klubot, könyvtárat vagy önképzőkört mutogattak az arra járóknak, rövid úton éhen haltak, és csak a kocsmás alfaj maradt életben (thermomendax spirituosus hallucinogenei, Antropophages család). A tökéletes alkalmazkodás, ez a valóban csodálatos jelenség, amely lehetővé teszi a forrókának, hogy a ritmikusan kibocsátott meleg levegőből délibábot varázsoljon, ékesszóló vádirat a mi hibáinkról. A kocsmaforróka természetes kiválogatódását maga az ember okozta sajnálatosan gyarló természetével. Felháborított egy olvasólevél, amelyet a Sztredogén Hírlap közölt. A lap olvasója azt követeli, hogy irtsák ki mind a forrókát, mind az édesen susogó gyilkokat, e gyönyörű fákat, amelyek minden park legfőbb díszei. Ha kérgüket bevágják, mérgező, vakító nedv fröccsen alóla. A gyilk az utolsó sztredogén fa, amely nincs lombjától a gyökeréig televésve feliratokkal meg kezdőbetűkkel, és most mondjunk le róla? Hasonló sors fenyegeti a növényvilág olyan gyöngyszemeit, mint a henye fültép, a lappangó fujtony, a marti ükörke vagy a villamos sivalgó. Ez utóbbi, hogy magát és utódait megmentse az idegtépő lármától, mellyel a turisták rádióinak özöne megmérgezi az erdei csöndet, a természetes kiválogatódás útján olyan alfajt fejlesztett ki, amely zavarja a különösen zajos rádióműsorokat, de kiváltképpen a dzsesszzenét. A sivalgó villamos szerve szuperheterodin hullámokat bocsát ki, a természetnek ezt a rendkívüli alkotását tehát sürgősen védelem alá kell helyez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 a rémesztő büzönyt illeti, nem tagadom, hogy a szag, amelyet áraszt, párját ritkítja. Hopkins doktor, a Milwaukee Egyetem tudósa kiszámította, hogy a különösen életerős példányok másodpercenként ötezer buzit (szagegységet) képesek előállítani. De még a kisgyerek is tudja, hogy a büzöny csak olyankor viselkedik így, amikor fényképezik.</w:t>
      </w:r>
    </w:p>
    <w:p>
      <w:pPr>
        <w:pStyle w:val="Csakszveg"/>
        <w:ind w:left="600" w:right="1322" w:firstLine="360"/>
        <w:jc w:val="both"/>
        <w:rPr/>
      </w:pPr>
      <w:r>
        <w:rPr>
          <w:rFonts w:eastAsia="Arial" w:cs="Arial" w:ascii="Arial" w:hAnsi="Arial"/>
          <w:sz w:val="24"/>
        </w:rPr>
        <w:t xml:space="preserve"> </w:t>
      </w:r>
      <w:r>
        <w:rPr>
          <w:rFonts w:cs="Arial" w:ascii="Arial" w:hAnsi="Arial"/>
          <w:sz w:val="24"/>
        </w:rPr>
        <w:t>A felé irányuló fényképezőgép látványa kiváltja az úgynevezett farok alatti lencsereflexet, mellyel a Természet védeni akarja ezt az ártatlan jószágot a bámész tolakodóktól. Igaz, hogy a büzöny, mivel kissé rövidlátó, olykor fényképezőgépnek néz más tárgyakat is (cigarettatárca, öngyújtó, karóra, sőt rendjelek és kitüntetések), de ez jórészt azért van, mert egyes turisták minikamerát használnak, és így érthető a tévedés. Ami azt az észrevételt illeti, hogy a büzöny az utóbbi években megsokszorozta hatótávolságát, és hektáronként nyolc megabüzit állít elő, okvetlenül meg kell magyaráznunk, hogy ezt a teleobjektívek tömeges alkalmazása okozta.</w:t>
      </w:r>
    </w:p>
    <w:p>
      <w:pPr>
        <w:pStyle w:val="Csakszveg"/>
        <w:ind w:left="600" w:right="1322" w:firstLine="360"/>
        <w:jc w:val="both"/>
        <w:rPr/>
      </w:pPr>
      <w:r>
        <w:rPr>
          <w:rFonts w:eastAsia="Arial" w:cs="Arial" w:ascii="Arial" w:hAnsi="Arial"/>
          <w:sz w:val="24"/>
        </w:rPr>
        <w:t xml:space="preserve"> </w:t>
      </w:r>
      <w:r>
        <w:rPr>
          <w:rFonts w:cs="Arial" w:ascii="Arial" w:hAnsi="Arial"/>
          <w:sz w:val="24"/>
        </w:rPr>
        <w:t>Nem szeretnék olyan benyomást kelteni, mintha a kozmosz minden állatát és növényét érinthetetlennek tartanám. Kétségtelen, hogy a fülbemászó harap, a mordályos reterát, az ínyenc szemkivájka, a srófos ál be búj, a tetemlő rothasz vagy a befallak bármilégy nem ébreszt igazán meleg rokonszenvet. Éppígy az őshonos fajok olyan torzult változatai, mint a Gauleiterium Flagellans, a Syphonophiles Pruritualis, a csípős gunyor, a szapora verecske és a kövi nyuvaszt (lingula stranguloides Erdmenglerbeyeri). De ha jól meggondoljuk a dolgot és objektivitásra törekszünk, tulajdonképpen miért szabad az embernek a virágokat letépni és a füveket a spájzban szárogatni, ha a növényt, amely letép vagy megrágcsál egy emberi fület, rögtön a Természettől elfajzottnak nyilvánítjuk? Ha az Aedonopoxián nyomasztóan elszaporodott az illetlen ehóc (echolaslium impudicum Schwamps), ez is az emberek hibája. Az ehóc ugyanis a hangokból merít életenergiát — hajdan a mennydörgés éltette, ezért fülelget még ma is oly szívesen a viharban, de manapság átállt a turistákra, és a látogatók mind azzal szórakoznak, hogy ocsmánynál ocsmányabb trágárságokat kiabálnak neki. Mulatságos látvány, mondják, hogy ez a növényke a szemük láttára valósággal kivirul a szitkok özönében. Igen, valóban növekszik, de a hangrezgések felszívott energiájától, nem pedig a duhaj turisták ordítozásának obszcén tartalmától.</w:t>
      </w:r>
    </w:p>
    <w:p>
      <w:pPr>
        <w:pStyle w:val="Csakszveg"/>
        <w:ind w:left="600" w:right="1322" w:firstLine="360"/>
        <w:jc w:val="both"/>
        <w:rPr/>
      </w:pPr>
      <w:r>
        <w:rPr>
          <w:rFonts w:eastAsia="Arial" w:cs="Arial" w:ascii="Arial" w:hAnsi="Arial"/>
          <w:sz w:val="24"/>
        </w:rPr>
        <w:t xml:space="preserve"> </w:t>
      </w:r>
      <w:r>
        <w:rPr>
          <w:rFonts w:cs="Arial" w:ascii="Arial" w:hAnsi="Arial"/>
          <w:sz w:val="24"/>
        </w:rPr>
        <w:t>Hová jutunk, ha mindez így megy tovább? Már eltűntek a bolygókról olyan szépséges fajok, mint a kék csormolya vagy a bóta szillő. Ezrével pusztulnak mások. A szemétfelhőktől megnőnek a napfoltok. Emlékszem még a régi időkre, mikor egy gyerek számára a legnagyobb jutalom az volt, ha a papa megígérte, hogy vasárnap kirándulnak a Marsra, manapság meg egy duzzogó kölyök még a reggelijét se hajlandó megenni, míg a papa fel nem robbant neki egy szupernóvát! Ha ilyen szeszélyekre fecséreljük a kozmikus energiát, ha tovább szennyezzük a meteorokat és bolygókat, ha tönkretesszük a Rezervátum kincseit, és lépten-nyomon héjakat, mócsingokat, papírokat hagyunk magunk után a galaktikus űrben, akkor tönkre tesszük a Világegyetemet, egyetlen nagy szemeteskukát csinálunk belőle.</w:t>
      </w:r>
    </w:p>
    <w:p>
      <w:pPr>
        <w:pStyle w:val="Csakszveg"/>
        <w:ind w:left="600" w:right="1322" w:firstLine="360"/>
        <w:jc w:val="both"/>
        <w:rPr>
          <w:rFonts w:ascii="Arial" w:hAnsi="Arial" w:cs="Arial"/>
          <w:sz w:val="24"/>
        </w:rPr>
      </w:pPr>
      <w:r>
        <w:rPr>
          <w:rFonts w:cs="Arial" w:ascii="Arial" w:hAnsi="Arial"/>
          <w:sz w:val="24"/>
        </w:rPr>
        <w:t>Legfőbb ideje, hogy észbe kapjunk, és végre is hajtsuk a hatályos előírásokat. Tudván, hogy a késedelem minden percével a végveszélyhez közeledünk, megkongatom a vészharangot, és felszólítok mindenkit: mentsük meg a Kozmoszt!</w:t>
        <w:tab/>
      </w:r>
      <w:r>
        <w:br w:type="page"/>
      </w:r>
    </w:p>
    <w:p>
      <w:pPr>
        <w:pStyle w:val="Csakszveg"/>
        <w:ind w:left="600" w:right="1322" w:firstLine="360"/>
        <w:jc w:val="both"/>
        <w:rPr>
          <w:rFonts w:ascii="Arial" w:hAnsi="Arial" w:cs="Arial"/>
          <w:b/>
          <w:b/>
          <w:i/>
          <w:i/>
          <w:sz w:val="32"/>
        </w:rPr>
      </w:pPr>
      <w:r>
        <w:rPr>
          <w:rFonts w:cs="Arial" w:ascii="Arial" w:hAnsi="Arial"/>
          <w:b/>
          <w:i/>
          <w:sz w:val="32"/>
        </w:rPr>
        <w:t>Donda professzor</w:t>
      </w:r>
    </w:p>
    <w:p>
      <w:pPr>
        <w:pStyle w:val="Csakszveg"/>
        <w:ind w:left="600" w:right="1322" w:firstLine="360"/>
        <w:jc w:val="both"/>
        <w:rPr>
          <w:rFonts w:ascii="Arial" w:hAnsi="Arial" w:cs="Arial"/>
          <w:b/>
          <w:b/>
          <w:i/>
          <w:i/>
          <w:sz w:val="24"/>
        </w:rPr>
      </w:pPr>
      <w:r>
        <w:rPr>
          <w:rFonts w:cs="Arial" w:ascii="Arial" w:hAnsi="Arial"/>
          <w:b/>
          <w:i/>
          <w:sz w:val="24"/>
        </w:rPr>
      </w:r>
    </w:p>
    <w:p>
      <w:pPr>
        <w:pStyle w:val="Csakszveg"/>
        <w:ind w:left="600" w:right="1322" w:firstLine="360"/>
        <w:jc w:val="both"/>
        <w:rPr>
          <w:rFonts w:ascii="Arial" w:hAnsi="Arial" w:cs="Arial"/>
          <w:sz w:val="24"/>
        </w:rPr>
      </w:pPr>
      <w:r>
        <w:rPr>
          <w:rFonts w:cs="Arial" w:ascii="Arial" w:hAnsi="Arial"/>
          <w:sz w:val="24"/>
        </w:rPr>
        <w:t>E szavakat agyagtáblákra vésem a barlangom előtt. Mindig érdekelt, hogyan csinálták ezt a babiloniak, de nem számítottam rá, hogy magamnak is meg kell próbálnom. Jobb agyagjuk lehetett, vagy talán az ékírás volt alkalmasabb erre a célra.</w:t>
      </w:r>
    </w:p>
    <w:p>
      <w:pPr>
        <w:pStyle w:val="Csakszveg"/>
        <w:ind w:left="600" w:right="1322" w:firstLine="360"/>
        <w:jc w:val="both"/>
        <w:rPr/>
      </w:pPr>
      <w:r>
        <w:rPr>
          <w:rFonts w:eastAsia="Arial" w:cs="Arial" w:ascii="Arial" w:hAnsi="Arial"/>
          <w:sz w:val="24"/>
        </w:rPr>
        <w:t xml:space="preserve"> </w:t>
      </w:r>
      <w:r>
        <w:rPr>
          <w:rFonts w:cs="Arial" w:ascii="Arial" w:hAnsi="Arial"/>
          <w:sz w:val="24"/>
        </w:rPr>
        <w:t>Az enyém hol szétkenődik, hol morzsolódik, de még mindig jobb, mint mészkődarabbal palára karmolászni, mert gyerekkorom óta érzékeny vagyok a csikorgásra. Soha többé nem nevezem primitívnek az ókori technikákat. Távozása előtt a professzor elnézte, mennyit kínlódom a tűzcsiholással, és mikor sorra eltörtem konzervnyitó késünket, utolsó fűrészünket, bicskánkat és ollónkat, megjegyezte, hogy Tompkins magántanár a British Museumban negyven évvel ezelőtt megpróbált kovakőből egy közönséges vakarókést pattintani, amilyet a kőkorszakban csináltak, és kificamodott a csuklója, eltörött a szemüvege, de a pattintás nem sikerült. Hozzáfűzött még valamit arról a gúnyos fölényről, amellyel barlanglakó őseinket emlegetjük. Igaza volt. Új tanyám nyomorúságos, a matrac már szétrohadt, de a tüzérségi bunkerból, amelyben olyan jól ellaktunk, kikergetett minket az a beteges, vén gorilla, akit az ördög hozott oda a dzsungelból. A professzor azt állította, hogy a gorilla egyáltalán nem telepített ki minket. Ez annyiban igaz, hogy nem viselkedett agresszíven, de én jobbnak láttam, ha nem osztjuk meg vele az amúgy is szűk helyiséget — főleg az idegesített, amikor a gránátokkal játszott. Talán meg is próbáltam volna elzavarni, félt a piros rákleveses dobozoktól, amelyekből még jócskán maradt ott, de mégsem félt eléggé, azonkívül Maramotu, aki most már nyíltan sámánnak nevezi magát, kijelentette, hogy a majomban felismeri a nagybácsikája lelkét, és ragaszkodott hozzá, hogy békén hagyjuk. Megígértem, hogy nem bántom, a professzor meg szokásos kajánságával azt dünnyögte az orra alatt, hogy nem Maramotu bácsikája kedvéért vagyok ilyen szelíd, hanem azért, mert a beteges gorilla is gorilla. Szörnyen fáj a szívem azért a bunkerért, valamikor a határerődítményekhez tartozott Gurunduvaju és Lamblia között, most meg itt van ni, a katonák szétszaladtak, és minket kidobott egy majom. Akaratlanul is folyton hegyezem a fülem, mert ahogy a gránátokkal játszik, annak nem lesz jó vége, de csak a telezabált uruvotuk és a kék foltos szemű pávián szokásos nyögdécselése hallatszik. Maramotu szerint nem közönséges pávián, de elég a szamárságokból, mert így sohasem térek rá a lényegr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isztességes krónikához dátumok kellenek. Tudom, hogy a világ vége mindjárt az esős évszak után volt, azóta eltelt néhány hét, de nem tudom pontosan, hány nap, mert a gorilla elvette a naptáramat, amelybe a jelesebb eseményeket ráklevessel följegyeztem, mióta a golyóstollaink kifogytak.</w:t>
      </w:r>
    </w:p>
    <w:p>
      <w:pPr>
        <w:pStyle w:val="Csakszveg"/>
        <w:ind w:left="600" w:right="1322" w:firstLine="360"/>
        <w:jc w:val="both"/>
        <w:rPr/>
      </w:pPr>
      <w:r>
        <w:rPr>
          <w:rFonts w:eastAsia="Arial" w:cs="Arial" w:ascii="Arial" w:hAnsi="Arial"/>
          <w:sz w:val="24"/>
        </w:rPr>
        <w:t xml:space="preserve"> </w:t>
      </w:r>
      <w:r>
        <w:rPr>
          <w:rFonts w:cs="Arial" w:ascii="Arial" w:hAnsi="Arial"/>
          <w:sz w:val="24"/>
        </w:rPr>
        <w:t>A professzor szerint nem volt semmiféle világvége, csak egy civilizáció vége. És ebben is igazat adok neki, mert az ilyen esemény arányait nem lehet a személyes hercehurcákkal mérni. Semmi borzasztó nem történt, mondogatta a professzor, nótázásra biztatva Maramotut és engem, de mikor kifogyott a pipadohánya, elvesztette lelki nyugalmát, és miután a kókuszrostot kipróbálta, elment új dohányért, pedig hát tudnia kellett, mit jelent manapság egy effajta vállalkozás. Nem tudom, látom-e még valaha. Már csak ezért is be kell mutatnom az utókornak, mely a civilizációt újjáépítendi, ezt a nagy embert. Sorsom úgy talált alakulni, hogy közelről szemlélhettem korunk legkiválóbb személyiségeit, és könnyen lehet, hogy Donda az elsőnek számít majd közöttük. Ám előbb el kell magyaráznom, hogyan kerültem az afrikai őserdőbe, amely most a senki földje.</w:t>
      </w:r>
    </w:p>
    <w:p>
      <w:pPr>
        <w:pStyle w:val="Csakszveg"/>
        <w:ind w:left="600" w:right="1322" w:firstLine="360"/>
        <w:jc w:val="both"/>
        <w:rPr/>
      </w:pPr>
      <w:r>
        <w:rPr>
          <w:rFonts w:eastAsia="Arial" w:cs="Arial" w:ascii="Arial" w:hAnsi="Arial"/>
          <w:sz w:val="24"/>
        </w:rPr>
        <w:t xml:space="preserve"> </w:t>
      </w:r>
      <w:r>
        <w:rPr>
          <w:rFonts w:cs="Arial" w:ascii="Arial" w:hAnsi="Arial"/>
          <w:sz w:val="24"/>
        </w:rPr>
        <w:t>Űrhajósi tetteimmel némi hírnevet szereztem, ennélfogva különféle szervezetek, intézmények, valamint magánszemélyek meghívásokkal és javaslatokkal fordultak hozzám, és ilyenkor professzornak, akadémikusnak, vagy legalábbis doktor úrnak tituláltak. Vakartam a fejem, mert nem illet meg semmiféle cím, és nem szeretek idegen tollakkal ékeskedni. Tarantoga professzor azt mondta, hogy a közvélemény nem tudja elviselni a nevem előtt tátongó űrt, ezért tudtomon kívül közbenjárt magas rangú ismerőseinél, és így lettem egyik napról a másikra a FAO, vagyis az Élelmezésügyi Világszervezet afrikai főmegbízottja. Ezt a méltóságot, és a vele járó szaktanácsadói címet azért fogadtam el, mert csupán tiszteletbeli volt, ám egy szép napon kiderült, hogy Lamblia köztársaságban, amely az őskőkorszakból rohamléptekkel szökkent át a pattintott kőkorszakba, a FAO kókuszkonzervgyárat épített, és mivel én vagyok a szervezet főmegbízottja, nekem kell ünnepélyesen megnyitnom a gyárat. Ezek után úgy hozta a balsors, hogy Armand de Beurre, a tudós mérnök, aki az UNESCO részéről elkísért, a francia nagykövetség ötórai teáján elvesztette a csíptetőjét, és egy arra ődöngő sakált vizslának nézve, meg akarta simogatni. A sakálharapás állítólag azért olyan veszélyes, mert a sakál fogán hullaméreg van. A derék francia azonban nem vette komolyan, és három nap múlva meghalt.</w:t>
      </w:r>
    </w:p>
    <w:p>
      <w:pPr>
        <w:pStyle w:val="Csakszveg"/>
        <w:ind w:left="600" w:right="1322" w:firstLine="360"/>
        <w:jc w:val="both"/>
        <w:rPr/>
      </w:pPr>
      <w:r>
        <w:rPr>
          <w:rFonts w:eastAsia="Arial" w:cs="Arial" w:ascii="Arial" w:hAnsi="Arial"/>
          <w:sz w:val="24"/>
        </w:rPr>
        <w:t xml:space="preserve"> </w:t>
      </w:r>
      <w:r>
        <w:rPr>
          <w:rFonts w:cs="Arial" w:ascii="Arial" w:hAnsi="Arial"/>
          <w:sz w:val="24"/>
        </w:rPr>
        <w:t>A lambliai parlament folyosóin az a pletyka keringett, hogy a sakálban gonosz szellem lakott, egy bizonyos sámán varázsolta belé; az illető sámán állítólag a francia nagykövetség beavatkozása folytán nem kapta meg a vallás- és közoktatásügyi tárcát. A nagykövetség eltekintett a hivatalos cáfolattól. Mindamellett kényes helyzet alakult ki, s a protokollban járatlan lambliai államférfiak ahelyett, hogy csöndben elszállíttatták volna a hullát, úgy találták: az eset kitűnő alkalmat nyújt rá, hogy a nemzetközi fórumon csillogjanak. Mahabutu tábornok, a hadügyminiszter ezért gyászkoktélt rendezett, amelyen, mint koktélokon szokás, könnyed csevegés folyt ital mellett, és nem is tudom, mikor történt, hogy Bamatahu ezredessel, az európai ügyek osztályának igazgatójával társalogva azt feleltem: igen, valóban, a magas rangú személyeket nálunk olykor leforrasztott koporsóban temetik el. Eszembe se jutott, hogy a kérdésnek valami köze van a halott franciához, a lambliai államférfiak viszont helyénvalónak találták, hogy a vadonatúj gyári berendezésekkel korszerű temetést rendezzenek. Mivel a kombinát csak literes konzervdobozokat gyártott, az elhunytat egy kókuszreklám-feliratos ládában küldték haza az Air France gépén, de nem ez volt a botránykő, hanem az, hogy a láda kilencvenhat dobozt tartalmazott.</w:t>
      </w:r>
    </w:p>
    <w:p>
      <w:pPr>
        <w:pStyle w:val="Csakszveg"/>
        <w:ind w:left="600" w:right="1322" w:firstLine="360"/>
        <w:jc w:val="both"/>
        <w:rPr/>
      </w:pPr>
      <w:r>
        <w:rPr>
          <w:rFonts w:eastAsia="Arial" w:cs="Arial" w:ascii="Arial" w:hAnsi="Arial"/>
          <w:sz w:val="24"/>
        </w:rPr>
        <w:t xml:space="preserve"> </w:t>
      </w:r>
      <w:r>
        <w:rPr>
          <w:rFonts w:cs="Arial" w:ascii="Arial" w:hAnsi="Arial"/>
          <w:sz w:val="24"/>
        </w:rPr>
        <w:t>Később a sárga földig lehordtak, hogy ezt nem láttam előre, de honnan sejthettem volna, mikor a ládát leszögezték, és letakarták a háromszínű lobogóval? De mindenki haragudott rám, hogy nem fordultam beadvánnyal a lambliai illetékesekhez, megmagyarázva, mennyire helytelennek tartjuk a megboldogultak apránkénti bedobozolását. Mahabutu tábornok egy liánt küldetett nekem a szállodába, nem tudtam, mit kezdjek vele, csak Donda professzor világosított fel, hogy célzás a kötélre, amelyen látni szeretnének. A magyarázat egyébként eső után köpönyeg volt, mert időközben már felvonult a kivégzőosztag, amelyet nyelvismeret híján díszszázadnak véltem. Ha Donda nincs, most nem írhatnám le ezt a históriát, sem más egyebet. Európában óva intettek tőle mint orcátlan csalótól, aki a fiatal állam hiszékenységével és naivitásával visszaélve kényelmesen befészkelte magát — a sámánok trükkjeit szemérmetlenül elméleti tudományág rangjára emelte, és tanítani kezdte a helyi egyetemen. Hírforrásaimban bízva szélhámosnak és csirkefogónak véltem a professzort, ezért távol tartottam magam tőle a hivatalos fogadásokon, noha már akkor egész rokonszenvesnek találtam. Franciaország főkonzulja, akinek székhelye a legközelebb esett (az angol nagykövetség a krokodiloktól nyüzsgő folyó túlpartján volt), megtagadta tőlem a menedékjogot, pedig egy szál pizsamában szöktem el a Hiltonból. Az államérdekre hivatkozott, nevezetesen arra, hogy Franciaország érdekei sérelmet szenvedtek, állítólag miattam. A kukucskálóablakon át tárgyaltunk nagy lövöldözés közepette, mert a kivégzőosztag már gyakorolt a hotel mögött, hát elkullogtam, és éppen azon tanakodtam, érdemesebb-e mindjárt a kivégzésre mennem, vagy próbáljak átúszni a krokodilok között, mert a folyó partján álltam, mikor a nádasból előbukkant a professzor bőröndökkel megrakott csónakja. Beültetett a poggyászra, kezembe nyomott egy evezőt, és elmagyarázta, hogy éppen lejárt a szerződése a kulahári egyetemen, ezért most a szomszédos Gurunduvaju álIamba tart, ahová meghívták mint a svarnetika rendes professzorát. Talán szokatlannak látszott, hogy ilyen sebbel-lobbal változtat egyetemet, de pillanatnyi helyzetemben nemigen volt módom finom árnyalatokat mérlegelni.</w:t>
      </w:r>
    </w:p>
    <w:p>
      <w:pPr>
        <w:pStyle w:val="Csakszveg"/>
        <w:ind w:left="600" w:right="1322" w:firstLine="360"/>
        <w:jc w:val="both"/>
        <w:rPr/>
      </w:pPr>
      <w:r>
        <w:rPr>
          <w:rFonts w:eastAsia="Arial" w:cs="Arial" w:ascii="Arial" w:hAnsi="Arial"/>
          <w:sz w:val="24"/>
        </w:rPr>
        <w:t xml:space="preserve"> </w:t>
      </w:r>
      <w:r>
        <w:rPr>
          <w:rFonts w:cs="Arial" w:ascii="Arial" w:hAnsi="Arial"/>
          <w:sz w:val="24"/>
        </w:rPr>
        <w:t>Ha Dondának szüksége volt is evezősre, mégiscsak tény, hogy megmentette az életemet. Négy napig hajóztunk, hát nem csoda, hogy összemelegedtünk. Egészen feldagadtam a moszkitócsípésektől, Dondát nem bántották, mert volt szúnyogriasztó kenőcse, de azt mondta, már alig van a dobozban. Ezt sem vettem zokon, tekintettel sajátos helyzetünkre. Ismerte a könyveimet, hát nem sokat mesélhettem neki, elbeszélte viszont a maga történetét. Nevének hangzása ellenére Donda nem szláv, és nem is Dondának hívják. Hat éve az Affidavid keresztnevet viseli, mert amikor Törökországot elhagyva megkapta a hatóságok követelte affidavitet,* a kérdőíven nem a megfelelő rovatba írta, ezért Affidavid Donda névre szóló útlevelet, úticsekkeket, oltási bizonyítványt, hitelkártyát és biztosítási cédulát kapott, de úgy gondolta, nem érdemes reklamálni, végtére teljesen mindegy, hogy hívják az embert.</w:t>
      </w:r>
    </w:p>
    <w:p>
      <w:pPr>
        <w:pStyle w:val="Csakszveg"/>
        <w:ind w:left="600" w:right="1322" w:firstLine="360"/>
        <w:jc w:val="both"/>
        <w:rPr>
          <w:rFonts w:ascii="Arial" w:hAnsi="Arial" w:cs="Arial"/>
        </w:rPr>
      </w:pPr>
      <w:r>
        <w:rPr>
          <w:rFonts w:cs="Arial" w:ascii="Arial" w:hAnsi="Arial"/>
        </w:rPr>
        <w:t>*Közigazgatási hatóság előtt tett, esküvel megerősített írásbeli nyilatkozat. (latin-ango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da professzor tévedések sorozata révén jött a világra. Apja a navaho indián törzsből származó mesztic nő volt, anyja viszont két egész néhány tized van, úgymint egy fehér orosz nő, egy fekete néger nő, és végül Miss Aileen Seabury, egy kvéker hölgy, aki hétnapi terhesség után szülte meg viszontagságos körülmények között, egy süllyedő tengeralattjáróba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a nőt, aki Donda atyja volt, életfogytiglanra ítélték, mert felrobbantotta a gépeltérítők főhadiszállását, és egyszersmind katasztrófát okozott a Panamerican Airlines repülőgépén. Eredetileg az volt a feladata, hogy a géprablók közé kéjgázpetárdát dobjon, amit figyelmeztetésnek szántak. Ebből a célból repült Bolíviából az Egyesült Államokba. A repülőtéri vámvizsgálatnál elcserélte a neszesszerjét a mellette álló japán férfi útitáskájával, ennélfogva a géprablók a levegőbe repültek, a japán ugyanis igazi bombát őrizgetett a táskájában, másvalaki számára. Az a repülőgép, amelyre a repülőtéri sztrájk okozta sajátos tévedés folytán a japán táskája került, felszállása után hamarosan felrobbant. A pilóta valószínűleg nem tudott kormányozni a röhögéstől, a sugárhajtású gépeket, mint ismeretes, nem lehet szellőztetni. A szerencsétlen nőt elítélték, és bárki lefogadta volna, hogy ennek a leánynak aligha lesznek utódai, de hát a tudomány századában élün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rley Pombernack professzor éppen ekkor tanulmányozta az elítéltek örökletes génanyagát Bolívia területén. Egyszerű módon vett sejteket a foglyoktól: minden fogoly köteles volt megnyalni egy tárgylemezt, mert ez elegendő ahhoz, hogy a nyálkahártya néhány sejtje az üvegre tapadjon, és máris a mikroszkóp alá lehet tenni. Ugyanebben a laboratóriumban egy másik amerikai tudós, bizonyos Juggernaut doktor, emberi petesejtek mesterséges megtermékenyítésével foglalkozott. Pombernack tárgylemezei valahogy összekeveredtek Juggernaut tárgylemezeivel, és ondósejtekként kerültek a hűtőszekrénybe. Ennélfogva a mesztic nő nyelvnyálkahártyájának sejtje termékenyítette meg azt a petesejtet, amely egy fehér bőrű orosz nőtől, emigránsok leányától származott. Most már világos, miért neveztem a mesztic nőt Donda atyjának. Ha a petesejt nőtől eredt, akkor nyilvánvaló, hogy a megtermékenyítő sejt eredeti tulajdonosát atyának kell tekinte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ombernack asszisztense az utolsó percben észbe kapott, berohant a laboratóriumba, és rákiáltott Pombernackra: „Do not do it!", * de igazi angolszász módon, érthetetlenül beszélt, és kiáltása így hangzott: Dondo! Ez valahogy bekerült a kísérleti jegyzőkönyvbe, és innen eredt a Donda név — legalábbis így mondták a professzornak húsz év múlva.</w:t>
      </w:r>
    </w:p>
    <w:p>
      <w:pPr>
        <w:pStyle w:val="Csakszveg"/>
        <w:ind w:left="600" w:right="1322" w:firstLine="360"/>
        <w:jc w:val="both"/>
        <w:rPr>
          <w:rFonts w:ascii="Arial" w:hAnsi="Arial" w:cs="Arial"/>
        </w:rPr>
      </w:pPr>
      <w:r>
        <w:rPr>
          <w:rFonts w:cs="Arial" w:ascii="Arial" w:hAnsi="Arial"/>
        </w:rPr>
        <w:t xml:space="preserve">*Ne tegye! (angol) </w:t>
      </w:r>
    </w:p>
    <w:p>
      <w:pPr>
        <w:pStyle w:val="Csakszveg"/>
        <w:ind w:left="600" w:right="1322" w:firstLine="360"/>
        <w:jc w:val="both"/>
        <w:rPr/>
      </w:pPr>
      <w:r>
        <w:rPr>
          <w:rFonts w:cs="Arial" w:ascii="Arial" w:hAnsi="Arial"/>
          <w:sz w:val="24"/>
        </w:rPr>
        <w:t>A petesejtet Pombernack inkubátorba tette, mert a megtermékenyítést már nem lehetett visszavonni. Az embrió rendszerint mintegy két hétig fejlődik a lombikban, aztán elpusztul. Merő véletlen, hogy a Harcolj az Ektogenezis Ellen nevű amerikai liga hosszas bírósági huzavona után éppen most érte el fényes diadalát: a bíróság jogosnak nyilvánította a liga követeléseit, a laboratóriumban lévő valamennyi petesejtet lefoglalta a bírósági végrehajtó, majd újsághirdetés útján irgalmas szívű hölgyeket kerestek, akik elvállalják az úgynevezett kihordó anya szerepét. Igen sok nő jelentkezett a felhívásra, köztük egy szélsőséges elveket valló néger leány, aki midőn elvállalta a magzat kihordását, nem sejtette, hogy négy hónap múlva belekeveredik a Muddlebacker Corporation cég tulajdonát képező konyhasóraktár elleni merényletbe. A néger leányzó ugyanis tagja volt egy aktív környezetvédő csoportnak, amely ellenezte egy massachusettsi atomerőmű építését, s a csoport vezetősége nem szorítkozott a propagandaakciókra, hanem úgy döntött, hogy elpusztítja a sóraktárt, mert a sóból nyerik elektrolízissel a tiszta nátriumot, amely a turbinákat és dinamókat hajtó reaktorok hűtésére szolgál. Mellesleg a Massachusettsben építendő reaktorhoz nem kellett fémnátrium, mert gyorsneutron-máglyát terveztek, újfajta hűtéssel, az új hűtést gyártó cég pedig Oregonban volt, és Muddlebacker Corporation-nak hívták; ami a megsemmisített sót illeti, az nem konyhasó volt, hanem műtrágyához való káliumsó. A néger leányzó ügye egyik bíróságról a másikra került, mert két változata volt: a vádé és a védelemé. Az ügyészség azt állította, hogy merényletet követtek el a szövetségi kormány tulajdona ellen, mert a szabotázsterv és az előre megfontolt szándék veendő figyelembe, nem pedig a végrehajtásba csúszott véletlen tévedések; a védelem viszont arra az álláspontra helyezkedett, hogy csupán magántulajdont képező, amúgy is dohos műtrágyában esett kár, tehát az ügyben az állami és nem a szövetségi bíróság illetékes. A néger leányzó belátta, hogy így is, úgy is börtönben kell megszülnie a gyermeket, és hogy ettől megkímélje, lemondott az anyaság folytatásáról egy újabb emberbarát hölgy javára, ő volt a kvéker Miss Seabury. A kvéker hölgy némi szórakozás végett a terhessége hatodik napján Disneylandbe ment, és jegyet váltott, egy tengeralattjárós kirándulásra az ottani szuperakváriumban. A tengeralattjáró bedöglött, és noha mindenkit kimentettek, Miss Seabury ijedelmének koraszülés lett a vége. Ám a koraszülöttet sikerült megmenteni. Mivel a hölgy csak egy hétig volt állapotos, aligha tekinthető teljes anyának, ezért a néhány tized. Később aztán két nagy nyomozóiroda együttes tevékenysége derítette fel a tényállást, mind az apaság, mind az anyaság kérdésében. A tudomány fejlődése ugyanis eltörölte a római jog régi elvét, hogy mater semper cerla est*. A rend kedvéért hozzáteszem, hogy rejtély maradt a professzor neme, a tudomány szerint ugyanis két női sejtből nőnek kell születnie. Nem tudni, honnan keveredett oda a férfi kromoszóma. A Pinkerton-iroda nyugalmazott ügynökétől, aki szafárira jött Lambliába, úgy hallottam, hogy Donda nemében nincs semmi rejtély, ugyanis Pombernack laboratóriumának harmadik részlegében békákkal nyalatták meg a tárgylemezeket.</w:t>
      </w:r>
    </w:p>
    <w:p>
      <w:pPr>
        <w:pStyle w:val="Csakszveg"/>
        <w:ind w:left="600" w:right="1322" w:firstLine="360"/>
        <w:jc w:val="both"/>
        <w:rPr>
          <w:rFonts w:ascii="Arial" w:hAnsi="Arial" w:cs="Arial"/>
        </w:rPr>
      </w:pPr>
      <w:r>
        <w:rPr>
          <w:rFonts w:cs="Arial" w:ascii="Arial" w:hAnsi="Arial"/>
        </w:rPr>
        <w:t>* Az anya mindig biztos (lati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rofesszor Mexikóban töltötte gyermekkorát, majd török állampolgár lett, Törökországban áttért az episzkopális vallásról a Zen buddhizmusra, és egyben elvégzett három fakultást, végül Lambliába jött, hogy átvegye a kulahári egyetemen a svarnetika tanszékét.</w:t>
      </w:r>
    </w:p>
    <w:p>
      <w:pPr>
        <w:pStyle w:val="Csakszveg"/>
        <w:ind w:left="600" w:right="1322" w:firstLine="360"/>
        <w:jc w:val="both"/>
        <w:rPr/>
      </w:pPr>
      <w:r>
        <w:rPr>
          <w:rFonts w:eastAsia="Arial" w:cs="Arial" w:ascii="Arial" w:hAnsi="Arial"/>
          <w:sz w:val="24"/>
        </w:rPr>
        <w:t xml:space="preserve"> </w:t>
      </w:r>
      <w:r>
        <w:rPr>
          <w:rFonts w:cs="Arial" w:ascii="Arial" w:hAnsi="Arial"/>
          <w:sz w:val="24"/>
        </w:rPr>
        <w:t>Eredeti szakmája csirkegyárak tervezése volt, de a buddhizmusra áttérve elborzadt annak tudatától, hogy milyen szenvedéseken mennek keresztül a gyárakban a csirkék. Udvar helyett műanyag rács, nap helyett kvarclámpa, kotlós helyett egy szívtelen kis komputer, szabad kapirgálás helyett a ronda szivattyú, amely plankton- és hallisztpéppel tömi a begyüket. Ráadásul magnóról zenét játszanak nekik, különösen Wagner-nyitányokat, mert azok pánikot keltenek. A csirke rémülten verdes a szárnyacskájával, és ettől növekszik a mellehúsa, amely kulináris szempontból a legfontosabb. Alighanem Wagner volt az utolsó csepp, amelytől kicsordult a pohár. Ebben a baromfi-Auschwitzban, mint a professzor mesélte, a szerencsétlen jószágok a futószalaghoz rögzítve növekednek és haladnak tovább a szalag végéig, s ott, anélkül hogy életükben valaha egy tenyérnyi kék eget vagy egy csipetnyi homokot láttak volna, lefejezik, levessé főzik és dobozolják őket. Érdekes, hogyan tér vissza emlékeimben a konzervdoboz motívuma.</w:t>
      </w:r>
    </w:p>
    <w:p>
      <w:pPr>
        <w:pStyle w:val="Csakszveg"/>
        <w:ind w:left="600" w:right="1322" w:firstLine="360"/>
        <w:jc w:val="both"/>
        <w:rPr/>
      </w:pPr>
      <w:r>
        <w:rPr>
          <w:rFonts w:cs="Arial" w:ascii="Arial" w:hAnsi="Arial"/>
          <w:sz w:val="24"/>
        </w:rPr>
        <w:t>Ennélfogva mikor a professzor Isztambulban a következő táviratot kapta: „Akar ön a svarnetika kinevezett professzora lenni a kulahári egyetemen tíz kiló dollár évente azonnali választ kérek Drufutu lambliai bambliai drambliai biztonsági rendőrség" — postafordultával elfogadta az ajánlatot, abból a feltevésből kiindulva, hogy a helyszínen majd csak megmondják, mi az a svarnetika, három diplomája pedig elegendő ahhoz, hogy bármilyen egzakt tudományt előadjon. Lambliában kiderült, hogy Drufutu ezredesre már nem is emlékszik senki. A megkérdezettek enyhe köhécseléssel leplezték zavarukat. De mivel a szerződés alá volt írva, és felmondása esetén az új kormány kénytelen lett volna háromévi tiszteletdíjai kifizetni Dondának, adtak neki egy tanszéket. Senki sem firtatta, mit ad elő, diákja alig volt, a börtönök tömve, mint államcsíny után szokás, és biztosan valamelyik cellában szorongott az az illető is, aki tudta, mi a svarnetika. Donda minden lexikonban keresgélte ezt a címszót, de hiába. A kulahári egyetem csak egyetlen tudományos segédeszközzel rendelkezett, egy vadonatúj IBM-komputerrel, az UNESCO ajándékával. Kézenfekvő gondolat volt, hogy ezt a becses készüléket igénybe kell venni.</w:t>
      </w:r>
    </w:p>
    <w:p>
      <w:pPr>
        <w:pStyle w:val="Csakszveg"/>
        <w:ind w:left="600" w:right="1322" w:firstLine="360"/>
        <w:jc w:val="both"/>
        <w:rPr/>
      </w:pPr>
      <w:r>
        <w:rPr>
          <w:rFonts w:eastAsia="Arial" w:cs="Arial" w:ascii="Arial" w:hAnsi="Arial"/>
          <w:sz w:val="24"/>
        </w:rPr>
        <w:t xml:space="preserve"> </w:t>
      </w:r>
      <w:r>
        <w:rPr>
          <w:rFonts w:cs="Arial" w:ascii="Arial" w:hAnsi="Arial"/>
          <w:sz w:val="24"/>
        </w:rPr>
        <w:t>Ám az igazat megvallva, ezzel a döntéssel Donda nem jutott előbbre. Közönséges kibernetikát nem adhatott elő, mert az ellentétes lett volna a szerződéssel. Legkínosabb órái azok voltak — vallotta meg evezés közben, persze nappal, amíg a farönköket meg lehetett különböztetni a krokodiloktól —, mikor szállodai magányában a svarnetikán törte a fejét. Általában előbb születik meg az új kutatási irány, és csak aztán adnak nevet neki — ő meg ott állt egy névvel, amely nem jelent semmit. Sokáig ingadozott a különböző lehetőségek között, végül kikötött ennél a habozásnál. Úgy gondolta, az új tudományág lényegét a „között" szó világítja meg. Legfőbb ideje megteremteni azt az interdiszciplináris szakmát, amely az összes többi tudományág érintkezési pontjaival foglalkozik! Az európai szakfolyóiratoknak szánt publikációkban eleinte az „interisztika" terminust használta, tanítványaira pedig hamarosan ráragadt a „közöttesek" név. Ám Donda éppen a svarnetika megteremtőjeként szerzett jelentős és sajnos negatív hírnevet.</w:t>
      </w:r>
    </w:p>
    <w:p>
      <w:pPr>
        <w:pStyle w:val="Csakszveg"/>
        <w:ind w:left="600" w:right="1322" w:firstLine="360"/>
        <w:jc w:val="both"/>
        <w:rPr>
          <w:rFonts w:ascii="Arial" w:hAnsi="Arial" w:cs="Arial"/>
        </w:rPr>
      </w:pPr>
      <w:r>
        <w:rPr>
          <w:rFonts w:cs="Arial" w:ascii="Arial" w:hAnsi="Arial"/>
          <w:sz w:val="24"/>
        </w:rPr>
        <w:t>Nem foglalkozhatott valamennyi szaktudomány érintkezési pontjaival — és itt segítségére sietett a véletlen. A kulturális minisztérium dotációt ígért annak a tanszéknek, amely kutatási témáival a hazai hagyományokhoz kapcsolódik. Donda tüstént lecsapott a nagyszerű lehetőségre. Elhatározta, hogy a racionalizmus és az irracionalizmus határvidékét fogja tanulmányozni. Szerényen kezdte, a szemmel verés matematizálásával. A Lambliában élő hottu vabottu törzs emberemlékezet óta gyakorolta az ellenség in effigie* (</w:t>
      </w:r>
      <w:r>
        <w:rPr>
          <w:rFonts w:cs="Arial" w:ascii="Arial" w:hAnsi="Arial"/>
        </w:rPr>
        <w:t>* Jelképesen (latin).)</w:t>
      </w:r>
      <w:r>
        <w:rPr>
          <w:rFonts w:cs="Arial" w:ascii="Arial" w:hAnsi="Arial"/>
          <w:sz w:val="24"/>
        </w:rPr>
        <w:t xml:space="preserve"> megnyuvasztását. Az ellenség kisméretű képmásába karócskákat döftek, majd megetették egy szamárral: ha a szamár megfullad, az jó ómen, az ellenség mihamari halálát jelenti. Donda tehát hozzálátott az ellenségek, a szamarak, a karócskák és miegyebek matematikai modellezéséhez, így jött rá, mi a svarnetika. Nem más, mint egy angol kifejezés rövidítése: Stochastic Verification of Automatised Rules of Negative Enchantment, vagyis a gonosz varázslat automatizált szabályainak stochasztikus verifikálása. A Nature című angol folyóirat, amelyhez beküldte cikkét a svarnetikáról, a Curiosarovatban közölte az írást, gyalázkodó kommentárral. A Nature kommentátora Dondát kibersámánnak nevezte, azt állítva róla, hogy nem hisz abban, amit csinál, tehát — mint ebből következik — közönséges csaló. Donda szerfölött kényelmetlen helyzetbe került. Nem hitt a varázslatban, és nem állította cikkében, hogy hisz benne, ám ezt nem tehette közhírré, mert már elfogadta a mezőgazdasági minisztérium által javasolt kutatási témát: az aszály és a gabonakártevők elleni varázslatok optimalizálása. Mivel nem dobhatta sutba a mágiát, de nem is állhatott ki mellette, abban talált kiutat, hogy a svarnetika INTERdiszciplináris tudomány. Elhatározta, hogy a mágia és a tudomány között marad! Bár ezt a lépést a körülmények kényszerítették rá a professzorra, mindenképpen tény, hogy ezzel tette meg az első lépést az emberi történelem legnagyobb felfedezése felé.</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urópában szerzett rossz hírétől, sajnos, már nem tudott szabadulni. A lambliai rendőri apparátus csekély hatékonysága folytán tetemesen megnőtt a bűncselekmények száma, kivált az emberölések és gyilkosságok szaporodtak el. A kacikák a laicizálódás áramlatának engedve tömegesen tértek át ellenfeleik mágikus üldözéséről a valóságosra, nem volt olyan nap, hogy a parlamenttel szemben a zátonyon sütkérező krokodilok emberi végtagokat ne rágicsáltak volna. Donda hozzálátott e jelenség számítógépes analíziséhez, és mivel ekkoriban még jelentéseket is írt, témájának a Methodology of Zeroing lllidte Murder* nevet adta. A játszi véletlen műve, hogy a tématerv rövidítése MZIMU. Országszerte híre ment, hogy Kulaháriban egy Bvana Kubva Donda nevű hatalmas varázsló tevékenykedik, akinek MZIMU-ja az állampolgárok minden mozdulatát szemmel tartja.</w:t>
      </w:r>
    </w:p>
    <w:p>
      <w:pPr>
        <w:pStyle w:val="Csakszveg"/>
        <w:ind w:left="600" w:right="1322" w:firstLine="360"/>
        <w:jc w:val="both"/>
        <w:rPr>
          <w:rFonts w:ascii="Arial" w:hAnsi="Arial" w:cs="Arial"/>
          <w:sz w:val="24"/>
        </w:rPr>
      </w:pPr>
      <w:r>
        <w:rPr>
          <w:rFonts w:cs="Arial" w:ascii="Arial" w:hAnsi="Arial"/>
        </w:rPr>
        <w:t>* A szabályellenes gyilkosságok anullálásának módszertana (angol).</w:t>
      </w:r>
    </w:p>
    <w:p>
      <w:pPr>
        <w:pStyle w:val="Csakszveg"/>
        <w:ind w:left="600" w:right="1322" w:firstLine="360"/>
        <w:jc w:val="both"/>
        <w:rPr>
          <w:rFonts w:ascii="Arial" w:hAnsi="Arial" w:cs="Arial"/>
          <w:sz w:val="24"/>
        </w:rPr>
      </w:pPr>
      <w:r>
        <w:rPr>
          <w:rFonts w:cs="Arial" w:ascii="Arial" w:hAnsi="Arial"/>
          <w:sz w:val="24"/>
        </w:rPr>
        <w:t>A következő hónapokban a bűnözés mutatói számottevően csökkentek.</w:t>
      </w:r>
    </w:p>
    <w:p>
      <w:pPr>
        <w:pStyle w:val="Csakszveg"/>
        <w:ind w:left="600" w:right="1322" w:firstLine="360"/>
        <w:jc w:val="both"/>
        <w:rPr/>
      </w:pPr>
      <w:r>
        <w:rPr>
          <w:rFonts w:eastAsia="Arial" w:cs="Arial" w:ascii="Arial" w:hAnsi="Arial"/>
          <w:sz w:val="24"/>
        </w:rPr>
        <w:t xml:space="preserve"> </w:t>
      </w:r>
      <w:r>
        <w:rPr>
          <w:rFonts w:cs="Arial" w:ascii="Arial" w:hAnsi="Arial"/>
          <w:sz w:val="24"/>
        </w:rPr>
        <w:t>A politikusok el voltak ragadtatva. Nap mint nap új kérésekkel ostromolták a professzort: programozzon olyan gazdasági varázslatot, hogy Lamblia fizetési mérlege pozitív legyen, építsen átokvetőt a szomszédos Gurunduvaju ország ellen, amely a lambliai kókuszt sok külföldi piacról kiszorította. Donda ellenállt a nyomásnak, de nehéz dolga volt, mert számos doktorjelöltje hitt a komputer varázserejében. Ezek az ifjak neofita elvakultságukban már nem kókuszmágiáról álmodoztak, hanem politikai varázslatról, amely Lambliát a világ első országává tenné. Persze Donda nyilvánosan kijelenthette volna, hogy ezt nem várhatják a svarnetikától. De a svarnetika effajta átértelmezéséhez olyan érveket kellett volna használnia, amelyeket egyetlen kormánytisztviselő sem képes felfogni. Meg kellett hát maradnia a lavírozásnál. Eközben a Donda MZIMU-járól szóló hírek megnövelték a munka termelékenységét, úgyhogy még a fizetési mérleg is megjavult kissé. Ha a professzor azt állítja, hogy ebben semmi része, akkor ugrik a dotáció, márpedig arra okvetlenül szüksége volt, mert nagy vállalkozásra készü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tudom, mikor támadt ez a gondolata, mert éppen akkor mesélt róla, amikor egy különösen ádáz krokodilus leharapta evezőm lapátját. Kupán vágtam a céhkupával, melyet Donda a varázslóküldöttségtől kapott, mikor díszsámánná nevezték ki. A kupa megrepedt, a professzor elkeseredett és szemrehányásokat zúdított rám, egészen a következő éjszakai szállásig orroltunk egymásra. Csak annyit tudok, hogy a tanszék átalakult Kísérleti és Elméleti Svarnetikai Intézetté, Donda pedig a minisztertanács mellett működő 2000. Év Bizottság elnöke lett, azzal az új feladattal, hogy horoszkópokat készítsen, és azokat varázserővel megvalósítsa. Magamban azt gondoltam, hogy ennyire azért nem kellett volna engednie a körülmények nyomásának, de nem szóltam semmit, végtére megmentette az életemet.</w:t>
      </w:r>
    </w:p>
    <w:p>
      <w:pPr>
        <w:pStyle w:val="Csakszveg"/>
        <w:ind w:left="600" w:right="1322" w:firstLine="360"/>
        <w:jc w:val="both"/>
        <w:rPr/>
      </w:pPr>
      <w:r>
        <w:rPr>
          <w:rFonts w:eastAsia="Arial" w:cs="Arial" w:ascii="Arial" w:hAnsi="Arial"/>
          <w:sz w:val="24"/>
        </w:rPr>
        <w:t xml:space="preserve"> </w:t>
      </w:r>
      <w:r>
        <w:rPr>
          <w:rFonts w:cs="Arial" w:ascii="Arial" w:hAnsi="Arial"/>
          <w:sz w:val="24"/>
        </w:rPr>
        <w:t>Másnap is akadozott a társalgásunk, mert a folyó húsz mérföld hosszan Lamblia és Gurunduvaju határát képezi, ezért mindkét állam határőrei időnként ránk lövöldöztek, szerencsére rosszul. A krokodilok kereket oldottak, pedig az ő társaságukat még mindig jobban kedveltem a lövöldözésnél; Donda készenlétben tartotta Lamblia és Gurunduvaju nemzeti zászlaját, ezeket lobogtattuk a katonák felé, de a folyó alattomos kanyarjai miatt jó néhányszor téves zászlót lobogtattunk, és nyomban hasra kellett vágódnunk a csónakban, a professzor poggyászát át is lyukasztotta néhány golyó.</w:t>
      </w:r>
    </w:p>
    <w:p>
      <w:pPr>
        <w:pStyle w:val="Csakszveg"/>
        <w:ind w:left="600" w:right="1322" w:firstLine="360"/>
        <w:jc w:val="both"/>
        <w:rPr/>
      </w:pPr>
      <w:r>
        <w:rPr>
          <w:rFonts w:eastAsia="Arial" w:cs="Arial" w:ascii="Arial" w:hAnsi="Arial"/>
          <w:sz w:val="24"/>
        </w:rPr>
        <w:t xml:space="preserve"> </w:t>
      </w:r>
      <w:r>
        <w:rPr>
          <w:rFonts w:cs="Arial" w:ascii="Arial" w:hAnsi="Arial"/>
          <w:sz w:val="24"/>
        </w:rPr>
        <w:t>A Nature sokat ártott neki, mert ország-világ előtt szélhámosnak nevezte. Mindamellett Lamblia nagykövetsége addig szorongatta a Foreign Office-t, míg a professzort meg nem hívták az oxfordi kibernetikai világkonferenciára.</w:t>
      </w:r>
    </w:p>
    <w:p>
      <w:pPr>
        <w:pStyle w:val="Csakszveg"/>
        <w:ind w:left="600" w:right="1322" w:firstLine="360"/>
        <w:jc w:val="both"/>
        <w:rPr/>
      </w:pPr>
      <w:r>
        <w:rPr>
          <w:rFonts w:eastAsia="Arial" w:cs="Arial" w:ascii="Arial" w:hAnsi="Arial"/>
          <w:sz w:val="24"/>
        </w:rPr>
        <w:t xml:space="preserve"> </w:t>
      </w:r>
      <w:r>
        <w:rPr>
          <w:rFonts w:cs="Arial" w:ascii="Arial" w:hAnsi="Arial"/>
          <w:sz w:val="24"/>
        </w:rPr>
        <w:t>A professzor itt előadást tartott a Donda-törvényről. Mint ismeretes, Rosenblatt, a perceptronok feltalálója kimondta a tézist, hogy minél nagyobb a perceptron, annál kevesebbet kell tanulnia ahhoz, hogy a mértani idomokat felismerje. Rosenblatt szabálya így szól: „A végtelen nagy perceptronnak semmit sem kell tanulnia, mert mindent eleve tud." Donda az ellenkező irányban haladt, hogy a maga törvényét fölfedezze. Amit megtehet a kis komputer nagy programmal, azt a nagy komputer is megteheti kis programmal; ebből logikusan következik, hogy a végtelenül nagy program önmagától is működhet, mindenféle komputer nélkül. Mi történt erre? A konferencia gúnykacajra fakadt, és kifütyülte az előadót. Hiába, a tudósok jó modorát már megette a fene. A Nature azt írta, hogy Donda szerint minden végtelenül hosszú átok okvetlenül megvalósul: így akarja a professzor az egzakt tudomány kristálytiszta vizeire kormányozni humbugjainak hajóját. Attól fogva a kibernetikus Abszolútum prófétájának nevezték. Végleg elásta Dondát a Kulaháriból jött Bohu Vamohu docens előadása, aki azért jutott ki Oxfordba, mert a kulturális miniszter sógora volt, előadásának címe pedig így hangzott: A M mint az európai gondolat hajtóerej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ról beszélt, hogy a korszakalkotó tudósok és művészek nevében mindig kő szerepel, itt van például a legnagyobb fizikus (EinSTEIN), a legnagyobb filozófus (WittgenSTEIN), a legnagyobb filmrendező (EizenSTEIN), színházi ember (FelsenSTEIN), s ugyanez vonatkozik Gertrud STEIN írónőre és Rudolf STEINer filozófusra.</w:t>
      </w:r>
    </w:p>
    <w:p>
      <w:pPr>
        <w:pStyle w:val="Csakszveg"/>
        <w:ind w:left="600" w:right="1322" w:firstLine="360"/>
        <w:jc w:val="both"/>
        <w:rPr/>
      </w:pPr>
      <w:r>
        <w:rPr>
          <w:rFonts w:eastAsia="Arial" w:cs="Arial" w:ascii="Arial" w:hAnsi="Arial"/>
          <w:sz w:val="24"/>
        </w:rPr>
        <w:t xml:space="preserve"> </w:t>
      </w:r>
      <w:r>
        <w:rPr>
          <w:rFonts w:cs="Arial" w:ascii="Arial" w:hAnsi="Arial"/>
          <w:sz w:val="24"/>
        </w:rPr>
        <w:t>Ami a biológiát illeti, Bohu Vamohu STEINachot, az ifjító hormonkúra prófétáját idézte, s a végén nem mulasztotta el hozzátenni, hogy Vamohu lambliai nyelven annyit jelent: „Minden Kövek Köve". Mivel Dondára hivatkozott, és a maga „kőgyökét" „a kőnek lenni ige svarnetikusan immanens elemének" nevezte, a Nature következő glosszája félnótás ikerpárként mutatta be őt és a professzort. E méltatlan bánásmód történetét a Bambézi tocsogójának fulladt párájában hallgattam végig, szünetekkel, mert időnként fejbe kellett verni a pimaszabb krokodilokat, amelyek vígan rágcsálták a professzor batyuiból kilógó kéziratokat, és csónakunk hintáztatásával szórakoztak. Mondhatom, elég kényes helyzetben voltam. Ha a professzor ilyen jól fekszik Lambliában, miért kellett suttyomban kereket oldania? Mit akart tulajdonképpen elérni, és mire jutott? Ha nem hisz a mágiában, és gúnyosan emlegeti Bohu Vamohut, miért szitkozódik itt, hogy csapna a kő ezekbe a krokodilusokba, nemhogy inkább puskát fogna rájuk? (Csak Gurunduvajuban vallotta be, hogy ezt buddhista hite tiltja.) De mégsem illett effajta kérdésekkel szorongatnom. Éppen ezért, vagyis merő kíváncsiságból fogadtam el Donda ajánlatát, hogy legyek tanársegédje a gurunduvajui egyetemen. A kellemetlen konzervgyári história után cseppet sem volt sietős, hogy visszatérjek Európába. Jobbnak találtam kivárni, míg elsimulnak az ügy hullámai. Manapság ez gyorsan megy, mert mindig történik valami, és az újabb események feledésbe taszítják a tegnapi szenzációkat. Noha később igencsak nehéz perceken mentem keresztül, most sem bánom, hogy nyomban kötélnek álltam, és mikor csónakunk végre megcsikordult Gurunduvaju földjének kavicsain, elsőnek ugrottam a partra, kisegítettem a professzort, és kezünk összefonódásában volt valami szimbolikus, hiszen sorsunk attól fogva összekapcsolódott.</w:t>
      </w:r>
    </w:p>
    <w:p>
      <w:pPr>
        <w:pStyle w:val="Csakszveg"/>
        <w:ind w:left="600" w:right="1322" w:firstLine="360"/>
        <w:jc w:val="both"/>
        <w:rPr/>
      </w:pPr>
      <w:r>
        <w:rPr>
          <w:rFonts w:cs="Arial" w:ascii="Arial" w:hAnsi="Arial"/>
          <w:sz w:val="24"/>
        </w:rPr>
        <w:t>Gurunduvaju háromszor akkora ország, mint Lamblia. A gyors iparosodással, afrikai szokás szerint, feneketlen korrupció járt együtt. Ámde mechanizmusa már csaknem elakadt, amikor Gurunduvajuba érkeztünk.</w:t>
      </w:r>
    </w:p>
    <w:p>
      <w:pPr>
        <w:pStyle w:val="Csakszveg"/>
        <w:ind w:left="600" w:right="1322" w:firstLine="360"/>
        <w:jc w:val="both"/>
        <w:rPr/>
      </w:pPr>
      <w:r>
        <w:rPr>
          <w:rFonts w:eastAsia="Arial" w:cs="Arial" w:ascii="Arial" w:hAnsi="Arial"/>
          <w:sz w:val="24"/>
        </w:rPr>
        <w:t xml:space="preserve"> </w:t>
      </w:r>
      <w:r>
        <w:rPr>
          <w:rFonts w:cs="Arial" w:ascii="Arial" w:hAnsi="Arial"/>
          <w:sz w:val="24"/>
        </w:rPr>
        <w:t>A megvesztegetést még mindenki elfogadta, de már semmit nem tett érte. Persze aki nem is adott, az számíthatott rá, hogy elteszik láb alól. Eleinte nem értettük, mitől működik tovább az ipar, a kereskedelem és a közigazgatás. Európai kritériumok szerint az országban már kő kövön nem maradhatott volna. Csak hosszabb idő után jöttem rá, hogyan működik az új mechanizmus, mely azt helyettesíti, amit mi az óvilágban társadalmi szerződésnek nevezünk. Mvahi Tabuhine lumili postamester, akinél megszálltunk (a fővárosi szállodát tizenhét éve tatarozták), kerek perec megmondta, milyen alapon adta férjhez hat leányát. A legidősebbik révén egy füst alatt atyafiságba került a villamosművekkel és a cipőgyárral, mert a gyárigazgató apósa a főenergetikus. Ezért nem jár mezítláb, és lakásában mindig ég a villany. Második leányát beházasította az élelmiszeripari kombinátba, ugyanis az ottani ruhatároshoz adta. Az is szerfölött ügyes húzás volt. A visszaélések leleplezése folytán a vezetőségek sorra börtönbe kerültek, csak a ruhatáros maradt a helyén, mert ő nem élt vissza, csak ajándékokat kapott. Ennek jóvoltából a postamester asztala mindig roskadozott az ételek alatt. Harmadik leányát Mvahi a tatarozó szövetkezetek főrevizorához adta. Hála neki, esős évszakban sem csurgott be a víz a tetőn, a ház színes falai csak úgy ragyogtak, az ajtók olyan jól zártak, hogy egyetlen kígyó sem tudott bemászni, sőt még az ablakok is be voltak üvegezve. Negyedik lányát a városi börtön felügyelőjéhez adta — biztos, ami biztos. Az ötödiket a városi tanács írnoka vette el. Természetesen az írnok, nem például a helyettes polgármester, akinek Mvahi krokodilmájból készült feketelevest adott. A tanácsok jöttek és mentek, mint fellegek az égen, de az írnok szilárdan ül a hivatalában, csak nézetei változékonyak, akár a hold. Végül a hatodik lányt az atomrakétás hadsereg ellátási főnöke vette nőül. Ez a hadsereg csak papíron létezett, de az ellátás nagyon is valóságos volt. Ráadásul a főnök anyai unokabátyja állatkerti őr. Ez utóbbi összeköttetést fölöslegesnek véltem. Talán elefántokra van szüksége? Mvahi elnéző fölénnyel mosolyogva vont vállat. „Nem kell mindjárt elefánt — mondta —, de tudja maga, milyen jól jön néha egy skorpió?"</w:t>
      </w:r>
    </w:p>
    <w:p>
      <w:pPr>
        <w:pStyle w:val="Csakszveg"/>
        <w:ind w:left="600" w:right="1322" w:firstLine="360"/>
        <w:jc w:val="both"/>
        <w:rPr/>
      </w:pPr>
      <w:r>
        <w:rPr>
          <w:rFonts w:eastAsia="Arial" w:cs="Arial" w:ascii="Arial" w:hAnsi="Arial"/>
          <w:sz w:val="24"/>
        </w:rPr>
        <w:t xml:space="preserve"> </w:t>
      </w:r>
      <w:r>
        <w:rPr>
          <w:rFonts w:cs="Arial" w:ascii="Arial" w:hAnsi="Arial"/>
          <w:sz w:val="24"/>
        </w:rPr>
        <w:t>Maga lévén a postamester, a postánál Mvahinak nem volt szüksége vőkre, és még nekem, a lakójának is felbontatlanul házhoz hozták a leveleket és csomagokat, ami Gurunduvajuban szokatlan jelenség, rendes körülmények között ugyanis az állampolgárnak személyesen kell elmennie a küldeményért a távol lakó feladóhoz, hacsak nincs családi összeköttetése. Nemegyszer láttam, amint a postások reggel teli táskával kivonulnak a hivatalból, és egyenesen a folyóba borítják a leveleket. Persze csak az olyanokat, amelyeket feladójuk minden protekció nélkül egyszerűen a levélszekrénybe dobott. Ami a csomagokat illeti, a tisztviselők afféle kis házi lottóval szórakoztak: ki kell találni, mit tartalmaz a csomag. Aki eltalálta, elsőnek választhatta ki a csomagból a neki tetsző emléktárgya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zigazdánkat egyedül az aggasztotta, hogy egy szál rokona sincs a temető igazgatóságában. „Odavetnek a krokodiloknak, mint egy kutyát!" — sóhajtozott olykor rossz hangulatába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urunduvaju nagy népszaporulatát az magyarázza., hogy egyetlen családapa se nyugszik, amíg rokonságba nem kerül a legfontosabb intézményekkel. Mvahi elmesélte, hogy a lumili szálloda tatarozása előtt nem egy vendég elájult az éhségtől, a mentők pedig nem jöttek ki, mert a mentőkocsik kókuszszőnyeget fuvaroznak az ismerősöknek. Egyébként Hauvari, az idegenlégió egykori káplárja, aki a hatalomátvétel után marsallá léptette elő magát, és négy-öt naponként újabb magas kitüntetéseket vett át a Rendkívüli Érdemek Jutalmazásának Minisztériumától, cseppet sem bánta, hogy mindenki helyezkedik, sőt úgy hírlett, ő maga találta ki a korrupció államosítását. Hauvari, akit a helyi sajtó az Örökkévalóság Idősebb Fivérének nevezett, a tudományra sem sajnálta a pénzt, a szükséges összegeket a pénzügyminisztérium az országban képviseletet fenntartó külföldi cégek megadóztatásából gyűjtötte be. Az adókat a parlament egyik napról a másikra szavazta meg, aztán jöttek az elkobzások, árverések, hatástalan diplomáciai tiltakozások, de mikor a tőkések egyik csoportja felszedte a sátorfáját, mindig akadtak mások, akik Gurunduvajuban kívántak szerencsét próbálni, hiszen az ország állítólag óriási ásványkincsekkel, főleg krómmal és nikkellel rendelkezik, ámbár némelyek szerint a geológiai adatokat felsőbb utasításra meghamisították. Hauvari fegyvert vásárolt hitelre, még vadászgépeket és harckocsikat is, aztán készpénzért eladta Lambliának. Az Örökkévalóság Idősebb Fivére nem ismert tréfát; a nagy aszály idején egyenlő esélyeket adott a keresztény istennek és a Kék Turmutnak, a sámánok legősibb szellemének; mikor három hét alatt sem eredt el az eső, a sámánokat lenyakaztatta, a misszionáriusokat pedig mind egy szálig kikergett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llítólag elolvasta — okulás céljából — Napóleon, Dzsingisz kán és más államférfiak életrajzát, s ezért alattvalóit fosztogatásra buzdította, méghozzá nagy bulikra. A kormánynegyed például abból az anyagból épült, amelyet az építésügyi minisztérium ellopott a hajózási minisztériumtól, mely utóbbi kikötőt akart belőle építeni a Bambézin. A vasútépítéshez szükséges tőkét a kókuszforgalmi minisztériumban sikkasztották el, hasonló visszaélések jóvoltából szereztek pénzt a bírósági épületek és a bűnüldöző apparátus létrehozására, így aztán, fokozatosan, kedvező eredményekre vezetett a lopás és a csalás. Hauvari, aki ekkor már az Örökkévalóság Atyjának címét viselte, maga nyitotta meg ünnepélyesen a Korrupciós Bankot, ahol bármely komoly vállalkozó hosszú lejáratú hitelt kaphat kenőpénz ellenében, ha az igazgatóság úgy találja, hogy a vállalkozás megegyezik az államérdekkel.</w:t>
      </w:r>
    </w:p>
    <w:p>
      <w:pPr>
        <w:pStyle w:val="Csakszveg"/>
        <w:ind w:left="600" w:right="1322" w:firstLine="360"/>
        <w:jc w:val="both"/>
        <w:rPr/>
      </w:pPr>
      <w:r>
        <w:rPr>
          <w:rFonts w:eastAsia="Arial" w:cs="Arial" w:ascii="Arial" w:hAnsi="Arial"/>
          <w:sz w:val="24"/>
        </w:rPr>
        <w:t xml:space="preserve"> </w:t>
      </w:r>
      <w:r>
        <w:rPr>
          <w:rFonts w:cs="Arial" w:ascii="Arial" w:hAnsi="Arial"/>
          <w:sz w:val="24"/>
        </w:rPr>
        <w:t>Mvahi jóvoltából egész kényelmesen berendezkedtünk a professzorral. A postafelügyelő pompás füstölt kobrákat hozott. A kobrák a csomagokból származtak, amelyeket az ellenzék küld az államférfiaknak, de a felügyelőné kókuszfüstben ízletesen megfüstölte őket. A péksüteményt az Air France autóbusza hozta. A helyi viszonyokat ismerő utasok tudták, hogy az autóbuszra úgyis hiába várnak, az újoncok egy darabig üldögéltek a bőröndjükön, de csakhamar ők is rájöttek, hogy állnak a dolgok. Tejben-vajban a távírászok jóvoltából fürödtünk, cserébe csak desztillált vizet kértek a laboratóriumunkból. Sokat morfondíroztam, minek nekik a víz, de aztán kiderült, hogy a kék műanyag palackokat hasznosítják, azokban tartják a Városi Antialkoholista Bizottságban főzött kisüstit. Boltba tehát nem kellett járnunk, ami — már csak azért is előnyös volt, mert soha nem láttam Lumiliban nyitott boltot, az ajtón mindig táblácska lógott, „amulett átvétel", „a sámánhoz mentem", vagy ilyesmi. A hivatalokban eleinte nehezen boldogultunk, mert a tisztviselők rá se hederítenek az ügyfelekre: bennszülött szokás szerint az irodákban társas élet, szerencsejáték és főleg házasságközvetítés folyik. Az általános vigalmat csak néhanapján hűti le a rendőrségi rajtaütés, ilyenkor mindenkit lecsuknak, nyomozás vagy kihallgatások nélkül, az igazságszolgáltatás ugyanis abból az elvből indul ki, hogy úgyis mindenki bűnös, és a különbségeket boncolgatni merőben fölösleges szőrszálhasogatás. A bíróság csak rendkívüli esetekben ülésezik. Érkezésünk után tört ki a kazánbotrány. Haumari, az Örökkévalóság Atyjának unokaöccse, Svédországban központi fűtéshez való kazánt vásárolt a parlament számára, légkondicionáló berendezés helyett. Megjegyzendő, hogy Lumiliban a hőmérséklet soha nem süllyed huszonöt Celsius-fok alá. Haumari megpróbálta rávenni a meteorológiai intézetet a hőmérséklet csökkentésére, mert ez indokolná a beszerzést; a parlament éjjel-nappal tanácskozott, mert az ő bőrükre ment a játék; vizsgálóbizottságot is kijelöltek, ennek elnöke Mnumnu lett, állítólag az Örökkévalóság Atyjának riválisa. Nagy csatározás kezdődött, a közgyűlések szünetében a szokásos táncok helyett harci táncokat lejtettek, az ellenzék padsorai tele voltak kék tetoválásokkal, míg egy napon Mnumnu eltűnt. Három verziót rebesgettek, némelyek szerint megette a kormánykoalíció, mások azt állították, hogy megszökött a kazánokkal, a harmadik verzió szerint megette saját magát. Mvahi úgy vélekedett, hogy az utóbbi verziót Hauvari terjeszti. Mvahitól hallottam ezt a talányos kijelentést is (igaz, tucatnyi korsó jól erjesztett kivukiva után): „Aki ízletesen néz ki, jobban teszi, ha nem sétál esténként a parkban." Lehet, hogy csak tréfált.</w:t>
      </w:r>
    </w:p>
    <w:p>
      <w:pPr>
        <w:pStyle w:val="Csakszveg"/>
        <w:ind w:left="600" w:right="1322" w:firstLine="360"/>
        <w:jc w:val="both"/>
        <w:rPr/>
      </w:pPr>
      <w:r>
        <w:rPr>
          <w:rFonts w:cs="Arial" w:ascii="Arial" w:hAnsi="Arial"/>
          <w:sz w:val="24"/>
        </w:rPr>
        <w:t>A lumili egyetem svarnetikai tanszéke új lehetőségeket nyitott meg Donda előtt. Hozzá kell tennem, hogy a parlament motorizációs bizottsága ekkor határozta el a Bell 94 családi helikopter licencének megvásárlását, mert a számítások azt mutatták, hogy az ország helikopteresítése olcsóbb az útépítésnél. A fővárosnak van ugyan autópályája, de csak hatvanméteres, a katonai díszszemlékhez való. A licencvásárlás hírére a lakosság pánikba esett, mert mindenki megértette, hogy vége a sógorság-komaságnak mint az iparosítás támaszának. A helikopter harminckilencezer alkatrészből áll, benzin és ötféle kenőzsír kell hozzá, ennyi mindent senki sem biztosíthat magának, még ha élete végéig folyton lányokat nemz is. Megértettem a nagy riadalmat, mert amikor elszakadt a bicikliláncom, vadászt kellett fogadnom, hogy ejtsen el egy fiatal bőgőmajmot, amelynek bőrével bevonhatok egy tamtamdobot Hiivu, a távírda igazgatója számára, ennek fejében ő továbbítja Umiami részvéttáviratát a főnökének, akinek nagyapja elhalálozott egy dzsungelkiküldetésben, Umiami pedig Matarere révén atyafiságban van a hadsereg hadtápfőnökével, aki gazdag bicikli parkkal rendelkezik, mert a haderő éldandárja ideiglenesen eme járműveken közlekedik. Helikopterrel nyilván még sokkal nehezebben ment volna. Szerencsére Európa, az újdonságok örök forrása, új példával szolgált: csoportszex és szabad kapcsolatok. Az, ami az óvilágban az érzékek üres játéka volt, ebben a még nyers országban elemi életszükségleteket támogatott. A professzor aggodalma, hogy a tudomány nevében kénytelenek leszünk az agglegényi állapotról lemondani, fölöslegesnek bizonyult. Kényelmesen berendezkedtünk, bár a tanszék kedvéért vállalt pluszkötelességek nagyon kimerítettek bennünket.</w:t>
      </w:r>
    </w:p>
    <w:p>
      <w:pPr>
        <w:pStyle w:val="Csakszveg"/>
        <w:ind w:left="600" w:right="1322" w:firstLine="360"/>
        <w:jc w:val="both"/>
        <w:rPr/>
      </w:pPr>
      <w:r>
        <w:rPr>
          <w:rFonts w:eastAsia="Arial" w:cs="Arial" w:ascii="Arial" w:hAnsi="Arial"/>
          <w:sz w:val="24"/>
        </w:rPr>
        <w:t xml:space="preserve"> </w:t>
      </w:r>
      <w:r>
        <w:rPr>
          <w:rFonts w:cs="Arial" w:ascii="Arial" w:hAnsi="Arial"/>
          <w:sz w:val="24"/>
        </w:rPr>
        <w:t>A professzor beavatott tervébe: az a szándéka, hogy komputerbe programoz minden átkot, hókuszpókuszt, varázsigét, bűbájosságot és sámánéneket, amelyet az emberiség létrehozott. Semmi értelmét nem láttam a dolognak, ám Donda hajthatatlan volt. A tömérdek adat csak az IBM legújabb lumenikus komputerében férhetett el, amelynek az ára tizenegymillió dollár.</w:t>
      </w:r>
    </w:p>
    <w:p>
      <w:pPr>
        <w:pStyle w:val="Csakszveg"/>
        <w:ind w:left="600" w:right="1322" w:firstLine="360"/>
        <w:jc w:val="both"/>
        <w:rPr/>
      </w:pPr>
      <w:r>
        <w:rPr>
          <w:rFonts w:eastAsia="Arial" w:cs="Arial" w:ascii="Arial" w:hAnsi="Arial"/>
          <w:sz w:val="24"/>
        </w:rPr>
        <w:t xml:space="preserve"> </w:t>
      </w:r>
      <w:r>
        <w:rPr>
          <w:rFonts w:cs="Arial" w:ascii="Arial" w:hAnsi="Arial"/>
          <w:sz w:val="24"/>
        </w:rPr>
        <w:t>Nem hittem, hogy ilyen óriási hitelt kapunk, főleg miután a pénzügyminiszter megtagadta negyvenhárom dollár kiutalását vécépapír vásárlására a Svarnetikai Intézetnek; de a professzor biztos volt a dolgában. Kampányának részleteit nem árulta el, de tudtam, hogy nem babra megy a játék. Esténként eljárt hazulról, nem tudom, hová, de ünnepélyesen kitetoválva és egy szál csimpánzbőr ágyékkötőben, márpedig ez Lumili legelőkelőbb köreiben számít vizitöltözéknek, titokzatos csomagokat hozatott Európából, egyszer véletlenül leejtettem az egyiket, mire halkan felcsendült Mendelssohn Nászindulója, ódon szakácskönyvekben búvárkodott, elvitte a laborból a desztillálókészülékek üveghűtőit, cefrét csináltatott velem, csinibabákat vagdosott ki a Playboy-ból és a Lui-ból, képeket keretezett be titokban, végül pedig vért vétetett magától Alfven doktorral, a kormánykórház igazgatójával, és láttam, hogy aranypapírba csomagolja az üvegcsét. Aztán egy szép napon lemosta arcáról a kormot és festéket, elégette a Playboy-ok maradványait, és négy álló napig flegmatikusan pipázgatott Mvahi verandáján; ötödik nap felhívott bennünket Uabamotu, a beruházási hivatal igazgatója. Kiadták az utasítást a komputer megvételére. Nem hittem a fülemnek. Faggattam a professzort, de ő csak somolygott.</w:t>
      </w:r>
    </w:p>
    <w:p>
      <w:pPr>
        <w:pStyle w:val="Csakszveg"/>
        <w:ind w:left="600" w:right="1322" w:firstLine="360"/>
        <w:jc w:val="both"/>
        <w:rPr/>
      </w:pPr>
      <w:r>
        <w:rPr>
          <w:rFonts w:eastAsia="Arial" w:cs="Arial" w:ascii="Arial" w:hAnsi="Arial"/>
          <w:sz w:val="24"/>
        </w:rPr>
        <w:t xml:space="preserve"> </w:t>
      </w:r>
      <w:r>
        <w:rPr>
          <w:rFonts w:cs="Arial" w:ascii="Arial" w:hAnsi="Arial"/>
          <w:sz w:val="24"/>
        </w:rPr>
        <w:t>A mágia programozása több mint két évig tartott. Rengeteg objektív, valamint egyéb nehézséggel viaskodtunk. Nehéz volt például lefordítani a kipu írással, vagyis zsinórokra kötött csomókkal megörökített amerikai indián varázsigéket, a kurili és eszkimó törzsek havas-jeges bűbájosságait, két programozónk beteg lett, szerintem túlhajszolták magukat a munkaidőn kívül, mert javában dühöngött a csoportszex divatja, de azt rebesgették, a sámán underground átkozta el őket, mert féltékeny Dondára, aki vezető szerephez jutott a mágikus praktikák ősi területén. Ráadásul a haladó ifjúság egy csoportja hallott valamit harangozni a kontesztálásról, és bombát csempészett az intézetbe. Szerencsére a robbanás csak a vécéket vetette szét az épület egyik emeletén. A világ végéig sem javították meg őket, mert az üres kókuszdiók, amelyekkel egy bizonyos újító ötlete nyomán a víztartályban az úszókat helyettesítették, folyton elsüllyedtek. Kértem a professzort, vesse latba óriási befolyását az alkatrész behozatala érdekében, de azt felelte, hogy csak fontos cél szentesíti a fárasztó eszköz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rületünk lakói színién rendeztek néhány Donda-ellenes tüntetést, mert attól tartottak, hogy a komputer beindítása átkok lavináját zúdítja az egyetemre, tehát rájuk is, mert az átkok gyakran mellétalálnak. A professzor magas palánkkal vétette körül az épületei, és saját kezűleg mázolta fel a deszkafalra az átokelhárító totemjeleket. Úgy emlékszem, a palánk négy hordó kisüstibe került.</w:t>
      </w:r>
    </w:p>
    <w:p>
      <w:pPr>
        <w:pStyle w:val="Csakszveg"/>
        <w:ind w:left="600" w:right="1322" w:firstLine="360"/>
        <w:jc w:val="both"/>
        <w:rPr/>
      </w:pPr>
      <w:r>
        <w:rPr>
          <w:rFonts w:eastAsia="Arial" w:cs="Arial" w:ascii="Arial" w:hAnsi="Arial"/>
          <w:sz w:val="24"/>
        </w:rPr>
        <w:t xml:space="preserve"> </w:t>
      </w:r>
      <w:r>
        <w:rPr>
          <w:rFonts w:cs="Arial" w:ascii="Arial" w:hAnsi="Arial"/>
          <w:sz w:val="24"/>
        </w:rPr>
        <w:t>Lassacskán felhalmoztunk a memóriabankokban négyszázkilencvenmilliárd mágikus bitet, ami svarnetikai átszámításban húsz teragigamagemával egyenlő. A gép, amely másodpercenként tizennyolcmillió műveletet végez, három hónapig dolgozott megszakítás nélkül. Jeffries mérnök, az International Business Machine képviselője, aki megjelent a beindításnál, sült bolondnak tartotta Dondát és mindannyiunkat. Mikor pedig ráadásul megtudta, hogy Donda egy Svájcból hozatott, különlegesen érzékeny mérleggel méricskéli a memóriaegységeket, ízetlen megjegyzéseket tett a professzor háta mögött.</w:t>
      </w:r>
    </w:p>
    <w:p>
      <w:pPr>
        <w:pStyle w:val="Csakszveg"/>
        <w:ind w:left="600" w:right="1322" w:firstLine="360"/>
        <w:jc w:val="both"/>
        <w:rPr/>
      </w:pPr>
      <w:r>
        <w:rPr>
          <w:rFonts w:eastAsia="Arial" w:cs="Arial" w:ascii="Arial" w:hAnsi="Arial"/>
          <w:sz w:val="24"/>
        </w:rPr>
        <w:t xml:space="preserve"> </w:t>
      </w:r>
      <w:r>
        <w:rPr>
          <w:rFonts w:cs="Arial" w:ascii="Arial" w:hAnsi="Arial"/>
          <w:sz w:val="24"/>
        </w:rPr>
        <w:t>A programozók az orrukat lógatták, mert a komputer több hónapi munka után még egy árva hangyát sem varázsolt el. Donda viszont felajzottan járt-kelt, semmilyen kérdésre nem válaszolt, de naponta megnézte a grafikont, amelyet a mérleg rajzolt a blokkról letekeredő papírszalagra. A tű természetesen nyílegyenes vonalat rajzolt. Ez azt jelentette, hogy a komputer nem remeg — de hát miért remegne? Az utolsó hónap vége felé a professzoron a depresszió jelei mutatkoztak, már naponta háromszor-négyszer bement a laboratóriumba, nem vette föl a telefont, és ki sem bontotta a halmozódó leveleket. De szeptember tizenkettedikén, amikor éppen lefekvéshez készülődtem, sápadtan és izgatottan berohant hozzá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történt! — kiáltotta már az ajtóból. — Most már biztos. Egészen biztos. — Bevallom, aggódni kezdtem elmeállapotáért, olyan furcsa mosoly ragyogott az arcán. — Megtörtént, megtörtént! — hajtogatta egyr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meg? — kiáltottam végül. Úgy nézett rám, mintha álmából ébredn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te semmit sem tudsz. Egy század grammal nehezebb lett. Nem elég érzékeny az a vacak mérleg! Ha jobb volna, már egy hónapja mindent tudnék, vagy még régebbe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lett nehezebb?</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i, hanem mi. A komputer. A memóriabank. Hiszen tudod, hogy az anyagnak és az energiának tömege van. Mármost az információ se nem anyag, se nem energia, de létezik. Tehát tömegének kell lennie. Akkor kezdtem erre gondolni, mikor a Donda-törvényt megfogalmaztam. Mert mit jelent az, hogy a végtelen sok információ közvetlenül tud hatni, bármiféle készülék segítsége nélkül? Azt jelenti, hogy az információ nagy tömege közvetlenül észlelhető. Sejtettem én ezt, csak az ekvivalenciaképletet nem tudtam. Mit bámulsz? Azt nem tudtam, mennyi az információ súlya. Ezért kellett kitalálnom ezt az egész programot. Muszáj volt. És most már tudom. A gép egyszázad grammal nehezebb lett: ennyit nyom a betáplált információ. Érted?</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úr — makogtam —, de hát... az a sok varázslat, bűbájosság, imák, átkok... a VGS-egységek, varázserő-gramm-secundum...</w:t>
      </w:r>
    </w:p>
    <w:p>
      <w:pPr>
        <w:pStyle w:val="Csakszveg"/>
        <w:ind w:left="600" w:right="1322" w:firstLine="360"/>
        <w:jc w:val="both"/>
        <w:rPr/>
      </w:pPr>
      <w:r>
        <w:rPr>
          <w:rFonts w:eastAsia="Arial" w:cs="Arial" w:ascii="Arial" w:hAnsi="Arial"/>
          <w:sz w:val="24"/>
        </w:rPr>
        <w:t xml:space="preserve"> </w:t>
      </w:r>
      <w:r>
        <w:rPr>
          <w:rFonts w:cs="Arial" w:ascii="Arial" w:hAnsi="Arial"/>
          <w:sz w:val="24"/>
        </w:rPr>
        <w:t>Elhallgattam, mert úgy rémlett, a professzor zokog. És csakugyan rázkódott, de a hangtalan nevetéstől. Könnyeket törölt ki a szeme sarkábó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mit tehettem volna? — szólt nyugodtan. — Értsd meg: az információnak tömege van. Mindegyiknek. Akármilyen. A tartalma teljesen mindegy. Az atomok is egyformák, akár egy kőben vannak, akár a fejemben. Az információnak súlya van, de tömege parányi. Egy egész lexikonban körülbelül egy milligramm súlyú információ van. Azért volt szükségem ilyen nagy komputerre. De gondolkozz csak, kitől kapom én meg? Ki ad nekem egy tizenegymilliós számítógépet fél évre, hogy belétápláljak hetet-havat, mindenféle marhaságot, abszurdumot? Akármit!</w:t>
      </w:r>
    </w:p>
    <w:p>
      <w:pPr>
        <w:pStyle w:val="Csakszveg"/>
        <w:ind w:left="600" w:right="1322" w:firstLine="360"/>
        <w:jc w:val="both"/>
        <w:rPr>
          <w:rFonts w:ascii="Arial" w:hAnsi="Arial" w:cs="Arial"/>
          <w:sz w:val="24"/>
        </w:rPr>
      </w:pPr>
      <w:r>
        <w:rPr>
          <w:rFonts w:cs="Arial" w:ascii="Arial" w:hAnsi="Arial"/>
          <w:sz w:val="24"/>
        </w:rPr>
        <w:t>Én még mindig csak hápogta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 egy komoly tudományos intézetben dolgoznánk, az Institute for Advanced Study vagy a Massachusetts Institute of Technology...</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rászt! — fakadt ki. — Hiszen nem volt semmilyen bizonyítékom, semmi, csak a Donda-törvény, amit kiröhögtek! Komputerem nincsen, bérelni kellett volna, és tudod, mennyibe kerül egy ilyen modell munkaórája? Egyetlen óra! És nekem hónapok kellettek. És hol jutna nekem hely Amerikában? Az ilyen gépeknél most futurológusok nyüzsögnek, a nulla gazdasági növekedés variánsait számítgatják, most az a divat, nem valami Kulaháriból szalajtott Donda agyrémei!</w:t>
      </w:r>
    </w:p>
    <w:p>
      <w:pPr>
        <w:pStyle w:val="Csakszveg"/>
        <w:ind w:left="600" w:right="1322" w:firstLine="360"/>
        <w:jc w:val="both"/>
        <w:rPr/>
      </w:pPr>
      <w:r>
        <w:rPr>
          <w:rFonts w:cs="Arial" w:ascii="Arial" w:hAnsi="Arial"/>
          <w:sz w:val="24"/>
        </w:rPr>
        <w:t>—</w:t>
      </w:r>
      <w:r>
        <w:rPr>
          <w:rFonts w:cs="Arial" w:ascii="Arial" w:hAnsi="Arial"/>
          <w:sz w:val="24"/>
        </w:rPr>
        <w:tab/>
        <w:t>Hát akkor az egész program... az a sok varázslat... hiába volt? Dobhatjuk a szemétbe? Hiszen csak az anyaggyűjtésre ráköltöttünk két év alatt...</w:t>
      </w:r>
    </w:p>
    <w:p>
      <w:pPr>
        <w:pStyle w:val="Csakszveg"/>
        <w:ind w:left="600" w:right="1322" w:firstLine="360"/>
        <w:jc w:val="both"/>
        <w:rPr>
          <w:rFonts w:ascii="Arial" w:hAnsi="Arial" w:cs="Arial"/>
          <w:sz w:val="24"/>
        </w:rPr>
      </w:pPr>
      <w:r>
        <w:rPr>
          <w:rFonts w:cs="Arial" w:ascii="Arial" w:hAnsi="Arial"/>
          <w:sz w:val="24"/>
        </w:rPr>
        <w:t>Türelmetlenül rántotta meg a váll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sem fölösleges, ami szükséges. A program nélkül egy fillért sem kaptunk volna.</w:t>
      </w:r>
    </w:p>
    <w:p>
      <w:pPr>
        <w:pStyle w:val="Csakszveg"/>
        <w:ind w:left="60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Uabamotu, a kormány, az Örökkévalóság Atyja, ők a varázslatra várn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aggódj, megkapják! Lesz itt olyan varázslat, hogy csak úgy ropog! Te még mindig nem érted! Ide hallgass: az információ súlya önmagában még nem volna világrengető felfedezés, de a következményei... Az információnak is van kritikus tömege, érted? Úgy, mint az uránnak. És közeledünk ehhez a kritikus tömeghez. Nem mi, itt, hanem az egész Föld. Közeledik hozzá minden civilizáció, ha komputereket épít. A kibernetika fejlődése az a csapda, amelyet a Természet állított az Értelemne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nformáció kritikus tömege? — motyogtam. — De hát minden emberi fejben töméntelen információ van, és ha mindegy, okos vagy but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szakíts folyton félbe. Ne mondj semmit, mert nem érted az egészet. Majd megmagyarázom. Az információk sűrűsége számít, nem a mennyisége. Éppúgy, mint az uránnál. Nem véletlen analógia! A ritka urán a talajban, a kőzetben ártalmatlan. A robbanás feltétele a dúsítás és a koncentráció. Hát itt is. A könyvekben vagy a fejekben sok információ lehet, de passzív marad. Mint a szétszórt uránmolekulák. Össze kell tömöríte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mi történik? Csod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hogy csoda! — fortyant fel. — Úgy látom, te bevetted azt a sok marhaságot, amit összehordtam. A fenét csoda. A kritikus ponton belül beindul a láncreakció. Obiit animus, natus est alomus!* Az információ eltűnik, mert anyaggá változik át.</w:t>
      </w:r>
    </w:p>
    <w:p>
      <w:pPr>
        <w:pStyle w:val="Csakszveg"/>
        <w:ind w:left="600" w:right="1322" w:firstLine="360"/>
        <w:jc w:val="both"/>
        <w:rPr>
          <w:rFonts w:ascii="Arial" w:hAnsi="Arial" w:cs="Arial"/>
        </w:rPr>
      </w:pPr>
      <w:r>
        <w:rPr>
          <w:rFonts w:cs="Arial" w:ascii="Arial" w:hAnsi="Arial"/>
        </w:rPr>
        <w:t>*Elpusztult a lélek, megszületett az atom! (lati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anyaggá? — tamáskodtam.</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nyag, az energia és az információ a tömeg három megjelenési formája — magyarázta türelmesen. — Átmehetnek egymásba, a megmaradás törvényei szerint. Semmi sincs ingyen, így van berendezve a világ. Az anyag energiává alakul át, az információk előállításához energiára és anyagra van szükség, az információ pedig ismét energiává és anyaggá változhat, persze nem akárhogy. A kritikus tömegen felül, hipp-hopp, eltűnik. Ez a Donda-határ, a tudás növekedésének határa... Illetve tovább is lehet információkat gyűjteni, de csak felhígítva. Minden civilizáció, amely erre nem jön rá, magától besétál a csapdába. Minél többet tud meg, annál közelebb kerül a tudatlansághoz, az űrhöz... hát nem különös? És tudod, milyen közel vagyunk már a küszöbhöz? Ha tovább tart a növekedés, két év múlva bekövetkezi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csoda? Robbanás?</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Legfeljebb egy apró villanás, még a légynek sem árt. Ott, ahol bitek milliárdjai voltak, keletkezik egy maréknyi atom. A láncreakció fénysebességgel végigfut a világon, kiürít minden memóriabankot, komputert, mindenütt, ahol a sűrűség meghaladja a köbmilliméterenként egymillió bitet, megfelelő mennyiségű proton keletkezik... és nem marad semmi egyéb.</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kkor figyelmeztetni kellene az embereket, kihirdet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már meg is tettem. De hiáb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ár késő?</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Egyszerűen nem hisz nekem senki. Ha egy tekintély mondaná, az más, de én bohóc és szélhámos vagyok. A szélhámosságból talán még ki tudnék magyarázkodni, de a bohócsipkát nem tudom levetni. Egyébként, hogy őszinte legyek: meg se próbálom. Elküldtem Amerikába egy előzetes publikációt, a Nature-hez pedig ezt a táviratot...</w:t>
      </w:r>
    </w:p>
    <w:p>
      <w:pPr>
        <w:pStyle w:val="Csakszveg"/>
        <w:ind w:left="600" w:right="1322" w:firstLine="360"/>
        <w:jc w:val="both"/>
        <w:rPr/>
      </w:pPr>
      <w:r>
        <w:rPr>
          <w:rFonts w:eastAsia="Arial" w:cs="Arial" w:ascii="Arial" w:hAnsi="Arial"/>
          <w:sz w:val="24"/>
        </w:rPr>
        <w:t xml:space="preserve"> </w:t>
      </w:r>
      <w:r>
        <w:rPr>
          <w:rFonts w:cs="Arial" w:ascii="Arial" w:hAnsi="Arial"/>
          <w:sz w:val="24"/>
        </w:rPr>
        <w:t>Odaadta a fogalmazványt. Cognovi naturom rerum. Lords countdown made the world. Truly yours Donda. *</w:t>
      </w:r>
    </w:p>
    <w:p>
      <w:pPr>
        <w:pStyle w:val="Csakszveg"/>
        <w:ind w:left="600" w:right="1322" w:firstLine="360"/>
        <w:jc w:val="both"/>
        <w:rPr>
          <w:rFonts w:ascii="Arial" w:hAnsi="Arial" w:cs="Arial"/>
        </w:rPr>
      </w:pPr>
      <w:r>
        <w:rPr>
          <w:rFonts w:cs="Arial" w:ascii="Arial" w:hAnsi="Arial"/>
        </w:rPr>
        <w:t>*Megismertem a dolgok természetét (latin). Az Úr visszaszámlálásából keletkezett a világ. (angol). Őszinte híve Donda</w:t>
      </w:r>
    </w:p>
    <w:p>
      <w:pPr>
        <w:pStyle w:val="Csakszveg"/>
        <w:ind w:left="600" w:right="1322" w:firstLine="360"/>
        <w:jc w:val="both"/>
        <w:rPr/>
      </w:pPr>
      <w:r>
        <w:rPr>
          <w:rFonts w:cs="Arial" w:ascii="Arial" w:hAnsi="Arial"/>
          <w:sz w:val="24"/>
        </w:rPr>
        <w:t>Megdöbbenésemet látva, a professzor kajánul elmosolyodot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osszallod, mi? Édes fiam, én is ember vagyok, hát amilyen az adjonisten, olyan a fogadjisten. A távirat nagyon is értelmes, de a szemétbe fogják dobni, vagy nevetnek rajta. Ez az én bosszúm. Nem érted? Pedig ismered a Nagy Bumm elméletet! Ez a legdivatosabb a kozmológiában. Hogyan keletkezett a világegyetem? Egy nagy robbanással! Mi robbant fel? Mi az, ami egyszerre csak materializálódott? Tessék, az Úristen receptje: visszaszámlálni végtelentől nulláig. Mikor a nulláig ért, az információ robbanásszerűen materializálódott, az egyenletnek megfelelően, így lőn testté az ige, így robbant szét ködfelhőkké, csillagokká... információból lett a kozmo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professzor, ezt komolyan gondolod?</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ítani nem lehet, de megegyezik Donda törvényével. Nem, nem hiszem, hogy Isten. De valaki megtette az előző szakaszban... talán civilizációk együttese, amelyek egyszerre felrobbantak, ahogy néha felrobban egy szupernóvahalmaz... és most rajtunk a sor. A komputerizálás kitekeri a civilizáció nyakát. Igaz, hogy szelíden...</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értettem a professzor elkeseredését, de nem hittem neki. Úgy gondoltam, elvakítják a megaláztatások. Sajnos, igaza volt. Egyébként ő is ludas abban, hogy felfedezése ismeretlen maradt. Legalább azt a táviratot ne küldte volna...</w:t>
      </w:r>
    </w:p>
    <w:p>
      <w:pPr>
        <w:pStyle w:val="Csakszveg"/>
        <w:ind w:left="600" w:right="1322" w:firstLine="360"/>
        <w:jc w:val="both"/>
        <w:rPr/>
      </w:pPr>
      <w:r>
        <w:rPr>
          <w:rFonts w:eastAsia="Arial" w:cs="Arial" w:ascii="Arial" w:hAnsi="Arial"/>
          <w:sz w:val="24"/>
        </w:rPr>
        <w:t xml:space="preserve"> </w:t>
      </w:r>
      <w:r>
        <w:rPr>
          <w:rFonts w:cs="Arial" w:ascii="Arial" w:hAnsi="Arial"/>
          <w:sz w:val="24"/>
        </w:rPr>
        <w:t>Elzsibbadt a kezem, fogyóban az anyag, mégis tovább kell írnom. A futurológiai zsivajban ügyet se vetettek Donda szavaira. A Nature hallgatott, már csak a Punch és a bulvársajtó írt róla. Néhány lap közölt is egy-két részletet a professzor figyelmeztetéséből, de a tudományos világ rá se hederített. Ez nem fért a fejembe. Mikor megértettem, hogy közel a vég, és a mi vészkiáltásunk olyan, akár a mesebeli pásztorfiúé, aki túl sokszor kiáltott farkast, egyik éjszaka keserű szavakra fakadtam. Szemére lobbantottam a professzornak, hogy maga öltött bohócmaszkot, mikor a sámánkodással lejáratta kutatásainkat. Míg beszéltem, fanyar mosoly játszott az arcán, szája sarka rángatózott. Meglehet, hogy az idegességtő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látszat — mondta végül. — A látszat. Ha a mágia badarság, én badarságból indultam ki. Ne kérdezd, mikor lett az ábrándozásból hipotézis, mert magam sem tudom. A bizonytalannak vágtam neki, hiszen elmeséltem. Az én felfedezésem fizika, a fizikához tartozik, de olyan fizikához, amelyet senki sem vett észre, mert az utam nevetséges vidékeken vezetett át, ahol nincsen semmiféle törvény. Hiszen azzal a gondolattal kellett kezdeni: lehetséges, hogy az ige testté válik, az átok megfogan. Fejest kellett ugrani ebbe az abszurdumba, tilos kapcsolatokba lépni, hogy átjussak a túlsó partra, ahol az információ és a tömeg ekvivalenciája már nyilvánvaló. Ezért kellett át hal adni a mágián... talán nem okvetlenül az én bolondos játékaimon, de az elkerülhetetlen volt, hogy minden kezdő lépés kétértelmű, gyanús, eretnek, kigúnyolásra méltó legyen. Mit csináltam én? Bohócmaszkot, látszatindokolást? Igazad van: ha tévedtem, hát csak abban, hogy alábecsültem a manapság uralkodó okosság butaságát. A csomagolások korában élünk, a címke számít, nem a tartalom... Amikor a tudós urak kineveztek sarlatánnak és csalónak, belöktek a nemlétbe, és onnan hiába kiabálok, senki meg nem hallja, még ha úgy zengene is a hangom, mint a Jerikói harsonák. Minél hangosabban ordítok, annál vígabban nevetnek rajtam. Hát melyikünk oldalán maradt a mágia? Nem mágikus az ő eltaszító és kiátkozó gesztusuk? Donda törvényéről legutóbb a Newsweek írt, előtte a Time, a Spiegel, az Express, nem panaszkodhatom, hogy nem foglalkoznak velem! Éppen azért kiúttalan a helyzet, mert engem mindenki olvas — és nem olvas senki. Ki ne hallott volna Donda törvényéről? Elolvassák, és gurulnak a röhögéstől: Do'nt do it! Láthatod, nem az eredmény számít, hanem az út, amelyen eljutnak hozzá. Vannak emberek, akiknek nincs joguk felfedezést tenni... Például én. Esküdözhetek már, hogy a program taktikai manőver volt, talán nem szép, de szükséges fogás, gyónhatok, vezekelhetek ország-világ előtt, azon is csak nevetnek. Látod, ez az, amit nem értettem meg: aki egyszer bohóckodni kezd, nem hagyhatja abba. Csak az vigasztal, hogy a katasztrófát úgysem lehetne elhárítani.</w:t>
      </w:r>
    </w:p>
    <w:p>
      <w:pPr>
        <w:pStyle w:val="Csakszveg"/>
        <w:ind w:left="600" w:right="1322" w:firstLine="360"/>
        <w:jc w:val="both"/>
        <w:rPr/>
      </w:pPr>
      <w:r>
        <w:rPr>
          <w:rFonts w:eastAsia="Arial" w:cs="Arial" w:ascii="Arial" w:hAnsi="Arial"/>
          <w:sz w:val="24"/>
        </w:rPr>
        <w:t xml:space="preserve"> </w:t>
      </w:r>
      <w:r>
        <w:rPr>
          <w:rFonts w:cs="Arial" w:ascii="Arial" w:hAnsi="Arial"/>
          <w:sz w:val="24"/>
        </w:rPr>
        <w:t>Torkom szakadtából tiltakoztam. Muszáj volt kiabálni, mert közeledett a nagy helikoptergyár beindításának napja, és a pompás családi helikopterek reményében Gurunduvaju lakossága foggal-körömmel harcolt a szükséges összeköttetésekért: a szomszéd szobában a postamester családja mulatozott az előkelő vendégekkel, szerelőkkel, boltoslányokkal, és növekvő zsivaj tanúsította, hogy e derék nép milyen forrón óhajtja a motorizálást. A professzor előhúzott farzsebéből egy lapos üveg White Horse-ot, és whiskyt töltve poharainkba, így szó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int tévedsz. Tegyük fel, hogy a tudósok bizalommal fogadják a tézisemet. Akkor is ellenőrizniük kell. Mindegyik leül a komputeréhez, tömni kezdi információval, és éppen ezáltal sietteti a vég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t csináljunk? — fakadtam ki kétségbeesetten. A professzor hátraszegte fejét, hogy az utolsó csepp nedűt is kihörpintse a flaskóból, kidobta az ablakon az üres üveget, és a falra nézve, amely mögött fortyogtak a szenvedélyek, így fele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alud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int írok, közben kókusztejbe áztattam a kezemet, mert görcsöt kapott. Maramotu azt mondja, idén hamar kezdődik és hosszú lesz az esős évszak. Folyvást egyedül vagyok, mióta a professzor elment Lumiliba pipadohányért.</w:t>
      </w:r>
    </w:p>
    <w:p>
      <w:pPr>
        <w:pStyle w:val="Csakszveg"/>
        <w:ind w:left="600" w:right="1322" w:firstLine="360"/>
        <w:jc w:val="both"/>
        <w:rPr/>
      </w:pPr>
      <w:r>
        <w:rPr>
          <w:rFonts w:eastAsia="Arial" w:cs="Arial" w:ascii="Arial" w:hAnsi="Arial"/>
          <w:sz w:val="24"/>
        </w:rPr>
        <w:t xml:space="preserve"> </w:t>
      </w:r>
      <w:r>
        <w:rPr>
          <w:rFonts w:cs="Arial" w:ascii="Arial" w:hAnsi="Arial"/>
          <w:sz w:val="24"/>
        </w:rPr>
        <w:t>Már egy öreg újságot is elolvasnék, de nincs egyebem, mint egy zsák könyv a komputerekről és a programozásról. A dzsungelben találtam, mikor édesgyökeret kerestem. Persze csak a rohadtja maradt, a jót — szokás szerint — felfalták a majmok. A régi lakásomnál is jártam, de a gorilla, noha még betegesebb, nem engedett be. Azt hiszem, ez a könyves zsák ballaszt, volt azon a DRINK COKE feliratú, nagy, narancssárga léggömbön, amely egy hónappal ezelőtt átsuhant a dzsungel fölött déli irányban. Úgy látszik, most léggömbökkel utaznak. A zsák fenekén találtam egy tavalyi Playboyt, és azt nézegettem, mikor előbukkant Maramotu. Megörült: a pucérságot az illendőség jelének tartja, a meztelen képek láttán úgy érzi, visszatérünk a régi, tisztes erkölcsökhöz. Nem is gondoltam rá, hogy fiatal korában családostul pucéran járt, s a féktelen bujaság jelképének látta a fekete szépségek vadonatúj mini és maxi toalettjeit. Megkérdezte, mi újság a nagyvilágban, de nem tudtam, mert zsebrádiómban kimerült az elem.</w:t>
      </w:r>
    </w:p>
    <w:p>
      <w:pPr>
        <w:pStyle w:val="Csakszveg"/>
        <w:ind w:left="600" w:right="1322" w:firstLine="360"/>
        <w:jc w:val="both"/>
        <w:rPr/>
      </w:pPr>
      <w:r>
        <w:rPr>
          <w:rFonts w:cs="Arial" w:ascii="Arial" w:hAnsi="Arial"/>
          <w:sz w:val="24"/>
        </w:rPr>
        <w:t>Amíg működött a rádió, naphosszat hallgattam. A katasztrófa pontosan úgy játszódott le, ahogy a professzor megjósolta. Hány könyvtárat komputerizáltak az elmúlt évtizedben! Míg aztán a mágnesszalagok, kristályok, ferritkorongok, kriotronok tömegéből egy csapásra kipárolgott a bölcsesség óceánja. Hallottam a bemondók ziháló hangját. De a bukás nem volt mindenkinek egyformán fájdalmas. Aki magasabbra kúszott a haladás létráján, nagyobbat is nyekkent.</w:t>
      </w:r>
    </w:p>
    <w:p>
      <w:pPr>
        <w:pStyle w:val="Csakszveg"/>
        <w:ind w:left="600" w:right="1322" w:firstLine="360"/>
        <w:jc w:val="both"/>
        <w:rPr/>
      </w:pPr>
      <w:r>
        <w:rPr>
          <w:rFonts w:eastAsia="Arial" w:cs="Arial" w:ascii="Arial" w:hAnsi="Arial"/>
          <w:sz w:val="24"/>
        </w:rPr>
        <w:t xml:space="preserve"> </w:t>
      </w:r>
      <w:r>
        <w:rPr>
          <w:rFonts w:cs="Arial" w:ascii="Arial" w:hAnsi="Arial"/>
          <w:sz w:val="24"/>
        </w:rPr>
        <w:t>A harmadik világban a rövid sokkot eufória követte. Nem kell többé erőlködni, lóhalálában rohanni az élboly után, levetni a bő gatyát és a fűszoknyát, urbanizálódni, iparosodni, és főleg komputerizálódni. Már úgyis vészesen elszaporodtak a bizottságok, futurológusok, ágyúk, szennyvíztisztítók és határok, most az élet kellemes kis mocsárrá folyt szét, beköszöntött az örök szieszta langyos monotóniája. Kókuszhoz is megint könnyen lehet jutni, tavaly még utolsó szemig exportálták, a hadseregek is maguktól szétszéledtek, a dzsungelben járva nemegyszer botlottam gázálarcba, katonazubbonyt, hátizsákot, liánnal benőtt mozsárágyút is láttam imitt-amott, egy éjszaka robbanásra ébredtem, azt hittem, végre a gorilla, de csak a páviánok találtak egy láda gyutacsot. Igen, és Lumiliban a néger nők leplezetlen, megkönnyebbült nyögdécseléssel dobálták le a csillogó szandálokat és veszettül szűk nadrágokat, a csoportszex is egy csapásra megszűnt, mert először is nem lesznek helikopterek (persze a gyár is komputervezérlésű lett volna), másodszor nincs benzin — a finomítók is automatizálva voltak, és harmadszor, senki sem akar sehova utazni, mert minek? Már senki sem restelli a tömegturizmust a Fehér Ember Tébolyának nevezni. Mekkora csönd lehet most Lumiliban.</w:t>
      </w:r>
    </w:p>
    <w:p>
      <w:pPr>
        <w:pStyle w:val="Csakszveg"/>
        <w:ind w:left="600" w:right="1322" w:firstLine="360"/>
        <w:jc w:val="both"/>
        <w:rPr/>
      </w:pPr>
      <w:r>
        <w:rPr>
          <w:rFonts w:eastAsia="Arial" w:cs="Arial" w:ascii="Arial" w:hAnsi="Arial"/>
          <w:sz w:val="24"/>
        </w:rPr>
        <w:t xml:space="preserve"> </w:t>
      </w:r>
      <w:r>
        <w:rPr>
          <w:rFonts w:cs="Arial" w:ascii="Arial" w:hAnsi="Arial"/>
          <w:sz w:val="24"/>
        </w:rPr>
        <w:t>Az igazat megvallva, a katasztrófa egyáltalán nem bizonyult olyan borzasztónak. Persze a fejed tetejére állhatsz, akkor sem jutsz egy óra alatt Londonba, kettő alatt Bangkokba, és három alatt Melbourne-be. Na bumm, és akkor mi van? Igaz, tönkrement egypár vállalat, teszem azt, az IBM-konszern, most állítólag palatáblát és palavesszőt gyárt, de lehet, hogy ez csak vicc. Hadászati komputerek sincsenek már, se önvezérlő robbanófejek, se számítógépek, nincs víz alatti, szárazföldi és orbitális háború, az informatika csődöt jelentett be, a tőzsdék megreszkettek, állítólag november tizennegyedikén az Ötödik utcában az üzletemberek olyan sűrűn ugráltak ki az ablakokból, hogy összeütköztek a levegőben. Minden menetrend, szobafoglalás összekutyulódott, a turistáknak tehát már nem kell törni a fejüket, hogy repülőgéppel utazzanak Korzikára, autóval menjenek, vagy ott béreljenek komputerrel kocsit, és bejárják-e három nap alatt Törökországot, Mezopotámiát, az Antillákat és Mozambikot, mellesleg átugorva Görögországba. Vajon ki gyártja a léggömböket? Biztosan kisiparosok.</w:t>
      </w:r>
    </w:p>
    <w:p>
      <w:pPr>
        <w:pStyle w:val="Csakszveg"/>
        <w:ind w:left="600" w:right="1322" w:firstLine="360"/>
        <w:jc w:val="both"/>
        <w:rPr/>
      </w:pPr>
      <w:r>
        <w:rPr>
          <w:rFonts w:cs="Arial" w:ascii="Arial" w:hAnsi="Arial"/>
          <w:sz w:val="24"/>
        </w:rPr>
        <w:t>Az utolsó léggömb, amelyet még távcsővel láttam, mielőtt a majom elvette a távcsövemet, elég furcsa volt: a hálóját rövid zsinórokból fonták, alighanem cipőfűzőkből, talán már Európában is mezítláb járnak? Úgy látszik, hosszabb zsinórt az utóbbi időben már csak kötélverő komputerek fontak. Kimondani is rémes, de a saját fülemmel hallottam, mielőtt a rádió bedöglött, hogy már nincsen dollár. Kimúlt, szegényke... Csak azt sajnálom, hogy nem láttam közelről a Nagy Fordulatot.</w:t>
      </w:r>
    </w:p>
    <w:p>
      <w:pPr>
        <w:pStyle w:val="Csakszveg"/>
        <w:ind w:left="600" w:right="1322" w:firstLine="360"/>
        <w:jc w:val="both"/>
        <w:rPr/>
      </w:pPr>
      <w:r>
        <w:rPr>
          <w:rFonts w:eastAsia="Arial" w:cs="Arial" w:ascii="Arial" w:hAnsi="Arial"/>
          <w:sz w:val="24"/>
        </w:rPr>
        <w:t xml:space="preserve"> </w:t>
      </w:r>
      <w:r>
        <w:rPr>
          <w:rFonts w:cs="Arial" w:ascii="Arial" w:hAnsi="Arial"/>
          <w:sz w:val="24"/>
        </w:rPr>
        <w:t>Állítólag egy halk reccsenés hallatszott, a gépi memória szempillantás alatt hófehér lett, mint az újszülött elméje, és az anyagi fonákjára fordult információból váratlanul létrejött egy icipici kozmoszocska, világegyetemke, univerzumocska, ez az atomporfelhőcske lett az évszázadok alatt felhalmozott tudományból. Elmondta a rádió, milyen ez a mikrokozmoszka: pirinyó és olyan zárt, hogy semmiképpen sem lehet beléhatolni. A mi fizikánk szemszögéből a semmi különleges alakja, mégpedig teljesen Áthatolhatatlan, Mindenüttsűrű Semmi. Nem nyeli el a fényt, nem lehet széthúzni, összenyomni, felhasogatni, átfúrni, mert a mi univerzumunkon kívül van, noha látszólag a belsejében. A fény lesiklik domború oldaláról, a gyorsított részecskék is kikerülik, és én ugyan nem értem, de a szaktekintélyek azt mondják, hogy ez a kozminca — Donda így nevezi — éppolyan világegyetem, mint a miénk, tehát vannak benne ködök, galaktikák, csillagfelhők, sőt talán már bolygók is, csírázó élettel. Vagyis elmondhatjuk, hogy az emberek, uram bocsa, megismételték a Genezist, ámbár akaratlanul, sőt szándékuk ellenére, mert úgy kellett ez nekik, mint ablakosnak a hasra esés.</w:t>
      </w:r>
    </w:p>
    <w:p>
      <w:pPr>
        <w:pStyle w:val="Csakszveg"/>
        <w:ind w:left="600" w:right="1322" w:firstLine="360"/>
        <w:jc w:val="both"/>
        <w:rPr/>
      </w:pPr>
      <w:r>
        <w:rPr>
          <w:rFonts w:eastAsia="Arial" w:cs="Arial" w:ascii="Arial" w:hAnsi="Arial"/>
          <w:sz w:val="24"/>
        </w:rPr>
        <w:t xml:space="preserve"> </w:t>
      </w:r>
      <w:r>
        <w:rPr>
          <w:rFonts w:cs="Arial" w:ascii="Arial" w:hAnsi="Arial"/>
          <w:sz w:val="24"/>
        </w:rPr>
        <w:t>A kozminca születése után a tudósok egy darabig csak hápogtak, aztán némelyiknek eszébe jutott Donda figyelmeztetése, és azóta nyakra-főre küldözgetik neki a sok levelet, felhívást, táviratot, kérdést, sőt úgy rémlik, imitt-amott sietve díszdoktorrá is kinevezték. De a professzor éppen ekkor kezdett csomagolni, és engem is rábeszélt, hogy tartsak vele erre a kies határvidékre, ő ezt már régebben kinézte magának. Hozott egy koffer könyvet is, dögletesen nehéz volt — tudom, mert én cipeltem az utolsó, öt kilométeren, mikor kifogyott a benzinünk, és elakadt a járgány —, azóta szétcincálták a páviánok. Azt hittem, a professzor folytatni akarja a tudományos munkát, lerakni az új civilizáció alapkövét, de szó se róla. Ugyancsak meglepett ez a Donda. Volt persze egy rakás puskánk, evőeszközök, fűrészek, szögek, iránytűk, balták meg egyéb holmik, amelyeknek listáját a professzor egyébként a Robinson Crusoe eredeti kiadása alapján állította össze. Azonkívül mégiscsak elhozta a Nature, a Physical Review, a Physical Abstracts, a Futurum számait, meg több aktatáskára való újságkivágást a Donda-törvényről.</w:t>
      </w:r>
    </w:p>
    <w:p>
      <w:pPr>
        <w:pStyle w:val="Csakszveg"/>
        <w:ind w:left="600" w:right="1322" w:firstLine="360"/>
        <w:jc w:val="both"/>
        <w:rPr/>
      </w:pPr>
      <w:r>
        <w:rPr>
          <w:rFonts w:eastAsia="Arial" w:cs="Arial" w:ascii="Arial" w:hAnsi="Arial"/>
          <w:sz w:val="24"/>
        </w:rPr>
        <w:t xml:space="preserve"> </w:t>
      </w:r>
      <w:r>
        <w:rPr>
          <w:rFonts w:cs="Arial" w:ascii="Arial" w:hAnsi="Arial"/>
          <w:sz w:val="24"/>
        </w:rPr>
        <w:t>Minden este, vacsora után Kéjmámor avagy Vendetta szeánszot tartottunk — a rádió, halkra állítva, a legfrissebb vérfagyasztó híreket közölte, jeles tudósok és más szakértők kommentárjaival fűszerezve, a professzor pedig félig lehunyt szemmel pöfékelve pipájából, hallgatta, amint felolvasom a Donda-törvényről szóló, aznapra kiválasztott pamfleteket, maró szatírákat, valamint rágalmakat és becsmérlő kitételeket; az utóbbiakat saját kezűleg húzta alá piros golyóstollal, és néha többször egymás után felolvastatta velem. Bevallom, hamar meguntam ezeket a szeánszokat. Nagy elméknél nem ritka, hogy rögeszméssé válnak... Megtagadtam a további felolvasást, azontúl a professzor a dzsungelbe járt sétálni, állítólag egészségügyi célzattal — de rajtakaptam egy tisztáson, amint néhány epésebb kitételt olvas fel a Nature-ből a csodálkozó páviánok csapatának.</w:t>
      </w:r>
    </w:p>
    <w:p>
      <w:pPr>
        <w:pStyle w:val="Csakszveg"/>
        <w:ind w:left="600" w:right="1322" w:firstLine="360"/>
        <w:jc w:val="both"/>
        <w:rPr/>
      </w:pPr>
      <w:r>
        <w:rPr>
          <w:rFonts w:eastAsia="Arial" w:cs="Arial" w:ascii="Arial" w:hAnsi="Arial"/>
          <w:sz w:val="24"/>
        </w:rPr>
        <w:t xml:space="preserve"> </w:t>
      </w:r>
      <w:r>
        <w:rPr>
          <w:rFonts w:cs="Arial" w:ascii="Arial" w:hAnsi="Arial"/>
          <w:sz w:val="24"/>
        </w:rPr>
        <w:t>Idegeimre ment a professzor, mégis alig várom, hogy visszajöjjön. Az öreg Maramotu azt mondja, Bvaria Kubva nem tér vissza, mert elragadta Gonosz Mzimu, a szamár. Indulásakor a professzor két dolgot mondott nekem. Nagy hatást tettek rám. Először azt, hogy a Donda-törvényből mindennemű információ egyenértékűsége következik: mindegy, hogy az információ bitjei zseniálisak vagy hülyék, százmilliárd kell belőlük egy proton létrehozásához. Tehát a bölcs és a balga szó egyaránt testté válik. Ez a megjegyzés teljesen új fényt vet a létfilozófiára. Lehetséges, hogy a gnosztikusok és manicheusok mégsem voltak olyan hitetlenek, mint az egyház hirdette? Azonkívül lehetséges, hogy a heptillió szamárság kimondásából született kozmosz szakasztott ugyanolyan, mint a kinyilatkoztatott bölcsességből termett kozmosz?</w:t>
      </w:r>
    </w:p>
    <w:p>
      <w:pPr>
        <w:pStyle w:val="Csakszveg"/>
        <w:ind w:left="600" w:right="1322" w:firstLine="360"/>
        <w:jc w:val="both"/>
        <w:rPr/>
      </w:pPr>
      <w:r>
        <w:rPr>
          <w:rFonts w:eastAsia="Arial" w:cs="Arial" w:ascii="Arial" w:hAnsi="Arial"/>
          <w:sz w:val="24"/>
        </w:rPr>
        <w:t xml:space="preserve"> </w:t>
      </w:r>
      <w:r>
        <w:rPr>
          <w:rFonts w:cs="Arial" w:ascii="Arial" w:hAnsi="Arial"/>
          <w:sz w:val="24"/>
        </w:rPr>
        <w:t>Észrevettem azt is, hogy a professzor ír valamit éjszakánként. Kelletlenül ugyan, de a végén elárulta, hogy készülő műve az Introduction to Svarnetics,* avagy Inquiry into the General Technology of Cosmoproduction.** Sajnos, a professzor magával vitte a kéziratot. Ennélfogva csak annyit tudok, hogy szerinte minden civilizáció eljut a kozmoszteremtés küszöbére, mert a túlságosan elzseniálisodó és túlságosan elhülyülő személyek egyformán teremtik a világot. Az úgynevezett Fehér és Fekete Lyukak, amelyeket az asztrofizikusok fölfedeztek, olyan helyek, ahol rendkívül hatalmas civilizációk megpróbálták átlépni vagy felrobbantani a Donda-korlátot, de nem sikerült: önmagukat robbantották ki az univerzumból.</w:t>
      </w:r>
    </w:p>
    <w:p>
      <w:pPr>
        <w:pStyle w:val="Csakszveg"/>
        <w:ind w:left="600" w:right="1322" w:firstLine="360"/>
        <w:jc w:val="both"/>
        <w:rPr>
          <w:rFonts w:ascii="Arial" w:hAnsi="Arial" w:cs="Arial"/>
        </w:rPr>
      </w:pPr>
      <w:r>
        <w:rPr>
          <w:rFonts w:cs="Arial" w:ascii="Arial" w:hAnsi="Arial"/>
        </w:rPr>
        <w:t>*Bevezetés a svarnetikába (angol).</w:t>
      </w:r>
    </w:p>
    <w:p>
      <w:pPr>
        <w:pStyle w:val="Csakszveg"/>
        <w:ind w:left="600" w:right="1322" w:firstLine="360"/>
        <w:jc w:val="both"/>
        <w:rPr>
          <w:rFonts w:ascii="Arial" w:hAnsi="Arial" w:cs="Arial"/>
        </w:rPr>
      </w:pPr>
      <w:r>
        <w:rPr>
          <w:rFonts w:cs="Arial" w:ascii="Arial" w:hAnsi="Arial"/>
        </w:rPr>
        <w:t>**A kozmoszteremtés általános technológiájának vizsgálata (angol).</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hinné az ember, ennél nagyobbat már nem lehet gondolni. A fenébe is, hiszen Donda a Genezis módszertanát és elméletét írta!</w:t>
      </w:r>
    </w:p>
    <w:p>
      <w:pPr>
        <w:pStyle w:val="Csakszveg"/>
        <w:ind w:left="600" w:right="1322" w:firstLine="360"/>
        <w:jc w:val="both"/>
        <w:rPr/>
      </w:pPr>
      <w:r>
        <w:rPr>
          <w:rFonts w:eastAsia="Arial" w:cs="Arial" w:ascii="Arial" w:hAnsi="Arial"/>
          <w:sz w:val="24"/>
        </w:rPr>
        <w:t xml:space="preserve"> </w:t>
      </w:r>
      <w:r>
        <w:rPr>
          <w:rFonts w:cs="Arial" w:ascii="Arial" w:hAnsi="Arial"/>
          <w:sz w:val="24"/>
        </w:rPr>
        <w:t>Mégis be kell vallanom, hogy jobban megindított, amit utolsó este hallottam tőle, mielőtt elment dohányért. Kókusztejet ittunk, az öreg Maramotu receptje szerint erjesztve — ocsmány lötty, de sajnáltuk kiönteni, mert annyit bajmolódtunk vele (azért nem minden volt rossz régen; például a whisky) —, míg egyszer csak, forrásvízzel öblögetve száját, így szólt a professzor:</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jon, emlékszel arra a napra, mikor bohócnak neveztél? Látom, hogy emlékszel. Én azt mondtam, ugye: bohócot csináltam magamból a tudósok előtt, amikor a svarnetika mágikus tartalmát kitaláltam. De ha nem ezt a döntésemet nézed, hanem egész életemet, látsz egy nagy zűrzavart, amelynek Rejtély a neve. Az én sorsomban minden a feje tetején áll! Csupa véletlenből lett, csupa baklövésből. Tévedésből jöttem a világra. Tévedésből kaptam a keresztnevemet. Félreértés a vezetéknevem. Egy baklövés folytán teremtettem meg a svarnetikát, mert talán rájöttél már, hogy a távírász egyszerűen elírta a kulcsszót, amelyet a feledhetetlen Drufutu ezredes használt, a kulahári biztonsági rendőrség főnöke, akivel már nem volt alkalmam találkozni! Én rögtön tudtam, hogy elírás. Miért nem próbáltam rekonstruálni a táviratot, felderíteni és kijavítani a hibát? Hát éppen ez az! Jobbat csináltam ennél, mert a hibához igazítottam a tevékenységemet, amelyre (mint látod) nem akármilyen jövő várt! Akkor hát: egy megtestesült baklövés, akit véletlen karrierje afrikai félreértések dzsungelébe sodort, fölfedezte, honnan van a világ, és mi lesz vele? Hát nem, édes fiam. Túl sok a baklövés! Túl sok ahhoz, hogy elégséges érv legyen belőle! Nem azt kell átformálni, amire nézünk, hanem más nézőpontot választani. Gondolj az élet fejlődésére. Évmilliárdokkal ezelőtt létrejöttek az ősamőbák, igaz? És mit tudtak? Ismétlődni. Hogyan? Az örökletes tulajdonságok állandósága folytán. Ha az öröklés igazán hibátlan lett volna, máig sem élne a földön senki, csak amőbák. Hát mi jött közbe? Tévedések. A biológusok úgy nevezik: mutációk. De mi más a mutáció, ha nem vak tévedés? Félreértés a szülő-feladó és a gyermek-címzett között. A maga képére és hasonlatosságára, igen... de hanyagul! Pontatlanul! És mivel egyre romlott a hasonlatosság, létrejöttek a gyűrűs férgek, gigantoszauruszok, gyíkok, kecskék, majmok és mi. Melléfogások, botlások találkozásából — de hát ugyanez volt az én életem. Figyelmetlenségekből lettem, véletlenül kerültem Törökországba, onnét a vaksors vetett Afrikába, harcoltam ugyan folyton, mint aki ár ellen úszik, de az ár sodort engem, nem én irányítottam... Érted már? Alábecsültük, édes fiam, a hiba mint alapvető létkategória történelmi szerepét. Ne gondolkodj manicheus módon! Az ő iskolájuk szerint Isten teremti a rendet, és a sátán minduntalan elgáncsolja. Nem így van! Ha kapok dohányt, megírom a filozófiai műfajok könyvének mindeddig hiányzó, utolsó fejezetét, mégpedig az Aposztázis ontológiáját, vagyis a hibán alapuló lételméletet, mert hiba ütközik hibával, hibásan fordul, hibát teremt, mígnem a véletlenből a Világ Végzete lesz.</w:t>
      </w:r>
    </w:p>
    <w:p>
      <w:pPr>
        <w:pStyle w:val="Csakszveg"/>
        <w:ind w:left="600" w:right="1322" w:firstLine="360"/>
        <w:jc w:val="both"/>
        <w:rPr/>
      </w:pPr>
      <w:r>
        <w:rPr>
          <w:rFonts w:eastAsia="Arial" w:cs="Arial" w:ascii="Arial" w:hAnsi="Arial"/>
          <w:sz w:val="24"/>
        </w:rPr>
        <w:t xml:space="preserve"> </w:t>
      </w:r>
      <w:r>
        <w:rPr>
          <w:rFonts w:cs="Arial" w:ascii="Arial" w:hAnsi="Arial"/>
          <w:sz w:val="24"/>
        </w:rPr>
        <w:t>Imigyen szólván, összepakolta himihumiját, és nekivágott a dzsungelnek. Én meg itt maradtam, visszatérésére várva, az utolsó Playboyal, amelyről egy szexbomba néz rám, Donda törvényén ámulva, meztelenül, mint az igazság.</w:t>
      </w:r>
    </w:p>
    <w:p>
      <w:pPr>
        <w:pStyle w:val="Csakszveg"/>
        <w:ind w:left="600" w:right="1322" w:firstLine="240"/>
        <w:jc w:val="both"/>
        <w:rPr>
          <w:rFonts w:ascii="Arial" w:hAnsi="Arial" w:cs="Arial"/>
          <w:sz w:val="24"/>
        </w:rPr>
      </w:pPr>
      <w:r>
        <w:rPr>
          <w:rFonts w:cs="Arial" w:ascii="Arial" w:hAnsi="Arial"/>
          <w:sz w:val="24"/>
        </w:rPr>
      </w:r>
    </w:p>
    <w:sectPr>
      <w:headerReference w:type="default" r:id="rId7"/>
      <w:headerReference w:type="first" r:id="rId8"/>
      <w:footerReference w:type="default" r:id="rId9"/>
      <w:footerReference w:type="first" r:id="rId10"/>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Stanisław Lem: Csillagnapl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20"/>
        </w:tabs>
        <w:ind w:left="1320" w:hanging="360"/>
      </w:pPr>
      <w:rPr>
        <w:rFonts w:ascii="Arial" w:hAnsi="Arial" w:cs="Arial" w:hint="default"/>
      </w:rPr>
    </w:lvl>
  </w:abstractNum>
  <w:abstractNum w:abstractNumId="2">
    <w:lvl w:ilvl="0">
      <w:start w:val="1"/>
      <w:numFmt w:val="upperLetter"/>
      <w:lvlText w:val="%1."/>
      <w:lvlJc w:val="left"/>
      <w:pPr>
        <w:tabs>
          <w:tab w:val="num" w:pos="1200"/>
        </w:tabs>
        <w:ind w:left="12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3:52:00Z</dcterms:created>
  <dc:creator>Tibi</dc:creator>
  <dc:description/>
  <dc:language>en-US</dc:language>
  <cp:lastModifiedBy>egyes kettes</cp:lastModifiedBy>
  <dcterms:modified xsi:type="dcterms:W3CDTF">2005-05-07T06:32:00Z</dcterms:modified>
  <cp:revision>31</cp:revision>
  <dc:subject/>
  <dc:title>5-7</dc:title>
</cp:coreProperties>
</file>