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before="240" w:after="120"/>
        <w:rPr/>
      </w:pPr>
      <w:r>
        <w:rPr/>
        <w:t>Hoffmann Béla</w:t>
      </w:r>
    </w:p>
    <w:p>
      <w:pPr>
        <w:pStyle w:val="Title"/>
        <w:bidi w:val="0"/>
        <w:rPr/>
      </w:pPr>
      <w:r>
        <w:rPr/>
        <w:t>Kommentárok Umberto Eco</w:t>
      </w:r>
    </w:p>
    <w:p>
      <w:pPr>
        <w:pStyle w:val="Title"/>
        <w:bidi w:val="0"/>
        <w:spacing w:before="240" w:after="480"/>
        <w:rPr/>
      </w:pPr>
      <w:r>
        <w:rPr>
          <w:b w:val="false"/>
          <w:bCs w:val="false"/>
          <w:i/>
          <w:iCs w:val="false"/>
          <w:caps w:val="false"/>
          <w:smallCaps w:val="false"/>
          <w:strike w:val="false"/>
          <w:dstrike w:val="false"/>
          <w:outline w:val="false"/>
          <w:vanish w:val="false"/>
        </w:rPr>
        <w:t xml:space="preserve">A rózsa neve </w:t>
      </w:r>
      <w:r>
        <w:rPr>
          <w:b w:val="false"/>
          <w:bCs w:val="false"/>
          <w:i w:val="false"/>
          <w:iCs w:val="false"/>
          <w:caps w:val="false"/>
          <w:smallCaps w:val="false"/>
          <w:strike w:val="false"/>
          <w:dstrike w:val="false"/>
          <w:outline w:val="false"/>
          <w:vanish w:val="false"/>
        </w:rPr>
        <w:t>címû regényéhez</w:t>
      </w:r>
    </w:p>
    <w:p>
      <w:pPr>
        <w:pStyle w:val="BodyText2"/>
        <w:bidi w:val="0"/>
        <w:spacing w:before="240" w:after="480"/>
        <w:ind w:left="4253"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 metafora alkalmi termék: egy másodperc</w:t>
        <w:br/>
        <w:t>alatt futja be az emberi szellem által megtett</w:t>
        <w:br/>
        <w:t>sok évezredes utat. Sokfélesége, változékonysága</w:t>
        <w:br/>
        <w:t>eleve meghiúsítja világképpé szervezõdését"</w:t>
      </w:r>
    </w:p>
    <w:p>
      <w:pPr>
        <w:pStyle w:val="Normal"/>
        <w:bidi w:val="0"/>
        <w:ind w:left="4253" w:hanging="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ónagy Iván)</w:t>
      </w:r>
    </w:p>
    <w:p>
      <w:pPr>
        <w:pStyle w:val="Normal"/>
        <w:bidi w:val="0"/>
        <w:spacing w:before="480" w:after="48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 A MODELL MODELLJ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1.1. Mit tehet a szemiotikus, ha mind gyakrabban fogja el a feszengõ érzés amiatt, hogy nem is annyira a nyelvrõl, nem mint a jelrendszereknek csupán egyikérõl, s még kevésbé a jel- és kódfogalom problematikusságáról, hanem inkább az aktuális nyelvfogalomról értekezik tudománya? Mit tegyen akkor, ha úgy véli, hogy a nyelvfilozófia finom formaleírásai nélkülözhetetlenek ugyan, ám tudja, hogy a nyelvi kifejezés sohasem választható le tisztán arról a konkrét életviszonyról, amelybe beleágyazódik, s hogy a megítélõ nézõpont maga is a nyelvi világtapasztalaton belül, nem pedig kívül, mintegy fölötte helyezkedik el. Mit tehet, ha tudja, hogy az ember és a – nyelvi – jel közötti kapcsolat, azaz a jelteremtõ ember a lényeges? Nos, regénybe fog: az irodalmi mû marad egyetlen lehetõsége, melyben reprodukálhatja ezt a viszonyt. Megidézi hát a középkor nyelvét, s középkorának világába belehelyezi hõsét, aki állandóan reflexív viszonyt tartva fenn ezzel a nyelvvel, szüntelenül értelmezi is az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Jó alkalom ez, hogy a középkor világának rajzával és hõsei ideologikus dialógusaiban megszólaltathassa a könyveket; persze nemcsak azokat, melyeknek szerzõire annyiszor hivatkoznak hõsei, hanem a sajátjait is, melyek – mint például az </w:t>
      </w:r>
      <w:r>
        <w:rPr>
          <w:b w:val="false"/>
          <w:bCs w:val="false"/>
          <w:i/>
          <w:iCs w:val="false"/>
          <w:caps w:val="false"/>
          <w:smallCaps w:val="false"/>
          <w:strike w:val="false"/>
          <w:dstrike w:val="false"/>
          <w:outline w:val="false"/>
          <w:vanish w:val="false"/>
          <w:sz w:val="22"/>
          <w:szCs w:val="22"/>
        </w:rPr>
        <w:t>"Esztétikai kérdések Aquinói Szent Tamásnál'; "A nyitott mû",</w:t>
      </w:r>
      <w:r>
        <w:rPr>
          <w:b w:val="false"/>
          <w:bCs w:val="false"/>
          <w:i w:val="false"/>
          <w:iCs w:val="false"/>
          <w:caps w:val="false"/>
          <w:smallCaps w:val="false"/>
          <w:strike w:val="false"/>
          <w:dstrike w:val="false"/>
          <w:outline w:val="false"/>
          <w:vanish w:val="false"/>
          <w:sz w:val="22"/>
          <w:szCs w:val="22"/>
        </w:rPr>
        <w:t xml:space="preserve"> a </w:t>
      </w:r>
      <w:r>
        <w:rPr>
          <w:b w:val="false"/>
          <w:bCs w:val="false"/>
          <w:i/>
          <w:iCs w:val="false"/>
          <w:caps w:val="false"/>
          <w:smallCaps w:val="false"/>
          <w:strike w:val="false"/>
          <w:dstrike w:val="false"/>
          <w:outline w:val="false"/>
          <w:vanish w:val="false"/>
          <w:sz w:val="22"/>
          <w:szCs w:val="22"/>
        </w:rPr>
        <w:t xml:space="preserve">"Hiányzó struktúra"; az "Általános szemiotikai traktátus" – </w:t>
      </w:r>
      <w:r>
        <w:rPr>
          <w:b w:val="false"/>
          <w:bCs w:val="false"/>
          <w:i w:val="false"/>
          <w:iCs w:val="false"/>
          <w:caps w:val="false"/>
          <w:smallCaps w:val="false"/>
          <w:strike w:val="false"/>
          <w:dstrike w:val="false"/>
          <w:outline w:val="false"/>
          <w:vanish w:val="false"/>
          <w:sz w:val="22"/>
          <w:szCs w:val="22"/>
        </w:rPr>
        <w:t>"beszélgetésbe és vitába fognak egymással".</w:t>
      </w:r>
      <w:r>
        <w:rPr>
          <w:rStyle w:val="FootnoteAnchor"/>
          <w:b w:val="false"/>
          <w:bCs w:val="false"/>
          <w:i w:val="false"/>
          <w:iCs w:val="false"/>
          <w:caps w:val="false"/>
          <w:smallCaps w:val="false"/>
          <w:strike w:val="false"/>
          <w:dstrike w:val="false"/>
          <w:outline w:val="false"/>
          <w:vanish w:val="false"/>
          <w:position w:val="10"/>
          <w:sz w:val="16"/>
          <w:szCs w:val="16"/>
        </w:rPr>
        <w:footnoteReference w:customMarkFollows="1" w:id="2"/>
        <w: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2. Ha a tudós egyszer már rájön arra, hogy a szemiotikusok vitái mindinkább a lezárhatatlanság érzetét keltik, s ha fölismeri, hogy a belsõ szakmai zsargon, a belterjesség ínagát a tudóst is falak közé zárja, akkor a latin szellem reneszánsz univerzalitását paródiába forgatja át, s irodalmi mûben és mûvön reprodukálja a lehetséges felfogások gyökereit, hõseit vitáztatva, miközben õ gunyoros fricskákkal illetheti a tudományos konferenciák szószólóit. Egy-egy kommentárjával megcsipkedheti kortársait úgy, hogy közben ártatlan arccal, karját széttárva bizonygathatja: mit tegyek, a hõseim beszélnek itt, s nem én. Megmozgathatja és föltárhatja félelmetesen gazdag ismereteit a középkorról, s felvonultathat akár kitalált, akár valós relikviákat is, hogy aztán jót mulasson a Filológusok "ügybuzgó" ténynyomozásán, s egyúttal mentesülhessen mindennemû ok-adatolás alól. Hiszen "szemantikailag ez a következõt jelenti: az irodalmi mûalkotás nem azt mondja el, hogyan állnak a 'dolgok', mi a 'helyzet', hanem azt, hogy a mû költõi elõállításánál fogva a dolgok úgy állnak, ahogy az irodalmi szöveg állítja, hogy valamivel kapcsolatban éppen ebben a szövegösszefüggésben ez a helyzet."</w:t>
      </w:r>
      <w:r>
        <w:rPr>
          <w:rStyle w:val="FootnoteAnchor"/>
          <w:b w:val="false"/>
          <w:bCs w:val="false"/>
          <w:i w:val="false"/>
          <w:iCs w:val="false"/>
          <w:caps w:val="false"/>
          <w:smallCaps w:val="false"/>
          <w:strike w:val="false"/>
          <w:dstrike w:val="false"/>
          <w:outline w:val="false"/>
          <w:vanish w:val="false"/>
          <w:position w:val="10"/>
          <w:sz w:val="16"/>
          <w:szCs w:val="16"/>
        </w:rPr>
        <w:footnoteReference w:id="3"/>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1.3. Mit tehet hát a szemiotikus, ha esztéta is? Hogyan lehet leküzdeni azt a hiányérzetet és csömört, amely a tudósi elemzések után rossz szájízként olykor megmarad? Van, akit megriaszt – ahogy mondani szokás – az elemzések nyomán a mûbõl maradt törmelékhegy, az üres tudás érzete, mely az elsõ olvasás élményének helyébe lépett, és a soha be nem teljesülõ sóvár vágy az élmény teljessége iránt. De van, aki elfogadja a kihívást, és saját írástudás-ismeretéhez félig-meddig ironikusan viszonyulva reprodukálja a </w:t>
      </w:r>
      <w:r>
        <w:rPr>
          <w:b w:val="false"/>
          <w:bCs w:val="false"/>
          <w:i/>
          <w:iCs w:val="false"/>
          <w:caps w:val="false"/>
          <w:smallCaps w:val="false"/>
          <w:strike w:val="false"/>
          <w:dstrike w:val="false"/>
          <w:outline w:val="false"/>
          <w:vanish w:val="false"/>
          <w:sz w:val="22"/>
          <w:szCs w:val="22"/>
        </w:rPr>
        <w:t xml:space="preserve">modell- (labirintus) fejtés modelljét, </w:t>
      </w:r>
      <w:r>
        <w:rPr>
          <w:b w:val="false"/>
          <w:bCs w:val="false"/>
          <w:i w:val="false"/>
          <w:iCs w:val="false"/>
          <w:caps w:val="false"/>
          <w:smallCaps w:val="false"/>
          <w:strike w:val="false"/>
          <w:dstrike w:val="false"/>
          <w:outline w:val="false"/>
          <w:vanish w:val="false"/>
          <w:sz w:val="22"/>
          <w:szCs w:val="22"/>
        </w:rPr>
        <w:t>amely viszont a nyelvet (a jelet, a nevet) már mint sokjelentésû tartalmat kezelve egy új labirintus építését jelenti. ráz efféle szerzõ alighanem ott áll a labirintus bejáratánál, s az elképedt olvasónak – aki azt hitte, hogy majd tõle mint tudóstól kezébe kapja a térképet – félszeg mosollyal ezt válaszolja: "Nálam ugyan nincs, hát nálato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Miért ír hát a szemiotikus regényt? Mert a nyelvi fogalmakból kiindulva hiába jutunk el igaz fogalmak egész rendszeréhez, a létezõ mindenség és az ember ezáltal még leképezetlen marad. Nem a szemiotikus teremti a nyelvet, mintegy a létezõ nyelv lehetõségeibõl kikalkulálva; õ csak utánaszámol annak, ami az emberi nyelvbõl származhat. A többi pedig nem "néma csend", hanem a regényíró dolga. Õ az, aki "reprodukálhatja" az eleven tudatok párbeszédét, s így beszédbe elegyedhet bármely kor bármely emberével. ezért ír regényt, mert csakis a mû támaszthatja föl az univerzalitást, és mert az irodalom nyelve a maga "határolt végtelenségével", "kimeríthetetlenségével" mintegy önönmagán is nagy érzékletességgel szemléltetheti azt, ami Ecót mint tudóst a leginkább foglalkoztatja, jelesül </w:t>
      </w:r>
      <w:r>
        <w:rPr>
          <w:b w:val="false"/>
          <w:bCs w:val="false"/>
          <w:i/>
          <w:iCs w:val="false"/>
          <w:caps w:val="false"/>
          <w:smallCaps w:val="false"/>
          <w:strike w:val="false"/>
          <w:dstrike w:val="false"/>
          <w:outline w:val="false"/>
          <w:vanish w:val="false"/>
          <w:sz w:val="22"/>
          <w:szCs w:val="22"/>
        </w:rPr>
        <w:t>a jelteremtõdés megállíthatatlanságát és a mûnek mint univerzumnak, a nyitottságá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Érthetõ hát, hogy máig huszonhat nyelven s közel tízmilliós példányszámban jutott el olvasóihoz az utóbbi évek minden bizonnyal leglátványosabb könyvsikere, az 1980-ban kiadott Eco regény, </w:t>
      </w:r>
      <w:r>
        <w:rPr>
          <w:b w:val="false"/>
          <w:bCs w:val="false"/>
          <w:i/>
          <w:iCs w:val="false"/>
          <w:caps w:val="false"/>
          <w:smallCaps w:val="false"/>
          <w:strike w:val="false"/>
          <w:dstrike w:val="false"/>
          <w:outline w:val="false"/>
          <w:vanish w:val="false"/>
          <w:sz w:val="22"/>
          <w:szCs w:val="22"/>
        </w:rPr>
        <w:t xml:space="preserve">A rózsa neve. </w:t>
      </w:r>
      <w:r>
        <w:rPr>
          <w:b w:val="false"/>
          <w:bCs w:val="false"/>
          <w:i w:val="false"/>
          <w:iCs w:val="false"/>
          <w:caps w:val="false"/>
          <w:smallCaps w:val="false"/>
          <w:strike w:val="false"/>
          <w:dstrike w:val="false"/>
          <w:outline w:val="false"/>
          <w:vanish w:val="false"/>
          <w:sz w:val="22"/>
          <w:szCs w:val="22"/>
        </w:rPr>
        <w:t xml:space="preserve">Bûvkörébe vont rajongóinak tábora sokszínû és sokrétû, akár maga a mû. Az izgalmas és feszült légkörû sztori kedvelõit egy középkori kolostori krimi fordulatos cselekményével hitegette. A múlt búvárait a bealkonyuló középkor életszerû mozgalmasságának megidézésével s tudományos szempontból is hiteles rajzával, a filozófia rajongóit a sziporkázó teológiai disputákkal, a logika tudós mûvelõit a gazdag, formahû érvrendszerrel és a megújuló tudományos gondolkodással, az esztétikum "nyomozóit" a mûvészi ábrázolás körül folyó örök viták felelevenítésével, míg a nyelvfilozófusokat a nyelv és a valóság sohasem problémamentes viszonyának taglalásával bilincselte magához. A népszerûséghez persze nem csak a sztori, a tematikai gazdagság járult hozzá, hanem </w:t>
      </w:r>
      <w:r>
        <w:rPr>
          <w:b w:val="false"/>
          <w:bCs w:val="false"/>
          <w:i/>
          <w:iCs w:val="false"/>
          <w:caps w:val="false"/>
          <w:smallCaps w:val="false"/>
          <w:strike w:val="false"/>
          <w:dstrike w:val="false"/>
          <w:outline w:val="false"/>
          <w:vanish w:val="false"/>
          <w:sz w:val="22"/>
          <w:szCs w:val="22"/>
        </w:rPr>
        <w:t xml:space="preserve">az elbeszélés formájának </w:t>
      </w:r>
      <w:r>
        <w:rPr>
          <w:b w:val="false"/>
          <w:bCs w:val="false"/>
          <w:i w:val="false"/>
          <w:iCs w:val="false"/>
          <w:caps w:val="false"/>
          <w:smallCaps w:val="false"/>
          <w:strike w:val="false"/>
          <w:dstrike w:val="false"/>
          <w:outline w:val="false"/>
          <w:vanish w:val="false"/>
          <w:sz w:val="22"/>
          <w:szCs w:val="22"/>
        </w:rPr>
        <w:t>sokszínûsége, a megnyilatkozások széles stílusregisztere és az elbeszélõ naiv, rácsodálkozó világszemlélete is. Nem vezetnek például idegenséghez a korabeli dokumentumokból vett idézetek, logikai eszmefuttatások. Nem mellõzi Eco a kópéságot sem (az apát lovát Brunellusnak nevezi, holott kiválóan tudja, hogy a középkori logika mûvelõi a szamárnak adtak ezt a nevet, méghozzá különös elõszeretettel – az olvasó persze törheti a fejét, vajon szemiotikai rejtelemrõl vagy blöffrõl van-e szó). Nem mellõzi a humoros fordulatokat (Vallet apát alcímei tele vannak nevetséges, a dolgok súlyát figyelmen kívül hagyó, képtelen gondolatcsatolásokkal: "...Vilmos rálel a lehetõ legkézenfekvõbb megoldásra. Vacsorára bundássajt készül."). fölhasználja az élõ beszéd, a mesélés szóbeli hagyományait ("közben mindenféle történt, már mondom is, micsoda"), s olykor ügyetlen, hatásromboló szavakat ad az olvasóhoz kiszóló narrátor szájáb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Eco regénye alighanem a par excellence posztmodern regény... Azzá teszi a teoretikus alapállás nyílt vállalása és mûvé formálása, a különbözõ regénymûfajoknak állandó keverése..., a szerzõi pozíció elidegenítésének számos, nyíltan viselt, játékosan bûvészkedõ trükkje [...], az állandó utalás </w:t>
      </w:r>
      <w:r>
        <w:rPr>
          <w:b w:val="false"/>
          <w:bCs w:val="false"/>
          <w:i/>
          <w:iCs w:val="false"/>
          <w:caps w:val="false"/>
          <w:smallCaps w:val="false"/>
          <w:strike w:val="false"/>
          <w:dstrike w:val="false"/>
          <w:outline w:val="false"/>
          <w:vanish w:val="false"/>
          <w:sz w:val="22"/>
          <w:szCs w:val="22"/>
        </w:rPr>
        <w:t xml:space="preserve">más </w:t>
      </w:r>
      <w:r>
        <w:rPr>
          <w:b w:val="false"/>
          <w:bCs w:val="false"/>
          <w:i w:val="false"/>
          <w:iCs w:val="false"/>
          <w:caps w:val="false"/>
          <w:smallCaps w:val="false"/>
          <w:strike w:val="false"/>
          <w:dstrike w:val="false"/>
          <w:outline w:val="false"/>
          <w:vanish w:val="false"/>
          <w:sz w:val="22"/>
          <w:szCs w:val="22"/>
        </w:rPr>
        <w:t>könyvekre..., az irónia alkalmazása. Eco nem az egyes, önálló jelenségeken ironizál, hanem a mûvek és a kommunikációs rendszerek egészén [...]. Nem mond le a szórakoztatás kategóriájáról. írói vallomásában programként is felfogható módon idézi fel ismét a horatiusi mûvészetelmélet alapgondolatát: a mûvészet a tanulságot a gyönyörködtetésen keresztül közvetíti – nem nélkülözheti tehát az élvezetet, bármennyire alacsonyra fajult is a tömegkultúra kezében és korában... E nagy 'posztmodern' fordulattal Eco tulajdonképpen a leglátványosabb módon igazolta és illusztrálta egykor nagy port felvert elméletét a `nyitott mûrõl': megengedvén, hogy Filozófiailag és kalandregényként egyaránt funkcionáljon, saját regényét a 'legnyitottabbra' formálta – hiszen a lehetséges sokféle olvasatot ez esetben már nemcsak az olvasók sokfélesége indukálja, hanem a mû szerkesztése is magában rejti."</w:t>
      </w:r>
      <w:r>
        <w:rPr>
          <w:rStyle w:val="FootnoteAnchor"/>
          <w:b w:val="false"/>
          <w:bCs w:val="false"/>
          <w:i w:val="false"/>
          <w:iCs w:val="false"/>
          <w:caps w:val="false"/>
          <w:smallCaps w:val="false"/>
          <w:strike w:val="false"/>
          <w:dstrike w:val="false"/>
          <w:outline w:val="false"/>
          <w:vanish w:val="false"/>
          <w:position w:val="10"/>
          <w:sz w:val="16"/>
          <w:szCs w:val="16"/>
        </w:rPr>
        <w:footnoteReference w:id="4"/>
      </w:r>
    </w:p>
    <w:p>
      <w:pPr>
        <w:pStyle w:val="Normal"/>
        <w:bidi w:val="0"/>
        <w:spacing w:before="480" w:after="48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 A SZEMANTIKÁK SZEMIOTIKÁJA</w:t>
      </w:r>
    </w:p>
    <w:p>
      <w:pPr>
        <w:pStyle w:val="WWBodyText2"/>
        <w:bidi w:val="0"/>
        <w:spacing w:before="480" w:after="480"/>
        <w:ind w:left="3402" w:hanging="0"/>
        <w:jc w:val="center"/>
        <w:rPr/>
      </w:pPr>
      <w:r>
        <w:rPr>
          <w:b w:val="false"/>
          <w:bCs w:val="false"/>
          <w:i/>
          <w:iCs w:val="false"/>
          <w:caps w:val="false"/>
          <w:smallCaps w:val="false"/>
          <w:strike w:val="false"/>
          <w:dstrike w:val="false"/>
          <w:outline w:val="false"/>
          <w:vanish w:val="false"/>
        </w:rPr>
        <w:t xml:space="preserve">"A regény tehát nem egy zárt valami, hanem két gömbölyített végû végtelen kúp, egymással szembeállítva: a két tükör különbözõ dolgokat szív fel a közéjük állított 'hõs'-rõl. Az egyik a lelkét szívja ki, érzelmi magját, a szentimentalizmus fészkét, és vetíti át a létezés legegyetemesebb, kategóriákon is túllevõ abszolút világába: a másik kúptükör pedig a felületét szívja le, a külsõ legkülsõ határát, és átcsúsztatja a, fikció, elvontság, </w:t>
      </w:r>
      <w:r>
        <w:rPr/>
        <w:t>k</w:t>
      </w:r>
      <w:r>
        <w:rPr>
          <w:b w:val="false"/>
          <w:bCs w:val="false"/>
          <w:i/>
          <w:iCs w:val="false"/>
          <w:caps w:val="false"/>
          <w:smallCaps w:val="false"/>
          <w:strike w:val="false"/>
          <w:dstrike w:val="false"/>
          <w:outline w:val="false"/>
          <w:vanish w:val="false"/>
        </w:rPr>
        <w:t>ozmetikai világába, ahol (szemben az elõzõ kúp csak-értelem világával) a csak-nyelvtan, csak-szó, az üres és öncélú grammatika uralkodik."</w:t>
      </w:r>
    </w:p>
    <w:p>
      <w:pPr>
        <w:pStyle w:val="Normal"/>
        <w:bidi w:val="0"/>
        <w:spacing w:before="0" w:after="120"/>
        <w:jc w:val="right"/>
        <w:rPr/>
      </w:pPr>
      <w:r>
        <w:rPr>
          <w:b w:val="false"/>
          <w:bCs w:val="false"/>
          <w:i w:val="false"/>
          <w:iCs w:val="false"/>
          <w:caps w:val="false"/>
          <w:smallCaps w:val="false"/>
          <w:strike w:val="false"/>
          <w:dstrike w:val="false"/>
          <w:outline w:val="false"/>
          <w:vanish w:val="false"/>
          <w:sz w:val="22"/>
          <w:szCs w:val="22"/>
        </w:rPr>
        <w:t xml:space="preserve">(Szentkuthy Miklós: </w:t>
      </w:r>
      <w:r>
        <w:rPr>
          <w:b w:val="false"/>
          <w:bCs w:val="false"/>
          <w:i/>
          <w:iCs w:val="false"/>
          <w:caps w:val="false"/>
          <w:smallCaps w:val="false"/>
          <w:strike w:val="false"/>
          <w:dstrike w:val="false"/>
          <w:outline w:val="false"/>
          <w:vanish w:val="false"/>
          <w:sz w:val="22"/>
          <w:szCs w:val="22"/>
        </w:rPr>
        <w:t>Prae)</w:t>
      </w:r>
    </w:p>
    <w:p>
      <w:pPr>
        <w:pStyle w:val="Normal"/>
        <w:bidi w:val="0"/>
        <w:spacing w:before="480" w:after="48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1. A FABULA SZEMANTIKÁJ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Hogyan "öltsön nyelvet" a tudós saját ilyetén vállalkozására? Veszi a legpopulárisabb, a leginkább "ponyva" mûfajt, a detektívregényt, s benne a cselekményt nemegyszer a hallgatózás "primitív" fogásával lendíti elõre. Ott azonban, ahol mûve "leválik" a krimirõl, lehetõsége nyílik új jelentések létrehozására. Nyomozóvá a volt inkvizítort teszi meg, s magával a szóval kifejezheti, hogy olvasóját, aki megborzong az inkvizíció hallatán, kétértelmûen s malíciával szemléli, holott eredeti jelentésben a szó </w:t>
      </w:r>
      <w:r>
        <w:rPr>
          <w:b w:val="false"/>
          <w:bCs w:val="false"/>
          <w:i/>
          <w:iCs w:val="false"/>
          <w:caps w:val="false"/>
          <w:smallCaps w:val="false"/>
          <w:strike w:val="false"/>
          <w:dstrike w:val="false"/>
          <w:outline w:val="false"/>
          <w:vanish w:val="false"/>
          <w:sz w:val="22"/>
          <w:szCs w:val="22"/>
        </w:rPr>
        <w:t xml:space="preserve">(inquisitio) </w:t>
      </w:r>
      <w:r>
        <w:rPr>
          <w:b w:val="false"/>
          <w:bCs w:val="false"/>
          <w:i w:val="false"/>
          <w:iCs w:val="false"/>
          <w:caps w:val="false"/>
          <w:smallCaps w:val="false"/>
          <w:strike w:val="false"/>
          <w:dstrike w:val="false"/>
          <w:outline w:val="false"/>
          <w:vanish w:val="false"/>
          <w:sz w:val="22"/>
          <w:szCs w:val="22"/>
        </w:rPr>
        <w:t>vizsgálatot, vizsgálódást jelent. Igaz ugyan, hogy Vilmos eszmeileg maga is különbözik az egyháznak ettõl az intézményétõl; õ másképp "inkvizitálja" a világot, mint szaktársai, de a mai olvasót meghökkenti egy ilyen szabad szellemû inkvizítor figurája. Egyetlen fricska a középkorról alkotott fogalmainkna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fabula szemantikailag csak annyit tartalmaz, hogy Vilmos kolostori mozgását, ismerkedéseit, a kolostori élet egész kibomlását mint egy természetes élettörténést tárja elénk. Jelentése úgy épül ki, hogy az olvasó azt érzi, detektív történetet kap, s csak lassan veszi észre, hogy a középkori kolostori élettel ismerkedik. (Tegyük hozzá, ami a legegyszerûbb, az a legzseniálisabb is. Ez a populáris fabulaválasztás még azt is lehetõvé tette, hogy ezt a rendkívül gondolatgazdag regényt meg lehetett filmesíteni.)</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A másik furcsaság, hogy Vilmos tudományos módszerének igazolását keresi a nyomozásban, s nem is annyira nyomoz. Ám tévútra kerül, mert elhiszi az öreg szerzetesnek, hogy a bûntények az apokalipszis mintáját követik, s õ maga is ideológiai tartalmat és rendszert keres a gyilkosságok értelmezésében. A jelek mögött keresi a jelöltet, de mivel különbözõ jelek, jelenségek között elõzetes, elõítéletes ideológiai összefüggést kutat, valójában </w:t>
      </w:r>
      <w:r>
        <w:rPr>
          <w:b w:val="false"/>
          <w:bCs w:val="false"/>
          <w:i/>
          <w:iCs w:val="false"/>
          <w:caps w:val="false"/>
          <w:smallCaps w:val="false"/>
          <w:strike w:val="false"/>
          <w:dstrike w:val="false"/>
          <w:outline w:val="false"/>
          <w:vanish w:val="false"/>
          <w:sz w:val="22"/>
          <w:szCs w:val="22"/>
        </w:rPr>
        <w:t>nem látja meg a tényeket.</w:t>
      </w:r>
      <w:r>
        <w:rPr>
          <w:b w:val="false"/>
          <w:bCs w:val="false"/>
          <w:i w:val="false"/>
          <w:iCs w:val="false"/>
          <w:caps w:val="false"/>
          <w:smallCaps w:val="false"/>
          <w:strike w:val="false"/>
          <w:dstrike w:val="false"/>
          <w:outline w:val="false"/>
          <w:vanish w:val="false"/>
          <w:sz w:val="22"/>
          <w:szCs w:val="22"/>
        </w:rPr>
        <w:t xml:space="preserve"> Ez a regény nem politikai krimi, hanem ideológiai, de egyszersmind a jel-fogalom értelmezésének történelmi "krimije" is, s mint ilyen, a középkor egész atmoszféráját magán viseli.</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középkori krónikák stílusát is felidézõ Eco-mû jellegzetességét a "posztmodern" mellett talán legpontosabban a történelmi detektívregény terminológia jelzi, melyben egeik meghatározás sem alárendeltje a másiknak. Detektívregény közvetlen értelemben, amennyiben a bencés apátságban megesett rejtélyes bûntények nyomozásáról tudósít a fabulában, de átvitt értelemben is, mivel Vilmos a nyomozást kénytelen kiterjeszteni a világ-egész mibenlétének, az istenfogalomnak, a jelértelmezésnek a kérdéseire is, a szellemi és mûvészeti élet valamennyi területérc, hogy a megnyilatkozásokból mint jelekbõl hipotéziseket állíthasson fel. Ugyanakkor azonban történelmi regény is, hiszen cselekménye a XIV. században játszódik, s fõképpen mert hõseinek gondolkodási logikáját éppen ennek a kornak a szellemi légköre hatja át a világvége-hangulattól a realista és nominalista világértelmezésig. A krimi történetisége egyúttal a történelem (múlt, jelen és Lehetséges jövõ) értelmezési kísérletét is jelenti Eco mûvében.</w:t>
      </w:r>
    </w:p>
    <w:p>
      <w:pPr>
        <w:pStyle w:val="Normal"/>
        <w:bidi w:val="0"/>
        <w:spacing w:before="480" w:after="48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2. A KOMPOZÍCIÓ SZEMANTIKÁJ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kompozíció felszíni tagolása alapvetõen a középkor idõszemléletét követi, s így idõkontrasztot teremt a modern olvasó rövid formákhoz szokott, gyors ritmusú élménye és a középkor lassú, idõt alig múlató történései között. A modern olvasó idõérzete s a regény középkori kronológiához igazodó folyása között támadó feszültség relativizált idõérzethez vagy az idõtlenség érzetéhez vezet. Ez filozófiailag szemantizálja modern idõfogalmainkat, és az "itt és most" abszurditására is utal. A térszemléletben azonban a hõsök egész kolostori mozgása a mai olvasót valamiféle labirintusban történõ mozgásra emlékezteti, s bár precízen rögzíti a helyváltoztatást, az égtájak szerinti tájolást, a modern ember, minthogy a fent és a lent, a bal és a jobb sémájában gondolkodik, mégsem képes követni a szereplõk mozgását. Ugyanakkor a labirintusban viszont a hõsök gondolkodnak a modern ember tájékozódása szerint (balra vagy jobbra menjek-e?), és el-eltévednek, ami egyúttal Eco iróniáját is kifejezésre juttatj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Eco elbeszélõje egy XIV. századi itáliai bencés apátságba kalauzolja el olvasóit, mely a pápa és a Császár küldöttei (a dominikánusok, valamint a ferences Vilmos) számára szolgál majd politikai "békéltetõ tárgyalások" színhelyéül. Vilmost az apát, még a pápai küldöttség érkezése elõtt, egy rejtélyes haláleset felderítésével bízza meg. (Ezt követõen aztán minden napra jut halott.) Ennek a nyomozásnak a történetét "idézi fel" az elbeszélõ egy olyan regényben, amely igen cselekményesnek és fordulatosnak tetszik, holott szinte teljesen híján van a cselekménynek, a kalandnak, legalábbis hagyományos értelemben. Ennek az álcselekményes regénynek mozgalmasságot, dinamikát és változatosságot különféle fogasokkal kölcsönöz a szerzõ. Egyfelõl </w:t>
      </w:r>
      <w:r>
        <w:rPr>
          <w:b w:val="false"/>
          <w:bCs w:val="false"/>
          <w:i/>
          <w:iCs w:val="false"/>
          <w:caps w:val="false"/>
          <w:smallCaps w:val="false"/>
          <w:strike w:val="false"/>
          <w:dstrike w:val="false"/>
          <w:outline w:val="false"/>
          <w:vanish w:val="false"/>
          <w:sz w:val="22"/>
          <w:szCs w:val="22"/>
        </w:rPr>
        <w:t xml:space="preserve">külsõdlegesekkel, </w:t>
      </w:r>
      <w:r>
        <w:rPr>
          <w:b w:val="false"/>
          <w:bCs w:val="false"/>
          <w:i w:val="false"/>
          <w:iCs w:val="false"/>
          <w:caps w:val="false"/>
          <w:smallCaps w:val="false"/>
          <w:strike w:val="false"/>
          <w:dstrike w:val="false"/>
          <w:outline w:val="false"/>
          <w:vanish w:val="false"/>
          <w:sz w:val="22"/>
          <w:szCs w:val="22"/>
        </w:rPr>
        <w:t xml:space="preserve">amennyiben a fejezeteket, a hét napot a középkori hagyományoknak megfelelõen s a Benedek-rendi regulára és a liturgikus órákra építkezve végletesen felaprózza, valamint az alcímekkel (s egy külsõ nézõpont felvételével) további és más jellegû tagolást végez. Másfelõl a </w:t>
      </w:r>
      <w:r>
        <w:rPr>
          <w:b w:val="false"/>
          <w:bCs w:val="false"/>
          <w:i/>
          <w:iCs w:val="false"/>
          <w:caps w:val="false"/>
          <w:smallCaps w:val="false"/>
          <w:strike w:val="false"/>
          <w:dstrike w:val="false"/>
          <w:outline w:val="false"/>
          <w:vanish w:val="false"/>
          <w:sz w:val="22"/>
          <w:szCs w:val="22"/>
        </w:rPr>
        <w:t>kompozíció szemantikai síkján</w:t>
      </w:r>
      <w:r>
        <w:rPr>
          <w:b w:val="false"/>
          <w:bCs w:val="false"/>
          <w:i w:val="false"/>
          <w:iCs w:val="false"/>
          <w:caps w:val="false"/>
          <w:smallCaps w:val="false"/>
          <w:strike w:val="false"/>
          <w:dstrike w:val="false"/>
          <w:outline w:val="false"/>
          <w:vanish w:val="false"/>
          <w:sz w:val="22"/>
          <w:szCs w:val="22"/>
        </w:rPr>
        <w:t xml:space="preserve"> az ifjú és az idõs Adso eltérõ nézõpontjainak egymásra vetítésével és a többnézõpontúság megteremtésével, valamint a szellem kalandjának a kozmosz és az emberiség mûvelõdéstörténetét átfogó </w:t>
      </w:r>
      <w:r>
        <w:rPr>
          <w:b w:val="false"/>
          <w:bCs w:val="false"/>
          <w:i/>
          <w:iCs w:val="false"/>
          <w:caps w:val="false"/>
          <w:smallCaps w:val="false"/>
          <w:strike w:val="false"/>
          <w:dstrike w:val="false"/>
          <w:outline w:val="false"/>
          <w:vanish w:val="false"/>
          <w:sz w:val="22"/>
          <w:szCs w:val="22"/>
        </w:rPr>
        <w:t xml:space="preserve">tematizálásával. </w:t>
      </w:r>
      <w:r>
        <w:rPr>
          <w:b w:val="false"/>
          <w:bCs w:val="false"/>
          <w:i w:val="false"/>
          <w:iCs w:val="false"/>
          <w:caps w:val="false"/>
          <w:smallCaps w:val="false"/>
          <w:strike w:val="false"/>
          <w:dstrike w:val="false"/>
          <w:outline w:val="false"/>
          <w:vanish w:val="false"/>
          <w:sz w:val="22"/>
          <w:szCs w:val="22"/>
        </w:rPr>
        <w:t>Stílusában pedig a gondolatok emocionális töltése, expresszivitása keltette mozgalmasság segít elfödni a cselekmény szûkösségé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eglehet persze, hogy a kompozicionális idõkezelést vizsgálva helyesebb volna eseménysûrûségrõl beszélni, amely éppen az idõ látszólagos lassúságával (az órákra tagolással) kerül szembe. A napi idõmúlás mindenesetre a narratív elemek révén szembesül az eszkatológiaival, s ágyazódik be a történelem idejéb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Eco </w:t>
      </w:r>
      <w:r>
        <w:rPr>
          <w:b w:val="false"/>
          <w:bCs w:val="false"/>
          <w:i/>
          <w:iCs w:val="false"/>
          <w:caps w:val="false"/>
          <w:smallCaps w:val="false"/>
          <w:strike w:val="false"/>
          <w:dstrike w:val="false"/>
          <w:outline w:val="false"/>
          <w:vanish w:val="false"/>
          <w:sz w:val="22"/>
          <w:szCs w:val="22"/>
        </w:rPr>
        <w:t xml:space="preserve">kettõs rondó szerkezettel </w:t>
      </w:r>
      <w:r>
        <w:rPr>
          <w:b w:val="false"/>
          <w:bCs w:val="false"/>
          <w:i w:val="false"/>
          <w:iCs w:val="false"/>
          <w:caps w:val="false"/>
          <w:smallCaps w:val="false"/>
          <w:strike w:val="false"/>
          <w:dstrike w:val="false"/>
          <w:outline w:val="false"/>
          <w:vanish w:val="false"/>
          <w:sz w:val="22"/>
          <w:szCs w:val="22"/>
        </w:rPr>
        <w:t xml:space="preserve">kanyarítja vissza a zárást az indításhoz. Egyfelõl az </w:t>
      </w:r>
      <w:r>
        <w:rPr>
          <w:b w:val="false"/>
          <w:bCs w:val="false"/>
          <w:i/>
          <w:iCs w:val="false"/>
          <w:caps w:val="false"/>
          <w:smallCaps w:val="false"/>
          <w:strike w:val="false"/>
          <w:dstrike w:val="false"/>
          <w:outline w:val="false"/>
          <w:vanish w:val="false"/>
          <w:sz w:val="22"/>
          <w:szCs w:val="22"/>
        </w:rPr>
        <w:t xml:space="preserve">elbeszélõ szemléleti síkján, </w:t>
      </w:r>
      <w:r>
        <w:rPr>
          <w:b w:val="false"/>
          <w:bCs w:val="false"/>
          <w:i w:val="false"/>
          <w:iCs w:val="false"/>
          <w:caps w:val="false"/>
          <w:smallCaps w:val="false"/>
          <w:strike w:val="false"/>
          <w:dstrike w:val="false"/>
          <w:outline w:val="false"/>
          <w:vanish w:val="false"/>
          <w:sz w:val="22"/>
          <w:szCs w:val="22"/>
        </w:rPr>
        <w:t xml:space="preserve">másfelõl az </w:t>
      </w:r>
      <w:r>
        <w:rPr>
          <w:b w:val="false"/>
          <w:bCs w:val="false"/>
          <w:i/>
          <w:iCs w:val="false"/>
          <w:caps w:val="false"/>
          <w:smallCaps w:val="false"/>
          <w:strike w:val="false"/>
          <w:dstrike w:val="false"/>
          <w:outline w:val="false"/>
          <w:vanish w:val="false"/>
          <w:sz w:val="22"/>
          <w:szCs w:val="22"/>
        </w:rPr>
        <w:t>elbeszéltekén.</w:t>
      </w:r>
      <w:r>
        <w:rPr>
          <w:b w:val="false"/>
          <w:bCs w:val="false"/>
          <w:i w:val="false"/>
          <w:iCs w:val="false"/>
          <w:caps w:val="false"/>
          <w:smallCaps w:val="false"/>
          <w:strike w:val="false"/>
          <w:dstrike w:val="false"/>
          <w:outline w:val="false"/>
          <w:vanish w:val="false"/>
          <w:sz w:val="22"/>
          <w:szCs w:val="22"/>
        </w:rPr>
        <w:t xml:space="preserve"> Az </w:t>
      </w:r>
      <w:r>
        <w:rPr>
          <w:b w:val="false"/>
          <w:bCs w:val="false"/>
          <w:i/>
          <w:iCs w:val="false"/>
          <w:caps w:val="false"/>
          <w:smallCaps w:val="false"/>
          <w:strike w:val="false"/>
          <w:dstrike w:val="false"/>
          <w:outline w:val="false"/>
          <w:vanish w:val="false"/>
          <w:sz w:val="22"/>
          <w:szCs w:val="22"/>
        </w:rPr>
        <w:t>elsõn</w:t>
      </w:r>
      <w:r>
        <w:rPr>
          <w:b w:val="false"/>
          <w:bCs w:val="false"/>
          <w:i w:val="false"/>
          <w:iCs w:val="false"/>
          <w:caps w:val="false"/>
          <w:smallCaps w:val="false"/>
          <w:strike w:val="false"/>
          <w:dstrike w:val="false"/>
          <w:outline w:val="false"/>
          <w:vanish w:val="false"/>
          <w:sz w:val="22"/>
          <w:szCs w:val="22"/>
        </w:rPr>
        <w:t xml:space="preserve"> az elbeszélõ záró sorait vetíti vissza az indító sorokra, s mintegy ívet húzva rögzíti végleg Adso szemléletét. Amíg elbeszélését Adso a bibliai </w:t>
      </w:r>
      <w:r>
        <w:rPr>
          <w:b w:val="false"/>
          <w:bCs w:val="false"/>
          <w:i/>
          <w:iCs w:val="false"/>
          <w:caps w:val="false"/>
          <w:smallCaps w:val="false"/>
          <w:strike w:val="false"/>
          <w:dstrike w:val="false"/>
          <w:outline w:val="false"/>
          <w:vanish w:val="false"/>
          <w:sz w:val="22"/>
          <w:szCs w:val="22"/>
        </w:rPr>
        <w:t xml:space="preserve">"Kezdetben vala az ige" </w:t>
      </w:r>
      <w:r>
        <w:rPr>
          <w:b w:val="false"/>
          <w:bCs w:val="false"/>
          <w:i w:val="false"/>
          <w:iCs w:val="false"/>
          <w:caps w:val="false"/>
          <w:smallCaps w:val="false"/>
          <w:strike w:val="false"/>
          <w:dstrike w:val="false"/>
          <w:outline w:val="false"/>
          <w:vanish w:val="false"/>
          <w:sz w:val="22"/>
          <w:szCs w:val="22"/>
        </w:rPr>
        <w:t xml:space="preserve">sorával nyitja, amely szerint a szó létet ad a dolognak, arról leválaszthatatlan, addig a </w:t>
      </w:r>
      <w:r>
        <w:rPr>
          <w:b w:val="false"/>
          <w:bCs w:val="false"/>
          <w:i/>
          <w:iCs w:val="false"/>
          <w:caps w:val="false"/>
          <w:smallCaps w:val="false"/>
          <w:strike w:val="false"/>
          <w:dstrike w:val="false"/>
          <w:outline w:val="false"/>
          <w:vanish w:val="false"/>
          <w:sz w:val="22"/>
          <w:szCs w:val="22"/>
        </w:rPr>
        <w:t>"stat rosa pristina nomine, nomina nuda tenemus"</w:t>
      </w:r>
      <w:r>
        <w:rPr>
          <w:b w:val="false"/>
          <w:bCs w:val="false"/>
          <w:i w:val="false"/>
          <w:iCs w:val="false"/>
          <w:caps w:val="false"/>
          <w:smallCaps w:val="false"/>
          <w:strike w:val="false"/>
          <w:dstrike w:val="false"/>
          <w:outline w:val="false"/>
          <w:vanish w:val="false"/>
          <w:sz w:val="22"/>
          <w:szCs w:val="22"/>
        </w:rPr>
        <w:t xml:space="preserve"> ("a hajdani rózsa név csupán, puszta neveket markolunk") zárással ezt a leválaszthatatlanságot a </w:t>
      </w:r>
      <w:r>
        <w:rPr>
          <w:b w:val="false"/>
          <w:bCs w:val="false"/>
          <w:i/>
          <w:iCs w:val="false"/>
          <w:caps w:val="false"/>
          <w:smallCaps w:val="false"/>
          <w:strike w:val="false"/>
          <w:dstrike w:val="false"/>
          <w:outline w:val="false"/>
          <w:vanish w:val="false"/>
          <w:sz w:val="22"/>
          <w:szCs w:val="22"/>
        </w:rPr>
        <w:t xml:space="preserve">nominalizmus </w:t>
      </w:r>
      <w:r>
        <w:rPr>
          <w:b w:val="false"/>
          <w:bCs w:val="false"/>
          <w:i w:val="false"/>
          <w:iCs w:val="false"/>
          <w:caps w:val="false"/>
          <w:smallCaps w:val="false"/>
          <w:strike w:val="false"/>
          <w:dstrike w:val="false"/>
          <w:outline w:val="false"/>
          <w:vanish w:val="false"/>
          <w:sz w:val="22"/>
          <w:szCs w:val="22"/>
        </w:rPr>
        <w:t>szellemi révébe érkezve tagadja.</w:t>
      </w:r>
    </w:p>
    <w:p>
      <w:pPr>
        <w:pStyle w:val="Normal"/>
        <w:bidi w:val="0"/>
        <w:spacing w:before="0" w:after="120"/>
        <w:jc w:val="both"/>
        <w:rPr/>
      </w:pPr>
      <w:r>
        <w:rPr>
          <w:b w:val="false"/>
          <w:bCs w:val="false"/>
          <w:i/>
          <w:iCs w:val="false"/>
          <w:caps w:val="false"/>
          <w:smallCaps w:val="false"/>
          <w:strike w:val="false"/>
          <w:dstrike w:val="false"/>
          <w:outline w:val="false"/>
          <w:vanish w:val="false"/>
          <w:sz w:val="22"/>
          <w:szCs w:val="22"/>
        </w:rPr>
        <w:t xml:space="preserve">Az elbeszélések </w:t>
      </w:r>
      <w:r>
        <w:rPr>
          <w:b w:val="false"/>
          <w:bCs w:val="false"/>
          <w:i w:val="false"/>
          <w:iCs w:val="false"/>
          <w:caps w:val="false"/>
          <w:smallCaps w:val="false"/>
          <w:strike w:val="false"/>
          <w:dstrike w:val="false"/>
          <w:outline w:val="false"/>
          <w:vanish w:val="false"/>
          <w:sz w:val="22"/>
          <w:szCs w:val="22"/>
        </w:rPr>
        <w:t xml:space="preserve">síkján Eco az apátságnak a </w:t>
      </w:r>
      <w:r>
        <w:rPr>
          <w:b w:val="false"/>
          <w:bCs w:val="false"/>
          <w:i/>
          <w:iCs w:val="false"/>
          <w:caps w:val="false"/>
          <w:smallCaps w:val="false"/>
          <w:strike w:val="false"/>
          <w:dstrike w:val="false"/>
          <w:outline w:val="false"/>
          <w:vanish w:val="false"/>
          <w:sz w:val="22"/>
          <w:szCs w:val="22"/>
        </w:rPr>
        <w:t xml:space="preserve">lefelé </w:t>
      </w:r>
      <w:r>
        <w:rPr>
          <w:b w:val="false"/>
          <w:bCs w:val="false"/>
          <w:i w:val="false"/>
          <w:iCs w:val="false"/>
          <w:caps w:val="false"/>
          <w:smallCaps w:val="false"/>
          <w:strike w:val="false"/>
          <w:dstrike w:val="false"/>
          <w:outline w:val="false"/>
          <w:vanish w:val="false"/>
          <w:sz w:val="22"/>
          <w:szCs w:val="22"/>
        </w:rPr>
        <w:t xml:space="preserve">induló hõsök szeme elé tárult látványát vetíti rá a </w:t>
      </w:r>
      <w:r>
        <w:rPr>
          <w:b w:val="false"/>
          <w:bCs w:val="false"/>
          <w:i/>
          <w:iCs w:val="false"/>
          <w:caps w:val="false"/>
          <w:smallCaps w:val="false"/>
          <w:strike w:val="false"/>
          <w:dstrike w:val="false"/>
          <w:outline w:val="false"/>
          <w:vanish w:val="false"/>
          <w:sz w:val="22"/>
          <w:szCs w:val="22"/>
        </w:rPr>
        <w:t xml:space="preserve">felérkezõ </w:t>
      </w:r>
      <w:r>
        <w:rPr>
          <w:b w:val="false"/>
          <w:bCs w:val="false"/>
          <w:i w:val="false"/>
          <w:iCs w:val="false"/>
          <w:caps w:val="false"/>
          <w:smallCaps w:val="false"/>
          <w:strike w:val="false"/>
          <w:dstrike w:val="false"/>
          <w:outline w:val="false"/>
          <w:vanish w:val="false"/>
          <w:sz w:val="22"/>
          <w:szCs w:val="22"/>
        </w:rPr>
        <w:t>hõsök elõtt álló képre. A tûzvész, mely a Borges-féle bábeli könyvtár-labirintust pusztítja el, morális tekintetben jelzi a dogmatikus gondolkodás sátáni következményeit, míg szimbolikusan azt, hogy a tudást a világi mûhelyek is kékesek már közvetíteni. A kolostor pusztulása a rend befolyásának hanyatlására utal, arra, hogy a rendnek megroppant a világ és Isten között folytatott közvetítõ tevékenysége.</w:t>
      </w:r>
    </w:p>
    <w:p>
      <w:pPr>
        <w:pStyle w:val="Normal"/>
        <w:bidi w:val="0"/>
        <w:spacing w:before="480" w:after="48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3. AZ ELBESZÉLÕ SZEMANTIKÁJ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író a tudós elbeszélõ-rekonstruáló "mentségére", mintegy tudósi tisztességbõl megteremti azt a lehetõséget, hogy a hivatkozási alapul szolgáló kéziratot ne tudja reprezentálni. Ez ismételten csak szemiotikus ironikus gesztusa, aki felveti mintegy a kérdést, fontos-e egyáltalán a kézirat, vajon az irodalmi szöveg nem áll-e helyt önmagában. Hasonló álmentegetésnek tûnik föl, hogy az elbeszélõ az idõs Adso visszaemlékezéseit rekonstruálja, amelyek hitelességéért a közreadó maga nem vállalhat kezessége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Eco-regény sokszínûségében nagy szerepe van annak is, hogy az elbeszélõi funkció megoszlik a figurák között. Mintha a "kor maga" szólalna meg benne, anélkül, hogy valamelyik hõs vagy a narrátor kizárólagosan önnön tudatán átszûrné; a világ mintegy átfésületlenül áll az olvasó elé, követelvén, hogy õ maga teremtsen rendet benne. Az elbeszélõ illetékességének csökkenése az események értelmezésében azzal jár, hogy életútja csaknem a regény egyik hõsének útjára szorul vissza. Az a csekélyke remény, amelyben a narrátor írni kezd, a "</w:t>
      </w:r>
      <w:r>
        <w:rPr>
          <w:b w:val="false"/>
          <w:bCs w:val="false"/>
          <w:i/>
          <w:iCs w:val="false"/>
          <w:caps w:val="false"/>
          <w:smallCaps w:val="false"/>
          <w:strike w:val="false"/>
          <w:dstrike w:val="false"/>
          <w:outline w:val="false"/>
          <w:vanish w:val="false"/>
          <w:sz w:val="22"/>
          <w:szCs w:val="22"/>
        </w:rPr>
        <w:t>ma még tükör által homályosan látunk</w:t>
      </w:r>
      <w:r>
        <w:rPr>
          <w:b w:val="false"/>
          <w:bCs w:val="false"/>
          <w:i w:val="false"/>
          <w:iCs w:val="false"/>
          <w:caps w:val="false"/>
          <w:smallCaps w:val="false"/>
          <w:strike w:val="false"/>
          <w:dstrike w:val="false"/>
          <w:outline w:val="false"/>
          <w:vanish w:val="false"/>
          <w:sz w:val="22"/>
          <w:szCs w:val="22"/>
        </w:rPr>
        <w:t>" tanításából vesz némi erõt, ám a záráskor véglegesen elnémul. Mint hõs, az értetlenség s az értés között csapongva néz a világra, a kozmoszra s magára Istenre, de mint narrátor a dicsõség, az öröm, avagy a könyörületesség istenétõl, de a fényt árasztó ágostori istenképtõl is végleg eltávolodva, egy csaknem teljesen dezantropomorfizált fogalomhoz érkezik. Fejtegetéseiben a képbõl elõször még látható a sivatag és a mélység mint horizontális és vertikális kiterjedés, majd Istent csak negatív fogalmakkal (sötétség, csönd) és a puszta tagadással jelzi. Plotinosz jelzõk révén megnevezhetetlen istene, Eriugéna negatív istentudása és Duns Scotusnak a szubjektív bensõségben rejlõ istene vezetik el az idõs Adsót a német miszticizmus révébe, Eckhart mester közvetlen közelébe.</w:t>
      </w:r>
    </w:p>
    <w:p>
      <w:pPr>
        <w:pStyle w:val="Normal"/>
        <w:bidi w:val="0"/>
        <w:spacing w:before="480" w:after="48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 A RÉSZEK SZINTAXISA</w:t>
      </w:r>
    </w:p>
    <w:p>
      <w:pPr>
        <w:pStyle w:val="BodyTextIndent2"/>
        <w:bidi w:val="0"/>
        <w:spacing w:before="480" w:after="480"/>
        <w:ind w:left="4253"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ból, amit a mûvészet filozófiájának neveznek, rendszerint hiányzik az egyik, vagy a filozófia, vagy a mûvészet."</w:t>
      </w:r>
    </w:p>
    <w:p>
      <w:pPr>
        <w:pStyle w:val="Normal"/>
        <w:bidi w:val="0"/>
        <w:spacing w:before="0" w:after="48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 Schlege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események, valamint az emberi gondolkodás történetének különbözõ területei Eco regényében nem külön-külön alkotnak létrát, mint megannyi egymásra rakódott szint vagy egymáshoz illeszkedõ sík – bármennyire elkülönítheti is õket egymástól az elemzõ szemlélet –, hanem egymásba fonja és egymásban mutatja fel õket a mû minden elemét átható alapgondolat, amely egy szerre tartalmazza az, ábrázolásba vont "mi az igazság?" kérdését és a benne megbújó – szemiotikai értelemben vett – problematikát.</w:t>
      </w:r>
    </w:p>
    <w:p>
      <w:pPr>
        <w:pStyle w:val="Normal"/>
        <w:bidi w:val="0"/>
        <w:spacing w:before="480" w:after="48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1. A JE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Ezt persze meg is fordíthatom, mondván: az Eco regény központi kérdése, tárgya s egyúttal gondolati alappillére nem más, mint a szemiotikai értelemben vett jel-fogalom és -szervezõdés folyamata (a jel és a dolog, a jel és a jelentés viszonya), azaz, hogy mi a jelentése a nominalizmus szemszögébõl nézve a névnek, a közneveknek s az általános fogalmakat jelölõ szavaknak. Bármennyire megnyilvánul is mindez a középkori nominalizmusnak és realizmusnak a mûben nagyon is átélhetõ összecsapásaiban, lehet akár észre sem venni éppen a kérdés teljes tematizálódása folytán. "Eco szemiotikai modelljében" a jelentések szervezõdésének és létrejöttének történetileg és kulturálisan meghatározott folyamata a regényben a hõsök jelértelmezéseinek sajátosságaiban, ábrázolás-esztétikai vitáikban, logikai érvrendszerükben és teológiai eszmefuttatásaikban megnyilvánuló különbözõ hitvallások, igazságok formájában válik szemléletessé. Annál is inkább, mivel azok, mondhatni, napjainkig fogják át az emberi szellem által megtett utat a legõsibb mitopoétikus jelképektõl, a mitológiától a görög, az arab, az újplatonikus és korakeresztény filozófián át egészen a modális szemantikáig és a modern jelentéselméletekig.</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A kolostori eseményekben viszont mindez mint a jelentésviták gyakorlati következménye válik átélhetõvé. </w:t>
      </w:r>
      <w:r>
        <w:rPr>
          <w:b w:val="false"/>
          <w:bCs w:val="false"/>
          <w:i/>
          <w:iCs w:val="false"/>
          <w:caps w:val="false"/>
          <w:smallCaps w:val="false"/>
          <w:strike w:val="false"/>
          <w:dstrike w:val="false"/>
          <w:outline w:val="false"/>
          <w:vanish w:val="false"/>
          <w:sz w:val="22"/>
          <w:szCs w:val="22"/>
        </w:rPr>
        <w:t>A jelentés egyetlen referenshez, pszichikai, logikai "tartalmakhoz" cövekelését az olvasó elsõsorban az igazság kisajátítására, monopolizálására irányuló törekvésként, az új és újabb jelentések metaforikus kibomlását pedig az igazság végsõ bizonyosságát tagadó koncepcióként fogadja be.</w:t>
      </w:r>
    </w:p>
    <w:p>
      <w:pPr>
        <w:pStyle w:val="Normal"/>
        <w:bidi w:val="0"/>
        <w:spacing w:before="480" w:after="48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2. A SZEREPLÕK SZEMIOTIKAI ÉRTELMEZÉS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megismerésnek, az igazság kutatásának új útjára bukkanó, individualista alapállású nominalizmus alapjaiban támadja az egyháznak a tudást monopolizáló törekvéseit, s mintegy ellenpontjává válik annak a hagyományos igazságmagyarázó útnak, amely a tekintélyek véleménye szerint kanyarog. A</w:t>
      </w:r>
      <w:r>
        <w:rPr>
          <w:b w:val="false"/>
          <w:bCs w:val="false"/>
          <w:i/>
          <w:iCs w:val="false"/>
          <w:caps w:val="false"/>
          <w:smallCaps w:val="false"/>
          <w:strike w:val="false"/>
          <w:dstrike w:val="false"/>
          <w:outline w:val="false"/>
          <w:vanish w:val="false"/>
          <w:sz w:val="22"/>
          <w:szCs w:val="22"/>
        </w:rPr>
        <w:t xml:space="preserve"> hagyományos utat </w:t>
      </w:r>
      <w:r>
        <w:rPr>
          <w:b w:val="false"/>
          <w:bCs w:val="false"/>
          <w:i w:val="false"/>
          <w:iCs w:val="false"/>
          <w:caps w:val="false"/>
          <w:smallCaps w:val="false"/>
          <w:strike w:val="false"/>
          <w:dstrike w:val="false"/>
          <w:outline w:val="false"/>
          <w:vanish w:val="false"/>
          <w:sz w:val="22"/>
          <w:szCs w:val="22"/>
        </w:rPr>
        <w:t>járó Jorge, az apát, de Hubertinus is oly módon formálja véleménnyé és érvvé a tekintélyek szavát, hogy az minden körülmények között összhangban maradjon az egyház által szentesített értelmezéssel, a teológiai hermeneutikával. Az óriások vállán álló törpék – mely kifejezés feltehetõleg a platonikus Bernard de Chartre-tól származik – messzebb láthatnak ugyan, s akár mást is, de ez a más is csak a már meglévõ tekintélyigazságok, hitigazságok alátámasztásául szolgá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A jeleknek valamiféle transzcendenshez, illetve hieratikusan rögzített fogalmi rendszerhez cövekelésével szemben </w:t>
      </w:r>
      <w:r>
        <w:rPr>
          <w:b w:val="false"/>
          <w:bCs w:val="false"/>
          <w:i/>
          <w:iCs w:val="false"/>
          <w:caps w:val="false"/>
          <w:smallCaps w:val="false"/>
          <w:strike w:val="false"/>
          <w:dstrike w:val="false"/>
          <w:outline w:val="false"/>
          <w:vanish w:val="false"/>
          <w:sz w:val="22"/>
          <w:szCs w:val="22"/>
        </w:rPr>
        <w:t xml:space="preserve">új úton </w:t>
      </w:r>
      <w:r>
        <w:rPr>
          <w:b w:val="false"/>
          <w:bCs w:val="false"/>
          <w:i w:val="false"/>
          <w:iCs w:val="false"/>
          <w:caps w:val="false"/>
          <w:smallCaps w:val="false"/>
          <w:strike w:val="false"/>
          <w:dstrike w:val="false"/>
          <w:outline w:val="false"/>
          <w:vanish w:val="false"/>
          <w:sz w:val="22"/>
          <w:szCs w:val="22"/>
        </w:rPr>
        <w:t>jár azonban a ferences Vilmos, aki az arisztotelészi rendszert értelmezõ arab gondolkodók, majd Roscellinus, Boethius, Abelard nyomán és az Ockham képviselte nominalizmus felfogásával megegyezõen az igazság kutatásában a csupasz egyedire vonatkoztatás igényét hangsúlyozza, s minták helyett az egyedi dolgok, az egyedi szubsztancia felé fordulva az igazságot a tér-idõ függvényében relativizálj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igazságot õrzõ és minduntalan megerõsítõ szemlélettel Vilmos az értelmezés újszerûségét, a kreativitást, a tudományok tisztességét, míg az önhitt magabiztossággal s megfellebbezhetetlen erkölcsi törvénnyel a szkepszist, a megújított erkölcsi normákat állítja szembe. Támadás ez a tekintélyelv, a dogmatizmus, a gondolatkisajátítás, a szabadságkorlátozás elle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A regény kompozíciós középpontjában Vilmos áll. A nyomozó szerepére egykori inkvizítorsága, tudományszeretete, filozófiai-teológiai világértelmezésben fáradozó szelleme, de nem utolsósorban a jelértelmezésnek egy alapvetõen új szerû formája teszi alkalmassá. Õ már nem szimbolikusan értelmezi a jeleket, nem áll meg annál a szemléletnél, amely azokat valamiféle ideához, elvont eszméhez, univerzáliához köti, hanem értelmezhetõségüknek a végtelenségét vallja, vagyis azt, hogy minden egyes jel egy másik jelre utal, és így tovább, láncszerûen. Eco már az elsõ lapokon bemutatja ezt a gondolkodást, amikor a kolostorhoz vezetõ kaptatón a jelek Vilmost elõször a világ </w:t>
      </w:r>
      <w:r>
        <w:rPr>
          <w:b w:val="false"/>
          <w:bCs w:val="false"/>
          <w:i/>
          <w:iCs w:val="false"/>
          <w:caps w:val="false"/>
          <w:smallCaps w:val="false"/>
          <w:strike w:val="false"/>
          <w:dstrike w:val="false"/>
          <w:outline w:val="false"/>
          <w:vanish w:val="false"/>
          <w:sz w:val="22"/>
          <w:szCs w:val="22"/>
        </w:rPr>
        <w:t xml:space="preserve">minden egyes </w:t>
      </w:r>
      <w:r>
        <w:rPr>
          <w:b w:val="false"/>
          <w:bCs w:val="false"/>
          <w:i w:val="false"/>
          <w:iCs w:val="false"/>
          <w:caps w:val="false"/>
          <w:smallCaps w:val="false"/>
          <w:strike w:val="false"/>
          <w:dstrike w:val="false"/>
          <w:outline w:val="false"/>
          <w:vanish w:val="false"/>
          <w:sz w:val="22"/>
          <w:szCs w:val="22"/>
        </w:rPr>
        <w:t>lovára engedik következtetni, ám az igazi megismerés iránti igénye az egyedi lóig, Brunellusig vezeti el gondolkodását. Jelfejtése során Vilmos felhasználja eszközként a tekintélyelvi gondolkodásmódot is, hiszen csak annak ismeretében találhatja el a ló nevé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Ennek a gondolkodásnak az újszerûségét világítja meg a maga ellen fényében az inkvizítor Bernardo Gui nyomozói logikája is, amely Platon definíciófogalmát követve az egyedi dolgokban rejlõ idea megpillantásában talál rá az "igazságra" (itt: a sátán jelenlétére); azaz Vilmos szerint a szükségesen felül megsokszorozza a dolgokat. Vilmos számára a jel csakis abban a tekintetben univerzális, hogy több dologra vonatkozik. Ez persze annyit tesz, hogy a dolgoknak valamiféle módon hasonlítaniuk kell egymásra, s egyik dolog a másik reprezentánsává válik, a jel metaforikus természetét is hangsúlyozandó. A hasonlóságot mint a dolgok közös jegyét Vilmos persze nem úgy fogja fel, hogy a dolgokban van valami, amirõl éppúgy lehet beszélni, mint magukról az individuális dolgokró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nyomozás tehát Vilmos számára azt jelenti, hogy megkísérli a jelek szüntelen egymásra vonatkoztatásában meglátni az összefüggést, rálelni a tragikus események okára, a jeleket pedig a dolgok, az események, a pillantások, az elhallgatások, a szenvedélyes összetûzések szakadatlanul produkálj áh számára. ráz utóbbiak csaknem mindig a botrány elõtti, feszültséggel terhes szituációt teremtik meg, s a botrány elmaradása Vilmos meghátrálásának, ironikus elterelõ hadmûveleteinek köszönhetõ, éppen mert nem feltétlenül meggyõzni, hanem értelmezni akar. E szituációkban tágul az apátság szûkös tere makrokozmosszá, bennük vetõdnek fel az idõ, a mítosz, a metafizika és a lehetséges jövõ kérdései.</w:t>
      </w:r>
      <w:r>
        <w:rPr>
          <w:rStyle w:val="FootnoteAnchor"/>
          <w:b w:val="false"/>
          <w:bCs w:val="false"/>
          <w:i w:val="false"/>
          <w:iCs w:val="false"/>
          <w:caps w:val="false"/>
          <w:smallCaps w:val="false"/>
          <w:strike w:val="false"/>
          <w:dstrike w:val="false"/>
          <w:outline w:val="false"/>
          <w:vanish w:val="false"/>
          <w:position w:val="10"/>
          <w:sz w:val="16"/>
          <w:szCs w:val="16"/>
        </w:rPr>
        <w:footnoteReference w:id="5"/>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eseményekben és vitákban egyre tisztábban kirajzolódik Vilmos elõtt az a közeg, melyben a tragikus események történtek. Látja, mint hálózza be a mindörökre adott rend igézetében az élet valamennyi területét a dogmatikus-diktatórikus világszemlélet és életigazgatás. Látja, mint próbál ez az életszemlélet ideológiája bûvöletében korlátlan hatalmi szóval dönteni esztétikai kérdésekben is (Jorge), mint igazítja a logikát ideológiájához (Jorge és az apát); mint vezeti le belõle morális felsõbbrendûségét és ítélkezik könyörtelen "tisztasággal" sorsok fölött (Jorge, az apát, Hubertinus). S látja, mint próbálják a szegénységet mint társadalmi következményt s mint az eretnekek által vallott apostoli erényt kijátszani céljaikr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A jelek igazában nem kételkedõ Vilmos a jelek közötti összefüggésekben eltéved, amikor apokaliptikus mintát sejtve, hamis premisszákból kiindulva jut el Jorgéhoz, akárcsak a Borges elbeszélésnek, </w:t>
      </w:r>
      <w:r>
        <w:rPr>
          <w:b w:val="false"/>
          <w:bCs w:val="false"/>
          <w:i/>
          <w:iCs w:val="false"/>
          <w:caps w:val="false"/>
          <w:smallCaps w:val="false"/>
          <w:strike w:val="false"/>
          <w:dstrike w:val="false"/>
          <w:outline w:val="false"/>
          <w:vanish w:val="false"/>
          <w:sz w:val="22"/>
          <w:szCs w:val="22"/>
        </w:rPr>
        <w:t>A halál és az iránytû</w:t>
      </w:r>
      <w:r>
        <w:rPr>
          <w:b w:val="false"/>
          <w:bCs w:val="false"/>
          <w:i w:val="false"/>
          <w:iCs w:val="false"/>
          <w:caps w:val="false"/>
          <w:smallCaps w:val="false"/>
          <w:strike w:val="false"/>
          <w:dstrike w:val="false"/>
          <w:outline w:val="false"/>
          <w:vanish w:val="false"/>
          <w:sz w:val="22"/>
          <w:szCs w:val="22"/>
        </w:rPr>
        <w:t>nek a nyomozója, akinek gondolkodási logikáját megfejtve a gyilkos egyszerûen csak bevárja megjelenését. Vilmos gondolkozásában azonban már látható az, ami a szillogisztikus következtések elhagyása felé mutat, hiszen a jel többértelmûségébõl kiindulva több hipotézisre épít.</w:t>
      </w:r>
      <w:r>
        <w:rPr>
          <w:rStyle w:val="FootnoteAnchor"/>
          <w:b w:val="false"/>
          <w:bCs w:val="false"/>
          <w:i w:val="false"/>
          <w:iCs w:val="false"/>
          <w:caps w:val="false"/>
          <w:smallCaps w:val="false"/>
          <w:strike w:val="false"/>
          <w:dstrike w:val="false"/>
          <w:outline w:val="false"/>
          <w:vanish w:val="false"/>
          <w:position w:val="10"/>
          <w:sz w:val="16"/>
          <w:szCs w:val="16"/>
        </w:rPr>
        <w:footnoteReference w:id="6"/>
      </w:r>
      <w:r>
        <w:rPr>
          <w:b w:val="false"/>
          <w:bCs w:val="false"/>
          <w:i w:val="false"/>
          <w:iCs w:val="false"/>
          <w:caps w:val="false"/>
          <w:smallCaps w:val="false"/>
          <w:strike w:val="false"/>
          <w:dstrike w:val="false"/>
          <w:outline w:val="false"/>
          <w:vanish w:val="false"/>
          <w:sz w:val="22"/>
          <w:szCs w:val="22"/>
        </w:rPr>
        <w:t xml:space="preserve"> Koncepciójában ily módon a világ nem más, mint a lehetséges világok éppen aktuális modellje vagy vázlata, s hiányzik belõle a rend, a természeti törvény, amely magát Istent is foglyul ejtené. Ebbõl adódik, hogy a világ rendjébõl (azaz itt: rendetlenségébõl) nem következtethetünk Istenre. Ez a végtelen szabadságra és lehetõségre mindig nyitott istenfogalom ellene szól a mindenkorra lezárt értelmezésnek, ha úgy tetszik, valamiféle elsõ és örök kódnak, amire az összes többi kódrendszer épülhet. (Érdekes ugyanakkor, hogy a modern természettudomány képviselõi ma olyan istenségfogalmat sugallnak, amelybe – természetesen nem középkori értelemben – a valószínûségi törvények, a nem determinisztikus univerzumba is "beleférnek".)</w:t>
      </w:r>
    </w:p>
    <w:p>
      <w:pPr>
        <w:pStyle w:val="BodyText3"/>
        <w:bidi w:val="0"/>
        <w:spacing w:before="480" w:after="480"/>
        <w:jc w:val="both"/>
        <w:rPr/>
      </w:pPr>
      <w:r>
        <w:rPr/>
        <w:t>3.3. A NÉV, A METAFORA ÉS A NEVETÉS</w:t>
        <w:br/>
        <w:t>(SZEMIOTIKA S VILÁGKÉP)</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a kétség, amely Arisztotelészt el-elfogta az egyedüli lehetséges és elegendõ definícióval kapcsolatosan, a nominalisták</w:t>
      </w:r>
      <w:r>
        <w:rPr>
          <w:rStyle w:val="FootnoteAnchor"/>
          <w:b w:val="false"/>
          <w:bCs w:val="false"/>
          <w:i w:val="false"/>
          <w:iCs w:val="false"/>
          <w:caps w:val="false"/>
          <w:smallCaps w:val="false"/>
          <w:strike w:val="false"/>
          <w:dstrike w:val="false"/>
          <w:outline w:val="false"/>
          <w:vanish w:val="false"/>
          <w:position w:val="10"/>
          <w:sz w:val="16"/>
          <w:szCs w:val="16"/>
        </w:rPr>
        <w:footnoteReference w:id="7"/>
      </w:r>
      <w:r>
        <w:rPr>
          <w:b w:val="false"/>
          <w:bCs w:val="false"/>
          <w:i w:val="false"/>
          <w:iCs w:val="false"/>
          <w:caps w:val="false"/>
          <w:smallCaps w:val="false"/>
          <w:strike w:val="false"/>
          <w:dstrike w:val="false"/>
          <w:outline w:val="false"/>
          <w:vanish w:val="false"/>
          <w:sz w:val="22"/>
          <w:szCs w:val="22"/>
        </w:rPr>
        <w:t xml:space="preserve"> számára bizonyosság, ahogy puszta szavak és nevek voltak az általános fogalmak egyes arab gondolkodóknál is. Már a mû címe is jelzi a név kitüntetett szerepét a regényben. A Venantius és Jorge között a </w:t>
      </w:r>
      <w:r>
        <w:rPr>
          <w:b w:val="false"/>
          <w:bCs w:val="false"/>
          <w:i/>
          <w:iCs w:val="false"/>
          <w:caps w:val="false"/>
          <w:smallCaps w:val="false"/>
          <w:strike w:val="false"/>
          <w:dstrike w:val="false"/>
          <w:outline w:val="false"/>
          <w:vanish w:val="false"/>
          <w:sz w:val="22"/>
          <w:szCs w:val="22"/>
        </w:rPr>
        <w:t xml:space="preserve">halról mint névrõl </w:t>
      </w:r>
      <w:r>
        <w:rPr>
          <w:b w:val="false"/>
          <w:bCs w:val="false"/>
          <w:i w:val="false"/>
          <w:iCs w:val="false"/>
          <w:caps w:val="false"/>
          <w:smallCaps w:val="false"/>
          <w:strike w:val="false"/>
          <w:dstrike w:val="false"/>
          <w:outline w:val="false"/>
          <w:vanish w:val="false"/>
          <w:sz w:val="22"/>
          <w:szCs w:val="22"/>
        </w:rPr>
        <w:t>folytatott heves vita is tanulságos. Sokatmondó, hogy Eco éppen a halat helyezi a vita középpontjába, hiszen az ágostoni teológiai iskolát követõ Jorge nagyon is jól ismerheti azt a keresztény hagyományt, amely Jézust néma halnak nevezi. (Mt. 4,19), és Jézusnak mint halnak Ikhthüsz nevét úgy fogta fel, mint Iészoüsz Khrisztosz Theoü Üiosz Szótér, vagyis Jézus Krisztus, Istennek fia, a megváltó.</w:t>
      </w:r>
      <w:r>
        <w:rPr>
          <w:rStyle w:val="FootnoteAnchor"/>
          <w:b w:val="false"/>
          <w:bCs w:val="false"/>
          <w:i w:val="false"/>
          <w:iCs w:val="false"/>
          <w:caps w:val="false"/>
          <w:smallCaps w:val="false"/>
          <w:strike w:val="false"/>
          <w:dstrike w:val="false"/>
          <w:outline w:val="false"/>
          <w:vanish w:val="false"/>
          <w:position w:val="10"/>
          <w:sz w:val="16"/>
          <w:szCs w:val="16"/>
        </w:rPr>
        <w:footnoteReference w:id="8"/>
      </w:r>
      <w:r>
        <w:rPr>
          <w:b w:val="false"/>
          <w:bCs w:val="false"/>
          <w:i w:val="false"/>
          <w:iCs w:val="false"/>
          <w:caps w:val="false"/>
          <w:smallCaps w:val="false"/>
          <w:strike w:val="false"/>
          <w:dstrike w:val="false"/>
          <w:outline w:val="false"/>
          <w:vanish w:val="false"/>
          <w:sz w:val="22"/>
          <w:szCs w:val="22"/>
        </w:rPr>
        <w:t xml:space="preserve"> Ebben – mint látható – a betûket jelentéssé oldották fel. Jorge nyilvánvalóan tudta, hogy a szent ágostoni értelmezésben az Úr asztalán levõ hal maga Krisztus, akit magunkhoz veszünk, s mint ilyen, a hálaadás szentségét is jelenti, és azt is, hogy az archaikus realizmus a név és a forma azonosságát vallja, azaz hogy a név szerkezete viselõjének szerkezetét fejezi ki. Ezért is hangoztatja Jorge, hogy aki a halat akarja megnevezni, annyit mondjon csak: hal, kategorikusan tiltva az Istentõl adott világ rendjének bármilyen jellegû kiforgatását és nevetségessé tevését. Látásmódjával kisajátítja a rendnek és a fogalmak megnevezésének a jogát, cenzúrázza a szólás szabadságát, míg Vilmos nominalizmusa elveti a név és a fogalom szinonimájának elvét, az egyetlen lehetséges definíciót, s a jelet (nevet) nem köti egyetlen referenshez, ami persze Jorge szemében a tekintélyelvnek, a monopolizált hatalomnak a súlyos megsértését jelenti.</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többértelmûségnek, a jelentés relativizálásának veszélye indítja harcra Jorgét Benno, Venantius és Vilmos ellen az Adelmus rajzai körül folyó ábrázolás-esztétikai vitában. Felfokozott vallásos érzületû szellemében a világ csakis szimbolikus lényege szerint részesülhet a szépségbõl. Szerinte is, akár az apát, Hubertinus és a fiatal Adso szerint, minden dolog a hierarchikus alárendeltség és létszint mértéke és fokozata szerint részesül a legmagasztosabb szépségbõl, ami egyúttal a dolgok szimbolikus értékhierarchiáját és rendjét is tükrözi. Jorge a keresztény számmisztikává is alakuló mérték, szám és súly szerinti elrendezettség ágostoni koncepcióját vallja, amely az egykor plotinoszi egy és sok ellentétét (s itt Aquinói esztétikai nézetei is közrejátszanak) az egy a sokban elvével váltja fel, s az "örök harmónia ezerajkú kifejezésévé"</w:t>
      </w:r>
      <w:r>
        <w:rPr>
          <w:rStyle w:val="FootnoteAnchor"/>
          <w:b w:val="false"/>
          <w:bCs w:val="false"/>
          <w:i w:val="false"/>
          <w:iCs w:val="false"/>
          <w:caps w:val="false"/>
          <w:smallCaps w:val="false"/>
          <w:strike w:val="false"/>
          <w:dstrike w:val="false"/>
          <w:outline w:val="false"/>
          <w:vanish w:val="false"/>
          <w:position w:val="10"/>
          <w:sz w:val="16"/>
          <w:szCs w:val="16"/>
        </w:rPr>
        <w:footnoteReference w:id="9"/>
      </w:r>
      <w:r>
        <w:rPr>
          <w:b w:val="false"/>
          <w:bCs w:val="false"/>
          <w:i w:val="false"/>
          <w:iCs w:val="false"/>
          <w:caps w:val="false"/>
          <w:smallCaps w:val="false"/>
          <w:strike w:val="false"/>
          <w:dstrike w:val="false"/>
          <w:outline w:val="false"/>
          <w:vanish w:val="false"/>
          <w:sz w:val="22"/>
          <w:szCs w:val="22"/>
        </w:rPr>
        <w:t>7 formálja át. Ennyiben a mûalkotások nem az esztétikai élvezet kielégítésére szolgálnak, hanem a vallásos áhítat felkeltésének eszközei, Isten jelenlétének szüntelen megerõsítései, vagyis tanúbizonyságo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A láthatatlant láthatóvá, a kifejezhetetlent kifejezhetõvé tenni azt jelentette, hogy az elvont eszmérõl alkotott fogalmakat allegorikus formába kellett öltöztetni, képmássá kellett tenni, illetõleg egy transzcendens világ szimbólumát, jelét formálni meg benne. Az ábrázolás kérdése a legszorosabban összefüggött az istenfogalommal. Míg Vilmos a tapasztalati formák lehetséges kombinációi révén, akár az egymástól legtávolabb esõ formák metaforikus összekapcsolása révén egy mérhetetlen szabadságlehetõségû lény fogalmának megfelelõen fogadja el az új és újabb kifejezéseket, Jorge elutasítja a mûvészi képzeletbõl fakadó formagazdagságot. Felfogásában a tartalomnak csupán egyetlen formája létezhet (akárcsak Platonnál, aki szerint minden egyes kifejezésnek csakis egyetlen értelme van, vagyis a megfelelõ idea). Ezáltal nemcsak a valdensek, arnoldisták, flagellánsok stb. viselik magukon az eretnekség bélyegét, de maga a </w:t>
      </w:r>
      <w:r>
        <w:rPr>
          <w:b w:val="false"/>
          <w:bCs w:val="false"/>
          <w:i/>
          <w:iCs w:val="false"/>
          <w:caps w:val="false"/>
          <w:smallCaps w:val="false"/>
          <w:strike w:val="false"/>
          <w:dstrike w:val="false"/>
          <w:outline w:val="false"/>
          <w:vanish w:val="false"/>
          <w:sz w:val="22"/>
          <w:szCs w:val="22"/>
        </w:rPr>
        <w:t xml:space="preserve">metafora </w:t>
      </w:r>
      <w:r>
        <w:rPr>
          <w:b w:val="false"/>
          <w:bCs w:val="false"/>
          <w:i w:val="false"/>
          <w:iCs w:val="false"/>
          <w:caps w:val="false"/>
          <w:smallCaps w:val="false"/>
          <w:strike w:val="false"/>
          <w:dstrike w:val="false"/>
          <w:outline w:val="false"/>
          <w:vanish w:val="false"/>
          <w:sz w:val="22"/>
          <w:szCs w:val="22"/>
        </w:rPr>
        <w:t>is. Eretnek, mert távol esõ jelenségeket kapcsol össze, új fajta szemantikai aspektusok szülõanyja lesz, azaz kreatív, kombinatorikus, kommunikatív, és megismerési értéket hordoz.</w:t>
      </w:r>
      <w:r>
        <w:rPr>
          <w:rStyle w:val="FootnoteAnchor"/>
          <w:b w:val="false"/>
          <w:bCs w:val="false"/>
          <w:i w:val="false"/>
          <w:iCs w:val="false"/>
          <w:caps w:val="false"/>
          <w:smallCaps w:val="false"/>
          <w:strike w:val="false"/>
          <w:dstrike w:val="false"/>
          <w:outline w:val="false"/>
          <w:vanish w:val="false"/>
          <w:position w:val="10"/>
          <w:sz w:val="16"/>
          <w:szCs w:val="16"/>
        </w:rPr>
        <w:footnoteReference w:id="10"/>
      </w:r>
      <w:r>
        <w:rPr>
          <w:b w:val="false"/>
          <w:bCs w:val="false"/>
          <w:i w:val="false"/>
          <w:iCs w:val="false"/>
          <w:caps w:val="false"/>
          <w:smallCaps w:val="false"/>
          <w:strike w:val="false"/>
          <w:dstrike w:val="false"/>
          <w:outline w:val="false"/>
          <w:vanish w:val="false"/>
          <w:sz w:val="22"/>
          <w:szCs w:val="22"/>
        </w:rPr>
        <w:t xml:space="preserve"> Kreativitásával és a megismerés új formájával veszélyezteti a rendet, a megfellebbezhetetlen igazságot, az egyedül lehetséges létértelmezést, mivel "eltérõen szegmentálja (bontja egységekre) a tartalom szubsztanciáját, s ezáltal a tartalom új formájává alakítja".</w:t>
      </w:r>
      <w:r>
        <w:rPr>
          <w:rStyle w:val="FootnoteAnchor"/>
          <w:b w:val="false"/>
          <w:bCs w:val="false"/>
          <w:i w:val="false"/>
          <w:iCs w:val="false"/>
          <w:caps w:val="false"/>
          <w:smallCaps w:val="false"/>
          <w:strike w:val="false"/>
          <w:dstrike w:val="false"/>
          <w:outline w:val="false"/>
          <w:vanish w:val="false"/>
          <w:position w:val="10"/>
          <w:sz w:val="16"/>
          <w:szCs w:val="16"/>
        </w:rPr>
        <w:footnoteReference w:id="11"/>
      </w:r>
      <w:r>
        <w:rPr>
          <w:b w:val="false"/>
          <w:bCs w:val="false"/>
          <w:i w:val="false"/>
          <w:iCs w:val="false"/>
          <w:caps w:val="false"/>
          <w:smallCaps w:val="false"/>
          <w:strike w:val="false"/>
          <w:dstrike w:val="false"/>
          <w:outline w:val="false"/>
          <w:vanish w:val="false"/>
          <w:sz w:val="22"/>
          <w:szCs w:val="22"/>
        </w:rPr>
        <w:t xml:space="preserve"> Jorge ítélete mögül önhitt gõg, rendíthetetlen magabiztosság, túlhajtott Isten- és igazságszeretet, erényimádat árad, mint minden egyes dogmatikus, zsarnoki, egyigazságú, kirekesztõ, szabadságkorlátozó, kisajátító és tévedhetetlen ideológiábó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legfontosabb könyv Eco könyvében,</w:t>
      </w:r>
      <w:r>
        <w:rPr>
          <w:rStyle w:val="FootnoteAnchor"/>
          <w:b w:val="false"/>
          <w:bCs w:val="false"/>
          <w:i w:val="false"/>
          <w:iCs w:val="false"/>
          <w:caps w:val="false"/>
          <w:smallCaps w:val="false"/>
          <w:strike w:val="false"/>
          <w:dstrike w:val="false"/>
          <w:outline w:val="false"/>
          <w:vanish w:val="false"/>
          <w:position w:val="10"/>
          <w:sz w:val="16"/>
          <w:szCs w:val="16"/>
        </w:rPr>
        <w:footnoteReference w:id="12"/>
      </w:r>
      <w:r>
        <w:rPr>
          <w:b w:val="false"/>
          <w:bCs w:val="false"/>
          <w:i w:val="false"/>
          <w:iCs w:val="false"/>
          <w:caps w:val="false"/>
          <w:smallCaps w:val="false"/>
          <w:strike w:val="false"/>
          <w:dstrike w:val="false"/>
          <w:outline w:val="false"/>
          <w:vanish w:val="false"/>
          <w:sz w:val="22"/>
          <w:szCs w:val="22"/>
        </w:rPr>
        <w:t xml:space="preserve"> melyet Jorge a tudományos felelõsségére hivatkozva rejt el mindenki elõl, nem más, mint Arisztotelész </w:t>
      </w:r>
      <w:r>
        <w:rPr>
          <w:b w:val="false"/>
          <w:bCs w:val="false"/>
          <w:i/>
          <w:iCs w:val="false"/>
          <w:caps w:val="false"/>
          <w:smallCaps w:val="false"/>
          <w:strike w:val="false"/>
          <w:dstrike w:val="false"/>
          <w:outline w:val="false"/>
          <w:vanish w:val="false"/>
          <w:sz w:val="22"/>
          <w:szCs w:val="22"/>
        </w:rPr>
        <w:t>Poétikájá</w:t>
      </w:r>
      <w:r>
        <w:rPr>
          <w:b w:val="false"/>
          <w:bCs w:val="false"/>
          <w:i w:val="false"/>
          <w:iCs w:val="false"/>
          <w:caps w:val="false"/>
          <w:smallCaps w:val="false"/>
          <w:strike w:val="false"/>
          <w:dstrike w:val="false"/>
          <w:outline w:val="false"/>
          <w:vanish w:val="false"/>
          <w:sz w:val="22"/>
          <w:szCs w:val="22"/>
        </w:rPr>
        <w:t xml:space="preserve">nak második kötete, mely a komédiáról s a nevetésrõl szól, s amely Jorge szerint a feje tetejére állítja a világot. "Talán Bahtyin könyvének hatása, talán Eco képzeletének a Bahtyinéval azonos járása fedezhetõ fel az, olyan mû felhasználásában, mint a </w:t>
      </w:r>
      <w:r>
        <w:rPr>
          <w:b w:val="false"/>
          <w:bCs w:val="false"/>
          <w:i/>
          <w:iCs w:val="false"/>
          <w:caps w:val="false"/>
          <w:smallCaps w:val="false"/>
          <w:strike w:val="false"/>
          <w:dstrike w:val="false"/>
          <w:outline w:val="false"/>
          <w:vanish w:val="false"/>
          <w:sz w:val="22"/>
          <w:szCs w:val="22"/>
        </w:rPr>
        <w:t xml:space="preserve">Cyprianus lakomája (Coena Cypriani). </w:t>
      </w:r>
      <w:r>
        <w:rPr>
          <w:b w:val="false"/>
          <w:bCs w:val="false"/>
          <w:i w:val="false"/>
          <w:iCs w:val="false"/>
          <w:caps w:val="false"/>
          <w:smallCaps w:val="false"/>
          <w:strike w:val="false"/>
          <w:dstrike w:val="false"/>
          <w:outline w:val="false"/>
          <w:vanish w:val="false"/>
          <w:sz w:val="22"/>
          <w:szCs w:val="22"/>
        </w:rPr>
        <w:t>Bahtyin szerint ezzel a kora-középkori mûvel veszi kezdetét a groteszk hagyomány, melynek jellemzõje a szimbólumokkal és szakrális személyekkel való rendkívül szabad játék (...) A</w:t>
      </w:r>
      <w:r>
        <w:rPr>
          <w:b w:val="false"/>
          <w:bCs w:val="false"/>
          <w:i/>
          <w:iCs w:val="false"/>
          <w:caps w:val="false"/>
          <w:smallCaps w:val="false"/>
          <w:strike w:val="false"/>
          <w:dstrike w:val="false"/>
          <w:outline w:val="false"/>
          <w:vanish w:val="false"/>
          <w:sz w:val="22"/>
          <w:szCs w:val="22"/>
        </w:rPr>
        <w:t xml:space="preserve"> Cyprianus lakomájá</w:t>
      </w:r>
      <w:r>
        <w:rPr>
          <w:b w:val="false"/>
          <w:bCs w:val="false"/>
          <w:i w:val="false"/>
          <w:iCs w:val="false"/>
          <w:caps w:val="false"/>
          <w:smallCaps w:val="false"/>
          <w:strike w:val="false"/>
          <w:dstrike w:val="false"/>
          <w:outline w:val="false"/>
          <w:vanish w:val="false"/>
          <w:sz w:val="22"/>
          <w:szCs w:val="22"/>
        </w:rPr>
        <w:t xml:space="preserve">t, melynek valóságos szerzõje ismeretlen, a regény egy bizonyos Alcofribas mesternek tulajdonítja, annak a személynek tehát, akinek Rabelais a </w:t>
      </w:r>
      <w:r>
        <w:rPr>
          <w:b w:val="false"/>
          <w:bCs w:val="false"/>
          <w:i/>
          <w:iCs w:val="false"/>
          <w:caps w:val="false"/>
          <w:smallCaps w:val="false"/>
          <w:strike w:val="false"/>
          <w:dstrike w:val="false"/>
          <w:outline w:val="false"/>
          <w:vanish w:val="false"/>
          <w:sz w:val="22"/>
          <w:szCs w:val="22"/>
        </w:rPr>
        <w:t xml:space="preserve">Gargantua és Pantagruel </w:t>
      </w:r>
      <w:r>
        <w:rPr>
          <w:b w:val="false"/>
          <w:bCs w:val="false"/>
          <w:i w:val="false"/>
          <w:iCs w:val="false"/>
          <w:caps w:val="false"/>
          <w:smallCaps w:val="false"/>
          <w:strike w:val="false"/>
          <w:dstrike w:val="false"/>
          <w:outline w:val="false"/>
          <w:vanish w:val="false"/>
          <w:sz w:val="22"/>
          <w:szCs w:val="22"/>
        </w:rPr>
        <w:t xml:space="preserve">szerzõségét kölcsönzi. Megengedem magamnak, hogy e szórakoztató játékban, a </w:t>
      </w:r>
      <w:r>
        <w:rPr>
          <w:b w:val="false"/>
          <w:bCs w:val="false"/>
          <w:i/>
          <w:iCs w:val="false"/>
          <w:caps w:val="false"/>
          <w:smallCaps w:val="false"/>
          <w:strike w:val="false"/>
          <w:dstrike w:val="false"/>
          <w:outline w:val="false"/>
          <w:vanish w:val="false"/>
          <w:sz w:val="22"/>
          <w:szCs w:val="22"/>
        </w:rPr>
        <w:t>Gargantuá</w:t>
      </w:r>
      <w:r>
        <w:rPr>
          <w:b w:val="false"/>
          <w:bCs w:val="false"/>
          <w:i w:val="false"/>
          <w:iCs w:val="false"/>
          <w:caps w:val="false"/>
          <w:smallCaps w:val="false"/>
          <w:strike w:val="false"/>
          <w:dstrike w:val="false"/>
          <w:outline w:val="false"/>
          <w:vanish w:val="false"/>
          <w:sz w:val="22"/>
          <w:szCs w:val="22"/>
        </w:rPr>
        <w:t xml:space="preserve">nál két évszázaddal korábbra datált regényszöveg anakronisztikus Rabelais-utalásainak felkutatásában még tovább menjek. Rabelais-ra való utalást vélek felfedezni Vilmosnak abban a kijelentésében, amely az elsõ napot záró vacsora végén a Jorgéról folytatott vitában elhangzik: 'hiszen a nevetés a teológusok tanítása szerint az ember sajátja' (Perché il riso, come insegnano i teologi, é proprio dell'uomo). E kinyilatkoztatás olasz szövege szóról szóra megegyezik Rabelais-Alcofribasnak a </w:t>
      </w:r>
      <w:r>
        <w:rPr>
          <w:b w:val="false"/>
          <w:bCs w:val="false"/>
          <w:i/>
          <w:iCs w:val="false"/>
          <w:caps w:val="false"/>
          <w:smallCaps w:val="false"/>
          <w:strike w:val="false"/>
          <w:dstrike w:val="false"/>
          <w:outline w:val="false"/>
          <w:vanish w:val="false"/>
          <w:sz w:val="22"/>
          <w:szCs w:val="22"/>
        </w:rPr>
        <w:t>Gargantuá</w:t>
      </w:r>
      <w:r>
        <w:rPr>
          <w:b w:val="false"/>
          <w:bCs w:val="false"/>
          <w:i w:val="false"/>
          <w:iCs w:val="false"/>
          <w:caps w:val="false"/>
          <w:smallCaps w:val="false"/>
          <w:strike w:val="false"/>
          <w:dstrike w:val="false"/>
          <w:outline w:val="false"/>
          <w:vanish w:val="false"/>
          <w:sz w:val="22"/>
          <w:szCs w:val="22"/>
        </w:rPr>
        <w:t>t bevezetõ verses elõhangja záró soraival: "pour ce que rire est le propre de 1'homme..."</w:t>
      </w:r>
      <w:r>
        <w:rPr>
          <w:rStyle w:val="FootnoteAnchor"/>
          <w:b w:val="false"/>
          <w:bCs w:val="false"/>
          <w:i w:val="false"/>
          <w:iCs w:val="false"/>
          <w:caps w:val="false"/>
          <w:smallCaps w:val="false"/>
          <w:strike w:val="false"/>
          <w:dstrike w:val="false"/>
          <w:outline w:val="false"/>
          <w:vanish w:val="false"/>
          <w:position w:val="10"/>
          <w:sz w:val="16"/>
          <w:szCs w:val="16"/>
        </w:rPr>
        <w:footnoteReference w:id="13"/>
      </w:r>
      <w:r>
        <w:rPr>
          <w:b w:val="false"/>
          <w:bCs w:val="false"/>
          <w:i w:val="false"/>
          <w:iCs w:val="false"/>
          <w:caps w:val="false"/>
          <w:smallCaps w:val="false"/>
          <w:strike w:val="false"/>
          <w:dstrike w:val="false"/>
          <w:outline w:val="false"/>
          <w:vanish w:val="false"/>
          <w:sz w:val="22"/>
          <w:szCs w:val="22"/>
        </w:rPr>
        <w:t xml:space="preserve"> Amikor Jorge fölfalja a </w:t>
      </w:r>
      <w:r>
        <w:rPr>
          <w:b w:val="false"/>
          <w:bCs w:val="false"/>
          <w:i/>
          <w:iCs w:val="false"/>
          <w:caps w:val="false"/>
          <w:smallCaps w:val="false"/>
          <w:strike w:val="false"/>
          <w:dstrike w:val="false"/>
          <w:outline w:val="false"/>
          <w:vanish w:val="false"/>
          <w:sz w:val="22"/>
          <w:szCs w:val="22"/>
        </w:rPr>
        <w:t xml:space="preserve">Poétika </w:t>
      </w:r>
      <w:r>
        <w:rPr>
          <w:b w:val="false"/>
          <w:bCs w:val="false"/>
          <w:i w:val="false"/>
          <w:iCs w:val="false"/>
          <w:caps w:val="false"/>
          <w:smallCaps w:val="false"/>
          <w:strike w:val="false"/>
          <w:dstrike w:val="false"/>
          <w:outline w:val="false"/>
          <w:vanish w:val="false"/>
          <w:sz w:val="22"/>
          <w:szCs w:val="22"/>
        </w:rPr>
        <w:t xml:space="preserve">második kötetének lapjait, azzal – szemiotikai értelemben véve – a világértelmezés kódjában lehetséges változtatást kívánja megelõzni. A "fordított világ" kitétel, melyet oly sûrûn emlegetnek a regény szereplõi, egy adott kultúrán belül a szavak és nevek antinomikusan is szervezõdõ jelentéstartományára hívja fel a figyelmet. Az egyház egységét védelmezõ inkvizíció isteni természetében az eretnekek a gonosz megnyilvánulását látják, míg maga az eretnekség is mutat isteni arculatot (a kistestvér Mihály máglyahalála), s ebben Eco egyúttal a lehetõség etikai fogalmára is utal; a mennyország pokolnak, s a pokol mennyországnak tetszik, az erényimádatban a gõg (sátán) mutatkozik meg stb. Mint látható, a </w:t>
      </w:r>
      <w:r>
        <w:rPr>
          <w:b w:val="false"/>
          <w:bCs w:val="false"/>
          <w:i/>
          <w:iCs w:val="false"/>
          <w:caps w:val="false"/>
          <w:smallCaps w:val="false"/>
          <w:strike w:val="false"/>
          <w:dstrike w:val="false"/>
          <w:outline w:val="false"/>
          <w:vanish w:val="false"/>
          <w:sz w:val="22"/>
          <w:szCs w:val="22"/>
        </w:rPr>
        <w:t xml:space="preserve">Poétika </w:t>
      </w:r>
      <w:r>
        <w:rPr>
          <w:b w:val="false"/>
          <w:bCs w:val="false"/>
          <w:i w:val="false"/>
          <w:iCs w:val="false"/>
          <w:caps w:val="false"/>
          <w:smallCaps w:val="false"/>
          <w:strike w:val="false"/>
          <w:dstrike w:val="false"/>
          <w:outline w:val="false"/>
          <w:vanish w:val="false"/>
          <w:sz w:val="22"/>
          <w:szCs w:val="22"/>
        </w:rPr>
        <w:t>második kötetének eltérõ megítélése mögött két ellentétes jelentéselmélet feszül egymásnak: "A jelek (és a világ) kétértelmûségét, végtelen értelmezhetõségét valló ironikus Vilmossal szemben [...], Jorge a szemiotikai univerzum zártságát feltételezõ egydimenziós jelentéselmélet híve. Szerinte a szó szerinti jelentés a jelek egyetlen elfogadható és megengedhetõ interpretációja [...]. A metaforának és az iróniának ez az elutasítása vezetett a könyvtárat elpusztító végzetes tûzvészhez..."</w:t>
      </w:r>
      <w:r>
        <w:rPr>
          <w:rStyle w:val="FootnoteAnchor"/>
          <w:b w:val="false"/>
          <w:bCs w:val="false"/>
          <w:i w:val="false"/>
          <w:iCs w:val="false"/>
          <w:caps w:val="false"/>
          <w:smallCaps w:val="false"/>
          <w:strike w:val="false"/>
          <w:dstrike w:val="false"/>
          <w:outline w:val="false"/>
          <w:vanish w:val="false"/>
          <w:position w:val="10"/>
          <w:sz w:val="16"/>
          <w:szCs w:val="16"/>
        </w:rPr>
        <w:footnoteReference w:id="14"/>
      </w:r>
    </w:p>
    <w:p>
      <w:pPr>
        <w:pStyle w:val="Normal"/>
        <w:bidi w:val="0"/>
        <w:spacing w:before="480" w:after="48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4. A KOLOSTOR-SZIMBOLIK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világ kétféle szemiotikai felfogása kapcsán – melyeknek összeütközései során az érvek nem képesek egymást mint külön-külön gondolkodási világot kizárni – a kolostor képe univerzálissá tágul. A mérhetetlen mindenségnek a megidézésére Eco más eszközöket is igénybe vesz.</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Azt a korhangulatot, mely közege lesz a kolostori krimi véres és ijesztõ eseményeinek, melyek maguk is ezt az atmoszférát teszik majd egyre inkább élménytelivé, ha nem is minden érzelmi töltés nélkül, de alapvetõen a krónikás </w:t>
      </w:r>
      <w:r>
        <w:rPr>
          <w:b w:val="false"/>
          <w:bCs w:val="false"/>
          <w:i/>
          <w:iCs w:val="false"/>
          <w:caps w:val="false"/>
          <w:smallCaps w:val="false"/>
          <w:strike w:val="false"/>
          <w:dstrike w:val="false"/>
          <w:outline w:val="false"/>
          <w:vanish w:val="false"/>
          <w:sz w:val="22"/>
          <w:szCs w:val="22"/>
        </w:rPr>
        <w:t xml:space="preserve">tényeket sorakoztató </w:t>
      </w:r>
      <w:r>
        <w:rPr>
          <w:b w:val="false"/>
          <w:bCs w:val="false"/>
          <w:i w:val="false"/>
          <w:iCs w:val="false"/>
          <w:caps w:val="false"/>
          <w:smallCaps w:val="false"/>
          <w:strike w:val="false"/>
          <w:dstrike w:val="false"/>
          <w:outline w:val="false"/>
          <w:vanish w:val="false"/>
          <w:sz w:val="22"/>
          <w:szCs w:val="22"/>
        </w:rPr>
        <w:t xml:space="preserve">stílusában már a Prológusban érzékelteti az elbeszélõ hõs. Valóban érzékletessé azonban az ifjú novícius elsõ megdöbbentõ élményének felelevenítése során, az apátsági templomkapu mûvészettörténészi színvonalú megjelenítésével válik. Ez a kapu – mely az ifjú Adso pszichikumába is bevilágít, aki baljós elõjelként hozza összefüggésbe a látványt az elkövetkezõ eseményekkel – saját korába nyílik. A timpanon, a plasztika az utolsó ítélet lelket rémisztõ képével, a fenyegetõ, expresszív, apokaliptikus látomássá sûrûsödõ kavargással, melyben valamennyi immanens vonás szimbólummá és jellé alakul át, az ornamentika a vad, kaotikus képekkel </w:t>
      </w:r>
      <w:r>
        <w:rPr>
          <w:b w:val="false"/>
          <w:bCs w:val="false"/>
          <w:i/>
          <w:iCs w:val="false"/>
          <w:caps w:val="false"/>
          <w:smallCaps w:val="false"/>
          <w:strike w:val="false"/>
          <w:dstrike w:val="false"/>
          <w:outline w:val="false"/>
          <w:vanish w:val="false"/>
          <w:sz w:val="22"/>
          <w:szCs w:val="22"/>
        </w:rPr>
        <w:t xml:space="preserve">érzelmileg </w:t>
      </w:r>
      <w:r>
        <w:rPr>
          <w:b w:val="false"/>
          <w:bCs w:val="false"/>
          <w:i w:val="false"/>
          <w:iCs w:val="false"/>
          <w:caps w:val="false"/>
          <w:smallCaps w:val="false"/>
          <w:strike w:val="false"/>
          <w:dstrike w:val="false"/>
          <w:outline w:val="false"/>
          <w:vanish w:val="false"/>
          <w:sz w:val="22"/>
          <w:szCs w:val="22"/>
        </w:rPr>
        <w:t xml:space="preserve">is megfoghatóvá teszik a világvége-hangulatot. A késõromán mûvészetnek (a moissaci templom homlokzatának és plasztikájának) ez a kizárólagosan transzcendens jelentése, vizionárius jellege mint esztétikai és teológiai világlátás kerül ellentétbe a </w:t>
      </w:r>
      <w:r>
        <w:rPr>
          <w:b w:val="false"/>
          <w:bCs w:val="false"/>
          <w:i/>
          <w:iCs w:val="false"/>
          <w:caps w:val="false"/>
          <w:smallCaps w:val="false"/>
          <w:strike w:val="false"/>
          <w:dstrike w:val="false"/>
          <w:outline w:val="false"/>
          <w:vanish w:val="false"/>
          <w:sz w:val="22"/>
          <w:szCs w:val="22"/>
        </w:rPr>
        <w:t xml:space="preserve">szimbolikus értelemben </w:t>
      </w:r>
      <w:r>
        <w:rPr>
          <w:b w:val="false"/>
          <w:bCs w:val="false"/>
          <w:i w:val="false"/>
          <w:iCs w:val="false"/>
          <w:caps w:val="false"/>
          <w:smallCaps w:val="false"/>
          <w:strike w:val="false"/>
          <w:dstrike w:val="false"/>
          <w:outline w:val="false"/>
          <w:vanish w:val="false"/>
          <w:sz w:val="22"/>
          <w:szCs w:val="22"/>
        </w:rPr>
        <w:t>is betemetett ókeresztény templom plasztikájával. Ez utóbbi, melyre Adso késõbb bukkan, epikus ábrázolással hozza vissza egy pillanatra a korai keresztény hitélet derûjét, az evangéliumokon érzett örömöt és a megváltás örömteli tényét, a hit terjedésébe vetett reménykedést, szemben az elõbbivel, mely a hiúság és a gonosz színhelyéül szolgáló földi világot árasztja el fenyegetésével. A két plasztika, amellett, hogy egyúttal képszerû érzékletességgel különíti el és mutatja fel magán az ifjú és idõs Adso látásmódjának, világképének és hitvilágának hatalmas különbségeit, mintegy idõívet is von a középkor korai és késõi szakasza közé. Ez utóbbi nem is más, mint a kereszténység (Ágoston) által mitologizált történelmi idõ hatodik korszaka, a Krisztus-álarcot öltött és az isteni törvényeket felrúgó Antikrisztus eljövetelének idõszaka, melyben, minthogy a sátán egyre inkább hatalmába keríti a világot, a gyanú árnyéka vetõdik mindenr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gyanakvásnak erre a korszakára, melyben a sátán jeleit, nyomait fürkészi és véli felfedezni a regény csaknem összes szereplõje, Jorgétõl Hubertinuson át az apátig, a kettõsség, az átmenetiség és a válság a jellemzõ: lyuk támad a végérvényesen rögzített és zárt igazságfogalom egén, megrendül a megismerésnek és az igazság fogalmának filozófiai-gondolati alapja, egyszóval a középkori világkép maga. Meginog az addig hibátlan, statikus és szimbolikus harmónia, mely a kozmoszt, az egyházat, a világi hatalmat, de még az általános fogalmakat is egymástól elkülönítve, vertikálisan tagolt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Ennek az egyensúlyvesztésnek a tüneteit, okait és következményeit jeleníti meg életszerû mozgalmassággal Eco az eseményekben, szellemi csatározásokban, melyek mögött egyre élesedõ kontúrokkal rajzolódnak ki a törésvonalak. Ezek megjelennek politikai-hatalmi síkon, amennyiben az avignoni fogságot elszenvedõ egyház és a császárság között fellángol a harc a világi hatalom és az invesztitúra között. Az egyház intézményén belül, minthogy a pápa egységtörekvéseit megkérdõjelezik a ferencesek s a rendjükbõl kiszakadt eretnekmozgalmak, és nõ az ellentét a világi papság és a kolostorok között ez utóbbiak térvesztése miatt. A társadalmi-gazdasági szférában, amennyiben a feudalizmus rendi struktúráját egyre inkább fenyegeti a fokozódó pénzgazdálkodás; az új kereskedõ- és polgárréteg egzisztenciális okokból a mindennapok, az egyes dolgok tapasztalására épít, ami a köznyelv erõteljes térnyerésével is jár a latinnal szemben. S ez már átvezet a szellemi és kulturális élet területére, amennyiben a tudományok világivá válását s a városok és az egyetemek szerepének növekedését a kolostoroknak mint kulturális mûhelyeknek valamelyes visszaszorulása kísér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 xml:space="preserve">A rózsa neve </w:t>
      </w:r>
      <w:r>
        <w:rPr>
          <w:b w:val="false"/>
          <w:bCs w:val="false"/>
          <w:i w:val="false"/>
          <w:iCs w:val="false"/>
          <w:caps w:val="false"/>
          <w:smallCaps w:val="false"/>
          <w:strike w:val="false"/>
          <w:dstrike w:val="false"/>
          <w:outline w:val="false"/>
          <w:vanish w:val="false"/>
          <w:sz w:val="22"/>
          <w:szCs w:val="22"/>
        </w:rPr>
        <w:t>éppen a konfliktusokban idézi fel az ecói szemiotika alapkérdéseit, mely szemiotika "a szavak jelentését nem körkörös meghatározások formájában rögzíti, tudomásul véve, hogy a rendszer minden eleme több-kevesebb láncszem közbeiktatásával a rendszer bármelyik elemének interpretánsa lehet. A rendszer alapelve a metonímia vagy a metonimikus szomszédsági kapcsolat. Ahhoz, hogy az egyik elemet kapcsolatba hozzam a másikkal, tehát egymás interpretánsává tegyem õket, nem szükséges a teljes metonimikus láncot bejárnom. Ha így járok el, akkor a nyelvi kód eddig ismeretlen lehetõségét fedezem fel, s metaforát alkotok."</w:t>
      </w:r>
      <w:r>
        <w:rPr>
          <w:rStyle w:val="FootnoteAnchor"/>
          <w:b w:val="false"/>
          <w:bCs w:val="false"/>
          <w:i w:val="false"/>
          <w:iCs w:val="false"/>
          <w:caps w:val="false"/>
          <w:smallCaps w:val="false"/>
          <w:strike w:val="false"/>
          <w:dstrike w:val="false"/>
          <w:outline w:val="false"/>
          <w:vanish w:val="false"/>
          <w:position w:val="10"/>
          <w:sz w:val="16"/>
          <w:szCs w:val="16"/>
        </w:rPr>
        <w:footnoteReference w:id="15"/>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Az Eco-regényben minduntalan visszatérõ kulcsfogalmak jelentése sem végleg lezárva szervezõdik az új és újabb kulcsfogalmak révén, hanem </w:t>
      </w:r>
      <w:r>
        <w:rPr>
          <w:b w:val="false"/>
          <w:bCs w:val="false"/>
          <w:i/>
          <w:iCs w:val="false"/>
          <w:caps w:val="false"/>
          <w:smallCaps w:val="false"/>
          <w:strike w:val="false"/>
          <w:dstrike w:val="false"/>
          <w:outline w:val="false"/>
          <w:vanish w:val="false"/>
          <w:sz w:val="22"/>
          <w:szCs w:val="22"/>
        </w:rPr>
        <w:t xml:space="preserve">enciklopédiaszerûen; </w:t>
      </w:r>
      <w:r>
        <w:rPr>
          <w:b w:val="false"/>
          <w:bCs w:val="false"/>
          <w:i w:val="false"/>
          <w:iCs w:val="false"/>
          <w:caps w:val="false"/>
          <w:smallCaps w:val="false"/>
          <w:strike w:val="false"/>
          <w:dstrike w:val="false"/>
          <w:outline w:val="false"/>
          <w:vanish w:val="false"/>
          <w:sz w:val="22"/>
          <w:szCs w:val="22"/>
        </w:rPr>
        <w:t xml:space="preserve">hiába is keresnénk bármilyen szótárban például a metafora jelentésmagyarázatainál az eretnek, a sátán, az ész, a kétely, a ferencesek stb. szavak használatát, melyek ráadásul különbözõ létszintekhez tartozó "jelölteket" kapcsolnak össze. Mindez jelzi egyfelõl, hogy Eco idõfelfogásában a történelem eseményeit, a civilizáció történetét összefûzõ idõ uralkodik, s másfelõl, hogy </w:t>
      </w:r>
      <w:r>
        <w:rPr>
          <w:b w:val="false"/>
          <w:bCs w:val="false"/>
          <w:i/>
          <w:iCs w:val="false"/>
          <w:caps w:val="false"/>
          <w:smallCaps w:val="false"/>
          <w:strike w:val="false"/>
          <w:dstrike w:val="false"/>
          <w:outline w:val="false"/>
          <w:vanish w:val="false"/>
          <w:sz w:val="22"/>
          <w:szCs w:val="22"/>
        </w:rPr>
        <w:t xml:space="preserve">a szöveg rendezõ elve a metafórikus szerkezet. </w:t>
      </w:r>
      <w:r>
        <w:rPr>
          <w:b w:val="false"/>
          <w:bCs w:val="false"/>
          <w:i w:val="false"/>
          <w:iCs w:val="false"/>
          <w:caps w:val="false"/>
          <w:smallCaps w:val="false"/>
          <w:strike w:val="false"/>
          <w:dstrike w:val="false"/>
          <w:outline w:val="false"/>
          <w:vanish w:val="false"/>
          <w:sz w:val="22"/>
          <w:szCs w:val="22"/>
        </w:rPr>
        <w:t xml:space="preserve">A metaforikus szint kitapintható mind a hõsök és az elbeszélõ fejtegetéseiben, mind a leírásban. </w:t>
      </w:r>
      <w:r>
        <w:rPr>
          <w:b w:val="false"/>
          <w:bCs w:val="false"/>
          <w:i/>
          <w:iCs w:val="false"/>
          <w:caps w:val="false"/>
          <w:smallCaps w:val="false"/>
          <w:strike w:val="false"/>
          <w:dstrike w:val="false"/>
          <w:outline w:val="false"/>
          <w:vanish w:val="false"/>
          <w:sz w:val="22"/>
          <w:szCs w:val="22"/>
        </w:rPr>
        <w:t>A rózsa neve</w:t>
      </w:r>
      <w:r>
        <w:rPr>
          <w:b w:val="false"/>
          <w:bCs w:val="false"/>
          <w:i w:val="false"/>
          <w:iCs w:val="false"/>
          <w:caps w:val="false"/>
          <w:smallCaps w:val="false"/>
          <w:strike w:val="false"/>
          <w:dstrike w:val="false"/>
          <w:outline w:val="false"/>
          <w:vanish w:val="false"/>
          <w:sz w:val="22"/>
          <w:szCs w:val="22"/>
        </w:rPr>
        <w:t xml:space="preserve"> a szemléletek mozgásával és mozgalmasságával, a lezárhatatlanság és a változás érzetének felkeltésével, a szenzualizmus és a spiritualizmus kölcsönös meglétével a gótika illúzióját is szolgáltatj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könyv problémája alkotja a regény tematikai és gondolati tengelyét. Vilmos a természet dolgairól, nyomairól is úgy beszél, mint egy könyvnek mindig valami másra utaló jeleirõl, ahogy a könyvtárlabirintus is a világ labirintusának jele. S "amit birtokolunk, az maga is jel, nem közvetlenül a világra, hanem a jelek sokkal átfogóbb univerzumára utal [...], s minden jelbõl a jelek végtelen láncolata alakul ki" – írja Kelemen János, egyúttal kifejtve azt is, hogy a regénybeli könyvtár az ecói szemiotika-elmélet enciklopédia-fogalmának ekvivalense, amelyben minden jel egy másiknak az interpretánsa, s olyan "archívum", amely a minden egyes beszélõ által másképp és más fokon birtokolt, történetileg felhalmozott globális kompetenciát jelenti, szemben a kód-szemiotikának a világot végsõ jelentésegységekre lebontani remélõ optimizmusával, de minden kódszerû enciklopédia-felfogással is. Ez utóbbit a végtelen és nyitott szemiózist valló Eco elutasítja, minthogy akkor a nyelv beszéltetne minket, s nem lehetne magyarázatot találni arra, hogyan képes a nyelv elõre látni a számtalan nyelven kívüli kontextust.</w:t>
      </w:r>
      <w:r>
        <w:rPr>
          <w:rStyle w:val="FootnoteAnchor"/>
          <w:b w:val="false"/>
          <w:bCs w:val="false"/>
          <w:i w:val="false"/>
          <w:iCs w:val="false"/>
          <w:caps w:val="false"/>
          <w:smallCaps w:val="false"/>
          <w:strike w:val="false"/>
          <w:dstrike w:val="false"/>
          <w:outline w:val="false"/>
          <w:vanish w:val="false"/>
          <w:position w:val="10"/>
          <w:sz w:val="16"/>
          <w:szCs w:val="16"/>
        </w:rPr>
        <w:footnoteReference w:id="16"/>
      </w:r>
      <w:r>
        <w:rPr>
          <w:b w:val="false"/>
          <w:bCs w:val="false"/>
          <w:i w:val="false"/>
          <w:iCs w:val="false"/>
          <w:caps w:val="false"/>
          <w:smallCaps w:val="false"/>
          <w:strike w:val="false"/>
          <w:dstrike w:val="false"/>
          <w:outline w:val="false"/>
          <w:vanish w:val="false"/>
          <w:sz w:val="22"/>
          <w:szCs w:val="22"/>
        </w:rPr>
        <w:t xml:space="preserve"> S ha a regény ezekre a dilemmákra nem is nyújt megoldást, nem lehet kétséges, hogy a végsõ bizonyosságnak és önnön igazának a megcáfolhatatlanságát is elvetõ Vilmos gondolkodásán felsejlik a végtelen szemiózis peirce-i-ecói elmélete.</w:t>
      </w:r>
    </w:p>
    <w:p>
      <w:pPr>
        <w:pStyle w:val="Normal"/>
        <w:bidi w:val="0"/>
        <w:spacing w:before="480" w:after="48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 A JELEK ONTOLÓGIÁJA</w:t>
      </w:r>
    </w:p>
    <w:p>
      <w:pPr>
        <w:pStyle w:val="BodyTextIndent3"/>
        <w:bidi w:val="0"/>
        <w:spacing w:before="480" w:after="480"/>
        <w:ind w:left="3969" w:hanging="0"/>
        <w:jc w:val="center"/>
        <w:rPr/>
      </w:pPr>
      <w:r>
        <w:rPr/>
        <w:t>Qui non intelligit res, non potext ex verbis sensum elicere – Aki nem érti a dolgokat, nem képes kihámozni a szavak értelmét"</w:t>
      </w:r>
    </w:p>
    <w:p>
      <w:pPr>
        <w:pStyle w:val="Normal"/>
        <w:bidi w:val="0"/>
        <w:spacing w:before="0" w:after="48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 Luthe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1. Felfogható-e az irodalmi mû jelként, különös tekintettel arra, hogy szerzõje szemiotikus? Eddig megvizsgáltam, hogy a regény szerkezetének egyes elemei milyen jelentéstartalommal bírnak önállóan. Megvizsgáltam a párbeszédet folytató hõsöknek mint jeleknek egymáshoz, való szintaktikai és szemantikai viszonyát. Az utolsó reláció magyarázatához érkeztem: a jel és a jeltermelõ ember viszonyának vizsgálatához.</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Tekintsük a mûvet egyetlen összetett jelnek. A jel mint teremtett dolog õsképekre megy vissza, amelyek valóság-szegmentumot képeznek. E regény "õsképei" a detektívregényen kívül a nevelési regény, az eszmeregény, a kalandregény, az ideológiai regény stb. Ilyen alapon lesz munkatársa Dosztojevszkij, Thomas Mann, Joyce, s a középkori valamint az, azt megelõzõ irodalom számos más írój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4.2. Könnyû a jelek szemantikáját és szintaktikáját vizsgálni, hiszen a vizsgáló maga mint bíró, kívül áll a körön, s csak ítéletet hoz. Ontológiai tekintetben az abszolút immanencia a zavaró tényezõ. A szubjektum, aki csak jelben tudja megjeleníteni magát a másik számára, s egész lénye egy jelrendszer formájában manifesztálódik, egyszerre a bíró és elitélt, hiszen itt már értékelésrõl van szó, az </w:t>
      </w:r>
      <w:r>
        <w:rPr>
          <w:b w:val="false"/>
          <w:bCs w:val="false"/>
          <w:i/>
          <w:iCs w:val="false"/>
          <w:caps w:val="false"/>
          <w:smallCaps w:val="false"/>
          <w:strike w:val="false"/>
          <w:dstrike w:val="false"/>
          <w:outline w:val="false"/>
          <w:vanish w:val="false"/>
          <w:sz w:val="22"/>
          <w:szCs w:val="22"/>
        </w:rPr>
        <w:t xml:space="preserve">érték mibenlétének objektivitásáról. </w:t>
      </w:r>
      <w:r>
        <w:rPr>
          <w:b w:val="false"/>
          <w:bCs w:val="false"/>
          <w:i w:val="false"/>
          <w:iCs w:val="false"/>
          <w:caps w:val="false"/>
          <w:smallCaps w:val="false"/>
          <w:strike w:val="false"/>
          <w:dstrike w:val="false"/>
          <w:outline w:val="false"/>
          <w:vanish w:val="false"/>
          <w:sz w:val="22"/>
          <w:szCs w:val="22"/>
        </w:rPr>
        <w:t xml:space="preserve">Nevezzük olvasatnak, értelmezésnek, magyarázatnak, elemzésnek; egy másik szubjektumról levált jel legalább annyira objektív léttel bír, mint annak idején Isten, akinek nevében százezrek haltak meg. A regény végén az Adsóval folytatott párbeszédében Vilmos elhallgatásával "ad választ" az ifjú kérdésére, amely szerint ha Isten olyan lény, aki egyszerre mindenható és saját tulajdonságainak mégis kiszolgáltatott, talán nincs is. Persze e morfondírozás mögött az rejlik, hogy baj van mindazon kísérletekkel, amelyek az isten-tulajdonságok definiálását célozzák meg: hiszen ha definiálható volna, az emberi ész magát emelné fel az Õ magasságába. A jelek igazságát valló Vilmos jól tudja, hogy objektivációként Isten (s a sátán) bizonyosan </w:t>
      </w:r>
      <w:r>
        <w:rPr>
          <w:b w:val="false"/>
          <w:bCs w:val="false"/>
          <w:i/>
          <w:iCs w:val="false"/>
          <w:caps w:val="false"/>
          <w:smallCaps w:val="false"/>
          <w:strike w:val="false"/>
          <w:dstrike w:val="false"/>
          <w:outline w:val="false"/>
          <w:vanish w:val="false"/>
          <w:sz w:val="22"/>
          <w:szCs w:val="22"/>
        </w:rPr>
        <w:t xml:space="preserve">létezõ, </w:t>
      </w:r>
      <w:r>
        <w:rPr>
          <w:b w:val="false"/>
          <w:bCs w:val="false"/>
          <w:i w:val="false"/>
          <w:iCs w:val="false"/>
          <w:caps w:val="false"/>
          <w:smallCaps w:val="false"/>
          <w:strike w:val="false"/>
          <w:dstrike w:val="false"/>
          <w:outline w:val="false"/>
          <w:vanish w:val="false"/>
          <w:sz w:val="22"/>
          <w:szCs w:val="22"/>
        </w:rPr>
        <w:t>saját szemével is látván a mindennapoknak és a történelemnek a borzalmait. Ezért is mondja azt Jorgénak, hogy "te magad vagy az ördög", s nem pedig azt, hogy az ördög rajtad keresztül hat a világban, míg Adso Istenének léte paradox módon a miszticizmusból meríti már csak egyetlen támaszát. Pontosabban szólva nem a miszticizmusból meríthetõ támasz a paradox, hanem a miszticizmusban van valamiféle paradoxitás, minthogy szinte "saját kezével" fosztja meg tárgyát az érzékelhetõség minimumától is.</w:t>
      </w:r>
    </w:p>
    <w:p>
      <w:pPr>
        <w:pStyle w:val="BodyText"/>
        <w:bidi w:val="0"/>
        <w:spacing w:before="0" w:after="120"/>
        <w:jc w:val="both"/>
        <w:rPr/>
      </w:pPr>
      <w:r>
        <w:rPr>
          <w:b w:val="false"/>
          <w:bCs w:val="false"/>
          <w:i w:val="false"/>
          <w:iCs w:val="false"/>
          <w:caps w:val="false"/>
          <w:smallCaps w:val="false"/>
          <w:strike w:val="false"/>
          <w:dstrike w:val="false"/>
          <w:outline w:val="false"/>
          <w:vanish w:val="false"/>
        </w:rPr>
        <w:t>"Itt ér össze Eco jelelmélete és regényírói mûvészete: ha a mû maga is csak 'jel', amelynek vajmi kevés köze van az ún. 'valósághoz', akkor étvénye is relatív, s csak ugyanolyan közvetítettségben és konvencionalitásban rejlik, mint bármely más kommunikációs megnyilatkozásé; akkor pedig a rendszer (a mû) mûkö</w:t>
      </w:r>
      <w:r>
        <w:rPr/>
        <w:t>d</w:t>
      </w:r>
      <w:r>
        <w:rPr>
          <w:b w:val="false"/>
          <w:bCs w:val="false"/>
          <w:i w:val="false"/>
          <w:iCs w:val="false"/>
          <w:caps w:val="false"/>
          <w:smallCaps w:val="false"/>
          <w:strike w:val="false"/>
          <w:dstrike w:val="false"/>
          <w:outline w:val="false"/>
          <w:vanish w:val="false"/>
        </w:rPr>
        <w:t>tetése nem lesz kitüntetettebben fontosabb, mint mûködésének leleplezése; sõt: a leleplezés mint a mûködtetés feltétele nyer megfogalmazást."</w:t>
      </w:r>
      <w:r>
        <w:rPr>
          <w:rStyle w:val="FootnoteAnchor"/>
          <w:b w:val="false"/>
          <w:bCs w:val="false"/>
          <w:i w:val="false"/>
          <w:iCs w:val="false"/>
          <w:caps w:val="false"/>
          <w:smallCaps w:val="false"/>
          <w:strike w:val="false"/>
          <w:dstrike w:val="false"/>
          <w:outline w:val="false"/>
          <w:vanish w:val="false"/>
          <w:position w:val="11"/>
          <w:sz w:val="16"/>
          <w:szCs w:val="16"/>
        </w:rPr>
        <w:footnoteReference w:id="17"/>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özép-kelet európai olvasó alighanem érzékenyen reagál erre a regényre. Gyárkémények és kétütemûek füstjéhez szokott szeme könnyen fölfedezi, hogy a kéziratok sorsa nemcsak az, hogy elvesszenek, hanem az is, hogy megkerüljenek, méghozzá a legnagyobb szükség idején. Lám, Manzoni után Ecót is ilyen "szerencse" érte. S iramsír nagy gyönyörûséggel olvashatta éppen Prága városában 1968 augusztusában, amikor is a középkornak a kéziratban taglalt árnyoldalai már végképp – úgymond – múlttá lettek. Nos, a kérdés akkor is úgy fogalmazódott meg – legalább is a kifejezés síkján –, mint az egység és a sokszínûség kérdése, s mint a szocializmusnak, a névnek a jelentése; az, hogy a tartalomnak egyetlen vagy több formája létezzen-e. Tudjuk, akkor az egységben rejlõ sokszínûség fölött a monolitikus egység diadalinaskodott. Nem kell persze a magyar olvasónak sem térben, sem idõben messzire mennie ahhoz, sõt, itthon is maradhat, hogy felismerje a tekintélyelv megnyilatkozásainak modern formáit, az információ elzárásának gyakorlatát, a gyanúsítgatások korát, a koncepciós perekben szõtt labirintusokat, az öncenzúrázásban eluralkodó bûntudatérzést, a vallomásra építõ bizonyító eljárások jogképtelenségét, az igazságeltussoló akciók politikai-ideológiai indítékait, a tévedhetetlenség dogmájának súlyos következményeit, valamint az eretnekek "megtérítésének" és visszacsábíttatásuknak fogásait.</w:t>
      </w:r>
    </w:p>
    <w:p>
      <w:pPr>
        <w:pStyle w:val="Normal"/>
        <w:bidi w:val="0"/>
        <w:spacing w:before="0" w:after="480"/>
        <w:jc w:val="both"/>
        <w:rPr/>
      </w:pPr>
      <w:r>
        <w:rPr>
          <w:b w:val="false"/>
          <w:bCs w:val="false"/>
          <w:i w:val="false"/>
          <w:iCs w:val="false"/>
          <w:caps w:val="false"/>
          <w:smallCaps w:val="false"/>
          <w:strike w:val="false"/>
          <w:dstrike w:val="false"/>
          <w:outline w:val="false"/>
          <w:vanish w:val="false"/>
          <w:sz w:val="22"/>
          <w:szCs w:val="22"/>
        </w:rPr>
        <w:t>Kijelenthetõ-e, hogy korunk már látja az összefüggést a mindenféle eretnekek és metaforák között? S ha látja is, lényegi összefüggésnek látja-e, s nem pedig külsõdleges-felszínesnek? Vajon oly sok mindent vethetünk-e jogosan a középkor szemére? Vajon nem siet ma is túlzottan a "tisztaság"?</w:t>
      </w:r>
    </w:p>
    <w:p>
      <w:pPr>
        <w:pStyle w:val="BodyText"/>
        <w:bidi w:val="0"/>
        <w:spacing w:before="0" w:after="48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offmann Béla: A látóhatár mögött  Olasz irodalmi tanulmányok címû könyvébõl 209-235. o.</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avaria University Press, Szombathely, 2002)</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SBN 963 9438 03 0</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tanulmány elsõ változata A jegyesektõl a rózsáig (Tanulmányok olasz regényekrõl) (BDTF, Szombathely, 1994) címû kiadványban jelent meg.</w:t>
      </w:r>
    </w:p>
    <w:sectPr>
      <w:footnotePr>
        <w:numFmt w:val="decimal"/>
        <w:numRestart w:val="eachPage"/>
      </w:footnotePr>
      <w:type w:val="nextPage"/>
      <w:pgSz w:w="11906" w:h="16838"/>
      <w:pgMar w:left="1960" w:right="979" w:gutter="0" w:header="0" w:top="2016" w:footer="0" w:bottom="1593"/>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before="0" w:after="120"/>
        <w:jc w:val="both"/>
        <w:rPr/>
      </w:pPr>
      <w:r>
        <w:rPr>
          <w:rStyle w:val="FootnoteCharacters"/>
        </w:rPr>
        <w:t>*</w:t>
      </w:r>
      <w:r>
        <w:rPr/>
        <w:t xml:space="preserve"> </w:t>
      </w:r>
      <w:r>
        <w:rPr>
          <w:b w:val="false"/>
          <w:bCs w:val="false"/>
          <w:i/>
          <w:iCs w:val="false"/>
          <w:caps w:val="false"/>
          <w:smallCaps w:val="false"/>
          <w:strike w:val="false"/>
          <w:dstrike w:val="false"/>
          <w:outline w:val="false"/>
          <w:vanish w:val="false"/>
        </w:rPr>
        <w:t xml:space="preserve">A rózsa neve </w:t>
      </w:r>
      <w:r>
        <w:rPr>
          <w:b w:val="false"/>
          <w:bCs w:val="false"/>
          <w:i w:val="false"/>
          <w:iCs w:val="false"/>
          <w:caps w:val="false"/>
          <w:smallCaps w:val="false"/>
          <w:strike w:val="false"/>
          <w:dstrike w:val="false"/>
          <w:outline w:val="false"/>
          <w:vanish w:val="false"/>
        </w:rPr>
        <w:t xml:space="preserve">bizonyos tekintetben sajátos elõképét kínálja a </w:t>
      </w:r>
      <w:r>
        <w:rPr>
          <w:b w:val="false"/>
          <w:bCs w:val="false"/>
          <w:i/>
          <w:iCs w:val="false"/>
          <w:caps w:val="false"/>
          <w:smallCaps w:val="false"/>
          <w:strike w:val="false"/>
          <w:dstrike w:val="false"/>
          <w:outline w:val="false"/>
          <w:vanish w:val="false"/>
        </w:rPr>
        <w:t xml:space="preserve">Szemiotika és nyelvfilozófia </w:t>
      </w:r>
      <w:r>
        <w:rPr>
          <w:b w:val="false"/>
          <w:bCs w:val="false"/>
          <w:i w:val="false"/>
          <w:iCs w:val="false"/>
          <w:caps w:val="false"/>
          <w:smallCaps w:val="false"/>
          <w:strike w:val="false"/>
          <w:dstrike w:val="false"/>
          <w:outline w:val="false"/>
          <w:vanish w:val="false"/>
        </w:rPr>
        <w:t xml:space="preserve">címû tudományos mûnek, s a kijelentés síkjen is felveti annak alapproblematikáját, vagyis </w:t>
      </w:r>
      <w:r>
        <w:rPr>
          <w:b w:val="false"/>
          <w:bCs w:val="false"/>
          <w:i/>
          <w:iCs w:val="false"/>
          <w:caps w:val="false"/>
          <w:smallCaps w:val="false"/>
          <w:strike w:val="false"/>
          <w:dstrike w:val="false"/>
          <w:outline w:val="false"/>
          <w:vanish w:val="false"/>
        </w:rPr>
        <w:t xml:space="preserve">az enciklopédiát mint labirintust és a minden könyvet magába foglaló könyvtárat, </w:t>
      </w:r>
      <w:r>
        <w:rPr>
          <w:b w:val="false"/>
          <w:bCs w:val="false"/>
          <w:i w:val="false"/>
          <w:iCs w:val="false"/>
          <w:caps w:val="false"/>
          <w:smallCaps w:val="false"/>
          <w:strike w:val="false"/>
          <w:dstrike w:val="false"/>
          <w:outline w:val="false"/>
          <w:vanish w:val="false"/>
        </w:rPr>
        <w:t>azaz implicite magát a kérdéses kód-fogalmat a nyelvbe zártság és a korlátlan szemiózis ellentétének problémáját. Vagyis a tudományos munka maga is kommentálja a mûvet. A regény szemiotikai aspektusait jól megvilágítja. Errõl tanúskodik Kelemen János tanulmánya: KELEMEN JÁNOS, "</w:t>
      </w:r>
      <w:r>
        <w:rPr>
          <w:b w:val="false"/>
          <w:bCs w:val="false"/>
          <w:i/>
          <w:iCs w:val="false"/>
          <w:caps w:val="false"/>
          <w:smallCaps w:val="false"/>
          <w:strike w:val="false"/>
          <w:dstrike w:val="false"/>
          <w:outline w:val="false"/>
          <w:vanish w:val="false"/>
        </w:rPr>
        <w:t xml:space="preserve">A rózsa neve" és Eco szemiotikája. </w:t>
      </w:r>
      <w:r>
        <w:rPr/>
        <w:t>Világosság, Budapest 1989/4., 282-288.</w:t>
      </w:r>
    </w:p>
  </w:footnote>
  <w:footnote w:id="3">
    <w:p>
      <w:pPr>
        <w:pStyle w:val="Normal"/>
        <w:bidi w:val="0"/>
        <w:spacing w:before="0" w:after="120"/>
        <w:jc w:val="both"/>
        <w:rPr/>
      </w:pPr>
      <w:r>
        <w:rPr>
          <w:rStyle w:val="FootnoteCharacters"/>
        </w:rPr>
        <w:footnoteRef/>
      </w:r>
      <w:r>
        <w:rPr/>
        <w:t xml:space="preserve"> </w:t>
      </w:r>
      <w:r>
        <w:rPr/>
        <w:t xml:space="preserve">S. MORAWSKI, </w:t>
      </w:r>
      <w:r>
        <w:rPr>
          <w:b w:val="false"/>
          <w:bCs w:val="false"/>
          <w:i/>
          <w:iCs w:val="false"/>
          <w:caps w:val="false"/>
          <w:smallCaps w:val="false"/>
          <w:strike w:val="false"/>
          <w:dstrike w:val="false"/>
          <w:outline w:val="false"/>
          <w:vanish w:val="false"/>
        </w:rPr>
        <w:t xml:space="preserve">Mimézis, </w:t>
      </w:r>
      <w:r>
        <w:rPr/>
        <w:t xml:space="preserve">In: </w:t>
      </w:r>
      <w:r>
        <w:rPr>
          <w:b w:val="false"/>
          <w:bCs w:val="false"/>
          <w:i/>
          <w:iCs w:val="false"/>
          <w:caps w:val="false"/>
          <w:smallCaps w:val="false"/>
          <w:strike w:val="false"/>
          <w:dstrike w:val="false"/>
          <w:outline w:val="false"/>
          <w:vanish w:val="false"/>
        </w:rPr>
        <w:t>A jel tudománya,</w:t>
      </w:r>
      <w:r>
        <w:rPr/>
        <w:t xml:space="preserve"> Gondolat, Budapest 1975, 481.</w:t>
      </w:r>
    </w:p>
  </w:footnote>
  <w:footnote w:id="4">
    <w:p>
      <w:pPr>
        <w:pStyle w:val="Normal"/>
        <w:bidi w:val="0"/>
        <w:spacing w:before="0" w:after="120"/>
        <w:jc w:val="both"/>
        <w:rPr/>
      </w:pPr>
      <w:r>
        <w:rPr>
          <w:rStyle w:val="FootnoteCharacters"/>
        </w:rPr>
        <w:footnoteRef/>
      </w:r>
      <w:r>
        <w:rPr/>
        <w:t xml:space="preserve"> </w:t>
      </w:r>
      <w:r>
        <w:rPr/>
        <w:t xml:space="preserve">MARGÓCSY ISTVÁN, </w:t>
      </w:r>
      <w:r>
        <w:rPr>
          <w:b w:val="false"/>
          <w:bCs w:val="false"/>
          <w:i/>
          <w:iCs w:val="false"/>
          <w:caps w:val="false"/>
          <w:smallCaps w:val="false"/>
          <w:strike w:val="false"/>
          <w:dstrike w:val="false"/>
          <w:outline w:val="false"/>
          <w:vanish w:val="false"/>
        </w:rPr>
        <w:t xml:space="preserve">A nevek és a dolgok, </w:t>
      </w:r>
      <w:r>
        <w:rPr/>
        <w:t>Nagyvilág, Budapest 1989/2, 292-293.</w:t>
      </w:r>
    </w:p>
  </w:footnote>
  <w:footnote w:id="5">
    <w:p>
      <w:pPr>
        <w:pStyle w:val="Normal"/>
        <w:bidi w:val="0"/>
        <w:spacing w:before="0" w:after="120"/>
        <w:jc w:val="both"/>
        <w:rPr/>
      </w:pPr>
      <w:r>
        <w:rPr>
          <w:rStyle w:val="FootnoteCharacters"/>
        </w:rPr>
        <w:footnoteRef/>
      </w:r>
      <w:r>
        <w:rPr/>
        <w:t xml:space="preserve"> </w:t>
      </w:r>
      <w:r>
        <w:rPr>
          <w:b w:val="false"/>
          <w:bCs w:val="false"/>
          <w:i w:val="false"/>
          <w:iCs w:val="false"/>
          <w:caps w:val="false"/>
          <w:smallCaps w:val="false"/>
          <w:strike w:val="false"/>
          <w:dstrike w:val="false"/>
          <w:outline w:val="false"/>
          <w:vanish w:val="false"/>
        </w:rPr>
        <w:t>Vilmos, Adso, Jorge és Hubertinus vitáiban Eco a középkori logikában a jövõre vonatkozó állítások oly szenvedélyes, vitáit is feleleveníti. Vilmosnak a repülõ s egyéb szerkezetek megalkotását illetõ fejtegetései mintegy· hidat vernek az arisztotelészi állítások és a Lukasiewic-féle háromértékû logika között.</w:t>
      </w:r>
    </w:p>
  </w:footnote>
  <w:footnote w:id="6">
    <w:p>
      <w:pPr>
        <w:pStyle w:val="Normal"/>
        <w:bidi w:val="0"/>
        <w:spacing w:before="0" w:after="120"/>
        <w:jc w:val="both"/>
        <w:rPr/>
      </w:pPr>
      <w:r>
        <w:rPr>
          <w:rStyle w:val="FootnoteCharacters"/>
        </w:rPr>
        <w:footnoteRef/>
      </w:r>
      <w:r>
        <w:rPr/>
        <w:t xml:space="preserve"> </w:t>
      </w:r>
      <w:r>
        <w:rPr/>
        <w:t xml:space="preserve">PIERCE szerint "a jel nem (csak) az, ami más helyett áll, hanem az, ami a lehetséges értelmezések helyén áll". In: U. Eco, </w:t>
      </w:r>
      <w:r>
        <w:rPr>
          <w:b w:val="false"/>
          <w:bCs w:val="false"/>
          <w:i/>
          <w:iCs w:val="false"/>
          <w:caps w:val="false"/>
          <w:smallCaps w:val="false"/>
          <w:strike w:val="false"/>
          <w:dstrike w:val="false"/>
          <w:outline w:val="false"/>
          <w:vanish w:val="false"/>
        </w:rPr>
        <w:t xml:space="preserve">Segni, pesci e bottoni. Appunti su semiotica, filosofia e scienze umane, </w:t>
      </w:r>
      <w:r>
        <w:rPr/>
        <w:t xml:space="preserve">In: </w:t>
      </w:r>
      <w:r>
        <w:rPr>
          <w:b w:val="false"/>
          <w:bCs w:val="false"/>
          <w:i/>
          <w:iCs w:val="false"/>
          <w:caps w:val="false"/>
          <w:smallCaps w:val="false"/>
          <w:strike w:val="false"/>
          <w:dstrike w:val="false"/>
          <w:outline w:val="false"/>
          <w:vanish w:val="false"/>
        </w:rPr>
        <w:t>Sugli specchi,</w:t>
      </w:r>
      <w:r>
        <w:rPr/>
        <w:t xml:space="preserve"> Bompiani, Milano 1985, 317.</w:t>
      </w:r>
    </w:p>
  </w:footnote>
  <w:footnote w:id="7">
    <w:p>
      <w:pPr>
        <w:pStyle w:val="Normal"/>
        <w:bidi w:val="0"/>
        <w:spacing w:before="0" w:after="120"/>
        <w:jc w:val="both"/>
        <w:rPr/>
      </w:pPr>
      <w:r>
        <w:rPr>
          <w:rStyle w:val="FootnoteCharacters"/>
        </w:rPr>
        <w:footnoteRef/>
      </w:r>
      <w:r>
        <w:rPr/>
        <w:t xml:space="preserve"> </w:t>
      </w:r>
      <w:r>
        <w:rPr/>
        <w:t xml:space="preserve">"Névvel természetesen ugyancsak egyedi tárgyakat jelölök; az egyedi tárgyakhoz akkor kapcsolok hozzá valamely általános nevet, ha az adott egyedi tárgyat nemcsak önmagában állóként fogom fel, hanem más egyedi tárgyak reprezentánsaként is" – írja VAJDA Mihály, In: </w:t>
      </w:r>
      <w:r>
        <w:rPr>
          <w:b w:val="false"/>
          <w:bCs w:val="false"/>
          <w:i/>
          <w:iCs w:val="false"/>
          <w:caps w:val="false"/>
          <w:smallCaps w:val="false"/>
          <w:strike w:val="false"/>
          <w:dstrike w:val="false"/>
          <w:outline w:val="false"/>
          <w:vanish w:val="false"/>
        </w:rPr>
        <w:t xml:space="preserve">A mítosz és a ráció határán, </w:t>
      </w:r>
      <w:r>
        <w:rPr/>
        <w:t>Gondolat, Budapest 1969, 28-29.</w:t>
      </w:r>
    </w:p>
  </w:footnote>
  <w:footnote w:id="8">
    <w:p>
      <w:pPr>
        <w:pStyle w:val="Normal"/>
        <w:bidi w:val="0"/>
        <w:spacing w:before="0" w:after="120"/>
        <w:jc w:val="both"/>
        <w:rPr/>
      </w:pPr>
      <w:r>
        <w:rPr>
          <w:rStyle w:val="FootnoteCharacters"/>
        </w:rPr>
        <w:footnoteRef/>
      </w:r>
      <w:r>
        <w:rPr/>
        <w:t xml:space="preserve"> </w:t>
      </w:r>
      <w:r>
        <w:rPr>
          <w:b w:val="false"/>
          <w:bCs w:val="false"/>
          <w:i/>
          <w:iCs w:val="false"/>
          <w:caps w:val="false"/>
          <w:smallCaps w:val="false"/>
          <w:strike w:val="false"/>
          <w:dstrike w:val="false"/>
          <w:outline w:val="false"/>
          <w:vanish w:val="false"/>
        </w:rPr>
        <w:t xml:space="preserve">Mitológiai enciklopédia, </w:t>
      </w:r>
      <w:r>
        <w:rPr/>
        <w:t>Gondolat I. Budapest 1988, 85.</w:t>
      </w:r>
    </w:p>
  </w:footnote>
  <w:footnote w:id="9">
    <w:p>
      <w:pPr>
        <w:pStyle w:val="Normal"/>
        <w:bidi w:val="0"/>
        <w:spacing w:before="0" w:after="120"/>
        <w:jc w:val="both"/>
        <w:rPr/>
      </w:pPr>
      <w:r>
        <w:rPr>
          <w:rStyle w:val="FootnoteCharacters"/>
        </w:rPr>
        <w:footnoteRef/>
      </w:r>
      <w:r>
        <w:rPr/>
        <w:t xml:space="preserve"> </w:t>
      </w:r>
      <w:r>
        <w:rPr/>
        <w:t xml:space="preserve">JOHAN HUIZINGA, </w:t>
      </w:r>
      <w:r>
        <w:rPr>
          <w:b w:val="false"/>
          <w:bCs w:val="false"/>
          <w:i/>
          <w:iCs w:val="false"/>
          <w:caps w:val="false"/>
          <w:smallCaps w:val="false"/>
          <w:strike w:val="false"/>
          <w:dstrike w:val="false"/>
          <w:outline w:val="false"/>
          <w:vanish w:val="false"/>
        </w:rPr>
        <w:t>A középkor alkonya</w:t>
      </w:r>
      <w:r>
        <w:rPr/>
        <w:t>, Helikon, Budapest, 1982, 169</w:t>
      </w:r>
    </w:p>
  </w:footnote>
  <w:footnote w:id="10">
    <w:p>
      <w:pPr>
        <w:pStyle w:val="Normal"/>
        <w:bidi w:val="0"/>
        <w:spacing w:before="0" w:after="120"/>
        <w:jc w:val="both"/>
        <w:rPr/>
      </w:pPr>
      <w:r>
        <w:rPr>
          <w:rStyle w:val="FootnoteCharacters"/>
        </w:rPr>
        <w:footnoteRef/>
      </w:r>
      <w:r>
        <w:rPr/>
        <w:t xml:space="preserve"> </w:t>
      </w:r>
      <w:r>
        <w:rPr/>
        <w:t xml:space="preserve">U. Eco, </w:t>
      </w:r>
      <w:r>
        <w:rPr>
          <w:b w:val="false"/>
          <w:bCs w:val="false"/>
          <w:i/>
          <w:iCs w:val="false"/>
          <w:caps w:val="false"/>
          <w:smallCaps w:val="false"/>
          <w:strike w:val="false"/>
          <w:dstrike w:val="false"/>
          <w:outline w:val="false"/>
          <w:vanish w:val="false"/>
        </w:rPr>
        <w:t>A metafora szemantikája,</w:t>
      </w:r>
      <w:r>
        <w:rPr>
          <w:b w:val="false"/>
          <w:bCs w:val="false"/>
          <w:i w:val="false"/>
          <w:iCs w:val="false"/>
          <w:caps w:val="false"/>
          <w:smallCaps w:val="false"/>
          <w:strike w:val="false"/>
          <w:dstrike w:val="false"/>
          <w:outline w:val="false"/>
          <w:vanish w:val="false"/>
        </w:rPr>
        <w:t xml:space="preserve"> In: A nyitott mû. Gondolat, Budapest, 1976, 324</w:t>
      </w:r>
    </w:p>
  </w:footnote>
  <w:footnote w:id="11">
    <w:p>
      <w:pPr>
        <w:pStyle w:val="Normal"/>
        <w:bidi w:val="0"/>
        <w:spacing w:before="0" w:after="120"/>
        <w:jc w:val="both"/>
        <w:rPr/>
      </w:pPr>
      <w:r>
        <w:rPr>
          <w:rStyle w:val="FootnoteCharacters"/>
        </w:rPr>
        <w:footnoteRef/>
      </w:r>
      <w:r>
        <w:rPr/>
        <w:t xml:space="preserve"> </w:t>
      </w:r>
      <w:r>
        <w:rPr/>
        <w:t>U. Eco. uo.</w:t>
      </w:r>
    </w:p>
  </w:footnote>
  <w:footnote w:id="12">
    <w:p>
      <w:pPr>
        <w:pStyle w:val="Normal"/>
        <w:bidi w:val="0"/>
        <w:spacing w:before="0" w:after="120"/>
        <w:jc w:val="both"/>
        <w:rPr/>
      </w:pPr>
      <w:r>
        <w:rPr>
          <w:rStyle w:val="FootnoteCharacters"/>
        </w:rPr>
        <w:footnoteRef/>
      </w:r>
      <w:r>
        <w:rPr/>
        <w:t xml:space="preserve"> </w:t>
      </w:r>
      <w:r>
        <w:rPr>
          <w:b w:val="false"/>
          <w:bCs w:val="false"/>
          <w:i w:val="false"/>
          <w:iCs w:val="false"/>
          <w:caps w:val="false"/>
          <w:smallCaps w:val="false"/>
          <w:strike w:val="false"/>
          <w:dstrike w:val="false"/>
          <w:outline w:val="false"/>
          <w:vanish w:val="false"/>
        </w:rPr>
        <w:t xml:space="preserve">"Egy könyv létezéséhez elegendõ létének lehetõsége" – fogalmazza meg Borges fiktív narrátora. </w:t>
      </w:r>
      <w:r>
        <w:rPr>
          <w:b w:val="false"/>
          <w:bCs w:val="false"/>
          <w:i/>
          <w:iCs w:val="false"/>
          <w:caps w:val="false"/>
          <w:smallCaps w:val="false"/>
          <w:strike w:val="false"/>
          <w:dstrike w:val="false"/>
          <w:outline w:val="false"/>
          <w:vanish w:val="false"/>
        </w:rPr>
        <w:t>A bábeli könyvtár</w:t>
      </w:r>
      <w:r>
        <w:rPr>
          <w:b w:val="false"/>
          <w:bCs w:val="false"/>
          <w:i w:val="false"/>
          <w:iCs w:val="false"/>
          <w:caps w:val="false"/>
          <w:smallCaps w:val="false"/>
          <w:strike w:val="false"/>
          <w:dstrike w:val="false"/>
          <w:outline w:val="false"/>
          <w:vanish w:val="false"/>
        </w:rPr>
        <w:t xml:space="preserve"> címû elbeszélés lábjegyzetében. In. J. L. BORGES, </w:t>
      </w:r>
      <w:r>
        <w:rPr>
          <w:b w:val="false"/>
          <w:bCs w:val="false"/>
          <w:i/>
          <w:iCs w:val="false"/>
          <w:caps w:val="false"/>
          <w:smallCaps w:val="false"/>
          <w:strike w:val="false"/>
          <w:dstrike w:val="false"/>
          <w:outline w:val="false"/>
          <w:vanish w:val="false"/>
        </w:rPr>
        <w:t>A titkos csoda</w:t>
      </w:r>
      <w:r>
        <w:rPr/>
        <w:t>, Európa, Budapest, 1986, 108.</w:t>
      </w:r>
    </w:p>
  </w:footnote>
  <w:footnote w:id="13">
    <w:p>
      <w:pPr>
        <w:pStyle w:val="Normal"/>
        <w:bidi w:val="0"/>
        <w:spacing w:before="0" w:after="120"/>
        <w:jc w:val="both"/>
        <w:rPr/>
      </w:pPr>
      <w:r>
        <w:rPr>
          <w:rStyle w:val="FootnoteCharacters"/>
        </w:rPr>
        <w:footnoteRef/>
      </w:r>
      <w:r>
        <w:rPr/>
        <w:t xml:space="preserve"> </w:t>
      </w:r>
      <w:r>
        <w:rPr/>
        <w:t>VJACSESZLAV IVANOV</w:t>
      </w:r>
      <w:r>
        <w:rPr>
          <w:b w:val="false"/>
          <w:bCs w:val="false"/>
          <w:i/>
          <w:iCs w:val="false"/>
          <w:caps w:val="false"/>
          <w:smallCaps w:val="false"/>
          <w:strike w:val="false"/>
          <w:dstrike w:val="false"/>
          <w:outline w:val="false"/>
          <w:vanish w:val="false"/>
        </w:rPr>
        <w:t xml:space="preserve">, Tûz és rózsa, </w:t>
      </w:r>
      <w:r>
        <w:rPr/>
        <w:t>in: Szovjet irodalom, Budapest. 1989/2. 176-177.</w:t>
      </w:r>
    </w:p>
  </w:footnote>
  <w:footnote w:id="14">
    <w:p>
      <w:pPr>
        <w:pStyle w:val="Normal"/>
        <w:bidi w:val="0"/>
        <w:spacing w:before="0" w:after="120"/>
        <w:jc w:val="both"/>
        <w:rPr/>
      </w:pPr>
      <w:r>
        <w:rPr>
          <w:rStyle w:val="FootnoteCharacters"/>
        </w:rPr>
        <w:footnoteRef/>
      </w:r>
      <w:r>
        <w:rPr/>
        <w:t xml:space="preserve"> </w:t>
      </w:r>
      <w:r>
        <w:rPr/>
        <w:t xml:space="preserve">KELEMEN JÁNOS, </w:t>
      </w:r>
      <w:r>
        <w:rPr>
          <w:b w:val="false"/>
          <w:bCs w:val="false"/>
          <w:i/>
          <w:iCs w:val="false"/>
          <w:caps w:val="false"/>
          <w:smallCaps w:val="false"/>
          <w:strike w:val="false"/>
          <w:dstrike w:val="false"/>
          <w:outline w:val="false"/>
          <w:vanish w:val="false"/>
        </w:rPr>
        <w:t xml:space="preserve">"A rózsa neve" és Eco szemiotikája, </w:t>
      </w:r>
      <w:r>
        <w:rPr/>
        <w:t>Világosság, Budapest, 1989/4., 288.</w:t>
      </w:r>
    </w:p>
  </w:footnote>
  <w:footnote w:id="15">
    <w:p>
      <w:pPr>
        <w:pStyle w:val="Normal"/>
        <w:bidi w:val="0"/>
        <w:spacing w:before="0" w:after="120"/>
        <w:jc w:val="both"/>
        <w:rPr/>
      </w:pPr>
      <w:r>
        <w:rPr>
          <w:rStyle w:val="FootnoteCharacters"/>
        </w:rPr>
        <w:footnoteRef/>
      </w:r>
      <w:r>
        <w:rPr/>
        <w:t xml:space="preserve"> </w:t>
      </w:r>
      <w:r>
        <w:rPr/>
        <w:t xml:space="preserve">U. Eco. </w:t>
      </w:r>
      <w:r>
        <w:rPr>
          <w:b w:val="false"/>
          <w:bCs w:val="false"/>
          <w:i/>
          <w:iCs w:val="false"/>
          <w:caps w:val="false"/>
          <w:smallCaps w:val="false"/>
          <w:strike w:val="false"/>
          <w:dstrike w:val="false"/>
          <w:outline w:val="false"/>
          <w:vanish w:val="false"/>
        </w:rPr>
        <w:t xml:space="preserve">A nyitott mû, </w:t>
      </w:r>
      <w:r>
        <w:rPr/>
        <w:t>467-468.</w:t>
      </w:r>
    </w:p>
  </w:footnote>
  <w:footnote w:id="16">
    <w:p>
      <w:pPr>
        <w:pStyle w:val="Normal"/>
        <w:bidi w:val="0"/>
        <w:spacing w:before="0" w:after="120"/>
        <w:jc w:val="both"/>
        <w:rPr/>
      </w:pPr>
      <w:r>
        <w:rPr>
          <w:rStyle w:val="FootnoteCharacters"/>
        </w:rPr>
        <w:footnoteRef/>
      </w:r>
      <w:r>
        <w:rPr/>
        <w:t xml:space="preserve"> </w:t>
      </w:r>
      <w:r>
        <w:rPr/>
        <w:t>KELEMEN JÁNOS, uo: 284-287.</w:t>
      </w:r>
    </w:p>
  </w:footnote>
  <w:footnote w:id="17">
    <w:p>
      <w:pPr>
        <w:pStyle w:val="Normal"/>
        <w:bidi w:val="0"/>
        <w:spacing w:before="0" w:after="120"/>
        <w:jc w:val="both"/>
        <w:rPr/>
      </w:pPr>
      <w:r>
        <w:rPr>
          <w:rStyle w:val="FootnoteCharacters"/>
        </w:rPr>
        <w:footnoteRef/>
      </w:r>
      <w:r>
        <w:rPr/>
        <w:t xml:space="preserve"> </w:t>
      </w:r>
      <w:r>
        <w:rPr/>
        <w:t>MARGÓCSY ISTVÁN, uo.: 29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odyText"/>
      <w:numFmt w:val="none"/>
      <w:suff w:val="nothing"/>
      <w:lvlText w:val=""/>
      <w:lvlJc w:val="left"/>
      <w:pPr>
        <w:tabs>
          <w:tab w:val="num" w:pos="0"/>
        </w:tabs>
        <w:ind w:left="0" w:hanging="0"/>
      </w:pPr>
    </w:lvl>
    <w:lvl w:ilvl="1">
      <w:start w:val="1"/>
      <w:pStyle w:val="BodyText2"/>
      <w:numFmt w:val="none"/>
      <w:suff w:val="nothing"/>
      <w:lvlText w:val=""/>
      <w:lvlJc w:val="left"/>
      <w:pPr>
        <w:tabs>
          <w:tab w:val="num" w:pos="0"/>
        </w:tabs>
        <w:ind w:left="0" w:hanging="0"/>
      </w:pPr>
    </w:lvl>
    <w:lvl w:ilvl="2">
      <w:start w:val="1"/>
      <w:pStyle w:val="Title"/>
      <w:numFmt w:val="none"/>
      <w:suff w:val="nothing"/>
      <w:lvlText w:val=""/>
      <w:lvlJc w:val="left"/>
      <w:pPr>
        <w:tabs>
          <w:tab w:val="num" w:pos="0"/>
        </w:tabs>
        <w:ind w:left="0" w:hanging="0"/>
      </w:pPr>
    </w:lvl>
    <w:lvl w:ilvl="3">
      <w:start w:val="1"/>
      <w:pStyle w:val="WWBodyText2"/>
      <w:numFmt w:val="none"/>
      <w:suff w:val="nothing"/>
      <w:lvlText w:val=""/>
      <w:lvlJc w:val="left"/>
      <w:pPr>
        <w:tabs>
          <w:tab w:val="num" w:pos="0"/>
        </w:tabs>
        <w:ind w:left="0" w:hanging="0"/>
      </w:pPr>
    </w:lvl>
    <w:lvl w:ilvl="4">
      <w:start w:val="1"/>
      <w:pStyle w:val="BodyTextIndent2"/>
      <w:numFmt w:val="none"/>
      <w:suff w:val="nothing"/>
      <w:lvlText w:val=""/>
      <w:lvlJc w:val="left"/>
      <w:pPr>
        <w:tabs>
          <w:tab w:val="num" w:pos="0"/>
        </w:tabs>
        <w:ind w:left="0" w:hanging="0"/>
      </w:pPr>
    </w:lvl>
    <w:lvl w:ilvl="5">
      <w:start w:val="1"/>
      <w:pStyle w:val="BodyText3"/>
      <w:numFmt w:val="none"/>
      <w:suff w:val="nothing"/>
      <w:lvlText w:val=""/>
      <w:lvlJc w:val="left"/>
      <w:pPr>
        <w:tabs>
          <w:tab w:val="num" w:pos="0"/>
        </w:tabs>
        <w:ind w:left="0" w:hanging="0"/>
      </w:pPr>
    </w:lvl>
    <w:lvl w:ilvl="6">
      <w:start w:val="1"/>
      <w:pStyle w:val="BodyTextIndent3"/>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b w:val="false"/>
      <w:bCs w:val="false"/>
      <w:i w:val="false"/>
      <w:iCs w:val="false"/>
      <w:caps w:val="false"/>
      <w:smallCaps w:val="false"/>
      <w:strike w:val="false"/>
      <w:dstrike w:val="false"/>
      <w:outline w:val="false"/>
      <w:vanish w:val="false"/>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BodyText">
    <w:name w:val="Body Text"/>
    <w:basedOn w:val="Normal"/>
    <w:qFormat/>
    <w:pPr>
      <w:numPr>
        <w:ilvl w:val="0"/>
        <w:numId w:val="1"/>
      </w:numPr>
      <w:spacing w:before="0" w:after="120"/>
      <w:jc w:val="both"/>
      <w:outlineLvl w:val="0"/>
    </w:pPr>
    <w:rPr>
      <w:b w:val="false"/>
      <w:bCs w:val="false"/>
      <w:i w:val="false"/>
      <w:iCs w:val="false"/>
      <w:caps w:val="false"/>
      <w:smallCaps w:val="false"/>
      <w:strike w:val="false"/>
      <w:dstrike w:val="false"/>
      <w:outline w:val="false"/>
      <w:vanish w:val="false"/>
      <w:sz w:val="22"/>
      <w:szCs w:val="22"/>
    </w:rPr>
  </w:style>
  <w:style w:type="paragraph" w:styleId="BodyText2">
    <w:name w:val="Body Text 2"/>
    <w:qFormat/>
    <w:pPr>
      <w:widowControl w:val="false"/>
      <w:numPr>
        <w:ilvl w:val="1"/>
        <w:numId w:val="1"/>
      </w:numPr>
      <w:bidi w:val="0"/>
      <w:spacing w:before="0" w:after="120"/>
      <w:jc w:val="right"/>
      <w:outlineLvl w:val="1"/>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2"/>
      <w:szCs w:val="22"/>
      <w:lang w:val="en-US" w:eastAsia="zh-CN" w:bidi="hi-IN"/>
    </w:rPr>
  </w:style>
  <w:style w:type="paragraph" w:styleId="Title">
    <w:name w:val="Title"/>
    <w:basedOn w:val="Heading"/>
    <w:next w:val="TextBody"/>
    <w:qFormat/>
    <w:pPr>
      <w:numPr>
        <w:ilvl w:val="2"/>
        <w:numId w:val="1"/>
      </w:numPr>
      <w:spacing w:before="240" w:after="120"/>
      <w:jc w:val="center"/>
      <w:outlineLvl w:val="2"/>
    </w:pPr>
    <w:rPr>
      <w:b w:val="false"/>
      <w:bCs w:val="false"/>
      <w:i w:val="false"/>
      <w:iCs w:val="false"/>
      <w:caps w:val="false"/>
      <w:smallCaps w:val="false"/>
      <w:strike w:val="false"/>
      <w:dstrike w:val="false"/>
      <w:outline w:val="false"/>
      <w:vanish w:val="false"/>
      <w:sz w:val="32"/>
      <w:szCs w:val="32"/>
    </w:rPr>
  </w:style>
  <w:style w:type="paragraph" w:styleId="WWBodyText2">
    <w:name w:val="WW-Body Text 2"/>
    <w:qFormat/>
    <w:pPr>
      <w:widowControl w:val="false"/>
      <w:numPr>
        <w:ilvl w:val="3"/>
        <w:numId w:val="1"/>
      </w:numPr>
      <w:bidi w:val="0"/>
      <w:spacing w:before="0" w:after="120"/>
      <w:ind w:left="3402" w:hanging="0"/>
      <w:jc w:val="both"/>
      <w:outlineLvl w:val="3"/>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2"/>
      <w:szCs w:val="22"/>
      <w:lang w:val="en-US" w:eastAsia="zh-CN" w:bidi="hi-IN"/>
    </w:rPr>
  </w:style>
  <w:style w:type="paragraph" w:styleId="BodyTextIndent2">
    <w:name w:val="Body Text Indent 2"/>
    <w:qFormat/>
    <w:pPr>
      <w:widowControl w:val="false"/>
      <w:numPr>
        <w:ilvl w:val="4"/>
        <w:numId w:val="1"/>
      </w:numPr>
      <w:bidi w:val="0"/>
      <w:spacing w:before="0" w:after="120"/>
      <w:ind w:left="4253" w:hanging="0"/>
      <w:jc w:val="both"/>
      <w:outlineLvl w:val="4"/>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2"/>
      <w:szCs w:val="22"/>
      <w:lang w:val="en-US" w:eastAsia="zh-CN" w:bidi="hi-IN"/>
    </w:rPr>
  </w:style>
  <w:style w:type="paragraph" w:styleId="BodyText3">
    <w:name w:val="Body Text 3"/>
    <w:qFormat/>
    <w:pPr>
      <w:widowControl w:val="false"/>
      <w:numPr>
        <w:ilvl w:val="5"/>
        <w:numId w:val="1"/>
      </w:numPr>
      <w:bidi w:val="0"/>
      <w:spacing w:before="0" w:after="120"/>
      <w:jc w:val="center"/>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BodyTextIndent3">
    <w:name w:val="Body Text Indent 3"/>
    <w:qFormat/>
    <w:pPr>
      <w:widowControl w:val="false"/>
      <w:numPr>
        <w:ilvl w:val="6"/>
        <w:numId w:val="1"/>
      </w:numPr>
      <w:bidi w:val="0"/>
      <w:spacing w:before="0" w:after="120"/>
      <w:ind w:left="3969" w:hanging="0"/>
      <w:jc w:val="both"/>
      <w:outlineLvl w:val="6"/>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2"/>
      <w:szCs w:val="22"/>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