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rPr/>
      </w:pPr>
      <w:r>
        <w:rPr/>
        <w:t>STEPHEN KING: Rémautó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Ugye emlékszik még, KEDVES OLVASÓ, Christene-re, a bestiális Plymouthra?</w:t>
      </w:r>
    </w:p>
    <w:p>
      <w:pPr>
        <w:pStyle w:val="Normal"/>
        <w:ind w:firstLine="709"/>
        <w:jc w:val="both"/>
        <w:rPr/>
      </w:pPr>
      <w:r>
        <w:rPr/>
        <w:t>Nos, Stephen King új regényének főszereplője ezúttal egy ’54-es Buick 8-as Roadmaster.</w:t>
      </w:r>
    </w:p>
    <w:p>
      <w:pPr>
        <w:pStyle w:val="Normal"/>
        <w:ind w:firstLine="709"/>
        <w:jc w:val="both"/>
        <w:rPr/>
      </w:pPr>
      <w:r>
        <w:rPr/>
        <w:t>Történt egyszer, a hetvenes évek végén, hogy a nyugat-pennsylvaniai Statlerben a városszéli benzinkúthoz hívták ki a rendőrséget. Egy gazdátlan autót kellett elszállítaniuk. Igencsak furcsa jószág volt. Az átlagosnál nagyobb, gyönyörű Buick, kívül-belül makulátlan, sehol egy karcolás vagy egy sárpötty. Bevontatták a rendőrség mögötti garázsba, s minthogy nem jelentkezett érte senki, ott állt évekig. Csakhogy a jármű nagyon különös dolgokat produkált: olykor fényvihart kavart, máskor ijesztő lényeket okádott ki a csomagtartója, kis állatok tűntek el benne. Lehet, hogy az egyik rendőrt is elnyelte?</w:t>
      </w:r>
    </w:p>
    <w:p>
      <w:pPr>
        <w:pStyle w:val="Normal"/>
        <w:ind w:firstLine="709"/>
        <w:jc w:val="both"/>
        <w:rPr/>
      </w:pPr>
      <w:r>
        <w:rPr/>
        <w:t>Curtis Wilcox újoncot nem hagyta nyugodni az ügy, szinte rögeszméjévé vált az autó, de társai sem szabadulhattak a rejtélyes esetek hatása alól. Évek múlva Curtist halálos baleset (?) éri, és immár felnőtt fia, Ned meg akarja ismerni apja megszállottságának okát. És Sandy Dearborn őrmester mesélni kezdi a történetet az elejétől napjainkig, és megelevenednek az események, amelyek olyan iszonytatóak, hogy azt közönséges halandó fel nem foghatja… mert ilyesmi csak STEPHEN KING kimeríthetetlen fantáziájában születhet.</w:t>
      </w:r>
    </w:p>
    <w:p>
      <w:pPr>
        <w:pStyle w:val="Normal"/>
        <w:ind w:firstLine="709"/>
        <w:jc w:val="both"/>
        <w:rPr/>
      </w:pPr>
      <w:r>
        <w:rPr/>
        <w:t>Ne feledje bezárni a garázst!</w:t>
        <w:tab/>
        <w:tab/>
        <w:tab/>
        <w:tab/>
        <w:tab/>
        <w:tab/>
        <w:t>Jó szórakozást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32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5T19:32:00Z</dcterms:created>
  <dc:creator>kl</dc:creator>
  <dc:description/>
  <dc:language>en-US</dc:language>
  <cp:lastModifiedBy>egyes kettes</cp:lastModifiedBy>
  <dcterms:modified xsi:type="dcterms:W3CDTF">2004-10-13T17:52:00Z</dcterms:modified>
  <cp:revision>3</cp:revision>
  <dc:subject/>
  <dc:title>STEPHEN KING: Rémautó</dc:title>
</cp:coreProperties>
</file>