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KTIKA FANTASZTIKUS KÖNYVEK</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KESZI KUCZKA PÉTER</w:t>
      </w:r>
    </w:p>
    <w:p>
      <w:pPr>
        <w:pStyle w:val="Normal"/>
        <w:bidi w:val="0"/>
        <w:spacing w:before="0" w:after="1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James Kahn</w:t>
      </w:r>
    </w:p>
    <w:p>
      <w:pPr>
        <w:pStyle w:val="Normal"/>
        <w:bidi w:val="0"/>
        <w:spacing w:before="0" w:after="48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 Jedi visszat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RDÍTÁS AZ ALÁBBI KIADÁS ALAPJÁN KÉSZ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mes Kahn: Return of the jedi. Ballantine Books, New York, 1983</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1983 by Lucasfilm Ltd. (LF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DÉLEN RÉSZLET A FILM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KIADÁS EREDETI BORÍTÓJA</w:t>
      </w:r>
    </w:p>
    <w:p>
      <w:pPr>
        <w:pStyle w:val="Normal"/>
        <w:bidi w:val="0"/>
        <w:spacing w:before="0" w:after="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DÍTOTTA VERES MIHÁ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eres Mihály, 1985</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ngarian transla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 ISSN 0324-5225</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211 641 0</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zmosz Könyvek, Budape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 kiadó: Sziládi János igazg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rínyi Nyomda (841398), Budapest, 1985</w:t>
      </w:r>
    </w:p>
    <w:p>
      <w:pPr>
        <w:pStyle w:val="Normal"/>
        <w:bidi w:val="0"/>
        <w:jc w:val="both"/>
        <w:rPr/>
      </w:pPr>
      <w:r>
        <w:rPr>
          <w:b w:val="false"/>
          <w:bCs w:val="false"/>
          <w:i w:val="false"/>
          <w:iCs w:val="false"/>
          <w:caps w:val="false"/>
          <w:smallCaps w:val="false"/>
          <w:strike w:val="false"/>
          <w:dstrike w:val="false"/>
          <w:outline w:val="false"/>
          <w:vanish w:val="false"/>
          <w:sz w:val="22"/>
          <w:szCs w:val="22"/>
        </w:rPr>
        <w:t>Felelõs vezetõ: Vágó Sándorné vezérigazg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 szerkesztõ: Futaki Józse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öveghûséget ellenõrizte: Képes Ann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ûszaki vezetõ: Szakálos Mihál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pszerkesztõ: Szecskó Tam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ûszaki szerkesztõ: Rucsek Andre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8 000 példány - Terjedelem: 11,83 (A/5) ív - IF 5275</w:t>
      </w:r>
    </w:p>
    <w:p>
      <w:pPr>
        <w:pStyle w:val="Normal"/>
        <w:numPr>
          <w:ilvl w:val="0"/>
          <w:numId w:val="0"/>
        </w:numPr>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ges-régen egy távoli galaxisban...</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LÓGUS</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ûr mélységes mélye. Csak a hosszúság, a szélesség és a magasság; majd ezek a dimenziók visszagörbültek önmagukba, és olyan fekete mélységet hoztak létre, amelyet csak a pislákoló csillagok képesek mérni, bukdácsolva az ûrben és elhomályosulva a végtelenben. A mélységes mélyben.</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csillagok jelölték a világegyetem pillanatait. Voltak öregedõ, végsõt lobbanó narancsszínû napok, kék törpék, sárga ikeróriások. Voltak összeomló neutroncsillagok és tomboló szupernóvák, melyek egyre tágultak a jeges végtelenbe. Voltak születõ csillagok, élõ csillagok, pulzáló csillagok és haldokló csillagok. És ott volt a Halálcsillag.</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A Halálcsillag stacionárius pályán keringett a galaktika peremén, a zöld Endor hold körül – a hold anyabolygója már rég elpusztult egy ismeretlen kataklizma következtében, és elenyészett az ismeretlen tartományban. A Halálcsillag a Birodalom fegyveres harcbázisa volt; majdnem kétszer akkora, mint elõdje, amelyet a felkelõk erõi sok évvel ezelõtt elpusztítottak – majdnem kétszer akkora, de ereje több mint kétszerese. Pedig még csak félig készült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ötét félgömb az Endor zöld világa fölött függött, félig kész építmények csápjai tekeregtek élõ útitársa felé, mint egy mérges pók tapogatózó lábai.</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A gigantikus ûrállomás felé egy birodalmi csillagromboló közeledett utazósebességgel. Hatalmas volt – maga is egy város –, mégis méltóságteljes könnyedséggel haladt, mint valami óriási tengeri sárkány. TIE-vadászok tucatjai kísérték, fekete rovarra emlékeztetõ harci repülõk, melyek elõre-hátra cikáztak a csatahajó körül: felderítést végeztek, kutattak, dokkoltak, rajokba rendezõdtek.</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A hajó fõzsilipje hangtalanul kinyílt. Rövid villanás látszott, ahogy egy birodalmi komphajó emelkedett ki az üreg torkából a világûr sötétjébe. Határozott céltudatossággal száguldott a félkész Halálcsillag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fülkében a komphajó kapitánya és másodpilótája a mûszereket olvasták le; figyelték a leszállási manõvereket. Mindketten ezerszer végrehajtották már ezt a mûveletet, most azonban különös feszültség volt a levegõben. A kapitány az adókészülék kapcsolójához nyúlt, és beleszólt mikrofon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rancsnokság, itt ST-321. Kék engedélykód. Megkezdjük a közelítést. Kapcsolják ki a védõpajzs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llgatóban zörej hallatszott, majd a kikötõfelügyelõ han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nt ellenõriztük az adásuk kódját, kikapcsoljuk az elhárító védõpajzsot. Legyen készenlét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fülkére ismét csend borult. A hajó kapitánya a szája szélét harapdálta, idegesen mosolygott a másodpilótára, és azt morm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lyen gyorsan csak lehet, kérem, nehogy soká tartson. Õ most nincs olyan hangulatban, hogy várjon...</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Uralkodtak magukon, nehogy hátrapillantsanak a hajó utastere felé, ahol most a leszállás miatt kihunytak a fények. A fülke sötétjébõl hallatszó, félreismerhetetlen mechanikus légzés hangja félelmetes türelmetlenséggel töltötte be a helyiséget.</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Alattuk, a Halálcsillag vezérlõtermében, technikusok járkáltak a mûszerfalak elõtt, figyelték a körzet ûrforgalmát, repülési engedélyeket adtak, biztosítottak bizonyos területeket bizonyos jármûvek számára. A képernyõkezelõ hirtelen riadtan pillantott a monitorjára; a képernyõn maga a harcállomás és az Endor látszott, meg egy energiaháló – a védõpajzs –, melyet a zöld hold bocsátott ki, és körülfonta a Halálcsillagot. Csakhogy most ez a biztonsági háló tágulni kezdett, szétvált, és egy tiszta csatorna formálódott benne – egy folyosó, amelyen át egy pont, a birodalmi komphajó akadálytalanul hajózott a hatalmas ûrállomás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chnikus gyorsan odahívta parancsnokát a képernyõhöz, mert nem tudta, mi a teend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ez? – kérdezte a ti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ek a hajónak elsõ osztályú elsõbbsége van – igyekezett a technikus hitetlenkedésnek feltûntetni a hangjában bujkáló félelm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iszt csak egyetlen pillantást vetett a képernyõre, és már rá is jött, ki van a hajón. Csak ennyit mondott maga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d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igsietett a kikötõt mutató képernyõ elõtt, ahol már látszott az utolsó manõvereket végzõ komphajó, és a dokk bejárata felé igyekezett. Odafordult a felügyelõhö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ájékoztassa a parancsnokot, hogy Vader nagyúr hajója megérke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ozdulatlanul álló komphajó szinte eltörpült a hatalmas kikötõdokk óriási méreteihez képest. Katonák százai rendezõdtek alakzatba és vitték körül a hajó feljáróhídjának alját – fehér egyenruhás birodalmi rohamosztagosok, szürke ruhás tisztek és a vörös köpönyeges elit Császári Gárda. Valamennyien vigyázzba merevedtek, mikor Jerjerrod Moff belép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agas, sovány és öntelt Jerjerrod volt a Halálcsillag parancsnoka. Sietség nélkül haladt végig a katonák sorfala elõtt, a hajó feljáróhídja felé. Jerjerrod azért nem sietett, mert ez azt jelentette volna, hogy másutt szeretne lenni, õ pedig az az ember volt, aki pontosan ott tartózkodott, ahol lenni akart. A nagy emberek sosem sietnek – mondogatta elõszeretettel –, a nagy emberek másokat siettetnek. Mindazonáltal Jerjerrodot nem vakította el a becsvágy; egy ilyen látogatást, mint a nagy Fekete Lovagé, nem lehetett félvállról venni. Ezért ott állt a komphajó ajtaja elõtt, és várakozott – tisztelettel, de nyugodt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jó fedélzeti nyílása hirtelen felpattant, még merevebb vigyázzállásra ösztönözve az alakzatban álló osztagokat. A kijáratban elõször csak sötétség derengett; majd lépések, majd a jellegzetes elektromos légzés, akár egy gép levegõvétele; végül a homályból kiemelkedett Darth Vader, Szith lova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lesietett a feljárón, keresztülnézve a gyülekezeten. Jerjerrodhoz érve megállt. A parancsnok biccentett a fejével és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der nagyúr, ez aztán váratlan öröm. Megtisztel bennünket a jelenlét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uk az udvariaskodást, parancsnok. – Vader hangja úgy visszhangzott, mint a kút mélye. – A Császár elégedetlen azzal, ahogy maguk dolgoznak. Azért jöttem, hogy az építkezés újra a terv szerint halad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rjerrod elsápadt. Ez váratlan hír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ítom önt, Vader nagyúr, hogy embereim a lehetõ leggyorsabban dolgo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setleg felgyorsíthatom a munkájukat, olyan módszerekkel, amelyeket ön nem vett számításba – morogta Vader. Természetesen megvoltak a módszerei, ez köztudott volt. Módszerek és ismét csak módsz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rjerrod megõrizte tartását, bár valahol odabent a kapkodás réme kezdte szorongatni a tork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re nem lesz szükség, nagyúr. Közölhetem önnel, hogy az állomás a terv szerinti idõre mûködõképes lesz, ehhez nem férhet két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élek, a Császár nem osztja az ön optimizmusát a helyzet megítélés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ttól tartok, lehetetlent kér – próbálkozott a parancsn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yarázza meg esetleg neki, ha megérkezik – Vader arca láthatatlan maradt a halálos fekete maszk alatt, de az elektronikusan modulált hangból is kiérzõdött a gúny. Jerjerrod még jobban elsáp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Császár idejö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gen, parancsnok. És meglehetõsen elégedetlen lesz, ha lemaradás lesz a tervhez képest, mikor megérkezik. – Hangosan beszélt, félelmet gerjesztve mindenütt, ameddig hangja elhallatszot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kettõzzük erõfeszítéseinket, Vader nagyúr. – És komolyan gondolta. Mert hát végszükség esetén még a nagy emberek is siet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ismét leeresztette hang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Remélem is, parancsnok. Az ön érdekében. A Császár nem tûr további késedelmet, ami a törvényen kívüli lázadók megsemmisítését illeti. Titkos híreim is vannak. – Ezekbe a bizalmas részletekbe csak Jerjerrodot avatta be: – A lázadók flottája egyetlen hatalmas armadává gyûlt össze. Itt a lehetõség, hogy egyetlen könyörtelen csapással szétzúzzuk õke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rövidke pillanatra Vader lélegzete mintha felgyorsult volna, majd visszatért megszokott ritmusába, amely olyan volt, mint a barlangban süvítõ szél.</w:t>
      </w:r>
    </w:p>
    <w:p>
      <w:pPr>
        <w:pStyle w:val="Normal"/>
        <w:bidi w:val="0"/>
        <w:spacing w:before="240" w:after="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csiny vályogkunyhó körül úgy tombolt a homokvihar, mint egy haldokló szörnyeteg, amely az életéért küzd. Odabent azonban alig halla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tt, ebben a menedékben hûvösebb, csöndesebb és sötétebb volt minden. Miközben odakint bömbölt a szörny, itt, a homályos árnyakkal teli helyiségben egy alig kivehetõ alak dolgozott. Kaftánszerû köpenyének ujjából különös szerszámokat tartó, cserzett kezek nyúltak ki. Az alak a földön kuporogva dolgozott. Elõtte különös formájú, korongféle eszköz hevert; egyik oldalából vezetékek kígyóztak elõ, lapos felszínébe jelek voltak karcolva. Az alak összekapcsolta a tárgy vezetékes végét egy sima, csõ formájú fogóval, áthúzta egy szerves anyagnak látszó csövön, és egy másik szerszámmal rögzítette. Intett egy árnynak a sarokban. Az árny elindult felé. A sötét figura óvatosan közeledett a köpenyes ala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rrr-dit dviiit? – kérdezte bátortalanul a kis R-2-es egység, amikor odaért, és megállt éppen egylábnyira a furcsa szerszámot tartó köpenyes embertõl.</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A homályba burkolt ember még közelebb intette a robotot. Artu Detu sûrû pislogással tette meg az utolsó távolságot. A kezek kupolás kis feje felé nyú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inom homok vadul kavargott a Tatuin dûnéi fölött. A szél mintha egyszerre minden irányból fújt volna; forgószél örvénylett, amely hol feltámadt, hol elcsitult, minden rendszer és értelem nélk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uszta síkságot út szelte át. Vonala állandóan változott; egyik pillanatban elfedte a sárga homokförgeteg, a következõ percben tisztára söpörte, máskor meg eltorzult a fölötte remegõ forró levegõtõl. Olyan változékony út, hogy alig lehetett haladni rajta; mégis út, melyet követni lehet legalább. Mert ez volt az egyetlen út, amely Jabba, a Hutt palotája felé vez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abba a galaktika legalávalóbb gengsztere volt. Mindenben benne volt a keze: csempészésben, rabszolga-kereskedelemben, gyilkosságban; bérencei elözönlötték a csillagokat. A kegyetlenségeket õ maga agyalta ki és hajtotta végre, udvara a gazság párját ritkító fészke volt. Egyesek szerint Jabba azért választotta székhelyéül a Tatuint, mert csak e bolygó száraz poklától remélhette, hogy nem rohad szét teljesen – itt a tikkasztó nap gennyedõ váladékká aszalhatja testnedv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esetre olyan hely volt ez, amelyrõl nem sokat tudtak, nem is beszélve a megközelítésérõl. Gonosz hely volt, ahol Jabba romlottságának ocsmány bûzétõl még a legbátrabbak ereje is elsz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uut-viit beduuu gung uuble Diip – tagolta Artu Detu.</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hogy aggódom – fontoskodott Szi Thripio. – És neked is kéne. Szegény Lando Calrissian soha nem tért innen vissza. El tudod képzelni, mit csinálhattak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tétován füttye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ranyszínû robot merev lépteivel átgázolt egy mozgó homokbuckán, majd megtorpant, mert egészen közel hozzájuk hirtelen felderengett, felsötétlett elõttük Jabba palotája. Artu megcsúszott az út szélén, és majdnem nekiüt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d meg, hová lépsz, Artu! – Szi Thripio bár lassabban, újra nekiindult. Kis barátja mellette gurult. Menet közben tovább fecseg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m közvetíthette volna Csubakka ezt az üzenetet? Á, ha valami lehetetlen küldetés akad, mindig minket küldenek. A robotokért senki sem aggódik. Néha magam is csodálom, miért tûr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csak járt a szája, amíg megtették a sivár út végsõ szakaszát, míg végül odaértek a palota kapujához. Tömör vasajtók, magasabbak, mint ameddig Thripio látott – gigantikus, henger alakú tornyokat alkotó vas- és kõfalak rendszere, amely mintha egy összehordott homokhegybõl emelkedett volna 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t robot félve nézte a vészjósló ajtót. Életjeleket kutattak; üdvözlést vártak, vagy valami jelzõeszközt kerestek, mellyel jelenlétüket tudathatják. Mivel semmi ilyesmit nem találtak, Szi Thripio összeszedte bátorságát (ezt a funkciót már jóval régebben programozták belé), és óvatosan hármat kopogott a vastag fémkupon, majd fürgén hátrafordult, és kijelen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látszik, nincs itt senki. Menjünk vissza, és mondjuk meg Luke gazd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irtelen kis nyílás tárult ki az ajtó közepén. Vékony gépkar nyúlt ki rajta, melyen hatalmas elektronikus szem bámult egykedvûen a két robotra. A szem megszól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i csuta hhat yud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hripio büszkén kihúzta magát, bár áramkörei kissé reszkettek. Belenézett a szembe, és elõször Artura, majd saját magára m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tu Detuvha bo Szithripiosha ei toota odd mishka Jabba du Hu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m pillantása fürgén járt egyik robotról a másikra, majd a kis nyíláson át visszahúzódott, a nyílás pedig becsuk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uu-Diip ga Noong – suttogta nyugtalanul Artu.</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nném, hogy beengednek minket, Artu. Jobb, ha elmegyünk. – Sarkon fordult, mikor Artu kelletlenül négy hangot csipp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félelmetes, csikorgó sivítás támadt, és a hatalmas vasajtó lassan emelkedni kezdett. A két robot gyanakodva nézett egymásra, majd a feléjük ásító fekete üregre. Vártak. Féltek belépni, féltek meghátr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omályból a szem különös hangja förmedt r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udd csa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füttyentett egyet, és begördült a homályba. Thripio habozott, majd nekilódult, és zömök társa után iram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tu, várj meg! – Egymás mellett álltak a tátongó folyosón. Thripio pedig zsémbelõdött: – El fogsz téve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uk mögött a hatalmas ajtó óriási csattanással bezárult, a dörej végigvisszhangzott a sötét csarnokban. A két rémült robot egy pillanatig mozdulatlanul állt, majd tétován elind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rom nagydarab gamorrai õr szegõdött azonnal melléjük – óriási disznószerû szörnyek, amelyek köztudottan gyûlölik a robotfajt. Az õrök végigvezették a két robotot a sötét folyosón, de még csak feléjük sem bólintottak. Mikor elérték az elsõ, félig kivilágított elõcsarnokot, egyikük valami utasítást morgott. Artu ideges kérdést füttyentett Thripio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w:t>
      </w:r>
      <w:r>
        <w:rPr>
          <w:b w:val="false"/>
          <w:bCs w:val="false"/>
          <w:i/>
          <w:iCs w:val="false"/>
          <w:caps w:val="false"/>
          <w:smallCaps w:val="false"/>
          <w:strike w:val="false"/>
          <w:dstrike w:val="false"/>
          <w:outline w:val="false"/>
          <w:vanish w:val="false"/>
          <w:sz w:val="22"/>
          <w:szCs w:val="22"/>
        </w:rPr>
        <w:t>akarod</w:t>
      </w:r>
      <w:r>
        <w:rPr>
          <w:b w:val="false"/>
          <w:bCs w:val="false"/>
          <w:i w:val="false"/>
          <w:iCs w:val="false"/>
          <w:caps w:val="false"/>
          <w:smallCaps w:val="false"/>
          <w:strike w:val="false"/>
          <w:dstrike w:val="false"/>
          <w:outline w:val="false"/>
          <w:vanish w:val="false"/>
          <w:sz w:val="22"/>
          <w:szCs w:val="22"/>
        </w:rPr>
        <w:t xml:space="preserve"> tudni! – felelt méltatlankodva az aranyszínû robot. – Csak add át Luke gazda üzenetét, aztán tûnjünk el innen gyors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elõtt még egy lépést tehettek volna, a sötét keresztfolyosóból egy alak közeledett feléjük: Bib Fortuna, Jabba elfajzott udvarának faragatlan fõudvarmestere. Magas, humanoid lény volt, szemei csak azt látták meg, ami szükséges, köpenye teljesen elfedte testét. Koponyája hátsó részén két vastag, csápszerû nyúlvány tekergett, melyek fogó, érzelmi és észlelõ funkciót töltöttek be felváltva – ezeket vagy a vállára vetve hordta a dekoratív hatás kedvéért, vagy ha egyensúlyoznia kellett, a háta mögé lógatta, mint valami kettõs far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állt a két robot elõtt, és halványan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ie wanna wana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hivatalos hangon válasz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ie wanna wanaga. Üzenetet hozunk gazdádnak, Jabbának, a Hut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még valami megjegyzést füttyentett hozzá, amire Thripio bólintott és hozzáfû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ajándékot. – Ezen egy pillanatra eltöprengett, és olyan meglepetve nézett, ahogy egy robottól csak kitelik, és halkan odasúgta Artunak: – Ajándékot? Miféle ajándé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b határozottan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e Jabba no badda. Me csaade su gudiee. – Kezét Artu felé nyúj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 robot félénken és hosszan tiltak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Dúú II NgvrrrOp dbuuDIIo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dd oda neki, Artu! – biztatta Thripio. Artu néha olyan </w:t>
      </w:r>
      <w:r>
        <w:rPr>
          <w:b w:val="false"/>
          <w:bCs w:val="false"/>
          <w:i/>
          <w:iCs w:val="false"/>
          <w:caps w:val="false"/>
          <w:smallCaps w:val="false"/>
          <w:strike w:val="false"/>
          <w:dstrike w:val="false"/>
          <w:outline w:val="false"/>
          <w:vanish w:val="false"/>
          <w:sz w:val="22"/>
          <w:szCs w:val="22"/>
        </w:rPr>
        <w:t>bináris</w:t>
      </w:r>
      <w:r>
        <w:rPr>
          <w:b w:val="false"/>
          <w:bCs w:val="false"/>
          <w:i w:val="false"/>
          <w:iCs w:val="false"/>
          <w:caps w:val="false"/>
          <w:smallCaps w:val="false"/>
          <w:strike w:val="false"/>
          <w:dstrike w:val="false"/>
          <w:outline w:val="false"/>
          <w:vanish w:val="false"/>
          <w:sz w:val="22"/>
          <w:szCs w:val="22"/>
        </w:rPr>
        <w:t xml:space="preserve"> tud l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rtu azonban végképp megmakacsolta magát, úgy csipogott és szirénázott Fortunának és Thripiónak, mintha </w:t>
      </w:r>
      <w:r>
        <w:rPr>
          <w:b w:val="false"/>
          <w:bCs w:val="false"/>
          <w:i/>
          <w:iCs w:val="false"/>
          <w:caps w:val="false"/>
          <w:smallCaps w:val="false"/>
          <w:strike w:val="false"/>
          <w:dstrike w:val="false"/>
          <w:outline w:val="false"/>
          <w:vanish w:val="false"/>
          <w:sz w:val="22"/>
          <w:szCs w:val="22"/>
        </w:rPr>
        <w:t>mindkettejüknek</w:t>
      </w:r>
      <w:r>
        <w:rPr>
          <w:b w:val="false"/>
          <w:bCs w:val="false"/>
          <w:i w:val="false"/>
          <w:iCs w:val="false"/>
          <w:caps w:val="false"/>
          <w:smallCaps w:val="false"/>
          <w:strike w:val="false"/>
          <w:dstrike w:val="false"/>
          <w:outline w:val="false"/>
          <w:vanish w:val="false"/>
          <w:sz w:val="22"/>
          <w:szCs w:val="22"/>
        </w:rPr>
        <w:t xml:space="preserve"> kitörlõdött volna a program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Thripio bólintott, nem túl boldogan Artu válaszától. Mentegetõzve mosolygott Bib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zt mondja, gazdánk utasítása szerint csak személyesen Jabbának adhatjuk át. – Bib ezen egy pillanatig gondolkozott, miközben Thripio folytatta: – Végtelenül sajnálom. Idõnként, sajnos, olyan makacs tud lenni ilyen dolgokban. – Sikerült némi lesajnáló, mégis kedves hangsúlyt adni szavainak, miközben fejével kis termetû társa felé bökött. Bib intett, hogy kövessék.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udd csaa. – Visszaindult a sötétségbe, a robotok szorosan követték, a sort a három csoszogó gamorrai õr zá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Thripiót elnyelte a sötétség, nyugodt hangon mormogta oda a hallgató R-2 egység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ossz elõérzetem van, Artu.</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 Thripio és Artu Detu a trónterem bejáratánál álltak és bené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vesztünk! – nyögte Thripio, és ezredszer kívánta, hogy bár be tudná csukni a szem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rmet – az egyik barlangszerû faltól a másikig – a galaktika eleven söpredéke töltötte meg. A legalacsonyabb rendû csillagrendszerek groteszk teremtményei, a fûszeres italoktól és saját bûzlõ kigõzölgésüktõl részegen. Gamorraiak, torz humanoidok, javák – elmerültek az ocsmány gyönyörben, vagy rekedten ordítozva hencegtek hõstetteikkel. És a terem fõhelyén, egy emelvényen, amely a tivornyázók fölé magasodott, ott hevert Jabba, a Hu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je háromszor, talán négyszer akkora volt, mint egy emberé. Sárga szemei hüllõre emlékeztettek, bõre, akár a kígyóé, azzal a különbséggel, hogy vékony zsírréteg borította. Nyaka nem volt. Többszörös tokája beleolvadt hatalmas, felpuffadt testébe, amely szinte kipukkadt a rengeteg zabálástól. Felsõtestébõl satnya, szinte használatra alkalmatlan kezek nõttek, bal kezének tapadós ujjai nehézkesen tekeredtek vízipipája szárára. Haja különbözõ járványok következtében kihullott. Nem voltak lábai sem, törzse fokozatosan hosszú, vaskos kígyófarokba ment át, amely úgy nyúlt végig az emelvényen, mintha erjedõ tésztából lenne. Széles, ajak nélküli szája szinte a fülétõl a füléig ért, és állandóan csorgott belõle a nyál. Rendkívül undorító látványt nyúj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llette, a nyakánál fogva hozzá láncolva, egy szomorú, szép táncosnõ ült, Fortuna fajtájából való. Hátul a fején a két száraz, formás tapogató vonzóan lógott alá meztelen, izmos hátán. Oolának hívták. Kétségbeesettnek látszott; az emelvény túlsó végén ült, olyan messzire húzódva, amennyire a lánc enged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abba pocakja mellett pedig egy apró, majomszemû hüllõ üldögélt – Buja Féreg volt a neve –, aki elkapta az ételt és italt, ami Jabba kezébõl vagy szájából kicsordult, és undorító csámcsogással befa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észeg udvaroncokat felülrõl érkezõ fénypászmák világították meg valamelyest. Bib Fortuna keresztülhaladt a termen az emelvényhez. A helyiség egymásba nyíló szobák sorából állt, ezért minden, ami történt, mindössze mozgásnak és árnyképnek látszott. Mikor Fortuna a trón elé ért, könnyedén meghajolt, és valamit súgott a nyáladzó uralkodó fülébe. Jabba szeme résnyire szûkült... majd eszelõs nevetéssel intett, hogy hozzák be a két robo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 shudda – lihegte a Hutt, és köhögési roham jött rá. Noha számos nyelven értett, csak huttul beszélt, a nagyság jeleként. Ez volt az egyetlen jele nál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eszketõ robotok elõresiettek, hogy a visszataszító uralkodó elé álljanak, bár az durván sértette legmélyebben programozott érzékei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üzenet, Artu, az üzenet! – sürgette Thripi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egyet füttyentett, és kupolás fejébõl fénysugár tört elõ, amely Luke Skywalker alakját vette föl, aki most ott állt elõttük a padlón. A kép gyorsan tíz láb magasra növekedett, és az ifjú Jedi-harcos ott magaslott az összesereglõ népség fölött. A terem egy csapásra elcsendesült, ahogy Luke hatalmas jelenléte éreztette hat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Üdvözöllek, nagyság – szólt a hologram Jabbához. – Engedd meg, hogy bemutatkozzam. Luke Skywalker vagyok, Jedi-lovag és Solo kapitány barátja. Kihallgatást kérek nagyságodtól, hogy tárgyaljunk az életérõl. – Szavaira a terem nevetésben tört ki, de Jabba egy kézmozdulattal leintette õket. Luke nyomban folytatta: – Tudom, hogy erõs vagy, hatalmas Jabba, és hogy Solo iránti dühöd ugyanolyan hatalmas lehet. De meggyõzõdésem, hogy kölcsönösen elõnyös egyezséget köthetünk. Jó szándékom jeléül ajándékot nyújtok át neked, ezt a két robo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úgy ugrott hátra, mint akit megcsíp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 Mit mon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folyta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ketten jól dolgoznak, és tisztességgel fognak téged szolgálni. – Ezzel a hologram el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kétségbeesetten ingat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nem, ez nem lehet! Artu, biztosan rossz üzenetet játszottál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nevetett, és fröcsögött a nyá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b szólalt meg hutt nyelv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Üzletelni harc helyett? Nem is Je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helyeslõen bólintott. Még mindig vigyorogva recsegte Thripiónak:</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sz üzlet. Nincs szándékomban lemondani kedvenc szobadíszemrõl. – Förtelmes röhögéssel pillantott a trón melletti tompán megvilágított fülkére; ott függött a falon Han Solo karbonizált alakja, arca és keze kinyúlt a hideg, kemény tömbbõl, mint egy kõtengerbõl kiemelkedõ szob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rtu és Thripio bánatosan vonult végig a nyirkos folyosón egy gamorrai ösztökélésére. Kétoldalt a falat börtöncellák alkották. Ahogy a robotok elhaladtak elõttük, kimondhatatlanul szenvedõ kiáltások visszhangzottak a köveken és odalent a végtelen katakombákban. Idõnként egy kéz, karom vagy csáp nyúlt ki egy-egy ajtó rácsán, hogy megragadja a szerencsétlen robot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szánalmasan csipogott. Thripio csak a fejét csóv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lelhette Luke gazdát? Én tettem volna valamit? Sosem éreztette, hogy elégedetlen a munkámm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olyosó végén egy ajtóhoz értek, amely automatikusan kitárult. A gamorrai elõretaszigálta õket. Odabent fülsiketítõ gépi hangok törtek rájuk – kerekek nyikorogtak, dugattyúfejek csattogtak, hidraulikus kalapácsok dörögtek, motor berregett – és a látást folyamatosan ömlõ párafelhõ nehezítette. Vagy a kazánház volt, vagy a programozott poko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elyiség sarkában elhaló elektronikus sikoly vonta magára a figyelmüket, mint a túlerõltetett fogaskeréké. A ködbõl EV-9D9, egy magas humanoid robot lépett elõ, arcán zavarbaejtõen emberi vágyak ültek. Thripio láthatta a Nájdinájn mögötti félhomályban, amint éppen egy robot lábait tépik ki egy kínpadon, egy másik, fejjel lefelé felakasztott robotnak vörösen izzó vasat nyomnak a lábához; tõle eredt az az elektronikus sikoly, melyet Thripio néhány pillanattal korábban hallott, ahogy a fémbõrben szétolvadtak az érzékelõ áramkörök. Thripio összerezzent a hangra; saját vezetékei együttérzõen sercegtek a statikus elektromosság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ájdinájn megállt Thripio elõtt, és széles mozdulattal széttárta harapófogó-kez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 új szerzemény – mondta elégedetten. – Én Ivi Nájdinájn vagyok, a kiborgsebészet vezetõje. Te protokollrobot vagy,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 Thripio vagyok, ember-kiborg 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ha igennel vagy nemmel válaszolsz – mondta Nájdinájn fagy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igen – válaszolta Thripio. Ez a robot rosszban sántikál, ez nyilvánvaló, az a fajta robot, akinek folyton bizonyítania kell, hogy robotabb a robot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ny nyelven beszélsz? – folytatta Nájdináj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ól van, ezt a meccset ketten játsszuk" – gondolta Thripio. Elindította legfennköltebb stílusú, hivatalos bemutatkozó szalag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öbb mint hatmillió kommunikációs formában vagyok járatos és tudok...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szerû – szakította félbe örvendezve Nájdinájn. – Azóta nincs tolmácsunk, amióta a gazda valamiért megharagudott a legutolsó protokollrobotunkra, és dezintegr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zintegrálta! – nyögött fel Thripio. A protokollnak még a látszata is elhagy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ájdinájn odaszólt egy váratlanul felbukkanó disznótestõr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zt itt egészen jól tudjuk használni. Szerelj rá biztonsági nyakörvet, és vidd vissza a nagy fogadóteremb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õr morgott valamit, és durván az ajtó felé lökte Thripiót.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rtu, ne hagyj el! – kiáltott fel Thripio, de az õr megragadta és elvonszolt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Thripiót eltávolították, Artu hosszú, panaszos kiáltást hallatott. Majd Nájdinájn felé fordult, és hosszasan, felháborodottan füttyö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ájdinájn felnevetett.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imasz kis apróság vagy, de majd hamarosan tiszteletet tanulsz. Szükségem van rád a gazda vitorlás bárkáján. Sok asztrorobotunk tûnik el mostanában, fõleg pótalkatrésznek lopják el õket. Azt hiszem, éppen megfelelsz.</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npadon a robot nagyfrekvenciájú sikolyt hallatott, aztán felszikrázott és elcsendes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abba, a Hutt udvara tombolt a förtelmes eksztázisban. Oola, a Jabbához láncolt szépség, a terem közepén táncolt, a lerészegedett szörnyetegek pedig tapsoltak és ordítoztak. Thripio a trón háta mögött téblábolt, igyekezett a legalsó lépcsõfokon maradni. Idõnként le kellett buknia, hogy kitérjen egy felé dobott gyümölcs elõl, vagy félrelépnie egy guruló test elõl. Leginkább csap lapult. Mi mást tehetett volna itt egy protokollrobot, ahol ilyen kevés a protoko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vízipipája füstjén keresztül bámult, és intett Oolának, hogy üljön oda mellé. A lány azonnal abbahagyta a táncot, és rémült tekintettel, fejét rázva hátrálni kezdett. Láthatóan viszolygott az ilyen hívogatás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ba megdühödött. Félreérthetetlenül mutatott egy helyre maga mellett az emelvén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De eithe! – morogt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ola még hevesebben rázta a fejét, arca maga volt a rémü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csuba negatoria. Na! Na! Natoo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iszonyú dühbe gurult. Dühöngve mutatott Ool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sh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nyomott egy gombot, és eleresztette Oola láncát. Mielõtt a lány menekülhetett volna, a padlón megnyílt egy rácsos csapóajtó, és õ belezuhant a lenti üregbe. Az ajtó azonnal becsapódott. Egy másodpercnyi csönd melyet mély, morajló üvöltés követett, majd egy rémült sikoly, azután újra csön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abba nevetett és csorgott a nyála. Egy tucatnyi mulatozó rohant a rácshoz, hogy bámulják a táncosnõ pusztul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hripio még jobban meghúzta magát, és segélykérõen nézett Han Solo karbonit alakjára, amely dombormûként függött a falon. Ott van hát az ember, akinek semmi érzéke nem volt a protokollhoz, gondolta bánat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lázásából természetellenes csend riasztotta fel, amely hirtelen a teremre borult. Felkapta a fejét, és látta, hogy Bib Fortuna tör utat a tömegben két gamorrai õr kíséretében, mögöttük egy gonosz külsejû köpönyeges, sisakos fejvadász, aki szíjon vezette foglyát: Csubakkát, a vuk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döbbenten sutt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nem! Csubakka! – A jövõ most valóban nagyon sötétnek tû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ib néhány szót súgott Jabba fülébe, közben a fejvadászra és zsákmányára mutatott. Jabba feszülten figyelt. A fejvadász humanoid volt, alacsony és jellegtelen: zekéje köré töltényöv volt erõsítve, és a sisakján lévõ szemnyílás azt a benyomást keltette, hogy képes keresztüllátni a tárgyakon. Mélyen meghajolt, és folyékony ubi nyelven kezdett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Üdvözöllek, felség. Boushh vagyok. – Fémes nyelv volt, amely jól illett annak a bolygónak a ritkított légköréhez, amelyrõl ez a nomád faj szárma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ugyanazon a nyelven válaszolt, bár modorosan és lassan beszélt ubi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re elhozta nekem valaki a hatalmas Csubakkát... – Folytatta volna, de nem tudta kinyögni a megfelelõ szót. Harsány nevetéssel Thripióhoz fordult. – Hol van a tolmácsrobotom? – mennydörögte, és intett Thripiónak, hogy jöjjön közelebb. Az illemtudó robot vonakodva engedelmesk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nagyvonalúan utas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Üdvözöld pénzsóvár barátunkat, és kérdezd meg tõle a vuki ár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hripio lefordította a parancsot a fejvadásznak. Boushh figyelmesen hallgatta, és közben a teremben tanyázó vadállati teremtményeket figyelte, az esetleges kijáratot leste, biztosítékot, sebezhetõ pontokat keresett. Különösen az ajtó mellett álló Boba Fettet tanulmányozta – az acélmaszkos kalmárt, aki elfogta Han So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ushh mindezt egy pillanat törtrésze alatt felmérte, majd továbbra is anyanyelvén mondta Thripió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tvenezret akarok, egy fillérrel sem kevesebb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nyugodtan lefordította Jabbának, aki hirtelen méregbe gurult, és vaskos farkának egyetlen suhintásával lesöpörte az aranyszínû robotot a magasított trónról. Thripio csörömpölve gurult a padlóra, ahol egy pillanatra mozdulatlanul maradt, nem tudván biztosan, mi a megfelelõ protokolláris eljárás ilyen helyzet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torokhangú hutt nyelven ordított tovább. Boushh használhatóbb helyzetbe igazította fegyverét. Thripio sóhajtott, visszakapaszkodott az emelvényre, összeszedte magát, és lefordította Boushhnak – nem szó szerint –, amit Jabba mon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uszonötezernél nem fizet többet... – tájékoztatta Thripio.</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abba intett disznóõreinek, hogy vegyék át Csubakkát, két java pedig Boushht vette célba. Boba Fett is felemelte fegyverét. Jabba hozzátette Thripio fordítás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uszonötezer, plusz az él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fordított. A teremben feszült és bizonytalan csend volt. Végül Boushh szólalt meg szelíden Thripio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meg ennek a dagadt szemétládának, okosabban kellene viselkednie, különben a terem különbözõ sarkaiból kell majd összekaparni a bûzlõ irháját. Egy hõdetonátort tartok a kez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hirtelen a kis ezüstgömbre pillantott, melyet Boushh félig elrejtve tartott a bal kezében. Halk, vészjósló zümmögés hallatszott. Thripio idegesen pillantott Jabbára, aztán újra Boushh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a robotra vakk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Mit mon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megköszörülte a tor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ságod, õ, hm, 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vele, robot! – bömbölte Jab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te jóságos... – nyöszörgött Thripio. Felkészült magában a legrosszabbra, majd folyékonyan, huttul mondta Jabb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ushh tisztelettel nem ért egyet nagyságoddal, és kéri, hogy még egyszer gondolja meg az összeget... vagy pedig bekapcsolja a hõdetonátort, amelyet a kezében ta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remben körös-körül zavart mormogás hallatszott. Mindenki hátrált néhány lépést, mintha az segítene. Jabba a fejvadász kezében tartott gömbre meredt, amely lassan izzani kezdett. A körülállókra újból feszült csend telepedett. Jabba néhány hosszú másodpercig gonoszul bámulta a fejvadászt. Aztán csúf, hatalmas szája lassan elégedett vigyorba torzult. Óriási pocakjának mélyébõl nevetés tört fel, akár a mocsárból a gá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fejvadász ugyanolyan gazember, mint én. Bátor és ötletes. Mondd meg neki, legfeljebb harmincöt – és figyelmeztesd, ne kísértse a szerenc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jócskán megkönnyebbült az események ilyen alakulásától. Fordított Boushhnak. Mindenki a fejvadászt figyelte, hogyan reagál. A fegyverek készenlét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kkor Boushh elengedte a hõdetonátor kapcsolóját, és az kialu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eebuss –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leegyezik – mondta Thripio Jabb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meg éljenzett, Jabba megnyug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barátom, vegyél részt az ünnepségünkön. Találhatok majd még más munkát is számodra. – Thripio lefordította, és újra kezdõdött a vad tivornyáz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ubakka magában morgott, miközben a gamorraiak elvezették. Szétverhette volna a fejüket, már csak azért, mert olyan rondák, vagy hogy mindenkit emlékeztessen arra, milyen fából faragtak egy vukit – de az ajtó mellett ismerõs arcot pillantott meg. Egy vadkanszerû félmaszk mögött hajóõr-egyenruhás ember rejtõzött – Lando Calrissian. Csubakka nem mutatta, hogy felismerte, és nem is ellenkezett az õrrel, aki kivezette a terem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ndónak hónapokkal ezelõtt sikerült beszivárognia ebbe a tetûfészekbe, hogy megnézze, ki lehet-e szabadítani Solót Jabba fogságából. Több oka is volt e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ör is úgy érezte – joggal –, hogy Han az õ hibájából került ebbe a helyzetbe, és jóvá akarta tenni, feltéve persze, hogy úgy teheti meg, hogy közben õ sértetlen marad. Beolvadni a környezetbe mint a kalózok egyike, nem okozott gondot Landónak, hiszen a személycsere nála megszokott életform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sodszor, együtt akart mûködni Han barátjával, akik a Felkelõk Szövetségének vezetõi voltak. Õk kívül estek a Birodalom hatósugarán, õ pedig egész életében semmit nem szeretett volna jobban, mint éppen ezt. A birodalmi rendõrség túl gyakran avatkozott bele az akcióba, így hát most ez olyan bosszúféle is volt. Lando szívesen csatlakozott Solo társaságához, mivel azok szemlátomást épp azon voltak, hogy ez legyen a Birodalom ellen az utolsó akci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rmadszor, Leia hercegnõ megkérte, hogy segítsen, és õ nem tudta visszautasítani, ha egy hercegnõ kérte a segítségét. Mellesleg sosem lehet tudni, hogyan hálálhatja meg egy szép nap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Lando fogadni mert volna bármibe, hogy Hant egyszerûen nem lehet innen kiszabadítani – és Lando egyszerûen nem tudta megállni, hogy ne fogad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hát azzal töltötte napjait, hogy figyelt. Figyelt és mérlegelt. Ezt tette most is, mikor Csubit elvezették – figyelt és beleolvadt a fal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zenekar játszani kezdett, vezetõjük egy kék, lógó fülû jizz-wailer volt, akit Max Rebónak hívtak. A padlót ellepték a táncolók. Az udvaroncok zajongtak, és még jobban megfeledkeztek maguk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ushh egy oszlopnak támaszkodva figyelte a jelenetet. Tekintete hidegen söpört végig az udvaron, a táncosokon, a dohányzókon, a hentergõkön, a kártyázókon... végül megállapodott egy ugyanolyan rezzenéstelen tekinteten a terem túlsó végében, pont vele szemben. Boba Fett figyelte õt.</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ushh kissé arrébb húzódott, fegyverét igazgatva, mint egy játékos gyerek. Boba Fett nem mozdult, öntelt mosolya láthatatlan maradt félelmetes maszkja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akkát a disznóõrök végigvezették a kivilágítatlan, föld alatti folyosón. Az egyik ajtón csáp nyúlt ki, és megérintette a töprengõ vuk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rrrrr! – ordította, és a csáp visszacsusszant a celláb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etkezõ ajtó nyitva állt. Mielõtt Csubi teljesen felfogta volna, mi történik, az õrök egyszerre erõteljesen belökték a cellába. Az ajtó becsapódott, és ráborult a sötét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melte fejét, és hosszú, szánalmas bömbölés tört ki belõle, amely végigvisszhangzott az egész vas- és homokhegyen a türelmes, végtelen égbolt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öndes, sötét és üres trónterem összeszemetelt sarkait betöltötte az éjszaka. Vér, bor és nyál szennyezte a padlót. A bútorokon széttépett ruhafoszlányok lógtak, eszméletlen testek hevertek törött berendezési tárgyak alatt. A mulatság véget 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rnyak között sötét alak mozgott csendesen. Olykor megállt egy oszlop vagy egy szobor mögött. A terem fala mentén lopakodott végig, egyszer átlépett egy hortyogó Jakpofán. Egyszer sem ütött zajt. Boushh volt, a fejvadá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érte a lefüggönyzött benyílót, ahol Han Solo tömbje függött egy erõtér segítségével a falon. Boushh óvatosan körülpillantott, majd elfordított egy kapcsolót a karbonit koporsó oldala mellett. Az erõtér zümmögése elhalkult, és a súlyos tömb lassan a padlóra ereszk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oushh odalépett, és az ûrkalóz megfagyott arcát vizsgálgatta. Kíváncsian megérintette Solo karbonizált arcát, akár egy ritka drágakövet. Kemény és hideg, akár a gyém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másodpercig a tömb oldalán lévõ kapcsolótáblát vizsgálgatta, majd mûködésbe hozott néhány kapcsolót. Végül, miután egy utolsó, habozó pillantást vetett az elõtte lévõ élõ szoborra, elfordította a dekarbonizáló fogantyú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ömbbõl sivító hang hallatszott. Boushh ismét aggódva nézett körül, hogy megbizonyosodjék, senki nem hallja. A kemény burok, amely Solo arcvonásait borította, lassan olvadni kezdett. Hamarosan Solo egész teste elõtûnt, szabaddá váltak felemelt kezei – melyek oly sokáig voltak a tiltakozó mozdulatba fagyva –, és tehetetlenül hulltak oldala mellé. Merev arca leginkább halotti maszkra emlékeztetett. Boushh kiemelte az élettelen testet a burokból, és óvatosan a földre eresz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jesztõ sisakjával egészen közel hajolt Solo arcához, és feszülten figyelte rajta az életjeleket. Lélegzet nincs. Pulzus nincs. Egyszer csak Han kinyitotta a szemét, és köhögni kezdett. Boushh feltámogatta, igyekezett megnyugtatni – lehetnek õrök a közelben, akik meghall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alom – suttogta. – Pihenj c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felpislogott a homályos ala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átok... Mi történ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rthetõen tájékozatlan volt, hiszen hat hónapig volt tetszhalott, e sivatagi bolygó hónapjaiban számolva – ez az idõ számára idõtlen volt. Kegyetlen érzés volt – mintha egy örökkévalóság alatt akart volna lélegzetet venni, mozogni, sikoltani; minden pillanatban öntudatánál, fájdalmasan fuldokolva –, és most hirtelen zajos, fekete, hideg mélységbe dob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rzékei egyszerre rohanták meg. A levegõ ezernyi jeges fogával mart a bõrébe; szeme elõtt áthatolhatatlan homály; a szél hurrikánként tombolt füle körül; nem tudta, merre van felfelé; émelygett az orrába hatoló milliónyi szagtól; csöpögött a nyála, minden csontja fájt – és ekkor jöttek a látomás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átomások a gyermekkoráról, az utolsó reggelijérõl, huszonhét kalóztámadásról... mintha életének valamennyi képét és emlékét egy léggömbbe gyömöszölték volna, és a léggömb kidurrant, azok pedig most kizúdulnak egyetlen másodperc alatt. Szinte megsemmisítõ volt; élménytúlterheltség, pontosabban szólva, emléktúlterheltség. Többen megõrültek már a dekarbonizálást követõ elsõ percekben – gyógyíthatatlanul, végérvényesen megõrültek –, képtelenek lévén a tízmilliárdnyi képet, amelybõl egy élet áll, ismét valamilyen összefüggõ, értelmes rendbe rak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lo azonban erõsebb alkat volt. Meglovagolta a benyomások áradásának hullámát, míg csak habzó sodrássá nem csitult, elnyomta emlékeinek tömegét, csak a legfrissebb törmelékeket engedte a felszínen kavarogni; Lando Calrissian árulását, akit egykor barátjának nevezett; elromlott hajóját; Leia utolsó pillantását; elfogatását; Boba Fettet, a fémmaszkos fejvadászt, a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l van most? Mi történt? Utolsó emléke Boba Fett volt, aki figyeli õt, amint karbonittá válik. Boba Fett lenne, aki most kiolvasztotta, hogy valami még szörnyûbb következzék? A levegõ dübörgött a fülében, lélegzetét szabálytalannak, természetellenesnek érezte. Kezét védekezõen emelte arca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ushh igyekezett megnyugt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szabadultál a karbonitból, és ez most hibernációs rosszullét. A szemed világa hamarosan visszatér. Gyere, siessünk, ha ki akarunk jutni inn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ösztönösen megragadta a fejvadászt, megérezte a maszk arcrostélyát, és visszahúz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gyek sehová, azt sem tudom, hol vagyok. – Izzadni kezdett, szíve ismét vadul vert, agyába kérdések tolultak. – Ki vagy te egyáltalán? – Lehet, hogy mégis F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jvadász felemelte kezét, és levette sisakját: Leia hercegnõ szépséges arca bukkant alóla el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ki, aki szeret – suttogta a lány, gyengéden kesztyûs keze közé fogva Han arcát, és hosszan megcsókolta a száját.</w:t>
      </w:r>
    </w:p>
    <w:p>
      <w:pPr>
        <w:pStyle w:val="Normal"/>
        <w:bidi w:val="0"/>
        <w:spacing w:before="240" w:after="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erõltette a szemét, de nem látott; akár az újszül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ia! Hol vagy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bba palotájában. Sürgõsen ki kell vigyelek inn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szédelegve fel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olyan zavaros... nem nagyon tudok segíte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egy hosszú másodpercig nézte megvakult szerelmesét – fényéveket utazott, hogy rátaláljon, életét kockáztatta, elvesztegette a nehezen nyert idõt, amelyre nagy szüksége volt a felkelõknek, az idõt, amelyet nem lehetett volna egyéni vágyakra és magánügyekre pazarolni... de szerette 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nnyek szöktek a szem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ikerülni fog – suttog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envedélyesen átölelte és ismét megcsókolta. Hant is egyszerre elöntötték az érzelmek – visszatért a halálból, a gyönyörû hercegnõ fogja a karját, kiragadja õt a sötétség karmaiból. Megrendült; képtelen volt mozdulni, megszólalni, csak fogta szorosan, vak szemeit becsukta a szörnyû valóság elõtt, amellyel hamarosan szembe kell nézniük. Hamarabb, mint gondolta. A hátuk mögött hirtelen felhangzó, visszataszító, bugyborékoló hang túlságosan is gyanús volt. Han kinyitotta szemét, de még mindig nem látott semmit. Leia felnézett a hátuk mögötti benyílóra, és arcára rémület költözött. Mert a függönyt félrehúzták, és az egész helyiség a padlótól a mennyezetig tele volt Jabba udvarának legförtelmesebb esetlen, nyáladzó, lihegõ szörnye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a szája elé kapta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 unszolta Han. Valami nyilvánvalóan nincs rendjén. Bámult a sötétség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yiség másik végébõl ocsmány vihogás hallatszott. Hutt vihog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felemelte a fejét, ismét behunyta a szemét, mintha távol akarná tartani az elkerülhetetlent, legalább egy pillana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merem ezt a nevet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irtelen a szemközti oldalon is felgördült a függöny. Ott ült Jabba, Ishi Tib, Boba és néhány testõr. Valamennyien nevettek, egyre nevettek, gurultak a nevetés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ó, milyen megható látvány – dorombolta Jabba. – Han, fiacskám, megjött az ízlésed, ami a barátaid megválasztását illeti, még ha a szerencséd nem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nak még vakon is jobban ment a szövegelés, mint egy fûszerevõ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d, Jabba, éppen hozzád igyekeztem, hogy fizessek, mikor egy kis kitérõt kellett tennem. Tudom, hogy volt köztünk némi vita, de biztos vagyok benne, hogy találunk megold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ezúttal õszintén röhög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késõ, Solo. Lehet, hogy te voltál a csempészszakmában a legjobb, de most már csak Bantha-eledel vagy. – Hirtelen lefagyott szájáról a mosoly, és intett az õröknek. – Vigyé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õrök megragadták Leiát és Hant. A koréliai kalózt elhurcolták, míg Leia tovább viaskodott ve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kitalálom, hogyan végezzek vele – dünnyögte Jab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riplán fizetek! – kiáltotta Solo. – Elszalasztod a szerencsédet, Jabba. Ne légy bolond! – Ezzel kivonszolták.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õrök sorából gyorsan elõlépett Lando, megfogta Leiát, és megpróbálta elveze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megáll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 Hozd ide hozz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o félúton megállt Leiával. Feszülten figyelt, nem tudván, mit tegyen. Nem a legalkalmasabb idõ volt a cselekvésre. Az esélyek nem voltak a legmegfelelõbbek. Tudta, hogy az adu nála van, és az adu ász olyasmi, amit tudni kell kijátszani a nyerés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sz semmi baj – suttogta Le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nem vagyok olyan biztos benne – felelte Lando. De a pillanat elmúlt, most már semmit sem lehetett tenni. Õ, Ishi Tib és a Madárgyík odavezették az ifjú hercegnõt Jabba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aki mindent figyelt a helyérõl, Jabba háta mögül, nem tudott többé odanézni. Rémülten elf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zel szemben Leia egyenesen állt az undorító uralkodó elõtt. Szörnyen dühös volt. Az egész Galaxis háborúban áll, õt meg elfogja ez a szemétkereskedõ – ez több volt annál, mint amit el tudott viselni. Mégis megõrizte nyugalmát, hiszen végsõ soron hercegnõ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talmas barátaink vannak, Jabba. Hamarosan megbán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persze – dörmögte vidáman a vén gengszter –, de addig is kellõen élvezni fogom az ön társasá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hón magához húzta, míg arcuk alig néhány hüvelyknyire volt egymástól, a lány teste hozzányomódott olajos kígyóbõréhez. Leia arra gondolt, hogy itt és most megöli. De visszafojtotta indulatát, mert ez a csõcselék végezhetett volna vele, mielõtt el tudna menekülni Hannal. Késõbb biztosan kedvezõbb esélyek is lesznek. Így hát félretette büszkeségét arra az idõre, amikor végezhet ezzel a kocsonyatömegg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egy pillanatra odapislantott, majd rögtön újra el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nem, nem bírom nézni.</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a vén kéjenc, kiöltötte vastag, csöpögõ nyelvét, és egy durva csókot nyalt a hercegnõ szá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t durván belökték a börtöncellába; mögötte csikorogva bevágódott az ajtó. Lerogyott a sötétségben a padlóra, majd összeszedte magát, és a fal tövébe ült. Néhány pillanatig öklével verte a padlót, de aztán lehiggadt, és igyekezett összeszedni gondolata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ötétség. Hát a fene egye meg, ha vak, hát vak. Nincs értelme holdharmatra vágyni egy meteoriton. Csak hát olyan kétségbeejtõ volt így felébredni a mélyhûtésbõl: megmenti az egyetlen, a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A kapitány gyomra összeszorult a gondolatra, mi történhet most vele. Csak tudná, hol van. Próbaképpen megkopogtatta a falat a háta mögött. Tömör szikl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it tehetne? Talán alkudozhatna. De mije van, amivel üzletet köthet? "Ostoba kérdés – gondolta –, mikor volt nekem </w:t>
      </w:r>
      <w:r>
        <w:rPr>
          <w:b w:val="false"/>
          <w:bCs w:val="false"/>
          <w:i/>
          <w:iCs w:val="false"/>
          <w:caps w:val="false"/>
          <w:smallCaps w:val="false"/>
          <w:strike w:val="false"/>
          <w:dstrike w:val="false"/>
          <w:outline w:val="false"/>
          <w:vanish w:val="false"/>
          <w:sz w:val="22"/>
          <w:szCs w:val="22"/>
        </w:rPr>
        <w:t>bármire</w:t>
      </w:r>
      <w:r>
        <w:rPr>
          <w:b w:val="false"/>
          <w:bCs w:val="false"/>
          <w:i w:val="false"/>
          <w:iCs w:val="false"/>
          <w:caps w:val="false"/>
          <w:smallCaps w:val="false"/>
          <w:strike w:val="false"/>
          <w:dstrike w:val="false"/>
          <w:outline w:val="false"/>
          <w:vanish w:val="false"/>
          <w:sz w:val="22"/>
          <w:szCs w:val="22"/>
        </w:rPr>
        <w:t xml:space="preserve"> is szükségem, hogy alkudozz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gis, mi? Pénz? Jabbának több van, mint amennyire õ valaha is számíthat. Gyönyörök? Semmi sem okozhat nagyobb gyönyört Jabbának, mint hogy megbecstelenítse a hercegnõt, és megölje Solót. Nem, az ügy rosszul állt – sõt úgy tûnt, rosszabbul nem is állhat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kkor meghallotta a morgást. Ijesztõ mély morgás a cella távoli sarkának fekete mélyébõl, egy hatalmas, dühödt állat morg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olo karjain felállt a szõr. Fürgén talpra ugrott, hátát a falnak vetett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ighanem társaságom van – dünnyög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d lény hatalmasat bõd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rrrrr! – és egyenesen Solóra vetette magát, durván megragadta a mellén, és több láb magasra a levegõbe emelte, szinte kinyomta belõle a szu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néhány hosszú másodpercig nem mozdult – nem hitt a fül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e vagy az, Csubi?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riás termetû vuki boldogan vakk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úszott a boldogságban; egy órán belül már másodszor, bár ez egészen más természetû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várj egy kicsit, hiszen összetör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akka letette barátját. Han kinyújtotta a kezét, és megvakarta barátja mellkasát. Csubi vinnyogott, mint egy kölyökkut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hát mi történik itt egyáltalán? – tért azonnal a lényegre Han. Hihetetlen szerencse, van vele valaki, akivel tervet kovácsolhat. És nem egyszerûen akárki, hanem leghûségesebb barátja az egész Galaxi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hosszasan magyará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h arhaggh spargh, rahr aurovvraahrah grop rahp ra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ando terve? Hát õ mit keres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ismét hosszan u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uke megbolondult? Miért hallgattál rá? Az a kölyök saját magára sem tud vigyázni, nemhogy másokat kiszabadít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ovr ahrgh avf ahrarovv rovh rohngr grgrff rf rf.</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di-lovag? Folytasd! Kis idõre kimaradtam a dolgokból, közben meg mindenki illúziókban ringatj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akka kitartóan m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kétkedve bólintott a sötétben.</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szem, ha látom – jegyezte meg, és közben jó erõsen beverte fejét a falba. – Már megbocsáss a kifejezés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palotájának vas fõkapuja nyikorogva vágódott ki, hiszen csak a homok és az idõ olajozta. Odakint a porviharban Luke Skywalker állt és bámult befelé a tátongó fekete nyílás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edi-lovagok reverendára emlékeztetõ köntösét viselte, de sem pisztoly, sem fénykard nem volt nála. Minden póz nélkül, könnyed testtartással álldogált, felmérte a helyzetet, mielõtt belépett. Már férfi volt. Bölcsebb is: nem az évek öregítették, hanem a veszteségek. Elveszítette illúzióit, és elvesztette hazáját. Elveszítette barátait a háborúban. A feszültség miatt nem tudott aludni. Elveszítette a kez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mindezekbõl a veszteségekbõl a legnagyobb az volt, ami abból a tudásból és a mély felismerésbõl fakadt, hogy amit tud, többé nem tudja nem tudni. Sok minden volt, amit bár ne ismert volna meg. Tudása súlya alatt öreg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udás természetesen hasznára is vált. Sokkal megfontoltabb lett. A férfikor távlatokat nyitott, keretet, melybe beillesztheti élete eseményeit – olyan tér- és idõbeli koordinátarendszert, mely körülhatárolja létét a legkorábbi emlékektõl egészen a százféle lehetséges jövõig. Mélységek, rejtélyek és térközök hálója, melyen át Luke távlatban szemlélhette élete bármely új eseményét. Sötét és tekervényes útvesztõ, amely tudatának horizontja távolba veszõ pontjáig nyúlik vissza. És ezek az árnyékos zugok, melyek ilyen távlatot kölcsönöztek a dolgoknak... nos, ez a háló életét bizonyos módon sötétté 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a lényeget tekintve persze – és ha valaki azt mondja, hogy ez az árnyék mélységet adott korábban dimenzió nélküli, sík személyiségének –, ezt a gondolatot csak egy eltompult idõt tükrözõ, eltompult gáncsoskodás sugallhatta. Mindenesetre volt benne bizonyos sötét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udásnak voltak más elõnyei is; ésszerûség, udvariasság, döntési képesség. Különösen a döntés kétélû fegyver; de megvoltak az elõnye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nkívül megtanult bánni a Jedi-erõvel, amely korábban csak képesség volt ná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többet tu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ek a tulajdonságok mind szükségesek voltak, hogy magabiztos legyen; és Luke, éppúgy, mint bárki más, tudta, hogy minden élõ dolognak növekednie kell. Mégis e tudás összessége valami szomorúságot hordozott. Egyfajta sajnálatot. De ki engedhette meg magának ilyen idõkben, hogy gyerek le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elszántan belépett a boltozatos elõcsarno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nte azonnal két gamorrai lépett elõ, és elállta az útját. Egyikük ellentmondást nem tûrõ hangon megszól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o csuba!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felemelte kezét, és az õrökre mutatott. Mielõtt bármelyikük fegyvert ránthatott volna, mindketten hörögve, zihálva kaptak a torkukhoz. Térdre rogy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leengedte kezét, és továbbment. Az õrök, akik egyszerre újra levegõhöz jutottak, belezuhantak a homokba, a lábnyomába. Nem követ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vetkezõ soroknál Luke Bib Fortunával találkozott. Amint Fortuna az ifjú Jedihez ért, beszélni kezdett, Luke azonban nem állt meg, ezért Bibnek a mondat közepén irányt kellett változtatnia és Luke után iramodnia, hogy folytathassa a beszélget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ilván ön az, akit Skywalkernek hívnak. Õfelsége nem óhajtja foga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bbával akarok beszélni. Most! – mondta egykedvûen Luke, anélkül hogy lassított volna. A következõ keresztezõdésnél néhány további õr elõtt haladtak el, akik a nyomukba szegõ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atalmas Jabba alszik – magyarázta Bib. – Utasított, hogy mondjam meg önnek, nem lesz semmiféle üz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hirtelen megállt, és Bibre meredt. Tekintete összekapcsolódott a fõudvarmesterével, könnyedén felemelte kezét, és belülrõl megfeszítet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azonnal odavezetsz Jabb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b habozott, fejében szilánkokra hullt minden. Milyen utasítást is kapott? Ó, igen, már emlék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azonnal odavezetlek Jabb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fordult és elindult a trónteremhez vezetõ kanyargós folyosón. Luke követte a homály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Derekasan szolgálod a gazdádat – súgta Bib füléb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Derekasan szolgálom a gazdámat – bólintott meggyõzõdéssel Bib.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egkapod érte a jutalmadat – tette hozzá Luk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ib önelégülten mosolygot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egkapom érte a jutalmama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Luke és Bib belépett Jabba tróntermébe, a zsivaj hirtelen elnémult, mintha Luke megjelenésének fagyasztó hatása lett volna. Mindenki megérezte a változ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õudvarmester és a Jedi-lovag a trón felé közeledett. Luke meglátta Leiát, aki Jabba pocakja mellett ült. Nyakánál fogva meg volt láncolva, és hiányos, táncosnõi öltözéket viselt. A termen keresztül azonnal megérezte, hogy szenved – de nem szólt semmit, még csak rá sem pillantott, teljesen kirekesztette tudatából a lány gyötrõdését. Mert figyelmét teljes egészében Jabbára kellett összpontosíta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a maga részérõl azonnal megérezte ezt. Bezárta tudatát Luke elõtt, nehogy megzavarja õt; ugyanakkor ki is tárta, készen arra, hogy minden információmorzsát felfogjon, amelyre szüksége lehet a cselekvéshez. Felvillanyozódott a lehetõség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hripio kikukucskált a trón mögül, mikor Bib odaért. Napok óta elõször elindította reményprogramját. "Á, végre megjött Luke gazda, hogy elvigyen innen" – sugározta. Bib büszkén megállt Jabba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m, bemutatom Luke Skywalker Jedi-lova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tam, hogy ne ereszd be! – mordult rá huttul a gengsz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kell engednie, hogy beszéljek – szólalt meg halkan Luke, de az egész teremben lehetett hallani a hang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kell engednie, hogy beszéljen – helyeselt kötelességtudóan Bi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ühöngõ Jabba Bib arcába vágott, aki megtántorodott és földre zu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gyengeelméjû bolond! A régi Jedi-trükköt haszn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a körülötte nyüzsgõ vegyes társaság tudatát is beolvasztotta a magáéba, hogy gondolatai csak Jabbára összpontosulhassanak. Ez erõteljes szellemi koncentrációt kív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hozod nekem Solo kapitányt és a vuk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Jabba zordan mosolygot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ám a gondolatod ereje nem hat, fiú. Az emberi tudat sémái nincsenek rám hat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án, mint ami utólag jutott eszébe, hozzátette: – Én már akkor gyilkoltam a fajtádat, amikor még jelentett valamit az, hogy Je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uke némileg megváltoztatta tartását, külsõleg és belsõleg is.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esetre magammal viszem Solo kapitányt és barátait. Vagy tanulsz ebbõl... vagy elpusztulsz. Válaszolhatsz, és óva intelek, hogy alábecsüld a képességeimet. – Saját nyelvén beszélt, melyet Jabba jól ér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nevetett, mint ahogy az oroszlán nevet, ha megfenyegeti egy eg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aki elmerülten figyelte a jelenetet, elõrehajolt, hogy odasúgja Luke-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azda, ahol áll... – de egy õr hirtelen megragadta az aggódó robotot és visszalökte a hely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abbahagyta a nevetést, és elkomor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ötünk semmiféle üzletet, ifjú Jedi. Élvezettel nézem végig halálod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felemelte kezét. Egy közelben álló õr pisztolytáskájából kiugrott a pisztoly, és a Jedi tenyerébe röppent. Luke a fegyverrel célba vette Jabb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Boshka! – sziszegte Jabb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dló hirtelen megnyílt, és Luke meg az õr lezuhant a mélységbe. A csapóajtó azonnal bezárult. Az udvari szörnyetegek a padlórácshoz tódultak és bámultak le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uke! – sikoltotta Leia. Úgy érezte, mintha saját énjének egy része is vele zuhant volna az üregbe. Elõrelépett, de a lánc a torkán féken tartotta. Körülötte rekedt nevetés hallatszott, és ez idegesítette. A menekülésen töpreng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mberi õr érintette meg a vállát. Felnézett; Lando volt az. Észrevétlenül nemet intett a fejével. Izmai észrevétlenül elernyedtek. A pillanat nem volt megfelelõ, Lando tudta ezt – de megvolt a megfelelõ leosztás. Minden kártya itt volt már – Luke, Han, Leia, Csubakka... és a jó öreg hamiskártyás Lando. Eddig egyszerûen csak nem akarta, hogy Leia kiterítse lapját, míg minden tét nincs az asztalon. Most azonban a tét túl nagy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dalent az üregben Luke összeszedte magát, és feltápászkodott a földrõl. Látta, hogy hatalmas, barlangszerû börtönben van. A falak sziklatömbökbõl álltak, közöttük sötét hasadékok nyíltak. A földön számtalan állat félig lerágott csontja hevert, bûzlött a rothadó hús és a torokszorító fél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szonöt lábnyira a feje fölött látta a mennyezeten a vasrácsot, melyen át Jabba visszataszító udvaroncai bámul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arlang oldalában lassan nyílni kezdett egy ajtó. Mellette az õr váratlanul eszelõsen sikoltozni kezdett. Luke végtelen nyugalommal tanulmányozta a környezetet, miközben levette hosszú köntösét; csak a rövid Jedi-tunika maradt rajta, ami nagyobb mozgásszabadságot biztosított számára. Gyorsan a falhoz hátrált, lekuporodott és figye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ldalbejárat felõl felbukkant a hatalmas Rankor. Akkora volt, mint egy elefánt, volt benne valami hüllõszerû és iszonyatos, mint egy lidércnyomás. Óriási vicsorgó szája aszimmetrikusan helyezkedett el a fején, agyarai és karmai minden képzeletet felülmúltak. Látszott rajta, hogy mutáns és vad, mint minden értelem nélküli l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õr felkapta a pisztolyt a sárból, ahová esett, és lézersugarakkal lõni kezdte a borzalmas szörnyeteget. A fenevad ettõl csak még dühösebb lett. Az õr felé dübörg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õr szakadatlanul tüzelt. A fenevad, ügyet sem vetve a lézersugarakra, megragadta az eszelõsen kapálódzó õrt, összecsattintotta nyáladzó állkapcsait, és egy falásra lenyelte. Odafönt a közönség tapsolt, nevetett, és pénzdarabokat dobált le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után a szörnyeteg megfordult, és Luke felé indult. De a Jedi-lovag felugrott, és egyetlen nyolcméteres szökkenéssel megkapaszkodott odafent a rácsban. A közönségnek ez nem nagyon tetszett. Luke végigfüggeszkedett a rácson, és a barlang sarka felé igyekezett. Nagy erõfeszítéssel kapaszkodott a vasrudakba, a közönség pedig gúnyos kacajjal kísérte erõfeszítését. Egyik keze megcsúszott a síkos rácson, és bizonytalanul himbálózott a csaholó bestia föl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java rohant keresztül a rács tetején, és fegyverük tusával ütni kezdték Luke kapaszkodó ujjait. A tömeg, helyeslése jeléül, ismét üvölt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nkor lentrõl Luke felé kapott, de a Jedi túl magasan himbálózott. Hirtelen Luke eleresztette a rácsot, és egyenesen a bömbölõ szörnyeteg szemébe ugrott, majd a földre bukfence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ankor felüvöltött a fájdalomtól, megtántorodott, és saját pofáját markolászta, hogy lerázza róla a fájdalmat. Néhányszor körberohant, majd ismét meglátta Luke-ot, és feléje indult. Luke lehajolt, és felkapott egy hosszú csontot; valamelyik korábbi áldozaté volt. Meglengette a vadállat elõtt. Fönt a közönség ezt igen mókásnak találta, és tombolt a gyönyör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örnyeteg megragadta Luke-ot, és nyáltól csöpögõ szája felé emelte. Az utolsó pillanatban azonban Luke mélyen a Rankor szájába nyomta a csontot, és amikor a fenevad öklendezni kezdett, a földre ugrott. A Rankor bömbölt, összevissza hadonászott, és fejjel nekirohant egy falnak. Ettõl megingott néhány szikla, és olyan kõomlást indított el, amely majdnem eltemette Luke-ot, de sikerült neki egy padlóközeli résbe behúzódnia. A közönség egy emberként taps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igyekezett megtisztítani tudatát. A félelem hatalmas felhõ, szokta volt mondani neki Ben. A hideg hidegebb és a sötét sötétebb lesz tõle; engedd azonban felszállni, és szétoszlik. Így hát Luke hagyta felszállni, a tomboló szörnyeteg fölé, és azon törte a fejét, hogyan fordíthatná a nyomorult teremtmény dühét önmaga ell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örnyeteg nem volt gonosz, ezt tisztán látta. Ha csak egyszerûen rosszindulatú lett volna, gonoszságát könnyen önmaga ellen fordíthatta volna – mert a tisztán gonosz, ahogy Ben mondta, végül mindig önpusztító. De ez a szörny nem volt rossz, csak ostoba, és rosszul bántak vele. Éhezett, és kínjában mindenre rárontott, ami a közelébe került. Luke részérõl hiba lett volna azt hinni, hogy a gonosz csak saját sötét oldalának kivetülése, és nem segített volna kikeveredni ebbõl a helyzet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tisztán akarta tartani tudatát – ez volt minden –, és túljárni a kegyetlen vadállat eszén, hogy megváltsa saját nyomorúságá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gjobb lenne szabadon engedni Jabba udvarában, de ez megvalósíthatatlannak tûnt. Aztán arra gondolt, hogy olyan eszközt kellene a kezébe adni, hogy magával végezzen – véget vessen kínjainak. Sajnos azonban a szörnyeteg már túlságosan feldühödött ahhoz, hogy a nemlét enyhét felfogja. Luke végül a barlang furcsa körvonalait kezdte tanulmányozni, hogy megkíséreljen valami sajátos tervet kialakít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közben a Rankor kikotorta szájából a csontot, és dühödten kapaszkodott át a leomlott sziklatörmeléken, hogy elérje Luke-ot. Bár a kõhalom, ahová rejtõzött, részben takarta Luke elõl a kilátást, most a szörnyeteg háta mögé látott, és ott hátul megpillantott egy raktárbarlangot és annak a túlsó végében egy egyszerû ajtót. Csak el tudna oda jut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ankor félrelökött egy nagy követ, és észrevette a hasadékban lapuló Luke-ot. Mohón nyúlt utána, hogy kirántsa onnan a fiút. Luke felragadott egy nagy sziklát, és amilyen erõsen csak tudott, lecsapott vele a teremtmény ujjaira. Mikor a Rankor a fájdalomtól üvöltve hátraugrott, Luke a raktárbarlang felé ro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érte az ajtónyílást, és berohant. Súlyos, bezárt kapu állta el az utat. A kapu mögött a Rankor két gondozója ült és vacsorázott. Mikor Luke belépett, felnéztek, majd felálltak és a kapu felé indu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megfordult, és látta, hogy a dühöngõ szörnyeteg jön utána. Visszafordult a kapuhoz, és megpróbálta kinyitni. A gondozók kétágú dárdájukkal feléje bökdöstek, döfködték a rácson keresztül, nevettek, és rágták az ennivalójukat, miközben a Rankor közelebb nyomult az ifjú Jedi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a Rankor benyúlt utána a helyiségbe, Luke az oldalsó falnak vetette hátát. Hirtelen megpillantotta az ajtót mûködtetõ kapcsolótáblát a szemközti fal közepén. A Rankor gyilkolásra készen kezdett benyomulni a raktárhelyiségbe, mikor Luke hirtelen felkapott egy koponyát a földrõl, és a kapcsolótáblához vág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apcsolótábla szikraesõt hányva felrobbant; a hatalmas elválasztó vasajtó fentrõl csikorogva lezuhant a Rankor fejére, és úgy kettészelte, ahogy a balta hasítja ketté az érett görögdin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nt a közönség egy emberként felhördült, majd csönd lett. Õszintén megdöbbentek az események ilyetén fordulatától. Mindenki Jabbára nézett, akit a guta kerülgetett. Ilyen dühöt még soha nem érzett. Leia igyekezett palástolni örömét, de nem tudta visszafojtani a mosolyát, és ez csak tovább fokozta Jabba haragját. Rikácsolva ordított az õrö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zzátok ki onnan! Hozzátok ide Solót és a vukit! Ezért a gaztettért mindnyájan bûnhõdni fog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nt a barlangban Luke nyugodtan állt, mikor berontott Jabba néhány testõre, megkötözték és kirángatták.</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nkor gondozója hangosan zokogott, és ráborult halott kedvence testére. E naptól kezdve az élet magányos lesz szám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t és Csubit a tajtékzó Jabba elé vezették. Han még mindig hunyorgott és többször megbotlott. Thripio a Hutt mögött állt és kimondhatatlanul aggódott. Jabba rövid pórázra fogta Leiát, és a haját simogatta, hogy nyugtassa magát. A termet állandó zsongás töltötte be; a csõcselék találgatta, kivel mi fog törté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õr – köztük Lando Calrissian – nagy sietséggel keresztültaszigálta Luke-ot a termen. Az udvaroncok félrehúzódtak, hogy utat engedjenek, mint a háborgó tenger. Mikor Luke is a trón elõtt állt, mosolyogva oldalba bökte So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rülök, hogy újra látlak, vén cimbo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arca felragyogott. Úgy látszik, egyre újabb barátokba botl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uke! Te is benne vagy ebben a pác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gyhattam ki – mosolygott Skywalker. Egy pillanatra szinte újra kölyöknek érez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mit csinálunk? – húzta fel a szemöldökét Han. – Amit máskor – mondta Luk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ó – felelte súgva Han. Száz százalékig megnyugodott. Mint a régi szép idõkben, de egy pillanattal késõbb sötét gondolat suhant át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n Leia? Csak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ercegnõ azóta õt nézte, mióta belépett a terembe, és saját lelkével vigyázta Hanét. Most, hogy róla beszélt, tüstént válaszolt Jabba trónj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gyok, de nem tudom, meddig bírom nyálas barátodat távol tart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ándékosan beszélt ilyen könnyedén, hogy megnyugtassa Hant. Azonkívül, együtt látva valamennyi barátját, úgy érezte, hogy szinte legyõzhetetlen. Han, Luke, Csubi, Lando – még Thripio is ott lapított valahol, igyekezve észrevétlen maradni. Leia majdnem felnevetett, és majdnem orrba vágta Jabbát. Alig tudta türtõztetni magát. Szerette volna valamennyiüket megöle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hirtelen elüvöltöt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lmácsro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rem azonnal elhall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félénken elõlépett, és szerénykedõ, zavart fejbiccentéssel intézte szavait a foglyo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felsége, a nagy Jabba, a Hutt, úgy határozott, hogy mindannyiukat azonnal kivég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hangosan közbe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jó. Utálok sokáig vá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felsége elleni nyílt támadásuk – folytatta Thripio – a halál legkínosabb formáját követeli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értelme félmunkát végezni – tréfálkozott Solo. Jabba néha olyan dagályos tud lenni, és most ennek az aranyszínû kaszninak az útján kinyilatkoztatást te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Thripio egyszerûen </w:t>
      </w:r>
      <w:r>
        <w:rPr>
          <w:b w:val="false"/>
          <w:bCs w:val="false"/>
          <w:i/>
          <w:iCs w:val="false"/>
          <w:caps w:val="false"/>
          <w:smallCaps w:val="false"/>
          <w:strike w:val="false"/>
          <w:dstrike w:val="false"/>
          <w:outline w:val="false"/>
          <w:vanish w:val="false"/>
          <w:sz w:val="22"/>
          <w:szCs w:val="22"/>
        </w:rPr>
        <w:t>gyûlölte</w:t>
      </w:r>
      <w:r>
        <w:rPr>
          <w:b w:val="false"/>
          <w:bCs w:val="false"/>
          <w:i w:val="false"/>
          <w:iCs w:val="false"/>
          <w:caps w:val="false"/>
          <w:smallCaps w:val="false"/>
          <w:strike w:val="false"/>
          <w:dstrike w:val="false"/>
          <w:outline w:val="false"/>
          <w:vanish w:val="false"/>
          <w:sz w:val="22"/>
          <w:szCs w:val="22"/>
        </w:rPr>
        <w:t>, ha félbeszakították. Mégis összeszedte magát, és foly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viszik önöket a Dûne-tengerre, és beledobják a Karkun nagy barlang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vállat vont, és Luke-ho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ngzik valami vész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nem vette tudomásul a közbeszól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ahol a korlátlan hatalmú Sarlakk lakozik. Az õ gyomrában megtanulják, mi a fájdalom és a szenvedés, amíg ezer éven át emészti önö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pillanatra azt hittem, kibírjuk – visszakozott Solo. – Ezer év mégiscsak sok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tökéletesen egyetértve von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csak mosoly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árgyalnod kellett volna, Jabba. Ez az utolsó tévedésed. – Luke képtelen volt palástolni hangjában az elégedettséget. Megvetette Jabbát, a Galaxisnak ezt a piócáját, aki kiszívja az életet mindenbõl, amihez hozzájut. Végezni akart a gonosztevõvel, ezért tulajdonképpen még örült is, hogy Jabba visszautasította az üzletet, mert így Luke valóra válthatta tervét. Persze, elsõdleges célja barátainak kiszabadítása volt, akiket szívbõl szeretett; most elsõsorban ez a cél vezérelte. De hogy eközben megszabadíthatja a világegyetemet ettõl a gengszterféregtõl – ez a lehetõség Luke-ot komor elégedettséggel töltötte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gonoszul vigy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étek õket! – Legalább valami apró öröm ezen az egyébként gyászos napon – csak a Sarlakk etetése okozott neki akkora élvezetet, mint a Rankor táplálása. Szegény Rankor!</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A tömeg hangos üdvrivalgásban tört ki, mikor a foglyokat elvezették. Leia aggódva nézett utánuk, de amikor elkapta Luke pillantását, zavartan látta, hogy továbbra is szélesen, õszintén mosolyog. Mélyet sóhajtott, hogy elûzze aggodalm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abba hatalmas antigravitációs vitorlás bárkája lassan siklott a végtelen Dûne-tenger fölött. A homok lepte, vas hajótest nyikorgott az enyhe szellõben. A két hatalmas vitorlába kapaszkodó szél úgy nyögött, mintha még a természet is valami halálos kórban szenvedne, ha Jabba közelébe kerül. Õ a fedélközben tartózkodott udvaroncaival, elrejtve romlott lelkét a tiszta napfény el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árka mellett két kis hajó haladt alakzatban – az egyik kísérõ hajó volt, hat rossz külsejû katonával a fedélzetén, a másik egy ágyúnaszád, a foglyokat szállította: Hant, Csubit és Luke-ot. A megkötözött foglyokat fegyveres õrök vették körül – Barada meg a két Vikve. És Lando Calrissi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ada értelmes fajhoz tartozott, és nem szívesen engedett ki bármit is a kezébõl, amit egyszer megkaparintott. Hosszú csövû puskáját úgy tartotta, mint aki csak arra vár, hogy használhassa vég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ikvék különös fajta képviselõi voltak. Testvérek, szívósak és kopaszok, nem számítva egy törzsi hajtincset, melyet befonva és oldalra vetve viseltek. Senki sem tudta biztosan, hogy a Vikre a törzsük vagy a fajuk neve, vagy hogy a törzsben mindenki testvér-e, netán mindegyiket Vikvének hívják-e. Csak annyit lehetett tudni, hogy ezt a kettõt így hívják, és minden más lénnyel szemben teljesen közönyösek. Egymással kedvesek, sõt gyengédek voltak; de csakúgy, mint Barada, szemlátomást alig várták, hogy a foglyok helytelenül viselkedje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ndo természetesen hallgatott. Készen állt – a lehetõségre várva. Ez arra a lítium-akcióra emlékeztette, amelyet a Pesmenben-IV-en hajtott végre; meghintették a dûnéket lítium-karbonáttal, ezzel verték át a kormányzót, hogy bérbe adja a bolygót. Lando, aki szervezeten kívüli bányaõr volt, lefektette a kormányzót, arccal a hajó fenekére, és a megvesztegetésért kapott pénzt kidobta a fedélzetrõl, mikor a szervezet tisztviselõi megtámadták õket. Azt ép bõrrel megúszta; Lando remélte, hogy ez az ügy is úgy végzõdik, azzal a különbséggel, hogy most az õröket is le kell hajigálniuk a fedélzet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a fülét hegyezte, mert a szeme még mindig használhatatlan volt. Vakmerõ nemtörõdömséggel beszélt, hogy az õrök figyelmét elterelje – hozzászoktassa õket a hangjához és a mozgásához, így, ha eljön az idõ, hogy valóban cselekedjenek, akkor jóval késõbb kapnak észbe. És persze – mint mindig – azért beszélt, hogy hallja a saját hang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javul a látásom – mondta, és a sivatag felé hunyorgott. – Nagy, sötét folt helyett nagy, világos foltot lá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eszítesz semmit, hidd el – mosolygott Luke. – Én itt nõttem f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a Tatuinon eltöltött ifjú éveire gondolt, amikor nagybátyja farmján élt, és néhány barátjával a házilag megbütykölt terepsiklóján kóborolt – más gazdák fiaival, akik magányos telepesként éltek itt. Semmi más nem adódott itt egy férfi vagy egy fiú számára; csak suhantak az egyhangú dûnék fölött, és igyekeztek elkerülni az ingerlékeny taszkeneket, akik úgy õrizték a homokot, mintha aranypor lenne. Luke jól ismerte ezt a hel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tt találkozott Obi-van Kenobival, az öreg Ben Kenobival, a remetével, aki ki tudja mióta élt a pusztaságban. Azzal az emberrel, aki elõször mutatta meg Luke-nak a Jediséghez vezetõ uta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uke most nagy szeretettel és nagy szomorúsággal gondolt rá. Mert mindenek felett Ben volt az elindítója Luke felfedezésének és veszteségeinek – és veszteségei felfedezésének.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 vitte Luke-ot Mos Eisleybe, a Tatuin nyugati féltekéjén fekvõ kalózvárosba; a kocsmába, ahol elõször találkozott Han Solóval és Csubakkával, a vukival. Odavitte, miután birodalmi rohamosztagosok meggyilkolták Owen bácsit és Beru nénit, a két menekülõ robotot; Artut és Thripiót keres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számára az egész itt a Tatuinon kezdõdött. Úgy ismerte ezt a helyet, mint egy visszatérõ álmot, és megesküdött, hogy soha nem tér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nõttem fel – ismételte csend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ost itt fogunk meghalni – felelte So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rveim szerint nem – rázta fel magát Luke az álmodozás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ez a nagy terved, nem vagyok oda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bba palotáját túlságosan jól õrzik. Ki kellett hogy hozzalak onnan. Csak maradj közel Csubihoz és Landóhoz. Lesz gondunk mindenre.</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ig várom. – Hannak volt egy bizonytalan érzése, hogy ez a nagy menekülés Luke szerint azon a legjobb esetben is kétséges kiindulóponton alapszik, hogy Jedinek tartja magát. A Jedi-lovagok: a letûnt testvériség, amely az Erõt használta, s amelyben õ tulajdonképpen egyáltalán nem hitt. Egy gyors hajó és egy jó sugárvetõ – ezekben hitt Han, és azt kívánta, bár rendelkezne ve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a vitorlás bárka fõkabinjában ült, kíséretétõl körülvéve. Tulajdonképpen a palotabeli mulatságot folytatták menet közben – aminek következtében a tivornyázás némileg himbálózó jelleget öltött, és eluralkodott a lincselés elõtti ünneplés hangulata. A vérszomj és a harciasság a tetõfokra há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hripio egészen a mélyponton volt. Pillanatnyilag arra kényszerült, hogy tolmácsoljon Ephant Mon és Ree-Yees között egy vitában, amely a kvarkháború egy részletére vonatkozott, és ez már sok volt neki. Ephant Mon, ez a testes, egyenes tartású, csúf, agyaras pofájú, vastag bõrû tarthatatlan álláspontot képviselt – (legalábbis Thripio észjárása szerint). A vállán egyébként ott ült Buja Féreg, az ostoba, hüllõszerû majom, akinek az volt a szokása, hogy szó szerint utánaszajkózott mindent, amit Ephant mondott, ezért úgy hatott, mintha Ephant érveinek súlya megkétszerezõd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phant jellegzetes, harcias nyilatkozattal fejezte be szónokla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ussie javamba bo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re Buja Féreg bólintott, és hozzá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ussie javamba bo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ezt nem akarta igazán lefordítani Ree-Yees-nek, akinek háromszemû kecskeképérõl lerítt, hogy tökrészeg, de azért meg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három szem dühödten tágra nyí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kkava! Bakkava! – És minden további bevezetõ nélkül orrba vágta Ephant Mont, aki ettõl egy csapat polipfejû közé zu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zi Thripio úgy érezte, ez a válasz nem igényel fordítást, és megragadta az alkalmat,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gy a hátsó falhoz osonjon, ahol váratlanul egy kis termetû robotba ütközött, aki italokat szolgált fel. Az italok szerteszét fröcskö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ömök kis robot néhány gyors, méltatlankodó füttysorozatot, sípolást és dudálást hallatott, Thripio azonnal felismerte. Nagy megkönnyebbüléssel nézett le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tu! Mit csinálsz te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ÚnWiii csWHRrrriii bedzh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látom, hogy italokat szolgálsz fel. De ez a hely veszélyes! Luke gazdát ki akarják végezni, és ha nem vigyázunk, minke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füttyentett – kicsit közönyösen, legalábbis Thripio szer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 úgy tudnék bizakodni, ahogy te – felelte komor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felvihogott Ephant Mon összeesése láttán – szerette a jó verekedést. Különösen szerette, ha az erõset zúzzák össze, ha a büszke hullik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gadt ujjaival megrántotta a Leia hercegnõ nyakára kötött láncot. Minél nagyobb ellenállásba ütközött, annál jobban csorgott a nyála – végül egészen odahúzta magához a küszködõ, hiányosan öltözött hercegnõ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húzódj túl messze, gyönyörûségem! Nemsokára méltányolni fogsz engem. – Egészen közel húzta és kényszerítette, hogy igyék a pohar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kinyitotta száját, és bezárta tudatát. Természetesen undorodott, de voltak ennél rosszabb dolgok is, és ez mindenesetre nem fog soká tart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ól ismerte a rosszabb dolgokat. Az összehasonlítás mércéje számára az az éjszaka volt, amikor Darth Vader megkínozta. Majdnem megtört. A Fekete Lovag sosem tudta meg, milyen közel járt ahhoz, hogy kiszedje belõle az információt, amelyet akart: a felkelõk bázisának helyét. Közvetlenül azután fogta el, hogy sikerült Artut és Thripiót segítségért küldenie – elfogta, a Halálcsillagra vitte, tudatgyengítõ szerekkel injekciózta és kíno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ör a testét gyötörte meg hatékony kínzórobotjaival. Tûk, prések, tûzkések, elektrosokk. Ezeket a fájdalmakat is kibírta, mint ahogy kibírta most Jabba visszataszító érintését – természetesen lelki erõ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ány lábnyival távolabb csúszott Jabbától, mert annak figyelme elterelõdött róla – a zsalus ablakhoz húzódott, és hunyorogva nézte a poros napfényben a hajót, amelyen megmentõit szállít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szád meg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ész konvoj megállt, pontosan egy óriási homoktölcsér fölött. A vitorlás bárka és a kísérõ hajó a hatalmas mélyedés egyik oldalához manõverezett. A foglyok hajója pontosan a tölcsér fölött lebegett, mintegy húszlábnyi magasság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ély homoktölcsér fenekén visszataszító, rózsaszínû, nyálkás, hártyaszerû mélyedés lüktetett, szinte mozdulatlanul. Az üreg nyolc láb átmérõjû volt, és három, befelé irányuló, tûhegyes fogsor keretezte. A nyílást szegélyezõ hártyára homok tapadt, és idõnként belehullott a középen lévõ fekete lyu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volt a Sarlakk szá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oglyok hajójának oldalán fémpallót nyújtottak ki. Két õr kioldozta Luke kötelékeit, és durván a pallóra lökdöste, egyenesen a homokban tátongó nyílás fölé, ahol most perisztaltikus mozgású hullámzás indult meg, és a hús szagára nyálazni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abba, társaságával együtt átvonult a megfigyelõ fedélzet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a csuklóját dörzsölgette, hogy pezsdítse a vérkeringését. A sivatagból sugárzó forróság melegséggel töltötte el lelkét – hiszen végsõ soron mindig is ez volt az otthona. Egy Bantha-farmon született és nevelkedett. Meglátta a nagy bárka korlátjánál álló Leiát, és rákacsintott. A hercegnõ visszakacs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magához intette Thripiót, és utasításokat mormolt az aranyszínû robotnak. Thripio a mikrofonhoz lépett. Jabba felemelte karját, és a tarka galaxisközi kalózhad elcsendesedett. A hangszóróban felcsendült Thripio felerõsített hang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Õfelsége reméli, hogy méltósággal halnak meg – hirdette ki Thripio. Ez egyáltalán nincs rendjén. Valaki nyilván elhányta a helyes programot. </w:t>
      </w:r>
      <w:r>
        <w:rPr>
          <w:b w:val="false"/>
          <w:bCs w:val="false"/>
          <w:i/>
          <w:iCs w:val="false"/>
          <w:caps w:val="false"/>
          <w:smallCaps w:val="false"/>
          <w:strike w:val="false"/>
          <w:dstrike w:val="false"/>
          <w:outline w:val="false"/>
          <w:vanish w:val="false"/>
          <w:sz w:val="22"/>
          <w:szCs w:val="22"/>
        </w:rPr>
        <w:t>Õ</w:t>
      </w:r>
      <w:r>
        <w:rPr>
          <w:b w:val="false"/>
          <w:bCs w:val="false"/>
          <w:i w:val="false"/>
          <w:iCs w:val="false"/>
          <w:caps w:val="false"/>
          <w:smallCaps w:val="false"/>
          <w:strike w:val="false"/>
          <w:dstrike w:val="false"/>
          <w:outline w:val="false"/>
          <w:vanish w:val="false"/>
          <w:sz w:val="22"/>
          <w:szCs w:val="22"/>
        </w:rPr>
        <w:t xml:space="preserve"> mindenesetre </w:t>
      </w:r>
      <w:r>
        <w:rPr>
          <w:b w:val="false"/>
          <w:bCs w:val="false"/>
          <w:i/>
          <w:iCs w:val="false"/>
          <w:caps w:val="false"/>
          <w:smallCaps w:val="false"/>
          <w:strike w:val="false"/>
          <w:dstrike w:val="false"/>
          <w:outline w:val="false"/>
          <w:vanish w:val="false"/>
          <w:sz w:val="22"/>
          <w:szCs w:val="22"/>
        </w:rPr>
        <w:t>csak robot</w:t>
      </w:r>
      <w:r>
        <w:rPr>
          <w:b w:val="false"/>
          <w:bCs w:val="false"/>
          <w:i w:val="false"/>
          <w:iCs w:val="false"/>
          <w:caps w:val="false"/>
          <w:smallCaps w:val="false"/>
          <w:strike w:val="false"/>
          <w:dstrike w:val="false"/>
          <w:outline w:val="false"/>
          <w:vanish w:val="false"/>
          <w:sz w:val="22"/>
          <w:szCs w:val="22"/>
        </w:rPr>
        <w:t>, jól szervezett funkciókkal. Õ mindössze fordít, szó sincs szabad akaratról. Megcsóválta a fejét, és folytatta: – De ha valaki kegyelemért akar könyörögni, Jabba most meghallgatja kérel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elõrelépett, hogy utolsó gondolatát közölje ezzel a felfuvalkodott nyálfazékkal, hiszen már minden mind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meg ennek a nyálkás, mocskos hernyófajza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jnos, Han a sivatag felé fordult, épp háttal a bárkának. Csubi megfogta és megfordította Solót, úgy, hogy most egyenesen szemben állt a nyálkás, mocskos hernyófajzattal, akihez szavait inté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bólintott és zavartalanul foly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mocskos hernyófajzatnak, hogy nem szerzünk neki ekkora örö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egyetértése jeléül néhányat m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készen ál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bba, ez az utolsó esélyed! – kiáltotta. – Engedj szabadon, vagy meghalsz! – Gyors pillantást vetett Landóra, aki feltûnés nélkül a hajó tatja felé mozdult. "Ez az – számítgatta Lando –, csak lehajítják az õröket a fedélzetrõl, és mindenki szeme láttára meglép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árkán a szörnyetegek harsogva nevettek. A zûrzavarban Artu csöndben felgurult a hídon a fölsõ fedélzet szélé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felemelte kezét, és talpnyalói elhallga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onyára igazad van, fiatal Jedi barátom – mosolygott. Majd lefelé fordította hüvelykujját. – Dobjátok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önség ujjongott, mikor Luke-ot Vikve a palló végéhez taszigálta. Luke felnézett a korlátnál egyedül álldogáló Artura, és könnyed üdvözlést intett a kis robot felé. Erre a megbeszélt jelre Artu domború fején kinyílt egy felhajtható lemez, és egy lövedék vágódott a magasba, széles ívet írva le a sivatag föl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leugrott a pallóról; újabb vérszomjas ordítás harsant. Luke szabadesés közben egy pillanat törtrésze alatt megpördült, és ujja hegyével elkapta a palló végét. A vékony fém veszedelmesen meghajolt súlyától, szinte elpattant, majd fellendítette a fiút a magasba. A levegõben teljes fordulatot tett, és leérkezett a palló közepére, oda, ahonnan az imént elugrott, csak éppen a megzavarodott õrök háta mögé. Könnyedén kinyújtotta kezét oldala mellett, tenyerével felfelé, és fénykardja, melyet Artu lõtt ki felé, hirtelen nyitott kezébe si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Jedi-gyorsasággal bekapcsolta kardját, és rátámadt az õrökre a palló hajó felõli végénél, azok pedig sikoltozva zuhantak a Sarlakk rángó száj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öbbi õr rárontott Luke-ra. Luke keményen közéjük rontott szikrázó kardj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ját fénykardjával – nem az apjáéval. Az apjáét elveszítette a Darth Vaderral vívott párbajban, amikor a kezét is elveszítette. Darth Vader, aki azt mondta Luke-nak, hogy õ az ap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ezt a fénykardot Luke maga készítette Obi-van Kenobi elhagyatott kunyhójában, a Tatuin másik oldalán. Õ készítette – a régi Jedi-mesterszerszámokkal és alkatrészekbõl, szeretettel és ügyességgel, a szükség kényszerétõl hajtva. Most úgy forgatta, mintha a kezéhez nõtt volna, mintha karja meghosszabbítása lett volna. Ez a fénykard valóban Luke-é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vágta szét a támadókat, mint a szétfoszló árnyék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ndo a kormányossal viaskodott; a hajó vezérlõpultját igyekezett elérni. A kormányos lézerpisztolya elsült, és eltalálta a közeli kapcsolótáblát; a hajó oldalra billent, ettõl egy másik õr is a mélybe zuhant, a fedélzeten pedig minden romba dõlt. Luke összeszedte magát, és felemelt fénykarddal a kormányos felé rohant. A teremtmény a félelmetes látványtól hátrahõkölt, megingott, és õ is átesett a peremen, bele a torok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lálra rémült õr a homoktölcsér puha lejtõjén ért földet, és megállíthatatlanul csúszni kezdett lefelé, a fogazott, ragacsos nyílás felé. Kétségbeesetten kaparta a homokot, és üvöltött. Hirtelen egy izmos csáp kígyózott elõ a Sarlakk szájából, felkúszott a nyálkás homokon, szorosan rátekeredett a kormányos bokájára, és groteszk szürcsöléssel lehúzta a nyílás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z másodpercek alatt zajlott le. Látva, hogy mi történik, Jabbát elöntötte a düh, és õrjöngõ parancsokat ordított a körülötte állóknak. Egy pillanat alatt általánossá vált a felfordulás, különféle teremtmények rohantak ki az ajtókon. Ezt a fejvesztett zûrzavart használta ki Leia, hogy cselekedj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ugrott a trónra, megragadta a láncot, amely fogva tartotta, és rácsavarta Jabba dagadt torkára. Majd leugrott az emelvény túloldalán, de közben szorosan markolta a láncot. A kis fém láncszemek fojtogatóan vájódtak a Hutt nyakának petyhüdt ráncai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mberfeletti erõvel húzta a láncot. Jabba hatalmas teste hánykolódott, majdnem eltörte a lány ujjait, majdnem kitépte karját, de sehogy sem tudott megtámaszkodni, ahhoz túl ormótlan volt. De puszta tömege is majdnem elegendõ volt, hogy szinte minden testi erõnek ellenáll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Leia szorítása nemcsak testi erõ volt. Szemét behunyta, nem érezte a fájdalmat a kezében, minden életerejét – most képes volt valamennyit összegyûjteni – arra összpontosította, hogy kiszorítsa a lélegzetet ebbõl az ocsmány fajzatból. Izzadva húzta, és a látványra koncentrált, ahogy a lánc milliméterrõl milliméterre bevájódik Jabba légcsövébe – közben Jabba vadul vergõdött, kétségbeesetten tekergett a nem várt támadás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bba minden izmát megfeszítette, és végsõ, ziháló erõfeszítéssel elõredõlt. Hüllõszemei kidülledtek, ahogy egyre szorult a lánc, szájából kilógott vastag nyelve. Vaskos farka görcsös erõfeszítéssel vonaglott, míg végül elcsendesedett – hol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nekilátott, hogy kiszabadítsa nyakát a láncból, mialatt odakünn még hevesebben tombolt a küzd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ba Fett bekapcsolta háti rakétáját, a levegõbe ugrott, és egyetlen szökkenéssel átlendült a bárkáról a naszádra, éppen akkor, mikor Luke-nak sikerült Hant és Csubit kiszabadítani a kötelekbõl. Boba célba vette lézerpisztolyával Luke-ot, de mielõtt tüzelhetett volna, az ifjú Jedi megpördült, és fénykardjának nagy ívû suhintásával kettévágta a fejvadász pisztoly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árka felsõ fedélzetérõl, a nagy ágyú felõl hirtelen robbanássorozat hallatszott, a hajó oldalát találat érte, és negyven fokkal oldalra billentette. Lando lesodródott a fedélzetrõl, de az utolsó pillanatban elkapott egy törött rudat, és kétségbeesetten lógott a Sarlakk fölött. Ez a fordulat határozottan nem szerepelt a játéktervében, és fogadkozott magában, hogy soha többé nem keveredik olyan leosztásba, amelyet nem õ tart kezében elejétõl a végé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árka fedélzeti ágyúja ismét telibe találta a naszádot; Csubi és Han a korlátnak vágódott. A megsebesült vuki felvonított a fájdalomtól. Luke rápillantott szõrös barátjára. Boba Fett kihasználta ezt a pillanatnyi figyelmetlenséget, és páncélos ruhaujjából egy kábelt lõtt ki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ábel többszörösen rátekeredett Luke-ra, az oldalához szorította karjait, kardot markoló keze csak csuklótól lefelé maradt szabad. Behajlította csuklóját, így a fénykard egyenesen felfelé meredt... majd a kábel mentén Boba felé perdült. A fénykard egy pillanat alatt elérte a drótlasszó végét, és azonnal átvágta. Luke lerázta magáról a kábelt, éppen akkor, mikor újabb sugár találta el a hajót. Boba eszméletlenül zuhant a fedélzetre. Ez a robbanás szerencsétlen módon megbillentette a rudat is, amelyen Lando csüngött, és egy pillanat alatt lezuhant a Sarlakk üreg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ot is megrázta a robbanás, de sértetlen maradt. Lando a homoklejtõre esett, segítségért kiáltozott, és megpróbált kimászni. A laza homokban azonban egyre mélyebbre csúszott, a tátongó nyílás felé. Lando behunyta szemét, és megpróbálta végiggondolni azokat a módszereket, amelyekkel ezeréves gyomorrontást okozhatna a Sarlakknak. Három a kettõhöz arányban fogadott magával, hogy bárkinél tovább bírja a szörny gyomrában. Talán ha azt az utolsó õrt lebeszélte volna egyenruhájá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ozdulj! – ordította Luke, de figyelmét rögtön az õrökkel megrakott másik hajóra kellett összpontosítania, amely közeledett és tüz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régi Jedi-szabályt alkalmazott, ami az õröket meglepte a másik hajón: ha az ellenség fölényben van, támadj. Ez az ellenség erejét önmaga ellen fordítja. Luke egyenesen a másik hajó közepére ugrott, a sûrûjébe, és fénykardjának villogó csapásaival azonnal tizedelni kezdte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aszádon Csubi igyekezett kiszabadítani magát a roncsok közül, míg Han vakon talpra küzdötte magát. Csubi rávakkantott, hogy a fedélzeten nem messze heverõ lándzsa felé irányít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o üvöltött, mert közelebb csúszott a csillogó állkapcso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zárdjátékos volt, de nem nagyon mert volna saját esélyeire fogadni, hogy megmene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ozdulj Lando! – kiáltott rá Han. – Jövök! – Aztán Csubinak: – Hol van, Csubi? – Kétségbeesetten hadonászott kezével a fedélzet fölött, miközben Csubi utasításokat morgott, irányítva Solo mozgását. Végre Han megragadta a lándz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oba Fett éppen ekkor támaszkodott fel, kissé kábán a robbanólövedéktõl. Átnézett a másik hajóra, ahol Luke elkeseredetten harcolt hat õrrel. Boba egyik kezével a korlátba kapaszkodott, a másikkal Luke-ra emelte fegyver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vakkantott Han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re?! – üvöltötte Solo. Csubi ugatott. A világtalan ûrkalóz Boba irányába sújtott hosszú lándzsájával. Fett reflexszerûen kivédte alkarjával a csapást, és újra Luke-ra cél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élre az utamból, vak bolond! – szitkozó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ubi dühödten ugatott. Han ismét meglendítette lándzsáját, ezúttal éppen ellenkezõ irányba, és az ütés Boba háti rakétahajtómûvének közepét ér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ütõdés következtében a rakéta beindult. Boba váratlanul a magasba röppent, mint valami lövedék, keresztülsüvített a másik hajó fölött, és egyenesen a homoktölcsérbe vágódott. Páncélos teste gyorsan végigsiklott Lando mellett, és lassulás nélkül belegurult a Sarlakk szá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rgrrrovrrrbroo – morogta Csub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nyleg? – mosolyodott el Solo. – Bárcsak láthattam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árka fedélzeti ágyújának újabb lövése oldalba találta a hajót, és majdnem mindent lesodort a fedélzetrõl, beleértve Solót is. Lába azonban beleakadt a korlátba, és most ott lengett veszedelmesen a Sarlakk fölött. A sebesült vuki keményen kapaszkodott a roncsokká görbült hajótat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aki ezalatt végzett ellenfeleivel a másik hajón, azonnal átlátta a helyzetet, és a homokos mélység fölött átugrott a nagy bárka meredek fémfalára. Lassan, kezén függeszkedve felmászott a hajótestre, a fedélzeti ágyú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alatt a megfigyelõfedélzeten Leia küszködött, hogy eltörje a láncot, amely a halott gengszterhez bilincselte, néha abba kellett hagynia: ha egy õr futott arrafelé, meglapult a hatalmas tetem mögött. Most egész hosszában kinyújtotta testét, hogy elérjen egy gazdátlan lézerpisztolyt, de hasztalan. Szerencséjére végül Artu érkezett a megmentésére, miután elõször elvétette a tájékozódást, és rossz pallón gurult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re odagördült hozzá, fedõlemezei alól egy vágószerszám nyúlt ki, és keresztülvágta a lánc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Artu, jól csináltad. És most gyerünk inn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jtóhoz rohantak. Útközben Thripióra bukkantak, aki a padlón hevert és ordított, miközben egy óriási, bütykös testû szörny, név szerint Hermi Odle ült rajta. Buja Féreg, a hüllõforma majomszörny ott kuporgott Thripio fejénél, és az aranyszínû robot jobb szemét próbálta kipiszk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Ne! A szememet ne! – sivalkodott Thripio.</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rtu elektromos sugarat lövellt Hermi Odle hátsó felébe, amitõl az jajveszékelve kiugrott az ablakon. Egy hasonló sugár a mennyezethez vágta a Buja Férget, ahonnét le sem jött többé. Thripio gyorsan fölkelt – szeme egy drótnyalábon fityegett –, majd Artuval együtt sietve követte Leiát a hátsó kijárat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délzeti ágyú újból eltalálta a bukdácsoló naszádot, jóformán mindent lesöpörve róla, ami még rajta volt, kivéve Csubakkát. Sebesült kezével kétségbeesetten kapaszkodva kinyúlt a korlát fölött, megmarkolta a himbálózó Solo bokáját, aki vaktában tapogatott a rémült Calrissian felé. Landónak sikerült megállnia a csúszásban azzal, hogy teljesen mozdulatlan maradt. Most azonban, ahányszor felnyúlt Solo kinyújtott karja felé, az omlatag homokban mindig egy hajszállal közelebb csúszott az éhes szájhoz. Õszintén remélte, hogy Solo már nem neheztel rá a Bespinen történt ostoba ügy mi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újabb utasítást vakkantott Han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tudom, már sokkal jobban látok, biztos minden vér a fejembe sz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ek – mondta Lando. – Most pedig nem tudnál néhány centit nõni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árka fedélzeti tüzérei látták ezt az emberi láncot, és a kegyelemdöfésre készültek, mikor elébük toppant Luke, széles mosollyal, mint egy kalózkirály. Mielõtt lõhettek volna, felkattintotta fénykardját, egy másodpercen belül füstölgõ hullák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kkor az alsó fedélzet felõl egy csapatnyi õr rohant felfelé a lépcsõn, és tüzelt. Az egyik sugár kiütötte Luke kezébõl a fénykardot. Lerohant érte a fedélzetre, de azonnal körülvették. Két katona ismét az ágyúhoz lép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kezére nézett; az egész szerkezet kilátszott – a teljes, acélból és áramkörökbõl álló konstrukció, ami valódi kezét, amelyet Vader a legutóbbi összecsapásuk során levágott, póto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hajlította a mûkezet: mûkö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délzeti tüzérek rálõttek a naszádra. A lövés oldalba kapta a kis hajót. A rázkódástól Csubi majdnem elengedte a korlátot, de ahogy a hajó megbillent, Hannak sikerült elkapnia Lando csukló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úzzál! – kiáltotta Solo a vuki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fogott! – sikoltott fel Calrissian. Rémülten nézett lefelé, és látta, hogy a Sarlakk egyik csápja lassan a bokájára tekeredik. Ami a hamiskártyázást illeti – ebben a játszmában ötpercenként változtatják a játékszabályokat! Csápok! Mekkora esélyt adott volna bárki is csápoknak? Nagyon kicsit, állapította meg fatalista mormogással, kicsit és gyászos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délzeten a tüzérek újra beállították az irányzékot a végsõ lövéshez, de mielõtt tüzelhettek volna, Leia a hajó túlsó végén eljutott a másik fedélzeti ágyúhoz. Elsõ lövésével szétlõtte a vitorlázatot, amely a két fedélzeti ágyú között állt, második lövésével pedig elsöpörte az elsõ ágy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obbanások megrengették a hatalmas bárkát, és egy pillanatra elterelték a Luke-ot körülfogó õrök figyelmét. Ebben a pillanatban kinyújtotta kezét, és a fénykard, amely tízlábnyira tõle a fedélzeten hevert, beleröppent. Két õr rálõtt, mire felugrott a levegõbe – a két lézersugár a két õrrel végzett. Még a levegõben bekapcsolta fegyverét, ahogy a fedélzetre ért, meglengette és halálosan megsebesítette a többi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délzeten keresztül odakiáltott Lei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felé céloz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rcegnõ a fedélköz felé irányította a második fedélzeti ágyú csövét, és intett a korlátnál álló Thripió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vadul füttyögött mell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bírom, Artu! – kiáltotta Thripio. – Túl nagy ugrás... Ááá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rtu átlökte az aranyszínû robotot a korláton, majd maga is átvetette magát, és hanyatt-homlok belebucskázott a homok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közben tovább folyt Solo és a Sarlakk között a kötélhúzás, amelyben Calrissian báró volt a kötél és a tét. Csubakka fogta Han lábát, nekifeszült a korlátnak, és sikerült másik kezével a roncsok alól egy lézerpisztolyt elõhalásznia. A fegyverrel Lando felé célzott, majd leeresztette és elvakkantotta aggodal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a van! – kiáltotta Lando. – Túl messze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fel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d ide a pisztolyt, Csub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akka odaadta neki. Han egyik kezével átvette, míg a másikkal továbbra is Landót tar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cimbora, várj egy kicsit! – tiltakozott Lando. – Azt hittem, vak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sokkal jobb – biztosította So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esélyem? Hé! Egy kicsit feljebb, légy szíves! – Behúzta a nya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hunyorított... meghúzta a ravaszt... és telibe találta a csápot. A féregszerû dolog azonnal elengedte zsákmányát, és visszacsusszant saját szá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akka nagyot rántott, elõször Solót húzta vissza a hajóba, azután Land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ben Luke a bal karjával átölelte Leiát, jobbjával megragadott egy kötelet, amely a félbetört árbocról lógott le. Lábával megrúgta a második fedélzeti ágyú elsütõbillentyûjét, és a levegõbe ugrott, az ágyú pedig belerobbant a fedélzet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télen mindketten átlendültek az üresen lebegõ kísérõhajóra. Amint odaértek, Luke a félrebillent naszádhoz kormányozta, ahonnét a fedélzetre segítette Csubakkát, Hant és Land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torlás bárkán egyre terjedtek a robbanások. Már a fele lángokban ál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megfordította és a bárka mellé irányította a hajót, ahol Szi Thripio lábai meredtek ki a homokból, Artu Detuból csak a periszkópja látszott a dûne fölött. A hajó pontosan fölöttük állt meg; egy nagy elektromágnest eresztettek le a hajó orrában lévõ kamrából. A két robot kivágódott a homokból, és hangos csattanással tapadt a mágnes lapj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u – nyögte Thripi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iiDuuviit – helyeselt Artu.</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ány perc múlva valamennyien együtt voltak a hajón, többé-kevésbé egy darabban; és most elõször néztek egymásra, és fogták fel, hogy valamennyien együtt vannak a hajón többé-kevésbé egy darabban. Az ölelkezés, nevetés, kiabálás, sírás és fütyülés hosszú pillanatai következtek. Azután valaki véletlenül megszorította Csubakka sebesült karját, õ pedig elbõdült. Azután mindnyájan ellenõrizték a környéket, átnézték a felszereléseket – majd elhajóz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is hajó nyugodtan haladt a sivatag fölött, miközben a hatalmas vitorlás bárkát elborították a robbanások és a tomboló tûz, végül eltûnt a szikrázó lángtengerben, amelyet alig halványított el a Tatuin két ikernapjának perzselõ délutáni fénye.</w:t>
      </w:r>
    </w:p>
    <w:p>
      <w:pPr>
        <w:pStyle w:val="Normal"/>
        <w:bidi w:val="0"/>
        <w:spacing w:before="240" w:after="48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omokvihar mindent homályba borított – a kilátást, a lélegzetet, gondolatot, mozgást. Dübörgése már önmagában is megzavarta a tájékozódást, úgy hangzott, mintha egyszerre támadna mindenfelõl, mintha a világ morajból állna, amelynek itt van a kavargó középpon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ét hõs lépésrõl lépésre haladt a sûrû orkánban, egymásba kapaszkodtak, hogy el ne veszítsék egymást. Artu ment elöl, követve a tájolómûszer jelzéseit, amely olyan nyelven dalolt neki, amit nem torzított a szél. A nyomában Thripio, majd Leia, aki Hant vezette, a végén Luke és Lando támogatták a bizonytalan léptû vuk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hangosan füttyentett, mire mindnyájan megálltak. A forgószélen át homályos, sötét körvonalak dereng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 ordította Han. – Nem látok mást, csak rengeteg kavargó homo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sem látunk mást! – ordította vissza Lu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azt hiszem, gyógyul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éhány lépés, a sötét árnyék még sötétebb lett, és a sötétségbõl elõbukkant a </w:t>
      </w:r>
      <w:r>
        <w:rPr>
          <w:b w:val="false"/>
          <w:bCs w:val="false"/>
          <w:i/>
          <w:iCs w:val="false"/>
          <w:caps w:val="false"/>
          <w:smallCaps w:val="false"/>
          <w:strike w:val="false"/>
          <w:dstrike w:val="false"/>
          <w:outline w:val="false"/>
          <w:vanish w:val="false"/>
          <w:sz w:val="22"/>
          <w:szCs w:val="22"/>
        </w:rPr>
        <w:t>Millennium Falcon</w:t>
      </w:r>
      <w:r>
        <w:rPr>
          <w:b w:val="false"/>
          <w:bCs w:val="false"/>
          <w:i w:val="false"/>
          <w:iCs w:val="false"/>
          <w:caps w:val="false"/>
          <w:smallCaps w:val="false"/>
          <w:strike w:val="false"/>
          <w:dstrike w:val="false"/>
          <w:outline w:val="false"/>
          <w:vanish w:val="false"/>
          <w:sz w:val="22"/>
          <w:szCs w:val="22"/>
        </w:rPr>
        <w:t xml:space="preserve">, két oldalán pedig Luke X szárnyú gépe és egy kétüléses Y szárnyú. Ahogy a társaság behúzódott 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 xml:space="preserve"> árnyékába, a szél némileg csendesedett, most már olyan volt, amit zord idõjárási körülményekként lehet jellemezni. Thripio megnyomott egy gombot, és a feljáróhíd zümmögve leereszk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odafordult Skywalker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kell hogy mondjam, kölyök, egészen jól csinált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elhár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lt, aki segítsen. – Elindult X szárnyúja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megállította, hangja hirtelen nyugodt, sõt komoly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hogy utánam jöttél, Lu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valahogy zavarba jött. A vén kalóznak csak a bemondásaira voltak kész válasz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Szóra sem érdemes – mondta végül.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hogynem. Annál a karbonitos fagyasztásnál semmi sincs közelebb a halálhoz. Nem egyszerû alvás, hanem a nagy, mélységes, élõ sem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emmi, amelybõl Luke és a többiek megmentették – saját életüket kockáztatva érte, egyszerûen csak azért... mert a barátjuk. Ez új volt a hetyke Solónak – egyszerre borzasztó és csodálatos. Az eseményeknek ez az alakulása veszélyt rejtett magában. Mintha rosszabbul látna, mint korábban, de látomásai lennének. Zavarba ejtõ. Egykor egyedül volt; most része lett az egész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ttõl a felismeréstõl hálát érzett, azt az érzést, amelytõl mindig iszonyodott; csakhogy ez a hála valamilyen újfajta kötelék; a testvériség köteléke. Különös módon felszabadí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nincs annyira egyed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nincs egyed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észrevette barátján a változást, akár a tenger változását. Gyengéd pillanat volt, nem akarta megzavarni. Így hát csak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szenvedélyesen morgott a fiatal Jedire, és a haját simogatta, mint valami büszke nagybácsi. Leia pedig melegen átö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 nagy szeretetet éreztek Solo iránt, de valahogy könnyebb volt ezt Luke irányában kimut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lkozunk a flottánál – búcsúzott Luke, és a hajója felé 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m hagyod itt ezt a ládát, és jössz velünk? – bökte oldalba Solo.</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egígértem egy öreg barátomnak, hogy meglátogatom... oda kell mennem elõbb. – Egy </w:t>
      </w:r>
      <w:r>
        <w:rPr>
          <w:b w:val="false"/>
          <w:bCs w:val="false"/>
          <w:i/>
          <w:iCs w:val="false"/>
          <w:caps w:val="false"/>
          <w:smallCaps w:val="false"/>
          <w:strike w:val="false"/>
          <w:dstrike w:val="false"/>
          <w:outline w:val="false"/>
          <w:vanish w:val="false"/>
          <w:sz w:val="22"/>
          <w:szCs w:val="22"/>
        </w:rPr>
        <w:t>nagyon</w:t>
      </w:r>
      <w:r>
        <w:rPr>
          <w:b w:val="false"/>
          <w:bCs w:val="false"/>
          <w:i w:val="false"/>
          <w:iCs w:val="false"/>
          <w:caps w:val="false"/>
          <w:smallCaps w:val="false"/>
          <w:strike w:val="false"/>
          <w:dstrike w:val="false"/>
          <w:outline w:val="false"/>
          <w:vanish w:val="false"/>
          <w:sz w:val="22"/>
          <w:szCs w:val="22"/>
        </w:rPr>
        <w:t xml:space="preserve"> öreg barátomnak, tette hozzá mosolyogva mag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de siess vissza! – sürgette Leia. – Mostanra már biztosan összegyûlt az egész Szövetség. – Látott valamit Luke arcán; nem tudta megnevezni, mit, de megrémült tõle, ugyanakkor közelebb is érezte magát hozzá. – Siess vissza! – ismét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ietek – ígérte Luke. – Gyere, Artu.</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az X szárnyúhoz gurult, és búcsút füttyentett Thripió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szlát, Artu – válaszolta Thripio gyengéden. – A Készítõ áldjon meg! Ugye, vigyázni fog rá, Luke gaz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Luke és a kis robot már a repülõgép túlsó oldalán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öbbiek egy darabig mozdulatlanul álltak, a jövõjüket fürkészték a kavargó homo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o riasztotta fel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tûnjünk el errõl a nyomorult sárgolyóról! – Gyalázatos volt itt a szerencséje; a következõ játszmától jobbat remélt. Egy darabig a háziszabályok érvényesülnek majd, ezt tudta, de talán neki is lehet néhány dob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hátba vere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neked is tartozom némi köszönettel, Land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úgy hagylak, befagyasztva, egész életemben balszerencsét hoztál volna rám, ezért akartalak minél elõbb kiolvasztva lát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érti, örül neked – mosolygott Leia. – Mindnyájan úgy értjük, hogy örülünk neked. – Megcsókolta Han arcát, hogy a maga részérõl is még egyszer közölje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lindultak felfelé 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 xml:space="preserve"> feljáróhídján. Solo megállt, mielõtt belépett, és megveregette a haj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nézel ki, öreglány. Sose hittem volna, hogy még egyszer láthat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belépett, és bezárta maga mögött a nyílást.</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Luke ugyanezt tette az X szárnyúban. Beszíjazta magát a pilótaülésbe, beindította a hajtómûveket, érezte az ismerõs dübörgést. Ránézett megsérült kezére: az alumíniumcsontokat drótok hálózták be, mint a kirakójáték darabkái. Vajon mi a játék megoldása? Vagy mi a játék egyáltalán? Fekete kesztyût húzott a kilátszó szerkezetre, beállította az X szárnyú mûszereit, és startolt; életében másodszor szállt fel szülõbolygójáról a csillagok kö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uper-csillagromboló a félig elkészült Halálcsillag és zöld szomszédja, az Endor fölött lebegett az ûrben. A hatalmas rombolót különféle típusú hadihajók raja kísérte, amelyek úgy lebegtek vagy száguldoztak a nagy anyahajó körül, mint a különbözõ korú és vérmérsékletû gyerekek: közepes méretû cirkálók, vaskos teherhajók, TIE-vadászraj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omboló fõ kikötõdokkja kitárult némán, mint maga az ûr. Egy birodalmi komphajó emelkedett ki belõle, és egyre gyorsulva a Halálcsillag felé tartott. Négy vadászraj kís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th Vader a Halálcsillag vezérlõtermének képernyõjén figyelte közeledtüket. Mikor küszöbön állt a dokkolás, Jerjerrod parancsnok meg egy szakasz birodalmi rohamosztagos kíséretében kivonult a vezérlõközpontból, és a dokk felé vette útját. Ura fogadására in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pulzusát és lélegzetvételét gépek szabályozták, így nem tudtak felgyorsulni, de mellében valamiféle vibrálást érzett, most, hogy a Császárral találkozik. Nem tudta volna megmondani, mitõl. Teljesség, hatalom, sötét és démoni uralom érzete – titkos vágyak, féktelen szenvedély, teljes alázat –, ezek kavarogtak Vader lelkében, míg a Császárhoz közel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belépett a kikötõdokkba, birodalmi rohamosztagosok ezrei vágták magukat vigyázzba egyetlen csattanással. A komphajó már a mélyedésben állt. Feljáróhídja leereszkedett, mint egy sárkányállkapocs; vörös köpenyek lobogtak, mintha lángnyelvek lövelltek volna elõ a szájból, a dühödt üvöltés elõszeleként. A testõrök két vészjósló sorba rendezõdtek, és figyelve, õrködve álltak a feljáró mellett. A nagy csarnokban csend ült. A feljáróhíd tetején megjelent a Csász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ssan jött lefelé. Kis ember volt, a kortól és a gonoszságtól aszott. Görnyedt teste göcsörtös botra támaszkodott, hosszú, csuklyás köpenyt viselt – hasonlót a Jedik köpenyéhez, csak feketét. Ráncos arcán olyan vékonyan tapadt a hús, hogy szinte csak koponya volt. Átható, sárga szeme, mintha mindent átégetne, amire ráné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a Császár leért a feljáróhídról, Jerjerrod parancsnok, tábornokai és Vader letérdelt elõtte. A Legfõbb Sötét Uralkodó elindult az osztagok sorfala elõtt, közben intett Vader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ljen fel, barátom. Beszédem van önn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felállt és ura után indult. A Császár udvaroncai, a császári gárda, Jerjerrod és a Halálcsillag elit õrszakasza követte õket, félelemmel vegyes tisztelett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Vader tökéletesen érezte magát a Császár oldalán. Bár lelke továbbra is üres volt, ez a belsõ ûr felragyogott a Császár hideg fényében: táguló ûr, amely átfoghatja az univerzumot. És egy napon át </w:t>
      </w:r>
      <w:r>
        <w:rPr>
          <w:b w:val="false"/>
          <w:bCs w:val="false"/>
          <w:i/>
          <w:iCs w:val="false"/>
          <w:caps w:val="false"/>
          <w:smallCaps w:val="false"/>
          <w:strike w:val="false"/>
          <w:dstrike w:val="false"/>
          <w:outline w:val="false"/>
          <w:vanish w:val="false"/>
          <w:sz w:val="22"/>
          <w:szCs w:val="22"/>
        </w:rPr>
        <w:t>fogja</w:t>
      </w:r>
      <w:r>
        <w:rPr>
          <w:b w:val="false"/>
          <w:bCs w:val="false"/>
          <w:i w:val="false"/>
          <w:iCs w:val="false"/>
          <w:caps w:val="false"/>
          <w:smallCaps w:val="false"/>
          <w:strike w:val="false"/>
          <w:dstrike w:val="false"/>
          <w:outline w:val="false"/>
          <w:vanish w:val="false"/>
          <w:sz w:val="22"/>
          <w:szCs w:val="22"/>
        </w:rPr>
        <w:t xml:space="preserve"> fogni az univerzumot... amikor a Császár már halott le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rt ez volt Vader végsõ álma. Mire mindent, amit csak lehet, elsajátít ennek a sötét zseninek a gonosz erejébõl, ahhoz hogy elragadhassa tõle a hatalmat, megkaparinthassa, és hideg fényét saját lelkébe zárja – akkor megöli a Császárt, magába szívja sötétségét, és uralkodik a világegyetemben. Uralkodik, fiával az olda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rt másik álma ez volt – megtéríteni a fiát, megmutatni Luke-nak a sötét erõ fenségét; miért olyan hatalmas, miért választott helyesen õ is, amikor követte. És Luke velejön, tudta. A mag el volt vetve. Együtt uralkodnak majd, apa és f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ma közel állt a megvalósuláshoz, érezte; nagyon közel. Minden esemény megfelelõen alakult, ahogy Jedi-ügyességgel irányította õket; ahogy finoman kikényszerítette a sötét erõ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alálcsillag a terv szerint készen lesz, uram – susogta Vad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tudom – felelte a Császár. – Jó munkát végzett, Vader lovag... és most érzem, hogy folytatni szeretné az ifjú Skywalker keres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elmosolyodott páncélmaszkja mögött. A Császár mindig tudta, mi nyomja a szívét; még ha egészen pontosan nem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ürelem, barátom – intette a Legfõbb Uralkodó. – Önnek mindig nehezére esik a türelem. Ha itt az ideje, </w:t>
      </w:r>
      <w:r>
        <w:rPr>
          <w:b w:val="false"/>
          <w:bCs w:val="false"/>
          <w:i/>
          <w:iCs w:val="false"/>
          <w:caps w:val="false"/>
          <w:smallCaps w:val="false"/>
          <w:strike w:val="false"/>
          <w:dstrike w:val="false"/>
          <w:outline w:val="false"/>
          <w:vanish w:val="false"/>
          <w:sz w:val="22"/>
          <w:szCs w:val="22"/>
        </w:rPr>
        <w:t>õ</w:t>
      </w:r>
      <w:r>
        <w:rPr>
          <w:b w:val="false"/>
          <w:bCs w:val="false"/>
          <w:i w:val="false"/>
          <w:iCs w:val="false"/>
          <w:caps w:val="false"/>
          <w:smallCaps w:val="false"/>
          <w:strike w:val="false"/>
          <w:dstrike w:val="false"/>
          <w:outline w:val="false"/>
          <w:vanish w:val="false"/>
          <w:sz w:val="22"/>
          <w:szCs w:val="22"/>
        </w:rPr>
        <w:t xml:space="preserve"> találja meg </w:t>
      </w:r>
      <w:r>
        <w:rPr>
          <w:b w:val="false"/>
          <w:bCs w:val="false"/>
          <w:i/>
          <w:iCs w:val="false"/>
          <w:caps w:val="false"/>
          <w:smallCaps w:val="false"/>
          <w:strike w:val="false"/>
          <w:dstrike w:val="false"/>
          <w:outline w:val="false"/>
          <w:vanish w:val="false"/>
          <w:sz w:val="22"/>
          <w:szCs w:val="22"/>
        </w:rPr>
        <w:t>önt...</w:t>
      </w:r>
      <w:r>
        <w:rPr>
          <w:b w:val="false"/>
          <w:bCs w:val="false"/>
          <w:i w:val="false"/>
          <w:iCs w:val="false"/>
          <w:caps w:val="false"/>
          <w:smallCaps w:val="false"/>
          <w:strike w:val="false"/>
          <w:dstrike w:val="false"/>
          <w:outline w:val="false"/>
          <w:vanish w:val="false"/>
          <w:sz w:val="22"/>
          <w:szCs w:val="22"/>
        </w:rPr>
        <w:t xml:space="preserve"> és ha így lesz, ön idehozza õt elém. Megerõsödött. Csak együtt tudjuk az Erõ sötét oldalára áll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uram. – Ketten együtt átcsábíthatják a fiút, az apa gyermekét. Nagy, sötét diadal. Mert az öreg Császár hamarosan meghal, és míg ez a veszteség a félelem béklyójába veri az egész Galaxist, Vader a helyébe lép és uralkodik, oldalán az ifjú Skywalkerrel. Ahogy mindig is gond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egy kissé felemelte a fejét, és a lehetséges jövõkön töpren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úgy halad, ahogy elképzeltem.</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ki is, csak úgy mint Vadernak, megvoltak a maga tervei – tervek a lelki erõszakra, életek és sorsok irányítására. Magában felnevetett, érezve gyõzelme közelségét; az ifjú Skywalker végleges elcsábít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a vízparton parkolt le X szárnyújával, és óvatosan elindult a parti mocsáron át. Súlyos köd telepedett rá, õserdei pára. A lógó indák sûrûjébõl különös rovar röpült felé, õrülten verdesett a feje körül, majd eltûnt. Valami tekergett az aljnövényzetben. Luke egy pillanatra összpontosított. A tekergés abbamaradt. Luke továbbm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ülönös kettõs érzés fûzte ehhez a helyhez. A Dagoba. Próbatételeinek, Jedi-tanulmányainak színhelye. Itt tanult meg igazán bánni az Erõvel; hogy engedje átáramlani magán, még ha végsõ soron õ irányítja is. Így azt is megtanulta, milyen óvatosan kell bánni az Erõvel, ha helyesen akarja használni. Könnyû volt, de a Jedi számára olyan stabil, mint a szilárd tala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eszedelmes lények ólálkodtak ebben a mocsárban; de egy Jedi számára egyik sem volt gonosz. Falánk futóhomokláp várakozott csendben, akár a tócsák; tapogatók fonódtak össze a lecsüngõ liánokkal. Luke valamennyit ismerte, most már részei voltak az élõ bolygónak, egyek az Erõvel, melynek õ maga is lüktetõ megjelenése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voltak itt sötét dolgok is – elképzelhetetlenül sötétek, lelke sötét zugainak sötét visszfényei. Látta már ezeket a dolgokat itt. Menekült elõlük, küzdött velük; még szemükbe is nézett. Néhányukat le is gyõ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néhány még itt lapult. Néhány ilyen sötét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tmászott egy göcsörtös gyökerek alkotta akadályon, amely csúszós volt a mohától. A túlsó oldalán sima, akadálymentes út vezetett egyenesen arra, amerre menni akart; mégsem lépett rá. Inkább ismét bevetette magát az aljnövényzet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san a feje fölött valami fekete és csapongó közeledett, majd tovalebbent. Luke ügyet sem vetett rá. Csak ment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õserdõ valamit ritkult. A következõ ingoványon túl Luke meglátta a kicsi, különös alakú kunyhót, furcsa kis ablakai meleg, sárga fényt árasztottak a párás esõerdõben. Megkerülte az ingoványt, és fejét lehajtva belépett a házik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da mosolyogva állt odabent, aprócska zöld keze sétabotját markolta támaszték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talak már téged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tt Luke-nak, hogy üljön le az egyik sarokban. Luke meghökkent, milyen rossz állapotban volt Yoda – keze remegett, hangja gyenge volt. Luke nem mert megszólalni, nehogy elárulja, mennyire megdöbbenti az öreg mester állapo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 arcot vágsz – ráncolta vidáman fáradt homlokát Yoda. – Ennyire rosszul nézek ki a fiatal szemed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igyekezett palástolni zavarral kevert sajnálkozását, és fészkelõdött a szûk hel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hogy, mester... persze hogy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de igen! – kuncogott vidáman az apró Jedi-mester. – Beteg vagyok. Igen. Öreg és gyenge. – Egyik görbe ujjával ifjú tanítványára mutatott. – Ha te megéred a kilencszáz évet, nem fogsz jól kiné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da még mindig kuncogva az ágyához botorkált, és nagy erõlködve lefekü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sokára pihenni fogok. Igen, örökre aludni. Megérdem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lhatsz meg, Yoda mester – nem hagy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kat tanultál, és veled van az Erõ, de annyira erõs nem vagy! Eljött az alkony, és hamarosan be kell köszöntenie az éjnek. Ez a dolgok rendje... az Erõ rend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nekem szükségem van a segítségedre – makacskodott Luke. – Be akarom fejezni a tanulást. – A nagy tanító most nem hagyhatja el, mikor még annyi mindent nem tud. Azonkívül olyan sokat kapott Yodától, és még semmit sem adott neki vissza. Még annyi mindent szeretett volna megosztani az öregg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ell neked több tanulás – nyugtatta meg Yoda. – Tudsz már mindent, amit tudnod kell nek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hát Jedi vagyok? – erõsködött Luke. Nem. Tudta, hogy még nem egészen az. Valami még hiány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da összeráncolta töpörödött arc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em. Egy még hátravan. Vader... Vaderral kell szembeszállnod. Akkor, csak akkor leszel egészen Jedi. És elõbb vagy utóbb szembeszállsz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tudta, hogy ez lesz a próbatétel, nem is lehet másként. Minden törekvés valamilyen döntõ pontra irányul, Luke harcának mélyén pedig Vader rejtõzött. Nehezére esett szavakba önteni a kérdést, de hosszú csend után újból megszólította az öreg Jed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Yoda mester, Darth Vader az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da tekintetében fáradt szánakozás költözött. Ez a fiú még nem kész férfi. Szomorú mosoly gyûrte ráncokba arcát, még apróbbnak látszott az ágy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ihennem kell. Igen. Pih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gyengülõ tanítójára meredt, megpróbált erõt adni neki pusztán szeretetének és akaratának erej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nom kell, Yoda – sutt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az apád – mondta Yoda egyszerû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becsukta a szemét, a száját, a szívét, hogy távol tartsa magától az igazságot, amelyrõl tudta, hogy igaz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ta neked, ugye? – kérdezte Y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nem szólt, csak bólintott. Meg akarta állítani a pillanatot, hogy itt leljen menedéket, hogy bezárja az idõt és a teret ebbe a szobába, hogy sose jusson ki innen ezzel a szörnyû tudással, ezzel a könyörtelen igazság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da arca aggodalmassá v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atlan ez, és sajnálat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atos, hogy tudom az igazságot? – Luke hangjában keserûség bujkált, de õ maga sem tudta volna megmondani, hogy ez Vaderra, Yodára, önmagára vagy az egész világmindenségre irányu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Yoda nagy erõfeszítéssel összeszedte magát, és ez szemlátomást minden erejét igénybe v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atos, hogy elrohantál szembeszállni vele, mikor nem volt még befejezve a tanulásod... hogy nem voltál felkészülve a próbatételre. Obi-van rég megmondhatta volna neked, ha engedem... most nagy gyengeség ez neked. Félelem neked... igen, félelem. – A nagy feszültség kiszállt belõle, és behunyt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Yoda mester – Luke remegett, ilyen gyengének látva a hatalmas Jed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de Vaderral ismét szembe kell szállnod, és a sajnálkozás nem segít. – Elõrehajolt, és magához intette Luke-ot. Luke odamászott és leült mestere mellé. Yoda egyre gyengülõ hangon folytatta: – Ne feledd, a Jedi hatalmát az Erdõ adja. Mikor megmentetted barátaidat, szívedben bosszú volt. Óvakodj a dühtõl, a félelemtõl és az agressziótól. Az a sötét oldal. Könnyen áramlanak, könnyen beléd szállnak a harcban. És ha egyszer elindulsz a sötét úton, az örökre megszabja sorsod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sszahanyatlott, lélegzete gyengült. Luke csendben várt, mozdulni sem mert, félt akár egy kicsit is megzavarni az öreget, nehogy egy hanggal is elvonja figyelmét az elmúlás elleni küzdelem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ány perc múlva Yoda még egyszer felnézett a fiúra, és nagy erõfeszítéssel kedvesen elmosolyodott, elgyengült testét már csak lelkiereje tartotta élet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uke... a Császártól óvakodj! Ne becsüld alá erejét, különben apád sorsa vár rád. Ha én elmegyek, te leszel az utolsó Jedi. Luke, az Erõ nagyon erõs a családomban. Add tovább, amit te... tanultál... – Hangja elakadt, lehunyta a szemét. – Másik... égb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szívta a levegõt, majd kilehelte, és ezzel kiszállt belõle a lélek, mintha vidám szellõ fújná a másik égbolt felé. Teste rándult egyet: majd el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több mint egy óra hosszat ült az üres kis ágy mellett, igyekezett felfogni a veszteség nagyságát. Felfoghatatlan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õször határtalan szomorúságot érzett. Sajnálta önmagát, a világmindenséget. Hogy mehet el örökre olyasvalaki, mint Yoda? Úgy érezte, szívében feneketlen, fekete üreg tátong azon a részen, ahol Yoda é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ismerte már öreg tanítók elmúlását. Menthetetlenül szomorú és kérlelhetetlen dolog volt: saját fejlõdésének része. Ezt hozza hát magával a kor? Látni a szeretett barátokat megöregedni és meghalni? Elmúlásuk által eljutni az erõ és az érettség új mértéké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eménytelenség súlyosan nehezedett rá, mikor a kis kunyhóban minden fény kialudt. Még néhány percig ült ott, úgy érezve, mindennek vége, hogy a világegyetem összes fénye kialudt. Az utolsó Jedi egy mocsárban ül, miközben az egész galaxis a végsõ háborúra kész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borzongott, és ez felriasztotta a semmibõl, amelybe gondolatai merültek. Reszketett. Körülnézett: áthatolhatatlan homály vette kö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mászott és felállt. Itt a mocsárban semmi nem változott. A pára sûrûsödött és lecsöpögött a himbálózó gyökerekrõl az ingoványba; milliószor ismétlõdõ körforgás, örökké ismétlõdni fog. Talán itt rejlik a tanulság. Ha igen, ez egy fikarcnyival sem enyhítette szomorúsá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éltalanul indult visszafelé, ahol a hajója várta. Artu elébe sietett, izgatott köszönést siporászva, de Luke vigasztalhatatlan volt, és ügyet sem vetett a hûséges kis robotra. Artu röviden részvétét nyilvánította füttyével, aztán tisztelettudóan csöndben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csüggedten leült egy fatörzsre, fejét kezébe temette, és halkan ismételgette magában: "Nem tudom megtenni. Egyedül nem tu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ûrû ködön át egy hang szállt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Yoda és én mindig veled leszünk. – Ben hangj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fürgén megfordult, és megpillantotta Obi-van Kenobi vibráló képét; ott állt mögötte. – Ben! – suttogta. Annyi mindent akart mondani, ami kavarogva száguldott át az agyán, mint egy örvényben hánykolódó hajó háborgó rakománya. De valamennyi közül egy kérdés azonnal a felszínre bukk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Ben? Miért nem mondtad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álasz nem kés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akartam megmondani, mikor befejezed a tanulást – felelt Ben képmása. – De neked felkészületlenül kellett elrohannod. Óvtalak a türelmetlenségtõl. – Hangja nyugodt volt, korholás és szeretet keveredett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tad, Darth Vader elárulta és megölte apámat. – A harag, amit Yodánál érzett, most Benre irány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 zokszó nélkül lenyelte a kemény hangot, majd oktatólag válasz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ádat, Anakint, elcsábította az erõ sötét oldala. Megszûnt Anakin Skywalkernek lenni, és Darth Vader lett belõle. Mikor ez történt, elárult mindent, amiben Anakin Skywalker hitt. A jó ember, aki az apád volt, elpusztult. Így hát igazat mondtam... bizonyos értel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onyos értelemben! – kiáltotta Luke gúnyosan. Becsapva érezte magát, jobban, mint életében bármikor, noha Ben kész volt magára vállalni az ellentmond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uke – mondta Ben gyengéden –, meg fogod látni, hogy sok igazság, amelyhez ragaszkodunk, nagymértékben a nézõpontunktól füg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válasz nélkül elfordult. Meg akarta õrizni haragját, mint valami kincset. Ez volt mindene, nem engedi elvenni, mint ahogy minden mást elvettek tõle. De már érezte tovatûnni, csillapodni Ben együttérzõ jelenlété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báztatlak, hogy dühös vagy – hízelkedett Ben. – Ha hibásan cselekedtem, aligha volt az elsõ eset. Tudod, ami apáddal történt, az én hibám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hirtelen feltámadó érdeklõdéssel nézett fel. Errõl sosem hallott, haragja gyorsan elszállt, kíváncsisággá és figyelemmé változott – mert a tudás olyan kábítószer, amely szenvedéllyé válik; minél több van, annál többet aka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egyre jobban megigézve ült a tuskón, Artu odakocogott, hogy megnyugtató jelenlétérõl biztosíts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 elõször találkoztam apáddal – folytatta Ben –, már híres pilóta volt. De ami meglepett, az volt, milyen erõsen vele volt az Erõ. Magamra vállaltam, hogy megtanítom Anakint a Jedi-tudományra. Ott hibáztam, hogy azt hittem, olyan jó tanár lehetek, mint Yoda. Nem voltam az. Ilyen az ostoba büszkeség. A Császár megérezte Anakin erejét, és átcsalta a sötét oldalra. – Szomorúan elhallgatott, és egyenesen Luke szemébe nézett, mintha a fiú bocsánatát kérné. – A büszkeségem szörnyû következményekkel járt a Galaxis szám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le volt sújtva. Szörnyû, hogy Obi-van önhittsége okozta apja bukását. Szörnyû, mert apjából szükségtelenül lett az, ami lett; szörnyû, mert Obi-van nem volt tökéletes, még csak Jedinek sem tökéletes; szörnyû, mert a sötét oldal ilyen közel bukkanhat fel otthonához, és a jót ilyen könnyen rosszá tudja változtatni. Darth Vaderban kell még lennie egy szikrának Anakin Skywalker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még benne jó – jelentette 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n bûntudatosan megrázta a fejét. – Én is azt hittem, vissza lehet téríteni a jó oldalra. Nem lehetett. Ma már inkább gép, mint ember, torz és gono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érezte Kenobi állításában a hátsó gondolatot, úgy hallgatta szavait, mint egy parancsot. Megrázta a fejét, visszaemlékezve a korábbi látom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megölni az apám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zabad arra a gépre úgy gondolnod, mint apádra. – Ez ismét a tanító hangja volt. – Mikor láttam, mi lett belõle, megpróbáltam rábeszélni, térjen vissza a sötét oldalról. Harcoltunk... apád beleesett egy olvadtfém-kohóba. Mikorra kikecmergett ebbõl a tüzes fürdõbõl, a változás örökre beleégett – Darth Vader volt, Anakin Skywalkernek nyoma sem maradt benne. Csúf lett. Visszavonhatatlanul sötét. Csak gépezetek és fekete akarata tartja élet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lenézett saját mechanikus jobb kez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szer megpróbáltam megállítani. Nem tudtam. – Többet nem hívja ki apját. Nem tud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Vader megalázott, mikor elõször kerültél szembe vele, Luke. De ez a tapasztalat tanulásod része volt. Megtanított többek között a türelem megbecsülésére. Ha nem lettél volna olyan türelmetlen, hogy </w:t>
      </w:r>
      <w:r>
        <w:rPr>
          <w:b w:val="false"/>
          <w:bCs w:val="false"/>
          <w:i/>
          <w:iCs w:val="false"/>
          <w:caps w:val="false"/>
          <w:smallCaps w:val="false"/>
          <w:strike w:val="false"/>
          <w:dstrike w:val="false"/>
          <w:outline w:val="false"/>
          <w:vanish w:val="false"/>
          <w:sz w:val="22"/>
          <w:szCs w:val="22"/>
        </w:rPr>
        <w:t>akkor</w:t>
      </w:r>
      <w:r>
        <w:rPr>
          <w:b w:val="false"/>
          <w:bCs w:val="false"/>
          <w:i w:val="false"/>
          <w:iCs w:val="false"/>
          <w:caps w:val="false"/>
          <w:smallCaps w:val="false"/>
          <w:strike w:val="false"/>
          <w:dstrike w:val="false"/>
          <w:outline w:val="false"/>
          <w:vanish w:val="false"/>
          <w:sz w:val="22"/>
          <w:szCs w:val="22"/>
        </w:rPr>
        <w:t xml:space="preserve"> gyõzd le Vadert, befejezhetted volna a tanulást itt, Yodával. Felkészülhettél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segítenem kellett a barátaim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És segítettél? </w:t>
      </w:r>
      <w:r>
        <w:rPr>
          <w:b w:val="false"/>
          <w:bCs w:val="false"/>
          <w:i/>
          <w:iCs w:val="false"/>
          <w:caps w:val="false"/>
          <w:smallCaps w:val="false"/>
          <w:strike w:val="false"/>
          <w:dstrike w:val="false"/>
          <w:outline w:val="false"/>
          <w:vanish w:val="false"/>
          <w:sz w:val="22"/>
          <w:szCs w:val="22"/>
        </w:rPr>
        <w:t>Õk</w:t>
      </w:r>
      <w:r>
        <w:rPr>
          <w:b w:val="false"/>
          <w:bCs w:val="false"/>
          <w:i w:val="false"/>
          <w:iCs w:val="false"/>
          <w:caps w:val="false"/>
          <w:smallCaps w:val="false"/>
          <w:strike w:val="false"/>
          <w:dstrike w:val="false"/>
          <w:outline w:val="false"/>
          <w:vanish w:val="false"/>
          <w:sz w:val="22"/>
          <w:szCs w:val="22"/>
        </w:rPr>
        <w:t xml:space="preserve"> mentettek meg </w:t>
      </w:r>
      <w:r>
        <w:rPr>
          <w:b w:val="false"/>
          <w:bCs w:val="false"/>
          <w:i/>
          <w:iCs w:val="false"/>
          <w:caps w:val="false"/>
          <w:smallCaps w:val="false"/>
          <w:strike w:val="false"/>
          <w:dstrike w:val="false"/>
          <w:outline w:val="false"/>
          <w:vanish w:val="false"/>
          <w:sz w:val="22"/>
          <w:szCs w:val="22"/>
        </w:rPr>
        <w:t>téged.</w:t>
      </w:r>
      <w:r>
        <w:rPr>
          <w:b w:val="false"/>
          <w:bCs w:val="false"/>
          <w:i w:val="false"/>
          <w:iCs w:val="false"/>
          <w:caps w:val="false"/>
          <w:smallCaps w:val="false"/>
          <w:strike w:val="false"/>
          <w:dstrike w:val="false"/>
          <w:outline w:val="false"/>
          <w:vanish w:val="false"/>
          <w:sz w:val="22"/>
          <w:szCs w:val="22"/>
        </w:rPr>
        <w:t xml:space="preserve"> Attól tartok, semmit sem értél el azzal, hogy éretlenül odarohan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méltatlankodása alábbhagyott, csak szomorúság maradt a nyom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udtam, hogy Darth Vader az apám – sutt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hoz, hogy Jedi légy, Luke, szembe kell szállnod a sötét oldallal, sõt mögéje kell hatolnod, de apád nem tudott túljutni rajta. A türelmetlenség a legkönnyebben nyíló ajtó, neked is, akár apádnak. Csakhogy apádat elcsábította, amit az ajtó túloldalán talált, neked viszont ki kell tartanod. Erõs vagy és türelmes. És készen állsz a végsõ összecsap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ismét megrázta a fejét, mikor az öreg Jedi szavaiban rejlõ célzás világossá vált elõ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megtenni, 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bi-van Kenobi megadással eresztette le váll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a Császár máris gyõzött. Te voltál az egyetlen remény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megoldást keres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Yoda azt mondta, megtaníthatok m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ásik, akirõl beszélt, az ikerhúgod – mosolygott szárazon az öreg. – Õ se találná könnyebbnek elpusztítani Darth Vadert, mint 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szemlátomást megütközött erre a közlésre. Felállt, hogy ezt megeméssze. – Húgom? Nincs is húg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bi-van ismét gyengédre fogta hangját, hogy csillapítsa az ifjú barátja lelkében tomboló vihart. – Amint megszülettetek, különválasztottunk benneteket, hogy megóvjunk a Császártól. A Császár tudta, akárcsak én, hogy egy napon Skywalker ivadéka az Erõ birtokában veszedelmes lesz számára. Ezért maradt a húgod a biztonságos névtelenség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elõször tiltakozott a gondolat ellen. Nem akart egy ikertestvért, nem volt rá szüksége. Õbelõle csak egy van! Nem hiányzott semmije – leszámítva mechanikus jobb kezét, amely most jól hajlott. Csak eszköz lenne egy családi összeesküvésben? Elcserélt gyerekek, elrabolt, titkos helyre szállított, különbözõ életre szánt testvérek? Lehetetlen. Tudta, hogy ki õ! Luke Skywalker, egy szith lovaggá vált Jedi fia, aki egy tatuini homokfarmon nevelkedett Owen bácsinál és Beru néninél, egyszerû körülmények között, becsületes, dolgos szegénységben – mert az anyja... az anyja... Hogy is volt ez az anyjával? Mit mondott, ki volt? Mit mesélt neki? Gondolatai befelé fordultak, máshol jártak, más térben és idõben, messze a Dagoba párás mocsaraitól, anyja szobájában, anyja és... húga. A hú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ia! Leia a húgom! – tört ki, és majdnem átesett a fatörzs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k a megérzéseid – bólintott Ben. Aztán rögtön elkomorodott. – Rejtsd el mélyen az érzéseidet, Luke. Becsületedre válnak, de meglehet, hogy a Császárt szolgálhat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próbálta megérteni, amit öreg tanítója mondott. Ennyi információ, ilyen gyorsan, ilyen fontosak... szinte beleszéd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 folytatta elbeszél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 apád elment, nem tudta, hogy anyád gyermeket vár. Anyád meg én tudtuk, hogy végtére is rájöhet, de a lehetõ legnagyobb biztonságban akartunk titeket tartani, ameddig csak lehet. Így hát elvittelek a Tatuinra, Owen öcsémhez... anyád pedig magával vitte Leiát az Alderaanra, hogy ott Organa szenátor lányaként nevelkedjen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leült, és úgy hallgatta a történetet, Artu pedig odakuporodott mellé, és hallásküszöb alatti regiszterben zümmögött, hogy bátorít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 is egyenletesen beszélt, így hangja megnyugtató volt, még ha a szavai nem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bben a rendszerben az Organa család elõkelõ és politikailag meglehetõsen jelentõs volt. Leia származása folytán hercegnõ lett – persze senki nem tudta, hogy örökbe fogadott gyerek. De ez tényleges tartalom nélküli cím volt, miután az Alderaan régóta demokráciában élt. A család politikai súlya azonban így is fennmaradt, és nevelõapja nyomdokaiba lépve, Leia is szenátor lett. Persze nemcsak az – a romlott Birodalom elleni Szövetség helyi sejtjének vezetõje is lett. És mivel diplomáciai mentelmi jogot élvezett, fontos láncszem volt a Felkelés hírszerzés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Éppen ilyen küldetésben volt, mikor útja keresztezte a tiédet, mivel nevelõszülei mindig azt mondták neki, hogy ha komoly bajba kerül, keressen meg </w:t>
      </w:r>
      <w:r>
        <w:rPr>
          <w:b w:val="false"/>
          <w:bCs w:val="false"/>
          <w:i/>
          <w:iCs w:val="false"/>
          <w:caps w:val="false"/>
          <w:smallCaps w:val="false"/>
          <w:strike w:val="false"/>
          <w:dstrike w:val="false"/>
          <w:outline w:val="false"/>
          <w:vanish w:val="false"/>
          <w:sz w:val="22"/>
          <w:szCs w:val="22"/>
        </w:rPr>
        <w:t>engem</w:t>
      </w:r>
      <w:r>
        <w:rPr>
          <w:b w:val="false"/>
          <w:bCs w:val="false"/>
          <w:i w:val="false"/>
          <w:iCs w:val="false"/>
          <w:caps w:val="false"/>
          <w:smallCaps w:val="false"/>
          <w:strike w:val="false"/>
          <w:dstrike w:val="false"/>
          <w:outline w:val="false"/>
          <w:vanish w:val="false"/>
          <w:sz w:val="22"/>
          <w:szCs w:val="22"/>
        </w:rPr>
        <w:t xml:space="preserve"> a Tatuin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próbálta kibogozni érzéseinek sokféleségét – a szeretet, amelyet mindig is érzett Leia iránt, még távolból is, világos magyarázatot nyert. Most azonban érezte, hogy óvnia is kell mint idõsebb fivérnek – még akkor is, ha tudta; lehet, hogy néhány perccel a lány az idõse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t most nem keverheted bele, Ben – makacskodott. – Vader elpusztítja. – Vader. Az apjuk. Talán Leia feltámaszthatja benne a J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anulta meg mindazt, amit egy Jedinek tudnia kell, ahogy te, Luke, de nagyon vele van az Erdõ, ahogyan egész családotokkal. Útjaink ezért találkoztak, mert a benne szunnyadó Erõre egy Jedinek kell vigyáznia. Most már te vagy az utolsó Jedi, Luke... de õ is visszatért hozzánk, hozzám, hogy tanuljon és fejlõdjön. Mert ez a sorsa: tanulni és növekedni; az enyém pedig, tan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lassabban folytatta, minden szavának súlyt, minden szünetnek nyomatékot a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nekülhetsz a sorsod elõl, Luke. – Tekintete összefonódott Luke-éval, és szellemébõl, amennyit csak tudott, e pillantásba sûrített, hogy örökre beleégesse Luke tudatába. – Tartsd titokban a húgod kilétét, mert ha te elbuksz, valóban õ marad egyetlen reményünk. Nézz most rám, Luke, a közelgõ harc egyedül a te harcod. Sok függ a kimenetelétõl, és talán erõt meríthetsz az emlékembõl. A harcot nem kerülheted el, nem menekülhetsz a sorsod elõl. Újra szembe kell szállnod Darth Vaderral...</w:t>
      </w:r>
    </w:p>
    <w:p>
      <w:pPr>
        <w:pStyle w:val="Normal"/>
        <w:bidi w:val="0"/>
        <w:spacing w:before="240" w:after="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th Vader kilépett a hosszúkás, henger alakú felvonóból a Császár tróntermébe, amely korábban a Halálcsillag vezérlõterme volt. Az ajtó két oldalán egy-egy császári gárdista állt, tetõtõl talpig vörös köpenyben, fejüket borító vörös sisakjukból csak a szemek látszottak, amelyek tulajdonképpen elektronikusan átalakított képernyõk voltak. Fegyverüket állandóan lövésre készen tartot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remben homály uralkodott, leszámítva a felvonóakna két oldalán a fénylõ csöveket, melyekben az energia és az információ keringett az ûrállomáson. Vader végigment a fényes, fekete acélpadlón, elhaladt a hatalmas zümmögõ, konverterhajtómûvek mellett, és felment a rövid lépcsõsoron a fedélzeti szintre, ahol a Császár trónja állt. E fedélzet alatt, jobbra, egy aknának a szája nyílt, amely mélyen benyúlt a harcállomás belsejébe, egészen a hajtómûegység központjáig. A fekete mélység ózonillatot lehelt, és halk, mély moraj hallatszott belõ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ölötte húzódó fedélzet végét fal zárta le, a falban hatalmas kerek megfigyelõablak. Az ablak elõtt egy bonyolult vezérlõszékben ült a Császár, és kibámult az ûr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vetlenül az ablak alatt, a Halálcsillag befejezetlen felén hajók és szállítmányok suhantak ide-oda, szkafanderes és háti rakétás emberek végezték a külsõ szereléseket és a felszíni munkákat. És az egész sürgés-forgás mögött nem messze, ott fénylett a jadezöld Endor hold, akár egy ékszer a fekete ûr bársonyán – és a végtelenben szétszórva ragyogó gyémántok: a csillag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ott ült, és nézte ezt a látványt, mikor Vader hátulról közeledett. Szith lovagja letérdelt és várt. A Császár váratta. Minden józan mérlegelésen túl, diadalmasan szemlélte a látványt; ez mind az öv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ami még nagyobb dicsõség: mindez az õ mû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rt nem volt mindig így. Régen, mikor még egyszerûen csak Palpatine szenátor volt, a Galaxis évszázadokon át a csillagok köztársaságából állt, a Jedi-lovagság védelme és ellenõrzése alatt. De a köztársaság szükségszerûen túl nagyra nõtt az évek során, túl nagy hivatalnoki gépezet vált szükségessé, hogy fennmaradjon. Felütötte fejét a korrupci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omlás láncreakcióját néhány pénzsóvár szenátor indította el; néhány, mondták; de ki tudhatta? Néhány lezüllött bürokrata, dölyfösek és haszonlesõk – és a csillagok között hirtelen kitört a kór. Kormányzó támadt kormányzó ellen, pusztultak az értékek, lázadások törtek ki – a rettegés járványként terjedt azokban az elsõ években, gyorsan és látható ok nélkül, és senki sem tudta, mi történik, és mi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patine szenátor pedig megragadta a pillanatot. Csalással, okos ígéretekkel és agyafúrt politikai manõverekkel sikerült megválasztatnia magát a Tanács fejévé. Azután pedig fortéllyal, vesztegetéssel és terrorral Császárrá kiáltotta ki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ászár! Jól hangzik. A Köztársaság széthullott, a Birodalom saját fényében sütkérezik, és ez mindig így marad – mert a Császár tudta, amit mások vonakodtak elhinni: a sötét erõk mindennél hatalmasabb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ezdettõl fogva tudta és hitte ezt, de mindennap újra megtanulta: becstelen helytartóktól, akik pénzért elárulták feljebbvalóikat; gyenge jellemû hivatalnokoktól, akik eladták neki a helyi csillagrendszerek államtitkait; kapzsi földbirtokosoktól, szadista gengszterektõl és hatalomra éhes politikusoktól. Senki sem volt immúnis, a sötét hatalom valamennyiük szívébe befészkelte magát. A Császár egyszerûen csak felismerte ezt az igazságot, és kihasználta – természetesen saját hatalma érdek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rt a Birodalom fekete középpontja az õ sötét lelk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zemlélte az ûr sûrû sötétségét az ablakon túl. Sûrû, fekete, mint az õ lelke – mintha ténylegesen õ maga lenne ez a feketeség, mintha az õ szelleme lebegne a mélység fölött, melyen uralkodik. Erre a gondolatra elmosolyodott: õ a Birodalom, õ az Univerzum.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rezte, hogy Vader a háta mögött térdelve várakozik. Mióta volt már ott a Fekete Lovag? Öt perce? Tíz? A Császár nem tudta biztosan. Nem számít. A Császár még nem fejezte be meditáció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lovagot nem zavarta, hogy várnia kell, sõt nem is érzékelte: mert uralkodója lábainál térdelni megtiszteltetés, nagyszerû dolog. Magába mélyedt, tudata mélyén kutatta a gondolatokat. Nagy volt most a hatalma, nagyobb, mint bármikor: szétáradt belsejében, és rezonált a Császárból áramló sötétség hullámaival. Ez a hatalom feszült, fekete tûzként tombolt benne, démonként készült kitörni... de tudott várni. Mert a Császár még nem készült fel; a fia sem volt készen, és az idõ sem volt még érett. Így hát v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re a szék lassan elfordult, és a Császár szembefordult Vaderr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szólalt meg elsõ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parancs,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üldje a flottát az Endor túlsó oldalára. Ott várja a parancsai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azok a jelentések, amelyek szerint a felkelõk flottája Sullust közelében gyüleke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jelentõsége. A felkelést hamarosan szétzúztuk, és az ifjú Skywalker a miénk lesz. Menjen a parancsnoki hajóra, és várja utasításai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uram. – Remélte, hogy õ kap parancsot a Felkelõk Szövetségének szétverésére. Remélte, hogy hamarosan.</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állt és távozott. A Császár pedig visszafordult az ablakhoz, a galaktikus panoráma felé, s tovább szemlélte birodalm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Galaxis peremén túl, az ûr egy sötét és távoli részén gyülekezett a Felkelõk flottája. Az elõõrstõl a hátsó alakzatokig, ameddig a szem ellátott, mindenütt hajók: koréliai csatahajók, cirkálók, rombolók, anyahajók, bombázók, sullusti teherszállítók, kalamári tartályhajók, alderaani ágyúnaszádok, kesseli csempészhajók, bestini ûrugrók, X szárnyú, Y szárnyú és A szárnyú vadászok, kompok, szállítójármûvek, gályák. A Galaxis minden felkelõje – katona és civil – összesereglett, és feszülten várta a hajókban az utasításokat. A vezérhajó a legnagyobb felkelõ csillagcirkáló, a </w:t>
      </w:r>
      <w:r>
        <w:rPr>
          <w:b w:val="false"/>
          <w:bCs w:val="false"/>
          <w:i/>
          <w:iCs w:val="false"/>
          <w:caps w:val="false"/>
          <w:smallCaps w:val="false"/>
          <w:strike w:val="false"/>
          <w:dstrike w:val="false"/>
          <w:outline w:val="false"/>
          <w:vanish w:val="false"/>
          <w:sz w:val="22"/>
          <w:szCs w:val="22"/>
        </w:rPr>
        <w:t>Parancsnoki Fregatt</w:t>
      </w:r>
      <w:r>
        <w:rPr>
          <w:b w:val="false"/>
          <w:bCs w:val="false"/>
          <w:i w:val="false"/>
          <w:iCs w:val="false"/>
          <w:caps w:val="false"/>
          <w:smallCaps w:val="false"/>
          <w:strike w:val="false"/>
          <w:dstrike w:val="false"/>
          <w:outline w:val="false"/>
          <w:vanish w:val="false"/>
          <w:sz w:val="22"/>
          <w:szCs w:val="22"/>
        </w:rPr>
        <w:t xml:space="preserv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riási csillagcirkáló eligazítótermében parancsnokok százai, mindenféle faj és életforma képviselõi, gyülekeztek a Fõparancsnokság utasítására várva. A beszélgetõ csoportokon feszültség hullám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igazítóterem közepén nagy, kerek fényasztal állt, amely fölé az Endor hold mellett lebegõ, befejezetlen Halálcsillag holografikus képét vetítették, a villódzó elhárítópajzs mindkettõt körülf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n Mothma lépett a terembe. Tiszteletet parancsoló, szép, középkorú asszony volt, és mintha lebegett volna a morajló tömeg fölött. Aranyszegélyû fehér köpenyt viselt, és nem ok nélkül volt komor: õ volt a Felkelõk Szövetségének választott vezetõ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nevelõapjához – és magához Palpatine szenátorhoz – hasonlóan, Mon Mothma is a köztársaság rangidõs szenátorai közé tartozott, tagja volt a Fõtanácsnak. Mikor a Köztársaság napjai meg voltak számlálva, Mon Mothma szenátor a végsõkig kitartott, ellenzéket szervezett, hogy támogassa az egyre kevésbé hatékony kormá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sõbb ellenálló sejteket is szervezett. Ezek váltak a felkelés fészkeivé – egyikük sem ismerte a többiek kilétét –, és döntõ szerepet játszottak a Birodalom elleni lázadásban, míg végül nyíltan kitört a felkel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zetõtársai is voltak, de sokan elpusztultak, mikor a Birodalom elsõ Halálcsillaga megsemmisítette az Alderaan bolygót. Leia nevelõapja is ennél a csapásnál halt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n Mothma föld alá vonult. Politikai sejtjeit egyesítette a gerillák és önkéntesek ezreivel, akiknek száma a Birodalom kegyetlen diktatúrája alatt gombamód növekedett. Ezrek csatlakoztak a Felkelõk Szövetségéhez. Mon Mothma elismert vezetõje lett a Galaktika mindazon lakóinak, akiket a Császár hontalanná tett. Hontalanná, de nem reménytelenn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thaladt a termen a holografikus vetítõberendezés elé, és két tanácsadójával, Madine tábornokkal és Ackbar admirálissal kezdett tárgyalni. Madine koréliai volt – ennélfogva leleményes, bár kissé akadékoskodó természetû. Ackbar hamisítatlan kalamári volt – jóindulatú, lazacszínû teremtmény. Boltozatos fejében hatalmas, szomorú szemek ültek, úszóhártyás kezei pedig arról tanúskodtak, hogy inkább érzi otthon magát a vízben, mint a szabad ûrben vagy egy hajó fedélzetén. De ha az emberek voltak a felkelés karja, a kalamáriak a lelke – ami nem jelenti azt, hogy nem tudtak teljes szívvel harcolni, ha kicsordult a pohár. És a gonosz Birodalom színültig töltötte ezt a pohar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o Calrissian átfurakodott a tömegen, és az arcokat fürkészte. Meglátta Wedge-et, aki a szárnysegédje lesz – bólintottak, és felemelt hüvelykujjukkal adtak jelt egymásnak, aztán Lando továbbment. Nem Wedge volt az egyetlen, akit keresett. A terem közepén egy üres részre ért, körülpillantott, végül az egyik oldalajtónál meglátta barátait. Elmosolyodott, és feléjük 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Csubi, Leia és a két robot hangos kiáltásokkal, nevetéssel, sípolással és vakkantással üdvözölte Lando megjelen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nézd csak meg magad! – korholta Solo. Megigazította Calrissian új egyenruhájának hajtókáját, és elrendezte a rangjelzését: – Egy tábor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o szeretettel nevetett r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karcú és sokjelmezû ember vagyok. Valaki nyilván elmesélte nekik azt a kis manõveremet a tanabi csatában. – Tanab mezõgazdasági bolygó volt, melyet rendszeresen feldúltak a norulaci banditák. Calrissian még felhõvárosi kormányzósága elõtt – minden esély ellenére legendássá vált légi manõverekkel és addig ismeretlen stratégiával – kiirtotta a banditákat. És mindezt fogadásból 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csúfondárosan nyitotta tágra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ne nézz így rám! Én csak annyit mondtam nekik, hogy tûrhetõ pilóta vagy. Sejtelmem sem volt, hogy ennek az õrült támadásnak a vezetésére keresnek valak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át persze, magam jelentkeztem rá. Én akarom vezetni ezt a támadást. – Elõször is nagyon szeretett tábornoki öltözéket hordani. Az emberek így anélkül is megadták neki a megfelelõ elismerést, hogy tiszteletköröket kellene tennie néhány nagyképû birodalmi katonai rendõr körül. Másrészt pedig végre alaposan visszafizetheti ennek a birodalmi hajóhadnak, amit csak kapott tõlük eddig. Nekik megy és otthagyja a névjegyét. Köszönjük, Calrissian </w:t>
      </w:r>
      <w:r>
        <w:rPr>
          <w:b w:val="false"/>
          <w:bCs w:val="false"/>
          <w:i/>
          <w:iCs w:val="false"/>
          <w:caps w:val="false"/>
          <w:smallCaps w:val="false"/>
          <w:strike w:val="false"/>
          <w:dstrike w:val="false"/>
          <w:outline w:val="false"/>
          <w:vanish w:val="false"/>
          <w:sz w:val="22"/>
          <w:szCs w:val="22"/>
        </w:rPr>
        <w:t>tábor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csodálkozással vegyes hitetlenkedéssel nézett öreg barát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tál te már egyáltalán ilyen Halálcsillagot? Nem leszel sokáig tábornok, cimbo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odálom, hogy nem téged kértek fel rá – mosolygott Lando.</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Lehet, hogy igen – titokzatoskodott Han. – De én nem õrültem meg. </w:t>
      </w:r>
      <w:r>
        <w:rPr>
          <w:b w:val="false"/>
          <w:bCs w:val="false"/>
          <w:i/>
          <w:iCs w:val="false"/>
          <w:caps w:val="false"/>
          <w:smallCaps w:val="false"/>
          <w:strike w:val="false"/>
          <w:dstrike w:val="false"/>
          <w:outline w:val="false"/>
          <w:vanish w:val="false"/>
          <w:sz w:val="22"/>
          <w:szCs w:val="22"/>
        </w:rPr>
        <w:t>Neked</w:t>
      </w:r>
      <w:r>
        <w:rPr>
          <w:b w:val="false"/>
          <w:bCs w:val="false"/>
          <w:i w:val="false"/>
          <w:iCs w:val="false"/>
          <w:caps w:val="false"/>
          <w:smallCaps w:val="false"/>
          <w:strike w:val="false"/>
          <w:dstrike w:val="false"/>
          <w:outline w:val="false"/>
          <w:vanish w:val="false"/>
          <w:sz w:val="22"/>
          <w:szCs w:val="22"/>
        </w:rPr>
        <w:t xml:space="preserve"> olyan jó a híred, nem igaz? Bespin Felhõváros kormányzó báró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közelebb lépett Solóhoz, és védelmezõen megfogta a ka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n a parancsnoki hajón marad velem... mindketten nagyon hálásak vagyunk neked azért, amit teszel, Lando. És büszk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em közepén Mon Mothma hirtelen jelt adott, hogy figyelmet kér. A terem feszült várakozással elcsöndes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bothai kémek adatait megerõsítették – jelentette be a fõvezér. – A Császár végzetes hibát követett el. Elérkezett az idõ a támadás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rre a terem felélénkült. Úgy hatott ez a hír, mint egy szelep, amely kiengedi a nyomást, a levegõben megjegyzések röpködtek. Az asszony a Halálcsillag hologramja felé fordult és folytatta: – Most már pontosan ismerjük a Császár új harcbázisának helyét. E Halálcsillag fegyverrendszerei még nem üzemképesek. Viszonylag védtelen, mert a birodalmi flotta szanaszét szóródott a Galaxisban, hogy bennünket lekössön, de hiába. – Itt szünetet tartott, hogy következõ bejelentésének teljes legyen a hatása. – Ami a legfontosabb: megtudtuk, hogy a Császár személyesen ellenõrzi az építkez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ves hangzavar támadt. Ez az! A lehetõség. A remény, amit senki nem mert remélni. Csapást mérni a Császár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a zsivaj lassan elült, Mon Mothma foly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tazását a legnagyobb titokban tartották, de alábecsülték kémszervezetünket. Sok bothai halt meg, hogy megszerezhessük ezt az információt. – Hangja ismét elkomorodott, hogy emlékeztesse a többieket, mibe került ez a vállalko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ar admirális lépett elõ. Õ volt a birodalom védelmi mûveleteinek szakértõje. Felemelte uszonyát, és a holografikus modellen az Endorról kibocsátott erõtérre mut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ha nincs még készen, a Halálcsillag még sincs teljesen védelmi berendezések híján – tájékoztatta a jelenlévõket nyugodt kalamári hanghordozással. – Egy energiapajzs védi, melyet a közeli Endor holdon gerjesztenek, itt. Semmiféle hajó nem juthat át rajta, semmilyen fegyver nem töri át. – Egy hosszú pillanatig elhallgatott. Azt akarta, hogy megemésszék az információt. Mikor úgy gondolta, hogy ez megtörtént, még lassabban folytatta: – Ha bármilyen támadást meg akarunk kísérelni, a pajzsot ki kell kapcsolni. Amint a pajzs nem mûködik, a cirkálók elõretolt állásba helyezkednek, a vadászok pedig rárepülnek a Halálcsillag felszínére, itt... és megkísérlik eltalálni a központi reaktort – a Halálcsillag befejezetlen részére mutatott –, valahol i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igazítóteremben ismét mormogás kezdõdött, mint amikor árhullám vonul végig a háborgó tenger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ar befejezte a mondók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vadászok támadását Calrissian tábornok veze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Landóhoz fordult, és kétségeit tisztelettel vegyítve így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k szerencsét, cimbo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 mondta Lando egyszerû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ükséged is lesz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ar admirális átadta a terepet Madine tábornoknak, aki a titkos hadmûveletek felelõse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sákmányoltunk egy kis birodalmi hajót – jelentette be elégedetten Madine. – Ebben az álcában egy rohamcsapat száll le a holdon, és kikapcsolja a pajzsgenerátort. A vezérlõbunkert jól õrzik, de egy kis osztag képes áthatolni a biztonsági berendezések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hír újabb általános pusmogást eredmény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Hanhoz fordult, és odasúgta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íváncsi vagyok, kit találtak, aki ezt megcsin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dine azt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ütt van a rohamcsapata, Solo táborn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felnézett Hanra, és megdöbbenése boldog csodálattá változott. Tudta, hogy nem ok nélkül szereti – durva közönyössége és ostoba vakmerõsége ellenére. Mert azért volt szí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onkívül meg is változott, mióta feltámadt a fagyasztásból. Nem volt többé magányos, akit csak a pénz érdekel. Elveszítette önzõ gúnyosságát, és valahogy észrevétlenül az egész részévé vált. Most másokért cselekszik, és ez mélyen meghatotta Leiát. Madine </w:t>
      </w:r>
      <w:r>
        <w:rPr>
          <w:b w:val="false"/>
          <w:bCs w:val="false"/>
          <w:i/>
          <w:iCs w:val="false"/>
          <w:caps w:val="false"/>
          <w:smallCaps w:val="false"/>
          <w:strike w:val="false"/>
          <w:dstrike w:val="false"/>
          <w:outline w:val="false"/>
          <w:vanish w:val="false"/>
          <w:sz w:val="22"/>
          <w:szCs w:val="22"/>
        </w:rPr>
        <w:t>tábornoknak</w:t>
      </w:r>
      <w:r>
        <w:rPr>
          <w:b w:val="false"/>
          <w:bCs w:val="false"/>
          <w:i w:val="false"/>
          <w:iCs w:val="false"/>
          <w:caps w:val="false"/>
          <w:smallCaps w:val="false"/>
          <w:strike w:val="false"/>
          <w:dstrike w:val="false"/>
          <w:outline w:val="false"/>
          <w:vanish w:val="false"/>
          <w:sz w:val="22"/>
          <w:szCs w:val="22"/>
        </w:rPr>
        <w:t xml:space="preserve"> szólította; ez annyit jelentett, hogy Han hivatalosan is a hadsereg tagja lett. Az egész rész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osztagom készen áll, uram – felelte Solo Madine-nek –, de a hajó irányításához legénységre van szükségem. – Kérdõen nézett Csubakkára, és halkabbra fogva a szót, odasúgta neki: – Kemény dolog lesz, öregfiú. Nem akartam helyetted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uuu ruuwfl – rázta fejét szeretettel zsémbelõdve Csubi, és felemelte szõrös manc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egy – mondta H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ttõ! – kiáltotta Leia a magasba lendítve karját. Majd gyengéden súgta Solónak: – Nem tévesztem többé szem elõl tábornokságo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én is megyek veletek! – hallatszott egy hang a terem vég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 hátrafordult, és megpillantották a lépcsõ tetején álló Luke-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römujjongás köszöntötte az utolsó Jed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noha ez nem az õ stílusa volt, képtelen volt elrejteni örö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ez három – mosoly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odafutott Luke-hoz, és melegen átölelte. Hirtelen nagyon közel érezte magát hozzá, amit a pillanat súlyának, küldetésük fontosságának tulajdonított. De ekkor megérezte a fiúban is a változást, valami lényeges különbséget, amely mintha belülrõl sugárzott volna – valami, amit csak õ láth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Luke? – suttogta. Hirtelen szerette volna karjába zárni, de hogy miért, nem tudta meg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Majd egyszer elmondom – dünnyögte Luke. Pedig valami volt, az egyszer bizt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 felelete Leia, és nem erõltette. – Várok. – Meg volt lepve. Talán csak a fiú másféle öltözéke – lehet, hogy ez az. Talpig feketében – ettõl idõsebbnek látszott. Idõsebbnek, mint amennyi valój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 Csubi, Lando, Wedge és még néhányan Luke köré gyûltek, üdvözölték és összevissza kiabáltak. A gyûlés sok ilyen kis csoportra oszlott. Eljött a végsõ búcsúzás és szerencsekívánatok ide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valami megjegyzést füttyögött a némileg kevésbé derülátó Thripiónak.</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szem, hogy az "izgalmas" a helyes kifejezés – válaszolta az aranyszínû robot, akit – mivel fõprogramja szerint tolmács volt – természetesen az foglalkoztatott elsõsorban, hogy megtalálja a leghelyesebb kifejezést az adott helyzet jellemzés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Millennium Falcon</w:t>
      </w:r>
      <w:r>
        <w:rPr>
          <w:b w:val="false"/>
          <w:bCs w:val="false"/>
          <w:i w:val="false"/>
          <w:iCs w:val="false"/>
          <w:caps w:val="false"/>
          <w:smallCaps w:val="false"/>
          <w:strike w:val="false"/>
          <w:dstrike w:val="false"/>
          <w:outline w:val="false"/>
          <w:vanish w:val="false"/>
          <w:sz w:val="22"/>
          <w:szCs w:val="22"/>
        </w:rPr>
        <w:t xml:space="preserve"> a felkelõ csillagcirkáló fõdokkjában pihent, miközben átvizsgálták és feltankolták. Közvetlenül mögötte állt a zsákmányolt birodalmi hajó, amely furcsán festett a felkelõk X szárnyú vadászainak kellõs közep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felügyelte a fegyverek és készletek berakodásának utolsó szakaszát, és ellenõrizte a rohamcsapat elhelyezését. Han és Lando a két hajó között állt, és búcsúzkodtak – talán örök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Komolyan, vidd el! – erõsködött Solo 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 xml:space="preserve">ra mutatva. – Szerencsét hoz. Tudod, hogy a leggyorsabb hajó ebben a flottában. – Han alaposan megbütykölte, miután elnyerte Landótól. Mindig is gyors volt, de most még sokkal gyorsabb. És a végrehajtott módosítások valóban Han részévé tették 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t, szívét és verejtékét építette bele. A lelkét. Ezért az, hogy most Landónak adta, valóban Solo teljes megváltozását jelentette, olyan önzetlen ajándék, amilyet még sosem a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o pedig megér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öreg haver. Vigyázni fogok rá. Tudod, hogy amúgy is jobban repültem vele, mint te. Egy karcolás sem éri, ha én ülök a kormány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melegen nézte kedves jószá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avadat adtad, egy karcolás 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d abba, te kalóz, a következõ az lesz, hogy berakatsz engem egy páncélszekrény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marosan látjuk egymást, öreg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váltak, anélkül hogy valódi érzelmeiket kifejezésre juttatták volna, ahogy ez a tettek embereinek szokása volt ilyen idõkben; mindketten felmentek a hajójuk feljáróhíd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Han belépett a birodalmi hajó pilótafülkéjébe, Luke éppen valami finom beállítást végzett a hátsó navigációs mûszerfalon. Csubakka, a másodpilóta ülésében a birodalmi kapcsolókat igyekezett megfejteni. Han leült a pilótaülésbe, Csubakka pedig rosszkedvûen morgott valamit a szerkezet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jó – felelte Solo. – Nem hiszem, hogy a birodalmiak úgy tervezték, hogy közben egy vukira gond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ktérbõl Leia bukkant elõ, és leült a Luke melletti ülés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tt hátul minden rend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Rrrvfr – mondta Csubakka, és rácsapott az elsõ kapcsolósorra. Solóra pillantott, de Han nem mozdult, az ablakon át bámult valamit. Csubi és Leia követték kitartó pillantását, a </w:t>
      </w:r>
      <w:r>
        <w:rPr>
          <w:b w:val="false"/>
          <w:bCs w:val="false"/>
          <w:i/>
          <w:iCs w:val="false"/>
          <w:caps w:val="false"/>
          <w:smallCaps w:val="false"/>
          <w:strike w:val="false"/>
          <w:dstrike w:val="false"/>
          <w:outline w:val="false"/>
          <w:vanish w:val="false"/>
          <w:sz w:val="22"/>
          <w:szCs w:val="22"/>
        </w:rPr>
        <w:t>Millennium Falcon</w:t>
      </w:r>
      <w:r>
        <w:rPr>
          <w:b w:val="false"/>
          <w:bCs w:val="false"/>
          <w:i w:val="false"/>
          <w:iCs w:val="false"/>
          <w:caps w:val="false"/>
          <w:smallCaps w:val="false"/>
          <w:strike w:val="false"/>
          <w:dstrike w:val="false"/>
          <w:outline w:val="false"/>
          <w:vanish w:val="false"/>
          <w:sz w:val="22"/>
          <w:szCs w:val="22"/>
        </w:rPr>
        <w:t>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gyengéden megbökte a piló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ébren va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olyan furcsa érzésem van – dünnyögte Han. – Mintha nem látnám többé. – Visszagondolt azokra az idõkre, amikor a hajó mentette meg õt gyorsaságával, vagy éppen õ mentette meg a hajót fortéllyal, helyzetfelismeréssel. A világegyetemre gondolt, amelyet együtt láttak; a menedékre, amit a hajó nyújtott neki; arra, ahogyan ismerte: mint a tenyerét. Azokra az idõkre, mikor egymás ölelésében aludtak, a mély ûr fekete csöndjében lebegve; akár egy békés ál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zt hallván Csubakka maga is hosszú, vágyódó pillantást vetett 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 xml:space="preserve">ra. Leia Solo vállára tette a kezét. Tudta, mennyire szereti a hajóját, és nem szívesen szakította meg ezt az utolsó bensõséges búcsúzkodást. De az idõ drága volt, és egyre drágább let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kapitány – suttogta. – Indulj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visszatért a valóság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yes. Oké, Csubi, nézzük, mit tud a kicsike.</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Begyújtották a zsákmányolt hajó hajtómûveit, kigördültek a dokkból, és kisüvítettek a végtelen éj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lálcsillag építése haladt. Körülötte nagy volt a forgalom: rajzottak a szállítóhajók, TIE-vadászok és szerelõhajók. A szuper-csillagromboló idõrõl idõre körülrepülte a környéket: ellenõrizte az ûrállomás épít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illagromboló hajóhídján nagy volt a nyüzsgés. Hírvivõk futottak ide-oda a kezelõk sora mentén, akik a nyomkövetõ ernyõket tanulmányozták, figyelték a jármûvek ki- és bejárását az energiapajzson. Kódokat vettek és továbbítottak, parancsokat osztogattak, diagramokat készítettek. Száguldó hajók ezreit átfogó mûvelet volt ez, és minden a legnagyobb hatékonysággal zajlott, mígnem Jhoff technikus kapcsolatot teremtett egy Lambda osztályú hajóval, amely a Hetes Szektor felõl közeledett az elhárítópajzs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jó a Központnak, jelentkezzen! – harsant egy hang Jhoff fejhallgatójában a szokásos statikus zörej kíséret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jta van a képernyõinken – felelte a technikus a mikrofonjába. – Kérem, azonosítsa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tt a </w:t>
      </w:r>
      <w:r>
        <w:rPr>
          <w:b w:val="false"/>
          <w:bCs w:val="false"/>
          <w:i/>
          <w:iCs w:val="false"/>
          <w:caps w:val="false"/>
          <w:smallCaps w:val="false"/>
          <w:strike w:val="false"/>
          <w:dstrike w:val="false"/>
          <w:outline w:val="false"/>
          <w:vanish w:val="false"/>
          <w:sz w:val="22"/>
          <w:szCs w:val="22"/>
        </w:rPr>
        <w:t>Tyridium</w:t>
      </w:r>
      <w:r>
        <w:rPr>
          <w:b w:val="false"/>
          <w:bCs w:val="false"/>
          <w:i w:val="false"/>
          <w:iCs w:val="false"/>
          <w:caps w:val="false"/>
          <w:smallCaps w:val="false"/>
          <w:strike w:val="false"/>
          <w:dstrike w:val="false"/>
          <w:outline w:val="false"/>
          <w:vanish w:val="false"/>
          <w:sz w:val="22"/>
          <w:szCs w:val="22"/>
        </w:rPr>
        <w:t xml:space="preserve"> komphajó, kérem, kapcsolják ki a védõpajzs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Tyridium</w:t>
      </w:r>
      <w:r>
        <w:rPr>
          <w:b w:val="false"/>
          <w:bCs w:val="false"/>
          <w:i w:val="false"/>
          <w:iCs w:val="false"/>
          <w:caps w:val="false"/>
          <w:smallCaps w:val="false"/>
          <w:strike w:val="false"/>
          <w:dstrike w:val="false"/>
          <w:outline w:val="false"/>
          <w:vanish w:val="false"/>
          <w:sz w:val="22"/>
          <w:szCs w:val="22"/>
        </w:rPr>
        <w:t>, közölje az engedély kódját, hogy áthaladhat a pajzson! – Odafent, a hajóban Han aggodalmas pillantást vetett a többiekre, majd beleszólt a mikrofonba: – Kezdem az ad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elfordított néhány kapcsolót, amire egy sor nagyfrekvenciájú szaggatott adójel hangzott f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az ajkába harapott, erõt gyûjtött a harchoz vagy a menekülés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kiderül, megérte-e a kód az árat, amit fizettünk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idegesen nyüszí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a hatalmas szuper-csillagrombolót bámulta, amely ott tornyosult elõttük. Fekete csillogása vonzotta tekintetét, betöltötte látóterét, mint valami fenyegetõ sziklafal – de nemcsak a kilátást takarta el. Tudatát és szívét is sötétséggel borította be. Fekete félelem és különös érz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der ott van azon a hajón – sutt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begyulladtál, Luke – nyugtatta valamennyiüket Han. – Sok parancsnoki hajó van. De azért vigyázz, Csubi – figyelmeztette –, tartsuk a távolságot, anélkül hogy úgy nézne ki, mintha tartanánk a távol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vroff rvgrh rrfgroh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repülj összevissza – mordult vissza H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káig tart, amíg ellenõrzik a kódot – mondta élesen Leia. Mi lesz, ha nem válik be? Ha a védõpajzs mûködésben marad, a Szövetség semmit sem tehet. Leia igyekezett elûzni aggodalmát, és a pajzsgenerátorra próbált gondolni, ahova el akarnak jutni, igyekezett lerázni minden félelmet és két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veszélyeztetem a küldetést – szólalt meg Luke, mintegy visszhangozva titkos húga érzelmeit. Gondolatai Vader körül forogtak: az apjuk körül. – Nem kellett volna veletek jönnö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igyekezett bátorítani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ti, miért nem próbáltok optimistábbak lenni? – Érezte, hogy hi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hogy itt vagyok – jelentette ki Luke. A megfigyelõablakon át egyre a parancsnoki hajót bámulta. Mintha ingerkedne vele. Várja 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kölyök, csak képzelõdsz.</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aaarh graggh – mormogta Csubi. Még õ is komor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arth Vader nyugodtan állt, és egyik képernyõjén a Halálcsillagot bámulta. Megborzongott az Erõ sötét oldalának e mûve láttán. Végigsimogatta jeges pillantás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gy ragyogott elõtte, mint valami hatalmas lebegõ ékszer. Varázslatos gömb. Felszínén apró fénypontok suhantak át, megbabonázva a Fekete Lovagot, mint egy kisgyereket, akit elbûvöl egy különleges játékszer. Transzcendens állapotban volt, érzékei felerõsöd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ekkor, egészen hirtelen, csöndes merengésének kellõs közepén, mozdulatlanná dermedt: sem lélegzet, sem szívdobbanás nem zavarta meg koncentrálását. Minden érzékszervét az éterre irányította. Mit érzett? Szelleme betöltötte agyát, és fülelt. Valamiféle visszhang, valami rezgés, amelyet csak õ fogott fel, suhant át rajta, de nem suhant tova, hanem felkavarta a pillanatot, és megváltoztatta a dolgok alakját. A dolgok már nem voltak ugyanaz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igment a kezelõk sora mellett, míg odaért, ahol Piett admirális hajolt Jhoff technikus nyomkövetõ képernyõje fö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közeledtére Piett fölegyenesedett, és mereven biccentett a fej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á megy az a hajó? – kérdezte nyugodtan, minden bevezetõ nélkül Vad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ett visszafordult a képernyõhöz, és beleszólt a mikrofon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Tyridium</w:t>
      </w:r>
      <w:r>
        <w:rPr>
          <w:b w:val="false"/>
          <w:bCs w:val="false"/>
          <w:i w:val="false"/>
          <w:iCs w:val="false"/>
          <w:caps w:val="false"/>
          <w:smallCaps w:val="false"/>
          <w:strike w:val="false"/>
          <w:dstrike w:val="false"/>
          <w:outline w:val="false"/>
          <w:vanish w:val="false"/>
          <w:sz w:val="22"/>
          <w:szCs w:val="22"/>
        </w:rPr>
        <w:t xml:space="preserve"> komphajó, mi a szállítmánya és az úticé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llgatóból a hajó pilótájának tompított hangja halla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katrészek és mûszaki személyzet a Tiltott Hold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ügyeletes tiszt Vaderra nézett, és reagálására várt. Remélte, nincs semmi hiba. Vader nagyúr zokon vette a tévedés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engedélykódjuk? – kérdezte Vad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régebbi kód, de hatályos – felelte azonnal Piett –, éppen most akartam átengedni õket. – Nem volt értelme hazudni Szith lovagjának. Mindig tudta, ha hazudnak neki. A hazugságok szinte kiáltanak a Fekete Lovag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ülönös érzésem van ezzel a hajóval kapcsolatban – mondta Vader inkább magamagának, mint a többiek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tartóztassam? – sietett Piett ura kedvében já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ngedje csak át. Majd magam foglalkozom vele.</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hogy óhajtja, uram – hajolt meg Piett, alig tudva leplezni meglepetését. Intett Jhoff technikusnak, aki a mikrofonon a </w:t>
      </w:r>
      <w:r>
        <w:rPr>
          <w:b w:val="false"/>
          <w:bCs w:val="false"/>
          <w:i/>
          <w:iCs w:val="false"/>
          <w:caps w:val="false"/>
          <w:smallCaps w:val="false"/>
          <w:strike w:val="false"/>
          <w:dstrike w:val="false"/>
          <w:outline w:val="false"/>
          <w:vanish w:val="false"/>
          <w:sz w:val="22"/>
          <w:szCs w:val="22"/>
        </w:rPr>
        <w:t>Tyridium</w:t>
      </w:r>
      <w:r>
        <w:rPr>
          <w:b w:val="false"/>
          <w:bCs w:val="false"/>
          <w:i w:val="false"/>
          <w:iCs w:val="false"/>
          <w:caps w:val="false"/>
          <w:smallCaps w:val="false"/>
          <w:strike w:val="false"/>
          <w:dstrike w:val="false"/>
          <w:outline w:val="false"/>
          <w:vanish w:val="false"/>
          <w:sz w:val="22"/>
          <w:szCs w:val="22"/>
        </w:rPr>
        <w:t xml:space="preserve"> hajót hív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Tyridium</w:t>
      </w:r>
      <w:r>
        <w:rPr>
          <w:b w:val="false"/>
          <w:bCs w:val="false"/>
          <w:i w:val="false"/>
          <w:iCs w:val="false"/>
          <w:caps w:val="false"/>
          <w:smallCaps w:val="false"/>
          <w:strike w:val="false"/>
          <w:dstrike w:val="false"/>
          <w:outline w:val="false"/>
          <w:vanish w:val="false"/>
          <w:sz w:val="22"/>
          <w:szCs w:val="22"/>
        </w:rPr>
        <w:t xml:space="preserve"> fedélzetén a csoport feszülten várakozott. Minél többet kérdezõsködtek olyasmirõl, hogy szállítmány meg úticél, annál inkább úgy látszott, hogy leleplezõd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an szeretettel nézett öreg vuki társára.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ubi, ha megtámadnak, gyorsan kell cselekednünk. – Tulajdonképpen búcsúszavak voltak; mindnyájan tudták, hogy ez a nyomorúságos hajó aligha tudna itt bármi elõl is egérutat nye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chnikus zörejektõl kísért hangja megszakadt, majd tisztán szólalt meg a rádión 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Tyridium</w:t>
      </w:r>
      <w:r>
        <w:rPr>
          <w:b w:val="false"/>
          <w:bCs w:val="false"/>
          <w:i w:val="false"/>
          <w:iCs w:val="false"/>
          <w:caps w:val="false"/>
          <w:smallCaps w:val="false"/>
          <w:strike w:val="false"/>
          <w:dstrike w:val="false"/>
          <w:outline w:val="false"/>
          <w:vanish w:val="false"/>
          <w:sz w:val="22"/>
          <w:szCs w:val="22"/>
        </w:rPr>
        <w:t xml:space="preserve"> komphajó, a pajzs deaktiválása azonnal kezdõdik. Haladjon tovább jelenlegi pályáj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kivételével valamennyien megkönnyebbülten lélegeztek fel; mintha minden gondjuk megoldódott volna. Pedig csak most kezdõdik. Luke továbbra is a parancsnoki hajót bámulta, mintha valamilyen csendes, bonyolult párbeszédet folytat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hangosan vakk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mit mondtam? – vigyorgott Han. – Semmi guban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szívbõl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nyleg azt mondtad?</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elõrenyomta a gázkart, és a lopott hajó simán elindult a zöld Tiltott Hold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Vader, Piett és Jhoff a vezérlõterem képernyõjén figyelték, amint a hálószerû védõrács ábrája szétválik, hogy átengedje a </w:t>
      </w:r>
      <w:r>
        <w:rPr>
          <w:b w:val="false"/>
          <w:bCs w:val="false"/>
          <w:i/>
          <w:iCs w:val="false"/>
          <w:caps w:val="false"/>
          <w:smallCaps w:val="false"/>
          <w:strike w:val="false"/>
          <w:dstrike w:val="false"/>
          <w:outline w:val="false"/>
          <w:vanish w:val="false"/>
          <w:sz w:val="22"/>
          <w:szCs w:val="22"/>
        </w:rPr>
        <w:t>Tyridium</w:t>
      </w:r>
      <w:r>
        <w:rPr>
          <w:b w:val="false"/>
          <w:bCs w:val="false"/>
          <w:i w:val="false"/>
          <w:iCs w:val="false"/>
          <w:caps w:val="false"/>
          <w:smallCaps w:val="false"/>
          <w:strike w:val="false"/>
          <w:dstrike w:val="false"/>
          <w:outline w:val="false"/>
          <w:vanish w:val="false"/>
          <w:sz w:val="22"/>
          <w:szCs w:val="22"/>
        </w:rPr>
        <w:t xml:space="preserve"> komphajót, amely lassan mozgott a háló középpontja, az Endor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a fedélzeti tiszthez fordult, és a tõle megszokottnál türelmetlenebb hangon szólal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szítsék elõ a hajómat! A Császárhoz kell men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aszt sem várva, a Fekete Lovag elsietett. Sötét gondolatok ûzték.</w:t>
      </w:r>
    </w:p>
    <w:p>
      <w:pPr>
        <w:pStyle w:val="Normal"/>
        <w:bidi w:val="0"/>
        <w:spacing w:before="240" w:after="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ndor fái ezer láb magasba nyúltak. Bolyhos, rozsdás kérgû törzseik oszlopként meredtek az ég felé, némelyikük kerülete akkora, mint egy házé, némelyik csak lábszárvékony. Gyér lombkoronájuk buja színekben pompázott, az átszûrõdõ napfény finom kék-zöld mintákat rajzolt az erdei talaj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õsi óriások között a sûrû erdei növényzet szokásos pompája burjánzott – különbözõ fenyõfélék, göcsörtös törzsû és virágzó lombhullató fajok. A talajt fõleg páfrányok borították, helyenként olyan sûrûn, hogy szelíd zöld tengerre emlékeztetett, amely lágyan hullámzott az erdei szellõ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lyen volt az egész hold: õsöreg, zöld, csöndes. A rejtekadó ágak között úgy szûrõdött át a fény, mint az arany ikhor, mintha maga a levegõ is élne. Meleg volt, és ugyanakkor hûsítõ. Ez volt az End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opott birodalmi hajó egy tisztáson pihent, sok mérföldre a birodalmi kikötõtõl, száraz ágakkal, levelekkel és földtakaróval álcázva. Ráadásul a kis hajó szinte eltörpült a fölé tornyosuló fák között. Acélteste ugyan nem illett ebbe a környezetbe, de teljesen észrevehetetlenné tet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lkelõk csapata éppen útnak indult; fel a tisztás melletti dombra, egy meredek ösvényen. A sort Leia, Csubi, Han és Luke vezette, õket szakadozott libasorban követte a rohamcsapat sisakos menete. Az egység a Felkelõk Szövetségének legjobb felszínharcosaiból állt. Bizonyos értelemben kétes társaság, úgy válogatták ki õket, egyenként; kezdeményezõkészségük, ügyességük, kegyetlenségük alapján. Voltak köztük képzett kommandósok, voltak feltételesen szabadult bûnözõk – de valamennyien olyan szenvedélyesen gyûlölték a Birodalmat, hogy felülemelkedtek önérdekükön. És mindegyikük tudta; ez a rajtaütés a döntõ. Ha nem sikerül elpusztítani a pajzsot mûködtetõ generátort, a felkelésnek befellegzett. Több lehetõség ninc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ért aztán nem kellett figyelmeztetni õket, hogy éberek legyenek, ahogy némán haladtak az erdei ösvényen. Mindegyikük éberebb volt, mint vala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Detu és Szi Thripio zárta a sort. Artu gömbölyû feje menet közben körbe-körbe forgott, érzékelõivel a körülvevõ végtelen magas fákat kém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ii-duuu! – jegyezte meg Thripió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n nem tartom szépnek – felelte aranyszínû társa zsémbesen. – Amilyen a mi szerencsénk, csupa robotevõ szörnyeteg lakik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vetlenül Thripio elõtt haladó katona hátranézett, és durván csendre in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u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hátrafordult Artuhoz, és azt sutt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öndesen, Artu.</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 idegesek voltak egy kiss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ubi és Leia elérték a domb gerincét. A földre vetették magukat, kúszva tették meg az utolsó néhány métert, és kinéztek a perem fölött. Csubakka felemelte óriási mancsát, és megálljt intett a csapat többi részének. Az erdõ hirtelen mintha még sokkal nagyobb csöndbe borul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és Han hason kúszva elõremásztak, hogy lássák, mit néznek a többiek. Csubi és Leia a páfrányokon túlra mutatva csendre intette õket. Nem messze alattuk, a völgyben egy tiszta vizû tó mellett két birodalmi járõr vert ideiglenes tábort. Éppen élelmiszeradagjukat szedték elõ, és hozzáláttak, hogy megmelegítsék egy hordozható fõzõn. A közelükben két robogó park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kerüljük õket? – suttogta Le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 sok idõt vesztenénk – rázta meg a fejét Lu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kikukucskált egy kõ mög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a. Meg ha észrevesznek és jelentik, hogy itt vagyunk, lõttek az egész akció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ketten lennének? – Leia hangja kétkedõen cseng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ük meg! – mosolygott Luke, és mélyet sóhajtott, hogy lerázza a feszültséget; a többiek hasonló vigyorral válaszoltak. Kezdõ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intett az osztagnak, hogy maradjanak a helyükön, azután õ, Luke, Han és Csubakka óvatosan közelebb kúsztak a járõrtábor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már egészen közel voltak a tisztáshoz, Solo fürgén elõrekú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radjatok itt – súgta. – Csubi meg én elintézzük. – Legcsibészesebb mosolyát villogtatta r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alom – figyelmeztette Luke. – Lehet,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ielõtt befejezhette volna, Han és szõrös barátja felugrott, és kirontott a tiszt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többen is vannak – fejezte be Luke. Leiá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vállat vo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vártál? – Bizonyos dolgok sosem változ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elõtt Luke felelhetett volna, a völgy felõl hangos zûrzavar támadt. A földhöz lapultak és vár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 heves ökölharcba keveredett az egyik járõrrel – napok óta nem látszott ilyen boldognak. A másik járõr felpattant a robogójára, és menekülni próbált. De mire beindította a hajtómûvet, Csubinak sikerült lézerpuskájával néhány lövést leadnia. A szerencsétlen járõr nekivágódott egy hatalmas fának; rövid, tompa robbanás követ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elõhúzta lézerpisztolyát, és a csata színhelyére rohant, szorosan a nyomában Luke. Amint kiértek a szabadba, körülöttük több hatalmas lézersugár villant, és a földre zuhantak. Leia elveszítette pisztol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ábultan néztek föl, és a tisztás túloldalán két további birodalmi járõrt pillantottak meg, akik a közeli bozótban elrejtett robogóik felé igyekeztek. A járõrök felpattantak a robogókra, tokjába tették pisztolyukat, és beindították a hajtómû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feltápász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tt még kettõ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om – felelte fölemelkedve Luke. – Maradj i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Leiának megvolt a maga elképzelése. Odarohant a gazdátlan robogóhoz, felpattant rá, és a menekülõ járõrök nyomába eredt. Mikor elsuhant Luke mellett, a fiú felugrott mögé a robogóra, és így száguldottak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orsan a középsõ kapcsolót! – ordította elõre a lánynak Luke, túlkiabálva a rakétahajtómû dübörgését. – Ragadj a rádiójuk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 és Csubi éppen akkor végzett az utolsó járõrrel, mikor Luke és Leia eltûntek a tisztás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várjatok! – üvöltötte Solo, de már ott sem voltak. Csalódottan földhöz vágta fegyverét. A felkelõk kommandója közben kiözönlött a tiszt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és Leia a sûrû lombok között suhant, néhány lábnyira a talaj fölött. Leia vezetett, Luke mögötte kapaszkodott. A két menekülõ birodalmi járõrnek jókora elõnye volt, de kétszáz mérföldes óránkénti sebességnél Leia jobb pilóta volt – a tehetség benne volt a család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dõnként megeresztett egy-egy sorozatot a robogó lézerágyújából, de túl messze voltak, hogy pontosan célozzon. A robbanások nem érték el a mozgó célpontokat, szilánkokká zúzták a fákat, és lángra lobbantották a bozótot, miközben a robogók a hatalmas, vastag ágakat kerülg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zelebb! – ordította Luk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továbbnyomta a gázkart, a távolság csökkent. A járõrök érezték, hogy üldözõjük közeledik, és vakmerõen cikáztak ide-oda, átsuhanva két fa között egy keskeny résen. Az egyik robogó súrolta a fakérget, a járõr majdnem elvesztette uralmát a jármû fölött, és jócskán lelass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rülj mellé! – üvöltötte Luke Leia fülébe. Leia olyan közel kormányozta robogóját a járõréhez, hogy a vezérsíkok veszedelmesen összeértek. Luke hirtelen elugrott Leia mögül a járõr robogójának a végére, elkapta a birodalmi katona nyakát, és kihajította. A fehér páncélos rohamosztagos csontrepesztõ roppanással vágódott egy vastag fatörzsnek, és örökre eltûnt a páfránytenger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elõreszökkent a robogó vezetõülésébe, néhány pillanatig matatott a mûszereken, azután elõrelendült, és követte Leiát, aki közben már tovaszáguldott. Most már ketten üldözték a megmaradt járõ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mbok fölött a kõhidak alatt repültek át, épp hogy elkerülve az ütközéseket, a hajtómû lángja száraz indákat gyújtott fel. A hajsza észak felé tartott, mikor elhaladtak egy vízmosás fölött, ahol két másik birodalmi járõr pihent. Egy pillanat alatt õk is bekapcsolódtak az üldözésbe, ott jöttek közvetlenül Leia és Luke nyomában, és lézerágyúikkal tüzeltek. Luke-ot, aki még mindig Leia mögött repült, eltalálta egy villogó sugá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radj rajta! – kiáltotta Leiának, és az elõttük menekülõ járõrre mutatott. – Enyém ez a kettõ itt hát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továbbszáguldott. Ugyanabban a pillanatban Luke begyújtotta a fékezõrakétáit, a robogó nagyot rázkódott, és hirtelen lelassult. A nyomában száguldó két járõr elsuhant mellette a vakvilágba, jobbra-balra tõle, képtelenek voltak lefékezni. Luke azonnal nagyobb sebességre kapcsolt, és tüzelni kezdett sugárvetõivel: az üldözöttbõl hirtelen üldözõ 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rmadik sorozata célba talált: az egyik járõr elvesztette uralmát a robogó felett, pörögve nekivágódott egy sziklatömbnek, és lángtengerré vá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árõrtársa egyetlen pillantást vetett a felvillanásra, majd szuperfokozatba kapcsolta jármûvét, és tovább gyorsult. Luke lépést tartott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ssze elõttük Leia és az elsõ járõr folytatták a nagy sebességû szlalomozást az egykedvû fatörzsek és alacsonyan csüngõ ágak barikádjain át. Úgy tûnt, Leia képtelen volt közelebb kerülni zsákmányához, mivel rengetegszer kellett fékeznie. Hirtelen hihetetlenül meredek szögben felvágódott a magasba, és azonnal eltûnt a szem el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árõr zavartan fordult hátra, nem tudta, megnyugodjon vagy megrémüljön-e üldözõje váratlan eltûnésétõl. De hamarosan kiderült, hová lett. A facsúcsok felõl Leia lecsapott rá, fölülrõl tüzelve az ágyúval. A közeli lövéstõl támadó lökéshullám megbillentette a járõr robogóját. Leia sebessége azonban nagyobb volt, mint õ maga is gondolta, és egy pillanat alatt elsuhant mellette. De mielõtt a lány észbe kapott, hogy mi történik, a járõr lenyúlt, pisztolytáskájából kézifegyvert rántott elõ – és mielõtt a lány bármit tehetett volna, tüze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robogója nem engedelmeskedett többé. Utolsó pillanatban kiugrott belõle – a robogó felrobbant egy hatalmas fán, miközben Leia belegurult a kusza indaszövevény és a korhadó fatörzsek közé, egy sekély tócsába. Az utolsó, amit látott, a narancssárga tûzgolyó volt a füstölgõ lombok felhõjén át, aztán minden elsötét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árõr elégedett vigyorgással tekintett hátra a robbanásra. Mikor ismét elõrenézett, a derûs pillantás lefagyott róla: egyenesen egy kidõlt fa felé rohant. Egy pillanat múlva csak lángtenger maradt a hely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közben Luke egyre jobban közeledett az utolsó járõrhöz. Ahogy a fákat kerülgették, Luke megközelítette, majd utolérte a birodalmi katonát. A menekülõ katona váratlanul pontosan Luke robogójának irányába kanyarodott – mindketten veszedelmesen megbillentek, és épp hogy kikerültek egy útjukba esõ, hosszú, kidõlt fatörzset. A járõr alatta suhant el, Luke fölötte – és ahogy a túloldalon kijött, egyenesen a járõr gépének tetejére vágódott. A vezérsíkok összeakad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ek a robogók egyszemélyes siklóforma jármûvek voltak, orr-részükbõl hosszú, vékony rudak álltak ki, és a rudak végén helyezkedtek el a csûrõlapok. Most ezekkel az összeakadt szárnyakkal a két robogó úgy repült, mintha egy jármû lenne, bár egyik pilóta sem tudta irány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árõr élesen bedõlt jobbra, megpróbálta Luke-ot egy jobboldalt meredõ facsoporthoz vágni. Luke azonban az utolsó pillanatban teljes súlyával balra dõlt, ezzel vízszintesbe hozta az összeakadt robogókat. Luke felült, a járõr al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árõr hirtelen abbahagyta az ellenállást Luke balra dõlésével szemben, és saját súlyát is ugyanabba az irányba lendítette, aminek következtében a robogók háromszázhatvan fokos fordulatot tettek, és pontosan függõleges helyzetben állapodtak meg ismét... csak éppen Luke elõtt egy óriási fa tornyos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ndolkodás nélkül leugrott a robogóról. Egy pillanat törtrészével késõbb a járõr meredeken jobbra fordult; a vezérsíkok szétváltak, és Luke gazdátlan robogója dübörögve vágódott a vörösfenyõk kö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egy hatalmasat repült a levegõben, majd végigbukfencezett egy mohalepte lejtõn. A járõr a magasba vágódott, körözött, és õt keresve közel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kikászálódott a bozótból, miközben a robogó teljes gázzal és tüzelõ lézerágyúval rárontott. Luke felkattintotta fénykardját, és megvetette a lábát. Fegyvere sorra hárította a rálõtt sugarakat, de a robogó egyre közeledett. Néhány pillanat, és találkoznak; a robogó tovább gyorsult, azzal a szándékkal, hogy kettéhasítsa az ifjú Jedit. Luke azonban tökéletes idõzítéssel az utolsó pillanatban oldalra lépett a rakétameghajtású bika elõl, mint valami mestermatador, és fénykardjának egyetlen hatalmas suhintásával levágta a robogó vezérsík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obogó azonnal megbillent, majd hánykolódni és pörögni kezdett. Egy másodpercen belül irányíthatatlanná vált, és egy újabb másodperc múlva morajló tûzfelhõvé lett az erdõ talaján.</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kikapcsolta fénykardját, és elindult, hogy visszatérjen a többiek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hajója megkerülte a Halálcsillag befejezetlen felét, és simán leszállt a fõkikötõdokkban. Zajtalan gépezetek engedték le a Fekete Lovag hídfeljáróját; õ maga sem ütött zajt, ahogy végigment a hideg acélon. Gyors léptei is hidegen céltudatosak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õfolyosón hemzsegtek az udvaroncok, valamennyien audienciára vártak a Császárnál. Vader az ajkát biggyesztette feléjük – bolondok mind. Bársonyköpenyes, kifestett arcú, nagyképû talpnyalók: beparfümözött püspökök, akik egymás között pusmognak, másokat kritizálnak, és csak önmagukkal törõdnek; zsíros kalandorkereskedõk, roskadozva az ékszerek súlya alatt, amelyek még õrzik az elõzõ tulajdonos haldokló testének melegét; simulékony, de erõszakos férfiak és nõk, akik csak arra vágynak, hogy foglalkozzanak vel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t hidegen hagyták az efféle kisszerû alávalóságok. Bólintás nélkül haladt el mellettük, bár sokan boldogan fizettek volna a nagy Fekete Lovag egy szerencsét hozó pillantásá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a Császár tornyához vezetõ felvonóhoz ért, az ajtót zárva találta. Az akna két oldalán vörös köpenyes, állig felfegyverzett császári testõrök álltak, szemlátomást ügyet sem vetve Vader jelenlétére. A homályból egy tiszt lépett Vader nagyúr elé, és elállta út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éphet be – közölte egykedvûen a ti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nem vesztegette az idejét szavakra. Kinyújtott ujjakkal a tiszt torka felé nyújtotta kezét. A tiszt fuldokolni kezdett. Térde megroggyant, arca elszürk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gõért kapkodva szólalt meg új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Császár... paranc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azonnal eleresztette távoli szorításából. A tiszt ismét lélegzethez jutott, és reszketve rogyott a padlóra. Óvatosan tapogatta a nyakát.</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várom, amíg megfelel neki – mondta Vader. Hátat fordított, és kinézett a megfigyelõablakon. Ott ragyogott a smaragdzöld Endor; úgy lebegett a fekete ûrben, mintha valamilyen belsõ energiaforrás sugárzott volna belõle. Érezte, hogy vonzza, mint a mágnes, mint a vákuum, mint egy fáklya a halott éjszak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és Csubi egymással szemben kuporgott az erdei tisztáson, nyugodtak voltak egymás közelségében. A rohamcsapat tagjai pihentek – már amennyire lehetett. Kettes-hármas csoportokban hevertek, és várakoz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g Thripio is csöndben volt. Artu mellett ült, és jobb híján az ujjait fényesítette. A többiek az órájukat nézegették, vagy a fegyvereiket ellenõrizték a halványuló délutáni napfén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nem mozdult, kivéve kis radarantennáját, amely kék és ezüst feje búbján ágaskodott; körbeforgott, az erdõt figyelve. A hasznos tevékenység nyugalma áradt belõle, futott a prog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füttyen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hripio abbahagyta az elmélyült fényesítgetést, és nyugtalanul nézett az erdõ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ki jön – ford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sztag felfigyelt; a fegyverek felemelkedtek. A tisztás nyugati széle felõl megreccsent egy ág, mindenki visszafojtotta a lélegz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áradt léptekkel Luke lépett ki a sûrûbõl a tisztásra. Mindenki megnyugodott, leeresztették a fegyvert. Luke olyan fáradt volt, hogy oda se figyelt. Lehuppant a kemény földre, Solo mellé, és kimerült nyögéssel hanyatt dõ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héz nap volt, mi, kölyök? – jegyezte meg H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feltápászkodott egyik könyökére, és elmosolyodott. Túl sok erõlködésbe és lármába került, hogy egypár birodalmi járõrt ártalmatlanná tegyenek; a feladat nehezéhez még hozzá sem kezdtek. De Han meg tudta õrizni könnyed hangvételét. Nagy adomány volt ez a különlegesfajta kedvessége. Luke remélte, hogy ez sosem tûnik el a világegyetem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 csak, amíg eljutunk a generátorhoz – válaszolta csend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az erdõ felé nézett, amerrõl Luke az imént ér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n Le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arca hirtelen aggódóvá v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nem jött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ttem, veled van – emelte fel a hangját kissé H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szakadtunk egymástól – magyarázta Luke. Komor pillantást váltott Solóval, majd mindketten lassan felálltak. – Meg kell keresn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sz pihenni egy kicsit? – javasolta Han. Látta Luke arcán a fáradtságot, és szerette volna, ha tartogatja erejét a közelgõ ütközetre, amely nyilván több erõt követel tõlük, mint amennyi bármelyikõjükbe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akarom találni Leiát – mondta szelíd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 vitatkozás nélkül bólintott. Intett a felkelõk tisztjének, aki a rohamcsapat parancsnokhelyettese volt. A tiszt odasietett és tisztel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duljon a csapattal elõre! – rendelkezett Solo. – Találkozunk nulla harminckor a pajzsgenerátornál.</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szt újból tisztelgett, és azonnal összeszedte a csapatot. Egy perc múlva már néma sorban vonultak be az erdõbe, nagyon megkönnyebbülve, hogy ismét mozogha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sõ, amit Leia érzékelt, a bal könyöke volt: nedves volt. Egy víztócsában feküdt, és teljesen átá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is loccsanással kiemelte könyökét a vízbõl, és ekkor mást is érzett: fájdalmat – egész karja fájt, mikor mozgatta. Úgy döntött, hogy nem mozd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t követõen a hangok értek a tudatáig: a csobbanás, amit a könyökével okozott, levelek zizegése, olykor madárcsiripelés. Az erdõ hangjai. Aztán valami rövid morgás. Visszafojtotta lélegzetét, és megjegyezte a morgó han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gok hatoltak az orrába: nyirkos, mohos szagok, oxigéndús levélszag, távoli mézillat, különös virágok lehele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ízek a szagokkal együtt érkeztek – a vér íze a nyelvén. Néhányszor kinyitotta meg becsukta száját, hogy megállapítsa, honnan ered a vér, de nem tudott rájönni. Ehelyett a kísérlet új fájdalmat okozott – fejében, nyakában, hátában. Ismét megpróbálta karjait mozgatni, de ettõl ismét csak új fájdalmak sora jelentkezett. Így hát újra nyugton marad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után a hõmérséklet érzése következett. Jobb kezének ujjait melegítette a nap, míg tenyere az árnyékban hûvös maradt. Lábai hátsó oldalát szellõ legyezte. Bal keze, amely a teste alá szorult, meleg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rezte, hogy magához té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ssan nyitotta ki a szemét – mint aki nem akarja tudomásul venni a kárt, mintha azt a látás tenné valósággá. Saját összetört teste: ez nem olyan valóság, amelyet meg akart ismerni. A tárgyak homályosak voltak itt a talajszinten. Párás barnák és szürkék az elõtérben, amelyek a távolság arányában határozottan élénkebbek és zöldebbek lettek. A dolgok lassan élessé vá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meglátta az evok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ülönös kis borzas lény, amely háromlábnyira állt Leia arcától, nem volt magasabb három lábnál. Nagy, sötét, kíváncsi, barna szeme és tömpe kis mancsa volt. Fejétõl a lábujjáig puha, barna bunda fedte, és ez legjobban arra a kitömött vukibabára emlékeztette Leiát, amellyel gyerekkorában játszott. Tulajdonképpen, mikor elõször pillantotta meg az elõtte álló lényt, álomnak hitte, megzavart agyából elõkúszó gyermekkori emlék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nem álom volt. Hanem egy evok. És Wicketnek hív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volt egyértelmûen barátságos – mert mikor Leia tovább figyelte, észrevette, hogy kést visel a derekára kötve. Ez volt egyetlen öltözéke, leszámítva azt a vékony bõrcsuklyát, amely csak a fejét fed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hosszú percig mozdulatlanul figyelték egymást. Az evokot láthatóan meghökkentette a hercegnõ; nem tudta, micsoda, vagy hogy mit akar. Leia pillanatnyilag azt akarta tudni, fel tud-e ü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ögve fel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ng látszólag megijesztette a kis szõrcsomót, villámgyorsan hátraszökkent, megbotlott és eles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iiiip! – visított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alaposabban megvizsgálta magát, súlyosabb sérülések jeleit keresve. Ruhája elszakadt, mindenütt tele volt karcolással, horzsolással, vágással – de szemlátomást nem hiányzott és nem tört el semmi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részt viszont fogalma sem volt, hol van. Ismét felnyög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öbb sem kellett az evoknak. Talpra ugrott, felkapott egy négy láb hosszú dárdát, és védekezõen tartotta maga elé. Óvatosan körüljárta a lányt, és feléje bökdösött a rászegezett dárdával, szemlátomást inkább ijedten, semmint támadól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viszed innen! – söpörte félre a fegyvert bosszúsan Leia. Már csak ez hiányzott volna, hogy felnyársalja egy játékmackó. Azután szelídebben hozzátette: – Nem akarlak bán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orsan felállt, és a lábait próbálgatta. Az evok óvatosan hátr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félj! – Leia igyekezett megnyugtatóan beszélni. – Csak meg akarom nézni, mi történt a robogómmal. – Tudta, minél többet beszél, annál könnyebben tudja a kis lényt megnyugt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bai még kissé bizonytalanok voltak, de képes volt lassan odamenni a robogó szénné égett maradványaihoz, amely összeolvadt kupacként hevert a félig elszenesedett fa töv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ben távolodott az evoktól, aki, mint egy ijedõs gyerek, ezt biztató jelnek vette, és követte õt a roncshoz. Leia felemelte a földrõl a birodalmi járõr lézerpisztolyát; ennyi maradt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éppen jókor ugrottam ki – mormog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vok nagy, fénylõ szemével figyelte a jelenetet, bólintott, megrázta a fejét, és néhány másodpercig hangosan nyüszí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körülnézett a sûrû erdõben, majd nagyot sóhajtva leült egy kidõlt fatörzsre. Feje most egy magasságban volt az evokéval, és ismét egymást kezdték figyelni, kicsit zavartan, kicsit aggodalma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benne vagyok a pácban – közölte Leia. – És azt sem tudom, hol van Luk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ezébe hajtotta fejét, részben, hogy végiggondolja a helyzetet, részben pedig, hogy kidörzsölje valahogy halántékából a fájdalmat. Wicket leült mellé, és pontosan utánozta testtartását a feje a mancsán, könyöke a térdén –, majd együttérzõen sóhajtott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szívbõl felnevetett, és megvakarta a kis teremtmény borzas feje búbját, mire az dorombolt, mint egy kiscic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véletlenül nálad egy rádió adó-vevõ? – Jó vicc, de azt remélte, hogy ha beszél róla, talán támad valami ötlete. Az evok néhányat pislogott, de csak zavartan nézett vissza rá. Leia mosolygott. – Nem, azt hiszem n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cket hirtelen megmerevedett, megrándult a füle, és a levegõbe szimatolt. Feszülten figyelõ tartásba hajtotta félre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 suttogta Leia. Valami nyilvánvalóan nem volt rendjén. Azután meghallotta: a bozót mögött egy halk csattanás, tapogatózó zizeg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vok váratlanul hangosan, rémülten felvisított. Leia elõhúzta pisztolyát, és a fatörzs mögé ugrott. Wicket mellé csúszott, és a törzs alá bújt. Hosszú csönd következett. Feszülten a bizonytalanságtól, Leia a közeli bozótra összpontosította érzékszerveit. Harcra kész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 figyelme ellenére sem várta a lézersugarat onnan, ahonnét jött – fentrõl, jobb felõl. A fatörzs elõtt robbant nagy villanással, és felkavarta a fenyõtûket. Azonnal viszonozta a tüzet – két rövid sorozat, de szinte ezzel egy idõben valamit érzett a háta mögött. Lassan megfordult, és egy birodalmi járõrt pillantott meg: ott állt fölötte, fegyverével egyenesen a fejére célzott. A katona kinyújtotta a kezét a lány pisztolyá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vele! – parancso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kkor váratlanul egy szõrös kéz nyúlt ki a fatörzs alól, és egy késsel beleszúrt a járõr lábába. A férfi felüvöltött a fájdalomtól, és fél lábon ugrál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a leesett lézerpisztolya után kapott. Megpördült, tüzelt, és pontosan szíven találta a járõrt, lyukat égetve a mell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rdõ nyomban újra elcsendesedett, a fények és zajok elhaltak, mintha sose lettek volna. Leia mozdulatlanul feküdt, ahol volt, újabb támadásra várva. Nem j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cket kidugta borzas fejét a fatörzs alól, és körül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iip rrp crp uuuh – morogta áhítatt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felugrott, körüljárta a környéket, aztán lekuporodott, és ide-oda forgatta fejét. Úgy látta, pillanatnyilag nincs veszély. Intett újdonsült pufók barátj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legjobb, ha eltûnünk inn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nt beértek a sûrûbe, Wicket vette át a vezetést. Leia elõször tétovázott, de az evok sürgetõen visított, és a ruhája ujját rángatta. Így hát átengedte az irányítást a furcsa kis lénynek, és köv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darabig nem gondolt semmire, hagyta, hogy vigye a lába a gigantikus fák között. Lenyûgözték a méretek: hogy milyen kicsi az evok, aki vezeti õt, és hogy õ maga milyen kicsi ezekhez a fákhoz képest. Volt tízezer évnél is idõsebb fa, tetejüket nem is lehetett látni. Az életerõ templomai ezek a végtelenbe törõ óriások, az életerõé, amelyért õ harcol. Úgy érezte, õ is része ennek a nagyságnak, de ugyanakkor érezte törpeségé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edül volt. Egyedül érezte magát az óriások erdejében. Egész életében saját népének óriásai között élt: apja, a nagy Organa szenátor; anyja, aki akkor oktatási miniszter volt; a fõrendek és a barátok, óriások valamennyi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anem ezek a fák! Olyanok, mint hatalmas felkiáltójelek, melyek önnön felsõbbrendûségüket hirdetik. Ezek </w:t>
      </w:r>
      <w:r>
        <w:rPr>
          <w:b w:val="false"/>
          <w:bCs w:val="false"/>
          <w:i/>
          <w:iCs w:val="false"/>
          <w:caps w:val="false"/>
          <w:smallCaps w:val="false"/>
          <w:strike w:val="false"/>
          <w:dstrike w:val="false"/>
          <w:outline w:val="false"/>
          <w:vanish w:val="false"/>
          <w:sz w:val="22"/>
          <w:szCs w:val="22"/>
        </w:rPr>
        <w:t>itt</w:t>
      </w:r>
      <w:r>
        <w:rPr>
          <w:b w:val="false"/>
          <w:bCs w:val="false"/>
          <w:i w:val="false"/>
          <w:iCs w:val="false"/>
          <w:caps w:val="false"/>
          <w:smallCaps w:val="false"/>
          <w:strike w:val="false"/>
          <w:dstrike w:val="false"/>
          <w:outline w:val="false"/>
          <w:vanish w:val="false"/>
          <w:sz w:val="22"/>
          <w:szCs w:val="22"/>
        </w:rPr>
        <w:t xml:space="preserve"> voltak! Öregebbek, mint az idõ. És itt lesznek még sokáig, mikor Leia már nem lesz, a felkelés után, a Birodalom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megint nem érezte magát olyan egyedül, hanem ismét egy volt ezekkel a csodálatos nyugodt lényekkel, egy velük téren és idõn keresztül, összeköti velük a vibráló életerõ, am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avarba ejtõ volt. Rész és egész. Nem tudta felfogni. Nagynak és aprónak, bátornak és félénknek érezte magát. Úgy érezte magát, mintha parányi, teremtõ szikra lenne, amely az élet tüzében táncol... táncol egy lopakodó, tömzsi, apró medve mögött, aki egyre mélyebben csalja az erdõbe.</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De hiszen ez az, amiért a Szövetség harcol; hogy mindig így legyen – szõrös kis teremtmények biztonságba juttatnak rémült, bátor hercegnõket a mammuterdõben. Leia azt kívánta, bárcsak élnének a szülei, hogy ezt elmondhassa ne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nagyúr kilépett a felvonóból, és a trónterem bejárata elõtt állt. Az akna két oldalán zümmögtek a fénycsövek, baljós fényt vetve az ott várakozó császári testõrökre. Határozott léptekkel végigment a folyosón, fel a lépcsõn, és alázatosan megállt a trón mögött. Letérdelt, és mozdulatlanságba merev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nte azonnal meghallotta a Császár hang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ljen fel! Keljen fel és beszéljen, bará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felállt, miközben a trón körbefordult, és a császár szembenézett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ük fényévnyi távolságból és a lélek közelségébõl nézett egymásra. Ezen a feneketlen mélységen át válaszolt Vad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m, egy kis lázadó hajó hatolt át a pajzson, és leszállt az Endor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tudom. – A Császár hangjában nyoma sem volt meglepetésnek, inkább elégedettséget sugár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megjegyezte ezt, és foly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iam velük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éppen csak egy milliméternyit húzta fel a szemöldökét. Hangja hideg maradt, nyugodt és enyhén kíváncs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Biztos benne?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eztem õt, uram. – Ez szinte gúny volt. Tudta, hogy a Császár fél az ifjú Skywalkertõl, fél az erejétõl. Vader és a Császár csak együtt remélhették, hogy a Jedi-lovagot a sötét oldalra állíthatják. Megismételte, saját rendkívüliségét hangsúlyozva: – Én ér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Különös, hogy </w:t>
      </w:r>
      <w:r>
        <w:rPr>
          <w:b w:val="false"/>
          <w:bCs w:val="false"/>
          <w:i/>
          <w:iCs w:val="false"/>
          <w:caps w:val="false"/>
          <w:smallCaps w:val="false"/>
          <w:strike w:val="false"/>
          <w:dstrike w:val="false"/>
          <w:outline w:val="false"/>
          <w:vanish w:val="false"/>
          <w:sz w:val="22"/>
          <w:szCs w:val="22"/>
        </w:rPr>
        <w:t>én</w:t>
      </w:r>
      <w:r>
        <w:rPr>
          <w:b w:val="false"/>
          <w:bCs w:val="false"/>
          <w:i w:val="false"/>
          <w:iCs w:val="false"/>
          <w:caps w:val="false"/>
          <w:smallCaps w:val="false"/>
          <w:strike w:val="false"/>
          <w:dstrike w:val="false"/>
          <w:outline w:val="false"/>
          <w:vanish w:val="false"/>
          <w:sz w:val="22"/>
          <w:szCs w:val="22"/>
        </w:rPr>
        <w:t xml:space="preserve"> nem – mormogta a Császár, és szeme résnyire összeszûkül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indketten tudták, hogy az Erõ nem mindenható, és használatától senki sem lesz csalhatatlan. Minden a tudatosságtól és a tisztánlátástól függ. Persze Vader sokkal közelebbi kapcsolatban állt fiával, mint a Császár az ifjú Skywalkerrel. Most már azonban a Császár is érzett egy ellenáramlatot az Erdõben, amelyet eddig nem érzett; az Erõ elhajlott, és ezt nem értette teljesen. – Nem hiszem, hogy világosak az érzései ez ügyben, Vader lovag.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Világosak, uram. – </w:t>
      </w:r>
      <w:r>
        <w:rPr>
          <w:b w:val="false"/>
          <w:bCs w:val="false"/>
          <w:i/>
          <w:iCs w:val="false"/>
          <w:caps w:val="false"/>
          <w:smallCaps w:val="false"/>
          <w:strike w:val="false"/>
          <w:dstrike w:val="false"/>
          <w:outline w:val="false"/>
          <w:vanish w:val="false"/>
          <w:sz w:val="22"/>
          <w:szCs w:val="22"/>
        </w:rPr>
        <w:t>Tudta</w:t>
      </w:r>
      <w:r>
        <w:rPr>
          <w:b w:val="false"/>
          <w:bCs w:val="false"/>
          <w:i w:val="false"/>
          <w:iCs w:val="false"/>
          <w:caps w:val="false"/>
          <w:smallCaps w:val="false"/>
          <w:strike w:val="false"/>
          <w:dstrike w:val="false"/>
          <w:outline w:val="false"/>
          <w:vanish w:val="false"/>
          <w:sz w:val="22"/>
          <w:szCs w:val="22"/>
        </w:rPr>
        <w:t xml:space="preserve"> fia jelenlétét, ez ingerelte, feszítette, csalogatta, és az õ hangján kiáltott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a Tiltott Holdra kell mennie és várnia õt – mondta egyszerûen Palpatine császár. Ha a dolgok világosak, akkor világo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jön hozzám? – kérdezte kétkedve Vader. Õ nem ezt érezte. Csalódást ér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nszántából – biztosította a Császár. Önszántából kell jönnie, különben mindennek vége. Egy lelket nem lehet romlásba kényszeríteni, hanem el kell csábítani. Tevékenyen közre kell mûködnie. Vágyakoznia kell. Luke Skywalker tudta mindezt, mégis úgy körözött a fekete tûz körül, akár a macska. A sorsokban nem lehet abszolút biztonsággal olvasni, de Skywalker eljön, ez világos volt. – Elõre láttam. Az ön iránt érzett szánakozása lesz a veszte. – A szánalom mindig is a Jedik gyengéje volt, és így is marad örökre. Ez volt a sebezhetõ pontjuk. A Császárnak nem volt. – A fiú eljön önhöz, és ön akkor idehozza el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mélyen meghaj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ogy óhajtja.</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némi kajánsággal bocsátotta el a Fekete Lovagot. Vader komor elõérzettel ment a trónterembõl hajója felé, hogy az Endorra indulj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Csubi, Han és Thripio módszeresen kutatták át az aljnövényzetet Artu nyomában, akinek antennája szünet nélkül forgott. Figyelemreméltó volt, ahogyan a kis robot képes volt csapást vágni egy ilyen õserdõben, de minden teketória nélkül megtette, a fején és lábain lévõ miniatûr vágószerszámok ügyesen vágtak át mindent, ami túl vastag volt ahhoz, hogy félrelökjék az út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rtu hirtelen megtorpant, némi zavart okozva ezzel az utána jövõk között. Radarantennája gyorsabban pörgött, magában kattogott és zörgött valamit, azután izgatott bejelentéssel elõrecsört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rr diip dvp buuuuuu dviiii o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a nyomába er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tu azt mondja, hogy a robogók itt vannak jobbra, ó, te jóság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értek a tisztásra, éppen a többiek orra elõtt, de ahogy odaértek, mind megtorpantak. A három robogó elégett roncsa szanaszét hevert – nem beszélve néhány birodalmi járõr maradványai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tszóródtak, hogy átkutassák a törmeléket. Nem sok figyelemreméltót találtak, kivéve Leia zubbonyának egy leszakadt darabját. Han komolyan, elgondolkozva vette a kez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tu szenzorai nem találják Leia hercegnõ más nyomát – mondta nyugodtan Thripio.</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élem, nincs is itt a közelben – mondta Han a fáknak. Nem akarta elképzelni, hogy elveszítette õt. Mindaz után, ami történt, egyszerûen nem tudott számára ilyen befejezést elképze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látszik, kettõbe botlott bele – mondta Luke, csak hogy mondjon valamit. Egyikük sem akarta levonni a következte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szik, hogy jó munkát végzett – felelte Han kissé kurtán. Luke-hoz beszélt, de inkább magának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tûnt, egyedül Csubakkát nem érdekli a tisztás, ahol álltak. Arccal a túloldali sûrû bozót felé fordult, majd orrát ráncolva szimat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hhhr! – bõdült el, és berontott a sûrûbe. A többiek utána rohan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halkan, idegesen füty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találtál? – förmedt rá Thripio. – Nem tudnál kissé pontosabban fogalma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ák jóval magasabbak lettek, ahogy a csapat elõrehaladt. Nem mintha látták volna a csúcsaikat, de a törzsek kerülete egyre nagyobb volt. Az erdõ kissé ritkult, ahogy haladtak, megkönnyítve a járást, de azt a határozott érzést keltette, hogy zsugorodnak. Nyugtalanító érzé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jnövényzet hirtelen véget ért, és egy újabb szabad területre értek. E tisztás közepén egy magányos, hosszú cölöp volt a földbe ásva, és jó néhány darab nyers hús csüngött rajta. A kutatók nézték, majd óvatosan az oszlophoz men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ez? – fogalmazta meg valamennyiük kérdését Thripi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akka orrlyukai a szagoktól mámorosan kitágultak. Ameddig bírta, visszatartotta magát, de végül képtelen volt ellenállni: az egyik húsdarab után nyú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 – ordított rá Luke. – 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ár késõ volt. Abban a pillanatban, mikor Csubakka levette a húst a cölöprõl, felülrõl hatalmas háló hullott a felfedezõkre, és felrántotta õket a magasba. Csak egy összegabalyodott kar- és lábtömeg lett belõl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rtu vadul fütyörészett, úgy programozták be, hogy gyûlölt fejjel lefelé lógni – a vuki pedig bûnbánóan vakk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kisöpört egy szõrös mancsot a szájából, és szõrt köpkö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szerû, Csubi. Derék munka. Mindig csak a gyomrodra gondol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d... – szólt neki Luke. – Találjuk ki, hogy jutunk ki ebbõl a dologból. Megpróbálta kiszabadítani karjait, de nem sikerült; az egyiket a háta mögé szorította a háló, a másik beleakadt Thripio lábába. – El tudja érni valaki a fénykardo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volt legalul. Kinyújtotta vágószerszámát, és nekilátott vagdalni a liánháló csomó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lo is igyekezett karját kiszabadítani Thripio mögül, és nyújtózkodott, hogy elérje a Luke derekán függõ fénykardot. Artu átvágott egy újabb csomót a hálón, és valamennyien nagyot zökkentek. Han úgy maradt, arcával Thripio arcához présel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j már innen, te aranyszörnyeteg... huu... szállj le 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it gondol, </w:t>
      </w:r>
      <w:r>
        <w:rPr>
          <w:b w:val="false"/>
          <w:bCs w:val="false"/>
          <w:i/>
          <w:iCs w:val="false"/>
          <w:caps w:val="false"/>
          <w:smallCaps w:val="false"/>
          <w:strike w:val="false"/>
          <w:dstrike w:val="false"/>
          <w:outline w:val="false"/>
          <w:vanish w:val="false"/>
          <w:sz w:val="22"/>
          <w:szCs w:val="22"/>
        </w:rPr>
        <w:t>én</w:t>
      </w:r>
      <w:r>
        <w:rPr>
          <w:b w:val="false"/>
          <w:bCs w:val="false"/>
          <w:i w:val="false"/>
          <w:iCs w:val="false"/>
          <w:caps w:val="false"/>
          <w:smallCaps w:val="false"/>
          <w:strike w:val="false"/>
          <w:dstrike w:val="false"/>
          <w:outline w:val="false"/>
          <w:vanish w:val="false"/>
          <w:sz w:val="22"/>
          <w:szCs w:val="22"/>
        </w:rPr>
        <w:t xml:space="preserve"> hogy érzem magam? – méltatlankodott Thripio. Az ilyen helyzetekben nem volt protoko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lajdonképpen én... – kezdte Han, de Artu hirtelen átvágta az utolsó szemet, és az egész társaság kizuhant a hálóból, le a földre. Ahogy fokozatosan összeszedték magukat, és megállapították, hogy a többiek is jól vannak, egyenként rájöttek, hogy húsz szõrös kis teremtmény veszi õket körül, mindnyájan puha bõrkámzsát vagy sapkát viselnek, és valamennyien lándzsákat lóbá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ikük odament Hanhoz, hosszú dárdáját az arcába nyomta, és vis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iii v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félreütötte a fegyvert, és felm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szed innét máshová ezt az i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másik evok megijedt, és Han felé döfött. Megint elhárította a lándzsát, de közben az megvágta a ka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fénykardja után nyúlt, de ekkor egy harmadik evok rontott elõre, a támadóbbakat félrelökte, és hosszan, dallamosan sipított; úgy tûnt, hogy határozottan korholó hangon szidalmazza õket. Erre Luke úgy döntött, hogy békén hagyja a fénykard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 megsebesült, és ezért dühöngött. Elõ akarta rántani pisztolyát. Mielõtt azonban kinyitotta volna pisztolytáskáját, Luke egy pillantással megáll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Nem lesz semmi baj – tette hozzá. Sose keverd össze a tartalmat a külsõ megjelenéssel, szokta volt mondani Ben, vagy a cselekvést a motivációkkal. Luke nem bízott ezekben a kis szõrösökben, de érzett valam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 a karját fogta, és nyugton maradt, mikor az evokok körülzsibongták õket, és elszedték a fegyvereiket. Luke még a fénykardját is odaadta. Csubi gyanakodva m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rtu és Thripio éppen kihámozták magukat a háló maradványaiból, mikor az evokok izgatottan karattyolni kezdtek egymás közöt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az aranyszínû robotho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ripio, érted, mit mond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kimászott a hálócsapdából, és horpadásokat vagy repedéseket keresgélt mag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a fejem! – panasz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az evokok meglátták teljes hosszában kiegyenesedni, nyüszíteni, mutogatni és hadonászni kez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megszólította azt, amelyik a vezérükne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riii briiib a shurr du.</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lo vriii dbliiiiop viiishriii! – felelte a szõrös teremtm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u vii siii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iiop glvah vrriip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rii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áratlanul az egyik evok eldobta lándzsáját, és nyöszörögve arcra borult a csillogó robot elõtt. A következõ pillanatban a többi evok követte példáját. Thripio enyhén zavart vállvonogatással nézett barátai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meglepetten ugatott egyet. Artu elgondolkodva kattogott. Luke és Han csodálkozva nézte a földre borult evokcsap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után, mintha a csoportból jelt adott volna valamelyikük, a kis lények egyszerre kántálni kez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kii vhoh, iikii vhoh, Riakii rhiikii vho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teljes hitetlenkedéssel nézett Thripió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Te</w:t>
      </w:r>
      <w:r>
        <w:rPr>
          <w:b w:val="false"/>
          <w:bCs w:val="false"/>
          <w:i w:val="false"/>
          <w:iCs w:val="false"/>
          <w:caps w:val="false"/>
          <w:smallCaps w:val="false"/>
          <w:strike w:val="false"/>
          <w:dstrike w:val="false"/>
          <w:outline w:val="false"/>
          <w:vanish w:val="false"/>
          <w:sz w:val="22"/>
          <w:szCs w:val="22"/>
        </w:rPr>
        <w:t xml:space="preserve"> mit mondtál ne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helló" – válaszolta szinte mentegetõzve Thripio, aztán sietve hozzátette: – De tévedhettem, olyan primitív dialektusban beszélnek... azt hiszem, valami istennek gondol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ubakka és Artu ezt nagyon mulatságosnak találták. Jó néhány másodpercig hisztérikusan ugattak és fütyörésztek, mire sikerült lehiggadniuk. Csubakka egy könnyet is kitörölt a szemébõl. Han a fejét rázta, elcsigázott tekintetébõl csillagok tanította türelem tükrözõd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lenne, ha felhasználnád isteni befolyásod arra, hogy kihúzz minket ebbõl a csávából? – javasolta elgondolkoz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teljes hosszában kihúzta magát, és méltóságteljes elszántsággal kijelen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elnézést, Solo kapitány, de ez nem lenne tisztesség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sztességes?! – ordított fel Solo. Mindig is tudta, hogy ez a nagyképû robot egyszer túllépi a határt, és alighanem ez most következett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programom tiltakozik az ellen, hogy egy istenséget személyesítsek meg – felelte Thripio Solónak, mintha ilyen nyilvánvaló dolog nem is szorulna magyaráza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fenyegetõen lépett a protokollrobot felé, legszívesebben kitépte volna a biztosítékait.</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te csavarkollekció, ha nem... – tovább nem jutott, mert tizenöt evok lándzsa meredt fenyegetõen az arcába. – Csak tréfáltam – mosolygott nyájas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vokok menete lassan kanyargott az egyre sötétedõ erdõben – komor, apró lények egy óriási útvesztõben. A nap már majdnem lenyugodott, és a hosszú, egymást keresztezõ árnyékok még lenyûgözõbbé tették a vadon birodalmát. Az evokok mégis otthon érezték magukat, magabiztosan fordultak be a sötét liánfolyosó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glyaikat – Hant, Csubakkát, Luke-ot, Artut – vállukon szállították, hosszú rudakhoz kötözve; indákkal vastagon körültekerték, és ezzel teljesen mozgásképtelenné tették õket, úgy festettek a durva növényi gúzsban, mint tekergõ lárvák a gubó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oglyok mögött egy gyaloghintóban – faágakból összerótt, szék formájú alkotmányban – Thripiót vitték; úgy emelkedett az alacsony evokok fölé, mint valami királyi fenség. Menet közben a hatalmas erdõt tanulmányozta – az indák között átragyogó csodálatos, levendulaszínû naplementét, a becsukódó egzotikus virágokat, az õsfákat, a csillogó páfrányokat – és tudta, hogy elõtte soha senki nem érzékelte ezeket a dolgokat olyan pontossággal, mint most õ. Senki másnak nem voltak ilyen érzékelõi, ilyen áramkörei, ilyen programjai és memóriatárolói – és úgy érezte, hogy valósággal õ teremtette ezt a kis világegyetemet, õ alkotta a formákat és a szín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ez jó volt.</w:t>
      </w:r>
    </w:p>
    <w:p>
      <w:pPr>
        <w:pStyle w:val="Normal"/>
        <w:bidi w:val="0"/>
        <w:spacing w:before="240" w:after="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nagyon közel látta a csillagos eget a fák csúcsaihoz, mikor barátaival együtt beszállították az evok faluba. Elõször nem is vette észre, hogy falu – az apró narancssárga fénypontokat a távolban elõször csillagoknak nézte. Részben igaza is volt, mert ahogy arccal felfelé a póznához kötözve himbálózott, a tüzesen fénylõ pontok éppen fölötte szikráztak a fák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tán érezte, hogy a hatalmas fatörzsek körül hurcolják fel; bonyolult lépcsõkön és rejtett feljárókon, és minél feljebb jutottak, annál nagyobbak lettek a hunyorgó fények. Mikor a menet már több száz lábnyi magasan járt a fákon, Luke végül rájött, hogy a fények örömtüzek – a fák koronái </w:t>
      </w:r>
      <w:r>
        <w:rPr>
          <w:b w:val="false"/>
          <w:bCs w:val="false"/>
          <w:i/>
          <w:iCs w:val="false"/>
          <w:caps w:val="false"/>
          <w:smallCaps w:val="false"/>
          <w:strike w:val="false"/>
          <w:dstrike w:val="false"/>
          <w:outline w:val="false"/>
          <w:vanish w:val="false"/>
          <w:sz w:val="22"/>
          <w:szCs w:val="22"/>
        </w:rPr>
        <w:t>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végighurcolták õket egy ingatag fahídon, túl messze a földtõl ahhoz, hogy a tátongó mélységen kívül bármit is láthato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megrémült egy pillanatra, mi lesz, ha egyszerûen ledobják õket a mélybe, hogy megnézzék, mit tudnak az erdei tudományokból. De az evokok mást forgattak a fejük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eskeny terasz két fa között ért véget. A sor elején haladó evok megragadott egy hosszú indát, és átlendült a távolabbi törzsre, amelynek óriási felületén Luke hatalmas, barlangszerû nyílást vett észre. Indákat lengettek ide-oda a tátongó mélység fölött, míg végül valami hálót építettek – és Luke érezte, hogy ezen vonszolják át a hátán fekve, még mindig a farudakhoz kötözve. Egyszer lenézett a semmibe. Kellemetlen érzé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ik oldalon megpihentek egy ingó, keskeny párkányon, míg valamennyien át nem értek. Majd az apró majom-medvék kioldozták az indaszövevényt, és a fa belsejében haladtak tovább foglyaikkal. Odabent tökéletesen sötét volt, Luke-nak az volt a benyomása, hogy tulajdonképpen nem is odú, hanem alagút a fában. A tömör, vastag falak között olyan érzése volt, mintha egy hegy gyomrában lenne. Mikor ötven yarddal lejjebb kibukkantak belõle, a falu fõterén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ér egy sor fateraszból, pallókból és hidakból állt, amelyek óriási fák csoportját kapcsolták egybe. Ezen az építményen állt a falu: kifeszített bõrökbõl, vályogból és vesszõfonatból épült, zsúptetõs, sárpadlós kunyhók különös összevisszaságban. Sok kunyhó elõtt kis tábortûz égett – a szikrákat függõ indák rendszere fogta fel és vezette el biztonságos helyre. És mindenütt százszámra evok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akácsok, vargák, õrök, nagypapák. A foglyok láttán az evokanyák összeterelték nyivákoló kicsinyeiket, és bezavarták a kunyhóikba, vagy mutogattak és pusmogtak. A levegõt ételszag lengte be; gyermekek játszadoztak; zenészek muzsikáltak: furcsa visszhangzó zene volt, csöves fasípokon, üreges nádszálakon játsz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lent áthatolhatatlan a sötétség, csakúgy, mint odafent; de itt, a kettõ között függõ kicsiny faluban Luke fényt, melegséget és különös békességet ér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oglyok és õrzõik csapata megállt a legnagyobb kunyhó elõtt. Luke-ot, Csubit és Artut a rudaknál fogva egy közeli fához vezették. Hant egy nyárshoz kötözték, és most egy halom aprófa fölött himbálózott, amely gyanúsan emlékeztetett egy szabadtéri grillsütõre. Tucatszám gyûltek köréjük az evokok, és kíváncsian karattyoltak visongó hangjuk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agy építménybõl Tibo lépett ki. Jóval magasabb volt, mint a többiek, és kétségtelenül harciasabb. Bundáján sötét- és világosszürke csíkok váltakoztak. Fején a szokásos bõrcsuklya helyett szarvakkal és tollakkal ékesített állati fél koponyát viselt. Kõbalta volt nála, és evok méretéhez képest határozottan gõgösen lépde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íváncsian végigmérte a csoportot, aztán bejelentett valamit, legalábbis úgy tûnt. Erre elõlépett a vadászcsapat egy tagja – Paplo, a köpenyes evok, aki szemlátomást jóindulattal viseltetett a foglyok ir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bo rövid ideig tanácskozott Paplóval. A tárgyalás hamarosan szenvedélyes vitává fajult, amelyben Paplo szemlátomást a felkelõk pártján állt, míg Tibo láthatólag elutasította minden javaslatát. A törzs körülállta õket, és nagy érdeklõdéssel figyelte a vitát, idõnként közbekiabáltak vagy izgatottan visítoz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hripio, akinek hordszéktrónusát a díszhelyre tették le, közel a póznához, amelyhez Solót kötözték, elragadtatással követte a vitát. Egyszer-kétszer elkezdte fordítani Luke-nak és a többieknek, de néhány szó után abbahagyta, mert a vitatkozók olyan gyorsan beszéltek, hogy nem akart lemaradni a lényegrõl. Végeredményben nem közölt több információt, mint a szóban forgó evokok ne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kétkedõ arckifejezéssel nézett Luke-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etszik nekem a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egyetértõen mor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agy kunyhóból hirtelen Logray lépett ki. Megjelenésére mindenki elhallgatott. Kisebb volt Tibónál, mégis egyértelmûen õt övezte a nagyobb tisztelet. Õ is egy fél koponyát viselt a fején, valami nagy madáré lehetett, tetejébe egy szál toll volt tûzve. Vörösesbarna csíkos bundája volt, és bölcs arca. Fegyver nem volt nála; csak egy zacskó az oldalán, és egy pálca, melyet egy hajdani hatalmas ellenség gerinccsigolyája ékesí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ondosan egyenként megszemlélte a foglyokat, megszagolta Hant, megtapogatta Luke ruhájának szövetét. Tibo és Paplo elkarattyolták neki ellentétes álláspontjukat, de õt ez szemlátomást cseppet sem érdekelte, így hát hamarosan elhallga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Logray Csubakkához ért, egészen elképedt, és csontpálcájával megbökte. Csubi ezt zokon vette: veszedelmesen rámordult a kis medveemberre. Lograynek nem kellett több biztatás; gyorsan hátrált egy lépést – egyidejûleg belenyúlt a zacskójába, és füveket szórt Csubakka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vatosan, Csubi! – figyelmeztette Han a tér túloldaláról. – Biztos ez a fõmuf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helyesbítette Thripio. – Tulajdonképpen azt hiszem, õ a varázslój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már-már közbeavatkozott, majd úgy döntött, hogy vár. Jobb lesz, ha ez a komoly kis közösség a maga módján jut valamilyen következtetésre velük kapcsolatban. Az evokokat szemlátomást nagyon érdekelte az égbõl pottyant társa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ray továbblépett, és valamennyiük közül a legkülönösebb lényt, Artut tanulmányozta. Megszimatolta, tapogatta és megütötte a robot fémburkát, majd meghökkenten homlokát ráncolta. Néhány pillanatnyi gondolkodás után parancsot adott, hogy a kis robotot oldozzá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meg izgatottan morgott, és néhány lépést hátrált. Két õr késsel levágta Artu indakötelékeit, amitõl a robot lecsúszott a rúdjáról, és egyszerûen a földre zuha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õrök talpra állították. Artu nyomban dühöngeni kezdett. Haragja Tibóra, mint az õt ért csúfság okozójára irányult, és mérges füttysorozattal kergetni kezdte a megrémült evokot. A tömeg ordított. Némelyek Tibót biztatták, mások a megbolydult robotot bátorították visításukk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égül Artu elég közel jutott Tibóhoz, hogy egy elektromos sugarat lövelljen rá. A megrémült evok a levegõbe ugrott, rekedten felvonított, és amilyen sebesen tömzsi lábai vitték, elinalt. Míg a körülállók méltatlankodva vagy jókedvûen sivalkodtak, Wicket lopva beosont a nagy kunyh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od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tu, hagyd abba! Csak tovább rontod a hely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u az aranyszínû robothoz rohant, és heves szónoklatot vágott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riii od duuu riii vrr gk gdk vuuu dop vrii duuu dvii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a kitörés teljesen felbõszítette Thripiót. Gõgös biccentéssel kihúzta magát trón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lenlegi pozíciómat tekintve nem lehet velem ilyen hangnemben beszé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félt, mert az ügy a legjobb úton haladt a teljes fejetlenség felé. Némi türelmetlenséggel odaszólt hûséges robotj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Thripio, itt az ideje, hogy szólj néhány szót az érdekünk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 meglehetõsen sután – a szõrös lények gyülekezetéhez fordult, és rövid beszédet intézett hozzájuk, közben idõnként a cölöpökhöz kötözött barátaira mutog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ogray ettõl láthatóan izgalomba jött. Lábával toppantott, és pálcáját lengetve egy teljes percen át visítozott az aranyszínû robottal. Szónoklatának befejezéseképpen intett néhány készenlétben álló fickónak, akik visszaintettek, és nekiláttak tûzifával megtölteni a gödröt Han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mit mondott? – kiáltotta Han némi aggodalomm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vigasztalhatatlanul bánatos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kínos, Solo kapitány, de úgy tûnik, ön lesz a fõfogás a tiszteletemre rendezett banketten. A varázsló egészen megsértõdött, hogy mást javas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elõtt bárki megszólalhatott volna, különös ritmusban megszólaltak a fatörzs dobok. A szõrös fejek egyszerre fordultak a nagy kunyhó bejárata felé, ahonnan Wicket lépett ki, mögötte pedig Csirpa fõnö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ürke bundás Csirpa nagyon határozott egyéniségnek látszott. Fején levelekbõl, fogakból és vadászat során elejtett állatok szarvából font koszorút viselt. Jobb kezében egy szárnyas hüllõ lábszárcsontjából készült pálcát vitt; baljában egy iguanát tartott; az volt a kedvence és tanácsadó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gy pillantással felmérte a helyzetet, azután visszafordult, hogy bevárja a vendéget, aki csak most bújt elõ mögüle a nagy kunyhóból.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endég a szép, ifjú alderaani hercegnõ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ia! – kiáltotta Luke és Han egysze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hrr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uuu diiivii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n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felsikoltott és barátai felé rohant, de az evok dárdák sorfala elállta az útját. A lány Csirpa fõnökhöz, majd a tolmácsrobotho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ripio, mondd meg nekik, hogy õk a barátaim! Szabadon kell engedni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Csirpára és Logray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p szkiiiriio – mondta igen udvariasan. – Skiio roa miip miiib iira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irpa és Logray egyértelmû tagadó mozdulattal rázta meg fejét. Logray valami utasítást vakkantott segítõinek, akik újból szaporán nekiláttak a fát Solo alá halm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és Leia tehetetlenül pillantottak egym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hogy az az érzésem, hogy ebbõl még baj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tehetünk, Luke? – kérdezte Leia. Erre egyáltalán nem számított. Arra számított, hogy visszavezetik a hajójához, vagy legrosszabb esetben valami vacsorát és szállást kap éjszakára. Határozottan nem értette ezeket a lényeket. – Luke?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éppen javasolni akart valamit, de habozott, mert egészen meghökkent attól, hogy Leia hirtelen milyen erõs bizalmat érez Luke iránt. Ezt eddig valahogy nem vette észre, csak most tûnt fel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elõtt azonban elõadhatta volna tervét, Luke közbeavatk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meg nekik, Thripio, ha nem teszik meg, amit kívánsz, dühös leszel, és használni fogod a varázserõd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Luke gazda, milyen varázserõt? – tiltakozott a robot. – Nem tu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meg! – parancsolta Luke tõle szokatlanul emelt hangon. Thripio olykor még egy Jedit is ki tudott hozni a sodr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olmácsrobot a nagyközönség felé fordult, és méltóságteljesen megszól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Imiiblii skres ahr aish sh siistiii miip iip ii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tõl a kijelentéstõl az evokok láthatóan megzavarodtak. Valamennyien hátráltak néhány lépést, Lograyt kivéve, aki elõrelépett. Valamit ordított Thripiónak – valamit, ami nagyon úgy hangzott, mint egy kihív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behunyta szemét, és erejét megfeszítve koncentrált. Thripio olyan szörnyû izgatottan kezdett locsogni, mintha azon kapták volna rajta, hogy hamisítja saját program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sznek nekem, Luke gazda, ahogy mondtam ön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azonban nem figyelt a robotra; a képét idézte fel magában. Látta õt ülni az ágtrónuson, aranylón és csillogón, amint ide-oda integet, és a legösszefüggéstelenebb dolgokról fecseg: ott ül Luke tudatának sötét mélyén... és lassan emelkedni kez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ripio lassan emelkedni kezdet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ör nem vette észre; elõször senki sem vette észre. Thripio csak beszélt tovább, miközben hordszéke lassan felemelkedett a föld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mondtam, én mondtam, én mondtam önnek, hogy nem fogják. Nem tudom, miért akarja... hohó... álljunk csak meg egy percre... mi történik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és az evokok körülbelül ugyanabban a pillanatban jöttek rá, mi történik. Az evokok némán és rémülten hátráltak a lebegõ tróntól. Thripio most pörögni kezdett, mintha forgószéken ülne. Könnyedén, méltóságteljesen pör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gítség! – suttogta. – Segíts, Artu!</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irpa fõnök parancsokat kiáltott lapuló poroszlóinak. Azok fürgén elõrohantak, és kioldozták a megkötözött foglyokat. Leia, Han és Luke forró öleléssel borultak egymásra. Ebben a furcsa környezetben mindnyájan úgy érezték, hogy a Birodalom ellen vívott harcuk elsõ gyõzelmét ara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panaszos sipogásra lett figyelmes a háta mögött, hátrafordult, és meglátta Artut, aki az egyre pörgõ Thripiót bámulta. Luke lassan a földre eresztette az aranyszínû robo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Thripio – veregette meg hálásan a vállát az ifjú Je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kissé szédülve állt, zavart, tétova mosollyal.</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sz... hiszen... nem is tudtam, hogy ilyet is tud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irpa fõnök kunyhója evok méretekhez képest nagy volt – de Csubakka, aki törökülésben ült, majdnem beverte a mennyezetbe a fejét. A vuki az egyik fal tövében ült felkelõbajtársaival, míg szemben velük, a másik oldalon, a fõnök és a tíz vén foglalt helyet. Középen a két csoport között, kis tûz melegítette az éjszakai levegõt, imbolygó árnyékokat vetve az agyagfala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kint az egész falu a tanácskozás döntésére várt. Csöndes, tiszta, feszültséggel terhes éjszaka volt. Bár elég késõre járt, egyetlen evok sem alu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dabent Thripio szónokolt. Pozitív és negatív visszacsatoló áramkörei segítségével már lényegesen folyamatosabban beszélt ezen a sipító nyelven; éppen a galaktikus polgárháború mozgalmas történetét ecsetelte – pantomimmal, szóvirágokkal, zajos hanghatásokkal és saját megjegyzéseivel színezte mondókáját. Egyszer még egy birodalmi lépegetõt is elj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vok vének figyelmesen hallgatták, idõnként megjegyzéseket dünnyögtek egymásnak. Lebilincselõ történet volt, teljesen belemerültek – hol szörnyülködtek, hol felháborod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ogray egyszer-kétszer Csirpával tanácskozott, és néhány kérdést is tett fel Thripiónak, amelyekre az aranyszínû robot szinte folyékonyan válaszolt, egyszer még Artu is közbefüttyentett, nyilván a nyomaték kedvé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égén azonban, a vének meglehetõsen rövid tanácskozása után, a fõnök tagadólag rázta meg a fejét, arcán szomorú, elégedetlen kifejezéssel. Utána mondott valamit Thripiónak, és Thripio lefordította barátai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irpa fõnök azt mondja, nagyon megható történet – magyarázta a robot. – De egyáltalán semmi köze az evokok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ly és nyomasztó csönd telepedett a kis szobára. Csak a már halványuló tûz pattogott halkan és vidám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Solo volt az, aki kinyitotta a száját, hogy szóljon a csapat érdekében. A Szövetség érdek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ondd meg nekik, aranyapám – mosolygott a robotra, elsõ ízben tudatosan kedves mosollyal –, mondd meg nekik, hogy nehéz lefordítani egy egész felkelést, így hát nem a tolmácsnak kéne elmesélni a történetet. Ezért </w:t>
      </w:r>
      <w:r>
        <w:rPr>
          <w:b w:val="false"/>
          <w:bCs w:val="false"/>
          <w:i/>
          <w:iCs w:val="false"/>
          <w:caps w:val="false"/>
          <w:smallCaps w:val="false"/>
          <w:strike w:val="false"/>
          <w:dstrike w:val="false"/>
          <w:outline w:val="false"/>
          <w:vanish w:val="false"/>
          <w:sz w:val="22"/>
          <w:szCs w:val="22"/>
        </w:rPr>
        <w:t>én</w:t>
      </w:r>
      <w:r>
        <w:rPr>
          <w:b w:val="false"/>
          <w:bCs w:val="false"/>
          <w:i w:val="false"/>
          <w:iCs w:val="false"/>
          <w:caps w:val="false"/>
          <w:smallCaps w:val="false"/>
          <w:strike w:val="false"/>
          <w:dstrike w:val="false"/>
          <w:outline w:val="false"/>
          <w:vanish w:val="false"/>
          <w:sz w:val="22"/>
          <w:szCs w:val="22"/>
        </w:rPr>
        <w:t xml:space="preserve"> mondom el. Ne azért segítsenek, mert az õ érdekük is – még akkor se, ha valóban az, tudod –, csak, mondjuk, például azért, mert a Birodalom egy </w:t>
      </w:r>
      <w:r>
        <w:rPr>
          <w:b w:val="false"/>
          <w:bCs w:val="false"/>
          <w:i/>
          <w:iCs w:val="false"/>
          <w:caps w:val="false"/>
          <w:smallCaps w:val="false"/>
          <w:strike w:val="false"/>
          <w:dstrike w:val="false"/>
          <w:outline w:val="false"/>
          <w:vanish w:val="false"/>
          <w:sz w:val="22"/>
          <w:szCs w:val="22"/>
        </w:rPr>
        <w:t>csomó</w:t>
      </w:r>
      <w:r>
        <w:rPr>
          <w:b w:val="false"/>
          <w:bCs w:val="false"/>
          <w:i w:val="false"/>
          <w:iCs w:val="false"/>
          <w:caps w:val="false"/>
          <w:smallCaps w:val="false"/>
          <w:strike w:val="false"/>
          <w:dstrike w:val="false"/>
          <w:outline w:val="false"/>
          <w:vanish w:val="false"/>
          <w:sz w:val="22"/>
          <w:szCs w:val="22"/>
        </w:rPr>
        <w:t xml:space="preserve"> energiát szed ki ebbõl a holdból, hogy mûködtesse a védõpajzsát, és ez az energia hiányozni fog itt ezeknek a fickóknak, ha jön a tél, és komolyan mondom, ki fogtok készülni... de ne is törõdjetek vele. Mondd meg nekik, Thripi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megmondta. Han folyta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De nem ez az, amiért segíteniük kell. Én is azért csináltam mindent, mert az érdekemben állt. De ma már nem. Jó, nem annyira. Most többnyire a </w:t>
      </w:r>
      <w:r>
        <w:rPr>
          <w:b w:val="false"/>
          <w:bCs w:val="false"/>
          <w:i/>
          <w:iCs w:val="false"/>
          <w:caps w:val="false"/>
          <w:smallCaps w:val="false"/>
          <w:strike w:val="false"/>
          <w:dstrike w:val="false"/>
          <w:outline w:val="false"/>
          <w:vanish w:val="false"/>
          <w:sz w:val="22"/>
          <w:szCs w:val="22"/>
        </w:rPr>
        <w:t>barátaimért</w:t>
      </w:r>
      <w:r>
        <w:rPr>
          <w:b w:val="false"/>
          <w:bCs w:val="false"/>
          <w:i w:val="false"/>
          <w:iCs w:val="false"/>
          <w:caps w:val="false"/>
          <w:smallCaps w:val="false"/>
          <w:strike w:val="false"/>
          <w:dstrike w:val="false"/>
          <w:outline w:val="false"/>
          <w:vanish w:val="false"/>
          <w:sz w:val="22"/>
          <w:szCs w:val="22"/>
        </w:rPr>
        <w:t xml:space="preserve"> teszek egyet-mást, hiszen mi egyéb lehet ennyire fontos? Pénz? Hatalom? Jabbának megvolt, és jól tudjátok, mi történt vele. Jól van, jól van, a lényeg, hogy a barátaid... a barátaid. Ér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volt a legzavarosabb szónoklat, amit Leia valaha is hallott, mégis könnybe lábadt a szeme tõle. Az evokok viszont némák és közömbösek maradtak. Paplo motyogott valamit; a többiek nem mozdultak, arcukból semmit nem lehetett kiolvas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éget érni nem akaró szünetet Luke törte meg. Megköszörülte a tork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látom, ez a fogalom így túl elvont, talán nehéz megragadni az összefüggéseket – kezdte lassan –, de az egész Galaxis számára borzasztó fontos, hogy a mi felkelõerõink véget vessenek a Birodalom jelenlétének itt az Endoron. Nézzetek ki azon a pici lyukon, ott a tetõn! Egyedül azon a kis nyíláson át száz csillagot számlálhattok meg. Az egész égbolton millió és milliárd másik van, amit nem is láthattok. És mindnek vannak bolygói és holdjai, és ott boldog népek élnek, olyanok, mint ti. A Birodalom pedig mindezt el akarja pusztítani. Már az is szédítõ, ha csak hanyatt feküsztök, és bámuljátok ezt a csillagfényt. Szinte... szétveti az embert, olyan szép néha. És ti részei vagytok ennek a szépségnek; minden ugyanannak az Erõnek a része. A Birodalom pedig ki akarja oltani a fény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tartott egy darabig, mire Thripio befejezte a fordítást – minden szót pontosan akart visszaadni. Mikor végül befejezte a beszédet, a vének közt nagy sipítozás kezdõdött, hol halkabban, hol hangosabban, idõnként elhallgattak, majd újra folytat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értette, mit akar Luke mondani, de félt, hogy az evokok nem fogják fel az összefüggéseket. Pedig az összefüggés szoros volt, csak át kellene hidalni számukra a szakadékot. Korábbi erdei tapasztalataira gondolt – ahogy egynek érezte magát a fákkal, amelyeknek égre törõ csúcsai szinte érintik a csillagokat; a csillagokat, amelyek fénye varázsként hullik rájuk. Érezte magában a varázserõt; ott hullámzott körülöttük a kunyhóban élõlénytõl élõlényig, és ez erõt adott neki, míg végül szinte egynek érezte magát az evokokkal, érezte, hogy megérti, ismeri õket, szövetséges velük, a szó szoros értelmében: együtt dobban a szív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ta alábbhagyott, és a kunyhóra ismét csönd telepedett. Leia lélegzete is csillapodott, és határozott nyugalommal tette meg a tanácskozásnak indítván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gyétek meg a fák miatt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ennyit mondott. Mindenki többre számított, de nem volt több; csak ez a rövid, homályos kijelen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cket a háttérbõl növekvõ aggodalommal figyelte az egészet. Néhányszor láthatólag csak nagy nehezen tartotta magát vissza, hogy bele ne avatkozzék a tanács vitájába – most azonban talpra ugrott, néhányszor föl-le sétált a kunyhóban, végül szembefordult a vénekkel, és belekezdett szenvedélyes beszéd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ip iip, miip, iik skvii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fordította barátai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iszteletreméltó vének, ezen az éjszakán csodálatos és veszélyes ajándékot kaptunk. A szabadság ajándékát. Ez az aranyisten... – Itt Thripio megállt a fordításban, csak addig, hogy élvezze a pillanatot, azután folytatta: – ... ez az aranyisten, akinek visszatérését az Elsõ Fa óta jövendölték nekünk, most azt mondja, hogy nem lesz az urunk, azt mondja, szabadon dönthetünk, azt, hogy döntenünk </w:t>
      </w:r>
      <w:r>
        <w:rPr>
          <w:b w:val="false"/>
          <w:bCs w:val="false"/>
          <w:i/>
          <w:iCs w:val="false"/>
          <w:caps w:val="false"/>
          <w:smallCaps w:val="false"/>
          <w:strike w:val="false"/>
          <w:dstrike w:val="false"/>
          <w:outline w:val="false"/>
          <w:vanish w:val="false"/>
          <w:sz w:val="22"/>
          <w:szCs w:val="22"/>
        </w:rPr>
        <w:t>kell;</w:t>
      </w:r>
      <w:r>
        <w:rPr>
          <w:b w:val="false"/>
          <w:bCs w:val="false"/>
          <w:i w:val="false"/>
          <w:iCs w:val="false"/>
          <w:caps w:val="false"/>
          <w:smallCaps w:val="false"/>
          <w:strike w:val="false"/>
          <w:dstrike w:val="false"/>
          <w:outline w:val="false"/>
          <w:vanish w:val="false"/>
          <w:sz w:val="22"/>
          <w:szCs w:val="22"/>
        </w:rPr>
        <w:t xml:space="preserve"> mint ahogy minden élõnek magának kell sorsáról döntenie. Eljött, tiszteletreméltó vének, és el fog menni; nem leszünk többé isteni útmutatásainak rabszolgái. Szabadok vagy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hogyan kell viselkednünk? Kevesebbet ér egy evok fák iránti szeretete, ha el tudja hagyni? Nem, a szeretete több, mert el tudja hagyni, és mégis marad. Így van ez az Aranyfényû szavaival is; becsukhatjuk a szemünket, mégis figyel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átai egy Erõrõl beszélnek nekünk, egy nagy, élõ szellemrõl, amelynek mindnyájan részei vagyunk, mint ahogy a falevelek is önálló dolgok, mégis részei a fának. Ismerjük ezt a szellemet, tiszteletreméltó vének, ha nem is Erõnek nevezzük. Az Aranyfényû barátai elmondták, hogy ez az Erõ nagy veszedelemben van, itt és mindenütt. Ki van biztonságban, ha a tûz eléri az erdõt? Még a Nagy Fa sem, melynek minden dolog része; sem levelei, sem gyökerei, sem madarai. Mind veszélyben vannak, az idõk végezetéi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átor tett szembeszállni az ilyen tûzzel, tiszteletreméltó vének. Sokan meghalnak, de az erdõ élni fog. Az evokok pedig bátrak. – A kis medvelény a többiekre szegezte tekintetét. Senki nem szólalt meg, a kommunikáció mégis élénk volt. Egy néma perc után befejezte a szónoklat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iszteletreméltó vének, segítenünk kell ennek a nemes társaságnak, nem is annyira a fák miatt, hanem sokkal inkább a fák </w:t>
      </w:r>
      <w:r>
        <w:rPr>
          <w:b w:val="false"/>
          <w:bCs w:val="false"/>
          <w:i/>
          <w:iCs w:val="false"/>
          <w:caps w:val="false"/>
          <w:smallCaps w:val="false"/>
          <w:strike w:val="false"/>
          <w:dstrike w:val="false"/>
          <w:outline w:val="false"/>
          <w:vanish w:val="false"/>
          <w:sz w:val="22"/>
          <w:szCs w:val="22"/>
        </w:rPr>
        <w:t>levelei</w:t>
      </w:r>
      <w:r>
        <w:rPr>
          <w:b w:val="false"/>
          <w:bCs w:val="false"/>
          <w:i w:val="false"/>
          <w:iCs w:val="false"/>
          <w:caps w:val="false"/>
          <w:smallCaps w:val="false"/>
          <w:strike w:val="false"/>
          <w:dstrike w:val="false"/>
          <w:outline w:val="false"/>
          <w:vanish w:val="false"/>
          <w:sz w:val="22"/>
          <w:szCs w:val="22"/>
        </w:rPr>
        <w:t xml:space="preserve"> miatt. Ezek a felkelõk hasonlóak az evokokhoz, akik olyanok, mint a levelek. Elsodorja a szél, felfalja a sáskahad, amely e világot lakja, mégis a parázsló tûzbe vetjük magunkat, hogy mások megismerhessék a fény melegét, mégis puha ágyat készítünk magunknak, hogy mások megismerjék a pihenést; mégis sodródunk a ránk rohanó széllel, hogy a káosz félelmét öntsük ellenségeink szívébe; mégis színt váltunk, ahogy az évszak felszólít a váltásra. Így kell segítenünk levéltestvéreinken, ezeken a felkelõkön, mert így jött el hozzánk a változás évsza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ugodtan állt elõttük, a kis tûz visszfénye táncolt a szemében. Egy idõtlen pillanatra mintha az egész világ elcsöndesed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ének megmozdultak. Egyetlen szó nélkül egyetértõleg bólintottak. Lehet, hogy telepaták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esetre Csirpa fõnök felállt, és bevezetõ nélkül röviden bejelentett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re megszólaltak a dobok az egész faluban. A vének felugráltak – már csöppet sem voltak komorak –, és keresztülfutottak a kunyhón, hogy megöleljék a felkelõket. Tibo még Artut is meg akarta ölelni, de aztán meggondolta magát, mert a kis robot figyelmeztetõ, mély fütyüléssel hátrált elõle. Ezért Tibo inkább nekifutott, és játékosan átugrotta a vuk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bizonytalanul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folyik i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m teljesen – súgta Leia a szája szögletébõl –, de nem tûnik nagyon rossz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a többiekhez hasonlóan, kedves mosollyal és különféle jókívánságokkal vett részt a vidám eseményben – akármi volt is az –, mikor hirtelen sötét felhõ szállt szívére, körüllengte, mintha nyirkos hideg hatolt volna a lelkébe. De megkeményítette arcát, hogy semmi ne látszódjék rajta. Senki nem vette ész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végül bólintott Wicketnek, aki elmagyarázta neki a helyzetet, hogy érti. Széles gesztussal fordult a felkelõkhö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ár tagjai vagyunk a törzs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ig is erre vágytam – mondta So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tovább beszélt a többieknek, igyekezett tudomást sem venni a kapitány gúnyolódás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õnök megfogadta, hogy minden eszközzel segít nekünk megszabadítani országukat a gonosz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mindig mondtam, a kis segítség is jobb, mint a semmi – vigyorgott So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áramkörei ismét túlhevültek a koréliai hálátlanságá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bo azt mondta, hogy fõjárõrei, Wicket és Paplo megmutatják a generátorhoz vezetõ legrövidebb ut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meg nekik, hogy köszönjük, aranypofa. – Egyszerûen csak szerette bosszantani Thripiót, és ezen nem tudott segíte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subi helyeslõen felüvöltött, örült, hogy ismét tettekre kerül sor. Az egyik evok azt hitte, enni kér, és egy hatalmas húsdarabot hozott a vukinak. Csubakka nem utasította vissza. Egy falással bekapta a húst, amit a köré sereglõ evokok hüledezve bámultak. Olyan hitetlenkedve nézték ezt a mutatványt, olyan vadul kacagtak, és a nevetésük olyan ragadós volt, hogy a vuki is elnevette magát. Rekedt hahotája a kuncogó evokoknak </w:t>
      </w:r>
      <w:r>
        <w:rPr>
          <w:b w:val="false"/>
          <w:bCs w:val="false"/>
          <w:i/>
          <w:iCs w:val="false"/>
          <w:caps w:val="false"/>
          <w:smallCaps w:val="false"/>
          <w:strike w:val="false"/>
          <w:dstrike w:val="false"/>
          <w:outline w:val="false"/>
          <w:vanish w:val="false"/>
          <w:sz w:val="22"/>
          <w:szCs w:val="22"/>
        </w:rPr>
        <w:t>valóban</w:t>
      </w:r>
      <w:r>
        <w:rPr>
          <w:b w:val="false"/>
          <w:bCs w:val="false"/>
          <w:i w:val="false"/>
          <w:iCs w:val="false"/>
          <w:caps w:val="false"/>
          <w:smallCaps w:val="false"/>
          <w:strike w:val="false"/>
          <w:dstrike w:val="false"/>
          <w:outline w:val="false"/>
          <w:vanish w:val="false"/>
          <w:sz w:val="22"/>
          <w:szCs w:val="22"/>
        </w:rPr>
        <w:t xml:space="preserve"> annyira komikus volt, hogy – ez volt a szokásuk – ráugrottak és lelkesen csiklandozták, õ persze nem maradt adós, végül mindnyájan teljesen kimerülten hevertek a földö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ubi a szemét törülgette, és megragadott egy másik húsdarabot, ezt már ráérõssebben fogyasztotta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ben Solo már szervezte az expedíci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messze van? Valami friss élelemre is szükségünk lesz. Nincs sok idõnk, tudjátok. Adj egy kicsit, Csub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vicsor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a kunyhó végébe ballagott, majd a zûrzavart kihasználva kiosont a szabadba. Kint a téren nagy mulatozás folyt – táncoltak, visongtak, örvendeztek –, de Luke õket is elkerülte. Távolabb ment az örömtüzektõl, a vidámságtól, egy elhagyatott hídig, egy óriási fa sötét olda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utánam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gy éjszakai levegõt betöltötték az erdõ hangjai. Tücskök, röpködõ rágcsálók, magányos bögölyök, felzavart baglyok. A levegõben az éjjel nyíló jázmin és a fenyõillat keveredett; szinte földöntúli harmónia. Az ég kristályfekete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az égbolt legfényesebb csillagára pillantott. Úgy ragyogott, mint amit a legmélyérõl hevít a tûz, az elemi gázok tüze. A Halálcsillag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tudta róla levenni a szemét. Így talált rá Le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baj? – sutt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halványan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ttól tartok, minden, vagy talán semmi. Lehet, hogy végül úgy alakulnak a dolgok, ahogy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közel érezte Darth Vader jelenlé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megfogta a kezét. Olyan közel érezte magát Luke-hoz, mégis... nem tudta megmondani, hogyan. Olyan elesettnek látszott most, olyan magányosnak. Olyan távolinak. Szinte nem is érezte a kezében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Lu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ú lenézett összekulcsolódó ujjai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ia... emlékszel az anyádra? Az igazi anyád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kérdés teljesen meglepte. Mindig úgy szerette nevelõszüleit, mintha </w:t>
      </w:r>
      <w:r>
        <w:rPr>
          <w:b w:val="false"/>
          <w:bCs w:val="false"/>
          <w:i/>
          <w:iCs w:val="false"/>
          <w:caps w:val="false"/>
          <w:smallCaps w:val="false"/>
          <w:strike w:val="false"/>
          <w:dstrike w:val="false"/>
          <w:outline w:val="false"/>
          <w:vanish w:val="false"/>
          <w:sz w:val="22"/>
          <w:szCs w:val="22"/>
        </w:rPr>
        <w:t>valóban</w:t>
      </w:r>
      <w:r>
        <w:rPr>
          <w:b w:val="false"/>
          <w:bCs w:val="false"/>
          <w:i w:val="false"/>
          <w:iCs w:val="false"/>
          <w:caps w:val="false"/>
          <w:smallCaps w:val="false"/>
          <w:strike w:val="false"/>
          <w:dstrike w:val="false"/>
          <w:outline w:val="false"/>
          <w:vanish w:val="false"/>
          <w:sz w:val="22"/>
          <w:szCs w:val="22"/>
        </w:rPr>
        <w:t xml:space="preserve"> igazi szülei lettek volna. Szinte soha nem gondolt az édesanyjára – az csak álom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kérdése azonban most elindított valamit benne. Gyermekkori jelenetek rohanták meg – suhanó, eltorzult látomások... egy gyönyörû asszony... egy ládába rejtõzve. Az emléktöredékek azzal fenyegettek, hogy elönti az érzelmek árada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mondta kis szünet után, hogy visszanyerje önuralmát. – Csak halványan. Meghalt, mikor még kicsi v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e emlékszel? – erõltette Luke. – Mondd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lajdonképpen csak érzésekre... képekre. – Szerette volna elhessegetni, annyira váratlan volt, olyan távoli mostani gondjaitól... de egészen hirtelen olyan hangosan szólalt meg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el! – ismételte Lu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lepõdött a fiú makacsságán, de elhatározta, hogy vele tart, legalábbis most. Bízott benne, még ha meg is rémí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szép volt – emlékezett hangosan Leia. – Kedves és szelíd, de szomorú. – Mélyen Luke szemébe nézett, a szándékait fürkészte. – Miért kérdez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elfordult, és ismét a Halálcsillagra emelte tekintetét, mindent el akart mondani; azután valamitõl megrémült, és mindent visszafo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egyáltalán nem emlékszem az anyámra – jelentette ki. – Sohasem isme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uke, mondd meg, mi bánt. – Segíteni akart, tudta, hogy segít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egy hosszú pillanatig nézte, a lány képességeit latolgatta, felbecsülte, hogy szükséges-e megtudnia, hogy vágyik-e a tudásra. Erõs lány volt, ezt határozottan érezte. Számíthatott rá. Mindnyájan számíthattak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der itt van... Ezen a hold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megborzongott, mint akinek megáll a vér az erei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tud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zem a jelenlétét. Értem j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onnan tudhatta, hogy itt vagyunk? A kód, amit leadtunk, valami jelszó volt? – De tudta, hogy nem ilyesmirõl van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n vagyok az. Megérzi, ha közel vagyok hozzá. – Megfogta Leia vállát. El akart mondani neki mindent, de amint megpróbálta, cserbenhagyta az akarata. – El kell mennem, Leia. Amíg itt vagyok, veszélyeztetem az egész csapatot és a küldetésünket. – Keze remegett. – Szembe kell néznem Vaderr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teljesen összezavarodott. Sugallatok rohanták meg mint vad erdei baglyok, szárnyuk az arcát söpörte, karmaik a hajába kapaszkodtak, éles suttogásuk a fülét hasogatta: "Ki? Ki?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ményen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m, Luke. Hogy érted, hogy szembe kell nézned Vaderr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magához húzta, hirtelen kedves és rendíthetetlenül nyugodt lett. Megmondani, csak megmondani, ez valahogy megnyugta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ia, õ az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pád?! – Nem tudta elhinni; noha természetesen érezte, hogy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erõsen fogta, mintha kapaszkodna b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ia, megtudtam még valami mást is. Nem lesz könnyû végighallgatnod, de kell. Meg kell tudnod, mielõtt elmegyek, mert lehet, hogy nem térek vissza. És ha nekem nem sikerül, te vagy a Szövetség utolsó reménysé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Leia elfordította a fejét, és máshová nézett. Nem tudott ránézni. Borzasztóan felkavarta, amit Luke mondott, anélkül hogy tudta volna, miért. Mert ostobaság volt, igen </w:t>
      </w:r>
      <w:r>
        <w:rPr>
          <w:b w:val="false"/>
          <w:bCs w:val="false"/>
          <w:i/>
          <w:iCs w:val="false"/>
          <w:caps w:val="false"/>
          <w:smallCaps w:val="false"/>
          <w:strike w:val="false"/>
          <w:dstrike w:val="false"/>
          <w:outline w:val="false"/>
          <w:vanish w:val="false"/>
          <w:sz w:val="22"/>
          <w:szCs w:val="22"/>
        </w:rPr>
        <w:t>ezért.</w:t>
      </w:r>
      <w:r>
        <w:rPr>
          <w:b w:val="false"/>
          <w:bCs w:val="false"/>
          <w:i w:val="false"/>
          <w:iCs w:val="false"/>
          <w:caps w:val="false"/>
          <w:smallCaps w:val="false"/>
          <w:strike w:val="false"/>
          <w:dstrike w:val="false"/>
          <w:outline w:val="false"/>
          <w:vanish w:val="false"/>
          <w:sz w:val="22"/>
          <w:szCs w:val="22"/>
        </w:rPr>
        <w:t xml:space="preserve"> Õt nevezni a Szövetség utolsó reménységének, ha Luke meghalna – hát ez képtelenség, képtelen gondolat, hogy Luke meghal, és hogy õ az utolsó remény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ik sem jöhet szóba. Hátralépett, tiltakozni akart, vagy legalább idõt nyerni, hogy lélegzethez jusson. Ismét felrémlett anyja emléke. Búcsúölelések, a testtõl elszakított te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beszélj így, Luke! Neked életben kell maradnod. Én megteszem, amit tudok, mind megtesszük, de nem én vagyok fontos. Nélküled... semmit sem tudok tenni. Te vagy az, Luke. Láttam. Olyan hatalmad van, amit nem értek... és nem is fogok so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vedsz, Leia – kartávolságban tartotta a lányt. – Benned is megvan ez a hatalom. Az Erõ veled van. Idõvel megtanulsz bánni vele, mint ahogy 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megrázta a fejét. Nem tudta hallgatni. Hazudik. Neki nincs ereje, az Erõ valahol máshol van, õ csak segíteni, támaszt nyújtani és támogatni tud. Mit is mondott? Lehetséges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közelebb húzta magához, és tenyerébe fogta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yan gyengéden nézett most, olyan adakozóan. Az erejét adja át? Tényleg a birtokában lehet? Mit mon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uke, mi lelt té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ia, az Erõ nagyon erõs a családomban. Az apámnak is van, nekem is és... a húgomnak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ismét a szemébe nézett. Sötétség kavargott benne. És az igazság. Megrémült attól, amit látott... de most nem fordult el. Szorosan ott állt elõtte. Kezdte ér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suttogta Luke, mert látta, hogy felfogta. – Igen, Leia, te vagy az. – Magához ö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lehunyta szemét, hogy ne halljon, hogy ne sírjon. De hiába. Minden keresztüláradt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 bólintott. Nem szégyellte könnye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tudod, hogy el kell mennem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hátralépett, arca forró volt, agyában vihar kava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Luke, ne! Fuss el innen, messzire! Ha érezni tudja a jelenlétedet, menj el innen. – Megfogta a kezét, és a mellére hajtotta a fejét. – Bárcsak veled mehet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ú a haját simoga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teheted. Sosem riadtál vissza. Mikor Han, én és a többiek tétováztunk, te mindig erõs voltál. Sosem feledkeztél meg a felelõsségedrõl. Én nem mondhatom el ugyanezt. – Eszébe jutott, hogyan repült el felkészületlenül a Dagobáról, hogyan rohant el mindent kockára téve, még mielõtt befejezte volna a tanulást. Ezzel majdnem tönkretett mindent. Lenézett a fekete mûkézre, amely ennek az ára volt. Mennyi mindent fog még elveszíteni gyengesége miatt? – Akkor hát – sóhajtotta – mindketten elindulunk, hogy beteljesedjék a sors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Luke? Miért kell szembeszállnod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végiggondolta az összes okot – nyerni, veszíteni, átállni, harcolni, ölni, sírni, elmenni, vádolni, okokat keresni, megbocsátani, nem megbocsátani, meghalni; de tudta, végül is csak egyetlen ok van, most és mindig. Csak egyetlen ok, ami számí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benne Jó, éreztem. Nem fog átadni a Császárnak. Megmenthetem, visszafordíthatom a jó oldalra. – Szeme egy pillanatra felcsillant, kétely és szenvedély kavargott benne. – Meg kell próbálnom, Leia. Az ap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rosan ölelték egymást. A lány arcán csendben folytak a könn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ten veled, drága húgom, elveszített és megtalált testvérem! Isten veled, édes, édes Le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nyíltan sírt – mindketten sírtak –, majd Luke elengedte, és lassan elindult visszafelé a pallón. Eltûnt a faluból kivezetõ faodú sötétj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nézte, ahogy lemegy, és csöndesen sírt. Nem is próbálta visszatartani könnyeit – inkább érezni akarta õket, érezni a forrást, amelybõl fakadnak, az utat, melyet bejárnak, a sötét sarkokat, melyeket megtisztí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lékek áradtak keresztül rajta, jelek, gyanúk, félig hallott suttogások, mikor azt hitték, már alszik. Luke a bátyja! És Vader az apja! Ez túl sok volt egyszerre, hogy megeméssze, információtúlterhel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emegve sírt, reszketett és hüppögött, mikor hirtelen Han lépett hozzá, és hátulról átölelte. Utána jött, õt kereste, hallotta a hangját – amikor érkezett, még látta Luke-ot elmenni –, de csak most, mikor Leia megrázkódott az érintésére, és maga felé fordította a lányt, vette észre, hogy zok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selkedõ mosolyát nyugtalanság váltotta föl, amelyet a reménykedõ szerelmes féltékenysége csak fok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mi történik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visszafojtotta zokogását, és letörölte könnye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Han. Csak szeretnék egy kicsit egyedül mar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t titkol elõtte, és ez nagyon bán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emmi! – mondta dühösen. – Tudni akarom, mi folyik itt. Most elmondod, mi van! – Megrázta a lányt. Ilyet sosem érzett azelõtt. Tudni akarta, de mégsem akarta tudni, amit tudni vélt. Elszorult a szíve a gondolatra, hogy Leia... és Luke... és nem tudta rászánni magát, hogy elképzelje, amit nem akart elképze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sosem volt ennyire magánkívül, nem akarta, és nem is tudta fékezni magát. Rájött, hogy még mindig rázza Leiát, és abbahagy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Han... – ajka ismét remegni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d! Nem tudod nekem elmondani? Azt gondoltam, vagyunk annyira jóban, de látom, hogy tévedtem. Szívesebben mondod el Luke-nak. Idõnk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Han! – kiáltotta, és ismét sírva fakadt. Odabújt a férfi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haragja lassan zavarrá és ijedtséggé változott, ahogy átölelte, és nyugtatóan simogatta a váll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haragudj! – suttogta a hajába. – Ne haragudj! – Semmit sem értett; sem a lányt, sem magát, sem ezeket a zûrzavaros érzéseket, sem a nõket, sem a világegyetemet. Csak annyit tudott, hogy az elõbb dühös volt, most meg kedves, vigyázó, védelmezõ, gyengéd. Ennek semmi értelm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lek... csak ölelj át! – suttogta Leia. Nem akart beszélni. Csak azt akarta, hogy átöleljék.</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pedig csak átö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ggeli köd szállt fel a harmatlepte növényzetrõl, amikor a nap felbukkant az Endor horizontján. A buja, erdõszéli bozót nyirkos, zöld párát lehelt. A világ olyan csendes volt ebben a hajnali pillanatban, mintha visszafojtaná lélegzetét.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irodalmi kikötõ éles ellentétként telepedett rá a tájra. Durva, fémes, nyolcszögletû; mint egy seb a gyönyörû vidék szépséges zöldjében. A bokrok feketére perzselõdtek körülötte a hajók gyakori leszállásától; mögötte a növényzet hervadozott, haldoklott a szemétdombtól, a dübörgõ lábaktól, kipufogó gázoktól. Mint a romlás elõretolt állás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szállópályán és környékén egyenruhás osztagok meneteltek – berakodtak, kirakodtak, ellenõriztek, õrködtek. Az egyik oldalon birodalmi lépegetõk parkoltak – szögletes, páncélozott, kétlábú hadigépezetek, minden irányba tüzelõ lézerágyúval, akkorák, hogy elfért bennük egy szakasz katona. Egy birodalmi hajó indult a Halálcsillag felé, olyan dübörgéssel, hogy beleremegtek a fák. A kikötõ túloldalán újabb lépegetõ bukkant elõ az erdõbõl; járõrszolgálatból tért vissza: Dübörgõ léptekkel közeledett a rakodódokk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arth Vader az alsó fedélzet korlátjánál állt, és némán meredt a csodálatos erdõ felé. Hamarosan. Hamarosan jön; érezte. Ahogy a dob egyre hangosabban szól, úgy közeledik a végzete. Körülötte minden rettegés volt, de az ilyen félelem felizgatta, ezért hagyta, hogy pezsegjen bensejében. A rémület felüdítette, felfokozta érzékeit, köszörülte indulatai élét. Közele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adalt is érzett. Fölényt. De összevegyülve valami mással... mivel is? Nem látta tisztán. A jövõ állandó mozgásban van; nehéz látni. Az állandóan változó, kavargó jelenések kínokat okoztak neki. A jövõ homályos volt; hódítást és pusztítást jós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ár nagyon közel. Majdnem itt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rokhangon mordult egyet, mint a vadmacska, amikor nagyvadat szimat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dnem itt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rodalmi lépegetõ a kikötõ szemközti végén dokkolt, és kinyitotta ajtóit. Rohamosztagosok falanxa masírozott ki zárt alakzatban. Vader felé menetel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rccal a közeledõ osztagosok felé fordult, fekete köpenye mozdulatlanul lógott a reggeli szélcsendben. Mikor odaértek elé, a rohamosztagosok megálltak, kapitányuk egy szavára szétnyílt a zárt sor, és egy megkötözött fogoly vált láthatóvá közöttük. Luke Skywalker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fjú Jedi tökéletes nyugalommal nézett Vaderra, tekintetében sok minden tükrözõd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a felkelõ, aki megadta magát nekünk – jelentette a rohamosztag parancsnoka Vadernak. – Bár tagadja, de én azt hiszem, többen is lehetnek, és engedélyt kérek, hogy szélesebb körû kutatást végezzünk a területen. – Kinyújtotta kezét a Fekete Lovag felé; Luke fénykardja volt a kezében. – Csak ezzel volt felfegyverkez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egy pillanatra a fénykardra nézett, majd lassan átvette a kapitány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anak magunkra. Folytassák a kutatást, és hozzák ide a társa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iszt és osztaga visszamentek a lépegetõhö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és Vader ott maradt egyedül, egymással szemben, az õsi erdõ smaragdzöld nyugalmában. A köd kezdett már felszállni. Hosszú nap lesz ez a mai.</w:t>
      </w:r>
    </w:p>
    <w:p>
      <w:pPr>
        <w:pStyle w:val="Normal"/>
        <w:bidi w:val="0"/>
        <w:spacing w:before="240" w:after="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 dörmögte a Fekete Lovag. – Eljöttél hozz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pedig hozz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Császár vár téged. Hiszi, hogy átállsz a sötét old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apám. – Nagy szó volt ez Luke részérõl: apjának szólította az apját. De már megtörtént, és nem vesztette el önuralmát, a pillanat pedig elmúlt. Megtette. Erõsebbnek érezte magát tõle. Hatalma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végül is tudomásul vetted az igazságot – örvendezett Vad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ásul vettem az igazságot, hogy egykor Anakin Skywalker voltál, az apá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név már régóta semmit sem jelent számomra. – Csak egy név a távoli múltból. Más élet, más világegyetem. Õ lett volna egyáltalán valamikor az az emb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gazi éned neve. – Luke tekintete mereven szegezõdött a köpenyes alakra. – Csak elfelejtetted. Tudom, hogy van benned Jó. A Császár nem irtotta ki belõled teljesen. – Hangjának, hitének erejével igyekezett kiformálni a lehetséges valóságot. – Ezért nem tudsz végezni velem. Ezért nem akarsz most a Császárod elé vi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szinte mosolyogni látszott maszkja alatt, hogy fia a Jedi-hangmanipulációt használja. Lenézett a fénykardra, amelyet a kapitány adott át neki – Luke fénykardjára. A fiú tehát igazi Jedi. Felnõtt férfi. Felemelte a fénykard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sikat készítet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enyém – mondta nyugodtan Luke. – Már nem a tiedet használ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bekapcsolta a kardot, és a szakember elismerésével nézegette zümmögõ, ragyogó fé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udásod teljes. Valóban olyan erõs vagy, ahogy azt a Császár elõre lá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pillanatig így álltak, kettejük között a fénykard. A penge élén szikrák villogtak: a két harcos között lüktetõ energia szakított le róla foton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velem,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a fejét rá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n is azt hitte egykor, amit 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Bent hibáztasd a bukásodért! – Luke egy lépést tett felé, aztán meg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nem moz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smered a sötét oldal erejét. Engedelmeskednem kell uram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nem állok át, és õ kényszeríteni fog, hogy elpusztít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ez a sorsod... – Nem kívánta ezt, de a fiú erõs volt – ha végül is harcra kerül a sor, igen, végez Luke-kal. Nem engedheti meg magának még egyszer, hogy tétovázzon, mint annak idej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zsgáld meg az érzéseidet, apám. Nem teheted. Érzem, hogy harc dúl a lelkedben. Szabadulj meg a gyûlölet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azonban senkit sem gyûlölt; csak túlságosan vágyak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Valaki teletömte a fejed ostoba eszmékkel, fiú. A Császár majd megmutatja neked az Erõ valódi természetét. Most már </w:t>
      </w:r>
      <w:r>
        <w:rPr>
          <w:b w:val="false"/>
          <w:bCs w:val="false"/>
          <w:i/>
          <w:iCs w:val="false"/>
          <w:caps w:val="false"/>
          <w:smallCaps w:val="false"/>
          <w:strike w:val="false"/>
          <w:dstrike w:val="false"/>
          <w:outline w:val="false"/>
          <w:vanish w:val="false"/>
          <w:sz w:val="22"/>
          <w:szCs w:val="22"/>
        </w:rPr>
        <w:t>õ</w:t>
      </w:r>
      <w:r>
        <w:rPr>
          <w:b w:val="false"/>
          <w:bCs w:val="false"/>
          <w:i w:val="false"/>
          <w:iCs w:val="false"/>
          <w:caps w:val="false"/>
          <w:smallCaps w:val="false"/>
          <w:strike w:val="false"/>
          <w:dstrike w:val="false"/>
          <w:outline w:val="false"/>
          <w:vanish w:val="false"/>
          <w:sz w:val="22"/>
          <w:szCs w:val="22"/>
        </w:rPr>
        <w:t xml:space="preserve"> a mester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kioltotta Luke fénykardját, és intett egy távolabb várakozó szakasz katonának. Az õrök közeledtek. Luke és a Fekete Lovag egy hosszú másodpercig kutatva néztek egymásra. Épp mielõtt az õrök odaértek, Vader megszóla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már késõ, fi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hát valóban meghalt az apám – felelte Luke. Mi tartja hát vissza, hogy megölje a Gonoszt, aki itt áll elõtte?</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n sem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kelõk hatalmas flottája mozdulatlanul lebegett az ûrben, készen a támadásra. Több száz fényévre voltak a Halálcsillagtól de a hiperûrben minden idõ csak egy pillanat, és egy támadás halálos ereje nem a távolságtól, hanem a pontosságtól füg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lakzatban egyes hajók helyet cseréltek, amitõl a flotta csiszoltgyémánt-alakot vett fel – mint amikor a kobra kiereszti a csukly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hoz, hogy egy ilyen gondosan összehangolt offenzívát fénysebességen megindíthassanak, gondosan kiszámított stacionárius pontra van szükség – a hiperûrbõl való kilépés helyéhez viszonyítva. A Felkelõ parancsnokság választotta pont egy kis kék bolygó volt a Sullust-rendszerben. A flotta most körülötte rendezõdött el, a mozdulatlan égszínkék világ körül. Úgy nézett ki, mint a kígyó szem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Millennium Falcon</w:t>
      </w:r>
      <w:r>
        <w:rPr>
          <w:b w:val="false"/>
          <w:bCs w:val="false"/>
          <w:i w:val="false"/>
          <w:iCs w:val="false"/>
          <w:caps w:val="false"/>
          <w:smallCaps w:val="false"/>
          <w:strike w:val="false"/>
          <w:dstrike w:val="false"/>
          <w:outline w:val="false"/>
          <w:vanish w:val="false"/>
          <w:sz w:val="22"/>
          <w:szCs w:val="22"/>
        </w:rPr>
        <w:t xml:space="preserve"> befejezte körútját a flotta körül, ellenõrizte a végsõ pozíciókat, majd a helyére siklott, a zászlóshajó mellé. Az idõ elér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ndo 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 xml:space="preserve"> vezérlõpultjánál állt. Mellette másodpilótája, Nien Nunb – egy lebernyeges, egérszemû sullusti – gombokat nyomkodott, kijelzéseket olvasott le, és megtette a végsõ elõkészületeket a hiperûrugrás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o háborús csatornára kapcsolta adóvevõjét. Az utolsó leosztás ma éjszaka. Ez az õ partija, az asztalon csupa figurás lap – kedvenc játéka. Kiszáradt szájjal megtette összefoglaló jelentését. Ackbar admirálisnak a parancsnoki haj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mirális, pozícióban vagyunk. Minden vadász készen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hallgatóban Ackbar hangja recse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zdõdik a visszaszámolás. Minden kötelék álljon rá a koordinátá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o kis mosollyal fordult másodpilótáj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izgulj, a barátaim ott lent idõben elintézik azt a pajzsot... – Visszafordult a mûszerekhez, és magában hozzátette: "Vagy pedig ez lesz minden idõk legrövidebb támad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zung Zgodio – jegyezte meg a másodpiló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morogta Lando. – Akkor készülj! – Lekopogta a mûszertáblán a szerencsét, noha mély meggyõzõdése szerint a jó kártyás maga csinálja meg a szerencséjét. Igaz, ez most Han dolga volt, és Han szinte soha nem hagyta cserben. Csak egyszer – de az rég volt és egy távoli csillagrendszer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t azonban más a helyzet. Most a szerencsének új nevet adnak, és Landónak fogják hívni. Elmosolyodott, és még egyszer lekopogta a mûszerfalon... épp idõben. A csillagcirkáló parancsnoki hídján Ackbar várt egy percig, és végigtekintett tábornokain: minden készen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kötelék ráállt a támadási koordinátákra? – kérdezte. Tudta, hogy 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is, admirál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ar elgondolkozva pillantott ki a megfigyelõablakon a csillagokra, hiszen talán utoljára láthatja õket. Végül beleszólt a rádióba a háborús csatorn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mint jelt adok, valamennyi egység megkezdi az ugrást a hiperûrbe. Az Erõ legyen velünk.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jelzõgomb felé nyúlt.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ban Lando ugyanazt a galaktikus óceánt nézte, ugyanúgy átérezve a pillanat nagyságát; de rossz volt az elõérzete. Arra készültek, amit egy gerillahadseregnek sosem szabad tennie: rátámadni az ellenségre, mint a hagyományos haderõ. A felkelõk gerillaháborújában a császári hadsereg mindig veszített, és csak kivételesen gyõzött. Õk ezzel szemben mindig gyõztek, és csak kivételképpen veszítettek. Most viszont veszélyes a helyzet – a Szövetség kiáll a porondra, és a Birodalom szabta feltételekkel harcol. Ha a felkelõk ezt a csatát elveszítik, elvesztették a hábor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ûszerfalon hirtelen felvillant a fény: Ackbar jelzése. Kezdõdik a támad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ndo hátrahúzta az ugráskart, és gázt adott. A pilótafülke ablakán át a csillagok fénycsíkokká váltak. A csíkok egyre fényesebbek és hosszabbak lettek, ahogy a flotta egységei fénysebességre gyorsultak. Kezdetben lépést tartottak a közelben sugárzó csillagok fotonjaival, majd átszökkentek a határon a hiperûrbe – és egy felvillanással eltûntek.</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k kristálybolygó ismét magányosan lebegett az ûrben, és vakon meredt a semmi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ohamcsapat a fával benõtt domb gerincén lapult, és a birodalmi állásokat figyelte. Leia egy kis elektronikus távcsõvel vizsgálta a terep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szállóplató feljárójánál két hajót raktak ki. A közelben néhány lépegetõ parkolt. Osztagok álltak mindenfelé, segédkeztek a munkában, õrködtek, készleteket szállítottak. A masszív pajzsgenerátor tõlük jobbra zümmög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erincen néhány evok is lapult a rohamcsapattal a bozótban, többek között Wicket, Paplo, Tibo és Warwick. A többiek lejjebb maradtak, a domb mögött elrejtõz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leeresztette a távcsövet, és visszakúszott a többiekhez. – A bejárat a kikötõ túlsó oldalán van. Nem lesz könnyû.</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rrk grah rahr hrovrovhr – helyeselt Csubak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Csubi – nézett méltatlankodva Han a vukira –, ennél sokkal szigorúbban õrzött helyekre is bejutottunk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rourh rahgh rahrahraff vraugh gr – ellenkezett Csubi tiltakozó kézmozdulatt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an egy pillanatig töprengett.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például a fûszerpincék a Gargon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rahghrovf – rázta a fejét Csubak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hogyisnem, csak emlékeznék rá, hogyan csináltam... – vakarta a fejét Han, a memóriáját erõlte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Paplo karattyolni kezdett, mutogatott és sipítozott. Wicketnek magyarázott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mond, Thripio? – kérdezte Le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ranyszínû robot néhány tömör mondatot váltott Paplóval, Wicket pedig reménykedõ mosollyal fordult Leia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is a hercegnõre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tûnik, Wicket ismer egy hátsó bejáratot is ebbe a létesítmény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rre Han felkapta a fejét. </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só ajtó? Ez az! Hát így csinált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gy birodalmi katona õrködött a bunker bejárata elõtt, amely félig emelkedett ki a földbõl, kissé távolabb a pajzsgenerátor-komplexum fõépületétõl. Robogóik a közelben park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jnövényzetben várakozva feküdt a felkelõk rohamcsapa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rrr, rovff rrhl brhnnh – jegyezte meg halkan Csubak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ad van, Csubi – helyeselt Han –, ezekkel az õrökkel könnyebb elbánni, mint betörni egy banth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ha az egyik riasztja a többieket – figyelmeztette Le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kissé elbizakodottan vigyor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kkor csakugyan csöndben kell elintéznünk. Ha Luke-nak sikerül távol tartani Vadert a hátunktól, mert ugye azt mondtad, hogy meg tudja tenni, az egész nem lesz nagy ügy. Csak gyorsan és csöndben le kell csapni azokat az õrö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suttogva elmagyarázta Tibónak és Paplónak a helyzetet és a feladatot. Az evokok egy darabig sebesen karattyoltak, majd Paplo felugrott és elrohant a bozóton kereszt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a mûszerre pillantott a csuklój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Kifutunk az idõbõl. A flotta már a hiperûrben van.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ipio suttogva kérdezett valamit Tibótól. Rövid választ kap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jóságos! – felelte Thripio, és fel akart állni, hogy jobban lássa a bunker melletti tisz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küdj vissza! – reccsent rá Sol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Thripio? – kérdezte Le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Szõrös barátunk elment, és attól tartok, valami meggondolatlanságot csinál. – A robot remélte, hogy </w:t>
      </w:r>
      <w:r>
        <w:rPr>
          <w:b w:val="false"/>
          <w:bCs w:val="false"/>
          <w:i/>
          <w:iCs w:val="false"/>
          <w:caps w:val="false"/>
          <w:smallCaps w:val="false"/>
          <w:strike w:val="false"/>
          <w:dstrike w:val="false"/>
          <w:outline w:val="false"/>
          <w:vanish w:val="false"/>
          <w:sz w:val="22"/>
          <w:szCs w:val="22"/>
        </w:rPr>
        <w:t>õt</w:t>
      </w:r>
      <w:r>
        <w:rPr>
          <w:b w:val="false"/>
          <w:bCs w:val="false"/>
          <w:i w:val="false"/>
          <w:iCs w:val="false"/>
          <w:caps w:val="false"/>
          <w:smallCaps w:val="false"/>
          <w:strike w:val="false"/>
          <w:dstrike w:val="false"/>
          <w:outline w:val="false"/>
          <w:vanish w:val="false"/>
          <w:sz w:val="22"/>
          <w:szCs w:val="22"/>
        </w:rPr>
        <w:t xml:space="preserve"> nem fogják ezért hibázt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õl beszélsz? – Leia hangjában félelem bujk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nem. Nézz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plo átszökdécselt a bokrokon, egyenesen oda, ahol az õrök robogói parkoltak. A felkelõk vezetõi most rémült tehetetlenséggel figyelték a kis szõrgolyót, ahogy köpcös testével felugrik az egyik robogóra, és találomra elkezdi a mûszereket kapcsolgatni. Mielõtt bárki bármit is tehetett volna, a robogó hajtómûvei dübörgõ robajjal beindultak. A négy õr meglepetten kapta föl a fejét. Paplo vadul vigyorgott, és tovább tekergette a kapcsoló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a fejét f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nem, nem,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vakkantott. Han bólin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yit a meglepetésszerû támadás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rodalmi õrök a robogó felé rohantak, de mire odaértek, Paplo elõremenetbe kapcsolt, és a kis játékmackó besüvített az erdõbe. Nem tudott mást tenni, vaskos mancsaival belecsimpaszkodott a kormányba. Az õrök közül hárman felpattantak saját robogójukra, és üldözõbe vették a gépesített evokot. A negyedik õr a helyén maradt, a bunker ajtaja közel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kicsit hitetlenkedve bár, de felléleg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s rossz egy ilyen szõrpamacstól! – adott hangot csodálatának Han. Intett Csubinak, és a bunker felé kús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özben Paplo a fák között száguldott, inkább szerencsével, semmint tudatosan. Elég lassan repült, ahhoz képest, amit a robogó tudott, de az evoktempóhoz szokott Paplo teljesen megmámorosodott a sebességtõl és az izgalomtól. Ijesztõ volt, de tetszett neki. Élete végéig meséli majd ezt a száguldást, a gyerekei meg elmesélik az õ gyerekeiknek, és így robog majd egyre gyorsabban minden új nemzedék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 a jelent illeti, a birodalmi járõrök már majdnem utolérték. Amikor a következõ pillanatban lézersugarakkal kezdtek lõni rá, úgy döntött, hogy elég volt. Ahogy a következõ fát kikerülte, és egy pillanatra eltûnt a szemük elõl, megragadott egy indát, és fellendült az ágak közé. Néhány másodperc múlva a három járõr elzúgott alatta, a végsõkig fokozva a hajszát. Paplo vadul nev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ben a bunkernál végeztek az utolsó õrrel. Csubakka ütötte le, megkötözték, leszedték a ruháját, és a rohamcsapat két másik tagja bevonszolta a fák közé. A csapat többi része csendben lapult a bejárat kö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az ajtónál állt, és a megszerzett kódot betáplálta a bunker kapcsolótáblájába. Könnyedén, gyorsan nyomkodott végig egy sor gombot a táblán. Az ajtó zajtalanul kinyí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bekukucskált. Semmi életjel. Intett a többieknek, és belépett a bunkerba. Han és Csubi szorosan a nyomában követték. Hamarosan az egész csapat behúzódott az egyébként üres acélfolyosóba. Odakint egy õrszemet állítottak, aki az eszméletlen járõr egyenruháját vette föl. Han megnyomott néhány gombot a belsõ kapcsolótáblán, és az ajtó bezárult mögött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egy pillanatig Luke-ra gondolt – remélte, sikerül neki legalább addig feltartóztatnia Vadert, amíg nekik sikerül a pajzsgenerátort elpusztítani; de még ennél is jobban remélte, hogy Luke-nak sikerül elkerülni az összecsapást. Félt, hogy kettejük közül Vader az erõsebb.</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pakodva haladt lefelé az alacsony, sötét folyos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hajója úgy szállt le a Halálcsillag kikötõdokkjában, mint egy fekete, szárnyatlan dögkeselyû, mint egy ijesztõ rovar. A szörny pofájából Luke és a Fekete Lovag lépett ki egy maroknyi rohamosztagos kíséretében, és gyors léptekkel haladtak keresztül a boltíves csarnokon a császári toronyba vezetõ felvonó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vonóakna két oldalán kárminszínben ragyogó császári testõrök várták õket. Kinyitották a felvonó ajtaját. Luke lépett be elsõ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gyában kavarogtak a gondolatok: Mit tegyen? A Császárhoz viszik. A Császár! Bárcsak összpontosítani tudna, megõrizni tudta tisztaságát, hogy lássa, mit kell tennie – és meg is tegy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jében azonban zûrzavar örvénylett, mint a föld alatti sz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eménykedett, hogy Leia gyorsan hatástalanítja a védõpajzsot, és elpusztítják a Halálcsillagot, most, amíg mindhárman itt vannak rajta. Mielõtt bármi történik. Mert minél jobban közeledett a Császárhoz, annál jobban félt bármitõl, ami bekövetkezhet. Sötét vihar tombolt benne. Meg akarta ölni a Császárt, de azután? Megküzdjön Vaderral? Mit fog tenni az apja? És mi van akkor, ha Luke elõször apjával száll szembe, és... végez vele. A gondolat egyszerre taszította és vonzotta. Végezni Vaderral – és aztán mi lesz? Mert most elõször derengett fel Luke-ban a homályos kép, amint ott áll apja teste fölött, átveszi apja szörnyû hatalmát, és ott ül a Császár jobb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nyszerítette magát, hogy lehunyja szenét e gondolatra, de homlokát hideg verejték verte ki, mintha a Halál keze simította volna végig és hagyta volna rajta nyirkos érint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vonó ajtaja kinyílt. Luke és Vader belépett a trónterembe. Keresztülmentek a kivilágítatlan elõtéren, fel a rácsos lépcsõkön, és megálltak a trón elõtt; apa és fia, egymás mellett, mindketten feketében, egyikük álarcban, a másik fedetlen arccal, a kegyetlen Császár színe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meghajolt ura elõtt. A Császár azonban intett, hogy emelkedjék fel. A Fekete Lovag teljesítette ura paranc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Üdvözöllek, ifjú Skywalker! – mosolygott kegyesen a Gonosz. – Már várta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merészen nézett vissza a görnyedt, kámzsás alakra. Dacosan. A Császár mosolya azonban lágyabb, még atyaibb lett. Luke bilincseire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zekre nincs már szükség – mondta nagyvonalúan, és ujjával alig észrevehetõ mozdulatot tett Luke csuklója felé. A bilincsek maguktól lehullottak, és nagyot csörrentek a padlón.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a kezeire nézett – most szabadok: megragadhatja a Császár torkát, és egy pillanat alatt eltörheti a légcsöv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a Császár kedvesnek mutatkozott. Hát nem szabadon engedte õt? De fondorlatos volt, ezt Luke jól tudta. Ne csapjon be a látszat, mondotta Ben. A Császár fegyvertelen volt. Mégis tudott ütni. De hát az agresszió a sötét oldal része, nem? Hát nem el kell kerülnie mindenáron? Vagy használhatja a sötétséget jó célra, és aztán félredobja? Szabadon kezeit bámulta... most mindennek véget vethet – de megteheti? Teljesen szabadon választhatott, mit tegyen most, mégsem tudott dönteni. A döntés, a kétélû kard! Megölheti a Császárt, vagy összeomolhat a Császár érvei alatt. Megölheti Vadert... aztán akár maga lehet Vaderré. Úgy vigyorgott rá ez a gondolat, mint egy gonosz bohóc, míg vissza nem zavarta agyának sötét szöglet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mosolyogva ült elõtte. A pillanat remegett a lehetõségek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lanat elmúlt. Nem csinált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ifjú Skywalker – szólt a Császár, mikor látta, hogy Luke elsõ harca véget ért –, kik voltak eddigi tanítómestereid? – a mosolya éles volt, nyitott szájú, ür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hallgatott. Nem árul el semm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tudom, elõször Obi-van Kenobi volt – folytatta a sötét uralkodó, ujjait dörzsölgetve, mintha emlékezni próbálna. Aztán szünetet tartott, ajka csúfondáros mosolyra húzódott. – Természetesen tisztában vagyunk, milyen tehetséges volt Obi-van Kenobi, ha Jedik tanításáról volt szó. – Udvariasan bólintott Vader felé, bemutatva Obi-van korábbi legkiválóbb tanítványát. Vader szótlanul, mozdulatlanul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ban feszült a düh, hogy a Császár Bent becsmérli – ami persze a Császárnak diadal volt. Annál inkább fékezte magát, mert tudta, hogy a Császár közel jár az igazsághoz. Igyekezett visszafojtani haragját, mert látta, hogy a rosszindulatú diktátor csak örül ne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patine észrevette az érzelmeket Luke arcán, és elvigyorodott. – Úgy látszik tehát, tanulmányaid kezdetén apád nyomdokaiba léptél. De sajna, Obi-van már nem él, és úgy tudom, idõsebb tanítványa itt – ismét kézmozdulatot tett Vader felé – szemtanúja volt halálának. Így hát mondd meg nekem, ifjú Skywalker, ki folytatta a tanításo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soly megint, akár a penge. Luke néma maradt, igyekezett visszanyerni önural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a trón karfáján dobolt, mint aki emlékezetét erõlte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lt valami... Yoda, egy idõs Jedi-mester... á, látom az arcodon, megpendítettem egy húrt, amely valóban rezonált. Tehát Y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szikrázott a dühtõl, most magára haragudott, hogy akaratlanul, öntudatlanul ilyen sokat elárult. Düh kavargott benne és kétely önmagában. Nyugalmat erõltetett magára – mindent látni, de semmit nem mutatni; csak l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Yoda – tûnõdött a Császár – él m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a Császár széke mögötti ablakon át az ûrre összpontosított. A mély ûr, ahol nincs semmi. Semmi. Megtöltötte tudatát ezzel a semmivel. Sötétség, leszámítva az idõnként felszikrázó csillagfényt, amely átszûrõdik a végtelen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 – kiáltott fel Palpatine Császár. – Nem él! Nagyon jó, ifjú Skywalker, ezt majdnem elrejtetted elõlem. De nem tudtad. És nem is tudod. Legmélyebb rezdüléseidet is látom. A meztelen lelkedet. Ez az elsõ leckém számodra. – Ragyo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elkedvetlenedett – de csak egy pillanatra. A legnagyobb kétségbeesésben eszébe jutott valami. Ahogy Ben és Yoda tanította: ha megtámadnak, ess el. Hadd sodorjon ellenfeled ereje, ahogy az erõs szél megdönti a füvet. Ha itt az idõ, elfogy az ereje, és akkor talpra állha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ravasz pillantással figyelte Luke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 vagyok benne, hogy Yoda megtanított bánni az Erõvel. – A gúnyolódás elérte a kívánt hatást. Luke elvörösödött, izmai megfeszü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tta, hogy a Császár erre megnyalja ajkát. Ajkát nyalogatja, és torka mélyébõl nevet. A lelke mély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visszahõkölt, mert mást is meglátott; valamit, amit eddig nem látott a Császárban. Félel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félelmet látott; a Császár félt Luke-tól. Félt Luke erejétõl, félt, hogy ezt az erõt ellene, a Császár ellen fordítja – ugyanúgy, ahogy Vader fordította Obi-van Kenobi ellen. Luke látta ezt a félelmet a Császárban – és most már tudta, az esélyek némileg megváltoztak. Belepillantott a Császár legbelsõbb, valódi énj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váratlanul tökéletes nyugalommal kihúzta magát. Egyenesen belenézett a gonosz uralkodó csuklyá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patine néhány pillanatig nem szólt semmit, viszonozta az ifjú Jedi tekintetét, mérlegelve erejét és gyengeségeit. Végül hátradõlt: elégedett volt az elsõ összecsapással. – Az a szándékom, hogy befejezem a tanításodat, ifjú Skywalker. Idõvel engem fogsz mesterednek hív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elõször érezte magát eléggé biztosnak, hogy megszólal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téved! Engem nem fog áttéríteni, mint az apám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fjú Jedim – hajolt elõre kárörvendõen a Császár. – Majd rájössz, hogy te tévedsz... sok minden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patine hirtelen felállt, lejött a trónról, egészen közel lépett Luke-hoz, és haragosan nézett a fiú szemébe. Luke végre meglátta a csuklya alatt az egész arcot: a pusztulás barázdálta vonásokat, a beesett szemeket, amelyek akár a sírgödrök; a bõr alatt az aszott húst, amelyet lemállasztottak a tomboló viharok, a vigyort – a halál vigyorát, a bûzös lélegze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a Császár felé nyújtotta kesztyûs kezével Luke fénykardját. A Császár némi örömmel vette át, majd keresztülment vele a termen a hatalmas, kör alakú megfigyelõablakhoz. A Halálcsillag lassan forgott, így a Tiltott Hold most láthatóvá vált az ablak ívelt peremé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patine az Endorra nézett, majd újra a fénykardra a kez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 igen, a Jedi-fegyver. Egészen olyan, mint apádé. – Szembefordult Luke-kal. – Már tudnod kell, hogy apád nem fordítható vissza a sötét oldalról. Ez lesz a te sorsod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ha! Nemsokára meghalok, és velem együtt ön is. – Luke ebben már biztos volt. Megengedte magának a büszkeség fényûz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gonoszul felnev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ilván a lázadó flottátok közelgõ támadására célzol. – Luke egy súlyos pillanatra megszédült, majd erõt vett magán. A Császár folytatta: – Biztosítlak, hogy itt teljes biztonságban vagyunk a barátaid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a Császárhoz ment, megállt az oldalán, és Luke-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egyre magabiztosabban érez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lbizakodottság a gyenge pontjuk – mondta kihívó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iéd meg az, hogy hiszel a barátaidban – mosolyodott el ismét a Császár, majd szája lebiggyedt, és mérgesen folytatta: – Minden, ami történt, az én terveim szerint történt. A barátaid ott, a Tiltott Holdon, csapdába sétálnak! És a lázadó flottáto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arca láthatóan eltorzult. A Császár látta ezt, és valósággal tajtékzani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Én</w:t>
      </w:r>
      <w:r>
        <w:rPr>
          <w:b w:val="false"/>
          <w:bCs w:val="false"/>
          <w:i w:val="false"/>
          <w:iCs w:val="false"/>
          <w:caps w:val="false"/>
          <w:smallCaps w:val="false"/>
          <w:strike w:val="false"/>
          <w:dstrike w:val="false"/>
          <w:outline w:val="false"/>
          <w:vanish w:val="false"/>
          <w:sz w:val="22"/>
          <w:szCs w:val="22"/>
        </w:rPr>
        <w:t xml:space="preserve"> tettem lehetõvé a Szövetségnek, hogy megtudja a pajzsgenerátor hollétét! Teljes biztonságban van a szánalmas kis bandádtól, osztagaim egész légiója várja ott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pillantása ide-oda járt a Császárról Vaderra, végül a fénykardra a Császár kezében. Agyában csapongtak a gondolatok, hirtelen megint elveszítette uralmát a dolgok fölött. Semmire se számíthatott, csak saját magára. És õ maga elég gyenge támasz volt önmag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ászár ellentmondást nem tûrõen szónokolt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ttól tartok, a védõpajzs tökéletesen fog mûködni, mikor a flottátok ideér. De ez csak a meglepetések kezdete, de persze nem óhajtom elõre elrontani az örömö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yzet, Luke szemszögébõl, egyre romlott. Csapást csapás után mértek a fejére. Mennyit bír elviselni? És még újabb meglepetés is jön? Úgy tûnt, nincs vége a gaztettek sorának, amit Palpatine a Galaxis ellen végrehajthat. Lassan, egészen apró mozdulattal, Luke a fénykard felé emelte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foly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nen leszel a tanúja, ifjú Skywalker, a Szövetség végleges szétzúzásának és jelentéktelen kis lázadásotok végé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kínlódott. Továbbemelte kezét. Észrevette, hogy Palpatine és Vader is õt figyeli. Leeresztette kezét, visszafogta haragját, igyekezett visszanyerni elõbbi nyugalmát, hogy megtalálja azt a pontot, ahonnét láthatja, mit kell ten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mosolygott; szikár, száraz mosoly. Luke felé nyújtotta a fénykard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akarod, ugye? Tombol most benned a gyûlölet. Helyes, fogd a Jedi-fegyvered. Használd! Fegyvertelen vagyok. Sújts le vele. Engedd szabadon a haragodat. Minden múló pillanat egyre inkább a szolgámmá t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ikorgó nevetése úgy visszhangzott a teremben, mint a sivatagi szél. Vader egyre csak Luke-ot né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megpróbálta palástolni szenved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oha! – Kétségbeesetten gondolt Benre és Yodára. Most õk is az Erõ részei voltak, részei az energiának, amely az Erõt alkotta. Talán õt elhomályosíthatják jelenlétükkel a Császár látását. Senki sem tévedhetetlen, mondotta volt Ben, nyilván a Császár sem láthat mindent, nem ismerhet minden jövõt, nem torzíthat el minden valóságot saját becsvágyának megfelelõen. "Ben – gondolta Luke –, ha valaha is szükségem volt a segítségedre, hát most. Milyen úton menjek, hogy ne vezessen a pusztulás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tegy válaszként, s Császár hunyorított, és letette a fénykardot a vezérlõszékre, Luke keze ügyébe.</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kerülhetetlen – mondta nyugodtan a Császár. – Ez a sorsod. Te is, éppúgy, mint az apád, most már... az enyém va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 Csubi és Leia és egy tucat kommandós a labirintusszerû folyosókon abba az irányba sietett, ahol a zsákmányolt térkép a pajzsgenerátor termét jelölte. Az alacsony falakat sárga fények világították meg, hosszú árnyakat vetve a keresztezõdéseknél. Az elsõ három kanyarig minden csendes volt; nem láttak sem munkásokat, sem õrö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egyedik keresztfolyosónál hat birodalmi rohamosztagos állt õ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rülõ út nem volt; a keresztezõdésen át kell haladniuk. Han és Leia egymásra néztek és vállat vontak; nincs más hátra, mint harco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õreszegezett pisztollyal benyomultak a benyílóba. Az õrök mintha számítottak volna a támadásra, hasra vágódtak, és tüzelni kezdtek fegyvereikbõl. Lézersugarak zárótüze válaszolt, ide-oda pattogva a gerendák és a padló között. Két rohamosztagost azonnal találat ért. Egy harmadik elejtette pisztolyát; lelapult egy hûtõpult mögé, és jobb híján meghúzta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Két másik azonban a kazánajtó mögött állt, és lelõttek minden kommandóst, aki át akart törni. Négyen estek el. Az õrök teljességgel megtámadhatatlanok voltak vulkanizált pajzsuk mögött, de a </w:t>
      </w:r>
      <w:r>
        <w:rPr>
          <w:b w:val="false"/>
          <w:bCs w:val="false"/>
          <w:i/>
          <w:iCs w:val="false"/>
          <w:caps w:val="false"/>
          <w:smallCaps w:val="false"/>
          <w:strike w:val="false"/>
          <w:dstrike w:val="false"/>
          <w:outline w:val="false"/>
          <w:vanish w:val="false"/>
          <w:sz w:val="22"/>
          <w:szCs w:val="22"/>
        </w:rPr>
        <w:t>"teljességgel"</w:t>
      </w:r>
      <w:r>
        <w:rPr>
          <w:b w:val="false"/>
          <w:bCs w:val="false"/>
          <w:i w:val="false"/>
          <w:iCs w:val="false"/>
          <w:caps w:val="false"/>
          <w:smallCaps w:val="false"/>
          <w:strike w:val="false"/>
          <w:dstrike w:val="false"/>
          <w:outline w:val="false"/>
          <w:vanish w:val="false"/>
          <w:sz w:val="22"/>
          <w:szCs w:val="22"/>
        </w:rPr>
        <w:t xml:space="preserve"> nem számít egy vuki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akka nekirontott az ajtónak, és rádöntötte a két rohamosztagosra, akik összelapultak al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todik õrt Leia lõtte le, amint az elõlépett, hogy célba vegye Csubit. A katona, aki eddig a hûtõegység mögött lapult, hirtelen elõugrott, hogy segítségért rohanjon. Han utánavetette magát, néhány öles lépéssel utolérte, és egy csapással leterítette. Azonnal vége lett.</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vizsgálták magukat, számba vették veszteségeiket. Nem túl rossz – de nagy zajt ütöttek. Most már sietniük kellett, mielõtt általános riadót fújnak. Az energiaközpont, amely a pajzsgenerátort mûködtette, nagyon közel volt. És nem lesz második esél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felkelõ flotta félelmetes dübörgéssel tört ki a hiperûrbõl. Egyik harci kötelék a másik után rendezõdött alakzatba, és szikrázó fénynyalábok közepette fordult a közelben fénylõ Halálcsillag és Tiltott Holdja felé. Hamarosan az egész sereg úton volt a célpont felé, élen a </w:t>
      </w:r>
      <w:r>
        <w:rPr>
          <w:b w:val="false"/>
          <w:bCs w:val="false"/>
          <w:i/>
          <w:iCs w:val="false"/>
          <w:caps w:val="false"/>
          <w:smallCaps w:val="false"/>
          <w:strike w:val="false"/>
          <w:dstrike w:val="false"/>
          <w:outline w:val="false"/>
          <w:vanish w:val="false"/>
          <w:sz w:val="22"/>
          <w:szCs w:val="22"/>
        </w:rPr>
        <w:t>Millennium Falcon</w:t>
      </w:r>
      <w:r>
        <w:rPr>
          <w:b w:val="false"/>
          <w:bCs w:val="false"/>
          <w:i w:val="false"/>
          <w:iCs w:val="false"/>
          <w:caps w:val="false"/>
          <w:smallCaps w:val="false"/>
          <w:strike w:val="false"/>
          <w:dstrike w:val="false"/>
          <w:outline w:val="false"/>
          <w:vanish w:val="false"/>
          <w:sz w:val="22"/>
          <w:szCs w:val="22"/>
        </w:rPr>
        <w:t>n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ndo attól a perctõl fogva aggódott, hogy kiléptek a hiperûrbõl. Ellenõrizte képernyõjét, átkapcsolta a polaritásokat, és megkérdezte a számítógép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odpilóta is zavarba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hng ahzi gngnohzh. Dzhy lih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z meg hogy lehet? – kérdezte Lando. – Muszáj </w:t>
      </w:r>
      <w:r>
        <w:rPr>
          <w:b w:val="false"/>
          <w:bCs w:val="false"/>
          <w:i/>
          <w:iCs w:val="false"/>
          <w:caps w:val="false"/>
          <w:smallCaps w:val="false"/>
          <w:strike w:val="false"/>
          <w:dstrike w:val="false"/>
          <w:outline w:val="false"/>
          <w:vanish w:val="false"/>
          <w:sz w:val="22"/>
          <w:szCs w:val="22"/>
        </w:rPr>
        <w:t>valamiféle</w:t>
      </w:r>
      <w:r>
        <w:rPr>
          <w:b w:val="false"/>
          <w:bCs w:val="false"/>
          <w:i w:val="false"/>
          <w:iCs w:val="false"/>
          <w:caps w:val="false"/>
          <w:smallCaps w:val="false"/>
          <w:strike w:val="false"/>
          <w:dstrike w:val="false"/>
          <w:outline w:val="false"/>
          <w:vanish w:val="false"/>
          <w:sz w:val="22"/>
          <w:szCs w:val="22"/>
        </w:rPr>
        <w:t xml:space="preserve"> kijelzésnek lennie, ott van-e pajzs, vagy nincs! – Ki ver át kit ebben a játszm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en Nunb a mûszertáblára mutatott, és a fejét rá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zhmb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rzavarás? Hogy tudnának zavarni bennünket, ha nem tudják, hogy jöv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intort vágott a közeledõ Halálcsillag felé, mert sejtése, arról, amit éppen mondott, beigazolódott. Ez így nem rajtaütés. Ez pókhá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csapott adóvevõje kapcsoló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ámadást leállítani! A pajzs még a helyé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hallgatóban Vörös Vezér hangja ordított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 vagy benne?! Nekem nincs kijelzé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ékezz! – parancsolta Lando. – Minden hajó fékezzen! – Meredeken bedõlve balra kanyarodott, a Vörös Kötelék szorosan a nyomában irányt változt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ányan nem tették ezt. A három szélsõ X szárnyú beleütközött a láthatatlan elhárítópajzsba, irányíthatatlanná vált, és fellángolva szétrobbant a pajzs felületén. Senki nem állt meg, hogy visszanézzen ráj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lkelõ csillagcirkálón szirénák süvítettek, fények villództak, dudák harsantak, ahogy a gigantikus ûrcirkáló hirtelen irányt változtatott, igyekezvén idõben új pályára állni, hogy elkerülje a pajzsba ütközést. A harcállásokból tisztek rohantak a navigációs pultokhoz, a képernyõkön látszott a flotta többi hajója, amint vadul megdõlve százfelé fordul, némelyik lassítva, mások gyorsí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ar admirális sietve, de nyugodtan beszélt a rádi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térõ hadmûvelet! Zöld Kötelék, irány a biztonsági szektor! MG-7 Kék Kötel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alamári kezelõ izgatottan kiáltott a hídon át Ackbar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mirális, ellenséges hajók a PB-4 és az RT-23-as szektor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talmas központi képernyõ megelevenedett. Már nemcsak a Halálcsillag és a Zöld Hold lebegett rajta magányosan az ûrben. Most a hatalmas birodalmi flotta is látható volt, amint tökéletes harci alakzatban repül ki az Endor mögül két hatalmas hullámban – hogy két oldalról körülzárják a felkelõ flottát, akár egy skorpió halálos olló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öl pedig a pajzs zárta el az utat. Nem volt hová menekülni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ar kétségbeesetten szólt a rádi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pda! Készüljenek a támad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ismeretlen vadász pilótájának hangja válaszolt a rádi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dászok jönnek! Gye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kezdõdött a támadás. Megkezdõdött a harc.</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õször a TIE-vadászok jöttek – sokkal gyorsabbak voltak, mint az otromba birodalmi cirkálók, ezért elõször õk találkoztak a behatoló felkelõkkel. Ádáz közelharc következett, és a fekete égboltot nemsokára rubinszínû robbanások festették vörö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szárnysegéd lépett Ackbar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lülsõ pajzsra koncentráltuk az energiát, admirál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yes. Kettõzzék meg az energiát a fõ ütegnél, 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illagcirkáló hirtelen megrázkódott a megfigyelõablakon át látható termonukleáris robbanás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any Kötelék súlyos találatot kapott! – ordított egy másik tiszt, felbotorkálva a híd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dezzék õket! – parancsolta Ackbar. – Idõre van szükségünk. – Ismét a rádióba beszélt, miközben újabb robbanás rázta meg a fregattot. – Valamennyi hajónak: tartsák a pozíciót! Várják a visszavonulási parancso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ónak és támadóosztagainak azonban már túl késõ volt, hogy ügyeljenek erre a parancsra. Már megelõzték a sereget, és egyenesen a közeledõ birodalmi flotta felé tarto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t kísérõ X szárnyúakat Wedge Antilles vezette, Luke régi bajtársa az elsõ háborúban. Amint a birodalmi védõk közelébe értek, gyakorlott, nyugodt hangja csendült fel a hangszóró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X szárnyakat támadó pozíci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árnyak szitakötõszárnyak módjára szétnyíltak, felkészülve az energia fokozására és a manõverez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rancsnokok, jelentést – mondta Land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örös Vezér kész – felelte Wed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öld Vezér k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k Vezér k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ürke Vezé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elentést tûzijáték szakította félbe, és a Zöld Kötelék teljesen megsemmis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nnak – közölte Wed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orsítsatok támadósebességre! – rendelkezett Lando. – Tartsátok távol a tüzet a cirkálóinktól, ameddig csak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lágos, Arany Vezér – válaszolta Wedge. – Nulla-három felé megyünk tengelyirány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ttõ jön húsz fokról! – kiáltott közbe vala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om õket – jegyezte meg Wedge. – Vágd el a bal oldalait, enyém a vez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ázz, Wedge, felülrõl há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jta vagyok, Vörös Vez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 sokan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ulról nagyon tüzelnek r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örös-4, vigyáz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talá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X szárnyú megpördült, átsüvített a csillagmezõn, és irányítás nélkül eltûnt az ûr mély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ázz, rajtad van egy! – Ordította a Vörös-6 Wedg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átom sehol, merre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örös-6, egy szakasz vadász áttö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z </w:t>
      </w:r>
      <w:r>
        <w:rPr>
          <w:b w:val="false"/>
          <w:bCs w:val="false"/>
          <w:i/>
          <w:iCs w:val="false"/>
          <w:caps w:val="false"/>
          <w:smallCaps w:val="false"/>
          <w:strike w:val="false"/>
          <w:dstrike w:val="false"/>
          <w:outline w:val="false"/>
          <w:vanish w:val="false"/>
          <w:sz w:val="22"/>
          <w:szCs w:val="22"/>
        </w:rPr>
        <w:t>Egészségügyi Fregatt</w:t>
      </w:r>
      <w:r>
        <w:rPr>
          <w:b w:val="false"/>
          <w:bCs w:val="false"/>
          <w:i w:val="false"/>
          <w:iCs w:val="false"/>
          <w:caps w:val="false"/>
          <w:smallCaps w:val="false"/>
          <w:strike w:val="false"/>
          <w:dstrike w:val="false"/>
          <w:outline w:val="false"/>
          <w:vanish w:val="false"/>
          <w:sz w:val="22"/>
          <w:szCs w:val="22"/>
        </w:rPr>
        <w:t xml:space="preserve"> felé tartanak! Után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jta! – helyeselt Lando. – Bevágok. Négyen vannak nulla-három-ötön. Fedezz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vök mögötted, Arany Vezér. Vörös-2, Vörös-3, lassíts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gadj rá, ott hát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k Kötelék! Zárkózz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lövés, Vörös-2.</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rossz – mondta Lando. – A másik hármat majd én elintéz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alrissian teljes fordulatot tett 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 xml:space="preserve">nal, miközben legénysége a birodalmi vadászokra tüzelt az alsó ágyúkból. Kettõt telitalálat ért, a harmadikat a sugár csak súrolta, de ettõl a TIE-vadász belerohant egyik társába. Betöltötték az eget, de 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 xml:space="preserve"> sokkal gyorsabb volt bárminél, ami rep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perc alatt a csatatér egyre terjedõ vörös izzás volt; füstfelhõk, ragyogó tûzgömbök, kavargó szikraesõk, morajló robbanások, pörgõ roncsok, cikázó fénysugarak, hányódó gépek, ûrbe fagyott holttestek, fekete örvények, elektronáram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omor és szemkápráztató színjáték volt. És még csak most kezd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en Nunb torokhangon odaszólt Landó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ad van – ráncolta homlokát a pilóta. – Csak a vadászaik támadnak. Mire várnak azok a csillagrombolók? – Úgy festett a dolog, mintha a Császár arra akarná rávenni a felkelõket, vegyenek meg egy ingatlant, amelyet nem áll szándékában el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zhng zhng – figyelmeztette a másodpilóta, mikor egy újabb szakasz TIE-vadász csapott le felülrõl.</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om. Most alighanem benne vagyunk a közepében. – Még egy pillantást vetett az Endorra, amely békésen lebegett, tõle jobbra. – Nyomás, Han, öregfiú, ne hagyj cser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megnyomta a gombot a csuklójára szerelt egységen, és behúzta a nyakát: a vezérlõhelyiségbe nyíló megerõsített ajtó megolvadt darabokra robbant szét. A felkelõk beront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bent a rohamosztagosok teljesen meglepettnek látszottak. Néhányan meg is sebesültek a felrobbanó ajtótól, a többiek esetlenül tébláboltak, mikor a felkelõk felhúzott fegyverrel rájuk rontottak. Han az élen, Leia szorosan a nyomában. Csubakka hátulról fedezt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ész személyzetet a bunker egyik sarkába terelték. Három kommandós õrizte õket, másik három a bejáratot. A többiek nekiláttak elhelyezni a robbanótöltet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a mûszerfalon az egyik képernyõt figy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iess, Han, odanézz! A flottát megtámad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a képernyõre 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nébe! Ha a pajzs mûködik, fejjel rohannak a fa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igaz – szólalt meg egy hang a helyiség végébõl –, pontosan úgy, ahogy mag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 és Leia megpördült: több tucat birodalmi sugárvetõ meredt rájuk. Egy egész légió rejtõzködött a bunker falifülkéiben, és most egy pillanat alatt körülvették a felkelõket – menekülés kizárva, ahhoz pedig túl sok volt a rohamosztagos, hogy harcolj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n újabb birodalmi osztagok rontottak be, és durván lefegyverezték a megdöbbent kommandós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Csubi és Leia segélykérõ, kétségbeesett pillantást vetettek egymásra. Õk voltak a felkelés utolsó reménységei.</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darcot vall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dszíntértõl kissé távolabb, a birodalmi flotta védelme alatt biztonságban hajózott a zászlóshajó, a szuper-csillagromboló. A hajóhídon Piett admirális figyelte a harcot az óriási megfigyelõablakon át – kíváncsian, mintha egy gondosan megtervezett bemutatót vagy szórakoztató mûsort néz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t flottakapitány állt mellette tisztelettudó csendben; õk is Császáruk elegáns hadmûveleteit tanulmányoz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eljék ide a flottát! – parancsolta Piett admirál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kapitány elsietett, hogy végrehajtsa a parancsot. A másik odalépett az admirális mellé, az abla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nem támad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ett somoly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agától a Császártól kaptam a parancsokat. Van valami </w:t>
      </w:r>
      <w:r>
        <w:rPr>
          <w:b w:val="false"/>
          <w:bCs w:val="false"/>
          <w:i/>
          <w:iCs w:val="false"/>
          <w:caps w:val="false"/>
          <w:smallCaps w:val="false"/>
          <w:strike w:val="false"/>
          <w:dstrike w:val="false"/>
          <w:outline w:val="false"/>
          <w:vanish w:val="false"/>
          <w:sz w:val="22"/>
          <w:szCs w:val="22"/>
        </w:rPr>
        <w:t>különleges</w:t>
      </w:r>
      <w:r>
        <w:rPr>
          <w:b w:val="false"/>
          <w:bCs w:val="false"/>
          <w:i w:val="false"/>
          <w:iCs w:val="false"/>
          <w:caps w:val="false"/>
          <w:smallCaps w:val="false"/>
          <w:strike w:val="false"/>
          <w:dstrike w:val="false"/>
          <w:outline w:val="false"/>
          <w:vanish w:val="false"/>
          <w:sz w:val="22"/>
          <w:szCs w:val="22"/>
        </w:rPr>
        <w:t xml:space="preserve"> terve a rebellis banda számára. – A különlegest hosszú szünettel hangsúlyozta, hogy a kíváncsiskodó kapitány ízlelgethesse. – Csak a menekülésüket kell megakadályozn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Vader nagyúr és Luke a Halálcsillag tróntermének biztonságából figyelték a tomboló légicsat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okoli látvány volt. Néma, szikrázó robbanások, melyeket zöld, lila és bíbor fények kísértek. Elkeseredett közelharcok. Kecsesen lebegõ olvadt acéldarabok; jéggé fagyott permet, amely talán vér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uke rémülten nézte, amint egy újabb felkelõ hajó a láthatatlan elhárítópajzsnak ütközik, és tüzes robajjal felrobbant.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Luke-ot figyelte. A fia erõs volt, erõsebb, mint gondolta. És mégis befolyásolható. Még nem veszett el – sem az Erõ émelyítõ, gyenge oldala számára, amelynek mindenért könyörögnie kell, hogy hozzájusson, sem a Császár számára, aki okkal félt Luke-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volt még idõ, hogy megszerezze magának Luke-ot – hogy visszaszerezze. Egyesüljön vele a felséges sötétségben, és együtt uralkodjanak a Galaxison. Csak türelem és egy kis ördöngõsség kérdése, hogy megmutassa Luke-nak a sötét út nyilvánvaló elõnyeit, és kiszabadítsa a Császár rettenetes mark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tudta, hogy Luke is látta a császár félelmét. Okos fiú ez a Luke gyerek. Vader komoran mosolygott magában. Apja f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elmélkedését a Császár Luke-hoz intézett vihogó megjegyzése szakította fél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nt láthatod, ifjú növendékem, az elhárítópajzs még a helyén van. A barátaid kudarcot vallottak. És most... a feje fölé emelte sovány kezét, hogy nyomatékot adjon a pillanatnak: – Légy tanúja teljes fegyverzetû harcbázisunk erejének. – Odament a rádióhoz, és mintha a szerelmeséhez szólna, belesúgta: – Tüzeljen tetszés szerint, parancs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rémülten és rossz sejtelemmel nézett ki a Halálcsillagon túl tomboló ûrcsatára és mögötte a felkelõ flott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nt, a Halálcsillag mélyén Jerjerrod parancsnok kiadta az utasítást. Vegyes érzésekkel adta ki a parancsot, hiszen ez a lázadók végleges pusztulását jelentette – ami annyit tesz, hogy vége a háborúnak, amit pedig Jerjerrod mindennél jobban szeretett. De rögtön a háborúzás után Jerjerrod a teljes megsemmisítést szerette, így miközben megtelt sajnálkozással, ez a parancs nem volt teljesen érzelemtõl ment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rjerrod utasítására egy kezelõ megnyomott egy gombot, amely egy villogó kapcsolótáblát hozott mûködésbe. Két csuklyás birodalmi katona elforgatott egy sor kapcsolót. Egy alaposan szigetelt hosszú aknából lassan lüktetõ, vastag fénysugár tört elõ. A Halálcsillag kész oldalán, a felszínen izzani kezdett az óriási léz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tehetetlen rémülettel figyelte, ahogy a hihetetlenül nagy lézersugár elindul a Halálcsillag csõtorkából. Megérintette – épp csak egy pillanatra – az egyik felkelõ csillagcirkálót, amely a leghevesebb harc kellõs közepén haladt. És a következõ pillanatban a csillagcirkáló gõzzé vált. Porrá omlott. Elemi részecskékre esett szét egyetlen fénysugár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tségbeesés bénító szorításában magányosan, szívében a feneketlen ürességgel Luke szeme felcsillant – mert ismét meglátta fénykardját, amely õrizetlenül hevert a trónszéken. És ebben a zord és kegyetlen pillanatban a sötét oldalt igen közel érezte.</w:t>
      </w:r>
    </w:p>
    <w:p>
      <w:pPr>
        <w:pStyle w:val="Normal"/>
        <w:bidi w:val="0"/>
        <w:spacing w:before="240" w:after="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ckbar admirális döbbent hitetlenkedéssel állt a hídon, és a megfigyelõablakon arrafelé nézett, ahol egy pillanattal ezelõtt a </w:t>
      </w:r>
      <w:r>
        <w:rPr>
          <w:b w:val="false"/>
          <w:bCs w:val="false"/>
          <w:i/>
          <w:iCs w:val="false"/>
          <w:caps w:val="false"/>
          <w:smallCaps w:val="false"/>
          <w:strike w:val="false"/>
          <w:dstrike w:val="false"/>
          <w:outline w:val="false"/>
          <w:vanish w:val="false"/>
          <w:sz w:val="22"/>
          <w:szCs w:val="22"/>
        </w:rPr>
        <w:t>Szabadság</w:t>
      </w:r>
      <w:r>
        <w:rPr>
          <w:b w:val="false"/>
          <w:bCs w:val="false"/>
          <w:i w:val="false"/>
          <w:iCs w:val="false"/>
          <w:caps w:val="false"/>
          <w:smallCaps w:val="false"/>
          <w:strike w:val="false"/>
          <w:dstrike w:val="false"/>
          <w:outline w:val="false"/>
          <w:vanish w:val="false"/>
          <w:sz w:val="22"/>
          <w:szCs w:val="22"/>
        </w:rPr>
        <w:t xml:space="preserve"> csillagcirkáló bocsátkozott heves közelharcba. Most nem volt ott semmi. Csak a puszta ûr, benne finom por, amelyen szikráztak a távolabbi robbanások fényei. Ackbar dermedten bámu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Körülötte teljes volt a zûrzavar. Kapkodó kezelõk próbáltak még mindig kapcsolatot teremteni a </w:t>
      </w:r>
      <w:r>
        <w:rPr>
          <w:b w:val="false"/>
          <w:bCs w:val="false"/>
          <w:i/>
          <w:iCs w:val="false"/>
          <w:caps w:val="false"/>
          <w:smallCaps w:val="false"/>
          <w:strike w:val="false"/>
          <w:dstrike w:val="false"/>
          <w:outline w:val="false"/>
          <w:vanish w:val="false"/>
          <w:sz w:val="22"/>
          <w:szCs w:val="22"/>
        </w:rPr>
        <w:t>Szabadság</w:t>
      </w:r>
      <w:r>
        <w:rPr>
          <w:b w:val="false"/>
          <w:bCs w:val="false"/>
          <w:i w:val="false"/>
          <w:iCs w:val="false"/>
          <w:caps w:val="false"/>
          <w:smallCaps w:val="false"/>
          <w:strike w:val="false"/>
          <w:dstrike w:val="false"/>
          <w:outline w:val="false"/>
          <w:vanish w:val="false"/>
          <w:sz w:val="22"/>
          <w:szCs w:val="22"/>
        </w:rPr>
        <w:t>gal, közben flottakapitányok rohangáltak a képernyõtõl kikötõig, parancsokat és értelmetlen utasításokat ordí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szárnysegéd Ackbar felé nyújtotta az adóvevõt. Calrissian tábornok hangja szólalt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Otthon-1</w:t>
      </w:r>
      <w:r>
        <w:rPr>
          <w:b w:val="false"/>
          <w:bCs w:val="false"/>
          <w:i w:val="false"/>
          <w:iCs w:val="false"/>
          <w:caps w:val="false"/>
          <w:smallCaps w:val="false"/>
          <w:strike w:val="false"/>
          <w:dstrike w:val="false"/>
          <w:outline w:val="false"/>
          <w:vanish w:val="false"/>
          <w:sz w:val="22"/>
          <w:szCs w:val="22"/>
        </w:rPr>
        <w:t>, itt Arany Vezér. A sugár a Halálcsillagról jött. Ismétlem, a Halálcsillag mûködõkép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tuk – mondta fáradtan Ackbar. – Minden hajó készüljön fel a visszavonul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ogom feladni és elmenekülni! – ordította vissza Lando. Már nagyon benne volt ebben a parti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más választásunk, Calrissian tábornok. Cirkálóink nem tudnak ilyen nagyságrendû tüzet elhár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bb lehetõségünk nem lesz, admirális! Han elintézi az elhárítópajzsot, több idõt kell adnunk neki. Menjünk neki azoknak a csillagrombolók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ckbar körülnézett. Hatalmas robbanás rázta meg a hajót, rövid, viaszfehér villanás tört be az ablakon át. Calrissiannak igaza volt: nem lesz második lehetõség. Most vagy so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 kapitányáho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lotta induljon elõ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uram – a tiszt habozott. – Uram, nincs sok esélyünk ezekkel a csillagrombolókkal szemben. Erõsebbek, és komolyabb fegyverzetük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 mondta szelíden Ackb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pitány távozott. Egy szárnysegéd közel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len haladó hajók elérték a birodalmi flottát,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sszpontosították a tüzet az energiagenerátorokra. Ha leromboljuk az elhárítópajzsaikat, a vadászainknak lesz esélyük ellen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jót újabb robbanás rázta meg – egy lézersugár eltalálta az egyik hátsó girostabilizát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bb energiát a segédpajzsra! – üvöltötte valaki.</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ata még fokozottabb erõvel lángolt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rónterem ablakán túl a felkelõ flottát már megtizedelték odakint a néma ûrben. Odabent is csak egyetlen hang hallatszott: a Császár vékony kuncogása. Luke kétségbeesése egyre fokozódott, ahogy a Halálcsillag lézersugara egymás után semmisítette meg a hajó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felszissz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lottátoknak vége, és barátaid az Endoron nem élik túl... – Megnyomott egy rádiógombot trónja karfáján, és élvezettel mondta: – Jerjerrod parancsnok, amennyiben a lázadóknak sikerül felrobbantani a pajzsgenerátort, fordítsa ezt a harcbázist az Endor hold felé, és semmisíts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felség – hallatszott a válasz a mikrofonból –, de több egységünk állomásozik 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pusztítja – a Császár suttogása hatásosabb volt, mint bármilyen ordí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fel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patine visszafordult Luke-hoz, rázkódott a jókedvtõl, míg Luke teljesen összeoml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menekvés, ifjú tanítványom. A Szövetség meghal, no meg a barátaid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arca eltorzult, látszott rajta, mi dúl a lelkében. Vader és a Császár figyelmesen nézte. A fénykard remegni kezdett a helyén. Az ifjú Jedi keze remegett, ajkai fintorba görbültek, fogát csikorg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mosoly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Érzem a dühödet. Védtelen vagyok, fogd a fegyveredet. Sújts le rám minden gyûlöleteddel, és a sötét oldal felé tartó utadon célhoz érsz. – Nevetett, egyre csak ne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nem tudott tovább ellenállni. A fénykard a trónon hevesen megrándult egy pillanatra, majd az Erõtõl hajtva a kezébe röppent. A következõ pillanatban felkattintotta, és teljes erejébõl a Császár koponyája felé súj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Ugyanabban a másodpercben megvillant Vader pengéje, és egyhüvelyknyire a Császár fejétõl hárította Luke csapását. Úgy röpködtek a sziklák, mint egy kovácsmûhelyben, pokoli fénybe borítva Palpatine vigyorgó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hátraszökkent, és felemelt fénykarddal apja felé fordult. Vader is harcra készen nyújtotta elõre pengéjét.</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A Császár elégedetten sóhajtott, és leült a trónjára. A küzdõket nézte – mint ennek a végsõ, elkeseredett küzdelemnek egyszemélyes közönsé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t, Leiát, Csubakkát és a rohamcsapat többi tagját foglyul ejtõik kivezették a bunkerból. A látvány, amely a tisztáson fogadta õket, jócskán különbözött attól, amit maguk mögött hagytak, mikor beléptek. A füves térséget most a birodalmi csapatok özönlötték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öbb száz fehér vagy fekete páncélos, egyesek csak úgy álldogáltak, néhányan kétlábú lépegetõik tetejérõl nézték a jelenetet, mások robogóikra támaszkodtak. Ha a bunker belsejében reménytelennek tûnt a helyzet, itt most még sokkal kilátástalanabbnak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 és Leia forró pillantással fordultak egymás felé, tele érzésekkel. Mindaz, amiért harcoltak, amirõl álmodtak – odavan. De még így is, ha rövid ideig is, de egymáséi voltak. Az érzelmi magány sivatagának ellenkezõ végérõl indultak el: Han sosem ismerte a szerelmet, annyira csak magával volt elfoglalva; Leia sosem ismerte a szerelmet, annyira csak a politikai eseményekben élt, annyira az egész emberiséget akarta megölelni. És valahol, az egyikük szenvedélyes elvakultsága és a másikuk izzó szenvedélye között találtak egy árnyas helyet, ahol kettesben meghúzódhattak, sõt biztonságban érezhették mag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ost ennek is egyszeriben vége. A vég közelinek látszott. Annyi mondanivalójuk lett volna, hogy nem találtak egyetlen szót sem. Csak megfogták egymás kezét, az együttlét utolsó perceiben az ujjaik beszél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kkor lépett ki a tisztásra jókedvûen Thripio és Artu, izgatottan csevegtek és füttyögtek. Mozdulatlanná dermedve torpantak meg, mikor észrevették, mi történik a tisztáson... és hogy egyszerre minden szem rájuk szegezõ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jóságos... – nyögte Thripio. Egy pillanat alatt sarkon fordult, és Artuval együtt visszarohant a fák közé, ahonnét az imént léptek ki. Hat rohamosztagos eredt a nyomuk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irodalmi katonák még éppen látták, hogy a két robot beugrik egy nagy fa mögé, mintegy húszlábnyira az erdõ szélétõl. Utánuk vetették magukat. Mikor megkerülték a fát, ott találták a nyugodtan álldogáló Artut és Thripiót; várták, hogy elfogják õket. Az õrök elindultak feléjük. Túl lassan ind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ülrõl, az ágak közül tizenöt evok ugrott elõ, és gyorsan legyûrték a birodalmi osztagot kövekkel és bunkókkal. Ekkor Tibo – aki egy másik fán rejtõzött – egy kosszarvat emelt a szájához, és három hosszút dudált vele. Ez volt a jel az evokok támadá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zázával rohantak elõ a tisztás minden oldaláról, és féktelen lendülettel vetették magukat a birodalmi sereg kellõs közepébe. Kitört a teljes zûrzavar.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ohamosztagosok lézerpisztolyaikkal lövöldöztek a szõrös teremtményekre, és sokat megöltek vagy megsebesítettek közülük – de helyükre tucatjával özönlöttek a többiek. Robogókkal üldözték a sipítozó evokokat az erdõbe, és a fákról záporozó sziklatömbök ütögették le õket a jármûvek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madás elsõ zavaros percében Csubi belevetette magát a bozótba, míg Han és Leia a földre vetették magukat a bunker ajtaját szegélyezõ árkádok fedezékében. A körülöttük becsapódó lövedékektõl nem tudtak elmozdulni; a bunker ajtaja pedig ismét zárv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 megpróbálkozott a kapcsolótáblán a zsákmányolt kóddal, de ezúttal az ajtó nem nyílt ki. Amint elfogták õket, átprogramoz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ûködik a csatlakozó – morm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egy lézerpisztoly után nyúlt a sárban, amely éppen kartávolságon kívül hevert, egy elesett rohamosztagos mellett. De minden irányból lövések ciká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tu kell ide! – kiáltotta Le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bólintott, elõhúzta adóvevõjét, beállította a kis robot hullámhosszára, majd a fegyver után nyúlt, amelyet Leia nem ért el a körülöttük tomboló harc mia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rtu és Thripio egy fatörzs mögött lapult, mikor Artu hívást kapott. Hirtelen izgatott fütty szakadt ki belõle, és elszáguldott a csatatér irány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tu! – kiáltotta Thripio. – Hová mégy? Várj meg! – Az aranyszínû robot szinte magánkívül iramodott legjobb barátja ut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ietõ robotok körül és fölött robogón száguldoztak a katonák, és lõtték az evokokat, akik egyre dühödtebbek lettek, valahányszor bundájuk megperzselõdött. A kis medvék felmásztak a birodalmi lépegetõkre, hosszú indákkal gúzsba kötötték lábaikat, vagy tönkretették a csuklószerkezeteket, úgy, hogy kavicsokat és gallyakat dugdostak a csuklók közé. A fák közé torokmagasságban kifeszített indákkal kiütötték a katonákat a robogókból. A nyakukba ugrottak a fákról, kövekkel hajigálták, dárdáikkal szurkálták, hálókba gabalyították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ész csapat sorakozott fel Csubakka mögé, aki az elmúlt éjszaka folyamán ugyancsak megkedvelte õket. Õ lett a példaképük, õk pedig a kis vidéki öcsikéi. Így hát most lelkesen küzdöttek, egymást segítve. Csubi önfeledt vukitombolással hajigálta jobbra-balra a rohamosztagosokat, valahányszor látta, hogy sérülést okoznak kis barátainak. Az evokok csapata szintén önfeláldozóan követte Csubakkát, és bátran rontottak a katonákra, akik kezet mertek emelni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ülönös, vad csat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rtu és Thripio végre eljutott a bunker ajtajához. Han és Leia zárótûzzel fedezte õket pisztolyaikból, amelyeket sikerült végül összeszedni. Artu gyorsan a csatlakozóhoz gurult, beledugta komputerkezét, és vizsgálódni kezdett. Mielõtt azonban kiszámíthatta volna a megfelelõ kódot, a bejáratot eltalálta egy lézersugár, kitépte Artu csatlakozóját, és a földhöz vágta õ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je szikrázni kezdett, potyogtak belõle az alkatrészek. Hirtelen minden fedõlemeze kinyílt, a nyílásokból füst és folyadék ömlött, minden kereke forgott – majd megállt. Thripio sebesült bajtársához rohant, míg Han a bunker csatlakozóját vizsg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át tudom égetni ezt a dolgot – dünnyögte Solo.</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alatt az evokok egy primitív kilövõszerkezetet állítottak fel a tisztás túlsó végén. Hatalmas sziklatömböt lõttek vele az egyik lépegetõre; a gépezet hevesen megrázkódott, de nem borult fel. Megfordult, célba vette a katapultot, és lézerágyújával tüzelt. Az evokok szétfreccsentek. Mikor a lépegetõ tízlábnyira volt, az evokok átvágtak egy csomó kifeszített indát, mire két óriási felfüggesztett fatörzs zuhant a birodalmi harci jármû tetejére, és végleg megállí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indult a roham újabb szakasza. Állatbõrbõl készült, denevérszerû siklószárnyakkal felszerelt evokok sziklákat dobáltak a rohamosztagosokra, vagy zuhanóbombázó módra lecsapva hajigálták rájuk dárdá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bónak, aki a támadást vezette, az elsõ roham során eltalálta szárnyát egy lézersugár: belezuhant egy göcsörtös gyökércsomókba. Egy lomha lépegetõ elõrelódult, hogy eltapossa, de Wicket az utolsó pillanatban lecsapott, és biztonságos helyre rángatta Tibót. Ahogy azonban kitért a lépegetõ útjából, Wicket beleütközött egy száguldó robogóba – együtt bukfenceztek a sûrû bozót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rc folyt tovább.</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lottak és sebesültek száma egyre nõ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dafent se volt másképp. Ezernyi halálos közelharc, ágyútûz, robbanások fénye árasztotta el az égboltot, miközben a Halálcsillag lézersugara módszeresen dezintegrálta a felkelõk hajó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Lando mint egy õrült cikázott a </w:t>
      </w:r>
      <w:r>
        <w:rPr>
          <w:b w:val="false"/>
          <w:bCs w:val="false"/>
          <w:i/>
          <w:iCs w:val="false"/>
          <w:caps w:val="false"/>
          <w:smallCaps w:val="false"/>
          <w:strike w:val="false"/>
          <w:dstrike w:val="false"/>
          <w:outline w:val="false"/>
          <w:vanish w:val="false"/>
          <w:sz w:val="22"/>
          <w:szCs w:val="22"/>
        </w:rPr>
        <w:t>Millennium Falcon</w:t>
      </w:r>
      <w:r>
        <w:rPr>
          <w:b w:val="false"/>
          <w:bCs w:val="false"/>
          <w:i w:val="false"/>
          <w:iCs w:val="false"/>
          <w:caps w:val="false"/>
          <w:smallCaps w:val="false"/>
          <w:strike w:val="false"/>
          <w:dstrike w:val="false"/>
          <w:outline w:val="false"/>
          <w:vanish w:val="false"/>
          <w:sz w:val="22"/>
          <w:szCs w:val="22"/>
        </w:rPr>
        <w:t>nal az óriási, lebegõ birodalmi csillagrombolók közötti akadálypályán – lézerpárbajt vívott velük, kitért a légelhárító tûz elõl, megelõzte a TIE-vadász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ségbeesetten ordítozott rádiójába; túlüvöltve az állandó robbanások zaját, Ackbarral beszélt a Szövetség parancsnoki hajój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zt mondtam, </w:t>
      </w:r>
      <w:r>
        <w:rPr>
          <w:b w:val="false"/>
          <w:bCs w:val="false"/>
          <w:i/>
          <w:iCs w:val="false"/>
          <w:caps w:val="false"/>
          <w:smallCaps w:val="false"/>
          <w:strike w:val="false"/>
          <w:dstrike w:val="false"/>
          <w:outline w:val="false"/>
          <w:vanish w:val="false"/>
          <w:sz w:val="22"/>
          <w:szCs w:val="22"/>
        </w:rPr>
        <w:t>közelebb!</w:t>
      </w:r>
      <w:r>
        <w:rPr>
          <w:b w:val="false"/>
          <w:bCs w:val="false"/>
          <w:i w:val="false"/>
          <w:iCs w:val="false"/>
          <w:caps w:val="false"/>
          <w:smallCaps w:val="false"/>
          <w:strike w:val="false"/>
          <w:dstrike w:val="false"/>
          <w:outline w:val="false"/>
          <w:vanish w:val="false"/>
          <w:sz w:val="22"/>
          <w:szCs w:val="22"/>
        </w:rPr>
        <w:t xml:space="preserve"> Jöjjenek olyan közel, amennyire tudnak, és támadják meg a csillagrombolókat közvetlen lõtávolságból, akkor a Halálcsillag képtelen lesz ránk tüzelni, anélkül hogy ki ne nyírja saját hajó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lyen még nem volt! Szemtõl szembe megtámadni ezeket a szupergépeket! Ezek a csillagrombolók egy nagyságrenddel nagyobbak a mi cirkálóinknál! – gurult dühbe Ackbar erre a lehetetlen ötletre, de sok választásuk nem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riási! – üvöltötte Lando elsuhanva a csillagromboló felszíne fölött. – Akkor új harcmodort találtunk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t nem tudunk az ilyen harc taktikájáról! – tiltakozott Ackba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nnyit</w:t>
      </w:r>
      <w:r>
        <w:rPr>
          <w:b w:val="false"/>
          <w:bCs w:val="false"/>
          <w:i w:val="false"/>
          <w:iCs w:val="false"/>
          <w:caps w:val="false"/>
          <w:smallCaps w:val="false"/>
          <w:strike w:val="false"/>
          <w:dstrike w:val="false"/>
          <w:outline w:val="false"/>
          <w:vanish w:val="false"/>
          <w:sz w:val="22"/>
          <w:szCs w:val="22"/>
        </w:rPr>
        <w:t xml:space="preserve"> tudunk, mint õk! – ordította Lando. – Õk meg azt fogják hinni, hogy mi többet tudunk! – Az utolsó leosztásnál mindig veszélyes blöffölni; de olyankor, ha minden pénzed az asztalon van, csak így lehet nyerni – és Lando sose játszott vesztés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lyen közelrõl nem sokáig tartunk ki csillagrombolók ellen. – Ackbar ezt már beletörõdõ, remegõ hangon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ovább kitartunk, mint a Halálcsillag ellen, és legalább magunkkal viszünk néhányat! – kiáltotta Lando. Hatalmas rázkódás; ellõtték egyik elülsõ ágyúját. Spirális pályára állította 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t, és körözni kezdett a birodalmi leviatán hasa alatt.</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nem volt vesztenivaló, Ackbar úgy döntött, hogy megpróbálkozik Calrissian stratégiájával. A következõ percekben felkelõ cirkálók tucatjai nyomultak a birodalmi csillagrombolók közvetlen közelébe, és az ellenséges kolosszusok lõni kezdték egymást, mintha tankok párbajoznának húsz lépésrõl, miközben körülöttük parányi vadászok százai süvítettek, és lézersugarakat lövöldözve kerülgették a masszív hajótest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és Luke lassan köröztek egymás körül. Luke magasan a feje fölé emelt fénykarddal a hagyományos elsõ pozícióból készült támadni; a Fekete Lovag oldaltartásba helyezkedett; a klasszikus válasz. Luke figyelmeztetés nélkül lefelé csapott pengéjével, majd – miután Vader mozdult, hogy védje – Luke cselezett és alulról vágott. Vader hárította, és ugyanazzal a lendülettel Luke torka felé irányította kardját... de Luke védte a riposztot, és hátralépett. Az elsõ összecsapás sérülés nélkül ért v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Vaderra nagy hatást tett Luke gyorsasága. Sõt örült neki. Szinte sajnálta, amiért még nem hagyhatja, hogy a fiú megölje a Császárt. Luke erre még nem készült fel érzelmileg. Még fennállt a lehetõség, hogy Luke visszatér barátaihoz, ha most ölné meg a Császárt. Elõször átfogóbb gyámságra van szüksége – tanításra Vader </w:t>
      </w:r>
      <w:r>
        <w:rPr>
          <w:b w:val="false"/>
          <w:bCs w:val="false"/>
          <w:i/>
          <w:iCs w:val="false"/>
          <w:caps w:val="false"/>
          <w:smallCaps w:val="false"/>
          <w:strike w:val="false"/>
          <w:dstrike w:val="false"/>
          <w:outline w:val="false"/>
          <w:vanish w:val="false"/>
          <w:sz w:val="22"/>
          <w:szCs w:val="22"/>
        </w:rPr>
        <w:t>és</w:t>
      </w:r>
      <w:r>
        <w:rPr>
          <w:b w:val="false"/>
          <w:bCs w:val="false"/>
          <w:i w:val="false"/>
          <w:iCs w:val="false"/>
          <w:caps w:val="false"/>
          <w:smallCaps w:val="false"/>
          <w:strike w:val="false"/>
          <w:dstrike w:val="false"/>
          <w:outline w:val="false"/>
          <w:vanish w:val="false"/>
          <w:sz w:val="22"/>
          <w:szCs w:val="22"/>
        </w:rPr>
        <w:t xml:space="preserve"> Palpatine részérõl, mire felkészül, hogy elfoglalja helyét Vader jobbján, és uralkodjanak a Galaxis fe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ért Vadernak át kell segítenie a fiút az ilyen periódusokon, megakadályoznia, hogy rossz helyen okozzon kárt – vagy a jó helyen, de idõ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elõtt azonban Vader tovább szõhette volna gondolatait, Luke ismét támadott – sokkal erõszakosabban. Gyors csapásokkal jött elõre, mindegyik hangos csattanással találkozott Vader szikrázó kardjával. A Fekete Lovag minden vágásnál hátrált egy lépést, egyszer meg is pördült a tengelye körül, és fenyegetõen emelte magasra fénykardját – de Luke félreütötte, és egyre hátrálásra kényszerítette Vadert. Szith lovagja hirtelen elvesztette egyensúlyát a lépcsõn, és térdre rogy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fölötte állt a lépcsõ tetején, megmámorosodva saját erejétõl. Most a kezében van, tudta: a hatalmába került. Elveheti a kardját, elveheti az életét. Elveheti helyét a Császár oldalán. Igen, még azt is. Luke ezúttal nem ûzte el a gondolatot, büszke volt rá. Eltelt a zamatával, érezte, hogy ereje égeti az arcát. Szinte lázba jött a gondolatra, olyan elsöprõ vágyat érzett, amely minden mást félresöpö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volt hozzá az ereje: övé a válasz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után másik gondolat bukkant föl lassan, fokozatosan, csábítóan: elpusztíthatja a Császárt is. Végez mindkettejükkel, és a Galaxis ura lesz. Bosszú és diad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 pillanat volt ez Luke-nak. Szédítõ. Mégsem szédült meg. Meg sem torp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lépést tett elõ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agyán most elõször suhant át a gondolat, hogy fia legyõzheti õt. Meglepõdött, mennyivel erõsebb lett Luke a múltkori felhõvárosi viadaluk óta – nem is beszélve a fiú gyorsaságáról; akár a suhanó gondolat. Erre nem számított. Váratlan és kellemetlen körülmény. Vader elsõ reakciója a meglepetés volt, a második a félelem. A félelem nyomában a megalázás érzése kúszott elõ a mélybõl. Majd a megalázás éle összezsugorodott, és nyílt dühvé változott. És most bosszút akart ál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ek az érzések egymás után visszatükrözõdtek az ifjú Jedi arcán, aki ott magasodott most fölötte. A derûsen figyelõ Császár látta ezt, és biztatta Luke-ot, hogy érezze magában a Sötét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sználd az agresszív érzéseidet, fiú! Igen! Engedd átfolyni magadon a gyûlöletet. Légy vele egy, hadd vezes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egy pillanatra tétovázott – majd rájött, mi történik. Hirtelen ismét összezavarodott. Mit akart? Rövid diadalma, a másodperc törtrészéig érzett sötét fényesség elszállt, a homályról lehullt a lepel, és ismét rátört a határozatlanság. Dermesztõ ébredés a szenvedéllyel való kacérkodás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ralépett egy lépést, leeresztette kardját, ellazította magát, és igyekezett elûzni magától a gyûlöle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bben a pillanatban Vader támadott. Félútig elõreszökkent a lépcsõn, kényszerítve Luke-ot, hogy védekezõen hátráljon. Megkötötte kardjával a fiú pengéjét, de Luke kiszabadította, és felugrott a feje fölött magasodó emelvényre. Itt most biztonságban volt. Vader átugrott a korláton, és megállt a platón Luke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rcolok veled, apám – jelentette ki Luk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stobán cselekszel, ha nem védekezel – figyelmeztette Vader. Haragja már csillapodott, nem akarta úgy legyõzni a fiút, hogy az nem küzd teljes erõvel. De a gyõzelem azt jelenti, hogy meg kell ölnie a fiút, aki nem akar harcolni... megteheti ezt is. Csak figyelmeztetni akarta Luke-ot erre a következményre. Azt akarta, hogy Luke megtudja, ez már nem játék többé. Ez a Sötét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azonban mást is hall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ondolataid megcsalnak, apám. Érzem benned a Jót... a konfliktust. Múltkor sem tudtad rákényszeríteni magad, hogy megölj, és most sem akarsz végezni velem. – Vader tulajdonképpen kétszer megölhette volna, emlékezett Luke, de nem tette. Elõször a közelharcban az elsõ halálcsillag fölött, és késõbb a fénykardpárbajban a Bespinen. Leia is eszébe jutott egy pillanatra: Vader egyszer õt is a markában tartotta, meg is kínozta... de nem ölte meg. Megrándult a lány szenvedéseire gondolva, de gyorsan kiûzte a fejébõl. A lényeget most már tudta, noha még homályosan látta; még mindig volt apjában valami a Jó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a vád végképp felbõszítette Vadert. Sok mindent elviselt ettõl a pimasz kölyöktõl, de ez már tûrhetetlen volt. Móresre kell tanítania ezt a fiút, olyan leckét adni neki, amit sose felejt el, vagy halálos lec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métlem, lebecsülöd a sötét oldal erej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elhajította szikrázó fegyverét: a fénykard átvágta az állványt tartó oszlopokat, amelyen Luke állt, majd körbefordult és visszaröppent Vader kezébe. Luke a földre huppant, majd legurult az alsó szintre, az összeomló állvány alá. A sötét párkány árnyékában láthatatlan volt. Vader, akár a macska, lopakodott felé, õ azonban nem lépett ki a párkány árnyék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bujkálhatsz örökké, Lu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ide és fogj meg! – felelte a testetlen han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lyen elõnyt nem adok. – Vader érezte szándékai növekvõ bizonytalanságát ebben a konfliktusban. A tiszta gonoszság hajlott az engedményre. A fiú valóban okos – Vader tudta, hogy rendkívül óvatosan kell mozogn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érek elõnyt, apám. Nem harcolok veled. Tessék... itt a fegyverem. – Luke tökéletesen tisztában volt azzal, hogy esetleg ez a vég, de nem bánta. Nem harcol Sötétséggel a Sötétség ellen. Talán Leiára marad végül, hogy egyedül folytassa a harcot, nélküle. Talán olyan útra bukkan, amit õ nem ismer, talán megtalálja az ösvényt. Most azonban õ csak két utat látott, az egyik a Sötétségbe vezetett, a másik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letette fénykardját a földre, és Vader felé gurította. A kard megállt kettejük között, az emelvény középsõ részén. A Fekete Lovag kinyújtotta kezét, és Luke fénykardja beleugrott. A derékszíjába tûzte, és bizonytalankodva belépett a párkány árnyék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t újabb érzéshullámokat fogott fel Luke felõl, a kétségek ellenáramlatait. Lelkifurdalást, sajnálkozást, elhagyatottságot. A szenvedés körvonalait. De valahogy ezek nem közvetlenül Vaderra irányultak. Másokra... az Endorra. Á, ez az a Tiltott Hold, ahol hamarosan meghalnak a barátai. Luke hamarosan megtanulja: a barátság más a sötét oldalon. Tökéletesen különbö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d át magad a sötét oldalnak, Luke! – kérlelte. – Ez az egyedüli lehetõség, hogy megmentsd a barátaidat. Igen, a gondolataid becsapnak, fiam. Az érzéseid irántuk erõsek, különö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megállt. Valamit ér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még beljebb húzódott az árnyékba. Igyekezett elbújni, de nem tudta elrejteni, ami az agyában volt: Leia bajban van. Szenvedése most hozzá kiált, és vele sír a lelke. El akarta ûzni, elhallgattatni, de a sírás hangos volt, és õ nem tudta elfojtani, nem tudta magára hagyni, vele kell lennie, hogy enyhítse fájdal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tudata behatolt erre a titkos hely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sikoltott fel Lu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hitetlenk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tvéred? Testvéred! – bõdült el. – Az érzéseid most õt is elárulták... Ikrek! – kiáltotta diadalmasan –, Obi-van elég bölcs volt, hogy elrejtette, de kudarca most már telj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tudta, hogy mosolyog, a maszkon át, az árnyékon át, a Sötétség egész birodalmán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te nem akarsz a sötét oldalra állni, talán majd 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lelkében elpattant a túlfeszített húr. Mert Leia volt mindenkinek az utolsó, végsõ reménye. Ha Vader ráirányítja eltorzult, aljas vágya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ha! – kiáltotta. A fénykard Vader derékszíjából Luke kezébe röppent, mûködésre kész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lyan elszántsággal rontott apjára, amit eddig sosem érzett. Vader sem. Vadul, gladiátorként küzdöttek, sugárzó fegyverük csapásai nyomán szikrák röpködtek. Hamarosan nyilvánvalóvá vált, hogy minden elõny Luke oldalán áll. Egymásnak feszült kardjuk, test test ellen. Luke ellökte Vadert, hogy széttörje a szorítást, és a Fekete Lovag beütötte fejét a szûk helyiségben egy kiálló gerendába. Ettõl újra hátratántorodott, ki az alacsony boltozat alól. Luke könyörtelenül üldöz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apás csapás után; Luke hátrálni kényszerítette Vadert, hátra a hídra, amely az energiaközpontig nyúló feneketlen akna fölött a semmiben ért véget. Luke kardjának csapásai úgy érték Vadert, mint vádak, mint sikolyok, mint a gyûlölet szikrá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kete Lovag térdre rogyott. Felemelte pengéjét, hogy elhárítsa az újabb támadást – és Luke csuklóból levágta Vader jobb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z, amelybõl fém alkatrészek, drótok és elektronikus szerkezetek lógtak ki, használhatatlanul gurult el, Vader fénykardja pedig átesett a nyílás peremén, és nyomtalanul eltûnt odalent a végtelen akn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apja vonagló, levágott kezére meredt – aztán saját fekete kesztyûs mûvégtagjára –, és hirtelen ráeszmélt, mennyire olyanná vált, mint az apja. Mint az az ember, akit gyûlö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gve állt Vader fölött, ragyogó pengéjének hegye a Fekete Lovag torkán. El akarta pusztítani ezt a sötét valamit, ezt a tárgyat, ami egykor az apja volt, ezt, ami... õ mag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ott állt mellette a Császár, és elégedetten, bátorítóan, szélesen vigy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Öld meg! A gyûlölet erõt adott neked. Most teljesítsd be sorsodat, lépj apád helyére az oldalam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Luke lenézett apjára, majd a Császárra, aztán ismét Vaderra. Ez a Sötétség volt – és a Sötétség volt az, amit gyûlölt. Nem az apját, még csak nem is a Császárt. Hanem a Sötétséget </w:t>
      </w:r>
      <w:r>
        <w:rPr>
          <w:b w:val="false"/>
          <w:bCs w:val="false"/>
          <w:i/>
          <w:iCs w:val="false"/>
          <w:caps w:val="false"/>
          <w:smallCaps w:val="false"/>
          <w:strike w:val="false"/>
          <w:dstrike w:val="false"/>
          <w:outline w:val="false"/>
          <w:vanish w:val="false"/>
          <w:sz w:val="22"/>
          <w:szCs w:val="22"/>
        </w:rPr>
        <w:t>bennük.</w:t>
      </w:r>
      <w:r>
        <w:rPr>
          <w:b w:val="false"/>
          <w:bCs w:val="false"/>
          <w:i w:val="false"/>
          <w:iCs w:val="false"/>
          <w:caps w:val="false"/>
          <w:smallCaps w:val="false"/>
          <w:strike w:val="false"/>
          <w:dstrike w:val="false"/>
          <w:outline w:val="false"/>
          <w:vanish w:val="false"/>
          <w:sz w:val="22"/>
          <w:szCs w:val="22"/>
        </w:rPr>
        <w:t xml:space="preserve"> Bennük és önmag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a Sötétséget egyedül úgy pusztíthatja el, ha megtagadja. Egyszer és mindenkorra. Hirtelen kihúzta magát, és olyan döntést hozott, amelyre egész életében kész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hajította fénykard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ha! Soha nem állok a sötét oldalra! Veszítettél, Palpatine. Jedi vagyok, mint ahogy elõttem apám is az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vigyora vad dühvé torz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m legyen, Jedi. Ha nem állsz át, meghal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patine Luke felé nyújtotta pókkarjait, ujjaiból vakító fehér energiasugár lövellt ki, bûvös villámként cikázott át a termen, és áthaladt a fiú testén, a föld felé törekedve. Az ifjú Jedi hirtelen megdermedt és megrémült – nem is hallott ekkora Erõrõl, az Erõ ilyen gonoszságáról, nemhogy tapasztalta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ha az Erõ gerjesztette, az Erõvel védekezni is lehet ellene. Luke felemelte a karját, hogy elhárítsa a villámokat. Kezdetben sikerült is – a villám visszapattant érintésétõl, és ártalmatlanul csapódott a falba. Hamarosan azonban a sugarak olyan sebességgel és erõvel érkeztek, körülfogták, áthatoltak rajta, hogy csak lehajolni tudott elõlük, vonaglott a fájdalomtól, térde megroggyant, ereje egyre apadt.</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akár egy sebesült állat, odamászott a Császár mel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ndoron, a bunkernál tovább tombolt a harc. A rohamosztagosok lézerfegyvereik sugarával bombázták az evokokat, míg a szõrös kis harcosok bunkókkal csépelték a birodalmi katonákat, fatörzsökkel és indákból font akadályokkal borították fel a lépegetõket, liánkötelekkel és hálócsapdákkal lasszózták meg a robogó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ákat döntöttek az ellenségre. Gödröket ástak, amelyeket ágakkal fedtek be, majd maguk után csalták a lépegetõket, s az ormótlan páncélos jármûvek beleestek a csapdákba. Sziklaomlásokat indítottak el. Eltorlaszoltak egy közeli kis folyót, majd megnyitva a gátakat, vízbe fullasztottak egy csomó katonát és két újabb lépeget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oportba verõdtek és szétfutottak. A magas ágakról ráugráltak a lépegetõk tetejére, és zsákokból égõ gyíkolajat öntöttek az ágyúcsövekbe. Késeket, dárdákat, parittyákat használtak, és rettenetes harci üvöltésekkel rémítgették és zavarták meg az ellenséget. Vakmerõ ellenfelek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éldájuk nyomán Csubi is merészebb lett, mint általában. Kezdte élvezni, hogy indákon lenghet, és fejeket törhet be. Annyira, hogy majdnem megfeledkezett lézerpisztolyá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ugrással átlendült az egyik lépegetõ tetejére. Tibo és Wicket a hátán csüngött. Nagy puffanással érkeztek a zötykölõdõ szerkezet tetejére, és ahogy igyekeztek megkapaszkodni, olyan dübörgõ zajt csaptak, hogy az egyik rohamosztagos belülrõl kinyitotta a tetõnyílást, megnézni, mi történt. Mielõtt elsüthette volna fegyverét, Csubi kirántotta a nyílásból és ledobta a földre – Wicket és Tibo azonnal beugrottak a nyílásba, és végeztek a többi katon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vokok hasonló stílusban vezették a birodalmi lépegetõt, mint a robogót – szörnyen, de viharos lelkesedéssel. Csubi néhányszor majdnem lepottyant a tetejérõl, de eredménytelenül ugatott le a vezetõfülkébe, az evokok csak vihorásztak, sipítoztak, és felborítottak egy másik robog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ubi lemászott a lépegetõ belsejébe. Fél perc alatt átvette az irányítást – a birodalmi technológia meglehetõsen szabványos volt. Aztán nekilátott: módszeresen, egyenként közelítette meg a gyanútlan birodalmi lépegetõket, és porrá lõtte õket. A legtöbbnek sejtelme sem volt, mi történ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a gigantikus hadigépek egymás után lángba borultak, az evokok új erõre kaptak. Felsorakoztak Csubi lépegetõje mögé. A vuki megfordította a csata men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ben Han egyre dühödtebben dolgozott a kapcsolótáblán. Ahányszor új kapcsolást létesített, szikráztak a drótok, de az ajtó csak nem nyílt ki. Leia a háta mögött kuporgott, és lézerpisztolya tüzével fe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re Han in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d a kezed, azt hiszem, rájöttem. Fogd ezt. – Az egyik vezetéket a lány kezébe nyomta. Leia eltette a fegyvert, megfogta a vezetéket, és tartotta, amíg Han két másikat húzott át a tábla másik végé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se mûködik itt – mondta. A három vezeték felszikrázott: megvolt az összeköttetés. Hirtelen hangos dörrenés hallatszott, és egy újabb bombabiztos ajtó zuhant le a másik elé, megkettõzve az áthatolhatatlan akadál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ek. Most már két ajtón kell átjutnunk – mormogta Leia. Ebben a pillanatban karját eltalálta egy lézersugár, és a földre zu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Leia! – kiáltotta, és megpróbálta elállítani a vérz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Leia hercegnõ? – nyugtalankodott Thripi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baj – rázta meg a fejét Leia. – C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állj! – ordította egy hang. – Egy mozdulat, és mindketten hal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rmedten néztek fel. Két rohamosztagos állt elõttük, rájuk szegezett fegyverrel, fenyegetõ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ljanak fel! – parancsolta az egyik. – Kezeket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és Leia egymásra néztek, tekintetük összekapcsolódott, ebben a pillantásban ott lebegett a lelkük egy idõtlen pillanatig, és ezalatt mindent értettek, éreztek és megosztottak egymáss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lo pillantása lejjebb siklott Leia pisztolytáskájára – a lány titokban elõhúzta a pisztolyát, és most készen tartotta. Ezt az akciót a rohamosztagosok nem láthatták, mert Han Leia elõtt állt, és félig eltakarta elõ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ét a lány szemébe nézett. Egy végsõ, szívbõl jövõ mosollyal sutto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is – felelte Leia egyszerû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d elszállt a pillanat, és egy kimondatlan jelre Han félreugrott a tûzvonalból, mikor Leia a rohamosztagosokra 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vegõ megtelt lézertûzzel – az elektronáram szikrázó narancs-rózsaszín felhõje rengette meg a környéket, perzselõ lángok vakították a sz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a füst szétoszlott, egy óriási birodalmi lépegetõ bukkant fel, és megállt elõttük. Han felnézett, és látta, hogy lézerágyúi egyenesen az arcára szegezõdnek. Felemelte a karját, és egy tétova lépést tett elõre. Nem tudta biztosan, mit te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radj hátul – mondta nyugodtan Leiának, és magában méregette a távolságot a gép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a lépegetõ tetején felpattant a nyílás, és megnyerõ mosollyal Csubakka dugta ki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r rahr – vakkantotta a vu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meg tudta volna csók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ubi! Gyere le ide! Leia megsebesült! – Közelebb lépett, hogy üdvözölje barátját, de lépés közben megtorpant. – Nem, várj csak! Támadt egy ötletem.</w:t>
      </w:r>
    </w:p>
    <w:p>
      <w:pPr>
        <w:pStyle w:val="Normal"/>
        <w:bidi w:val="0"/>
        <w:spacing w:before="240" w:after="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ûrhadsereg úgy lebegett közvetlen lõtávolságban egymás mellett, mint egy más idõben és másik galaxisban az ütközetre készülõ tengeri ha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õsies, olykor öngyilkos manõverek fémjelezték ezt a napot. Egy égõ felkelõ cirkáló, amelyen egyre terjedtek a robbanások, egyenesen belerohant egy birodalmi csillagrombolóba, mielõtt teljesen szétrobbant, és a csillagrombolót is magával rántotta. Robbanóanyaggal megrakott teherhajókat állítottak ütközõpályára a repülõ erõdökkel, a legénység elhagyta a hajókat, melyek sorsa legjobb esetben is kétséges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ndo, Wedge, Kék Vezér és a Zöld Kötelék bevágtak, hogy elintézzék az egyik legnagyobb rombolót – a birodalom központi kommunikációs hajóját. Már harcképtelenné tették; a felkelõ cirkálók telitalálatai jócskán megrongálták, de sérülései kijavíthatók voltak, ezért a felkelõknek addig kellett lecsapniuk rá, amíg sebeit nyalogat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ndo egysége mélyrepülésben haladt – szinte a felszínt súrolva –, ezzel megakadályozták, hogy a romboló használhassa nagyobb ágyúit. Azonkívül nem is vehették õket észre, míg csak közvetlen látótávolságba nem ér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kozzátok az energiát az elülsõ elhárító pajzsokon – mondta rádión Lando –, bevág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vök utánad – felelte Wedge. – Kötelék, alakzat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 sebességû zuhanórepülésbe mentek át, merõlegesen a birodalmi hajó hossztengelyére – függõleges zuhanás közben nehéz eltalálni õket. Ötven lábnyira a felszíntõl kilencven fokos fordulatot tettek, és a kékesszürke hajótest mentén száguldottak tovább, miközben minden nyílásból lézertûz záporozott ráj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lsõ támadást a fõantenna ellen vezessük – javasolta Land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yek utánad – felelte Zöld Szárny –, pozícióra ál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ázzatok az orrütegekre! – figyelmeztetett Kék Vezé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õs tûzzóna van odal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nalban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orony bal oldala erõsen sérült – jegyezte meg Wedge. – Összpontosítsatok arra a terület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etér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öld Szárnyat találat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ökken az energi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nd ki magad, füstö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öld Szárny lefelé fordult, mintha rakétán ülne, és belevágódott a romboló elülsõ ütegeibe. A hajó orrát hatalmas robbanások ráztá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 – mondta Kék Vezér nyugodtan a fellobbanáso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átmehetünk! – ordította fel Wedge. – Vágjatok át! A meghajtó reaktorok pont a teherkikötõ alatt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tánam! – kiáltotta Lando, és olyan éles kanyart vett, hogy a reaktorkezelõ személyzete rémülten hõkölt hátra. Wedge és Kék Vezér követte. Teljes erõvel száguld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litalálat! – ordította Land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ázz, j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ántsd fel, rántsd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erõsen felrántották a gépeket, s a romboló egyre növekvõ robbanások sorozatává vált, végül már csak olyannak látszott, mint egy kis csillag. Kék Vezért elkapta a lökéshullám, és iszonyatos erõvel nekivágta egy kisebb birodalmi hajónak, amely ugyancsak felrobbant. Wedge és Lando megmenek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kelõk parancsnoki hajóján füst és kiáltozás töltötte meg a leveg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ar elérte rádión Calrissi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érzavarás megszûnt. Már látjuk a pajzs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megvan? – kérdezte kétségbeesett várakozással Land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ttól tartok, igen. Úgy tûnik, Solo tábornok egységének nem sikerült.</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íg szét nem lövik az utolsó hajónkat, addig van remény – felelte Lando. Han nem vallhat kudarcot. Lehetetlen, hiszen le kell még puffantani ezt az átkozott Halálcsilla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lálcsillagon Luke szinte eszméletét vesztette a Császár villámainak folyamatos ostromától. Gyengülõ öntudattal kínlódott, olyan tehetetlenség vett erõt rajta, mintha kiszívták volna legbelsõ énjét. Már semmiben nem reménykedett, csak hogy átengedje magát a semminek, ami felé sodr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szár rámosolygott az elgyengült ifjú Jedire, Vader pedig feltápászkodott ura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fjú bolond! – recsegte Palpatine Luke-nak. – Csak most, mikor itt a vég, fogod föl. A te gyerekes képességeid nem sokat érnek a sötét oldal erejével szemben. Értetlenségedért meg kellett fizetned. Most pedig, ifjú Skywalker, megfizeted a teljes árat. Meghalsz!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elõsen nevetett, és az ujjaiból áradó villámok intenzitása tovább erõsödött. Luke nem is hitte, hogy ez lehetséges. A teremben sivító hangok, a villanások vakító fénye szinte elviselhetetlen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teste elbágyadt, megbénult, összeroskadt. Már mozdulni sem tudott. Végül teljesen élettelennek tûnt. A Császár gonoszul sziszeg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bben a pillanatban Vader felugrott, hátulról megragadta a Császárt, és Palpatine felsõ karját a testéhez szorította. Az összeomlott Vader némán hevert az utolsó percekben, minden idegszálát erre az egyetlen végsõ tettre koncentrálva – az egyedüli lehetséges akcióra. Ha hibázik, vége van. Nem törõdve a fájdalommal, nem törõdve szégyenével és gyengeségével, nem törõdve a fejében zúgó csonttörõ lármával, vakon és kizárólag saját akaratára összpontosított – az akaratra, hogy legyõzze a Császárban testet öltött gonos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patine vergõdött Vader könyörtelen szorításában, keze egyre lövellte a pusztító energia villámait minden irányban. A vad hadonászásban a villám keresztülsüvített a termen, és eltalálta Vadert. A Fekete Lovag ismét elesett, sisakjából elektromosság áramlott szikrázva, köpenyén át a test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a híd közepére tántorgott terhével a fekete mélység fölé, amely az energiaközpontig nyúlt. Magasan a feje fölé emelte az üvöltözõ zsarnokot, és egy végsõ erõfeszítéssel ledobta a mély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patine teste még mindig sugarakat szórva pörgött a mélybe, zuhanás közben ide-oda verõdve az akna falán. Végül eltûnt. Néhány másodperc múlva távoli robbanás hallatszott a mélybõl. Az aknából szélroham tört a tróntere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l belekapott Vader köpenyébe, amint az akna felé tántorgott, ahol összerogyott; követni akarta urát a halálba. Luke azonban odakúszott apja mellé, és elhúzta a Fekete Lovagot a mélység peremérõl a biztonságba.</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gymásba kapaszkodva feküdtek a padlón, túl gyengén, hogy mozduljanak, túl megrendülten, hogy szóljanak.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ndoron, a bunker mélyén a birodalmi kezelõk a fõképernyõn figyelték a kint zajló evokháborút. A statikus zörej zavarta ugyan a képet, de látszott, hogy a küzdelem csillapodik. Legfõbb ideje, hiszen kezdettõl fogva azt mondták nekik, hogy ezt a holdat ártalmatlan, békés lények lak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avarás erõsödött – talán egy újabb antenna sérült meg a harcban –, mikor hirtelen egy lépegetõ pilótája jelent meg a képernyõn, és izgatottan integ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e van, parancsnok! A felkelõk megfutamodtak, és a medvelényekkel együtt elmenekültek. Erõsítést kérünk, hogy folytathassuk az üldözésü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nker személyzete ujjongott. A pajzs biztonságban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issák ki a fõbejáratot. Küldjenek ki három szakaszt segí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nker ajtaja kinyílt, a birodalmi osztagok kirohantak, és azon vették észre magukat, hogy felkelõk és evokok veszik körül õket, rongyosan, véresen. A birodalmi osztagok harc nélkül megadták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 Csubi és még öten berohantak a bunkerba a robbanóanyaggal. Az idõzített szerkezeteket tizenegy stratégiai ponton helyezték el az energiagenerátor körül, majd amilyen gyorsan csak tudtak, kirohan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ia, akinek még mindig nagyon fájt a sebe, a távolabbi bokrok biztonságos rejtekében feküdt. Utasításokat kiáltott az evokoknak, hogy gyûjtsék foglyaikat a tisztás távolabbi végébe, messze a bunkertól, mikor Han és Csubi kizúdultak és fedezékbe rohantak. A következõ pillanatban a bunker a levegõbe röp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átványos tûzijáték volt; robbanás robbanás után, százlábnyi magas tûzfalak emelkedtek a levegõbe, olyan lökéshullámot okozva, amely minden élõlényt ledöntött a lábáról, és a tisztást övezõ bozótba vágott.</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nker megsemmis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apitány rohant Ackbar admirálishoz, a hangja reme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m, a Halálcsillag körüli pajzs elvesztette energi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ar a képernyõre pillantott: az elektronikusan gerjesztett háló eltûnt. A hold és a Halálcsillag most védtelenül lebegett a fekete, üres tér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ikerült nekik – suttogta Ackb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dó-vevõhöz rohant és beleordított a több frekvenciás háborús csatorn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vadászok induljanak a Halálcsillag központi reaktora ellen! Az elhárító pajzsot leromboltuk. Ismétlem. Az elhárító pajzsot lerombolt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ögtön utána Lando hangja halla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ttem. Úton vagyunk. Vörös Kötelék! Arany Kötelék! Kék Szakasz! Minden vadász utánam! – Ez az, Han fiam. Most én jövö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 xml:space="preserve"> a Halálcsillag felszíne felé rohant, nyomában a felkelõ vadászok serege, mögöttük pedig a TIE-vadászok szétzilált, de még mindig népes hada. Közben három felkelõ csillagcirkáló a hatalmas birodalmi szuper-csillagromboló felé indult, Vader zászlóshajója felé, amely szemlátomást irányítási nehézségekkel küzd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ndo és az X szárnyúak elsõ hulláma a Halálcsillag befejezetlen oldala felé fordult, alacsonyan suhantak el a kész oldal ívelt felszíne föl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radjatok lent, amíg eljutunk a befejezetlen oldalig – mondta szakaszának Wed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nkinek nem kellett 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lenséges vadászraj közele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k Szárny – szólította Lando –, menj, és a szakaszoddal zavard el a TIE-vadász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eszem, ami tõlem tel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avarást észlelek... a Halálcsillag zavarja az adást, azt hi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íz-nulla felõl újabb vadász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tt a híd! – kiáltotta Lando. – Keressétek a központi reaktorakn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lesen befordult a befejezetlen oldalra, és kanyarogni kezdett a magasba nyúló állványok, félig megépült tornyok, útvesztõszerû csatornák, ideiglenes állványzatok, szétszórt fényszórók között. Itt még nem voltak kiépítve a légelhárító berendezések, csak az elhárítópajzs védelmében bíztak. Ezért a felkelõk számára a legfõbb veszélyforrást a fizikai akadályok jelentették; maguk az építmények és a TIE-vadászok a sarku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om az energiacsatorna-rendszert – jelezte Wedge. – Rámeg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om én is – helyeselt Lando. – Itt nem mûködik sem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sz könnyû...</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t egy torony fölött, egy híd alatt – és hirtelen csúcssebességgel repültek egy mély akna belsejében, amely éppen hogy elég széles volt három vadásznak, szárny szárny mellett. A kanyargós akna fala lyukacsos volt, egész hosszában ezernyi szállítóakna és alagút; elágazások és zsákutca-barlangok váltakoztak; ráadásul rengeteg kiálló akadály nehezítette a haladást az aknában; hatalmas gépezetek, szerkezeti elemek, energiavezetékek, kiálló lépcsõk, félig kész válaszfalak, halomba hordott törmel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gy húsz felkelõ vadász fordult be az elsõ hullámban az energiaaknába, a nyomukban kétszer annyi TIE-vadász. Két X szárnyú máris odaveszett. Nekimentek egy toronydarunak, hogy kitérjenek a lézertûz elsõ sorozata el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jsza folytató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á megyünk, Arany Vezér? – kiáltotta Wedge jókedvûen. Egy lézersugár eltalálta fölötte az akna falát, és szikraesõ zúdult az ablak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gadj a legerõsebb energiaforrásra – javasolta Lando. – Az lehet a generát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örös Szárny, készülj fel, elég hamar kiérhetünk az ûr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orsan egyes és kettes sorba szakadoztak, mert feltûnt, hogy az aknát nemcsak oldalnyílások és kinyúló akadályok tarkítják, hanem minden kanyarnál tovább szûk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IE-vadászok eltaláltak egy újabb felkelõt, amely lángolva robbant fel. Egy másik TIE-vadász nekiütközött egy kiálló szerkezetnek és ugyanúgy j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nagyobb akadályt látok elõttünk a képernyõn – jelentette be Land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láttam meg én is. Megcsinál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sz ott egy keskeny nyíl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nyílás valóban szûk volt. Az akadály az alagút háromnegyedét elzáró fûtõfal volt, amely benyúlt az aknába, és vele egyszinten kis helyiséget alkotott. Landónak háromszázhatvan fokos szögben kellett megfordítania 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t, közben emelkedett, zuhant, gyorsított. Szerencsére az X és az Y szárnyúak jóval kisebbek voltak. Ketten a lenti oldalon mégse tudtak átjutni. A kisebb TIE-vadászok közelebb nyom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pernyõket hirtelen fehér szemcsék homályosították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ment a képcsõ! – kiáltotta Wed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assíts! – figyelmeztette Lando. – Valami energiakisülés okozza a zav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pcsolj vizuális megfigyel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lyen sebességnél értelmetlen – szinte vakon kell repül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megvakult X szárnyú ismét a falnak vágódott, ahogy az alagút tovább szûkült. Egy harmadikat szétlõttek a közeledõ birodalmi vadász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öld Vezér! – kiáltotta Land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Arany Vezé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Szakadj le, és irány vissza a felszínre! </w:t>
      </w:r>
      <w:r>
        <w:rPr>
          <w:b w:val="false"/>
          <w:bCs w:val="false"/>
          <w:i/>
          <w:iCs w:val="false"/>
          <w:caps w:val="false"/>
          <w:smallCaps w:val="false"/>
          <w:strike w:val="false"/>
          <w:dstrike w:val="false"/>
          <w:outline w:val="false"/>
          <w:vanish w:val="false"/>
          <w:sz w:val="22"/>
          <w:szCs w:val="22"/>
        </w:rPr>
        <w:t>Otthon-1</w:t>
      </w:r>
      <w:r>
        <w:rPr>
          <w:b w:val="false"/>
          <w:bCs w:val="false"/>
          <w:i w:val="false"/>
          <w:iCs w:val="false"/>
          <w:caps w:val="false"/>
          <w:smallCaps w:val="false"/>
          <w:strike w:val="false"/>
          <w:dstrike w:val="false"/>
          <w:outline w:val="false"/>
          <w:vanish w:val="false"/>
          <w:sz w:val="22"/>
          <w:szCs w:val="22"/>
        </w:rPr>
        <w:t xml:space="preserve"> épp most kért egy vadászt, és talán elvonod rólunk némileg a tü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Zöld Vezér és egysége kivált a kötelékbõl, visszafordult az energiaalagútban, és a cirkáló csata felé indult. Egy TIE-vadász folyamatosan tüzelve kö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ádióban Ackbar hangja szólalt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alálcsillag elfordul a flottától, úgy tûnik, új pozíciót vesz fel, hogy megsemmisítse az Endo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yi idõ alatt áll rá a pozícióra? – kérdezte Land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ulla egész há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nagyon kevés! Kifutunk az idõ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szélgetésbe Wedge szólt b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az aknából is kifut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bben a pillanatban 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 xml:space="preserve"> átcsúszott egy még szûkebb nyíláson, ezúttal megsérült a segédhajtómû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jó közel volt – mormogta Calrissian.</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dzhng dzn – bólintotta a másodpiló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ckbar vadul meredt ki a megfigyelõ ablakon. A szuper-csillagromboló fedélzetét nézte, mindössze néhány mérföldnyi távolságból. Egész tatját tûz árasztotta el, és a birodalmi hadihajó veszedelmesen jobbra dõ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lõttük az orrpajzsait – mondta a rádióba Ackbar. – Tüzeljetek a híd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ntrõl, a Halálcsillag felõl Zöld Vezér csapata suhant el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Örülök, hogy segíthetek, </w:t>
      </w:r>
      <w:r>
        <w:rPr>
          <w:b w:val="false"/>
          <w:bCs w:val="false"/>
          <w:i/>
          <w:iCs w:val="false"/>
          <w:caps w:val="false"/>
          <w:smallCaps w:val="false"/>
          <w:strike w:val="false"/>
          <w:dstrike w:val="false"/>
          <w:outline w:val="false"/>
          <w:vanish w:val="false"/>
          <w:sz w:val="22"/>
          <w:szCs w:val="22"/>
        </w:rPr>
        <w:t>Otthon-1!</w:t>
      </w:r>
      <w:r>
        <w:rPr>
          <w:b w:val="false"/>
          <w:bCs w:val="false"/>
          <w:i w:val="false"/>
          <w:iCs w:val="false"/>
          <w:caps w:val="false"/>
          <w:smallCaps w:val="false"/>
          <w:strike w:val="false"/>
          <w:dstrike w:val="false"/>
          <w:outline w:val="false"/>
          <w:vanish w:val="false"/>
          <w:sz w:val="22"/>
          <w:szCs w:val="22"/>
        </w:rPr>
        <w:t xml:space="preserve"> – kiáltotta Zöld Vezé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õjük protontorpedókkal! – javasolta Zöld Szár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idat találat érte, a becsapódást színpompás látványosság követte. Gyors láncreakció indult be, az óriási romboló középsõ harmadán az egyik energiaegységtõl a másikig robbanások vakító szivárványa lobbant, a hajó derékszögben meghajlott, és mint valami forgókerék, a Halálcsillag felé kezdett pörögni.</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sõ robbanás a hídon Zöld Vezért is elsodorta. Irányítatlanul száguldott tovább, és letarolt további tíz vadászt, két cirkálót és egy irányítóhajót. Közben a lángoló, hatalmas tömeg a Halálcsillag oldalához vágódott, a heves ütközés megrázta a harcbázist, robbanásokat és viharokat idézve elõ a belsejében, a reaktorrendszerekben, a robbanóanyag-raktárakban és csarnoko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lálcsillag elsõ ízben ingott meg. Az ütközés a felrobbanó rombolóval csak a kezdet volt. Ezután egymás után mentek tönkre a különféle rendszerek, kiolvadtak a reaktorok, amitõl viszont a személyzet pánikba esett, otthagyta õrhelyét, újabb mûködési zavarokat és általános felfordulást okoz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ütt füst terjengett, hatalmas moraj hallatszott egyszerre mindenfelõl. Az emberek rohangáltak és ordítoztak. Elektromos tüzek villantak, gõzrobbanások keletkeztek, a kabinokból elszökött a nyomás, megszakadtak az irányítási kapcsolatok. Tetejébe még a felkelõ cirkálók folyamatos bombázása – megszimatolták az ellenség rémületét – csak fokozta a már általános hisztéri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rt a Császár halott volt. Megszûnt a központi hatalmas Gonosz, amely a birodalom összetartó ereje volt, és ha a sötét oldal ilyen kusza, ilyen irányítatlan – az idev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tlen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ségbees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irkos fél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ûrzavar kellõs közepén Luke valahogy eljutott a központi kikötõdokkba – az apja hatalmas, mozdulatlan testét igyekezett egy birodalmi hajó felé vonszolni. Félúton elfogyott az ereje, és összerogyott a megerõltetés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ssan újra felkelt. Mint egy automata felrángatta apja testét a vállára, és az egyik még ottmaradt hajó felé támoly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uke letette apját a földre, és még egyszer utoljára erõt gyûjtött, de a robbanások egyre hevesebbek lettek körülöttük. Az oszlopok között szikrák sziszegtek, az egyik fal eldõlt, és a tátongó hasadékból füst gomolygott. A padló reme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közelebb intette Luke-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uke, segíts levenni ezt a masz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ha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kete Lovag hangja gyeng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ár semmi sem akadályozhatja meg. Csak egyszer hadd nézzek szembe veled. Hadd lássalak saját szememm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félt. Nem mert apjára nézni, milyen is valójában. Nem merte megnézni, milyen az az ember, aki ilyen sötét lett – ugyanaz az ember, aki Luke-ot és Leiát nemzette. Félt megismerni azt az Anakin Skywalkert, aki Darth Vader belsejében é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 is félt – attól, hogy fia meglátja; attól hogy leveszi ezt a páncélmaszkot, amely oly sokáig volt közöttük. Húsz éve csak ez a fekete páncélálarc tartotta életben. Ez volt a hangja, a lélegzése és a láthatatlansága – védelem minden emberi kapcsolat ellen. De most leveszi, mert látni akarja fiát, mielõtt megh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ütt távolították el a súlyos sisakot Vader fejérõl – a maszk belsõ oldalán bonyolult légzõberendezést kellett kibogozni, a hátulján pedig a beszédmodulátort és a képernyõt kellett az energiaegységtõl elválasztani. De mikor végül a maszk lent volt, és félredobták, Luke meglátta apja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öregember szomorú, szelíd arca volt. Kopasz és szõrtelen; feje búbjától a tarkójáig hatalmas sebhely húzódott végig a fején; mélyen ülõ, fénytelen, sötét szemek; duzzadt és viaszfehér bõr, hiszen két évtizede nem látott napfényt. Az öregember halványan elmosolyodott; szemében könny csillogott. Egy pillanatig nagyon hasonlított Ben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katmondó arc volt, Luke sosem fogja elfelejteni. Elsõsorban sajnálkozást látott rajta. És szégyenkezést. Látszott, hogy emlékek suhannak át rajta... szép idõk emlékei. És rémület. És... szerete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z az arc egy emberöltõ óta nem érintkezett a világgal. Amióta Luke élt. Látta, hogy a ráncos orrlyukak megrándulnak, ahogy elõször próbálják megérezni a szagokat. Látta, hogy a fej észrevétlenül félrebillen és fülel – most elõször elektronikus hangerõsítõ nélkül. Luke-on lelkifurdalás suhant át, hogy semmi más nem hallatszik most, csak a robbanások, és az egyedüli szag, az elektromos tüzek átható bûze. Mégis </w:t>
      </w:r>
      <w:r>
        <w:rPr>
          <w:b w:val="false"/>
          <w:bCs w:val="false"/>
          <w:i/>
          <w:iCs w:val="false"/>
          <w:caps w:val="false"/>
          <w:smallCaps w:val="false"/>
          <w:strike w:val="false"/>
          <w:dstrike w:val="false"/>
          <w:outline w:val="false"/>
          <w:vanish w:val="false"/>
          <w:sz w:val="22"/>
          <w:szCs w:val="22"/>
        </w:rPr>
        <w:t>valami</w:t>
      </w:r>
      <w:r>
        <w:rPr>
          <w:b w:val="false"/>
          <w:bCs w:val="false"/>
          <w:i w:val="false"/>
          <w:iCs w:val="false"/>
          <w:caps w:val="false"/>
          <w:smallCaps w:val="false"/>
          <w:strike w:val="false"/>
          <w:dstrike w:val="false"/>
          <w:outline w:val="false"/>
          <w:vanish w:val="false"/>
          <w:sz w:val="22"/>
          <w:szCs w:val="22"/>
        </w:rPr>
        <w:t xml:space="preserve"> volt. Kézzelfogható, közvet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tta, hogy az öreg szemek rászegezõdnek. Luke arcán könnyek folytak végig, ráhullottak apja ajkára. Apja elmosolyodott az íz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z arc húsz éve nem látta ön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látta, hogy fia sír, és tudta, hogy ez csak a rémülettõl lehet, melyet arcának látványa ok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derra egyszerre tört rá minden szenvedése: a bûnei miatt érzett gyötrelem, amelyet most még undorítónak gondolt látványával is tetéz. Errõl viszont eszébe jutott, hogy nézett ki egykor – félelmetes és hatalmas, élesen összehúzott szemöldökkel, amely legyõzhetetlenséget sugallt, és amitõl egész életében hunyorogva nézett. Igen, így nézett ki egyk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az emlék újabb emlékek hullámát sodorta magával. Az otthon és a testvériség emlékeit. Szeretett feleségét. A mélységes ûr szabadságát. Obi-va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bi-van, a barátja... és hogy megváltozott ez a barátság! Megváltozott, nem is tudta, hogyan – de tény, hogy megfertõzte valami alattomos vírus, üszkösödni kezdett, mígnem... De elég. Nem kívánta ezeket az emlékeket, most nem. Olvadt láva emléke, amely végigkúszik a hátán...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ödörbõl ez a fiú húzta ki – itt, most, ezzel a tettével. Ez a fiú j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fiú jó, és a fiú </w:t>
      </w:r>
      <w:r>
        <w:rPr>
          <w:b w:val="false"/>
          <w:bCs w:val="false"/>
          <w:i/>
          <w:iCs w:val="false"/>
          <w:caps w:val="false"/>
          <w:smallCaps w:val="false"/>
          <w:strike w:val="false"/>
          <w:dstrike w:val="false"/>
          <w:outline w:val="false"/>
          <w:vanish w:val="false"/>
          <w:sz w:val="22"/>
          <w:szCs w:val="22"/>
        </w:rPr>
        <w:t>belõle</w:t>
      </w:r>
      <w:r>
        <w:rPr>
          <w:b w:val="false"/>
          <w:bCs w:val="false"/>
          <w:i w:val="false"/>
          <w:iCs w:val="false"/>
          <w:caps w:val="false"/>
          <w:smallCaps w:val="false"/>
          <w:strike w:val="false"/>
          <w:dstrike w:val="false"/>
          <w:outline w:val="false"/>
          <w:vanish w:val="false"/>
          <w:sz w:val="22"/>
          <w:szCs w:val="22"/>
        </w:rPr>
        <w:t xml:space="preserve"> származik, ezért </w:t>
      </w:r>
      <w:r>
        <w:rPr>
          <w:b w:val="false"/>
          <w:bCs w:val="false"/>
          <w:i/>
          <w:iCs w:val="false"/>
          <w:caps w:val="false"/>
          <w:smallCaps w:val="false"/>
          <w:strike w:val="false"/>
          <w:dstrike w:val="false"/>
          <w:outline w:val="false"/>
          <w:vanish w:val="false"/>
          <w:sz w:val="22"/>
          <w:szCs w:val="22"/>
        </w:rPr>
        <w:t>benne</w:t>
      </w:r>
      <w:r>
        <w:rPr>
          <w:b w:val="false"/>
          <w:bCs w:val="false"/>
          <w:i w:val="false"/>
          <w:iCs w:val="false"/>
          <w:caps w:val="false"/>
          <w:smallCaps w:val="false"/>
          <w:strike w:val="false"/>
          <w:dstrike w:val="false"/>
          <w:outline w:val="false"/>
          <w:vanish w:val="false"/>
          <w:sz w:val="22"/>
          <w:szCs w:val="22"/>
        </w:rPr>
        <w:t xml:space="preserve"> is kell lenni valami jónak. Ismét rámosolygott a fiára, és most elõször érezte, hogy szereti. És most, sok hosszú év után elõször, önmagát is szer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valami illatot érzett – orrlyukai kitágultak, és újra szimatolt. Vadvirágok – igen ez az. Éppen nyílnak; tavasz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mennydörgés – felemelte fejét, fülét hegyezte. Igen, tavaszi vihar, a tavaszi esõ elõj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en... egy esõcseppet érzett az ajkán. Lenyalta a jóízû cseppet... de nem édesvíz volt, hanem sós... könnycsepp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egint Luke-ra szegezte tekintetét, és látta, hogy fia sír. Igen, ez volt az, fiának bánatát ízlelte – amiért olyan ijesztõen festett, mert olyan rémisztõ </w:t>
      </w:r>
      <w:r>
        <w:rPr>
          <w:b w:val="false"/>
          <w:bCs w:val="false"/>
          <w:i/>
          <w:iCs w:val="false"/>
          <w:caps w:val="false"/>
          <w:smallCaps w:val="false"/>
          <w:strike w:val="false"/>
          <w:dstrike w:val="false"/>
          <w:outline w:val="false"/>
          <w:vanish w:val="false"/>
          <w:sz w:val="22"/>
          <w:szCs w:val="22"/>
        </w:rPr>
        <w:t>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 akarta magyarázni Luke-nak; azt akarta, hogy Luke tudja, hogy valójában nem ilyen csúf, belül nem, egyáltalán nem. Könyörgõ kis mosollyal megrázta a fejét, ellensúlyozva a rút szörnyet, akit fia 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gyogó lények vagyunk, Luke, nem ez a durva any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is megrázta fejét, hogy elmondja apjának; igaza van, hogy eloszlassa az öregember szégyenkezését, hogy megmondja, most már semmi sem számít. Hogy elmondjon neki mindent. – De nem tudott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ismét megszólalt, még gyengébben, alig hallható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j, fiam. Hagyj itt en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e Luke megtalálta hang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elem jössz. Nem hagylak itt. Meg akarlak mente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megtetted, Luke – suttogta. Hirtelen azt kívánta, hogy láthassa Yodát, megköszönje az öreg Jedinek a tanítást, amit Luke-nak adott... de talán hamarosan ott lesz Yodánál, örök egységben az Erõvel. És Obi-vann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gylak itt, apám – tiltakozott Luke. A kikötõdokkot heves robbanások rázták meg, egy egész fal omlott szét szilánkokra hasítva, kettévált a mennyezet. Kék lángsugár lövellt ki egy közeli gázcsõbõl. Közvetlenül alatta olvadni kezdett a pad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er magához húzta Luke-ot, és a fülébe besz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uke... neked volt igazad... és igaz volt, amit... rólam mondtál... Mondd meg a húgodnak... igazad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zal lehunyta szemét; Darth Vader – Anakin Skywalker – meghalt.</w:t>
      </w:r>
    </w:p>
    <w:p>
      <w:pPr>
        <w:pStyle w:val="Normal"/>
        <w:bidi w:val="0"/>
        <w:spacing w:before="0" w:after="360"/>
        <w:jc w:val="both"/>
        <w:rPr/>
      </w:pPr>
      <w:r>
        <w:rPr>
          <w:b w:val="false"/>
          <w:bCs w:val="false"/>
          <w:i w:val="false"/>
          <w:iCs w:val="false"/>
          <w:caps w:val="false"/>
          <w:smallCaps w:val="false"/>
          <w:strike w:val="false"/>
          <w:dstrike w:val="false"/>
          <w:outline w:val="false"/>
          <w:vanish w:val="false"/>
          <w:sz w:val="22"/>
          <w:szCs w:val="22"/>
        </w:rPr>
        <w:t>A kikötõ hátsó részét félelmetes robbanás borította el, és földhöz vágta Luke-ot. Lassan újra feltápászkodott, és mint valami gép, az egyik utolsó ottmaradt hajóhoz vánszor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Millennium Falcon</w:t>
      </w:r>
      <w:r>
        <w:rPr>
          <w:b w:val="false"/>
          <w:bCs w:val="false"/>
          <w:i w:val="false"/>
          <w:iCs w:val="false"/>
          <w:caps w:val="false"/>
          <w:smallCaps w:val="false"/>
          <w:strike w:val="false"/>
          <w:dstrike w:val="false"/>
          <w:outline w:val="false"/>
          <w:vanish w:val="false"/>
          <w:sz w:val="22"/>
          <w:szCs w:val="22"/>
        </w:rPr>
        <w:t xml:space="preserve"> folytatta kanyargó száguldását az energiacsatornák labirintusában, és egyre közelebb jutott a hatalmas gömb – a központi reaktor – középpontjához. A felkelõ cirkálók folyamatosan bombázták a Halálcsillag védtelen oldalát, minden találat megremegtette az óriási harcállomást, és újabb katasztrofális eseményeket okozott a belsej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erjerrod parancsnok tûnõdve üldögélt a Halálcsillag vezérlõtermében, és figyelte, ahogy körülötte minden összeomlik. Legénységének fele meghalt, megsebesült vagy elmenekült, hogy hol reméltek menedéket találni, nem volt világos; inkább õrültség volt. A többiek céltalanul lézengtek, vagy az ellenséges hajókat szidalmazták, vagy összevissza lövöldöztek fegyvereikkel, vagy parancsokat ordítottak, vagy kétségbeesetten dolgoztak valamin, mintha az megmenthetné õket. Vagy, mint Jerjerrod, egyszerûen csak tûnõ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tudta elképzelni, mit csinált rosszul. Türelmes volt, lojális, okos, kemény. A legnagyobb harcbázis parancsnoka volt, amit valaha is építettek. Vagy legalábbis majdnem felépítettek. Vadul gyûlölte most ezt a felkelõ Szövetséget, egy gyerek haragjával. Valaha szerette – mikor a Szövetség kisgyerek volt, akit meg tudott félemlíteni; felingerelt állatkölyök, amelyet kínozhatott. De a gyerek felnõtt, és megtanult hatékonyan harcolni. Lerázta bilincse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rjerrod most gyûlö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ár nem sokat tehet. Kivéve persze, hogy elpusztítja az Endort – ezt még megtehette. Apróság csupán, tulajdonképpen csak jelképes tett – megsemmisíteni valamit, ami él és zöld, értelmetlenül és galádul, semmi másért, csak a pusztítás öröméért. Kis tett, de csodálatos gyönyört ok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szárnysegéd rohant 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lkelõ flotta közeledik,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sszpontosítsák a tüzet arra a szektorra – felelte szórakozottan. A szemközti falon lángra lobbant egy konz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vadászok kitérnek a védelmi rendszerûnk elõl odafent, parancsnok. Nem kelle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rasszák el a 304-es és 138-as szektort. Ez majd lelassítja õket. – Felhúzott szemöldökkel nézte a szárnysegé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árnysegéd ebben nem sok értelmet látott, és kételkedett, hogy a parancsnok felfogja-e a hely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rotációs tényezõ, hogy az Endor hold lõtávolba kerülj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árnysegéd a komputer monitorját tanulmányo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ulla egész kettõ a holdcélpontig, uram. Parancsnok, a fl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orsítsák a rotációt, míg a hold lõtávolba kerül, és ha jelt adok, tüzelje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uram. – A szárnysegéd végigzongorázott egy kapcsolósort. – A forgás gyorsul, uram. Nulla egész egy a célpontig, uram. Hatvan másodperc a lõtávolságig, uram. Ég önnel,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árnysegéd tisztelgett, az elsütõszerkezet Jerjerrod kezébe nyomta, miközben újabb robbanás rázta meg a vezérlõtermet, majd kirohant az aj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rjerrod hidegen mosolygott a képernyõre. Az Endor kezdett kilépni a Halálcsillag árnyékából. Játszogatott a kezében a robbantókapcsolóval. Nulla egész nulla öt a célpontig. A szomszéd szobában sikolyok hangzottak.</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minc másodperc a tüzelés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o rárepült a reaktor belsõ aknájára. Már csak hárman maradtak. Wedge közvetlenül elõtte repült, Zöld Szárny pedig szorosan mögötte. Néhány TIE-vadász még mindig a nyomu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 a központi folyosók alig két repülõnyi szélesek voltak, és annál a sebességnél, amellyel Lando haladt, minden öt-tíz másodpercben élesen kanyarodott. Egy birodalmi vadász a falnak ütközve felrobbant, egy másik lelõtte Zöld Szárny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csak ketten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ndo hátsó tüzérei távol tartották a megmaradt TIE-vadászokat a keskeny alagútban, míg végre feltûnt a központi reaktor. Ilyen döbbenetes nagy reaktort még sosem lá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 nagy, Arany Vezér! – kiáltotta Wedge. – A protontorpedóim be se horpaszt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j az energiaszabályozóhoz az északi toronynál! – utasította Lando. – A fõreaktort bízd rám. Vannak vibrációs lövedékeink, azok áttörhetik. Ha egyszer viszont kilõttem õket, nem sok idõnk marad, hogy kijussunk inn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úton vagyok – jelentette Wed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oréliai csatakiáltással kilõtte torpedóit, és mindkét oldalán eltalálta az északi tornyot, aztán éles kanyart vett, és gyorsí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 xml:space="preserve"> három veszélyes másodperccel tovább várt, majd hatalmas dübörgéssel kiengedte vibrációs lövedékeit. Egy másodpercig a felvillanás túl erõs volt, semhogy láthassák, mi történik. Aztán a központi reaktor kezdett szétes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litalálat! – bömbölte Lando. – Most jön a nehez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akna már kezdett beomlani fölötte, olyan hatást keltve, mint egy alagút. A </w:t>
      </w:r>
      <w:r>
        <w:rPr>
          <w:b w:val="false"/>
          <w:bCs w:val="false"/>
          <w:i/>
          <w:iCs w:val="false"/>
          <w:caps w:val="false"/>
          <w:smallCaps w:val="false"/>
          <w:strike w:val="false"/>
          <w:dstrike w:val="false"/>
          <w:outline w:val="false"/>
          <w:vanish w:val="false"/>
          <w:sz w:val="22"/>
          <w:szCs w:val="22"/>
        </w:rPr>
        <w:t>Falcon</w:t>
      </w:r>
      <w:r>
        <w:rPr>
          <w:b w:val="false"/>
          <w:bCs w:val="false"/>
          <w:i w:val="false"/>
          <w:iCs w:val="false"/>
          <w:caps w:val="false"/>
          <w:smallCaps w:val="false"/>
          <w:strike w:val="false"/>
          <w:dstrike w:val="false"/>
          <w:outline w:val="false"/>
          <w:vanish w:val="false"/>
          <w:sz w:val="22"/>
          <w:szCs w:val="22"/>
        </w:rPr>
        <w:t xml:space="preserve"> átmanõverezett a kanyargós kijáraton; lángfalakon, ingó folyosókon suhant át, mindig csak éppen egy kicsivel a terjedõ robbanások lánca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edge majdnem fénysebességgel száguldott ki az építménybõl, az Endor felõli oldalon bukkant elõ, kiröppent a szabad ûrbe, és szelíd ívet leírva lassított, hogy visszatérjen a biztonságot nyújtó hold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gy másodperccel késõbb Luke egy alig irányítható birodalmi hajóban kimenekült a kikötõdokkból, éppen amikor az a szektor teljesen összeomlott. Az õ imbolygó hajója is a közeli menedék felé igyekezet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És végül, mintha csak a robbanás lángjai köpnék ki magukból, a </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lennium Falcon</w:t>
      </w:r>
      <w:r>
        <w:rPr>
          <w:b w:val="false"/>
          <w:bCs w:val="false"/>
          <w:i w:val="false"/>
          <w:iCs w:val="false"/>
          <w:caps w:val="false"/>
          <w:smallCaps w:val="false"/>
          <w:strike w:val="false"/>
          <w:dstrike w:val="false"/>
          <w:outline w:val="false"/>
          <w:vanish w:val="false"/>
          <w:sz w:val="22"/>
          <w:szCs w:val="22"/>
        </w:rPr>
        <w:t xml:space="preserve"> száguldott az Endor felé, mindössze néhány pillanattal elõbb, hogy a Halálcsillag vakító fénnyel fellobbant, mint egy dühöngõ szupernó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 éppen Leia sebesült karját kötözte egy páfrányos völgyben, mikor a Halálcsillag felrobbant. Mindenki felkapta a fejét, akárhol is volt: evokok, elfogott rohamosztagosok, felkelõ csapatok – az önpusztítás végsõ féktelen lobbanása fehéren izzott az esti égbolton. A felkelõk ujjong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megérintette Han arcát. Han odahajolt, és megcsókolta; majd visszaült, és látta, hogy a lány a csillagos égre szegezi tekint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bökte oldalba Solo. – Fogadok, hogy Luke kijutott abból az izébõl, mielõtt felrobb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Érzem. – Bátyjának élõ jelenléte az Erõ útján megérintette. Kinyúlt, hogy válaszoljon az érintésre, hogy megnyugtassa Luke-ot; jól van. Minden jól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 nagy szeretettel nézett rá, különös szeretettel. Mert különös nõ volt. Nem címe, hanem szíve jogán hercegnõ. Kitartása elképesztette: olyan könnyen viselte el a szenvedéseket. Õ, egykor, ha valamit akart, önmagának akarta. Most mindent Leiának akart. Mindent neki. És látta, hogy most egyvalamit akar nagyon: Luke-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aggódsz érte,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az égre nézve bólintott. "Él, Luke él! És a másik – a Sötét – hal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 folytatta Han. – Megértelek. Ha visszajön, nem állok az utato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a ránézett, csak most eszmélt rá, hogy két malomba õrö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irõl beszélsz? – kérdezte. Aztán rájött, mirõl beszél. – Ó, nem – nevetett fel. – Egyáltalán nem errõl van szó, Luke a </w:t>
      </w:r>
      <w:r>
        <w:rPr>
          <w:b w:val="false"/>
          <w:bCs w:val="false"/>
          <w:i/>
          <w:iCs w:val="false"/>
          <w:caps w:val="false"/>
          <w:smallCaps w:val="false"/>
          <w:strike w:val="false"/>
          <w:dstrike w:val="false"/>
          <w:outline w:val="false"/>
          <w:vanish w:val="false"/>
          <w:sz w:val="22"/>
          <w:szCs w:val="22"/>
        </w:rPr>
        <w:t>báty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an elõször elképedt, aztán zavarba jött, végül fellelkesült. Most már minden csodálatos, a lehetõ legcsodálatosabb. </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rjába vette Leiát, átölelte... és vigyázva sebesült karjára, hozzásimult az égõ csillag halványuló fény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az erdei tisztáson állt, egy nagy farakás elõtt. A halom tetején mozdulatlanul feküdt Darth Vader köpenybe burkolt, élettelen teste. Luke egy fáklyát érintett a máglyá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a lángok elborították a holttestet, a maszk légzõnyílásain füst gomolygott elõ, mint valami fekete szellem, amely végre kiszabadul. Luke mély bánattal bámulta a lángokat. Némán vett végsõ búcsút. Egyedül csak õ hitt abban, hogy apjában él az emberség parányi szikrája. Most ez a szikra a lángokkal elszállt az éjszakába.</w:t>
      </w:r>
    </w:p>
    <w:p>
      <w:pPr>
        <w:pStyle w:val="Normal"/>
        <w:bidi w:val="0"/>
        <w:spacing w:before="0" w:after="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követte szemével az ég felé szálló, izzó pernyéket. Ott összekeveredtek a felkelõ vadászok hajtómûlángjának fényeivel, akik a gyõzelmet ünnepelve szálltak le. És mindez összevegyült az erdõben, az evok faluban tarkálló örömtüzekkel – a diadalmámor, a gyõzelem, a vigasz tüzeivel. Hallotta a dobok brummogását, a tûz fényében szálló zeneszót, a boldog egymásra találás ujjongását. Luke lelkesedése néma volt, amint gyõzelme és vesztesége tüzének fényébe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vok falu terének közepén hatalmas örömtûz lobogott, hogy megünnepeljék az estét. Felkelõk és evokok vigadtak a hûvös éjszakában a tûz melegénél – énekeltek, táncoltak, nevettek a szabadság közös nyelvén. Még Tibo és Artu is kibékültek, és együtt táncoltak, a többiek pedig a zene ritmusára tapsoltak. Thripio, miután véget értek uralkodása napjai a faluban, örült, hogy a forgolódó kis robot közelében ülhet, aki a legjobb barátja volt a világmindenségben. Hálát adott a Készítõnek, hogy Solo kapitánynak sikerült összeraknia Artut, nem is beszélve Leia úrnõrõl – mert noha Solónak nem volt erõssége a protokoll, neki is megvoltak a jó oldalai. És hálát adott a Készítõnek, hogy véget ért a véres háború.</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oglyokat kis hajókon a birodalmi flotta maradványaihoz küldték – ezzel a felkelõ csillagcirkálók foglalkoztak, valahol ott fent. A Halálcsillag teljesen kiégett. Han, Leia és Csubakka kicsit távolabb álltak a mulatozóktól. Némán, szorosan álltak egymás mellett. Idõnként a faluba vezetõ utat lesték. Részben várakoztak, részben próbáltak nem várakozni; képtelenek voltak mást t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ürelmük végül elnyerte jutalmát: az ösvényen, kimerülten, de boldogan, Luke és Lando közeledett bizonytalan léptekkel a sötétségbõl a fényre. Barátaik elébük rohantak üdvözlésükre. Ölelgették egymást, kiabáltak, ugráltak, egymásnak estek, végül csak szótlanul összeölelkeztek, elégedetten egymás érintésének örömé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idõ után a két robot is odasompolygott, hogy együtt legyenek legkedvesebb bajtársai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ozontos evokok késõ éjszakáig folytatták a vad ünneplést, a kis társaság, bátor kalandok hõsei, a háttérbõl nézték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ûzbe nézve egy múló pillanatra Luke úgy érezte, arcokat lát: Yodát, Bent; talán az apját? Elhúzódott társaitól, és próbálta megfejteni, mit mondanak ezek az arcok, de tünékenyek voltak, mint a lángok árnyéka, azután végleg eltûn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ke ettõl egy pillanatra elszomorodott, de azután Leia kézen fogta, és visszahúzta magához és a többiekhez, vissza a melegség, a bajtársiasság és a szeretet kör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rodalom megh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jen a Szövetsé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