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KAI  MÓR</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arany ember</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TALOM</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skapu</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és utas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macs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alto mortale egy mammut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orú vizsgá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 szig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és Narc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j hangj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etlakók történ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 Csorbadzs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lõ alabástr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stemet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evetni való tré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végz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ogadott ap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ó taná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örös félhol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anybán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ánytré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is egy tré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asszonyköntö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 SZIG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labástromszobor menyegzõ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édördö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vaszvir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ók a rózsák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lágon kív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opicus Caprico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des otth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aládi ék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új vend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aragó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lankóli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ttétört kar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vesztes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é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beszél a hold? Mit beszél a j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ul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ódi le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 ügye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olsó tõrdöf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rianostrai n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óhangok az „Arany ember”-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NT BORBÁL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SKAPU</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hegylánc közepén keresztültörve tetejérõl talapjáig, négymértföldnyi messzeségben; kétoldalt hatszáz lábtól háromezerig emelkedõ magas, egyenes sziklafalak, közepett az óvilág óriás folyama, az Ister: a Du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ránehezülõ víztömeg törte-e magának e kaput, vagy a föld alatti tûz repeszté kétfelé a hegyláncot? Neptun alkotta-e ezt, vagy Volcán? Vagy ketten együtt? A mû Istené! Ahhoz hasonlót még a mai istenutánzó kor vaskezû emberei sem bírnak alko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gyik isten keze nyomait hirdetik a Fruska Gora hegy tetején elszórt tengercsigák kövületei, a Veterani-barlang ásatag tengerlakó saurusai; a másik istenrõl beszélnek a bazaltok a Piatra Detonatán; a harmadikat, a vaskezû embert hirdeti a sziklába vágott hosszú padmalypart, egy országút, melynek boltozata is van; az óriási kõhíd oszlopmaradványai, az emléktábla a szikla oldalába dombormûként vésve, s a meder közepébe vágott százlábnyi széles csatorna, melyen nagyobb hajók járhat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skapunak kétezer éves históriája van, s négy nemzet nyelvén nevezik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ha egy templom közelednék felénk, melyet óriások építettek, pillérekkel, melyek kõszálak, és oszlopokkal, melyek toronymagasak, csodálatos kolossz-alakokat emelve a felmagasló párkányokra, mikben a képzelem szentek szobrait látja, s e templom csarnoka négymértföldnyi távolba mélyed, fordul, kanyarodik, új templomot mutat, más falcsoportokkal, más csodaalakokkal; egyik fal sima, mint a csiszolt gránit, vörös és fehér erek cikáznak végig rajta: rejtelmes istenírás betûi; másutt rozsdavörös az egész hegylap, mintha igazán vasból volna, néhol a gránit rézsút dûlt rétegei mutogatják a titánok merész építkezésmódját; s az új fordulónál már egy gót templom porticusa jõ elénk, hegyes toronycsúcsaival, karcsú, egymáshoz tömött bazaltpilléreivel, a kormos fal közepébõl egy-egy aranysárga folt világít ki, mint a frigyláda lapja: ott a kén virágzik. Ércvirág az. De élõ virággal is díszlenek a falak; párkányaikról, repedéseikben mintha kegyeletes kezek zöld koszorúi függnének alá. Azok óriási lombfák, fenyõk, miknek komor tömegét az õszi dércsípte bokrok sárga és piros füzérei tarkítj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egyszer megszakítja a végtelen, a szédületes kettõs falazatot egy benyíló völgykebel, melyen keresztül egy rejtett, emberlaktalan paradicsomba látni. Itt a két sziklafal között mély, komor árny borong, s a nappali sötétbe, mint valami tündérvilág mosolyg be a napsütötte völgy képe, vadszõlõ erdejével, melynek érett, apró, piros bogyói színt adnak a fáknak; tarka leveleik szõnyeget vonnak rájuk. Emberlak nem látszik a völgyben, keskeny patak kanyarog tisztásán végig, abból gyanútlan szarvasok isznak; a patak aztán mint egy ezüst sugár omlik alá a sziklamartról. Ezeren és ezeren elhaladnak e völgy elõtt, s mindenki azt gondolja magában: vajon mi lakhatik eb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elmarad a völgy, s ismét más templomi kép következik, a többinél még nagyobb, még rettenetesebb: a két fal száznegyven ölnyire közeledik már egymáshoz s háromezer lábnyira az éghez: az a messze kiálló szikla a tetõn a Gropa lui Petro: a Szent Péter sírja, mellette kétfelõl a másik két titáni kõalak két apostoltár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 két fal között foly alant a kõmederben a Du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agy, fenséges folyam-õs, mely megszokta a magyar sík lapályon ezerölnyi mederben haladni méltóságos csenddel, partjain a belehajló fûzfákkal enyelegni, kilátogatni a szép virágos mezõkre s csendesen keleplõ malmokkal beszélgetni; itt összeszorítva száznegyven ölnyi sziklagátba, hah, mily haraggal tör rajta keresztül! Akik idáig jöttek vele, nem ismernek reá. Az õsz óriás szilaj hõssé ifjul, hullámai szökellnek a sziklás meder felett, egy-egy roppant bérctömeg ül ki néhol medre közepébe, mint valami rémoltár; az óriási Babagáj, a koronás Kaszán szikla; azokat fenséges haraggal ostromolja, rájuk zúdulva elöl, s mély forgatagokat örvényítve mögöttük, feneketlen árkot vájva a sziklamederben; s aztán csattogva, zúgva rohan alá a kõlépcsõkön, mik egyik sziklafaltól a másikig nyúlnak keresz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éhol már legyõzte az útját álló torlaszt, s a széttört sziklákon keresztülomlik tajtékozva, másutt megtorlik a kanyarodó szoros bércfalánál, s a ráhajló szikla alá ásta magát örök habjaival. Néhol szigeteket rakott le a legyõzhetetlen sziklák mögé, új földalkotásokat, mik semmi régi térképen nincsenek; azokat benõtte vad fa és bokor, azok nem tartoznak semmi államhoz, sem magyarhoz, törökhöz, sem szerbhez; a senki országa az, adót nem fizetõ, urat nem ismerõ, világon kívül esõ, meg nem nevezett föld! Másunnan meg elhordta a kikezdett szigetet bokraival, erdõivel, kunyhóival együtt, s letörülte alakjaikat a térkép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klák, a szigetek több ágra osztják a folyamot, mely Ogradina és Plaviszovica között már óránkint tízmértföldnyi sebességgel rohan, s a szûk folyamágakat ismerni kell a hajósnak; mert az emberi vaskéz csak egy csatornát vágott a meder sziklapadjaiban, melyen nagyobb hajók járhatnak, a parthoz közel csak apró hajók számára van ú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próbb szigetek mentében, a szûkebb Duna-ágak között sajátszerû emberi mûvek szakítják félbe a természet nagyszerû alkotását: kettõs cölöpzetek erõs fatörzsekbõl, mik V betû alakban mennek össze, nyílt öbleikkel víz mentének fordulva. Ezek a vizafogók. A tenger vendégei felfelé úsznak a folyón: fejüket vakartatják a vízzel, csiklandó parasytok miatt; aztán belejutnak a kelepcébe; visszafordulni nem szokásuk, mindig elõbbre haladnak a szûkülõ fogdában; míg a legvégén belejutnak a „halottas kamrába”, ahonnan nincs menekülés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e fenséges helynek hangja is oly isteni. Egy örökké tartó egyetemes zúgás, mely hasonlít a némasághoz, oly egyforma, s az Isten szavához: oly érthetõ. Amint az óriás folyam a kõzátonyokon végighömpölyög, ahogy a sziklafalakat korbácsolja, ahogy a szigetoltárokra harsogva rohan, ahogy az örvényekben fuldokolva elmerül, ahogy a zuhatagok hanglépcsõin végigjátszik, s ahogy ez örök hullámcsattogást az örök visszhang e kettõs fal között a túlvilági zene felségéig emeli, mely csupa orgona és harangszó és elhaló mennydörgés, az ember elnémul, és saját szavát meghallani retteg e titáni zengés közepett. A hajósok csak jelekkel integetnek, a halászok babonás hite tiltja e helyt a szót: a veszély tudata mindenkit magában imádkozni kés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valóban, aki itt végighalad, amíg e sötét falakat látja itt maga mellett kétfelõl, mintha saját kriptája falai között evezne vég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ált mikor még a hajósok félelme, a bóra megje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tartó hetes vihar. Ez járhatlanná teszi a Dunát a Vaskapu köz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csak egy bércfal volna, az védene ellene; de a kettõ között megszoruló légnyomás oly szeszélyessé válik, mint egy nagy város utcáiban kódorgó szél: majd elöl, majd hátul támad, minden kanyarodónál más irányból tör ki; egyszer-egyszer tökéletesen megszûnik, aztán megint egyszerre valamely völgyzugolyból, mint a lesbõl rohan elõ, megkapja a hajót, kicsavarja a kormányt, dolgot ád minden kéznek, belerántja az egész vontató lócsapatot az alattságnál fogva a vízbe; aztán megint egyet fordul, s oly sebesen tolja elõre a megkapott faalkotmányt, mintha az víz mentében úsznék; a hullám úgy porzik elõtte, mint az országút, mikor végigsöpör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mplomi zengés oly ítéletnapi zajjá magasodik fel ilyenkor, hogy az elmerülõ halálkiáltása nem hallik ki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ÉS UTAS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örténetünk idejében még nem jártak a Dunán gõzhajók. Galactól elkezdve fel a Majna-csatornáig kilencezer ló járta a partokat, a hajók felvontatásával fáradva; a török Dunán a vitorlát is használták, a magyar Dunán nem. Azonkívül a csempészhajók egész raja járt-kelt a két ország közötti víz hátán, csupán izmos karú evezõk által hajtatva. A sócsempészetnek volt ott divatja. Az állam eladta másfél forintért a török parton azt a sót, aminek az ára itthon hatodfél forint; a török partról visszahozta azt a csempész, s eladta a magyar parton negyedfél forintért. S így aztán mindenki nyert rajta, az állam is, a csempész is, a vevõ is. Ennél barátságosabb viszonyt képzelni sem lehet. Hanem aki legkevésbé volt megelégedve a nyereségével, az az állam volt, mely a saját védelmére a hosszú határparton végig õrházakat állított fel, azokba a közel falvak férfilakosságát állítá be puskával, hogy a határ fölött õrködjenek. Minden falu adott határõröket, s minden falunak voltak saját csempészei. Minélfogva csak aziránt volt szükséges intézkedni, hogy amely falu ifjai éppen az õrségen vannak, annak a falunak a vénei járjanak ugyanakkor a csempészhajókkal; ami ismét igen szép családi vonás. Azonban az államnak még egyéb magas céljai is voltak e szigorú határõrzéssel. A</w:t>
      </w:r>
      <w:r>
        <w:rPr>
          <w:b w:val="false"/>
          <w:bCs w:val="false"/>
          <w:i/>
          <w:iCs w:val="false"/>
          <w:caps w:val="false"/>
          <w:smallCaps w:val="false"/>
          <w:strike w:val="false"/>
          <w:dstrike w:val="false"/>
          <w:outline w:val="false"/>
          <w:vanish w:val="false"/>
          <w:sz w:val="20"/>
          <w:szCs w:val="20"/>
        </w:rPr>
        <w:t xml:space="preserve"> pestis </w:t>
      </w:r>
      <w:r>
        <w:rPr>
          <w:b w:val="false"/>
          <w:bCs w:val="false"/>
          <w:i w:val="false"/>
          <w:iCs w:val="false"/>
          <w:caps w:val="false"/>
          <w:smallCaps w:val="false"/>
          <w:strike w:val="false"/>
          <w:dstrike w:val="false"/>
          <w:outline w:val="false"/>
          <w:vanish w:val="false"/>
          <w:sz w:val="20"/>
          <w:szCs w:val="20"/>
        </w:rPr>
        <w:t>meggátlá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ttenetes keleti pest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 ugyan meg nem tudjuk mondani, hogy mi az és milyen az, mert hazánkban éppen százötven esztendeje, hogy az utolsó hiú özvegyasszony felvette a pestises sált Zimonyban, s mire a templomba ment vele, szörnyethalt; de mivel minden esztendõben olvassuk a hírlapokból, hogy majd Syrában, majd Brussában, majd Perában kiütött a keleti pestis, el kell hinnünk, hogy az csakugyan létezik, s hálával viseltetnünk a kormány iránt, amiért ajtót, ablakot elzár elõtte, hogy be ne jöhessen hozzá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minden idegen néppel való érintkezésünk valami új, eddig ismeretlen ragállyal ajándékozott meg bennünket. Kínától kaptuk a vörhenyt, a szaracénoktól a himlõt, az oroszoktól a grippét, a dél-amerikaiaktól a sárgalázt, s a kelet-indusoktól a kolerát — a törököktõl pedig a pesti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ért az egész part hosszában a vizaví lakozóknak csak elõvigyázati rendszabályok mellett szabad és lehet egymással érintkezniök, ami nagyon érdekessé és mulatságossá teheti rájuk nézve az éle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e rendszabályok igen szigorúak. Mikor Brussában kiüt a pestis, a török—szerb parton minden élõ és nem élõ tárgy azonnal pestisesnek nyilváníttatik hivatalosan, s aki azokhoz hozzáér, az „kevert”, az vándorol a vesztegintézetbe tíz, húsz, negyven napra. Ha egy bal parti hajó vontatókötele a fordulóknál hozzáér egy jobb parti hajó köteléhez, az egész hajó személyzete „kevert”, s a Duna közepén marad tíz napig; mert az egyik hajókötélrõl a másikra elragadhatott a pestis, s arról az egész hajószemélyzet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indez szigorú felügyelet alá esik. Minden hajón ott ül egy hivatalos orgánum: a „tisztító”. Rettenetes személy. Kinek kötelessége mindenkire felügyelni, mihez ér hozzá, kivel érintkezik, s aki az utazót, ha a török—szerb parton csak a köpenye szegletével érintett is egy idegent vagy egy szõrbõl, gyapjúból, kenderbõl készült tárgyat (ezek terjesztik a pestist), azonnal kevertnek nyilatkoztatja, s mihelyt Orsovára értek, kiszakítja családja karjai közül, s átadja a vesztegintézetnek. Ezért hívják a „tisztító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jaj a tisztítónak, ha egy ilyen esetet eltitkol. A legkisebb mulasztás büntetése tizenöt évi várfog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 csempészeken, úgy látszik, hogy nem fog a pestis, mert õk nem hordanak magukkal tisztítót, s akárhogy dúl Brussában a keleti dögvész, õk éjjel-nappal közlekednek a két part között. Jó lesz feljegyezni, hogy szent Prokop a patrónus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upán a bóra szokta megzavarni a detailüzletet mert a Vaskapu közötti sebes árban kiveri a déli partra a hajókat, amiket csak evezõk mozdítanak elõ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az, hogy vontatóval haladó hajón is lehet csempészni, s ez már en gros üzlet; hanem ez azután többe is kerül, mint atyafiságos jó barátságba, s nem szegény embernek való. Ez már nem só. Dohány és káv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óra bizony tisztára fújja a Dunát a hajóktól, s három-négy napra úgy helyreállítja a jó erkölcsöket s az állam iránti hûséget, hogy semmi bûnbocsánatra nincsen szükség. A hajók iparkodtak elõle révbe menekülni, vagy horgonyt vetni a Duna közepén, s a határõrök alhatnak nyugton, amíg ez a szél nyikorogtatja faházaik ereszeit. Hajó nem jár mo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gradinai õrállomás káplárjának  mégis úgy tetszik, mintha reggel óta többször áthangzanék a szélzúgáson s a folyam zengésén keresztül az a sajátságos tutuló bõgés, amit a hajóstülök kétmértföldnyi messzeségre elküld, s ami a mennydörgésbõl is kiválik. Valami különös, visszatetszõ, szomorú üvöltés az egyik hosszú facsövön keresz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jó jön-e most, s vontatóinak ad jelt a tülökkel? Vagy szerencsétlenül járt a sziklák között, s segélyért üvö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hajó „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tíz-tizenkétezer mérõs tölgyfa hajó; mint látszik, egészen megterhelve, mert kétoldalt párkányain végigsöpör a hullá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öblös jármû egészen feketére van festve; hanem az eleje ezüstszínû s magasra felnyúló csigafejû ormányban végzõdik, mely szép fényes bádoggal van kiverve. A tetõzet háztetõ alakú, kétoldalt lefelé vezetõ keskeny lépcsõkkel s fenn egy lapos járdával, mely egyik kormánytól a másikig vezet. Az ormány felõli része a tetõnek végzõdik a kettõs kabineten, mely két szobácskából áll, jobbra-balra nyíló ajtókkal. A harmadik oldala a kabinetnek két-két zöldre festett redõnyû ablakot mutat, s e két ablak közötti téren látható a mártírhalált szenvedett Szent Borbála szûzi alakja életnagyságban lefestve; rózsaszínû köntösben, világoskék palástban s delipiros fõtakaróval, körös-körül arany alapon, kezében fehér lili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n a kis téren pedig, ami a kabinet és a hajó orrát elfoglaló vastag kötéltekercsek között fennmaradt, van egy két láb széles és öt láb hosszú zöldre festett deszkaláda, abban fekete föld, s ez teleültetve a legszebb dupla szekfûkkel, teljes ibolyákkal. A képet és a kis kertet vasrács fedi három láb magasan, s e rács tele van aggatva mezeivirág-koszorúkkal, közepén gömbölyû piros üvegben ég egy mécses, s a mellé van feltûzve egy csomó rozmarin és szentelt fûzbark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 elsõ részére fel van emelve az árboc, s annak a derékkampójára van kifeszítve az alattság, a háromhüvelyknyi vastag hajókötél, melynél fogva a parton hetvenkét ló igyekszik a nehéz jármûvet víz ellenében vontatni. Más idõben felényi is elég lett volna itt, s a felsõ Dunán tizenkét ló is elhúzza, de itt és a szél ellen küzdve a hetvenkettõnek is sok biztatás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kürtölés a lóhajcsárok vezetõjének sz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mberhangot hiába volna most itt vesztegetni. A hajóról a partig ha elhatna is az, a sokszerû visszhang úgy összezavarja azt, hogy ember meg nem ért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lenben a tülök hangját a ló is megérti: annak a vontatott vagy megszaggatott, ijesztõ vagy biztató üvöltésébõl megtudja ember és állat, hogy no most sebesebben kell menni, most lassítani a lépést, most egyszerre megál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 hajónak változatos sorsa van e sziklacsatornában: küzdenie kell a féloldalt verõ széllel, a folyam rejtélyes folyásával, saját terhével, sziklák és örvények kerülgetésé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 ember kezében van a sorsa. Az egyik a kormányos, aki a timonrudat tartja; a másik a hajóbiztos, aki a tülökhanggal jelzi az elemek ordítása közepett a vontatók feladatát. Ha valamelyik rosszul érti a dolgát, a hajó vagy felfut valami sziklapadra, vagy belesikamlik a forgóba, vagy átverõdik a túlpartra, vagy felakad valami zátonyon, s akkor el van veszve emberestül, egeres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ennek a két embernek az arcán nem látszik meg, hogy tudnának valamit a félelem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os ölnyi termetû kemény férfi volt, erõsen rezes arcszínnel, a két orcáján a pirosság vékony hajszálerek szövevényében fejezte ki magát, miktõl a szeme fehére is recés volt. Hangja örökösen rekedt, s csak kétféle változatot ismert: vagy erõs kiabálást, vagy kopott dörmögést. Valószínûleg ez kényszeríti, hogy torkának kettõs gondját viselje: elõlegesen egy vastagon átpóláló veres gyapotkendõvel, utólagosan a pálinkás butykossal, ami állandó helyén van a mándlija zseb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biztos egy harminc év körüli férfi, szõke hajjal, mélázó kék szemekkel, hosszú bajusszal és másutt simára borotvált arccal, középszerû termet, elsõ tekintetre gyönge alkatúnak látszó; a hangja is hozzá való, csaknem nõies, mikor halkan besz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ost Fabula Jánosnak híják; a hajóbiztos neve Timár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ivatalos „tisztító” a kormányos timonpadlója szélén ül, fejére húzva daróckámzsáját; ennek csak az orrát látjuk meg a bajuszát, mind a kettõ veres. Ennek a nevét nem jegyezte fel a történelem. Jelenleg éppen bagót r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ehéz tölgyfa hajóhoz van kapcsolva a dereglye, abban ül hat hajóslegény, akik ütenyre eveznek; minden nyomásnál egyszerre felugranak helyeikrõl, két lépést felszaladnak egy zsámolyos emelvényre, akkor megkapják az evezõrudat, beleakasztják a Dunába a lapátot, s aztán hanyatt vetik magukat a padjaikra; a vontatón kívül ez is segíti a hajót, ahol erõsebb a víznyo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kisebb csónakforma a dereglyéhez kötve ú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ttõs kabinet ajtajában áll egy ötven év körüli férfi, s török dohányt szí csibukból. Keleties vonások; de inkább török, mint görög jelleggel, pedig külseje egészen görög szerbet akar mutatni, prémes kaftánjával, gömbölyû veres süvegével. A figyelmes szemlélõnek azonban fel fog tûnni, hogy arcának borotvált része a többihez nézve nagyon világos, mint szokott azoknál lenni, akik nemrég vágták le onnan a sûrû körszakál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úr Trikalisz Euthym név alatt van bejegyezve a hajókönyvbe, s a hajóteher tulajdonosa. A hajó maga Brazovics Athanáz, komáromi kereskedõ sajá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binet egyik ablakából végre egy fiatal leányarc tekint ki, s ezáltal szomszédjává lesz Szent Borbál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tha ez is szent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rc nem halavány, de fehér; a márvány, a kristály önerejû fehérsége az, olyan jogos sajátja a fehér szín, mint az abyssininak a fekete, a malájinak a sárga. Semmi idegen színvegyülettõl nem háborított fehérség. Melyre nem idéz pírt sem a szemközt fúvó szél, sem a szemébe nézõ férfitekin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gaz, hogy még gyermek, alig több tizenhárom évesnél; de magas, nyúlánk alak és komoly, szoborszerû arc, tökéletes antik vonásokkal, mintha anyja a milói Venusl arcán feledte volna szemeit vala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ûrû, fekete haja valami érces fénnyel bír, minõ a fekete hattyú tolla. De szemei sötétkékek. Két hosszú, vékonyan rajzolt szemölde csaknem összeér homlokán; az ilyen összeérõ szemöldök valami varázshatalmat kölcsönöznek az arcnak. Ez a két vékony szemöld együtt mintha valami fekete aureole volna egy szentkép homlok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neve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 a Szent Borbála utasa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biztos, mikor a tülköt leteszi a kezébõl, mikor a fenékmérõ ónnal megvizsgálta, hány lábnyi vízben haladnak most, idõt vesz magának, hogy a szentkép rácsozatához fordulva, a leánykával beszélges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csupán újgörögül ért, s a biztos azt a nyelvet is folyékonyan beszél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áj szépségeit magyarázza a lánynak: az ijesztõ, a borzalmas szépsége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arc, a sötétkék szemek mozdulatlanul figyelnek beszédére, de nagyon figyel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iztosnak mégis úgy tetszik, mintha ezek a szemek nem õrá figyelnének, hanem azokra a violákra, amik Szent Borbála lábai elõtt illatoznak. Egyet leszakít közülök, s odanyújtja a gyermeknek, hadd hallgassa közelebbrõl, mint beszélnek a virág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os látja ezt mind onnan a timonállványról, s nem tetszik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dig jobb volna — hadarja ráspolyzegésû hangjával —, ahelyett, hogy a szent elõl letépi a virágokat, s annak a gyereknek adogatja, ha egy szentelt barkát meggyújtana a lámpásnál; mert ha a Jézus nekivisz bennünket annak a kõbálványnak ott, a Krisztus sem ment meg bennünket. Jézus, segít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az áldást, ha maga lett volna is, elmondta volna Fabula János; de minthogy a tisztító éppen ott ült, az is hallotta, s párbeszéd lett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miért kell kegyelmeteknek éppen ilyen nagy viharban átkelni a Vaskapu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hát? — felelt Fabula János, megtartva azt a jó szokását, hogy a kellõ meggondolás végett elõbb egyet húzzon a szalmás butykosból —, csak azért, mert sietõs az utunk. Tízezer mérõ tiszta búza van a hajónkon. A Bánátban nem termett, Oláhországban meg nagy volt a termés. Azt visszük fel Komáromig. Ma Szent Mihály napja van; ha nem sietünk, itt kap bennünket a november, s odafagyunk valahol az út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hogyan hiszi azt kegyelmed, hogy novemberben befagy a Du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hiszem, hanem tudom. Megmondja azt a komáromi kalendárium. Nézze csak meg a szobámban: ott van felakasztva az ágyam fö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sztító még mélyebben húzta be az orrát a kámzsájába, s nagyot köpött a Dunába a rágott bagót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pedig ne köpködjön a Dunába ilyenkor, mert azt a Duna nem szereti. Amit pedig a komáromi kalendárium mond, az szent. Most tíz esztendeje éppen így megjövendölte, hogy novemberben beáll a fagy. Én siettem is haza a hajómmal; akkor is a Szent Borbálán voltam. A többiek kinevettek. Aztán november huszonharmadikán egyszerre beállt a hideg, fele odafagyott a hajóknak, ki Apatinnál, ki Földvárnál, akkor aztán én nevettem. — Jézus, segíts! Szorítsd azt a lapátot, hééé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ihar ismét dühösen nekifeküdt a hajónak. A kormányos arcán kövér izzadságcseppek csorogtak végig, amint a kormányrudat visszatartani erõködött; de nem kellett neki segítség. Megjutalmazta magát érte egy korty pálinkával, amitõl a szeme még veresebb 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csak a mellett a kõláb mellett segítsen el bennünket a Jézus! — fohászkodék nagy erõködés közben. — Feszítsd azt a lapátot, te gyerek! Csak ezt a követ elkerüljük szerencsé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án majd jön a más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eg a harmadik, meg a tizenharmadik, és mindig készen tarthatjuk a harangozópénzt a szánkban, mert minden órában hatszor esünk át a koporsó födel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ja kegyelmed — szólal meg a tisztító, az egész rágdohánycsomaszt kivéve a szájábul —, én azt hiszem, hogy ez a kegyelmetek hajója nem csupán búzát szállí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uram odanézett a csuklya alá, aztán vállat vo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ánom is én. Ha dugáru van a hajónkon, legalább nem maradunk a vesztegzárban: hamar odább mehet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os a markával egy kanyarító mozdulatot tett a háta mögé, amire aztán a tisztító nagyot röhögött. Megértette, mit jelen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ost nézze, kend — szólt Fabula János —, amióta itt jártam, már megint változott a vízjárás; ha most szél hosszában nem eresztem a hajót, belekerülünk ebbe az új forgóba, ami a „szeretõk sziklája” alatt támadt. Látja, hogy úszik itt a hajónk mellett ez a pokolbeli szörnyeteg folyvást. Egy öreg viza. Legalább van ötmázsás. Mikor ez a gonosz állat így versenyt úszik a hajóval, mindig valami szerencsétlenség támad. Jézus segíts! Csak olyan közel járna, hogy a szigonyt a hátába dobhatnám. Jézus segíts! Az a biztos meg egyre azzal a görög leánnyal kalatyol oda elöl, ahelyett, hogy a fullajtároknak tutulna. Azt a leányt is a veszedelem hozta ide. Amióta a hajómra lépett, mindig felszél fúj. Nem is lehet az valami jó. Olyan fehér, mint valami lélek, s összeérnek a szemöldökei, mint a boszorkánynak. Timár uram, tutuljon annak a fullajtárnak, hohoo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uram pedig nem nyúlt a tülökhöz, hanem a fehér leánynak mesélte a sziklák és zuhatagok tündérregé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 Vaskaputól elkezdve föl egész Klisszuráig mind a két part minden sziklaormának, barlangjának, a meder minden sziklájának, szigetének, forgatagának van története, tündérregéje, népmondája vagy zsiványkalandja, mikrõl beszélnek a világtörténet könyvei, vagy a sziklákba vágott betûk, vagy népénekesek danái, vagy a hajósok szájhagyományai. Egy kõvé vált könyvtár az; a sziklák nevei a kifelé fordított könyvek sarkai, aki azokat ki tudja nyitni, egy-egy regényt olvashat belõl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hály nagyon jártas volt már ebben a könyvtárban, sokszor megjárta az utat a rá bízott hajóval a Vaskapun keresztül; minden kõ és sziget ismeretes volt elõ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alán egyéb oka is lehetett az apró regék elbeszélésére az ismeretterjesztési vágynál? Talán az a jóakaratú törekvés vezette, hogy mikor egy gyönge szívû teremtésnek valami nagy veszélyen kell keresztülhatolni, mely még az erõs férfiak edzett szívét is megremegteti, olyankor ezek, kik a borzasztóval már megbarátkoztak, az ismeretlen figyelmét a mesék világába félrecsalogass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íg Timéa azt a regét hallgatta, hogyan menekült fel a hõs Mirkó kedvesével, a hû Milievával a Ljubigája szikla tetejére ott a Duna közepén; hogyan védelmezte ott menedéke nyaktörõ feljárását egyedül egymaga az üldözõ Asszán minden zsoldharcosa ellen; hogyan táplálta ott hosszú idõn át mindkettõjüket egy kõszáli sas, mely fészkébe ott a sziklatetõn fiainak kecskegödölyéket hordott, s a martalékot a szeretõk megosztották:... azalatt a gyermek figyelmét kikerülte a tomboló zaj, mit a rohanó hullám a félelmesen közelítõ Ljubigája szikla körül támaszt; nem ért rá elõre borzadozni a fehér tajtékot túró hullámok felett, miket a megszorult folyam hány az örvény körül; a hajósok „kecskék”-nek híják a gyapjas hátú hullámo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Pedig jobb volna, ha az orrunk elé nézegetnénk, nem hátrafelé!”, dörmögé a kormányos, s egyszerre nagy hangú kiáltásra erõszakolta hang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ooó! Biztos úr! Mi jön ott ránk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iztos hátratekintett, a hajó orra felé fordulva, s akkor õ is meglátta azt, amire a kormányos figyelmezte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atalia-szoros közepett jártak éppen, ahol a Duna már csak kétszáz ölnyi széles, s a legmeredekebb esést képezi. Olyan ott a folyam, mint egy zuhogó patak; csakhogy a Duna van benn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ég azt a folyamot is két részre osztja egy nagy sziklatömeg, melynek homloka felül mohos és cserjés; a nyugati oldalánál megtorlik a víz, s két ágra szakad, az egyik ága a szerb parthoz közel meredek sziklapadról rohan alá, a másik ágának van egy ötvenöles csatorna vágva a kõgerincbe, azon lehet föl és le közlekedni a nagyobb hajóknak. Jövõnek és menõnek itt ezen a helyen összetalálkozni nem tanácsos, mert a kikerülés sok veszedelemmel jár. Északnak számos szirtfok rejlik a víz tükre alatt, miken föl lehet akadni, délnek pedig képzõdik a nagy örvény, melyet a kõszigeten alul ismét összeömlõ két folyamág képez, s ha az magához ragadja a hajót, nincs emberi hatalom, mely megszabadít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az igen komoly veszély volt, amit a kormányos jelzett: „Mi jön reánk ott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szemközt jövõ jármû a Tatalia-szorosban ilyen magas vízállás mellett, s ekkora szélnyomás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hály visszakérte távcsövét Timéa kezébõl, melyet az imént adott át neki, hogy jobban megláthassa rajta, hol volt az a tanya, melybõl Mirkó védelmezte a szép Miliev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una nyugati kanyarodásánál látszott egy fekete tömeg a víz közep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ihály szemügyre vette azt messzelátójával, s aztán visszakiáltott a kormányos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ma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megvert bennünket a Jézu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dunai malom jött a sebes árban szemközt, melyet a nagy vihar szakított le láncáról; tehát elõreláthatólag egy olyan jármû, melynek se kormányosa, se legénysége nincs már, azok elmenekültek róla; az pedig rohan magára hagyva bomlottul, vaktában, s söpri el maga elõtt sorszámra az útba akadó malmokat, s kergeti zátonyra a szemközt jövõ terhes hajókat, amik nem tudnak elõle elég gyorsan félreál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pedig nincs hová félreállni. Kétfelõl a Scylla és Charybd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hály nem szólt semmit, visszaadta Timéának a távcsövet, utasítva õt, hogy hol láthatja meg vele legjobban a sasok fészkeit, miknek õsapja a szeretõket oly híven táplálta; aztán hirtelen levetette a kabátját, leugrott az evezõ legények közé a dereglyébe, s parancsot adott nekik, hogy öten szálljanak át vele a ladikba; vegyék fel a kis horgonyt és a vékony alattságot, s aztán eresszék el a ladi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kalisz és Timéa nem érthették rendeleteit, mert magyarul beszélt, s õk e nyelvet nem bírták. Így azt sem érthették, hogy a hajóbiztos minõ rendeletet ád a kormányo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vontató csak hadd menjen folyvást, a hajó ne térjen se jobbra, se bal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hány perc múlva azonban Trikalisz már megérthette látásbul is, hogy minõ veszélyben forognak. Az elszabadult malom sebesen közeledett aláfele a zúgó mederben, s ki lehetett venni puszta szemmel is kelepelõ keréklapátjait, mellyel széltében elfoglalta a járható csatornát. Ha az összecsap a terhes hajóval, egyszerre el lesz süllyesztve mind a kett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adik a hat férfival nagy erõfeszítéssel igyekezett a rohanó ár ellenében haladni. Négyen eveztek, az ötödik kormányzott, a biztos a ladik orrában állt összefont kar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fognak ezek mehetni? Egy ladikkal egy malom ellen. Emberi izmokkal a folyam ellen, a vihar el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mind Sámsonok volnának is, a hydrostatica törvénye meghiúsítja erõködésüket. Amennyit fognak taszítani a malmon; annyit fognak lökni saját ladikjukon. Ha megragadják is a malmot, az fogja õket magával vinni. Olyan, mintha a pók el akarná fogni hálójával a szarvasbogar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adik azonban nem is tartotta magát a Duna közepén, hanem igyekezett a sziklasziget nyugati ormát elé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olyam olyan hullámokat hányt e helyen, hogy az öt férfi el-eltûnt a hullámvölgyben, s a másik percben ismét fenn libegett a szilaj habgerinc tetején, ingatva, hányatva a megbomlott ár által, mely habzott alatta, mint a forró, bugyborékoló ví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MACSK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t hajóslegény a hullámhányta ladikban tanakodott, hogy mit kellene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yik azt mondta, be kell ütni fejszével a malom oldalát vízszín alatt, hogy elsüllyed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nem menekülés. Azért a sebes ár az elsüllyesztett malmot is csak nekiviszi a terhes hajó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sik azt mondta, bele kell fogózni csáklyákkal, s akkor aztán a ladikról adni a kormánnyal olyan irányt a malomnak, hogy az a forgóba belekerül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is rossz tanács, mert a forgó aztán a ladikot is magával ragadn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t a parancsot adta a kormányosnak, hogy tartson a Perigrada-sziget orma felé, melynek koronáját képezi a „szeretõk sziklá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zuhogóhoz közel értek, fölemelte a mázsányi horgonyt, s kilökte azt a vízbe, anélkül, hogy a ladikot megingatta volna. Ekkor tûnt ki, hogy vékony testalkatának szívós izmai v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rgony nagy tekercset rántott maga után a kötélbõl; ott mély a ví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parancsot adott Timár a kormányosnak, hogy siessenek a malom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értették a szándékát. El akarja fogni a malmot a horgonny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ossz gondolat! — mondák a hajósok. — Akkor éppen keresztbe fog feküdni a malom a járható csatornán, s elállja a hajó útját, a kötél pedig oly hosszú, hogy vékonysága mellett hamar el fogja szakítani az a nehéz jármû.</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kalisz Euthym, amint a hajórul észrevette ezt a szándékát Timárnak, ijedten hajítá el kezébõl a csibukot, s a hajógerincen végigfutva, rákiálta a kormányosra, hogy vágja el a vontatókötelet, s bocsássa vissza a hajót víz ment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ormányos nem értett görögül; de a kézmozdulatokból megérté, hogy mit kívánnak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nyugalommal felelt, vállát a timonrúdnak ve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kell mozogni; tudja Timár, mit csi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rikalisz a rémület dühével rántotta ki handzsárját öve mellõl, hogy maga vágja el a kötelet; hanem a kormányos akkor a háta mögé mutatott. S amit Trikalisz Euthym ott látott, az megváltoztatta a szándék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l-Duna felõl a folyam közepén jött fel egy jármû. Mértföldnyi távolból is kiismeri a gyakorlott szem. Vitorlás árboca van, melyen a vitorla össze van most húzva, magas hátulja és huszonnégy evezõ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török ágyúnaszá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ezt meglátta Trikalisz Euthym, visszadugta a handzsárt az övébe. Az elsõ látványtól, mely a hajó orra elõtt mutatkozott, veres lett az arca; a másodiktól elsárg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dasietett Timé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Perigrada sziklaormot nézte a távcsõ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 ide a távcsövet! — szólt Euthym rémülettõl reked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be kedves! — monda Timéa, mikor a távcsövet átad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on a sziklán apró marmotácskák laknak, s úgy játszanak egymással, mint a mókus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thym odairányzá a távcsövet az alulról jövõ jármûre, s szemöldei még jobban összehúzódtak, arca halálsápadt 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visszavette tõle a távcsövet, s újra fölkereste vele a sziklalakó marmotákat. Euthym átölelte jobb karjával a leány dere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táncolnak, hogy ugrálnak! Egy kergeti a többit. Ah! be kedv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éa közel volt ahhoz, hogy az az ölelõ kar hirtelen felkapja a levegõbe, s a hajómellvéden keresztül behajítsa a tajtékzó hullám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mit ezután a másik oldalon látott Euthym, az ismét visszaadá arcának eltûnt életszín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mint olyan közel jutott a malomhoz, hogy egy hajítással elérheté, egy hosszú tekercset fogott jobbjába a horgonykötélbõl. Annak végén volt egy vaskamp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talan malom jött sebesen közeledve, mint valami özönvízi szörnyeteg az áramlat közepén. Nagy lapátkereke forgott sebesen a rohanó árban, s az üres garad alatt kelepelve dolgozott a pitlén õrölõ korong, mintha egész moltert járatna 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enki sem volt a veszendõbe menõ alkotmányon; csak egy fehér macska ült a pirosra festett zsindelytetõn, s onnan nyávogott kétségbeesett hang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malomhoz érve, hirtelen megcsóválta a feje fölött a vaskampós végû kötelet, s ráhajítá a lapátkerékre. Amint a vaskampó beleakadt az egyik lapátba, a víztõl hajtott kerék elkezdte szépen felgombolyítani a horgonykötelet, s ennélfogva csendes eltérõ irányt adott a malomnak a perigradai sziget felé; saját gépezetével hajtva végre azt az öngyilkos munkát, hogy a szirthez csapja ma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hogy tudja Timár, mit csinál! — dörmögé Fabula János, míg Euthym örömkitöréssel kiálta fel: „Jól van, fiam!” s oly erõsen megszorítá Timéa kezét, hogy az felijedt, s abbahagyta a marmotá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ost már a malmot kezdte nézni. Ahhoz már nem kellett távcsõ, mert a malom és hajó oly közel jöttek már egymáshoz, hogy a szûk, ötvenöles csatornában alig tízölnyi távolság maradhatott közt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ppen elég, hogy a hajó sértetlenül elmehessen veszedelmes pokolgépe m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látta sem a veszélyt, sem a megmenekülést; csupán a magára hagyott fehér macs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nyavalyás, most, hogy egy emberlakta hajót látott maga felé közeledni, felszökött helyébõl, s elkezdett a tetõ párkányán végigszaladgálni, sírva, nyivákolva, s méregetve a tért a hajó és a malom között, ha át bírná-e ugr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 szegény kis cica! — szepegett Timéa. — Bárcsak olyan közel jönne hozzánk, hogy átjöhetne a hajónk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ttõl a szerencsétõl ugyan megõrizte a Szent Borbálát védszentje meg az a kötél, mely egyre rövidebbre húzódva a motolláló kerék lapátain, a malmot közelebb vontatta a sziklaszigethez, s távolabb a hajó útjá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gény szép fehér cic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tsd azt, gyermekem — vigasztalá õt Euthym —, ha a sziklához ér a malom, majd kiszökik a partra, s ha ott marmoták laknak, elélhet úri mód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hogy a fehér cica nem akarta meglátni a szigetet a malom túlsó oldala felõl; folyvást az innensõ párkányon szaladgált. Timéa integetett neki kendõjével, mikor hajójuk már szerencsésen elhaladt a megbûvölt malom mellett, s kiáltozott rá majd görögül, majd a minden macskák nyelvén; „eredj! fordulj meg! ki a partra! sicc! szaladj!” de a kétségbeesett állat csak nem értette az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bban a pillanatban aztán, amint a hajó hátulja elhaladt a malom mellett, ezen egyet fordított a zuhogó, s ezáltal visszafelé tekerintve a lapátkereket, az arra felgombolyított kötél hirtelen leszaladt róla; mire az elszabadult malom vágtatva rohant elõre a part melletti ártorlat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cica a rémülettõl tüszkölve szaladt föl a tetõgerinc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lom pedig rohant a maga veszedelm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kla mögött a forg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ike a legnevezetesebb örvényeknek, miket folyamóriások képeznek. Minden hajóstérképen meg van jelölve ez a hely, két, egymással szemközt irányzott meghajló nyíllal. Jaj a jármûnek, amelyik e nyilak irányába beletéved: az óriási örvénytölcsér körül úgy habzik a vízár, mintha tûzkatlan forralná, s a rétes alakú körforgó ölnyi mélyedéssel tûnik ki a hullám közül. Ez örvény százhúsz lábnyi mélységet vájt a sziklában, s amit e mély sírba leragad magával, azt ember nem szedi többet össze, s ha ember volt, dolga lesz vele a feltámadá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radat most ennek az örvénynek vitte neki az elszabadult malm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íg odáig ért, fenekén törést kapott, féloldalt megmerült, a lapátkereke gerendelyével egyenesen állt az ég felé, a fehér cica annak a végére futott fel, s ott állt meg, felgörbített háttal; a forgó megkapta a deszkaalkotványt, egy nagyot lódított rajta széles körben, az négyszer-ötször megfordult saját maga körül, recsegett, ropogott minden gerendája, s aztán eltûnt a víz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cica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ideges borzadállyal takarta el arcát vékony sálj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Szent Borbála meg volt men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sszatérõ hajósoknak mind egyenkint megszorongatta a kezeit Euthym. Timárt meg is ölel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hitte, hogy talán Timéa is fog neki mondani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t kérdezé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mi lesz abból a malom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rémült képpel mutatott az örvény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gács és pozdo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a szegény cic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ajkai remegtek, és szemeibe könny gyû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nak bizony v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isz az a malom más szegény emberé volt! — szól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de nekünk a magunk hajóját s a magunk életét kellett megvédelmeznünk; különben mi süllyedünk el, s minket sodor le az örvény a mélységbe, s minket hány ki majd a partra szétszagga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ránézett a szemeiben ülõ könnyek prizmáján keresztül a férfira, aki ezt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idegen, elõtte érthetetlen világba pillantott be e könnyeken 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ogy nekünk szabad a más szegény ember malmát az örvénynek taszítanunk azért, hogy a magunk hajóját megmentsük, s szabad egy macskát a vízbe fojtanunk azért, hogy magunk ne vesszünk a ví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õ nem akarta megér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 perctõl fogva nem hallgatott Timár tündérmeséire, hanem kikerülte õt, ha meglá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ALTO MORTALE EGY MAMMUT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nem is volt kedve Timárnak ezúttal a mesemondáshoz; mert még jóformán ki sem fújhatta magát a halálveszélyes küzdelemtõl, midõn Euthym a kezébe adta a távcsövet, s mutatta neki a háta mögött, hogy hová nézzen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danézett a távolban látott hajóra, s azt mondá csendesen, elmorzsolgatva szájában a s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Ágyúnaszád... Huszonnégy evezõs... „Szaloniki” a ne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le sem tette a távcsövet mindaddig, míg a Perigrada-sziget ormai egészen el nem takarták elõle azt a másik haj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hirtelen letette a távcsövet, s a tülköt szájához illesztve, rövid taszító hangokban elõször hármat, azután hatot kürtölt vele, mire a hajcsárok elkezdték lovaikat gyorsabban haj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Perigrada sziklaszigetet két ágban folyja körül a Duna. A szerb part felõli ág az, melyen a terhes hajók fölfelé mehetnek a Dunán. Ez a kényelmesebb, biztosabb és olcsóbb út, mert itt még felényi vontatóerõvel lehet a hajót elõremozdítani. A román part mentében szintén van a parti sziklák hosszában egy oly keskeny sziklaárok vágva, hogy egy hajó éppen elfér benne; de már itt ökrökkel lehet csak a hajót vontatni, s néha százhúszat is eléje fognak. A Duna másik ága a Perigrada-sziget túlfelén meg egy éppen keresztben álló kisebb sziget által szoríttatik össze. Ennek a neve Reszkivál. (Jelenleg ez a sziget már félig fel van vettetve; történetünk idejében még egészen megvolt.) E két sziget okozta szoroson nyílsebességgel rohan át a folyam; e szoroson felül pedig szélesen elterülve, a két sziklafal közét mint egy nagy tó tölti 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Csakhogy ennek a tónak nincsen </w:t>
      </w:r>
      <w:r>
        <w:rPr>
          <w:b w:val="false"/>
          <w:bCs w:val="false"/>
          <w:i/>
          <w:iCs w:val="false"/>
          <w:caps w:val="false"/>
          <w:smallCaps w:val="false"/>
          <w:strike w:val="false"/>
          <w:dstrike w:val="false"/>
          <w:outline w:val="false"/>
          <w:vanish w:val="false"/>
          <w:sz w:val="20"/>
          <w:szCs w:val="20"/>
        </w:rPr>
        <w:t xml:space="preserve">tükre; </w:t>
      </w:r>
      <w:r>
        <w:rPr>
          <w:b w:val="false"/>
          <w:bCs w:val="false"/>
          <w:i w:val="false"/>
          <w:iCs w:val="false"/>
          <w:caps w:val="false"/>
          <w:smallCaps w:val="false"/>
          <w:strike w:val="false"/>
          <w:dstrike w:val="false"/>
          <w:outline w:val="false"/>
          <w:vanish w:val="false"/>
          <w:sz w:val="20"/>
          <w:szCs w:val="20"/>
        </w:rPr>
        <w:t>az szüntelen hullámzik, s a legkeményebb télben sem fagy be soha. Ennek a tónak a feneke tele van sziklákkal; némelyik szikla egészen el van rejtõzve a víz alá, másik több ölnyire emeli ki idomtalan torzalakját, s igyekezik megérdemelni jó vagy rossz nevét a ferdeségé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néz farkasszemet egymással a Golubacska mare és mika vadgalamb lakta odúival; ott nyúlik ki elõrehajolva a fenyegetõ Rasbojnik; a Horan Mare csak a fejét emeli ki, a két vállán átzuhan a hullám; hanem a Piatra Klimyere egészen visszafordulni kényszeríti a nekirohanó árt, s egy csoport meg nem nevezett szirt árulja el magát szerteszéjjel a csillámló víz által, mely rajta megtör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legveszélyesebb hely a világ minden hajósára nézve. Edzett tengerészek, angolok, törökök, olaszok, kik a tenger minden vészeit megszokták, remegve közelítenek e sziklameder felé még most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tt ezen a helyen süllyed el a legtöbb hajó. Itt jutott tönkre a török kormány gyönyörû vas hadihajója is, a „Silistria”, mely Belgrád alá volt rendelve, s mely talán egészen új korszakba rántotta volna a keleti ügyeket, ha a Reszkivál-sziget, egy békeszeretõ bölcs politikus szirthegye olyan élesen ki nem vágta volna az oldalát, hogy ott maradj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e veszélyes szirtfenekû tavon keresztül mégis van egy átjárás, hanem azt kevés hajós ismeri, s még kevesebb merte valaha felhaszn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z átjárás arra való, hogy a szerb partról át lehessen menni a terhes hajóval a romániai part sziklacsatornájá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az utóbbi csatornát egész hosszában folytonos sziklapad zárja el a nagy Dunától, s belemenni csak Szvinicánál lehet, kijönni belõle csak Szkela Gládová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kik tudják a módját, ahol a Piatra Kalugera fölött a Duna nyugvót képez, ott azon a helyen, egy rézsút vonalon át tudnak vágni terhes hajóval a szerb csatornából a román csatorn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salto mortale egy úszó mammu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ülök hármat kurjant, azután hatot, a hajcsárok tudják már, mit jelent ez; a fullajtár is leszáll a lováról, van oka rá, s akkor nagy lármával, ostorpattogással kezdik ûzni a lovakat. A hajó sebesen nyomul a víz ellen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ülök kilencet üvö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csárok ütik a lovakat egész a dühödésig, a szegény pára érti a szót, s érzi az ütést, vágtat elõre a megszakadásig. Ötpercnyi ilyen munka több neki az egész napi húzás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a kürt tizenkettõt bömböl. Amire ember és állat képes, elõveszi most; a végsõ erõfeszítés az összerogyásig megy; a hajókötél, három ujjnyi vastag alattság megfeszült már, mint a felvont kézíj, s az a vashenger, amelyen a hajó orrán keresztül van vonva, oly forró tõle, mint a tûztõl; a hajóbiztos ott áll a kötél elõtt, kezében egy éles hajósszekerc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ikor legsebesebben vágtat elõre a hajó, a szekercének egy csapásával kettévágja a hajó orrán a kötel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feszített kötél mint valami óriási húr bõg végig a levegõben, magasan felcsapva; a vontató lovak mind rakásra esnek, a legelsõ lónak nyaka törik, azért szállt le róla a lovásza jó elõre; a kötelérõl elszabadult hajó pedig egyszerre sebesen megváltoztatja irányát, s orrával az északi partnak fordulva elkezd víz ellenében rézsút keresztülvágni a folyam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hajósok </w:t>
      </w:r>
      <w:r>
        <w:rPr>
          <w:b w:val="false"/>
          <w:bCs w:val="false"/>
          <w:i/>
          <w:iCs w:val="false"/>
          <w:caps w:val="false"/>
          <w:smallCaps w:val="false"/>
          <w:strike w:val="false"/>
          <w:dstrike w:val="false"/>
          <w:outline w:val="false"/>
          <w:vanish w:val="false"/>
          <w:sz w:val="20"/>
          <w:szCs w:val="20"/>
        </w:rPr>
        <w:t>„átvádolás”</w:t>
      </w:r>
      <w:r>
        <w:rPr>
          <w:b w:val="false"/>
          <w:bCs w:val="false"/>
          <w:i w:val="false"/>
          <w:iCs w:val="false"/>
          <w:caps w:val="false"/>
          <w:smallCaps w:val="false"/>
          <w:strike w:val="false"/>
          <w:dstrike w:val="false"/>
          <w:outline w:val="false"/>
          <w:vanish w:val="false"/>
          <w:sz w:val="20"/>
          <w:szCs w:val="20"/>
        </w:rPr>
        <w:t>-nak nevezik ezt a merész mûvele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ehéz hajót akkor semmi sem hajtja; sem gõz, sem evezõ; a hullám is ellene jõ: csak a kapott mozdulat folytonossága az, mely a túlsó partra átvis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a mozderõt kiszámítani, ezt arányba helyezni a távollal, az erõfogyasztó ellenerõvel, bármely képzett gépésznek is becsületére válnék: a paraszt hajós megtanulta azt a tapasztalat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tól a perctõl fogva, amelyben Timár elvágta a hajókötelet, minden rajta levõnek az élete egyedül egy ember kezébe volt adva: a kormányosé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János ekkor mutatta meg, hogy mit tu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gíts, Jézus! Uram Jézus! — dörmögé, hanem maga is hozzálátott. Eleinte a hajó sebesen vágtatott a Duna képezte tóba befelé; a kormányrúdhoz most két ember kellett, az is alig bírta a szaladásnak indult szörnyeteget féke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alatt a hajó orrán állt, s a fenékmérõ ónnal kémlelte a medret, fél kezével a zsineget tartva, másik kezét a levegõbe emelve, s ujjaival mutogatva percenkint a kormányosnak, hány láb víz van a hajófenék alatt m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gíts, Jézu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ormányos úgy ismerte azokat a sziklákat, amik mellette elmaradoztak, hogy azt is meg tudta volna becsülni, hány lábnyit áradt körülöttük a Duna a múlt hét óta. Bizton van az õ kezében a kormányrúd; és ha csak egy arasznyi mozdulatot tévesztene, ha csak egy lökést kapna a hajója, csak annyit, amennyi annak rohamát egy percre megakasztja, a hajó és utazói mind utána mennének a perigradai húszöles örvénybe az eltûnt malomnak, s a szép fehér gyermek is a szép fehér cic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átfutottak szerencsésen a Reszkivál kataraktáit megelõzõ sekélyen is. Ez a leggonoszabb hely, a hajó futása már lassul, a mozderõ hatását elfogyasztá az ellenár, s a vízfenék hegyes sziklacsúcsokkal van t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 mellvédrõl kihajolva nézett alá a vízbe. Az átlátszó hullám fénytörésében oly közel látszottak a sziklatömegek, szép eleven tarka színeikkel, zöld, sárga, vörös kõdarabok, mint egy óriási mozaik; közöttük fürgén evickélt végig egy-egy ezüstfényû hal piros ússzárnyaival. Úgy gyönyörködött eb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ly hallgatásnak való jelenet volt az; mindenki tudta, hogy most temetõje fölött úszik; csak az Isten irgalma õrzi, ha sírkövét meg nem találja ott alant a sok között. Csak a gyermek nem félt még semmi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 öbölszerû sziklakör közepébe jutottak. A hajósok, puskás szikláknak nevezik azokat, talán azért, mert a bennük megtörõ hullám hangja hasonlít a folytonos fegyvertüzelés robaj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tt a fõ Duna-ág megtorlik, s mély medencét képez. A fenék sziklái nem veszélyesek, mert mélyen feküsznek; a zöld homályban ott a fenéken látni az óriási lomha tömegeket, mik csak néha mozdulnak meg, a tenger vendégeit, a vizákat, s látni, amint a vizek farkasa, a mázsányi csuka szétriasztja megjelenésével a pihenõ halak tarka sere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lbámult a víz alatt lakók játékain, olyan volt az, mint egy amfiteátrum — madártávlat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azon vette észre, hogy Timár megragadja karjánál fogva, elszakítja a mellvédtõl, s betaszítja a kajütbe, erõszakosan rácsapva az ajt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gyázz, hahóóó! — hangzik az egész hajósnép szava egyszer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tudta, mi történt, miért bánnak vele ilyen durván, s a kajüt ablakához futott, hogy kinézzen rajta. Csak az történt, hogy a hajó szerencsésen áthaladt a puskás sziklák öblén is, s készült a román csatornába befutni, hanem az öböl medencéjébõl, kivált nagy szél mellett, a csatornába oly sebesen ömlik át a hullám, hogy valódi zuhatagot képez, s itt a salto mortale leghalálosabb pillana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Timéa kitekintett a kis ablakon, csak annyit látott, hogy Timár a hajó orrán áll egy csáklyával kezében, s azután rettentõ nagy harsogás támad, egy óriási hullámhegy fehér tajtékot túrva keresztülcsap a hajó orrán, odavágva az ablak üvegtábláihoz zöld kristálytömegét, mely egy percre Timéát elvakítja. A másik percben, amint kitekint, már nem látja a hajó orrán a bizt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ünn nagy kiabálás van; Timéa kirohan az ajtón: ott atyjával találko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üllyedünk-e? — kérdi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A hajó megmenekült, hanem a biztos a vízbe 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átta azt Timéa, hiszen a szeme elõtt sodorta õt le a hajó orráról a hull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zért a szíve meg sem dobbant e szó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odálatos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fehér cicát a hullámok közé veszni látta, akkor kétségbe volt esve, akkor nem tudta könnyeit visszatartóztatni, s most, mikor a hajóbiztost elnyelte a hullám, azt sem mondta rá, hogy „szegé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Igen, mert a fehér cica oly keservesen könyörgött mindenkinek, az az ember pedig úgy dacolt mindenkivel! Aztán a fehér cica egy kedves kis szeretni való állat volt, a hajóbiztos pedig egy csúf </w:t>
      </w:r>
      <w:r>
        <w:rPr>
          <w:b w:val="false"/>
          <w:bCs w:val="false"/>
          <w:i/>
          <w:iCs w:val="false"/>
          <w:caps w:val="false"/>
          <w:smallCaps w:val="false"/>
          <w:strike w:val="false"/>
          <w:dstrike w:val="false"/>
          <w:outline w:val="false"/>
          <w:vanish w:val="false"/>
          <w:sz w:val="20"/>
          <w:szCs w:val="20"/>
        </w:rPr>
        <w:t xml:space="preserve">férfi. </w:t>
      </w:r>
      <w:r>
        <w:rPr>
          <w:b w:val="false"/>
          <w:bCs w:val="false"/>
          <w:i w:val="false"/>
          <w:iCs w:val="false"/>
          <w:caps w:val="false"/>
          <w:smallCaps w:val="false"/>
          <w:strike w:val="false"/>
          <w:dstrike w:val="false"/>
          <w:outline w:val="false"/>
          <w:vanish w:val="false"/>
          <w:sz w:val="20"/>
          <w:szCs w:val="20"/>
        </w:rPr>
        <w:t>És mert elvégre a szegény kis fehér cica nem tudott magán segíteni, a hajóbiztos pedig erõs, ügyes ember, bizonyosan kiszabadítja magát a bajból: hiszen azért férf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 az utolsó salto mortale után meg volt mentve, s biztos helyen úszott a csatornában; a legénység csáklyákkal futott a dereglyéhez, az eltûnt biztost keresni. Euthym magasra emelt erszényét mutogatá nekik jutalmul, ha Timárt megszabadítják. „Száz arany a jutalma annak, aki élve felhozza a víz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tartsa ön meg a száz aranyát, uram! — hangzék a hajó túlsó oldalán a keresett férfi szava. — Itt vagyok magamtól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a hajó hátulján a horgonykötélen felkapaszkodott a vízbõl. Nem kell azt félteni: nem vesz az el olyan könn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mintha semmi sem történt volna, hozzákezdett a rendelkezés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 kell ereszteni a vasmacská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rommázsás horgonyt bocsáták le a vízbe, s arra a hajó a csatorna közepén megállt, a Duna felõl a sziklák által teljesen eltakar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most ki a ladikkal a partra! — parancsolá Timár három legény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áltson ön száraz öltönyt! — tanácsolá neki Euthy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 pazarlás volna! — mondá Timár. — Még ma többször is lesz ilyen keresztelõ. Legalább már most vízmentes vagyok. Sietnünk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utóbbi szót súgva ejté Euthym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ak helyeslõen villantak a szeme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 hajóbiztos sietve szökött a ladikba, maga kormányzott, hogy gyorsabban jussanak a révházig, ahol a vontatókat lehet találni, ott nagyhamar összetoborzott nyolcvan igásbarmot, a hajón ezalatt felvonták az új alattságot, az ökröket hozzákötötték: nem telt bele másfél óra, hogy a Szent Borbála folytatta az útját a Vaskapun keresztül, mégpedig az ellenkezõ part mentében, mint amelyen megkezd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Timár visszatért a hajóra, minden öltöny meg volt a testén száradva a nagy fáradság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hajó meg volt mentve, talán </w:t>
      </w:r>
      <w:r>
        <w:rPr>
          <w:b w:val="false"/>
          <w:bCs w:val="false"/>
          <w:i/>
          <w:iCs w:val="false"/>
          <w:caps w:val="false"/>
          <w:smallCaps w:val="false"/>
          <w:strike w:val="false"/>
          <w:dstrike w:val="false"/>
          <w:outline w:val="false"/>
          <w:vanish w:val="false"/>
          <w:sz w:val="20"/>
          <w:szCs w:val="20"/>
        </w:rPr>
        <w:t xml:space="preserve">kétszer </w:t>
      </w:r>
      <w:r>
        <w:rPr>
          <w:b w:val="false"/>
          <w:bCs w:val="false"/>
          <w:i w:val="false"/>
          <w:iCs w:val="false"/>
          <w:caps w:val="false"/>
          <w:smallCaps w:val="false"/>
          <w:strike w:val="false"/>
          <w:dstrike w:val="false"/>
          <w:outline w:val="false"/>
          <w:vanish w:val="false"/>
          <w:sz w:val="20"/>
          <w:szCs w:val="20"/>
        </w:rPr>
        <w:t>is</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mentve, s vele együtt az egész hajóteher, Euthym és Timéa. Bizony Timár menté meg õ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Pedig hát mi köze neki ezekhez? Miért így törnie magát? Hisz õ csak egy biztos a hajón, csak egy </w:t>
      </w:r>
      <w:r>
        <w:rPr>
          <w:b w:val="false"/>
          <w:bCs w:val="false"/>
          <w:i/>
          <w:iCs w:val="false"/>
          <w:caps w:val="false"/>
          <w:smallCaps w:val="false"/>
          <w:strike w:val="false"/>
          <w:dstrike w:val="false"/>
          <w:outline w:val="false"/>
          <w:vanish w:val="false"/>
          <w:sz w:val="20"/>
          <w:szCs w:val="20"/>
        </w:rPr>
        <w:t xml:space="preserve">„schreiber”, </w:t>
      </w:r>
      <w:r>
        <w:rPr>
          <w:b w:val="false"/>
          <w:bCs w:val="false"/>
          <w:i w:val="false"/>
          <w:iCs w:val="false"/>
          <w:caps w:val="false"/>
          <w:smallCaps w:val="false"/>
          <w:strike w:val="false"/>
          <w:dstrike w:val="false"/>
          <w:outline w:val="false"/>
          <w:vanish w:val="false"/>
          <w:sz w:val="20"/>
          <w:szCs w:val="20"/>
        </w:rPr>
        <w:t xml:space="preserve">akinek évi fizetése jár, elég szûken, s akire nézve mindegy, akár búzával van tele a hajó, akár csempészett dohánnyal, akár igazgyönggyel: az õ díja csak egy marad.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lyenformát gondolt magában a „tisztító” is, mikor a román csatornába érve, újra megkezdé a beszélgetést a kormányossal, amire egy darab ideig nem volt jó id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lja meg kegyelmed, hogy sohasem voltunk közelebb ahhoz, hogy együtt valamennyien a pokolra menjünk, mint a mai nap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i igaz, az igaz! — felelt rá Fabula Ján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mi szükségünk volt nekünk megkísérlenünk, hogy vajon Szent Mihály napján belefullad-e az ember a ví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 monda Fabula János, s egy rövidet szítt a butykosból. — Mi lénungja van kendnek egy nap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úsz krajcár! — felelt a tisztít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ördög hozta kendet ide húsz krajcárért meghalni! Én nem híttam kendet ide. Nekem egy forintom van egy napra, meg a szabad koszt. Nekem negyven krajcárral több okom van a nyakamat kockáztatni, mint kendnek. Hát mi baja már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sztító a fejét csóválta, s aztán letolta a sipkájáról a csuklyát, hogy jobban érthetõvé tegye ma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allja kegyelmed, én azt hiszem, hogy ezt a kegyelmetek hajóját az a török hajó, ami ott a hátunk mögött jön, üldözõbe fogta, s most a Szent Borbála az elõl menekül.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 A kormányos nagyot dörmögött, s egyszerre úgy berekedt, hogy nem tudott hangot 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ekem semmi közöm hozzá — szólt vállvonva a tisztító —, én osztrák granicsár vagyok; semmi dolgom a törökökkel, hanem amit tudok, azt tud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tudja meg kend, amit még nem tud! — monda Fabula János — Persze hogy üldöz bennünket az a török hajó, persze hogy az elõl vesztettünk most utat, mert hát az a baj van, hogy ezt a fehér képû leányt, ott ni, el akarták vinni a szultán háremébe; aztán az apja nem engedte, inkább elszökött vele Törökországból, s most az a dolgunk, hogy mentül elébb magyar földre léphessünk, ahol nem üldözheti õket többé a szultán. No mármost tud kend mindent, hát ne kérdezzen kend többet, hanem menjen oda a Szent Borbála dicsõséges szent képe elé, s ha a hullám el találta elõtte oltani a lámpást, gyújtsa meg kend újra, s ne felejtsen el kend három szentelt barkát megégetni elõtte, ha igazhitû katolikus ember ke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sztító felcihelõdött, s elõkeresgélte a tûzszerszámát, lassú hangon dörmögve a kormányos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csak igazhitû katolikus ember vagyok, de kendrõl azt beszélik, hogy csak a hajón pápista, amint a szárazföldre lép, mindjárt kálvinista, mikor a vízen van, akkor imádkozik, de alig várhatja, hogy amint a szárazra lép, kikáromkodhassa magát. Aztán meg azt is mondják, hogy a kend neve Fabula János, s hogy Fabula deákul azt jelenti, hogy mese. Hanem azért elhiszek mindent, amit kendtõl hallottam, csak ne haragudj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bölcsen teszi. Mármost hát csak menjen, s addig ide ne jöjjön, amíg nem hív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uszonnégy evezõsnek három óráig tartott feljönni arról a pontról, ahol a Szent Borbáláról legelébb meglátták, a perigradai szigetig, ahol a Duna két ágra válik. Ennek a szigetnek a sziklatömegei eltakarták elõle az egész Duna-öblöt, az ágyúnaszádról nem lehetett látni, mi történt a sziklák mög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eten alul már találkozott a naszád egyes úszó hajóroncsokkal, miket az örvény sodra felhányt a víz színére. Ezek az elmerült malom töredékei voltak. Nem lehetett már felismerni, hogy malomhoz tartoznak-e vagy hajó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 Perigradát elhagyta az ágyúnaszád, a Duna elõtte állt másfél mértföldnyi hosszúságban, végig lehetett rajta tekin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etlenegy terhes hajó sem látszott sem a folyamon, sem a parthoz kötve. Amik a part mellett libegtek, apró halászladikok s kisszerû burdzsellák vol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gyúnaszád még elõbbre hatolt, s a Duna közepéig cirkált némely helyen, azután visszatért a parthoz. A török hajónagy a partõröktõl tudakozódott az elõtte haladt terhes hajó felõl. Azok nem láttak semmit, odáig már nem jött a haj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feljebb haladva, utolérte a Szent Borbála vontató hajcsár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nagy azokat is kérdez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derék, jó szerbek voltak. Azok aztán jól felvilágosították a törököt, hogy hol keresse a Szent Borbála haj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lnyelte azt a perigradai örvény, zsákostul, emberestül, íme a hajókötél is elszakad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örök ágyúnaszád hagyta a szerb hajcsárokat nagy lamentával odább vonulni, hogy ki fizeti meg mármost az õ díjaikat? (Majd Orsovánál összetalálkoznak, s õk vontatják a hajót megint odább.) Maga pedig visszafordult, s víz mentében ereszkedett aláf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ismét a perigradai sziget elé ért, a hajósok egy szál deszkát láttak a hullámokon táncolni, mely nem haladt a vízzel odább. Azt kihorgászták, a deszkához egy kötél volt akasztva vaskampónál fogva: az a deszka pedig az elsüllyedt malom lapátkerekébõl való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telet felvontatták, annak a végén meglelték a horgonyt, azt is felhúzták: annak a keresztdorongjára be volt égetve nagy betûkkel a Szent Borbála ne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ilágos volt az egész katasztrófa. A Szent Borbála vontatókötele elszakadt, azután horgonyt vetettek, az nem bírta meg a terhet, a hajó belekerült az örvénybe, s most annak a deszkái úsznak a víz színén, emberei ott hallgatnak a mély kõsír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sh Allah! Oda nem mehetünk után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ORÚ VIZSGÁLAT</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 veszedelmét már kikerülte a Szent Borbála, a Vaskapu szikláit s a török ágyúnaszádot; még kettõ hátravolt: az egyik a bóra, a másik az orsovai vesztegz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askapu öblén felül a két part sziklameredélye százölnyi szûk torkolatba szorítja össze az óriás folyót, a kettõs fal között rohan alá a veszedelmes ár, néhol huszonnyolc lábnyi eséssel. A bércfalak rétegekre látszanak osztva, mik sárga, vörös, zöld színekben váltakoznak, s legfelsõ párkányaikon, mint bozontos zöld üstök, koronázza õket az õserdõ minden f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nn, a háromezer lábnyi sziklafokon is felül, a bérci sasok fenségesen nyugodt körrepülése látszik a szûkre szorított égen, melynek tiszta kékje mint egy üvegboltozat tûnik fel a halotti mélységbõl. S a sziklák tömege odább még egyre emelked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valóban egy minden ördögöket bosszantó látvány az, hogy úszik elõre e szûk sziklamederben egy tehetetlen hajó, egy túlterhelt dióhéj, melynek se keze, se lába, se uszánya nincsen, mégis halad víz ellen, és rajta egy csoport ember, aki eszére, kincsére, erejére, szépségére büszk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 bóra nem árthat nekik itten, mert a kettõs sziklafal elfogja a szelet. Könnyebb a munkája most mind a kormányosnak, mind a vontató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bóra nem als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élután volt már az idõ. A kormányos átadta a kormányrudat a másodkormányosnak; õ maga letelepedett a hajó hátulján rakott tûzhely mellé; tüzet rakott, s hozzákezdett a „zsiványpecsenye” készítéséhez, aminek a tudománya az, hogy egy hosszú fanyársra egy darab marhahús, egy darab szalonna, egy darab disznóhús s aztán megint ugyanez a sorrend szorosan felhúzatik, s mindaz együtt a szabadon lángoló tûzön forgattatik, míg megehetõvé lesz. Ekkor egyszerre elsötétült az a szûk égboltozat odafenn a két összehajlani látszó szikla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óra nem hagyja magát kigúnyo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re oly fergeteget támaszt maga elõtt, mely egy pillanat alatt elfogja a két bércfal közti kék boltozatot, s éjjeli sötétség lesz idelenn a völgyben. Odafenn tolongó felhõk, kétfelõl sötét sziklák. Néha átcikázik a magasban a zöld fényû villám, hirtelen megdördülõ s hirtelen kettészakadó csattanással, amint a szûk sziklaverem csak egy akkordot képes elfogni a szörnyû orgonahangból; egyszer aztán egyenesen lecsap a Dunába, a hajó orra elõtt, iszonyú tûzsugarával pillanatra lángpokollá gyújtja fel az egész bérctemplomot, s csattanása mint a világomlás harsog végig a visszhangos titánfolyosón. A zápor szak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nak pedig mégis elõre kell 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nie kell, hogy az éjszaka Orsován ne találja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átni nem lehet, csak a villámlobbanásnál; a tülök szavával jelt adni nem szabad többé, mert azt nemcsak a román parton hallanák meg. Hanem a furfangos ember még itt is tud segíteni mag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biztos kiáll a hajó orrára, s elõvéve a tûzkövet és acélt, elkezd vele csiho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a tüzet nem olthatja ki a zápor. Ezt a záporon keresztül is meglátják a vontatók, s ahányszor szikrát vet az acél, értik már a jelbõl, mit kell tenniök. A partról szintén hasonló tûzkõcsiholás villanásai adnak feleletet. Ez a Vaskapu hajósainak, csempészeinek titkos távírászata. A néma nyelvet a két egymástól különzárt part népei nagy tökélyre vit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ának tetszett ez a zivata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örök kámzsáját fejére húzva, kinézett kajütje ablakán, s megszólítá a hajóbizt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írboltban járunk-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 monda Timár —, hanem sír elõtt. Amott az a magas kõszál, ami a villámfénynél úgy ragyog, mint a tûzhegy, a Szent Péter sírja, a Gropa lui Petro. S az a két másik kõbálvány mellette a két vén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féle vénasszo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népmonda szerint egy magyar meg egy oláh asszony perlekedett azon, hogy melyiknek az országához tartozik Szent Péter sírja. Az apostol nem tudott tõlök aludni a sírban, s haragjában mind a kettõt kõvé változta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nevetett e tréfás adatán a népmítosznak. Hisz õ még azt sem tudta, hogy mi abban a tré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honnan tudják, hogy az egy apostolnak a sírja? — kérdezé a le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azon a helyen számos gyógyfû terem, amit mindenféle betegség ellen szoktak gyûjteni, s messze földre elhord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apostolnak nevezik azt, aki még a sírjában is jót tesz másokkal? — kérdezé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 hangzott a kajütben Euthym parancsoló sza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leány behúzta fejét az ablakból, s becsukta a kerek redõnyt. Mire Timár ismét hátranézett, már csak a szentképet látta egyed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 haladt a zivatar dacára tová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gyszer aztán kijutott a sötét sziklasír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mint a kettõs sziklafal széttágult, a sötét boltozat is eltûnt a magasból. A bóra, amily gyorsan hozta, oly gyorsan tovakorbácsolta a barna fergeteget, s az utazók elõtt egyszerre kitárult a gyönyörû Cserna-völgy. A két part hegyei szõlõkkel, gyümölcsligetekkel fedve a tetõig; az alkonynap melegítette zöld távolban fehér házak, karcsú tornyok, pirosra festett tetõkkel, s átlátszó kristályesõcseppeken keresztül tündökölt a szivárv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una megszûnt félelmes lenni; méltóságos terjedelmében foglalta el ismét a megilletõ medret, s a nyugat felé elterülõ zafírkék víztükörben meglátszott az utazók elõtt a szigetre épült Orso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Ez volt rájuk nézve a negyedik, ez volt a </w:t>
      </w:r>
      <w:r>
        <w:rPr>
          <w:b w:val="false"/>
          <w:bCs w:val="false"/>
          <w:i/>
          <w:iCs w:val="false"/>
          <w:caps w:val="false"/>
          <w:smallCaps w:val="false"/>
          <w:strike w:val="false"/>
          <w:dstrike w:val="false"/>
          <w:outline w:val="false"/>
          <w:vanish w:val="false"/>
          <w:sz w:val="20"/>
          <w:szCs w:val="20"/>
        </w:rPr>
        <w:t xml:space="preserve">legnagyobb </w:t>
      </w:r>
      <w:r>
        <w:rPr>
          <w:b w:val="false"/>
          <w:bCs w:val="false"/>
          <w:i w:val="false"/>
          <w:iCs w:val="false"/>
          <w:caps w:val="false"/>
          <w:smallCaps w:val="false"/>
          <w:strike w:val="false"/>
          <w:dstrike w:val="false"/>
          <w:outline w:val="false"/>
          <w:vanish w:val="false"/>
          <w:sz w:val="20"/>
          <w:szCs w:val="20"/>
        </w:rPr>
        <w:t>ré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p lement már, mikor a Szent Borbála Orsova alá megérk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nap még nagyobb szél lesz, mint ma volt — dörmögé a kormányos, a vörös égre tekin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dafenn olyan volt az alkonyati ég, mintha lávatömegek hömpölyögnének egymáson keresztül, minden színezeteiben a tûznek és vérnek, s ahogy középen az izzó felhõkárpit egy helyen szétbomlott, azon keresztül a derült ég nem kéknek, hanem smaragdzöldnek látszott. Alant aztán hegy, völgy, erdõ és falu mind az ég tûzfényével volt kifestve: e kínzó ragyogvánnyal, mely árnyékot nem vet; középett a Duna, mint a lángoló Phlegeton, s annak a közepén egy sziget tornyokkal és nagy, tömör épületekkel, mik mind úgy izzanak, mintha csupa egyetlen olvasztókemencét képeznének, amin keresztül kell menni, mint a purgatóriumon, minden emberi teremtésnek, aki a dögvészes keletrõl a tiszta nyugat határvonalán átlé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mi e széljósló tûzfényben legbántóbban hatott az idegekre, az egy kis sárga-feketére festett csónak volt, mely a hajó felé közeledett a Szkela f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kela az a kettõs rostély, amelyen keresztül beszélhetnek, alkudhatnak, szerzõdhetnek egymással a Duna két partjáról egymást felkeresõ szomszédországi lakos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horgonyt vetett a sziget elõtt, s várta a közeledõ csónakot. Abban három fegyveres ember ült; kettõ szuronyos puskával; azonkívül a két evezõlegény és a kormány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thym nyugtalanul járt alá s fel azon a kis téren, amit a kajüt eleje képez. Timár odalépett hozzá, s halkan jelen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vizsgáló õrség 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uthym kivonta bõrtüszõjébõl selyemerszényét, s abból két göngyöleget adott át Timá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ik göngyölegben száz-száz arany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ónak nemsokára odaért a hajóhoz, s a három fegyveres férfi átlépett a hajópárkány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gyik a vámfelügyelõ, az inspiciens, akinek feladata a hajóterhet átvizsgálni, nincs-e közte dugáru vagy tiltott fegyverszállítmány; a másik kettõ pénzügyõr, akik fegyveres segélyül vannak, s egyúttal ellenõrzik az inspicienst, hogy rendben hajtotta-e végre a vizsgálatot; a tisztító a félhivatalos kém, aki leskelõdik a két pénzügyõrre, hogy jól ellenõrizték-e az inspicienst. Amazok hárman viszont együtt a hivatalos tribunál, akik kivallatják a tisztítót, hogy nem találta-e az utasokat valami dögvészes keveredés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on rendszeresen van az elintézve: egyik hivatalbeli ember ellenõrzi a másikat, s valamennyien egymá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hivatalos eljárásért rendes illetmény az inspiciens számára száz váltókrajcár, a két pénzügyõrnek egyenkint huszonöt, a tisztítónak ötven — ami elég mérsékelt díj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 inspiciens a hajópárkányra lép, a tisztító szemközt jõ rá. Az inspiciens a fülét vakarja, a tisztító az orrát vakarja. Többet nem értekeznek egymáss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nspiciens ekkor a hajóbiztos felé fordul, a két pénzügyõr felplántálja szuronyait a puska végére. Még most háromlépésnyire a testtõl! Nem tudhatni, hogy nem ragályos-e amaz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zdõdik a kikérdez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nnan? — Galacból. — Hajótulajdonos? — Brazovics Athanáz. — Hajóteher-birtokos? — Trikalisz Euthym. — Igazoló papír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knak az átadása már aztán nagyobb elõvigyázattal j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nes serpenyõt hoznak elõ, s arra fenyõmagot és ürmöt hintenek; az elõmutatott papírok azon a füstön elébb megforgattatnak, azután egy vascsíptetõvel az inspiciens részérõl átvétetnek, jó távolról elolvastatnak, és ismét visszaadat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papírokra nem mondatik egyelõre sem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rpenyõt elviszik, annak helyébe elõhozzák a vizeskors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nagy cserépkanta az, akkora szájjal, hogy mindenféle ököl belefér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felveendõ járadék eszközlõj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velhogy semmirõl sem ragad el olyan könnyen a keleti pestis, mint az ércpénzrõl, annálfogva azt a keletrõl érkezõ hajósnak elébb bele kell tenni a vízzel telt korsóba, s a nyugati tisztaság õre onnan veszi azt ki már megtisztultan, éppen úgy, ahogy a Szkelánál szükséges minden adott pénzt a vízmedencébõl kihalás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eledugja az öklét a korsó vízbe, marokra fogva, s kihúzza szétnyí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az inspiciens dugja bele a kezét a korsóba, s kihúzza belõle marokra szorítva, s onnan a zsebébe dug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nem kell azt neki a tüzes ég fényénél megnézni, hogy micsoda pénz. Érzi a fogásáról, érzi a súlyáról. A vak is megismeri az aranyat. Nem mozdul az arc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vetkeznek a pénzügyõrök. Azok is kihalásszák hivatalos komolysággal a víz fenekén levõ illetmé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lõsompolyog a tisztító. Arca szigorú és fenyegetõ. Egyetlen szavától függ, hogy a hajó tíz vagy húsz napra ott maradjon a vesztegzárban minden utasával együtt. Ennek sem mutat megváltozást az arca a korsóba menetel s a korsóból kijövet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ek mind hidegvérû emberek, kiket csak az eléjük írt kötelesség érdek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nspiciens fölöttébb szigorú hangon követeli, hogy a hajófödél bejárata elõtte kinyittassék. E kívánatának elég tétetik. Bemennek hárman a hajó belsejébe; velük menni senkinek nem szabad a hajósnép közül. Mikor egyedül vannak, egymás szeme közé vigyorint a három szigorú férfi, a tisztító kinn marad, az csak a kámzsája alatt mosolyog mag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zsákot a sok közül kioldanak, abban bizony búza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ég konkolyos búza! — ez az észrevétele rá az inspiciens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ószínûleg a többiben is búza van, s elhihetõ, hogy a többi is mind olyan konkolyo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izsgálatnál protokollum vétetik fel, az egyik fegyveres úrnál van a tintatartó és íróeszköz, a másiknál a jegyzõkönyv. Minden pontosan följegyeztetik. Azonkívül az inspiciens még egy cédulára ír valamit, azt összehajtja, és ostyával, hivatalos pecséttel lezárja, de címet nem ír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inden zeget-zugot jól megvizsgálva, ahol nem lehet semmi gyanús tárgyra találni, ismét napvilágra kerül a három vizsgál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ulajdonképpen holdvilágra, mert a nap már leáldozott, s a rongyos felhõkön keresztül valami ferde képû hold világít alá, úgy tûnve fel, mintha õ szaladna legjobban a lomha felhõk között el-elbújva meg kivilágí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nspiciens maga elé idézi a hajóbiztost, s kemény, hivatalos hangon tudtára adja, hogy a hajón semmi tiltott áru nem találtatott; hasonló feszes hangon szólítja fel a tisztítót, hogy nyilatkozzék a hajó egészségi ügyei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sztító hivatalos esküjének felemlítése mellett bizonyítja, hogy a hajónak minden népe és egyéb rajtavalója tisz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kiadatik a bizonyítvány afelõl, hogy a papírok rendben találtattak. Egyúttal a nyugták is kiállíttatnak a felvett illetmények felõl: száz krajcár az inspiciensnek, kétszer huszonöt a pénzügyõröknek, ötven a tisztítónak. Egy krajcár sem hiányzott. E nyugták beküldetnek a hajóteher-tulajdonosnak, aki ez idõ alatt kabinetjébõl elõ sem jött. Éppen vacsorál. Õtõle viszont ellennyugták kívántatnak az átadott összegek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yugtából, ellennyugtából aztán megtudja a hajótulajdonos is meg az illetõ szigorú férfiak is, hogy a hajóbiztos valóban annyi krajcárt adott át, amennyi rá volt bízva; egy sem ragadt az ujja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ajcárt hát — de arany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izony fordult meg Timár agyában egyszer az a gondolat, hogy ha õ például abból az ötven aranyból, amit annak a szurtos granicsárnak kell kihalászni a korsóból (sok is az annak!), csak negyvenet tenne a korsóba, hát azt sohasem tudná meg senki, hogy tízet magának tartott. Felét is bízvást megtarthatná az egész összegnek, ki ellenõrzi azt? Akiknek szánva van, még a felével is jól meg vannak — — — jutalmaz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ztán egy másik gondolat ezt felelte rá odaben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it te most mívelsz, az bizony vesztegetés. Nem a magadéból vesztegetsz. Trikalisz pénze fogy, az õ érdeke parancsol. Te átadod a pénzt, s olyan ártatlan vagy benne, mint ez a vizeskorsó. Hogy miért vesztegeti meg a vizsgálókat Trikalisz? Te nem tudod. Dugáruval van-e rakva a hajó, vagy politikai menekült, vagy regényes kaland üldözött hõse az, aki a siettetett szabadulásért marokkal szórja a pénzt? Az nem a te gondod. Hanem ha egyetlenegy pénz ebbõl a kezedhez ragad, akkor részese vagy mindannak, ami teher netán a más lelkét nyomja. Ne tarts meg belõle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nspiciens kiadta az engedélyt a hajónak a továbbmehetésre, minek jeléül egy fehér-vörös zászló egy fekete sassal húzatott fel a hajó árboc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hivatalosan el levén ismerve, hogy a keletrõl jött hajó egészen ragálymentes, minden vízbemártás nélkül kezet szorított az inspiciens a hajóbiztossal, s azt mondá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komáromi lakos. Ismerni fogja ott a seregellátási osztálynál mûködõ fõnököt, Kacsuka urat. Igen! Adja át neki ezt a levelet, ha hazaér. Nincs rajta a cím; az nem szükség. Ön nem felejti el a nevét. Olyan spanyoltánc-forma neve van. Csak vigye el azt hozzá, amint hazaér. Nem fogja ön megbá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nagyon kegyesen megveregette a hajóbiztos vállát, mintha az lenne örök hálára lekötelezve iránta, s azzal mind a négyen kotródtak a hajóról, visszatérve a sárga-fekete sávos csónakon a Szkel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haladhatott tovább, s ha fenekétõl a padlásáig minden zsákja tömve volt is sóval, kávéval, török dohánnyal, s minden utazója a haja szálától a körme hegyéig meglepve fekete haláltól és bélpokoltól, többé senki sem tartóztatta fel õket a Dun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hát nem volt azon a hajón sem dugáru, sem dögvész, hanem — valami 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tette tárcájába a címtelen levelet, s gondolta magában: vajon mi lehet benne írva? Abba pedig az volt ír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Sógor! Ajánlom e levél átadóját különös figyelmedbe. Ez egy </w:t>
      </w:r>
      <w:r>
        <w:rPr>
          <w:b w:val="false"/>
          <w:bCs w:val="false"/>
          <w:i/>
          <w:iCs w:val="false"/>
          <w:caps w:val="false"/>
          <w:smallCaps w:val="false"/>
          <w:strike w:val="false"/>
          <w:dstrike w:val="false"/>
          <w:outline w:val="false"/>
          <w:vanish w:val="false"/>
          <w:sz w:val="20"/>
          <w:szCs w:val="20"/>
        </w:rPr>
        <w:t>aran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 SZIGET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rb parton elhagyott hajcsárok vontatólovaikkal még azon az éjjel átkerültek a magyar partra a szállítókompokon az elvágott vontatókötéllel együtt, útközben mindenütt azt a hírt terjesztve, hogy a kötél a vontatásban magától szakadt el a perigradai veszélyes forgónál, s a vontatott hajó mindenestül odaves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Reggelre aztán híre sem volt a Szent Borbálának az orsovai kikötõben. Ha történetesen a török ágyúnaszád parancsnoka arra a gondolatra jött volna, hogy a Vaskapu középcsatornáján egész Orsováig fölevezzen, itt már nem találta volna, amit keres, s Orsován túl Belgrádig már csak a fele Duna az övé; a magyar parton nem parancsol. Az új-orsovai sziget erõssége még a török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éjfél után két órakor megindult Orsova alul. A szél éjfél után rendesen szünetet szokott tartani, használni kellett a kedvezõ idõt. A legénység kettõs adag pálinkát kapott, hogy jobb kedvvel dolgozzék, s Orsován felül megint hangzott a hajótülök melankolikus üvöltése a reggeli csend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indulás egész csendben történt, az új-orsovai szigeterõdben hangzottak a török õrszemek hosszan vont kiáltásai a sáncfalakról. A hajóstülök csak akkor adott jelt, mikor már az Allion-hegy csúcsa is eltûnt az új bércóriások mög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ürtszóra Timéa elõjött a kabinból, hol nehány óráig aludt, s magára véve fehér burnuszát, kijött a hajó orrára, Euthymot keresni, ki egész éjjel nem feküdt le, sem a kabinba be nem ment, és ami legkülönösebb volt, még nem is pipázott. Nem volt szabad éjjel semmi tûznek látszani a hajón, hogy az új-orsovai szigeten figyelmet ne keltse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érezte, hogy valami hibáját jóvá kell tenni valaki ellenében, mert most maga szólítá meg Timárt, kérdezõsködve a két part nevezetességei felõl. A gyermekszív ösztöne megsúgta neki, hogy õ ennek az embernek valami hálával tarto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ürkület Ogradina táján találta a hajót, ott figyelmezteté Timéát a biztos a tizennyolc százados történelmi emlékre. Traján táblája az, a meredek sziklafalba vágva, két szárnyas angyal tartja, s sarkait delfinek veszik körül, a táblán az isteni császár emberi mûvének emléksor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danyújtá Timéának a távcsövet, hogy olvassa el vele a sziklába vésett ír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ismerem ezeket a betûket! — mondá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latin betû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nagy Sterbec hegytetõ a szerb parton eltûnik, következik ismét egy új sziklafolyosó, mely a Dunát ötszáztíz lábnyi mederbe szorítja össze. E bércfolyosó neve a „Kaszán”. Két-háromezer lábnyi meredek sziklafalak mind a két oldalon, miknek kanyarulatai opálszín ködökbe mélyednek el. Az egyik meredek fal oldalából ezerlábnyi magasról esik alá egy barlangból kilövellõ patak, mint vékony ezüstsugár, mely köddé törve ér alá, mire a Dunába jut. A két sziklafal szakadatlan; csak egy helyen válik kétfelé a bérc, s az alpesi völgyborongásból e szakadékon át egy virányos táj dereng keresztül, a távolban egy karcsú fehér toronnyal. Az ott Dubova tornya, az ott Magyarorsz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le nem vette a szemeit e látványról, míg a hajó el nem haladt elõtte, s a bércek megint összecsukódtak a szép táj fölött, s ismét az alpesek árnya takarta be a mély szakadék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képzelem — szólt Timéa a biztoshoz —, mintha egy hosszú-hosszú börtönfolyosón keresztül mennénk be egy országba, amelybõl nem lehet visszajönni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t fal egyre magasabb, alant a Duna tükre egyre sötétebb lesz; s hogy a zord panorámát befejezze, az északi meredélyen elõtûnik egy barlang, melynek szádához mellvédek vannak ragasztva; azokon lõrések ágyúk szám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 Veterani-barlang! — mondja a biztos Timéának. — Itt harcolt száznegyven évvel ezelõtt háromszáz ember öt ágyúval egy egész török sereg ellen, s negyven napig védte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 fejét ráz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iztos még többet is tudott pedig e barlangról felho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negyven éve, a miéink e barlangot véres harcban védték meg a törökök ellen. Az ozmanlik többet vesztettek kétezer embernél e sziklák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összevonta vékony szemöldeit, s oly jéghidegen nézett az elbeszélõre, hogy annak félbeszakadt a szájában a további dicsekedés. S azzal Timéa eltakarva száját a burnusszal, elfordult tõle, bement a kajütbe, és ki sem jött onnan est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a kis kabin ablakából nézte, hogy vonulnak el egymás után a part mentében az omladozó vártornyok, az ódon, tömör, magányos õrlakok, a Klisszura-völgy erdõs sziklái, hogy jönnek szembe a Duna közepén felmeredõ sziklaóriások, a zuhatagképzõ treszkováci kõ, a harmincöles Babagáj hasogatott oldalaival. Azt se kérdi, mi története van annak a nyolcszegû vártoronynak, három kisebb torony szomszédjában, miket párkányzatos bástyafal fut körül. Pedig meghallaná akkor a szép Rozgonyi Cicelle történetét, magyarok királya Zsigmond veszedelmét, magyarok romlását. Az ott a galambóci v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égtül végig egy egész történet az a két sziklapart, két nemzet története, kiket a bolond sors arra választott ki, hogy egymást pusztítsák, s akiknek itt volt minden harc kezdetén a legelsõ találkozójuk. Az egy hosszú katakomba, mely száz- meg százezernyi hõsnek csontját õrz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jött elõ többé sem aznap, sem másnap a kabinból, hogy Timárral szóba álljon. Vázlatoskönyvébe rajzolgatott egyes képeket, amiket a csendesen haladó hajóról szépen leveh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rom nap telt bele, hogy a hajó eljutott odáig, ahol a Morava a Dunába szak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olyam torkolatánál fekszik Szendrõ. Ennek a harminchat tornyán is sokszor lobogott majd a Szûz Máriá-s, majd a félholdas zászló, s barna körfalait mindenféle nemzet vére fest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orava másik torkolatánál már csak puszta falai korhadnak a régi Kulics várnak, s az osztrovai szigeten túl merednek föl egy hegytetõn Ráma várromjai. Csupa sírk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most ezeket bámulni nincs idõ. Ma nem ér rá senki hanyatló nemzetek elmúlt dicsõségén borongani, mert nagyobb baj van an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lszél, amint a magyar síkság nyílni kezd, oly erõvel támadja meg a hajót, hogy a vontatók nem képesek azt többé fenntartani, a szél kiveri azt a túlsó par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ehet elõrehaladni. Ki van mon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kalisz nehány szót vált titokban Timárral, s azzal Timár a kormányoshoz me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uram megköti a kormányrudat kötéllel, s otthagy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után felhívja a legénységet a dereglyébõl, s átkiált a partra a vontatókhoz, hogy álljanak meg. Nem segít itt most sem evezés, sem vontat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 elõtt áll az osztrovai sziget; abból egy hosszú, hegyes földnyelv nyúlik be a Dunába, északi oldala meredek és szakadékos, roppant, õs vénségû fûzfákkal benõ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ladat az, hogy annak a szigetnek arra a déli oldalára lehessen eljutni a hajóval, ahol azután a Szent Borbála mind az északi széltõl ment kikötõben védve megpihenhet, mind az emberi kíváncsi szemektõl eltakarva marad. Mert az a szélesebb ága a Dunának, mely Szerbia felé övezi a szigetet, nincs a hajójárás útjában, tele van az zátonyokkal és „kopasz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 a mesterség, hogy e sziget déli oldalára lehessen elkerü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Vontatni oda nem lehet: a szigetnek nincsen vontatók számára való parti útja, átvádolni sem lehet, mert a szél miatt a hajó nem mehet víz ellenében. Egyedüli segítség a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ugaroz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 horgonyt vet a Duna közepén, s a vontatókötelet eloldják a lovakról, és behúzzák a hajó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 vontatókötél végére rákötik a második horgonyt; azt felveszik a dereglyére; az evezõs legények elviszik azt az osztrovai sziget felé, s mikor a kötél véget ér, akkor kivetik a horgonyt a dereglyébõl, s visszatérnek a hajó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felveszik az elsõ horgonyt, s az elõrevitt horgony kötelét a csavarkorongra kötve, négy férfi elkezdi azt a korongon átdugott dorongokkal felcsava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ötél lassú tekerõdéssel gombolyodik fel a korongra, s a hajó kezd elõrehaladni a folyam medrébe kapaszkodott horgonya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berkínzó munk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hajó elérte a kivetett horgonyt, akkor ismét a másik vasmacskát teszik dereglyére, azzal eveznek elõre, azt vetik ki ismét a Dunába, s annak a kötelét csavarják fel újból a korongra. Így haladnak izzasztó fáradsággal nyomot nyom után, víz ellenében, vihar ellenében; ez a</w:t>
      </w:r>
      <w:r>
        <w:rPr>
          <w:b w:val="false"/>
          <w:bCs w:val="false"/>
          <w:i/>
          <w:iCs w:val="false"/>
          <w:caps w:val="false"/>
          <w:smallCaps w:val="false"/>
          <w:strike w:val="false"/>
          <w:dstrike w:val="false"/>
          <w:outline w:val="false"/>
          <w:vanish w:val="false"/>
          <w:sz w:val="20"/>
          <w:szCs w:val="20"/>
        </w:rPr>
        <w:t xml:space="preserve"> gugarozá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tart fél napig, míg a Duna közepétõl a nagy sziget orma mellé puszta emberi erõhatalommal elvontatják a nagy terhes haj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nap fáradságos lesz azoknak, akik dolgoznak, unalmas azoknak, akik né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yenkor a terhes hajó olyan vigasztalan he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árt Duna-ágat elhagyta, ahol legalább õsromok jöttek eléje, ahol találkozott más hajókkal, ahol hosszú sorban álló malmok kelepeltek útjában, s ahelyett kitért a járatlan Duna-ág öblébe, ahol jobbról elfedi egy hosszú, kietlen sziget, melyet csupa nyár- és fûzfa látszik belepni; sehol egy emberi lak a partján, balról pedig a Duna vize egy sötét nádasban látszik elenyészni, melynek egy foltján emelkedik csak ki valami szárazföldet jelzõ növényzet: magasra felnyúlt ezüstlevelû nyárf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emberlaktalan csend tanyáján pihent meg a Szent Borbá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még egy új baj jelentkezett. Elfogyott minden élelmiszer. A kiindulásnál Galacról arra számítottak, hogy majd szokás szerint Orsovánál nagy pihenõt tartanak, s ott a friss élelmiszert bevásárolják. Onnan azonban éjszaka és hirtelen távozva, az osztrovai sziget mellett már nem volt a hajón más, mint valami kevés kávé és cukor, meg egy skatulya török dulcsásza Timéa birtokában, amit azonban õ nem akart felbontani, mert azt valakinek ajándékba szán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semmi baj — monda Timár —, valamerre a két parton csak lakik valami  emberféle; birka vagy kecskegödölye mindenütt akad, pénzért itt is kapható lesz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ég egy más baj is volt. Amint a hajó a horgonyhoz kötve maradt, a szél zúdította óriás folyam elkezdte azt úgy himbálni, hogy Timéa valóságos tengeribetegséget kapott, rosszul lett, és ijed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még hajlékot is lehet itt találni valahol, ahol Timéa atyjával együtt nyugodtan tölthesse az éjt. Timár éles szeme észrevette, hogy a nádas közül felmagasló fák teteje fölött valami vékony füst emelkedik ki. Ott emberi lakás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damegyek, megnézem, mi lakik 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n volt egy kicsiny lélekvesztõ, amit a biztos vadászatra szokott használni, ha valahol vesztegelni kellett dologtalan, amikor ráért vadkacsákat lõdözni a sás kö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csónakot vízbe ereszteté, vette a puskáját, vadásztarisznyáját és egy összefûzhetõ hálót; az ember nem tudja, hogy mit szerezhet, vadat-e vagy halat; s aztán egyedül nekiindult a nádasnak, egy lapáttal hajtva is, kormányozva is a csónak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 tapasztalt vadász és vízjáró hamar rátalált a törésre, amin keresztül a nádasba lehet hatolni, s ott azután a vízi növényzet megmondta neki mindig, hogy hol jár. Ahol a víz színén a nagy nymféa-levelek libegnek zöldesfehér teljes tulipánvirágaikkal, ott mély víz van, ott a talajt növénytörmelékkel hordja meg a víz sodroma; másutt a tórongy zöld szõnyeget képez a víz fölött, e libegõ bársonyon guggol, mint a növényvilág boszorkánya, a „métely torzsa”, alakja olyan, mint a kalaráb, kék, gömbölyû, puffadt; minden állatnak halálos méreg. Olyan, mint a pöfeteg; amint Timár egyet szétütött a lapátjával, abból mintha kék láng csapott volna elõ, amint a mérges penészport szétlövellte egyszerre; ennek a gyökere bûzhödt iszapba mélyed le, mely embert és állatot elnyel, aki beletévedt. A növényvilág gyilkos varázslójának olyan helyet rendelt a természet, ahol legjobban rejtve van. Ahol pedig a vízi perkáta fut fel a nád buzogányos száraira, ahol az elecs (butomus) szép, ernyõs virágai hajladoznak a gyékény zöldje között, ott már kavicsos talaj van, mely nem szokott mindig víz alatt lenni. Végre ahol a harmatkását termõ cikkszár (polygonum) kezd sûrû bozótot képezni, melyen keresztültörve a hajós kalapkarimája megtelik azzal az apró növénymaggal, mely a szegények eledele, a pusztai manna, ott már emelkedõ földegnek kell lenni, hol csak a növény lába van a víz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a csónakos útmutató növényeit nem érti, úgy belebódulhat a nádberekbe, hogy egész nap sem talál ki bel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e bozóton, mely testszín virágú fürteivel egész rengeteget képez, keresztülverhette magát, egyszerre maga elõtt látta Timár, amit keresett, egy szig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valóban új alluviális alkotás volt, melynek a legutóbb készült térképeken még nyoma sinc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una jobb ágának medrében volt sok ideig egy sziklatömeg, melynek alsó felén a lomhán kanyarodó ár zátonyt rakott le. Egy nagy téli áradás alkalmával aztán nekiment a jeges zaj az Osztrova-szigetnek, s annak egy csúcsát leszakította, magával ragadva földet, követ, derékfákat erdõszámra; akkor azzal a jéggel, sziklával, faderékkal vegyes özönvízi gomollyal megtorlott a szikla mögötti zátonyon. A gomoly ott maradt. És aztán félszázadig évrõl évre az új áradás új iszapréteget hordott föléje, új kavicstorlattal terjeszté ki körületét, az elkorhadt fatörzsek földébõl õsnövényzet burjánzott elõ, gyors növéssel, minõ az újvilági természet alkotása, s lett ott azon a helyen egy névtelen sziget. Mely senkié sem; melynek nincs sem földesura, sem királya, sem hatósága, sem papja, mely nem tartozik semmi országhoz, semmi vármegyéhez, semmi diöcoesishez. A török—szerb határon sok ilyen paradicsomi hely van, melyen nem szánt, nem kaszál, nem legeltet senki. Egyedül a vadvirágnak és a vadállatnak hazája. S ki tudja, még k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get északi partja nyilván tanúsítá annak keletkezését. A kavics egész torlaszokban volt mellette felhalmozva, emberfõnyi és hordó nagyságú darabokban néhol; aközt nádgyökér és korhatag fatörmelék; a sekélyebb zátony zöld és barna héjú dunai kagylókkal fedve, az iszapos partoldalban pedig katlanszerû lyukak vannak vájva, mikbe a közeledõ léptek hangjára százai a teknõsbékáknak sietnek elrejtõ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artot egész hosszában a vörös fûz törpe bokrai lepik be. Azokat minden jéginduláskor tövig letarolja a zajló jég. Itt kihúzta csónakját Timár a partra, s megköté egy fûztörzshö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ljebb haladva, óriási füzek és jegenyék irtatlan erdején kell áthatolni, miket sok helyütt halomra döntögetett a vihar, s ott tövises bozótot képez a szigetek gyümölcstermõ folyondára, a földi szeder, a korhadó talajból magasra nõtt valeriana fûszerillatot vegyít a nyárfák gyógyszaga köz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mélyen fekvõ lapályos térségen, hol nem tenyészik fa és bokor, tocsogó víz körül, melyet buja fû takar, kövér ernyõs növények magaslanak föl, a baraboly és a fahéjillatú Sison Amomum; egy csoportban, mint egy különvált növényarisztokrácia, büszkélkednek a fekete zászpák (Veratrum), öles növények, tûzpiros virágokkal; a fû közt buján tenyész a nefelejcs s az orvosi nadálytõ mézterhes piros virága. Nem csoda, ha a korhadt fûzfák odúiban annyi vadméh rajzik. S a virágok közt csodálatos zöld, barna, vörös gyümölcs alakú gumók emelkednek ki, miket nem is ismer minden ember; tavasszal virított hagymás növények érett magtokjai az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irányon túl megint következik a bozót, de már a fûz és nyárfa vadalmával keverve, s az aljat galagonya lepi be. Itt már magasabb a sziget tala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állt és hallgatózott. Semmi nesz. Emlõsállatja nincs a szigetnek. Az árvíz elpusztítja azt. Csak madár lakik rajta, és repülõ rovar és hüllõ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darak közül sem jön ide a pacsirta, sem a vadgalamb; azok a szigeten nem élnek meg. Azoknak mind olyan hely kell, ahol ember lakik, magot v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két állat mégis van, mely a szigeten is elárulja az emberi lény közellétét. Az egyik a darázs, a másik a sárgarigó. Mind a kettõnek szenvedélye a nemesített gyümöl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ol ezek az óriási darázsfészkek függnek alá a fákról, ahol a sárgarigó hallatja a pagonyban hívogató füttyét, ott gyümölcsnek kell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indult a rigófütty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mint keresztülvergõdött a tüskés galagonya- és vörösgyûrûbozóton, amik hegyes tõreikkel összevissza szurkálták ruháin keresztül, egyszerre a bámulattól megigézve állt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t maga elõtt látott, az a paradicsom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rendezett kert, valami öt-hát holdra terjedõ, nem sorba, de szabályosan csoportokba ültetett gyümölcsfákkal, amiknek ágait földig húzza édes terhük. Aranyló, pirosló gyümölccsel rakva alma- és körtefák; a szilvafák minden faja, mintha rózsa- vagy liliomcsokor volna a ragyogó gyümölcstõl; a fûben a láb elõtt terítve hever a lehullott fölösleg fölszedetlen. Közbe egész bozótot képez a málna, ribiszke és köszméte, s a terebély fák hézagait aranyszínû lecsüggõ gyümölcságaival tölti be a cidoni alma, a bir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vény nincs a gyümölcsfa-labyrinthban; fûvel van a fák alja benõve egész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hol a fák közül kilátni, ott egy virágos kert hívogat a közelebb jövésre, az is csodálatos mezei virágokból összegyûjtve, miket a szokott kertekben nem találni, a sötétkék csengettyûkék csoportjai, a selyemtermõ krepin fényes gubanctokja, pettyes turbánliliomok; az alkermes vérfürtei, a gyönyörû ophrisok pillangótermõ virágaikkal, valami csudálatos úton kerti virággá nemesítve, tanúskodnak emberi lény közellétérõl. Elárulja azt végre maga a lakhely, amelybõl a füst elõ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s sajátszerû kis szeszélyes menedék. Hátul van egy óriási szikla; annak van egy mélyedése; ott áll bizonyosan a tûzhely, s onnan megy le egy másik odú, ahol a pince van. A szikla tetején van a kürtõ, melyen a füst kijõ. Azután a sziklához van ragasztva kõbõl, vályogból egy hajlék, annak van két ablaka, két szobája. Az egyik ablak kisebb, mint a másik, s az egyik szoba alacsonyabb, mint a másik, náddal van födve mind a kettõ. Azután a kettõhöz oldalt van hozzátákolva egy tornác fából, mely nyílt folyosót képez, szeszélyesen diribdarab fákból összetákolt cifráza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sem a kõ-, sem a vályog-, sem a faépületen nem látszik, hogy mibõl van építve, mert az olyan sûrûen be van futtatva dél felöl szõlõvel, aminek ezernyi piros és kék fürtei a dér festette levél közt mosolyognak, északra pedig komlóval, melynek érett tobozai, mint a zöld arany fedik még a magas szikla homlokát is, aminek legkopárabb teteje be van ültetve rózsás fülfûvel, hogy semmi se maradjon rajta, ami nem zöl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asszonyok lak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ÉS NARCISSZ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rejtett tanya felé irányozta lépteit. A virágoskerten keresztül már látszott valami út, mely a lakhoz vezet, csakhogy azt is úgy belepte a fû, hogy a rajta járó lépése nem okozott dobajt; egész nesztelenül juthatott el a kis verand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emberi lényt nem látott se távol, se köz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eranda elõtt azonban feküdt egy nagy fekete kutya. Abból a derék newfoundlandi fajból való, amely olyan okos és tekintélyes állat, hogy az ember nem meri tegezni, hanem elsõ találkozásra per „ön” kénytelen szól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nt címzett négylábú úr még azonfelül egyike volt faja legszebb példányainak, óriási izmos állat; aki amint szétnyúlt a veranda elõtt, termetével az egyik oszloptól a másikig teljesen elfogta a tért. A fekete õr méltóztatott úgy tenni, mint aki alszik, s sem a közeledõ idegenrõl nem látszott tudomást venni, sem arról a másik állatról, mely vakmerõségében minden impertinenciát elkövetett, hogy a nagy állat méltóságos türelmét próbára tegye. Az pedig egy fehér cica volt, mely elég arcátlan volt a végignyúlt hatalmasságon keresztül-kasul bukfencezni, talpacskáival annak az orrát bosszantani, sõt utoljára hanyatt feküdt eléje, s a roppant állat széles úszhártyás elsõ lábát négy macskatalpa közé fogva, azzal, mint valami bábuval, macska módjára játszott. A nagy fekete úrnak mikor nagyon csiklandott már a talpa, visszarántotta az egyiket, s odanyújtotta neki a másik lábát, játsszék azz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árnak nem az jutott eszébe, hogy héj, ha ez a nagy fekete valaki megfogja a nyakamat, ugyan pórul járok vele, hanem az, hogy héj, ha Timéa meglátja majd azt a kis fehér cicát, hogy meg fog majd annak ör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nban a kutyától nem lehetett bemenni a hajlékba; egészen az útban feküdt. Timár köhögéssel akarta észrevétetni, hogy itt valaki jár. Arra a nagy állat fölemelte csendesen a fejét, végignézett a jövevényen azokkal a nagy dióbarna okos szemeivel, amik úgy néznek éppen, mint az emberi szem, tudnak sírni és nevetni, haragudni és hízelegni; s aztán megint letette a fejét a földre, mintha azt mondaná: csak „egy” ember! Azért fel se kel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pedig úgy okoskodott, hogy ahol a kémény füstöl, ott a konyhában tüzel valaki. Õ tehát onnan kívülrõl elkezdett sûrû jónapokat kívánni annak a nem látott valakinek odabenn, háromféle nyelven, magyarul, szerbül és román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aztán egy nõi hang kiszólt onnan belülrõl magyar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napot! No hát jöjjön be! K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nnék, de a kutya itt fekszik az út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épjen á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fog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bántja az a jó embere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átorságot vett magának keresztüllépni az útban fekvõ roppant állaton; az meg sem mozdult, csak a farkát emelintette meg egyszer, mintha üdvözlõleg csóváln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a veranda alá belépett, két ajtót látott maga elõtt Timár, az egyik a kõbõl rakott, a másik a kõbõl vájt odúba vezetett. Ez az utóbbi volt a konyha. Ott látott a tûzhely elõtt állni egy nõt, aki egy rostát tartott kezében, s azt a tûz fölött forgatta. Timár tudta már, hogy ez nem valami boszorkánymesterség bûvészi mûtétele, hanem kukoricapattogtatás. Ezt bizony a jövevény kedvéért nem lehetett félbenhagy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pattogatott kukorica igen szépszerû eledel itt Magyarországon, s úgy hiszem, nálunk senkinek sem kell azt hosszasan magyarázni, hogy milyen; a New York-i világipartárlaton azonban nehány év elõtt aranyérmet adtak annak a jenkinek, aki Amerikában a pattogtatott kukoricakészítést fölfedezte. Ezek az amerikaiak mindent is kitalálnak! Áldott jó eledel. Az ember igen jóízût ehetik belõle, anélkül, hogy valaha jóllaknék vele; mert mire eleget evett belõle, már akkorra megint megéhe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 aki a tûzhelynél a nagy szakácsmûvészettel foglalkozott, szikár termetû, barna, erõs, ideges alak volt, kemény kifejezésû, összeszorított ajkakkal, de szelíd, biztató szemekkel. Napbarnította arca a harmincas évek elejét vallotta életkorául. Viselete nem volt olyan, mint az e vidékbeli pórasszonyoké; ment volt az minden tarkaságtól; hanem azért úrias sem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jöjjön közelebb, uram, s üljön le! — szólt a nõ sajátszerû rideg hangon, mely amellett egészen nyugodt volt; s aztán kiöntötte a hófehérre pattogtatott kukoricát egy fonott kosárkába, s megkínálta vele. Kóstolja meg. Azután egy kancsót vett fel a földrõl, s odanyújtá azt is: „Meggybor.” Most készült az is frissi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leült a székre, mellyel kínálva volt, az is sajátságos, mindenféle vesszõkbõl mesterségesen kanyargatott ülõhely volt, aminõt másutt nem látni. Arra a hatalmas fekete ajtónálló is felállt fektébõl, s odament a jövevényhez, és leült vele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egy marokkal adott a fekete állatnak is a sült csemegébõl, mit az egész mûértéssel ropogtatott meg; amit a fehér cica is követni akart; hanem a legelsõ pattogatott málé úgy beleragadt a fogába, hogy nem kellett neki több belõle, csak az elsõ lábát rázogatta tõle, mintha azzal hágott volna bele; fel is ugrott aztán a tûzhelyre, s nagy érdekeltséggel pislogott bele egy mázatlan fazékba, mely a tûz mellett pöfögött; abban nyilván valami ínye szerintibb étel fõh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ompás egy állat! — monda Timár a nagy kutyára. — Csodálom, hogy olyan szelíd, még csak rám sem mord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bántja az a jó embert soha, uram; ilyen szelíd az, mikor bárminõ idegen jön ide, aki jó ember; megismeri, s nem ugatja meg; de próbáljon csak egy tolvaj jönni! Azt már a sziget túlsó végén megérzi, s jaj annak, ha a foga közé kerül. Borzasztó állat! A múlt télen egy ordas farkas jött át a jégen; a kecskéinkre éhezett. Ott van kiterítve a bõre a szobában. Azt neki egy perc volt megfojtani. Hanem a jó ember a hátára ülhet, mégsem bán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nagy vigasztalására szolgált ily hitelesen bebizonyítva látni, hogy õ jó ember. Talán ha azokból a minapi aranyokból egypár a zsebében maradt volna, az a nagy kutya egészen más képpel fogadta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hát, uram, honnan jött ön, és mit kíván tõl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legelõször is bocsánatot kérek öntõl, asszonyom, hogy így tüskön-bokron keresztül idetörtem az ön kertjébe. A hajómat kiverte a nagy szél a túlsó partról, ide kellett menekülnöm vele az osztrovai sziget mel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A zúgásról hallom, hogy nagy szélnek kell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a helyet oly sûrûen fogta körül az õsrengeteg, hogy a szelet csak a hangjáról lehetett megtudni, ha fú.</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aztán itt kell vesztegelnünk, míg a szél odább ereszt. Az élelmiszereink pedig elfogytak, s annálfogva kénytelen vagyok a legelsõ tanyát felkeresni, ahol a kéményt füstölni látom, s szépen megkérni a ház gazdáját, hogy nem adhatna-e valami élelmiszert a hajósnépünknek, illõ fizetésé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is adhatok, uram; s a fizetést is elveszem, mert abból élek. Van kecskegödölyének, málélisztünk, sajtunk és gyümölcsünk. Amit kíván ön, azt választhat. Azért termesztjük. Innen rendesen el szokták hordani a terményeinket a szomszéd vidékbõl jövõ kufárok hajóval. Mi kertészek vagyu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ugyan az egy nõnél több embert nem látott Timár; de minthogy az többesben beszél, tehát többnek is kell itt l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õször is nagyon köszönök mindent, és mindabból fogok kérni. A hajótól majd elküldöm a kormányost egypár legénnyel, hogy szállítsa el a holmit; ön pedig mondja meg, asszonyom, hogy mit fizessek. Hét emberemnek van szüksége háromnapi eledel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nyúljon ön a tárcájához, uram; nálam nem fizetnek pénzzel. Mit csinálnék én itt ezen a szigeten a pénzzel? Legfölebb zsiványok törnének rám, s megölnének érte; így pedig minden ember tudja, hogy ezen a szigeten egy félkrajcár sincsen soha, azért nyugton alszunk itten. Nálam cserevásár foly. Én adok gyümölcsöt, mézet, viaszkot, gyógyfüveket, s nekem hoznak érte búzát, sót, gúnyának való kelmét, edényt, vaseszközö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t az ausztráliai szigetek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ppen ú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asszonyom, tehát a mi hajónkon van búza is, só is, bízza ön rám, majd én kiszámítom, mi ára van annak, amit ön ád, s mennyi ára annak, amit mi hozunk vissza. Nem fogom önt megcs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hiszem, ur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ost még egy kérésem van. A hajómon van egy utazó uraság is, fiatal leányával. A lányka nincs szokva a viharos hajón lételhez, s beteg lett bele. Nem adhatna ön utazóimnak szállást, míg a vihar megszûn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e kívánatra sem jött zavar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is adhatok, uram! Nézzen ide, két szûk kis szobánk van: egyben magunk húzódunk meg, a másikban, ha jó ember kér szállást, megtalálja azt, amit keres: nyugalmat, bár nem sok kényelmet. Ön maga, ha szintén itt akar maradni, miután önre nézve idegen nõ foglalja el mind az egyik, mind a másik szobát, a padlásra szorul majd fel; hanem ott jó friss széna van, s a hajósok nem kényes ember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nem bírta kitalálni, miféle nõ lehet az, aki szavait megválogatva, ily tisztes modorban adja elõ nézeteit. Ez a félig barlang kunyhó, az a körül vadon sziget nem adott hozzá semmi tájékozó eszm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igen köszönöm önnek, asszonyom, szíves készségét, s azonnal sietek vissza a hajóra, utasaimat ideh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jó lesz. Hanem hát most ne arra térjen ön vissza a csónakjához, amerrõl jött, ott a süppedékes semlyéken meg a tüskés bozótokon keresztül bajos volna önnek idevezetni egy úri kisasszonyt. Van itt egy járható ösvény végig a part mentében; biz az be van nõve fûvel, mert kevés ember tapossa, s az a föld mindjárt begyepesedik; hanem majd elvezettetem odáig, ahol ön a csónakjára rátalál, majd visszatéret aztán közelebb köthet ki, ha nagyobb ladikkal jön. Majd mindjárt elvezettetem önt. Alm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szétnézett, hogy melyik zugából a háznak, vagy melyik bokrából a kertnek jön elõ az az Almira, aki õket a járt útra vezesse. A nagy fekete newfoundlandi pedig felállt, s elkezdte a farkát csóválni, olyanokat ütve vele a nyitott ajtón, mintha öreg dobot ver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Almira, vezesd el ezt az urat a partra! — mondá neki a nõ; mire a megszólított valamit mormogott Timárnak kutyanyelven, s aztán megfogva a köpenye szegletét a fogaival, egyet rántott rajta, hogy no jöjjön h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tehát õ az az Almira, aki engemet el fog vezetni! Nagyon le vagyok érte kötelezve, Almira kisasszony! — szólt Timár nevetve, s vette a kalapját és puskáját; Istennek ajánlá a ház asszonyát, s ment a kutya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folyvást a köpenye szegleténél fogva vezette a vendég urat, egész finom barátsággal, keresztül a gyümölcsösön, ahol vigyázni kellett az embernek, hogy a sok lehullott szilvát agyon ne gázol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hér cica sem maradt el, annak is tudnia kellett, hogy Almira hova viszi az idegent. Hol elõtte, hol utána szaladgált a puha fû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ümölcsös széléhez érve, valahonnan valami magasból egy csengõ hang kiálta le:</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arc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ng leányé volt, benne valami szemrehányás, sok szeretet és igen sok félénkség. Rokonszenvteljes han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éttekintett; elõször azt nézte, hogy ki szólt itten; azután meg azt, hogy kinek szólt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hogy kit szólítottak, mindjárt megtudhatta, mert a hívásra egyszerre félreugrott a fehér cica, s farkát gömbölyûvé borzolva szaladt fel egyenesen egy terebélyes körtefára, melynek sûrû lombjain keresztül valami fehér nõi ruhát látott Timár kivillanni; de tovább vizsgálódnia nem lehetett, hogy ki lehet az, aki Narcisszát magához hívta; mert Almira valami mély torokhangokat hallatott, amik négylábú nyelven annyit jelenthetnek, hogy „mi szükség önnek oda kémlelõdni?”, s követni volt kénytelen a vezetõjét, ha azt nem akarta, hogy a köpenyének egy darabja a foga közt maradj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igen szép útifüves ösvényen vezette õt aztán a part mentében végig, míg arra a helyre rátalált, ahol csónakját elhagy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ban a percben nagy süvítéssel húz végig a levegõn két mocsári szalonka a sziget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ál egy perc mûve volt meggondolva, hogy az minõ finom estebédet adna Timéának, aztán lekapni a válláról a puskáját, a két szalonkát két lövéssel leszedni a levegõ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másik percben õ maga sem állt többé a láb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abban a pillanatban, amelyben a fegyverét kilõtte, megragadta a gallérjánál fogva, s mintha a villám csapta volna le, úgy vágta le a földre. Fel akart kelni; de tapasztalá, hogy túlnyomó ellenféllel van dolga, akivel nem lehet tréfálni. Nem bántotta õt Almira, csak fogta szépen a gallérját, s nem engedte felke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váltig iparkodott õt kiengesztelni, nevezte Almira kisasszonynak, jó barátnõjének, magyarázta neki, hogy hisz ez vadászat! Az ördög látott olyan kutyát, amelyik a vadászt apportírozza; jobb lenne, ha a szalonkát keresné elõ a bokorból; de az nem hajlott semmi sz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eszedelmes helyzetének azzal szakadt vége, hogy a szigetlakó nõ futva jött oda a lövés hangjára, s messzirõl kiáltozta Almira nevét; mire aztán elereszté gallérját a furcsa jó bar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j, uram! — sopánkodék a nõ, árkon-bokron keresztültörve magát a veszedelem színhelyére. — Elfeledtem önnek megmondani, hogy ne lövöldözzön ám, mert akkor Almira lefogja. A lövésért borzasztóan haragszik. Ej, de ostoba voltam, hogy ezt önnel nem tudat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tesz semmit, asszonyom! — szólt Timár nevetve. — Ebbõl ugyan hatalmas erdõkerülõ vált volna, mondhatom. De hát lássa ön, egy pár szalonkát lõttem, azt hiszem, jó lesz az estebédre a vendégek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megkeresem õket; ön csak menjen már a ladikjába; és ha visszajön, a puskáját hagyja otthon; mert higgye el nekem, hogy már ezentúl, amint Almira meglátja önnek a kezében a fegyvert, rögtön el fogja azt öntõl venni. Nem lehet vele tréf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jsz azt tapasztaltam. Hatalmas egy derék kutya! Mire meggondoltam, hogy védelmezzem magamat, már a földön voltam, jó, hogy a nyakamat le nem harap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harapni embert sohasem szokott; hanem ha valaki védni akarja ellene magát, annak a karját úgy átfogja a fogaival, mintha vasbilincsbe volna téve, s aztán úgy tartja, míg érte nem jövünk. No, uram, a viszontlátás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telt bele egy óra, hogy a nagyobbik csónak kikötött a sziget partján új vendégei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hajótól a partig folyvást Almiráról és Narcisszáról beszélt Timéának, hogy feledtesse a gyermekkel testi szenvedését, s a hullámoktóli félelmét. Egyszerre vége lett mindkettõnek, amint a partra szállt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õrement útmutatónak, Timéa Euthym karjába kapaszkodva követte; a két hajóslegény és a kormányos vitte utánuk a cserevásár megfelelõ egyenértékét zsákokban, saraglyára té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r messzirõl hallatszott Almira csaholása. Az az üdvözlõ hang volt az, amivel az eb jó ismerõs közeledtét szokta jelenteni. Olyankor eléje szalad a közeledõ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lmira feleúton érte a kiszállókat, elõször körülcsaholta az egész társaságot, azután egyenkint váltott szót a kormányossal, a hajóslegényekkel meg Timárral. Majd Timéához sompolygott, s szerét tette, hogy kezet csókoljon neki; hanem amint Euthymhoz ért, elcsendesült, elkezdte azt a lába száraitól felfelé végigszaglálni, és aztán el nem maradt a sarkából, egyre szimatolt, és közbe nagyokat rázott a fején, két fülét úgy verve össze, hogy csak úgy csattogott. Ennél a pontnál bizonyos észrevételei voltak.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eti lak asszonya tornácába kiállva várta az érkezõket, s amint kibukkantak a fák közül, erõteljes hangon e nevet kiáltá:</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oé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hívásra valaki közelített a kert belsejébõl. Két sor sûrû magas málnabokor közül, mely mint zöld fal fölül szinte egymásba borult, jött ki egy fiatal leány. Gyermekarc, gyermekidomok a kifejlõdés korszakában, fehér ing és szoknya rajta, a felsõ szoknyájának szélét felfogva tartja, s abban valami gyümölcsöt hoz, amit éppen a fáról szed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zöld pagonyból elõjövõ alak olyan, mint egy idilli tünemény. Arcának finom incarnatja a fehér rózsa gyöngéd testszínét leste el, mikor komolyan néz, s a piros rózsáét veszi fel, mikor elpirul, s akkor aztán a homloka is elpirul. S az a gömbölyûen boltozott tiszta homlok kifejezése a jóság maga, összhangzó a finoman hajlott selyem szemöldökkel s a kifejezésteljes kék szemek ártatlan tekintetével, vékony ajkain figyelmezés és szemérmesség. Dús hajfonadékai az aranyozott diószín ritka pompájában természetes göndörséget árulnak el, s az egyik hátravetett fonadék a legparányibb kis fület engedi láttatni. Az egész arc kifejezése az öntudatlan szelídség. Talán az egyes vonások külön nem volnának a szobrász ideáljai, talán ha márványból volna, nem is találnák szépnek; de az egész fõt és alakot, úgy, ahogy van, valami rokonszenves sugárzat derengi körül, mely elsõ tekintetre megigéz, és mentõl tovább nézik, annál jobban megny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k válláról le van csúszva az ing, de hogy az se maradjon fedetlen, egy fehér macska áll rajta, fejével odatörlészkedve a leány arc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ány finom, kicsiny fehér lábai födetlenek; hiszen szõnyegen jár, a legpompásabb fejedelmi bársonyszõnyegen; az õszi pázsit ki van hímezve most kék veronikával és piros gerániumm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thym, Timéa és Timár megálltak a málnalugas végén, hogy a közeledõ alakot bevárj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azzal gondolta vendégeit legszívesebben üdvözölhetni, ha megkínálja õket az ölében hozott gyümölccsel. Szép piros csíkos bergamotte-körte volt az. Timárhoz fordult vele legelébb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iválasztotta a legérettebbet a gyümölcsök közõl, s Timéának nyújtá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ért aztán mind a két leány egyszerre bosszúsan vállat vont. Timéa azért, mert e percben a fehér cicát irigyelte annak a másik leánynak a vállán; Noémi pedig azért, mert õ nem Timéát kínálta a gyümölccs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h, te ügyetlen leány! — kiálta reá a kunyhó asszonya —, hát nem tudod elébb kosárba tenni a gyümölcsöt? Úgy kell kínálnod a ruhád aljából! Te balga,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ztán a leány lángrózsává pirult, s odafutott az anyjához, ki suttogva, csendesen feddé meg, hogy mások ne hallják; aztán megcsókolta a homlokát, s ismét fennhangon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most eredj; vedd át a hajósoktól, amit hoztak, rakasd le a kamarába, azután töltsd meg a zsákjukat máléliszttel, a fazekaikat mézzel, a kosaraikat érett gyümölccsel; s válassz ki a számukra kettõt a kecskegödölyék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em választok — suttogá a leány —, válasszanak õ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hó leány! — monda nyájas nehezteléssel a nõ. — Ez bizony valamennyi kecskegidót megtartana, soha egyet le nem engedve vágatni. No hát csak válasszanak õk. Ne legyen senkinek panasza. Addig én az estebéd után lát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magával hívta a hajósokat, s felnyitogatá elõttük a kamrát és gyümölcsraktárt. Ez mindenik egy külön odú volt a sziklában, külön ajtóval elzárva. Az a szikla, mely a sziget ormát képezte, egyike volt azon „jövevény” köveknek, miket a geologok „erraticus” (téveteg) szirteknek, az olaszok „trovanti”-knak (lelenceknek), a skandinávok ázárnak neveznek, messze fekvõ hegyláncból letört rokontalan szikla; egy darab mészkõ a dolomitsziklák völgyében, a kavicsok medrében. Ez a szikla tele volt apróbb-nagyobb üregekkel, miket az elsõ elfoglaló leleményesen felhasznált: a legnagyobbat, a felfelé menõ kürtõvel konyhának, a legmélyebbet pincének, a legmagasbat galambháznak, a többit téli vagy nyári raktáraknak. Beköltözött az istentõl ideküldött sziklába, mint a vadmadár, s fészket rakott benne mag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elvégezte a hajósokkal a cserevásárt okosan és igazságosan. Áldomásul még egy ital meggybort is adott mindenkinek, s jó szokás szerint felkérte õket, hogy ha megint erre járnak, megint õnáluk vásároljanak; azután visszatért a kunyhó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 várt semmi utasítást, hozzálátott a terítéshez. A veranda alatti kis asztalra felteríté a finom szalmagyékényt, arra négy tányért tett kés, villa és cinkalánnal. Hát az ötödik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macskaasztalnál fog ülni. Igazán macskaasztalnál. A veranda lépcsõje elõtt van egy alacsony fapad; annak a közepére jön Noémi számára egy cseréptányér, pici kis kés, villa, kanál hozzá, a két végére pedig egy-egy fatányér Almirának és Narcisszának. Azok nem kapnak kést, villát hozzá. S mikor a három vendég a ház asszonyával együtt az asztalnál körüladta egymásnak a tálat, akkor a macskaasztalhoz kerül az le; Noémi igazságosan oszt a maga vendégeinek; a könnyebben elkölthetõ falatokat Narcissza tálára, a jobban megrágni valókat Almirának, utoljára vesz magának. És azoknak addig hozzányúlni nem szabad, míg õ meg nem fújja az ételüket, hogy meleg ne legyen; akárhogy emelgeti is a füleit Almira, s akárhogy törleszkedik is asszonya vállához Narcissza. A gyerekeknek szót kell foga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get asszonya, jó vagy rossz magyar szokásból, ki akart tenni magáért vendégei elõtt, különösen Timárnak be akará bizonyítani, hogy nem volt rászorulva a konyha az õ vadászzsákmányára. A két szalonkát elkészíté nekik haricskával; de Timárnak elõre megsúgá, hogy az csak kisasszonyoknak való eledel, a férfiak számára jó malacpörköltet készített. Timár meg is felelt annak becsületesen; hanem Euthym nem nyúlt hozzá, azt állítá, hogy már jóllakott, s Timéa rögtön felkelt az asztaltól. De az olyan természetesen jött neki. Eddig is sokat nézegetett hátra arra a másik vendégeskedõ társaságra nagy kíváncsisággal: semmi felötlõ sem volt benne, hogy egyszer csak felkerekedett az asztaltul, s odakuporodott Noémi mellé a lépcsõre. Hiszen a gyermekleányok mindig könnyen barátko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ugyan nem értett magyarul, Noémi pedig nem értett görögül; hanem ott volt kettõjök között Narcissza; az értett magyarul is, görögül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 fehér cica megérté, hogy mit tesz az, mikor Timéa azt mondja, hogy „horaion gation!”, s fehér kezével végigsimítja a hátát, s arra Noémi ölébõl áttörleszkedik Timéa ölébe; a fejét fölemeli Timéa arcához, s odadörzsölgeti gyöngéden fehér pofáját a fehér archoz, szép piros száját azokkal a hegyes fogaival felnyitva s hamis foszforfényû szemeivel felkacsingatva reá; azután fellép a vállára, körülkerüli a nyakát, s megint átvándorol Noémihoz, és onnét ismét 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örül annak, hogy az idegen kisasszony úgy szereti az õ kedvenc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ez a jó kedve keseredni indul, mikor arra a tudatra kezd jönni, hogy az idegen leány már nagyon is szereti az õ kedvencét; egészen megtartja magának, meg is csókolgatja; s hogy keserûsége még nagyobb legyen, azt is tapasztalni kénytelen, hogy Narcissza milyen könnyen hûtelen lesz; milyen hamar elfogadja az idegen leány gyügyögtetését, hogy hízeleg neki vissza, s mikor Noémi híja nevénél: Narcissza, még csak rá sem ügyel. Azt inkább érti, hogy horaion gation (szép cic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megneheztelt Narcisszára, s megfogta a farkát, hogy visszahúzza õt magához. Ezért meg Narcissza éppen hozzákapott a körmével, s végigkarcolta 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ézcsuklóját egy kígyó alakú, kékre zománcolt arany karperec fonta körül. Mikor Narcissza megkarcolá Noémit, Timéa levonta kezén át azt a hajlós karperecet, s Noémi kezére akarta azt fonni, bizonyosan azért, hogy fájdalmát enyhítse v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pedig félreérté a dolgot, azt hitte, hogy az idegen kisasszony azért a karperecért meg akarja tõle venni a Narcisszát. Az pedig nem elad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kell a karperec! Nem adom érte a Narcisszát. Tartsa meg a karperecét. A Narcissza az enyém marad. Jer ide, Narc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ogy Narcissza mégsem akarta megérteni a hívást, Noémi hirtelen egy jó kis pofont adott neki a fejére, mire a felriadt cica keresztülugrott a padon, s tüszkölve, köpködve futott fel egy diófára, onnan morgott le aztán nagy nehezteléss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és Noémi e percben egymás szemébe tekintettek, s mind a ketten valami álomszerû sejtelmet láttak ki egymás szemeibõl. Mint mikor az ember egy percre a szemét behunyja, s e rövid perc alatt éveket álmodik keresztül, s midõn fölébred, mindent elfelejtett, csak arra emlékezik, hogy álma hosszú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ét leány e pillanatnyi összesugárzásából szemeiknek megérzé, hogy õk valaha egymás sorsának rejtelmes intézõi lesznek, hogy lesz közöttük valami közös, vagy öröm, vagy fájdalom; és talán sohasem fognak arról többet tudni, mint egy elfeledett álomról, hogy õk okozták azt egymás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felszökött Noémi mellõl, s a lehúzott karperecet a házinõnek adta át, s aztán odaült Euthym mellé, annak vállára téve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olmácsolá az ajándé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asszony adja azt emlékül a kisleánynak. Aranyból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azt kimondta, hogy aranyból van, ijedten ejté azt ki kezébõl a nõ; mintha igazi kígyó volna, s zavarodottan tekinte Noémire, azt sem bírta neki mondani, hogy „köszönd meg szép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egyszerre Almira vonta magára a figyelmet. Hirtelen felugrott fektébõl, s elébb egy hosszat üvöltve, magasra felnyújtott fejjel elkezdett mély, dörgõ hangon ugatni; volt hangjában valami az oroszlán ordításából, heves, taszítva adott hangok voltak azok, a támadás kihívó szavai, s eközben nem futott elõre, hanem ott maradt a veranda elõtt, elsõ lábait elõrefeszítve s a hátulsókkal a földet tép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elsápadt. A gyalogút felõl a fák közt egy alak közelí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csak egy embert szokott megugatni az eb! — dörmögé a nõ. — Ott jön. Õ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J HANGJA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ki a part felõl közelített, egy fiatal korú férfi volt; bõ zubbony és pantallon, vörös gyapot nyakkendõ, vörös török fez volt a visele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rca szép; ha nyugodtan állna a festõ elõtt, másolatára mindenki azt mondaná, hogy ez egy hõs; de mikor elevenen jõ eléje, mindenkinek a legelsõ gondolatja az, hogy ez egy kém! Szabályos vonások, nagy fekete szemek, sûrû göndör haj, szép ajkak; hanem azok a ráncok a szemek körül, az a bevágás az ajkszegleten, az a mindig izzadt homlok és tétova tekintetû szemek azt hirdetik, hogy ez nem más, mint egy rabszolga, ki csak saját érdekeit szolgál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dühösen ugatott a közeledõre, ki lanyha hetykeséggel hányta elõre kezeit-lábait, mint aki tudja jól, hogy másnak a gondja õt megvédelmezni. Noémi csitította az ebet, amire az nem akart hallgatni; akkor aztán megfogta az egyik kezével mind a két fülét, annál fogva húzta õt vissza; a kutya nyöszörgött, nyikorgott a kínpadra feszített fülei miatt; hanem azért csak mégsem hagyhatta abba az ugatást. Utoljára Noémi rátette a lábát a fejére, s úgy nyomta le az ebet a földre. Annak azután megadta magát, lefeküdt nagy morogva, s engedte a leányka lábát a nagy fekete fején nyugodni, mintha az valami lerázhatatlan teher volna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övevény pedig fütyörészve jött közelé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messzirõl elkezdett besz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ég most is megvan ez az átkozott nagy kutyátok? Hát mégsem emésztettétek el? Utóbb is én magam pusztítom el. Ostoba szelind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pedig Noémihez közel ért az ifjú ember, bizalmas mosollyal nyújtá kezét a lány arca felé, mintha egy csípcsókot akarna neki adni a két ujjával, amitõl Noémi annál gyorsabban elkapta az ar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te kis menyasszonyom, még mindig olyan vad vagy? Ejh, de megnõttél, amióta nem láttal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hátrahúzott fejjel nézett a megszólítóra. Olyan csúnya arcot tudott csinálni egyszerre! Szemöldeit összeráncolá, ajkait durcásan kicsücsöríté; szemeivel dacosan, szúrón nézett fölfelé, még az arcszíne is elváltozott. A rózsaszín egyszerre földfakóvá lett rajta. Valóban csúnya tudott lenni, mikor maga akar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övevény pedig azt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be megszépültél azó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a kutyának válasz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nyj le, Alm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övevény otthonias biztonsággal lépett aztán be a veranda alá, ahol elsõ dolga volt kezet csókolni a ház asszonyának, azután szíves leereszkedéssel üdvözölte Timárt, végre Euthym és Timéa elõtt udvarias bókkal hajtotta meg magát, s azután folyt belõle a beszéd szakadatlanu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estét, kedves napamasszony! Alásszolgája, biztos uram! Üdvözlöm önöket, uram és úrhölgyem. Én Krisztyán Tódor vagyok, lovag és kapitány, ennek a tisztelt asszonyságnak jövendõbeli veje. Az apáink testi-lelki jó barátok voltak; még éltükben eljegyeztek bennünket egymással: Noémit és engemet. Én minden évben meg szoktam látogatni az én kedveseimet a nyári mulató helyükön, hogy meglássam, mekkorát nõtt már a menyasszonyom. Nagyon örülök rajta, hogy önöket is itt találhatom. Uraságodhoz, akit úgy hiszem, hogy Timár úrnak hínak, már egyszer volt szerencsém. Úgy tetszik, mintha e másik ú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görögül ért! — vágott a szavába Timár, s olyan mélyen dugta el zsebeibe a két kezét, mintha teljesen lehetetlenné akarná tenni a jövevényre nézve azt, hogy vele kezet szorítson az egyszeri találkozás öröme fejében. Biz õvele nem volt olyan nehéz találkozni: egy utazó kereskedelmi bizto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 foglalkozott aztán õvele Krisztyán Tódor, hanem gyakorlatibb oldaláról fogta fel az él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hisz itt mintha csak vártak volna! Pompás vacsora; negyedik teríték üresen. Malacpörkölt! Ez az én gyönge oldalam. Köszönöm, köszönöm, kedves jó mamácska, tisztelt uraim és kisasszony. Én becsületére fogok válni a vacsorának. Igen köszönö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t ugyan senki az elszámláltak közül egy szóval sem kínálta, hogy üljön le, és tartson velük; hanem õ mindent és mindenkinek megköszönt, s azzal leült Timéa üresen hagyott helyére, és hozzálátott a malacpörkölthöz, Euthymot is kínálva azzal egypárszor, s nagyon csodálkozva rajta, hogy lehet keresztyén ember a világon, aki azt nem szer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fölkelt az asztaltól, s a ház asszonyának azt mond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utas úr és kisasszonya el vannak törõdve. Inkább nyugalomra, mint ételre van szükségük. Nem lenne ön szíves fekhelyüket elkészí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készen lesz! — mondá a nõ. — Noémi! Segíts a kisasszonyt levetkõzt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fölkelt, s követte anyját és a két vendéget a hátulsó kis szobába. Timár is otthagyta az asztalt, ahol az egyedül maradt új vendég nagy mohósággal takarított el mindent, ami még az asztalon ennivaló volt, s aközben folyvást beszélt hátra Timárhoz, s hajigálta a vállán keresztül a leszopott csontokat Almir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Átkozott útjok lehetett önöknek, uram, ebben a nagy szélben! Csodálom, hogy vergõdhettek át a Demir-kapun meg a Tatalián? — Nesze, Almira! Aztán ne haragudjál rám, te ostoba! — Hát emlékezik ön még rá, uram, hogy egyszer Galacon találkoztunk? — No még ez is a tied, te fekete fenev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amint hátranézett; úgy találta, hogy se Timár nincs ott, se Almira. Otthagyták mind a ketten. Timár felment a padlásra aludni, s ezóta megágyazott magának az illatos szénában; Almira pedig elbújt valami odújában a nagy vándorbérc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ztán õ is megfordította a székét; kiitta, ami a korsóban és a többi vendégek poharában maradt, az utolsó cseppig, s lehasítva egy forgácsot arról a székrõl, amelyen ült, elkezdé a fogait piszkálni, mint aki legjobban megérdemlé a mai vacsor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 volt már; a sokat hányatott és kifáradt utasoknak talán nem is kellett ringat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végigheveredett a legédesebb fûszerillatú szénában a padláson, s azt hitte, hogy ma nagyon jól fog alu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csalódott. Sok fáradság, változatos küzdelem után legnehezebb az elalvás; az egymást felváltó képek egyszerre rohanták meg agyát, mint egy zûrzavaros látvány, keverve üldözõ alakokkal, fenyegetõ sziklákkal, vízesésekkel, váromladékokkal, idegen nõkkel, fekete kutyákkal, fehér macskákkal, a szél zúg, a tülök bömböl, az ostor pattog, az eb üvölt, arany esik, ember kacag, suttog, kiabál össze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sztalan hunyta be a szemeit, annál többet látott és hall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gyszer csak elkezdtek ott az alatta levõ szobában besz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ismerte a hangokat. A ház asszonya és az utóbbi jövevény beszél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adlás deszkázata vékony volt, minden szót úgy meg kellett hallania, mintha a fülébe susogták volna. Halk, lefojtott hangon beszéltek, csak néha-néha emelte fel a férfi a szav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eréza mama, van-e sok pénzed? — ezen kezdé a férf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d, hogy nincs. Tudod, hogy amit eladok, cserébe adom, pénzt nem fogadok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ostobául teszed. Az nekem nem tetszik. Azt én nem is hisz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ony mondom. Aki hozzám jön gyümölcsért, egyúttal másvalami árut hoz, aminek meg én vehetem hasznát. Mit csinálnék én a pénzz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tudnám, mit. Nekem adnád. Te nem gondolsz énrám soha. Pedig ha Noémit elveszem, hát akkor nem fizethetsz ki aszalt szilvával. Te rossz anya vagy. Nem gondolsz a leányod boldogságára. Te nem segítesz engem elõre, hogy jó állást biztosíthassak magamnak. Most kaptam meg a kinevezést az elsõ dragománi állomásra a követségnél; de útiköltségem nincs, hogy odáig utazhassak, mert a pénzemet kilopták a zsebembõl, s most emiatt elvesztem a hivatalom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 nyugodt hangon felelt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em hiszem, hogy tégedet valami hivatalba kineveztek volna, amit elveszíthetsz; hanem hogy valami hivatalban vagy, amit el nem veszíthetsz, azt elhiszem. Én elhiszem, hogy pénzed nincs; hanem hogy azt ellopta volna tõled valaki, azt nem hisz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ne higgy semmit. Én sem hiszem, hogy neked nincs pénzed. Kell lenni. Itt csempészek szoktak kikötni, s azok jól fizet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hangosan beszélj! Igaz, hogy e szigeten csempészek is kötnek ki néha, hanem azok vagy nem jönnek a kunyhó tájára, vagy ha jönnek, gyümölcsöt vesznek, s adnak érte cserébe sót. Kell s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bolondozzál velem. Hát az ilyen gazdag utazók, mint amilyenek most hálnak i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em tudom, hogy gazdagok-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érj azoktól pénzt. Követelj! Ne csinálj nekem olyan szent képeket. Nekem pénzt teremts, akárhonnan! Nekem hagyj fel ezzel az ostoba ausztráliai cserevásárral. Szerezz aranyat, ha velem békében akarsz maradni. Különben ha egy szót szólok ott, ahol kell, akkor tudod, hogy semmivé vagy té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kan szólj, te szerencsé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ugye, kérsz már, hogy halkan beszéljek? No hát hallgattass el egészen. Légy jó hozzám, Teréza! Adj egy kis pén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a háznál. Ne kínozz! Egy fillérem sincs. Nem is akarom, hogy legyen. Átkozott elõttem minden, ami pénz. Itt van, keresd össze minden ládámat, s ha találsz benne valamit, vidd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érfi, úgy tetszik, hogy megfogadta a felhatalmazást, mert egy kis idõ múlva felkiál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á! Hát ez micsoda? Egy arany karperec.</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Most ajándékozta amaz idegen kisasszony Noéminak. Ha kell, vidd el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ér tíz aranyat! No ez is jobb a semminél. Ne félj, Noémi! Mikor nõül veszlek, ehelyett harminc aranyat nyomó karperecet veszek neked mind a két kezedre. Közepében lesz egy zafír. Nem, egy smaragd. Mit szeretsz jobban, a zafírt vagy a smaragd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ztán nevetett magamagának a fiatalember. Senki sem felelt a kérdés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hát mármost kedves Teréza mama, vess ágyat a te kedves jövendõbeli vejecskédnek, a te drága kis Tódorkádnak, hadd álmodjék valami szépet az õ kedves Noémijá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em vethetek ágyat neked sehova. A mellékszobában, a padláson vendégeink vannak; itt velünk egy szobában nem alhatol. Én nem akarom. Noémi nem gyerek már. Eredj ki a tornác alá, ott a hárságy, aludjál az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h, te kegyetlen, rossz szívû Teréza! Te a kemény hárságyra számûzöd a te kedves egyetlen jövendõbeli vejed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add oda neki fejed alól a vánkost. Nesze! itt a saját pokrócom, takaróm. Aludjál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De odakinn az az átkozott nagy dög, az a csúf szelindek meg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 tõle, majd láncra kötöm. Szegény pára! Soha sincs láncra kötve, csak mikor te a szigeten va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asszony alig bírta elõcsalogatni odújából Almirát. Szegény állat tudta már elõre, hogy ilyenkor az következik, hogy az õ nyakára ráteszik a láncos örvöt; hanem hát hozzá volt szokva az engedelmeskedéshez, s meg hagyta magát asszonya által kött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tette aztán még csak igazán elkeseredetté fogságának indító oka el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Teréza visszament a szobájába, s Tódor egyedül maradt künn a tornácon, elkezdett az eb bõszülten ugatni rá, s alá s fel táncolt azon a szûk téren, amit lánca átért, neki-nekirugaszkodva egyszer, hogy ha el tudná szakítani vagy az örvet, vagy a láncot, vagy azt a bodzafát kirántani gyökerébõl, amihez a lánc karikája volt kö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ódor pedig annál jobban ingerkedett vele. Tetszett neki, hogy egy állatot bosszanthat, mely õt el nem érheti, s mely amiatt a dühtõl tajték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dament hozzá közel, egy lábnyomnyira ahhoz a ponthoz, ameddig a kutyát a lánca ereszté, ott négykézlábra állt elõtte, s elkezdett a kutyára torzképeket fintorgatni. Orrokat csinált neki, nyelvét öltögette rá, szeme közé köpködött, és utánozta a kutya ugatás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u, hau! Szeretnél, ugye, megkapni, ha lehetne? Hau, hau! No itt az orrom, harapd le. Ugye nem lehet? Hej, de szép kis kutya vagy. Te csúf dög. Hau, hau! Szakítsd el azt a láncot, no! Gyere birkózni. Kapd el az ujjamat, nézd, itt van az orrod elõtt. Tess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egyszerre a legnagyobb düh közepett megállt. Abbahagyta az ugatást. Eszére tért. Gondolta magában: az okosabb enged. Magasra fölemelte a fejét, mintha le akarná nézni azt a négykézláb álló másik állatot; azzal megfordult, s két hátulsó lábával, kutyák szokása szerint, kettõt nagyot rúgott hátrafelé, annak a másik állatnak szemét-száját teleszórva homokkal, amivel azt hozta abba a helyzetbe, hogy káromkodásra fakadjon, erre az „emberi ugatásra”. Õ maga pedig visszament láncostól együtt a bodzafa tövében levõ odújába, s onnan elõ nem jött többet, és elhallgatott, csupán hideglelõs nyöszörgését lehetett hallani még sok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s hallotta azt. Nem tudott aludni. A padlás ajtaját nyitva hagyta, hogy világosság legyen odabenn. Holdvilágos éjszaka volt, s azután, hogy a kutya elhallgatott, mély csendesség lett a vidéken. Csodálatos csend, melynek mélaságát az éjjel és a magány csendes hangjai még andalítóbbá tes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ocsizörej, malomkelepelés, emberszó nem hallik itt. Mocsarak, szigetek, zátonyok országa ez. Egy-egy mély búgás kiált bele néha az égbe: a bölömbika hangja az, a mocsárlakó madáré. Éjjel járó szárnyasok röpte húz végig elhaló akkordokat a légben, s az elpihenõ szél csinál eolhárfát a jegenyesudarakból, végig-végigfuvallva zengõ ágaik között. A vízikutya sikolt egyet a nádasban, síró gyermek hangját utánozva, s a zúgó szarvasbogár koppan nagyokat a kunyhó fehér falán. Körül a rengeteg oly sötét; mélyében mintha tündérek tartanának fáklyatáncot, a sömlyéklakó lidérctûz ugrál a reves fák alatt csoportban, egymást kergetve; a virágoskertet pedig teljes ezüstfényével árasztja el a hold, s a magas mályvák rózsafüzéres jogarait ezüstszárnyú, pávaszemröpû éjpillangók csoportjai rajongják k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lyen csodálatos otthon ez! Az álmatlan ember egészen elveszti benne a lelkét. Olyan fenséges, olyan isteni mag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mberhang ne vegyüljön az éj hangja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z is vegy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alant, a kunyhó két kis odújában szintén álmatlan emberek faküsznek, kiknek feje alól valami rossz szellem ellopta a nyugalmat, s az éj hangjai nehéz sóhajtásaikkal szaporod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yik szobából Timár e fohászt hallja elsusogni az éjben: „Édes Jézusom!”... a másik szobából e sóhaj nyög fel: „Óh! Allah!”</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ehet aludni i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van oda alant, amitõl nem lehet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gondolatait egymás után fûzi Timár, egy eszmére ötlik, mely arra készteti, hogy elhagyja fekhelyét, s hirtelen felöltse maga alá terített kabátját, s leszálljon a padlásajtóhoz támasztott hágcsón a föld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ugyanaz a gondolatja támadt ugyanabban a percben valakinek másnak is odalenn az egyik szob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mint Timár a ház szögletén megállva, lenyomott hangon e szót hallatá: „Almira?”, ugyanakkor suttogá egy másik hang is Almira nevét a tornácra nyíló ajtóból, mintha egyik hang a másiknak kísértõ visszhangja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rre mind a ketten meglepetve léptek egymás elé. A másik alak Teréza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lejött fekhelyérõl? — kérdé a n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tudok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akar Almirá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vallom igazán, az a gondolatom támadt, hogy vajon az az... ember nem mérgezte-e õt meg, hogy úgy elhallgatott egyszer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 ön, engem is ez a gondolat keltett fel. Alm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ívásra elõjött odújából az eb, s a farkát csóvá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Semmi baja sincs! — szólt Teréza. — Az az ember nincs itt többé; ágya a tornác alatt leheveretlen. Jer, Almira, hadd oldjalak f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agy állat odalapult úrnõje ölébe, s csendesen engedé lecsatoltatni bõrnyaklóját, s aztán nyakába ugrott, és nyelvével végignyalta az orcáját; majd meg Timárhoz fordult, s nagy toppancs lábát felemelve, kutyabecsülettudással szépen paccsot adott a markába. Ismerte barátait. Azután megrázta a bõrét, hanyatt heveredett; kétszer az egyik oldaláról a másikra átdobta magát, s aztán nyugodtan megágyazott magának a puha homokban. Nem ugatott több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zonyos lehet felõle mindenki, hogy nincs többé a szigeten az a gyûlölt jövev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közel lépett Timár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meri ön azt az emb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szer találkoztam vele Galacon. A hajómra jött, s ott úgy viselte magát, hogy nem tudtam tisztába jönni felõle, hogy kém-e vagy csempész. Utoljára kilöktem a hajómból. Ebbõl áll az egész barátság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honnan jött ön arra a gondolatra, hogy az az ember megmérgezhetné Almir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mondom igazán. Minden szó, amit ide alant a szobákban beszélnek, felhangzik a padlásra, ahol feküdtem; én kénytelen voltam mindent hallani, ami szóváltás önök között oda alant végbeme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is hallotta ön, amivel engem az az ember fenyegetett? Hogy ha ki nem elégítem, akkor õ csak egy szót szól felõlünk, s akkor mi veszve vagy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t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ost mit gondol ön felõlünk? Ugyebár azt, hogy minket valami nagy, megnevezhetetlen bûn terhe számûzött erre a világból kiesõ szigetre? Vagy hogy mi itt valami napvilágot kerülõ keresetet folytatunk, melynek szüksége van a hallgatásra és nem ismertetésre? Vagy hogy mi itt valami hírhedett név bujdokló örökösei vagyunk, kik rejtõzünk a hatalmasok szemei elõl? Mit gondol ön felõl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bizony semmit sem, asszonyom! Nem töröm rajta a fejemet. Nekem vendégszeretõ hajlékot nyitott ön egy éjszakára. Ezért köszönettel tartozom. A szél megállt; holnap odább megyek, és soha többet nem gondolok arra, amit ezen a szigeten láttam és hallot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én nem akarom azt, hogy ön úgy menjen el innen. Ön akarata ellen meghallott olyan dolgokat, amik felõl önnek felvilágosítatlan maradni nem szabad. Én, nem tudom okát adni, miért, de az elsõ szembenézés óta valami kimondhatatlan becsülést éreztem ön iránt; engem kínozna az a gondolat, hogy ön mitõlünk gyanúval, megvetéssel távozik. Ezzel a gyanúval ön sem tud aludni e hajlék alatt, én sem. Az éj csendes, éppen arra való, hogy egy keserû élet titkai elmondassanak. Aztán gondolkozzék ön felõlük. Én mindent elmondok önnek, ami igaz; és csak azt, ami igaz. És azután, ha meghallotta ön, hogy mi története van e puszta szigetnek, s e sárkunyhónak itten, akkor nem fogja ön azt mondani, hogy holnap odább megyek, s soha rájuk nem gondolok többet; hanem vissza fog jönni ide évrõl évre, mikor hivatása erre vezérli, és meg fog pihenni egy éjszakán át e csendes födél alatt. Tehát üljön ön le mellém a tornác lépcsõjére, és hallgassa meg a mi kunyhónk történet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GETLAKÓK TÖRTÉNET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elõtt tizenkét évvel Pancsován laktunk, hol férjem városi hivatalnok volt. Bellovárynak hívták. Jó, fiatal, szép, derék ember volt, s mi nagyon szerettük egymást. Én huszonkét éves voltam, õ harminc. Egy kisleányunk született, azt Noéminek kereszteltettük. Nem voltunk gazdagok; de tehetõsek. Neki volt hivatala, szép háza, gyönyörû gyümölcsöskertje, szántóföldjei; én árva leány voltam, mikor elvett, s kész vagyont hoztam a házhoz, megélhettünk tisztessége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érjemnek volt egy igen kedves barátja, Krisztyán Maxim. Ennek a fia az az ember, aki most itt volt. Akkor ez tizenhárom éves volt; szép, kedves, eleven fiú; olyan esze volt, mint a tûz. A két férfi, mikor én a kisleányomat ölben hordoztam, azt mondá: ezeket a gyermekeket összeházasítjuk. S én úgy örültem neki, mikor a fiú annak a kis ártatlannak parányi kezét kezébe vette, s azt kérdezé tõle: hát hozzám jössz-e? s erre a gyermek olyan vígan nev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Krisztyán kereskedõ volt. De nem olyan igazi kereskedõ, aki érti a maga hivatását, hanem csak amolyan helyben ülõ kisvárosi kereskedõ, aki megy a nagyobbak után, kockáztat vaktában; ha nyer, jól járt vele, ha veszt, elbukik.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folyvást nyert, s azért azt hitte, hogy ennél egyszerûbb tudomány nincsen. Tavasszal körülnézte a vidéket, hogyan állnak a vetések, s azután aszerint kötött szerzõdést a nagyban kereskedõkkel aratás után kiadandó gabon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olt egy állandó megrendelõje, Brazovics Athanáz nagykereskedõ Komáromból. Ez tavasszal nagy összeg pénzeket elõlegezett neki rendesen az õsszel átadandó gabonára, s azért Krisztyán kötelezve volt ugyanazt neki a megállapított árban hajóira szállítani. Ez az üzlet jól jövedelmezett Krisztyánnak; de én azóta is sokat gondolkoztam rajta, hogy ez nem kereskedés, hanem kockajáték, mikor valaki elad valamit, ami még nincs is a világon. Brazovics sok pénzt szokott elõlegezni Krisztyánnak, s minthogy annak házán kívül semmi fekvõ vagyona nem volt, kezességet kívánt érte. Férjem elvállalta a kezességet szívesen: õ birtokos volt, s Krisztyánnak jó barátja. Krisztyán nagyon könnyû életet élt; míg férjem szegény naphosszant az íróasztalnál görnyedett, ó egész nap a kávéház elõtt pipázott, és feleselt a hozzá hasonló kalmárokkal. Hanem egyszer aztán jött az Isten ostora: az 1816-i rettenetes év. Tavasszal gyönyörûen állt országszerte minden vetés. Olcsó gabonaárakra lehetett számítani. A Bánátban boldog volt az a kereskedõ, aki négyforintos búzára szerzõdést köthetett. Akkor nekijött egy esõs nyár, esett szakadatlanul tizenhat hétig egyfolytában mindennap. Minden gabona lerohadt a lábán; éhínség állt be a Kánaánnak csúfolt vidéken, s õsszel húsz forint volt egy mérõ búzának az ára; az sem volt kapható a kereskedésre, mert a földmívelõk lefoglalták vetõmag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mlékszem rá — szólt bele Timár —, akkor voltam kezdõ kereskedõbizto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abban az évben történt az, hogy Krisztyán Maxim nem bírt a szerzõdésnek megfelelni, amit Brazovics Athanázzal kötött. Iszonyú, kimondhatatlan összeg volt a különbség, amit meg kellett volna térítenie. És ekkor Krisztyán Maxim azt tette, hogy összeszedé, ami csak kinnlevõ pénze volt másoknál, felvett jóhiszemû emberektõl még kölcsön is sok pénzt, s egy éjjel hírmondatlanul megszökött Pancsováról, magával vitt minden pénzt, s itt hagyta még az egyetlenegy fiá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ette, mert minden értéke pénzben volt; s nem ragaszkodott semmihez, amit itt há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 akkor a pénz a világon, ha ilyen kárt lehet vele tenni egy embernek, aki nem szeret semmit, csak a pén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ósságai, kötelezettségei itt maradtak azoknak a vállára, akik jó barátai voltak, akik jótálltak érte. Azok között volt férjem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kkor elõjött Brazovics Athanáz, s követelte szerzõdése beváltását a kezesekt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iszen igaz, hogy õ pénzt elõlegezett a megszökött adósnak, s mi ajánlkoztunk, hogy a pénzét visszatérítjük. Felét jószágainknak eladtuk volna, s abból kitelhetett az adósság. De õ nem irgalmazott. Az egész szerzõdést akarta beváltani. Nem volt kérdés, hogy mennyi pénzt adott õ, hanem hogy mennyi pénzérõt tartoznak õneki adni. Ötszörös nyereséget követelt. S az írás jogot adott neki hozzá. Kértük, könyörögtünk elõtte: elégedjék meg kisebb nyereséggel; hiszen csak arról van szó, hogy kevesebbet nyerjen. Hajthatatlan volt. Minden követelését ki akarta elégíttetni a kelepcébe jutott jótálló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 akkor a vallás, a hit, a keresztyének és zsidók minden hitágazata, ha ilyen követelést tenni szab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örvényre ment a dolog; a bíró ítélt, s minekünk házunkat, földünket, utolsó falatunkat elfoglalták, lepecsételték, dobra ütött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hát mire való akkor a törvény, az emberi társaság, ha szabad megtörténni annak, hogy valakit a koldustarisznyáig levetkõztessenek olyan tartozásért, mellyel õ maga soha adós nem volt? Hogy nyomorulttá tegyenek egy harmadik emberért, aki nevetve áll odá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t elkövettünk, hogy a végveszedelemtõl megmentsük magunkat; férjem maga felment Budára, Bécsbe, kihallgatást kérni. Az álnok csaló, ki pénzével megszökött, itt élt Törökországban, kitudtuk; folyamodtunk, hogy tartóztassák le, és hozzák vissza; elégítse õ ki azt, ki ellene követeléssel fellép. És azt felelték mindenütt, hogy ez nincs hatalmu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k akkor a császárok, a miniszterek, a nagyhatalmak, ha egymás nyomorult jobbágyait meg nem bírják védelme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rettentõ csapásra, mely mindnyájunkat koldusbotra juttatott, szegény férjem egy éjszaka szíven keresztüllõtte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akarta látni családja nyomorát, hitvese könnyeit, gyermeke ínségét, inkább elszökött elõlük a föld a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a föld alá mielõl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 akkor a férfi a világon, ha nagy baj idején nem talál más segítséget, mint magára hagyni asszonyt és gyermeket s szétzúzni saját szív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ég mindig nem volt vége a borzalomnak. Koldussá, földönfutóvá voltam már téve, még istentagadóvá is akartak tenni. Az öngyilkos neje hasztalan könyörgött a papnak, hogy temesse el szerencsétlen férjét. Az esperes szigorú férfi, õ nagyon szent ember, ki a vallásra sokat ád; õ megtagadta férjemtõl a tisztességes eltemetést, s nekem látnom kellett, hogy azt az alakot, akit a bálványozásig imádtam, hogy hurcolja ki a városi nyúzó a hullahordó szekéren, s hogy kaparja be a temetõárokba egy simára letaposott gödör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 akkor a pap a világon, ha ilyen szenvedést nem tud megorvos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való az egész vil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egy volt hátra, hogy öngyilkossá és gyermekgyilkossá tegyenek. Egyszerre gyermekgyilkossá és öngyilkossá. Kendõmmel odaszorítám keblemhez kisgyermekemet, s kimentem vele a Duna-par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dül voltam, semmi emberi teremtés nem kís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igmentem kétszer-háromszor a parton, azt nézve, hogy hol lesz legmélyebb a ví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valaki megfogta a ruhámat hátulról, és visszarán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ranéztem: k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kutya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olsó jó barátom minden élõ teremtés köz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sztrovai sziget partja volt az, ahol ez történt velem. Azon a szigeten volt szép gyümölcsöskertünk, kis nyári mulató-lakkal. Ennek is minden szobája le volt már pecsételve bírói pecséttel, s nekem csak a konyhában és a fák között volt még szabad járn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leültem a Duna-partra, s gondolkozni kezdtem. Mi vagyok én? Ember? Nõ? Rosszabb vagyok-e, mint egy állat? Látott már valaha valaki egy kutyát, mely kölykét a vízbe fojtja, s magát is elöli? Azért sem ölöm el magamat, azért sem ölöm meg a gyermekemet! Azért is élni fogok; azért is fölnevelem õt! Hogyan fogok élni? Ahogy megélnek a farkasok; meg a cigányasszonyok, akiknek se házuk, se kenyerük. Koldulni fogok a földtõl, koldulni fogok a vízfenéktõl, koldulni a fák ágaitól; de emberektõl nem fogok koldulni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gény férjem sokat beszélt egy kis szigetrõl, melyet ötven év óta alkotott a Duna az Osztrova-sziget melletti nádasban. Õ vadászni járt oda õszi napokban, s sokat emlegetett egy odvas sziklát, melyben zivatar elõl meghúzta magát. Azt mondá, hogy ez a sziget senkié. A Duna építette — senkinek. Semmi kormánynak sincs még róla tudomása; egyik országnak sincs még joga azt a maga területéhez számítani. Ott nem szánt, nem vet senki. Föld, fa, fû senkié. Ha senkié, hát miért ne foglalhatnám én el? Elkérem azt az Istentõl. Elkérem a Dunától. Miért ne adhatnák nekem? Termesztek rajta kenyeret. Hogyan termesztek? Miféle kenyeret? Azt még nem tudom. A szükség majd megtaní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csónakom maradt még. Ezt nem vette észre a bíró, hogy lefoglalhatta volna. Abba beleültünk, Noémi, én és Almira. Áteveztem a senki szigetére. Nem próbáltam soha az evezést; de megtanított rá a szüksé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erre a földre kiléptem, csodálatos érzés fogott el. Mintha egyszerre elfeledtem volna mindent, ami künn a világban történt velem. Valami hívogató, megnyugtató csendesség fogadott itten. Amint bejártam a ligetet, a pagonyt, a mezõt, már tudtam, hogy mit fogok itt csinálni. A ligetben döngtek a méhek, a pagonyban virágzott a földimogyoró, a víz színén libegett a sulyom virága, a partoldalban teknõsbékák sütkéreztek, a fák oldalait csigák lepték el, a mocsári bozótban a harmatkása érett. Uram, Istenem, ez a te terített asztalod! És a geszt teli volt fiatal gyümölcsvadoncokkal. Sárgarigók hordták át annak a magját a szomszéd szigetrõl, s a vadalma sárgult már a fákon, s a málnabokor még tartogatta elkésett gyümölcseit. Tudtam már, hogy mit csinálok ezen a szigeten. Paradicsomot csinálok belõle. Én, magam, egyedül. Olyan munkát teszek itten, amit egy ember keze, egy asszonykéz is bevégezhet. És aztán élni fogok itt, mint az õsember élt a paradicsom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Rátaláltam a sziklára, és annak természet alkotta odúira. A legnagyobb odvában szénahalmaz volt ágynak vetve. Ez szegény férjem nyughelye volt egykor. Jogos örököm. Özvegyi jogom ez. Ott megszoptattam kisgyermekemet, s azután elaltattam, és lefektettem a szénába, nagykendõmmel leterítve. Almirának azt mondtam: „Te itt maradsz, és õrt állsz Noémi fölött, míg visszatérek”. Akkor újra áteveztem a nagy szigetre. Fölkerestem még egyszer kertünket. A nyári lak verandáját nagy ponyvaernyõ födte; azt leoldottam. Ez jó lesz nekünk sátornak, takarónak, talán majd téli öltözetnek is. Abba azután becsomagoltam, ami szerteszét hevert még, konyha- és kertészeszköz, s egy nagy batyut kötöttem belõle, akkorát, hogy a hátamon el bírjam vinni. Gazdagon, négylovas hintón jöttem a férjem házához, s batyuval a hátamon megyek ki belõle; pedig nem voltam pazarló, nem voltam rossz. És meglehet, hogy ez a batyu is lopott jószág már; sajátom ugyan mind, ami benne van; de hogy elviszem azt magammal, mégis tolvajság. Nem tudom. Össze volt zavarva fejemben az igaz és nem igaz, a szabad és nem szabad felõli fogalom egészen. Menekültem a batyuval saját hajlékomból. A kerten végighaladva, gyönyörû szép gyümölcsfáimnak mindegyikérõl vágtam le nehány ágat, és a fügefákról, a gyümölcstermõ bokrokról sarjakat, felszedtem kötényembe az elhullott magvakat a földrõl, s aztán — megcsókoltam a szomorúfûz ágát, mely alatt annyiszor aludtam boldog álmokat. Vége volt. Soha többet arra a helyre nem tértem vissza. A csónak utoljára járta meg velem a Dunát. Míg ismét visszaeveztem, két dolog aggasztott. Egyik az, hogy a szigetnek nem szeretett lakói is vannak: a kígyók. Bizonyosan a kõodúban is laknak azok, s én irtózom tõlük, s féltem Noémit. A másik meg az, hogy ha én magam évekig meg tudok is élni vadmézzel, sulyommal és harmatkásával, s ha Noémit táplálja azalatt saját keblem: de mivel tartom el Almirát. Ez a hû nagy állat nem él azzal, ami engem táplál. Pedig nekem szükségem van rá; nála nélkül a félelem ölne meg e magányban. Mikor batyummal visszakerültem a sziklaodúhoz, a bejárat elõtt egy nagy kígyófarkat láttam ugrálni, távolabb feküdt tõle a leharapott fej . Ami a fej és fark közül hiányzott, azt Almira ette meg. Az okos állat ott feküdt a gyermek elõtt, farkát csóválva és száját nyalogatva, mintha mondaná: én már megebédeltem. Attól fogva folyvást kígyókra vadászott. Az volt mindennapi eledele. Télen kiásta õket a lyukaikból. Az én barátom — annak szoktam hívni — talált magának e szigeten életmódot, s engem megszabadított irtózatom tárgyai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uram, az valami leírhatatlan érzés volt, mikor az elsõ éjszakát itt töltöttük egyedül. Mikor nem volt velem más, mint egy Isten, egy gyermek és egy eb. Nem merem azt fájdalomnak nevezni: közelebb volt az a gyönyörhöz. Az elhozott ponyvával takaróztunk mind a hárman, s akkor ébredtünk fel, mikor a madarak elkezdtek szó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ezdõdik a munka. A vademberek munkája. Megtanított rá a szükség. Hajnal elõtt kell szedni a harmatkását, ezért híják úgy. A szegény asszonyok kimennek az ingovány bozótjába, hol ez édes magot termõ növény burjánzik; felsõruháikat fölemelik, két kézzel szétterjesztve, körülforognak a bozótban, s az érett mag belehull öltönyükbe. Az a manna!  Az istenadta ingyenkenyér, amit a „senki cselédei” esz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Uram! Két évig éltem én e kenyérrel, s mindennap térden állva adtam hálát annak, aki gondoskodik a mezõk madarai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d gyümölcs, erdei méhek méze, földimogyoró, tekenõsbéka, vadkácsák tojása, télire eltett sulyom, csigabiga és aszalt gomba volt mindennapi eledelem. Áldassék Isten, ki a maga szegényeinek ilyen gazdag asztalt terí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alatt éjjel-nappal küzdöttem föltett dolgommal. A geszt vadoncaiba beojtogattam a nemes gyümölcsök ágait, a feltört földbe gyümölcsbokrokat, szõlõt, hasznos növényeket ültettem. Gyapotnövényt és selyemkrepint vetettem a szikla déli oldala mellé; termékébõl durva szövetet készítettem fûzfa szövõszéken, s azt viseltük. Gyékénybõl, sásból méhköpûket fontam, vad méhrajokat gyûjtöttem bele; s az elsõ évben már volt méz és viaszk csereárum. Molnárok, dugárusok jöttek néha a szigetre; azok segítettek a nehezebb munkánál, s nem bántott senki. Tudták, hogy pénzem nincsen, s fizettek munkával, szükséges eszközökkel, tudták, hogy pénzt nem veszek el. Mikor aztán egyszer gyümölcsfáim elkezdtek teremni, ah! akkor már gazdag voltam. S e sziget televényföldében kétszeres buján nõ minden fa. Vannak körtefáim, amik egy évben kétszer érlelnek gyümölcsöt; s minden fiatal fa újra hajt Szent Iván-nap után. És nálam minden évben teremnek a fák. Mindig az õ titkaikat tanultam, s rájöttem, hogy nem szabad a kertész keze alatt se túltermõ, se meddõ évnek lenni. Az állat megérti, ha úgy beszélünk hozzá, mint az emberhez, s én azt hiszem, hogy a fák is hallgatják és nézik azt, aki õket szeretve ápolja, s megértik titkos óhajtásait, és büszkék rá, ha õk is örömet szerezhetnek annak. Óh! a fák oly okos lények! Azokban lélek lakik. Én gyilkosnak tartom, aki egy nemes fát kiv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 az én barátaim i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retem õket! bennük élek! és általuk él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t évrõl évre adnak, azért eljönnek szigetemre a szomszéd falvakból, a malmokból, s hoznak érte cserébe azt, amit az én háztartásomhoz kell. Pénzért nem adok semmit! Irtózom a pénztõl. Az átkozott pénztõl, mely engemet kiûzött a világból, és férjemet az életbõl. Nem akarok pénzt látni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azért nem vagyok oly ostoba, hogy készen ne legyek arra, hogy jöhetnek egyszer mostoha évek, mik minden emberi szorgalmat meghiúsítanak, jöhet késõi fagy, jégverés; elpusztulhat az év áldása. Gondoskodtam a rossz idõkrõl is. Sziklám pinceodújában és szellõs rovátkái közt el van téve, ami eltartható árucikk, hordókban annyi bor, döbözökben viaszk, csomagokban gyapjú és gyapot, amennyi elég lenne arra, hogy egy ínséges évben, talán kettõig is, bennünket a szükségtõl megszabadítson. — Tehát takaréktáram is van; de pénzem nincsen. Gazdagnak mondom magamat — és egy fillér nem volt a kezemben tizenkét év ó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t tizenkét év óta lakom ezt a szigetet, uram: — egyedül, harmadmagammal. Almirát mindig emberszámba veszem. Noémi ugyan azt mondja, hogy négyen vagyunk. Nála Narcissza is számít. Bohó gyerm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udnak igen sokan ittlétünk felõl, de ezen a vidéken az árulkodást nem ismerik. Az a mesterséges zár, mely a két ország határán fenntartatik, valami örökös titkolózást honosít meg az itt lakó emberek között. Senki sem kutatja a más dolgát, s ösztönszerûleg rejti mindenki a titkot. Bécsbe, Budára, Sztambulba nem hat el innen sem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miért is jelentenének fel? Hiszen nem bántok semmit, nem ártok senkinek. Egy darab puszta földön gyümölcsöt termesztek, amely föld senkié. Az Úristen és a királyi Duna adták azt nekem, s én azt õnekik mindennap megköszönöm. Hála neked, én Istenem, hála neked, én király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is tudom, hogy van-e valami vallásom. Tizenkét év óta nem láttam sem papot, sem templomot. Noémi nem tud arról semmit. Én tanítottam olvasni, írni; én beszéltem neki Istenrõl, Jézusról, Mózesrõl, ahogy én ismerem õket. Arról a jóságos, minden teremtését szeretõ, véghetetlen irgalmú, bûnbocsátó, mindenütt közel levõ Istenrõl, arról az alázatosságában felséges, szenvedéseiben tündöklõ, emberiségében isteni Jézusról, s arról a népszabadság vezérérõl Mózesrõl, a pusztában éhen-szomjan bujdosó, de a szabadságot a kövér szolgálatért fel nem cserélõ, a jótékonyságot, a testvérszeretetet hirdetõ Mózesrõl, akinek én ismerem õket; — de arról a kegyetlen, bosszúálló Istenrõl, arról a személyválogató Istenrõl, arról az áldozatot követelõ, cifra templomokban lakó Istenrõl — és arról a kiváltságos Jézusról, arról a vakhitet követelõ Jézusról, arról az adófizettetõ, testvérüldöztetõ Jézusról — és arról a pénzzsaroló Mózesrõl, arról a gyûlölethirdetõ Mózesrõl, arról az önzõ Mózesrõl, akirõl a könyvek és a szószékek és a harangok és az énekek beszélnek, õ nem tud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tudja ön, hogy kik vagyunk mi, és mit csinálunk itten. Tudja meg tehát azt is, hogy mi az, amivel bennünket ez az ember fenyeg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nnak az embernek a fia, kiért férjem jótállt, aki miatt öngyilkossá lett, akiért a világot, az emberi társaságot elhagyt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akkor tizenhárom éves gyermek volt, mikor így elpusztultunk, s a csapás õt is érte; mert apja õt is elhagy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azán nem csodálom, hogy e fiúból ilyen nyomorult ember 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hagyatva, kilöketve a világba, a szemétre tulajdon apjától, idegen emberek kegyelemfalatjára szorulva, megcsalatva, meglopatva attól, akit fiúi tisztelettel bálványoznia kellett volna, gyönge növendék korában megbélyegezve, mint egy csaló fia; csoda-e, ha õ is arra volt kényszerülve, hogy azzá legyen, amivé 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egészen még én sem tudom, hogy mi õ; de tudok felõle s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k itt a szigeten keresztülmennek, sokan tudnak felõle vala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sok idõre apja megszökése után õ is kiment Törökországba. Azt mondta, apját fölkeresni megy. Egyik ember azt állítja, hogy föltalálta, a másik azt, hogy nem jött nyomára soha. Némelyek azt mondják felõle, hogy apját is meglopta, pénzével elszökött, s azt hirtelen elprédálta. Ezt nem tudni bizonyosan. Õtõle hiába kérdezné valaki, mert õ nem mond igazat soha. Hol járt, mit tett? Arról csak meséket szokott mondani, miket oly leleményesen tud elõadni, hogy aki szemeivel látta az ellenkezõt, még azt is zavarba hozza, hogy vajon nem igaz-e, amit mond. Ma itt látják, holnap amott. Találkoznak vele Törökországban, Oláhországban, Lengyelországban, Magyarországban, s nincs nevezetes embere ez országnak, akit ne ismerne, s akivel egyszer összejön, azt bizonyosan megcsalja, s akit egyszer megcsalt, bizonyos lehet felõle, hogy még egyszer visszajön hozzá, s újra megcsalja. Tízféle nyelven beszél, s amiféle nemzetbelinek kiadja magát, annak fogadják el. Egyszer elõjön mint kereskedõ, másszor mint katona, majd mint tengerész, ma török, holnap görög. Látták már lengyel grófnak is, orosz hercegasszony võlegényének és német csodadoktornak, ki minden betegséget meggyógyító labdacsokat árult. Mi dolga van valóban a világon? Arra nem lehet rájönni. Hanem egy dolga bizonyos. Õ fizetett kém. Kinek a kéme? A töröknek? Az osztráknak? Az orosznak? Mind a háromnak! Talán még többnek is. Valamennyinek szolgál, s megcsalja valamennyit. Évenkint több ízben megfordul ezen a szigeten. Egy csónakkal jön át a török partról, s ugyanazzal megy át a magyar partra. Mi dolga van neki itt és amott? Azt én nem sejthetem. Hogy azt a keserûséget, amit megjelenésével nekem okoz, csak magánkedvtelésbõl idézi elõ, azt nagyon hiszem. Azt is tudom felõle, hogy ínyenc és kéjsóvár. S nálam jóízû étel van, és fiatal, serdülõ leány, kit õ szeret azzal bosszantani, hogy menyasszonyának nevezi. Noémi gyûlöli õt. Pedig nem is sejti, hogy gyûlölete milyen jogosult. De én nem hiszem, hogy Krisztyán Tódor csupán azért járna e szigetre. E szigetnek más titkai is lehetnek, amikhez nekem semmi közöm. Õ fizetett kém. Amellett rossz-szívû ember. A haja szálától a körme hegyéig meg van romolva. Minden rossz kitelik tõle. Õ tudja azt, hogy én leányommal együtt ezt a szigetet csak bitorlom: semmi emberi jogom nincsen hozzá. Ennek a titoknak a birtokában zsarol, bosszant, kínoz mind a kettõnket. Azzal fenyeget, hogy ha neki nem adunk és meg nem teszünk mindent, amit kíván, feljelent bennünket az osztrák kormánynál s a török kormánynál, s amint azok megtudják, hogy a Duna közepén támadt egy új terület, mely az eddigi békekötésekben nincs jelezve, azonnal országos vitát támasztanak belõle, s amíg az el nem dõl, kiparancsolnak belõle minden rajta lakót, mint ahogy történt az Allion-hegy s a Cserna folyam közötti térrel, ami a „senki” földének van kinyilatkoztatva. Egy szavába kerül ennek az embernek, hogy mindazt, amit én a puszta szigeten tizenkét évi keserves fáradsággal létrehoztam, semmivé tegyen, hogy ezt az édent, melyben oly boldogok vagyunk, ismét vadonná alakítsa át, és bennünket ismét földönfutókká tegyen. És még több! Nekünk nemcsak a császárok hivatalszolgáinak felfedezésétõl kell remegnünk, hanem még a papokétól is. Ha megtudják az érsekek, a pátriárkák, az archimandriták és az esperesek, hogy itt e szigeten egy leány növekedik, aki még templomot nem látott keresztelõje óta, elveszik õt tõlem erõvel, és beteszik valamely kolostorba. Érti ön már, uram, azt a keserves sóhajtást — ami önt aludni nem engedé ez éjj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hold tányérába bámult, mely a jegenyék sudarai között kezdett alászál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ért nem vagyok most hatalmas úr?” — gondolá mag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z ember nyomorulttá tehet bennünket mindennap — folytatá Teréza. — Nem kell tõle egyéb, mint hírüladni vagy Bécsben, vagy Sztambulban, hogy itt egy új terület van a Dunán, s azzal mi semmivé vagyunk téve. Senki e vidéken el nem fog árulni bennünket soha, egyedül õ. De én el vagyok készülve mindenre. Hogy ez a sziget létezik, annak egyedüli oka ez a szikla itt a sziget ormán. Ez tartóztatja fel a Duna-ág kanyarulatát. — Egy évben, mikor a törökök verekedtek a szerb Milossal, szerb csempészek három láda lõport rejtettek el e sziget rekettyebokrai között. Azután sohasem jött azokért senki. Talán elfogták, meg is ölték azokat, akik a lõport ide rejték. Én rátaláltam. Idehoztam e nagy szikla legmélyebb üregébe. — Uram! — Ha e szigetbõl, mely most senkié, engem ki akarnak ûzni, én e lõporba kanócot vetek, a sziklát mindnyájunkkal együtt a levegõbe röpítem, s a következõ tavasszal, a jégzajlás után nem fogja senki e szigetnek még csak nyomát sem találni itten! — Mármost tudja ön, hogy miért nem bírt elaludni ezen a hel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enyerébe nyugtatá fejét, úgy bámult maga 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egyet mondok önnek! — szólt Teréza asszony, közelebb hajolva Timárhoz, hogy suttogásig lenyomott hangját hallhatóvá tegye. — Én most is azt hiszem, hogy ez embernek más oka is volt e szigeten éppen ma megjelenni, s hirtelen megint eltûnni, mint az, hogy a legutolsó csárdában minden pénzét elkártyázta, s tõlem akart valamit zsarolni. Ez a látogatás vagy önnek szólt, vagy ennek a másik úrnak. Vigyázzon magára, akinek féltõ titka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d letûnt a jegenyék mögé, s keleten derengni kezdett az ég. A sárgarigók füttye megszólalt a pagonyban. Reggeled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sztrova-sziget mellõl hosszan vontatott tülökhang üvöltött szét a tájon. Ébresztõ a hajósok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éptek hangzottak a porondon. Egy hajóslegény jött a part felõl, jelenteni, hogy a hajó indulásra készen áll már, a szél megállt, menni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lakból elõjött a vendég Trikalisz Euthym és leánya, a szép fehér arcú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is készen volt már, s a konyhán friss kecsketejbõl fõzött reggelit a vendégeknek, mihez pörkölt málé szolgáltatta a kávét s lépesméz a cukrot. Timéa nem ivott belõle. A maga részét Narcisszával itatta meg, s az elfogadta az idegen leány ajándékát, Noémi nagy bánat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kalisz Euthym azt kérdezé Timártól, hogy hát az a másik úr hová lett, aki az este érkezett ide? Timár értesíté, hogy az még az éjjel odább 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Trikalisz Euthym arca még jobban elkomorod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után búcsút vettek háziasszonyuktól mindannyian. Timéa ízetlen volt; panaszkodott, hogy még most is rosszul érzi magát. Timár legutol maradt, s elváláskor egy török gyártmányú tarka selyemkendõt adott át Terézának, Noémi számára, mit az megköszönt neki, s megígérte, hogy azt Noémi viselni fog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sszajövök még ide! — monda Timár, megszorítva Teréz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eltávoztak a gyepes úton csónakjukhoz. Teréza és Almira a partig kísérték õ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pedig felment a téveteg szikla tetejére, s ott leülve a sûrû mohvirágok, a kövér levelû szakák (sedum) közé, ábrándos kék szemeivel elbámulva merengett az eltávozó csónak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rcissza odasompolygott hozzá, s az ölébe kuporodott, hajlékony nyakával kebléhez törlészked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dj, te hûtelen! hát így szeretsz te engem? Hát el kellett pártolnod tõlem ahhoz a másik leányhoz? Csak azért, mert az szép, én pedig nem vagyok az. Most aztán hozzám jössz megint, ugye, mikor az elment, most már én is jó vagyok neked? Menj! Nem szeretlek több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odaölelé mind a két karjával kebléhez a hízelgõ kis bolond állatot, és sima állával magához szorítá annak hízelgõ fehér fejét — s a csónak után nézett. Mind a két szemében ragyogott a kön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 CSORBADZS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snap a Szent Borbála kedvezõ idõvel haladt egész nap a Duna magyar ágán fölfelé. Estig nem történt semmi nevezet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ste jókor feküdni ment mindenki. Abban mind megegyeztek, hogy a múlt éjjel keveset lehetett aludni.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Timárnak még ez az éjszaka sem volt nyugalomra rendelve. A hajón csend volt, amint horgonyán pihent, csak az oldalaihoz verõdõ habok egyhangú loccsanása tartá ébren az éjt; hanem e csenden keresztül is úgy tetszék neki, mintha szomszédjai valami nagy, üdvtelen munkával volnának elfoglalva. A mellékkabinból, melyet csak egy deszkafal választott el az övétõl, mindenféle hangok tévedeztek át hozzá, mint hogyha pénz csörög, mint mikor dugót húznak ki egy üvegbõl, mintha kalánnal forgatnak valamit egy pohárban, mint ha valaki a kezeit összecsapja, mint ha éjjel mosdani kezdenek; és aztán ismét ez a sóhaj a múlt éjrõl: „óh Allah!”</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halk kocogtatást hallott a szobáját elválasztó közfal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kalisz Euthym hívta 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jöjj át hozz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hirtelen felöltözött, s átsietett a szomszéd kabin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bban két ágy volt, s a kettõ között egy asztalka. Az egyik ágy függönnyel volt eltakarva, a másikon feküdt Euthym. Az asztalkán állt egy szekrény és két üvegc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rancsol, uram? — szólt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parancsolok: kér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ami baj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nem lesz semmi. Én meghalok. — Magam akarom. Mérget vettem be. Ne csinálj zajt. Ülj le mellém, és hallgasd végig, amit beszélek. Timéa nem ébredhet fel; mákonyt itattam vele, hogy mélyen aludjék. Mert ebben az órában nem szabad neki ébren lenni. Ne szólj közbe. Annak, amit te mondasz nekem, én már egy óra múlva semmi hasznát sem veszem; neked pedig nagyon sokat kell elmondanom, s idõm rövid, ez a méreg gyorsan öl. Ne kapkodj semmihez. Itt van kezemben az ellenméreg, ha megbántam volna, visszatérhetnék. De nem akarok. És igazam van. Tehát ülj le, és figyelj szavaim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én nevem nem Trikalisz Euthym, hanem Ali Csorbadzsi, egykor Kandia kormányzója, utóbb khazniár Sztambulban. Te tudod, mi történik most Törökországban. A szultán újít, s az ulémák, a dere-bégek és szandzsák-bégek lázongnak. Ilyenkor az emberélet olcsó. Az egyik fél ezerével öleti le azokat, akik nem értenek vele egyet, a másik fél ezerével gyújtogatja fel a hatalmon levõk házait, s nincs olyan magasan álló fõ, ki uralkodója kezétõl és rabszolgája kezétõl bizton nyughatnék. A sztambuli kajmakám nemrég hatszáz elõkelõ török urat fojtatott meg Sztambulban, s õt magát tulajdon rabszolgája gyilkolta le a Sofia-mecsetben. Magát a szultánt a galatai hídon megtámadta Sejk Szatsi dervis, és halállal fenyegeté. Minden újítás embervérbe kerül; a legelsõ angol gõzös megjelenését a Boszporuszon kétszáz kaikdzsi (csónakász) levágott feje üdvözölte. Mikor Edrenét meglátogatta a szultán, huszonhat elõkelõ férfit fogtak el, húszat lefejeztek, hatot kínpadra vontak; azok rémmeséket vallottak az ország nagyjai ellen. Aztán megfojtották õket. Akkor üldözõbe vétettek azok, akikre rávallottak: ulémák, fõtisztek, basák, miniszterek; nem volt az üldözés nyilvános. A gyanús országnagyok eltûntek hírmondás nélkül. A szultán titkárja, Vaffát efendi elküldetett Szíriába, s útközben a drúzok agyonverték; Pertev basát az edrenei kormányzó, Emin basa ebédre hívta magához, s mikor az ebéd végén hozták a feketekávét, tudtára adá, hogy a szultán kívánatára neki a findzsában mérget kell meginni. Pertev csak azt kérte, hogy a saját magával hordott mérget keverhesse kávéjába, mert az biztosabban öl; azzal megáldotta a szultánt, megmosakodott, imádkozott, és meghalt. Mai nap minden török fõúr ott hordja pecsétnyomó gyûrûjében a mérget, hogy mikor rákerül a sor, készen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n jókor megtudtam, hogy most rajtam a so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voltam összeesküvõ; de volt két nagy okom rá, hogy a halálra meg legyek érve. Az egyik a pénzem, a másik a leány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énzem kellett a khaznénak, a leányom kellett a szeráj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halni nem nehéz, arra kész vagyok; de leányomat nem adom a szerájnak, sem koldussá tenni nem enged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határoztam magamat, hogy kijátszom ellenségeimet, s megszököm leányommal és vagyonomm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enger felé nem szökhettem, mert ott az új kerekes hajókkal utolérnek. Készen tartottam útlevelemet Magyarországba; mint görög kereskedõ, hosszú körszakállamat levágtam, s álutakon eljutottam Galacig. Ott lehetetlen volt szárazföldön tovább menekülnöm. Ezért fogadtam fel hajódat, s pénzemen búzát vásárolva, ily alakban hoztam azt magammal, így legkevésbé lophatták el tõlem. — Mikor hajótulajdonosod nevét megmondád, nagyon megörültem rajta. Brazovics Athanáz nekem rokonom; Timéa anyja görög leány volt, az õ családjából való. Sokszor tettem jó szolgálatokat ennek az embernek, s most azoknak viszonzását kérem. Allah nagy és bölcs! Sorsát senki ki nem kerülheti. Te sejtetted már, hogy én menekülõ vagyok, bár nem voltál tisztában felõle, hogy gonosztevõ-e vagy politikai üldözött; hanem azért kötelességedhez képest, mint hajóvezetõ a rábízott utast, elõsegítél gyors menekülésemben. Csodamódon átjutottunk a Vaskapu szikláin és örvényein; vakmerõen elmenekültünk az üldözõ ágyúnaszád elõl; játszva kerültük ki az orsovai vesztegzárt és vizsgálatot, s mikor már a rémek óriásai hátunk mögött voltak, akkor egy utamba akadt szalmaszálon át beleesem a sír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z ember, ki tegnap este utánunk jött a rejtett szigetre, a török kormány kéme. Én ismerem õt, s õ is rám ismert bizonnyal. Senki nem bírta nyomomat kiszaglászni, egyedül õ. Most elém került, s már Pancsovánál készen várnak rám. — Ne szólj közbe. Tudom, mit akarsz mondani. Azt, hogy ez már magyar föld, s egyik ország kormánya sem szolgáltatja ki a másiknak politikai menekültjét. Csakhogy engem nem úgy fognak üldözni, mint politikai menekültet; hanem mint tolvajt. Nincs igazuk. Csak a magamét hoztam el, s ha az államnak követelése van rajtam, ott hagytam huszonhét házamat Galatában, abból megveheti; de azért mégis azt fogják utánam kiáltani, hogy tolvaj vagyok, a khazné pénzét raboltam el, s a szökevény tolvajokat Ausztria is ki szokta adni Törökországnak, ha a török kémek rájuk akadhatnak. Ez az ember engem megismert, s azzal végem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eszélõnek nehéz veríték gyöngyözött elsárguló homlokán. Arca olyan volt, mint a viasz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j egy ital vizet, hogy tovább beszélhess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sok mondanivalóm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agamat meg nem menthetem többé, de azáltal, hogy meghalok, megmentem leányomat és az õ vagyonát. Allah akarta így, s ki futhat ki az õ árnyék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ért fogadd meg énnekem a te hitedre és becsületszavadra, hogy végrehajtod mindazt, amit rád bíz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gelõször is, mikor halva leszek, nem temettetsz el sehol a parton. Nem is kívánhatja muzulmán, hogy õt keresztényi módon temessék el; hanem eltemettetsz hajós szokás szerint, ponyvába varrva s nehéz köveket kötve lábamhoz és fejemhez, s ahol legmélyebb a Duna, oda lebocsátasz. Ezt cselekedd, fiam, ve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a hajót okosan vezéreld Komáromig. Timéának jól gondját visel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tt e szekrénykében van készpénzem. Ezer arany az egész. A többi vagyonom a zsákokban fekszik, búza alakban. Egy írást hagytam asztalomon, melyet te tégy el; mert abban bizonyítom és elismerem elõször azt, hogy sok dinnyeevéstõl dysenteriát kaptam, s abban halok meg, másodszor azt, hogy készpénzem csupán ezer arany; nehogy téged vádoljon valaki, vagy azzal, hogy halálomat okoztad, vagy hogy pénzembõl eltett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ked nem ajándékozok semmit. Te a magad jó szívébõl cselekszel, s azért megjutalmaz téged a te Istened. Jobb adósnak nem hitelezhetn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után Timéát elviszed Brazovics Athanázhoz, és megkéred, hogy fogadja õt leányának. Egy leánya már van; hadd legyen ez annak testvére. Add át neki a pénzt, fordítsa a gyermek javára. És add át neki a hajóterhet, és kérd meg, hogy legyen õ maga jelen, mikor a zsákokat kiürítik, mert én jó tiszta búzát hoztam, hogy ki ne cseréljék. Ért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ldokló égõ szemekkel tekinte Timár szemeibe, és magában küz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int elhallga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valamit? Valamit akartam mondani, de agyam zavarodik. Milyen vörös ez az éjszaka. Milyen vörös ez a hold az égen. Igen. A</w:t>
      </w:r>
      <w:r>
        <w:rPr>
          <w:b w:val="false"/>
          <w:bCs w:val="false"/>
          <w:i/>
          <w:iCs w:val="false"/>
          <w:caps w:val="false"/>
          <w:smallCaps w:val="false"/>
          <w:strike w:val="false"/>
          <w:dstrike w:val="false"/>
          <w:outline w:val="false"/>
          <w:vanish w:val="false"/>
          <w:sz w:val="20"/>
          <w:szCs w:val="20"/>
        </w:rPr>
        <w:t xml:space="preserve"> „vörös félhold”.</w:t>
      </w:r>
      <w:r>
        <w:rPr>
          <w:b w:val="false"/>
          <w:bCs w:val="false"/>
          <w:i w:val="false"/>
          <w:iCs w:val="false"/>
          <w:caps w:val="false"/>
          <w:smallCaps w:val="false"/>
          <w:strike w:val="false"/>
          <w:dstrike w:val="false"/>
          <w:outline w:val="false"/>
          <w:vanish w:val="false"/>
          <w:sz w:val="20"/>
          <w:szCs w:val="20"/>
        </w:rPr>
        <w: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tt egy mély nyöszörgés ragadta meg figyelmét, mely Timéa ágya felõl jött, s egyszerre másfelé ragadta gondolatait. Ijedten emelkedett fel ágyából, s valamit keresett vánkosa alatt reszketõ kezekkel, és szemei üvegfényben ragyogva meredtek el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ezt majd elfeledém, Timéa! — Hiszen Timéának álomitalt adtam; ha fel nem ébreszted jókor, örökre elalszik. Itt ez üvegcsében valami ellenszer. Amint én meghalok, vedd ezt, és homlokát, halántékait és a szívgödrét dörzsöld be vele erõsen, míg fölébred! Ah! szinte magammal vittem õt is. Pedig nem akarom. Neki élni kell. Ugye fogadod hitedre, becsületedre, hogy fölébreszted õt, hogy életre hozod, hogy nem hagyod örökre el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ldokló görcsösen szorítá melléhez Timár kezét; a halálküzdelem látszott már eltorzult vonásai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irõl is szóltam az elébb? Mit akartam még mondani? Mi volt az utolsó szavam? Úgy? Igen, a </w:t>
      </w:r>
      <w:r>
        <w:rPr>
          <w:b w:val="false"/>
          <w:bCs w:val="false"/>
          <w:i/>
          <w:iCs w:val="false"/>
          <w:caps w:val="false"/>
          <w:smallCaps w:val="false"/>
          <w:strike w:val="false"/>
          <w:dstrike w:val="false"/>
          <w:outline w:val="false"/>
          <w:vanish w:val="false"/>
          <w:sz w:val="20"/>
          <w:szCs w:val="20"/>
        </w:rPr>
        <w:t>„veres félhol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yitott ablakon át a fogyó hold féltányéra sütött be veresen a ködöktõl, amikbõl kiemelked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jon errõl beszélt a haldokló delírium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gy errõl jutott valami esz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a</w:t>
      </w:r>
      <w:r>
        <w:rPr>
          <w:b w:val="false"/>
          <w:bCs w:val="false"/>
          <w:i/>
          <w:iCs w:val="false"/>
          <w:caps w:val="false"/>
          <w:smallCaps w:val="false"/>
          <w:strike w:val="false"/>
          <w:dstrike w:val="false"/>
          <w:outline w:val="false"/>
          <w:vanish w:val="false"/>
          <w:sz w:val="20"/>
          <w:szCs w:val="20"/>
        </w:rPr>
        <w:t xml:space="preserve"> „veres félhold”! — </w:t>
      </w:r>
      <w:r>
        <w:rPr>
          <w:b w:val="false"/>
          <w:bCs w:val="false"/>
          <w:i w:val="false"/>
          <w:iCs w:val="false"/>
          <w:caps w:val="false"/>
          <w:smallCaps w:val="false"/>
          <w:strike w:val="false"/>
          <w:dstrike w:val="false"/>
          <w:outline w:val="false"/>
          <w:vanish w:val="false"/>
          <w:sz w:val="20"/>
          <w:szCs w:val="20"/>
        </w:rPr>
        <w:t>suttogá még egyszer, Timárt odavonva magához, s aztán a halálgörcs örökre becsukta ajkait; röviden kínlódott, és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LÕ ALABÁSTROM</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gyedül maradt egy halottal, egy halálosan alvóval s egy eltemetett tit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nyájukat takarta a csendes éjsza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 éjszaka árnyai így susogt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ézd! Ha te most nem teszed azt, ami rád van bízva, ha e halottat a Dunába nem dobod; ha azt az alvót fel nem költöd, hanem engeded csendesen átaludni a másvilágra, mi lesz akkor? Az áruló már följelenté azóta Pancsován a szökevény Csorbadzsit; ha te megelõznéd, s Pancsova helyett Belgrádon kötnél ki, ott jelentenéd fel; a szökevény kincseinek egyharmada törvény szerint a tied lenne. Úgyis senkié az már, az apa meghalt, a leány, ha te fel nem ébreszted, alszik örökre. Egyszerre milyen gazdag ember lennél! A gazdag ember derék ember, a szegény ember pedig csak komisz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t felelé vissza az éj árnyainak: „tehát csak hadd legyek én ilyen komisz ember”, s hogy elnémítsa a suttogó árnyakat, betette a kabin ablakát. Valami félelem fogta el, ha arra a vörös holdra tekintett. Azt hitte, ettõl jönnek azok a rossz suttogások. Mintha az magyarázná meg a holt ember végszavait arról a „vörös hold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lrehúzta a függönyt Timéa fekhelye f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 egy élõ alabástrom szobor feküdt ott a leány, keble lassú pihegéssel szállt és emelkedett, ajkai félig nyílva, szemei lezárva, arcán a halál túlvilági komolyság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l keze feje körül elomlott fürteihez volt emelve, a másikkal éji öltönye ráncait tartá keblén összeszorít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remegve nyúlt hozzá, mintha egy elbûvölt tündéralakot tapintana, kinek érintésétõl a szegény halandó életvesztõ szívfájdalmakat kap. Az üvegcsében levõ illó szesszel elkezdé az alvó halántékait bedörzsölni. És aközben folyvást figyelt arcára, és gondolá mag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éged hagynálak én meghalni, te gyönyörû alak? Hát ha igazgyöngyökkel volna telve ez a hajó, s az mind az enyim lenne, ha te meghalnál, mégsem engedném, hogy örökre alva maradj. Nincs akkora gyémánt a világon, amit örömestebb lássak, mint a te két szemedet, mikor az fel fog nyí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lvó arc pedig semmit sem változott a homlokán és halántékain tett bedörzsölésre; két összeérõ vékony szemöldöke ráncot sem vont homlokán, midõn az idegen férfi kezei érin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asítás azt mondá, hogy szívgödrét is be kell az ellenszerrel dörzsö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énytelen volt a leány kezéhez nyúlni, hogy azt keblérõl elvon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z legkisebb ellenállást nem tett. Zsibbadt volt az és hid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yan hideg volt az egész alak. Szép és hideg, mint az alabástr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jszaka árnyai ezt susog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ézd, minõ gyönyörû idomok! Ajk nem érintett ezeknél szebbeket soha. Ki tudná meg, ha megcsókolná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Timár azt felelé az éj árnyai közt saját magának: „Nem, te nem loptál még életedben soha semmit: ez a csók pedig tolvajság volna.” S azzal odavonta a perzsa szõnyegtakarót, mit a leány álmában lehajított magáról, s azzal válláig betakargatva az egész alakot, a szõnyeg alatt dörzsölé be ujjaival a szeszt az alvó alak szívgödrébe, s hogy ment legyen minden kísértettõl, folyvást a lány arcát nézte azalatt. Olyan volt az, mintha egy oltárképet nézne, melyrõl a hideg sugár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 aztán felnyíltak a sötét szempillák, s a két szem sötéten, ragyogástalanul tekintett elõ. Az álomlihegés megszûnt, s Timár érzé, hogy a szív keze alatt erõsebben v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visszahúzt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rõs szeszt az üvegben odatartá a leánynak, hogy szag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ébredezett, mert fejét elfordítá az üvegtõl, és szemöldeit összevon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halkan szólítá õt nevé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rra hirtelen felszökött fektébõl a leány; s felkiáltva: atyám! ágya szélén ülve maradt. És azután maga elé bámult merev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szõnyegtakaró ölébe lecsúszott, s az éji öltöny lehullott vállairól; olyan volt, mint egy antik mellszobor.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 szólítá õt Timár, s felhúzta meztelen vállaira a lecsúszott csalánszövetet. A leány nem vette azt ész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önnek az atyja meghalt! — monda neki Timár, s a leány arca, alakja nem mozdult sem ettõl a szótól, sem attól, hogy öltönye fedetlenül hagyta keblét. Nem érezett sem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átfutott kabinjába, s rögtön sietett vissza kávéfõzõ gépével; lázas sietséggel erõs feketekávét fõzött; össze is égette a kezeit vele, s mikor az készen volt, odament vele a leányhoz, karjával magához szorította a fejét, ujjaival erõszakosan kinyitotta a száját, s fejét hátravonva, kényszeríté õt a kávét lenye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ddig csak a merevség ellenállásával volt küzdelme; de amint a leány a keserû, meleg italt lenyelte, egyszerre oly erõvel taszítá el magától, hogy a csésze is kihullott kezébõl, s akkor ágyára veté magát a leány, magára rántá takaróját, s elkezdtek a fogai hangosan vacog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la Istennek, most már él, mert a hideg leli! — fohászkodék Timár. — Most már lássunk hozzá a hajóstemetés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STEMETÉS</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óceánon ez természtesen megy. Aki meghal, ponyvába varrják, golyót kötnek a lábára, s kidobják a vízbe. A korallok majd benövik sír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 dunai hajón meghalt embert kidobni a Dunába egy kis felelõsséggel jár. Hiszen ott van a part; a parton falvak, városok, azokban pap és harang arra való, hogy a megholtat szentelt földbe eltemessék, elharangozzák; azt nem szabad csak úgy saját kívánsága szerint a vízbe v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Timár értette azt nagyon jól, hogy miért kell annak mégis úgy törté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jött miatta zavar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elõtt a hajó fölszedte volna a horgonyt, tudatta kormányosával, hogy halott van a hajón. Trikalisz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tam, hogy valami veszedelem jön — monda Fabula János —, amint a viza versenyt úszott a hajónkkal, az halált jel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álljunk ki itt a falu alatt a partra, s kérjük meg a papot, hogy temesse el. A holtat tovább nem vihetjük a hajón, mert úgyis pestises hírben áll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uram nagyot köhintett rá, s azt mondta, hogy meg lehet próbá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falu ottan Pleszkovác, amelyet a hajóról legközelebb érnek, gazdag helység; esperese van és kéttornyú temploma. Az esperes szép, deli termetes férfi, hosszú rengõ fekete szakállal, ujjnyi vastag szemöldökkel s igen szép éneklõ hangg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is ismerte Timárt. Sokszor járt hozzá búzát vásárlani; az esperesnek sok eladó terméke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fiam, most rosszkor jöttél! — kiálta rá az esperes, mikor az udvaron meglátta. — Rossz termés volt, s azt is mind eladtam régen. (Pedig akkor is ott csépeltek még az udvaron és szérû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úttal én hozom a termést! — monda Timár. — Halottunk van a hajón; kérjük fõtisztelendõségedet, hogy jöjjön oda, s temesse el szokott szertartá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fiam, az nem addig van! — veté ellen az esperes. — Meggyónt-e az a keresztyén ember? Fölvette-e az utolsó szentségeket? Bizonyos vagy-e róla, hogy nem volt unitus? Mert én különben el nem temet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ekbõl bizony mind semmi sincs. A hajón mi nem hordunk gyóntató papot; meghalt a jámbor csak úgy a maga emberségébõl, minden segítség nélkül, ahogy a hajósok szoktak. Hanem hát ha nem akarja egész szertartással eltemetni fõtisztelendõséged, hát legalább adja ki azt nekem írásban, hogy én igazolhassam magamat az elhunyt rokonai elõtt, hogy miért nem adtam meg neki a kellõ végtisztességet; mi aztán majd eltemetjük magunk itt valahol a part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speres kiadta neki a bizonyítványt a temetés megtagadásról; hanem erre meg aztán a cséplõ és nyomtató parasztok fogtak nes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csoda? Eltemetni egy beszenteletlen halottat itt az õ határukban? Hisz olyan bizonyos, hogy azt a határt elveri akkor a jégesõ, mint a tízparancsolat. De iszen halottat ne próbáljon valaki más falunak ajándékozni, akárhonnan hozta, mert az senkinek sem kell. Elõször jégesõt hoz az idénre, pedig éppen most közelget a szüret, ez az utolsó reménysége a gazdának; másodszor jövõ esztendõre vámpír lesz az ily módon eltemetettbõl, aki mind magához szívja az esõt és a harma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ég azzal biztatták Timárt, hogy agyonverik, ha kihozza a halottját abból a hajó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nehogy orozva eltemesse valahol a parton, négy markos legényt kiválasztottak, hogy üljenek fel a hajójára, s kísérjék el egynapi járóföldig, míg a határukon túl lesz, ott azután csináljon a maga halottjával, amit aka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úgy tett, mint aki dühösködik, s engedte a négy kísérõt hajójára felszál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tt maradt hajóslegények azalatt már összeácsoltak egy koporsót, s a halottat belefektették; csak a födelet kellett rászege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elsõ dolga volt Timéát megtekinteni. Azon egészen kitört a láz; forró volt a homloka, de arca még akkor is fehér. Nem volt öntudatánál. Az egész temetkezési elõkészületekbõl nem tudott sem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már jól van! — monda Timár, s azzal fogta a festékesbögrét, és nekiállt a koporsófödélnek, ráfesteni Trikalisz Euthym nevét és halála napját szép cirill betûkkel. A négy szerb legény ott állt a háta mögött, és szótagolta, amit í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fess rá te is egy betût, míg én dolgom után látok! — kínálá a pamacsot az egyik bámészkodónak. Az kapott rajta, hogy tudományát bebizonyíthatja, s olyan X-et pingált a deszkára; amilyent csak valaha S-nek olvastak a szerb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átod, milyen szépen tudsz — magasztalá a betûfestõt Timár, s aztán egy másikat kínált meg vele. — Derék fiú vagy te is. Mi a nev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rkics Jó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éged hogy hí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ksics Mirko.</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isten éltessen sokáig. Igyunk együtt egy pohár sligovi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megtörtént akadály 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gem pedig Mihálynak hínak, a másik nevem hozzá „Timár”. Jó név, ha akarom, magyar, ha akarom, török, ha akarom, görög. Csak híjatok Mihál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Zbogom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hát Mihály minden percben befutott a kajütbe, megnézni, hogy Timéa hogy van. Annak láza volt, önkívületben volt. Timárt ez nem ejté kétségbe; azt tartá, hogy aki a Dunán jár, az egész patikát magával hordja, mert a hideg víz mindent meggyógyít. Egyszerû tudománya abból állt, hogy hideg vizes kendõket rakott a leány homlokára s lábszáraira, szorgalmatosan felváltva azokat, mikor átmelegedtek. Már Priessnitz elõtt tudták azt a hajós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aztán haladt csendesen fölfelé a magyar part mentében egész naphosszant. A szerb legények hamar megbarátkoztak a hajóslegényekkel, segítettek nekik az evezõt húzni, ezek viszont sütöttek nekik a hajó tûzhelyén zsiványpecseny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lott kinn feküdt a födözeten, leterítve egy tiszta lepedõvel; ez volt a szemföd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stefelé azt mondá Mihály az embereinek, hogy õ most feküdni megy, mert már két éjjel nem aludt; a hajót csak vontassák, amíg tökéletesen be nem sötétedik, akkor vessenek horgony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még ezen az éjszakán sem aludt; ahelyett, hogy saját kabinjába ment volna, Timéa lakrekeszébe lopózott, s az éji lámpát elrejtve egy üres ládába, hogy a világa ki ne lássék,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jjel ott ült a leány ágya mellett, és leste annak lázálmait, s az elõre elkészített hideg vízzel borongatá forró tagjait. A szemeit le nem hunyta egy perc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l hallotta, mikor a horgonyt levetették, s a hajó megállt, s azután elkezdett a hullám ismét locsogni a hajó párkányai körül. A födélzeten még sokáig dödörögtek a férfiak, s aztán lassankint lefeküdtek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éjféltájon hallá, mintha valami tompa tárgyat ütnének kalapácc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egy szeg feje, amire egy darab posztót tettek! — mondá mag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egy nehéz zuhanás következett, valami vízbe hulló nagy tárgy loccsaná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elcsendesült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várta ébren, míg megreggeledett, s a hajó ismét megindult. Mikor egy órányira haladtak, akkor elõjött a kabinból. A leány csendesen aludt, s forrósága megszû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vá lett a koporsó? — ez volt Mihály elsõ szava, amint kilép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rb legények dacosan léptek eléj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megterheltük kõvel, s a halottal együtt a vízbe dobtuk, hogy nekünk azt sehol a mi partunkon el ne temethessétek, senkit szerencsétlenné ne tegye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tettetek, gonosztevõk! Hisz ezért most engemet majd elõfog a vármegye; számon kérik az eltûnt utazót; még rám fogják, hogy én sikkasztottam el. Most nekem errõl adjatok írást, hogy ti tettétek. Melyiketek tud í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sze hogy egyik sem tudott í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te, Berkics meg te, Jaksics, még segítettetek is nekem a koporsófödélre betûket í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iderült az önvallomásokból, hogy ki-ki csak éppen azt az egy betût tudja leírni, azt is csak éppen deszkára és pamacc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jól van. Akkor elviszlek benneteket magammal Pancsovára, s majd ott az óbester elõtt élõszóval tanúskodhattok mellettem. Az majd kivallat, ne félje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fenyegetésre rögtön megtanult írni nemcsak ez a kettõ, de még a másik kettõ is. Azt mondták, hogy inkább adnak bizonyítványt, csak ne vigye õket Pancsov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tintát, tollat, papírt hozott elõ, s a hajófödélnek nekihasaltatva az egyik írástudót, tollába mondta a bizonyítványt, melyben elismerik, hogy õk a meghalt Trikalisz Euthymot éjjel, mikor a hajósszemélyzet aludt, annak tudta és hozzájárulása nélkül, a jégesõtõl féltükben, a Dunába vetet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rjátok alá a neveiteket. S ki hol lakik? Hogy ha bírói vizsgát küldenek ki, rátok találhasson a hadn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z egyik tanú odaírta, hogy õ „Karakaszalovics Ixa”, lakik „Gunerovácon”; a másik, hogy õ „Stiriopica Nyego”, lakik „Medvelincen”.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nagy komolysággal elváltak egymástól; Mihály is megállta, meg az a négy is, hogy egymás szeme közé nem nevet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kitétette õket Mihály a par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 Csorbadzsi ott nyugodott már a Duna fenekén, ahova maga kíván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EVETNI VALÓ TRÉF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gel, mikor Timéa felébredt, nem érzett az elmúlt betegségbõl semmit. Az ifjú természet gyõzelmes ma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öltözött magában, s aztán kijött a kabinból, s Timárt ott találva a hajó orrán, azt kérdezé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van az aty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sasszony, önnek az atyja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rábámult nagy, méla szemeivel; arca nem lehetett már fehérebb, mint addig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hová tet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sasszony, önnek az atyja itt fekszik a Duna fenek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Timéa leült a hajómellvéd mellé, s elkezdett némán a vízbe bámulni. Nem szólt, nem sírt, csak nézett mereven a ví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hitte, hogy jót tesz vele, ha vigasztal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íg ön beteg volt, öntudatlanul feküdt, addig önnek az atyját hirtelen magához szólítá az Isten. Én voltam nála utolsó órájában. Önrõl beszélt nekem; önnek küldé általam utolsó áldását. Az õ kívánatára én önt el fogom vinni atyjának egy régi barátjához, ki önhöz anyjáról rokon. Az leányának fogadja önt, s lesz önnek atyja. Van egy szép fiatal leánya, önnél kevéssel idõsebb, az lesz önnek testvére. Ott igen jól fognak önnel bánni. És ami itt ezen a hajón van, az mind önnek a vagyona, amit az atyja önnek hagyott; ön gazdag lesz, és mindig hálával fog ön emlékezni arról a jó atyáról, aki önrõl ilyen jól gondosko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megszorult a torka, mikor arra gondolt: „és aki meghalt azért, hogy téged megszabadítson, aki halált vett magának, hogy teneked odaadhassa az egész éle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bámulva nézett a leány arcára. Az nem mozdult meg az egész beszéd alatt, még csak egy könnye sem fakadt. Mihály azt hitte, hogy szégyell sírni idegen elõtt, s félrevonult tõle; de a leány azután sem sírt, hogy egyedül ma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ülönös ez! Mikor a fehér macskát a vízbe fulladni látta, hogy omlottak utána a könnyei, s most, mikor azt mondják neki, hogy az apja ott fekszik a Duna fenekén, egy könnye sem er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gy tán úgy van az, hogy akik apró érzékenykedésnél könnyen tudnak sírni, azok valami nagy fájdalomnál nem tudnak mást, csak hallgatni és bámu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lehet. Timárnak most más dolga akadt, mint lélektani feladványokon törni a fejét. Pancsova tornyai kezdtek északnyugat felõl kiemelkedni, s a folyamon egy cs. kir. sajka úszott alá, egyenesen a Szent Borbála felé, rajta nyolc fegyveres csajkás meg egy csajkás kapitány és egy porkolá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a hajóhoz érve, minden kínálás nélkül csáklyát akasztottak a hajópárkányba, s felugráltak rá a csónak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Timárhoz sietett, ki a kabinajtó elõtt vár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a hajóbizt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olgálatjára ön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 hajón utazik egy Trikalisz Euthym álnév alatt menekülõ török khazniár basa, lopott kincsei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 hajón utazott egy Trikalisz Euthym nevû görög búzakereskedõ, semmi lopott kincsekkel, hanem tiszta búzával, ahogy ez Orsován megvizsgáltatott hivatalosan, amirõl bizonyítványaim szólnak, itt ez az elsõ írás, tessék elolvasni. Török basáról nem tudok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van 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görög volt, Ábrahámnál; ha török volt, Mahomedn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sak nem halt meg?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 azt tette. Itt ez a második írás a végrendelete, melyben utolsó akaratát megírja; dysenteriában halt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végigolvasta az írást, oldalpillantásokat vetve Timéára, ki csak ült azon az egy helyen, ahol atyja halálhírét maghallá. Nem érté, hogy mirõl beszélnek; az idegen nyelv volt elõ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t hajóslegényem és a kormányosom tanúk rá, hogy megha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az baj neki; de nem nekünk. Ha meghalt, eltemették. Ön meg fogja mondani, hová; mi felásatjuk a hullát. Itt van azon ember, ki rá fog ismerni, s az azonosságot bebizonyítandja Trikalisz és Ali Csorbadzsi között, s legalább a lopott kincseit lefoglalhatjuk. Hová temették el 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Duna fenek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Ez erõs dolog! És miért od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csendesen! Itt a harmadik írás, ez a pleszkovácai esperestõl van, akinek határában történt Trikalisz kimúlása, s aki nemcsak megtagadta a tisztességes eltakarítást, de meg is tiltotta a hulla kihozatalát a partra; a nép azt mondta, hogy vessük a ví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mérgesen csapott a kardja markolat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ringettét! Átkozott papok! Ezekkel örökösen baj van. De azt legalább tudni fogja ön, hogy mely tájon vetették a víz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rtsunk rendet, kapitány úr. A pleszkováciak négy õrt küldtek a hajómra, akik megakadályozzanak, hogy a hullát szárazföldre találjam kitenni, s azok éjjel, mikor mindnyájan aludtunk, a hajószemélyzet tudta nélkül a Dunába veték a koporsót, kövekkel megterhelve. Itt van az írott bizonyítványuk maguknak a tetteseknek, vegye ön át, keresse fel õket, vallassa ki, és büntesse meg, ahogy megérdem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toporzékolt, és kolerikus kacagással köhögött dühében, mikor azt az írást elolvasta, visszadobva azt Timár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 ez átkozottul szép dolog! A felfedezett szökevény meghalt, azzal beszélni nem lehet; a pap nem engedi földbe tenni; a parasztok belelökik a vízbe, s akkor adnak egy bizonyítványt, aláírva két olyan nevet, amit soha ember nem viselt, két olyan falu nevével, ami soha nem volt a világon. A szökevény elvész a Duna fenekén, s most én akár nekiálljak Pancsovától Szendrõig egy gereblyével végigkaparászni az egész Dunát, akár elinduljak keresni két gazembert, akik közül az egyiket Karakaszalovicsnak, a másikat Stiriopicának csúfolják. A hajóterhet pedig a szökevény azonosságának bebizonyítása nélkül le nem foglalhatom. No, ezt jól adta ön, biztos úr! Ezt jól csinálta ön ki! És mindenrõl írást hozott. Egy, kettõ, három, négy. Fogadom, hogy ha annak a kisasszonynak a keresztlevelét kérném, még azt is elõ tudná adni!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parancsolni fog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ugyan nem tudta volna elõadni Timár; de tudott egy olyan bamba birkapofát csinálni a kapitány elõtt, hogy a kapitány nagyot csóvált a fején; kegyetlenül felkacagott, s aztán megveregette Timár váll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any ember ön, biztos úr! Ennek a kisasszonynak megmentette a vagyonát; mert az apja nélkül sem õt, sem a jószágot le nem tartóztathatom. Mehetnek önök útjokra. Arany ember 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megfordult, a leghátulsó csajkást, aki nem fordult eléggé gyorsan, úgy ütötte pofon, hogy majd a vízbe esett, s parancsolá, hogy mindenki takarodjék a hajó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mint a csónakba leszállt, még egyszer visszatekintett nagy figyelemm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biztos még mindig azzal a semmit nem értõ birkapofával tekintett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hajóterhe most már meg volt men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VÉGZET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most már akadálytalanul haladt a maga útján fölfelé, s Timárnak nem volt egyéb baja a mindennapi veszõdségen kívül a vontató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unai út az alföldi magyar rónán egészen unalmassá válik; nincsenek már sem sziklái, sem vízesései, sem történelmi romjai; semmi egyéb, mint folyton-folyvást a fûzfa, nyárfa lepte partok mind a két oldal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rõl nem sok érdekest lehetett mondani Timé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néha egész nap sem jött ki kabinjából, s szavát nem lehetett venni. Ott elült egyedül; s néha az ételt olyan érintetlenül hozták ki szobájából, mint ahogy bevitték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sték is hosszúk kezdtek már lenni, s október vége felé a derült õszi idõ átcsapott az esõsbe; a leány egészen bezárkózott magányos szobájába, s Mihály nem tudott róla többet, mint azt, hogy éjszakánként a vékony deszka közfalon áthangzik nehéz sóhajtozása. De sírni nem hallotta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nagy csapás talán örökre megfagyasztotta szí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jon mekkora melegségnek kellene annak lenni, mely azt megolvadásra bí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jh, szegény barátom, minek neked arra gondolno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t álmodol ébren és behunyt szemmel errõl a fehér arcról? Ha olyan szép nem volna is, de olyan gazdag; te pedig szegény ördög vagy. Mire való egy ilyen fickónak, mint te vagy, egy olyan gazdag úrleány arcával megtölteni minden gondolat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mégis megfordítva volna, s te volnál olyan gazdag, mint õ, s õ volna szeg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lyen gazdag lehet Timéa? — számítgatja a hajóbiztos, hogy saját magát kétségbe ejtse, s elszoktassa hiú ábrándozásá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gyott neki az atyja ezer arany készpénzt és a hajóterhet, ami megér mostani világban tízezer aranyat. Talán ékszerei is vannak, s így a leány váltópénzben értve a százezresek közé tartozik. Ezek már a gazdag</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adó leányok sorába tartoznak magyar kisváros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azután egy talány jött Timár elé, melyet nem tudott megfej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li Csorbadzsi megmentett vagyona tizenegyezer arany volt, az súlyra nézve nem több hatvanhat fontnál: az arany tériméje minden érc között a legkisebb. Hatvanhat font aranyat el lehet dugni egy iszákba, azt egy ember a vállára vetve gyalog is elviheti. Mi szükség volt Ali Csorbadzsinak ezt búzára felváltani, aminek egy egész tölgyfa hajó kell, s amivel másfél hónapig kell utazni, amit szél, örvény, szikla, zátony fenyeget; vesztegzár, motozó õrség feltartóztat; holott ugyanezzel a kinccsel egy tarisznyába téve, hegyen, folyón keresztül két hét alatt bízvást Magyarországba lehetett volna ju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nek a kérdésnek nem bírt a kulcsára ak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ezzel még egy másik talány is függött össz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li Csorbadzsi kincse (s már akár igaz keresménye az, akár nem) mindössze tizenegy-tizenkétezer aranyat tesz, ugyan mit csap abból ilyen nagy hajtóvadászatot a török kormány? Hogy nem röstell azért egy huszonnégy evezõs ágyúnaszádot a Dunán végigfuttatni, kémeket, futárokat nyargaltatni a nyomába? Hiszen ami egy szegény hajóbiztosra nézve nagy pénz, az a fényes padisának csak alamizsna; ha azt a tízezer arany értéket mindjárt elkobozták volna is, amíg az a feladók, lefoglalók s mindenféle hivatalos zsebmetszõk kezén keresztül visszakerül, nem marad abból a szultánnak egy pipa dohányra val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an nem röstelltek ilyen kevés prédáért olyan nagy gépezetet mozgásba h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gy talán Timéa lett volna a fõ cél? Timárban volt annyi hajlam a regényességre, hogy ezt a nézetet elfogadja; bár a hajóbiztos kétszerkettõje mindig kimutatta a számtani lehetetlensé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este elverte a szél a felhõket, s amint Timár kabinja ablakából kitekintett, meglátta a nyugati láthatáron az újhol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örös hol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zzó fénysarló a Duna tükrét ér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úgy tetszék, mintha az a hold valóban emberi arc volna, mint ahogy a naptárakban festik, s ferde szájával valamit beszélne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a hold beszédét még mindig nem lehet érteni; az idegen nyelv.</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dkórosak már értik, mert utána mennek, csakhogy mikor fölébrednek, õk is elfelejtik, hogy mit beszéltek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intha válaszokat kapna kérdéseire. Melyikre? Valamennyire. A szívdobogására-e vagy a kiszámítására? Mindenik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nem lehet még a feleleteket kibetû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örös félhold lassankint alámerült a Duna tükrébe, egész a hajó orráig elküldve a hullámban tükrözõ visszfényét, mintha mondaná: mégsem ért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assan a végsõ fénycsúcsát is lehúzta a víz alá, mintha mondaná: holnap visszajövök, akkor majd megért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ormányos azon a véleményen volt, hogy fel kell használni a naplement utáni derült idõt, s elõrehaladni, míg beesteledik. Hiszen Komáromhoz közel jártak már, Almáson túl. Ezen a tájon olyan ismerõs volt már elõtte a Duna, hogy bekötött szemmel is elkormányozhatta volna a hajót. Egész a „gyõri Duna”-ágig nincs már semmi félelmes tárgy az út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üzitõn alul egy gyenge kis roppanás hangzott a víz alatt; de erre a roppanásra rémülten ordíta a kormányos a vontatóknak: „megáll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is elhalaványodott, és megmeredve állt egy percig. A rémület elõször tükrözõdött az útban arcvonásai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õkére mentünk! — kiálta a kormányo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gy erõs ember, a kormányos, eszét veszítve hagyta ott a kormányt, s sírva, mint egy gyermek, futott végig a hajófödözeten a kabin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õkére ment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enis, az történt. A Duna, mikor megárad, elszaggatja a partjait, s az onnan letépett nagy fákat behömpölygeti a medrébe; azokat a gyökereikhez tapadt földtömegek a víz alá húzzák, s a felfelé vontatott terhes hajó nekimegy a tuskónak, s kilyukasztja a fenek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ikláktól, a zátonyoktól megõrizheti hajóját a kormányos; de a víz alatt ólálkodó tõkétõl se tudomány, se tapasztalat, se ügyesség meg nem oltalmaz: a legtöbb dunai hajó az ilyen lappangó fatuskók miatt vész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égünk van! — ordítá kormányos, hajóslegény egyszerre valamennyi; s mindannyi elhagyta a helyét, s futott batyuját, ládáját a dereglyébe men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jó keresztbe fordult ár ellenében, s elkezdett az elejénél lefelé süllye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tésre gondolni sem lehetett. Az tiszta képtelenség. A hajó zsákokkal van tele, mire azokat odáig felszednék, ahol a fenéken a lék támadt, hogy azt betömjék, akkorra rég elsüllyedt az egé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felszakítá Timéa kabinjának ajta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sasszony! vegye fel gyorsan öltönyét, nyalábolja fel azt a ládikót ott az asztalon; hajónk elsüllyed. Menekülni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a megrettent leányra õ maga felsegíté meleg kaftánját, s utasítá, hogy szálljon le a dereglyébe, majd a kormányos segélyére lee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maga futott saját kabinjába, a hajóokmányokat s hajópénztárt tartalmazó ládát megmen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Fabula János ugyan nem volt segélyére Timéának. Inkább nagyon dühös lett, mikor a leányt meglá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hogy ez a fehér képû, összenõtt szemöldökû boszorkány hoz ránk minden veszedelmet. Ezt kellett volna legelébb is a vízbe dob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értette a kormányos szavait, de annak vérben forgó szemeitõl úgy megrettent, hogy inkább visszament a kabinba, s ott felfeküdt az ágyára, és nézte, hogy jön be a víz a kabin ajtaján, hogy emelkedik lassankint ágya széléig, s aztán arra gondolt, hogy ha most õt a víz innen elviszi, addig viszi majd lefelé, míg oda eljut, ahol az atyja fekszik a Duna fenekén, s akkor aztán megint együtt lesz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aga is térdig gázolta már a vizet, mire kabinjából minden szükséges tárgyat egy ládába összeszedett, s aztán azt vállára kapva, a dereglyéhez si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iméa hol van? — kiálta, midõn a leány távollétét észrev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ja a pokol! — hörgé a kormányos. — Bár a világon se le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visszarohant Timéa kabinjához az övig érõ vízben, s felnyalábolta õt mindenestõl az ö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zza ön a ládik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 rebegé a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nem kérdezett tõle többet, hanem rohant vele ki a födözetre, onnan ölébe vitte le a dereglyébe, s a középpadra leülte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Borbála végzete iszonyú gyorsan tölt 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 orrával lefelé elmerült, s nehány perc múlva csak a födélzete meg az árbocfa a lelankadt vontatókötéllel látszott ki a víz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duljunk! — parancsolá Timár az evezõknek, s a dereglye elkezdett a part felé hal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van önnek a ládikója? — kérdé Timár a leánytól, mikor már jót halad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tt van! — mutatá Timéa a magával hozott doboz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rencsétlen! Hisz ez a török dulcsászás doboz, nem a ládik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bizony azt a csemegés dobozt menté meg, amit új testvérének, annak a másik leánynak hozott ajándékba, s ott hagyta helyette a ládikót, melyben minden vagyona volt. Az ott maradt az elmerült kabin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ssza a hajóhoz! — kiálta Timár a kormányos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nem bolondult meg valaki, hogy a víz alá menjen valamit keresni? — morgá Fabula Ján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díts! ne szólj! én parancsol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ereglye visszatért az elsüllyedt hajó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m biztatgatott senkit, kiugrott maga a hajófödélzetre, s annak hágcsóin lement a víz alá merült kajüt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agy, sötét szemeit utána mereszté, amint a hullám alatt eltûnt, mintha mondan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ár te is a víz alá mégy elõl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érte a víz alatt a hajópárkányt, de nagyon vigyáznia kellett, mert a hajó féloldalt volt dûlve s arrafelé hajolva, amerre Timéa kabinja nyílt; kapaszkodnia kellett a födélzet deszkáiba, hogy le ne csússzék a sima párkányzat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találta a kabin ajtaját; jó szerencse, hogy nem csukta be azt a hullám, mert kinyitásával sok idõ veszett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enn sötét volt. A víztömeg a padlásig állt. Tapogatózva közelített az asztalhoz. Ott nem lelte a ládikát. Talán az ágyon felejtette azt a leány? Az ágy fel volt már emelve a víz által a padlásig. Azt le kellett húznia. A ládikó nem volt benne. Talán a hajó félredûlésével lecsúszott? Kezei nem találták sehol. Végre megtalálták a lábai. Belebotlott. Csakugyan a földre esett az le. Azt nyalábra fogta, s igyekezett az ellenkezõ oldalon a hajópárkányra kerülni, ahol nem kellett megkapaszkodni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gy örökkévalóságnak hitte azt a percet, melyet Timár a víz alatt töltött. Egy egész percig volt ott. Õ is visszatartá lélegzetét azalatt, mintha meg akarná tudni, meddig állhatni ki lélegzetvétel 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nagyot sóhajtott, mikor Mihály fejét ismét kiemelkedni látta a víz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rca elmosolyodott, mikor Timár odanyújtá neki a megmentett szekrénykét. Nem a szekrénykeé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biztos úr — kiálta a kormányos, mikor Timárt felsegíté a dereglyébe —, ön már háromszor ázott el ezekért az összenõtt szemöldökökért! Háromsz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t kérdé Mihálytól halkan: mit jelent görögül az a szó, „háromsz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mondta neki görög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Timéa ránézett hosszan, és ismétlé halkan e szó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romsz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ereglye haladt a part felé, Almásnak tartva. Az esti fénytõl acélszínû folyam tükrén egy hosszú fekete vonal látszott; egy jajszó felkiáltójele vagy egy élethossziglan való gondolatjel — az elsüllyedt Szent Borbála tetõgerince...</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É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OGADOTT AP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ste hat óra tájon hagyták el a Szent Borbála hajósai az elsüllyedt jármûvet, s már fél nyolcra Timár Komáromban volt Timéával. Az almási gyorsparaszt jól ismerte a Brazovics-házat, s kegyetlen ostorpattogással vágtatott végig a Rác utcán csengõs négy lovával a piacig, nagy borravaló levén neki ígérve a sietség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leemelte a leányt a parasztszekérbõl, s mondá neki, hogy itthon v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a pénzes szekrénykét köpenye alá véve, felvezeté a leányt a lépcsõk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Athanáznak emeletes háza volt; ami nagy ritkaság Komáromban, hol a múlt századbeli pusztító földrengés emléke miatt csak földszinti házakat építe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öldszintet egy nagy kávéház foglalta el; ott volt a gyûldéje a helybeli kereskedõknek, az emeletet egészen a kereskedõ családja lakta; két külön bejárat volt a lépcsõrõl, s egy harmadik a konyha f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Athanáz ez órában nem szokott otthon lenni, amit Timár jól tudott; azért Timéát egyenesen a jobb oldali ajtón vezette be, melybõl az úrhölgyek termeibe lehetett ju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ben a szobákban mindenütt divatos pompa uralgott, s az elõszobában inas ácsorgott. Azt felkérte Timár, hogy híja fel a nagyurat a kávéház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udni való, hogy ez a szó: „nagyúr” címezésre használtatik Komáromban, valamint hogy Sztambulban is, csakhogy amíg az utóbbi helyen kizárólag a szultánt részeltetik abban, addig nálunk és a mi idõnkben ez a kereskedõk s mindazon honoratiorok címzete szokott lenni, akiket a „tekintetes” cím meg nem il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ddig bevezette a leányt a hölgyekh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maga ugyan nem volt valami nagyon szalonképes öltözetben, ha elgondoljuk, hogy milyen vízen-sáron gázolt keresztül, hanem õ a házhoz tartozó személy volt, akit minden idõben és alakban el szoktak fogadni, s nem tekintik másnak, mint fizetett emberüknek. Ennél nem járják az etikett-szabál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ejelentést pótolja az a jó szokása a háziasszonyságnak, hogy amint a külsõ ajtót nyílni hallja, a belsõ szoba ajtaján rögtön kidugja a fejét, megnézni, hogy ki 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ehhez hozzászokott szobaleány korában. (Bocsánat! ez bizony kiszaladt a tollunkból!) No igenis. Õt alacsony sorsból emelte föl magához Athanáz úr: hajlamházasság volt. Nem kell azért senkit megszó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is emberszólásképpen, csak jellemzés végett hozzuk fel, hogy Zófia asszony még úrnõ korában sem bírt korábbi modorairól leszokni. A ruhája mindig úgy állt rajta, mintha az asszonyától ajándékba kapottat viselne, a hajából elöl is, hátul is lógott ki egy elszabadult tincs, a legdíszesebb ruha mellett is kellett rajta valami gyûrõdöttnek lenni; s ha egyébbel nem, legalább egy pár rossz papuccsal kellett neki hajlamait kielégítve látni. Kíváncsiság és pletykálkodás volt társalgásának alapja, keverve olyan rosszul alkalmazott idegen szavakkal, hogy mikor azokat nagy társaságban közrebocsátá, a vendégek majd lefordultak székeikrõl (már akik ti. ültek) a nevetésvágytól. S amellett az a jó szokása volt, hogy nem tudott halkan beszélni; amit mondott, az nem is kiabálás, de folytonos sikoltás volt, mintha késekkel hasogatnák, s segítségért kiálta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j, maga az, Mihály? — sikolta az úrnõ, pedig még csak a feje volt kinn az ajtón. — Hát azt a szép kisasszonyt hol vette? Hát az a hóna alatt micsoda szekrény? No, jöjjön be a szobába. Nézd, csak nézd, te Athalie, miket hozott a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lõrebocsátá Timéát, és õ is belépett utána, illedelmesen jó estét kívánva a bennlevõk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 elsõ találkozás félénk remegésével tekinte k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ziasszonyon kívül volt a szobában még egy leány és egy férf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ány kifejlett idomú, büszke szépség, kinek karcsúságát még elõbbre segíti a vállfûzõ; magas cipõsark és hajdísz emelik termetét, kezein félkesztyûket visel, s körmei hosszúra és hegyesre vannak eresztve. Arca a rendbe szedett báj, piros, felvetett élveteg ajkak, rózsás arcszín, szívesen mutogatott fehér fogsorok, mosolygó gödröcskék az állon és orcákon, hajlott, finom orr, fekete szemöldök és villogó szemek, amiknek ragyogását még emeli az, hogy erõsen kiülnek, mintegy támadólag. A szép alak oly büszkén tudja magát tartani hátravetett fejével s dacoló keblé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thalie kis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érfi pedig egy fiatal katonatiszt, a harmincas évek elején, vidám, nyílt arccal, tüzes fekete szemekkel; akkori katonai szabályzat szerint egész arca simára borotválva, egy kis félhold alakú pofaszakáll kivételével. A hadfi violaszín frakkot visel, rózsaszín bársonygallérral és karhajtókával. Ez a geniecorps egyenruhá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is ismeri Timár. Kacsuka úr, fõhadnagy a fortificatiónál és élelmezési közeg is egyúttal. Kissé szokatlan hybridum, de úgy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õhadnagy azzal a kellemes mulatsággal foglalkozik, hogy az elõtte ülõ szép kisasszonyt arcképezi pasztellrajzban. Már egy arcképét elkészítette reggeli világításban, most lámpafénynél kísérli meg új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belépte megzavarja a mûvészi foglalkoz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rcsú, nyúlánk gyermek arca és alakja valami lélekjelenésszerû e pillanatban. Mintha valami szellem, valami jóslat, valami álomlátás lépett volna elõ a sötét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Kacsuka úr hátratekinte rá a rajztáblája mellõl, a sárkányvér-pasztellal olyat húzott az arckép homlokán keresztül, hogy lesz dolga a lágy kenyérnek, míg azt onnan ki tudja venni. S aztán õ is önkénytelenül felállt Timéa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ki felállt a leány láttára, még Athalie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ki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görögül súgott Timéa fülébe, mire a leány Zófia asszonynak készséggel csókolt kezet, s amiért azután Zófia asszony összevissza csókolá az arc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után ismét mondott neki valamit Timár, mire a leány félénk engedelmeskedéssel közelített Athalie felé, és figyelmesen tekinte fel annak arcára. Vajon megcsókolja-e azt? Vajon nyakába boruljon-e ennek az új testvérnek? Athalie még magasabbra látszott emelni fejét; Timéa aztán lehajolt kezéhez, és megcsókolá azt. Az ellenszenves szarvasbõrt a kezén. Athalie engedé azt, szemei egyet villámlottak Timéa arcára, másikat a katonatisztre, s ajkait még jobban kipittyeszté. Kacsuka úr egészen el volt veszve Timéa bámulat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Timéa arca sem a bámulattól, sem a villámoktól nem lett melegebb. Fehér maradt az, mintha lélek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volt pedig legjobban megakadva. Hogyan mutassa most be ezen leányt, s hogy mondja el, miként jutott hozzá, ez elõtt a katonatiszt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ített rajta Brazovic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robajjal törte magát be a szob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t éppen akkor olvasta odalenn a kávéházban, fennhangon, valamennyi törzsvendég bámulatára az „Allgemeine Zeitung”-ból azt a hírt, miszerint a megszökött Ali Csorbadzsi basa és khazniár, leányával együtt a Szent Borbála címû gabonahajóra menekülve kijátszotta a török üldözõk figyelmét, s bemenekült Magyarország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Borbála az õ hajója! Ali Csorbadzsi az õ régi jó ismerõse; sõt nõi ágon rokona. Ez nevezetes esemény a 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 lehet gondolni, hogy rúgta ki maga alul a széket Athanáz úr, mikor az inas azzal a jelentéssel jött le hozzá, hogy éppen most érkezett meg Timár úr egy szép kisasszonnyal meg egy rézládá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ugyan igaz! — rikkantott fel Athanáz úr, s azzal rohant haza, egypár útban esõ kártyázót feldöntve székest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 kövér, túlhízott ember volt, potroha mindig elõtte járt fél lépéssel; arca, mikor halavány volt, akkor rézvörös volt, és mikor piros volt, akkor kék volt; borotvált szakálla estefelé már borostát vert rajta, bozontos bajusza pedig nyirkos volt dohánytól, burnóttól és változatos spirituosumoktól, szemöldei kiálló sövényt képeztek mindig véres kiülõ szemei fölött. (Borzasztó gondolat, hogy szép Athalie-nak a szemei is éppen ilyenek lesznek, ha megvén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ztán Brazovics urat beszélni hallotta az ember, akkor tökéletesen megértette, hogy miért sikoltoz oly hangosan Zófia asszony. Ez sem tudott másként beszélni, mint kiabálva. Csakhogy az õ hangja mély volt, mint a víziló szava. Természetes, hogy Zófia asszonynak, ha e hang mellett a saját magáét érvényesíteni akarta, a sikoltozásig fel kellett azt fokoznia. Úgy volt ez a két ember egymással, mintha fogadást tettek volna, hogy melyik bírja elébb a másikat gégecsõsorvadásba belekiabálni vagy a gutával megüttetni? A harc kimenetele kétes. Hanem Brazovics úr fülei szüntelen be vannak dugva gyapottal. Zófia asszony nyaka pedig mindig körül van csavarva vászonkendõ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sietségtõl lihegve tört be az asszonyok szobájába, s dörgõ ordítását messzirõl küldé elõ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van Mihály a kisasszonnyal? Hol van a kisasszony? Hol van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léje sietett, hogy feltartóztassa az ajtóban. Talán magát Brazovics urat el is foghatta volna; de azt a hast, mely elõtte megy, azt lehetetlen feltartóztatni, ha az egyszer megindult valahov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ztán a szemével intett neki, hogy itt mások is van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nem tesz semmit! — mondta Brazovics úr. — Az elõtt beszélhetsz. Mind egy família vagyunk. A fõhadnagy úr is a családunkhoz tartozik. Haha! No ne haragudj, Athalie. Hisz tudja már az egész világ. Beszélhetsz, Mihály! Benne van már az újs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van benne? — kiálta ingerülten 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em te vagy benne; hanem az, hogy Ali Csorbadzsi basa barátom, testi-lelki atyámfia, a khazniár az én hajómon, a Szent Borbálán menekült Magyarországra leányával, kincseivel! Ugye, ez a leánya? Ez a gyönyörû teremté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Brazovics úr hirtelen átnyalábolta Timéát, két csókot nyomott fehér orcáira: hangos, bûzös és nyirkos csókot, amin a leány nagyon elcsodál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rék gyerek vagy, Mihály, hogy el tudtad hozni baj nélkül! Adtatok-e már neki egy pohár bort? Zófia, szaladj egy pohár bor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nem hallotta ezt a parancsot, Brazovics úr pedig leveté magát egy karszékbe, s odavonta térdei közé Timéát, mindig zsíros tenyereivel nyájasan simogatva ennek ha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én kedves barátom, a derék khazniár basa, ho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meghalt útközben — felelt halkan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Ez már baj! — szólt Brazovics úr, s igyekezett gömbölyû arcát ötszegletûre húzni, s hirtelen levette a kezét a gyermek fejérõl. — De csak nem történt valami egyéb baja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csa kérd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Timár elértette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gyonát rám bízta, hogy adjam át önnek leányával együtt; legyen fogadott apja leányának, s gondnoka vagyon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szóra ismét elérzékenyült Brazovics úr, mindkét kezével megfogta Timéa fejét, és kebléhez szorí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tha saját gyermekem lenne! Tulajdon édes leányomnak fogom tekin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cupp, cupp! megint agyba-fõbe csókolta az ártatlan áldoza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mi van abban a szekrény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rám bízott készpénz, amit át kell adn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ihály, ez nagyon jól van. Mennyi van b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er ara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soda? — kiálta Brazovics úr, s eltolta térdei közül Timéát — csak ezer arany? Mihály, te elloptad a több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rcán valami vonaglott vég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van a meghalt saját kezûleg írt végintézkedése. Maga megírja, hogy ezer arany készpénzt ad át, a többi vagyona a hajóteherben volt, s ez tízezer mérõ tiszta bú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z már más! Tízezer mérõ tiszta búza tizenkét forint harminc krajcárjával: százhuszonötezer forint. Gyere ide, kisleányom, ülj a térdemre szépen, elfáradtál, ugye? Parancsolt nekem valamit az én kedves, felejthetetlen jó barát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bízta rám, hogy mondjam meg önnek, hogy a zsákok kiürítésénél személyesen legyen jelen, hogy el ne cseréljék a gabonát, mert õ tiszta búzát h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ott leszek, személyesen; magam! Hogyne lennék! S hol van a hajó a búz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más alatt, a Duna fenek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soda? Mit beszélsz te? Mihály!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hajó tõkére ment, és elsüllye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eltaszítá Timéát magától Brazovics úr, s dühösen ugrott fel a szék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szép hajóm elsüllyedt a tízezer mérõ tiszta búzával! Óh! ti akasztófáravalók, óh! ti gazemberek! Részegek voltatok bizonyosan mind! Elcsaplak benneteket mind! A kormányost vasra veretem! Benn fogom a bérit valamennyinek. Teneked pedig elkobzom a tízezer forint biztosítékodat; nem kapod meg, ha nem perel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yugodtan felelt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nek a hajója ugyan csak hatezer forintot ért, s teljes értékeig biztosítva volt a trieszti biztosító társulatnál. Ön nem káros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nem a kutyák gondja! Azért én mégis kárpótlást követelek rajtad a lucrum cessans miatt! Tudod, mi az a lucrum cessans? No ha tudod, hát majd megérted, hogy a tízezer forint biztosítékod egy krajcárig felmegy r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ez hát az én bajom! — szólt Timár nyugodtan. — Errõl majd máskor beszéljünk. Ráérünk vele. De az meg sietõs dolog, hogy mi történjék az elsüllyedt hajóteherrel, mert az mentül tovább a víz alatt marad, annál inkább semmivé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bánom is én, akármi lesz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nem akarja ön átvenni? Nem akar ön személyesen jelen lenni a kiürítésén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 az ördög! Kell a frányának! Mit csináljak én tízezer mérõ nedves búzával? Csak nem állhatok be keményítõt csinálni tízezer mérõ búzából, vagy csíramálét köleszteni belõle! Add az ördögnek, akinek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nak bajosan kell; hanem a búzát mindenesetre el kell árverezni; a közeli molnárok, gyárosok, hizlalók s a parasztok vetõmagnak valami áron csak megveszik, a hajót úgyis ki kell üríttetni. S legalább valami pénz hajlik belõle 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énz! (Ez a szó mégiscsak áthatott a gyapotdugaszon a kalmár fülébe.) Jól van. Én adok neked meghatalmazást holnap reggel, hogy árvereztesd el az egészet egy csomó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ma kell; holnapig is romlik az áru.</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este az apád lelkének sem ír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van nálam a kész meghatalmazás; gondoskodtam elõre; csak alá kell írni. Van nálam tinta is, toll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nél a szónál már Zófia asszony is közbesikol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az én szobámat be nem tintázzátok! Itt szõnyeg van a padlón! Eredj a magad szobájába, ha írni akarsz! Az én szobámban ne veszekedjél a cselédeiddel. Én itt cselédveszekedést nem tûrök. Ez az én szobá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e ez az én házam! — ordíta rá a nagyúr. —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e az én szobám!” — „Itt én vagyok az úr!” — „De én vagyok az asszo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rdításnak és sikoltozásnak az a haszna lett Timárra nézve, hogy Brazovics úr, most dühében, csak azért, hogy megmutassa, mennyire õ az úr a háznál, fogta a kalamust, s aláírta az árverezési meghatalmaz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kkor aztán, mikor ezt megkapta Timár, mind a ketten nekiestek, s egyik mély, másik magas hangon annyi szitkot-mocskot vertek árva fejéhez, hogy akár újra visszamehetett a Dunába megmos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ugyan csak közvetve szidta Timárt, mintha a férjére perelne, hogyan tud meghatalmazást adni egy ilyen piszkos, rongyos embernek? egy ilyen részegesnek, korhelynek, koldusnak? Miért nem küldi a másik vagy harmadik biztosát? Hisz ez elszökik majd a behajtott pénzzel, beissza, elkártyázza, hogy tudja rábí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pedig éppen olyan nyugodt arccal állt ott e zivatar közepett, mint mikor a Vaskapunál dacolt a sikoltozó széllel s a bömbölõ hullámm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megszólalt õ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ja-e az úr átvenni a készpénzt, ami az árva leányt illeti, avagy átadjam a városi gyámhivatalnak? (Ettõl megijedt Brazovics úr.) No ha akarja, hát jöjjön velem a hivatalszobájába, végezzünk ott; — mert én sem szeretem a</w:t>
      </w:r>
      <w:r>
        <w:rPr>
          <w:b w:val="false"/>
          <w:bCs w:val="false"/>
          <w:i/>
          <w:iCs w:val="false"/>
          <w:caps w:val="false"/>
          <w:smallCaps w:val="false"/>
          <w:strike w:val="false"/>
          <w:dstrike w:val="false"/>
          <w:outline w:val="false"/>
          <w:vanish w:val="false"/>
          <w:sz w:val="20"/>
          <w:szCs w:val="20"/>
        </w:rPr>
        <w:t xml:space="preserve"> cselédveszekedé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százhatvan fontos gorombaságra egyszerre elnémult az úr is, meg az asszonyság is. Az ilyen nagyon lármázó embereknél rendesen teljes sikerrel mûködõ gyógyhatású szer az, ha valami nagyon nagy gorombaságot adnak be nekik. Egyszerre elcsendesült mind a kettõ. Brazovics fogott egy gyertyatartót, s azt mondá Timárnak: „No jól van, hozd utánam azt a pénzt.” Zófia asszony pedig úgy akart tenni, mint akit nagyon jó kedvében találtak, s azt mondá Timárnak: „No hát, Mihály, nem iszik elébb egy pohár bo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ámolyogva nézte ezen jelenetet, melynek társalgási nyelvét nem értette; a hozzá való taglejtéseket és arckifejezéseket aztán meg éppen nem volt képes magának megmagyará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öleli, csókolja egy percben fogadott apja õt, az árvát? s hogy taszítja el a másik percben? hogy vonja megint az ölébe? hogy löki félre ismét? Hogy ordítanak ketten együtt arra az emberre, kit õ vészben, viharban éppen ily nyugodtan látott állni, s aki aztán csak egyet szól: azt is harag nélkül, csendesen, s a két dühös ember egyszerre megszelídül és elhallgat, nem bántja õt, mint nem bántották az örvények, a sziklák s a fegyveres katona ur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õ mindabból, amit beszélnek, nem ért semmit. És mármost az az ember, aki hónapok óta oly hû kísérõje volt, aki „háromszor” megjárta érte a víz mélyét, akivel egyedül tudott saját nyelvén beszélni, végképp el fog távozni, és õ bizonyosan a szavát sem hallja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ég egyszer meghallo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ielõtt az ajtó küszöbét átlépte volna, visszafordult Timéához, s megszólítá görög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kisasszony. Ez még az ön hozomány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köpenye zsebébõl elõvonta a dulcsászás dobozk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odafutott hozzá, s átvevé a dobozt; s aztán odasietett Athalie-hoz, kedves mosolygással nyújtva neki az ajándékot, mit számára messze földrõl h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felnyitá a dobozt, s azt mondá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 donc! hisz ennek rózsavízszaga van; éppen olyan szagú, mint mikor a szolgálók vasárnap templomba menetelkor a zsebkendõiket megrózsavize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avakat nem értette Timéa; hanem az ajkpittyesztést, az orrfintorítást, azt megértette — s aztán nagyon elszomorodott. Zófia asszonyt próbálta megkínálni a török csemegével. Az meg azt mondá neki, hogy rosszak a fogai, nem eheti az édességet. Ekkor aztán egészen elszomorodva fordult a fõhadnagyhoz a csemegével. Ah! az pompásnak találta ezt, s három kockát három falatra lenyelt belõle; amiért aztán Timéa olyan háladatosan mosolygott a szem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ott állt az ajtóban, s nézte, hogy Timéa hogy mosoly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Timéának eszébe jutott, hogy Timárt is meg kellene kínálnia török édeskéjével. De már akkor Timár nem állt többé az ajtó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nemsokára a fõhadnagy is búcsút vett, és eltáv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Ügyes, udvarias ember lévén, Timéa elõtt is maghajtá magát, ami annak nagyon jól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sokára visszajött Brazovics úr, s négyen voltak a szob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Zófia asszonnyal valami görögforma nyelven kezdett el feleselni. Értett abból Timéa néha egy-egy szót; de az egész még idegenebb volt rá nézve, mint azok a nyelvek, amiknek egy szavához sem haja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rról beszéltek egymás közt, hogy mármost mit csináljanak ezzel a nyakukra hozott leánnyal. Az egész öröksége tesz tizenkétezer forintot aranyban, meg ha valamit még a nedves hajóáruért be lehet kapni. Ez nem elég arra, hogy valakit olyan kisasszonynak neveljenek, mint Athalie. Zófia asszony azt véleményezte, hogy egészen cseléd módjára kell szoktatni; szokjék a konyhához, a söpréshez, a mosáshoz, vasaláshoz: annak veszi hasznát. Úgysem veheti el más olyan kevés pénz mellett, mint valami „schreiber”, egy hajóbiztos; arra nézve pedig sokkal jobb, ha a felesége szolgálónak volt szoktatva, mint kisasszonynak. De Brazovics úr ebbe nem egyezett, mert mit mondana a világ? Utoljára megegyeztek abban a középútban, hogy Timéa nem fog ugyan a közönséges cselédek sorába számíttatni, hanem megáll a fogadott leány ranglépcsõjén. Az asztalnál a családdal fog együtt enni, de a felszolgálásnál segíteni fog. Nem állítják oda a mosóteknõ mellé, de a saját ruháit meg Athalie finom fehér hímzéseit õ fogja gondozni. Varrni fog, ami a háznál szükséges, hanem az úri  szobákban, nem a szobaleányéban. Athalie-nak segít a toalettjénél; hisz azt még mulatságból is megteheti. És nem fog a cselédszobában hálni, hanem Athalieval egy szobában. Úgyis szüksége van Athalie-nak valakire, akivel bizalmasabban rendelkezhessék. Ezért aztán azokat az öltönyöket, amiket nem akar már Athalie viselni, Timéa fogja megkap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zenkétezer forintos leány bizony adjon hálákat az egeknek, ha ilyen jó sorba juth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Timéa meg volt elégedve sors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t magára hagyott gyermek, azon nagy, elõtte érthetetlen katasztrófa után, mely õt ez idegen földre vetette, úgy ragaszkodott mindenkihez, akinek közelébe jutott. Gyanútlan volt és szolgálatkész. A török leányok sorsa 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agyon meg volt elégedve azzal, hogy vacsoránál Athalie mellé lehetett ülnie, s nem volt szükség õt szólítani: magától is felkelt, hogy tányért váltson, evõeszközt tisztogasson; s tette azt jó kedvvel, nyájas figyelemmel. Tartózkodott tõle fogadott családját valahogy megbántani azzal, hogy szomorú arcot mutasson, pedig oka lehetett volna rá elég. S különösen igyekezett Athalie-nak kedvében járni. Minden pillantásával elárulta azt az õszinte bámulatot, amivel egy gyermekleány egy kifejlett nõi szépség iránt viseltetni szokott. Hogy ott feledte tekintetét Athalie rózsás arcán, ragyogó szemei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 a gyermekleányok azt képzelik, hogy aki olyan nagyon szép, az aztán nagyon jó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avait még nem értheté, mert Athalie nem beszélt semmiféle görögöt; hanem igyekezett intésébõl, szemjárásából ellesni, hogy mire van szüks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csora után, melynél Timéa alig evett egyebet, mint kenyeret és gyümölcsöt, a zsíros ételekhez nem volt szokva, átmentek a szalonba, ott Athalie leült zongorázni. Timéa odakuporodott mellé a lábzsámolyra, s oly áhítattal bámult fel annak sebesen mozgó ujjai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egmutatá neki Athalie az arcképet, melyet a fõhadnagy festett. Timéa összecsapta kezeit, úgy bámul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még sohasem láttál ily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felel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hogy látott volna? Törököknek vallásuk tiltja valakinek az arcát lefesteni. Hisz éppen amiatt lázadtak fel most, mert a szultán lefestette magát, s arcképét felakasztatta a dívánban. Szegény Ali Csorbadzsi is azért keveredett a lázadásba; azért kellett neki megszökni. Hej, de nagy bolond voltál, szegény Ali Csorbadzs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pja nevét hallva, háladatosan csókolá meg Brazovics úr kezét. Azt hitte, valami jámbor búcsúszót mondott a megholt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ztán aludni ment, Timéa vitte elõtte a gyerty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leült pipereasztala elé, s tükrébe nézve egy nagyot sóhajtott, és arca elkomorult, fáradtan, hanyagul dûlt végig karszékében. Timéa úgy szerette volna tudni, hogy miért lehet ez a szép arc szomorú.</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ette Athalie fésûjét a hajából, s hajfonadékait ügyes kezekkel szétbontá, s aztán a szétbontott sûrû gesztenyeszín hajat egész gyönyörûséggel fonta újra éjszakára hármas fonadékba. Kikapcsolá füleibõl a függõket, s közben saját arca oly közel jutott Athalie arcához, hogy annak meg kellett látnia a tükörbõl ezt a két ellentétes képet. Az egyik oly ragyogó, oly rózsás, oly hódító; a másik oly halavány, oly szelíd. És mégis Athalie bosszúsan ugrott fel székébõl, s lábával félretaszítá tükrét. „Menjünk feküdni!” — Ez a fehér arc árnyékot vetett az övére. Timéa szépen felszedte Athalie leszórt öltönydarabjait, és ösztönszerû csínnal rendbe rak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letérdelt eléje, hogy lehúzza a harisnyá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engedte azt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kor Timéa a finom selyemharisnyát lefordította, s a szobrász remekének illõ hófehér lábat ölében tartá, odahajolt hozzá az arcával, és megcsókolta ezt a szép láb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thalie engedte azt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Ó TANÁCS</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fõhadnagy a kávéházon ment keresztül, s ott találta Timárt, amint egy csésze feketekávét szürcsö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Át vagyok ázva, fázva, s még ma nagy utat kell tennem! — monda Timár, kezet szorítva a tiszttel, ki szívélyesen sietett oda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jer el hozzám egy pohár puncs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nem érek rá, mert rögtön sietnem kell a biztosító társasághoz, hogy küldjenek segítséget a hajóterhet kihordatnom; mert annál nagyobb az õ káruk, mentõl tovább van víz alatt a hajó. Onnan el kell szaladnom a fõbíróhoz, hogy korán reggel küldjön ki valakit Almásra az árverés megtételére, azután szaladhatok a disznókereskedõkhöz meg a szekeresgazdákhoz, hogy jöjjenek el árverezni, s még az éjjel gyorsparaszttal vágtatok Tatára a keményítõgyároshoz; az legtöbb hasznát veheti az ázott búzának; hogy legalább ennek a szegény leánynak a vagyonából valami töredéket megmenthessek. Neked pedig egy levelet kell átadnom, amit Orsován adtak a kezem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átolvasta a levelet, s aztán azt mondá Timár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pajtás! Hát csak járd el a városban, ami dolgod van; hanem azért eljöhetsz hozzám egy félórára, ha itt elvégeztél mindent; itt lakom az „Anglia” mellett; egy nagy kétfejû sas van kifestve a kapumra. Amíg a gyorsparaszt etet, addig iszunk egy pohár puncsot, s beszélünk valami okos dologról; de okvetlen eljöj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ígérte, hogy elmegy hozzá, s aztán sietett dolg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zenegy óra felé lehetett az idõ, mikor a városi sétakert mellett, amit Komáromban Angliának neveznek, a kétfejû sasos kapun benyi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várt reá, a privatdiener vezette egyenesen a szobáj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én már azt hittem, hogy te régen el is vetted Athalie kisasszonyt, amíg én odajártam! — kezdé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ja kõ, pajtás, nem megy össze a dolog. Hol az egyikünk, hol a másikunk halasztja. Úgy tetszik, mintha valakinek közülünk nem volna egész kedve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Athalie kisasszonynak van, arról bizonyos lehet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mi sem bizonyos a világon, legkevésbé az asszonyszív. Én csak azt mondom, hogy nem jó az embernek sokáig jegyben járni, mert nemhogy közelednék, hanem jobban eltávozik egymástól. Az ember kiismeri egymásnak az apró hibáit, amiket ha a házasság után ismer meg, azt mondja rá, hogy isten neki; már benne vagyunk! Azt tanácsolom, pajtás, hogy ha valaha házasodni akarsz, s belebotlasz valakibe, ne studírozd sokáig a dolgot, mert ha kalkulálni kezdesz, csupa törtszámokon végz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itt, úgy hiszem, hogy a kalkulálás sem háládatlan dolog, ahol olyan gazdag leányról van sz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azdagság, barátom, az egészen relatív dolog. Hidd el, hogy minden asszony el tudja költeni annak a kamatját, amit a férjéhez hozott. Aztán Brazovics úr gazdagságával nincsen az ember tisztában. Õ folytonosan olyan vállalatokat tart, amikhez nem ért, s amiknek utána nem néz. Iszonyú sok pénz jön a kezébe, hanem hogy õ év végén rendes kereskedõi mérlegben ki tudná mutatni, hogy nyert-e vagy vesztett az összes vállalatain, arra nem kép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azt hiszem, hogy õ nagyon jól áll. S Athalie igen szép és mûvelt höl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jó; de mi szükség itt most teneked Athalie-t úgy rám dicsérned, mint az eladó lovat? Beszéljünk inkább a te dolgod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csak láthatott volna Kacsuka úr Timár szívébe; majd megtudta volna, hogy ez is az õ dolga. Azért beszélt õ Athalie-ról, mert — Timéa arcáról irigylette azt a mosolyt a tiszt úrtól. Ne mosolyogjon terád Timéa! Vedd el Athalie-t, az a ti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nem hát beszéljünk okosabb dologról! Nekem az írja a pajtásom Orsováról, hogy vegyelek pártfogásom alá. Jól van. Megkísérlem. Te most meglehetõsen kellemetlen helyzetben vagy. A rád bízott hajó elsüllyedt; nem a te hibád, de a te szerencsétlenséged, mert most mindenki félni fog más hajót rád bízni. A fõnököd lefoglalja a biztosítékodat, s ki tudja, hogy pörölöd ki a kezébõl? Ezen a szegény árva leányon is szeretnél segíteni. Látom a szemedbõl, hogy azért fáj legjobban a szíved, hogy ez annyi vagyonát elveszté. No hát hogy lehetne ezen a sok bajon egyszerre segí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én sem tud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tudom én. Hát ide hallgass. A jövõ héten kezdõdik a szokott évi hadsereg-összpontosítás itt Komárom alatt. Valami húszezer ember tart hadmûveleteket három hétig. A kenyérszállításra árlejtõ csõd van kihirdetve. Nagy összegek fizettetnek, s okos ember szépen takaríthat meg rajtuk valamit. Minden írásbeli ajánlat az én kezemen megy keresztül, s elõre meg tudom mondani, hogy ki kapja meg a vállalatot; mert az, nem attól függ, ami írva van, hanem attól, ami nincs írva. Eddigelé Brazovicsnak az ajánlata a legkevesebb. Õ ígérkezik a kenyérszállítást elvállalni száznegyvenezer forintért, s az „illetõ” személyzetnek ígér húszezer forin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tvar! Az illetõ személyzet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természetes. Ilyen nagy vállalatnál, aki azt megkapja, illõ, hogy valamit adjon annak, aki neki megszerzi. Ez, amióta a világ áll, mindig így volt. Hát mibõl élnénk? Tudod te azt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m. De magam javára nem próbál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hisz ez a bolondság. Te másnak a kedvéért feketíted be a körmeidet, holott egyúttal magad számára kaparhatnád ki a gesztenyét, ha már az útját tudod. Adj be te most egy offertet, amelyben vállald el a kenyérszállítást százharmincezer forintért, s ígérj az „illetõknek” harmincezer forint nyereményosztalék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én több oknál fogva nem tehetem. Elõször nincs bánatpénzem, amit ajánlatomhoz mellékeljek, sem tõkém, amin annyi gabonát, lisztet vásároljak, sem kedvem a vesztegetéshez, sem eléggé rossz számító nem vagyok, hogy százharmincezer forintból a felvállalt szállítást és a harmincezer forintnyi barátságos osztalékot is fedezni hihess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nevette azt a dol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j, Miska, milyen rossz kereskedõ lesz belõled! Nem megy az minálunk másképpen. Nyomorúság itt úgy akarni kereskedni, hogy az ember a maga forintján az egy garasát megnyerje. Ez csak szatócskodás. Protekció a fõdolog, s ez neked lesz. Arról jótállok én. Jó pajtások voltunk iskolás diák korunktól fogva. Bízd rám magadat. Hogyne volna bánatpénzed? Mellékeld a nyugtádat a Brazovicsnál letett tízezer forintodról. Az biztosítékul elfogadtatik. Azután megmondom, hogy mit csinálj. Nyargalj vissza Almásra, s árverezz magad az elsüllyedt hajó gabonájára. Az a százezer forint értékû búza bizonyosan rajtad marad tízezer forintban. Akkor van tízezer mérõ búzád. Brazovicsot kifizeted azzal a saját letartóztatott tízezer forintoddal, s ezzel perpatvar nélkül quitteltél vele. Akkor dupla vámot ígérsz az almási, neszmélyi, füzitõi, izsai molnároknak, hogy a búzádat siessenek megõrölni rögtön. Azalatt kemencéket állíttatsz fel, amikben a lisztet azonnal prófuntnak sütik. Három hét alatt elfogyott az egész, ha itt-ott egy-egy csomó selejtesebb lesz a többi között, azt elsimítani a jó barátok dolga. S három hét múlva hetvenezer forint tiszta nyereséged marad legalább a vállalaton. Hidd el, hogy ha ezt a fõnöködnek mondanám el, hát két kézzel kapna rajta. Csodálom, hogy magától odáig nem terjed az e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gondolkozott a dol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bizony kecsegtetõ egy ajánl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rom hét alatt hatvan-hetvenezer forintot nyerni, nagy fáradság nélkül,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tonsággal. Az elsõ héten egy kicsit édesebb volna a prófunt íze, mint a szokotté, a másodikon egy kicsit keserûbb, a harmadikon egy kicsit dohosabb; de hát ki veszi azt olyan szigorúan a katonáknál? Hozzá vannak azok már ahhoz szok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iscsak összerázkódott ettõl a keserû pohár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Imre — szólt, kezét hajdani iskolatársa kezére téve. — Hol tanultad te ezt a tudomány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m! — szólt az elkomolyodva — ott, ahol tanítják. Csudálkozol rajtam, ugye? Én már mindent természetesnek találok. Mikor a katonai pályára léptem, tele voltam ábrándos illúziókkal. Azoknak most hamva sincs már. Azt hittem, hogy a hõstettek, a lovagiasság pályája az, ami lelkemet fölhevíté; s aztán láttam, hogy csupa spekulációból áll a világ, s minden országos dolgot valami magányérdek mozgat. A mérnökkarnál végeztem tanulmányaimat, fényes, kitûnõ sikerrel. Mikor Komáromba áttettek, a keblem dagadt a büszkeségtõl, minõ tere fog itt nyílni hadépítészeti tudományomnak. Az ám: a spekulációnak. A legelsõ tervemet, melyet az erõdítésre nézve felterjesztettem, a szakértõk remekmûnek mondták, hanem azért nem az lett elfogadva, hanem tudtomra adatott, hogy készítsek olyat, mely a város egyes utcáinak kisajátítását igényli. Hát én azt is elkészítettem. Emlékezhetel arra a városrészre, amelyiknek a helyén nagy puszta tér van. Az egy félmillióba került. Fõnöködnek is voltak ott rozzant házai, miket úgy adott el, mintha paloták lettek volna. S ezt nevezik fortificatiónak! Ezért tanultam én a hadmérnökséget! Az ember lassan kiábrándul, s hozzászokik a helyzetéhez. Talán hallottad már azt az adomát, közszájon forog, hogy mikor a múlt évben õfensége Ferdinánd trónörökös meglátogatott bennünket, azt mondá a várkormányzónak: „Én azt hittem, hogy ez a vár </w:t>
      </w:r>
      <w:r>
        <w:rPr>
          <w:b w:val="false"/>
          <w:bCs w:val="false"/>
          <w:i/>
          <w:iCs w:val="false"/>
          <w:caps w:val="false"/>
          <w:smallCaps w:val="false"/>
          <w:strike w:val="false"/>
          <w:dstrike w:val="false"/>
          <w:outline w:val="false"/>
          <w:vanish w:val="false"/>
          <w:sz w:val="20"/>
          <w:szCs w:val="20"/>
        </w:rPr>
        <w:t xml:space="preserve">fekete!” — </w:t>
      </w:r>
      <w:r>
        <w:rPr>
          <w:b w:val="false"/>
          <w:bCs w:val="false"/>
          <w:i w:val="false"/>
          <w:iCs w:val="false"/>
          <w:caps w:val="false"/>
          <w:smallCaps w:val="false"/>
          <w:strike w:val="false"/>
          <w:dstrike w:val="false"/>
          <w:outline w:val="false"/>
          <w:vanish w:val="false"/>
          <w:sz w:val="20"/>
          <w:szCs w:val="20"/>
        </w:rPr>
        <w:t xml:space="preserve">„Miért kellene ennek a várnak feketének lennie, fenség?” — „Azért, mert a fortificatio költségvetésében évenkint tízezer forint van föltéve — </w:t>
      </w:r>
      <w:r>
        <w:rPr>
          <w:b w:val="false"/>
          <w:bCs w:val="false"/>
          <w:i/>
          <w:iCs w:val="false"/>
          <w:caps w:val="false"/>
          <w:smallCaps w:val="false"/>
          <w:strike w:val="false"/>
          <w:dstrike w:val="false"/>
          <w:outline w:val="false"/>
          <w:vanish w:val="false"/>
          <w:sz w:val="20"/>
          <w:szCs w:val="20"/>
        </w:rPr>
        <w:t xml:space="preserve">tintára. </w:t>
      </w:r>
      <w:r>
        <w:rPr>
          <w:b w:val="false"/>
          <w:bCs w:val="false"/>
          <w:i w:val="false"/>
          <w:iCs w:val="false"/>
          <w:caps w:val="false"/>
          <w:smallCaps w:val="false"/>
          <w:strike w:val="false"/>
          <w:dstrike w:val="false"/>
          <w:outline w:val="false"/>
          <w:vanish w:val="false"/>
          <w:sz w:val="20"/>
          <w:szCs w:val="20"/>
        </w:rPr>
        <w:t>Én azt hittem, hogy tintával meszelik a várfalakat!” — Nevetett mindenki. Ez a vége a dolognak. Ha ki nem sül, hallgatnak róla; ha kisül, nevetnek rajta. — Hát miért ne nevetnék én is? — Nevess te is! — Vagy jobb szereted szidni a világot a szatócsbolt ajtajából s taplót árulni két krajcár nyereségért naponkint? Én már megjöttem az ábrándok világából. Eredj, pajtás, Almásra, s vedd meg az elsüllyedt búzát. Holnap este tíz óráig ráérsz beadni a vállalat iránti ajánlatodat. No, a gyorsparaszt pattog, készülj, eredj. S aztán siess 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meggondolom — szólt Timár elgondolkoz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Lásd, azzal a szegény leánnyal is jót fogsz tenni, ha a kárba veszett vagyonáért tízezer forintot fordítasz neki vissza. Máskülönben annyi száz forintja sem marad belõle, ha a kihordás költségeit levon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gondolat megmaradt Timár fül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kéz tolta elõre. Fata nolentem trahunt. (A nem akarót húzza a végz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sokára ismét köpenyébe burkoltan ült a parasztszekeren, melyet sebes vágtatva vitt négy nyergesújfalusi paripa a döcögõs utcán végig. Minden jó lélek aludt már a városban. Csak az éji õr kiáltása hangzott a városház elõtt: „Nincsen írva homlokodra, mire virradsz fel holnapra!” S a bástyákon kiáltoztak sorban az õszi esõben elõõrsön álló katonák: „Ki vagy? Õrjárat! Halad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jon milyen kenyeret kaphattak m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ÖRÖS FÉLHOLD</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Timár csakugyan együtt árverezett az elsüllyedt gabonára a többi kupecekkel és molnáro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k potom árakat ígértek: nehány garast mérõnként. Timár megunta a garasozást, belekiáltott, hogy tízezer forintot megád az egész hajóteherért; arra a szóra aztán úgy szétfutottak a többi kótyavetyélõk, hogy vissza sem lehetett volna híni õket többet. Az árverezõ bíró elütötte Timárra a vételt, s átadta neki az egész hajóterhet mint tulajdon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ember azt mondta Timárra, hogy bolond; mit fog õ kezdeni annyi nagy tömeg ázott gaboná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pedig aztán két dereglyét egymáshoz köttetve s azokat az elsüllyedt hajó tetõzetéhez kapcsokkal megerõsítve, hozzákezdett a hajóteher kihordatás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 helyzetében tegnap óta az a változás történt, hogy a hátulja lejjebb süllyedt, s ezáltal az eleje kiemelkedett a vízbõl; a két kabin közül az egyik egészen szárazon áll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eleköltözött abba a kabinba, és aztán hozzálátott a nehéz munk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ó födelét felszakíták, s az emelõdaru segélyével egyenkint húzgálták fel a zsákokat, miket elébb a kabin mellé leraktak, hogy a víz kicsorogjon belõlük, s azután onnan egy harmadik dereglyébe rakták azokat, kiszállították a partra, ott gyékényeket terítettek széjjel, azokra a búzát kiöntötték, széthárították. Timár azalatt alkudozott a molnárokkal a rögtöni õrlés irá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dõ kedvezett, szél fújt, a búza hamar száradt. Csak elég gyorsan menne a mun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számolgatott magában. Ami kevés készpénze volt, azt most mind abba öli bele, hogy a munkásokat fizesse, és azután ha nem sikerül a vállalat, akkor igazán koldussá van té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abula János meg is mondta elõre, hogy nem vár a biztosra egyéb, mint ilyen bolond vásár után az utolsó zsákot a fejére rántani s aztán beleugrani a Dun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mindenféle gondolatok jártak keresztül-kasul az agyában. Ezerféle nyugtalan gondolat, melynek se kezdete, se vég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nézte napestig, hogy egyik zsákot a másik után hogy támogatják a kabin falához. Minden zsáknak egyforma bélyege van. Egy kerék, öt küllõvel, fekete festékkel a zsákra nyom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is okosabb lett volna annak a menekvõnek ennyi búzaértéket a táskájába rejteni aranyképpen. De hát valóban ennyiért üldözték volna õt oly szívósan? Érdemes volt ezért szökni, mérget v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sõ délutánig folyt így a munka, s még nem volt több szárazra mentve háromezer zsák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kettõs bért ígérgetett a munkásoknak, ha megtoldják a napot. Ami búza még éjszaka a víz alatt hál, abból már alig lesz kenyér. Azok megfeszített buzgalommal láttak a munk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l elsöpörte a felhõket, s a félhold megint ott állt az alkonyégen. Vörös volt az ég is, a hold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kísértesz te engem? — mondá magában Timár, s hátat fordított a holdnak, hogy ne lás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mint a holdnak háttal fordulva, a víz alul kihúzott zsákokat számlálja, ismét megjelenik elõtte a vörös hol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úttal a vörös félhold, egy zsák oldalára fes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ol a többinél az a kerék volt az öt küllõvel, ott volt ezen a kereskedelmi billog: a félhold, cinóberral fes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egész teste összeborzadt. Lelke, teste, szíve fá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értette a haldokló utolsó szav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m volt vagy bizalma, vagy ideje végig elmondani, amit aka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van hát ez alatt a félhold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ikor a teherhordók odább mentek, megfogta azt a zsákot, s bevitte azt a kabin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ki sem vette ész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bezárta a kabin ajta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unkások még két óra hosszat dolgoztak, de már akkor ki voltak fáradva, átázva, fázva víztõl, széltõl; nem gyõzték tovább a munkát. A többi marad holnap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áradt emberek siettek a közel fekvõ csárdába, ahol meleget és ételt-italt kapni. Timár egyedül maradt a hajón. Azt mondá, összeszámolja a partra mentett zsákokat; a kis ladikon majd kievez egyed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 ismét elérte már a víz színét alsó szarvával, s besütött a kabin ablak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a keze reszketett a láz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dõn kését kinyitotta, saját kezét metszette meg vele legelõször is, s akkor aztán saját vérével még vörös csillagokat is festett a vörös félhold mellé a zsák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elvágta a zsák kötõjét a nyílásnál; — mélyen belemarkolt; szép tiszta búza volt benn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kifejté az alsó szegleteit. Szép tiszta búza ömlött ki belõle. Akkor végighasítá az egész zsákot; s a szétomló búza közül egy hosszúkás bõrzacskó esett lábai 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zacskón lakat volt. Azt letör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kiönté annak tartalmát az ágyra. Ugyanazon ágyra, melyen amaz élõ alabástromszobor feküdt elõtte egy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õ látvány volt az a hold világossága mel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Egész füzérek szíjra húzott gyûrûkbõl, miknek kövei brilliantok, zafirok, smaragdok; — karperecek opállal, türkizzel rakva; gyöngyfüzérek mogyoró nagyságú szemekbõl, egy nyaklánc csupa gyémánt-solitairekbõl, és azután egy achátszelence, melyet midõn felnyitott, egy egész halmaz gyémánt és rubin villogott eléje; boglárok, lánckötõ csatok egész halommal s azokba foglaltan az ékszerészet ritkaságai, amiket a mûszeretõk egymásra árvereznek, a macskaszemfényû </w:t>
      </w:r>
      <w:r>
        <w:rPr>
          <w:b w:val="false"/>
          <w:bCs w:val="false"/>
          <w:i/>
          <w:iCs w:val="false"/>
          <w:caps w:val="false"/>
          <w:smallCaps w:val="false"/>
          <w:strike w:val="false"/>
          <w:dstrike w:val="false"/>
          <w:outline w:val="false"/>
          <w:vanish w:val="false"/>
          <w:sz w:val="20"/>
          <w:szCs w:val="20"/>
        </w:rPr>
        <w:t xml:space="preserve">syderitek, </w:t>
      </w:r>
      <w:r>
        <w:rPr>
          <w:b w:val="false"/>
          <w:bCs w:val="false"/>
          <w:i w:val="false"/>
          <w:iCs w:val="false"/>
          <w:caps w:val="false"/>
          <w:smallCaps w:val="false"/>
          <w:strike w:val="false"/>
          <w:dstrike w:val="false"/>
          <w:outline w:val="false"/>
          <w:vanish w:val="false"/>
          <w:sz w:val="20"/>
          <w:szCs w:val="20"/>
        </w:rPr>
        <w:t xml:space="preserve">kameának faragott </w:t>
      </w:r>
      <w:r>
        <w:rPr>
          <w:b w:val="false"/>
          <w:bCs w:val="false"/>
          <w:i/>
          <w:iCs w:val="false"/>
          <w:caps w:val="false"/>
          <w:smallCaps w:val="false"/>
          <w:strike w:val="false"/>
          <w:dstrike w:val="false"/>
          <w:outline w:val="false"/>
          <w:vanish w:val="false"/>
          <w:sz w:val="20"/>
          <w:szCs w:val="20"/>
        </w:rPr>
        <w:t xml:space="preserve">plasmák, </w:t>
      </w:r>
      <w:r>
        <w:rPr>
          <w:b w:val="false"/>
          <w:bCs w:val="false"/>
          <w:i w:val="false"/>
          <w:iCs w:val="false"/>
          <w:caps w:val="false"/>
          <w:smallCaps w:val="false"/>
          <w:strike w:val="false"/>
          <w:dstrike w:val="false"/>
          <w:outline w:val="false"/>
          <w:vanish w:val="false"/>
          <w:sz w:val="20"/>
          <w:szCs w:val="20"/>
        </w:rPr>
        <w:t xml:space="preserve">tûzopálok, </w:t>
      </w:r>
      <w:r>
        <w:rPr>
          <w:b w:val="false"/>
          <w:bCs w:val="false"/>
          <w:i/>
          <w:iCs w:val="false"/>
          <w:caps w:val="false"/>
          <w:smallCaps w:val="false"/>
          <w:strike w:val="false"/>
          <w:dstrike w:val="false"/>
          <w:outline w:val="false"/>
          <w:vanish w:val="false"/>
          <w:sz w:val="20"/>
          <w:szCs w:val="20"/>
        </w:rPr>
        <w:t xml:space="preserve">keleti aquamarinok </w:t>
      </w:r>
      <w:r>
        <w:rPr>
          <w:b w:val="false"/>
          <w:bCs w:val="false"/>
          <w:i w:val="false"/>
          <w:iCs w:val="false"/>
          <w:caps w:val="false"/>
          <w:smallCaps w:val="false"/>
          <w:strike w:val="false"/>
          <w:dstrike w:val="false"/>
          <w:outline w:val="false"/>
          <w:vanish w:val="false"/>
          <w:sz w:val="20"/>
          <w:szCs w:val="20"/>
        </w:rPr>
        <w:t xml:space="preserve">sötétkék fénnyel, vörös topázok, a ritka </w:t>
      </w:r>
      <w:r>
        <w:rPr>
          <w:b w:val="false"/>
          <w:bCs w:val="false"/>
          <w:i/>
          <w:iCs w:val="false"/>
          <w:caps w:val="false"/>
          <w:smallCaps w:val="false"/>
          <w:strike w:val="false"/>
          <w:dstrike w:val="false"/>
          <w:outline w:val="false"/>
          <w:vanish w:val="false"/>
          <w:sz w:val="20"/>
          <w:szCs w:val="20"/>
        </w:rPr>
        <w:t xml:space="preserve">rózsaszín pyrop, </w:t>
      </w:r>
      <w:r>
        <w:rPr>
          <w:b w:val="false"/>
          <w:bCs w:val="false"/>
          <w:i w:val="false"/>
          <w:iCs w:val="false"/>
          <w:caps w:val="false"/>
          <w:smallCaps w:val="false"/>
          <w:strike w:val="false"/>
          <w:dstrike w:val="false"/>
          <w:outline w:val="false"/>
          <w:vanish w:val="false"/>
          <w:sz w:val="20"/>
          <w:szCs w:val="20"/>
        </w:rPr>
        <w:t xml:space="preserve">a </w:t>
      </w:r>
      <w:r>
        <w:rPr>
          <w:b w:val="false"/>
          <w:bCs w:val="false"/>
          <w:i/>
          <w:iCs w:val="false"/>
          <w:caps w:val="false"/>
          <w:smallCaps w:val="false"/>
          <w:strike w:val="false"/>
          <w:dstrike w:val="false"/>
          <w:outline w:val="false"/>
          <w:vanish w:val="false"/>
          <w:sz w:val="20"/>
          <w:szCs w:val="20"/>
        </w:rPr>
        <w:t xml:space="preserve">napkõnek </w:t>
      </w:r>
      <w:r>
        <w:rPr>
          <w:b w:val="false"/>
          <w:bCs w:val="false"/>
          <w:i w:val="false"/>
          <w:iCs w:val="false"/>
          <w:caps w:val="false"/>
          <w:smallCaps w:val="false"/>
          <w:strike w:val="false"/>
          <w:dstrike w:val="false"/>
          <w:outline w:val="false"/>
          <w:vanish w:val="false"/>
          <w:sz w:val="20"/>
          <w:szCs w:val="20"/>
        </w:rPr>
        <w:t xml:space="preserve">nevezett gyöngyházfényû </w:t>
      </w:r>
      <w:r>
        <w:rPr>
          <w:b w:val="false"/>
          <w:bCs w:val="false"/>
          <w:i/>
          <w:iCs w:val="false"/>
          <w:caps w:val="false"/>
          <w:smallCaps w:val="false"/>
          <w:strike w:val="false"/>
          <w:dstrike w:val="false"/>
          <w:outline w:val="false"/>
          <w:vanish w:val="false"/>
          <w:sz w:val="20"/>
          <w:szCs w:val="20"/>
        </w:rPr>
        <w:t xml:space="preserve">adulár, </w:t>
      </w:r>
      <w:r>
        <w:rPr>
          <w:b w:val="false"/>
          <w:bCs w:val="false"/>
          <w:i w:val="false"/>
          <w:iCs w:val="false"/>
          <w:caps w:val="false"/>
          <w:smallCaps w:val="false"/>
          <w:strike w:val="false"/>
          <w:dstrike w:val="false"/>
          <w:outline w:val="false"/>
          <w:vanish w:val="false"/>
          <w:sz w:val="20"/>
          <w:szCs w:val="20"/>
        </w:rPr>
        <w:t>a</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zínváltoztató </w:t>
      </w:r>
      <w:r>
        <w:rPr>
          <w:b w:val="false"/>
          <w:bCs w:val="false"/>
          <w:i/>
          <w:iCs w:val="false"/>
          <w:caps w:val="false"/>
          <w:smallCaps w:val="false"/>
          <w:strike w:val="false"/>
          <w:dstrike w:val="false"/>
          <w:outline w:val="false"/>
          <w:vanish w:val="false"/>
          <w:sz w:val="20"/>
          <w:szCs w:val="20"/>
        </w:rPr>
        <w:t xml:space="preserve">labrador, </w:t>
      </w:r>
      <w:r>
        <w:rPr>
          <w:b w:val="false"/>
          <w:bCs w:val="false"/>
          <w:i w:val="false"/>
          <w:iCs w:val="false"/>
          <w:caps w:val="false"/>
          <w:smallCaps w:val="false"/>
          <w:strike w:val="false"/>
          <w:dstrike w:val="false"/>
          <w:outline w:val="false"/>
          <w:vanish w:val="false"/>
          <w:sz w:val="20"/>
          <w:szCs w:val="20"/>
        </w:rPr>
        <w:t xml:space="preserve">a karmazsinpiros </w:t>
      </w:r>
      <w:r>
        <w:rPr>
          <w:b w:val="false"/>
          <w:bCs w:val="false"/>
          <w:i/>
          <w:iCs w:val="false"/>
          <w:caps w:val="false"/>
          <w:smallCaps w:val="false"/>
          <w:strike w:val="false"/>
          <w:dstrike w:val="false"/>
          <w:outline w:val="false"/>
          <w:vanish w:val="false"/>
          <w:sz w:val="20"/>
          <w:szCs w:val="20"/>
        </w:rPr>
        <w:t xml:space="preserve">spinel, </w:t>
      </w:r>
      <w:r>
        <w:rPr>
          <w:b w:val="false"/>
          <w:bCs w:val="false"/>
          <w:i w:val="false"/>
          <w:iCs w:val="false"/>
          <w:caps w:val="false"/>
          <w:smallCaps w:val="false"/>
          <w:strike w:val="false"/>
          <w:dstrike w:val="false"/>
          <w:outline w:val="false"/>
          <w:vanish w:val="false"/>
          <w:sz w:val="20"/>
          <w:szCs w:val="20"/>
        </w:rPr>
        <w:t>antik remek vésmûvek, korall, borostyánkõ, s pietra d’Egittóból. Fejedelmi gyûjtemény! Egy kristálydobozban voltak példányai azoknak a ritkán mutogatott platinatalléroknak, miket az orosz cár az Unkiars Skellesz-i békekötéskor küldött Sztambulba. Végül négy tekercs gördült ki a zsák fenekérõl; egyet felnyitott Timár; ötszáz louis d’or volt egy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kincs volt ott. Egymilliónyi ért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ért már érdemes volt ágyúnaszádokat, szagláló kémeket utána futtatni a menekvõnek! Ezért már érdemes volt annak a Duna fenekére menekülni, hogy üldözõi kezére ne jusson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ért lehetett vihar közepett átvándorolni a Vaskapu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milliót vitt magával a Szent Borbá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nem káprázat, nem álom; ez való. Ali Csorbadzsi kincsei ott hevernek a nedves szõnyegen, mellyel egykor Timéa takaródzott. Aki ismeri gyöngynek, drágakõnek értékét, az hozzávethet, hogy Ali Csorbadzsi nem volt hiába Kandia kormányzója s a khazné õ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kábultan ült le az ágy szélére, reszketõ kezében tartva az achátszelencét, melynek gyémánthalmaza a holdsugárban villo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even bámult ki az ablakon besütõ hold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ak ismét mintha szeme, szája volna, ahogy a naptárban festik, s mintha beszélgetésbe elegyednék a halandó emberrel.</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ié most ez a sok kin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t kié volna, mint a tied? Megvetted az elsüllyedt hajóterhet úgy, ahogy áll, zsákostól, búzástól. Kockáztattad, hogy nyakadon vesz, s lesz belõle rothadt szemét, bûzhödt trágya. Lett belõle arany és drágak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mit megvettél, az a tied. Te jóhiszemûleg árvereztél. Te nem tudhattad, hogy mit rejt még magában az a haj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Beszélt neked ugyan valamit a haldokló a vörös félholdról, s te találgattad, mi az; magad is töprengtél rajta, hogy mint lehet csak ennyi vagyona az üldözöttnek, amennyi látható. Most már érted is az összefüggést sejtelmeid között; de hisz akkor, mikor a hajóterhet megvetted, még nem értetted azt. Egészen más célból vetted meg azt a sok ázott búzát. Szegény katonáknak akartál belõle édes és keserû kenyeret süttetni. A sors másra fordította a dolgot. Látod, hogy ez a sors intése? A sors nem akarta engedni, hogy húszezer szegény katona rovására nyomorúságos nyereségen kapkodj; mást hozott eléd. Tehát amidõn a rosszat a sors megakadályozta, akkor okvetlenül jó az, amit elõidézet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ié is lehetnének ezek a kincs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szultán bizonyosan sanyargató hadjáratokban rabolta azokat ös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kincstárnok hihetõleg elrabolta azokat a szultántól.”</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Duna elrabolta mind a kettõtõl.”</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ost a »senkié« azok.”</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tiei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sak olyan jogon a te kincseid, mint a szultáné, a khazniáré, meg a Dunáé.”</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t Timéá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nél a kérdésnél egy fekete hosszú vékony felhõ állt a hold elõtt keresztül, mintha kétfelé vágta volna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okáig elgondol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 kibújt a felhõvonal al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nnál jobb rád né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Ugye, hogy a szegény ember milyen komisz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zt leszidják, ha kötelességét végezte, azt gazembernek nevezik, ha szerencsétlenség éri; annak engedik, hogy magát a fára kösse, ha élni nem tud; azt nem gyógyítják meg a szép leányok, ha fáj a szíve. A szegény ember komisz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 milyen dicsõ a gazdag ember. Hogy áldják! hogy keresik a barátságát! hogy kérnek tanácsot az eszétõl! hogy bízzák rá az ország sorsát, hogy bolondulnak utána a nõ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Ugye, hogy egy »köszönöm szépen«-t sem hallottál az ajkairól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 lenne abból, ha most te ezt a kincset, ahogy megtaláltad, odavinnéd, letennéd a lábaihoz, s azt mondanád neki: íme ez a tied, most hoztam a víz fenekérõl nek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egelõször is nem értené meg, hogy mi ez. Mit tud õ arról, hogy egy doboz gyémánt ér-e többet, vagy egy doboz cukros sütemény? Hiszen gyerm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zután nem is jutna az õ kezébe, mert azt rögtön lefoglalná a gyámapja, az majd elharácsolná, elsikkasztaná kilenctized részét, hiszen senki sem ellenõrizheti, titokban értékesíthetõ kincs 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 végre ha mind Timéa kapná is meg, mi lenne a vége? Õ gazdag úrhölgy lenne, aki téged a maga fényes polcáról még csak meg sem fog látni soha; te pedig maradsz szegény, kopott hajós-schreiber, akinek még csak álmodnod is õrültség lenne õf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ost pedig megfordítva lesz a dolog. Te fogsz gazdag ember lenni, és õ lesz a szeg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így kívántad-e magad is a sorst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o hát így törté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 hoztad a hajó útjába a veszedelmes tõkét, amitõl az elsüllyed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Rosszat akarsz-e te Timé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iszen nem akarod te megtartani a kincseket magadnak, amikre rátaláltál. Értékesíteni akarod azokat, szaporítani, még többre növelni, s majd mikor ezeknek alapján a második, a harmadik milliót is megszerezted, akkor odaléphetsz a szegény leányhoz, s azt mondod neki: legyen ez mind a tied — és én is vele!”</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t rosszat akarsz-e te ezz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Csak azért akarsz gazdaggá lenni, hogy õt boldoggá tehesd.”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lhatol nyugodt lelkiismerettel ezen a jó szándékod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 félig alásüllyedt már a Dunába, csak az egyik ága állt ki a vízbõl, mint egy tûztorony; sugár képe a habokban egész a hajó orráig elnyúlt, s minden sugár, minden hullám Timárhoz beszé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mind azt beszélte neki, hogy „itt a szerencse a kezedben, ragadd meg; tedd el. Senki nem tud errõl semmit. Az egyetlen ember, aki tudta, fekszik a Duna fenek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hallgatá a hold szavait, a habok beszédét s azt a titkos szózatot, ami odabenn dobog — és homlokán a hideg veríték csurgott a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 utolsó tûzcsúcsát is lehúzta a víztükör alá, s végsugarával ezt mondá Timárnak:</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azdag vagy! Úr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mint egészen sötét lett, egy hang a hallgató sötétség közepett, egy hang onnan belül e szót súgá fülébe:</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olvaj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óra múlva a négylovas gyorsszekér vágtatott lóhalálában végig a szõnyi országúton, s mikor a Szent András tornya a tizenegyet verte, a gyorsszekér ott állt meg az „Anglia” mellett a kétfejû sasos kapu elõtt. Timár sebesen ugrott le róla, s sietett be a ház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ár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ANYBÁNY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voltam a Csetátye Máréban.</w:t>
      </w:r>
    </w:p>
    <w:p>
      <w:pPr>
        <w:pStyle w:val="Normal"/>
        <w:bidi w:val="0"/>
        <w:jc w:val="both"/>
        <w:rPr/>
      </w:pPr>
      <w:r>
        <w:rPr>
          <w:b w:val="false"/>
          <w:bCs w:val="false"/>
          <w:i w:val="false"/>
          <w:iCs w:val="false"/>
          <w:caps w:val="false"/>
          <w:smallCaps w:val="false"/>
          <w:strike w:val="false"/>
          <w:dstrike w:val="false"/>
          <w:outline w:val="false"/>
          <w:vanish w:val="false"/>
          <w:sz w:val="20"/>
          <w:szCs w:val="20"/>
        </w:rPr>
        <w:t>Ha rágondolok e látványra, a keblem elszorul annál az eszménél, hogy leírjam, amit láttam. A fantázia összeroskad, mikor mindazt fel akarja emelni, amit az élõ látás hozott eléje, s felakad a kifejezés, mikor érthetõvé készül tenni azt, ami való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hasonlatot találok reá a fogalmak teré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pzeljük magunkat egyikébe azoknak az óriási hegyüregeknek, amiket a hold felszíne mutat elénk, miknek nagy távcsöveken keresztül mély, éles árnyakkal körülgyûrûzött aknáiba letekinthetünk. Ezekbe a kietlen, lakhatlan éjszakai puszta várakba. Képzeljük, hogy a Plutarch fenekén vagyunk, melyrõl azt hiszik, hogy valaha tûzhányó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Csetátye Máre egy ilyen óriási üres hegy. Egy rettenetes dóm, melynek csak kupolája hiányzik. A sziklák, mik körfalait képezik, titáni tömegekben egymásnak támogatva, mintha tornyok volnának keresztül-kasul döntve egymásra. Az iszonytató kráter egész fel a száz- meg százölnyi párkányáig, s le az ezeröles kerületû fenekéig egyetlen fûnek vagy bokornak nem ad helyet; nincs ott egyéb, mint kõ. Kolosszok és obeliszkok, gúlák és kockák. Egy-egy kõszál egyenesen függ alá a meredélyrõl, mintha minden percben leszakadni készülne; századok óta függ ott már. Egy-egy tátongó szakadék végighasítja a falat, s alant mélységes üregben vész el. S az egyik oldalán e szörnyû szikladómnak van egy félredûlt kapunyílás; méltó bejárat a gigászok palotatermébe. Ezen a kapun kitekintve látunk az alant mélyedõ völgybõl kiemelkedni egy csúcsos hegyet, melyen szinte nincs semmi zöld, csupa kõ. De ez a kõ mind olyan apróra megtörött darabokból áll, hogy legnagyobb közöttük a felcsillámló ametis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Csetátye Má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ez a tûz nélküli vulkán, ez a hold körhegyeit utánzó sziklaüreg nem a természet munkája: ez egy emberi alkotás. A rómaiak mûve ez. Ez a hegy aranyat tartalmazott; a római hódítók nekihajták a leigázott dák jobbágyokat, s ilyen üreggé vágatták ki a hegyet. A bejáratnál még most is látszanak a vésõ és kalapács mûvei, s látszanak a falakon a tûz nyomai. Még akkor lõpor nem volt, a sziklákat megtüzesíték, s aztán ecettel locsolták meg, így repeszték széjj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csúcsos hegy, ami ott a völgybõl kiemelkedik, mind a széttört kövekbõl támadt, mikbõl az aranyat kiszedték. Egy porrá tört he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beszakadt a Csetátye Máre csúcsa, s eltemette a bányát. Azt mondják, hogy alant még egyszer olyan mélyre terjed az, mint amennyit a napvilág bejár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temetett sziklafolyosókban most is találnak római emlékeket. Az aranyásó rabszolga szabadon bocsátásáról szóló tabula ceramicát, melynek két viaszlapja közé odaszorítva volt még a rabszolga kedvesének hat ágra font emlékhajfürt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rül lakó nép most is aranyat ás, aranyat tör a kõ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tenetes munka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any: király! nagyon megszolgáltatja magát. A szikla maga „süket kõ”, s csak egyes rétegét híják „érnek”; abban az arany úgy van beszórva, mint a porszem, mint a csillám. Néha évekig kell a süket kõben vágni, míg az ér fel hagyja magát találni, s néha elvész az, nincsen folytatása, s újra kell kezdeni a munkát. Az arany bújósdit játszik: a keresõ törhet utána — a sziklán kereszt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ér kövét aztán különválogatják, osztályozzák, a dúsabb a száraz kallóba kerül, a soványabb a nedves kallóba; azt lisztté törik, rostálják, szitálják; egész Verespatak hosszában ott kótognak a víz hajtotta gépek, mik az aranyat a kõtõl elválasztják; hosszú teknõk, válúk fenekén marad lenn a drága érc, a tört iszapot vermekbe csalogatják; „csapda”, „tûzhely”, „színpad” a neveik, amiken keresztül kell mennie; még ekkor sem hisznek neki, higany közé bocsátják, nagy hordókban aranyõrlõ malmok azt a higannyal összekeverik, míg a higany az utolsó aranyporszemet is felveszi magába. Akkor a higanyt nagy szarvasbõr zacskóba töltik, kipréselik, a higany keresztülhatol a bõr pórusain, s az arany ott marad a zacskó fenekén, mint fénytelen sárga por. Azt viszi minden szombaton beváltani Gyula-Fehérvárra a Csetátye Máre körül aranyásó munk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nevezik tehát aranybány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 higgyetek a szónak! Nem aranybánya; az éhség tornya ez. Akik itt törik az aranyért a követ, rongydarócban járnak, málékenyeret esznek, fakunyhókban laknak, korán elhalnak; a világ legszegényebb emberei az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utt van az aranybán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máromi hadsereg-összpontosítás után Timár egyszerre tehetõs ember lett, házat is vett a komáromi kereskedõk cityjében, a Rác ut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ki sem találta ezt különös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icsõült I. Ferenc császárunk arany szavai, úgy hiszem, minden liferáns emlékkönyvébe fel lesznek jegyezve, miket õfelsége egy szegényen maradt élelmezési biztosnak mondott: „az ökör a jászolhoz volt kötve, miért nem ev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mennyit nyert Timár az élelmezésen? azt nem tudhatni, hanem hogy egyszerre nagy úrrá lett, azt látni rajta. Mindenhez hozzáfog, s van pénze elé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ereskedõnél, vállalkozónál ez nem tûnik fel. Itt csak az elsõ alapkõ letétele nehéz. Az elsõ százezer forintot nehéz megszerezni, ha az megvan, a többi önkényt kínálkozik. Van hit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Brazovics úr egy dologban mégis hitetlen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jól sejté, hogy Timár busásabb osztalékot adott a nyereménybõl az „illetõknek”, mint amennyit õ szokott, azért nyerte el a szállítmányi kövér vállalatot, amin rendesen õ szokott gazdagodni. De olyan nagyon sokat mégis hogy nyerh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 azóta, hogy Timár felkapott, s önálló úr lett, kereste hajdani hajóbiztosa barátságát, elhívta magához estélyekre, miken Timár igen szívesen szokott megjelenni. Olyankor láthatta Timéát is, ki már nehány szót értett a társalgási nyelv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már Zófia asszony is szívesen látta Timárt, sõt egyszer félig súgva, félig sikoltva azt mondá Athalie-nak, hogy bizony nem ártana, ha õ is nyájasabb képeket fintorgatna Timárra; mert ez most már gazdag úr, nem megvetendõ parti; többet ér három katonatisztnél, akinek semmije egyebe, mint a cifra uniformisa meg az adóssága. Amire aztán Athalie kisasszony azt felelte, hogy „...még nem következik, hogy az apám szolgájához menjek férjhez”. Érthette belõle Zófia asszony a mondat elejét: „abból, hogy az apám a szolgálóját vette el!”, ami jól megérdemlett szemrehányás volt Zófia asszonyra nézve: hogyan mert ilyen elõkelõ kisasszony édesanyjává feltolako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aztán vacsora végén, mikor egyedül maradtak az asztalnál, elkezdett Timárral poharazgatni. Brazovics úr virtuóz volt az ivásban, ez a szegény fickó pedig sohasem látott még eleget a bor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jól benne voltak a barátkozásban, akkor elõhozta neki a dolgot nagy mulatságos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an te, Miska, csak mondd meg igaz lelkedre, hogy tudtál annyit nyerni ezen a prófuntszállításon? Hiszen én is csak próbáltam, és tudom, hogy mit lehet belõle kifacsarni. Én is közé kevertettem a lisztnek a dercét, korpát, malomport; magam is tudom, hogyan kell az ocsút tiszta búza helyett megõröltetni; azt is értem, hogy mi különbség van a rozsliszt meg a búzaliszt között, hanem ennyit, mint te, mégsem tudtam nyerni soha. Micsoda ördögséged volt? Valld meg! Hiszen már meg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élyeket pislantott, mint mikor már az ittas embernek hat lóerõ kell, hogy a szeme pilláit fel tudja emelni, s tréfásan, akadozó nyelvvel válasz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udja az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gezz már, ha mondom, híjj a keresztnevem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udod, Tanaszi, a bizony nem volt ördögség. Emlékezel rá, hogy megvettem a Szent Borbála ázott búzaterhét, potom áron, egy forintért mérõjét. Azt biz én akkor nem osztottam szét garasos nyereséggel molnároknak, hizlalóknak, parasztoknak, ahogy a világ hitte, hanem megõröltettem hirtelen, kisüttettem hirtelen, nem került fele pénzembe, mintha a legolcsóbb, legkomiszabb gabonát használtam volna fel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nye, de derék! Mit nem tanulok vénségemre tõled! Te Miska! De hát aztán nem volt rossz az a prófunt a katonák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evetett, majd szétprüsszentette a szájába vett bo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persze hogy rossz volt, mint a vesztés! A bizony átkozott ross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át aztán nem tettek panaszt a Verpflegscommissiónál?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haszna tettek? Az egész Verpflegscommissio mind a zsebemben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 várkommendánsnál, a Feldzeugmeistern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 mind a zsebemben volt — szólt Mihály, kevélyen ütve zsebeire, amikben annyi nagy úr elfé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szemei különös módon szikráztak. Mintha most még veresebbek volnának, mint másk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az ázott búzából készült kenyeret megetetted a katoná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ám. S a lenyelt kenyér nem besz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Miska, jól van; hanem mármost te se beszélj ám; mert még énnekem csak elmondhattad ezt a dolgot, én jóakaród vagyok, hanem ha valami ellenséged meg találja tudni, ugyan megütheted a talpadat érette. Utánamegy ám annak a Rác utcai házad is. Hát errõl senki másnak ne beszél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Timár, mint a hirtelen felijedt részeg ember, elkezdett rimánkodni Brazovics úrnak, még a kezét is megcsókolta, hogy el ne árulja a titkát, ne tegye szerencsétlenné. Brazovics megnyugtatta szépen, õ nem fog szólni senkinek, felõle nyugodt lehet, csak másnak is el ne mondja a tit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elõhívta az inasát, rábízta, hogy Timár urat vezesse haza lámpással; ügyeljen rá, hogy valami baja ne történjék az úton, fogja meg a karját, ha szédülni tal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nas azzal jött vissza, hogy Timár urat alig tudta hazavinni, nem ismert rá a maga ajtajára, egy kicsit danolni is kezdett az úton. Otthon aztán lefektették szépen az ágyába, s rögtön elaludt a jó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amint Brazovics inasa elhagyta, felkelt az ágyból, s egész reggelig leveleket írt. Nem volt õ itta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yan bizonyos volt afelõl Timár, mint a kalendáriomban következõ napról, hogy Brazovics nyomban fel fogja adni ezt az egész történetet, s azt is elõre tudta, hogy k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ban az idõben, talán most már nem, az volt az államgazdászati fõelv, hogy „stehlen und stehlen lassen”. Lopni és lopni hagy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yugodalmas, békeszeretõ irányelv.</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ennek a jó szisztémának is volt egy ellensége, egy francia irányelv. Hiába, az a francia csak mindenben ellensége a német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pedig az, hogy „ôte toi, que je m’y m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abadon fordítva: „Eredj onnan, hadd lopok már én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gyes kormányzati udvari rangok versenytársai voltak egymásnak, s aszerint, amint egyik-másik a fejõstehenet maga felé fordítá, iparkodtak annak a szarvaival a fejõt megökleltetni s visszavitatni a bona vaccát a maguk reszortj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volt a három udvari kancellária — azután az allgemeine Hofkammer für Finanz- und Handelsangelegenheiten, azután az oberste Justizstelle, azután a Hofkriegsrath, azután a Censur- und Polizeihofstelle, azután a geheime Haus-, Hof- und Staatskanzlei, végül a Generalrechnungsdirectoriu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most azután csak az volt a bölcsek köve, kitudni, hogy az egymásba bonyolult maschineriának melyik kerekét kell megmozdítani, hogy az a láda felnyíljék, amelyikbe bele szabad markolni a becsületes állampolgárnak. Mi van kapni való? és hol? és kinél? és mi segítséggel, és mi oknál fogva, és mi módon és mikor? És hogy ki barátja és ki ellensége ott a másiknak? és hogy kinek mi szenvedélye van? és hogy ki az, akin egyben meg másban minden megford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fõ-fõ tudom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sem volt tehát Timárra nézve meglepetés, midõn nehány nap múlva a Brazovicsnál töltött estélyezés után felhívatták a várba, s ott egy úr, aki magát Oberstfinanzgeheimrathnak címezte, azt adá tudtára, hogy itt fog maradni egyelõre szigorú vizsgálati fogságban, a kulcsait pedig adja át, hogy iratai és könyvei lefoglaltassa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esemény lett eb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titka az allgemeine Hofkammer für Finanzennek lett beárulva. Ez mindig versengésben volt a Hofkriegsrath vezetõivel. Most csatányos alkalom kínálkozott felderíteni a titkos borzalmakat, amik e testület keblében elkövettetnek, s elragadni tõle az egész katonaélelmezési reszortot. Pártolta a támadást a három udvari kancellária is, a Hofkriegsrathot csak a Polizeihofstelle védelmezte, végre eldönté ellene az ügyet a Staatskanzlei, s rögtön ki lett küldve egy commissio, melynek utasításul adatott, senkit nem kímélni, az egész Verpflegscommisiót felfüggeszteni, kommendánst, tábornagyot maga elé idézni, liferánst elfogatni, kriminál-inquirálni és mindent kideríteni. Hiszen a följelentésben olyan világosan adatolva volt minden körülm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csak egy harapás dohos kenyér kisül Timárra, jaj neki örök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m sült ám ki sem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yolc napig dolgozott a commissio éjjel-nappal. Tanúkat hallgattak ki, esküdtettek, vallattak, segítségül hívták a vármegyét; senki sem vallott Timár el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vizsgálatból az derült ki, hogy Timár az egész ázott hajóterhet szétosztotta a molnároknak, a földészeknek, gyárosoknak, hizlalóknak; hogy egy kanálnyi abból a katonák számára készült kenyérbe nem keveredett. Elõvették magukat a katonákat, azok is mind azt vallották, hogy soha jobb kenyeret nem kaptak, mint amivel Timár tartotta õket két hétig. Egyetlenegy vádoló, egy terhelõ tanú nem állt elõ ellene, annál kevésbé lehetett azután a katonai hatóságokat megvesztegetéssel gyanúsítani. Hisz õk annak adták a vállalatot, ki legolcsóbb áron legjobbat adott. Utóbb még ezeknek állt följebb. Sértve érezték magukat e vizsgálat által, fenyegetõztek, kardjaikkal csörömpöltek, utoljára a kelepcébe jutott commissio ijedtében revocált, rehabilitált, és szökve szökött Komáromból; Timárt pedig nagy bocsánatkéréssel ereszték szabadon, s kimondták rá, hogy hiszen ez arany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szabadon bocsáták, Kacsuka úr volt a legelsõ, aki sietett õt üdvözölni, s mindenki elõtt nagy tüntetéssel szoríta vele kez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arátom! Most ezt a dolgot nem szabad abbahagynod! Ezért neked fényes elégtételt kell nyerned. Képzeld, még engem is gyanúsítottak, hogy meg voltam vesztegetve. Eredj fel Bécsbe, s követelj elégtételt. A feladót példásan meg kell büntetni. — S ezentúl (ezt már súgva mondá) biztos lehetsz felõle, hogy minálunk ugyan senki többet ki nem fog ütni a nyeregbõl. Most üsd a vas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mondta, hogy fogja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kor Brazovics úrral összejött, annak is azt mond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 szörnyen sopánkodott azon a méltatlanságon, ami Miska barátját érte. Ugyan ki lehetett az a gonosz ember, aki õt így bevádol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hiszen akárki volt — fenyegetõzék Timár —, az meg fogja ütni a talpát! S fogadom, hogy ha háza van Komáromban, az utána megy ennek a tréfának. Holnapután megyek fel magam Bécsbe, s elégtételt követelek az udvari kancelláriá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dj, eredj! — monda neki Brazovics, s utána gondolá: — én is ott lesz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gy nappal hamarább felment Bécsbe, mint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ott aztán régi összeköttetéseinél fogva úgy elkészítette számára az utat (igaz, hogy pogány pénzébe került!), hogy Timárnak csak bele kellett lépni a labirintusba, és soha ki nem találni belõle többet. Az udvari kancelláriától fogják utasítani a Hofkammerbe, onnan átteszik a dolgát az oberste Justizstellehez, az belekeveri a Polizeihofstellet, az belekergeti a geheime Staatskanzleibe; a vigyázatlan ember lassankint dühbe jön, meggondolatlan szavakat ejteget el; még majd talán ki is nyomatja az esetet, akkor nyakon csípi a Hof-Censurstelle; elvégre õ fog könyörögni, hogy eresszék el, és soha többet egyik Hofstellenek is az ajtókilincséhez ez életben hozzá nem nyú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csak hadd menjen a maga igazságát keresni, ha bolo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ár nem volt már bolo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g túljárt õ már tanácsadóinak az eszén. Mind a kettõ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lépéssel fel volt szabadítva a kedélyében rejlõ furfan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Ravasz lett, amióta azt az elsõ lépést magára hagyta erõltetni, s tudta már, hogy sohasem azt kell mondania, amit tenni aka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lyan az, mint a nõi szemérem. Az elsõ bukásig tiszta, tudatlan, ártatlan az egész kedélye mind fenékig; hanem amint azon általesett, akkor egyszerre megelevenül benne a kristály átlátszó kedély, s nem kell neki többé tanító; tud már mindent; sõt újakat is tud kital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kkor is engedé már sejtetni, hogy milyen talentum lakik kedélyében, midõn a hivatalos üldözést kijátszotta Pancsovánál; csakhogy ez még akkor egy más ember érdekében történt, neki semmi haszna nem kínálkozott abból. Tette, ami rá volt bízva. Rászedte az üldözõ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saját érdekében 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alált kincsek birtokában, kellett magának jogcímeket szereznie, amik mellett a világ elõtt mint gazdag ember megjelenhessen. Azt kellett színlelnie, hogy õ szerencsés vállalko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vállalatánál már roppant pénzösszeget nye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 világ azt hiszi, hogy csempészet volt a nyeresége: az a kisebbik baj. Bebizonyítani nem lehet, mert nem igaz. Õ annyit költött az élelmezési vállalatra, hogy alig maradt rajta haszna. De házakat, hajókat vehetett, s arannyal fizethetett: és mindenki azt hitte, a vállalatán nyeré az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ki ürügy, cím, látszat kellett arra, hogy Ali Csorbadzsi kincseivel lassankint a világ elé jöhes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tett tehát, mikor Bécsbe fel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elégtételt kelle követelni a Hofkammeren; s e tekintetben számíthatott a Hofkriegsrath gyámolítására. Komáromi pártfogóitól voltak ajánlólevelei a legbefolyásosabb urak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tehát azt tette, hogy a ládája fenekén hagyta az ajánlóleveleket mind, s elment egyenesen a Hofkammer fõnökéhez, attól kért kihallgat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iniszternek tetszett az, hogy ez az ember nem kerül az ablakra, hanem mindjárt az ajtón jön be. Bebocsátta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iniszter úr simára borotvált arcú, magas férfi volt, tiszteletgerjesztõ kettõs állal, szigorú szemöldökkel és kopasz tarkóval; mellén nagyszámú érdemjelek voltak; két kezét hátratette a frakkja szárnyai alá, mikor azt a halandó embert azzal a hosszú bajusszal maga elé bocsátá. Timár egyszerû fekete magyar ruhát vis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kérdése õexcellenciájának Timárhoz e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nem köt az úr kardot, mikor audienciára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vagyok nemesember, kegyelmes ur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 Ön azért jött hozzám ugyebár, hogy az ön ellen elrendelt befogatás és vizsgálat miatt elégtételt kérj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ávol van tõlem, kegyelmes uram — felelt Timár. — A kormány kötelességét teljesítette, amidõn egy alaposnak látszó feladás miatt egész szigorával lépett fel nemcsak énellenem, hanem nálamnál nagyobb urak ellen is. Minthogy nemesember nem vagyok, még a primae nonus megsértése miatt sincs okom gravaminálni. Ellenben nagy köszönettel tartozom mind a feladónak, mind a vizsgáló bíróságnak azért, hogy e szigorú vizsgálat által kiderítette azt, hogy tiszta kézzel bántam a rám bízott vállala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tehát ön nem szándékozik elégtételt keresni feladója ellen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õt károsnak tartanám azt, mert ezáltal elriasztatnék más igaz ember is, ki valódi visszaéléseket jelent föl. Az én becsületem helyre van állítva; a bosszúállás nem természetem. Azonfelül is se idõm, se kedvem hozzá. Ami megtörtént, az legyen elfeled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r erre a szóra az egyik kezét elõvette az excellenciás úr a frakkszárny alul, hogy Timár vállát megveregesse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allja ön, ez öntõl igen praktikus nézet. Ön azt tartja, hogy nincs ideje megtorlási processzusokban ide-oda szaladgálni. Egészen okos felfogás. Tehát mi célból jött ön hozz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ajánla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egy ajánla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lyhez kegyelmes uram pártfogása szükséges rám né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gyelmes úr ismét eldugta a kezét a frakkszárny a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n a koronának egy uradalma az illír határõrvidéken, Levetinc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hum! — hápogott a magas úr, s nagyon összeráncolta a homlokát. — Mit akar ön ezz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on a tájon szoktam járni mint gabonabevásárló biztos, s így jutottam a helyzet ismeretéhez. Az uradalom áll harmincezer holdból, melyet holdankint negyven krajcár haszonbérért Silbermann bécsi bankár bérelt ki a kormánytól. A szerzõdés kötése a Hofkammer jogaihoz tartozik, a befolyó haszonbérrel pedig a Hofkriegsrath rendelkezik. Ez húszezer forint. Silbermann az uradalmat három részre osztva albérlõknek adta ki, akik holdankint egy forintot fizettek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igen. Hiszen õneki is kellett nyerni vala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rmészetes. Az albérlõk viszont a környékbeli lakosoknak osztották ki apróbb részletekben a földeket természetben fizetett osztalékért. Most azonban két egymás után következett rossz évben, különösen az ideiben a nagy aszály miatt a bánáti föld nem adta meg a vetõmagot. A földészeknek nem termett semmi; azok az albérlõknek nem adhattak semmit, az albérlõk a fõbérlõnek nem fizettek semmit, s a fõbérlõ, hogy szerzõdésétõl meneküljön, kridát mondott, s az idei bérlettel adós ma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erre a szóra mind a két keze elõjött a kegyelmes úrnak a frakkszárny alul, elkezdett magyarázni a tíz ujj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mert olyan fényt ûzött, mint egy fejedelem, a semmirekellõ! Kérem, nyolcezer forintos lovakat tartott, azokon kucsírozott. Most licitálják õket. Én excellenciás úr vagyok, de nem vagyok képes nyolcezer forintos lovakat tar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úgy tett, mintha nem jegyzett volna meg semmit. Folyta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 Hofkammer most nem kapja meg a haszonbért, mert nincs mibõl egzekválni; bérlõnek, albérlõknek feleségeik vannak, s minden vagyonuk az asszonyuk hozománya. A hiányzó húszezer forint pedig a Hofkriegsrath pénztárából hiányzik. S úgy tudom, hogy a Hofkriegsrath most azt a Hofkammerrel akarja megfizettetni.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excellenciája most a burnótszelencéjét nyitá fel, s amíg két ujja hegyével belenyúlt, fél szemmel a beszélõn igyekezett keresztülné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legalázatosabb ajánlatom tehát ez — folytatá Timár, elõvonva zsebébõl egy összehajtott iratot. — Én kibérelem tíz évre a levetinci uradalmat azért az árért, amit az albérlõk fizettek a fõbérlõnek, tehát egy forintért holdanké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Ez szép.</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új bérlet, mivelhogy most november végén vagyunk, már egy évet elvesztett; a földek mind ugaron maradtak. Én azonban ajánlkozom nemcsak azt a kárba veszett évet felvenni a bérletidõbe, hanem kötelezem magamat az elmúlt év behajthatlan bérletösszegét is megtérí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gyelmes úr kettõt peccentett két ujjával arany burnótszelencéje födelére, s ajkait erõsen összeszorí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m! — gondolá magában — ez arany ember! Ez többet tud, mint amennyit az ostoba képe elárul. Ez sejti azt, hogy a Hofkammer ki akarja venni a Hofkriegsrath kezébõl a katonaélelmezés reszortját, s a komáromi vizsgálat erre volt célozva. Hogy az csúful megbukott, a Hofkriegsrath s annak a kardcsörtetõ úri pártfogói kerültek felül, s most meg azok akarják a Hofkammer kezébõl kiásni a katonai határõrvidéki haszonbérletek kezelését. Az is bona vacca! S erre ismét igen jó ürügy a levetinci uradalom bukott haszonbérlõje által okozott hiány. És most ez az ember, aki a Hofkammer által üldöztetett, aztán megmenekült, nem a Hofkammer ellenségéhez szegõdik, hanem éppen ahhoz fordul, hogy kisegítse azt a zavarból, s megerõsítse a helyzetét. Arany ember! Ezt meg kell becsü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 monda a kegyelmes úr. — Ön derék ember, azt látom; ön meg volt általunk sértve, sérelmét feláldozta; tapasztalni fogja, hogy ez a helyes út, melyet egy okos állampolgárnak követnie kell. Csupán azért, hogy megmutassam, miszerint az állam az ilyen józan eszû állampolgárait meg tudja jutalmazni, biztosítom önt, hogy ajánlata el lesz fogadva. Jöjjön ön vissza még ma estefelé a hivatalomba. Biztosítom önt az eredmény fel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átadta a kegyelmes úrnak az írott ajánlatot, s mély fõhajtással ajánlá magát, és eltáv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gyelmes úrnak megtetszett ez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gelõször is egy nagy méltatlanságot, ami nagy kellemetlenkedést vonhatott volna maga után, ha tovább ûzik-fûzik, odaajándékoz és megbocsát a kormánynak. Másodszor az államnak elõnyös szerzõdést ajánl, mely ötven százalékkal jobb az eddiginél. Harmadszor nagylelkû áldozattal segítségére jön a zavarba hozott Hofkammernek, s képessé teszi azt a Hofkriegsrath támadását diadalmasan visszautasítani. Háromszor arany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még negyedszer is az! Ezt nem tudhatá a kegyelmes úr. Ezt csak akkor tudta meg, mikor palotájába hazatért ebédelni, s a lovásza tudósítá, hogy az a bizonyos magyar ember, akire õkegyelmessége rábízta, hogy Silbermann nyolcezer forintos lovaira árverezzen õhelyette, a lovakat elhozta, s az ár iránt majd személyesen fog elõterjesztést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égyszeresen aran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estefelé Timár a kegyelmes urat hivatalszobájában felkereste, már minden szemközt jövõ arcán észreveheté a nyájas mosolygást. Az arany visszfénye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õkegyelmessége az ajtóig eléje jött, és ott fogad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Íróasztalához vezeté. Ott volt kiterítve a szerzõdés, készen, minden aláírással, hivatalbélyeggel, nagy pecséttel ellá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vassa el ön, hogy tetszeni fog-e ön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ami meglepé Timárt, az volt, hogy nem tíz évre, de húszra volt téve a szerzõdés ide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tszik önnek ez az idõtar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ne tetszett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másik, ami meglepte Timárt, a saját neve volt, mely ekként hangzott: „Nemes </w:t>
      </w:r>
      <w:r>
        <w:rPr>
          <w:b w:val="false"/>
          <w:bCs w:val="false"/>
          <w:i/>
          <w:iCs w:val="false"/>
          <w:caps w:val="false"/>
          <w:smallCaps w:val="false"/>
          <w:strike w:val="false"/>
          <w:dstrike w:val="false"/>
          <w:outline w:val="false"/>
          <w:vanish w:val="false"/>
          <w:sz w:val="20"/>
          <w:szCs w:val="20"/>
        </w:rPr>
        <w:t xml:space="preserve">Levetinczy </w:t>
      </w:r>
      <w:r>
        <w:rPr>
          <w:b w:val="false"/>
          <w:bCs w:val="false"/>
          <w:i w:val="false"/>
          <w:iCs w:val="false"/>
          <w:caps w:val="false"/>
          <w:smallCaps w:val="false"/>
          <w:strike w:val="false"/>
          <w:dstrike w:val="false"/>
          <w:outline w:val="false"/>
          <w:vanish w:val="false"/>
          <w:sz w:val="20"/>
          <w:szCs w:val="20"/>
        </w:rPr>
        <w:t>Timár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tszik önnek ez a predikátu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es Levetinczy Timár Mihály.” Ez bizony elég szépen hang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rmális majd utána fog önnek küldetni! — szólt kegyragyogású arccal a maga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predikátummal együtt jegyzé alá a nevét a szerzõdés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siessen ön még — szólt az excellenciás úr, midõn az is megvolt —, még egyet akarok önnek mondani. A kormánynak kötelessége az oly derék polgárokat, kik magukat a haza iránti kötelességek teljesítésében érdemesekké tették, kitüntetni. Fõ figyelem fordíttatik e tekintetben azokra, kik nemzetgazdászati és kereskedelmi téren a közbecsülést kivívták. Nem tudna-e ön nekem valakit megnevezni, akit például a vaskoronarend általi feldíszíttetésre legmagasabb helyen felterjeszthetn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excellenciája semmit sem tartott bizonyosabbnak, mint azt a feleletet, hogy: „Itt a saját gomblyukam, kegyelmes uram, nem találsz annál jobb helyet az érdemrended számára. Ha csak derék ember kell, az vagyok 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hiszen így is volt értve a felszólítá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nnál nagyobb volt tehát a magas úr bámulata, midõn Levetinczy Timár Mihály rövid gondolkozás után ezt felelé kérdés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is, kegyelmes uram, bátor leszek egy ilyen derék emberre ujjal mutatni, ki régóta köztiszteletben részesül, ki titokban jóltevõje a környékbeli népnek — ez pedig a pleszkováci esperes, Sándorovics Cyrill, aki fölöttébb megérdemelné e kitünteté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iniszter hátrahõkölt. Még ilyen ember nem került a szeme elé, aki arra a kérdésre, hogy „kinek adjuk ezt az érdemrendet?”, ne a tükörnek forduljon, s rámutasson saját magára: „ennek a derék embernek ni!” — hanem ahelyett lemenjen a mappa szélére, s ott a legszélsõ faluban fedezzen fel egy papot, ki neki se sógora, se komája, még csak nem is hitbeli papja, s azt mondja, hogy „ezt tartom én még magamnál is derekabb ember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ez már nagyon is arany ember! E közé legalábbis három karát ezüstöt kell vegyíteni az ötvösnek, hogy feldolgozható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felszólítás már meg volt téve, s azt komolyan kellett v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jó — monda a magas úr —; csakhogy az érdemrenddel való feldíszíttetésnek némi szertartásos elõzményei vannak. A korona nem teheti ki magát a visszautasítás esélyének; annálfogva annak, aki ily kitüntetésben részesíttetik, elõleges formalitásból saját kezûleg kell azért folyamodni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fõtisztelendõ úr fölöttébb szerény ember, õ azt csak akkor fogná tenni, ha magasabb helyrõl buzdítást kap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értem. Tehát nehány sor saját kezûleg tõlem kielégítõ lenne. Jól van. Minthogy ön ajánlotta, megteszem. Az államnak fel kell ismerni a titokban rejtezõ érdem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 fõúr saját kezûleg megírta a nehány buzdító sort Sándorovics Cyrill esperes úrnak, biztosítva arról, hogy eddigi kitûnõ érdemeiért, ha kívánni fogja, a vaskoronarenddel fog feldíszítt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élyen megköszönte a kegyet a magas úrnak, ki viszont biztosítá õt mindenkorra kiterjedõ magas pártfogása f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végig valamennyi hivatalszobán, ahol még tízféle expeditionalis tortúra várakozik a halandó emberre, mindenki sietett Timárnak azonnal szolgálatára lenni, s amit más hetekig nem bírna keresztülkergetni a hivatallabyrinthon: õ átrepült vele egy óra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rsovai tisztító vizeskorsó ott volt láthatatlan ala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 volt, mire a rendbe hozott szerzõdési okiratokat mind a bõrtáskájába csomago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kkor si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nem vacsorálni, se nem aludni; hanem vágtatott az „Arany Bárány”-hoz, ahol a nyergesújfalusi gyorsszekerészek szoktak állomásozni. A korcsmában vett egy zsemlyét meg egy knakkwurstot, s azt a zsebébe dugta; majd elõveszi az út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elõkiáltá a fuvar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ögtön indulunk. Nem kímélsz se ostort, se lovat. Egy forint borravaló minden mérföldre. Dupla fuvarbér a sietés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uvaros értette a több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t perc múlva nagy ostorcsattogással vágtatott végig a szekér Bécs utcáin. Kiabálhatott utána a policei, hogy nem szabad Bécsben az ostorral pattoga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ors közlekedést akkoriban a gyorsparasztok rendszere tartá fenn, mely láncolatot képezett Bécstõl Zimonyig. A fuvarosgazdák lovai éjjel-nappal készen álltak a befogásra, s mikor a falu végén hangzott az ostorkongás, már hozta ki a pihent négy lovat a felváltó gazda, s két perc alatt a megérkezõ szekér elé új fogat lett csatolva, s robogott a vonat tovább, esõben-sárban egyformán vágtatva, hegynek fel, hegynek alá, sohasem lassítva; ha két gyorsszekér összetalálkozott az út felén, mind a kettõ kifogott, lovaikat átcserélték, s így csak fele utat tett mindegyik. A gyorsaság minõségét a fizetés mennyisége határozta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ét nap, két éjjel ült a szekéren, soha enni sem szállt le, s aludni lehetett a kocsiban is, akárhogy verte a fejét a saraglyához, lõcshöz, szekér oldalához. Megszokta õ azt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sodnap estéjén már, Zimonyban volt Timár, onnan éjszaka áthajtatott a levetinci uradalom legelsõ faluj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ép, enyhe idõk jártak. És aznap már december elseje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helység házához hajtatott, s odahívatta a bírót. Elmondta neki, hogy õ az uradalom új bérlõje, megbízta, hogy hirdesse ki a gazdák között, hogy a földeket jövõ évre is megkapják felébe. Két éven át nem volt termés: annyi, mintha ugarolt volna a földre; jövõ évre dús aratásnak kell következni. Az idõ kedvez, az õsz hosszúra nyúlik, még el lehet szántani-vetni, ha szorgalmasan hozzálátnak. — Ez mind jó volna, mondák neki, a szántással csak elkészülnének, de a fõdolog az, hogy nincsen vetõmag. Drága pénzért sincsen. A gazdanép a saját földeit is tíl-túl vetette el õszivel. A köznép málén fog az idén kitelelni. — Lesz vetõmag is, biztatá a földészeket Timár, õ fog gondoskodni arról. — S így járta végig a többi falvakat is, amikben a felesgazdák laktak, s biztatására rögtön nekiakasztották az ekét az ugarnak, s elkezdték széltében-hosszában szántani a roppant területet, mely már arra volt szánva, hogy egy egész évig parlagon maradjon, s ne teremjen mást, mint bogácskóró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hát a vetõmag honnan kerül elõ? Oláhországból hajóval fölhozni már késõ; itt a közelben nem kaphat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ár tudta azt, hogy kapható az valah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ember másodikán este érkezett meg Pleszkovácra, ahol kora õsszel még agyon akarták verni. Ott felkereste fõtisztelendõ Sándorovics Cyrill urat, aki ugyanakkor kikergette a házá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fiam, hát megint itt vagy? — e szókkal fogadá õt a fõtisztelendõ úr, ki oly nagy barátja és jóltevõje a népnek, hogy rég megérdemlette volna a vaskoronarendet, ha olyan szerény nem volna. — Mit akarsz megint? Búzát akarsz tõlem venni? Mondtam már ezelõtt két hónappal, hogy nincs; nem adok; mit akarsz mondani? Ne hazudj, mert nem hiszek semmit. Görög neved van, hosszú bajuszod van; nem hiszek a pofád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ezúttal igazmondással jövö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lehet az! ti felsõvidéki kereskedõk mindig megcsaltok bennünket, elhitetitek, hogy bõ termés volt odafenn, hogy a búza árát leverjétek. Mikor zabot akartok venni tõlünk, elhíresztelitek, hogy a kormány minden lovát eladja. Hamis a lelke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pedig igazat mondok. Én a kormány megbízásából jöttem, s annak a nevében instálom meg fõtisztelendõségedet, hogy nyissa meg számunkra magtárát. A kormány megtudva, hogy a vidékbeli népnek nincsen vetõmagja, kölcsönképp akar azt nekik kiosztani. Szent cél és nagy jótékonyság a népre nézve, s jó szolgálat a kormány elõtt, aki abban segítségére lesz. A búzát nem én veszem által, hanem maguk a parasztgazdák, akik azt vetõmagnak kap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fiam, ez mind igaz, én magam is sajnálom szegény népet, de hát nekem sincs. Honnan vettem volna? Magamnak sem termett. Itt a nagy bolond kontignációs magazin, de üres mind a három emele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üres az, fõtisztelendõ atyám, tudom én, hogy még a harmadévi termés is benne van, kapok én ott még legalább tízezer mérõ búz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apsz kutyát! Biz oda nem mégy. Öt forintért sem adom. Tavaszra hét forint lesz az ára, akkor majd odadom. Hazudsz, nem a kormány keresteti. Te akarod magad elcsípni. Egy szemet sem adok. Tud is a kormány arról valamit, hogy te vagy a világon, meg hogy én vagyok a világon. Békák vagyunk mi annak mind a kett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ástya állta keményen a kis ágyútüzet. Timár a zsebébe nyúlt, s elõhúzta a huszonnégy fontost, a miniszter level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õtisztelendõ úr, mikor azt a levelet elolvasá, nem tudta egyhirtelen, hogy szemeinek ne higgyen-e, vagy Timá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nban a nagy kétfejû sasos pecsét kívül, belül pedig a Hofkammer hivatalos stampigliája tökéletesen meggyõzték afelõl, hogy ez nem csalás, ez élõ való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volt pedig az õ álmainak netovábbja. Egy olyan fényes keresztet viselhetni a mellén. Ismerte ezt az õ gyengéjét Timár jól; mert sokszor hallotta tõle, mikor megkötött alku után együtt maradtak poharazgatni, azokat a keserves panaszokat, hogy milyen helytelenül cselekszik a kormány, midõn a karlócai pátriárka mellére annyi érdemrendet felaggat; minek egy embernek olyan sok, másnak meg sem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volt a fõtisztelendõ úr legmagasabb vágya. Feltûzhetni azt az érdemrendet, hadd bámuljon el rajta a paraszt, s hadd irigykedjék a csajkás õrnagy, akinek még olyan nincsen. A pátriárka is mindjárt egy fokkal nyájasabb leend irán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egészen át is változott egyszerre minden indulata Timár irá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Ülj le, kedves öcsém! (Eddig még székkel sem kínálta.) Hát mondd meg, hogy jutottál te ilyen excellenciás úrnak az ismeretségéhez? Hogy bízták rád ezt a level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tán mondott neki egy mesét, mintha nyomtatásban olvasta volna. Hogy õ elhagyta Brazovicsot, s kormányszolgálatba állott, a miniszter úrnál nagy befolyása van; e kitüntetésre is õ ajánlotta régi derék ismerõsét, a fõtisztelendõ ur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tudtam én, hogy nem vagy te olyan bolond ember, mint amilyennek látszol! Ezért szerettelek mindig olyan nagyon. No, fiam, minthogy olyan görögforma neved van, meg hogy olyan jó, becsületes képed van, hát adok búzát. Mennyi kell? Tízezer, tizenkétezer mérõ? Amennyi van, mind odadom. Nem a miniszternek a kedvéért, azt ne hidd, hanem a te jó képedért; meg hogy a szegény néppel jót tegyek. Mit mondtam? Öt forintért adom? No teneked odadom négy forintért és tizenkilenc garasért. De kifizeted mindjárt? Vagy fölmenjek érte Bécsbe? Egyúttal azt is elvégezhetem. Mert magam is felmegyek, személyesen megköszönöm ezt a gráciát õexcellenciájának. Te is eljössz velem, ugye? elviszesz odáig? No te kívül maradsz a pitvarban. Mondsza csak, milyen ember a miniszter úr? Magas? Alacsony? Nyájas? Haragos? Mindjárt ideadja azt a keresztet? Szereti-e a jó karlócai ürmös bort? No azt te is megkóstolod mindjá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sztalan volt Timárnak minden szabadkozása, hogy õ még az éjjel vissza akar menni Levetincre, utasítani a sáfárokat, hogy küldjék a felesbérlõket a vetõmagért rögtön; nem eresztette a szíves házigazda, inkább maga állított elé lovas legényeket, kik által Timár mindenfelé elküldözte az üzeneteket, s Miskának ott kellett nála maradni éjszak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õtisztelendõ úrnak voltak olyan gömbölyû, talpatlan poharai, amiket nem lehet a kézbõl letenni, hacsak ki nem itta belõlük az ember a bort, mert feldûlnek. Azokból egyet odaadott Timár kezébe, másikat fogta a magáéba, s reggelig elbeszélgettek ilyenformán. Timáron meg sem látszott, hogy bort ivott. Tudott õ már ahhoz. Sokat járt õ a Bácsk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már jöttek a parasztgazdák szekereikkel az esperes udvar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eglátták, hogy csakugyan ki vannak nyitva a háromemeletes gabonatár kapui, akkor azt mondták Timárnak, hogy de már ezentúl õ lesz a csodatevõ szent. Volt abban a magtárban annyi harmadévi gabona, amennyit csak õszi alá el bírtak v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ddig el nem mozdult a bérlett uradalomból, míg a kemény fagyok be nem következtek, amik az õszi búzavetésnek aztán határt szabtak. De elég volt ez az idénre. A többi marad tavaszi alá, vagy ugarnak, kaszálónak. A harmincezer holdas birtokban alig volt nehány száz hold legelõ, a többi mind elsõ osztályú búzatermõ televény sík föld. Ha itt a jövõ év áldást hoz, irtóztató lesz a termés. A vetés pedig éppen jókor történt. Az egész õsz október végéig száraz volt és szeles; akik azalatt vetettek, azoknak megint rossz termésük lesz jövõ évre is, mert a százezernyi vándor hörcsök kiette a ki nem kelt gabonát. Akik novemberben vetettek, sárba, azoknak viszont ártott a korán leesett hó, mert a kikelt vetés kipállott a hó alatt a lágy földben; hanem amint ez a hó hirtelen elolvadt, hosszú enyhe idõ jött, ami eltartott egész karácsonyig, akik azalatt vetettek, igen jól jártak: a hörcsök elpusztult már, a fagy elébb jött, mint a hó, s ez a szép fehér takaró aztán elfödte a kincseiket minden pusztító ellenség elõl a tavasz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hazárdjáték a földmívelés! Vagy hatot, vagy va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hatot v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yan áldott év következett, hogy aki szerencsésen vethetett el, annak a Bánátban húsz magot fizetett az aratá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vetinci földészek áldották az új bérlõt, aki nem engedte elveszni ezt az évet. A saját földeik rossz, gazos, üszögös terményt adtak, a feles földek pedig ontották a tiszta búz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bban az évben Timár harminc hajóval vontatta fel Komáromba, Gyõrbe a legszebb gabonanemûeket, s a harminc hajó terhe annyi pénzében volt neki, mint másnak hár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õle függött meghatározni, hogy félmilliót nyerjen-e abban az egy évben, vagy megtoldja azt még százezerrel? vagy leengedjen egy százezeret abból a félmillióból? talán azért, hogy a szegény népnek olcsóbbá tegye a kenyeret? vagy talán azért, hogy a szegény versenytársaknak a torkukra tegye a ké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úgy játszhatott velük, mint a macska az egérrel. Úgy lenyomhatta a gabona árát, ahogy neki tets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razovics-kávéházban minden este dühös jelenetek folytak az egybegyûlt gabonakereskedõk között. Ez az egy év óta felcseperedett Timár minden kereskedõt letipor. Nincs mód mellette megállhatni a piacon. Annyi a pénze, mint a polyva, s úgy vesztegeti az áruját, mintha lopta volna. Bizony torkon ragadnák, ha odamenne közéj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sohasem me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látja azt soha senki, hogy valakivel ismeretségkötés végett szóba állna. Senkivel sem közli, amihez kezdeni akar. És akármihez kezd, az mind arannyá válik a kezében. Új meg új vállalatok indulnak meg általa, amiket más ember is kitalálhatott volna; amik ott feküdtek a tenyerén minden embernek, csak a markát kellett volna összeszorítania; de csak akkor vették észre, mikor már ez az ember felmarkolta elõlük. És sohasem nyugszik; mindig kocsin ül, utazik, jön-megy; az a csoda, hogy minek lakik még ebben a városban? Miért nem megy Bécsbe? Minek ilyen gazdag embernek Komáromban tartani fõüzletét? (Bárha akkor fontos kereskedelmi piac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tudta, hogy mi köti õt oda. Õ tudta, hogy miért lakik abban a városban, ahol minden kereskedõtársa halálos ellensége, ahol a Brazovics-kávéház ajtaja elõtt, mikor végighajtat, mindig az az áldás hangzik utána: „törjön ki a nyakad!” Ennek a háznak is az õ markába kell még kerülni minden benne levõvel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tartotta õt Komáromhoz kötve, mikor már másfél milliomos volt; mégis ott maradt, ahol õt még mindig Timárnak hítták, s nehezen akartak hozzászokni az új nemesi névhez: „Levetincz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a nemesi névhez nemesi tetteket is tudott csatolni. A város szegényei számára kórházat alapított, a protestáns tanodában ösztöndíjakat tûzött ki, még az áldozó kehely is arannyá vált a kezében; a régi ezüst helyett aranyat csináltatott az egyháznak. Kapuja mindig nyitva volt a szegénynek, s péntek napon utca hosszat állt házáig a koldusnép, aki a maga pénzeért jött, a legnagyobb rézpénzért a világon, amit vargatallérnak neveznek. S nagy híre járt, hogy amely hajóslegénye a vízbe fulladt, annak az árváit õ nevelteti fel, s özvegyének évdíjt fizet. Arany ember! aran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hang odabenn mondta mindig: „Ez nem igaz! Ez mind nem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ÁNYTRÉF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ebéd után a feketekávéját a felesége szobájában szokta meginni, irgalmatlan latakia-dohányfüstöt árasztva maga k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Athalie-val sugdosott egy kis asztal mellett ülve, melynek egyik szögleténél Zófia asszony tett úgy, mintha varrna valamit. (Már egy év óta folyvást nagy tüntetéssel volt annál a kis asztalnál varrás, hímzés kiterítve, hogy lássa minden látogató, hogy a stafírungot készít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most már csaknem ott lakott a háznál; délelõtt jött, ebédre ott marasztották, s a késõ est vetette ha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Úgy látszik, hogy nagyon meg lehetett már erõsítve Komárom vára, hogy a mérnöktisztnek egész nap Athalie kisasszonnyal lehetett foglalk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nnál inkább roskadoztak Kacsuka úr saját várának erõdítményei. Itt volt az idõ, hogy megházasodjék. Pedig úgy védte magát, mint egy Zrínyi. Ha elõsáncaiból kiszorították, bevonult a fellegvárba. Mindig volt valami elfogadható ürügye, amivel a házasságot elnapolja. De már az utolsó aknákat is felrobbantották ellene; már a kauciót is betábláztatták a Brazovics-házra, s a Hofkriegsrath elfogadta azt készpénz helyett: már szállást is találtak az új pár számára, s jött az utolsó csapás: Kacsuka úr megkapta a kapitányi elõléptetést. Ez volt a véghatár. Az utolsó mentség tölténye is ki volt lõve, nem volt hátra más, mint kapitulálni s elvenni a szép, gazdag leá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pedig napról napra mérgesebb lett, mikor a feketekávéját itta a nõk szobájában, és aki ezt a mérget itatta vele, az mindig Timár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volt az õ mindennapi Karthágó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micsoda istentelenséget gondol ki megint ez az ember? Más becsületes gabonakereskedõ, ha beáll a tél, örül, hogy megpihenhet: ez meg nekifog olyan dolognak, aminek soha más ember nem hallotta a hírét. Kibérli a Balatont, s télen a jég alatt halásztat benne! A múltkor egyetlenegy fogásra háromszáz mázsa halat húztak ki neki a kenesei foknál. Hisz ez valóságos rablás! Tavaszra úgy kipusztítja a Balatont, hogy nem marad abban egy bökle, egy babaj, egy sügér, egy garda, egy õn, egy kûsz sem, nemhogy fogas. S aztán mind viszi fel Bécsbe. Hát azért terem a Balaton fogast, hogy azt a német egye meg? Átkozott veszekedett ember! Ezt igazán közköltségen kellene elpusztíttatni. Én elõbb-utóbb is megölöm ezt az embert, az bizonyos. Mikor a hídon átjön, megfogatom két hajóslegénnyel, s beledobatom a Dunába. Adok egy silbaknak száz forintot, hogy mikor éjjel elmegy a várta elõtt, véletlenségbõl lõje agyon. Bedobok az udvarára egy veszett kutyát, hogy mikor reggel kijön, harapja meg. Hiszen megérdemli az, hogy fölakasszák! Jobban megérdemli, mint Angyal Bandi meg Zöld Marci. Mert Zöld Marci csak azt a pénzt veszi el tõlem, amit nálam talál, de ez a tolvaj még a házamat is ellopja a fejem fölül. Rágyújtatom egyszer a házát, hogy beleégjen! S még nemesemberré teszik! S még a vármegyegyûlésen kinevezik assessornak, s ott ül a gézengúz velem egy sorban. Velem, akinek tõsgyökeres magyar nemes volt az öregapám is, egy ilyen jöttment! De iszen jöjjön csak még egyszer a restauráció, s merje odahozni a pofáját, felbiztatok egy csoport gibernyúzi nemest, kidobatom velük az ablakon, hogy a nyaka kitörik! Csak egyszer valami ebéden összejönnék vele, tudom, hogy megpaprikáznám a levesét úgy gebulával, hogy hanyatt fordulna tõle, mint a döglött hal. S még azt hallom, hogy úri kisasszonyokhoz is eljár látogatóba a semmiházi. Ez a Timár! Ez a hajós-schreiber! Akinek csak „iszaptaposó” a címe. Ej, de szeretném, ha egyszer valami olyan házhoz vetõdnék, ahova valami derék vitéz katonatiszt jár, s az kihíná duellumra, s aztán felspékelné, mint a békát, így 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világos célzással tekintett Kacsuka úrra, az azonban úgy tett, mintha nem is hallgatott volna r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llgatott biz az; de amit Brazovics úr beszédébõl megértett, az volt, hogy ez a felcseperedett milliomos itt a városban Brazovics úr gazdagságán aligha nagy csorbát nem ejtett, s ez a düh ellene nemcsak Brazovics urat, hanem emeletes házát is rázkódtatja, s ennek a meggondolása nemigen szaporítá Kacsuka örömét a közeledõ menyegzõi nap várt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jszen nem várom én azt, hogy valaki más ölje meg ezt a fickót! — szólt végre Brazovics úr, fölkelve kávéja mellõl, s letéve a csibukját, s elõkeresve cukornád botját a szegletbõl. — Van nekem egy stilétes botom. Azóta vettem, hogy ez az ember itten grasszál; egyenesen õérte vettem. (S hogy valóban elhiggyék, ki is húzta a cukornádból a hegyes pálcatõrt.) Itt van ni! Amint egyszer összetalálkozom vele, csak egyszer magunk legyünk ketten! Ezt a gyilkot idáig verem a testébe, ni! Odaszegezem vele a falhoz, mint a bõregeret, azt fogad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 fogadását véres szemei forgatásával igyekezett nyomatékossá tenni.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kiitta a kávémaradékot, s felöltve télikabátját, azt mondá, hogy mármost megy a gschäftbe. Igen: ferblizni. Majd megjön jókor. Azaz, hogy jókor regg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gyta menni mind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ztán Brazovics úr házának szûk csigalépcsõjén alálépegetne: nagy óvatossággal, mert nehéz termetének nem volt rendeltetése a lépcsõn alászaladva sietni, ki jön rá alulról szemközt?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 most itt van a keze között! Egy késdöfésnyire egymás közelében. Egy szûk, sötét helyen, ahol senki sem látja õket. A legtöbb orgyilkosságot lépcsõkön hajtották véghez. Timárnál semmi fegyver, még csak egy pálca sincs, Athanáz úrnál pedig két láb hosszú pálcakar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náz úr, amint Timárt megpillantja, a jobbjában levõ tõrbotot csapja a hóna alá, s nagy lármás hangon kiált eléje, kalapját levéve: „Alászolgája, jó napot kívánok, tekintetes Levetinczy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Timár azzal viszonz, hogy: „szervusz, Tanaszi! hát már mégy a gschäft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ehehe! — nevet kedélyesen Athanáz úr, mint a tréfás csínyen kapott gyermek. — Hát te, Miska, nem jössz egyszer oda közé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biz én. Ha parancsoljátok, hogy egypár száz forintot elveszítsek, azt inkább elõre kifizetem: de hogy én egész éjjel ott lessem a „sántát”, s izzadjak mellette, az nem nekem való mulat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ehehe! No hát csak eredj fel az asszonyokhoz, odafenn vannak. Jó mulatást! Én már nem látlak m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szívélyes kézszorítással elváltak egymás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nem kell ám Athanáz úr fenyegetéseit komolyan venni. Csak a hangja rettenetes annak, meg a termete. Nem is igen fél tõle senki. Még a felesége sem. Az meg éppen n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Tudja azt Athanáz úr nagyon jól, hogy Mihály sokat jár az õ házához; és úgy csinálja ki a dolgot, hogy olyankor õ már ne legyen otthon. Azt is sejteti vele Zófia asszony, hogy alighanem Athalie szép szemeiért jár oda. Ez Kacsuka úr dolga. Ha Kacsuka úr nem spékeli fel Timárt, mint a békát, ez az õ hibája. Az avisót megkapta rá. És úgy látszik, hogy mégsem spékeli fel; pedig Timárral elégszer találkozik Athalie-nál.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hogy hítta ki párbajra Timárt a kapitány! Olyan jó barátok voltak, mint vala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oha olyan egymást szeretõ társaságot a világ nem látott, mint ennek a háznak a lakói és látogató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 sejtette azt, sõt összeköttetéseinél fogva bizonyos lehetett felõle, hogy aki Timárnak a legelsõ ajtót kinyitotta a mostani nagy uraságához, az senki sem más, mint Kacsuka kapitány. Azt is kiészlelhette, hogy ezt miért tevé. Mert menekülni szeretne Athalie-val kötött viszonyától. Milyen jó volna neki, ha Brazovics úr beleveszne, s kitiltaná a házából. Mármost hát csak azért is szereti a kapitányt, mint édes fiát, egész atyai szívével; most már el kell annak venni Athalie-t; nincs menekülés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kapitány régi võlegénye Athalie kisasszonynak, s ahogy mindennap látja, annak egy veszélyes vetélytárs udvarol. Egy gazdag ember, akit neki már azért is gyûlölnie kellene, mert jól tudja, hogy a Hofkriegsrath vitájában a Hofkammerrel hogyan hagyta cserben elõbbi pártolóit, és azért mégis úgy szereti a kapitány régi jó pajtását, hogy képes volna neki megbocsátani, ha az menyasszonyát elhódítaná a kezé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lenézi Timárt, apjának hajdani írnokát, hanem azért nyájasan bánik vele; a kapitányt szenvedélyesen szereti, hanem azért az õ jelenlétében Timárt tünteti ki, hogy kedvesét féltékennyé tegy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gyûlöli Timárt, s azért oly édeskés arccal fogadja, mintha azt kívánná, hogy bárcsak napaasszonya lehetne neki egyszer, s aztán laknának csak egy födél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pedig vesztére esküdt mind valamennyinek. Nagyurat, vénasszonyt, szép leányt, võlegényt, mind ki akarja tenni ebbõl a házból; mégis ellátogat oda, kezet csókol a hölgyeknek, kezet szorít a férfiakkal, és igyekezik kellemes társalgó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is mind igen szívesen fogadják; Athalie kisasszony zongorához ül a kedvéért, Zófia asszony pedig ozsonnára marasztja; kávé és befõtt gyümölcs járja. És Timár megissza a kávét azzal a gondolattal, hogy ebben patkányméreg is leh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 ozsonnaasztalt terítik, olyankor Timéa is megjelenik, és segít a rendezésnél. Olyankor aztán Timár nem hallja, hogy Athalie kisasszony mirõl beszél, mi nótát ver; csak õt lá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an is rajta mit megné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már a tizenötödik évében jár, s egész kifejlett hajadon. Hanem tekintete, naiv ügyetlensége még a gyermekrõl tanúskod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eszél már magyarul, hanem idegenszerû kiejtéssel, s néha elferdíti vagy rosszul alkalmazza a szót, amiért nálunk rettenetesen kinevetik az embert. (Még az országgyûlésen is, a legkomolyabb viták alkalm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jól járt Timéával nagyon. Van neki, akibõl bolondot ûzz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gény gyermek egész tréfa tárgya rá né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odaadja neki viselni saját ruháit, amik négy év elõtt voltak divatban. S a divatnak minálunk, mûvelt nemzeteknél õrült változandósága van; milyen kacaj támadna ma az utcán, ha valaki egy terjedelmes krinolinban jelenne meg fényes nappal; pedig az nemrég uralkodó divat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idõben pedig a krinolint nem a csípõre, hanem a vállra kötötték. A szoknyaujjak voltak olyan bõre szabva, hogy azokat széles abroncsok tartották széjjel, mint a kast, s hogy az öltöny ráncot ne vessen, kitöltötték azt fosztott tollal, mint a vánkost; a ruha pedig bokán felül ért, fodrokkal szegélyezve; s kiegészíté e divatot egy magasra felnyúló s onnan megint aláhajló fésû, melyre a hajat felfeszítették, s a kontyra óriási széles szalagcsokrot tûz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lyen viselet nagyon szép volt, amikor divat volt, hanem négy év múlva, amikor már senki sem viselte, tiszta maskara volt, aki még felv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Athalie-nak tetszett az, hogy õ ilyen maskarát csináljon Timéá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szegény leány, ki soha európai divatot nem látott, úgy volt a piperével, mint minden vad nép nõneme: a felötlõ tetszett neki. Úgy megörült, mikor Athalie felöltözteté divatból kiment rikító selyemruháiba; hát még, mikor azt a nagy fésût a hajába dugta, s a tarka szalagcsokrot a kontyába tûzte. Azt hitte, hogy õ most attól nagyon szép lett. S mikor minden ember mosolygott rá, aki meglátta, azt annak vette, hogy õt most minden ember nagyon csodálja; aztán úgy futott az utcán, hogy ne csodálják. Nem is hítták másnak, mint „a bolond török leány”-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minden bolondot lehetett vele csinálni, nem neheztelt érte. Nagyon gyermeteg volt még arra, hogy észrevegye, amiért neheztelni kell. A legérthetõbb gúnyt is komolyan ve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thalie különösen szerette gúny tárgyává tenni a gyermeket, kivált férfiak elõtt. Ha fiatal látogatók voltak a háznál, azokat biztatta, hogy udvaroljanak Timéának. Nagyon mulattatta õt az, hogy Timéa az udvarlást milyen komolyan veszi, hogy tetszik neki az, ha õt kisasszonynak nézik; ha táncestélyek alkalmával õt is elõkeresik valahonnan, s a táncba beviszik; ha bohó udvarlók óriási virágcsokrokat nyújtanak neki összeválogatott, de nem viselni való kerti virágokból, s ha aztán valami furcsát mondatnak vele, amin az egész társaság kacajra fakad. Ah! hogy hangzik ki a kacagás közül magasan Athalie gyönyörû csengõ hang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pedig komolyabb szempontból indul ki Timéa irányában. Õ mindig szi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ármit tesz-vesz a leány, azért megkorholja. Az pedig, növendék leánykák szokása szerint, már magától is ügyetlen, s mentül jobban szidják, annál több ügyetlenséget követ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kell ezt a csészét feladni, felfordítva? Te bárgyú! Még most sem ismered meg Athalie kanalát? Hát ebbõl a cukorsüteménybõl ki torkoskodott? Nem te? Csak próbálj nyalánkodni! Mivel piszkoltad már megint össze a ruhádat? Azt gondolod, mindennap újat kapsz? Így kellett ezt a kést megtörülgetni, he? Ki törte le ennek az ibriknek a fülét? Te, ugye? Csak azért mondod magadra, hogy le ne húzzam a cselédnek a bérébõl; a tiedbõl meg nem húzhatom le, mert neked nincs bér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kisasszony aztán védelmére kél Timé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ugyan, mama, ne veszekedj mindig azzal a leánnyal! Te úgy bánsz vele, mintha cseléd volna; tudod pedig, hogy Timéa nem cseléd; azt én nem szeretem, hogy így lármázol re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aztán kezet csókol Zófia asszonynak, hogy ne haragudjék rá, s Athalie-nak, amiért védelmébe vette, azután ismét mind a kettõnek, hogy õmiatta össze ne vessze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yan alázatos, olyan háladatos kedé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pedig csak azt várja, hogy Timéa egy percre kimenjen a szobából, s õ elmondhassa, ami a nyelvén van, leányának; de hogy a vendégek is hallják: Timár és Kacsuka kapit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bizony jó lesz õtet úgy szoktatni, mintha cseléd volna. Tudod, hogy milyen szerencsétlenség érte. Ami pénzt Timár... akarom mondani Levetinczy úr megmentett a számára, kivette kamatra egy földesuraság, az pedig megbukott, minden pénze odaveszett; most egyebe sincs, mint a rajtavaló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tehát már egészen szegénnyé tették! — gondolá utána Timár, s olyan könnyebbülést érzett, mintha egyesztendei tanfolyamot elengedtek volna a tanpályáj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gem csak az bosszant — mondá Athalie —, hogy mindenre olyan érzéketlen marad. Ha szidják, ha kinevetik, az arca el nem pirulna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 görög fajnak a sajátsága! — jegyzé meg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bizony nem az! — szólt fitymálva Athalie. — Az betegség jele. Ilyen erõtetett fehér arcszínt, mikor a nevelõben voltunk, akárhány leány tudott produkálni, aki krétát evett és nyers pörkölt ká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Timárhoz beszélt, de szemeivel Kacsuka úrra né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pedig egy nagy falitükörbe nézett, ahonnan meg lehetett látni, mikor Timéa ismét bejön az ajtón. Athalie észrevette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ár is azt vette ész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újra bejött, egy tálcát hozva tele csörömpölõ poharakkal, s egész figyelme arra volt fordítva, hogy valahogy azokból egyet el ne ejtsen. Minélfogva aztán, amint Zófia asszony rásikoltott: „vigyázz, el ne ejts valamit!”, csakugyan kiejtette kezébõl az egész tálcát; szerencsére puha szõnyegre estek a poharak, egy sem törött el, de mind szétgur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sárkánykígyóvá akart lenni rögtön; de Athalie bevágta az útját: „Most ennek te vagy az oka! minek kiáltottál rá? Timéa idebenn marad nálam; hordja fel az ozsonnát a cselé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ért aztán Zófia asszony elkeseredett, kiment maga a konyhába, s õ maga hordott fel azután mind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pedig abban a pillanatban, amidõn Timéa elejté a poharakat, katonai ügyességgel szökött oda, s egy perc alatt összeszedte a poharakat, s felrakta a tálcára, mit Timéa reszketõ kezeiben tar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nagy, sötét szemeinek hálás tekintete nem kerülé ki sem Athalie, sem Timár figyelm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an, kapitány úr — súgá Athalie võlegényének —, csináljon egy kis tréfát; bolondítsa el egy kicsit ezt a gyereket. Kezdjen el neki udvarolni. Az sok mulatságra fog alkalmat adni nekünk. Timéa, te velünk ozsonnázol; ide ülsz a kapitány úr mel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lehetett keserû tréfa, lehetett gúnyos kötõdés, lehetett hiú féltékenység, lehetett gonoszság. Meglátjuk, mi lesz bel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ázas félénkséggel s rosszul rejtett örömmel ült le az asztalhoz a gyermek, szemközt a hódító szép Athalie-val, ki, midõn azt mondá võlegényének, hogy vessen oda egy bókot Timéának is, úgy tett, mint mikor egy királynõ egy koldusgyermeknek egy aranyat ád. Ez boldog lesz vele — egy napra, õ pedig meg sem ér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cukorral kínálta Timéát; az ezüstcsíptetõ nem akart szót fogadni Timéa kez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egyen szép kis fehér kezével! — biztatá õt a kapit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aztán Timéa olyan zavarba jött, hogy a kivett cukrot a kávésfindzsa helyett a vizespoharába 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még sohasem mondta neki senki, hogy szép fehér keze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meglehet, hogy nem is udvarlási szándékból mondta neki azt a kapitány, csak hogy éppen felszabadítsa rá, hogy vegyen az ujjaival a cukorból, hiszen nem anaesthetikus dolog az, ha ilyen tiszta gyermekkéz nyúl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gyermek fejében megmaradt ez a szó, s gyakran nézegetett lopva a kezeire; ha csakugyan olyan szépek és fehérek-e az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lig tudta visszafojtani nevetését. Élvezetet talált benne, a kötõdést folytatni a gyerme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kínáld meg a kapitány urat azzal a cukorsüteménny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leemelte az ezüstállványról a kristálytálcát, s odanyújtá azt Kacsuka ú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válassz ki a számára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történetesen valami szív alakú cukorsüteményt választott. Ez a gyermek bizony még azt sem tudta, hogy azt szívnek hívják, sem azt, hogy hát mi az a szív valóságg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ez nekem nagyon sok lesz! — tréfálkozék a kapitány. — Hanem ha ön, szép Timéa kisasszony, meg akarja azt velem osz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kétfelé törte a cukorszívet, s felét visszanyújtá Timé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otthagyta azt a tányérján, s a világért meg nem ette volna. Ott õrzé féltékenyen a szemeivel, s nem várt, míg Zófia asszony vagy a szobaleány bejön tányért váltani; õ maga sietett összeszedni a csemegés tányérkákat, s eltûnni velük a szobából. Azt a fél szívet bizonyosan meg fogják nála találni. Milyen nagy nevetés lesz ab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semmi sem könnyebb, mint egy tizenöt éves leányt elbolond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még mindent elhisz, és hisz a legelsõ embernek, aki azt mondja neki: de szép fehér kezei van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pedig éppen az az ember volt, aki nem bocsáthatná meg magának, ha egy szép leány közelébe jut, annak valami bókot ne mondana. Még az öreg asszonyságoknak is szokott udvarolni. No hisz azoknak már udvarolhat. De nem engedi el magának, hogy még a lépcsõn levilágító szobaleánynak is ne mondjon valami lekötelezõt. Ambícióját találja benne, hogy az õ kék egyenruhájának láttára minden leányszív sebesebben dobogjon. Azért Athalie bizonyos lehet felõle, hogy õ az uralkodó planéta. Hanem Timéával foglalkozni sem kárba veszett fáradság. Most még gyermek ugyan, de elõreláthatólag igen szép alak lesz belõle. Aztán árva gyermek, aztán török leány, még meg sincs keresztelve, aztán egy kicsit hóbortos is; ami mind ok arra, hogy az ember lelkiismeret-mardosás nélkül mondjon neki szépe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nem mulasztott el semmi alkalmat. S menyasszonyának nagy gyönyörûséget okozott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 mondá Athalie Timéának, mikor aludni akart 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Timéa, tégedet a kapitány megkért nõül. Hozzámé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ermek ijedten tekinte Athalie-ra, s azzal az ágyához futott, és takaróját a fejére rántá; úgy elbújt, hogy ne lássa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ztán sokáig gyönyörködött benne, hogy a gyermek nem tud elaludni attól a szótól, amit neki mondott, hogy forog nyugtalanul fekhelyén, és sóhajtoz álmatlanul fél éjen 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leánytréfa sikerü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Timéa szokatlanul komoly volt, a gyermeteg szeleskedést elhagyta modorából; valami gondolkodó mélaság látszott meg arcán, s egyszerre nagyon kevés szavú 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canum jól ha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az egész háznépet beavatta a tréfába. Timéával úgy bánjanak ezentúl, mint leendõ menyasszonnyal, Kacsuka úr jegyesével. A cselédek, a nagyasszony mind kezére játszot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 mondja senki, hogy ez pogány tréfa volt. Ellenkezõleg. Ez keresztyén tréfa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zt mondá Timé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lássad, a jegygyûrût is elküldé számodra a kapitány. De ezt nem húzhatod az ujjadra, amíg pogány vagy. Elébb keresztyénné kell lenned. Akarod-e, hogy megkeresztelje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eblére tette kezeit, és lehajtá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meg fognak elébb keresztelni. Hanem ahhoz megint szükséges, hogy elébb meg kell tanulnod a vallás hitágazatait, s katekizmust és a bibliai történeteket, meg a zsoltárokat és az imádságokat; el kell járnod a paphoz meg a kántorhoz, aki tanítani fog. Akaro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csak a fejével in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után eljárt mindennap a paphoz meg a kántorhoz, és hordta a hóna alatt az énekes- és imádságoskönyveket, mint a kis iskolás leányok, s este késõn, mikor már mindenki lefeküdt, kivette magát az üres elõszobába, ott tanulta fél éjszakákon át az egyiptomi tíz csapást, a Sámson és Delila, a József és Putifárné. Istent dicsérõ és szívnemesítõ történeteit fennhangon. Nehezen tanult, mert sohasem volt hozzászoktatva. Rettenetes munka volt neki az absztrakt, érthetetlen katecheticus tételeket betanulnia. De hát mit meg nem tett volna azért, hogy meg lehessen kereszt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lássák! — mondta Athalie, olyankor, mikor Timár is ott volt. — E nélkül a biztatás nélkül soha rá nem lehetett volna venni, hogy megtérjen, s tanuljon valamit, s hogy megkeresztelhessék. Így pedig hogy iparkodik mentül hamarább készen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még egészen kegyes munka volt a gyermek fejét így elkábítani azzal, hogy õ már menyasszo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ár látta azt, hogy milyen kegyetlen játékot ûznek a szegény gyermekbõl, és nem szólhatott neki. Mit is mondhatott volna? Nem értette volna az az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rontott a dolgán az, hogy õ a házhoz járt, mert Timéa elõtt kiegészíté a mesét. A gyermek mindenkitõl azt hallá, még a komoly öreg Athanáz úr is elejtett néha egy olyan példálózást, hogy ez a gazdag Levetinczy úr Athalie miatt jár a házhoz. És azt igen természetesnek is találta. A gazdag úr gazdag leányt keres. Hozzá is illik mindkettõ egymáshoz. Hát akkor a szegény magyar katonatiszthez ki illenék más jobban, mint egy éppen olyan szegény leánya egy török katonának? Ezt így tartotta õ legtermészetesebb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tanult éjjel-napp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áté, zsoltár, biblia végit járta már; ekkor egy új tréfát találtak ki számára. Elmondták neki, hogy ki van tûzve már a menyegzõ napja; hanem addig a napig el kell készülni sok-sok köntösnek. A sok fehérnemû, a sok pipere, cicoma hátráltatja a napokat. Hát még a menyasszonyi köntös, amiben esküvõre fog menni! Azt magának a menyasszonynak kell saját kezûleg kihímezni. Ezt már értette Timéa: ez törökül is így van. És gyönyörûen tudott hímezni selyemmel, ezüsttel és arannyal. Arra tanították meg otthon a háremben legjob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aztán odaadták neki Athalie menyasszonyruháját, hogy varrjon rá oly pompás hímet, aminõre otthon tanították. Azt mondták, hogy ez az õ saját menyasszonyi köntöse lesz. Timéa telides-tele rajzolta annak uszályát, széleit gyönyörû arabeszkekkel, s aztán hozzáfogott azoknak kihímezéséhez. Remekmû készült ujjai alatt. Korán reggeltõl késõ estig dolgozott rajta; mikor a látogatók jöttek is, nem tette le kezébõl a munkát; dolgozva beszélgetett velük, s jó volt, hogy szemeit örökösen a hímzésre lesütve tarthatá; nem kellett senkinek a szemébe néz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ért is jó volt, hogy nem láthatta, hogy kigúnyolják a háta mögött. A némberek integetnek egymásnak s a látogatóba jött férfiaknak, hogy ez most azért siet oly szorgalmasan a hímzéssel, mert azt hiszi, hogy a saját köntösét varrja. A kis bolond! Timár látta ezt min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hányszor távozott el e háztól oly keserûséggel szívében, hogy mikor a lépcsõ alján azt a két márványoszlopot két kezével megfogta, Sámson jutott eszébe, aki magára dönti a filiszteusok ház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dönti hát 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nap pedig, amelynek közeledtét oly titokteljes remegéssel várta Timéa, csakugyan Kacsuka úr esküvõjének napja volt, de Athalie kisasszonny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nnak a napnak sajátságos akadályai voltak még a világon. Nem az égi aspektusokban, nem is a szeretõk szíveiben (mert hiszen szeretik azok egymást, amennyire éppen szükséges), hanem — Brazovics úr pénzviszonyai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mikor Brazovics úr leánya kezét megkérte, igen õszintén feltárta elõtte a sorsát. Õ szegény legény, ami jövedelme van, az éppen arra elég, hogy mint magános ember, katonai rangjához illõen megjelenhessen a világ elõtt; de egy nõt abból eltartani nem lehet, s különösen egy nõt, aki minden kényelemhez és fényûzéshez van szokva; azért tisztán és világosan megmondta az apának, hogy õ csak azon esetben nõsülhet, ha feleségének hozománya azt képessé teszi a háztartás fedezésére. No, ez ellen Brazovics úrnak sem volt semmi kifogása. Õ nem fukarkodik ily kérdésben. Õ leányával a menyegzõ napján százezer forintot ád készpénzben nászhozományul, s azzal tehetnek, amit akar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kkor, amikor ezt megígérte Brazovics úr, képes is volt azt teljesíteni. Hanem azóta közbejött ez a Timár. Ez mindenféle hallatlan utakon és módokon annyi zavart csinált Brazovics úr spekulációiban, úgy megrontotta legbiztosabb számításait, úgy megtörte a gabonapiacon, úgy kitúrta a versenyzéseknél, úgy betette elõtte az ajtót a hajdani befolyásos köröknél, hogy Brazovics úr ez idõ szerint lehetetlenségnek találta akárhonnan is százezer forintot elõterem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s igaz volt, amit Kacsuka úr Timárnak mondott, hogy Brazovics úr maga sohasem tudja, hogyan áll az üzlete; vajon víz fölött úszik-e vagy víz alatt? Úgy össze vannak abban bonyolítva új vállalatok a régiekkel, hasznosak a károsakkal, úgy másznak egymás hátára abban a képzelt nyereségek, behajthatlan követelések az önmagától eltitkolt tartozásokkal, a lerázhatatlan szerzõdésekkel, per alatt levõ kétséges ügyekkel, hogy Brazovics úrról senki sem tudhatja, õ maga legkevésbé, hogy mikor Krõzus, mikor Irus. Azért akinek igénybe vehetõ százezer forintja van nála, az okos ember lesz, ha ezt inkább ma akarja látni, mint hol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Kacsuka úr volt ennyire okos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náz úr egypárszor elõvette, hogy megközelítse a hadmérnök sáncait; tett neki kedvezõbb ajánlatokat: minek az õ kezébe az a százezer forint, az asszony majd eltékozolja azt; annak a kamatja csak hatezer forint. Nem jobb lenne-e, ha Athanáz úr évenkénti nyolcezer forint segéllyel váltaná fel azt, s a tõke maradna nála? Nem jobb lenne-e, ha egy fekvõ birtokát engedné át az új párnak, mely hétezer forintot jövedelmez? De a hadmérnök nem engedte az utolsó redoute-ját bevétetni. Rögtön betömte a víárkokat, s azzal fenyegetõzött, hogy a levegõbe röpíti az egész házassági citadellát, ha õneki a százezer forintot esküvõ elõtt le nem fizet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tehát nagyon meg volt akadva, s ha volt valaki, aki még nagyobb elkeseredéssel nézte a Timéa ujjai alatt készülõ nászruhát, mint Timár, úgy az bizonyosan Brazovics úr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d vocem Timár! Egy mentõ gondolat támadt Brazovics úr fej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a Timárt õ gyûlöli nagyon. Elvesztené egy kanál vízben. Vajon nem jó volna, ha a leányát hozzá adná feleség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iszen nincsen õ Kacsuka úrhoz hozzávarrva. Ha nem akar a kapitány házasodni, hát menjen sáncot ásatni; itt az a kérdés, hogy Athalie férjhez menj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 csere nem volna rossz. Ez a Timár ugyan egy megvetésre méltó gézengúz, egy felakasztani való rabló, de mindjárt nem lenne az, mihelyt Athalie-t nõül venné. Lám, még az is egyszerre becsületes emberré lenne általa. Megszûnnék az ellenségeskedés, a versenyzés; társ lenne az üzletben; minden újra rendben l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dolog egészen valószínû. Timár sokat jár a házhoz. Csak nem a szolgálók kedvéért jár? Csak az a hiba nála, hogy olyan szemérmetes. Nem mer nyilatkozni, hogy hajdani fõnöke kisasszonyáig merte légyen emelni a szemeit. Meg ettõl a katonatiszttõl is tart; fél, hogy levágja a nyakát. No, ezen a félénk emberen segíteni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délután Athanáz úr dupla porció ánizsszeszt töltött a feketekávéja közé (ami a bátorságot növeli), azt saját szobájába vitette, meghagyva az asszonyoknak, hogy ha Timár jön, küldjék át hozzá egy sz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rágyújtott szobájában a török dohányra, s olyan ötödik elementumot csinált maga körül füstbõl, hogy amint abban alá s fel járkált, el-eltûnt benne, s megint úgy merült ki belõle kiülõ nagy vörös szemeivel, mint az óriás tintahal, aki lesi a tengerbe esõ prédát, hogy kiszíja a vér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sokára jött a pré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mint megérté Zófia asszonytól, hogy Athanáz úr akar vele beszélni, sietett át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agy tintahal odaúszott eléje a füsttengeren keresztül, rámeresztve polypusi két ijesztõ szemét, s a tengerbeli szörnyeteg módjára rögtön megrohanta ragadmányát, s egyenesen a szájába kiál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ja az úr! Miért jár az úr ehhez a házhoz? Mi célja van az úrnak az én leányomm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legjobb mód az ilyen gyáva legényt nyilatkozatra bírni. Az ilyen szótul az ember megijed: forogni kezd vele a világ; mire észreveszi, elesett, s hova esett? bele a szent házasság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rzasztó dolog az ilyen kérdésre megfel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egelõször is azt tudta meg Athanáz úr szavából, hogy az most nagyon sok anisette-et ivott. Attól ilyen vité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 monda neki nyugodt hangon —, énnekem az ön kisasszonyával semmi célom sincsen. S annál kevésbé is lehetne, minthogy a kisasszonynak már võlegénye van, s az nekem jó barátom. Hogy miért járok én önnek a házához, azt megmondom. Ha nem kérdezte volna ön, nem szóltam volna; de mert kérdezte, hát tudja meg. Én azért járok ide, mert megfogadtam az ön szerencsétlenül elhalt barátjának és rokonának, hogy árva gyermekére ügyelni fogok. Én jártam ide azért, hogy meglássam, mint bánnak önök a kezükre bízott szegény gyermekkel. Cudarul bánnak önök vele, Brazovics uram, cudarul! Ezt én önnek szemébe mondom, és a saját házánál. Ön elsinkófálta az árvának minden vagyonát! Igenis! elsinkófálta: ez rá az igazi szó. S önnek az egész családja átkozott gúnyt ûz a szegény gyermekbõl. Megmérgezik a lelkét egész életére. Megveri önöket az Isten! És most utoljára találkoztunk ketten együtt ennél a háznál, Brazovics uram, s ne kívánja ön megérni azt az órát, amikor még egyszer ide visszajövö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fordult a sarkán, s becsapta az ajtót. A tintahal pedig visszasüllyedt dohányfüst iszapja homályos mélyébe, s kihörpentve a harmadik pohár anisette-et, gondolá magában, hogy erre ugyan kellett volna valamit mondani, de 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visszament a látogatási terembe. Nemcsak a kalapjáért, amit otthagyott, hanem egyébér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remben nem volt más, mint Timéa. Athalie és võlegénye a mellékszobában vol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igyulladt arcán Timéa észrevette a nagy változást. A mindig szelíd, alázatos arc most büszke volt és indulattól átszellemült, ami azt egyszerre széppé tette. Sok arc megszépül, ha a szenvedély átlobog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nesen odament Timéához, ki a nászruhára aranyrózsákat hímzett ezüstlevelekk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kisasszony! — szólt forró, mély hangon. — Én most kegyedtõl búcsút veszek. Legyen ön boldog: legyen ön még sokáig gyermek. De ha egyszer eljön egy olyan óra, amelyben ön boldogtalannak fogja magát érezni, gondoljon rá, hogy van egy jó ember, aki ön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tudta tovább kimondani. Hangja elakadt, szíve elszor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iegészíté az elakadt s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romsz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szorítá kezét, s súgva rebeg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rökk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meghajtá magát, s eltávozott, anélkül, hogy a mellékszobában levõknek alkalmatlankodo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jött ki a száján a szó, hogy „Isten önökkel!”. Óh! hisz e percben arra gondolt: hogy Isten elvegye a kezét errõl a ház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kiejté kezébõl a hímzést, s mereven nézett maga elé, még egyszer sóhajtva: „háromszor”. Az aranyfonál kicsúszott a tû foká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Timár lement a lépcsõn, megint elhaladt ama két márványoszlop mellett, amik a lépcsõpadmalyt tartot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õ dühvel ütött rá az oszlopra öklé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jon megérezték-e azok odafenn azt az ütést? Nem mondta meg nekik a megrázkódó épület, hogy siessenek imádkozni, mert a fejükre szakad a tetõ? Azok nevetnek a megtréfált gyermek fölött, ki oly sietve hímzi menyasszonyi köntös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IS EGY TRÉF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új nemes Levetinczynek nagy híre volt már nemcsak Magyarországon, de Bécsben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mondták róla, hogy „arany ember”! Amihez hozzányúl, az arannyá válik! amit õ megkezd, az aranybánya. Itt van az aranybánya, nem a Csetátye Máréban, nem Selmec alatt, nem Vöröspatak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õ tudomány az, hogy „elõbb” megtudja az aranybányász, mint üzlettársai, hogy a magas kormány minõ nagy vállalathoz szándékozik hozzákezdeni. Ebben a tudományban volt Timár tökélet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Timár valami vállalkozáshoz kezdett, mint a raj, tódult utána az üzérek serege, azt tudta mindenki, hogy ott arany van, csak fel kell v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mcsak ezért hítták Timárt arany embernek, hanem még másér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ért, hogy sohasem csalt, nem csempés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agy vállalatoknál elég nagy a tisztességes nyereség is; aki lop, csal még azon felül, az bolond ember, mert bevágja az aranytermõ bánya útját, s elveszti a kirabolt eret. Aki egy garas nyereséggel beéri egy forint után, az derék, becsületes ember; de egymilliónál az ötvenezer forint, s hozza maga után a másik milliót. Csak nem kell vele csúnyául bánni. A szerencse istennõje úgyis elég decolletirozva jön elénk, nem kell még azt az utolsó kis tunique-t is lehúzni róla, mert akkor megapprehend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ebben volt Timárnak a helyes tapintata. Nagy pénzeket nyert, mert nagyokra vállalkozott; de nem csalt, nem lopott soha, mert nem is kockáztatott soha. Nyereségébõl azoknak is bõ részt juttatott, akiktõl függött, hogy egy vállalatot megkapjon, és jutányos föltételeket kapjon, s ezáltal nyitva tartá maga elõtt folytonosan az aranybány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õt néha valóságos nyereséget is hozott az államnak olyan cselszövények által, mikben az állam pénztára ellen összeesküvõ versenytársai lettek kijátszva. Ebben aztán a versenytársak romlása is egyik haszon volt. No azok nem is mondták arany embernek; de a kormánykörökben az volt a neve, s a szegény köznépnél szint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elkezdett szõlõket vásárolni a Monostor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onostor egy magas domb Új-Szõny fölött, melyet az újabb kori német hadászok „Sandhügel”-nek neveznek: homokdomb. Innen is sejtheti mindenki, hogy nem valami pompás bor teremhet rajta. Valami közönséges bort termõ szõlõ pedig úrfélének nem való, mert nem fizeti ki a munkáltatást. És Timár mégis összevásárolt belõle valami tíz hol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üzletvilágban ez szemet szúrt. Mit akar ez ott? Ott valami aranybánya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azt hitte, hogy helyes nyomra akadt; megrohanta Kacsuka urat saját odúj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fiamuram, most mutassa meg, hogy igazán hû emberem, hogy igazán apjának tekint. Vallja meg, hogy a kormány a Monostoron várat akar építeni. No, ne ellenkezzék. Én tudom, hogy ön a hivatalát kockáztatja, ha ilyen titkokat elárul. Én tudom, hogy ez becsületbeli dolog. De én becsületem szentségére esküszöm, hogy el nem árulok senkinek semmit. Csak nekem mondja meg igazán. Tüzes harapófogóval sem hagyom kicsikartatni magamból a titkot. Látja, ez a gazember Timár most ott vásárol telkeket nyakra-fõre, ennek már elárulta valaki. Ne engedjük neki oda egészen a kövér falatot. No, ugye, hogy várat fognak építeni a Monosto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aztán csak ki hagyta magából szorongattatni, hogy hát igen. El van határozva a Hofkriegsrathban, hogy Komárom erõdítéseit odáig kiterjeszt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be kedves tudomány volt ez Athanáz úrnak. De sok szép százezer forintot besöpört õ hasonló alkalommal, mikor elõre összevásárolta a kisajátítandó vityillókat, s eladta õket a kormánynak mint palotá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még az erõdítési tervet szerette volna látni; azért könyörgött nagyon szépen leendõ veje urának, csak azt mutassa meg, csak egy pillana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hát meg hagyta neki nézni azt is Kacsuka ú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náz úr mindent megtudott aztán abból. Milyen darabot fog kisajátítani a kormány? mely telkek esnek az erõdítési vonalba? Ez a gézengúz Timár csakugyan kikereste magának azt a helyet, ahová a fellegvár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s minõ kulcs van megállapítva a kisajátítási árra né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ám a fõ kérd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ár ennek az elárulása Kacsuka úrtól csakugyan kriminalitás volt. Azt is elmondta Athanáz ú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van megállapítva kulcs gyanánt, hogy a legutolsó vételárnak kétszeres összegét fizeti a korm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ég! — kiálta Athanáz úr, megcsókolva leendõ veje urát. — Elég! A többi az én dolgom! A százezer forint itt lesz az asztalon esküvõ napján. El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rohant a munk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nem volt „elég”, amit megtudott, még valamit jó lett volna megtudakolnia Kacsuka úrtól; s azt a valamit Kacsuka úr el is mondta volna neki, ha már ennyit elmondott; de hát Athanáz úr nem kérdezte tõle, s így tudatlan maradt felõle, s aztán úgy járt, mint a vak légy, amelyik az ablaknak repül. A Kacsuka úr pedig nem kívánta már a százezer forintot sem, és ami vele jár sem. Ha meglesz, nem bánja, de ha nem lesz, sem bán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 azonnal vágtatott Új-Szõnybe, s járta sorba a szõlõsgazdákat, hogy ki adja el a szõlõjét? Vette tõlük, ahogy adták, aki nem akarta adni, annak háromszoros árakat ígért. Hiszen annál jobb rá nézve, mentül drágábban veszi; a kisajátítási kulcs szerint ugyanannyi a saját nyereség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ez azután a többi spekulánsok figyelmét is megragadta. Jöttek a versenytársak is a szõlõkért árverezni; a szegény monostori sárfehér és juhfarkú soha el nem tudta gondolni, hogy lett õbelõle olyan híres bor, hogy még szüret elõtt lefoglalózzák? A szõlõárfolyam végre ott állt meg, hogy amely telkekért a terv elárulása elõtt legfeljebb százezer forintot fizetett volna a kormány, az új bevásárlók kezébõl azokat most már ötszázezerért  kaphatta meg. Maga Brazovics úr százezer forintig vásárolt belõle, pedig ugyan nagy kínnal szerezte a pénzt: potom árért adta a gabonáját; hajóin túladott, nagy kamatot fizetett, rábízott idegen pénzekhez hozzányúlt. Hanem hiszen ezúttal bizonyosra játszott. Timár is benne van a dologban! Az ugyan legrosszabbul járt, mert még õ nagyon olcsón vásárolt; keveset fog nyerni. De, mivel õ is benne van, a dolog bizonyos, s a spekulánsok még ez évben megkapják az egész nyereséget. Hisz az állam fizeti, annak pedig mi adjuk a pénzt; tehát tulajdonképpen csak a magunk pénzét vesszük 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ezúttal is ravaszkodott. Ez egy kimért csapás volt tõle Brazovics Athanáz fej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is tudta, amit Athanáz úr elmulasztott Kacsuka úrtól megkérde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z mind igaz volt, hogy a kormány a komáromi várerõdítést nagy mérvben szándékozik kiterjeszteni, s ahhoz még ez évben hozzáfognak. Csak az volt a nagy kérdés, hogy hol kezdik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t az harmincévi mun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agyon gonoszul tréfálta fel a versenytársait. Azok ugyan meg fogják átk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Hanem mint jó kereskedõnek mindig gondja volt rá, hogy mikor valami olyan dolgot mível, amiért sokan elátkozzák, ugyanakkor egy másik olyant kövessen el, amiért még többen áldani fogják, úgy, hogy az átok és áldás mérlegének egyenlõsítése után még mindig maradjon a részére egy kis „Saldo-Vortrag” az „áldás”-táblázatra.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dahívatta magához Fabula Ján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ános! — monda neki — kend öreg legény már, meg van törve a sok fáradságtól; nem jó volna-e már valami pihenésre gond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János egészen rekedt volt már, úgy beszélt, mintha a súgólyukból valami darabot súgna a színészek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ony, nagyuram, magam is azon gondolkozom már, hogy odahagyom a vizet, s valami földi foglalatossághoz látok. Nem jók már a szemeim. Legjobb szeretném, ha betenne nagyuram az uradalmába valami sáfárnak vagy kulcsá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jobbat tudok annál kend részére, János! Nem él kend meg már abban a rác világban odalenn. Itt meg hozzá van szokva a komáromi fehér cipóhoz. Legyen kend szekeresgaz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volna nekem jó; hanem hát kettõ hiányzik belõle: a szekér meg a gazda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megjön mind a kettõ. Valami jutott eszembe. A város most árverezteti a Vág-Duna melletti régi marhalegelõt. Menjen oda kend, és vegye meg az egész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hó! nagyuram! — szólt rekedt nevetéssel Fabula János. — Hiszen ha én azt megvenném, soha akkora kétszarvú állat azon a legelõn nem járt, mint amekkora én lennék. Hiszen puszta föld az, nem terem azon más, mint széki fû, herbaté; én pedig azt a patikában nem árulom; aztán meg iszonyú darab föld az; sok ezer forint kell ah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csak ne okoskodjék kend, hanem tegye azt, amit én mondok. Menjen oda. Itt van kétezer forint bánatpénz; ezt tegye le az árverésnél; aztán ígérjen rá, míg rajta marad; de senkinek másnak azt a darab földet át ne engedje; amennyiért rajta hagyják, annyiért tartsa meg; senkivel meg ne ossza, akárki ajánlkozik hozzá társnak. Amit majd fizetni kell érte, azt én kölcsönadom kendnek; megadhatja nekem, majd ha lesz, nem kérek tõle kamatot, sem a kölcsönrõl nem kérek írást; becsületre megy az egész alku. No hát csapjon a tenyerem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János nagyon csóválta a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mi kamat; semmi írás; tenger sok pénz, rossz parlag föld! Mégiscsak az lesz ennek a vége, hogy engem elébb-utóbb becsuknak, s lehúzzák a lábamról a csizm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en kend semmit, János. Egy esztendeig kendé lesz az a föld, ami haszon lesz rajta azalatt, az minden bizonnyal a kendé mar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mivel szántsam fel, s mit vessek b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hogy sem szántja fel, s nem vet bele semmit; hanem most menjen, és végezze, amit mondtam. Azért lesz azon aratás. De ezt ne mondja senk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abula János hozzá volt szokva, hogy Timárnak minden tettét és mondását a legnagyobb ostobaságnak tartsa a priori; de amellett mindent végrehajtson föltétlen engedelmeskedéssel, mivelhogy a posteriori arról kell meggyõzõdnie, hogy ezek a hallatlan ostobaságok mind válogatott bölcsesség következményeit szülik magukból. Azért ugyan ostobaságok maradnak; hanem hát ennek az embernek valami spiritusa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álfogva cselekedett úgy, ahogy Timár tanácso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ármost nyissunk tért e sajátságos eljárás magyarázat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ész erõdítési terv a komáromi vár körül igaz és való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dvari haditanács elhatározá e várnak nagyszerû táborhellyé átalakítását. S e célból kimerítõ tervek készültek, amik magukban foglalák a monostori fellegvár építését, s azt a hosszú erõdvonalat, mely a Vág-Dunát a gyõri Duna-ággal összekötendõ volt, amit most Nádor-vonalnak hínak, s melynek homlokzata a monostori körönd ágyúival összemûködve, az egész várat és várost egy erõdített gyûrûbe foglalná b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unka bevégzése harminc-negyven évi idõre lett kiszámítva. A költség ugyanannyi milli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erv létesítése minden bizonnyal el lett már határozva az összes kormánytanácsban. Erre föltétlenül lehetett már szám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esély forgott fenn, amit a Hofkammernek adott a szájába valami besúg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hogy ha nem egyszerre fognak hozzá az erõdítés minden szakaszához, akkor fölösleges lesz egyszerre kisajátítani a tervbe esõ valamennyi telket. Elég lesz egyelõre a két Duna-ág közötti Nádor-vonal számára szükséges helyek kisajátítása, a monostori kisajátítás maradhat még húsz esztendeig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hogy az üzérek, akik ez új erõdítéseknek neszét vették, éppen a monostori homokdombra vetették minden iparkodásukat, a két Duna közötti térre nem gondolt senki; ott egy roppant területet, melyet a város árvereztetett, Fabula János uram vehetett meg húszezer forint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most ha a monostori kisajátítás elmarad, akkor majd csak húsz év múlva kerül rá a sor, s ez idõ alatt a semmi hasznot nem hajtó szõlõkbe vert pénzük a spekulálóknak másfélszer föleszi magát kárba veszett kamatok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a tréfát szerezte meg Timár versenytársainak s azok között a legdühösebbnek, Brazovics Athanáznak; mert amint õ a monostori telkeket megvette, azonnal elkezdett minden eszközt megmozgatni, hogy a bécsi kormányban érvényre ne jusson a Hofkriegsrathnak az a szándoka, hogy az erõdítési tervet egyszerre minden ponton megkezdj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gy állt ez az ügy három nappal Athalie menyegzõjének határnapja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t nappal a menyegzõi nap elõtt Fabula János uram röpült be Timár úr folyosój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enis, röpült. Köpönyeg volt rajta, ami röptében beillett neki szárny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ízezer! Húszezer! Negyvenezer! Commissio! Fizetés! A császár, a király! Puszta legelõ! Arat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így dûlt belõle; összefüggés nélküli szavak, miket végre Timár ekként szedett neki rend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János. Tudom, mit akar mondani. Ma volt kinn a bizottság megszabni a földek értékét, amik az új erõdítési vonalba esnek. A kend birtokát, amit vett húszezer forinton, kisajátították negyvenezer forintért. Most a fölösleg a kend haszna. Ez volt az aratás. Ugye, így mond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mondtad, uram, eszem azt az „Aranyszájú Szent János-i” beszélõdet. Hiszen így van ez, mármost látom. Húszezer forintot kapok most ingyen, azt is látom; soha életemben annyi pénzt nem kerestem a két tenyeremmel. Húszezer forint! Meg vagyok bolondulva! Az eszem tótágast áll bennem. Engedje meg nagyuram, hogy egy cigánykereket vess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enged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abula János vetett aztán nem egy cigánykereket, hanem hármat, végig a folyosón. Aztán vissza megint három cigánykereket, mely után ismét talpra állt egyenesen Timár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ni! Mármost értem a dolgot. Tehát az a sok pénz most az enyim! Megyek. Megveszem a zsidó templom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S nehogy valaki azt higgye, hogy ez utóbbi mondat valami rossz élc volt Fabula Jánostól, meg kell mondanunk, hogy az akkori viszonyok között az Izrael vallását követõ lakosok egy új imaházat kényszerülvén építeni a gróf Zichy-féle </w:t>
      </w:r>
      <w:r>
        <w:rPr>
          <w:b w:val="false"/>
          <w:bCs w:val="false"/>
          <w:i/>
          <w:iCs w:val="false"/>
          <w:caps w:val="false"/>
          <w:smallCaps w:val="false"/>
          <w:strike w:val="false"/>
          <w:dstrike w:val="false"/>
          <w:outline w:val="false"/>
          <w:vanish w:val="false"/>
          <w:sz w:val="20"/>
          <w:szCs w:val="20"/>
        </w:rPr>
        <w:t xml:space="preserve">nemesi </w:t>
      </w:r>
      <w:r>
        <w:rPr>
          <w:b w:val="false"/>
          <w:bCs w:val="false"/>
          <w:i w:val="false"/>
          <w:iCs w:val="false"/>
          <w:caps w:val="false"/>
          <w:smallCaps w:val="false"/>
          <w:strike w:val="false"/>
          <w:dstrike w:val="false"/>
          <w:outline w:val="false"/>
          <w:vanish w:val="false"/>
          <w:sz w:val="20"/>
          <w:szCs w:val="20"/>
        </w:rPr>
        <w:t>telken, a régibb héber imaház csakugyan árverés alá volt bocsátva, s az Fabula Jánosnak különösen megtets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minekelõtte azt megvette volna, még aznap hatszor ellátogatott Timár úrhoz; egyszer a feleségét hozta el, másodszor az eladó leányát, harmadszor a menyecske leányát, negyedszer az iskolából kikerült fiát, ötödször az iskolába járó fiát; a felesége hozott Timár úrnak pompás domború barnapiros hátú komáromi fehér cipót, mosolygó aranyszín gyürkével az oldalán, a menyecske leánya hozott neki egy tál felséges mézédes csíramálét; az eladó leánya egy mézeskalácsból, piros tojásból, aranyfüstös diókból s különféle cifra papirosokból mesterségesen összeállított „mátkatálat”; a nagy suhanc híres madarász volt, az hozott neki egy kalickát, tele stigliccel meg vörösbeggyel, az iskolás gyerek pedig hozott neki egy verses köszöntõt. Egész nap ott hálálkodtak neki, s este késõn mind a hatan odajöttek az ablaka alá elénekelni: „óh! mely boldog az oly ember élt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ég majd a versenytársak — és azok közt Brazovics úr — mit fognak neki hozni és énekelni, ha megtudják, hogy mibe mártotta õket bele a monostori vásárlá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ASSZONYKÖNTÖS</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három nap volt még hátra a menyegzõig.</w:t>
      </w:r>
    </w:p>
    <w:p>
      <w:pPr>
        <w:pStyle w:val="Normal"/>
        <w:bidi w:val="0"/>
        <w:jc w:val="both"/>
        <w:rPr/>
      </w:pPr>
      <w:r>
        <w:rPr>
          <w:b w:val="false"/>
          <w:bCs w:val="false"/>
          <w:i w:val="false"/>
          <w:iCs w:val="false"/>
          <w:caps w:val="false"/>
          <w:smallCaps w:val="false"/>
          <w:strike w:val="false"/>
          <w:dstrike w:val="false"/>
          <w:outline w:val="false"/>
          <w:vanish w:val="false"/>
          <w:sz w:val="20"/>
          <w:szCs w:val="20"/>
        </w:rPr>
        <w:t>Vasárnap délután Athalie kisasszony elment sorba látogatni leánykori barátnõit. Ilyenkor az a kiváltságuk van a kisasszonyoknak, hogy egyedül tehetnek látogatást, anyai kíséret nélkül; hisz annyi titkos mondanivalójuk lehet egymás között — utoljára leánykoruk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hát Zófia asszony is otthon maradhatott. Õ örült annak legjobban, hogy van valahára egy nap az esztendõben, amikor nem kell látogatóba menni, látogatást várni, leányt strázsálni, német társalgást hallgatni, amibõl õ egy szót sem értett, hanem otthon lehet maradni, s visszagondolni boldog szobaleány korára, mikor egy ilyen szabad vasárnapi délután teleszedte kötényét fõtt kukoricával, aztán kiült a lócára, s egész estig hámozta a kukoricát, és eszegette szemenkint, s közben pletykázott vidám cselédpajtásnõkk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abad nap, a fõtt kukorica most is csak megvolna, csupán a cselédpajtás hiányzik a konyhalócáról. Zófia asszony még a szobaleányt és a szakácsnõt is elbocsátotta sétálni, hogy egyedül maradhasson a konyhában; mert fõtt kukoricát szobában enni nem lehet, az elszórandó héjak mi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csak került rangjához illõ társaság is. Odasompolygott hozzá Timéa. Annak sem volt már semmi dolga; a hímzet elkészült a menyasszonyi ruhán, most már a szabónál van az, aki azt bizonyosan el fogja készíteni az utolsó napnak az utolsó óráj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éppen odaillett Zófia asszony mellé a lócára. Ez is olyan eltûrt lény a háznál, mint õ. A különbség kettõjük között csak az, hogy Timéa azt hiszi magáról, hogy õ kisasszony, míg mindenki tudja róla, hogy õ csak cseléd; Zófia asszonyról pedig mindenki tudja, hogy õ úrasszony; de õ maga azt hiszi magáról, hogy õ csak cselé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Timéa odabújt Zófia asszony mellé a kis padra, mint ahogy szoktak pesztonka és szakácsnõ, akik egész héten mindig teszik és tûrik a veszekedést, vasárnap aztán egymás mellé ülnek, és pletykáz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három nap volt még hátra a menyegzõ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széttekintett félénk figyelemmel, ha nem hallgatózik-e valaki?, s aztán azt kérdé súgva Zófia asszony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Zófia mama, mondja meg nekem: </w:t>
      </w:r>
      <w:r>
        <w:rPr>
          <w:b w:val="false"/>
          <w:bCs w:val="false"/>
          <w:i/>
          <w:iCs w:val="false"/>
          <w:caps w:val="false"/>
          <w:smallCaps w:val="false"/>
          <w:strike w:val="false"/>
          <w:dstrike w:val="false"/>
          <w:outline w:val="false"/>
          <w:vanish w:val="false"/>
          <w:sz w:val="20"/>
          <w:szCs w:val="20"/>
        </w:rPr>
        <w:t>milyen az az</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esküv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Zófia asszony vállai közé húzta a fejét, döncölõ rázogatással, mint mikor valaki </w:t>
      </w:r>
      <w:r>
        <w:rPr>
          <w:b w:val="false"/>
          <w:bCs w:val="false"/>
          <w:i/>
          <w:iCs w:val="false"/>
          <w:caps w:val="false"/>
          <w:smallCaps w:val="false"/>
          <w:strike w:val="false"/>
          <w:dstrike w:val="false"/>
          <w:outline w:val="false"/>
          <w:vanish w:val="false"/>
          <w:sz w:val="20"/>
          <w:szCs w:val="20"/>
        </w:rPr>
        <w:t xml:space="preserve">befelé </w:t>
      </w:r>
      <w:r>
        <w:rPr>
          <w:b w:val="false"/>
          <w:bCs w:val="false"/>
          <w:i w:val="false"/>
          <w:iCs w:val="false"/>
          <w:caps w:val="false"/>
          <w:smallCaps w:val="false"/>
          <w:strike w:val="false"/>
          <w:dstrike w:val="false"/>
          <w:outline w:val="false"/>
          <w:vanish w:val="false"/>
          <w:sz w:val="20"/>
          <w:szCs w:val="20"/>
        </w:rPr>
        <w:t>nevet, s ravasz szemeivel a kérdõ gyermekre sandított. Igazi vén cselédi rosszalkodással kapott a kis cseléd nevetséges gyöngéjén, hogy azt azután megtódít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j, te Timéa — kezdé mesemondó ájtatossággal —, az nagyon szép dolog; hiszen majd megláto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szer már meg akartam lesni a templomajtóból — gyóná meg õszintén a leány —, odalopóztam, mikor egy olyan esküvõ készült odabenn; de nem láthattam többet, mint mikor a võlegény meg a menyasszony odamentek egy szép aranyos almáriom 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z olt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egy rossz gyerek észrevett, s kikergetett a templomból: „Kimégy innen, te török leány!” Én aztán elszalad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udod — kezdé a magyarázatot Zófia asszony, szemenkint hámozgatva s rakva a szájába a fõtt kukoricát —, azután azt csinálják, hogy elõjön a tisztelendõ úr, a pópa, a fején van egy aranysüveg, a vállán nagy aranycsatos hímzett köpönyeg selyembõl; kezében egy nagy kapcsos könyv. Abból olvas és énekel gyönyörûségesen. A võlegény meg a menyasszony letérdelnek az oltár zsámolyára. Akkor aztán megkérdi a võlegénytõl meg a menyasszonytól, hogy szeretik-e egym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azután felelni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persze! Nemcsak azt kell megmondani, hogy szeretem, hanem azután még abból a könyvbõl felolvassa a pap elõször a võlegény elõtt, azután a menyasszony elõtt az esküvést, hogy õk egymást ezután is mindig szeretni fogják, soha el nem hagyják, holtig egymáséi maradnak, s megesküsznek az atya-, fiú-, szentlélekre, a boldogságos szûzre és minden szentekre, örökkön-örökké Amen. Az egész kórus énekli utána az A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fázósan borzongott ös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azután a pap elõveszi egy ezüsttálcáról a két jegygyûrût, s az egyiket a menyasszonynak, a másikat a võlegénynek az ujjára húzza, s azután a kezeiket egymásba teszi, azokat egy aranyos övvel bepólálja. Azalatt a kántor meg a kórus orgonaszó mellett éneklik, hogy „Goszpodi Pomiluj, Goszpodi Pomilu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h! milyen bûbájosan hangzó szónak tetszett ez Timéa elõtt! Goszpodi Pomiluj! ez bizonyosan valami áldást hozó bûvige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után leterítik a võlegényt is, a menyasszonyt is egy vég nehéz virágos selyemmel, tetõtõl talpig, s azalatt, míg a pap rájuk olvassa az áldást, a két násznagy két ezüstkoronát tart a fejük föl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kapott a gyermek érdekeltségén, s hozzálátott annak a képzeletét felgyújtogatni — az oltári gyertyá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alatt folyvást énekli a kórus a „Goszpodi Pomiluj”-t. Akkor a pópa kezébe veszi az egyik ezüstkoronát, s odanyújtja azt a võlegénynek, hogy csókolja meg. Mikor azt megcsókolta, szépen a fejére teszi, s ezt mondja hozzá: „Én tégedet, Istennek szolgáját megkoronázlak ezen Isten szolgálójának urává!” Azután pedig veszi a másik ezüstkoronát, s azt megcsókoltatja a menyasszonny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is megkoronáz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nnak mit mo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nnak meg azt mondja: „Én tégedet, Istennek szolgálóját megkoronázlak ezen Isten szolgájának asszonyává.”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on szép! Az igen szép!</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kkor azután a diakónus elkezd imádkozni az új párért, s azalatt a pópa megfogja a kezeiket, s háromszor körülkerüli velük az oltárt. Mikor az megvan, akkor a násznagyok leveszik róluk a selyemterítõt, amivel le voltak takarva mind a ketten. A tenger sokaság ott a templomban ezt mind nézi, s úgy suttogják az emberek: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Jaj, de drágalátos szép menyasszony! Jaj, de gyönyörû egy p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szûzies ábránddal bólingatta fejét, mintha úgy találná, hogy ez jól is van így, s nagyon szép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nagy lélegzetet vett a tovább mondandók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aztán a pópa egy aranypoharat hoz elõ, abban bor van. A võlegény és a menyasszony isznak abból egymás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i bor van abban? — kérdé Timéa ijedten. A hajadoni irtózat a bortól, összekerült a mohamedán bortilalom emlékével egyszer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persze, igazi bor. Azt ki kell nekik inniok. A võfélyek és nyoszolyólányok azalatt mézben fõtt búzát hintenek reájuk. Abban van az áldás. Jaj, hallod-e, nagyon szép 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szemei a delejes álom látnoki tüzével ragyogtak. Végigképzelte ezt a titokteljes jelenetet, mely félig vallási misztérium, félig szívbeli talány, s egész alakja remegett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pedig úgy nevetett magába befelé, s fojtogatta a nevetés vágyát fõtt kukoric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 mulatság volt ez nagy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ár, hogy félbeszakítást szenvedett. A konyhaajtóhoz férfiléptek közeledtek, s egyenesen benyitott vala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õ rémület! Ez a valaki Kacsuka úr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h, be megijedt Zófia asszony. Merthogy csak papucs volt a lábán, s a köténye tele kukoricával. Mit rejtsen el hamará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jobban megijedt Timéa; pedig neki nem kellett semmit elrej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csánat! — szólt Kacsuka úr családias otthonossággal —, oda elöl minden ajtót zárva találtam, azért kerültem a konyha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ám! — sikoltozék Zófia asszony —, a leányom elment vizitába a barátnéihoz. A cselédeket eleresztettem a templomba; csak magunk vagyunk itthon ketten. Azért ülünk itt a konyhában, amíg a cselédek visszajönnek. Engedelmet kérünk a kapitány úrtól, hogy ilyen neglizsében vagy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tesz semmit, Zófi mama — szólt a kapitány nyájasan —; hát akkor én is itt maradok a konyh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kérem, azt meg nem engedhetem. Itt a konyhában! Az sincs, ahová leültessük a kapitány ur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igazán nagy zavarban volt. A vizitszobába nem vezetheti a kapitányt, mert õ maga nagyon konyhához van öltözve, Timéát nem küldheti be vele, amíg maga átöltözködik, mert az nem illenék; hanem a kapitány ügyes hadfi volt, minden helyzetbe beletalált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hase ceremóniázzon velem, Zófi mama, itt van, leülök erre a kannára, nagyon jó hely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leült a kannára Timéával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ármost még a kukorica volt a nagy baj . Abból is kisegítette Zófia asszonyt a kapit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Zófi mama tán bizony kukoricát majszol? So’hse restellje. Jó az vasárnap délután. Adjon nekem is ide a sipkámba egy marokkal, én is szeret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tökéletesen le volt fõzve a kapitány által, mikor azt látta, hogy ez a sipkájába töltött népies csemegét csakugyan megeszi, mégpedig hámozatlan és egész marokszámra. Ez egészen népszerûvé tette a kapitányt a nagyasszony elõ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éppen arról beszéltem Timéának — kezdé a társalgást Zófia asszony —, hogy Timéa azt akarta tõlem megtudni, hogy vajon milyen lehet az a — keresztelé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már futni akart, ha Zófia asszony az igazat megmondja; hanem Zófia asszony nem azért volt eladó leány mamája, hogy a véletlenül belépõ látogató elõtt ex tempore másra ne bírja fordítani a beszéd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magyaráztam neki, hogy milyen az a keresztelés. Attól van most megijedve. Nézze, hogy remeg! Mert azzal ijesztgettem, hogy bepólálják õtet is egészen, mint a kisbabákat, mikor keresztelni viszik, s azután sírni kell neki is. No ne félj no, nem úgy lesz. Csak tréfából mondtam. Azért van legjobban megijedve, mert azt tudja, hogy a kereszteléssel egészen elrontják a frizur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 lesz egy szóval megemlékezni Timéa frizurájáról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yönyörû haja volt, hosszú és tömött. Athalie-nak az a tréfás mulatsága volt ezzel a szép hajjal, hogy a fodrásznõjével mindenféle csodásnál csodásabb csavarítmányokat készíttetett belõle. Egyszer magasra felfeszíttette az egész haját Timéának, simára kent halántékokkal, s felül tornyot építtetett belõle; másszor széthúzatta kétfelõl, szárnyformára, denevéralakra, majd meg kétfelõl kosszarvakat csavartatott hajából, hátul kuszán hagyva a fejét s minden haját a füleire tapasztva; hordatott a gyermekkel olyan hajdivatokat, aminõket soha senki sem viselt, nevetséges, furcsa, felötlõ ékítményeket, és ezeknek létrehozásában nem kímélték a forró vasat, a sodronytekercset, a papillot-kart, a kefét, a viaszkenõcsöt. Ez mind rokoni szeretet fejében ment, s a gyermek nem tudta azt, hogy ez neki mind rosszul il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felvilágosította õt ról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an, Timéa kisasszony, ne féltse olyan nagyon ezt a frizurát. Sokkal szebben illenék kegyednek, ha egészen egyszerûen viselné a haját. Kegyednek olyan szép haja van, hogy Isten ellen való vétek azt vassal sütögetni, viasszal feldudorítani. Ne engedje azt többet. Kár ennek a szép hajnak minden száláért, ami elvész. Pedig ettõl a hajkínzástól, amit kegyetek piperének neveznek, csak romlik a haj. Elveszti fényét, a haj a hegyén meghasadozik, könnyen elszakad, és hamar hullani kezd. Mind nincs erre a mesterséges fonadékra kegyednek szüksége. Hisz olyan gyönyörû tömött hajzata van, hogy ha azt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szerû fonadékban tûzi föl a fejére, annál szebb fejdíszt nem kívánhat mag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lehet, hogy Kacsuka úr mindezt csupán egy kínzott szép hajzat iránti emberbaráti rokonszenvbõl mondta, s semmi egyéb szándoka nem volt vele, mint Timéa gyönyörû haját megszabadítani a ráerõszakolt furcsaságoktól, hanem a hatás, amit szavai elõidéztek, mélyebb volt, mint õ maga hi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perctõl fogva Timéa úgy érezte, mintha ez a fejébe dugott fésû az egész fejét akarná kiszakítani a helyébõl, s alig várhatta, hogy Kacsuka úr eltávozz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apitány nem is idõzött ott sokáig; könyörületes volt Zófia asszony iránt, ki ottléte alatt folyvást küzdött azzal a nehéz feladattal, hogy rongyos papucsokba bújtatott lábait ide-amoda eldugdossa; Kacsuka úr megígérte, hogy még ma egyszer el fog jönni, és aztán búcsút vett, és eltávozott. Zófi mamának kezet csókolt, Timéa elõtt pedig mélyen meghajtá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g húzta ki lábát a kapitány a konyhából, Timéa leszakítá fejérõl a magas fésût, letépte a feltornyozott hajfonadékokat, egy perc alatt szétbontotta egész frizuráját, s azzal nekiállt a vizesdézsának, s elkezdte haját és egész fejét tisztára mos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csinálsz, te leány? — sikoltozott rá Zófia asszony. — Abbahagyod mindjárt. Úgy hagyod a hajadat, ahogy van! Hogy meg fog haragudni Athalie, ha hazajön, és meglá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haragudjék! — szólt a gyermek dacosan, kifacsarva áztatott haját, s azután leült a padra Zófia asszony mögé, s elkezdte szétzilált hajzatát egyszerû hármas fonatba idom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ac már megszületett szívében. Kezdett nem félni. A kapitány szavai erõt költöttek lelkében. Az õ kívánsága, az õ ízlése törvény volt rá nézve. Összefonta egyszerû tekercsbe a haját, s úgy akasztotta azt fel természetes kontyban a fejére, ahogy az mond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kacagott magában, befelé fordított nevetéssel. Ez a leánygyermek egészen bolonddá van té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íg az a haját fonta, Zófia asszony közelebb simult hozzája, s iparkodott kedvét keres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 hát hadd mondom el végig, milyen az az esküvõ. Hol szakította félbe az a bohó Kacsuka? Hej, ha tudná, hogy mirõl beszéltünk! No hát ott hagytam el, hogy a menyasszony és a võlegény egy pohárból isznak. A kórus meg a diakón ezalatt folyvást éneklik, hogy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Goszpodi Pomiluj!”. Akkor a pópa felolvassa az evangéliumot, s azalatt a násznagyok tartják a koronát az új házaspár feje fölött. Akkor azután a pópa átveszi a koronákat, visszateszi az ezüsttálcára, s így szól a võlegényhez: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égy dicsõítve, mint Ábrahám, megáldva, mint Izsák, és megszaporodva, mint Jákob!” Azután a menyasszonyhoz fordul, s azt mondja: „Légy magasztalva, mint Sára, örvendj, mint Rebeka, és szaporodjál, mint Ráchel!” S ez áldás után a menyasszony és a võlegény egymást a násznép elõtt s az oltár elõtt háromszor megcsókol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lehunyta szemeit, hogy ne lássa azt a jelen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csak elbámult, mikor hazaérkezett, s meglátta Timéát lebontott haj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eneked ki engedte meg, hogy a hajadat lebontsd? Hol a giraff fésûd? Hol a csokrod? Feltûzöd mindjá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összeszorítá az ajkait, s megrázta a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szed mindjárt, amit mond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elbámult e szokatlan makacsságon. Ez valami hallatlan volt elõtte, hogy ellent merjen valaki mondani! És még hozzá ez a kegyelemkenyérre fogadott gyermek, aki olyan alázatos volt mindig, aki a lábát csókolta egy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 kérdezé odalépve Timéa elé, s dühtõl kikelt arcát annak fehér arcához közelítve, mintha el akarná azt ég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egy szögletbõl nézte azt nagy kárörömm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ugye, hogy majd kikapsz, ha Athalie meg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pedig odanézett Athalie szikrázó szemeibe, s még egyszer ismét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nem? — kiálta Athalie (most már az anyjához hasonlított a hangja, s az apjáéhoz a szeme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így szebb vagyok! — felel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mondta azt nek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két kezének minden ujja saskörömmé görbült, összeszorított fogai kivillantak szép ajkai közül. Most mindjárt széttépi ezt a leá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elnevette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únyos kacajba csapott át féktelen dühe. Otthagyta Timéát, s eltávozott a szobáj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aznap este ellátogatott a házhoz Kacsuka úr. Ott maraszták vacsorára. Az asztalnál Athalie szokatlan nyájassággal halmozta el Timé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látja, kapitány úr, mennyivel szebb így lebontott hajjal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 erõsíté a kapit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nem tréfa, de fenyítés volt az, amit a gyermeken ki kellett elégíte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két nap volt hátra a menyegzõ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két nap alatt Athalie csupa figyelmesség és gyöngédség volt Timéa irányában. Nem bocsátotta ki a cselédekhez, s a szolgálóknak meg volt hagyva, hogy mikor bejönnek a szobába, Timéának is kezet csókolja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többször nevezte õt úgy, hogy kis meny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abó is hazahozta a menyasszonyi köntö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õ gyermekes öröme volt Timéának, mikor azt meglá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táncolt, hogy tapsolt a tenyerei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jer, próbáld fel a menyasszonyi köntösödet! — monda Athalie kegyetlen mosolygá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ányka fel hagyta magára adni a pompás menyasszonyi köntöst, saját keze hímezte azt. Õ nem viselt vállfûzõt, s termete korához képest eléggé ki volt fejlõdve; az öltöny egészen ráil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õ szemérmes önelégültséggel nézte magát körül a nagy állótükörben. Ah! minõ szép fog lenni a menyasszonyruhában. Talán még arra is gondolt, hogy szeretni fogják? Talán dobogott is a szíve. Talán égett is ott valami láng, ami kéjt és fájdalmat á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erre nem gondoltak azok, akik játékot ûztek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baleány, aki öltöztette, az ajkát harapta, hogy el ne nevesse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pedig kegyetlen színleléssel piperézte az örömét rejteni nem tudó gyermeket, ki meg volt lepve új érzelmektõl, s azok meglátszottak márványfehér ar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elõhozta a menyasszonykoszorút is, azt is felpróbálta Timéa fejére. A mirtusz és a fehér jázmin olyan szépen illett a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be szép fogsz lenni holnap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leveteték Timéával a menyasszonyruh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már én próbálom fel — szólt Athalie —, hát énrám hogyan illen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ála már vállfûzõ segélyével ment a vállderék felillesztése, s büszke szép alakján határozottabb kifejezést nyert az öltönyidom. Az õ fejére is feltették a menyasszonykoszorút; õ is körülnézte magát az állótükör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agyot sóhajtott, és a hazudatlan bámulat hangján súgá Athalie-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te nagyon szép vagy! Igen szép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be is lehetett volna már fejezni a tréf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Egészen meg kell neki lakolnia; azért, hogy olyan vakmerõ, azért, hogy olyan ostoba, meg kell neki büntetve lenn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únyos ámítást egész nap folytatta vele mindenki. A gyermek egészen meg volt már háborodva a sok példálózás által. Az ajtóban leste Kacsuka urat, s elfutott elõle, ha jönni látta. Reszketett, ha a nevét kimondták elõtte, s visszás feleleteket adott a kérdésekre. Mindenki mulatta magát a rovás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jtett ebbõl Kacsuka úr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sej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ánta azt? Talán nem is bán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alán sejtett õ még olyan dolgokat is, amiket a nevetõk nem álmodtak meg, s nagyon hidegvérrel várta azt a végzetes nap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olsó napon, mely a menyegzõt megelõzte, azt mondá Athalie Timé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mai napon böjtöt kell tartanod. Holnap szent és ünnepélyes napod lesz. Oltár elé visznek; megkeresztelnek, aztán megesketnek. Azért elõtte való nap böjtöt kell tartanod, hogy tisztán lépj az oltár 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egfogadta az utasítást, s egész nap nem evett egy falat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az ilyen növendék leánynak igen jó étvágya van. A mûködõ természet követeli jogait: a jól evés nála az egyedüli ismeretes vágy, aminek kielégítésérõl tud már valamit. És Timéa leküzdte azt a vágyat. Végignézte az asztalnál az ebédet, a vacsorát. Pedig szándékosan olyan ételeket hordtak fel, amiket õ nagyon szeretett. Az elõszobában a szolgálók, a szakácsnõ ingerelték, hogy titokban egyék a számára félretett jókból; hiszen meg szabad csalni a böjtöt; nem tudja azt meg senki. Nem engedte magát megejtetni; kiállta a koplalást. A holnapi lakodalomra ott segíté õ is készíteni a tortákat, kocsonyákat, az étvágyingerlõ, csábító csemegék egész halmaza hevert elõtte, bele sem kóstolt egybe is. Pedig láthatta Athalie-ról, ki maga is részt vett a lakoma elõkészületeiben, hogy ilyenkor nyalánkodni szabad. Neki böjtölni kellett! Este jókor lefeküdt, azt mondta, hogy fázik. Igaz volt. Reszketett, didergett a takaró alatt is, s nem bírt elaludni. Athalie hallá, mikor aludni ment, mint remeg, mint vacognak össze fogai, s még elég kegyetlen volt azt súgni fülébe: „Holnap ilyenkor hol fogsz már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gény gyermek! Hogy tudott volna elaludni, mikor minden alvó érzés, ami ily idõben még bábálmát alussza, idõ elõtti ébredésre volt felriasztva gyermekszív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ra hosszat nem találta nyugtát fekhelyén; félelmek, amik hasonlítanak az örömhöz; vágyak, melyek a titkos irtózat álarcát hordozzák, kísértének lehunyt szemei elõtt. Imádkozni akart, s kétségbeestében a sok szent könyvbõl nem tudta kiválasztani, hogy melyik az igazi imádság, mert arról senki sem világosította fel (hiszen ez is csak tréfa volt), hanem elkezdte fennhangon mondani az egyiptomi tíz istencsapásról írott verset, mely rettentõ költemény kezdõdik azon, hogy „Elsõbben a vizek vérré változának”, s végzõdik azzal, hogy „Végre mind meghala, ki elöl szül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thalie elég szívtelen volt magában kacagni a gyermeken; és elég szívtelen volt nem igazítani helyre tévedését, hogy megmondta volna neki: „Nem ez az imádság, hanem az a másik, mely e szóval kezdõdik: »Atyánk«, jer, imádkozzuk el azt együtt!” és imádkozta volna azt végig a gyermekkel együtt, odáig, hogy „szabadíts meg a gonosztól”. Mert bizonyára az „õ” menyegzõjének elõestéje volt ma, és olyankor felfér az imádság, ha még olyan szép és gazdag menyasszony is vala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ának egész hajnalig lázban volt minden idege; nem jött szemére álom; hajnal felé aztán annál mélyebben elaludt, dermesztõ mély álom szállt idegeire; nem ébredt fel a reggeli neszre sem, mely körüle tám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ez volt a menyegzõ nap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azt parancsolá a cselédeknek, hogy hagyják Timéát aludni, még a függönyöket is lehúzatá az ablakra, hogy a hálószobában sötét legyen; ne ébresszék fel õt hamarább, mint mikor már Athalie készen lesz a menyasszonyi öltözéké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pedig jó idõt vett igénybe. Athalie ma szépsége egész hadfelszerelésével akart megjelenni. Erre a napra messze földrõl jött össze</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tömérdek rokon, üzletbarát, hogy a gazdag Brazovics egyetlen leányának esküvõjén együtt ünnepeljen: a legszebb leányén hét vármegy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ásznép seregleni kezdett már a lakodalmas házhoz. Az örömanya, Zófia asszony is új ruhába volt már préselve, s ami nagyobb baj, új cipõkbe is, amik növelték azt az óhajtását, hogy bárcsak vége volna már ennek a mai nap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õlegény is elõjött már; derült arccal, udvariasan, mint mindig, de amely derült arc sohasem tanúsított semmit; s az udvariasság csak kifejezési modor volt nál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hozta magával a menyasszonyi virágbokrétát is. Még akkor a kamélia nem volt ismeretes: a menyasszonyi bokréta sokszínû rózsákból volt összeállítva. Kacsuka úr azt mondá, hogy rózsákat hozott a rózsának; miért jutalmul egy büszke mosolyt kapott e ragyogó arc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ketten hiányzottak még: Timéa és Brazovic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át senki sem sürgette, utána nem kérdezõsködtek; de annál nyugtalanabbul várta mindenki Brazovics ur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mondták, hogy a várba kocsizott a kormányzóhoz, még korán reggel, s türelmetlenül várták visszatértét. Még a menyasszony is többször az ablakhoz lépett, kitekinteni, ha nem jön-e még a hintó atyj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 võlegény nem látszott nyugtal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ová is lehetett Brazovic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gnap este igen jó kedve volt. Együtt mulatott barátaival, s minden ismerõsét meghítta a lakodalomra; még késõ este bezörgetett Kacsuka úr ablakán, s azt kiáltotta be neki az üvegen át „jó éjszaka” fejében: „a százezer forint holnap készen á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em volt jókedve alaptal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árkormányzó tudatá vele, hogy az erõdítési terv a minisztertanács által egészben elfogadtatott, a kisajátítások el vannak rendelve; sõt a csallóközi részre esõkért már ki is vannak fizetve az összegek; a többi is utalványozva van már, az éjjel vissza kell érkezni az utalványoknak a miniszter aláírásával. Ez annyi, mintha zsebben volna a pén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gel Brazovics úr alig várhatta a szabályszerû látogatási órát, még valamivel korábban is megjelent a kormányzó elõszobájában, nehogy mások lefoglalják annak id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rmányzó nem váratta sokáig, azonnal maga elé híva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kis baj van — monda a belépõ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csak nagy ne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tta ön valaha hírét a Staatsrath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én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gam sem. Tizenöt év óta nem hallottam, hogy beszélt volna róla valaki. Hanem hát ez a valami mindennek a dacára létezik, és éppen most adja lételének jelét. Mint mondám, a minisztertanács már elhatározá az összes erõdítések foganatba vételét s a vele együtt járó kisajátításokat. Ekkor egy feljelentés érkezett ismeretlen kútfõbõl, mely az államra nézve káros körülményeket fedezett fel. A minisztertanácsot már kompromittálni nem lehetett. Tehát összehívatott a Staatsrath, amirõl már tizenöt év óta nem tudott senki többet, mint hogy tagjai megkapják az évdíjukat s az irodai átalányt. Ehhez lett utasítva a kérdéses ügy. S az olyan bölcsen oldá azt meg, hogy elvben meghagyta a kormány határozatát, hanem gyakorlatban kétfelé osztá azt. A csallóközi erõdítmények telkei rögtön kisajátíttatnak, a monostori erõdítmények telkei pedig csak akkor, ha az az elsõ elkészül; az pedig tizennyolc-húsz évig eltart. Tehát a birtokosok addig várhatnak az utalványaikra. Jó reggelt, Brazovic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zovics úr egy szót sem tudott szólni erre. Ugyan kinek juthatott volna eszébe, hogy mikor már minden miniszter meg van hódítva, még egy Staatsrath is legyen a világon; s mikor mindenkinek érdekében van az államon eret vágni, egyvalaki lehessen, aki a saját érdeke ellen vádaskodj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ellen nem volt semmi segedel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izonyosra várt százezer forint odavan; de oda még azonkívül a másik százezer forint is, amely haszontalan, keresetlen parlag szõlõföldekbe lett belepocsékolva, amik ez órában érdektelenné váltak. S e remény füstté váltára Brazovics úr minden fellegépítményét összeroskadni látta. A pompás emeletes úri lak, a Dunán evezõ terhes hajók, a kivilágított templom a fényes násznéppel, mind, mind délibáb csak, mely a monostori vár ködképével együtt csak egy szellõre vár, mely az szétfújja, csak egy felhõre, mely a napot eltakarja, s semmi sincs belõle több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razovics úrnak úgy tetszett, mikor a kormányzó szobájából kilépett, mintha az õrt álló silbaknak két csákó volna a fejében, két puska a karján, mintha a pavilon ablakai táncolnának, s az a hosszú folyó ott meredek hegyi lejtõnek magasodnék fel elõtte, s a falak rá akarnának dû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itt, jön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égre-valahára kialudta magát; a lefüggönyözött szoba félhomályában nagy sokára fölébredt, s mint aki mély lázálomtól ittas még, gondatlanul felszedte ruháit, s azután, hogy senkit nem talált a közel levõ szobákban, kitámolygott abba a terembe, ahol Athalie-t öltöztet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fényes szobába belépett, mely teli volt virágedényekkel, nászajándékokkal, akkor tért egyszerre magához, hogy hisz ma van az esküvõ nap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Kacsuka urat megpillantá a menyasszonyi bokrétával kezében, akkor villant át szívén, hogy hisz ez a võleg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mikor Athalie-re tekintett, azt gondolá, hogy íme az az õ menyasszonyi köntö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bámulásában, nyitva feledt szemei, ajkai kifejezésében volt valami kinevetni- s valami megsiratnival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elédek, a vendégek, Zófia asszony nem bírták visszafojtani jókedvü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pedig tündérnõi fölénnyel lépett eléje, s a kisleány finom állát megfogta fehér kesztyûs kezével, azt mondá neki mosolyog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mai nap, kedves kicsikém, majd csak én leszek az, aki az esküvõre megy, te pedig még járhatsz iskolába, s várhatsz még öt esztendeig, s akkor majd férjhez mehetsz, ha valaki elv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már e szónál a nõk nem bírták visszatartani a kacajt. Hogy vihogott ifja, véne a rászedett bohó gyermeken, ki így meg hagyta tréfálni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pedig ott állt elzsibbadtan, s két kezét összefonva ölébe csüggeszté. Se nem pirult, se haloványabb nem lett. Nevét sem tudta annak, amit most ér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érzett olyasmit, hogy nem válik szépségének emelésére ez a kegyetlen tréfa; most már enyhíteni akarta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jer ide, Timéa! — szólt a gyermekhez. — Látod, rád vártam. Jer, tûzd fel a fátyolomat a fejem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asszonyi fáty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megfogá zsibbatag kezével a fátyolt, s odalépett vele Athalie-hoz. Egy aranynyíllal kellett azt odatûzni Athalie kontyán keresz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ának reszketett a keze: a nyíl maga is ügyetlen szerszám volt. Nem akart a kontyon keresztülmenni. Egy türelmetlen mozdulatánál Athalie-nak a nyíl tompa hegyével könnyedén meg találta szúrni Timéa a szép menyasszony fej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Ejh, te ügyetlen! — </w:t>
      </w:r>
      <w:r>
        <w:rPr>
          <w:b w:val="false"/>
          <w:bCs w:val="false"/>
          <w:i w:val="false"/>
          <w:iCs w:val="false"/>
          <w:caps w:val="false"/>
          <w:smallCaps w:val="false"/>
          <w:strike w:val="false"/>
          <w:dstrike w:val="false"/>
          <w:outline w:val="false"/>
          <w:vanish w:val="false"/>
          <w:sz w:val="20"/>
          <w:szCs w:val="20"/>
        </w:rPr>
        <w:t>kiáltott izgatott kedéllyel Athalie, s hirtelenkedõ kézzel ráütött Timéa kez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szemöldei e percben összehúzódtak. Megszidatni, megüttetni ezen a mai napon, és éppen ez elõtt az ember elõtt! Két nehéz könnycsepp tolult szemébe. A könnycsepp végiggördült fehér ar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bizonyára ez a két csepp könny alányomta azt a mérlegserpenyõt, melyet egy igazságosztó kéz tart, és méri rajta a boldogságot és a szerencsétlensé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heveskedését lázas izgatottságával akarta érthetõvé tenni. Az utolsó órában a menyasszony lehet szeszélyes, ingerült. Íme a násznagyok, a nyoszolyók már itt vannak, és az örömapa még kés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ki nyugtalan már, csak a võlegény bír elég önmérséklett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emplomból is ideüzentek már, hogy a pópa készen várja az esküvõket; be is harangoztak már, mint szokták nagy patrónus tiszteletére. Athalie keble liheg az ingerültségtõl, hogy atyja mégsem érkezik. Egyik futárt a másik után küldik a várba Brazovics úr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meglátják az ablakból közeledni üveges hintaját. Itt van vég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enyasszony még egyszer a tükör elé áll, megtekinteni, jól állanak-e fátyola redõi; megigazítja karpereceit, a gyöngysorokat junói nyakán. Azalatt a lépcsõkön sajátszerû dübörgés támad, mintha sok ember jönne fel egyszerre nehéz tappogással. Arra odakinn a teremben ijedelmes hangok hallatszanak, minõkben az elfojtott elszörnyedés hal el, mielõtt kitört volna; az emberek nyugtalanul tódulnak ki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szobájából is kisietnek a nyoszolyók, a barátnõk, megtekinteni, mi van odakünn. És csodálatos, hogy egy sem jön vissza hírt mon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sikoltozni hallja Zófia asszonyt odakünn. No de hisz ez mindig sikoltozik, mikor csendesen beszél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 meg ön, mi baj van? — szól Athalie võlegényé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is kimegy, s a menyasszony egyedül marad a szobájában Timé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tkolt, fojtott rémsuttogás odakinn egyre növekedik. Athalie-t nyugtalanítja ez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õlegény visszaérke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kinyitott ajtóban megáll, és onnan szól a menyasszonyának: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azovics úr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asszony rémülten kap kezeivel a légbe, s azzal eszméletlenül vágja magát hanyatt. Ha Timéa fel nem fogja estében, fejét szétzúzza a márvány mozaik asztal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üszke szép menyasszony arca most fehérebb, mint Timéá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éa, midõn Athalie fejét ölében tartja, azt gondolja: „No lám, a menyasszonyköntös hogy hever a por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õlegény ott marad az ajtóban állva, és nézi sokáig Timéa arcát, s aztán megfordul, s a támadt zûrzavarban elhagyja a ház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csak fel sem emelte menyasszonyát a föld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ogy hever a porban a menyasszonyi köntö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egzõ helyett következett a halotti to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 menyasszonyi hímzett öltöny helyett jött a gyászru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fekete szín, amiben a szegény és a gazdag egyenlõvé lesz. Athalie és Timéa egyforma ruhát kapnak: feket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a még a fekete ruha viselésébõl állna a gyá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Athanáz rögtöni halálával a balsors egész vészmadárserege lepte meg a házat, mint ahogy nagy téli zivatar elõestéjén végig ülnek a háztetõn a fekete varj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gelsõ hollókárogás az volt, hogy a võlegény visszaküldte a jegygyûrût; még csak a temetési szertartáson sem jelent meg, hogy az ájuldozó menyasszonynak karját nyújtotta volna, mikor az a koporsót a temetõig kíséri; mert ebben a kis városban megkívánják a gyászolóktól, hogy akár úr, akár szegény: alázatos, fedetlen fõvel kísérje gyalog a temetõig a maga halott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adtak is, akik ezért Kacsuka urat nagyon megrótták, és nem tartották golyómentes mentségnek azt a praktikus indokolást, miszerint Brazovics úr nem tartván meg a maga feltételét, a százezer forintnyi hozomány elõre átadását, a võlegény is jogosan föloldva érezheté magát kötelezettségei alul. Az emberek elég szûklelkûek ilyen visszalépésre nem fogadni el semminemû mentsé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lók pedig egyre jöttek a Brazovics-ház tetejére. Hitelezõk követelték vissza kölcsönei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kkor az egész kártyavár összeoml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gelsõ hitelezõ szavára, aki a per útjára vetemedett, semmivé volt téve az egész Brazovics-ház. A hógörgeteg megindult, és meg nem állt a lejtõ aljáig. Kiderült, hogy igaz volt, amit a menekülõ võlegény sejtett: Brazovics úr üzlete úgy össze volt bonyolítva hasznosnak látszó s kárt vetõ vállalatokkal, hibás számításokkal, titkolt tartozásokkal és képzelt nyereségekkel, hogy a rendbe szedés alkalmával nemcsak elégtelen volt az összes vagyona az igények kielégítésére, de kiderült, hogy még olyan összegeket is elköltött, amik hitbuzgalmára, becsületére voltak bízva: árvák vagyonát, eklézsia alapítványtõkéit, kórházak pénzét, biztosai kaucióösszegét, községi hitbizományokat; még a ház tetején is túlcsapott az ár, s ez az ár tele volt sárral, iszappal — gyaláza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is elveszté minden vagyonát. Az árva bizománya nem volt betáblázva semmi fekvõ birtok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ztán jöttek mindennap a prókátorok, a szenátorok, a foglaló bírák; lepecsételtek minden szekrényt, bútort a háznál, és nem kérdezõsködtek a finnyás úrhölgyektõl, mikor szabad látogatást tenni, hanem berontottak a napnak minden órájában, keresztül-kasul gázoltak a szobában, és szidták, átkozták az elhunytat a gyászoló hölgyek hallatára, nem kérdezve, hogy szabad-e itt fennhangon beszélni. És sorba vették, amit a háznál találtak, becsülgették, mit ér ez meg amaz: a képek rámástól vagy ráma nélkül, s a menyasszonyruha a menyasszony nélk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kitûzték a határidõt, még a kapura is kiragaszták, amikor hatóságilag el fognak árverezni mindent, bizony mindent, még azt a szép hímzett menyasszonyi ruhát is. És aztán a házat magát, s mikor az el lesz adva, akkor az eddigi lakók mehetnek, amerre látnak, és a szép Athalie nézhet fel az égre, és kérdezheti, hogy hová fogja õ ezentúl a fejét lehaj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ová is hajtsa le a fejét 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bukott csalónak az árva leánya, akinek mindenét elvették, még a jó hírnevét is, s akinek nem maradt egy jóakarója a világon; még saját maga s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abból, ami kincse volt, csak két becses értéke maradt meg, miket elrejtett a lefoglalás elõl: egy kalcedonszelence és a visszaküldött jegygyûrû.</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a kalcedonszelencét eldugta öltönye zsebébe, s aztán éjszaka, mikor egyedül maradt, elõvette azt, és nézegette a benne levõ kincse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k a kincsek mindenféle mérgek voltak. Az egész gyûjteményt egyszer olaszországi útjában szerezte Athalie, bizarr szeszélybõl. E kincs birtokában dacos lett. Azt képzelte magában, hogy a legkisebb megkeserítésre képes volna magát megölni. Ez a képzelet zsarnokká tette szülõi és szeretõje irányában. Ha mindent kedvére nem tesznek, itt a méregszelence, csak válogatni kell belõle, melyik öl hamarább; õt halva fogják talá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Most azután itt volt a nagy kísértet! Elõtte állt a kétségbeejtõ élet egész vigasztalan sivatagával. Az apa koldussá tette gyermekét, s a szeretõ elhagyá menyasszonyá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ágyából fölkelve nézegeté a fölnyitott szelencét, s válogatott a különféle mérgek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tudta meg magáról, hogy fél megh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incs még szívében az az erõ, ami a sírba elvez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nézi magát merengve a tükörben. Milyen  szép! Nincsen bátorsága annyi szépséget elpuszt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csukja a szelencét, s eldugja újra. Nem képes õ azon mérgek közül egyet is bev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õveszi a másik drágaságot: a jegygyûrût. És abban is méreg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pusztítóbb méreg. Ez lelkét öli meg. És azt a mérget az ittasságig meri felszívni. Õ szerette azt az embert, akinek ezt a gyûrût adta. Nemcsak szerette: szerelmes volt b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éregszelence rossz tanácsokat ád, a gyûrû még rosszabba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elkezdi öltönyeit fölszedni. Senki sincs már, aki segítsen öltözködésében, minden cseléd otthagyta már a házat. Zófia asszony és Timéa a cselédszobában alusznak; a dísztermek ajtaján a bíróság pecsétje van. Az alvókat nem költi fel Athalie, hanem felöltözik egyed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nyire haladhatott az éj, nem tudja; a pompás állóórákat senki sem húzza már fel, amióta tudva van, hogy azokat is árverezni fogják. Ki reggelt, ki délutánt mut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gy, akárhány az óra, Athalie megkeresi a kapukulcsot, s kilopózik egyedül a házból; nyitva hágy maga után minden ajtót. Kit lopnak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nekiindul egyedül a sötét utcának. Pedig a komáromi utca akkori idõben becsületesen sötét utca. A Szentháromság szobra elõtt pislog egy lámpa, a másik meg a városháza kapujában, harmadik a fõõrhelyen: több nin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thalie az „Anglia” felé siet. Az pedig rossz hírben álló hely. Egy sötét liget a város és a vár között, hol éjente hajléktalan némberek festett arccal, kuszált hajjal bujdokolnak, ha a „kis piaci” lebujokból kiverték õket. Athalie bizonyosan fog ilyen némberekkel találkozni, ha az „Anglia” mellett elhalad. Nem irtózik õ most azoktól. Az a méreg, amit abból az aranykarikából átszítt, félelmetlenné tette a találkozást e tisztátalan alakokkal. A sártól csak addig fél az ember, amíg </w:t>
      </w:r>
      <w:r>
        <w:rPr>
          <w:b w:val="false"/>
          <w:bCs w:val="false"/>
          <w:i/>
          <w:iCs w:val="false"/>
          <w:caps w:val="false"/>
          <w:smallCaps w:val="false"/>
          <w:strike w:val="false"/>
          <w:dstrike w:val="false"/>
          <w:outline w:val="false"/>
          <w:vanish w:val="false"/>
          <w:sz w:val="20"/>
          <w:szCs w:val="20"/>
        </w:rPr>
        <w:t xml:space="preserve">egyszer </w:t>
      </w:r>
      <w:r>
        <w:rPr>
          <w:b w:val="false"/>
          <w:bCs w:val="false"/>
          <w:i w:val="false"/>
          <w:iCs w:val="false"/>
          <w:caps w:val="false"/>
          <w:smallCaps w:val="false"/>
          <w:strike w:val="false"/>
          <w:dstrike w:val="false"/>
          <w:outline w:val="false"/>
          <w:vanish w:val="false"/>
          <w:sz w:val="20"/>
          <w:szCs w:val="20"/>
        </w:rPr>
        <w:t>bele nem lép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nglia” szögleténél katona õr áll. Annak a figyelmét ki kell kerülni, hogy rá ne kiáltson a közeledõre: ki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ögletháznak oszlopos folyosója van a piac felõl; az ott nappal a kenyéráruló kofák helye. E folyosó oltalmában halad végig Athalie. Siettében megbotlott valamiben. Egy rongyos némber feküdt keresztben a folyosón: részeg volt. A megrúgott félállat csúnya káromkodással fogadta Athalie-t. Õ pedig keresztüllépett rajta, s nem törõdött v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önnyebben érezte magát, mikor a szögleten bekanyarodott az „Angliá”-ba, s eltûnt elõle a fõõrhely lámpája is, s a fák sötétjében találta ma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rgonabokrok közül egy ablak világa csillámlott elõ. Athalie-t e csillám vezette. Az volt a kapitány laká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megragadta az oroszlánfejû kopogtatót a kétfejû sasos kapu kisajtaján; reszketett a keze, mielõtt halk koccintást tett volna vele. Meg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zörgetésre elõjött a tiszt szolgája, s kinyitá az ajt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hon a kapitány? — kérdé Athal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ickó vigyorogva inte, hogy odabenn van. Sokszor látta õ Athalie-t. Sok szép húszas érte a tenyerét e szép kezekbõl, mikor ura nevében virágcsokrot, korai gyümölcsöt vitt ajándékba a szép kisasszon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fenn volt még, és dolgo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rény bútorzatú szobája volt, semmi fényûzés benne. A falakon térképek, asztalain könyvek és mérnöki eszközök; rideg katonás egyszerûség lepi meg a belépõt, s azonfelül az a pipafüstillat, ami bevette már magát bútorba, könyvekbe, még a padlóba is, s akkor is kesereg, mikor már nem pipá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sohasem látta még a kapitány szobáját. Az a szállás, amelybe a menyegzõ napján kellett volna õt a võlegénynek vinnie, az bizony másképpen volt berendezve, de azt még aznap lefoglalták a benne levõ bútorral együtt a hitelezõk. Ide csak néha az ablakon át tekintett be Athalie, mikor délutánonkint a Platzmusik alatt anyja kíséretében ezen végigsétá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nagyon meg volt lepetve. Nem várt nõi látogatást; ibolyaszín egyenruháján fölül három gomb a katonai szabályok ellenére ki volt gombolva, sõt még lószõr kravátliját is levetette, úgy dolg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egállt az ajtóban, és lecsüggeszté karjait, és aláhajtá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odasietett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tenért, kisasszony! Mit tesz ön? Hogy jön i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nem tudott szólni; hanem odaborult a keblére, és zokogott keserve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itány pedig nem ölelte õ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Üljön le, kisasszony — szólt, Athalie-t az egyszerû bõrpamlaghoz vezetve, s azután legelsõ gondja volt a kapitánynak a levetett lószõr kravátlit felkötni nyakára, s a nyitva maradt egyenruhát állig begombolni. Azután egy széket vont a pamlag elé, arra ült le Athalie-val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tesz ön, kisasszo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letörlé könnyeit, s ragyogó szemeivel hosszasan nézett a kapitány szemeibe, mintha elõbb azt kísérlené meg, hogy szemeivel mondja el neki, miért jött ide. Vajon nem érti-e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az nem értette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ikor aztán meg kellett szólalnia, olyan reszketés fogta elõ, hogy alig lehetett megkülönböztetni hangján, mi a nyögés, mi a s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Míg boldog voltam, ön nagyon jó volt hozzám. Maradt még önnél e jóságból vala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kisasszony — szólt Kacsuka hideg udvariassággal. — Én önnek örökké tisztelõje, barátja maradok. A szerencsétlenség, mely önt érte, engem is ért, mert együtt vesztettünk el mindent. Én is kétségbe vagyok esve amiatt, mert nem találok egy mentõ gondolatot, mely porrá lett reményeim újra megvalósultához elvezessen. Életpályám, melyen elõmenetelemet várom, olyan szigorú föltételeket ír elém, amiket teljesíteni nem tudok. Nálunk szegény embereknek nõsülni nem szaba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m — szólt Athalie —, nem is arra akartam önt emlékeztetni. Mi most nagyon szegények vagyunk, de sorsunk fordulhat még jobbra. Atyámnak van egy gazdag nagybátyja Belgrádban, akit örökölni fogunk, s akkor ismét gazdagok leszünk. Én várni fogok önre addig, várjon ön is énrám. Vegye vissza jegygyûrûjét, vigyen el az anyjához, hagyjon nála mint jegyesét; én várni fogok önre, amíg ön értem jöhet, s addig engedelmes leánya leszek az ön anyj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akkorát fohászkodott, majd elfújta a gyertyát, s az asztalra letett cirkalmat vette kez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kisasszony, az lehetetlen. Ön az én anyámat nem ismeri. Az egy nagyravágyó nõ, összeférhetetlen természet. Maga is szûk nyugdíjából él, és nem szeret senkit. Ön nem is sejti, mennyi viszálykodásom volt nekem az anyámmal szívviszonyom miatt. Õ egy született baronesse, s ez összeköttetésbe nem egyezett soha. Esküvõnk napjára sem jött el. Õhozzá én kegyedet nem vihetem. Én kegyed miatt dacoltam az anyámm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keble lázasan lihegett; arca ki volt gyulladva; most mindkét kezével megragadá hûtlen võlegénye bal kezét, melyrõl a jegygyûrû hiányzott, s ezt súgá neki, nehogy a falak meghallják, s a könyvek tovább susog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ön dacolt énmiattam az anyjával, dacolok én ön miatt az egész világg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nem nézett a szép hölgy mindent mondó szemeibe; hanem a kezébe vett cirkalommal csinált mértani ábrákat az asztalon, mintha a sinusok és cosinusok feladványaiból akarná megtudni, mi különbség van az õrültség és a szerelem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tovább sutto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már oly mélyen vagyok megalázva, hogy semmi gyalázat nem süllyeszthet alább. Nincs semmi vesztenivalóm többé a világon, egyedül ön. Már megöltem volna magamat, ha ön nem volna. Nem vagyok a magamé, az öné vagyok. Parancsoljon velem, hogy mi legyek önre nézve. Elvesztettem az eszemet, és nem bánom. Öljön meg, ha akar, és én nem fogok szissz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e szenvedélyes szavak alatt kicirkalmozta, hogy mit felelj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halie kisasszony, én egy õszinte szót fogok kegyednek mondani. Ön tudja, hogy én becsületes ember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nem kérdezte tõle Athal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csületes, lovagias ember egy hölgy balsorsát nem használhatja fel alacsony szenvedélyek kielégítésére. Én kész vagyok kegyednek egy jó tanácsot adni, mint jó barátja, mint véghetetlen tisztelõje. Kegyed azt mondá, hogy van Belgrádban egy nagybátyja. Menjen le ahhoz. A vér szerinti rokona kell hogy szívesen fogadja. Én lovagi szavamat adom, hogy nõsülni nem fogok, s ha ismét találkozni fogok kegyeddel, mindig azt az érzelmet fogom kegyed iránt táplálni keblemben, amit most és évek ó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nem hazudott, amikor ezt a fogadást 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bból, amit az arca mutatott e percben, Athalie azt olvasá ki, amit nem mondott el: azt, hogy most és évek óta nem szereti õt a kapitány, hanem valaki mást szeret; s ha az a más is szegény, koldussá tett leány, akkor a kapitánynak elég oka van lovagi szavát adni, hogy nem nõsül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olvasá ki Athalie egykori võlegénye hideg tekinteté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valami villant át agyán. A szemei is villámlottak, hozzá. Azt kérdezé a férfi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 fog ön holnap jönni hozzám, hogy elkísérjen Belgrádig nagybátyám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sietett válasz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megyek. De most távozzék ön haza. Kísérte önt idáig vala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edül jött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õ merészség! Ki fogja visszakísé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nem teheti azt! — szólt Athalie keserûen. — Ha valaki meglátna bennünket ez órában együtt, minõ gyalázat volna az — önre nézve! Nem félek. Hiszen nincs már semmim, amit elvegyenek tõ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asom fogja köv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tegye. Az õrjárat elfoghatná szegényt, közkatona nem járhat a takarodó után az utcán. Majd hazatalálok egyedül. Tehát hol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ggel nyolc órakor ott lesz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agára burkolta fekete köpenyét, s elsietett, mielõtt Kacsuka úr kinyithatta volna elõtte az ajtó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Úgy tetszett neki, mintha a kapitány, azután, hogy õ az ajtón kilépett, kardját felkötni sietett volna; talán messzirõl akarja kísérni? Az Anglia szögletén megállt; nem jött utána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etett a sötétben hazaf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siettében egy tervet fõzött agyában. Csak egyszer egy kocsin üljön vele a kapitány, csak egyszer Belgrádig elmenjen vele, akkor azután látni fogja, hogy semmi hatalom meg nem szabadítja õt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szlopos ház hosszú folyosóján végighaladva ismét megbotlott abban a némberben, aki ott feküdt a kövön. Most már fel sem ébredt az rá, nem is káromkodott. Milyen jó álma van a nyomorult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mint házuk ajtajához ért Athalie, ott az a gondolat zsibbasztá meg egyszerre lángoló lelkét, hogy hátha a kapitány csak azért sietett megígérni a Belgrádba kísérést, hogy meneküljön jelenlététõl; hátha el sem fog jönni holnap, se nyolc órakor, se késõ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gondolat denevérei röpködtek feje körül, amint a sötét lépcsõn felbotorkázott, amint a sötét tornácon végigtapogatózott. „Hátha nem jön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ínzó féltés izgatta ideg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õszobába érve keresé a sötétben az asztalon hagyott gyertyát és gyújtószert. Ahelyett egy kés akadt a kez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csontnyelû, éles konyhak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s jó világosság a sötét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st szorította marokra, s úgy ment végig a sötét szobá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gai összeverõd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járt a fejében, hogy ha õ most azt a kést annak a fehér arcú leánynak, amint az ott alszik mellette a másik ágyban, a szívébe verné, akkor aztán otthon volnának mind a ketten. Õt is kivégeznék, s megtalálná a kijárást a világ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csak egy döfés kellene azzal a késsel, oda, ahol az a fehér alak azon a fehér vánkoson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az nem alszik 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kkor tért magához, mikor hálószobájába lépve, Timéa ágyához lépett, s eszébe jutott, hogy hisz az kinn alszik most a cselédszobában Zófia asszonnyal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aztán kiejté a kést kezébõl, és utolérte a retteg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kezdé érezni, hogy milyen egyedül van; és milyen sötét van körös-körül, és lelkében is olyan sötéts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veté magát ruhástól az ágyára, és azt akarta, hogy imádkozz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az imádság helyett az az egyiptomi istencsapásokról írt vers jutott eszébe, melyet a gyermek mondott el félelmében a menyegzõnap elõtti éjszakán, s melyért õt úgy kinevette. Annak a versei csengtek a fülében: vértavak, hideg békák, sáskasereg, kõesõ, dögvész, fekély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ûrû sötétséggel ég, föld befed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égre mind meghala, ki elöl szül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ha behunyta is a szemeit, ugyanazok a képek jöttek eléje, s mikor elnyomta is a kábító álom, ugyanazok az álomképek gomolyogtak körülötte: vértavak, hideg békák, sáskafelhõk, kõesõ, dögvész, fekélyek, nyúló, tapadó, ólomnehéz sötétség, elsõszülöttek legyilkoltatá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ély, bágyasztó álomból dobpörgés ébreszté fel Athali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ppen az volt az álma, hogy egy ifjú hölgyet, ki vágytársnõjét meggyilkolta, a vesztõhelyre visznek, ott térdel már a vérpadon, a pallos ki van már húzva ellene, a bíró az ítéletet olvassa fel: „Istennél a kegyelem!”, s aztán pördül a dob... Erre fölébre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rverési dobszó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zdõdött a hivatalos kótyavet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ez még a pallosütésre jelt adó hangnál is szomorú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lani azt, hogy kiáltják ki utca hallatára egymás után az ismerõs, a megszokott, a megszeretett tárgyakat, miket még tegnap sajátjának nevezett: „elõször, másodszor! ki ád többet érte?”. S aztán „harmadszor!” a dob rápördül, s már leütött a pall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újra következik a másik: „Elõször, másodszor! ki ád többet ér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felvette gyászruháját, csak azt az egyet hagyták meg neki, s ment — valakit keresni. Az egész háznál csak anyja és Timéa voltak még, akiket fölkereshetett. Azok a konyhában lehettek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rég ébren voltak, rég felöltöztek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vastag volt, mint egy ká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tudva, hogy a rajta levõ ruháját senkitõl sem kobozzák el, felvett magára valami tizenkét öltözetet, egynehány szalvétát és ezüstkanalat is eldugott a zsebébe. Alig tudott tõle mozogni. Timéa mindennapos öltözetében volt, egyszerû, de szegényes viseletben. Tejet és kávét forralt a tûzhelyen a család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a asszony, mikor meglátta Athalie-t, nagy sikoltozásra fakadt, és nyakába bor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j, édes kedves szép leányom! Mivé lettünk, mi lesz belõlünk! Bárcsak soha meg ne értük volna ezt a napot! Ugye, erre a csúnya dobszóra ébredtél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még nyolc óra? — kérdezé Athalie. A konyhaóra még já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hogy nincs, dehogy nincs! Hiszen kilenc órakor kezdõdik a licitáció; hát nem hallo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keresett bennünket vala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hogy keresett, dehogy keresett! Ugyan ki keresne bennünket ilyenko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ztán Athalie leült a konyhapadra. Ugyanarra a kis falócára, amelyiken Zófia asszony mesélt Timéának a szép menyegzõi szertartás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elkészítette a reggelit, megpirította parázsnál a zsemlyeszeletkéket, s megterített a konyhaasztalon a két úrnõ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rá sem hallgatott a kínálásra, pedig Zófia asszony ugyan szívesen kíná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yál, kedves egyetlen szép leányom! Ki tudja, holnap ki ád nekünk kávét? Minden ember ellenségünk lett; minden ismerõsünk szid, átkoz bennünket. Hová leszünk, hová lesz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zért õ csak megitta a maga csésze kávé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pedig a belgrádi útra gondolt s a várt útitárs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nak sajátszerû öngyilkolási és könnyen meghalási gondolatai vol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Bárcsak ennek a kávénak a fenekén egy gombostû volna, az a torkomon fennakadna, s megfulladnék b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ajd meg az a kívánsága jött, hogy bárcsak az a vasaló onnan a polcról leesnék, mikor õ éppen alatta megy, s éppen az õ feje búbjára esnék. Azt is igen szívesen vette volna, ha most jönne az a híres földindulás, hogy a ház összeomlana, s minden embert, akit ott kap, agyoncsap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iután ezek a halál nemei nem következtek be, s Athalie sem volt megszólalásra bírható, kénytelen volt abban állapodni meg, hogy Timéán töltse ki bosszúsá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csak könnyen veszi a dolgot! A háládatlan. Még csak nem is sír. Persze, neki könnyû. Elmehet szolgálni, s abból megél. Be is állhat masamódnénak. Még örül neki, hogy innen megszabadul, maga kényére jut, s vígan élheti világát! No, no! Majd megemlegetsz te még minket, csak várj! Majd megbánod te még azt. Majd megbánod te még azt egytül egy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ugyan még semmit sem tett, amit meg kellene bánnia, hanem Zófia asszony elõre látta azt már mind, s ezen való elbúsulását csak Athalie fölötti keserve múlta föl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i lesz tebelõled, édes gyönyörû szép leányom? Ki fog téged pártul? Mi lesz a te szép fehér kezeid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dj, hagyj békét! — szólt Athalie, lerázva a nyakáról sopánkodó anyját. — Nézz ki inkább az ablakon, nem keres-e bennünket vala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nki, senki. Ugyan ki keresne min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dõ pedig egyre telt, és a dobszó és a kikiáltás egymást váltogatták; a konyhaóra minden ütésénél felrezzent Athalie, s aztán ismét tenyerébe hajtá arcát, és a semmibe bámult. A szép arc pírja szederjesre vált, és ajkai elkékültek; zöldes, ónfakó, epés szín homályosítá el ragyogó szépségét, a merev szemek ónkarikáikkal, a duzmadt ajkak, a kígyóvá görbülõ szemöldök, mik mély ráncokat vontak a sápadt homlokon, fenyegetõ torzképpé ferdíték az eszményi szépet. Úgy ült ott, mint egy bukott angyal, kit az égbõl a pusztába kiûz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dõ dél felé járt már, és akit várt, mégsem jött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omorú kótyavetyélõ hangok pedig egyre közelebb jöttek. Az árverezés szobáról szobára ment. Elkezdték az utcai szobákon, s úgy jöttek az udvari szobák felé, amiknek a sorát bezárta a kony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nak minden kétségbeesése mellett volt annyi figyelõ érzéke, hogy észrevegye, milyen gyorsan megy az árverezés. Alig kiáltanak ki valamit, már ráütik a dobot: „senki többet?”. Az árverezésre csõdült emberek csoportokba állva lármáznak: „Hisz itt nem lehet semmit venni, hisz ez bolond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ki lehet az a bolond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csak a konyhafelszerelés van hátra; oda be sem nyitnak. Az elõszobában ráütik a dobot. „Senki többet?” Azt megvette látatlanban — valami bolond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 is felötlik Zófia asszonynak, hogy a megvett tárgyakat nem sietnek a szobákból elvitetni, ahogy az más árverésnél szokás, hogy amint egy ágyat megvett valaki, rögtön szedik széjjel, s futnak vele odább. Itt semmi sem mozdul még a hely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következik a fõ dolog. Lemennek az udvarra mind. A házat árverezik. A venni kívánók oda tolongnak az árverezõ tanácsnok asztalához. A kikiáltási ár hangzék. Arra valaki csendesen egy ajánlatot mond. Arra a tömeg között szörnyûködés, kacagás, szitkozódás zûrzavaros zsibaja támad; az emberek futnak széjjel, s megint azt kiabálják: „hisz ez bolond ember!”, s azzal menekül mindenki nagy zúgolódások közt. „Elõször! Másodszor! Senki többet? Harmadszor!” A dob rápördül utoljára; a ház is vevõjére akad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édes szép leányom, most már mehetünk innen. Nézzünk ki utoljára az ablakunkból, mert sohasem nézünk ki innen többet. Bárcsak a Szent János templomának a tornya most éppen ledûlne, s idecsapna mindnyájunkat, amíg itt vagy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pedig csak ott ült a falócán, és még várt, és nézte a faliórát. Pedig az már tizenkettõt mut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egy halavány reménysugár csábította az egyiptomi sötétségben. Lehet, hogy a kapitány nem akart, szégyenlett az árverezõ tömeg között átfurakodni; megvárta, míg vége lesz a szomorú temetkezésnek; s talán most jön majd, mikor kiürült az udva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hallod, hogy valaki közelí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hallok én semmit, édes szép leány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igen. A folyosó felõl. Csendesen, lábhegyen lépve jön valaki, én hal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ugyan halk léptek közelednek, s valaki kopogtatni kezd a konyhaajtón, udvariasan, ahogy vendég szokta, aki engedelmet kér a bennlevõktõl jeladásával, s megvárja, míg odabenn azt mondják neki, hogy „tessék!”, s csak azután nyit ajtót csendesen, s belép, elõre levett kalappal és tiszteletadó fõhajtással — Levetinczy Timár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hály tisztelettel hajtá meg magát a hölgyek elõtt, s az ajtónál megál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 csalódás és a gyûlölet rossz tekintetével állt fel elõtte, Zófia asszony kezeit tördelve nézett rá félelemmel és tétova reménykedéssel, Timéa nyugodtan, szelíden tekinte szem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 kezdé Timár, elõre bocsátva az „én”-t, mint valami római pápa a bullában —, én most a bírói árverésen megvettem ezt a házat és mindent, ami benne eladó volt. Nem azért vettem, hogy magamnak tartsam, hanem azért, hogy odaadjam annak, aki e házban egyedül nem megvehetõ, nekem pedig egyedüli kincs a világon. Timéa kisasszony, kegyed mától fogva ennek a háznak az úrnõje. Minden az öné, ahogy áll. Ruhák, ékszerek a szekrényekben, a lovak az istállóban, értékpapírok a pénztárban, ahogy a bírói lefoglalás itt találta. Minden az ön nevére van írva, s a Brazovics-ház hitelezõi ki vannak elégítve mind. Mától fogva ön e ház úrnõje. Fogadja el ön azt tõlem... S ha volna e házban egy kicsiny kis hely, amelyben egy olyan csendes ember, mint én, elfér, ki önnek csak bámulatával, csak tiszteletével alkalmatlankodik, s azt a helyet ön nekem engedné; s ha volna az ön szívében számomra egy kis menedék, s ha kezemet ön meg nem vetné, úgy én végtelenül boldog lennék, s fogadom, hogy egész életemnek nem volna más célja, mint hogy önt oly boldoggá tegyem, mint ön eng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rca e szavak alatt sugárzott a szûzi dicsfény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ondhatatlan fájdalom, a hajadoni szemérem, a nemes hálaérzet, a szentséges áldozatra készség minden szép sugára egyesült ez arc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romszor... háromszor...” rebegék ajkai, de hangtalanul, csak belül értették meg azt a visszhangzó idegek, mit mondott magában. Ez az ember volt annyiszor megszabadítója. Ez mindig olyan jó volt hozzá. Ez nem ûzött belõle csúfot soha. Nem is hízelgett soha. És most mindent odaád neki, amit a szív óhaj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t? Óh! csak egyet 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isz az úgyis el van veszve. Az a más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yugodtan várt szavai után, Timéa hosszasan hallga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siessen ön válaszával, Timéa kisasszony! — monda Timár. — Én várni fogok, míg ön elhatározza magát. Eljövök holnap vagy egy hét múlva, amikor ön megengedi, hogy kérésemre választ nyerjek. Ön úrnõje marad mindannak, amit önnek átadtam; nem kötöttem hozzá semmi föltételt, már az mind az ön nevére van átírva. Ön szabad, és senkitõl nem függ többé. Ha nem akar engem e házban többé látni, csak egy szavába kerül. Gondolja ön meg, ha kívánja, egy hétig, egy hónapig, vagy akár egy évig, hogy mit válaszoljon nek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Timéa határozott tekintettel elõlépett a tûzhely mellõl, hová eddig a másik két nõ szorította, s közelebb jött Mihályhoz. Tekintetében volt valami érett komolyság, mely arcának nõi méltóságot adott. Ama végzetes menyegzõi nap óta megszûnt gyermek lenni. Komoly és hallgatag lett, odanézett nyugodtan Mihály szemébe, és azt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meggondol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irigy kárvággyal leste Timéa szavait. Hejh, ha azt mondaná Timárnak: „nem kellesz, elmehetsz”! Pedig kitelik az ilyen szó az efféle bolond leánytól, akinek egy más szép férfival telebeszélték a fejét! S ha akkor Timár egyszerre azt mondaná bosszúból: „No hát akkor maradj magadnak, se a ház, se a kezem nem a tied; adom mind a kettõt Athalie kisasszonynak!” S nõül venné Athalie-t. Hiszen történt ilyen eset akárhányszor, hogy a derék kérõt elutasítá a fennhéjázó kisasszony, s arra az bosszúból rögtön megkérte a gouvernante vagy a komorna kezét, s azt vette nõ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reménye azonban nem teljesült Zófia asszon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odanyújtá Mihálynak a kezét, és ezt mondá halkan, de biztos han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õül megyek önhö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megragadá a neki nyújtott kezet, nem egy ifjú szerelmes hevével, hanem egy férfi hódolatával, és hosszasan nézett a leány túlvilágian szép szemeibe. A leány engedé õt lelkébe né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ismétlé szav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nõül megyek önhöz, és leszek önnek hûséges, engedelmes felesége. Csupán egyet kérek öntõl. Igen kérem, ne tagadja azt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t önfeledtté tette a boldogság; elfeledé, hogy kereskedõnek nem szabad fehér papiros alá írni a ne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szóljon ön! Amit kigondolt, már teljesítve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arra kérem önt — szólt Timéa —, hogy ha engemet elvesz ön nejének, s ez lesz az ön háza, s én leszek az ön házában a nõ: engedje ön, hogy az én nevelõanyám, ki engem, árvát, eddig ápolt, és fogadott testvérem, ki mellett felnõttem, itt maradjanak velünk. Tekintse ön õket az én anyámnak és az én testvéremnek, s bánjék velük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önkénytelenül szemébe szökött a könny erre a szó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észrevette az áruló könnyet, s mindkét kezével megfogta Timár kezét, hevesen ostromolta annak meglepett szív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e ön megteszi azt, amire kértem? És visszaadja Athalie-nak, ami az övé? A szép ruhákat, az ékszereket? És együtt fog õ velünk lakni, és ön olyan jó lesz õhozzá, mint édes testvéremhez? És Zófi mamát is úgy fogja ön nevezni, ahogy é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a asszony erre a szóra elkezdett hangosan sivalkodni, s térdre borulva Timéa elõtt, megakadályozhatatlanul végigcsókolá annak ruháját, térdeit, le egészen a lábáig, érthetlen, szótagolatlan kiabáláss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letörlé szemébõl a könnyet, s a másik percben már helyén volt józan esze, az a messze belátó, elõre vigyázó, óvakodó tekintet, mely õt minden válságos fordulatnál vezérelte és versenytársai fölé emelte. Segélyére jött az a gyors leleményesség, mely egy pillanat alatt megsúgja, mit kell tenni messze idõk megelõzés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fogta két kezével Timéa kez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Ön nemes szívû, Timéa! Engedje, hogy röviden nevén hívjam ezentúl; jól lesz? Én nem akarok az ön szívének szégyenére válni. Keljen fel, Zófi mama; ne sírjon; szóljon Athalie-nak, hogy jöjjön hozzám közelebb. Én még többet akarok tenni, mint amit Timéa kívánt, õérte és önökért. Én nem </w:t>
      </w:r>
      <w:r>
        <w:rPr>
          <w:b w:val="false"/>
          <w:bCs w:val="false"/>
          <w:i/>
          <w:iCs w:val="false"/>
          <w:caps w:val="false"/>
          <w:smallCaps w:val="false"/>
          <w:strike w:val="false"/>
          <w:dstrike w:val="false"/>
          <w:outline w:val="false"/>
          <w:vanish w:val="false"/>
          <w:sz w:val="20"/>
          <w:szCs w:val="20"/>
        </w:rPr>
        <w:t xml:space="preserve">menedéket, </w:t>
      </w:r>
      <w:r>
        <w:rPr>
          <w:b w:val="false"/>
          <w:bCs w:val="false"/>
          <w:i w:val="false"/>
          <w:iCs w:val="false"/>
          <w:caps w:val="false"/>
          <w:smallCaps w:val="false"/>
          <w:strike w:val="false"/>
          <w:dstrike w:val="false"/>
          <w:outline w:val="false"/>
          <w:vanish w:val="false"/>
          <w:sz w:val="20"/>
          <w:szCs w:val="20"/>
        </w:rPr>
        <w:t xml:space="preserve">de boldog </w:t>
      </w:r>
      <w:r>
        <w:rPr>
          <w:b w:val="false"/>
          <w:bCs w:val="false"/>
          <w:i/>
          <w:iCs w:val="false"/>
          <w:caps w:val="false"/>
          <w:smallCaps w:val="false"/>
          <w:strike w:val="false"/>
          <w:dstrike w:val="false"/>
          <w:outline w:val="false"/>
          <w:vanish w:val="false"/>
          <w:sz w:val="20"/>
          <w:szCs w:val="20"/>
        </w:rPr>
        <w:t xml:space="preserve">otthont </w:t>
      </w:r>
      <w:r>
        <w:rPr>
          <w:b w:val="false"/>
          <w:bCs w:val="false"/>
          <w:i w:val="false"/>
          <w:iCs w:val="false"/>
          <w:caps w:val="false"/>
          <w:smallCaps w:val="false"/>
          <w:strike w:val="false"/>
          <w:dstrike w:val="false"/>
          <w:outline w:val="false"/>
          <w:vanish w:val="false"/>
          <w:sz w:val="20"/>
          <w:szCs w:val="20"/>
        </w:rPr>
        <w:t>akarok szerezni Athalie-nak. Én leteszem a házassági biztosítékot võlegénye számára, s amit néhai atyja nászhozományul ígért neki, én megadom. Legyenek egymással boldog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Timár a láthatáron is alul esõ tájakat látott be tekintetével, és arra gondolt, hogy semmi áldozat nem lesz részérõl elég nagy azért, hogy ez a két némber házától és Timéától eltávozzék, s hogy </w:t>
      </w:r>
      <w:r>
        <w:rPr>
          <w:b w:val="false"/>
          <w:bCs w:val="false"/>
          <w:i/>
          <w:iCs w:val="false"/>
          <w:caps w:val="false"/>
          <w:smallCaps w:val="false"/>
          <w:strike w:val="false"/>
          <w:dstrike w:val="false"/>
          <w:outline w:val="false"/>
          <w:vanish w:val="false"/>
          <w:sz w:val="20"/>
          <w:szCs w:val="20"/>
        </w:rPr>
        <w:t>a daliás kapitány a szép Athalie-t nõül ve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után õrajta volt a sor, hogy Zófia asszony tetõtül talpig végigárassza hálakitörése csókjai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Levetinczy úr, óh! drága, kedves, nagylelkû Levetinczy úr, hadd csókoljam meg a kezét, a lábát, azt az okos fejét! — És meg is tette, amit programjában ígért, még a vállát, a gallérját, a hátát is megcsókolá Timárnak, utoljára egymáshoz ölelte Mihályt és Timéát, rájuk adva forró áldását: „Legyetek boldog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hetetlen volt el nem mosolyodni szegény asszony örömkitörései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thalie elrontotta valamennyinek az öröm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üszkén, mint egy megtérésre hívott rossz angyal, aki inkább választja a kárhozatot, mint büszkesége megtörését, fordult el Timártól, s indulattól elfojtott hangon így szó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uram. De énnekem Kacsuka úr sem ez életben, sem a másvilágon nem kell többé! Én hozzá nõül nem megyek; hanem itt maradok Timéánál — cselédnek.</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NKI SZIGET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LABÁSTROMSZOBOR MENYEGZÕJE</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úl boldog volt, hogy Timéát eljegyezheté.</w:t>
      </w:r>
    </w:p>
    <w:p>
      <w:pPr>
        <w:pStyle w:val="Normal"/>
        <w:bidi w:val="0"/>
        <w:jc w:val="both"/>
        <w:rPr/>
      </w:pPr>
      <w:r>
        <w:rPr>
          <w:b w:val="false"/>
          <w:bCs w:val="false"/>
          <w:i w:val="false"/>
          <w:iCs w:val="false"/>
          <w:caps w:val="false"/>
          <w:smallCaps w:val="false"/>
          <w:strike w:val="false"/>
          <w:dstrike w:val="false"/>
          <w:outline w:val="false"/>
          <w:vanish w:val="false"/>
          <w:sz w:val="20"/>
          <w:szCs w:val="20"/>
        </w:rPr>
        <w:t>A leány tündéri szépsége az elsõ találkozás óta meghódítva tartá lelkét. Bámulta õt. A szelíd kedély, melyet késõbb ismerni tanult nála, megnyerte tiszteletét. A gúnyos játék, melyet Brazovicsék ûztek a leány szívével, lovagias rokonszenvét költé fel. S a szép kapitánynak könnyelmû udvarlása szította féltékenységét. Ez mind hozzátartozik a szerelem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végre eljutott vágyai céljához. A szép leány az övé. Neje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ég egy nagy tehertõl menekül meg lelke: az önvád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ttól a naptól kezdve, amidõn Timár az elsüllyedt hajóban megtalálta Ali Csorbadzsi kincseit, odavolt lelkének nyugalma; minden fényes siker után, mely vállalatait kísérte, felemelte szavát a belsõ vádló: ez mind nem a tied! Ez egy árva leánynak a vagyona volt, amit te bitorolsz. Szerencsés ember vagy? Nem igaz! Szegények jóltevõje vagy? Nem igaz! Arany ember vagy? Nem igaz! — Tolvaj va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ez a per el van döntve. A belsõ bíró kimondja felmentõ ítéletét. A meglopott árva visszakapja vagyonát. Megkétszerezve kapja vissza. Ami férjeé, az az övé is. Nem fogja soha megtudni, hogy ennek a nagy vagyonnak az alapja valaha az övé volt; csak azt tudja, hogy most már az övé. És ezzel ki van engesztelve a fátu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ajon ki van-e engeszt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fizmára nem gondolt Timár. Hogy a Timéának visszaadott kincsekre ráadást is kínált: saját magát; s cserét kért értük: a leány szívét. S hogy ez csalás, ez erõsz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siettetni akarta az összekelést. Nála nem volt azon idõfogyasztó akadály, hogy még a kiházasítási készleteket kell beszerezni. Õ készen vett mindent Bécsben, s Timéa menyasszonyi köntösét a leghíresebb párizsi divatmûvész állítá ki, nem kellett azon magának a menyasszonynak hat hétig hímezni — mint azon a másikon. Az a másik, kétszeresen szerencsétlen araköntös el lett téve egy olyan falszekrénybe, amelyet sohasem nyitogat senki. Azt onnan sohasem fogja elõvenni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más szent akadályok álltak megint el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ég mindig nem volt megkereszt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gen természetesen kívánta, hogy ha már Timéa a török vallásból a keresztyénbe tér át, hát egyúttal legyen protestáns, mint férje, hogy egy templomba járja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most meg a protestáns lelkész állt elõ, hogy az áttéréshez múlhatatlanul megkívántatik, hogy a neofita megismerkedjék azzal a confessióval, amelynek keblébe felvétetni óhajt. S miután itt nem elég, mint a görög egyháznál, a látás és hallás, hanem ezt meg is kell érteni, mert ez a vallás az értelmen, az okoskodáson alapul, tehát szükségképpen kell a hajadonnak egy ideig tanításokat kapni a megismerendõ tanokból: hogy meggyõzõdhessék felõle, mennyivel okosabb, rationabilisabb és elfogadhatóbb dogmák azok, amiket ezentúl fog követni, mint aminõkön eddig tévede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itt egy nagy baj volt. Az, hogy a mohamedán vallás a nõk számára semmiféle dogmákat sem készített. A mohamedán nõk nem tagjai az eklézsiának; jelen sem szabad lenniök a férfiak istentiszteletén, számukra nincs értelme a Mekkát mutató Mehráb-táblának, õket nem kötelezik sem az „Abdésztán”, sem a „Güzül”, sem a „Thüharet” mosakodásai; sem a Ramazan-böjt, sem a Bejrám-ünnep; õk nem zarándokolnak Mekkába a Kábához, nem csókolják a bûnbocsátó követ, nem isznak a Zenzemet-kútból, õket a pap nem esketi, nem tanítja, nem konfirmálja, nem gyóntatja, nekik még csak lélek sincsen adva; számukra nincsen másvilág; õértük nem jön el a halál óráján a lelket a testtõl elválasztó Azrael angyal, õket nem vallatja ki a halál után a Monkár és Nakir angyal, mi jót, mi rosszat tettek e testi életben; õket nem fürösztik meg az Izmail kútjában, nem lökik be a Morhut vermébe, õket nem támasztja fel a halálból az Izrafil angyal trombitája; az õ homlokukra nincs írva e szó: „múmem” (hívõ), õk nem futnak át az Alsirát-hídon, nem is esnek le róla a hétféle pokolba, mik közül legemberségesebb temperatúrájú pokol még a „Gyehenna”, az utána következõk pedig: a Ladhána, Hotáma, Száir, Szakár, Jahim és Al-Haviját fokozatosan melegebbek. Ettõl a nõknek mind nincs miért félni, de viszont nem is jutnak el a paradicsomba a nagy Tubafa árnyéka alá, mert ott a férfiaknak õrájuk semmi szükségük nincs: azokra ott az örök ifjúságú „hurik” várnak, minden férfira hetvenhét. A mohamedán nõ semmi sem, csak egy virág, lehull és elmúlik, lelke virágillat, elfújja a szél, és nincs több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ért a nagytiszteletû úrnak fölöttébb megnehezült a feladata, amidõn Timéát az ésszerû vallás felfogására akarta bírni. Zsidót, pápistát eleget convertált õ már, de török leánnyal még nem próbálko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lsõ nap, mikor a másvilág gyönyörûségét magyarázta a nagytiszteletû úr Timéának, elmondva, hogy ott az égben majdan mindazok, kik egymáséi voltak, és egymást szerették ide alant, ismét találkozni fognak, s egymáséi lesznek — a leány ezt a kérdést intézte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jon azt fogja-e a másvilágon minden ember újra feltalálni, akit szeretett, vagy azt, akivel a pap összeeske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fogas kérdés volt; de a nagytiszteletû úr puritán állást foglalván el, igen jól megfelelt rá: „miután nem lehetõ, hogy valaki mást szeressen, mint akivel a pap összeeskette, s viszont nem lehetõ, hogy akivel a pap összeeskette, azt ne szeresse, annálfogva az ígéret tana egészen korrek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ezt a kérdést nem közölte a nagytiszteletû úr Timárr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ásodnapi tanításon megint azt kérdezte tõle Timéa, vajon Ali Csorbadzsi, az õ apja, szintén oda jut-e a másvilágon, ahova 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gytiszteletû úr erre a kényes kérdésre bizony nem bírt kielégítõ választ 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ugye, én ott megint Levetinczy úr neje leszek? — kérdezé Timéa mohó kíváncsiságg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erre a kérdésre kegyes örvendezéssel viszonzá az esperes úr, hogy minden bizonnyal úgy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én meg fogom kérni Levetinczy urat, hogy ha együtt leszünk a mennyországban, akkor az én szegény apámnak is adjon egy kis helyet, hogy az is velünk legyen; s õ azt nekem nem fogja megtagadhatni, u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speres úr szörnyen vakarta a füle környékét erre a kérdésre, s azt mondta, hogy ezt a skrupulózus dolgot az egyetemes egyházi zsinat elé fogja terjesz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madnap azután azt mondta Timárnak, hogy jó lesz már a kisasszonyt megkeresztelni s megesketni, a további dogmákról világosítsa fel majd a férj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égbe is ment a legközelebbi vasárnapon a szent szertartás. Timéa akkor került elõször protestáns templom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egyszerû épület fehérre meszelt falaival, aranyozatlan szószékével, egészen más hatást gyakorolt kedélyére, mint az a másik templom, melybõl a rossz gyerekek kikergették, mikor egyszer beleskelõdött. Ott aranyos oltár volt, nagy viaszgyertyák égtek ezüst kartartókban, képekkel voltak tele a falak, tömjénillat párolgott, titokteljes éneklés hangzott, csengettyûszóra térdre hullott a nép; képzelmet izgató képek és hangok. Itt pedig leülnek hosszú padokba külön a férfiak, külön az asszonyok, zsoltárt vesz ki-ki maga elé, s mikor a kántor elkezdi, ráriad az egész gyülekezet, és végigénekli az egész zsoltá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És akkor elhallgat minden ember; a magas szószékre fellépdel a lelkész, és elkezd beszélni minden ceremónia nélkül, sem énekel, sem iszik, se nem mutogat semmit, csak egyre beszél. Timéa nem ért abból semmit. Csak azon bámul, hogy amint abban a templomban három sûrû padnégyszög tömve van asszonynéppel, az az ezernyi asszonynép két óra hosszat meg nem szólal, ki nem nyitja a száját, még csak szomszédjához, suttogni sem fordul. Rettenetes szertartás! Három légió asszony, aki két óráig meg van némulva. Bárcsak legalább egy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men”-t volna szabad kiáltaniok, mikor a prédikációnak vége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a szószék melletti elsõ sorban ül a fõkurátorné mellett, ki neki keresztanyja fog lenni: az vezeti õt ki a keresztelõ medencéig, keresztapa pedig a fõkurátor ú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smét semmi képzelemizgató szertartás: a nagytiszteletû úr beszél okos dolgokat a vízmedence elõtt; egyszer annak is csak vége szakad; a neofita meghajtja a fejét a vízmedence elõtt, a lelkész a Szentháromság nevében megkereszteli õt „Zsuzsánnának”. Ezt a nevet választották neki a keresztszülõ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után tart egy intést az esperes úr a keresztszülõknek, elszámlálva az õ kötelességeiket, s akkor a keresztanya ismét visszavezeti a felavatott hajadont a padjába, akkor minden ember feláll és imádkozik; de csak a pap fennhangon, a többi némán, Timéa pedig azon gondolkozik, hogy miért keresztelték õtet éppen Zsuzsánnának, mikor az eddigi nevével úgy meg volt eléged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mádkozás után megint leülnek, s a kántor ez alkalomra nekizendíti a LXXXIII. zsoltárt: „Óh! Izraelnek Istene!” amibõl Timéának az a gyenge kétsége támad, hogy õtet most talán izraelitának keresztelték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aggodalmát eloszlatja végre az a másik tiszteletes úr; ez már fiatalabb, aki másodiknak jõ fel a katedrára, s igen szép szónoklatot tartván, elvégre egy írást vesz ki a könyvébõl, s abból felolvassa, hogy ezennel kihirdettetik, miszerint tekintetes nemes, nemzetes és vitézlõ Levetinczy Timár Mihály úr, helvéciai hitvallású keresztyén atyánkfia eljegyzette magának hitvestársul néhai tekintetes, nemes, nemzetes és vitézlett Csorbaffy Ali úrnak árva hajadon leányát, nemes Csorbaffy Timéa Zsuzsánna kisasszonyt, helvéciai hitvallású keresztyén leány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 a három légió asszony még erre sem szól egy szó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egnyugodott a történtek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kihirdetéstõl a menyegzõig két hetet kellett elvárni, azalatt Mihály mindennapos volt Timéánál. A leány õszinte nyájassággal fogadta mindig. Mihály boldog volt a jövendõ elõérzet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hányszor Timéát látogatni jött, menyasszonyát Athalie társaságában lelte. Athalie rendesen ürügyet talált, hogy a szobát elhagyhassa, s õhelyette azután Zófia asszony jelen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 mama aztán tartotta Mihályt válogatott magasztalásokkal, hogy milyen kedves leány az õ menyasszonya; hogy mennyit emlegeti a kedves jó Mihályt, aki õróla olyan jól gondoskodott, mikor a Szent Borbálán jöttek, hogy mentette meg a hajótöréstõl, a törökök általi elfogatástól; hogy esett miatta a vízbe, hogy vitte ki a süllyedõ hajóból, hogy ment vissza a víz alá az ott feledt vagyonért; hogy tartotta tündér mesemondással, mikor a veszélyes helyeken jártak, s hogy keresett számára nyughelyet egy puszta szigeten. Aztán hogy ápolta betegségében a hajón! Nélküle bizonyosan meghal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mama a legapróbb körülményekrõl is értesülve volt, miket nem tudhatott más, csak Timéa, s Mihály boldog volt, hogy Timéa azokra még emlékezik. Hitte, hogy a leány, ki ezeket Zófia asszonynak elmondja, ezáltal tanúsítja, hogy õt mégis szer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ha tudná, kedves Levetinczy, mennyire ragaszkodik önhöz ez a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Timéa nem jött zavarba, mikor ezt hallá mondani. Nem szenvelgett szemérmetes tiltakozással, de nem is bizonyított az állítás mellett szemérmes elpirulással. Szerény, komoly és engedelmes volt Mihály iránt. Engedte kezét kezébe venni; engedte hosszasan szemeibe nézni, s ha jött, ha távozott, megszorítá kezét, és mosolygott r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Zófi asszony mindennap tudott valami új dolgot mondani Mihálynak, amit Timéa regélt el neki fel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hitte, hogy õ az a boldog ember, akit e nõ szeretni f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egzõi nap is el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ssze földrõl összecsõdült vendégsereg hosszú hintósora állt végig az utcán, miként ama boldogtalan napon; de ezúttal semmi szerencsétlenség nem törté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enyasszonyt a hajdani Brazovics-háztól, mely most már sajátja volt, vitte el a võlegény a templomba; a menyegzõi lakoma pedig a võlegény házánál volt rendezve. Zófi mama el nem engedé, hogy a lakoma rendezésére õ ügyeljen fel. Athalie pedig otthon maradt, egyedül, a hajdani apai háznál, s ugyanabból az ablakból nézte, elrejtõzve egy függöny mögé, hogy indul meg a hintók hosszú sora a nyoszolyókkal, násznagyokkal, a võfélyekkel, a menyasszonnyal, a võlegénnyel egymás után, amely ablakból ama végzetes napon várta saját võlegénye megérkezt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után ott várt, míg a hintók visszarobogtak, el a Brazovics-ház elõtt, most már võlegény és menyasszony egy kocsiban, s nézett utánuk. S ha imádkozott ez idõ alatt az új párért a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yülekezet, óh! bizonyosan õ is imádkozott valamit ráju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találta olyan gyönyörûségesnek az esküvõt, mint ahogy azt Zófi mama leírta elõtte. A lelkészen nem volt semmi aranyköntös, aranysüveg; nem is hozott az új pár elé ezüstkoronákat, hogy megkoronázza õket egymás urává, asszonyává; nem is énekeltek nekik semmit. A võlegény nemesi bársonyruhát viselt boglárokkal, hattyúprémmel, s elég délceg alak volt, csakhogy a fejét mindig meghajtva tartá; nem tudta azt olyan büszkén fenn hordani, ahogy kell a nemesi díszruha mel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bûbájos szertartás sem következett be, mikor a võlegényt és menyasszonyt letakarják együtt egy selyemlepellel, s legelõször e szentséges árnyban találkoznak egyedül, s a pap megfogja kezeiket, és az oltár körül vezeti õket háromszor. Ez is elmaradt most. El a közös pohárból ivás és a szent csók az oltár elõtt: oltár sincs itt. Semmi sincs itt, csak egy fekete ruhás pap, aki beszél igen okos dolgokat, de miknél mind igézetesebben hangzik az, hogy „goszpodi pomiluj”. Még csak le sem térdepelnek egymás mellé, úgy esküsznek. A felizgató keleti képzelmet nagyon hidegen hagyta a szertartás nélküli protestáns esküvõ. Hiszen Timéa az egészbõl nem értett még egyebet, mint a szertart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idõ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ényes lakodalom véget ért, a vendégek hazamentek, a menyasszony ott maradt võlegénye házá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ihály végre egyedül maradt Timéával, mikor leült melléje, és kezét kezébe vette, úgy érzé, hogy szíve reszket, s ez a remegés elterjed egész valój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véghetetlen kincs, amit bírni úgy óhajtott, most már birtokában van. Csak karját kell kitárnia, hogy õt keblére vonja. Nem meri. Varázs alatt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a feleség — nem tud az õ közellétérõl semmit. Nem remeg, és nem hev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csak egyszer lesütné szemeit ijedten, midõn Mihály ujjai vállát érintik, ha egy szemérmes elpirulás tûzárnya futna egyszer végig fehér arcán, meg volna törve a varázs, mely a közeledõt megdermeszti; de õ hideg marad és nyugodt és szenvtelen, mint egy álomjár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ugyanazt az alakot látja maga elõtt, akit ama végzetes éjszakán a halálból felébresztett, aki ott ült elõtte ágya szélén, mint egy oltárkép, melyrõl a ránézõre hideg sugárzik; akinek arca nem változik el sem akkor, midõn éji öltönye válláról lecsúszik, sem akkor, midõn azt mondják neki, hogy atyja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ost sem, midõn azt súgják fülébe: „kedves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alabástromszobor az. Egy szobor, mely hajlik, simul, enged, de nem él. Néz, de nem biztat, és nem tilt. Teheti vele, amit akar, tûr mindent. Lebonthatja szép fényes haját, s elszórhatja vállain; megközelítheti ajkaival fehér arcát, s tüzet lehelhet rá, nem gyújtja meg v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azt hiszi, hogy ha keblére fogja vonni e jéghideg alakot, akkor meg lesz törve a varázs; de akkor még nagyobb reszketés fogja el. Úgy rémlik, mintha valami bûnt követne el, amely ellen természet, õrangyal és minden érzõ ideg felláz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 szól hozzá hízelgõ suttogással. — Tudod-e, hogy te az én nõm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szemébe néz, és nyugodtan fel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retsz-e eng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bámulva nyitja fel nagy, sötétkék szemét reá a hölgy, s e szemek tekintetébõl annyit tanul meg a kérdezõ, mintha a csillagos ég minden titkaiba adatott volna meg egy pillanatot vethetnie. Azután bezárja szemeit hosszú selyem szempilláival a höl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érzesz hozzám szerelmet? — eseng a férj epedõ sóhajj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egyszer e tekintet! A fehér arcú nõ azt kérde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az? Mi az? Világ minden bölcse meg nem tudja azt magyarázni annak, aki azt nem ér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az? Mi az? Egy szó nem kell annak ahhoz, aki azt meg tudja magyará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te gyermek! — sóhajta Timár, felállva neje mellõl. Timéa is felál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uram, én nem vagyok gyermek. Én tudom, hogy mi vagyok: önnek neje. Önnek fogadtam ezt, s Istennek megesküdtem rá. Hûséges, engedelmes neje leszek önnek. Ez a sorsom. Ön velem annyi jót tett, hogy egész életem önnek van lekötve. Ön nekem uram. És én mindig tenni fogom azt, amit ön kíván, amit ön parancs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félrefordult, és eltakarta arc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minden fájdalmát eltagadó, lemondásteljes tekintet megfagyasztá vérének minden vágyát. Kinek volna bátorsága megölelni egy mártírnõt? a szentkép szobrát a pálmaággal és a töviskoszorúval? kinek a vére forrna fel egy visszatérõ halott menyasszony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nni fogom, amit ön parancs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ost kezdé sejteni, hogy minõ rossz diadalt szer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õül vett egy csodaszép alabástromszobr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ÉDÖRDÖG</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máskor is megtörtént az, hogy egy férj nem találta meg a neje szív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talán más is úgy tett azzal, hogy bízta az idõre az orvoslatot. Mit lehet tenni a tél ellen? várni kell a tavas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ohamedán szülõk leánya úgy volt már nevelve odahaza, hogy aki nõül fogja venni, annak az arcát se lássa a menyegzõnapig. Azt nem is kérdezik tõle: szeret-e, nem szeret-e? Se szülõk, se pap, se férj. Engedelmeskedés a dolga. A férj meg fogja becsülni, s ha hûtlenségen kapja, megöli. Fõ dolog, hogy szép arca, eleven szemei, tömött haja s egészséges lehelete legyen; a szíve után nem kérdezõsködik sen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ogadott apja házánál aztán mást tanult a leány. Azt, hogy a keresztyéneknél az ábrándozás meg van ugyan engedve, sõt arra minden alkalom meg van adva; hanem azért aki abba beleesik, azt nem úgy gyógyítják, mint egy beteget, de úgy büntetik, mint egy bûnöst. Õ kiszenvedett ezé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úgy ment nõül Timárhoz, mint aki minden csepp vérét tilalom alá vetette, hogy másról beszéljen neki, mint a nõi kötelességekrõl; mert ha megengedte volna, hogy ábrándjairól beszéljen, akkor minden csepp vére azt mondta volna, hogy — azon az úton menjen, amelyen az a másik leány sötét éjjel kétszer megbotlott az útjában alvó örömleány testén — az õ botlása halála lett volna lelkének. Eltemette, megfagyasztá azt az érzést. S nõül ment egy férjhez, kit tisztelt, kinek hálával tartozott, s kinek hû társa akart mar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napi történet ez. S akiken megtörténik, azzal biztatják magukat, hogy majd jön a tavasz, s az a szíveket átmelegít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a menyegzõi nap után elvitte ifjú nejét magával utazni. Bejárták Svájcot, Olaszországot. Úgy jöttek vissza, ahogy elmentek. Se Helvécia andalító völgyei, se Itália fûszeres ligetei nem termettek az õ számára í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halmozá ifjú nejét mindazzal, amin asszonyok kapni szoktak, piperével, ékszerekkel; megismerteté a nagy városok mulatságaival. Hatástalan volt rá minden. A holdsugár nem ad meleget a gyújtótükörben s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 szelíd volt, gyöngéd, figyelmes, háladatos, engedelmes, de szívét nem találta sehol; se otthon, se útban, se örömben, se szomorúságban. A szíve el volt teme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gy holt nõt vett feleség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 tudattal jött vissza külföldi útjá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ideig azon gondolkozott, hogy Komáromot végképp elhagyja, s elköltözzék Bécsbe. Talán ott más élet kezdõd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zután mást gond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határzá, hogy ott fog maradni Komáromban, s lakásul a Brazovics-házat rendezi be. Ott fog nejével együtt lakni, Saját házát pedig berendezi üzleti ügyei számára, hogy abba a házba, hol neje lakik, semmi se jöjjön azokból. Így azután egész nap távol lehet hazulról, s nem tûnik fel senkinek, hogy neje egyedü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lág elõtt mindig együtt jelennek meg. Társaságokba a nõ férjével együtt jár; õ figyelmezteti férjét, ha már itt az idõ, hogy haza kell menni, s karjába öltve kezét, távozik el. Mindenki magasztalja a férj sorsát, milyen boldog ember! Mi szép és mi hû neje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bár olyan hû ne volna, bár olyan jó ne volna. Bárcsak gyûlölni lehet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m férhet hozzá semmi rága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tavasz mégsem olvasztja fel a szív jegeit. A napok csak magasabbra emelik a jéghegye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átkozza a sors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kincseinek árán nem képes megvenni saját neje szerelmét. Még rosszabb rá nézve, hogy gazdag. A pompa, a birtok még tágítja a távolt közöttük. A szegény ember szûk négy fala jobban összeszorítja azokat, akik egymáshoz tartoznak. A napszámos, a hajóslegény, akinek egy szobája, egy ágya, egy asztala van: boldogabb ember. A favágó, aki mikor fûrészel, az egyik végét a fûrésznek a feleség fogja, az boldog ember; azok, mikor elvégezték a munkát, leülnek a földre, s esznek egy szilkébõl bablevest, s megcsókolják egymást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legyünk szegény ember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eggyûlölte a gazdagságát, s hozzáfogott, hogy túladjon rajta. Ha szerencsétlen lesz, ha elszegényül, akkor közelebb fog jutni nejéhez. Azt képzel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sikerült neki az elszegényedés. A szerencse hódol annak, aki õt megveti. Akármihez fogott hozzá, amibe más ember bizton belebukott volna, az fényes sikerrel végzõdött; minden képtelenség lehetõvé és valóvá lett a kezében: a kocka mindig hatot fordult; s ha szerencsejátékban akarta elveszteni a pénzét, szétrobbantotta a bankot. A pénz özönlött oda, ahol õ megállt, s ha elfutott, ha elbújt elõle, utána ment, és fölkeres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 mind odaadta volna nejének egy édes csókjáé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hiszen a pénz mindenható. Mennyi szerelmet lehetne kapni érte! Hamis, hazudott szerelmet, mosolygó arcok ragyogását, kik azt nem érzik; tiltott, bûnös szerelmet, kik azt titkolják; csak ennek az egynek a szerelmét nem, aki igazán, híven, boldogan szeret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óhajtotta volna már, ha gyûlölhetné inkább nejét. Ha elhitethetné szívével, hogy az mást szeret, hogy hûtelen, hogy nõi kötelességeit megtör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nem talál a gyûlöletre okot. Soha senki sem látja a nõt másként, mint férje karján megjelenni. Társaságokban oly méltóságteljes állást tud foglalni, mely minden merész közeledést visszatilt. Vigalmakban nem táncol. Meg is mondja az okát, miért nem. Nem tanították táncolni, s asszonyfejjel már nem akar tanulni. Csak az éltes asszonyságok társaságát keresi. S ha férje egy hétig távol van a várostól, akkor õ egy hétig nem hagyja el a ház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en, de benn a házban? Mert hisz a világ átlátszó, de a ház falai 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erre a kérdésre volt még Mihálynak legsúlyosabb felel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ban a házban együtt lakott Timéával 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z õ becsületének nem védangyala, hanem védördö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annak a nõnek minden léptét, szavát, tettét, minden gondolatját, minden sóhajtását, minden könnyhullatását, de még álomlátásainak téveteg hangjait is folyton kíséri egy másik nõ, aki gyûlöli a férjet is, a nõt is, s aki bizony sietne mind a kettõt szerencsétlenné tenni, ha egy árnyékát a bûnnek elleshetné e falak köz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iméa abban a percben, amidõn Mihályt felkérte, hogy engedje Athalie-t és Zófiát vele ezentúl is együtt egy házban lakni, az érzelmes jó szív sugallatán kívül még egyébre is hallgathatott volna: akkor sem gondolhatott volna ki önvédelmére tökéletesebbet, mint azt, hogy maga mellett tartá azt a leányt, aki menyasszonya volt annak a férfinak, akivel õneki találkozni sem szabad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két kegyetlen gyûlölõ szem õt mindenüvé kísér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íg a védördög hallgat, addig Timéát az Isten sem ítéli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pedig hallg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valódi házi ördöge volt Timéának nemcsak nagyban, hanem kicsinyben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aprólékos körülmény ki nem kerülte figyelmét, hogy a kínálkozó alkalmat felhasználja Timéának valamit ellenére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találta, hogy Timéa ragyogni akar azzal a nagylelkûségével, hogy õ a ház egykori kisasszonyát most is testvéreként, mint úrhölgyet tartja a háznál. Athalie csak azért is azt akarta mindenki elõtt kitüntetni, hogy õ csak cselé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indennap erõvel vette ki a kezébõl a seprõt, mikor szobáját takarítani jött, s mire körülnézett, már megint azon kapta, hogy az úrnõ ruháit tisztogatja, s különösen, ha vendégek jöttek a házhoz ebédre, nem gyõzte õt a konyhából elõidé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minden piperéhez és öltözékhez tartozó egész hajdani arzenálját visszakapta Timéától: voltak thübet, merino, gros de Neaples ruhái szekrényszámra, hanem õ azok közül kiválasztotta a legkopottabb, a legpiszkosabb öltözékét, amit hajdan csak fésülködéshez vett fel, s abban járt; s azon is, könnyebb volt a lelkének, mikor egy lyukat égethetett a konyhában, vagy egy olajpecsétet ejthetett a lámpaelkészítésnél. Tudta, hogy Timéa mennyire bosszankodik ezért. Visszakapta ékszereit is, amik ezreket értek; de õ azokat nem viselte, hanem vett magának tíz krajcárért egy üveg mellboglárt, azt tûzte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tán azt tette, hogy ellopta tõle a boglárt, üveg helyett nemes opált tétetett bele; a piszkos, kopott öltözeteket pedig egyszer mind a tûzbe dobta, s ugyanazon kelmébõl varratott öltönyt Athalie-nak, amit maga vis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Timéát lehetett megkeseríteni, de haragba hozni n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ársalgási modorában is valami olyan kiállhatatlan alázatosságot tüntetett Timéa elõtt Athalie, amilyenrõl tudta, hogy azt bántani fogja. Ha az valamit kért tõle, oly szolgálatkészséggel ugrott a parancsot teljesíteni, mint egy néger rabnõ, akit korbáccsal kergetnek. Még a hangját is elváltoztatta, mikor Timéával beszélt. Nem szólt a maga természetes hangján soha; hanem valami vékony, magas kappanhanggal, mely mindig tele van alázatossággal és hízelkedéssel, kínozta Timéát, s kényeztetõ gyöngédséggel selypített, mikor Timéával beszélt: „s”-nek ejtve az „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etût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ép Timéa!” „Serelmem Timéa.” „Sívem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ra nem volt rávehetõ, hogy tegezze valaha Timé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mi legfinomultabb neme volt a bosszantásnak, az, hogy kifogyhatatlan volt a házastársaknak egymás elõtt való magasztalás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Timéával volt egyedül, nagyokat sóhajtott: „óh! milyen boldog ön, Timéa; milyen derék férje van; mennyire szereti önt”. Ha pedig Timár jött meg, annak tett naiv szemrehányásokat: „olyan soká el kell maradni? Timéa már kétségbe van esve, óh! milyen epedve várja önt. Lassan menjen be hozzá, lepje meg. Fogja be a szemét kezével, vajon kitalálja-e, ki 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oknak tûrniök kellett a gúnyt, mely alázatosság, hízelkedés, gyöngédség álarca alatt sérté õket szívig. Hisz õk nem voltak boldogok. És Athalie-nak tudnia kellett azt legjob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szembe hízelgõ arc mint egy irónia találkozott velük saját házukban mindenütt, s odalépett eléjük legbensõbb rejtekükbe, tolakodó hízelkedéssel, bosszantó alázatossággal, gúnyolódó szolgálatkészségg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õk tûrték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pedig aztán magára maradt Athalie, mikor letehette a magát és másokat kínzó álarcot, hah! minõ elégtételt engedett visszafojtott dühé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Mikor egyedül maradt saját szobájában, hogy verte a földhöz azt a seprût, amit Timéától nem engedett kivenni a kezébõl; s aztán nekiállt a seprû nyelével ütni a székeket és pamlagokat; azt mondta: porol, pedig a dühét töltötte rajtuk. Mikor valami ajtón ki- vagy bement, vagy az uszálya szorult az ajtó alá, vagy a ruhaujja akadt a kilincsbe, akkor fogcsikorgatva rántott egyet rajta, s vagy ruha szakadt, vagy kilincs törött bele, s az neki jólesett. Tört edények, csorba poharak, sánta bútorok seregestõl tanúskodtak azon szerencsétlen órákról, amelyekben egyedül találkoztak össze Athalie-val.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volt különösen egy néma tárgya, kire cseppenkint összegyûjtött dühét egyszerre ki szokta önteni; nem azért néma, mintha nem tudna beszélni, hanem azért, mert édesanyja. Szegény Zófi mama bújt a leánya elõl, s rettegett négyszemközt maradni vele. Egyedül õ volt az, aki Athelie-nak igazi hangját hallá a háznál, akinek Athalie mindennap meg merte mutatni, mily feneketlen örvény az, amit az õ gyûlölete képez. Zófi asszony rettegett egy szobában hálni a leányával, s a hûséges szakácsnõnek egy bizalmas órában megmutogatá a kék és zöld foltokat karjain, amik a szép Athalie kezének a nyomai. Mikor Athalie elfojtott dühével estenden Zófi asszonyhoz került, nagyokat csípett rajta, fülébe súgva: „Miért szültél a világ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h! milyen jólesett neki, ha egy kutyát megrúghatott, ami asszonyának kedvence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lyen jólesett neki, ha Timéának hírt hordhatott, milyen rosszak a cselédei, mi kárt tettek ma megint, mi pletykát csináltak újra? Ebbõl Timéa mindennap kap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mikor a napot bevégezé Athalie nyílt hízelkedéssel, titkos dühöngéssel, végre aludni ment; nem kellett neki, hogy segítsen valaki a vetkõztetésnél, letépte magáról a ruhákat; csombókra akadt zsinórnak szakadni kellett, szétbontott haj fonadékainak szenvedni kellett, tépte fésûvel, cibálta marokkal a szegény hajat, mintha a másé volna, vagy mintha oka volna ez valaminek; aztán nagyot rúgott földre vetett ruháin; elfújta a gyertyáját, bûzölni hagyva az izzó faggyús kanócot, hadd töltse be az fojtó zsírfüsttel az egész szobáját, s aztán ágyába vetve magát, beleharapott a vánkosba, azt tépte a fogaival, és gondolkozott pokolbeli kínszenvedésekrõl. S csak akkor érte utol az álom, mikor az éj csendében egy ajtót hallott csukódni a háznál. A férj megy magányos szobájába aludni. Ennek örült. Ezen elalud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ki tudnia kellett azt jól, hogy az ifjú férj és az ifjú nõ — nem boldog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árta kárörömmel, mi fejlõdik ki e boldogtalanság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k fél sem árulja el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incsenek közöttük heves szóváltások; semmi civódás. Még csak egy meg nem óvott sóhaj sem hangzik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állandóan az, aki volt: csupán a férj kezd napról napra jobban elkomorodni. Óra hosszant elül neje mellett, néha a kezét is kezében tartja; de szemébe nem néz, s fölkel, eltávozik anélkül, hogy valamit szólt volna. A férfiak utoljára is nem tudnak annyira uralkodni titkaik fölött, mint a nõ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idõben Timár azt a szokást veszi fel, hogy útra távozik, megmondja, mikorra várják, és aztán a mondott napnál hamarább hazajön. Máskor szokatlan órákban lepi meg nejét, mikor éppen nem várt rá senki. Úgy tesz, mintha a véletlen hozta volna haza, s nem akarja mutatni, mit keres. De a homlokára van írva. Gyanakodik. Fé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napon azt mondta Mihály odahaza, hogy le kell mennie Levetincre, ahonnan csak egy hónap múlva kerül majd elõ. Minden úti készület úgy volt intézve, hogy hosszú idõre távol mar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házastársak búcsúcsókot váltottak egymással: hideg, látszólagos, szerzõdéses csókot, Athalie is jelen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 talán észre se vette volna e mosolyt, más talán nem is érezte volna ki belõle azt a gúnyt, amit Mihály megér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áröröm, a bolondul járt embert lenézõ gúny volt ab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mosoly volt az, mely azt mondja: „csak te ered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agával vitte e kárvágyó gúnymosoly fullánkját az ú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élig utazott e fullánkkal Levetinc felé, délben visszafordítá a kocsiját, s éjszakára hazakerült Komárom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akásának külön bejárása volt az õ szobájába, s annak a kulcsát mindig zsebében hordá. Bemehetett anélkül, hogy valakivel tudatta volna visszaérkeztét. Saját szobájából aztán egy közös elõszobán keresztül eljuthatott Timéa hálószobáj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je sohasem szokta zárva tartani hálószobája ajtaját. Sokáig szokott olvasni lefekvés után, s a komornának rendesen be kellett hozzá nézni, hogy nem maradt-e égve a gyerty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hálószobáján túl volt Athalie és Zófia asszony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esztelenül közelített az ajtóhoz, s óvatosan nyitá fel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end volt, alud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ji lámpa tejfehér ernyõje mögül halavány világot derengetett a szob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félrevonta az ágy függönyét: ugyanaz az alvó szent szobra feküdt elõtte, akit a Szent Borbála kajütjében oly nehéz szívdobogások között keltett életre egykor. Most is olyan mélyen látszott aludni. Nem érezte meg, hogy Mihály közel van; nem látta õt meg lecsukott szempilláin keresztül. Pedig az alvó nõ meglátja álmában is, zárt szemmel is azt, akit szer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odahajolt keble fölé, s számlálta szívdobbanásait. Nyugodtan, rendesen vert a szív.</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áruló jelenség... Semmi tápszer annak az éhes szörnyetegnek, aki martalékát keres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káig állt ott, és nézte az alvó ala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felrezzent — s Athalie-t látta maga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fel volt öltözve, s egy viasztekercs volt a kez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int az a bántó gúnymosoly az ar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itthon feledt valamit? — kérdé suttogva Mihály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reszketett, mint a tetten kapott tolvaj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szt! — inte Athalie-nak, az alvóra mutatva, s elsietett az ágy mellõl. — Irataimat feledtem itth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elköltsem Timéát, hogy adja el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osszús volt, hogy elõször életében rajta hagyta magát kapatni alakoskodáson. Hiszen iratai nem álltak Timéánál, hanem saját szobáj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költse fel. Nálam vannak. Csak kulcsaimat kerestem i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már megtalálta? — kérdé gúnyosan Athalie, s aztán meggyújtá a viasztekercset, s szolgálatkészen világított Mihálynak a szobájáig, ott letette a viasztekercset az asztalra, és — nem távozott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zavarodott tekintettel hányt-vetett iratai között, nem találta, amit keresett; — hiszen nem is tudta, hogy mit keres. Utoljára bezárta íróasztalát, anélkül, hogy kivett volna belõle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mét találkozott azzal a gúnymosollyal, mely Athalie ajkain koronkint elvonagl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rancsol ön valamit? — kérdezé Athalie, felfogva a rászögezett kérdõ tekint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em szólt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ja ön, hogy beszéljek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körül zúgott a világ erre a szóra. Nem tudott szó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karja ön, hogy </w:t>
      </w:r>
      <w:r>
        <w:rPr>
          <w:b w:val="false"/>
          <w:bCs w:val="false"/>
          <w:i/>
          <w:iCs w:val="false"/>
          <w:caps w:val="false"/>
          <w:smallCaps w:val="false"/>
          <w:strike w:val="false"/>
          <w:dstrike w:val="false"/>
          <w:outline w:val="false"/>
          <w:vanish w:val="false"/>
          <w:sz w:val="20"/>
          <w:szCs w:val="20"/>
        </w:rPr>
        <w:t xml:space="preserve">Timéáról </w:t>
      </w:r>
      <w:r>
        <w:rPr>
          <w:b w:val="false"/>
          <w:bCs w:val="false"/>
          <w:i w:val="false"/>
          <w:iCs w:val="false"/>
          <w:caps w:val="false"/>
          <w:smallCaps w:val="false"/>
          <w:strike w:val="false"/>
          <w:dstrike w:val="false"/>
          <w:outline w:val="false"/>
          <w:vanish w:val="false"/>
          <w:sz w:val="20"/>
          <w:szCs w:val="20"/>
        </w:rPr>
        <w:t>beszéljek? — súgá Athalie, közelebb hajolva hozzá, szép kígyószemeivel igézete bûvkörébe hódítva a kábult férf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tud ön? — kérdé hevesen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t. Akarja ön, hogy beszélj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hab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elõre mondom, hogy ön akkor nagyon szerencsétlen lesz, ha azt megtudja, amit én tud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szél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Tehát hallja meg tõlem. Én olyan jól tudom, mint ön maga, hogy Timéa önt nem szereti. S ön olyan jól tudja, mint én, hogy Timéa kit szeret. De egyet nem tud ön, csupán én: azt, hogy Timéa olyan hû önhöz, mint egy angy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összerezzent e sz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e, mást várt ön tõlem? Ugye, jólesett volna hallania tõlem, hogy neje megvetésre méltó, hogy azt gyûlölheti, eltaszíthatja magától? Nem, uram. Ön egy alabástromszobrot vett el, aki önt nem szereti, de aki önt meg nem csalja. Ezt csak én tudom, de én jól tudom. Óh! önnek a férji becsülete jól meg van õrizve. Ha a mesék százszemû Árgusát fogadta volna ön meg, nem volna jobban megõrizve, mint általam. Amit ez a nõ tesz, szól, kigondol: én mind megtudom azt, és nem érezhet a szíve mélységében olyan titkos érzést, amit én ott meg ne találjak. Ön jót tett a becsületével, mikor engem a házához fogadott. És ön nem fog innen engem elûzni, pedig gyûlöl, mert jól tudja, hogy amíg én itt vagyok, az az ember, aki önre nézve rettegés, az ön családi kincseihez nem fog közelíthetni. Én vagyok a gyémántzár az ön házán. Tudjon ön meg mindent. Mikor ön elmegy a városból, addig az ideig, amíg ön ismét visszatér, az ön háza egy kolostor. Semmi látogatást itt el nem fogadnak, se férfit, se asszonyt. Ami levelek az asszonyhoz érkeznek, azokat ön ott találhatja íróasztalán — felbontatlanul. Elolvashatja vagy tûzbe vetheti, ahogy tetszik. Önnek neje az utcára ki nem megy azalatt, míg ön távol van, csupán kocsin és velem. Egyedüli sétája a sziget, s ott én mindig vele vagyok. Én látom õt szenvedni, de nem hallom panaszkodni. Hogy is panaszkodhatnék nekem? Nekem, aki ugyanazt a poklot szenvedem, amit õ. És õmiatta szenvedem. Mert amióta az õ szellemarca e házban megjelent, azóta vagyok szerencsétlen. Addig boldog voltam. Szerettek. Ne féljen ön, nem fakadok sírva. Nem szeretek már, csak gyûlölök, nagyon gyûlölök. Rám bízhatja a házát. És ön járhat e világba szerteszét, és nyugodt lehet: itthon hagyott engem. És amíg ön visszatértében nejét élve találja, addig tudhatja, hogy az önhöz hû maradt. Mert én, uram, ha azzal az emberrel csak egy édes szót váltana valaha, ha csak egy nyájas mosolygást viszonozna neki, ha csak egy levelét elolvasná: nem várnék önre, hanem megölném õt magam, s ön csak a temetésére jönne haza. Mármost tudja ön, hogy mit hágy idehaza. A kifent gyilkot, melyet a szerelemféltõ düh az ön felesége szívének tart szegezve. S ön e gyiloknak az árnyékában fogja mégis mindennap a fejét nyugalomra hajtani, s ugyanakkor, mikor irtózik tõlem, kénytelen hozzám kétségbeesetten ragaszko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elkének minden erélyét zsibbadni érzé e baljóslatú szenvedély kitörése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elmondtam önnek mindent, amit Timéáról és önrõl és magamról tudok. Még egyszer elmondom. Ön nõül vett egy leányt, aki mást szeret; az a más az enyém volt. Ön elvette tõlem ezt a házat, apám, vagyonom mind az ön keze alatt hullott a porba; s aztán úrnõvé tette ön e házban Timéát. És most láthatja, hogy mit tett; önnek a neje nem nõ, hanem mártír. És önnek nem elég az, hogy maga szenved, hanem még amellett azt is kell tudnia, hogy akinek elnyeréseért annyit küzdött, azt is szerencsétlenné tette, hogy Timéa boldogtalan fog lenni addig, amíg ön él. Ezzel a fullánkkal hagyhatja ön el a házát, Levetinczy úr, és nem fog e fájdalmára írt találni sehol; és ennek én örülök, szívembõl örülö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ölgy lángoló arccal, csikorgatott fogakkal, villogó szemekkel hajolt a férfi fölé, ki lankadtan roskadt egy karszékbe, s a leány összeszorított ökle mintha egy láthatatlan tõrt döfne annak szív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ost... ûzzön el ön házából, ha tu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arcáról eltûnt minden nõiség. Az álcázott alázatosság helyett a féktelen indulat kihívó dölyfe uralgott az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Ûzzön el ön innen, ha tu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büszkén, mint egy gyõzelmes démon, hagyta el Mihály szobáját. Még az égõ viasztekercset is fölvette az asztalról, és elvitte magával, otthagyva a sötétben a lesújtott férjet. Hiszen megmondta már neki, hogy õ nem alázatos szolgálója, hanem védördöge ennek a há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Mihálynak úgy súgta valami, mikor azt a leányt az égõ viasztekerccsel kezében Timéa hálószobájának ajtaja felé közeledni látta, hogy felugorjék helyébõl, megragadja a hölgy karját, keresztbe tegye a lábát azon ajtó elõtt és azt mondja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hát maradjon ön magára itt ez elátkozott házban, ahogy ígéretem kötelez; de nem együtt vel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tán berohanjon Timéához, miként ama végzetes estén, midõn a hajó elsüllyedt, s felkarolva õt fekhelyérõl e rémkiáltással: „süllyed a ház! meneküljünk!” fusson vele ki e házból, és vigye õt olyan helyre, ahol nem õrzi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gondolat zúgott agyában... Így kellene most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lószoba ajtaja felnyílt, Athalie még egyszer visszatekintett reá; ezután belépett a hálószobába, az ajtó bezárult, s Mihály ott maradt a sötét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milyen nagy sötét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hallá, hogy a hálószoba zárában kettõt fordul a kul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 sorsa el volt ítél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ötétben fölállt. Tapogatózva kereste össze útiszereit, nem gyújtott világot, nem csinált nagy neszezést, hogy föl ne ébresszen még valakit a háznál, meg ne tudják, hogy itthon járt. Mikor a sötétben mindent összeszedett, csendesen kilopózott az ajtaján, halkan zárt a kulccsal, mint a tolvaj, mint a szökevény, s nesztelenül osonva hagyta el a házat. Kiûzte õt abból az a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ünn az utcán az áprilisi zivatar hózáporral fogadta. Jó idõ az olyan embernek, aki nem akar észrevét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él süvöltött az utcákon, a hó szemközt vágott, s Timár Mihály útra kelt egy födetlen szekéren, olyan idõben, amikor egy jó kutyát nem kellene kiverni a ház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VASZVIRÁNY</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zord utótéli idõ egész Bajáig kísérte az utazót. Néhol még frissen hullott hó lepte a mezõket, s az erdõk még kopárak vol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haros hideg idõhöz hozzáillett az is, amirõl gondol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ak a kegyetlen leánynak igaza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csak a férj szerencsétlen, hanem az asszony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a férj kétszeresen az, mert õ szerezte azt a balsorsot mindkettõjük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megbotlás követeli bûnhõdés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õ Timéa kincseit meglelte, azzal a szándékkal tartotta azokat magánál, hogy majd egyszer megnyeri velük Timé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nyerte, s most abban bûnhõd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gény ember komisz ember; hanem azért a szegény ember lehet boldog; a gazdag ember dicsõ ember, hanem azért a gazdag ember boldogtal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ért kell neki boldogtalannak l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nincs õrajta mit szeretni? Nincsenek meg azok a nemes tulajdonok benne, amikért egy férfit szerethet a nõ? Arcának összhangzatos vonásai, kifejezésteljes szemei, ép, erõteljes termete, egészséges vére, szeretni képes szíve? Nem szerethetné-e õt egy asszony még akkor is, ha földhözragadt szegény volna, egyedül önmagá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sem szer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z örökké visszatérõ vála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gkeserûbb önvád egy férfi lelkében, még a bûntudatnál is súlyosabb: „Engem nem tud a nõ szer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re való akkor az élet? Mi célja van a napok sorának még az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ántani, vetni, üzérkedni, pénzt halomra gyûjteni? S aztán megint kezdeni szántást, vetést, üzérkedést, pénzgarmadol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emberekkel is jót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m! Ez az utolsó mened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t nem szeretnek otthon, az keresi, hogy szeressék az ut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t már nem szeretnek otthon, az fákat ültet, pomológ lesz. Ez az elsõ stádiu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sodik stádium aztán, hogy tyúkot, baromfit nemesí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olsó stádium pedig, hogy emberbaráti, jótékonysági vállalatokba mély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it nyer vele? Érdemes valakivel jót t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ajáig e keserû, e sivár, ez önkínzó gondolatok üldözték Mihályt, ott pihenõt tar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ján is volt üzleti állomása, s mikor az Alföldön járt, leveleit ide utasíttatá a kereskedelmi telepére. Már ott várt reá egy csom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fásultan bontotta fel azokat; bizony bánta is õ, ha kifagyott vagy nem fagyott a repce; ha fölemelték is a vámot az angol határon; ha emelkedtek is a metalique-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talált mégis az érkezett levelek között kettõt, ami megörvendezteté. Egyiket bécsi, másikat sztambuli ügynöke küld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levelek tartalmának nagyon megörült. Mind a kettõt zsebébe tette, s azontúl idáig hozott szenvtelensége múlni kezdett. Ismét szokott gyors erélyességével adta ki rendeleteit ügynökeinek, figyelemmel jegyezte fel a tudósításokat, s amint végzett, sietett továbbuta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lt már valami célja az útj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ekély cél; nem is valami magas, de legalább cél. Egypár szegény embernek az öröme. De igazi örö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dõ megváltozott, egyszerre derült ég jött, meleg nappal, ahogy nálunk szokott, ahol a telet mindjárt a nyár váltja fel. S Baján alul megváltozott már a táj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Mihály váltott gyorslovakon haladt délirányban, mintha egy nap alatt heteket sietett volna a természet, már Mohácsnál világoszöld erdõk fogadták, Zombor körül már sötétzöld bársonnyal volt bevonva a mezõ; Újvidéknél már tarka volt a vidék a tavasz virágaitól, s Pancsova tájékán a repcevetések arany táblái mosolyogtak a síkon, s a halmokat mintha rózsaszínû hó fedné, a mandula és barack virágzik. Olyan az a kétnapi út, mint egy álomkép. Még tegnapelõtt Komáromban a hófehér mezõ, s ma már az Al-Dunán a virágzó erdõ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éjszakára levetinci kastélyában szállt meg, ahol még aznap kiadta rendeleteit tiszttartójának, s másnap korán hajnalban fölkelt, kocsira ült, hogy a Dunán rakodó hajóit megtekint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mindent rendben talált. Fabula János uram volt az összes hajóraj felügyelõje; nem volt ott semmi ba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het a tekintetes úr kacsá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 is ment Levetinczy úr kacsázni, ahogy Fabula uram utasítá. Elõhozatá a kis ladikot, belerakatott egy hétre való eleséget; egy kétcsövû puskát, elégséges lõszert; senki sem fogja megcsodálni, ha egy hétig elõ nem kerül a nádasból, ami tele van ilyenkor drága szárnyas vaddal; seregestõl jár a vadruca, kapóra jön a mocsári szalonka, a gójzer szalonka, a kócsag, amit csak a tolláért lõnek; még pelikán is akad, sõt egyiptomi íbiszt is lõttek már e nádasban; hátha flamingó is akad benne! Szenvedélyes vadász ha egyszer oda beveheti magát, ugyan várhatnak rá, amíg visszakerül! S Timár Mihály szeretett vadászni, hajós embernek ez a mulatság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Mihály ezúttal meg sem töltötte azt a pus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endesen leeresztette a ladikját víz mentében, míg az Osztrova-sziget farkáig elért; ott aztán marokra kapta a kettõs evezõt, s átvágott a Dun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 sziget végét megkerülte, gyorsan tájékozt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élnek elterülõ nádas közepébõl magasan tûntek ki az ismerõs nyárfák hegyei, arra tar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ádas között járt út volt már törve, girbegurba, ahogy szükséges; de hozzáértõ embernek az a jó. Ahol egyszer már volt Mihály, sötétben is odatal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jon mit csinál most Almira és Narc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mit csinálnának ilyen szép tavaszi idõben? Aki úr, az vadá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a vadászatnak korlátai is vannak. Az egér éjszakai vadászatra való, s abban Almira nem vehet részt; a madarakra vadászni szigorúan meg van tiltva Narcisszának; viszont Almirára nézve a marmoták vannak tilalom alá vetve, mik harmadéve honosultak meg a szigeten, mikor a Duna befagyott, s a jégen átjöttek. Azokra nem szabad vadás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hát vadásznak a víziállatokra. Az is szép spo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begázol a szép tiszta vízbe, a halomban fekvõ nagy kavicsok közé, s nagy óvatosan bedugja az egyik lábát egy olyan üregbe, ahol valami sötétlik. Egyszer aztán nagyot ugrik, kikapja a bedugott lábát, s három lábon, szûkölve, nyihogva ugrál ki a vízbõl, a negyedik lábára egy fekete rák csimpajkozik, keményen odacsípve ollójánál fogva. Almira kétségbeesetten szûköl, míg kinn a parton le tudja rázni a lábáról a félelmes szörnyeteget, akkor aztán közrekapják ketten Narcisszával, s elkezdik a rákot vallatni, hogy mennyiért engedné a csontjábul kiszedetni a húsát. A retrográd fenevad persze nem alkuszik, hanem mindenáron vissza akar hátrálni a vízbe. A két vadász aztán elõre-hátra pofozza a talpaival, míg egyszer hanyatt fordítják, s akkor aztán mind a hárman meg vannak akadva, hogy mit csináljanak mármost? Almira is, Narcissza is, meg a rák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Almira figyelme egyszerre másfelé fordul, valami neszt hall, s valakit érez. Ismerõs közelít a víz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ugat eléje, csak mélyen dörmög. Valami kedélyes, öreguras kacagásforma az nála. Megismeri a csónakás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kiszökik csónakából a partra, s megköti a fûzcölöphöz a csónakot, azután megcirógatja Almira fejét, s azt kérdi tõle: „No hát hogy vagytok idehaza? nincs semmi ba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el neki arra a kutya mindenfélét, csakhogy persze newfoundlandi kutyanyelven. A hangzásából ítélve a válasz megnyugtat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egyszerre rémületes jajveszékelés zavarja meg a kedélyes találkozási jelenetet. Az elõre látható katasztrófa bekövetkezett. Narcissza olyan közel ment a hanyatt fekve kalimpáló szörnyeteghez, hogy az az egyik ollójával belekapott a fülébe, aztán a hat horgas lábával meg a pofájá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rögtön a vész színhelyén termett, s szokott lélekjelenlétével azonnal felfogva a veszély nagyságát, ott ragadá meg a páncélos gonosztevõt, ahová annak fegyverei el nem érnek, s erõs ujjaival összenyomva annak a fejét, kényszeríté õt áldozatának szabadon bocsátására, azután pedig úgy vágta a szörnyet a parthoz, hogy rögtön elterült, átadva fekete lelkét a pokolnak. Mire Narcissza hálateljesen szökött fel lovagias megmentõjének vállára, még onnan is mérgesen kurrogva le megölt ellenfel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bevezetõ hõstett után, mely úgy hiszem, minden regényben elõfordul, Timár hozzálátott, hogy a ladikban hozott holmikat kiszállítsa. Hiszen az mind tarisznyába van csomagolva. Könnyen vállára veheti. De a puska, a puska! Azt Almira nem szereti a kézben látni. Itt hagyni pedig nem lehet, mert valaki erre jár, s elvisz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a puskával azt gondolta ki Timár, hogy odaadta Almira szájába, s az aztán keresztbe fogva azt oroszláni nagy állkapcájával, vitte elõre, mint valami diadaljelt, mint a kis pudli a gazdája pálc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rcissza csak maradt Mihály vállán, s dorombolt a fü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haladt Almira vezetése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tha kicserélték volna lelkét, mikor e sziget pázsitos útjára lépett! Méla nyugalom van itt, andalító egyedüll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paradicsom gyümölcsfái most virágoznak, fehér és rózsaszín virágpyramidok, köztük virágbarlangok, földig hajló csipkerózsákból, s a fûszõnyeg pompás zöldje kihímezve ibolyakékkel, szironták arannyal; az arany napsugár kihívja a virág szerelmét, az illatot, attól terhes a lég; az ember minden lélegzetvételnél aranyat és szerelmet lehel be. A virágok erdejét mély zsongás zúgja át, s e titokszerû zsongásban, a virágok szemeiben Isten beszél, Isten né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mplom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ogy énekese is legyen a templomnak, a fülemile énekli Szent Dávid zsoltáraiból a panaszt, a pacsirta a dicséretet; csakhogy szebben, mint Dávid kir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Mikor a sûrû orgonabokrok lila színnel koszorúzott lombjai egy helyütt szétnyílnak, s meglátszik a kis szigeti lak, Mihály önkénytelenül megáll, mintegy leigézve.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 lak lángban áll; de nem tûzlángban, hanem rózsalángban; felfutó rózsa borítja egész tetejéig, s körülötte kétholdnyi területen csupa rózsa minden. Ezernyi bokor, öles fa, gúla, sövény, lugas, csupa rózsából. Liget az, berek, labyrinth, rózsafákból, miknek pompája elvakít, s már messzirõl terjed üdítõ illatárja, mint egy túlvilági légkö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ig lépett be e rózsaliget tekervényes útjába Mihály, midõn egy hangos örömkiáltás hangzott eléje; nevét kiál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Timár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ki nevét kiáltá, eléje futott. Timár a hangjáról is ráismere: Noémi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Noémi, akit már harmadfél év óta nem lá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óta milyen szépen megnõtt, kifejlett, átalakult. Arcán egészséges pír ragyog át, szemei mélyében szelíd oltártûz lobog. Viselete nem pongyola többé, de otthonosan csinos; aranyszínû gazdag hajzatába egy fejlõ rózsabimbó tû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Timár úr! — kiált, a lyánka az érkezõ elé szaladva, s messzirõl nyújtja eléje kezét, és aztán õszintén, igazán, meleg kézszorítással üdvözli az érkez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viszonozza a kézszorítást, és szemeit egy percig ott feledi a leány ar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me egy arc, amelyen öröm sugárzik akkor, ha õt jönni lá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lyen régen láttuk önt — szól a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t megszépült ön azóta! — szól Timár, s nyilatkozatában éppoly természetes a gyöngédség, mint a durva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valóban sokat nyert az elmúlt évek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játszerû fiziológiája az a leányarcoknak, hogy némely ideálszép gyermeknek, mikor a hajadoni átalakuláson átmegy, vonásai elszélesednek, elvastagodnak, tömör kifejezést nyernek, míg más arc ugyanazon idõ alatt az észrevétlen bájakat nem sejtett tökélyre fejti, s ideálszéppé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alán van ennek egy természetes magyarázata? Talán a fejlõ érzelmek idomítják át a fejlõ arcot, s a tartós jó és rossz indulat, a bánat és az öröm, a nyugtalanság és a béke idomítja át a vonásokat, mint a tengeri csiga a csigaház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rcáról sugárzott a rokonszenv.</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emlékezik ön még rám? — kérdezé Timár, kezében felejtve az odanyújtott kis kez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önt nagyon sokat emlegett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réza mama egészség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tt jön elé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asszonyt Almira idézte elõ a házikóból, hová elõreszaladt a rábízott puskával, amirõl Teréza megtudta azt, hogy valami kedves vendég érkezett, s aztán õ is elõsietett a ház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Mihályt meglátta, kettõzteté sietését, messzirõl ráismert a hajdani hajóbiztosra, ki most is egy szürke kabátban, vállára vetett tarisznyával közelített kunyhójához, miként hajd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zta Isten! De rég vártuk! — kiálta a nõ vendége elé. — Mégis megemlékezett ön rólunk! — S azzal minden ceremónia nélkül megölelte Mihályt, miközben szemébe tûnt a dobasz tarisznya. — Almira! — kiálta az utána sompolygó kutyának —, fogd ezt a táskát, és vidd be a ház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mi sültféle van benne! — jegyzé meg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é? Hát akkor jól vigyázz rá, Almira, hogy a Narcissza ne bánt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ért megint Noémi duzmadt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bizony, Narcissza nem oly nevelet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asszony aztán megcsókolgatta a leányát, hogy megengesztelje. Az meg hagyta magát engeszt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ármost jerünk be hozzánk! — monda Teréza, bizalmasan megfogva Mihály karját. — Jöjj, Noémi, te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a kosaramat is beviszem, már teli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óriási nagy, csónaknyi, fehér vesszõkosár volt az útban, fehér lepedõvel leterítve az, ami benne tetézve állt. Noémi annak állt neki, hogy majd két fülénél fogva fölemel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odaugrott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én segítek bevinni, hisz az nehéz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kacagott; vidám, gyermeteg, csattogó kacaj volt az, s aztán felhajtá a fehér lepelt a kosár tartalmáról. Tele volt az rózsalevéll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zért Mihály mégiscsak megfogta a kosár egyik fülét, s úgy vitték együtt a nagy kosarat, tetézve rózsalevéllel, a levendulával szegélyezett úton vég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ök rózsavizet fõznek ebbõl? — kérdezé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odavágott a szemével Noémi szem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ám, hogy kitalál mind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álunk Komáromban is nagy divatja van a rózsavízfõzésnek. Sok szegény asszonynak az a kerese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ugye? Hát másutt is Isten áldása a rózsa? Ez a drága szép virág, ami maga elég arra, hogy az emberrel a világot megszerettesse. Aztán nemcsak gyönyörûséget ád, hanem még kenyeret is. Lássa ön, tavaly rossz esztendõnk volt; a késõi fagy elvett gyümölcsöt, szõlõt, mindent; a nedves, hideg nyár megrontotta a méhekét; baromfi, lábasjószág elhullott; a kész megtakarítotthoz kellett volna nyúlnunk, ha ki nem segített volna bennünket a rózsa. De a rózsa minden évben virágzik, az mindig hû marad hozzánk. Nekünk tavaly a rózsafáink adtak enni. Háromszáz itce rózsavizet fõztünk, mind elvitték Szerbiába, búzát adtak érte. Óh, ti áldott szép rózsáim, életadó virágai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 házikó megszaporodott azóta, hogy Timár utoljára itt járt, egy aszaló lett hozzá toldva, azután meg egy rózsavízfõzõ konyha. Abban volt a tûzhely a rézüsttel, melybõl csendesen hullott cseppenkint az elsõ</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õzet, a tûzhely mellett nagy kádban a már összecsomaszolt rózsatörköly, egy széles padon pedig a friss rózsaszüret, melynek elébb meg kell fülledni 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segíté Noéminak kidönteni a nagy öblös kosár tartalmát a padra; ah az részegeskedés, az dobzódás volt az illatár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letette a fejét e puha rózsahalomra, s azt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ilyen jó volna egy ilyen rózsalevél ágyban egyszer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bohó ! — feddé õt Teréza —, sohasem ébrednél fel többé, a rózsaillat megöl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szép halál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ztán Teréza szemrehányást tett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e meg akarnál halni? Hát te itt hagynál engem, te rossz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Noémi átkarolta az anyját, és csókolá, kérl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nem, te drágám, te szerelmem. Nem téged soha. Te egyetle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minek tréfálsz velem így? Ugye Timár úr, nem illik egy kisleánynak így tréfálni az anyjával? Egy ilyen kicsi kis leánynak, aki még tegnap bubával játs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igazat adott Terézának, hogy az bizony semmi körülmény között nem menthetõ, ha egy fiatal leány azt mondja az anyjának, hogy valami halál nemét szépnek talá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ármost te maradj itten, és õrizd a lombikot; vigyázz szépen, hogy kozmát ne kapjon a zucsma; én megyek a konyhába vendégünknek jó lakomát fõzni. Ugye, itt marad ön nálunk ma egész 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maradok ma is, holnap is, ha adnak valami dolgot, amiben segítsek. Amíg dolgot adnak, addig itt marad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akkor itt marad ön egy hétig — szólt bele Noémi —, mert én önnek annyi dolgot ad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ugyan mi dolgot tudnál te adni Timár úrnak, te bohó? — szólt nevetve Teréza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 rózsaleveleket összetörni a kölyû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Talán nem is tudja, hogyan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ne tudnám? — monda Timár. — Sokszor végeztem azt odahaza az anyám házá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e, az ön anyja is olyan jó asszony volt? — kérdé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on j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is nagyon szer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nagy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l m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égen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ár most önnek senkije s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gondolkozott, s aztán szomorúan lecsüggeszté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nki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azat mon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részvevõ szánalommal tekinte Mihály szemébe e szókra: „senkim sincs”. — Veszedelmes szó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észrevette, hogy Teréza asszony megáll az ajtóban, s látszik rajta, hogy menne is, nem is. Valamit gondolt ki hirte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ja mit, Teréza mama? Ne menjen most a konyhába az én kedvemért friss estebédet fõzni; hoztam én a tarisznyámban annyi mindenfélét, hogy csak fel kell hozzá teríteni, mindannyian megelégszünk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ki gondoskodott önrõl? — kérdezé Noémi. — Ki látta el útravaló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bula János uram biz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z a derék kormányos! Õ is itt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hajót tölteti a túlsó part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asszony is észrevette, hová gondolt Timár; de õ sem maradt mögötte a jó szív kimutatásában. Be akarta bizonyítani, hogy õ meg nem félti tõle Noé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úgy lesz az. Majd én ügyelek a konyhára is, a kazánra is, te pedig, Noémi, addig vezesd körül a szigeten Timár urat, hadd lássa meg, minõ változások történtek azóta i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zófogadó leány volt; ellenmondás nélkül szokta tenni, amit az anyja mondott neki. Feje körül köté tarka török selyemkendõjét, ami olyan kedves keretül szolgál az arcának. Timár megismerte benne egykori ajándék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viszontlátásig, kedves! — A viszontlátásig! — mondák egymásnak az anya és leány, egymást megcsókolva. Úgy látszik, hogy õk, valahányszor valamelyik a házból kimegy, mindig úgy szoktak egymástól búcsút venni, mint akik messze földre távoznak, s mikor egy óra múlva összejönnek, megint úgy ölelkeznek, csókolóznak, mint akik esztendõk óta nem látták egymást. De hiszen szegényeknek senkijük sincsen, csak õk ketten egymá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ég egy kérdõ tekintetet vetett anyjára, Teréza a fejével inte neki, amivel azt mondta, hogy „men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megindult Noémi és Timár a szigetet végigjá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út olyan szûk, hogy közel kellett egymáshoz maradniok; hanem Almirának volt annyi esze, hogy a nagy fejével odafurakodjék közéjük, s természetes válaszfalat képezzen közöttük. A kis szigeten három év óta ismét nagyot haladt a tenyészet. A mívelõ kéz nyomai végigterjedtek egész a csúcsáig. Járható út volt vágva a sûrû geszten keresztül; az õsbozót ki volt irtva a szálas pagony alul, melynek jegenyés fái oly vastagra nõttek már, hogy két ember át nem érte; a vad csemeték mind be voltak már ojtogatva nemes gyümölcsökkel; a törpe alanyból mesterséges sövényeket alakított a mûértõ kéz; ahol a gyümölcsös végzõdött, összefont eleven sövény zárta el a ligetet, s azon túl volt elkerítve a füves rét, hol kecskék és bárányok legelésztek; egy kis fehér báránykának piros szalag volt a nyakára kötve, az bizonyosan Noémi választot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meglátták a legelészõ állatok a leányt, odaszaladtak eléje, s valami üdvözlést bégettek, amit õ megértett; s aztán elkísérték, míg a mezõ túlsó széléig haladt Timárral, hol egy másik eleven sövény követke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n túl látszott egy gyönyörû diófaliget, roppant vastag, ép terebély fákból; miknek félöles átmérõjük mellett oly sima volt a héjuk, mint a sely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 ön — szólt Noémi —, ezek a diófák anyámnak legnagyobb büszkesége. Csak tizenöt évesek. Egy évvel fiatalabbak, mint 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 oly természetesen volt mond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iófapagonytól jobbra süppedékes volt a sziget talaja. Emlékezett arra Timár, hogy mikor legelõször itt járt, ezen törtetett keresztül; most vízinövények, sárga liliom s nagy gyöngyvirág alakú fehér virágok lepték el azt a lapályt, s a közepén két gólya állt csendesen elmerülve a természet szemlélet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inyitá a sövényen túl vezetõ ajtót is; kedves emlék volt neki e félvadont újra láthatni. Azonban úgy vette észre, mintha vezetõnõje valami félelmet árulna el e hel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ök is oly egyedül vannak még mindig e szigeten? — kérdé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tten egyedül. Rendes idõkben, vásárok alkalmával eljönnek, akik cserélni akarnak; s télen át favágók jönnek ide, kik nekünk az irtásnál segítenek; fizetésbe veszik át azt a fát, amit kivágnak. Más egyéb munkát könnyen meggyõzünk mag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dig a gyümölcstermelés sok fáradsággal jár, különösen a hernyók mi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azzal minekünk nincsen nagy bajunk, azt a munkát megkönnyítik nekünk ezek a mi barátaink, akik idefenn énekelnek a fákon. Látja ön a bokrokban azt a sok fészket? Azok mind a mi napszámosainkkal vannak tele. Itt nem bántja õket senki, s õk azt nekünk nagyon jól megszolgálják. Hallja ön, hogy énekel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iget valóban zengett a paradicsomi hangversenytõl: estefelé minden madár siet a fészkére, s akkor legbeszédesebb; közbe a kakukk nem gyõzi az erdõk óráját verni, s a rigó görög verseket fütyö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re nagyot sikoltott Noémi, s ideges rémülettel kapott a szívéhez: elsápadva tántorodott vissza, úgyhogy Timár kötelességének tartotta kezét megfogni, hogy el ne ess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eltakarta az arcát, s mint egy gyermek, félig nevetve, félig sírva az undor és a panasz hangján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 ön, ott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ott 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biz az egy tekintélyes nagy varangyos béka volt, aki csendesen lépegetve mászott végig a fûben; fél szemével a közeledõket kémlelve, s készen tartva magát akkorát ugrani szükség esetén, hogy a legközelebb levõ vízárokban eltûnhes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zaladni sem bírt elõle, úgy meg volt rémü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ön fél a békától? — kérdezé tõle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rtózom tõle. Meghalok, ha egy rám talál ugr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lyenek a leányok. A cicát szeretik, mert az szépen tud hízelkedni, a békától pedig irtóznak, mert az olyan rút. Pedig lássa ön, ezek minekünk éppen olyan jó barátaink, mint a madarak. Ez a megvetett, ez az irtózott állat a kertészeknek a legfõbb szövetségese. Ön tudja azt, hogy olyan lepkék, bogarak, hernyók is vannak, amik éjjel jönnek elõ. Éjjel minden énekesmadár alszik, s nem véd minket. De elõjön földhasadékaiból az undok béka, s a sötétben harcol a mi ellenségeinkkel. Ez emészti el az éjjel járó hernyókat, lepkéket, az esõférget, a cserebogár bábjait, a gyümölcsfapusztító csigákat. Gyönyörû azt elnézni, ahogy a béka vadászik a bogarakra. Maradjon ön csendesen — nézze csak, ez a rút varangy nem azért csúszik ott a fûben, hogy önt megrémítse. Távol van tõle. Szelíd, jó lelkiismeretû állat ez, aki önt nem tekinti ellenségének. Nézze ön, amott legyez a szárnyaival egy kék bogár, a legveszedelmesebb rovar a pagonyban, ez a fafúró, aminek egyetlen hernyója elég egy fiatal fát megölni. Ez a mi ripacsos barátunk azt szemelte ki magának. Ne zavarjuk meg. Nézze, most összehúzza magát, ugráshoz készül; vigyázzon oda. Most nagyot ugrik, hosszú nyelvét sebesen kiölti: a fadarázs el van nyelve, csak a szárnyai állnak ki a varangy szájából. No, ugye, hogy nem megutálni való állat ez a mi jó barátunk azért, hogy a csuhája olyan kopott?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kedvtelten csapta össze a kezeit, s már nem borzadt a varangytól annyira. Engedte Mihálynak, hogy megfogja a kezét, s odavezesse a vízpartra, és magyarázza neki, milyen elmés állatok azok a békák, mennyi tréfa lakik bennük, milyen rendkívüliségeik vannak. Beszélt neki az égszínkék szurinámi békáról, minõt a porosz király egyet négyezerötszáz talléron vett meg; azután a világító békáról, mely éjjel villó fényt terjeszt maga körül, szeret a házakba belopózni, a gerendák közé elbújik, s éjjel kegyetlenül énekel; Brazíliában sokszor az operaházban elnyomja az énekeseket és a zenekart, mikor rákezdi a sok világító béka a színházban a maga nót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ost már nevetett a borzasztó ellenség fölött. A nevetés már fele út a gyûlölés és megszeretés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olyan rútul ne kiáltan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lássa ön, ez az õ kiáltásuk az õ hízelkedõ szavuk hölgyeikhez: a békának csak a hímje tud szólni, a nõje néma. A békahím egész éjen át azt mondja a maga párjának: óh mi szép vagy! óh! mi bájos vagy! Hát lehet-e gyöngédebb lényt képzelni a világon, mint a bé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ár kezdte érzékenyül venni a dol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után a béka tudós állat is. Lássa ön, a levelibéka megérzi az idõjárást; mikor esõs idõ jön, azt elõre sejti; olyankor hangot ád, s feljön a vízbõl; ha szárazságot érez, akkor lemegy a ví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 Noémi kíváncsi kezdett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fogok egyet! — ajánlkozék Timár. — Itt hallok egyet brekegni a mogyoróbokron. — S nemsokára visszatért, két tenyere között fogva a foglyul esett martalé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reszketett és hevült; arca hol elpirult, hol elhalványu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ézzen ön ide! — szólt hozzá Timár, tenyereit félig szétnyitva. — Hát lehet ennél kedvesebb állatot képzelni? Olyan szép zöld, mint a fû, apró lábacskái olyanok, mint egy miniatûr emberkéz. — Hogy piheg a szíve! Hogy néz ránk azokkal az okos fekete szép szemeivel, amiket aranykarika fog körül. Õ nem fél tõl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 kíváncsiság és félelem tétovázásával nyújtá felé repesõ kezét, s meg csak visszakap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fogja meg ön. Nyúljon hozzá. Ez a legártatlanabb lény a világon. Tartsa a tenyer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félve is, nevetve is tartá oda a tenyerét, de nem a békára nézett, hanem Mihály szemeibe, s megrezzent, midõn az a hideg állat legelõször érintkezett visszaborzadó idegeivel. Hanem azután egyszerre jókedvûen nevetett, mint a gyermek, aki sokáig fél a vízbe menni. S aztán úgy örül, ha benne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lássa ön, hogy meg sem mozdul a kezében: egészen jól találja ott magát. Majd elvigyük haza, egy befõttesüvegbe vizet teszünk, abba kis lajtorját faragunk, a fogoly békát beleeresztjük, s az feljön a létrafokon, ha esõt érez. Adja ide, majd én visz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nem! — mondá Noémi. — Nálam marad. Én viszem ha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akkor szorítsa össze a markát, hogy el ne ugorjék. Hanem gyöngéden. S mármost térjünk vissza, mert harmatos kezd lenni a fû.</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visszatértek a házhoz; Noémi elõreszaladt, s messzirõl kiabált az anyj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ám, anyám! Nézd, mit fogtunk. Szép madar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ama bölcs szigorral feddé a lyá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tudod, hogy a madarat nem szabad elfog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ez igen szép madár; Timár úr fogta; nekem adta; nézd csak, nézz csak ide a markom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asszony összecsapta a kezeit, mikor a zöld levelibékát meglátta Noémi kez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d, hogy pislog a szép szemeivel! — szólt Noémi ragyogó arccal. — Eltesszük üvegbe, majd fogunk neki legyeket, s õ nekünk idõt fog jóslani. Óh! te kedves, óh! te kedves kis jószág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gyöngéden arcához simogatá a kis levelibé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ámulva fordult Timár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ön bûvész. Még tegnap ezt a leányt ki lehetett volna kergetni a világból egy ilyen állatt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pedig egészen enthuziálva volt a békák iránt; amíg az asztalt a verandán az estebédhez megteríté, egész batrachológiai értekezést tartott Teréza mamának azokból a tudományokból, amiket Timártól hallott, hogy a békák milyen hasznos állatok; milyen okos, tréfás, mulatságos teremtések; nem igaz, amit rájuk fognak, hogy mérget fecskendenek magukból, hogy az alvó embernek a szájába másznak, hogy a teheneket kiszopják, hogy ha pókot tartanak föléjük, mérgükben szétpukkadnak: ez mind paraszt rágalom. Õk a mi leghívebb barátaink, akik éjszaka körülöttünk virrasztanak; azok a sûrû apró lábnyomocskák, amikkel tele van a simára sepert porond a ház körül, mind az õ éjjeli patrolírozásuknak megnyugtató tanújele; azoktól hát félni hálátlan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alatt fûzvesszõkbõl pici hágcsót faragott a zöld hátú meteorolog számára, akit egy széles szájú, félig vízzel telt üvegbe helyezett el, felül lekötve papírral az üveg száját, s a papíron egy szellentyût szakítva, amin keresztül legyeket lehessen bebocsátani a fogoly próféta számára. Az természetesen lehúzta magát a víz fenekére, s nem kellett neki se légy, se énekszó; Noémi pedig örült neki, hogy eszerint tartós jó idõ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uram — monda Teréza asszony, midõn az estebédet kihozta a kis asztalkára, mely mellett hárman helyet foglaltak —, ön nemcsak nagy csodát követett el Noémivel, hanem nagy jót is tett vele. Paradicsom volna a szigetünk, ha Noémi úgy nem félt volna a békáktól; de ha egyet meglátott, elsápadt, s a hideg lelte féltében. Arra pedig, hogy a kerített sövényen túlmenjen, ahol az ingoványban az a tömérdek béka kuruttyol, semmi emberi hatalom rá nem bírta volna venni. Most ön új embert csinált belõle, s visszaadta õt az otthon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dves otthon — jegyzé meg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nagyot sóhaj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sóhajtottál olyan nagyot? — kérdezé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d te azt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dta azt Timár is jól, kinek szólt az a sóha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vissza akarta vinni a beszélgetést a mulatságosabb tárgy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óta borzadtam én oly nagyon a békáktól, amikor egy rettenetes nagy kenyérhéjszínû békát vert föl egyszer elõttem egy rossz fiú. Aztán azt mondta, hogy ezt ökörbékának híják; ha ennek árvacsalánnal megverik a hátát, úgy bömböl, mint az ökör. És aztán megverte árvacsalánnal azt a szegény állatot; és arra az elkezdett oly kínosan bõgni, hogy én azt soha el nem felejtem, mintha egész nemzetségét bosszúra hívta volna fel ellenünk, és egész alakját belepte a fehér tajték. Azóta azt képzeltem mindig, hogy az egész nemzetsége azért csúsz, mász, ólálkodik körülöttem, hogy mérgével lefecskendjen. Az a rossz fiú pedig úgy nevetett, mikor az állat ezt a kísértetes jajgatást halla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volt az a rossz fiú? — kérdezé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némán intett a kezével elvetõleg. Timár kitalálta a nevet; Teréza asszonyra nézett; az helyeslõleg inte fejével. Õk már ki tudták találni egymás gondolat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volt itt azóta? — kérdezé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Minden évben eljön, és egyre gyötör. Most már kitalálta a módját, hogyan fosztogasson ki. Dereglyét hoz magával, s hogy pénzt nem tudok neki adni, elvisz mézet, viaszkot, gyapjút, aztán eladja. Én odaadom neki, csak hogy meneküljek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dén még nem volt itt — monda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ez az ember nem vész el. Mindennap várom, hogy itt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árcsak most jönne el! — monda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te kis boh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rca egy percre kigyull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Én szeretné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azt gondolá magában, hogy ezt a két embert milyen boldoggá lehetne tenni egyetlenegy szó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még fösvénykedett azzal a szóval, mint a gyermek, aki valamely kedvenc ételéhez jutott, s elébb csak a morzsákat szedegeti fel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arra ösztönzé; hogy egészen élje bele magát ezeknek a szigetlakóknak az örömeibe és bajai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stebéd el lett költve, a nap lealkonyodott, gyönyörû, csendes, meleg tavaszi est szállt alá. Az egész ég egy átlátszó aranyharang. Egy levél sem mozdul a fák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t hölgy vendégével egy falépcsõn fölment a téveteg szikla tetejére. Onnan messze ellehetett látni: a fák tetején, a nádason túl, ki a Dun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get úgy terült el alant, mint egy tündér tengerfolt, melynek minden hulláma más színû: rózsapiros az almafa, vérvörös a barack új sarjaitól, aranysárga a nyár, fehér a körtefa és rézzöld a szilvafák hullámzó teteje; közülök, mint egy égõ kúp, emelkedik ki a lángrózsával befuttatott szikla, melynek tetején sûrû bozótot képezett a cserjévé aggott levendu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yönyörû! — szólt Timár elragadtatva a méla tájkép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akkor lássa ön majd meg — szólt Noémi hévvel —, mikor nyáron a rózsa helyett a sarkantyúvirág futja be végig ezt a sziklát, mintha aranyba volna öltöztetve; ez a levendula pedig itt fenn virágzik fölötte, mint egy kék koszorú.</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jövök, és látni fogom! — monda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án? — A leány örömtelten nyújtá kezét Mihálynak, s ez érezé a forró szorítást, minõt még nõ kezétõl soha nem ér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odaborult Noémi Teréza vállára, karjait nyaka körül fon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ly, emberhangtalan nyugalom volt a természetben. Csak a millió béka egyhangú zenéje tartá ébren a leszálló árnyékos éjt. Az eget két, keletrõl szétsugárzó küllõ két részre osztá. Az egyik része mélykék volt, a másik opálszínû. Még a derült ég is meg tud hasonlani önmag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d, mit zengnek a békák? — suttogá Noémi Terézának. — Tudod, mit mondanak ilyenkor? „Óh, mi kedves vagy! Óh, mi édes vagy!” Ezt mondják egész éjjel. Óh, te kedves! Óh, te éd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ugyanannyiszor megcsókolá any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elfeledve önmagát és az egész világot, állt ott a sziklatetõn, két kezét egymásba fogva. Az újhold ott csillámlott a jegenyefák rezgõ levelei között. Most tiszta ezüst volt a szí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csodaszerû új érzés lepte el a férfi szívét. Vágy volt-e az vagy félelem? Emlékezés-e, mely riaszt, vagy remény, mely csalogat? Keletkezõ öröm vagy haldokló bánat? Istenhez, emberhez vagy állathoz közelítõ érzés? Ösztön vagy sejtelem? Holdkór vagy tavaszi gerjelem, ami meglep fát, füvet, meleg és hideg vérû álla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gy bámult akkor is a lehanyatló holdba, mikor az az elsüllyedt hajóig veté hullámzó visszfényét. Öntudatlan gondolatai beszéltek a delejárasztó kísértetfénnyel, és az vissza hozzáj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égsem értesz? Majd holnap visszajövök, akkor megért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ÓK A RÓZSÁK KÖZÖTT</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hát dolog után élõ embereknek nem sok idejük van onnan a sziklatetõrõl a holdvilágba bámulni s a természet szépségeirõl elmélkedni; hazatérõ birkák, kecskék várják, hogy tejüket átadják a gazdasszonynak; a fejés Teréza asszony dolga; füvet sarlózni a tejelõknek Noémi kötelessége. Timár aztán az akolajtónak vetve vállát, folytatja a beszélgetést, rágyújtva a pipára, mint mikor parasztlegény udvarol parasztleán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még éjszakára egyszer feltöltik a lefõtt rózsavizet az üstbe; s azután nyugodni men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méhest kérte magának alvóhelyül, oda Teréza asszony friss szénából vetett neki fekhelyet, Noémi igazította a feje alját, nem is kellett neki sok ringatás. Amint letette a fejét, elnyomta az álom, s egész éjjel arról álmodott, hogy kertészlegénynek állt be, s rózsavizet fõz tengerszám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fölébredt, már bizony magasan járt a nap. Jól elalhatott. A méhek teljes munkájukban zsongtak már körülötte. Hogy valaki járt itt már reggel, azt tapasztalá abból, hogy fekhelye mellé oda volt készítve a reggeli férfitoaletthez való minden szerszám, amit táskájában magával hozott. Mert a szegény szánandó férfi, ki az állát borotválni szokta, szerencsétlenné van téve arra a napra, amelyen nem borotválkozhatott meg. Azért nagy figyelem, ha rossz sorsát gyöngéd gondoskodással enyhíteni törekszenek, mikor idegen háznál száll meg, s aztán reggelre kelve nyugtalanul keresi, hogy hol kaphatna egy falatnyi szappant, egy maroknyi meleg vizet meg egy csipetnyi tükröt, amibõl saját magára torzképeket hunyorgasson; mert az az átkozott szakálltarló, mint ezer lelkiismeret-szúrás, nyugtalanítja a kedélyét. Milyen boldog aztán, ha áteshetett rajta, s állát gyöngéden végigsimítha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re elkészült, a hölgyek már kész reggelivel várták, friss tejjel és vajjal, s azután kezdõdött a napi munka, a rózsaszür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kívánságához képest a rózsatörõ külyûhöz jutott, Noémi a letépett rózsafejekrõl szedte le a leveleket, Teréza asszony az üsttel foglalko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beszélt Noéminak a rózsákról. Nem azt beszélte neki a rózsákról, hogy azok milyen nagyon hasonlítanak az õ piros orcáihoz, amiért Noémi bizonyosan kinevette volna, hanem elmondta neki, amit utazásaiban tapasztalt a rózsák felõl; tanulságos dolgokat, amikre Noémi nagyon figyelt, s amikért Timárt még magasabbra kezdte becsülni. Fiatal, ártatlan lyányoknál még a tudós, okos embernek nagy elõnye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örökországban a rózsavizet az ételhez, italhoz is használják. Ott is egész erdõszámra termesztik a rózsát. Olvasót is készítenek belõle. Az összetört leveleket golyómintában összesajtolják. Ezért nevezik az olvasót rózsakoszorúnak. De van a keleten egy igen szép rózsafaj, amibõl a rózsaolajat nyerik: ez a balzsamrózsa; magas, kétöles fának nevelik ott, aminek ágait egész csoportokban vonják alá a hófehér virágok. Ezeknek az illata felülmúlja a rózsáét; mikor a leveleit vízbe vetik, s a napra kiteszik, rövid idõ múlva a víz színe szivárványos lesz az olajtól, amit a levelek kibocsátottak. Éppen ilyen az örökzöld rózsa is, mely télen át sem hullatja el a leveleit. A ceyloni rózsa, a Rose del Rio sárgára festi a hajat és szakállt, mégpedig oly tartósan, hogy évekig el nem veszti a színét; ezért egész kereskedést ûznek a keleten a szárított leveleivel. A moggori rózsa levele pedig mámorít, az illatától oly ittassá lesz az ember, mintha bort ivott volna. A vilmorin rózsának van egy bogara, mely ha azt megszúrja, ökölnyi nagyságú bozontok nõnek tõle a virágai helyén. Az ilyen rózsagubancokról azt tartják, hogy a síró gyermek feje alá téve, azt édesen elalta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mind járt azokon a helyeken, ahol ezek otthon vannak? — kérdezé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igen, én sok messze földet beutaztam. Voltam Bécsben, Párizsban, Konstantinápoly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ssze vannak azok i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az ember elindulna gyalog, harminc nap alatt érne Bécsbe, negyven nap alatt Konstantinápoly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ön hajóval járt 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még hosszabb út, mert útközben terhet kellett felsze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nek a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gazdámnak, aki kül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nek most is Brazovics úr a gazd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mondta azt ön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kormányos, mikor itt jár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nem az, mert meghalt.û</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Teréza kiálta közbe heve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halt! Tehát meghalt! És felesége? És leán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 vagyonukat elveszték az õ halál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Igazságos Isten! Hát beteljesítéd rajtu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ám! Jó anyám! — szólt szelíd, kérlelõ hangon Noé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Amit már önnek elmondtam, ahhoz még tudja meg azt is, hogy mikor bennünket az a végveszedelem ért, mikor hiába könyörögtem Brazovicsnak, hogy ne tegyen bennünket végképpen koldusokká, akkor azt gondoltam, hogy ennek az embernek van neje, gyermeke, odamegyek, könyörögni fogok a nõnek: az megért, az megszán. Karomra vettem gyermekemet, s égetõ hõségben felutaztam Komáromba. Felkerestem az õ pompás emeletes házukat. Ott vártam künn a folyosón, nem eresztettek be. Végre elõjött az asszony ötesztendõs leányával. Én lábaihoz borultam, Isten nevére kértem, szánjon meg, és legyen szószólóm férje elõtt. És akkor amaz asszony megfogta a karomat, és letaszított a lépcsõn. Én két karommal gyermekemet védtem, hogy estemben õneki ne legyen baja; és amellett saját fejemet beleütöttem abba az oszlopba, ami a lépcsõboltot tartja. Itt a sebhely a homlokomon most is. És az ötéves gyermek odafenn úgy kacagott utánunk, mikor sántikálva odább menni látott, és gyermekemet sírni hallotta. Azért most azt mondom, hogy hozsánna! És áldott legyen a kéz, mely õket is letaszította azon a lépcsõn, amelyen engem lever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anyám, ne beszélj í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yomorúságra jutottak hát? A szemétre kerültek hát? A cifra, dölyfös had! Rongyban járnak, ugye? És hiába koldulnak régi ismerõseik ajtaján, u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asszonyom — szólt Mihály —, akadt, ki pártul fogta õket, ki gondoskodik rólu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õrült! — kiálta fel, indulattól felgerjedten, Teréza. — Mit áll útjába a sorsnak? Hogy meri házába fogadni az átkot, mely õtet is megron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odaszökött anyjához, s mindkét kezével befogta a száját. Azután meg odaborult a keblére, s csókjaival zárta le ajka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te! Nem, te kedves! Ne szólj úgy! Ne átkozódjál! Én nem szeretem azt tõled hallani. Vond vissza. Hadd csókolom le szádról ezeket a rossz szava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agához tért Noémi csókjai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 ne félj, te kis bohó! — szólt fejét megsimogatva. — Üres beszéd az átkozódás. Csak régi rossz babonás szokás az nálunk vénasszonyoknál. Nincs arra gondja az Istennek, hogy a megtaposott férgek átkait feljegyezgesse, s tartogassa bosszúállás napjáig. Nem fog meg az én átkom senk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gondolá magában: „engem már meg is fogott; én vagyok az az õrült, ki õket házamhoz fogad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vissza akarta vinni a beszédet a rózsák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ja ön nekem, hogyan lehetne kapni olyan moggori rózsát, aminek az illata mámorí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akarja ön, én hozok önnek oly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terem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azíli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ssze van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földnek a túlsó oldal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da tengeren kell 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t hónapig folyvást tenger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miért kell önnek oda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Üzlet miatt, meg hogy önnek moggori rózsát hozz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kább ne hozzon ön nekem moggori róz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elhagyta a konyhát, s Mihály észrevette, hogy a leány szemei könnyez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azután nem is jött vissza a szeszfõzdébe, csak mikor a kosara megtelt rózsalevéllel; azt mindannyiszor kiönté a gyékényre, hol az egész halmot képe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élig a tegnap megérett rózsazucsma ki lett fõzve, ebéd után Teréza asszony azt mondá vendégének, hogy ma nem lesz több dolog, ráérnek a szigetet körüljárni. Az ilyen messze földet bejárt utazó tán tanácsot is adhat a szigetlakóknak, mi növényeket lehetne haszonnal meghonosítaniok kis édenük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ának megparancsolta Teréza asszony, hogy „te itthon maradsz addig, s õrzöd a házat, ide lefekszel a veranda elé, és innen meg nem mozdul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megértette azt, és akként cselekedék. Mihály a két hölggyel a sziget pagonyaiba távozott. Alig tûntek el, midõn Almira nyugtalanul kezdte a füleit emelgetni, s bosszúsan mormogott magában. Valamit ér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dvetlenül rázta a fejét. Fel-felállt, meg csak lefekü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férfihang kezdett egy német nótára, aminek ez volt a refrénje: „Sie trägt, wenn ich nicht irre, ein schwarzes Camiso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ki a part felõl közelít, bizonyosan azért énekel, hogy a házlakókat figyelmeztesse. Fél a nagy kutyá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pedig még csak nem is ug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zeledõ kibukkan az utat árnyazó rózsalugasok köz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az. Krisztyán Tód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úttal divaturacsnak van öltözve, sötétkék frakkja van sárga gombokkal; felsõkabátja a karjára ve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meg sem moccan közeledtére. Almira philosoph. Így okoskodik: mikor én ezt az embert nagyon megtámadom, akkor mindig az következik, hogy engem kötnek meg, nem ezt az embert. Jobb lesz tehát, ha a véleményemet felõle magamnak tartom, és fegyveres semlegességben maradva, nézem, hogy mit csi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bizalmasan fütyörészve közelít a nagy fekete ellenség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rvusz! Almira, kedves Almira. Ide, ide, kedves kutyácskám. Hát hol vannak az asszonyaid? Ugass egyet a kedvemért, kérlek! Hol van a kedves Teréza mam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nem volt feleletre bírhat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ép kis Almira, nézd, mit hoztam neked. Egy darab sültet. Nesze, vedd el. No hát nem kell? Azt hiszed, meg van mérgezve. Ah! de bohó vagy. No edd meg, szép Alm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mira pedig oda sem szagolt a lába elé vetett sülthöz, amíg egyszer Narcissza oda nem sompolygott (a macska nem bír oly erõs karakterrel). Akkor aztán megharagudott Almira, nekiállt egy nagy lyukat kaparni a földben; abba beletemette a sültet, ahogy szokták elõre gondoskodó ebek a megmaradt fölösleget szûkebb napokra eltakar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éj, milyen gyanakodó ez a fenevad! — mormogá magában Tódor. — No hát szabad bemennem a ház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ár az nem volt szab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sem adta tudtul szóval Almira, csak az ínyét húzta fel egy kicsit, s megmutatta Tódornak, hogy milyen szép fehér fogakkal rendelke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h, te bolond. Csak meg ne harapj. Hát hol vannak az asszonyok? Talán a szeszfõzd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oda is elment, benézett; nem talált senkit. A párolgó rózsavízbe belemosta az arcát meg a kezeit; jólesett neki, hogy összepiszkolhatta egy egész napi fáradság termény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tán mikor ki akart jönni a szeszfõzdébõl, úgy találta, hogy el van állva az útja. Almira most már a fõzde ajtaja elé feküdt, s onnan vicsorgatá fogait a kijönni akaró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ost meg már nem eresztesz ki? Ejnye, de goromba vagy. Jól van hát, no. Megvárom itten, míg elõjönnek az asszonyok. Én is ráérek pih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végigfeküdt a Noémi által szedett friss rózsalevélhalmaz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h, de jó ágyra tettem most szert! Lucullusi egy fekhely. Haha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ölgyek visszatértek Mihállyal a sziget belsej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meglepetve látta, hogy Almira nem a veranda elõtt fekszik, hanem a szeszfõzde ajtaját õr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van ott, Alm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ódor, amint Teréza hangját meghallotta, egy jó tréfát gondolt ki, eltemette magát egészen a tömérdek rózsalevél közé, hogy nem látszott ki belõle; s mikor aztán Noémi betekintett a konyha ajtaján e szóval: „mi van itt, Almira?”, akkor kiemelkedék vigyorgó arcával a rózsahalmaz köz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te kedves egyetlen võlegényed van itt, szép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nagyot sikoltva tántorodott viss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 mi az? — kérdé az odasietõ an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rózsa közt... — hebegé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van a rózsa közt? Egy pó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Egy pó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ódor nevetve ugrott ki rózsás fekhelyébõl, s mint aki egy igen jó tréfával lepte meg kedveseit, amin kacagni kell mindenkinek, nagy hahotával rohant Teréza mama nyakába, nem törõdve annak haragos tekintetével, sem Noémi ijedt arcával, összevissza csókolá Teréz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aha! Ugye megleptelek benneteket! Te kedves Teréza mama. Szerelmes, édes, drága jó mama. Itt van a te vejecskéd. Hahaha! Mint egy tündér a rózsatengerbõl merülök fel. Haha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Noémihez fordult; de az hirtelen félresiklott ölelése elõl, s Krisztyán Tódor akkor vette észre, hogy még egy harmadik valaki is van itt: Timár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találkozás kissé lehûtötte erõtetett jókedvét, ami ugyan csak kicsinált bolondozás volt nála; de éppen azért nem szerette azt az embert látni maga elõtt, akivel olyan kellemetlen emlékei voltak összekö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Szervusz, schreiber uram! — köszönté Timárt. — Megint itt találkozunk össze. Talán csak nincs önnek a hajóján megint egy török basa? Hehehe! Ne féljen semmit, schreiber ur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vállat vont, s nem szólt neki sem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ztán Noémihez fordult Tódor, nyájas barátsággal ölelve át a leány derekát, amit az úgy viszonzott, hogy eltolta magától, s félrefordította tõle az ar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agyj békét annak a leánynak! — szólítá õt meg rideg, száraz hangon Teréza. — Miért jöttél megi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jól no. Csak ne kergess ki, még le sem szálltam. Mintha bizony nem volna szabad nekem Noémit megölelnem? Az én egyetlenegy kis mátkámat. Tán biz eltörik tõle, ha ránézek? Hogy féltek tõ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n okunk rá — szólt Teréza mogorv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e haragudjál, Teréza mama. Ezúttal nem azért jöttem, hogy kérjek tõled valamit. Ellenkezõleg. Én hozok neked sok-sok pénzt. Hohó! Iszonyú sok pénzt. Annyit, hogy visszaszerezheted rajta hajdani szép házadat, jószágodat, kertedet az Osztrován, mindent, amit elvesztettél. Azt mind visszanyered azért a sok pénzért. Hiszen tudod, énnekem fiúi kötelességem azt a hibát helyrehozni, amit szegény atyám vétett teellen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eg már a könnyhullatásig elérzékenyedett Krisztyán Tódor, hanem ez is hidegen hagyta a jelenlevõket; nem hittek se nevetésének, se sírás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de gyerünk be innen, gyerünk be a szobába — monda Tódor —, mert amiket közölni akarok veletek, azt nem lehet az egész világ elõtt elmond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te bolond! — monda Teréza asszony. — Hát hisz hol itt az egész világ, ezen a puszta szigeten? Timár úr elõtt pedig beszélhetsz akármit, õ nekünk régi jó ismerõsünk. Hanem hát gyere be no. Tudom, hogy éhes vagy: ez a vége a dolog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aha! Te kedves, okos mama! Milyen jól ismered a Tódorkádnak a gyengéjét, hogy mindig kitûnõ étvágyam van. Aztán amilyen pompás rác béleseket te tudsz készíteni! Az ember szeretne egészen gyomorrá válni, mikor azt meglátja. Nincs olyan gazdasszony a világon több, mint te vagy. Én ültem a török szultán asztalánál is, de olyan szakácsa annak sincs, mint te va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asszonynak most is gyönge oldala volt, ha vendégszeretetét magasztalták. Az ennivalót nem kímélte semmi jövevénytõl, s még halálos ellenségét sem bocsátotta el éh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risztyán Tódornak divatos figaró volt a fején, azt õ kiszámított hetykeséggel úgy intézte, hogy mikor belép a kis kunyhó ajtaján, az ajtóragasztó leüsse a fejérõl, hogy aztán elmondhas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z átkozott divatos kalap! Mikor az ember olyan magas ajtókhoz van szokva. Az új szállásomon csupa szárnyajtók vannak. Gyönyörû kilátás a tenger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van neked igazán valahol lakásod? — kérdezé Teréza, felterítve az étkezéshez az asztalt a kis lakszob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hiszem azt! Triesztben, a legszebb palotában. A legelsõ hajóépítõnek az ügynöke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iesztben? — szólt bele Timár. — Hogy hí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ngeri hajókat épít — szólt lenézõ arcfintorulattal Tódor —, nem holmi „Schuper”, nem burdzsellákat készít... Egyébiránt signore Scaramelli a ne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hallgatott. Nem tartá szükségesnek elárulni, hogy signore Scaramellinál õ is éppen egy tengeri hajót épít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most én csak úgy vájkálok a pénzben! — hencegett Tódor. — Milliók meg milliók fordulnak meg a kezemen. Ha olyan tisztakezû ember nem volnék, ezereket tehetnék félre. El is hoztam az én kedves Noémimnek, amit ígértem. Nos, mit ígértem? Egy gyûrût. Micsoda kõ legyen benne? Rubin? Smaragd? — Brilliánt van benne, három és fél karátos brilliánt. Ez lesz az én kis Noémimnek a jegygyûrûje. Itt van 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ódor belenyúlt a pantallon zsebébe, sokáig kotorászott benne, utoljára ijedt arcot csinált, elmeresztette a szemeit, „elveszett!”, hörgé csinált rémülettel, s kifordítva a zsebjét, láthatóvá tette azon a perfid lyukat, melyen keresztül a jegygyûrû a három karátos brilliánttal elves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erre hangos kacajban tört ki. Olyan gyönyörû csengõ hangja volt, mikor kacagott, s olyan ritkaság volt ezt az õ kacagó hangját hall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azért sem veszett el! — kiálta Tódor —, sohase tessék kacagni, szép menyasszonykám! — S azzal hozzáfogott a csizmáját lehúzni; valóban a megrázott csizmaszárból kihullott az asztalra a szökevény gyûrû. — Itt van! Igaz jószág nem vész el. Az én Noémim jegygyûrûje nem hagy el engem. Itt van. No nézd, Teréza mama. Ezt hozta a te jövendõbeli vejed a menyasszonyának. Nos, mit szólsz hozzá? Hát maga, schreiber úr, ha tud hozzá, mire becsüli ezt a brillián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nézte a drágaságot, s azt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ierre de Strass; testvérek között is megér öt gara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gasson! Maga schreiber! Mit ért maga ahhoz? Maga csak kukoricához ért, meg zabhoz; látott is maga gyémántot vala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a diffamált gyûrût, miután Noémi semmiképpen sem engedte az ujjára felvonni, saját kisujjára húzta fel Tódor, s evés-ivás közben mindig gondja volt rá, hogy azt a gyûrûs ujját magasan felemelve tart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tvágya jó volt az ifjú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vés közben hosszat beszélt arról, hogy milyen szörnyû vállalat a hajóépítés; elmondta, hány millió kubik láb fát fogyaszt el a gyár évenkint. Hogy a közelben már nincs olyan erdõ, melybõl hajóépítéshez alkalmas fát lehetne vágatni. Idestova Amerikából kell azt is hozatni. Csak Szlavóniában kaphatni m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jóllakott. Akkor aztán rátért a dolognak az érdem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de mármost, kedves édes jó Teréza mama, elmondom hát, hogy miért jöttem i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gyanakodó aggállyal tekinte Tódo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egyszerre boldoggá teszlek tégedet is, Noémit is, magamat is; s azonfelül signore Scaramellinél egyszerre „felcsapom az égót”. Hát hallgass csak ide! Múltkor egy ízben Scaramelli úr azt mondja nekem: „Hallja ön, Krisztyán barátom, önnek el kell menni Brazíli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árcsak elmentél volna! — sóhajtja Teréza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megértette azt, és mosolyg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tudod, onnan hozzák a hajóépítéshez legszükségesebb fákat, a macayát és murumurut, amibõl a hajófenék készül; a paripou-t, meg a patavouát, amit az oldalpalánkokhoz használnak, a mangrove-, a royocmeg a gratgalfákat, amik a vízben sohasem rohadnak el, a „mort aux rats”-fát, aminek a szagát a patkányok ki nem állhatják, a vasfát, amibõl a kormányt készítik, s a sourgum-tree-fát, amibõl az evezõlapátok lesznek, a fernambucfát, meg a manchinelfát, meg a sárkányvérfát, meg a casuárfát, meg az ördögkávéfát, aztán a teák-fát, a santálfát, a mahagónifát, amit a finom hajóbútorzathoz használnak, meg a cascarillát, a tacamahacát, a voladort, amibe nem esik a szú, meg a maoufát, amit nem fúrnak ki a teredo navalis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gyd el már, kérlek, a sok bolond indus nevet! — szakítá félbe Teréza asszony. — Azt gondolod, hogy majd engem bolonddá teszesz, ha egy egész botanikai lajstromot elmondasz elõttem, s majd én a sok fától nem látom meg az erdõt? Mondd el hát, hogy ha ilyen sok szép fa terem Brazíliában, miért nem mentél od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Éppen ez a felséges ötlet tõlem. Micsoda, mondék signore Scaramellinek; minek mennénk mi Brazíliába, mikor az ott termõ fáknál itt a mi közelünkben sokkal jobb fák találhatók? Tudok én egy szigetet a Duna közepén, ami egy õsrengeteggel van benõve, ott vannak szebbnél szebb fák, amik a dél-amerikaiakkal versenyez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ondoltam! — dörmögött közbe Teré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jegenyék tökéletesen pótolják a patavouát, a diófák levetik a nyeregbõl a mahagónit. S ilyenek százával vannak a mi szigetünk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diófái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cascarillánál sokkal jobb az alma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almafákról is gondoskodt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szilvafák pedig a legjobb teákfával veteked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te ezeket mind kivágatod, és eladod Scaramelli úrnak? — szólt nyugodt hangon Teréza asszo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ngeteg pénzt fogunk érte kapni. Legalább tíz forintot minden fáért. Signore Scaramelli carte blanche-t adott nekem. Szabadon köthetem meg veled a szerzõdést; itt van a zsebemben készen, csak alá kell írnod, s gazdaggá vagyunk téve. S ha egyszer az a sok haszontalan fa ki lesz innen pusztítva, akkor magunk úgysem maradunk itten, elmegyünk Triesztbe lakni; ezt a szigetet pedig beültetjük mind prunus mahalebbel; tudod, abból készülnek azok a híres jó szagú török meggyfa pipaszárak. Annak mívelés sem kell, csak egy számtartót kell itten tartanunk, aki a várnai kereskedõknek eladja az évenkint levágott meggyfa pipaszárakat; és mi holdankint ötszáz aranyat fogunk bevenni meggyfa pipaszárból: tíz holdtól ötezer arany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nem állhatta meg, hogy ne mosolyogjon. Ilyen merész spekulációknak még õ sem hallotta hír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mit mosolyog az úr? — förmedt rá Tódor. — Én értem a dol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felelt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is értem. Valahányszor téged idehoz a balsors, olyan vagy nekem, mint a halálmadár: tudom, hogy valami kétségbeejtõ terved van ellenem. Azt te tudod, hogy nekem pénzem nincs, nem is lesz soha. Jól van. Eddig azt tetted, hogy dereglyével jöttél, s amit kettõnk számára megtakarítottam, azt elcipelted, eladtad. Odaadtam, az Isten áldjon meg érte. Most már nem éred be a gyümölccsel, amibõl gonoszabb dézsmát szedesz tõlem, mintha török basa sarcolna meg; hanem magukat a fákat akarod a fejem fölül eladni. Az én kedves, egyedüli jó barátaimat, amiket magam ültettem, magam ápoltam, amikbõl élek, amik alatt nyugszom. Eredj, szégyelld magadat. Ilyen meséket mondani énnekem! Hogy te kincseket kapnál a fákért, amikbõl valaki tengeri hajókat építtetne. Igen bizony, kivágatnád õket, hogy elprédáld potom árért, a legközelebbi mészégetõnek, ez a te furfangos terved. Kit akarsz vele bolonddá tenni? Engem, te? Elmenj az ilyen ostoba tréfákkal, mert majd én is megtanítom neked, hogy mire jó még a török meggyfának a sz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o, Teréza mama, én nem tréfálok. Ok nélkül nem jöttem ide, azt gondolhatod. Gondold meg, hogy micsoda ünnepélyes nap van ma. Ma van az én nevem napja. Ezen a napon született az én kedves kis Noémim. Tudod, hogy szegény megboldogult szülõink bennünket még hajdan eljegyeztek, s azt hagyták meg, hogy mikor Noémi tizenhat esztendõs lesz, akkor belõlünk egy pár legyen. Én eljöttem volna a világ végérõl is e napra tihozzátok. Itt vagyok, szívem egész forró hevével. Hanem a szerelmen kívül egyéb is kell az embernek. Nagy fizetésem van, az igaz, signore Scaramellinél; de azt kiadtam pompás bútorzatra. Hát csak neked is kell valamit adnod Noémivel, hogy rangjához illõen léphessen a világba. Csak kell menyasszonyi készlet neki is. Ezt joga van tõled követelni. Õ a te egyetlen leányod. Követelheti tõled, hogy õt kiházasíts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haragosan ült le a szögletbe; s hátat fordított az egész társaságnak, homlokát a falnak támaszt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Teneked kell valamit adnod a Noémi számára. Ne légy oly önzõ. Nem bánom hát, tartsd meg fáid felét, de a másik felét add át nekem, majd azután az én gondom lesz, hogy kinek és hogyan tudom eladni. Add ide Noémi hozományául a diófákat, azoknak komolyan mondom, hogy van szilárd vevõj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türelmének fogytára ju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d-e Tódor; én nem tudom, hogy van-e neked neved napja ma, vagy nincs; hanem hogy Noémi nem ezen a napon született, azt tudom... De még jobban tudom azt, hogy Noémi téged, ha egyedül volnál férfi a világon, még akkor sem választana férje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aha! Azt már csak bízzad te rám. Az már az én gond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legyen a te gondod. — Hanem mármost igen röviden végzek veled. Én az én kedves gyönyörû diófáimat neked nem adom, ha mindjárt a Noé bárkáját kellene is azokból építeni. Egyetlenegy fát adhatok neked, s azt használhatod arra a célra, amit elébb-utóbb el fogsz érni; ma éppen neved napja van, ez jó nap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szóra Krisztyán Tódor felállt a székrõl, de nem azért, hogy elmenjen, hanem azért, hogy a széket keresztbe fordítsa, s aztán úgy üljön rá, mint a lóra, két könyökét a szék támlájára téve s kötekedõ hetykeséggel nézve Teréza szem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on kedves vagy hozzám, Teréza mama. Hanem jut-e eszedbe, hogy ha csak egy szót szól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szólj. Ez elõtt az úr elõtt szólhatsz, õ már mindent tu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ez a sziget nem a ti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nekem csak egy följelentésbe kerül akár Bécsben, akár Sztambul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minket koldusokká és földönfutókká té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is, azt tehetem! — szólt most, igazi arcát megmutatva, Krisztyán Tódor; és kapzsi, villogó szemeivel Teréza arcába nézve, elõvonta zsebébõl a papírt, aminek túlfelére egy szerzõdés kezdete volt írva, s odamutatott a másik oldalon levõ keletre. — És azt meg is fogom tenni, ha a neved ide nem írod rögtön. Én azt tehetem, és meg is fogom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reszk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Timár Mihály a kezével csöndesen megnyomta Tódor váll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azt nem teheti, ur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 kérdezé az, vadul hátravetve fej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hogy följelentse valahol e sziget létezését és azt, hogy azt önkényt elfoglalta vala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ne tehetné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már följelentette valaki 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cs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jelentettem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 kiálta fel Tódor, öklét Mihályra em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 sikolta fel Teréza, két összekulcsolt kezét fájdalmasan feszítve feje fö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is, én följelentém mind Bécsben, mind Sztambulban, hogy itt egy névtelen puszta sziget van az Osztrova-sziget mellett, mely ötven év óta alakult! — szólt Timár csendesen, szilárdan. — És egyúttal fölkértem mind a bécsi, mind a sztambuli kormányt, hogy e szigetet nekem kilencven évre használatul engedjék által; a hûbériség elismeréseül a magyar kormánynak évenként egy zsák dió, a sztambuli kormánynak egy doboz aszalt gyümölcs fizettetik. Most kaptam meg a pátenst és a fermánt mind a két hely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õvonta zsebébõl azt a két levelet, amiket bajai telepén kapott, s amiknek úgy megörült. Mikor nagy úrrá lett, gondja volt rá e szegény sors üldözte családnak megszerezni a nyugalmat. Sok pénzébe került neki az a zsák diós és aszalt gyümölcsös bér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pedig rögtön átírattam a legmagasabb engedélyek által nekem adott jogot e sziget mostani lakóira és telepítõire. Íme, itt a hivatalos átengedési okm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csak úgy odaesett Mihály lábaihoz szótlanul. Csak zokogni tudott és kezeit csókolni a férfinak, ki az élõ kárhozatból õt kiszabadítá, ki éjjeli, nappali kísértetét örökre elenyészte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két kezét szívére szorítva tartá, mintha attól félne, hogy ha szája hallgat, a szíve fog megszól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most uram, Krisztyán Tódor úr — szólt Mihály —, láthatja ön, hogy kilencven esztendeig önnek ezen a szigeten semmi keresnivalója ninc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a dühtõl elsápadtan, tajtékzó ajakkal rikácsolt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kicsoda ön? Mi joga van önnek magát ezen háznép ügyeibe beleár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z</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hogy én õt szeretem! — </w:t>
      </w:r>
      <w:r>
        <w:rPr>
          <w:b w:val="false"/>
          <w:bCs w:val="false"/>
          <w:i w:val="false"/>
          <w:iCs w:val="false"/>
          <w:caps w:val="false"/>
          <w:smallCaps w:val="false"/>
          <w:strike w:val="false"/>
          <w:dstrike w:val="false"/>
          <w:outline w:val="false"/>
          <w:vanish w:val="false"/>
          <w:sz w:val="20"/>
          <w:szCs w:val="20"/>
        </w:rPr>
        <w:t>kiálta föl Noémi egész kitörõ szenvedéllyel, s odaveté magát Mihály keblére, és átfonta nyakát karjai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nem szólt többet. Néma dühében megfenyegeté Timárt öklével, s ezzel kirohant a szobából. De néma tekintetében minden fenyegetés benne volt, ami fegyver után nyúl, és mérget kev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pedig még azután is ott maradt Mihály kebléhez tapa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LÁGON KÍVÜL</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ány még azután is ott maradt a férfi kebléhez tapadva, mikor már az eltávozott, akitõl õt öntestével védnie k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ért tette azt, hogy keblére vesse magát, hogy azt mondja: „én szeretem 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 akarta ezzel ûzni végképpen azt az embert, kinek jelenlététõl iszonyodott? Lehetetlenné akarta tenni, hogy az õt még nejének óhajt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voltak-e a vadonban nevelt gyermeknek fogalmai arról, hogy mi a világi illem, mi a jó erkölcs, s titoktartó szemérem? mik a társadalmi szabályok? a nõ és férfi viszonya egymáshoz, miket állam és egyház erõs törvényekkel rendez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Összetévesztette-e a szerelmet a hálaérzettel szívében azon ember iránt, ki õt és anyját örök aggodalmaiktól megszabadítá; ki ezt a kis paradicsomot holtig tartó lakhelyül megszerezte, ki evégett bizonyosan sokat fáradt értük, s aközben sokat gondolkozott ról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rémült-e, mikor üldözõjüket fegyvere után keblébe nyúlni látta, s ösztönszerû volt nála a védett jóltevõ keblére rohanni, s azt a megtámadás ellen megvéd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gondolta-e: hisz e szegény hajóbiztos, akinek az anyja éppen olyan szegény asszony volt, mint az én anyám, maga mondta azt, hogy neki nincs senkije, miért ne lehetnék én rá nézve „valaki”? Miért jött volna vissza ide erre a puszta szigetre, ha nem vonzotta volna õt ide valami? S ha õ szeret engem, miért ne szerethetném én õ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nem, nincs itt semmi magyarázat, semmi okoskodás, semmi mentség. Nincs itt semmi, csak puszta merõ szer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tudta õ, miért, mi oka van rá? csak szer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tudta, szabad-e? istenek, emberek engedik-e? öröm vagy bánat lesz-e belõle? csak szer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kívánt boldog lenni, büszke lenni, az õ urának úrnõje lenni, ezüstkoronával megkoronáztatni, megáldatni mind a három isten nevében, csak szer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készült magát védeni világ és ítélõbírák elõtt; nem gondolt mentségére alázattal meghajtott fejének; nem kérte a férfi védelmét, az emberek kegyelmét, az Isten irgalmazását, csak szer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volt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gény Noémi! Mennyit kell majd ezért szenved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lõször hallotta életében azt a szót, hogy õt szereti vala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reti szerelembõl; szereti mint szegény, másnak szolgáló hajóbiztost, érdektelenül, megérdemeletlenül: szereti önmagá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csodatevõ melegség járta át ideg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melegség, ami a halottat fölkelti örök álmából, s feltámadásra bír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élve, tétovázva emelte kezét a leány vállaihoz, hogy magához szorítsa õt, és halk, suttogó szóval kérdezé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igaz-e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keblére nyugtatott fejét ingatva, inte, hogy való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Terézára tekin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odalépett hozzájuk, s kezét Noémi fejére tette, mintha mondaná: „hát szeres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hosszú, néma, hallgató jelenet volt az, melyben mindenki egymás szívdobbanásainak beszédét hallha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törte meg a hallgatást. Leánya helyett beszé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Ha tudná ön, mennyi könnye hullott e leánynak ön miatt! Ha látta volna õt esténkint a sziklára fölmenni s órákig elnézni a csendes tájat, mely önt szemei elõl eltakarta! Ha hallotta volna álmában nevének suttogva kiejtés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tiltó mozdulattal nyújtá kezét anyja felé, mintha kérné, hogy ne árulja el job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pedig azon vette észre magát, hogy egyre erõsebben szorítja õt mag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me egy lény valahára a széles világon, aki õt szeretni tu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nek az „arany ember”-bõl nem kell az arany, csak az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is úgy érezte magát, mint aki addig bujdosott, amíg kívül ment a világ határán, s most egy új földet, új eget lát maga elõtt, s abban új él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hajolt a leány homlokához, hogy azt megcsókolja. És érzé annak szívét dobogni kebl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körös-körül az egész világon nem volt más körülöttük, mint nyíló virágok, illatlehelõ bokrok, döngõ méhek, zengõ madarak, amik mind azt taníták: „Szeretni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ótlan, ámuló gyönyör kivitte õket a szabadba: oda is egymást átölelve mentek, s ha egymás szemébe néztek hosszasan, mindkettõ arra gondolt: „neked is olyan színû szemed van éppen, mint nek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ha a ragyogó ég, az illatozó föld összeesküdött, hogy õket elbûvölje, a kelõ érzelem kiegészíté a varázst: egy gyermek, ki soha nem szeretett senkit, s egy férfi, kit soha nem szeretett senki, mi lesz azokból, ha egymást föltalálj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p letelt, és õk még egymás örömével nem tudtak bet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st leszállt, a hold feljött; Noémi fölvezette magával Mihályt a téveteg szikla ormára, ahonnan könnyes szemekkel nézett egykor az eltávozó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leült a gyopárfödte sziklára, az illatos levendulabokrok közé; Noémi odaült melléje, s dús aranyfürtû fejét odanyugtatá a férfi karjára, átszellemült arcát az ég felé em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ott állt fölöttük, és mosolyogva tekinte le ráj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züst hold ragyogva világolt alá az aranyhomályú ég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 csába égi kísértet így beszé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ézd: ez a kincs mind a tied. Találtad; önkényt adta magát neked: tiéd lett. Mindent megnyertél már: csak a szerelem nem volt még számodra sehol; most azt is megtaláltad. — Vedd el. — Élvezd. — Ürítsd fenékig. — Neked termett az. — Új ember léssz! — Félisten az, akit a nõ szeret! — Boldog vagy. — Szeretve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hang suttogta ott belül: „Tolvaj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csók egy új világot teremtett Mihály elõ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ölébreszté szívében mindazt az ifjúkori ábrándot, azt a hajlamot a regényesség után, amit hosszas, magános üzleti utazásaiban mindenütt magával hordott, s amiket késõbb a pénzszerzõ pálya rideg üzelmei száraz számítások, mindennapi gondok alá eltakartak; amik vágyait egy óhajtott boldogság paradicsoma felé vezették; amelybe midõn eljutott, akkor látta, hogy e paradicsom fáin számára csak zúzmaráz van virág helyett. Megfagyasztva, elfásulva, meg nem értve, az élet minden célját elvesztve maga felõl, a véletlen egy oázt hoz eléje a pusztában. Az oázon megtalálja azt, amit hasztalan keresett az egész világban: egy szívet, mely õt szer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odálatos átalakulás történt lelk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gelsõ érzése, ami idegein úrrá lett, valami titokszerû borzalom volt: félelem a boldogságtól. Elfogadja-e azt, vagy fusson elõle? Jó-e az, vagy rossz? Élet-e az, vagy halál? Mi jõ mögötte? Mi lesz utána? Hol az Isten, aki e kérdésre felel? Felel õ a virágnak, mely kelyhét kitárja; felel a rovarnak, mely szárnyaival zönög; felel a madárnak, mely fészkét rakja; csak az embernek nem, mikor azt kérdezi: hát én üdvömet találom-e vagy kárhozatomat, ha szívem dobogására hallgat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hallgatott szíve dobogás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szívdobogás pedig azt mondta neki: nézz a szemébe! Hiszen abban semmi vétek nincsen: egy szem sugarától megittaso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ez ittasság mámora hosszan tartó. Akik úgy egymás szemeibe néznek, ott marad a lelkük fogva, ott marad kicserélve egymás szemei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lfeledte az egész világot, mikor e szemekbe nézett, s egy másik világot látott megteremtve azokban, tele gyönyörrel, kéjjel, földi üdvösségg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kábítá ez a mámorító elõérz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júkora óta nem szerette senki. Egyszer mert boldogságot remélni, azért sokat fáradt, küzdött, s mikor eljutott hozzá, egy semmivé zúzó csalódás hamuvá tette várt életüd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ost itt szemébe mondják, hogy szeretve van. Mindenki mondja, a fák virága, mely fejére hull, az állatok, mik kezét nyalják, az ajk, mely a szív titkát elárulja, s a pirulás s a szemsugár, mely többet árul el, mint az aj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az is, akinek félteni, rejteni kellene e titkot, a szeretõ leány anyja, még az is elárulja õt: „nagyon szeret, úgy szeret, hogy meg fog halni b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 haljon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gy olyan napot töltött a szigeten, mely felért egy örökkévalósággal. Tele volt az érzelmekkel, amiknek nincsen v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nfeledés, az ébren álmodás napja volt az. Olyan álom, melyben amit megkíván az álmodó, már elõtte á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tán mikor a harmadik éjt tölté e szigeten, s egy gyönyörteljes, ábrándos együttlét után a csábító holdvilágról sötét fekhelyére tért, akkor elõvette az, aki nem alszik soha, egy hang odabenn, egy el nem hallgató vád.</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t teszesz te most itt? Tudod-e, hogy mit csinálsz te most? Lopsz, gyújtogatsz, gyilkolsz. Egy szegény asszonyt kiüldöztek a világból; mindenét elvették, számûzték egy puszta szigetre kicsi gyermekével, ifjú férjét eltemették az öngyilkosok gödrébe, embergyûlölõvé, istentagadóvá tették. S te most ide lopod magadat, elrablod tõle utolsó, egyetlen, legdrágább kincsét; halált, gyászt, kárhozatot hozasz a nyomorultaknak utolsó menhelyére. Rosszabb vagy mindazoknál, akik a megtiport féreg átkával szétfutottak a világba, s akiket egytõl egyig utolért az átok. Te a lélek nyugalmát gyilkolod meg itten. Te ellopod az ártatlan szívet, s cserében nem hagyod érte a magadét. Te õrült vagy, vagy õrültté fogsz lenni! Menekülj inn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üldözõ szó nem hagyta magát elaltatni. Egész éje nyugtalan volt. A hajnal már ott találta õt a fák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 volt határozva. El fog innen távozni, és aztán — sokáig nem fog visszatérni ide. Amíg majd elfelejtik. Amíg majd õ is elfelejté, hogy három napig azt hitte, hogy neki is szabad boldognak lenni a világ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már körül is járta a szigetet, mire a nap fölkelt, s visszatérve bolyongásaiból, a kis lak elõtt ott találta Teréza asszonyt és leányát, kik a reggelihez készíték az aszt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kem el kell ma innen mennem! — monda Mihály Teréz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lyen hamar! — súgá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ki sok dolga van! — szólt Teréza asszony leány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ssza kell mennem a hajókhoz! — monda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isz az olyan természetes volt. A hajóbiztos csak egy cseléd. Akinek olyan szorgos dolga van, nem lophatja az idõt, melyet gazdája bérbe vett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 unszolták, hogy maradjon; egészen rendén volt, hogy búcsút vegyen már; hiszen majd visszajön ismét; ráérnek rá várni egy évig, két évig — halál órájáig — örökk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oémi nem tudta megízlelni a csészét a friss tejjel, amióta azt meghal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volt szabad Mihályt marasztani. Ha dolga van, hadd menjen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aga elõhozta neki fegyverét, táskáját, amit eltett idejövetelek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 van-e a puska töltve? — kérdezé a gondos an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biz az! — monda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lesz, ha megtölti ön — unszolá Teréza —, mégpedig öreg göbecsre, a berek túlsó parton nem biztos, ott farkasok járnak, és talán még rosszabb állatok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ddig nem hagyott Mihálynak békét, míg fegyverét meg nem töltötte szatymára; õ maga porozta fel a serpenyõket; még akkor a gyutacsot nem ismer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után azt mondta Teréza Noém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dd magaddal a fegyverét, hogy Almira meg ne támadja érte. Eredj, kísérd el a csónak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biztatta még, hogy kísérje el Mihályt a csónak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ment velük, hagyta õket egyedül menni a rózsák útj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ótlanul ment Noémi mellett; a leány keze ott nyugodott kez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csak megállt a leány menés közben. Mihály is megállt vele, és szemébe né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sz nekem valamit mondani? — kérdé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hosszan elgondolkozott, s ezután azt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sem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ár tudott már a leány szemeibõl olvasni. Kitalálta gondolatját is. Noémi azt akarta tõle kérde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Ugyan mondd meg nekem én kedvesem, szerelmem, üdvöm, boldogságom, mi lett abból a fehér arcú leányból, aki egyszer itt járt veled, akinek neve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nem szólt semmit, csak ment hallgatva, és Mihály kezét kezében tar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el kellett tõle válni, olyan nehéz volt Mihálynak a szí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átadta neki a leány a fegyvert, azt súg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gyázzon magára, valami baj ne érj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mikor megszorította kezét, még egyszer szemébe nézett azokkal a lelket kicserélõ égvilágú szemeivel, s azt mondá neki édesen könyörgõ han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ssza fog ön térni ism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 volt bûvölve ez esdõ hang ál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egyszer keblére szorítá a gyermeket, s azt súg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rt nem mondod: „vissza fogsz-e térni?”, mért nem mondod nekem, hogy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lesüté szempilláit, és fejét szelíden tagadólag inga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d nekem, hogy „te!” — súgá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elrejté arcát Mihály keblére, és nem mondta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nem tudod, nem akarod nekem azt mondani, hogy „te”? Egyetlen szótag az. Nem tudod kimondani? Félsz azt mon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eltakarta kezével arcát, és nem mondta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kérlek, mondd nekem e kis szót, s én boldog leszek tõle. Ne félj nekem azt mondani. Mondd suttogva, titokban. Ne bocsáss el a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ány némán ingatta fejét, és nem tudta neki azt mondani, hogy „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 hát Isten </w:t>
      </w:r>
      <w:r>
        <w:rPr>
          <w:b w:val="false"/>
          <w:bCs w:val="false"/>
          <w:i/>
          <w:iCs w:val="false"/>
          <w:caps w:val="false"/>
          <w:smallCaps w:val="false"/>
          <w:strike w:val="false"/>
          <w:dstrike w:val="false"/>
          <w:outline w:val="false"/>
          <w:vanish w:val="false"/>
          <w:sz w:val="20"/>
          <w:szCs w:val="20"/>
        </w:rPr>
        <w:t xml:space="preserve">önnel, </w:t>
      </w:r>
      <w:r>
        <w:rPr>
          <w:b w:val="false"/>
          <w:bCs w:val="false"/>
          <w:i w:val="false"/>
          <w:iCs w:val="false"/>
          <w:caps w:val="false"/>
          <w:smallCaps w:val="false"/>
          <w:strike w:val="false"/>
          <w:dstrike w:val="false"/>
          <w:outline w:val="false"/>
          <w:vanish w:val="false"/>
          <w:sz w:val="20"/>
          <w:szCs w:val="20"/>
        </w:rPr>
        <w:t>kedves Noémi! — rebegé Mihály, s csónakába ugrott. A mocsár nádasa nemsokára eltakarta elõle a kis szigetet. De amíg annak bokrait látta, ott látta egy ákácfához támaszkodni a gyermeket, ki tenyerébe hajtott fejjel nézett utána bánatosan, de mégsem kiáltotta utána ezt a szót: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OPICUS CAPRICORN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úlpartra átevezve, egy halásznak átadta csónakját Mihály, hogy viselje gondját addig, amíg õ visszaté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fog-e még egyszer visszaté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yalog szándékozott a révtanyáig eljutni, hol Fabula uram fáradozik hajói teherrakodásával. Víz ellenében csónakázni fáradságos mulatság, s neki most nem az a kedélyállapota volt, hogy a tornázást óhajt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õsebb hullámáradat volt az, ami ellen most egész erejével küzdenie kel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idék, melyen át kellett haladni, nagy messzeségben egyike a legújabb Duna-áradás alkotásainak, minõk az Al-Duna vidékén láthatók. A szeszélyes folyam valahol egy gátat elszakít, s akkor meg-megváltoztatja kanyarulását, egyik partját évrõl évre odább tépi, a másik parton megint évrõl évre új területet rak le, amikben a vele hordott jegenyékbõl új csalit nõ. Minden újabb év alkotását meg lehet ismerni a jegenyékrõl, amik lépcsõzetesen következnek egymás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irtatlan, gazdátlan bozóton keresztül téveteg gyalogösvények bujdosnak át, rõzsét vágó szegény emberek, halászok útjai. Néhol egy-egy elhagyott kunyhó is terpeszkedik a bozótban, aminek kontyát félrecsapta a zivatar, oldalai befutva szederindával és földi tökkel. Lehet az ilyen kunyhó szalonkalesõ vadász, bujdosó zsivány vagy fiadzó farkas tany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gondolataiban elmélyedve ballagott végig e hosszú bozóton, fegyverét szíjánál fogva vállára akaszt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szabad, nem lehet teneked ide többé visszajönnöd. „Egy” hazugságot is nehéz következetesen keresztülvinni az életen, hát még kettõt. Két egymásnak ellenmondó hazugságot. Térj eszedre! Nem vagy már gyermek, hogy szenvedélyeid játsszanak veled. S talán nem is szenvedély az, amit érzesz? Múló vágy, vagy ami még annál is rosszabb: hiúság. Hízeleg férfiúi hiúságodnak az, hogy van egy ifjú leány, kit amidõn egy fiatal szép, deli férfi nõül kér, az ezt eltaszítja magától, s kebledre veti magát, és azt mondja: én ezt szeretem! Csillapítsd hiúságodat: a leány nem szereti azt a szép ifjút, mert az egy silány ember; téged imád, mert félistennek képzel. De hát ha tudná, amit te magad tudsz, hogy te is csak egy csaló vagy. Csakhogy szerencsésebb csaló, mint a másik. Vajon szeretne-e akko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hátha csakugyan halálosan szeretne? Mi lesz a te életed, s mi lesz az õ élete, ha te e szerelmet elfogadod? Nem válhatsz meg tõle soha többé. Kétfelé kell osztanod életedet. Hazugsággal töltened meg mind a kettõt. Két helyre akarod-e lekötni a sorsodat? Akárhonnan eltávozol, a féltékenységet hordani magaddal? Egyik helyen félteni a szerelmedet, másik helyen félteni a becsületed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õd nem szeret, de hû hozzád, mint egy angyal; s ha szenvedsz te, szenved õ is; ha egymás miatt szenvedtek mindketten, nem az õ hibája, egyedül a tied. Elloptad tõle a kincseit, elloptad tõle a szabadságát, most el akarod tõle lopni zálogba tett hûséged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nem tudja meg azt soha, neki nem fog az fájni. Hiszen az év felét házadtól távol töltötted eddig is; kereskedõ sorsa: üzlete érdekében más országrész, más világrész tájain bujdokolni. Tavasztól õszig itt lehetsz, senkinek sem tûnik az fel. Hol jártál? Kereskedni voltál?... De mi lesz ezzel a leánny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nem az a könnyelmû teremtés, akit ma vágyaidnak feláldozol, s ha holnapután meguntad, nagylelkûen megjutalmazod, s õ keres magának másutt vigasztalást. Ennek az apja már mint öngyilkos halt meg. Ennek a szívével nem jó játsz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hátha az az áldás, amit a szeretõ párok várnak az égtõl, rád nézve ott száll le, ahova nem hívtad! Mi lesz a nõbõl, mi lesz a</w:t>
      </w:r>
      <w:r>
        <w:rPr>
          <w:b w:val="false"/>
          <w:bCs w:val="false"/>
          <w:i/>
          <w:iCs w:val="false"/>
          <w:caps w:val="false"/>
          <w:smallCaps w:val="false"/>
          <w:strike w:val="false"/>
          <w:dstrike w:val="false"/>
          <w:outline w:val="false"/>
          <w:vanish w:val="false"/>
          <w:sz w:val="20"/>
          <w:szCs w:val="20"/>
        </w:rPr>
        <w:t xml:space="preserve"> családból, </w:t>
      </w:r>
      <w:r>
        <w:rPr>
          <w:b w:val="false"/>
          <w:bCs w:val="false"/>
          <w:i w:val="false"/>
          <w:iCs w:val="false"/>
          <w:caps w:val="false"/>
          <w:smallCaps w:val="false"/>
          <w:strike w:val="false"/>
          <w:dstrike w:val="false"/>
          <w:outline w:val="false"/>
          <w:vanish w:val="false"/>
          <w:sz w:val="20"/>
          <w:szCs w:val="20"/>
        </w:rPr>
        <w:t>melyhez nincsen jogod, melynek nincsen joga tehozzád — emberi törvények szeri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leány nem közönséges lélek; nem játszhatol vele kényed szerint. Ez magának foglalja a lelkedet, s neked adja az egész lelkét; hogy felelsz meg róla? — Hogy hozod ki õt azon balsorsból, melybe belevisz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Egy </w:t>
      </w:r>
      <w:r>
        <w:rPr>
          <w:b w:val="false"/>
          <w:bCs w:val="false"/>
          <w:i/>
          <w:iCs w:val="false"/>
          <w:caps w:val="false"/>
          <w:smallCaps w:val="false"/>
          <w:strike w:val="false"/>
          <w:dstrike w:val="false"/>
          <w:outline w:val="false"/>
          <w:vanish w:val="false"/>
          <w:sz w:val="20"/>
          <w:szCs w:val="20"/>
        </w:rPr>
        <w:t xml:space="preserve">gyermekgyilkosnak </w:t>
      </w:r>
      <w:r>
        <w:rPr>
          <w:b w:val="false"/>
          <w:bCs w:val="false"/>
          <w:i w:val="false"/>
          <w:iCs w:val="false"/>
          <w:caps w:val="false"/>
          <w:smallCaps w:val="false"/>
          <w:strike w:val="false"/>
          <w:dstrike w:val="false"/>
          <w:outline w:val="false"/>
          <w:vanish w:val="false"/>
          <w:sz w:val="20"/>
          <w:szCs w:val="20"/>
        </w:rPr>
        <w:t>vagy egy öngyilkosnak kísértõ rémét akarod-e megszerezni álmaid szám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még egy akadályt hogy fogsz elhárítani az utadból: a megvetett võlegényt? Az egy agyafúrt kalandor, akinél egy bajjal több vagy kevesebb nem jön számba. Az téged képes lesz a világ végére is elüldözni. Az utadba fog állni, mikor életpályádon fölfelé törekszel. Az titkaidnak utána fog járni; az üldözni, az gyötörni, az fenyegetni fog egész életeden keresztül. Attól meg nem szabadulsz semmi áron, semmi áldozattal. Az hûségesebb lesz hozzád az üldözésben, mint akit a templomban megeskettek veled, a szeretetben. Hogy menekülsz meg tõle? Vagy te ölöd meg, vagy õ öl meg téged. Szép atyafiság, ami a vesztõhelynél végzõdik! És te, az arany ember, akit mindenki tisztel, kitüntet, az erény és jótékonyság apostolának nevez, szerzesz magadnak egy olyan helyzetet, melyben a törvényszék elõtt mint egy bûnvádi per részesének kell majd helyet foglalno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zzadt homlokát törülgeté. A kalap lekívánkozott fejérõl; jobban esett halántékainak, ha a tavaszi langy szellõ lehízelegheté róluk a kínos veríté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teni próbálta magát a súlyos vádszózat alu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nekem nem szabad az életnek örülnöm soha? Közel negyven éve, hogy egyebet nem teszek, mint korán kelek, késõn fekszem, egész nap fáradok... miért? Hogy másoknak nyugalmuk legyen, mikor lefekszenek, egyedül nekem ne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ért vagyok én saját házamban boldogtal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rdemetlen vagyok-e arra, hogy egy nõ szeretni tudjon? Nem forró szerelmet hoztam-e én az elé, kit nõül vettem? Nem imádtam-e nõmet? Nem lettem-e kétségbeejtve hidegsége által? Nem szer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gyonát vettem el? Nem igaz. Megmentettem azt számára. Ha gyámjának átadom akkor, midõn megtaláltam, most az is mind veszve van, s õ mehet koldulni. Most pedig minden az övé, ami az övé volt. Hisz magamnak nem tartottam meg egyebet, mint a ruhát, mely testemet fedi. Hát mért volnék én tolva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zeret engem. Ezt már megváltoztatni nem lehet. Szeret azóta, hogy legelõször meglá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ldog lesz-e, ha többé nem jövök el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akkor ölöm-e meg, ha tõle örökre eltávozom? Nem azzal teszem-e õt öngyilkossá, ha soha nem jövök hozzá több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tt, e világtól különvált szigeten, ahol nem uralkodnak a társadalmi törvények, a vallásos fogalmak, egyedül a természet igaz, meleg érzelmei, nem lakik-e az igaz boldogság, melyet a balga világ számûz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ez az ostoba fickó, aki közöttünk áll, mit háborít ez engem? Nem kell ennek egyéb, csak pénz; — az pedig nekem van. Megfizetem, és eltûnik elõlem. Mit félek én et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avaszi szellõ végigsuhogott az ifjú jegenyefák sudarai köz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anyargó ösvény mellett egy rõzsekötegekbõl összeállított kunyhó állt, melynek nyílását a keresztülomló szederindák takar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törülte homlokát, s föltette fejére a kalap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ékítõ nemtõje megszólalt új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az, hogy most semmi örömed nincsen a földön. Rideg, sivár az életed. Hanem nyugodt. Mikor estenkint lehajtod a fejedet fekhelyedre, azt gondolod: „íme, egy örömtelen nap múlt”, de utána gondolod: „csendes nap volt.” „Nem vétettem senkinek”. Odaadod-e e nyugalmat cserébe álmatlan örömek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lenmondás nemtõje visszafel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ki mondja azt, hogy szeretni vétek, s hogy szenvedni erény? Ki látta azt a két angyalt, akiknek egyike az Isten jobbján ül, s jegyzi azoknak a neveit, akik szenvedtek és elhervadtak, a másik pedig bal felõl írja a fekete könyvbe azokat, kik szerettek, és el merték fogadni a boldogsá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 lövés dördült el a közelbõl, s két golyó süvöltött el Mihály feje fölött, azzal a balhangzatú döngéssel, mely olyan, mint a közeledõ darázs zöngése, mint a halálhárfa hangja, s Mihály fejérõl a kalap, két golyótul átfúrva, repült le a bokrok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 a két lövés a rozzant kunyhóból 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lsõ pillanatban az ijedség zsibbasztá meg Mihály tagjait; úgy jött rá ez a két lövés, mint két felelet titkos gondolataira. Egész teste végigborzadt; hanem a következõ percben felváltotta a rémületet a kitörõ düh: lekapta fegyverét válláról, felrántotta sárkányait, s bõszülten rohant a kunyhónak, melybõl még szûrõdött ki a lövés füstj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reszketõ ember állt fegyverének csöve elõtt: Krisztyán Tódor. A kilõtt dupla pisztoly még kezében volt, azt most védelmül tartá, feje elé, s úgy remegett, hogy minden tagja rázkódott b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vagy az? — rivallt rá Mihály —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gyelem! — rebegé az ember, elejtve kezébõl a fegyvert s mind a két kezét könyörgésre kulcsolva tartá Mihály felé; térdei összeverõdtek, lábai alig akarták tartani, arca halálsápadt volt, és szemeinek nem volt már fénye; félholt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agához tért. Elmúlt idegeirõl a rémület is, a düh is. Leereszté fegyver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öjj közelebb! — monda nyugodtan az orgyilkos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merek — rebegé az, a kunyhó rõzsekötegeihez lapulva. — Ön megöl eng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 nem öllek meg! — Azzal kilõtte fegyverét a levegõbe. — Most már én is fegyvertelen vagyok. Nem félhet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elõvánszorgott a kunyhó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engem meg akartál ölni! — monda neki Mihály. — Szerencsétlen ember! Én szánl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iatal gonosztevõ nem mert rá fölné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risztyán Tódor! Te még fiatal vagy, s már gyilkos akartál lenni. Nem sikerült. Fordulj vissza. Te nem születtél rossz embernek: azzá mérgesítettek el. Én ismerem életed történetét, én mentelek. Neked szép tehetségeid vannak, amiket rosszul használsz. Csavargó, országcsaló vagy. Tetszik neked ez az élet? Az lehetetlen! Kezdj másikat. Akarod-e, hogy én számodra szerezzek valami olyan állomást, ahol tehetségeid által becsületesen megélhess? Nekem sok összeköttetésem van, tehetem azt. Kezet re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ilkos térdre esett az elõtt, kit meg akart gyilkolni, s a felé nyújtott kezet két kézzel ragadá meg, és csókjaival halmozá el, hevesen zokog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uram, ön az elsõ ember, ki hozzám így beszél. Engedje, hadd térdeljek itten. Engem gyermekkoromtól fogva, mint gazdátlan kutyát, kergetnek egyik ajtótól a másikhoz; minden falatomat csalva, lopva, hízelkedve kellett megszereznem; nem adta kezét nekem soha senki más, csak aki nálamnál is rosszabb volt, s rossz útra vezetett. Gyalázatos, undok életmódot folytattam; tele csalással, árulással, s rettegnem kell minden ismerõs arctól. És ön kezét nyújtja nekem; ön, akire napok óta leskelõdöm, mint orgyilkos! Ön meg akar engem szabadítani önmagamtól. Engedjen lábainál térdelnem, és úgy hallgatnom parancs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Álljon ön fel! Nem szeretek semmi érzelgést. A férfikönny gyanús elõtt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a van! — szólt Krisztyán Tódor. — Különösen az én könnyem. Hisz én híres komédiás vagyok, akinek ha azt mondták, nesze egy garas, sírj érte egyet: megtettem. Nem hiszik már, ha igazán teszem is. El fogom foj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nyival inkább, mert én sem szándékozom önnek semmiféle erkölcsi prédikációt tartani itten, hanem egy igen száraz üzleti ügyrõl fogok beszélni. Ön Scaramelli bankárházzal való összeköttetéseirõl s brazíliai útról beszé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abból egy szó sem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m. Önnek nincsenek azzal összeköttetése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ltak, de, megszakad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zökött ön, vagy elkerget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elõbb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ábízott pénzz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rom-négyszáz forint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juk, hogy ötszáz forint volt. Volna önnek kedve ezt visszavinni Scaramelliékhez? Nekem igazán vannak velük összeköttetései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áluk maradni nem akar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a brazíliai ú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szó sem igaz belõle; onnan nem hoznak ide hajóépítéshez fá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vált olyanokat, amiket ön elõszámlált; azok között orvosi és festõfák is v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elmosolyo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Én csak egy mészégetõnek akartam eladni a senki szigetérõl a fákat, hogy pénzt kapjak. Teréza kitalálta a gondolato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nem Noémi kedvéért jött ön a sziget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Hiszen minden országban van már egy feleség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Én tudok egy igen jó állomást az ön számára Brazíliában. Ügynökség egy keletkezõ vállalatnál, melyhez szükséges a magyar, német, olasz, angol, francia és spanyol nyelvek ismere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okon én mind írok és beszél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m. És görögül és törökül és lengyelül, oroszul. Ön lángeszû ember. Hát én önnek megszerzem azt az állomást, ahol tehetségeit meg fogják jutalmazni. Az ügynökség, melyet önnek említék, jár háromezer dollár rendes fizetéssel és esetleges százalékkal a nyereménybõl. Öntõl függ, hogy az mentül több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elámult e szókra. De már annyira hozzá volt szokva a komédiajátszáshoz, hogy mikor igazán meglepte a hálaérzet, azt nem bírta kifejezni; félt, hogy azt is komédiának ve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Nem tréfa ez, amit ön mon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mi okom sincs rá, hogy itt és most és önnel tréfáljak. Ön meg akart engem ölni — nekem biztosítanom kell az életemet. Meg nem ölhetem önt, mert azt nem veszi a lelkem magára. Jó embert kell önbõl csinálnom. Ez az önvédelmem. Ha ön boldog ember lesz, én is nyugodtan járhatok az erdõben. Mármost ért ön engem. Hogy komolyan tettem önnek ez ajánlatot, azt bebizonyítom. Itt a tárcám. Vegye ön el. Benne találja útiköltségét Triesztig és valószínûleg még annyi összeget, amennyivel Scaramellit kárpótolhatja. Mire ön Triesztbe ér, már akkorra ott lesz az én levelem Scaramellinél, s az majd tudatni fogja önnel további teendõit. S mármost egyikünk jobbra, másikunk balra m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kezében reszketett az átvett pénzes tárc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felvette átlõtt kalapját a föld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ost vegye ön ezt a két lövést úgy, ahogy önnek tetszik. Ha ezek egy orgyilkos lövései voltak, akkor önnek nagy okai vannak velem nem találkozni többé olyan helyen, ahol törvények uralkodnak; ha pedig egy sértett lovag lövései voltak, akkor tudnia kell önnek, hogy a legelsõ találkozásnál a lövés sora rajtam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felszakítá mellén ruháit két kezével, s heves kitöréssel kiál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de lõjön ön, ha még egyszer szeme elé kerülök önnek! Lõjön agyon, mint egy veszett ebet! — Azzal felkapta kilõtt pisztolyát a földrõl, s odaerõteté azt Mihály kezébe. — Tulajdon pisztolyommal lõjön fõbe, ha még egyszer valahol útjában talál bárhol a világon. Ne is kérdezzen, ne is szóljon semmit, csak lõjön agy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em hagyott békét addig, míg az el nem fogadta a pisztolyt, s vadásztáskája zsebébe nem 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ten önnel! — monda neki Timár, s azzal otthagyta õt, és odább 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ódor ott állt egy ideig, és utána nézett; aztán utána szaladt, és megállí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Még egy szóra. Ön engem új emberré teremtett. Engedje nekem, hogy ha önnek valaha levelet írok, e szóval kezdhessem: „Atyám!” Borzalom és undorodás volt eddig elõttem ez a szó; hadd legyen ezután gyönyörûség és bizalom. Atyám! Atyá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ódor megcsókolá Mihály kezét hevesen, s azzal elrohant tõle, s a legelsõ bokornál, mely õt eltakarta elõle, hogy nem láthatá többé, leveté magát arccal a fûbe, és sírt. Igazán sí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gény kis Noémi csak ott állt óra hosszat az akácfa alatt, ahol Mihálytól búcsút vett. Teréza utána ment már, hogy fölkeresse, aztán õ is leült leánya mellé a fûbe, s elõvette kötését, hogy dolgozzék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Noémi felri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ttad, anyám?... Két lövés a túlsó part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lgatóztak. Nagy csend volt a rekkenõ meleg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újra két lövés! Anyám, mi volt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egnyugtatólag bizta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dászok lövöldöznek odaát, gyermek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oémi sápadt lett, mint az ákácvirágok ott feje fölött, s kezeit nyugtalan szívére szorítva, rebeg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em! Óh nem! Õ nem fog visszatérni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olyan nagyon fájt a szívének, hogy mért nem mondta neki azt a rövid kis szócskát: „te!”, mikor olyan nagyon kér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bula uram! — mondá Timár hûséges sáfárjának — az idén nem viszik fel a búzát se Gyõrbe, se Komárom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it csinálunk v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õröltetjük itt helyben lisztnek. Van két patakmalom az uradalomban; ehhez kibérlünk még harminc dunai malmot, azok meggyõzik a dol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iszonyú nagy lisztes bolt kell ahhoz, ahol annyi lisztet eladj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 meglesz. Kis hajókra fogjuk rakni a terhet zsákokban, azokat felvontatjuk Károlyvárig. Ott ökrösszekerekre rakjuk, s elszállítjuk Triesztbe. Triesztben készen áll a hajóm, mely a lisztet tonnákra rakva elviszi Brazíli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azíliába? — kiálta felijedten Fabula. — De már oda nem megy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is szándékozom odaküldeni Fabula uramat; oda más ember fog menni. Ön csak azt hajtja végre, ami Triesztig tart; az õrletést és a szállítást. A kasznároknak, molnároknak még ma kiadom a rendeletet, s ön távollétemben úgy fog intézkedni, mintha én magam volnék je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alássan! — monda Fabula uram, s nagyon lógott a feje, mikor Levetinczy úr irodájából eltávo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most megint valami óriási nagy bolondság lesz! — mondogatá magában, de úgy, hogy más is meghallhatta — Brazíliába lisztet küldeni Magyarországból. Hiszen tudom én, hogy mi az a Brazília! Tiszteletes Ónody uram alatt tanultam én geográfiát. Brazília fõvárosa Rio-Janeiro. Onnan hozzák a gyapotot meg a dohányt, a cukrot meg a kávét; ott vannak a leghíresebb gyémántbányák. Lakosai indusok, portugallok, hollandusok, anglusok meg németek. Most tessék ennyi furfangos nép közé még egy magyarnak is elegyedni. És méghozzá lisztet vinni oda! Egy olyan országba, ahol erdõszámra teremnek az olyan fák, amiket csak ki kell vágni, s a belseje tele van kész liszttel meg darával. A másik erdõben meg már a kész kenyerek függnek a fákon, csak le kell szedni az érett cipókat az ágról és megsütni. S ilyen országba lisztet küldeni a tengeren keresztül! Elõször is: mind megdohosodik, mire odaér. Másodszor: nem veszi azt ott meg senki. Harmadszor: sohase látja az a pénzét, akinek Brazíliából kell azt megkapni! Nem megy oda se fiskális, se vicispán. Egyszóval ez most megint valami hallatlan nagy bolondság Levetinczy uramtól, hanem azért meglássa mindenki, ez is valami csodálatos jóra fog fordulni, mint minden bolondság, amihez Levetinczy uram eddig hozzáfogott, s az a lisztes hajó aranyporral megterhelve fog visszatérni Brazíliából. Hanem azért mégiscsak nagy bolondság biz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ökéletes igaza volt Fabula uramnak. Timár maga is körülbelül egy véleményen volt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ezzel a szállítmánnyal mintegy százezer forint árú vagyont kockázt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új ötlet ez nála. Rég küzdött õ azzal a vággyal, hogy miért ne lehetne egy magyar kereskedõnek valami nagyobb feladatot is választani, mint örökösen hajót vontatni, búzára alkudni, kedvezõbb alkalom esetén a magas minisztériumok megbízásait elnyerni, országos kiadások csatornáját a maga telkére vezetni, potom árért kamarai jószágokat bérelni, s úgy mellékesen, nobel passzióból, megszorult mágnás uraknak ötven percentre pénzt kölcsönözgetni s ilyenformán egyik nyomorult milliócskát a másik után koldusmódra összekapargatni? Hátha egy merészebb, nagyobb, szabadabb pálya is volna egy magyar kereskedõre nézve e kisszerû kalmárkodásnál? Hátha lehetne valami hazai nevezetes árucikknek, amiben iparunk kiállja a versenyt, piacot nyitni a világkereskedelem nagy bazárj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külkereskedés már régi terve volt. Elõre tökéletesítteté mûmalmait, s építtetett Triesztben egy kereskedelmi hajót. De a gyors elhatározásnak mégiscsak Noémi volt az oka. Arra, hogy rögtön hozzákezdjen a tervéhez, Krisztyán Tódorral találkozása dönté el határozat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isztkivitel mellékes volt már; fõ dolog volt az, hogy Timár az egész földtekét tegye maga és ez ember köz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ik látták, hogy heteken át micsoda sietséges munkát végzetett Timár, hogy utazott egyik malomtól a másikig, onnan megint a hajóihoz, hogy sietteté azokat, amint meg voltak terhelve, rögtön a továbbmenetelre, hogy ügyelt fel saját maga minden szállítmányra, azt mondák: ez aztán a mintaképe egy kereskedõnek! Milyen gazdag úr! Vannak igazgatói, ügynökei, biztosai, sáfárjai, felügyelõi, ispánjai, és õ mégis mindenütt maga lát a dologhoz, mint a legközönségesebb vállalkozó. Ez érti aztán a kereskedé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dták volna csak, hogy miben keresked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rom hét telt bele, hogy az elsõ hajó, tonnára vert magyar liszttel megrakodva, készen állt a trieszti kikötõben, horgonyait felszedni. A hajó neve volt „Pannoni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ép, háromárbocos galliote volt. Még Fabula uram is magasztalta, mert õ ott volt a hajórakodás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ár nem látta azt a hajót. Még csak el sem ment Triesztbe, hogy megnézze a hajóját, mikor az útnak indul. E nehány hét alatt folyvást Pancsován vagy Levetincen tartózkodott. Az egész vállalat a Scaramelli-cég neve alatt indult meg. Timárnak oka volt saját nevét nem kötni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levélben értekezett a megbízott Scaramelli-cégg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napon aztán levelet kapott Krisztyán Tódortól, melynek fölbontásakor legelõször is az lepte meg, hogy a levélben pénz van. Egy százas bankjegy. Az írott tartalom pedig e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tyám!</w:t>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Midõn ön e levelemet olvassa, én már a magas tengeren vagyok, a gyönyörû Pannonia födözetén, mint a Scaramelli-ház brazíliai ügynöke. Hálás köszönetemet küldöm önnek szíves ajánlatáért. A bankárház kéthavi fizetésemet elõre kiadta. Ebbõl én száz forintot küldök önnek azon szíves kéréssel: legyen szíves ez összeget a pancsovai vendéglõsnek a „Fehér Hajó”-hoz átadni. E szegény becsületes embernek ottjártamban adósa maradtam ezzel, most köszönettel megfizetem. Az ég áldja meg önt, amiért hozzám ilyen jó volt!</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önnyebbülten lélegzett fel. Ez az ember megjavult. Visszaemlékezik régi adósságaira, s azokat megtakarított pénzébõl fiz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lyen jó érzés egy elveszett embert megszabadítha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menteni az ellenséget, ki életedre tört. Visszaadni õt az életnek, a világnak, a becsületnek. Egy világcsalóból becsületes embert alakítani át, a sárba esett gyöngyszemet megtisztítani. Az õskeresztyének korszakába illõ erény ez. Nemes lélek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z a vádló szó odabenn mást ne monda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yilkos va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annak örülsz te most, hogy egy embert megszabadítottál, hanem hogy egy embertõl megszabadultál! És ha annak fogod hírét venni, hogy hajódat az óceánon elõfogta egy tavaszutói tornádó, és pozdorjává törve lisztestõl, emberestõl a tenger fenekére süllyesztette, annak fognál még csak szörnyen örülni. Nem gondolsz te most a lisztiparra, nem a nyereségre és veszteségre, hanem arra gondolsz, hogy ott a La Plata és az Amazon folyók mocsáraiból minden nyáron elõvánszorog a rettenetes pusztító rém, a sárgaláz, mely mint a tigris leskelõdik az újon érkezõ idegenre; száz közül hatvan áldozatul esik neki. Hátha ez is közöttük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yilkos va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agy még inkább megtörténhetik az vele, hogy a könnyelmû, heves vérû ember, abban az országban, ahol a szenvedélyek oly uralkodók, a játékbarlangoknak s a kreol nõk szép szemeinek áldozatául esik, meglopja, elvesztegeti a rábízott sok pénzt, bûnös lesz, szökni fog, s akkor is meg van halva rád nézve, meg az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meretes világra nézve. Ez az, aminek te elõre örül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yilkos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lyan örömet érzett, mint akinek sikerült valakit megölni. Önvádaktól, távol aggodalmaktól izgatóan nyugtalanított öröm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tól a naptól fogva mintha kicserélték volna Timárt; alig lehetett ráisme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áskor oly higgadt kedélyû ember minden tettében elárult valami nem szokott nyugtalanságot; egymással ellenkezõ rendeleteket adott ki, s elfeledte egy óra múlva, amit elrendelt; ha valahová elindult, fele útról visszatért; majd meg kerülni kezdte az üzletét, s úgy tett, mint aki nem törõdik semmi nagy dologgal; máskor megint oly ingerült volt, hogy mindenkibe beleveszett a legcsekélyebb mulasztásé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Sokszor látták õt a Duna-parton fél napon át fejét lecsüggesztve sétálni, mint mikor valaki az õrüléshez közelít, s azon kezdi, hogy házától elfut. Máskor meg </w:t>
      </w:r>
      <w:r>
        <w:rPr>
          <w:b w:val="false"/>
          <w:bCs w:val="false"/>
          <w:i/>
          <w:iCs w:val="false"/>
          <w:caps w:val="false"/>
          <w:smallCaps w:val="false"/>
          <w:strike w:val="false"/>
          <w:dstrike w:val="false"/>
          <w:outline w:val="false"/>
          <w:vanish w:val="false"/>
          <w:sz w:val="20"/>
          <w:szCs w:val="20"/>
        </w:rPr>
        <w:t xml:space="preserve">egész </w:t>
      </w:r>
      <w:r>
        <w:rPr>
          <w:b w:val="false"/>
          <w:bCs w:val="false"/>
          <w:i w:val="false"/>
          <w:iCs w:val="false"/>
          <w:caps w:val="false"/>
          <w:smallCaps w:val="false"/>
          <w:strike w:val="false"/>
          <w:dstrike w:val="false"/>
          <w:outline w:val="false"/>
          <w:vanish w:val="false"/>
          <w:sz w:val="20"/>
          <w:szCs w:val="20"/>
        </w:rPr>
        <w:t>nap bezárkózott szobájába, s nem eresztett magához senk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velei pedig, amiket az ország minden részébõl küldöztek utána, ott hevertek halommal az asztalán — felbontatlanu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kos ember nem tudott egyébrõl gondolkozni, mint arról az aranyhajú leányról, akit ott látott a szigetparton utoljára, karját egy fatörzsre támasztva s fejét karjára csüggesz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k nap azt határozta el, hogy visszamegy hozzá; a másik nap megint azt, hogy el fogja õt felejteni örök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abonás kezdett lenni. Jeleket várt az égtõl, az álomlátásból, amik elhatározzák, mit tegyen. Óh az álomlátások mindig azt az alakot hozzák eléje: boldogan és szenvedve, átadva és elveszítve; azoktól csak még õrültebb lett. Az égbõl pedig nem jött semmi jel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napon aztán rávette magát, hogy megtér okos embernek, dolgai, üzletei után lát, majd azok lecsillapítják lelke háborgá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daült levelei halmazához, s elkezdte azokat egyenként felbontog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lett belõle, hogy mire végigolvasott egyet, elfelejtette, hogy mi volt az elej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ig csak azokból a kék szemekbül akarta olvasni, hogy mi van azokba ír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nagyot dobbant a szíve, mikor egy levél akadt a kezébe, mely súlyosabb volt a többinél. Annak a címiratán megismerte a kéz írás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w:t>
      </w:r>
      <w:r>
        <w:rPr>
          <w:b w:val="false"/>
          <w:bCs w:val="false"/>
          <w:i/>
          <w:iCs w:val="false"/>
          <w:caps w:val="false"/>
          <w:smallCaps w:val="false"/>
          <w:strike w:val="false"/>
          <w:dstrike w:val="false"/>
          <w:outline w:val="false"/>
          <w:vanish w:val="false"/>
          <w:sz w:val="20"/>
          <w:szCs w:val="20"/>
        </w:rPr>
        <w:t xml:space="preserve"> Timéa </w:t>
      </w:r>
      <w:r>
        <w:rPr>
          <w:b w:val="false"/>
          <w:bCs w:val="false"/>
          <w:i w:val="false"/>
          <w:iCs w:val="false"/>
          <w:caps w:val="false"/>
          <w:smallCaps w:val="false"/>
          <w:strike w:val="false"/>
          <w:dstrike w:val="false"/>
          <w:outline w:val="false"/>
          <w:vanish w:val="false"/>
          <w:sz w:val="20"/>
          <w:szCs w:val="20"/>
        </w:rPr>
        <w:t>írása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józan hidegség futott át erei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égbõl jött jelad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levél eldönti lelke harc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ír, az angyali jóságú teremtés, a tiszta, hû nõ. Egyetlen gyöngéd szava úgy fog hatni a férfi kedélyére, mint az ébresztõ szózat a mámorálomban alvóra. Ez ismerõs vonások eléje fogják idézni a tündöklõ mártírarcot, s megtérítik õt új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súlyos van a levélben. Az valami gyöngéd meglepetés lesz, valami emlék? Igen, igen! Holnap lesz a férj születésnapja. Óh! ez kedves levél, kedves emlék fog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gyöngéden nyitá fel a borítékot, felvágta a pecséte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gelõször is az lepte meg, hogy íróasztala kulcsa hullott ki belõle. Ez volt az a súlyos tárgy b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vélben pedig e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Kedves uram!</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Ön íróasztala fiókjában feledte a kulcsot. Nehogy nyugtalankodjék miatta, utána küldöm. Isten áldja önt!</w:t>
      </w:r>
    </w:p>
    <w:p>
      <w:pPr>
        <w:pStyle w:val="Normal"/>
        <w:bidi w:val="0"/>
        <w:ind w:firstLine="227"/>
        <w:jc w:val="center"/>
        <w:rPr>
          <w:b w:val="false"/>
          <w:b w:val="false"/>
          <w:bCs w:val="false"/>
          <w:i/>
          <w:i/>
          <w:iCs w:val="false"/>
          <w:caps w:val="false"/>
          <w:smallCaps w:val="false"/>
          <w:strike w:val="false"/>
          <w:dstrike w:val="false"/>
          <w:outline w:val="false"/>
          <w:vanish w:val="false"/>
          <w:sz w:val="20"/>
          <w:szCs w:val="20"/>
        </w:rPr>
      </w:pPr>
      <w:r>
        <w:rPr>
          <w:rFonts w:eastAsia="Liberation Serif" w:cs="Liberation Serif"/>
          <w:b w:val="false"/>
          <w:bCs w:val="false"/>
          <w:i/>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egyé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zt a kulcsot akkor feledte íróasztala fiókjában, mikor éjjel titokban hazatért, s Athalie szavai úgy megzavarták agy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semmi egyéb, csak ez a kulcs! Semmi más hozzá, csak e nehány hideg s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ehangoltan tette maga elé a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szerre valami rémületes eszme villant az agyán kereszt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iméa ott találta íróasztala fiókjában azt a kulcsot, akkor meglehet, hogy kutatott is a fiókban. A nõk kíváncsiak, s szokták ezt tenni!... És ha kutatott, akkor talált ott valamit, amit ismernie kell... Mikor Timár Ali Csorbadzsi kincseit értékesíté, oly elõrevigyázó volt, hogy egyes mûremekeket nem bocsátott áruba, amik ha a piacra kerülnek, nyomra vezethetnek. Leginkább a gyémántokat adta el foglalat nélkül. Volt a kincsek közt egy gyémántokkal kirakott medaillon, ami egy miniatûrképet rejtett magában. E kép egy fiatal hölgy arca volt, kinek vonásai feltûnõen hasonlítottak Timéa vonásaihoz. Ez bizonyosan az õ anyja, ki görög nõ volt. Ha Timéa e medaillont megtalálta férje fiókjában, akkor megtudott mindent. Megismerte anyja arcképét; abból megtudta, hogy ez ékszer az apjáé volt; arról rájött, hogy apja kincsei Timár kezébe kerültek, s arról aztán az egész történetet legombolyíthatá: hogy lett Timár gazdag emberré, s hogy vette meg Timéát a saját kincsei ár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kíváncsi volt Timéa, akkor mindent tud — s akkor megveti férj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nem azt bizonyítják-e a levél szavai? Nem azt mutatja-e maga a kulcs elküldése? Nem azt akarta-e a nõ ezáltal tudatni férjével: „ismerl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gondolat határozott Mihálynál: fölfelé induljon-e vagy lefelé a lejtõn? — Lef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gy már. Azt hitte. A nõ elõtt már le van álcázva. Ott többé az „arany embert” játszani nem lehet. A nagylelkût, a bõkezût, a jóltevõt! Ott már el van árulva, hogy kics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most lehet rohanni le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el volt határozva, hogy vissza fog menni a sziget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égsem úgy akart elvonulni, mint vert f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velet írt Timéának, melyben fölkérte õt, hogy minden levelét, mely hosszas távollétében komáromi házához lesz utasítva ezentúl, vegye át, bontsa fel, közölje ügyvédjével vagy biztosával, ha szükségét látja, s ahol intézkedni kell, rendelkezzék teljhatalommal férje nevében: utalványozzon, vegyen át és adjon ki pénzeket saját belátása szerint; egyúttal visszaküldte neki íróasztala kulcsát, hogy ha okmányokat, szerzõdéseket kell kikeresni, kéznél legyen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volt a tromf.</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 érezte, hogy titkához közel járnak, sietett egészen rávezetni a titokra; így talán nem fog az kiderülni. A gyanú szemének homály kell és sötétség, mint a bagoly szemének; az a világosságban nem jól l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kiadta utasításait telepbiztosainak, mindegyiknek megmondva, hogy hosszú idõre el fog utazni, de azt nem, hogy hová. Minden õt érdeklõ levelet intézzenek Komáromba a nejé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vetincrõl késõ délután indult el egy fogadott parasztszekéren. Azt akarta, hogy nyomát veszítsék, azért nem utazott saját lovai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nehány nap elõtt babonás volt; az égtõl, az elemektõl várt titkos jeleket, amik megtérítsék. Most már azokra sem ügyelt; el volt határozva, hogy a szigetre átme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az égi jelek, az elementumok nagyon is siettek õt baljóslataikkal visszariasztani, sõt erõhatalommal megakadály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stefelé, amint a Duna-part hosszú jegenyecsalitja már látható volt, egyszerre valami fakóvörös felhõfolt támad az égen, s jön sebesen gomolyogva errefelé. A fuvaros bunyevác eleintén csak imádkozik nagyokat sóhajtva; de amint közeledik a füstfellegforma, káromkodásra fordítja az áhítatos s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galambóci szúnyogok jõ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k az ördög teremtményei, amiknek száma trillió, amik ott laknak a galambóci sziklák odúiban; egyszer-egyszer fölkerekednek, felhõszámra lecsapnak a síkságra, s jaj akkor minden baromnak, melyet a szabadban talál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únyogfelhõ elborítá a síkságot, melyen Timárnak át kellett volna utazni; az apró, fullánkos szörnyek meglepték mind a két lovat, füleikbe, szemeikbe, orrlyukaikba tódulva. A megriadt állatok nem voltak fékezhetõk többé, bõszülten fordultak vissza a szekérrel, s vágtattak feltartóztathatlanul északnyugat felé. Timár kockáztatta a szekérbõl kiugrást, ügyes is volt és szerencsés, nem törött sem keze, sem lába; a lovak a szekérrel elfutottak a világ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adott volna valamit az elõjelekre, ez már elég ok lett volna arra, hogy visszaforduljon maga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ost már makacs volt. Hiszen olyan úton járt, amelyre az ember nem kéri többé az Isten segítségét. Most már akart menni. Noémi arra vonta, Timéa arra taszította elõre. Az indulat éjsarka és délsarka s az akarat vitte most már elõ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lemaradt szekerérõl, megindult gyalog a Dunaparti jegenyés felé. Pedig fegyvere is ott maradt a szekéren, õ puszta kézzel menekült meg róla. Egy vastag fûzhusángot metszett magának a csalitban, ez volt a fegyvere. Azzal elkezdett utat keresni a bozótban. Ott aztán eltévedt. Az éjszaka ott lepte; mentül tovább bolyongott, annál kevésbé talált ki a bozótból, utoljára rábukkant egy rõzsekunyhóra, s elhatározta, hogy ott megmarad éjszakára. Tüzet rakott a szerteszét heverõ rõzsekévékbõl, szerencséjére vadásztáskája a nyakában volt, mikor a szekérrõl leszökött, abban volt kenyér, szalonna; azt elõvette, s a parázsnál kenyeret, szalonnát pirí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valami mást is talált vadásztáskájában: azt a dupla pisztolyt, amellyel Tódor reálõtt a kunyhóból. Talán éppen ez a kunyhó volt az. Az bizony meg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sznát nem vehette a pisztolynak, mert lõporszaruját is a kocsin hagyta. Hanem arra mégis szolgált az a pisztoly, hogy fatalizmusában megerõsítse. Akire hasztalan lövöldöznek, annak kell még valami dolgának lenni a világ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biztatásra nagy szüksége is volt, mert amint az éj leszállt, elkezdett a bozót félelmes tanyává lenni. A farkasok vonítottak a közelben. Timár láthatá zöld fényû szemeiket villogni a sûrû berek közül. Egy-egy vén ordas a kunyhó hátáig lopózkodott, s ott ordítá el magát rémsége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jjel nem volt szabad a tüzet el hagyni aludni. Ez tartá csak a fenevadakat viss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 kunyhóba bement, ott meg olyan borzadályos sziszegés hangjai riaszták, aminõkkel a kígyók fogadják az embert, s lomha tömegek mozdultak meg a lába alatt; tán valami teknõsbékára lép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gész éjjel éleszté a tüzet, s a hosszú rõzsekaró tüzes végével képzelmes ábrákat rajzolt a levegõbe. Talán saját gondolatainak tûzhieroglifjai voltak az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lyen szomorú éj! Akinek nyugalmas házai vannak, kényelmes fekhelye otthon; fiatal, szép nõ a háznál, akit feleségének nevezhet; aztán most egy dohos, gomba benõtte kunyhóban tölti az éjszakát, egyedül! A farkasok vonítnak körülötte, s feje fölött a rõzsében lomhán csúszik végig a vízikígy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ez a nap születésnap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délyes családi ünnepély ez i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arja, hogy így legyen; most már aka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nak kegyes, ájtatos kedélye volt. Gyermekkorától ahhoz volt szokva, hogy minden reggel, minden este magában imádkozzék. Ezt a szokást el nem hagyta soha, s minden veszélyben, nyomorúságban, amin küzdelmes életében annyiszor keresztülment, az volt a menedéke, hogy imádkozott. Hitt az Istenben, és megmenekült, és amihez kezdett, az sikerü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zen a félelmes estén nem tudott imádkozni. Nem akart beszélni Istennel. „Ne láss meg, hol jár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n a születésnapján túl nem tudott imádkozni többé. Dacolt a sor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hajnal szürkülni kezdett, az éjszaka fenevadai behúzódtak berkeik mélyébe; Timár fölkerekedett éjjeli tanyájáról, s nemsokára rátalált az ösvényre, mely egyenesen a Duna-partra vez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várt azután reá az új rémü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una szertelenül meg volt árad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avaszutói hóolvadások ideje volt ez; a folyamõs sárga iszapos hullámai nádgyökérrel, elsodort fûzfákkal voltak tele; a halászkunyhó, melyet Timár keresett, máskor magas dombtetõn állt, most a küszöbéig ért a víz, s a csónak, mit hátrahagyott, a kunyhó melletti vén fûzfa törzséhez volt kö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unyhóban nem talált senkit. Ilyen áradás mellett halászni nem lehet. A halászeszközöket is mind elvitték az elmenekült halász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kellett égi jel, ha kellett isteni nyilatkozat: ez már az volt. A megáradt folyam állt az útjában egész fenséges erõhatalm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ki sem jár ilyenkor a folyó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a csodaszerû intés — vissza kell innen fordu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többé!” monda Timár. „Elindultam, odamegy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unyhó ajtaja be volt zárva, azt betörte, hogy hozzájusson az evezõihez és csáklyájához. Látta a hasadékon át, hogy azok oda vannak beté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beleült a csónakjába; zsebkendõivel hozzákötözte a lábszárait a kormánypadhoz, eloldotta a csónak kötelét, s betaszította azt egy lökéssel a hullám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után elkapta az ár, és vitte mag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una rettenetes úr volt akkor, ki haragjában erdõket szaggatott ki gyökereikbõl; a hátára szállott ember csak egy féreg, mely egy szalmaszálon úszik. Hanem ez a féreg dacolt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maga evezett két evezõvel, az volt egyúttal a kormány. A sebesen rohanó ár táncoltatta ladikját, mint egy dióhéjat, az ellenkezõ szél is azt akarta, hogy visszakergesse a partra, ahonnan elindult. De már nem engedett sem szélnek, sem hullám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övegét ledobta lábaihoz, izzadságtól csapzott haját lobogtatta a szél, a csónakja orrán átcsapó hullám hideg zuhannyal csapkodta arcát, de az sem hûtötte le. Melege volt. Melege volt attól a gondolattól, hogy talán Noémi most veszélyben van a kis szigeten. Ez a gondolat nem engedte karjait kifára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una, a szél erõszakos két hatalom, hanem az emberi szenvedély és akarat még erõsebb. Timár itt ismert magára. Mennyi akaraterõ lakik szívében, milyen szívósság karjaiban. Emberfölötti munka volt, amit végzett: ár ellenében eljutni az Osztrova-sziget végcsúcs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aztán megpihenh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sztrova-szigetet egészen elborította az ár, a fák között foly a víz. Most már csáklyával könnyebb volt a csónakot elõrehajtani a fák között. Magasra fel kellett hatolnia, hogy onnan azután víz mentében ereszkedve juthasson a „senki sziget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tán kellõ messzeségre felvontatta csónakját, s azután kihatolt a sziget pagonyából, egy új, meglepõ látvány állt elõ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kor a senki szigete el volt takarva egy széles nádas által, s csak a fák koronái látszottak ki; most pedig a nádas nem volt sehol, s a sziget egész alakjában szabadon állt a Duna-ág közepén. Az áradat a nádas felett hömpölygött, s a sziget fái úsztak benne; csak a téveteg szikla és környéke zöldült ki egy folt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lázas türelmetlenséggel bocsátá az árnak csónakját. Minden evezõnyomás közelebb hozta hozzá a téveteg sziklát, melynek koronája égszínkék volt a virító levendulától, oldala aranyos a sarkantyúvirág felfutó lugosá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entül közelebb látszott a szikla, annál türelmetlenebb volt a közelít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láthatta a gyümölcsöst, melynek fái derékig vízben álltak; de a rózsakert szárazon maradt, a kecskék, juhok oda szorultak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hallhatja Almira örvendõ ugatását. A fekete állat kirohan a partra, ismét visszafut, megint elõjön, beleveti magát a vízbe, s eléje úszik a közeledõnek, onnan megint viss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azt a rózsaszínû alakot látja-e Mihály ott egy virító jázminbokor aljában, ki egész a lábai alatt hömpölygõ víz széléig eléje j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egy evezõnyomás: a csónak partot ér. Mihály kiszökik belõle, a csónakot elviszi a hullám: nincs rá szükség többé, nem ügyel rá senki, hogy kivonja a partra. Õk csak egymást látj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örös-körül az õs paradicsom; gyümölcstermõ fák, virágzó föld, szelíd állatok, körülzárva hullámkerítéssel és abban — Ádám és É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ány remegve, sápadva áll a közelítõ elõtt, s midõn az odarohan eléje, midõn maga elõtt látja, akkor egyszerre kitörõ indulattal veti magát keblére, s önfeledõ örömmel kiá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sszajöttél! Te! Te! Te! — És ajkai, midõn megnémulnak is, még akkor is mondják, hogy „te, te, 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rül az õsparadicsom. Fejeikre a jázminbokor hullatja ezüstkoronáját, s a sárgarigók és fülemilék kórusa énekli a „goszpodi pomiluj”-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DES OTTHON</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csónakot elragadta a hullám; a szigetlakók ladikja, melyen ide jöttek, rég elkorhadt már, újat nem szereztek: a jövevénynek nem lehetett e szigetrõl eltávozni, míg a legelsõ gyümölcsvásárlók meg nem érkeznek; abba pedig hetek és hónapok fognak t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ldog hetek és boldog hónap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ámlálatlan napjai a panaszatlan öröm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 szigete Timárnak otthona lett. Ott talált magának munkát és nyugal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rvíz leapadta után nagy munkája lett a sziget lapályain megrekedt vizek lecsapolásával. Egész nap levezetõ árkokat ásott; a két tenyere úgy felkérgesedett, mint egy napszámosé; hanem aztán mikor este késõn a vállára vetett ásóval, kapával visszatért a kis tanyához, messzirõl várták, szeretve fogadt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eintén az asszonyok is segíteni akartak neki e fáradságos munkában, de Mihály gyöngéden elutasította õket: lássanak inkább a gazdaság után; a földtúrás férfinak való mun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kor készen volt a csatornával, melyen át a szigeten rekedt mocsár vizét lebocsátotta, olyan büszkén nézett végig munkáján, mintha ez volna az egyedüli és egyetlen mûve egész életének, melyet jónak nevezhet, amelyre belsõ bírája elõtt hivatkozhatik. A csatorna megnyitásának napja ünnep volt a kis szigeten. Nekik nem voltak sátoros ünnepeik, õk nem számították a vasárnapokat; ünnep volt náluk az, mikor az Isten elhozta rájuk az õ örömei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 szigetlakók nagyon kevés beszédû emberek voltak. Amit Szent Dávid százötven zsoltárban mondott el, azt õnáluk egy fohász fejezte ki, s ami szerelemvallomást a költõk versbe szedtek, azt õnáluk elmondta egy szembenézés. Megtanulták egymás arcáról leolvasni a gondolatokat, megtanulták egymás gondolatait követni, együtt eszmé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napról napra jobban bámulta Noémit. Hûséges, háladatos kedély volt az, szeszély, követelés nélkül. Nem ismert bánatot, aggodalmat a jövendõ miatt. Boldog volt, és boldogított. S nem kérdezte tõle soha: „Mi lesz belõlem, ha te elmégy? Itt hagysz-e vagy elviszesz magaddal? Áldás lesz-e rajtam azért, hogy téged szeretlek? Micsoda vallás papja az, aki téged megáld? Enyém lehetsz-e? Nincs-e másnak joga hozzád? Mi vagy te odakinn a világban? Micsoda világ az, amiben te élsz?” Még arcáról, még szemeibõl sem olvashatta ki e kétségeket soha; csupán csak azt az egyetlen örök kérdést: „Szeret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asszony néhanapján fölemlíté Timár elõtt, hogy sok dolga múlhatik most; de Mihály megnyugtatá õt afelõl: elvégzi azt mind Fabula János uram; s ha azután Teréza Noémire tekintett, ki szelídkék szemeivel, mint a napraforgó a napot, úgy kereste Timár arcát, akkor nagyot sóhajtott: „Mennyire szereti õ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nagy szüksége volt arra, hogy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p árkot ásson, cölöpöket verjen le, rõzseburkolatokat fonjon; a nehéz testi munka küzdött lelke még nehezebb munkáj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történik ezalatt odakinn a világ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rminc hajója úszik a Dunán, egy gályája a tengeren,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azdasága, milliókra menõ vagyona egy asszony kez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ha most ez asszony könnyelmû szeszélyében ezt az egész vagyont szélnek szórja, szétzilálja, csapodár kedvtelésben férjét, házát, tönkrejuttatja, fog-e valakinek a férj szemrehányást tehetni érte? Nem így következ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ldog volt itthon, és szerette volna tudni, mi történik otth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t helyen élt a lelke, kétfelé volt szakítva: ott vagyona, becsülete, világi állása, itt szerelme tartóztatta 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iszen mehetett volna innen. A Duna nem tenger, õ jó úszó volt, akármikor átúszhatott volna a túlsó partra, s senki sem mondta volna neki itten, hogy ne menjen el; hiszen tudták, hogy dolga van odakünn a világban; de mikor aztán Noémivel találkozott, akkor megint elfelejtett mindent, ami körös-körül van a világon, akkor csak szeretett, csak boldog volt, elveszett mámorában. — „Óh! ne szeress olyan nagyon!” — súgá a ly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így telt nap nap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ümölcstermõ idõszak is eljött, a sziget fáinak gallyait földig húzta az édes teher. Gyönyörûség azt mindennap nézni. A gyümölcsöt, mely fejlõdik. Mindennap elõbbre halad. Körték, almák családi jelszíneiket kezdik fölvenni; a zöld szín bõrfakóra barnul, vagy sárga és piros sávokat vesz föl; a barna alapszín napos oldalán bíbor színezetet kap, az aranyszínbe kárminpettyek, a karmazsinpirosba zöld pontocskák vegyülnek; és minden gyümölcs úgy mosolyog az emberre, mint egy nevetõ gyermekarc.</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segített a nõknek gyümölcsöt szedni. Nagy kosarak teltek meg az istenadta drágasággal. Õ számlálta darabonkint, amiket a kosarakba rakott: hány száz, hány ezer darab? Mennyi kincs! Igazi ara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délután aztán, mikor a telt kosarat segített Noéminek a tanyára vinni, idegen embereket látott a kunyhó elõtt. A gyümölcskufárok érkeztek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ónapok óta az elsõ emberarcok, mik a külvilágból hírt mondani jöt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ppen a gyümölcs felett alkudtak Teréza asszonny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kott cserekereskedés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asszony szokás szerint búzát akart kapni a gyümölcsökért; hanem a kufárok az idén sokkal kevesebbet akartak neki adni cserébe, mint más évben. Azt mondták, megdrágult a búza nagyon. Komáromi kereskedõk nagyon vásárolják, felverték az árát; mind lisztet õrletnek belõle, úgy viszik a tenger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persze Teréza nem akarta elhinni; ez csak olyan kufárbeszé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Timár annál jobban figyelt rá. Ez az õ ötlete volt. Vajon mi következett belõle annyi ismeretlen idõ ó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már nem volt nyugta; az üzlet, a birtok gondolatai háborgatni kezdték. Olyan volt neki ez a tudósítás, mint a nyugalomra tért katonának a trombitaszó: visszavágyik a harcmezõre még szeretõje karjai közül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getlakók természetesnek találták, hogy Mihály elkészüljön már a szigetrõl. Hiszen hivatala hívja. Hiszen vissza fog jõni jövõ tavasszal ismét. Noémi csak arra kérte, hogy azokat a ruhákat, amiket õ maga szõtt, maga varrt Mihály számára, s amiket Mihály e szigeten viselt, ha innen elmegy, el ne dob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klyének fogom õket, tartog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án a szegény Noémire néha visszaemlékezz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nem tudott neki szavakkal fel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vesztegette a gyümölcskufárokat, hogy maradjanak ott még egy nap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n a napon egyebet sem tett, mint Noémivel karöltve bejárta a sziget minden boldog csalitját, mely tündérörömeiknek tanúja volt; itt egy falevelet, ott egy virágszirmot tett el emlékül; falevélre, virágsziromra egész tündérregék voltak írva, miket csak két ember tudott elolvas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gsz-e szeretni, ha soká nem lát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z utolsó nap olyan gyorsan elmúlt! A dereglyések este akartak elindulni, hogy hûssel utazhassanak odább. Mihálynak búcsúzni kel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okos volt; nem sírt. Hiszen tudta, hogy Mihály visszajõ. Inkább arra volt gondja, hogy eleséget készítsen számára az útra, s azzal útitáskáját megrak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jszaka lesz, mire a túlsó partra átérsz — monda Mihálynak gyöngéd aggodalommal. — Nincs fegyver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Nem bánt engem sen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igen: itt egy pisztoly van táskádban — monda Noémi, s kíváncsian elõvonta a fegyv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elsáp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áismert Tódor pisztolyára, amit az ittjártában gyakran fitogtatott elõtte, azzal fenyegetve Almirát, hogy meglöv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z õ fegyve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döbbent ez arckifejezés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kor innen elmentél — szólt a leány heveskedve —, õ rád lesett a túlparton, s rád lõtt e fegyverr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hiszed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ottam a két lövést s utána a te lövéseidet. Úgy van, ezt tõle vetted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bámult. Hogy akik szeretnek, a láthatatlant is meglátják! Nem tudta tag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ölted õt? — kérdé a le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hová tett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 tõle többé. Õ Brazíliába ment. Az egész földteke van közöttü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obb szeretném, ha háromlábnyi föld volna közöttünk! — kiálta indulatosan Noémi, megragadva Mihály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csodálkozva tekinte Noémi arcá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Te? Ily gyilkos gondolattal; ki egy háziállatot nem tudsz megölni, ki egy pókot nem tudsz eltaposni, sem egy lepkét tûre szú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aki téged el akar tõlem venni, azt meg tudnám ölni: ha ember, ha ördög, ha tündé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szenvedélyesen ölelé mind a két karjával magához a férfit. Az reszketett, és hevü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ALÁDI ÉK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úlparton ismét fölkereste Mihály a halászkunyhót.</w:t>
      </w:r>
    </w:p>
    <w:p>
      <w:pPr>
        <w:pStyle w:val="Normal"/>
        <w:bidi w:val="0"/>
        <w:jc w:val="both"/>
        <w:rPr/>
      </w:pPr>
      <w:r>
        <w:rPr>
          <w:b w:val="false"/>
          <w:bCs w:val="false"/>
          <w:i w:val="false"/>
          <w:iCs w:val="false"/>
          <w:caps w:val="false"/>
          <w:smallCaps w:val="false"/>
          <w:strike w:val="false"/>
          <w:dstrike w:val="false"/>
          <w:outline w:val="false"/>
          <w:vanish w:val="false"/>
          <w:sz w:val="20"/>
          <w:szCs w:val="20"/>
        </w:rPr>
        <w:t>Két dologgal volt tele a feje; az egyik az a kép, ami az est ködében szemei elõl eltûnt, a lomb övezte szikla a Duna közepén s a karcsú alak a sziklatetõn, ki kendõjével búcsúköszöntést lobogtat utána, míg láthatja; a másik a képzelet alkotta kép, mi van odahaza a komáromi háznál? No hiszen ezt ráér kirajzolni hosszú útjában az Al-Dunától haz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z öreg halász meglátta Timárt, elkezdett sopánkodni (a halászok nem káromkodnak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 uram, az árvíz alatt valami gaz tolvaj ellopta önnek a csónakját innen; még a kunyhót is feltörte, s az evezõket is elrabolta. Óh! milyen nagy tolvajok vannak a világ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olyan jólesett, hogy valahára szemtõl szembe tolvajnak nevezik. Igaz az. S ha még csak csónakot lopo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indamellett is ne átkozzuk azt az embert! — monda a halásznak. — Ki tudja, milyen nagy szüksége lehetett a csónakomra abban a veszedelemben? Majd szerezzünk más csónakot. Most pedig, jó öreg, üljünk bele a kend ladikjába, s igyekezzünk az éjjel a révig elju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lász jó fizetésért rászánta magát az utazásra. Hajnalra a révig jutottak, hol a hajók szoktak rakodni. Az idõ nagyon korán volt még, s Timár nem akarta senkivel tudatni, hogy honnan és milyen úton érkezett meg. A révcsárdában fuvarosok voltak, azok közül egyet felfogadott, hogy szállítsa el Levetincre. Az volt az eszmejárása, hogy Levetincen tiszttartójától felvilágosításokat fog nyerni az öt hónap óta történtekrõl (annyi idõt töltött a szigeten!); semmi sem lesz rá nézve új és meglepõ, ha Komáromba hazaju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vetincen volt egy emeletes úri lak, melynek egyik szárnyát az öreg tiszttartó és felesége lakta, a másik szárnya Timár számára volt berendezve, annak egyik lépcsõzete a hajdani vadaskertbe vezetett le, e lépcsõn lehetett feljutni abba a szobába, melyet Timár irodájául választott 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figyelmének minden aprólékos körülményre ki kellett terjedni, hogy egy hosszú hazugságot következetesen keresztül tudjon vi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Öt hónap óta távol van: tehát hosszú utat tett. Azonban semmi úti poggyásza nincsen. Vadásztáskájában semmi egyéb, mint az a csíkos vászonöltöny, amit Noémi varrt a számára; mert ami öltözetben odaérkezett, az még a hûsebb idõszaknak volt szánva, s az is tépett, kopott volt már; csizmái foltosak. Külsejét nehéz volna igazolni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a vadaskerten s a külön lépcsõn keresztül irodájába juthat, melynek kulcsát magával hordá, ott majd hirtelen átöltözik, elõveszi úti bõröndjét, s miután a látszatot elõkészíté, mintha nagy útról érkezett volna, akkor fogja behívni a tiszttart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ész terve sikerült; senki sem vette észre; a lépcsõn feljutott írószobája ajtaj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mint azt fel akarta nyitni a kulccsal, megdöbbenve észlelé, hogy belülrõl a zárban már van egy másik kul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valaki van a szob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ebben állnak irományai, üzleti könyvei; ide senkinek nem szabad belépni. Ki az a vakmer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vesen nyitá fel az ajtót, és betoppant a szob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rajta volt a sor, hogy megrémül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Íróasztala elõtt ült valaki, akit nem gondolt itt tal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Timéa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úlvilágról megjelent lélek nem lett volna rettentõbb rá nézve, mint ez a szelíd alak, fehér arcával, nyugodt tekintetével, midõn jöttére felállt az íróasztal mellõl, s a tollat letette kez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nagy kereskedelmi mérlegkönyv állt elõtte, abban </w:t>
      </w:r>
      <w:r>
        <w:rPr>
          <w:b w:val="false"/>
          <w:bCs w:val="false"/>
          <w:i/>
          <w:iCs w:val="false"/>
          <w:caps w:val="false"/>
          <w:smallCaps w:val="false"/>
          <w:strike w:val="false"/>
          <w:dstrike w:val="false"/>
          <w:outline w:val="false"/>
          <w:vanish w:val="false"/>
          <w:sz w:val="20"/>
          <w:szCs w:val="20"/>
        </w:rPr>
        <w:t>dolgo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t egyszerre rohanta meg az érzések minden ellentéte. Az ijedelem, hogy titkos útja végén éppen nejét találja legelõször; az öröm, hogy õt itt találja egyedül, s a bámulat, hogy ez a nõ itt dolgo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lébb nagy szemeit bámulatra nyitá fel, midõn Mihályt belépni látta, azután eléje sietett, s kezét nyújtá neki — szótlan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fehér arc még mindig talány volt férje elõtt; nem olvashatá ki belõle, tud-e mindent ez a nõ? sejt-e valamit? vagy semmit sem? mi rejlik e hideg közöny mögött? az elhallgatott megvetés-e vagy a feláldozott, eltemetett szerelem? vagy csak a lymphatikus véralkat élõ dermedtsége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sem tudott Timéának mit mond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 úgy tett, mintha észre sem venné Mihály öltözetének szakadozott voltát; a nõk tudnak látni, anélkül, hogy odanézné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rülök, hogy megjött ön már! — szólt halkan Timéa. — Mindennap vártam. A másik szobában találja öltözékeit. Azután majd kérem, jöjjön vissza. Addig én is készen lesz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zal keresztbe fogta szájában a tol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csókolta Timéá kezét. Az a keresztbe fogott toll nem invitálta õt, hogy még az ajkát is csókolja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Átment a másik szobába. Az öltözõszobája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találta elkészítve mosdótálát friss vízzel, tiszta ingét, öltönydarabjait, fénymázas csizmáit, ahogy otthon. Mivelhogy föl nem teheté, hogy megérkezése napját tudhatta volna Timéa, azt kellett sejtenie, hogy a nõ mindennap így várta õt — és ki tudja, mió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ogy jön ez a nõ ide? De mit csinál ez i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ietett átöltözni. Levetett ruháit elrejté ruhatára fenekébe. Valaki még megkérdezhetné: de miben szakadhatott ki ennek a kabátnak a könyöke? Hát még azok a vászonöltönydarabok, azokkal a tarka hímzetekkel! Nem kitalálna-e azokból valamit egy asszony? A nõk a hímzésöltések hieroglifjait tudják olvasni. El kell dugni az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lt dolga a szappannak, hogy kezeit lemossa. Vajon nem fogja-e valaki megkérdezni: mit dolgozott ön ezekkel a kezekkel, hogy így megbarnultak, megkérgesed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készen volt, s ismét átment írószobájába, már az ajtóban várta Timéa. Kezét karjába ölté, s azt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njünk reggeli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írószobából az öltözõn keresztül kellett az étkezõbe átmenni. Mihályra ott is meglepetés várt. A kerek asztal fel volt terítve, és azon három teríték. Kire vár ez mi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csengetett, s arra a terem egyik ajtaján bejött a komorna, a másik ajtón pedig belépett 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é volt a harmadik terí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rcán eltitkolhatlan harag gyulladt ki, amint Timárt meglát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Levetinczy úr, mégiscsak hazakerült ön valahára. Ez igazán szeretetre méltó ötlet öntõl! Azt mondani a feleségének: „Itt a kulcsaim, a könyveim, asszony, vezesd helyettem az üzletet”, s aztán öt hónapig még csak azt sem tudatni, hogy hol j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érlek, Athalie! — csitítá õt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én nem azért veszekedem Levetinczy úrral, hogy olyan soká távol volt. Az igen szeretetreméltó dolog egy férjtõl. Azt más is megteszi, hogy az egyik elmegy Karlsbadba, a másik Emsbe, s nem zavarja egymás mulatságát. De köszönjük mi az ilyen mulatságot! Tavasztól õszig itt ülni Levetincen, ahol paraszton meg szúnyogon kívül más élõ állat nincsen; reggeltõl estig molnárokkal, hajósokkal perlekedni; bezárkózni az irodába s nagy könyveket számokkal írni tele, a világ minden részébe leveleket küldözni, éjszaka késõ éjfélig angol, spanyol nyelvtant magolni, hogy az angol, spanyol ügynökökkel tudjon az ember értekezni, ez, uram, nem fiatal nõknek való mulat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halie! — szólt szigorúan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émán ült le a terítékhez, melynél ismerõs étszerei és szokott pohara voltak föltéve. Itt õt mindennap várták. Itt az asztal mindennap meg volt számára terí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lig várta, hogy a villásreggelinek vége legyen. Athalie nem szólt többet; de valahányszor rátekintett, mindannyiszor a legõszintébb neheztelést olvashatá ki szemeibõl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biztató elõjel volt rá né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készen voltak az étkezéssel, akkor Timéa ismét felkérte Timárt, hogy menjen át vele az irodába. Mihály azon gondolkozott, hogy minõ mesét gondoljon ki, ha azt fogja tõle kérdezni, hol uta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olyan mesét, amilyet Krisztyán Tódor szokott közrebocsátani, nem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éa egy szóval sem kérdezte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t széket húzott az íróasztalhoz, s leülve férje mellé, a felnyitott üzletkönyvre tette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van, uram, az ön üzletének állása azon idõ óta, hogy ön annak vezetését rám bíz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ön azt maga veze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úgy értettem, hogy ön ezt kívánta tõlem. Megértettem önnek a levelébõl, hogy ön egy nagyszerû új vállalatot indított meg: a magyar liszttel való kereskedést külföldre. Úgy láttam, hogy itt önnek nemcsak a vagyona, de kereskedõi hitele és becsülete is kockára van téve; sõt e vállalat jó sikerétõl egy nevezetes iparág felemelése is függ. Én nem értettem az üzlethez; hanem azt gondoltam, hogy itt minden tudománynál többet ér a hû felügyelés. Ezt tehát nem bízhattam másra. Rögtön lejöttem Levetincre az ön levelének vétele után. Ahogy ön meghagyta, magam vettem kezembe az üzlet vezetését. Tanulmányoztam a kereskedelmi könyveket, beletanultam a számadásokba. Ezeket, úgy hiszem, rendben fogja ön találni. A könyvek és a pénztár állapota pontosan összeegyez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bámulva nézte ezt a nõt, ki a kezén megfordult milliókat oly hideg nyugalommal tudta rendeltetésük helyére juttatni, bevenni, újra kiadni; a veszélyben forgó pénzt gyors kézzel megmenteni, és még többet is tudott an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szerencse kedvezett az idén — folytatá Timéa —, s ami nálam kellõ tudományban hiányzott, azt helyrepótolta. A tiszta jövedelem ez öt hónap alatt ötszázezer forintra megy. Ez összeg nem hever; én azt az ön meghatalmazása szerint beruházásokra fordítot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jon mi beruházások tudnak egy asszonynak eszébe ju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nek az elsõ kísérlete a Brazíliába küldött liszttel tökéletesen sikerült. A magyarországi liszt egyszerre kedvence lett a dél-amerikai piacnak. Ezt írják önnek a bizományosai Rio-Janeiróból, s mindannyian egyhangúlag elismerik az ön fõügynökének, Krisztyán Tódornak ügyességét és becsületessé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gondolá magában: hát már én akármi rosszat teszek, abból mind jó lesz, s akármi esztelenséget gondolok ki, abból mind bölcsesség válik? Hol végzõdik ez egysz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 tudósítások után én azt gondoltam, hogy ön ezt tenné. Meg kell ragadni a feltalált alkalmat, s el kell foglalni teljes erõvel a megnyílt piacot. Én rögtön több malmot béreltem ki, új hajókat szereztem, azokat megrakattam, s jelenleg félmillió forint ára lisztszállítmánya megy önnek Dél-Amerikába, amivel minden versenyt le fog egyszerre szor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elbámult. Ebben az asszonyban több merészség lakik, mint egy férfiban. Más asszony bezárta volna azt a megnyert nagy pénzt, hogy el ne szökjék tõle, s ez meri folytatni a férje által megkezdett vállalatot, megtízszere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azt hittem, hogy ön is így cselekedett volna! — szól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igen — susogá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ülönben az is igazolja intézkedésem helyességét, hogy amint mi e vállalathoz nagyobb erõvel hozzáfogtunk, azonnal egész serege a versenytársaknak tódult utánunk, s most nyakra-fõre õrletik a lisztet, és tömik vele a tonnákat, s jönnek utánunk mind Brazíliába. Hanem azért ne legyen önnek aggodalma. Mi azokat mind meg fogjuk verni. Azok közül egyik sem érti a magyar liszt elõnyének a tit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lán ha valamelyik megkérdezte volna a feleségétõl, az meg tudta volna neki mondani. Én ezt így találtam ki. Az amerikai gabonapiac árjegyzékében sehol sem találok olyan nehézségû búzát, mint a magyarországi, tehát nekünk itt a nehéz búzából kell készítenünk a lisztet, hogy az amerikait legyõzzük. Én a legnehezebb árut használtattam hozzá. Itteni versenytársaink pedig mind a legkönnyebbet használják; ezért õk csalódni fognak, és mi maradunk fel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egyik bámulatból a másikba esett. Míg õ hónapokon át a paradicsom tiltott gyümölcseinek érését leste, azalatt ez a gyönge nõ éjt-napot áldozott, hogy roppant üzletének terhével megküzdjön; foglalkozott a száraz, lélekfárasztó munkával, férje nevének új hírt, fényt, becsületet szerzett, vagyonát gyarapítá, magától minden élvet megtagadott; fiatal, szép alakját elrejté a mocsárvidék gabonatermõ pusztáiba; tûrt, fáradt, tanult; új nyelveket sajátított el, levelezett, alkudott, felügyelt; — még annál is többet tett: az üzlet titkaiba mélyeszté nõi lelkét, melynek csak az élet örömeit kellene keresni, és — most nem kérdezi a hazatérõ férjtõl: „hát te mit tettél az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zzal a félelemmel csókolta meg Timéa kezét, amivel egy kedves halottat csókolnak meg, aki már másé, a földé, aki már nem érzi a csók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alatt, míg õ a szigeten mámoros önfeledésben tölté a napokat, ha Timéára gondolt, azt képzelé: õ most keres magának mulatságot, utazhatik, tán fürdõre ment; pénz van kezében elég, azt teheti vele, amit akar; most azután látta, hogy mibõl állt Timéának a mulatsága. Számlákat vezetni, irodában ülni, levelezni és két idegen nyelvet megtanulni nyelvmester nélkül; — és mindezt a férjétõl kapott utasítás lélek szerinti fölfogása következt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 egymás után értesíté õt a nagy kiterjedésû üzlet minden ágazatáról. Kiterjedt az a börzeüzletre, a földiparra, a szállítmányüzletre, a gyáriparra, a leszámítolásra, és ezeknek minden fejlõdményeirõl rendes és pontos számadást tárt a nõ férje elé. Consol, rente, metallique papírok árapálya, bérlet, albérlet, felesföld, regále, dézsma és robot, nehéz áru, könnyû áru, usance búza, speditõrköltség, calo, manco, tara, hajóteher, tonnasúly, külföldi mértékek és pénznemek rettenetes tömkelegében olyan biztosan járt-kelt, mint aki mindig azt tanulta. Gyakran pereket is kellett folytatnia, terhes szerzõdéseket kötnie, mik nagy tanulmányozást követeltek. Az mind a legrendesebben történt. — Mikor végiggondolt ezen a munkán Timár, akkor meggyõzõdött róla, hogy ha õneki magának kellett volna azt végeznie öt hónap alatt, reggeltõl estig minden órája igénybe lett volna véve: mibe kerülhetett hát még ez a munka egy fiatal nõnek, akinek még elébb mindent tanulnia kellett? Hisz annak nem lehetett arra ideje, hogy kinyugodhass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isz az borzasztó munka, amit ön helyettem végzet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hogy a kezdet nehezen ment, hanem azután belejöttem, s nem volt terhemre. A munka jóles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lyen szomorú szemrehányás. Egy fiatal nõ, kinek a munka a viga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agához vonta Timéa kezét. Arcát mély szomorúság árnyékozá. Szíve olyan nehéz volt. — Csak azt lehetne tudni, mit gondol most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fiókkulcs nem ment ki Timár fej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iméa titkát fölfedezte, akkor mostani magaviselete férje iránt nem egyéb, mint egy rettenetes ítélõszék, mely megmutatja a különbséget a vádló és a vádlott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Komáromban nem volt ön azóta? — kérdé Timéá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upán egyszer, amidõn önnek a szerzõdését Scaramellivel kellett elõkeresnem íróasztal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vért érzé zsibbadni erei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rca nem árult el sem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vissza fogunk menni Komáromba — monda Timár —, a lisztüzlet rendben van; a lengõ áru sorsáról be kell várnunk a tudósítást, s az nem jön meg a télnél hamará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gy talán jobb szeretne ön egy utazást tenni Svájcba, Olaszországba? Ahhoz ez az idõ legkedvezõ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Mihály; elég sokáig voltunk egymástól távol; most már maradjunk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egy kézszorítás sem magyarázta, hogy „minek maradjunk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nak nem volt bátorsága egy hízelgõ szót mondani Timéának. Még hazudni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mennyit kellett elõtte hazudnia! Reggeltõl estig. Még maga a hallgatás is hazugság volt tõle, mikor Timéával szemközt ál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üzleti iratok áttekintése a késõ ebéd idejéig tar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bédhez két vendég is volt hivatalos: a tiszttartó és a nagytiszteletû espere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speres úr régen kikérte magának azt a szerencsét, hogy amint Levetinczy úr megérkezik, õt rögtön értesítsék róla, hogy tiszteletét tehesse nála. Sietett a kastélyba az értesítés vétele után. Az érdemrendje is fel volt tûzve a mell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belépett; azonnal rágyújtott egy ünnepélyes szónoklatra, melynek folyamában felmagasztalá Timárt mint az egész környék jóltevõjét. Megtette õt Noénak, ki a bárkát építteté, Józsefnek, ki a népet az éhhaláltól megmenté, és Mózesnek, ki mannát imádkozott le az égbõl; elmondá, hogy ez a lisztüzlet, amit õ ily nagyban megindított, nagyobbszerû vállalat mindennél, ami valaha Európából kiindult. Éljen a lánglisztbõl keletkezett lángé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meg kellett köszönnie az üdvözletet. Nagyon akadozva beszélt, és sületlenségeket. Valami úgy csiklandá belül, hogy nevessen fel hangosan, s mondja ezt a felköszöntõ úrnak: „Hahaha! hiszen nem azért jöttem én erre az ötletre, hogy titeket boldoggá tegyelek, hanem hogy egy ostoba fickót eltávolítsak egy szép kisleány mellõl, s ha e bolondságból valami okos dolog lett, ez ennek az asszonynak az érdeme itt mellettem. Nevessünk egy nagy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béd fölött aztán megjött a jókedv. Az esperes úr és a tiszttartó egyformán szerette a jó bort. Az esperes úr kalugyer volt, özvegy pópa, hanem azért szerette a szépet, s nem volt fukar a bókokban Timéa és Athalie iránt, emiatt az élces tiszttartó gúnynyilainak téve ki magát céltábláu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ét jókedvû öregúr élcelése, adomázása megnevetteté Timárt is; de mindannyiszor, midõn Timéa jéghideg arcára tévedt tekintete, félbeszakadt ajkán a kaca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zálogban hagyta a jókedvét valahol másu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alkonyodott, mire az ebédnek vége volt; a két öregúr csintalan célzással sürgeté egymást, hogy ideje lesz már elmenni: a férj most érkezett meg hosszú útról, a feleség fiatal, vajmi sok beszélnivalójuk lehet egymáss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ony jól teszik már, ha elmennek! — súgá Athalie Timárnak. — Timéának esténkint olyan erõs fõfájása szokott lenni, hogy fél éjszakán át nem alhatik bele. Nézze ön, milyen halav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ön beteg? — szólt Timár gyöngé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semmi bajom! — felelt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higgyen ön neki. Amióta Levetincen vagyunk, borzasztó fõfájásai vannak. Idegbaj. A feszült agymunkától van, meg az itteni rossz levegõtõl. A minap már õsz hajszálakat találtam a fején. Hanem õ tagadja a baját, míg össze nem roskad, s akkor sem panaszkodik senk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kínpadra vont bûnös tortúráját érzé lelk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em volt bátorsága azt mondani nejének: „Ha szenvedsz, engedd, hogy ott háljak szobádban, hogy melletted legyek, hogy ápolhassal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nem! Attól félt, hogy álmában ezt a nevet találja kimondani: „Noémi!”, s azt meghallja az a nõ, ki fél éjszakán át nem alszik eltagadott gyötrelmek mi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ki kerülnie kellett nászágy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snap útra keltek haza Komárom felé. Postakocsival utaztak. Elsõ nap Mihály benn ült a két hölggyel szemközt a hintóban. Unalmas utazás volt: az egész Bánátban minden le volt már aratva, csak a tengeri zöldült még meg az éktelen hosszú nádasok. Az egész úton senki sem szólt a másikhoz egy szót is. Mind a hárman úgy vigyáztak magukra, hogy le ne találják álomra hunyni a szemei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élután már nem tudta kiállni Timár neje néma tekintetét, ezt a titokrejtõ, semmit el nem áruló arcot; azt mondta: dohányozni akar, s kiült a kalauz mellé a nyitott szakaszba. Azontúl mindig ott marad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valahol megszálltak, volt mit hallgatnia Athalie-tõl a rossz utak, a rekkenõ hõség, a számtalan sok légy, a nagy por s egyéb úti kellemetlenségek leckéjébõl. A csárda ronda, az ételek csömörletesek, az ágyak kényelmetlenek, a bor ecetes, a víz szemetes, az emberarcok ijesztõk, õ az egész úton halálos beteg, émelyeg, láza van, a feje majd szétszakad; hát még Timéának mit kell szenvednie, aki olyan ideg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az egész úton kellett Timárnak hallani. De Timéától nem hallott egy panaszhan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hazaértek Komáromba, Zófi asszony azzal fogadta õket, hogy õ már megõszült az egyedüllétben. Pedig dehogy õszült meg; inkább nagyon jó dolga volt: egész nap járhatott házalni, pletyká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lyan szorongást érzett, mikor házába lépett. Az az otthon vagy pokol, vagy mennyország. Most mindjárt meg fogja tudni, mit rejt ez a hallgató arc márványhidegsége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nejét szobájába kísérte, Timéa átadá neki íróasztala fiókjának kulc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már tudta Mihály, hogy Timéa a fiókot felnyitotta, hogy egy szerzõdést kikeressen iratai köz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íróasztal egy régi mûvû bútordarab volt, melynek felsõ részét egy gömbölyû redõnyszerû födél zárta le, amit fel lehetett tolni, s ez alatt voltak a kisebb és nagyobb fiókok. A nagyobbakban álltak a szerzõdések, a kisebbekben az értékpapírok és ékszerek. Az egész szekrény mahagóni színre festett vasból készült, s zárának volt egy titka, mely abból állt, hogy a kulcsot jobbra is, balra is lehetett benne forgatni, nem nyitott, ha csak azt nem tudta a kezelõ, hogy mely ponton kell a nyitást félbehagyni. Timéának meg volt magyarázva ez a fogás: õ tehát szabadon járhatott minden fiókba, s azokat nem volt mesterség kinyi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nyugtalanul dobogó szívvel húzta ki ékszeres fiókját, melyben azok a drágaságok álltak, amiket nem volt tanácsos piacra vinni. Ilyen ékszereknek ismerõik vannak; egész tudomány az, melynek tanárai, tanítványai vannak, akik ráismernek a rendkívüliségekre: ez a kõ, ez a kámea errõl a helyrõl való! S aztán következik a kérdés: hogy jutottál hozzá? Azt a „megszerzõnek” csak a harmadik ivadéka veheti elõ, akinek mindegy már, a nagyapja akárhogy jutott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iméa kíváncsi volt e fiókot is kihúzni, akkor õ is meglátta az ékszereket. Ha meglátta, akkor egyre bizonyosan ráismert közülök: arra a gyémántos ékszerre, melybe az õ arcához annyira hasonló kép van foglalva. Az anyja képe lehet. És akkor tudni fog mind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dni fogja azt, hogy Timár az õ apjának kincseit megkapta. Akárhogy jutott hozzá, az nem volt igaz út. S e homályos, talán bûnös út vezette õt a mesés gazdagsághoz, mely által Timéa kezét megnyerte, játszva a nagylelkût azzal szemközt, akit megfosz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még rosszabbat is fog gondolni a valónál. Atyjának titokszerû halála, rejtélyes eltemetése még azt a gyanút is költheti lelkében, hogy itt is Timár keze mûköd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ha ily tudattal, ily gyanúval töltötte el lelkét, akkor mint jelent az az önfeláldozó hûség, az a szorgalom, az a féltékenység a férj hitelére, becsületére, amit Timéa tanúsít? Egy fennkölt léleknek mély megvetését egy porban csúszó ember irányában, kinek nevét viseli, akinek kezére esküdött, s esküjét megtartani, nevét megbecsülni büszk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elviselhetetlen volna a férjre né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zonyosságot kellett magának szereznie efel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egy hazugságot kellett segítségül hív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ette fiókjából a gyémántkeretes arcképet, s átment vele Timé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dves Timéa! — szólt Mihály, neje mellé leülve. — Én e hosszú idõ alatt Törökországban jártam. Hogy mit tettem ott, azt majd megtudja ön késõbb. Mikor Scutariban voltam, egy örmény ékszerész egy gyémántos foglalványú arcképpel kínált meg engem, mely nagyon hasonlít önhöz; én ezt az ékszert megszereztem, és elhoztam ön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kockára volt té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iméa arca ez ékszer láttára is a régi hideg egykedvûségben marad, ha feddõ, sötét szemei szárazon villannak az ékszerrõl a férj arcára vissza, akkor ez azt fogja olvashatni azokból: „Te nem vetted az ékszert Scutariban — itt hever az fiókodban régen; ki tudja, hol vetted? ki tudja, hol jártál; ki tudja, mely sötétség vesz téged k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Timár el van ves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nem az törté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mint Timéa meglátta azt az arcképet, egyszerre átváltozott az arca. Oly indulat, minõt nem lehet tettetni, de nem lehet eltitkolni sem, jelent meg márványvonásain; két kézzel kapott az arcképhez, s azt hévvel szorítá ajkaihoz, és mind a két szeme megtelt könnyel. Ez érzelem volt, mely elárulá magát. Timéa arca elkezdett </w:t>
      </w:r>
      <w:r>
        <w:rPr>
          <w:b w:val="false"/>
          <w:bCs w:val="false"/>
          <w:i/>
          <w:iCs w:val="false"/>
          <w:caps w:val="false"/>
          <w:smallCaps w:val="false"/>
          <w:strike w:val="false"/>
          <w:dstrike w:val="false"/>
          <w:outline w:val="false"/>
          <w:vanish w:val="false"/>
          <w:sz w:val="20"/>
          <w:szCs w:val="20"/>
        </w:rPr>
        <w:t>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 volt men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eblébõl kitört a rég fojtva tartott érzelem, elkezdett hevesen zokog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belépett a mellékszobából a zokogásra; bámult; sohasem hallotta õ azt Timéá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pedig, amint meglátta azt a másik nõt, önfeledten, mint egy gyermek futott oda hozzá, és sírással, kacagással vegyült hangon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d, nézd! Az én anyám! Ez az én anyám... Õ megszerezte ezt nek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zal visszasietett Mihályhoz, s két karját annak nyaka körül fonva, forró hangon suttog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Óh! nagyon köszönö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árnak úgy jött, mintha itt volna az idõ, hogy ezt a hálarebegõ ajkat megcsókolja, és aztán örökké csók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szívdobogás azt mondá neki; „Ne lop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rablás volna ez ajkról a csók. A „senki szigetén” történtek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t gond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szament szobájába, s mindazon rejtett ékszereket, amik még fiókjában voltak, elõszed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odálatos egy asszony ez, hogy mikor kezében volt a kulcs, mely minden rejteket feltárt elõtte, nem kutatott azokban; nem keresett fel mást, mint az iratot, melyre szüksége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mindazon ékszereket belerakta abba a vadásztáskába, melyet Levetincre érkeztében viselt. Azzal visszament nejéh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nem mondtam el mindent! — szólt Timéához. — Ugyanott, ahol az arcképet találtam, fedeztem fel még ez ékszereket is. Mind megszereztem azokat az ön számára. Fogadja el tõ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zzel egyenkint ölébe rakta Timéának a szemvakító drágaságokat, miknek villogó halmaza egészen elborítá a hímzett köténykét. Ezeregyéjszakai tündérajándék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az irigységtõl sápadtan állt ott, bosszúállásra szorított öklökkel. (Mindez az övé lehetett volna tán!) Timéa pedig elkomorult; arca ismét márványhideg lett, egykedvûen tekintett az ölébe halmozott drágakövekre: gyémántok, rubintok tüze nem melegítette azt fel!</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ÉM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ÚJ VEND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sszú télszakot ismét az üzleti ügyek töltötték be. Legalább a gazdag üzérek úgy nevezik azt egymás között, hogy üzleti ü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vetinczy úr kezdte magát beletalálni helyzetébe. A nagy vagyon igen jó álmokat ád. Sokat járt Bécsbe, s részt vett a nagy pénzemberek mulatságaiban. Sok jó példát látott maga elõtt. Aki egyszer milliók ura, az megengedheti magának, hogy mikor az ékszerárusboltba megy újévi ajándékot vásárolni, egyszerre két darabot vegyen mindenbõl, mert két szívet kell az embernek megörvendeztetni: egyiket azét a nõét, aki otthon ül, a vendégeket elfogadja, mikor az uraság estélyt ád, máskor pedig a család bajával foglalkozik; a másikat pedig a másik nõét, aki táncol vagy énekel, de mindenesetre pompás hotelt, úri fogatot, ékszereket és csipkéket vesz igénybe. Timárnak volt szerencséje azokon az estélyeken is jelen lehetni, miket üzletbarátai, a pénzbárók odahaza adtak, hol komoly asszonyságok töltögetik a teát, s kérdezõsködnek az embernek az otthon maradt családjáról; aztán meg azokon a másforma estélyeken is, hol igen szabadelvû hölgytársaság kitûnõ kedvvel fogyasztja a pezsgõt, s hol a jó Timárt mindenki azzal faggatja, hogy hát neki van-e már valami ismerõsnõje az operaház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ó Timár elpiruló arccal fogadja e célzásokat, amin aztán mindenki kacag. Óh, dehogy! Levetinczy úr példánya az erényes férjeknek!, mond az egyik milliomos komoly arccal. És méltán, mond a másik, oly szép és szellemdús neje van, amilyen nincs egész Bécsben, könnyû neki hû férjnek lenni. Fösvény biz az, mondja a harmadik a háta mögött; borsózik a háta attól, ha felszámítja, micsoda pénzbe kerül egy ilyen selyem- és csipkefogyasztó szép állat a földön. Némelyek azután összesúgnak, s tovább adják a titkot, hogy Timár azon szerencsétlen férfiak közé tartozik, akiknek a szíve hidegen marad: tegye õt bárki próbára. Tesznek is vele kísérletet szép és szellemdús hölgyek, kiknek tudomány és mûvészet a hódítás; de Timáron nem fog a csáb; meg nem hódol semmi bájnak. Érzéketlen mar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éldánya a hû férjeknek! — kiáltják róla magasztalói. — Élhetetlen ember! — dörmögik ócsárló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pedig hallgat, és — Noémira gondo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lyen hosszú idõ: hat hónapig nem látni õtet! És mindennap róla gondolkodni. És mindabból, amit róla gondol, senkinek egy szót el nem mondha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yakran azon kapja rajta magát, hogy szinte elárulta, mirõl gondolkozik. Mikor ebédnél ül odahaza, az a szó akar kiszaladni a száján: nézd, éppen ilyen almák teremnek a szigeten, hol Noémi lakik. Mikor Timéa szemei elárulják, hogy fõfájásban szenved, azt akarja neki mondani: lásd, Noémi fõfájása elmúlt, ha kezemet homlokára tettem, s mikor Timéa kedvencét, a kis fehér cicát meglátja, szinte megszólítja: ah, Narcissza, hol hagytad asszonyo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nagyon vigyáznia kell magára: van egy lény a házánál, aki nemcsak Timéát kísérte figyelemmel, hanem õ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elõtt nem maradhat észrevétlen az, hogy Timár, amióta visszaérkezett, nem olyan búskomor, mint azelõtt volt. Mindenkinek feltûnik, hogy milyen jó színben van. Ennek valami titkának kell lenni. És Athalie nem tûrheti azt, hogy valaki boldog legyen ennél a háznál. Hol lopta azt a boldogságot? Mért nem szenved úgy, ahogy õ akarn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üzlet igen jól megy. Új év elsõ havában megérkezik a tudósítás a tengerentúlról. Az elküldött lisztszállítmány szerencsésen megérkezett, és most már a siker tökéletes. A magyar liszt annyira kivívta magának a jó hírnevet Dél-Amerikában, hogy most még a benn termelt lisztet is magyar liszt cége alatt árulják. A brazíliai osztrák konzul is sietett e fontos vívmányról értesíteni kormányát, mely által a külkereskedelem egy igen fontos kiviteli cikkel gyarapodott. Ennek a következése megint az lett, hogy Timár megkapta a királyi tanácsosi címet, és egyúttal a Szent István-rend kiskeresztjét, a kereskedelmi és nemzetgazdászati téren hazájának tett szolgálatok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nevetett az a gúnyolódó démon ott belül, mikor az érdemkeresztet mellére akaszták, s „nagyságos úr”-nak szólíták: „te ezt két asszonynak köszönheted: Noéminek és Timé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 de mindegy! a bíbort is úgy találták fel, hogy egy szerelmes pásztor kedvesének kiskutyája megette a bíborcsigát, s azzal veresre festette az állát, azért mégis világhírû árucikk lett a bíb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tán már Komáromban is igen nagyra becsülték Levetinczy urat. Gazdagnak lenni még nem elég. Hanem ha valaki királyi tanácsos, már akkor nem tagadhatjuk meg tõle hódolatun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ki sietett hozzá gratulálni: tisztviselõk, céhek, magisztrátus, presbyterium, papi méltóságok. Õ fogadta mindazokat kegyes alázatosságg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jött hozzá üdvözölni Fabula János uram is mint a hajóscéh szónoka. Rangjához illõ díszben jelent meg, sötétkék selyemposztó kurta dolmány volt rajta, azon három sor dió nagyságú, csiga alakú ezüstgomb, s egyik vállától a másikig érõ tenyérnyi széles ezüstlánc verte mellét, melynek közepén az összefoglaló nagy medaillonra Julius Caesar mellképét verte ki a komáromi ezüstmûves. A küldöttség többi tagja is mind hasonlóul voltak öltözve. A komáromi hajósok ezüstben jártak akkor. A felköszöntõket szokás szerint ott marasztották ebédre is. Fabula uramat is e nagy megtiszteltetés ér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abula uram igen õszinte, egyenes lelkû ember volt. Amint a bor feloldotta a nyelvét, nem állhatá meg, hogy el ne mondja a nagyságos asszonynak, hogy biz õ, mikor legelõször látta mint kisasszonyt, sohase hitte volna, hogy ilyen derék asszonyság váljék belõle, s még valaha Levetinczy úr neje legyen. Sõt inkább rettegett tõle. S íme, milyen csodálatos az isteni gondviselés, s milyen véges az emberi elme! Hogy jóra fordult minden! Milyen boldogság van a háznál! Csak már még a mennyei gondviselés azoknak a fohászkodásait is meghallgatná, akik a véghetetlen jóságú Levetinczy úrra azt a legnagyobb boldogságot imádkozzák alá az égbõl, hogy számára valami új vendéget küldjön alá az égbõl, egy kis angyalka kép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jedten takarta le tenyerével a poharát. Ha ez a bor olyan bor, amitõl az ember mindent kibeszél, amit elgondolt: akkor õ egy cseppet se igyék abból! Valami villámlott a lelkén keresz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gy ilyen imádság nem várt meghallgattatást is nyerhet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bula uram pedig nem találta elégnek a jó kívánságot, még gyakorlati tanácsokat is óhajtott hozzá a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 bizony, a nagyságos úr nagyon sokat strapacírozza magát. Az nem ér semmit. Az ember csak egyszer él, és aztán minek él? Én bizony nem hagynék el olyan hosszú idõre egy ilyen gyönyörû szép, finom feleséget. Hanem hát ki tehet róla, hogy a nagyságos úrnak tûz van a sarkában? Mindig valami új dolgon töri a fejét, s mindenütt maga szeret ott lenni. Azért is van igaz láttatja mindennek, amit megindít. Már ki jött volna arra a gondolatra, hogy Brazíliába lisztet küldjön Magyarországról? Én bizony megvallom az igazat, mikor azt meghallottam, már engedelmet kérek a gorombaságért, de csak kimondom, azt mondtam magamban: de már megbolondult ez a mi urunk, hogy lisztet küld a föld túlsó oldalára; hiszen mind csiriz lesz abból odáig; aholott pedig erdõszámra terem a kenyér a nagy fákon, a kis fákon persze zsemlye. S ihol van ni! Micsoda dicsõség lett belõle! Hanem hát persze, aminek az ember maga lát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ez már olyan önkénytelen irónia volt Mihály számára, hogy nem hagyhatta szó 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az asszonyt illeti meg minden magasztalás, édes Jánosom, mert bizonnyal õ látott az egész üzlet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tisztelem és elismerem õnagysága méltó virtusait — monda János —, de már megkövetem a nagyságos urat, én is tudom, amit tudok. Én tudom jól, hogy a nagyságos úr hol volt az egész nyáron azalatt, amíg nem láttu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nak egyszerre a körmei hegyéig nyilallt az ijedség. Tudná ez az ember, hogy õ hol volt? Az rettenetes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ános fél szemével hamisan hunyorgatva nézett feléje fölemelt pohara szélén 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hát megmondjam a nagyságos asszonynak, hogy hol volt a nyáron a nagyságos úr? Elárulj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ájító zsibbadást érzett minden tagjában. Athalie szemei oda voltak szegõdve arcához, annak egy vonásával nem volt szabad elárulnia, hogy õt az ittas fecsegõ szavai zavarba hoztá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ondja meg, hol voltam, János! — szólt teljes nyugalmat erõszakol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egmondom, s bevádolom a nagyságos asszony elõtt! — kiálta Fabula János, letéve a poharat az asztalra. — Megszökött a nagyságos úr tõlünk, nem szólt senkinek semmit. Titokban hajóra ült, s átkelt Brazíliába! — Igenis; maga járta meg Amerikát, maga hagyott ott mindent rendben. Azért megy a dolog olyan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agyot léleg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 bolond maga, János barátom! Kérem Athalie, adjon Fabula úrnak feketeká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úgy van az, ahogy én mondom! — erõsködék János —, tudom én, amit tudok. Kitaláltam én ezt, akármilyen titokban volt fõzve. A nagyságos úr megjárta Brazíliát, háromezer mérföldet tett a tengeren. Hány tengeri vihart állt ki! Mennyi emberevõ vademberrel harcolt, azt csak az Isten tudná elmondani! De mi mindnyájan tudjuk ezt jól. Én nem bánom. Elárultam a nagyságos asszonynak a nagyságos urat, mármost büntesse meg a dezentort, és máskor ne engedje neki, hogy akkora vargabetût tegyen az átlanti óceánus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két nõ arcára nézett. Timéa vonásai az õszinte ijedséget és bámulatot tanúsítják; Athalie arca a bosszús elízetlenedést árulá el. Ezek éppúgy elhitték Fabula uram meséjét, mint ahogy õ maga szentül hitte azt, és a fejét merte volna rátenni, hogy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aztán Timár is mosolygott a meséhez, titokrejtegetõ arcc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tán már õ hazudott, nem Fabula Ján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any embernek hazudni kellett, mindig hazu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jó segítségére jött Fabula uramnak ez a meséje. Szokása a magyar köznépnek a maga nagy embereirõl, akiket oka volt bámulni, mintha nem elégelné meg a bámulat rendes okait, még meséket is költeni, amiket a kigondoló maga is elhisz, s végül a közhit a valószínûség vonalára em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r ezentúlra volt Timárnak ürügye a titokteljes eltûnésre; s ha ez elrejtõzés alatti idejérõl netaláni kérdezõsködésekre olynemû ámításokkal áll majd elõ, amiknek valótlansága kiderülhet, mindenki oda fogja magyarázni titkolózását, hogy a kegyes hazugságok egy gyöngédséget takarnak el: nem akarja Timéát búsítani azzal, hogy õ oly veszélyes útra vállalkozik, minõ a gõzhajózás elsõ korszakában volt még az Amerikába átrándulá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esét lehetett olyan valószínûvé tenni, hogy még Athalie is higgyen b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kit jobban meg nem csalt Timár, mint Athali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nõ ismerte a nõi szívet. Tudta jól, hogy Timéa mit érez, mivel küzd ott belül. És folyton figyelte e lélekharc fejlõdéseit. A nõ ezzel a fájó szívvel elbujdosik annak a közelébõl, aki miatt a szíve fáj, olyan helyre, ahol egy rokonszenves alak nincs körülötte, ahol nincs minek örülni, ahol nem ébreszti fel semmi a szenvedélyt, az alföldi pusztára. Ott rideg számvetõ könyvek közé temeti kedélyét, száraz üzlettel öli el érzelmeit; olyan munkába fog, mely minden szenvedélyt leront, a pénzszerzésbe. Így tesz a nõ, hogy szerencsétlen szenvedélyét elkábít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 nõ képes erre, hogyne tenne hasonlót a férfi? Nem sokkal inkább illik-e ahhoz, hogy fájó szívével õ is egy másik pusztára menjen, a tengerre — s õ is a pénzszerzés jégvermébe temesse el mindazt, ami lelkének meleget á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jöhetett volna Athalie arra a vakmerõ gondolatra, hogy éppen a férfi volt az, ki szíve halálos betegségének már gyógyszerére talált, s mikor itthon nincs, akkor bold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adott volna érte Athalie, ha ezt a titkot tudhatta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hát a senki szigete körüli nádas nem beszél, mint Midás király borbélyának ná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t a sárga irigység epeszté, mikor e megoldhatlan talányon évõ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és Timéa otthon is a világpéldányai voltak a boldog házastársak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incseket érõ drága ékszerekkel halmozta el Timéát, és Timéa felrakta azokat, mikor a világ elõtt megjelentek; akart ragyogni vel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 hirdetheti fényesebben a férj szerelmét, mint a nõ gyémántj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elmerenget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ajon valóban azon emberek közé tartoznának Timár és Timéa, akiknél abból áll a szerelem, hogy gyémántokat adnak, s azokat elfogadják? Vagy vannak emberek a világon, akik tudnak nem szeretni s mégis boldogok lenni?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ég folyvást Timéára gyanakodott, és nem Timá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pedig alig várta már, hogy a tél elmúljék, s nyíljék a tava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 természetesen, hogy a malmok ismét megkezdhessék mûködésüket; hisz az üzlet emberének mindig ezen jár az e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isztüzlet az elsõ évi siker után még nagyobb erõvel lesz folytat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ez évben már rábeszélte Mihály Timéát, hogy ne rontsa az egészségét az üzlet vezetésével; azt majd ügynökeire fogja bízni, Timéa pedig menjen el a nyári idény alatt valami tengeri fürdõbe, ahol idegbántalmai enyhülni fog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õ hova megy? azt nem kérdezte tõle senki. Hihetõ volt, hogy ismét átmegy Dél-Amerikába, s ismét valami olyan kegyes hazugságot fog mondani, hogy Egyiptomban vagy Oroszországban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pedig sietett le az Al-Dun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 nyárfák hímvirágai fakadni kezdtek, már nem volt otthon maradása; a csábító kép minden álmát betöltötte, minden gondolatját fogva tar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 sem pihent Levetincen, ügynökének, tiszttartójának adott olyan általános utasításokat, amik felõl azok tehettek, amit akartak. Éjszakára lement Golovácra, hol érdemrend díszítette esperesje lakott; ahhoz szállásolta be ma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sõ este érkezett meg az esperes lakához; a konyhán keresztül ment be hozzá; a konyhában a pattogó tûz mellett csinos fiatal hölgyalak sütött-fõzött, a szobában pedig, hol a kalugyert egyedül találta, két teríték volt föltéve az asztal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isztelendõ úr nagyon barátságosan fogadta úri vendégét, s sietett neki legelõször is az érdemrendéhez gratulálni; azután engedelmet kért tõle, hogy kinézhessen a konyhába, s érdemes vendége kedveért intézkedéseket tehes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mi” különben igen takarékosan él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 — kérdezé Timár tréfás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 ej, ej, ej, ej! — monda a kalugyer, megfenyegetve ujjával vendégét. Ne légy hát olyan gonosz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zigazda megtette intézkedéseit, visszajött; hozott jóféle szerémi bort vendégének, s addig is, míg a vacsora elkészül, biztatta a kvaterkázás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csak minden kvaterkánál újból megfenyegette õt az ujjával, mintha valami arcáról leolvasott gondolatáért feddené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ej, hej, hej; ilyen rossz a világ! Mindjárt szót tesznek mindenért. Pedig hát az ember csak ember! Az ember nem tuskó, nem kõdarab, nem kapubálv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nté magát, hogy õ egy szóval sem állította az ellenkez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 házigazda csak egyre csóválta a fejét; s mentül többet ivott, pedig a jó vacsora közben nagyon sokat ivott, annál beszédesebb 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ó, ízletes vacsorát a csinos fiatal hölgy hordogatá fel, s valahányszor Timár rápillantott, a házigazda mindannyiszor megfenyegeté, és azt mondá, hogy rossz a vil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dig hát mutassa meg énnekem valaki a bibliából, hogy a rossz világnak igaza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gy püspökségért sem vállalkozott volna rá, hogy azt kimutas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volt-e Ábrahám a legkegyesebb és tiszteletreméltóbb patriarcha a világon? Nem volt-e az õ Sárájának hûséges férje? No mondd! És mégis ismerjük Hágár történetét, ugyebár? No már pedig csak Ábrahám szent ember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is bizonyítá, hogy az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gy vegyük Jákób patriarchát. Elõször elveszi Leát, akkor beleszeret Rachelbe, azt is feleségül veszi, s kinek jutott valaha eszébe õt bigámiáért beperelni? Menjünk tovább! Lássuk Szent Dávid királyt. Hány felesége volt neki? Hat. Mind egyszerre. Az sem volt neki elég; elválasztotta Mikhált Paltieltõl, még azt is elvette; beleszeretett Bethsabéba, akinek már férje volt, Uriás, ezt megölette, az asszonyt elvette! s mind succedált neki! Pedig hát százötven zsoltáron keresztül énekli, hogy õ milyen szent ember! Hát még bölcs Salamon! Az meg éppen négyszáz feleséget tartott. Hát aztán ki kívánhatja azt, hogy valaki bölcsebb legyen bölcs Salamonnál, és szentebb legyen Szent Dávid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ószívû kalugyer éppen nem sejtette azt, hogy õ most útleveleket oszt vendégének, amikkel az — átúszhatja a Dun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csak félnapi járásra volt már Noémi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l éve múlt, hogy nem látta 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gondolatja el volt telve a viszonttalálkozás képzelmeivel. Égõ vágyak üldözték ébren és álm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ig várta, hogy megvirradjon, felkelt már szürkületkor, fegyverét, vadásztáskáját vállára vetette, nem várta meg, míg vendégszeretõ gazdája felébred; elhagyta a paplakot búcsúzatlanul, s sietett a Duna-parti pagony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nagyon jó munka a Dunától, hogy ezt a pagonyt úgy szélesíti évrõl évre, messze hagyva régi partját; mert ezáltal az elhagyott parttal együtt a huszonöt év elõtt odaépített határõrkunyhók is hátul maradtak. Az olyan ember, aki útlevél nélkül akar a Dunán átkelni, az új ligetben barátságos neutrális államra tal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õreküldé új sandolinját az ismerõs halászkunyhóig, ahová gyalog szokott leballagni; ott megtalálta azt, s aztán mint szoká, egyedül megindult a nádas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andolin, mint a viza, úgy sikamlott a víz fölött, s ha oly gyorsan röpült, az nem a sandolin hibája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prilban járt az idõ, tavasz volt már, a fák zöldültek, virágoztak az Osztrova-szigeten. Annál jobban megdöbbenté Mihályt az a látvány, mely az Osztrova-szigeten túl közeledett felé. A senki szigete úgy tetszett, mintha nem volna zöld; mintha le volna ég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tül jobban közeledett felé, annál világosabban láthatta. A sziget északi oldalán rõtbarna volt minden f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andolin sietve nyomult a nádason keresztül; mikor a parthoz ért, akkor világosan látta Mihály, hogy ott egy egész hosszú facsoport ki van száradva. A diófák azok; éppen Teréza asszony kedvencei. Egytül egyig kiszáradva min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t lehangolta e látvány. Tavaly ilyenkor virágzó erdõ, rózsaberek fogadta itten, most egy kiszáradt erdõ. Ez baljós j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indult a sziget belseje felé, s várta az üdvözlõ kutyaugatást. Semmi nesz nem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gó kedéllyel bandukolt elõre. Az utak el voltak hanyagolva, tele õszi hullott lombbal, s úgy tetszett, mintha madár sem szólna már a sziget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kunyhó közelébe érkezett, szorongó érzés fogta el szívét. Mi történt az itt lakókkal? Õfelõle történhetett velük akármi. Meg is halhattak, temetetlen is maradhattak; neki fél évig másutt volt dolga; országos ügyeket végezni, szép feleségével ragyogni, pénzt halmozni. A szigetlakókat õrizte addig az ég, ha tetszett õriz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 tornác alá lépett, kinyílt az ajtó, s kijött rajta Teréza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õ tekintete komor volt, ijedség látszott rajta, azután valami keserû mosoly jelent meg arc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egérkezett ön már? — monda Mihálynak, és eléje sietett kezét megszorítani. S még azután õ kérdezé, hogy miért hozza magával ezt a komor arc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semmi baj? — sietett viszont Timár kérde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mi sincs! — szólt jámbor mosolygással Teré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yan rosszul esett, mikor azokat a kiszáradt diófákat megláttam! — szólt Mihály, hogy komorságát igaz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tavalyi nyári árvíz ölte ki õket — felelt Teréza —, a diófa attól elvé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önök jól vannak mind a ketten? — kérdezé Mihály nyugtalan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szelíden fel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jól vagyunk — mind a hárm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s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osolygott, sóhajtott, és ismét mosolygott. Aztán Mihály vállára tette kezét, s azt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szegény csempésznek a felesége itt betegedett le nálunk. A nõ meghalt, a gyermek itt maradt. Ez a harmad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rohant be a ház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oba hátuljában volt egy vesszõbõl font bölcsõ, amellett ült az egyik oldalon Almira, a másikon Noémi. Noémi ringatta a bölcsõt, és megvárta, hogy Timár odasies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ölcsõben feküdt egy kisgyermek; két arca oly piros, hogy cseresznyeajkait középen összecsücsöríti; alszik, de csak félig behunyt szemmel, két kis kezét arcához emel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mint a megbûvölt, állt meg a bölcsõ elõtt. Noémire tekintett; talányoldás volt nézésében, s a talány Noémi arca volt. Valami édes boldogság, valami mennyei öröm látszott ez arcon, felmagasztalva egymással kibékült szeméremtõl és szerelemtõl. Mosolygott, és lesüté szem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zt hitte, hogy most mindjárt megõ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karjára tette kez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nem haragszik ön érte, hogy a szegény csempésznõ árváját felfogadtuk? Az Isten küldte õt nek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haragszik-e érte? De leveté magát a földre; odatérdelt a bölcsõ mellé; átkarolta azt mind a két karjával, s bölcsõstõl együtt szorítá magához a benne lakót, s elkezdett hevesen sírni, zokogni, ahogy csak egy férfi könnye omolhat, aki egy tengerét tartogatta szívében a fájdalomnak, s az most egyszerre gátját törte! És ahol érte, összecsókolá az ég küldte jövevényt; kis kezeit, kis lábait; ruhácskája szegleteit, két piros orcáját. A gyermek angyaltorzképet csinált a csókok miatt, de nem akart fölébredni; egyszer aztán mégis felnyitá szemeit, nagy kék szemeit, s akkor egy percig odabámult a férfi szemei közé, mintha azt mondaná: „hogy kérdez tõlem ez ember valamit!”, aztán egyet kacagott, nagyot kiáltva; tán azt mondá: „ugyan mit kérded azt?”, s aztán megint lehunyta a szemeit, s aludt tovább, és mosolygott tovább, és nem bánta a zápor csókokat ar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nevetve mond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gény csempésznõ árvája! Még ez sem hitte volna e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félrefordult a szemeit tör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hát énnekem már nem is jut? — szólt Noémi boldog nehezteléss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 térdein csúszott oda hozzá. Nem szólt neki semmit, csak a kezét szorítá ajkához, és arcát odanyugtatá ölébe, és hallg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lyan hosszan hallgatott, amint a gyermek alu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fölébredt a kis lélek, elkezdett a maga nyelvén beszélni. Biz azt sírásnak nevezik. Szerencse, hogy vannak, akik megértik azt a beszéde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éh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azt mondta Noémi Mihálynak, hogy most már menjen ki a szobából, mert neki nem szabad megtudnia, hogy a szegény csempésznõ árvája mivel 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kiment a ház elé. Egész lelke el volt kábulva a mámortól. Egy új csillagzatban képzelte magát, ahonnan az ember, mint egy idegen világgömböt, látja maga alatt az elhagyott föld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az, amije ezen a földgömbön volt, ott van már elhagyva, s nem is érzi már a szédületet, mely õt oda visszavon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z egész kör, melyben eddig életpályája forgott, ki van ütve a sarkából; más központ ragadta azt mag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Új cél, új élet áll elõtte; — csak azt az egyet nem tudja, hogy lehetne a régi világból kihalni. Egy más világba átjutni, mielõtt ezt az élõ földet elhagyta volna; egyszerre két külön planétán lakni, feljárni a földrõl az égbe, s az égbõl visszajárni a földre, ott angyalokkal édelegni, emitt pénzt számlálni. Ah! ez nem emberi idegek számára való fela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bben meg kell tébolyo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gyermeket nemhiába nevezik angyalkának. „Angelosz” eredetiben azt teszi, hogy „küldött”. Egy más világ küldötte az. Egy más világé, melynek ismeretlen delejes hatása sugárzik a gyermekarcból, gyermekszembõl, azokra, akikhez küldve lett. A gyermekek szemében van néha bizonyos kék sugárzat, amely bûvölõ erõvel bír; mely beszélni tud; s azt a színt elveszti a szem, mikor beszélni megtanult az ajk; ez a sajátszerû kék szivárvány csak a gyermekszemekben észlelhet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mennyi hosszú órán át elbámulta e kék szivárványokat Mihály, mikor a gyermeket a fûbe leterített kecskebõrre lefektetve maga is odaheveredett mellé, s nézte annak elsõ játékait, leszakított neki egy-egy virágot, ami után esengett: „nesze: virág!”, s aztán volt dolga, míg visszakönyöröghette tõle; mert a gyermek mindent a szájába akar tenni, amit megszeret. És találgatta az elsõ szótagokat, amiket az új ember ajka kimond, mit jelentenek azok? És hagyta neki a bajuszát tépni. És dalolta neki a dajkaéneket, mikor elalta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észen mást érzett Noémi iránt most, mint mikor ide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nnek az érzelemnek nem voltak vágyai, csak boldogsága. A szenvedély hevét valami édes, hûs nyugalom váltotta fel. Olyan az, mint a láz után a meggyógyulás gyönyörérze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aga Noémi is egészen megváltozott, mióta legutóbb látta. Más kifejezése volt arcán a gyöngédségnek, a vonzalomnak; valami türelmes szelídség volt kedélyében, amit nem lehet sem eltanulni, sem eltagadni; valami méltóság, mely a szemérmes tartózkodással párosul, s a nõt mint egy tiszteletet parancsoló bûvkör sugározza kör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nem tudott betelni örömével. Napok kellettek neki hozzá, míg elhitte, hogy ez nem álom. Hogy ez a kis kunyhó, félig fából, félig sárból, és benne az a mosolygó nõ azzal a gagyogó angyalkával ölében, mind valóság és nem á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gondolkozott róla, hogy mi lesz eb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rüljárta az egész szigetet, és töprengett magában a jövendõ f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t adhatsz te ennek a gyermeknek? — Sok pénzt? — A pénzt itt nem ismerik. — Nagy földeket, uradalmakat? — Ehhez a szigethez semmi földet nem toldhatsz hozzá. — Elviszed magaddal, nagy urat, nevezetes embert fogsz belõle neveltetni? — De nem adják oda ezek a nõk. — Õket is elviszed magaddal? — Ha mennének, sem tehetnéd. — Hisz akkor megtudnák, hogy ki vagy, s megvetnének érte. — Ezek csak itt lehetnek boldogok; ez a gyermek csak itt járhat fölemelt fõvel, ahol senki sem kérdi a ne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k egy nevet adtak neki: Adeodat (Istenadta), több neve nincs. Hát te mit adsz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nap, mikor így töprengve járt céltalan bolyongással a szigeten, bozóton, vadvirágon keresztülgázolva, egyszer egy olyan helyre jutott, ahol a targally recsegett léptei alatt. Körülnézett. A kiszáradt diófák szomorú erdejében találta magát. A szép nemes szálfák meg voltak halva, s a tavasz egyetlen lombot nem hozott ágaikra; azok száraz hulladékkal lepték el a föld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nak egy eszméje támadt a halott fák sírkertj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ögtön sietett vissza a kunyhó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réza, megvannak-e még az ácsszerszámok, amiket a házépítéshez használtat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vannak a kamr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 elõ. Egyet gondoltam. Kivágom a kiszáradt diófákat; és azokból építek egy szép házat Dódi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bámulva csapta össze a kezeit; Noémi pedig azzal felelt, hogy összecsókolta a kis Dódi arcát, mintha mondaná neki: „Hallod e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Teréza arcán a bámulat kifejezését csendes kétkedésnek magyaráz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igen! — erõsíté szavait — magam egyes-egyedül fogom ezt a házat felépíteni, senki segítsége nélkül; ahogy a székelyek, az oláhok építenek szép tölgyfákból olyan házakat, mint egy skatulya; a miénk diófából lesz; fejedelmi kastély; az utolsó szeget is magam fogom készíteni, s az lesz majd a Dódi háza, ha megn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csak mosolyg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Mihály, jól van; hiszen én is próbáltam kunyhót rakni egyedül, mint a fecske. Magam vertem össze a falat sárból; magam tetõztem be náddal; hanem már az ácsmunka nem egy embernek való: tudja, hogy az öreg fûrésznek két nyele van, azzal ön egymaga nem tud bá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nem vagyunk-e hozzá ketten? — kiálta föl hévvel Noémi. — Hát nem segíthetek-e én neki? Azt hiszitek, hogy nekem nincs erõs kar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feltûrte inge ujját egész vállig, hogy karjával eldicsekedhessék. Szép, gömbölyû Diána-kar volt az, domború, idegteljes izm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végigcsókolta azt vállától körme hegyéig, s aztán azt mondta, hogy „jó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mi együtt fogunk dolgozni — monda Noémi, kinek eleven képzelme egyszerre megragadta a Mihálytól adott eszmét. Noémi lelkében Mihály gondolatja egyszerre megfogamzott. — Kimegyünk majd együtt az erdõre; a kis Dódinak csinálunk függõágyat egy fa ágára; egész nap fogunk dolgozni, te, anyám, kihozod utánunk szilkében az ebédet, s ott eszünk a faragott fára leülve egy szilkébõl. Milyen jól fog az es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úgy l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rögtön vette a fejszét, s ment ki a diósba, s hozzákezdett a munkához. Mire egy diófát ledöntött, s azt az ágaitól letisztogatta, csupa hólyag lett tõle a tenyere. Noémi azzal vigasztalta, hogy az asszonyoknak sohasem törik fel a tenyer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ztán három fa le volt vágva, hogy egyiket a más kettõre lehetett tenni, akkor már szüksége volt Noémi segítségére. Noémi nem vette tréfára, amit ígért. Hozzálátott a nehéz dologhoz; karcsú termetében el nem pazarolt erõ volt és kitartó szívósság. A nagy fûrészt olyan ügyesen tartotta, mintha tanították volna r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megérte hát, hogy megtanulja, mi sorsa van a favágónak és a favágónénak, akik korán reggel egymásnak segítenek a fát fûrészelni, s mikor a nap delel, akkor kihozzák számukra a szilkében az ételt; a fatörzsre egymás mellé telepednek, a drága jó bablevest az utolsó cseppig elköltik; egy közös korsóból jó friss vizet isznak utána, aztán egy órai pihenést engednek maguknak; a favágóné letelepedik a puha forgácshalomra, a favágó végigheveredik a földön, a favágóné letakarja a férj arcát kötényével, hogy a legyek ne háborgassák, amíg alszik, s addig ölébe veszi a kisgyermeket, s mindenféle csodadolgot elkövet vele, mivel kieszközli nála, hogy ne sírjon addig, míg a favágó szunnya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este együtt mennek haza; a favágó viszi a vállán a szerszámjait, a favágóné viszi a gyermeket az ölében haza. Otthon már lobog a tûz a konyhában, a rántásszag messzirõl üdvözli õket. A gyermeket lefektetik, a napszámosné elõkeresi a favágó pipáját, tüzet is hoz rá a konyhából; mikor a gõzölgõ tálat behozzák, mellé ülnek, fenekéig iparkodnak, hogy jó idõ legyen holnap, s aztán elbeszélik egymásnak, hogy mit csinált ma egész nap a gyer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tán — nem kérdezik egymástól, hogy „szeret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belejött lassanként a diófa gerendák kifaragásába. Jól szolgált kezében az ácsszekerc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bámulta ezt nagy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an Mihály — kérdé egyszer —, mondd meg nekem, nem voltál te valamikor ácsleg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az voltam, mégpedig hajóá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ugyan mondd meg, hogyan lett belõled ilyen nagy úr, hogy nyaratszaka elmaradhatsz a munkádtól, s úgy töltöd az idõt másutt? Mert most a magad ura vagy, ugye? Nem parancsol veled sen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elmesélem azt neked egyszer! — monda rá Mihály. De nem mesélte el neki aztán, hogy mi módon lett õbelõle olyan nagy úr, hogy itt most fát fûrészelhet hétszám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sélt Noéminek tapasztalatteljes utazásairól szerteszét a világban; de odáig nem ment a mesemondásban soha, hogy saját magáról beszélt volna neki valamit. Elütötte a sürgetõbb kíváncsiságot azzal, hogy a dologhoz látott, s ha egyszer lefeküdt, akkor nem lehetett õt kikérdezni, ahogy asszonyszokás, a menekülni nem tudót ilyenkor kérdõre vonni. Szerencsére a férfinak is adott a Gondviselés ez ellen védelmet, azt, hogy ha lefeküdt, elalszik, s nem hagyja magát kivall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hosszú idõ alatt, amit a névtelen szigeten töltött, lassankint rájött, hogy az még sincsen annyira elrejtve az emberek elõl, hogy senki se tudna ró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egész osztálya a társadalomnak ismeri annak létezését; de az nem fedezi azt fel a világ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osztály a civilizáció vadembereinek osztál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extra statu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lynek határainál elszakadnak a társadalom törvényeinek, az egyház szabályainak fonala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akhelyük a két országnak egymástól elzárt határa, Magyarország és Szerbia végvidéke. Kedvezõ tér. Egy szabályozatlan õsfolyam, bozótos szigeteivel, annak a két partja nagy messzeségben õs rengeteggel szegélyezve, melynek törzsei a folyam medrébe düledeznek. Szabad átjárás, csinált országút csak nagy távolban egymástól; a falvak messze elszórva, semmi nagyváros a közelben. A felszínen katonai fegyelem, a fenéken õs szabadság. A lakosság feladata érthetetlen; egy intézmény, melynek indoka századok óta elmúlt: a határ õrzése. Ki ellen? Az ellenség, a török rég messze tûnt már onnan. Most aztán csak a határvámnak szolgál még a fegyver. Azért aztán a csempészet valódi polgári életmódot képez. Van saját rendszere, iskolája, titkos kormánya: állam az államon kív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t gyakran meglepé, hogy egy-egy csónakot, dereglyét talált a sziget fûzfabokrai menedékében kikötve, amit senki sem õrzött. Ha fél nap múlva visszakerült arra a helyre, a jármû már nem volt ott. Máskor egész málha csomagokra bukkant a rekettye között; azok is eltûntek, mire más ízben oda visszatévedt. De mindazok a rejtélyes emberek, akik e szigetet pihenõül választották, szándékosan kerülni látszottak a kunyhó környékét. Jöttek és mentek, anélkül, hogy ösvényt tapostak volna a fû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oltak mégis bizonyos esetek, amikor ellátogattak a kunyhóhoz. Olyankor egyenesen Terézát kerest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lmira jelt adott, hogy idegen közelít, olyankor Timár félbehagyta a munkát, sietett a kunyhóhoz, bevonult a belsõ szobába: idegennek nem volt szabad õt meglátni. Szakállt növelt ugyan, mi arcát elváltoztatá, de mégis jöhetett volna valaki, ki õt már látta a 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ársadalom vademberei olyankor látogatták meg Terézát, mikor valami bajuk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ek az emberek gyakran járnak olyan helyeken, ahol sebeket lehet kapni: gonosz, mély, fegyver ejtette sebeket. Azokkal nem mehetnek az ezredorvosokhoz, mert vallatás lenne a vége. A sziget asszonya pedig ért azokhoz a szerekhez, amik sebeket gyógyítanak, össze tudja illeszteni a törött csontokat, a tátongó sebeket, s ad rájuk hegesztõ írt. Azon a vidéken, kivált a török oldalon, nagyon uralkodnak a rosszindulatú fekélyek, pokolvarok; azokat Teréza egyszerû füvekkel tudja orvosolni, miknek titkát a szükség fedezte fel elõtte. Ezért felkeresik gyakran a szenvedõk, s megõrzik titkát, mert tudják, hogy a tábororvos, gyógyszerész a kuruzslókat üldözni szeret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ársadalom vadembereinek gyakran peres ügyeik is vannak egymással. Azzal õk nem mehetnek a bíróhoz. Tudják jól, hogy ott vádlót, vádlottat kalodába tennék. Eljönnek peres ügyeikkel a sziget bölcs asszonyához, elõadják neki az ügyöket: s amit az mond benne, az rájuk nézve ítélet, abban megnyugosznak. Legtöbbször vérbosszú a perpatvar tárgya. Teréza ki tudja békíteni a dühöngõ pártfeleket, s azok megtartják a kezébe letett békeszövetsé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éha egy-egy marcona alak vetõdik kunyhójába, emberarckerülõ vad tekintettel. Bûnös, kit lelki mardosás üldöz, de aki retteg a papjához menni lelki malasztért, mert fél a pokoltól, s fél a börtöntõl. A sziget asszonya azt is meg tudja gyógyítani. Ád szívére olyan hûsítõ balzsamot, az istenirgalom gyógyító tudatát, hogy kibékíti õt önmag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éha jön küszöbére üldözött, kifáradt ember, szomjtól, éhségtõl tikkadtan: õ nem kérdi tõle, honnan jön, hová megy. Jóltartja, pihenten, üdülten odább bocsátja eleséggel megrakva iszák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k ember ismeri õt, akinek hitvallása a hallgatás, s nincs az a titkos szövetség, mely erõsebben fûzné mesteréhez a tanítványokat, mint ezeket õ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is tudja mindenki, hogy pénzt nem talál nála, még a kapzsiságnak sincs oka rá, hogy ellensége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gyõzõdött róla, hogy olyan helyre jutott, mely körül századoknak kell lejárni, új eszméket ültetõ munkáikkal, amíg annak és a rajta lakóknak története bele lesz vonva abba a nagy káoszba, aminek világ a ne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folytathatta faragómunkáját, nem tartva attól, hogy egyszer megtudja valaki odakünn, hogy Levetinczy Timár Mihály, a királyi tanácsos, a földesúr, a milliomos üzér ácsmunkával kontárkodik valami ismeretlen szigeten, s mikor nagy munkájában pihenést tart, akkor meg tollkését veszi elõ, hogy fûzvesszõbõl ernyõt faragjon egy  kis féreg számára, egy árva gyermek számára, akinek se apja, se anyja, még csak igazi neve sinc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icsoda örömei vannak itten! Hogy lesi el a legelsõ szót, amit a gyermek megtanul kimondani. Mint illesztgeti hozzá a parányi ember kicsi kis ügyetlen ajkait, hogy ezt a szót eltalá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p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sze hogy ezt a szót tanulja meg leghamará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gondolja, hogy ennek úgy kell lenni. Hogy ez az ember, aki õrá mosolyog, nem is lehet 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tudhat õ arról, hogy õ szegény csempésznek fia, szegény árva, kinek apja, anyja megha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után kezdi a gyermek az életet megismerni a szomorúbb oldaláról is. Kezdõdnek a gyermekszenvedések. Mikor a foga jön, mennyi aggodalom, mennyi álmatlan éjszaka van miatta! Noémi otthon marad vele a szobában, s Mihály minden órában odavágja a tuskóba a fejszét, s fut haza megnézni, nem lett-e nagyobb baja a kis Dódinak. Aztán kiveszi Noémi kezébõl, s eljárkál vele óra hosszant, és danol neki altató dajkad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z én babám kis kunyhója</w:t>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öbbet ér, mint Buda v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a elaltatta, ha meggyógyította, micsoda nagy diadal ez az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 aztán annyira volt Mihály a vállalatával, hogy a diófa gerendákat öregébõl mind kifaragta már. Eddig csak értette a dolgot; de tovább már nem. Hja biz az ácsmesterség is tudomány, s õ nem mondott igazat, mikor Noéminek azt válaszolta, hogy ért hozzá. Nem tudta, hogy mit csináljon tová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sz közelgett. Teréza és Noémi már egészen természetes dolognak találták, hogy ilyenkor Timárnak õket el kell hagynia. Hiszen neki is kenyérkeresete után kell látni. Olyan üzlete van, ami nyáron át megy magától, vagy pihen; télen pedig ugyan utána kell látni teljes erõvel. Hiszen más kereskedõnél is megszokták már azt. Aztán meg más háznál is megszokták már Timárt így képzelni. Timéa is azt hitte, hogy Mihálynak olyan üzlete van, mely nyáron át távol lenni kényszeríti, akkor lát teljes tudományával az ipar, gazdászat, üzérkedés, kereskedelem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sztõl tavaszig ámította Timéát, tavasztól õszig Noémit. Azzal nem vádolhatta magát, hogy ne lett volna következet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dén még korábban elhagyta a szigetet, mint tavaly. Sietett haza Komárom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ávolléte alatt ismét reményen felül sikerült minden üzlete. Még egy nagy államsorsjátékban is neki kellett megkapnia az elsõ nyereményt. Valahol ott hevert a fiókja fenekén a rég elfeledett sorsjegy, s õ csak három hónappal a húzás után jött elõ vele, hogy a véletlen százezeret felvegye, mint aki ilyen csekélységeket számba sem vesz; ami ismét növelte a világ bámulatát. Ennek nem is kell már a pénz, olyan sok van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is kezdjen ve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kezdte, hogy hozatott a Székelyföldrõl meg Zaránd vidékérõl híres faragó mestereket, akik azokat a gyönyörû faházakat tudják készíteni keményfából, amik századokig tartanak; paloták! Olyanokban laknak a székely és oláh nemes birtokos urak; a belsejük gyönyörûen kifaragva. Ház, bútor, székek, szekrények mind ugyanazon faragómester munkája, tölgyfából, diófából, gyertyánfából; csupa fa minden; egyetlen darab vas nincsen az egész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ARAGÓEMBER</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Timéát kissé szenvedõnek találta, mikor hazaérk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lkalmat adott neki arra, hogy egypár híres bécsi orvost lehívasson, s neje egészsége fölött orvosi tanácskozást tartasson vel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a diagnózis nyomán abban állapodtak meg, hogy itt éghajlat-változtatásra lesz szükség, s tanácsolák, hogy Timéa a telet Meránban tölt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aga kísérte el nejét Athalie-val együtt odáig. Az enyhe, szélmentes völgykebelben egy olyan lakházat keresett ki Timéa számára, amelynek kertjében egy csinos svájci modorú mulatólak volt. Tudta, hogy az ilyenekben Timéának öröme te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él folytán is többször meglátogatta Timéát, többnyire egy koros ember kíséretében, s csakugyan úgy találta, hogy Timéának legkedvencebb helye volt a kerti mulatól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tán Mihály Komáromba visszatért, akkor hozzáfogott, hogy a télen át egy éppen olyan mulatólakot készíttessen, mint aminõ a meráni. A magával hordott székely mûfaragó nagy mester volt az ilyenekben. Lerajzolta a legapróbb részletekig azt a meráni faházat, külsõ-belsõ szerkezetével; azután Timárnak Rác utcai földszinti házában egy nagy mûhelyt alakított, s ott hozzáfogott a munkához. De nem volt szabad azt senkinek elárulni, hogy meglepetés legyen belõle. Ámde a faragóembernek legény is kell, aki segítsen a munkában. Titoktartó legényt pedig nem lehet kapni. Hogyan segítettek hát a bajon? Odaállt mellé maga Timár faragólegénynek, s reggeltõl estig fúrt, faragott, vésett, gyalult, esztergályozott versenyt a mesterr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aragómester azután, ha mindjárt Salamon király pecsétjével lett volna is lezárva a szája, nem állta volna a titok, hogy õ azt vasárnap esténkint bizalmas embereinek el ne beszélgesse, micsoda meglepetést készít Levetinczy úr a maga hitvese számára. Elébb minden darabot megfaragnak, összeillesztenek; az egészet, amint elkészül, a monostori szép nagy kertben fogják felállítani. És aztán õ maga, a dúsgazdag nem restell naphosszant dolgozni, mint egy faragólegény, úgy illik a kezébe minden szerszám, hogy beválnék öreg legénynek. Nem törõdik az most üzletével; azt intézik az ügynökei, õ egész nap a mûhelyben van, gyalul, fûrészel, farag. És mindezt azért, hogy a feleségét meglepje vele. El ne mondja senki, hadd legyen meglepetés a szép asszonynak, ha haza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nnálfogva meg is tudta azt az egész város, s eszerint megtudta Zófia asszony is, az pedig megírta Athalienak, Athalie meg elbeszélte Timéának, úgyhogy Timéa elõre tudta már, hogy mikor haza fog érkezni Komáromba, Mihály a legelsõ szép napon kikocsikáztatja õt a monostori dombra, hol szép gyümölcsöskertjük van, s õ ott fogja találni a Dunára nézõ domboldalban a meráni kis kedves lakot, hû utánzatban, kis asztalát a hímzõkosárral az ablaknál, kedvenc olvasmányait a gyertyánfa állványon, nyírágakból összetákolt karosszékét a veranda alatt, és mindennek rá nézve majd meglepetésnek kell lenni, és azután majd mosolyognia kell, mint aki ennek nagyon örül, és majd mikor a faragómestert meg fogja dicsérni, hogy ez milyen derék, mennyire meglepõ, akkor attól azt fogja hallani: „De ne engem dicsérjen a nagyságos asszony, hanem a legényemet, aki a házon a legszebb faragásokat mívelte. Ezt a párkányzatot, ezt a cifra korlátot, ezeket az oszlopfõket ki csinálta? A legényem. S ki volt a legényem? Maga a nagyságos Levetinczy úr! Az õ munkája itt a legtöbb, nagyságos asszony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zért ismét mosolyogni kell majd Timéának, és keresni a szavakat, amikkel háláját kifejezz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szavakat! Mert hiszen minden hiába. Ha kincsekkel halmozza is el a nõt, vagy fekete kenyeret ád neki, amit napszámmal keresett számára — szerelmet nem vehet az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Úgy is történt minden. Tavasszal Timéa hazakerült; a monostori meglepetés egész tervszerûen volt rendezve, pompás lakomával vendégsereg mellett, megvolt Timéa arcán a szomorú mosolygás, Timárén az alázatos nagylelkûség s a vendégekén az üdvrivalgó irigysé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vendégek azt mondták, hogy ilyen férjet, mint Timár, nem lehet nõnek megérdemelni; ez ideálja a férjeknek; a férfiak pedig azt mondták, hogy nem jó jel az, mikor egy férj ajándékokkal, hízelkedésekkel keresi kedvét az asszonyának. Nem jó jel az, mikor a férj esztergályozni kez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thalie hallgatott. Õ kereste a titok Ariadne-fonalát — és nem talál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ával tisztában volt. Az állhatatosan szenved, és haldoklik. Az a méreg öli lassan, mely nem a testen, hanem a lelken kezdi el a gyilkolást. Soká öl meg, de bizonyosan. De mi történt Mihállyal? Ennek az arca valami boldogságot árul el. Hol lopta azt? Hízelkedik, mindenütt keresi Timéa kedvét. Mit titkol ezáltal? A világ elõtt a leggyöngédebb, a legboldogabb férjnek mutatja magát. Mi érdeke van ebben? A társaságokban tréfás, jókedvû; és Athalie irányában egész a jószívûségig közönyös; mintha már el is feledte volna mindazt, amit hallott tõle, ami akkor szívéig sérté, mintha nem fájna neki többé Athalie gúnymosolygása. Még azt is megteszi, hogy a cotillonban elviszi Athalie-t tánc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ldog-e ez most? Vagy hazudja a boldogságot? Vagy elfásult már? Vagy erõszakolni akarja a lehetetlent? Meg akarja nyerni Timéa szívét? De hisz ez képtelenség! Athalie magáról tudja azt. Hiszen õneki is akadt már kérõje több is, jámbor kisvárosi emberek, kik el tudnának tartani egy asszonyt; de õ nem fogadja el senki kezét. Közönyös rá nézve minden férfi; szeretni csak azt az egyet tudná, akit gyûlöl. Timéát csak Athalie ért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ha ezt érti, akkor Mihályt nem érti. Ezen ember elõtte talány marad mosolygó arcával, hízelgõ szavával, jóltevõ kedélyével. Arany ember, akin rozsdafoltot nem lehet talá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sokszor vette észre a titokkeresõ szemek tekintetét, s olyankor valami úgy kacagott belül lelke sötétében.</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eresheted azt! Sohasem tudod meg azt, se te, se más, hogy amit a télen csináltam, faragómunkát, azt azért tettem, hogy megtanuljam, hogyan kell egy ismeretlen rejtekén a földnek, egy névtelen teremtés számára hasonló kunyhót faragnom. Ott van egy lény, akinek a kedvéért két tenyerem ilyen kérges lett. Találd ki, hogy híják azt, te védördöge ennek a há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ismét összehívatta az orvosi nevezetességeket, hogy Timéa egészsége fölött tanácskozzanak. Azok ezúttal a biarritzi fürdõket hozták javaslatba. Mihály oda is maga kísérte el Timéát, lakását a legnagyobb kényelemmel berendezé; gondoskodott róla, hogy Timéa toalettje és úri fogata az angol ladyk és orosz hercegasszonyokéval versenyezzen, s telt pénztárt hagyott kezében, arra kérve, hogy azt üresen hozza haza. Athalie iránt is bõkezû volt. A vendégkönyvbe mint unokatestvér volt Athalie bejegyezve, s neki is naponkint háromszor kellett öltözni, mint Timé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het-e ennél hívebben teljesíteni a családfõi kötelessége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aztán sietett, nem is haza, hanem Bécsbe. Ott egy egész ács-, asztalosmûhelyt összevásárolt, ládákba pakoltatta, és leküldte Pancsov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ég egy furfangot kellett kigondolnia: hogy ezeket a ládákat a senki szigetére hogyan juttassa 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ülönben is óvatosnak kellett lennie. Azok a halászok a Duna bal partján, kik többször látták õt az Osztrova-sziget felé csónakkal elindulni és aztán csak hónapok múlva visszakerülni, rég tanakodhatnak magukban: ki ez az ember? s miért jár ez itt annyisz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ládái leérkeztek Pancsovára, szekérre rakatta azokat, s elszállíttatá a Duna-parti jegenyésbe, ott lerakatta. Akkor azután odahívta a halászokat, s azt mondá nekik, hogy szállítsák ezeket át a puszta szigetre. Fegyver van azo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 szóval el volt a tenger fenekére temetve a tit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árhatott, kelhetett azontúl nappal és holdvilágnál: senki nem is suttogott felõle. Mindenki tudta már, hogy ez a szerb és a cernagorca szabadsághõsök ügynöke, s azontúl semmi kínzással nem lehetett volna egy szót kivenni felõle azokból, akikkel találkozott. Szent ember lett rájuk né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csalt õ minden embert, akivel csak egy szót váltott, hogy maga körül homályt boríts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jszaka szállították át deszkamálháit a halászok, õ is velük volt. A szigethez érve, azok, mintha legjobban értenék a dolgot, kikerestek egy partszakadékot, ahol legsûrûbb volt a bozót, oda kihordták a ládákat. Mihály ki akarta õket fizetni: nem fogadtak el tõle egy garast sem; csak a kezét szorongatták meg: „Zbog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ott maradt a szigeten, a halászok visszatér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ép holdvilágos éjszaka volt, a fülemile énekelt fészke föl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a parton végighaladt, hogy a házhoz vezetõ ösvényre rátaláljon. Rábukkant az ácstanyára, hol az õsszel félbenhagyta a munkáját. A faragott fák be voltak takargatva gondosan nádkévékkel, hogy a téli nedvesség meg ne rongálja az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nen a rózsaligethez vezetett az út. A rózsák rég elnyíltak már, azt az idõt Mihály a monostori lakban tölté, s késõbb a tengeri fürdõn Timéával. Ez idén elkésett a rózsaszüretrõl. Pedig bizonyosan szívszakadva vártak reá! De hát elõször meg kellett neki csinálni azt, hogy „köd elõttem, köd után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ábhegyen közeledett a kis lak felé. Hogy semmi neszt nem hallott, azt jó jelnek vette. Hogy Almira nem ugat, ennek az oka az, hogy benn hál a konyhában, s ez ismét azt jelenti, hogy gond van rá, nehogy az alvó gyermeket éjszaka felköltse. És eszerint mindenki él és egészséges a ház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Mennyiszer álmodta õ meg ezt a házat! Mennyiszer képzelte maga elé ébren! Mennyiszer látta magát a tanyához közelí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ajd úgy látta, hogy a ház leégett, a kormos gerendák hevernek a küszöbben, s a falakon kizöldült a dudva; lakói hová lettek, nem mondja meg senki. Majd meg azt látta, hogy amint annak ajtaján belép, fegyveres marcona alakok ugranak eléje, torkon ragadják; „éppen terád vártunk!”, megkötözik, száját betömik, s ledobják a pinceodúba. Majd meg az a rémlátása volt, hogy mikor a kunyhóba lép, kedveseinek véres hulláit látja maga elõtt, Noémi hosszú aranyhaja elterülve a földön, keblén a szétzúzott fejû gyermek. Óh! milyen kínt gyûjtött magának, mikor ezeket az alakokat szívének megszerezte, akiket olyan hosszú idõre magukra kellett hagynia. Néha meg az a kép állt elõtte talán álmodva, talán kigondolva, hogy mikor Noémi elé fog lépni, a szelíd, mosolygó arc helyett itt is egy hideg alabástromarcot fog maga elõtt találni, aki azt fogja tõle kérdezni: „Hol volt ön oly sokáig — Levetinczy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tán, hogy a kis lak elõtt állt, minden rémképe elmúlt. Itt most is minden úgy van, ahogy máskor volt; itt most is azok laknak, akik õt szeretik. Hogy tudassa velük megérkeztét? Hogy lepje meg õ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állt a kis, alacsony ablak elõtt, melyet a felfutó rózsa indái fedtek félig, s elkezdé dalolni az ismeretes nót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z én rózsám kis kunyhója</w:t>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öbbet ér, mint Buda vára!...</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l sejtett; egy pillanat múlva fel volt nyitva a kis ablak, s azon Noémi örömtõl, boldogságtól sugárzó arca tekintett 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om! — rebegé szegé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tied! — súgá Timár, s két kezébe fogta az ablakon kitekintõ kedves fõt. — Hát Dódi? — Ez volt a másik sza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Õ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endesen! Föl ne kelts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amit ajkaik egymásnak mondtak, az nagyon csendesen volt mon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jöjj be h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el találjuk õt költeni, s majd sírni f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már nem olyan síró gyermek. Hiszen elmúlt egyév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 egész éves? Hiszen már nag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a nevedet ki tudja mon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an? Hát már besz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lépni is tan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már fu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t eszik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lehetetlen! Az még korá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értesz te ahhoz? Ha látná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úzd félre a függönyt; hadd süssön rá a holdvilág, hadd lássak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a holdvilág rossz, ha az alvó gyermekre süt: attól beteg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hó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gyermekkel sok babona jár. Azt mind el kell hinni. Azért vannak õk asszonyokra bízva, akik hisznek mindent. Jöjj be, és nézd meg ideben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megyek be, míg alszik; felkölteném. Jöjj inkább te ki énhozz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nem lehet. Õ mindjárt felébredne, ha én kimennék, s anyám mélyen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eredj vissza hozzá; én idekinn maradok add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akarsz lefekü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mindjárt reggel lesz. Eredj hozzá vissza; de hagyd nyitva az ablak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ott maradt a nyitott ablaknál, beleskelõdve a kis szobába, melynek padlatára ezüstkockákat rajzolt a holdvilág, s iparkodott elfogni a neszt, ami a csendes tanyából kihangzik; egy-egy rövid, nyüzsgõ nyöszörgés, minõ az ébredezõ gyermeké, azután halkan dúdoló hang, mely a kedvenc dajkadanát hangoztatja, csendesen, mint egy álom: „az én babám kis kunyhója”, azután egy csókcuppanás, aminõt jutalmul kap az a jó gyermek, ki a danára szépen el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úgy virradt meg Timár, a nyitott ablakban könyökölve s az alvók suttogásait hallgatva, míg a hajnal világossá nem kezdte tenni a kis alvószob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jnalsugárra aztán a gyermek volt a legelsõ, aki fölébredt, világra visszakerültét hangos kacagással adva tudtul, melytõl azután senkinek sem lehetett tovább alva maradni. A gyermek lármázott, fecsegett: hogy mit? azt csak õk értették ketten: õ maga és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ölébe kaphatta a gyermeket, azt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már aztán itt maradok, amíg fölépítem neked azt a házat. Mi az,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ermek mondott rá valamit, ami Noémi tolmácslata szerint annyit jelentett, hogy „nagyon jó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egboldogabb napjait tölté kettõs életének.</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sem zavarta boldogsága teljességét, csak az az egy, hogy még egy másik élete is van, amibe mindig vissza kell térn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tudna rá valami utat-módot, hogy ettõl a másik élettõl el tudja szakítani magát, milyen békében élhetne itt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azt igen egyszerûen elérhetné. Csak nem kellene innen többet eltávoznia. Keresnék egy évig, gyászolnák két évig, emlegetnék három évig, azután elfeledné a világ, õ is a világot, s megmaradna neki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oémi kin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õiségbõl mindaz egyesülve van benne, ami kedves, és hiányzik nála mindaz, ami bántó. Szépsége nem az az egyhangú szépség, amit a tetszelgés oly hamar megunottá tesz; ez minden kedélyváltozatnál új varázsban tûnik fel. Gyöngédség, szelídség és hév egyesült kedélyében. Együtt és összhangzatban él benne a szûz, a tündér és a nõ. Szerelmének semmi önzése nincs; egész lénye el van veszve, át van olvadva abban, akit szeret. Nincs külön búja, külön öröme, csupán az övé. Otthon aprólékos figyelmével minden kényelmérõl gondoskodik; munkájában segít neki fáradhatatlan kézzel. Mindig derült, mindig friss, s ha valami betegség kerülgeti, egy csók a fájó homlokra meggyógyítja õt. Alázatos az iránt, akirõl tudja, hogy õt imádja. És midõn azt a gyermeket ölébe veszi, s vele játszik, akkor meg kell õrülnie annak, aki õt magáévá tette, és mégsem tette a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ár még nem volt egészen megõrü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alkudozott a sor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r igen nagy! Még ehhez a kincshez mérve is nagy.</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gy ifjú nõ egy mosolygó gyermekkel az öl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az ár egy egész világ! Otthagyni abban milliókra menõ vagyont, társadalmi állást, magas rangot, fõúri barátokat; megkezdett nagy vállalatokat, mik világra szólanak, miknek eredményétõl nagy hazai iparágak jövendõje függ. És ráadásul még Timé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án azzal a gondolattal még meg tudott volna barátkozni, hogy kincseit odavesse a világnak; a víz fenekérõl jöttek, menjenek a víz fenekére vissza megint! De azzal a gondolattal nem tudott kibékülni hiúsága, hogy ez a fehér arcú nõ, ki az õ hitvesi lángjától nem tudott felmelegedni, még ez életben boldog legyen — egy más ember ált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a sem tudta tán, milyen ördögöt rejteget szív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ki szeretni nem tud, elhervad szeme látt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pedig éli a boldog napokat ott, ahol szeretni tud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 boldog napok alatt egyre emelkedett a ház, amit a kitanult pallér most már gyakorlott kézzel illesztett eresztékeibe. Már fel voltak emelve a falak, szép simára gyalult diófa derekakból, olyan szépen összeillesztve, hogy azokat a szél sem járhatta. Fel lett rakva a tetõzet is, s befödelezve székely módra halpikkely alakúra faragott széles zsindelyekkel. Az ácsmunka egészen elkészült. Következett az asztalosmunka. Ezt már egészen egyedül végezte Mihály, s napestig lehetett hallani danáját a mûhelyül használt új házban a gyalulás, fûrészelés köz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 a legszorgalmasabb kézmûvest, csak a sötét est szólította el mûhelyébõl. Akkor aztán megtért a kunyhóhoz, hol ízletes estebéd várta, s vacsora után kiült a kunyhó elõtti kis padra, rágyújtott a cseréppipára, Noémi mellé ült, felállította térdeire a kis Dódit, és iparkodott vele elõadatni, hogy mit tanult ma megint. Egy s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lág minden bölcsességénél nem nagyobb tudomány-e az az egy s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nnyiért adnád oda Dódit? — kérdezé egyszer tréfás enyelgéssel Noémi. — Ezért az egész földért, tele gyémánt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ezért az égért, tele angyalo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 Dódi pedig nagyon jó kedvében volt akkor, pajkos kézzel megfogta Mihály szájában a pipát, és addig rángatta a száránál fogva, míg kivette a fogai közül, s akkor aztán nagyhamar eldobta a kezébõl. A pipa bizony cserépbõl volt, és eltör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hirtelenkedett az igazságszolgáltatásban, ráütött könnyedén a kárt tevõ gyermek kezére, amitõl az szörnyen rábámult, s aztán elbújt Noémi keblére, és elkezdett pityereg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átod — szólt Noémi szomorúan —, egy pipáért is odaadnád; pedig az csak cserépbõl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nagyon megbánta, hogy ráütött a Dódi kezére. Kérlelte is aztán hízelkedõ szóval, meg is csókolta azt a megütött kis kezet; de a gyermek csak egyre szepegett, s eltakarta az arcát Noémi mellkendõj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ek aztán egész éjjel rossz volt. Nem akart aludni; sírt. Timár megharagudott rá; azt mondta: akaratos rossz természet lesz benne, amit idejekorán ki kell belõle irtani. Noémi oly szelíd feddõ tekintetet tudott azért a szóért rá v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snap szokottnál korábban elhagyta a tanyát Timár, s ment a mûhelyébe, de dalolni nem hallották egész nap. A munkát is félbehagyta kora délután, s mikor a tanyára érkezett, láthatá Noémi tekintetén, hogy az egészen meg van rémülve láttára. Timár arca egészen ki volt kelve színébõl, alakj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ami bajom van! — monda Noéminak. — A fejem olyan nehéz, a lábaim alig bírnak; minden tagomban valami fájást érzek. Le kell feküdnö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sietett a belsõ szobában ágyat vetni Mihálynak, s segített neki a levetkõzésnél. Aggódva vette észre, hogy Mihály kezei oly hidegek, és lélegzete oly forr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asszony odasietett, megtapintá homlokát, kezeit, s azt tanácsolá neki, hogy csak takarózzék be erõsen, mert hideglelést fog kap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pedig úgy érzé, hogy annál valami rosszabb közelít rá. Azon a vidéken akkor nagyon dühöngött a hagymáz: a Duna nyári kiöntései terjeszték azt szokatlan mérv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mikor a fejét letette a vánkosra, annyira eszméleténél volt, hogy elgondolja, mi lesz abból, ha õ most itt a forrólázt megkapja; orvos nincs közel, ki rendszeres segélyt tudjon nyújtani, itt meghalhat. Sohasem tudják meg, hová lett. Mi lesz Timéából? De mi lesz Noémi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fogja majd pártját az elhagyott Noéminak, ki özvegy lesz, mielõtt asszony lett volna? Ki neveli fel majd a kis Dódit? Mi sors vár rá, ha megnõ, ha Mihály a földben lesz 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Timéának ki mondja meg, mikor tegye fel, mikor vesse le az özvegyi fátyolt? Halála napjáig várjon-e az õ visszatért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fog két asszony holtig boldogtalan lenni õmiat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után még arra is tudott eszmélni, hogy majd ha õ hagymázos önkívületbe jut: miket fog õ akkor kibeszélni ezen nõk elõtt, kik éjjel-nappal virrasztanak majd fölötte? Hogy fog elõttük rémledezni kincseinek számáról, hivatalnokairól, palotáiról; halavány arcú feleségérõl, hogy fogja Timéát látni, maga elõtt, õt néven szólítani, feleségének nevezni! És Noémi ezt a nevet ismeri 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rtózat volt Timárra nézve még tiszta ésszel arra gondolni, hogy majd nemsokára fog rá jõni olyan állapot, amiben akarata ellen minden titok elhagyja szíve rejtekhelyét, s mást uraló ajka el fogja mondani lázrohamában, hogy õ kics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sti fájdalmakon kívül még egy bántotta: az, hogy Dódit miért ütötte meg tegnap. Ez a csekélység most, mint egy bûnsúly nehezedett lelk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lefeküdt, oda akarta magához vitetni a gyermeket, hogy megcsók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 rebegé forró lélegzett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kívánsz? — suttogá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ár akkor nem tudta, hogy mit aka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az ágyba feküdt Mihály, rögtön teljes erejével kitört rajta a láz. Erõs testalkata volt, az ilyent leghamarább ledönti, s legjobban megkínozza ez a hóhérlegénye a csontember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ttõl a perctõl kezdve szüntelen félrebeszé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nden szót, amit beszélt, hallani kellett Noémi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ór maga nem tudott magáról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ki ajkával beszélt, az az idegen ember volt, az az igazi ember volt, akinek nincsenek titkai; aki azt beszéli ki, amit tu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gymázbeteg álomlátásainak van valami hasonlatosságuk az õrültség képzelgéseihez. Makacsul forognak egy rögeszme körül; akárhogy változnak az álomképek, az az egy központot képezõ alak mindig újra elõjön képleteik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ázálmainak is volt egy ilyen uralgó alakja: egy nõ. De az a nõ nem Timéa volt, hanem Noémi. Õróla beszélt mindig. Timéa nevét ki nem mondá soha. Az nem foglalta el lelk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lázszavait borzalom és gyönyör volt Noéminak hall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orzalom, mert oly idegen dolgokat beszélt, oly ismeretlen világokban hordta magával, hogy rettegnie kellett a láztól, mely ily csodákat látni késztet; de gyönyör volt azokat hallani mégis, mert örökké és örökké csak õróla beszé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excellenciás urak palotájában járt, s beszélt egy nagy úr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inek adja excellenciád ezt az érdemkeresztet? Én ismerek a senki szigetén egy leányt, senki sem érdemli meg úgy, mint õ. Adja annak. Noéminek híják. Hát a másik neve micsoda? Másik neve? Hát szokott a királynéknak másik nevük is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lsõ Noémi: Isten kegyelmébõl a senki szigetének s a rózsák berkének királyné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tovább alakította az eszme kép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a én király leszek a senki szigetén, minisztériumot alakítok; a húsra felügyelõnek megteszem Almirát; a tejre felügyelõnek megteszem Narcisszát. Sohasem kérek tõlük számot, s úgy fogom õket nevezni, hogy »hívei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eg palotáiról kezdett beszé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ogy tetszenek teneked, Noémi, ezek a tervek? Ez az aranyozás a padmalyon? az aranylapra festett táncoló gyermekek? olyanok, mint a kis Dódi. Ugye, olyanok? Kár, hogy olyan magasan vannak. Te fázol ebben a nagy teremben? Én is. Ugye, mennyivel jobb abban a mi kis kunyhónkban a tûzhely mellett? Jere, menjünk oda! Én nem szeretem ezeket a magas palotákat. Ezt a várost a földindulás szokta látogatni. Félek, hogy ránk szakad a boltozat. Onnan a kisajtóból valaki leskelõdik ránk. Egy irigy nõarc van ott. Ne nézz rá, Noémi. Megver a szemével. Valaha övé volt e ház, s most ide jár kísérteni. Nézd, gyilok van a kezében, téged akar megölni vele. Siessünk inn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 sietésnek ott volt az akadálya; a roppant sok pén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tudok felkelni! Agyonnyom ez a sok arany. Mind itt fekszik a mellemen. Vegyétek el rólam. Ah! besüllyedek az aranyba. A tetõ beszakadt, s a padlásról mind rám ömlik az arany. Megfulladok. Noémi, nyújtsd kezedet; húzz ki ez iszonyú aranyhalom köz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Keze akkor is Noémi kezében volt, s Noémi rettegve gondolta el, minõ szörnyû hatalom lehet az, mely a </w:t>
      </w:r>
      <w:r>
        <w:rPr>
          <w:b w:val="false"/>
          <w:bCs w:val="false"/>
          <w:i/>
          <w:iCs w:val="false"/>
          <w:caps w:val="false"/>
          <w:smallCaps w:val="false"/>
          <w:strike w:val="false"/>
          <w:dstrike w:val="false"/>
          <w:outline w:val="false"/>
          <w:vanish w:val="false"/>
          <w:sz w:val="20"/>
          <w:szCs w:val="20"/>
        </w:rPr>
        <w:t xml:space="preserve">szegény </w:t>
      </w:r>
      <w:r>
        <w:rPr>
          <w:b w:val="false"/>
          <w:bCs w:val="false"/>
          <w:i w:val="false"/>
          <w:iCs w:val="false"/>
          <w:caps w:val="false"/>
          <w:smallCaps w:val="false"/>
          <w:strike w:val="false"/>
          <w:dstrike w:val="false"/>
          <w:outline w:val="false"/>
          <w:vanish w:val="false"/>
          <w:sz w:val="20"/>
          <w:szCs w:val="20"/>
        </w:rPr>
        <w:t>hajóst ily kínzó aranyálmokba erõszak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egint csak Noémi jött el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 nem szereted, Noémi, a gyémántokat? Bohó vagy. Azt hiszed, hogy az, ami a gyémántokban tûz, az éget? Ne félj tõle! Hah! Igazad van. Valóban éget. Ezt én eddig nem tudtam. Hisz ez a pokol tüze. A neveik is rokonok: diamant, diabolus! Beledobjuk õket a vízbe, ugye? Rakd le magadról. Beledobjuk a vízbe, ugye? Én tudom, honnan kerültek elõ. Visszaviszem oda. Ne félj, nem maradok a víz alatt. Fojtsd vissza a lélegzetedet, és imádkozzál. Amíg kibírod, hogy újra lélegzetet végy, én is kibírom oda alant. Csak az elsüllyedt hajóba megyek, annak a kabinjába. — Hah, ki fekszik itt ezen az ágy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olyan rettegés fogta elõ, hogy felugrott fekhelyérõl, és futni akart. Noémi alig bírta õt visszaerõszakolni fekhely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alaki fekszik ott azon az ágyon!”</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e nem szabad a nevét kimon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ézd, hogy süt be az ablakon a vörös hold! Csukd ki innen a holdvilágot. Nem akarom, hogy szemembe nézzen. Hogy közelít egyre felénk! Húzz függönyt az ablak 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úgyis le volt függönyözve az ablak, s ott künn sötét az éjszak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ikor enyhült az agy forrósága, akkor azt mondá Noém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Óh, milyen szép vagy gyémántok nélkül,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jd megint másfelé tért rémlátása.</w:t>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Az az ember </w:t>
      </w:r>
      <w:r>
        <w:rPr>
          <w:b w:val="false"/>
          <w:bCs w:val="false"/>
          <w:i w:val="false"/>
          <w:iCs w:val="false"/>
          <w:caps w:val="false"/>
          <w:smallCaps w:val="false"/>
          <w:strike w:val="false"/>
          <w:dstrike w:val="false"/>
          <w:outline w:val="false"/>
          <w:vanish w:val="false"/>
          <w:sz w:val="20"/>
          <w:szCs w:val="20"/>
        </w:rPr>
        <w:t>talppal áll felénk a föld másik oldalán. Ha a föld üvegbõl volna, éppen idelátna reánk. De ahogy én látom õtet, úgy lát õ is engem. Mit csinál odaát? Csörgõkígyókat szed. Minek szedi a csörgõkígyókat? Hogy majd mikor visszajön, itt ezen a szigeten eleregesse. Ne eresszétek ide! Ne hagyjátok visszajönni. Almira, Almira! Ébredj! Tépd össze! Aha! Most egy óriáskígyóra bukkant, az megkapja õt, elnyeli. Huh! milyen borzasztó az arca! Csak ne látnám, mikor a kígyó elnyeli! Csak ne nézne rám így! Már csak a feje van kinn, és mégis egyre rám néz. Óh! Noémi, takard el az arcomat, hogy ne láss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jra változott a rémlátv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gy egész flotta úszik a tengeren. Mivel van tele? Liszttel. Most jön a forgószél, a tornádó, megkapja a hajókat, felragadja a felhõkbe, összetöri pozdorjává. A liszt mind szétömlik. Az egész világ fehér lesz tõle. Fehér a tenger, fehér az ég, fehér a szél; a hold kibukkan a felhõk közül, s nézd, hogy festi be vörös pofáját a szél egyszerre liszttel. Nézd, olyan mint egy rezes képû vén banya, aki hajporozza az arcát. Noémi, neves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pedig kezeit tördelte, és reszk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a szegény teremtés éjjel-nappal ott volt Mihály ágya mellett. Nappal ott ült mellette egy széken; éjszakára a hárságyat odahúzta az õ fekhelye mellé, s ott hált a közelében, nem gondolva arra, hogy a hagymáz ragályos. Gyakran odatette a fejét Mihály vánkosára, annak izzó homlokát arcához szorítva és száraz ajkairól lecsókolva a forró lázsóhajt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asszony ártatlan háziszerekkel igyekezett a lázat enyhíteni, s az ablakokat leszedé, hogy a szabad lég járhassa a kis szobát: a hagymáznak legjobb gyógyító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mondá Noéminek, hogy a láz emberi számítás szerint tizenharmadik napon eléri válságát, akkor fordul meg vagy életre vagy halál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h! mennyit térdelt e napokon, e hosszú éjszakákon át Noémi a beteg ágya elõtt, imádkozva a látogató Istenhez, hogy legyen irgalommal szegény szíve iránt! Adja vissza az életnek Mihályt; inkább ha áldozat kell a sírnak, itt van õ, vegye õtet el cserébe. Hadd haljon õ meg Mihály hely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 sorsnak tetszik néha az iróni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z egész világot kínálta cserébe a rettenetes halálnak, saját magát is beletudva, hogy Mihály megmaradjon. Azt hitte, jó emberrel van dolga, aki alkudni enged mag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a rettenetes angyal elfogadta az alku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izenharmadik napon Mihálynak elmúltak a lázálomlátásai, fejének forrósága; az eddigi ideges felmagasztaltság helyet adott a bágyadt kimerülésnek: a betegség jobbra fordultának kórjele; ami jelentheti az életre térést, gondos ápolás mellett, ha a betegre jól és szeretetteljesen ügyelnek, ha kedélyét fel tudják vidítani, ha bánattól, indulatrohamoktól megõrzik; s a beteg ilyenkor oly ingerlékeny. Pedig felgyógyulása attól függ, hogy kedélye nyugton maradjon; egy felgerjedés halála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zennegyedik nap egész éjjelén ébren virrasztott Noémi Timár kórágya mellett; még a kis Dódihoz sem ment ki, hogy egyszer megtekintse. Az ott aludt ez idõ alatt Teréza asszony m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izennegyedik nap reggelén azt súgá Teréza Noémi fülébe, mikor Mihály mély álomba szenderült, hogy „a kis Dódi nagyon bet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eg a gyermek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gény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Dódinak torokgyíkja kezdõdött. A legveszélyesebb betegségük a gyermekeknek, amelybõl az orvosi tudomány is keveset tud megmen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éppen aludt, mikor Teréza ezt megmondta Noém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rémülten sietett ki a gyermekhez. A kis ártatlan teremtés arca egészen el volt változva. Nem sírt az; ennek a betegségnek nincsen panaszhangja, de annál rettenetesebbek a kínj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az borzasztó, egy gyermek, aki panaszkodni nem tud, s akin az emberek segíteni nem tud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elmerevült tekintettel bámult anyjára; mintha kérdezné: „Hát itt nincsenek szerei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nem állhatta ki ezt a tekintet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nnyi nyomorulton, szenvedõn, haldoklón tudtál segíteni; egyedül ennek a számára nincsen semmi tudományo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inc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leborult a gyermek ágyacskája mellé, odaérteté ajkát ajkához, s suttogva rebeg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bajod, kedvesem? parányim? angyalkám? Nézz rám a te szép szemeidd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pedig nem akart a szép szemeivel nézni. És mikor aztán a sok csókra, könyörgésre feltekintett, valami oly ijesztõ volt e szemsugárban. Egy gyermek nézése, aki már megtanult a haláltól f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e nézz rám így, ne nézz r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ermek nem sírt, csak rekedten köhög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j, csak az a másik beteg odabenn meg ne hallja e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reszketve tartá karjai közt a gyermeket, s aközben arra hallgatott, hogy a másik szobában alvó nem ébredt-e még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aghallá a szavát, akkor otthagyta a gyermekét, és átment Mihály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z idegláz forró rohamának elmúltával a visszahatás lankadtsága alatt szenvedt. Ingerlékeny volt és harag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l jártál? — förmedt Noémire. — Egészen magamra hagysz. Sohasem vagy itt, mikor valamire szükségem van.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e neheztelj! — kérlelé õt Noémi. — Friss vízért voltam nek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rt nem megy Teréza? Egyéb dolga sincsen. Itt nyitva az ablak; valami patkány bejöhet, mikor alszom. Nem látsz valahol egy patká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ideglázasnak olyan megrögzött réme a patkánylát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jöhet be, kedvesem, szúnyogháló van az ablak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Hát hol van az a friss ví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dott neki vizet. Azért megint megharagudott: hisz ez nem friss víz, ez már meleg. Hát meg akarsz szomjan ö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tûrte szelíden a szid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mikor Mihály elaludt, ismét kiszökött Dódi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váltották fel egymást, hogy amíg aludt Mihály, addig Teréza ült az ágya mellett, s mikor ébredezni kezdett, akkor neszt adott Noéminek, hogy mire felébredt, már ismét otthagyhatta Noémi a beteg gyermeket, s ott lehetett Mihály m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így ment aztán a hosszú éjszakán keresztül. Noémi untalan költözött egyik beteg ágyától a másiké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hályt folyton hazugságokkal kellett tartania, hogy hol járt mo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 betegek oly gyanakodók! Meg vannak felõle gyõzõdve, hogy az egész környezetük össze van esküdve, hogy valami hallatlan, égrekiáltó csalást kövessen el ellen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tül gyöngébbek az idegeik, annál indulatosabbak. S egy kitörése a szenvedélynek, egy ijedség, egy felgerjedés elég a meghalás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 velük bánik, el kell szánva lennie, hogy mártír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ermek egyre rosszabbul lett. Teréza nem tudott segíteni rajta. És Noéminek nem volt szabad sírni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volt szabad sírnia, hogy Mihály a szemein meg ne lássa, hogy sírt, s azt ne kérdezze tõle: miért sírt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reggel Timár már könnyebbülten érezte magát; azt mondta, hogy valami húslevest szeretne 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ietett neki elõhozni; készen volt tartva. A beteg felszürcsölte azt, s azt mondá, hogy jól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utatta, hogy 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Mihály azt kérdezte tõle: „Hát a kis Dódi mit csi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egijedt: azt hitte, Timár észre fogja venni, hogy a szíve milyen nagyot dobbant erre a szó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szik — felelé Mihál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szik? De hát miért alszik ilyenkor? Talán bet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em. Õ jó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ért nem hozod ide hozzám, mikor ébre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olyankor meg te alsz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Hát majd egyszer, mikor én is ébren leszek, meg õ is, akkor hozd ide, hadd láss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lesz,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gyermek egyre rosszabbul 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oéminek folyvást el kellett titkolnia Mihály elõtt, hogy Dódi beteg, s hazudozni neki a gyermekrõl mindenféle meséket; mert Mihály folyvást csak róla tudakozó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átszik-e Dódi azzal a kis faemberr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agyon játszik (...azzal a szörnyû csontemberr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szél-e ról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sokat beszél (...nemsokára odafenn az Istenn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dd oda neki tõlem ezt a csó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Noémi elvitte neki a búcsúcsó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int egy nap t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gel az ébredõ beteg ismét egyedül találta magát szobáj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zt az éjszakát a gyermek mellett virrasztá át. És nézte annak halálküzdelmét, és visszafojtotta a könnyeit szívébe. Hogy nem szakadt meg bele a szí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ihályhoz belépett, ismét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kis Dódinál voltál? — kérdezé a bet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Õnála vol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is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nem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án mondom,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hiszen éppen akkor fogta be Noémi a szemeit az örök álom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em volt neki szabad a fájdalmat elárulnia. Mosolyognia kellett a beteg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élután ismét érzékeny kedélyben volt Mihály; amint a nap lefelé haladt, idegbántalmai súlyosbodtak. Noémit szólítá, ki a másik szobában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ietett be hozzá, s szeretetteljes arccal tekinte re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beteg rosszkedvû volt és gyanakod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zrevette, hogy Noémi ruhájába elöl egy varrótû van tûzve, belefûzött selyemszáll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h! te már varrsz is? Ráérsz most? Miféle piperét varrsz magadnak?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rátekintett, és gondolá mag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Dódi halotti ingecskéjét varr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azt mond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gamnak varrok ingfodr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ízetlen fanyalgással monda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úság, asszony a nev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oémi mosolyra vonta arcát, s azt felelé rá: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mét új reggel vir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t most már az álmatlanság kezdte el gyötörni. Nem bírta szemeit álomra erõszakolni. És ezalatt folyvást azzal veszõdött, hogy mit csinál a kis Dódi. És egyre küldözte ki hozzá Noémit, hogy nincs-e valami ba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Noémi valahányszor kiment; megcsókolá ravatalon fekvõ kis halottját, és beszélt hozzá nyájas, hízelgõ szavakat, hogy Mihályt elámítsa velük: „Kis Dódim, kedves Dódim! Alszol-e még? Szeretsz-e m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tán visszajött Mihálynak mondani, hogy nincs a kis Dódinak semmi ba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yan sokat alszik az a gyermek! — monda Mihály. — Mért nem költöd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felköltöm! — szólt Noémi szelí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egy percre elszunnyadt Mihály, csak egy percnyi álom volt az, melybõl hirtelen felriadt. Azt sem tudta, hogy aludt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Noémi — monda —, a Dódi énekelt! Én hallottam, hogy õ énekelt. De milyen szépen tud ének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zívére szorítá két kezét, s emberfölötti erõvel fojtá el fájdalma kitörés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gben énekel õ már, az angyalok kardalában, a milliónyi szeráfimok között, ott hallottad õt ének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felé kiküldte Mihály Noé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dj, fektesd le a Dódit. Csókold meg helyettem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úgyis azt 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mondott Dódi? — kérdezé a visszatérõ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nem tudott neki felelni, csak odaborult rá, és ajkaira nyomta csók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t mondta? — szólt Mihály. — A kedves! — S ettõl a csóktól aztán elaludt. A maga álmából küldött neki a gyerm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reggel megint csak a gyermekrõl beszélt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gyétek ki a kis Dódit a szabadba; nem jó neki a szobában lenni mindig. Vigyétek ki a kert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éppen ahhoz készül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még az éjjel megásta a sírt egy szomorúfûzfa töv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edj ki te is vele; maradj odakinn vele! — biztatá Mihály Noémit. — Én majd addig szendergek itt benn. Olyan jól érzem már maga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kiment a beteg szobájából, ráfordítva a kulcsot az ajtóra, s azután kivitték a kis hazatért angyalt, és átadták az õ örök anyjának, a föld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nem akarta, hogy dombot emeljenek föléje. Ha azt Mihály meglátja, mindig ott fog fölötte búslakodni, s azzal egészségének árt majd. A sírhalom helyett sima virágágyat körített a fa tövében, s annak a közepébe odaültetett egy rózsafát, egyet azok közül, miket Mihály maga oltott, tiszta fehér virágú rózsát, amibe semmi más szín nem vegyü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visszament a beteg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nak az volt az elsõ szava hozzá: „Hol hagytad Dód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nn a kert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van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s fehér zubbonykája kék szalag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nagyon jól illik neki. Jól be van takar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romlábnyi földd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zd ide azután, ha ismét kimé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nél a szónál nem todott Noémi tovább a szobában maradni, kiment az udvarra, Teréza nyakába borult, hevesen magához szorítá anyját, de mégsem sírt. Nem volt szaba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zután tovább õdöngött. Elment </w:t>
      </w:r>
      <w:r>
        <w:rPr>
          <w:b w:val="false"/>
          <w:bCs w:val="false"/>
          <w:i/>
          <w:iCs w:val="false"/>
          <w:caps w:val="false"/>
          <w:smallCaps w:val="false"/>
          <w:strike w:val="false"/>
          <w:dstrike w:val="false"/>
          <w:outline w:val="false"/>
          <w:vanish w:val="false"/>
          <w:sz w:val="20"/>
          <w:szCs w:val="20"/>
        </w:rPr>
        <w:t xml:space="preserve">ahhoz </w:t>
      </w:r>
      <w:r>
        <w:rPr>
          <w:b w:val="false"/>
          <w:bCs w:val="false"/>
          <w:i w:val="false"/>
          <w:iCs w:val="false"/>
          <w:caps w:val="false"/>
          <w:smallCaps w:val="false"/>
          <w:strike w:val="false"/>
          <w:dstrike w:val="false"/>
          <w:outline w:val="false"/>
          <w:vanish w:val="false"/>
          <w:sz w:val="20"/>
          <w:szCs w:val="20"/>
        </w:rPr>
        <w:t xml:space="preserve">a szomorúfûzfához, leszakított egy félig nyílt bimbót </w:t>
      </w:r>
      <w:r>
        <w:rPr>
          <w:b w:val="false"/>
          <w:bCs w:val="false"/>
          <w:i/>
          <w:iCs w:val="false"/>
          <w:caps w:val="false"/>
          <w:smallCaps w:val="false"/>
          <w:strike w:val="false"/>
          <w:dstrike w:val="false"/>
          <w:outline w:val="false"/>
          <w:vanish w:val="false"/>
          <w:sz w:val="20"/>
          <w:szCs w:val="20"/>
        </w:rPr>
        <w:t xml:space="preserve">arról </w:t>
      </w:r>
      <w:r>
        <w:rPr>
          <w:b w:val="false"/>
          <w:bCs w:val="false"/>
          <w:i w:val="false"/>
          <w:iCs w:val="false"/>
          <w:caps w:val="false"/>
          <w:smallCaps w:val="false"/>
          <w:strike w:val="false"/>
          <w:dstrike w:val="false"/>
          <w:outline w:val="false"/>
          <w:vanish w:val="false"/>
          <w:sz w:val="20"/>
          <w:szCs w:val="20"/>
        </w:rPr>
        <w:t>a fehér rózsáról, s visszatért Mihályhoz. Teréza köv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hát hol van Dódi? — kérdé Mihály türelmetlen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pedig odatérdelt az ágyához, s negédesen, mosolyogva nyújtá oda neki — azt a fehér róz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lvette a rózsát, s szagolni kezd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lyen különös! — mondá. — Ennek a rózsának semmi szaga nincsen; olyan, mintha valami halottnak a sírján terme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fölkelt az ágy mellõl, és ki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 szólt Timár Terézához fordul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nehezteljen rá! — szólt Teréza nyugodt, engesztelõ hangon. — Ön veszélyes beteg volt; hála az égnek, már túl van rajta; de betegsége ragályos, s leginkább az, mikor múlófélben van. Én mondottam azt Noéminek, hogy amíg fel nem gyógyul ön, a gyermeket ne hozza az ön közelébe. Hibáztam, de jót akar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szorítá Teréz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on jól tette ön. — És lám, én olyan ostoba voltam, hogy ez magamtól nem jutott eszembe! — Ez igazán okos gondolat volt. Talán nincsen is itt a mellékszob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en. A kertben csináltunk neki egy kis lak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 hazudott — szegé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nagyon jó, Teréza. Hát menjen ki a gyermekhez most, s küldje vissza Noémit. Nem fogom tõle kívánni többé, hogy hozza ide Dódit. Szegény Noémi! De mihelyt felkelhetek, mihelyt járhatok, odavezetnek hozzá, u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da,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 kegyes ámítással aztán el hagyta magát csendesíteni Mihály mindaddig, míg végre fölkelhetett a kórágyból, mikor már betegségén egészen át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ég nagyon gyönge volt akkor is; alig volt jártányi ere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segített neki a felöltözésnél. Az õ vállára támaszkodva hagyta el a szobát, s azután Noémi odavezette a ház elõtti kis padhoz, oda leülteté, és maga is mellé ült, karjával átszorította Mihály karját, és fejét odanyugtatva váll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ép, meleg nyári délután volt. Mihály úgy érzé mindig, mintha minden falevél susogna, zúgna, beszélne a fülébe, mintha a döngõ méhek tudósításokat hoznának felé, mintha a fûszálak zengenének lába elõtt; minden úgy zúgott az agy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gondolat zúgott legjob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Noémi arcára tekintett; egy fájó sejtelem kezdett lelkében támadni. Mi van Noémi arcában, ami oly érthete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 akarta azt t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kívánsz, Mihály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dves Noémi, nézz re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felemelte hozzá szem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van a kis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gény teremtés ennél a szónál nem bírta tovább szenvedéseit, fölemelé mártírarcát az égre, s két kezét a magas menny felé terjesztve, rebeg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tt van... ott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halt! — suttogá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 szóra odaborult keblére Noémi, s nem bírta többé könnyeit visszatartani, zokogott hevesen, végeszakadatl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odaölelte õt magához, és hagyta sí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ntségtörés lett volna e könnyekbõl csak egyet is ki nem hagyni hull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maga nem sírt; nem: meg volt retten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 volt rettenve attól a léleknagyságtól, ami e nyomorult, elvetett teremtést oly végtelen magasba emelé fölé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ez el tudott titkolni akkora fájdalmat azért, akit szer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lyen nagynak kell lenni akkor ennek a szeretet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kisírta magát szegény teremtés, akkor mosolyogva tekinte fel Timárra, mint a napsugár a szivárvány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te el tudtad ezt elõttem titk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éltettel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nem mertél könnyezni, hogy meg ne lássam, ha sírt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ártam, míg szabad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kor nálam nem voltál, akkor õt ápoltad, s én szidtalak ér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szóltál semmi rosszat,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kor átadtad neki a csókomat, tudtad, hogy a búcsúcsók volt. Mikor azt mondtad, hogy piperét varrsz magadnak, az õ halottruháját varrtad! S mikor szemembe mosolyogtál, akkor az istenanya hét tõre volt a szívedbe verve! Óh! Noémi, mennyire imádlak én tég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szegény teremtés csak azt kívánta tõle, hogy szeres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odavonta õt az öl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alevelek, a fûszálak, a dongó méhek már nem susogtak olyan értelmetlenül agyában: kezdett érteni feje zúgás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szú, méla hallgatás után megszólalt új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vá tettétek õt? Vezess el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 még nem — monda Noémi —, az még messze út volna neked; majd hol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ásnap és harmadnap és sohasem vezette el Noémi oda Mihályt, ahol a kis Dódi fek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ig ott laknál a sírja mellett; újra beteg lennél bele. Azért nem is emeltem neki halmot, sem fejfát nem tettem a fejéhez, hogy te ne járj oda hozzá szomorko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Timár azért csak szomorú ma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ár annyira erejéhez tért, hogy magában elsétálhatott a szigeten, folyvást azt kutatta, amit nem akartak neki megmond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derült arccal tért vissza a kunyhóhoz. Egy félig nyílt rózsabimbó volt a kezében abból a tiszta fehér rózsából, aminek semmi illata n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z? — mondá kérdve Noém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bámulva inte fejével. Hogy nem lehetett azt elõle eltitkolni! A fehér rózsa rávezette. Rájött, hogy ezt most ültették 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aztán meg volt nyugodva, mint aki mindent elvégzett, ami az életben kitûzött feladata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ész naphosszant elüldögélt a kis padon a ház elõtt, és pálcájával a sima kavicsok közt turkált, és suttogta mag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adnád oda egy egész földért tele gyémántokkal; nem egy egész égért tele angyalokkal: hanem egy rossz cseréppipáért ráütöttél a kez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állhatott már félig készen a szép diófa kastély, a nagy nárdus virágok körülnõtték mind a négy oldalát; Mihály feléje sem ment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 lábadozó életerejét, megtört kedélyét fel tudta még tartani az összeroskadástól, az csak egyedül Noémi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LANKÓLI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ik bimbó a másik után nyílt a fehér rózsatõn. Timár egész nap azt tette, hogy e rózsabimbók kifejlését és kinyílását leste. Mikor egy kinyílt, azt leszakította, és eltette tárcájába, ott szárította meg a kebl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omorú idõtöltés volt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nek minden gyöngédsége, amivel Mihályt elhalmozta, nem bírta õt búskomor kedélyébõl kigyógyítani. Terhére volt a nõi édes hízelgé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Noémi tudta volna õt megvigasztalni; csak egy szavába került volna az. Hanem ezt a szót a szemérem tiltotta kimondani. S Mihálynak nem jutott eszébe, hogy kérdezz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délybetegségnek az a jelleme, hogy csak a múltat látja; és azt mindig lá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 mondá Noémi Timá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 neked jó lenne innen el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v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a világba. Téged bánt itt minden. Eredj innen meggyógyulni. Én ma összekeresem útiszereidet; a gyümölcsárusok holnap átvisz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em felelt semmit, csak a fejével inté a jóváhagyá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állt nagy betegség idegeit túlizgatottakká tette, s a helyzet, amit szerzett magának, a csapás, ami érte, ez izgatott idegekre oly kínzólag hatott, hogy maga is átlátta, ha itt marad, vagy megõrül, vagy öngyilkos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Öngyilkosság? Nincs is annál könnyebb mód egy balhelyzetbõl kiszabadulni. A balsors, a szorongattatás, a kétségbeesés, a lélekküzdelem, az emberek üldözése, az igaztalanság, a csalódások, a tört remények, a szívfájdalmak, a testi szenvedések, a lélek rémei, a veszteség emléke, a kedves halottak visszatérõ arca — ez mind csak egy rossz </w:t>
      </w:r>
      <w:r>
        <w:rPr>
          <w:b w:val="false"/>
          <w:bCs w:val="false"/>
          <w:i/>
          <w:iCs w:val="false"/>
          <w:caps w:val="false"/>
          <w:smallCaps w:val="false"/>
          <w:strike w:val="false"/>
          <w:dstrike w:val="false"/>
          <w:outline w:val="false"/>
          <w:vanish w:val="false"/>
          <w:sz w:val="20"/>
          <w:szCs w:val="20"/>
        </w:rPr>
        <w:t xml:space="preserve">álom; — </w:t>
      </w:r>
      <w:r>
        <w:rPr>
          <w:b w:val="false"/>
          <w:bCs w:val="false"/>
          <w:i w:val="false"/>
          <w:iCs w:val="false"/>
          <w:caps w:val="false"/>
          <w:smallCaps w:val="false"/>
          <w:strike w:val="false"/>
          <w:dstrike w:val="false"/>
          <w:outline w:val="false"/>
          <w:vanish w:val="false"/>
          <w:sz w:val="20"/>
          <w:szCs w:val="20"/>
        </w:rPr>
        <w:t>egy nyomás a pisztoly ravaszán, s megvan a</w:t>
      </w:r>
      <w:r>
        <w:rPr>
          <w:b w:val="false"/>
          <w:bCs w:val="false"/>
          <w:i/>
          <w:iCs w:val="false"/>
          <w:caps w:val="false"/>
          <w:smallCaps w:val="false"/>
          <w:strike w:val="false"/>
          <w:dstrike w:val="false"/>
          <w:outline w:val="false"/>
          <w:vanish w:val="false"/>
          <w:sz w:val="20"/>
          <w:szCs w:val="20"/>
        </w:rPr>
        <w:t xml:space="preserve"> fölébredés. </w:t>
      </w:r>
      <w:r>
        <w:rPr>
          <w:b w:val="false"/>
          <w:bCs w:val="false"/>
          <w:i w:val="false"/>
          <w:iCs w:val="false"/>
          <w:caps w:val="false"/>
          <w:smallCaps w:val="false"/>
          <w:strike w:val="false"/>
          <w:dstrike w:val="false"/>
          <w:outline w:val="false"/>
          <w:vanish w:val="false"/>
          <w:sz w:val="20"/>
          <w:szCs w:val="20"/>
        </w:rPr>
        <w:t>Aki itt marad, folytassa az álm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z utolsó estén Mihály, Noémi és Teréza kiültek a kunyhó elé estebéd után; mind a hárman arra a kis padra, és Mihály arra gondolt, hogy ültek már azon egyszer </w:t>
      </w:r>
      <w:r>
        <w:rPr>
          <w:b w:val="false"/>
          <w:bCs w:val="false"/>
          <w:i/>
          <w:iCs w:val="false"/>
          <w:caps w:val="false"/>
          <w:smallCaps w:val="false"/>
          <w:strike w:val="false"/>
          <w:dstrike w:val="false"/>
          <w:outline w:val="false"/>
          <w:vanish w:val="false"/>
          <w:sz w:val="20"/>
          <w:szCs w:val="20"/>
        </w:rPr>
        <w:t xml:space="preserve">négyen </w:t>
      </w:r>
      <w:r>
        <w:rPr>
          <w:b w:val="false"/>
          <w:bCs w:val="false"/>
          <w:i w:val="false"/>
          <w:iCs w:val="false"/>
          <w:caps w:val="false"/>
          <w:smallCaps w:val="false"/>
          <w:strike w:val="false"/>
          <w:dstrike w:val="false"/>
          <w:outline w:val="false"/>
          <w:vanish w:val="false"/>
          <w:sz w:val="20"/>
          <w:szCs w:val="20"/>
        </w:rPr>
        <w:t>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 teljes gömbalakja ott bujkált az ezüstfelhõk k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Timár kezét ölébe vonva tartá két keze 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jon mi lehet ez a hold? — kérdezé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keze görcsösen szorult ökölre Noémi két kezében. Mondá magában: „Az én rossz csillagzatom! Bár soha ne láttam volna azt a vörös félhold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felelt leánya kérdés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egy kiégett, kihûlt földgömb, amin nincs se fa, se virág, se állat, se lég, se hang, se szí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mmi sincs? — ismétlé Noémi. — Hát ez a nagy csillag maga van egészen? Senki sem lak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senki sem tudja! — felelt Teréza. — Leány koromban a növeldében sokszor néztük ezt távcsõvel, csupa üregekbõl áll; azt mondják, azok tûzhányók voltak, most már azok is hidegek. Olyan nagy távcsövek nincsenek, hogy élõ alakot lehessen rajta észrevenni; de a tudományos emberek már annyit bizonyosan tudnak felõle, hogy sem víz, sem levegõ nincsen rajta: anélkül pedig testtel bíró állat nem élhet, és így ember sem lakhatik 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ha mégis lakik valami? — monda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an mit gondol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mondom, hogy mit gondolok. Sokszor, régebben, mikor egyedül voltam, úgy elfogott valami nehéz gondolat; kivált mikor a parton ültem, s a vízbe néztem. Úgy hívogatott: milyen jó lehet odalenn! Milyen csendesen lehetne nyugodni ottan. No ne félj, Mihály! régen volt; még „azelõtt”. Hanem aztán azt a kérdést tettem magamhoz: „Jól van; a tested odalenn fog feküdni a Duna fenekén; de hát a lelked hová lesz? annak valahová menni kell.” S akkor aztán arra a gondolatra jöttem, hogy az a lélek, ami így erõszakosan hagyja el önkényt földi testét, nem mehet máshová, mint a holdba. Most aztán még jobban hiszem azt. Ha ott nincs se fa, se virág, se lég, se víz, se hang, se szín: akkor az a hely azoknak a számára van rendelve, akiknek nem tetszett az, hogy testük van; ott azután találnak egy világot, ahol nincs semmi, ahol nem bántja õket semmi, de nincs is örömük sem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és Mihály egyszerre keltek fel háborodottan Noémi mellõl, ki nem értette, miért indultak fel ezek az õ szavára így. Õ nem tudta, hogy saját atyja is öngyilkos volt, s az, akinek kezét fogja, közel van ahhoz, hogy azzá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zt mondta, hogy hûvös az éj, menjenek be a ház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ég eggyel több rémgondolatja volt a hold fel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t Timéától örökölt, a másikat Noémit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Rettenetes bûnhõdés, hogy az ember mindig ott lásson az égen egy fénylõ jelt, mely örökkön-örökké elsõ bûnét, elhibázott életének elsõ végzetteljes botlását juttassa esz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nap elment Mihály a sziget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haladt el a félbenhagyott diófa ház mellett, hogy egy tekintetet sem vetet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án tavasszal eljöjj ismét — súgá fülébe gyöngéden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gény teremtés, olyan természetesnek találta már, hogy az esztendõ egyik felében Mihály ne legyen az öv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kié olyankor”, erre a kérdésre nem jött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Komáromba visszakerült Mihály, a hosszú út még jobban megvisel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megrettent tõle, mikor meglátta. Alig ismerhetet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Athalie is megijedt. Volt oka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beteg volt? — kérdezé Timéa férje keblére simu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 beteg vol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ahol az utazás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 felelt Timár, akinek a kikérdezés úgy tetszett, mintha vallatás volna. Vigyáznia kellett minden felelet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sszasan fekü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etek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tenem! És volt, aki önt ápolja az idegenek 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majd kiszaladt az ajkán: „Óh! az egy angyal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mar észrevette magát, s ahelyett ezt felel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énzért mindent kap az emb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tudta mutatni, ha valamin szomorkodik; s Mihálynak nem volt semmi oka változást találni ez örökké szenvtelen arcon. Hiszen máskor is csak ilyen volt 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szontlátás hideg csókja nem hozta õket közele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odasúgott Mihály fü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tenért, uram, vigyázzon ön az élet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értette a gúnyos jókívánságot. Neki élni kell azért, hogy Timéa szenvedjen; mert ha Timéa özveggyé találna lenni, akkor nem állna boldogsága elõtt semmi. S az volna Athalie-ra nézve a poko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ddigi nézeteit ehhez a gyûlölt élethez szaporította most még az a gondolat, hogy ez a démon, aki mindkettõjüket úgy gyûlöli, most az õ életéért imádkozik, hogy az sokáig tartson, hogy mind a kettõjük szenvedése sokáig tarts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ki észrevehette Timáron a nagy változást, melyen tavasztól õszig keresztülment. Akkor életerõs, vidám tekintetû jelenség volt, most egy összeesett, hallgatag árny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hon megérkezése  elsõ napját írószobájába vonulva töltötte. És délutan a titkárja ugyanazon a lapon találta felütve a fõkönyvet íróasztalán, amelyen délelõtt elkezdé. Bele se nézett ab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ztosai, megtudva honnlétét, siettek hozzá egész nyaláb értesítésekkel; mindenre azt mondta, hogy „jól van”; aláírta, amit eléje tettek, némelyiket rossz helyen; másikat meg kétszer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oljára kicsukott minden embert a szobájából, azt mondta, hogy aludni akar, s aztán mindenki hallotta, hogy óra hosszant szakadatlanul járt fel s alá a szobáj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 étkezésnél összekerült az asszonyokkal, oly komor tekintete volt, hogy senki nem merte megszólítani. Hallgatva költék el az étkeket. Õ alig nyúlt azokhoz, s bort nem is ízl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óra múlva az ebéd után pedig inasát sürgette, hogy miért nem ebédelnek már. Elfeledte, hogy már délután van, s hogy már el is mosogatták a tányéro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ste nem tudott fennmaradni, olyan bágyadt volt; ha leült, rögtön elaludt; mikor levetkõzött és ágyba feküdt, akkor meg egyszerre kiment minden álom a szemé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Óh! milyen hideg ez az á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olyan hideg itthon! Minden bútordarab, minden kép a falon, maguk a régi freskófestmények a padmalyon mind azt mondják neki: „Mit jössz te ide? Nem vagy te itthon. Idegen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milyen hideg ez az á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eléd, ki vacsorára hívni jött az urat, már fekve találta õt. Annak a hírére Timéa is bejött hozzá, s megkérdezé tõle, hogy valami baja van 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en semmi — felelt Mihály —, csak fáradt vagyok az út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ívassam az orv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tegye, kérem. Nem vagyok bet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tán jó éjt kívánt neki, s eltávozott, anélkül, hogy kezét homlokára tette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ztán akkor, mikor lefeküdt, nem tudott aludni. Minden neszt hallott a háznál. Hallotta, hogy mindenki suttogva beszél, csoszogva jár, ha ajtaja elõtt elmegy; nem akarják felébreszte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pedig azon gondolkodott, hogy hová lehetne az embernek saját maga elõl elfutni. Az álmok országába. Az jó volna; csak olyan könnyen lehetne abba is átlépni az embernek, mint a halál országába. De az álomvilágba nem lehet erõszakkal beju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kony? Ez jó szer. Az álom öngyilkosság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És azután leste, hogyan sötétül el szobája lassankint, az est árnyai behomályosítanak minden tárgyat; az éj egyre feketébb lesz; utoljára olyan sötétség van körül, aminõ a sûrû lomha köd, a föld alatti mélység s a megvakulás sötétsége; ilyen sötétet már csak álmában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át” az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hály tudta azt, hogy õ most aluszik, s ez a vakság, ami szemeit meglepte, ez az álom vakság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eljes tudatával bírt annak, hogy õ hol álmodik most. Itt fekszik az ágyában komáromi lakásán — ágya mellett az éjszekrény, azon a kínai antik bronz mécstartó, porcelán festett fényernyõvel, ágya fölött a falon egy nagy óra zenélõmûvel; a selyemfüggönyök földig eresztve. A nehéz, ódon készítésû ágynak van egy kihúzható fiókja, egy másik ágy. Remekmûnek készült ez, minõt még most is látni régi házaknál, hogy egy ágyban egész család ellakhatott éjszak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is jól tudta, hogy a szobája ajtaját nem zárta be, bejöhet hozzá akárki. Ha most valaki bejönne azért, hogy megölje? És aztán mi különbség volna a között, hogy alszik vagy megh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meg akarta tudni álm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 aztán úgy álmodá, hogy az ajtaját csendesen felnyitják, valaki bejõ; nõi léptek. Ágyfüggönye halkan suhog; valaki odahajol föléje. Egy nõi arc.</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 vagy az Noémi? — gondolja álmában Mihály, s aztán megretten. — Hogy jössz te ide. Ha valaki meglát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ötét van, nem láthat semmit, de azt hallja, hogy valaki leült az ágya szélére, és hallgatja lélegzetvétel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gy hallgatta azt Noémi hosszú éjszakákon keresztül a kis kunyhó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ide is eljöttél utánam, hogy ápolj? Az nagyon szép tõled, Noémi. De reggelre megint visszamenj, a napvilág itt ne találj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nagy óra üt; mély harangzengésû ütése késõ éjszakát jelez. Az ágy szélén ülõ alak feláll, hogy az óra ingáját megállítsa, nehogy felébressze az óraütés és zenemû az alvót, s eközben keresztül kell hajolnia az ágyon, úgy, hogy Mihály a hozzáérõ alaknak a szívverését hallha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lyen halkan ver most a szíved!” — mondja álm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úgy tetszik, mintha egy kéz hálószekrényén a vegytani gyújtószert keresn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sak nem akarsz tán világot gyújtani? Az nagy gondatlanság volna! Valaki a folyosóról benézhetne az ablakon, s meglátna i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újtó platinatapló izzásba jött, egy szál forgáccsal az éji lámpa meg lett gyújtva. Egy nõalak volt 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cát nem látta Mihály; de tudta jól, hogy az Noémi. Ki lehetne õmellette 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alak óvatosan fordítja a fényernyõt Mihály arca felé, hogy az éji lámpa szemébe ne süss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Óh! Noémi, hát te megint át akarod virrasztani az éjszakát? Hát magad mikor alsz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alak mintha válaszolna a kérdésre, letérdel az ágy mellé, s az alsó ágyfiókot kihúz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gyönyört és rettegést érez egyszerre szív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 itt akarsz lefeküdni ágyam mellé? Óh! mint szeretlek! óh! mint retteg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a nõalak megveti magának az ágyat a kihúzó fiókban, s oda lefek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önyör és rettegés folyvást küzd az álmodó lelk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eretne odahajolni hozzá, hogy megölelje, megcsókolja, szeretne rákiáltani: „eredj innen, meglátnak!” De minden tagja, nyelve ó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a nõalak is elals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Mihály álma még mélyebb lesz. Álomlátásai végigjárnak a múltban, a jövõben, a képtelenségek országában, s mindannyiszor visszatérnek oda, ahhoz az alvó nõalakhoz. Többször álmodja azt, hogy fölébredett, s a fantom még mindig ott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hajnalodik már, a nap besüt az ablakon. Olyan csodálatos fénnyel süt, mint még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bredj már, ébredj már!” suttogja álmában Mihály. „Eredj már haza. A napvilág itt ne találjon. Hagyj el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üzd az álomm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iszen nem vagy te itt! mert ez csak á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erõszakot téve idegein, széttépi az álom bilincseit, s valóban fölébr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ugyan reggel van, a napsugár az ablakfüggönyökön átszûrõdik; a meggyújtott mécs még pislog a színes ernyõ mögött: a kihúzó ágyfiókban ott fekszik egy alvó nõ, karjára nyugtatott arcc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 sikolt fel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áltásra felébred az alvó nõ, s felteki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íván ön valamit? — kérdezé a nõ, fektébõl gyorsan fölemelked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a</w:t>
      </w:r>
      <w:r>
        <w:rPr>
          <w:b w:val="false"/>
          <w:bCs w:val="false"/>
          <w:i/>
          <w:iCs w:val="false"/>
          <w:caps w:val="false"/>
          <w:smallCaps w:val="false"/>
          <w:strike w:val="false"/>
          <w:dstrike w:val="false"/>
          <w:outline w:val="false"/>
          <w:vanish w:val="false"/>
          <w:sz w:val="20"/>
          <w:szCs w:val="20"/>
        </w:rPr>
        <w:t xml:space="preserve"> hangra </w:t>
      </w:r>
      <w:r>
        <w:rPr>
          <w:b w:val="false"/>
          <w:bCs w:val="false"/>
          <w:i w:val="false"/>
          <w:iCs w:val="false"/>
          <w:caps w:val="false"/>
          <w:smallCaps w:val="false"/>
          <w:strike w:val="false"/>
          <w:dstrike w:val="false"/>
          <w:outline w:val="false"/>
          <w:vanish w:val="false"/>
          <w:sz w:val="20"/>
          <w:szCs w:val="20"/>
        </w:rPr>
        <w:t xml:space="preserve">ébredt fel, nem a </w:t>
      </w:r>
      <w:r>
        <w:rPr>
          <w:b w:val="false"/>
          <w:bCs w:val="false"/>
          <w:i/>
          <w:iCs w:val="false"/>
          <w:caps w:val="false"/>
          <w:smallCaps w:val="false"/>
          <w:strike w:val="false"/>
          <w:dstrike w:val="false"/>
          <w:outline w:val="false"/>
          <w:vanish w:val="false"/>
          <w:sz w:val="20"/>
          <w:szCs w:val="20"/>
        </w:rPr>
        <w:t>név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ég mindig az álom benyomása alatt volt. Bámulva nézte e csodálatos átváltozást: Noémirõl Timé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 hebegé álomittas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vagyok itt! — monda a nõ, kezét ágya szélére té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lehet az? — monda Mihály, takaróját ijedten rántva álláig, mintha rettegne az arctól, mely elõtte felemelked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pedig a legnagyobb nyugalommal felelt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ggódtam ön miatt; féltem, hogy valami baja lesz az éjjel: itt akartam lenni az ön közel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hangjában, tekintetében valami oly gyanútlan, õszinte gyöngédség tanúskodott, aminõt nem lehet tettetni. A nõnek ösztöne a hûsé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magához tért. Elsõ érzelme volt a rémület, második az önvá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szegény asszony itt fekszik az õ ágya mellett; özvegye egy élõ férjnek! Soha semmi öröme nem volt, mely férjével közös lett volna; most, hogy a férj szenved, ezt a szenvedést eljön vele megosz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következett az örök hazugság. Ezt a gyöngédséget nem szabad elfogadni; vissza kell azt utas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yugodt tekintetet erõlt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a, kérem, ne tegye ön ezt többet. Ne jöjjön ide fekhelyem mellé. Én ragályos betegségben szenvedtem: a keleti pestis lepett meg utazásomban. Én féltem önt magamtól. Maradjon tõlem távol, kérem. Én egyedül akarok lenni — éjjel, nappal. Nincs már semmi bajom. De azt hiszem, hogy kerülnöm kell azokat, akik hozzám ragaszkodnak. Azért nagyon kérem önt, ne tegye ezt többet, ne tegye e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agyot sóhajtott, lesüté szemeit, s aztán fölkelt az ágyból, és elhagyta a szobát. Le sem volt vetkõzve: öltözetestül feküdt férje lábai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kiment a szobából, Mihály is felkelt, felöltözött. Egész lelke fel volt háborodva. Minél tovább haladt e kettõs életben, annál jobban érezte a kettõs kötelesség ellenmondásokkal terhes zûrzavarát. Egyszerre két nemes, önfeláldozó lélek sorsáért tette magát felelõssé. Szerencsétlenné tette mind a kettõt, s önmagát a legszerencsétlenebbé a kettõ között. Hová menekül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egyik a kettõ közül valami mindennapi lélek volna, hogy azt gyûlölni, megvetni, pénzzel kifizetni lehetne! De egyik magasabb, nemesebb lélek, mint a másik, s a kettõnek sorsa együtt egy olyan súlyos vád annak okozója ellen, amelyre nincsen véde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mondja meg Timéának, hogy ki az a Noémi? s hogy mondja meg Noéminek, hogy ki az a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minden kincseit feloszthatná a kettõ között? Vagy ha az egyiknek odaadhatná minden kincseit, a másiknak a szí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ikor mind a kettõ lehete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rt nem hûtelen, mért nem megvetésre méltó az egyik, hogy eltaszíthatná magától? Mért olyan nemes, olyan szép lélek mind a kett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t még betegebbé tette az itthonl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ész nap nem hagyta el szobáját, nem szólt senkihez, s aztán elült napestig egy helyben, anélkül hogy valamivel foglalkozo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ehetett kitudni, mi baja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kérdezte valaki, miért oly szomorú, azt felelte; a keleti pestis utóhatása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Timéa orvoshoz folyamo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rvosi tanácskozmány eredménye az volt, hogy Mihálynak el kell menni valahová tengeri fürdõkre, hogy a hullám adja neki vissza, amit a szárazföld elvett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orvosi tanácsra azt mondta Mihály: „nem szeretek embereket lá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aztán azt tanácsolták neki, hogy válasszon valami olyan hideg fürdõt, ahol már vége az idénynek, a vendégek eloszlottak: Tátrafüredet, Elõpatakot vagy Balaton-Füredet, ott elég magányt fog találni. Fõdolog a hideg ha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ra eszébe jutott, hogy hiszen van neki egy kis nyári kastélya a Balaton melletti völgyek egyikében; ezt akkor szerezte, mikor évek elõtt kibérlette a balatoni halászatot, de alig volt benne kétszer-háromszor azóta. Most hát azt mondá, hogy majd ott fogja tölteni a késõ õs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rvosai helyeselték a választást. A Balaton veszprém—zalai partja valóságos Tempe vidéke, egy tizennégy mértföldnyi szakadatlan kertláncolat, egymást érõ boldog falvakkal, elszórt úri lakházakkal, a méltóságteljes tó maga egy barátságos tenger, kisszerû zivatarával, de nagyszerû andalgásával; levegõje olaszországi, népe szívélyes, forrásai gyógyerejûek; ott legjobb lesz a búskomor szenvedõnek az õszi hónapokat eltölteni. Ilyenkor már nehány köhögõs professzoron és gyomorhurutos plébánoson kívül úgy sincs Füreden más vendég, aki a sötétkedélyû ember magányvágyát megháborítsa. Helyettük ott van a dicsõ természet; a Balaton mellett õsz táján második tavasz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elküldték Mihályt a Balaton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egyet nem tudtak az orvosok, ennek elfeledtek utánajárni: — azt, hogy a nyár végén az egész Balaton környékét elverte a j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az ilyen jégverte vidéknél nincs melankolikusabb látv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õlõk, miket máskor szüret táján a szõlõszedõk vidám zaja vesz föl, magukra vannak hagyva, az új hajtású indák összegubancolódva tüskés, rõt folyondárokkal, mik bûzterjesztõ bozótot képeznek a bezárt kolnák körül. A gyümölcsfák másodlombja rézzöld vagy rozsdavörös; búcsúzik a jövõ kikelettõl. A szántóföldeken a lepaskolt kalászok helyét felverte az irthatlan burján; minden tövis, lapu, bojtorján, iszalag odatelepedett az aranykalász helyébe, és senki nem jön azt onnan lekaszálni. Csendes és szomorú minden. A szekérutakat belepte a porcsfû: nem jár azokon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yen idõben jött kastélyába a Balaton mellett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kastély egy régi épület volt. Valami elõkelõ uraság építtette saját gyönyörûségére, akinek megtetszett a szép kilátás, s pénze is volt elég, hogy tetszését kielégítse. Kis emeletre volt véve az épület tömör falakkal, a Balatonra nézõ verandával, nagy fügefákkal és törökszederfákkal lépcsõzete alatt, és erõsen körülrakva szent szobrokk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építtetõ örökösei késõbb potom áron adtak túl a magányos kastélyon, melynek csak arra nézve van értéke, aki történetesen annyira megbolondul, hogy oda megy lak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gyedórányi távolban nincs hozzá közel emberi l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mik közel vannak is hozzá, azok is lakatlanok. A kolnák, a pinceházak az idén fel sem fognak nyílni, mert szüret nem lesz, s a balaton-füredi nagy épületekben már csukva vannak mind a redõnyök: az utolsó vendég is elköltözött; ez idõ szerint még gõzhajó sincs ott; a savanyúvíz-forrás oszlopcsarnoka látogatatlanul áll, s a sétányon a platánlevelek zörögnek a végighaladó lába alatt, senki sem söpri már azokat el onn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 ember, se gólya nincs már a vidéken; csak a méltóságos Balaton mormog titokteljes szavakat, mikor felháborodik; és azt sem tudja senki, hogy mi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 Balaton közepén ott áll egy kopár hegy, és azon egy kéttornyú kolostor, amelyben hét szerzetes lakik. Felül és alant fejedelmi csontok kript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 helyre jött meggyógyulni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a Balaton melletti lakba csak egy férficselédet vitt magával, nehány nap múlva azt is hazaküldte, azon ürügy alatt, hogy elég neki szolgálattételre a házra felügyelõ vincellér. Az pedig vén ember volt, és hozzá még süket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lami kevés emberi nesz még maradt a közeli fürdõ vidékén. Az ottani egyetlen nagy bérház tulajdonosa ott lakott családostul, azonkívül nehány uradalmi hivatalnoknak volt ott állandó lakhelye, s a kápolnában minden reggel beharangoztak a misére. Egy este aztán a bérház tulajdonosa leánya névnapján nagy dáridót csapott, sütöttek, fõztek, a zsírláng kicsapott a kéményen, a bérház kigyulladt, fürdõház, uradalmi tiszti lak, kápolna, minden leégett; úgy is maradt aztán egész tavaszig; a füstös romok közül minden ember elköltöz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után nem hallatszott a völgyi lak körül emberhang sem, harangszó sem, csak a roppant tó titokteljes mormogá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naphosszant elült e tó partján, hallgatva annak rejtelmes beszédét; néha a legcsöndesebb idõben elkezd az zajlani, színe smaragdzöldre változik egész a végtelen messzeségig olyankor, s a méla zöld hullámszín fölött egyetlen vitorla nem jár; semmi hajó, komp, dereglye: mintha õ volna a holt teng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odálatos kettõs ereje van e tónak: a testet megedzi, s a lelket elkomorítja. A mell felszabadul, az étvágy kegyetlenül követelõ lesz; hanem amellett valami méla, bánatos érzés lepi meg a kedélyt, mely a regevilágba andalít viss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stõi hegycsoportok a tó partján még koronázva vannak a közelmúlt hõskor várromjaival; Szigliget, Csobánc várkertjeiben még zöldül a zsálya és levendula, miket az elmúlt családok asszonyai ültettek oda; de a falak évrõl évre roskadoznak, egy-egy torony meredek fala dacol még csoda módon a zivatarral. És amit élõk laknak, az is a mulandósághoz közelít. Maga a tihanyi hegyoldal folyton omladozik keleti oldalán, vén emberek még arra emlékeznek, hogy a kolostort társzekerekkel lehetett körülkerülni; késõbb már csak gyalogút járt el fala mellett; ma már éppen a meredély szélén áll, s a görgeteg kõ egyre hull alá Endre király tömör épülete alul. A hegytetõn fenn két tengerszem volt: már az is elenyészett; az út mellett puszta templom düledez; a falu helyén legelõ van. S a nagy tó a belehulló kövekért özönvíz elõtti csigakövületekkel fizet; kecskeköröm alakú kagylókat hányt ki a partjaira; és minden, ami benne lakik, oly idegen, oly különbözõ más vizek lakóitól, mintha ez a tó csakugyan egy elmaradt leánya volna az egykor itt úrkodott tengernek, s még most is tartogatná emlékeit messze távozott anyja, a tenger után. Halai, csigái, kígyói, még rákjai közt is uralkodó szín a fehér: azok más vízben nem laknak, iszapja kristálytûkkel van tele, miknek érintése éget és gyógyít; spongyája hólyagot húz a bõrön, s egész vize édes és iható. Sok embert ismerek, aki valósággal szerelmes a Balaton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s az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Óra hosszant elúszkált a csendesen ringató hullámban, s fél napon át járta alá s fel a partjait, s este késõn alig tudott megválni t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kereste mulatságát se vadászatban, se halászatban. Egyszer magával vitte a fegyverét, s ott felejtette valami fára felakasztva, másszor meg a horogjára akadt fogas elvitte a horgot pálcástól együtt. Nem volt figyelmes a közel levõ tárgyak iránt. Lelke és szemei a messzeséget járt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sszú õsz is vége felé járt már; a víz nagyon áthûlt a hosszú éjszakákon, a fürdést rövidebbre kellett szabni; hanem a hosszú éjszakáknak is megvoltak a saját méla gyönyöreik: a csillagos ég, a hullócsillagok, a hol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gy hatalmas refraktort hozatott magának, s éjféleken túl elnézegette az ég csodáit, a bolygókat, mik holdakat, gyûrûket hordanak maguk körül, miken látható fehér foltokat támaszt a tél, miket vörös fénybe borít a nyár; és azután azt a nagy égi talányt, a változatlan holdat, mely a távcsövön át mint egy fénylõ lávadarab tûnik elõ, szétsugárzó hegygerinceivel, mély körszikláival, fényes mezõivel és sötét árnyaival. Egy egész világ, amelyen semmi s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zoknak a lelkei, akik erõszakkal eldobták maguktól a testet, hogy ne legyen rajtuk sem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vannak odaküldve a semmi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nem bántja õket semmi, nem éreznek semmit, nem tehetnek semmit, nem fáj nekik, nem gyönyör nekik semmi, nincs nyereség, nincs veszteség semmi; ott nincs hang, nincs lég, nincs víz, nincs szél, nincs vihar, nincs virág, nincs élõ állat, nincs harc, nincs csók, nincs szívverés, nincs születés, nincs halál: csak a semmi az, aki van, és tán az emlékez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rettenetesebb volna a pokolnál: ott élni a holdban, mint testtelen lélek a semmi világában, s emlékezni a földre, ahol van zöld fû és piros vér, villámcsattogás és csókcsattanás, van élet, van hal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mondott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hálynak valami untalan azt súgá, hogy neki mégis oda kell menni a semmi világának lakó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bbõl az õ szerencsétlen életébõl nincs más kijár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a szerezte magának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 egymásnak ellenmondó életet. Két nõt, akik közül egyiket sem tudja elhagyni, egyiktõl sem tudja magát elszak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lyenkor, mikor mind a kettõtõl egyformán távol van, mikor egészen egyedül van, érzi csak egész rettenetes nagyságában balhelyzete súly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 õ Timéát imá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oémi egész lelk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együtt szenved, ezzel együtt 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y valódi szent, ez egy valódi n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sza-visszagondolt elmúlt életére: hol hibázta azt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Timéa kincseit megtartotta mag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gy mikor nõül vette Timé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gy mikor kétségbeesetten elhagyta õt, s ily szétzúzott kedéllyel talált Noémire, és ott lelt boldogsá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vád nem terh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úrnõje már az egész vagyonnak, mit Timár a Duna fenekérõl mentett meg, vissza van az neki a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sodik vádnak is van mentség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szerelembõl vette el Timéát, s Timéa önkényt ment hozzá, forró kézszorítással fogadta el ajánlatát. Mint férfi, ki egy nõt megérdemel, úgy lépett eléje Mihály. Azt nem tudhatta, hogy Timéa mást szeret. Azt nem tudhatta, hogy annyira szeret, hogy a szerelmet megismerni sem aka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harmadik vád alul nem talált menekülé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megtudtad, hogy nem szeret a nõ, mert egy harmadik alak áll kettõtök szíve között, nem kellett volna gyáván elfutnod, hanem oda kellett volna menned ahhoz a harmadik emberhez, és azt mondanod neki: „Barátom, ifjúkori bajtársam, kettõnk közül egyikünknek ezen a világon nincs helye; szeretlek, ölellek, hanem mármost jerünk ki egy szép csendes szigetre, s ott lövöldözzünk egymásra addig, amíg egyikünk halva nem mar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lett volna a dolgo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jd akkor a nõ megismerte volna benned a férf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a másikat az tette eszményképpé a nõ elõtt, hogy bátor, férfias alaknak tûnik fel; miért nem mutattad meg, hogy te is az vagy? Egy éles kard a kezedben jobban megnyerte volna õt számodra, mint minden aranyad és gyémántod. A nõ szerelmét nem szokás koldulni, hanem meghód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lettél volna rajta, hogy kiérdemeld, kivívd, s ha kell, kierõszakold ezt a szerelmet. Tudtál volna zsarnok lenni, lettél volna szultánja a nõnek, kit rabul megvettél, verted volna végig korbáccsal, míg meg nem szelídül, most mégis ura volnál, bírnád, tied volna; így pedig áldozatoddá tetted, és mindennapi kísérteted lett belõle, ki a sírból jár fel élõ arccal, hogy tégedet vádolj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e nem tudsz tõle megv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volna hát annyi bátorságod, hogy most eléje lépj, és azt mondd neki: „Timéa, én önnek rossz angyala vagyok, oldjuk fel frigyün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e félsz valami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tól, hogy Timéa így fog fel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n nem válok el öntõl. Én nem szenvedek. Én megesküdtem, hogy önhöz hû maradok. Én vissza nem esküszö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szi éjszakák egyre hosszabbak, a napok rövidebbek kezdtek lenni, s a rövidülõ napokkal a tó is lassanként áthûlt. Hanem Timárnak még annál inkább tetszett a fürdés. Aki úszik, az nem fázik. Teste egészen visszanyerte elébbi edzett ruganyosságát, betegségének minden nyoma elmúlt már, idegei, izmai acéllá lettek. És ekkor volt legbetege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rt a lépkóros, a spleenes embernek a hipochondriája még kigyógyítható: ha a testi baj szûnik, a lélek sem szenved többé. De mikor az ép, edzett férfi lelkét lepi meg a búskomorság — az már halálos ba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ipochondria betege meleg kabátot húz; fejétõl sarkáig betakarja magát; ablakait beragasztja a szél ellen; ételét latszámra veszi, orvosi tanács szerint válogatja; nyûgösködik az orvosok nyakán, s titokban kuruzslószereket használ, és orvosi könyveket olvas; hévmérõ után fûti szobáját, s érverését órája szerint számítgatja; fél a haláltól. A melankólia betege pedig széttárja keblét a viharnak, s födetlen fõvel megy vele szemközt, kitárt ablaknál alszik, s nem keresi az élet hosszabbítás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szi éjszakák folyvást derültek voltak, ilyenkor olyan gazdag az ég csillagokban; Timár egész éjeken át ott ült szobája nyitott ablakánál, a távcsõvel sorra járta a végtelen ûr fénylõ pontjait. Mihelyt a hold lement, azonnal távcsöve elé ült. A holdat gyûlölte már, mint ahogy tud az ember gyûlölni egy az unalomig megismert vidéket, aminek lassankint minden lakosával haragba jött már; mint ahogy tud gyûlölni egy képviselõjelölt egy választókerületet, amelyben ezerféle ok miatt megbukott, s amirõl tudja, hogy mégis ott kell neki lak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égvizsgálás alatt azon rendkívüli szerencsében részesült, hogy tanúja lehetett egy égi jelenetnek, ami a csillagászok évkönyveiben mint egyedülálló van följegye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ke a rendes idõközökben visszatérõ üstökösöknek jelent meg az é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mondta magában: „Ez az én csillagom. Éppen olyan elszórt csillag, mint az én lelkem; éppen oly céltalan járása-kelése, mint az enyim, éppen olyan látszat az egész létele, mint az enyim, semmi való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egész éjszakákon át kísérte a csodafény járá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üstökössel egyenlõ irányban haladt a Jupiter, a maga négy holdjával; útjaiknak át kellett szelni egymá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az üstökös a nagy bolygó közelébe jutott, egyszerre csak a fény sörénye elkezdett kétfelé válni. A Jupiter vonzereje gyakorolt rá hatást. A nagy csillag merészkedett az õ urától, a naptól elvitatni a lángcsilla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öldlakók szeme láttára ment ez vég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vetkezõ éjjel már kétfelé volt válva az üstökös fénykévéje, s két irány felé meredt sz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a Jupiternek legnagyobb s legtávolabb esõ holdja közeledett gyorsan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i lesz az én csillagomból?” — kérdezé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rmadik éjjel az üstökös fejét képezõ fénymag homályosodni és szétterülni kezdett. A Jupiter holdja ekkor legközelebb állt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egyedik éjjel kétfelé volt szakítva az üstökös; két külön fényfarkkal és világló fõvel, s a két csillagrém éles szöget képzõ két külön parabolában kezdette el céltalan futását a végtelenben. Hát még az égben is megtörténhetik „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kísérte a csodalátványt távcsövével, míg el nem veszett az az áttörhetetlen ûr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látvány gyakorolt lelkére legmélyebb benyom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egészen készen volt a világg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ázféle indoka van az öngyilkosságnak, azok között a legmakacsabb, a leggyõzhetlenebb az, mely a hosszas világnézetbõl ered. Vigyázzatok arra, aki nem tudományos szakértelembõl vizsgálja az eget, búvárkodja a természet titkait; az elõl tegyétek el éjszakánkint az éles kést meg a pisztolyt, s kutassátok ki öltönye zugait, nem rejteget-e bennük mér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gen, Timár el volt rá szánva, hogy megöli magát. Nem jön az a gondolat erõs jellemeknél egyszerre, hanem megérik. Évekkel elõre tudják õk azt már, s nagy furfanggal mesterkedik ki a módjait a kivitel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ál meg volt érve a gondo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ész rendszerrel fogott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a zord napok beálltak a Balaton vidékén, hazament Komáromba. Minden ember, aki elõször találkozott vele, azzal fogadta, hogy mennyire magához jött, milyen jó színbe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ár jókedvet is mutatott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Timéa szemei vették észre arcán azt a rejtegetett mély elhatározást, csak Timéa kérdezé tõle aggódva: „Mi bajod, férj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betegsége óta csupa gyöngédség volt iránta a nõ. Mihályt csak sietteté ez a gyöngédség az éles kés hegye f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öngyilkosság õrültség, s minden õrültségben van valami, ami elárulja magát. Sok ember tudja már, hogy õ õrült, az öngyilkos is tudja azt mind. Takargatni akarja a titkát, hogy meg ne tudják. Éppen azzal árulja el. Fölteszi magában, hogy okos dolgokat fog beszélni, hogy meg ne tudja senki, hogy õ bolond; de azok az okos beszédek mind nincsenek rendes helyen és idõben alkalmazva, s felköltik a gyanút; túlságos jókedvet mutat, vigad, tréfál; de vígsága oly aggasztó, oly rendkívüli, hogy aki látja, borzadva mondja magában: „Ez vesztit ér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csinálta ki Timár, hogy nem fog „az” itthon végbe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írta végrendelet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vagyonát Timéának és a szegényeknek hagyta; és még olyan gyöngédséggel és elõrelátó furfanggal bírt, hogy egy külön alapítványt tett, mely arra való volt, hogy ha Timéa az õ holta után férjhez fog menni, s ha Timéa utódai egykor szegénységre jutnának, az alapítványból ezer forint évdíj legyen számukra biztosí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ez volt a ter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z évszak engedi, el fog utazni — híresztelés szerint Egyiptomba — voltaképpen pedig a senki sziget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akar megh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Noémit is rábírhatja, hogy haljon meg vele, akkor ketten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Noémi bizonyosan rá fog arra állni. Hiszen mit csinálna ezen a világon Mihály 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ér ez az egész világ már így, ahogy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 a ketten oda Dódi mel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let hol Komáromban, hol Gyõrben, hol Bécsben töltötte Timár; mindenütt terhére volt a vil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úkórban szenvedõ embernek legnagyobb szerencsétlensége az, hogy mindenki arcáról azt véli leolvasni, hogy az most ezt gondolja magában: „ni! egy búkóros ember!”. Észreveszi minden ismerõse arcán és szavain, hogy valami változást sejtenek õrajta magán; hallja, hogy suttognak a háta mögött, hogy integetnek titkos jelekkel, mikor valahol megjelen; hogy remegnek tõle az asszonyok; hogy iparkodnak nyugalmat erõtetni a férfiak; és aztán megtörténik vele, hogy szórakozottságában olyan dolgokat tesz, mond, amik lelke bomlottságáról tanúskodnak, nevetséges dolgokat, s bosszantja végtelenül, hogy miért nem nevetnek hát azon az emberek. — Már félnek nev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hiszen ne féljenek tõle. Még nincsen annyira, hogy felugorjék a helyébõl, s a paprikát a szemközt ülõk szeme közé szórja; ámbár valóban egyszer-egyszer elõveszik olyanforma vágyak, hogy mikor például Fabula János uram meglátogatja, s mint egyházi vicekurátor komoly dolgokról kezd el perorálni elõtte, mereven állva, mintha nyársat nyelt volna, olyankor úgy csiklandja valami Timárt, alig bír a vágynak ellenállni, hogy a két kezét hirtelen a vicekurátor úr vállára téve, annak a fején keresztülugorj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lt a tekintetében valami, amitõl az ember háta végigborzon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 tekintettel találkozott Athalie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yakran, midõn szemközt ültek a családi asztalnál, Timár szemei folyvást Athalie arcára és termetére voltak éhe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lyen kedélybeteg emberek tekintete úgy ki tudja fejezni az éhszomjat a nõi bájak irá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thalie rendkívüli szépség volt. Igazi Ariadne-nyak és -kebel. Mihály szemei e szép hófehér nyaktól meg nem tudtak válni, úgyhogy Athalie nyugtalanítva érezé magát e kecseinek tett néma hódolat ált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gen, Mihály arra gondolt, hogy csak egyetlenegyszer lehetnél birtokomban te szép hófehér nyak, te bársonysima gyönyörû kebel — hogy egy szorításával acélmarkomnak beléd fojthatnám a lel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vágya volt, mikor Athalie bacchánsnõi szép termetére bám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Timéa nem félt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félt soha, mert nem volt semmije, amit félts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egunta végre a késedelmes tavaszt várni. Mi szüksége van a virágnyílásra annak, aki a fû gyökere alatt akar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indulása napján nagy dáridót csap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sszehítt magához boldogot-boldogtalant, akinek csak valaha hírét hallotta; egész háza megtelt vendége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dínomdánom kezdete elõtt azt mondá Fabula Jáno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yámfia az Úrban. Legyen itt mellettem, s majd ha reggel felé teljesen eláztam, s öntudaton kívül leszek, vitessen le a szekerembe, fektessenek az ülésbe, s aztán fogják be a lovakat, s hajtsanak el ve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akart öntudatlanul eltávozni házától, szülõvárosá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reggel valamennyi vendég ki erre, ki arra dûlt el, Fabula János uram is horkolt édesdeden hátraszegett fejjel egy karszékben ülve, csak Timár maga maradt elázatl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élekkór úgy van a borral, mint Mithridat volt a méreggel: nem tudja magát megölni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magának kellett megindulnia, hogy szekerét fölkeresse, és útra kel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jében össze volt zavarva az élet és az álom; a képzelet és a mámor; az emlékezet és a hallucináci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tetszék, mintha egy alvó, fehér arcú szent fekhelye elõtt állt volna meg. Úgy tetszék, mintha e fehér szobor ajkát megcsókolta volna, s a szobor e csókra sem ébredt volna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csak mámor vagy képzelet volt az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az a jelenet is jött eléje, hogy egy sötét folyosón egy ajtó mögött egy szép maenade-arc, buján göndörített hajfürtökkel, leskelõdött elé; olyan ragyogó szemei voltak, piros ajkai közül tündökölt a gyöngy fogsor, amint az égõ viasztekercset feje fölé tartá, s azt kérdezé a tántorgótól: „Hová készül ön, ur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erre õ ezt súgá a bûbájos tündéralak fü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yek, Timéából boldog nõt csiná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 tündérarc egyszerre Medúza-fõvé torzult el, a göndör hajfürtök, hah! hogy alakultak át kígyókk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án ez is csak hallucináció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csak délfelé ébredt fel szekerén, mikor új lovakat fogott be a gyorsparaszt. Már akkor messze volt Komárom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határozását mi sem változtatá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sõ éjjel érkezett meg az Al-Dunára, hol a halásztanyán az elõre megrendelt csempészbárka várt reá. Még éjjel átkelt a sziget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gondolat kecsegtette. Hátha Noémi meghalt ez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ért ne tehette volna azt? Most milyen tehertõl volna õ megszabadítva. A szörnyû rábeszélés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 az embernek kedvenc rögeszméje lesz, azt követeli a sorstól, hogy ne is lehessen másképp: annak már úgy kell történni, ahogy õ gondol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hér rózsabokor mellett már ezóta van egy másik rózsabokor, mely tavasszal pirosat fog virágzani: az Noémi. Most még egy harmadik jön a kettõ mellé: az lesz sárga rózsa, az arany ember virág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z ábránddal szállt ki a sziget partj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éjjel volt, mikor megérkezett; a holdvilág süt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élbenhagyott ház, mint egy kripta, állt a fûvel benõtt téren, ajtaja-ablakai be voltak takarva gyékénnyel, hogy hó, esõ be ne ver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sietett a kis lak felé. Almira eléje jött, megnyalta a kezét, és nem ugatta meg, hanem megfogta a köpenye szárnyát, s odavezette az ablak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lak ablakán besütött a holdvilág. Mihály benézett: a szoba egészen világos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áthatta jól, hogy csak egy ágy van a szobában, a másik hiányzik onnan. Azon az ágyon alszik Teré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van, ahogy õ kigondolta. Noémi a rózsafa alatt van már. Így van az j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zörgetett az ablak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vagyok itt, Teré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ívásra elõjött a nõ a veranda a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edül alszik ön, Teréza? — monda neki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ed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felment Dódi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Dódi jött le Noémih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ámulva tekinte Teréza arcá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nõ megfogta a kezét, s ravasz komolykodással elvezeté a ház háta mögé, hol a kis lak másik szobájának ablaka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szoba is világos volt; éji mécs égett b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benézett az ablakon, s a fehér ágyon látta Noémit feküdni, fél karjával egy kebléhez simuló aranyhajú angyalfõt öle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ez? — szólt Timár egyszerre suttogássá lenyomott kiáltó han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szelíden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nem látja ön? A kis Dódi. Visszakívánkozott hozzánk. Azt mondta, hogy jobb itt, mint az égben. Azt mondta az Úrnak: „Neked úgyis sok angyalkád van; eressz vissza azokhoz, akiknek csak egy volt.” S az Úr visszabocsá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hm! Hát a régi történet. Egy szegény csempésznõ ismét meghalt, a gyermeke árván maradt, s mi magunkhoz fogadtuk. Hát bánja ön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egész teste úgy reszketett, mintha forrólázban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költse õket fel reggelig! — monda Teréza. — A gyermeknek árt az, ha álmát félbeszakítják; s a gyermekéletnek sok titka van. Legyen ön türelemmel. Nemd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hogy szólt Timár egy szót is. Elhajította süvegét, leveté köpenyét, felsõkabátját, egy ingre vetkõzött, ingujjait felgyûrte karjairól. Teréza azt hitte róla, hogy megõrült. Óh! dehogy õrült meg! Odarohant a diófából épített házhoz, letépte annak ajtajáról, ablakáról a gyékényt, elõrántotta asztalosmûhelyét, odaszorítá a csavar közé a félbenhagyott ajtó deszkáját, felvette a gyalut, s elkezdett dolgo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ppen hajnalod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azt álmodta, hogy valaki az új házban asztalosmunkát dolgozik, a gyalu harsog a keményfa deszkán, s a jókedvû dolgozó danája hangzik pihenés közben: „Az én babám kis kunyhója Többet ér, mint Buda v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kor felnyitotta a szemeit, akkor is hangzott a gyaluharsogás és a d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sikerült már meglopni az egész világo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opta Timéától apja millióját, azután ellopta tõle szíve férfiideálját, végre ellopta tõle hitvesi hûsé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opta Noémitõl szíve szerelmét, nõi gyöngédségét, ellopta õt magát egész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lopta Teréza bizalmát, az embergyûlölõ utolsó hitét az egyetlen igaz emberben, ellopta tõle a senki szigetét, hogy azt megint visszaadja neki, s azzal ellopja háladatossá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opta Krisztyán Tódortól az egész óvilágot, számûzve õt ravaszul a másik hemisphaerium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opta Athalie-tól apját, anyját, házát, võlegényét, égi, földi üdvössé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opta Kacsukától a boldoggá létel remény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pta a tiszteletet, mellyel az egész ismerõs világ környezé; a szegény könnyeit, az árva gyermekek kézcsókjait, a királytól az érdemrendet, ez mind lopott jószág volt. Lopta a csempészektõl a titoktartó hûségét, a tolvajokat meglop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lopta az Istent magát, lelopott tõle az égbõl egy kis angy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lke sem volt már az övé: azt is elzálogosította már a holdnak, ezt is megcsalta vele: nem adta át, amit ígért. Meglopta a hold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ár el volt készítve a méreg, mely elszállítsa õt a semmi csillagába; hah, hogy örült, hogy vigyorgott minden ördög, hogy tartotta a lehulló elé a körmeit. Aztán bolonddá tette azokat is, nem ölte meg magát. — Meglopta magát az ördögö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ilopott a világ közepébõl magának egy paradicsomot, s e paradicsom tiltott fájáról lelopta a gyümölcsöket, míg az õrizõ arkangyal hátat fordított; s a rejtett édenben kijátszott mindent, ami emberi törvény: papot, királyt, bírót, hadparancsnokot, adószedõt, rendõrt. Ezek mind meg voltak általa lop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nden sikerült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ajon meddig tart ez a sik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kit meg tudott csalni, csak egyet nem: saját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osolytól ragyogó arc belül olyan szomorú volt mind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tudta jól, hogy mi az õ ne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szeretett volna az lenni, aminek lát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 lehetetlenség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égtelen gazdagság... az általános tisztelet... a boldogító szerelem... bárcsak egy volna ezek közõl megérdemlett, igaz keresmény! Lelkületének alapja, életlevegõje volt az õszinteség, becsületesség, emberszeretet, szigor, önfeláldozás; rendkívüli, szokatlan nagyságú kísértetek azzal merõben ellenkezõ áramlatba ragadták; s most itt áll elõtte egy ember, akit mindenki szeret, becsül, tisztel, csak õ egyedül gyûlöli, vádolj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még hozzá a sors legutóbbi betegsége óta oly vasegészséggel áldotta meg, hogy semmi meg nem ártott neki. Ahelyett hogy vénült volna, fiatalodott. Nyaranta sok kézmunkával volt elfogla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a kis házat, amit a múlt évben összeácsolt, mint asztalos egészen fölszerelte; azután következett az esztergályos, a képfaragó; még a múzsákat is meglopta, alakító tehetséget orozott tõlük. Gyönyörûség volt a kis faházat látni, amely vésõje alatt lassankint mûremekké alakult át. Timárban egy mûvész veszett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is ház tornácát emelõ oszlopok mindegyike más alakot mutatott: az egyik két összefonódott kígyó volt, fejeik az oszlopfõ; a másik egy pálmatörzs, melyet folyondár körít, a harmadik összetekergõzött szõlõvenyigéket mutatott leskelõdõ gyíkokkal, mókusokkal, a negyedik volt egy levelei közül kiemelkedõ nádcsopo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belül is a falak táblázata csupa eszményi faragvány, tarka mozaik; asztalok, székek mûvészi összeállítással készültek, a hófehér gyertyán, a habos gyökérfa, mikbõl szekrény, óratok lett faragva, a barna diófa alapot barátságosan igyekezett tarkítani; a mennyezetes nyoszolya kirakott superlátjával mûvészi ízlést árult el. És azonkívül ajtók és ablaktáblák nyitja eredeti ötletekrõl tanúskodott. Azok mind a falba tûntek el, ki oldalt, ki fölfelé volt tolható, furfangos fakilincsekkel zárható, nyitható, miután azt elõre kimondta Timár, hogy ezen a házon egyetlenegy szegnek sem szabad lenni, amit nem maga készített; nem is volt benne egy vasdarab sem. Egészen a maga erejébõl, egészen e sziget terményébõl akarta azt kiállítani. Csak az ablakokkal volt még megakadva; mivel pótolja az üveget? Eleintén szúnyoghálót feszített ki a rámákba; hanem így a ház csak nyári laknak volt használható, az esõ is beleesett, ha a táblákat be nem tették; aztán hólyagból készített ablaktáblákat, mint az eszkimók; az meg nem illett a többi pompához. Végre addig kutatott, míg a téveteg szikla egyik oldalában fölfedezett egy réteg macskaezüstöt, amit csillámnak, „Mária-üveg”-nek is neveznek. Azt nagy gonddal kiemelte a kõbõl; a finom, átlátszó ásványt széthasogatta vékony rétegeire, s azután vékony finom lécecskékbõl valami rostélyt állított össze, aminek a közeit az istenadta üveggel kitöltögeté. Már az rabnak való munka volt. És a hatalmas, gazdag úrnak volt türelme veszõdni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volt aztán az öröm, mikor készen volt a ház, mikor belevezethette kedveseit. Nézzétek, ez mind az én kezeim munkája. Ilyet nem adhat a király sem a királyné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ódi (a második) már akkor négyéves volt, mikor ez a ház elkészült. „Dódi há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ntúl más dolog várt Mihályra. Dódit olvasni tanít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ódi eleven fiú volt. Egészséges, eszes, jókedvû gyermek. Timár azt mondta, hogy maga fogja õt mindenre megtanítani. Olvasni, írni, aztán úszni, tornázni; majd kertészkedni, gyalut, vésüt kezelni. A faragó embernek akárhol a világon mindig van kenyere. Dódi mindent meg fog tanu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t hitte már, hogy ez mindig így fog menni, hogy az egészen így van rendén; s hogy ezt az életet csak folytatni kell a napok vége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án a sors azt mondta neki: „Megáll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 a sors volt az, aki ezt mondta, hanem Teré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Nyolc éve múlt már annak, hogy Timár legelõször a kis szigetre vetõdött. Noémi és Timéa még akkor gyermekek voltak; most Noémi huszonkét, Timéa huszonegy esztendõs; Athalie huszonötben jár; Teréza negyvenöt évet haladt meg; Timár maga negyvenkettõ, a kis Dódi az ötödikbe lépet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k közül egynek el kell már menni haza: mert kitöltötte az idejét. Igazán kitöltötte egy egész hosszú életre való szenvedéssel — ez Teréz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egy nyári délután, mikor Noémi odakünn járt a gyermekkel, így szólt Timár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 én mondok neked valamit. Engemet ez az õsz elvisz magával. Én tudom, hogy meghalok. Húsz éve már, hogy szenvedek abban a bajban, ami elvisz: a szívem beteg. Nem szólásmód ez tõlem. Halálos baj ez. Titkoltam mindig, nem panaszkodtam soha. Gyógyítottam türelemmel, gyógyítottátok ti szeretettel és örömekkel. Ha azt nem tettétek volna, rég a földben volnék. De már nem vihetem sokáig. Egy egész éve már, hogy nem alszom; semmit sem. A szememet le nem hunyom éjjel: ahogy lefekszem, úgy virradok fel. Úgy hiszem, erre hosszú álom következik — és nagyon csendes álom. Meg van szolgálva. Egész nap a szívem dobogását hallgatom. Sebesen üt hármat, négyet, mintha megrettent volna, azután egy felet; azután elhallgat, mintha meghalt volna, azután várakozva egyet-egyet dobban, megint sebesen rákezdi, ismét hosszú csend. Ez már a vége felé közelít. Gyakran szédülök, csak az erõs akarat tart, hogy le nem roskadok. Ezen a nyáron túl nem fog ez tartani. Nem bánom, megnyugszom benne. Semmi sem nyugtalanít. Noéminek van már, akit helyettem szeressen. Nem kérdezek tõled semmit, Mihály. Nem kívánok tõled semmi fogadást. A mondott szó üres beszéd; az érzett szó az igazi. Te érzed, hogy mi vagy Noéminek, s hogy Noémi rád nézve kicsoda. Mi nyugtalaníthatna engem? Meghalhatok anélkül, hogy imádsággal alkalmatlankodnám a bölcs mindenhatónak. Hisz amit kérhetnék tõle, azt már megadta. Ugye igaz ez, Mih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lecsüggeszté fejét. Ez volt az a gondolat, ami az õ álmait háborította mindig. Õ látta, hogy Teréza egészsége hanyatlik. Észrevette arcáról, mint küzd egy eltitkolt szörnyû bajjal, mely az embert ott támadja meg, ahol legközelebb van a test a lélekhez, a szívében, s rettegve gondolt arra a lehetségre, hogy ha egyszer Teréza meg találna halni, mi lenne akkor Noémi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hagyná akkor itt, mint szokta, egész hosszú télen át ezt a gyönge leányt egyes-egyedül a vadonban, azzal a kicsiny gyerme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védi, ki biztatja, ki segíti meg akkor õ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ig kerülte ezt a gondolatot. Most azután elõtte állt: nem térhetett félre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igazat mondott. Még aznap délután egy ismerõs gyümölcsvásárló kofa érkezett a szigetre, s mikor Teréza annak a barackkal rakott kosarakat átszámlálta, egyszerre csak ájultan esett le a föld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fölélesztették. Harmadnap a kofa visszajött. Teréza erõtetni akarta a dolgot, s ismét elájult. A kofa sopánkodott azon nagy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ár nap múlva ismét visszajött a kofa gyümölcsért. Akkor már Mihály és Noémi nem eresztették ki Terézát, maguk adták át a gyümölcsö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fa azt az észrevételt tette, hogy bizony talán jó volna annak a szegény asszonynak, ha már olyan nagyon beteg — meggyó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élyen elgondolkozott azon, amit Terézától hall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csak arra gondolt, hogy ez a nõ Noémi anyja, s egyedüli gyámola, mikor õ távol van; hanem arra is, hogy az a nõ egy nagy lélek volt, kit a sors kiválasztott magának, hogy mint Jób prófétán, gyötrelmeinek egész fegyvertárát kipróbálja rajta, s akinek lelke annyi szenvedés alatt meg nem törött, aki nem esett kétségbe, nem alázta meg magát; tûrt, hallgatott és tett.</w:t>
      </w:r>
    </w:p>
    <w:p>
      <w:pPr>
        <w:pStyle w:val="Normal"/>
        <w:tabs>
          <w:tab w:val="clear" w:pos="708"/>
          <w:tab w:val="left" w:pos="0" w:leader="none"/>
          <w:tab w:val="right" w:pos="10587" w:leader="none"/>
        </w:tabs>
        <w:bidi w:val="0"/>
        <w:ind w:firstLine="22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lete és halála bizonyítja, hogy mit tett, és mit szenvedett.</w:t>
      </w:r>
    </w:p>
    <w:p>
      <w:pPr>
        <w:pStyle w:val="Normal"/>
        <w:tabs>
          <w:tab w:val="clear" w:pos="708"/>
          <w:tab w:val="left" w:pos="0" w:leader="none"/>
          <w:tab w:val="right" w:pos="10587" w:leader="none"/>
        </w:tabs>
        <w:bidi w:val="0"/>
        <w:ind w:firstLine="226"/>
        <w:jc w:val="both"/>
        <w:rPr/>
      </w:pPr>
      <w:r>
        <w:rPr>
          <w:b w:val="false"/>
          <w:bCs w:val="false"/>
          <w:i w:val="false"/>
          <w:iCs w:val="false"/>
          <w:caps w:val="false"/>
          <w:smallCaps w:val="false"/>
          <w:strike w:val="false"/>
          <w:dstrike w:val="false"/>
          <w:outline w:val="false"/>
          <w:vanish w:val="false"/>
          <w:sz w:val="20"/>
          <w:szCs w:val="20"/>
        </w:rPr>
        <w:t>És azután arra a gondolatra jött Timár, hogy talán azért hozta õt össze e nõvel a sors, hogy kárpótolja azt nagy szenvedéseiért éppen õáltala, és hogy mindazon nagy botlásainak, gyötrelmeinek, bûneinek tömege, ami a nagyvilágban oly fényes hazugságok pyramidjai alá van eltemetve, itt e kis szigeten találja vezeklését: ami erény, ami igazság, ami maradandó jótett volt életében, ezen a kis folton van az.</w:t>
      </w:r>
    </w:p>
    <w:p>
      <w:pPr>
        <w:pStyle w:val="Normal"/>
        <w:tabs>
          <w:tab w:val="clear" w:pos="708"/>
          <w:tab w:val="left" w:pos="0" w:leader="none"/>
          <w:tab w:val="right" w:pos="10587" w:leader="none"/>
        </w:tabs>
        <w:bidi w:val="0"/>
        <w:ind w:firstLine="226"/>
        <w:jc w:val="both"/>
        <w:rPr/>
      </w:pPr>
      <w:r>
        <w:rPr>
          <w:b w:val="false"/>
          <w:bCs w:val="false"/>
          <w:i w:val="false"/>
          <w:iCs w:val="false"/>
          <w:caps w:val="false"/>
          <w:smallCaps w:val="false"/>
          <w:strike w:val="false"/>
          <w:dstrike w:val="false"/>
          <w:outline w:val="false"/>
          <w:vanish w:val="false"/>
          <w:sz w:val="20"/>
          <w:szCs w:val="20"/>
        </w:rPr>
        <w:t>Amint Teréza, fájdalmait némán tûrve, roskadozott elõtte, az intõ szó annál erõsebben hangzott lelkében, mely azt mondá, hogy egy nagy örökség száll reá e nõnek halálával: a terhek, amiket e nõ viselt, s a lélekerõ, amivel azokat viselte.</w:t>
      </w:r>
    </w:p>
    <w:p>
      <w:pPr>
        <w:pStyle w:val="Normal"/>
        <w:tabs>
          <w:tab w:val="clear" w:pos="708"/>
          <w:tab w:val="left" w:pos="0" w:leader="none"/>
          <w:tab w:val="right" w:pos="10587" w:leader="none"/>
        </w:tabs>
        <w:bidi w:val="0"/>
        <w:ind w:firstLine="22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még nem tudta, hogy anyja halálos beteg. Teréza ájulásaiért a meleg napokat okolták. Teréza azt mondá neki, hogy szokott baj ez nõknél, kik a fiatalság korából a hajlott korba lépnek.</w:t>
      </w:r>
    </w:p>
    <w:p>
      <w:pPr>
        <w:pStyle w:val="Normal"/>
        <w:tabs>
          <w:tab w:val="clear" w:pos="708"/>
          <w:tab w:val="left" w:pos="0" w:leader="none"/>
          <w:tab w:val="right" w:pos="10587" w:leader="none"/>
        </w:tabs>
        <w:bidi w:val="0"/>
        <w:ind w:firstLine="226"/>
        <w:jc w:val="both"/>
        <w:rPr/>
      </w:pPr>
      <w:r>
        <w:rPr>
          <w:b w:val="false"/>
          <w:bCs w:val="false"/>
          <w:i w:val="false"/>
          <w:iCs w:val="false"/>
          <w:caps w:val="false"/>
          <w:smallCaps w:val="false"/>
          <w:strike w:val="false"/>
          <w:dstrike w:val="false"/>
          <w:outline w:val="false"/>
          <w:vanish w:val="false"/>
          <w:sz w:val="20"/>
          <w:szCs w:val="20"/>
        </w:rPr>
        <w:t>Timár annál gyöngédebb volt ez idõ óta Terézához. Nem engedte munka után látni, óvta nyugalmát, csitította a gyermeket, ha fecsegett, pedig Teréza még mindig nem tudott aludni.</w:t>
      </w:r>
    </w:p>
    <w:p>
      <w:pPr>
        <w:pStyle w:val="Normal"/>
        <w:tabs>
          <w:tab w:val="clear" w:pos="708"/>
          <w:tab w:val="left" w:pos="0" w:leader="none"/>
          <w:tab w:val="right" w:pos="10587" w:leader="none"/>
        </w:tabs>
        <w:bidi w:val="0"/>
        <w:ind w:firstLine="22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gy telt el a nyár, a meleg napok enyhülést látszottak hozni, hanem az csak látszat volt; az õsz kezdetén ismét elõjöttek az ájulási rohamok, s a gyümölcskufárnõ nem gyõzött sóhajtani, hogy már csak ideje volna igazán meggyónni s az utolsó szentségek felvételérõl gondoskodni.</w:t>
      </w:r>
    </w:p>
    <w:p>
      <w:pPr>
        <w:pStyle w:val="Normal"/>
        <w:tabs>
          <w:tab w:val="clear" w:pos="708"/>
          <w:tab w:val="left" w:pos="0" w:leader="none"/>
          <w:tab w:val="right" w:pos="10587" w:leader="none"/>
        </w:tabs>
        <w:bidi w:val="0"/>
        <w:ind w:firstLine="227"/>
        <w:jc w:val="both"/>
        <w:rPr/>
      </w:pPr>
      <w:r>
        <w:rPr>
          <w:b w:val="false"/>
          <w:bCs w:val="false"/>
          <w:i w:val="false"/>
          <w:iCs w:val="false"/>
          <w:caps w:val="false"/>
          <w:smallCaps w:val="false"/>
          <w:strike w:val="false"/>
          <w:dstrike w:val="false"/>
          <w:outline w:val="false"/>
          <w:vanish w:val="false"/>
          <w:sz w:val="20"/>
          <w:szCs w:val="20"/>
        </w:rPr>
        <w:t>Egyszer ismét ebédnél ültek mind a négyen a külsõ szobában, midõn Almira ugatása jelenté, hogy idegen közeledik. Teréza kitekintett az ablakon, s azzal ijedten szólt Mihálynak: „Siess a benyílóba, ez ne lásson téged i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is kinézett az ablakon, s õ is úgy találta a maga részérõl, hogy azzal, aki most jön, neki éppen nem lesz jó találkoznia, mert az Sándorovics úr, az érdemrendes esperes, aki õbenne rögtön megismerné Levetinczy urat, és azzal együtt szép dolgokat fedezhetne aztán itt f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karítsátok félre az asztalt, s hagyjatok mind magamra! — monda Teréza, Noémit és Dódit is felköltve; s mintha egyszerre visszatért volna minden ereje, õ segített legjobban az asztalt áttolni a másik szobába; úgy, hogy mire a fõtisztelendõ úr kopogtatása hangzott az ajtón, már Teréza egyedül volt a szobában. Nyoszolyáját odavoná keresztbe a benyíló ajtaja elé, s annak szélére leült. Ezzel a benyíló be volt zár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erék fõpapnak azóta még hosszabb lett a szakálla, és szürkével volt már erõsen vegyülve; de orcái pirosak voltak, s a termete sámso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inistráns fiú és a sekrestyés, kik idáig kísérték, odakinn maradtak a veranda alatt, s a nagy kutyával eredtek barátságos beszélgetésbe; a nagytiszteletû úr egyedül lépett be a házba, kezét olyanformán emelve elõre, mintha alkalmat akarna valakinek nyújtani, hogy azt megcsókolja. Teréza bizony felhasználatlanul hagyta ezt az alkalmat elveszni, ami az érkezõt nem hozta kedvezõbb hangulat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nem ismersz talán, te bûnös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merlek, jó uram, s hogy bûnös vagyok, azt is tudom. Mi hozott e hely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hozott e helyre, te fecsegõ vén banya? Azt kérded, hogy mi hozott e helyre? Te Istentõl elvetemedett pogány némber. Hát nem ismer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már, hogy ismerlek. Te vagy az a pap, ki megholt férjemet nem akartad eltem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mert gonosz módon halt meg, gyónatlan és bûnbánatlan. Azért érte a sors, hogy halála után, mint a kutya, úgy temettétek el; ha tehát azt nem akarod, hogy téged is, mint a kutyát, úgy temessenek el, térj meg, bánd meg a te bûneidet, és gyónjál meg, míg idõd van rá. Maholnap meg kell halnod. Kegyes asszonyi állatok hozták hírül hozzám, hogy halálodon vagy, könyörögtek, hogy jöjjek ide, oldjalak fel; azoknak köszönhet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kan beszélj, uram, a mellékszobában van leányom; ne szomorítsd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lányod, ugye? Aztán meg egy férfi, meg egy gyerm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ez a férfi hitvese a te leányod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kötötte õket össz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ki Ádámot és Évát, az Is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lond vagy, asszony! Az egyszer történt meg a világon. Akkor még nem volt se pap, se oltár. De most már nem megy az olyan könnyen. Annak törvénye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m. Hisz az a törvény kergetett ide e puszta szigetre. De itt nem parancsol az a törv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pogány v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ékében élek, békében halok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re tanítottad egyetlen leányodat, hogy gyalázatban élj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 a gyaláz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 gyalázat? Minden becsületes embereknek megvetés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deget okoz-e az nekem vagy meleg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rzéketlen sáralkotmány! Hát neked csak a testi fájdalom okoz szenvedést? Hát lelked üdvösségére mit sem gondolsz? Én meg akarom neked mutatni az utat a mennyek országába, s te önkényt a pokolra akarsz jutni? Hiszed-e a feltámadást? Hiszed-e a mennyorszá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hiszem. Nem is kívánom. Nem akarok újra élni. Akarok csendesen aludni a falevél alatt. Porrá fogok válni, s a fa gyökere fölszíja poromat, lesz belõlem falevél; más életmódot nem óhajtok. A zöld fa ereiben akarok élni, melyet magam ültettem. Nem is hiszek olyan kegyetlen Istent, aki nyomorult teremtéseit még az életen túl is szenvedni parancsolja. Az én Istenem kegyelmes úr, aki a halálban fûnek, fának, embernek pihenést á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nem az olyan megátalkodott gonosznak, aminõ te vagy! Te poklok tüzére jutsz, az ördög marcangoló foga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utasd meg nekem a szentírásból, hogy az Isten mikor teremtett poklot és ördögöt, akkor elhisz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te istenkáromló asszony! Tüzet a nyelvedre! Hát még az ördögöt is el akarod taga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 is tagadom. Sohasem teremtett az Isten ödögöt. Ti teremtettétek azt magatok, akik ijesztgettek vele. De az ördögöt is rosszul alkottátok meg. Két szarvval és hasított patákkal. Hisz az ilyen állat fûvel él: az embert nem eszik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ne vígy a kísértetbe! Most mindjárt megreped alattunk a föld, s elnyeli ezt a szitkozódót, mint Dáthánt és Abirámot. Ilyen hitre tanítod te azt a kisgyermeke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tanítja az, aki fiának fogad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cs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kit a gyermek atyjának nev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hogy híják azt az emb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a másik ne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nem kérdeztem tõle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kérdezted a nevét? Hát mit tudsz f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tudom, hogy becsületes ember, és Noémit szeret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icsoda? úr? paraszt? mesterember? hajóslegény? vagy dugáru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zzánk illõ szegén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tán? Nekem mindent tudnom kell, mert ez énrám tartozik. Micsoda az az ember? Pápista, kálvinista, lutheránus, socinianus, unitus, disunitus vagy zsid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ra semmi gondom sem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oktál böjtöt tar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szer két esztendeig nem ettem húst, mert nem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 gyermeket ki keresztelte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ten. Mikor nagy zápor volt, s õ ott ült a szivárvány közep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ti pogány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ogányok? — szólt keserûn Teréza. — Miért pogányok? hisz nem vagyunk sem bálványimádók, sem istentagadók. Ezen a szigeten még csak pénzre nyomtatott képet sem találsz, amit másutt a világban imádnak. Ugye, te is imádod a kétfejû sast, csak ezüstre vagy aranyra legyen nyomtatva? Nem úgy hívja-e minden ember a pénzt, hogy „Krisztus”; ha elfogyott a pénz, nincs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risztu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ten nélkül való boszorkány, még tréfálni mersz ilyen szent dolgo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komolyan beszélek. Engem Istennek legnagyobb csapásai értek, a legnagyobb boldogságból a legnagyobb ínségbe estem. Özvegy lettem és koldus egy napon. Nem tagadtam meg az Istent; nem dobtam el magamtól, amit õ adott, az életet. Eljöttem a pusztába, itt kerestem fel az Istent, és megtaláltam. Az én Istenem nem kíván cifra imádságot, énekszót, áldozatot, templomot harangokkal; csupán rendeleteiben megnyugvó szívet. Az én penitenciám nem az olvasóforgatás hanem a munka. Úgy maradtam a földön, hogy semmit sem hagytak számomra az emberek, s én azért nem mentem a föld alá erõszakkal, hanem csináltam a semmi földébõl virányt. Minden ember megcsalt, kirabolt, kinevetett; kifosztott a törvényhatóság, megloptak a jó barátok, kinevettek a lelkipásztorok, és én azért nem gyûlöltem meg az embereket; itt élek idegenek, bujdosók útjában, s ápolom, táplálom, gyógyítom, aki hozzám folyamodik, s alszom nyitott ajtók mellett télen-nyáron; nem félek rossz emberektõl. Óh, uram! én nem vagyok pogá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aj de sok hiábavalóságot össze tudsz darálni, te nyelves asszony. Nem kérdezem én ezt tõled, hanem azt kérdezem, hogy ki az az ember, aki itt lakik a kunyhódban, igazhívõ-e vagy eretnek, s miért nincs megkeresztelve az a gyermek? Lehetetlen, hogy ne tudnád annak az embernek a nev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Legyen! Nem akarok hazudni. Tudom a nevét, de egyebet semmit. Azt sem mondom meg senkinek. Az õ életének is lehetnek titkai, mint voltak az enyimnek. Az enyéimet elmondtam õelõtte, az övéi után nem fürkésztem soha. Nagy okai lehetnek rá, hogy azokat õrizze. De én õt jószívû, becsületes embernek ismerem, s nem gyanakodom benne. Emberek, jó barátok voltak, kik mindenemet elvették, nemesemberek és elõkelõ urak, csak a kis síró gyermekemet hagyták meg nekem. Én azt a kisgyermeket fölneveltem, s mikor õ volt az egyedüli kincsem, drágaságom, életem világa, akkor el hagytam õt venni egy embernek, akirõl nem tudok egyebet, mint hogy szeret, és szerettetik. Hát nincs-e énnekem erõs hitem az Isten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papolj te énnekem minduntalan a te hitedrõl. Az ilyen hitért a régi idõkben ciherre vetették a boszorkányokat, s úgy égették meg az egész keresztyén világ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szerencse, hogy ezt a szigetet a</w:t>
      </w:r>
      <w:r>
        <w:rPr>
          <w:b w:val="false"/>
          <w:bCs w:val="false"/>
          <w:i/>
          <w:iCs w:val="false"/>
          <w:caps w:val="false"/>
          <w:smallCaps w:val="false"/>
          <w:strike w:val="false"/>
          <w:dstrike w:val="false"/>
          <w:outline w:val="false"/>
          <w:vanish w:val="false"/>
          <w:sz w:val="20"/>
          <w:szCs w:val="20"/>
        </w:rPr>
        <w:t xml:space="preserve"> török szultán </w:t>
      </w:r>
      <w:r>
        <w:rPr>
          <w:b w:val="false"/>
          <w:bCs w:val="false"/>
          <w:i w:val="false"/>
          <w:iCs w:val="false"/>
          <w:caps w:val="false"/>
          <w:smallCaps w:val="false"/>
          <w:strike w:val="false"/>
          <w:dstrike w:val="false"/>
          <w:outline w:val="false"/>
          <w:vanish w:val="false"/>
          <w:sz w:val="20"/>
          <w:szCs w:val="20"/>
        </w:rPr>
        <w:t>fermánjánál fogva bír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török szultán fermánjánál fogva? — kiálta föl elbámulva az esperes. — S ki hozta neked ide helyedbe azt a fermá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 férfi, akinek a nevét nem fogod megt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eg fogom tudni azonnal, mégpedig igen rövid úton. Beszólítom a sekrestyést meg a templomszolgát, félrelöketem velük innen a nyoszolyádat veled együtt, s bemegyek az ajtón; hiszen zár sincs raj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a mellékszobában minden szót hallott. A vér zúgott agyában annál a gondolatnál, hogy ez a fõpap eléje fog lépni, s azt fogja mondani: „Ah! ön az, nagyságos Levetinczy Mihály, királyi tanácso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speres kinyitotta a külsõ ajtót, s beszólította a két szolgálattevõ markos legény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réza szorongatott helyzetében azt a török szövetû tarka gyapotszõnyeget vonta keblére, mely ágytakarójául szolgá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 szólt kérlelõ hangon az espereshez. — Hallgass meg még egy szót, hogy meggyõzzelek, menynyire erõs az én hitem az Istenben, hogy nem vagyok pogány; nézzed: e gyapotszõnyeg, mellyel takarózom, Brussából való. Most hozta azt egy átutazó palikár, s nekem ajándékozta. Lásd, énnekem olyan nagy a hitem az Istenben, hogy éjente ezzel a szõnyeggel takarózom; pedig tudva van, hogy Brussában négy hét óta dühöng a keleti dögvész. Vajon közületek van-e valakinek ilyen erõs hite? Ki mer hozzányúlni ehhez a nyoszolyáho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már erre a kérdésre nem volt, aki válaszoljon. Arra a felfedezésre, hogy az a gyapotszõnyeg Brussából való, ahol a pestis pusztít, egymás hátán rohant ki a kunyhóból a három istenfélõ ember, otthagyva a pokolnak és az ördögnek martalékul az egész puszta szigetet és veszendõ lakóit. Az elátkozott helynek egy rossz hírével több akadt, ami a sokáig élni akaró embereket távol tartsa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kibocsátá a mellékszobából elrejtett család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csókolá a kezét, s azt mondá neki: „Any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halkan suttogá: „Fiam”, és mélyen a szemébe nézett. E szemek azt mondák: „Ráemlékezzél arra, amit ebben az órában hallott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ármost készüljünk a mi utunk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réza úgy beszélt közelgõ haláláról, mint egy elutazásr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szép október hónapban fogok elköltözni, abban a kedves idõben, amit úgy hínak, hogy »vénasszonyok nyara«. A bogarak is akkor mennek aludni téli álmukat, a fák is akkor hullatják le levelei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álasztotta magának az öltönyt, amiben eltemessék, s a szemfödelet, amiben eltakarják. Koporsó nem kell neki. Közelebb éri az édes anyaföl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vezetteté magát Timár és Noémi karjába kapaszkodva a szép sík mezõre, s kiválasztotta magának a helyet, ahova eltemess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de a sík róna közepére! — monda Timárnak, s kivette kezébõl az ásót, s maga kihantolta elõtte a négyszögû helyet. — Dódi házát már elkészítetted, most készítsd el az enyimet. Aztán ne rakjatok fölém dombot, ne tegyetek oda fejfát: se zöld fát, se bokrot ne ültessetek fölém. Szépen azt a helyet takarjátok be eleven pázsittal újra. Legyen a többi mezõvel egyenlõ. Én úgy kívánom. Én nem akarom, hogy mikor valakinek öröme van, belébotoljék a síromba, s elszomorodj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Timár elkészítette Teréza ház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eréza sohasem kérdezte tõle: „De hát ki vagy te mégis? Én már rövid napok múlva megválok ettõl a világtól, s még nem tudom, hogy Noémit kire hagytam i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este aztán elaludt örök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temették el, ahogy õ kíván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ép fehér gyolcsba takarva, ágyát ott lenn megvetve illatos diófalevelek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betakarták a helyet zöld pázsittal simára, ahogy elébb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másnap reggel Timár és Noémi a kis Dódit kézen fogva kimentek a mezõre, a sík rónán nem látszott semmi jel. Az õszi pókfonál mint egy ezüst szemfödél vonta be azt egyformán mindenütt. S az ezüst szemfödélen milliárd gyémántként ragyogott a napban az õszi har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z ezüstös zöld róna közepén mégis rátaláltak arra a hely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öl ment Almira. Egy helyen lefeküdt, s fejét a földre letette. Ott volt a he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on gondolkozott, hogy most már ezzel a sírral õelõtte is be van zárva a világ. Neki is készülni kell az útra. Vagy „ide”, vagy „oda”!</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TTÉTÖRT KARD</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ott várta meg a szigeten, amíg a zöld mezõt belepte a dér, azután még azt is, amíg lehullottak a falevelek, amíg fülemülék, rigók mind elköltöztek fészkeik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határozta el rá magát, hogy visszatérjen a világba. Az igazi világ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oémit itt hagyja egyedül a senki szigetén. Egyedül egy kisgyerme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e visszatérek még a té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szóval vált meg t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nem is tudta, hogy mi az a tél abban a hazában, ahol Mihály lakik. A sziget körül ritkán fagy be már a Duna; délszaki enyhe tél van ott, két fok a legnagyobb hideg; a borostyán, a babérfa a szabadban zöldül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é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Mihálynak zord útja volt. A Duna mellékén már havazott, s egész hétbe telt, míg a hófuvatos utakon Komáromig el tudott vergõdni. Ott megint egy napot kellett idõznie Új-Szõnynél. A Duna úgy zajlott, hogy nem lehetett rajta átk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jh, egykor a kiáradt Dunán egyedül át mert hatolni egy kis csónakon! Hanem a parton Noémi várt akkor. Most pedig csak Timéához si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õhozzá is „siet”. Amint beáll a jég a Dunán, õ a legelsõ, aki gyalog átmegy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Timéához siet. Azért, hogy elváljék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 van határozva. Nekik el kell válniok. Noémi nem maradhat többé egyedül az emberlakatlan szigeten. E nõnek igazságot kell szolgáltatni hûségeért s szerelmeért, átkozott volna, aki õt martalékul hagyná ott a rémek pusztájában, miután testét-lelkét sajátjává 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Timéa is hadd legyen bold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gondolat bántotta mégis nagyon. Hogy Timéa boldog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ár tudná õt gyûlölni; bár tudna ellene valami vádat felhozni, hogy úgy taszíthatná el magától, mint akit megvetett, akit el tud felej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ocsiját kénytelen volt Új-Szõnyön hagyni, mert szekeret még nem bocsátottak a jégre; gyalog érkezett ha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házába belépett, úgy tetszett neki, mintha láttára Timéa megijedt volna. Mintha keze reszketett volna, midõn azt eléje nyújtá. A hangja is reszketett, midõn köszöntését fogadta. Nem nyújtá eléje fehér arcát, hogy csókolja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zzal szobájába sietett, hogy úti köntöseit felcserél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ha ez ijedtségnek valami oka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más jelenséget is látott Mihály, Athalie ar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nõ szemeiben valami démoni diadal tüze ragyogott: a káröröm lidércfénye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Athalie tudna valam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bédnél ismét összejött a két nõvel. Szótlanul ültek egymás mellett, egymással szemben. Három egymást találgató tekin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béd végével csak annyit mondott Timéa Mihál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nagyon sokáig oda volt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m akarta neki azt mondani: „még majd örökre is eltávozom tõled!”, de azt gondo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Ügyvédével akart elébb tanácskozni, hogy miként kezdhessen válópert neje ellen. Semmi indokot nem bírt rá fölfede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ad egyedül „az engesztelhetlen gyûlö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ebbe mind a két félnek bele kell egyezni: akár igaz, akár 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vajon fog-e a nõ is beleegyezni? Minden õtõle füg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gész délután ez eszmével tépelõdött. Meghagyta cselédeinek, hogy mindenki elõtt tartsák titokban hazaérkeztét, ma nem akar senkivel semmirõl érteke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felé mégis rányitotta valaki az ajtó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osszús arccal tekintett oda, s már fogta a kilincset, hogy akárki jön, azt még az ajtóból elutasítja; hanem aztán megdöbbenve hátrált vissza: Athalie állt elõ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gyanaz a kárörvendõ villogás szemeiben, az a diadalmas gúnymosoly ajkai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döbbenve húzódott hátra Mihály e megigézõ tekintet el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akar ön, Athalie? — kérdé tõle zavarodott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Levetinczy úr. Mit gondol ön, mit akar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nem tudhat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pedig tudom, hogy ön mit aka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akar ön tõlem valamit megt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 suttogá hevesen Mihály, betéve az ajtót s kerekre felnyílt szemekkel tekintve Athalie arcá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mit akar ön tõlem megtudni, Levetinczy úr? — szólt folyvást mosolyogva a szép hölgy. — Ugyan nehéz kitalálni. Hány éve már annak, hogy az ön házánál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házam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igen. Amióta ez a ház az öné. Hat esztendeje annak. Minden évben láttam önt hazatérni. Minden évben más kifejezést láttam az arcán. Az elsõ évben a kínzó féltést, azután a könnyelmû jókedvet, majd meg a tettetett nyugalmat: egyszer éppen a bárgyú filiszteri elfoglaltságot! — mindez tanulmányom volt nekem. Most egy éve már azt hittem, hogy a szomorújátéknak vége. S ez engem megijesztett. Ön úgy tudott maga elé nézni, mint aki a sírja fenekére néz le folyvást. S ön tudhatja jól, hogy senki a kerek földön nem imádkozik oly igazán az ön életéért, mint 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összeráncolta e szóra a homlokát, s Athalie talán olvasni tudott e homlokredõk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em! — ismétlé szenvedélyesen. — Mert ha van a világon </w:t>
      </w:r>
      <w:r>
        <w:rPr>
          <w:b w:val="false"/>
          <w:bCs w:val="false"/>
          <w:i/>
          <w:iCs w:val="false"/>
          <w:caps w:val="false"/>
          <w:smallCaps w:val="false"/>
          <w:strike w:val="false"/>
          <w:dstrike w:val="false"/>
          <w:outline w:val="false"/>
          <w:vanish w:val="false"/>
          <w:sz w:val="20"/>
          <w:szCs w:val="20"/>
        </w:rPr>
        <w:t xml:space="preserve">valaki, </w:t>
      </w:r>
      <w:r>
        <w:rPr>
          <w:b w:val="false"/>
          <w:bCs w:val="false"/>
          <w:i w:val="false"/>
          <w:iCs w:val="false"/>
          <w:caps w:val="false"/>
          <w:smallCaps w:val="false"/>
          <w:strike w:val="false"/>
          <w:dstrike w:val="false"/>
          <w:outline w:val="false"/>
          <w:vanish w:val="false"/>
          <w:sz w:val="20"/>
          <w:szCs w:val="20"/>
        </w:rPr>
        <w:t xml:space="preserve">aki önt </w:t>
      </w:r>
      <w:r>
        <w:rPr>
          <w:b w:val="false"/>
          <w:bCs w:val="false"/>
          <w:i/>
          <w:iCs w:val="false"/>
          <w:caps w:val="false"/>
          <w:smallCaps w:val="false"/>
          <w:strike w:val="false"/>
          <w:dstrike w:val="false"/>
          <w:outline w:val="false"/>
          <w:vanish w:val="false"/>
          <w:sz w:val="20"/>
          <w:szCs w:val="20"/>
        </w:rPr>
        <w:t xml:space="preserve">szereti, </w:t>
      </w:r>
      <w:r>
        <w:rPr>
          <w:b w:val="false"/>
          <w:bCs w:val="false"/>
          <w:i w:val="false"/>
          <w:iCs w:val="false"/>
          <w:caps w:val="false"/>
          <w:smallCaps w:val="false"/>
          <w:strike w:val="false"/>
          <w:dstrike w:val="false"/>
          <w:outline w:val="false"/>
          <w:vanish w:val="false"/>
          <w:sz w:val="20"/>
          <w:szCs w:val="20"/>
        </w:rPr>
        <w:t>az nem kívánhatja úgy, hogy ön sokáig éljen, miként én. Most ismét azt a tekintetet látom önnek az arcán, amit a legelsõ évben. Ez az igazi. Szeretne ön tõlem valamit megtudni Timéa felõl, ug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 ön valamit? — kérdé hevesen Timár, hátát szobája ajtajának vetve, mintha foglyul akarná tartani Athali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gúnyosan nevetett. Hiszen Mihály volt az õ fogly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kat. Mindent — felel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Eleget arra, hogy elkárhozzunk mind a hárman; én is, õ is, ön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ereiben forrni kezdett a vé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mondhat ön nekem minden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azért jöttem ide. Hanem hallgasson ön mindent végig nyugodtan, mint ahogy én nyugodtan fogok önnek elmondani oly dolgokat, amiknek végiggondolása is õrültté tesz, ha meg nem fog ö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érem önt. Csak egy szót elõbb — Timéa hûtle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egyszer mondom: az! S ön meg fog gyõzõdni felõle bizonny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ívében egy nemesebb érzés tiltakozott e gyanú el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kisasszony, gondolja ön meg jól, amit kimo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tényeket fogok önnek elmondani, s ha azután látni akar ön, látni fog saját szemeivel, s azután civakodhatik majd a saját öt érzékeivel, hogy minek rágalmazzák az oltári szentkép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llgatok, de nem hisz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én mégis beszélni fogok. Az ön szentképe mégiscsak leszállt végre az oltárrámából a földre, hogy meghallgasson egy városi mendemondát, mely azt kürtölé, hogy a délceg õrnagy párbajt vívott õmiatta egy idegen katonatiszttel: azt kegyetlenül megsebesítette, a kardja is kettétörött ellenfele fején. A szentkép meghallgatta ezt a mesét. Zófi asszony maga mondta el azt neki, s a szentkép szemei könnyeztek a hír hallatára. Eh, mit? Hisz ön eretnek, aki nem hiszen a könnyezõ szentképekben. Hanem ez már mégis igaz, és Zófi asszony másnap elmondta ezt a délceg õrnagynak. Zófi asszony szereti a hírhordást, a hízelkedést, a cselszövést, Zófi asszonynak kedves mulatság a titkon szeretõ szíveket összehozni, békés családtagokat meg összeveszíteni, valakinek úgy szerezni örömet, hogy abból másnak nagy keserûsége legyen; másnak a titkaiba beleásni magát, s azután kínozni õt bizalmasságával. Zófi asszony az én any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egtörülte az ajkát a szó után: „anyám”, mintha valami keserûséget törülne le onn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besúgott könnyeknek az lett a következése, hogy Zófi asszony egy skatulyát hozott az õrnagytól a szentképnek, és egy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volt a doboz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mi volt a dobozban, az nem olyan érdekes önre nézve, mint hogy mi lehetett a levélben. A dobozban volt annak az eltört kardnak a féldarabja a markolattal együtt, mellyel az õrnagy vívott. Ez egy eml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 monda Mihály, nyugalmat erõtetve. — Ebben semmi rossz n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De a lev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vasta ön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De tudom, mi volt ben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gy tudja 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a szent alak válaszolt reá; s levelét megint Zófi asszony vitte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 válasz lehetett visszautasítás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nem volt visszautasítás. Zófi asszony nekem mindent elmond — mert tudja jól, hogy azzal, amit nekem elmond, nekem pokolbeli kínokat okoz. Aztán õ nekem nem cselédem, csak anyám. Szolgálni a szent asszonynak tartozik; nekem pedig, cselédtársának, elmondani, hogy mi rosszat mível az asszonya. A cselédszobában nincs anya és leány, csak szolgálók vannak, egymásra irigykedõk, asszonyukat elárulók. Nem szégyenli ön még magát, uram, hogy velem itt sutt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óljon továb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Tovább, mert hiszen még vége nincs a történetnek. A küldött levél nem volt sem illatos, sem rózsaszínû, itt lett az megírva önnek a saját íróasztalán, saját pecsétjével lezárva; s tartalma az is lehetett, hogy a kérdezõ örökre elutasíttatik. De nem a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tudhatja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Zófi asszony és én. S ön lesz mindjárt a harmadik. Ahogy ön ma véletlenül megérkezett... Ejh, de hogy is jöhetett ily alkalmatlan idõben? Körös-körül a Dunának minden ága zajlik; jég tolul jég hátára; élõ teremtés nem mer egyik partról a másikra menni. Az ember azt hihetné, hogy egy ilyen napon olyan biztosan el van zárolva a város, hogy abba még egy nyughatatlan férj sem képes behatolni, aki egyszer kívül rekedt. Hogy tudott ön éppen ma általjö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kínozzon, Athal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vette ön észre a megdöbbenést a szentkép arcán, mikor õt meglepte? Nem érezte, hogy reszkettek a kezei az ön kezeiben? Ön nagyon rossz idõben talált érkezni. Zófi asszony megint elvándorolt a délceg õrnagyhoz ezzel a rövid üzenettel: „ma nem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rcát a harag és ijedtség rossz indulatai torzíták el e szók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zután csüggedten rogyott karszékébe, s azt mondá: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hiszek ön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em is kívánom — szólt vállvonva Athalie. — De adok önnek egy rossz tanácsot, hogy hihessen majd saját szemeinek. Ma nem lehet, mert ön hazaérkezett. De ami ma nem lehet, az lehetne holnap, ha ön eltávoznék. Ön minden évben le szokott rándulni télen a Balatonra, mikor a tó befagy, s a jég alatti halászat megkezdõdik. Az érdekes sport. Ön holnap azt mondhatná: „amíg a hideg tart, elutazom Füredre, megnézem, mit csinálnak a fogasaim?” s azután bezárkóznék Rác utcai házába, és ott várna csendesen, mindaddig, míg valaki megzörgetné az ablakát, s azt mondaná: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ár lehet!”. Akkor visszatérne id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tegyem azt? — szörnyedt fel iszonyodva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egvetõen nézett végig raj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hittem, hogy ön férfi. S mikor önnek valaki azt mondja: nézd, itt fog lenni ma az a másik férfi, akit feleséged szeret, akiért hozzád jéghideg, akiben meg vagy alázva, akkor ön a legelsõ vas után fog kapni, s nem kérdezi, ki az; hanem megöli elébb, ha testvére volt is! Csalódtam. Ön megrémült szavaimtól. Bocsásson meg, ha rossz helyen szóltam. Nem fogom többet tenni. Kérem, ne áruljon el asszonyomnak. Nem rágalmazom õt ön elõtt többet. Mindig csak jót fogok felõle mondani. Most is csak hazudtam. Nem igaz. Õ nem hûtlen önhö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egyszerre oly alázatos arccal, oly könyörgõ szavakkal fordult Timárhoz, hogy az már kételkedni kezdett benne, s kezdte hinni, hogy amit hallott, az csak mese; de alig árulta el bámuló arcával hiszékenységét, midõn Athalie a szeme közé nevetett, s arcába vágta ezt a sz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gyá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indulni készü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ihály utánaszökött, és megfogta 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radjon ön. Én megfogadom az ön tanácsát, és mindent úgy teszek, ahogy ön mond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hallgasson rám — monda Athalie, s olyan közel simult Mihályhoz, hogy keble annak vállát érte, s ajkai olyan közel voltak arcához, hogy lélegzete forróságát érezheté; aki távolból leste volna õket, azt hitte volna, suttogó szerelmes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t pedig Athalie suttogott Timárnak, ez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kor Brazovics úr ezt a házat építette, akkor ez a szoba, mely most Timéáé, volt a vendégek szobája. Kik voltak Brazovics úr szokott vendégei? Üzértársak, ügyfelek, alkuvó kereskedõk és termelõk. Annak a szobának a lépcsõ felõli falában egy üreg van, ahol a csigalépcsõ fala gömbölyûen hajlik, a belsõ fal pedig szögletet képez. Ebbe az üregbe a folyosó felõl lehet bejutni. Egy faliszekrény van ott, melyben régi, megcsorbult edények állanak, ritkán van az nyitva. De ha mindig tárva állana is, akkor sem jutna eszébe senkinek, hogy a szekrény polcai alá illesztett csavarokat sorba próbálgassa. A harmadik polc középsõ csavarja pedig kijár. Még ha azt kihúzza is valaki, nem tud meg belõle semmit. Egyszerû szeg az, semmi más. Hanem aki birtokában van egy sajátszerû kulcsnak, mely e szeg helyébe illeszthetõ, annak a kulcs fejét meg kell nyomni, s akkor abból egy toll kiugrik; a kulcsnak egy fordítására aztán az egész szekrény nesztelenül félretolható lesz. Onnan abba a rejtekbe lehet jutni, mely világosságot és levegõt a háztetõn kijáró kürtõn keresztül kap. Ez a falban járó üreg egész addig a szobáig vezet, mely most Timéa belsõ szobája, s melyben azelõtt Brazovics úr vendégei voltak elszállásolva. E rejtett folyosó egy ajtóüregen végzõdik. Belül azt egy kép takarja, gyöngyház mozaik. Szent Györgyöt ábrázolja a sárkánnyal. Úgy látszik, mintha fogadalmi kép volna, a falba illesztve. Ön sokszor el akarta távolíttatni onnan azt a képet, de Timéa nem engedte, s ott maradt. Ennek a képnek egyik mozaikdarabja félrefordítható, s akkor a támadt résen keresztül mindent lehet látni és hallani, ami a szobában történik, amit ott beszél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re való volt e rejtek az ön atyj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hiszem, ez üzletéhez tartozott. Neki sok dolga volt ügyfelekkel, versenytársakkal, hivatalos ügyvezetõkkel. Jó konyhát tartott és jó borokat. Mikor aztán vendégeit jó kedvbe hozta, magukra hagyta õket; nesztelenül ide került e titkos lesbe, s kihallgatta, hogy mit beszélnek azok egymás között. Ezen az úton igen egyszerûn és biztosan megtudta mindig, a termelõk mit határoztak egymás között utolsó árnak, a versenyzõk mit tartanak maguk részérõl legmagasabb ajánlatnak? Az élelmezési kormánybiztosok, a várerõdítés vezetõi minõ vállalatokat terveznek? A borozó emberek nyelve eljár, s azt nem tudhatták, hogy titkaikat az érdekelt fél olyan közelrõl hallhatja. Ezen az úton Brazovics úr sok, üzletéhez szükséges adat birtokába jutott, s azoknak tudta hasznát venni. Egyszer õ maga nagyon elgyöngült az asztal áldásai alatt, s akkor engemet küldött hallgatózni a rejtekbe, onnan ismerem e titkot. A rejtek kulcsa most is nálam van. Íme lássa ön! Ha akartam volna, mikor Brazovics úr vagyonát hivatalosan lefoglalták, szobáit lezárolták, ezen a rejteken keresztül sok mindent elhordhattam volna a szobából. De én kevély voltam arra, hogy lopj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abból a rejtekbõl a szobába is be lehet ju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Szent György-képnek sarkai vannak; a rejtek felõl, mint az ajtószárny, kinyí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ön bármikor Timéa hálószobájába juthat ez úton? — kérdé Mihály valami leküzdhetlen borzadálly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büszkén mosoly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volt rá szükségem soha, hogy rejtekúton lépjek be hozzá. Timéa nyitott ajtóknál aluszik, s ön tudja jól, hogy én keresztüljárhatok a szobáján. S õ mélyen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ja ön ide nekem azt a kulcs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kivette zsebébõl a titkos zárószert, melynek vége olyan volt, mint egy csavar, s csak a fogantyú megnyomására ugrott ki belõle a toll. Megmagyarázta Timárnak, hogyan kell vele bá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úgy súgta valami, tán védangyala, hogy ezt a kulcsot dobja bele az udvaron a mély kútba. Nem hallgatott rá; arra figyelt, amit Athalie suttogott fü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 ön holnap eltávozik hazulról, s aztán mikor a jeladást meghallja, visszajön, s rejtekhelyét elfoglalja, mindent meg fog ön tudni, amit tudni akart. Eljö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lesz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okott ön magával fegyvert hordani? Pisztolyt vagy tõrbotot? Ön nem tudhatja, hogy mi fog történni. A Szent György-kép jobb kézrõl gömbölyû fogantyú nyomására nyílik fel. S mikor kinyílik, Timéa ágyát eltakarja. Ért ön eng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ölgy szenvedélyesen szorítá meg Mihály kezét, kárhozatos dühvel tekintve szemébe; s azután még valamit beszélt hozzá, de az nem volt hallható beszéd, csak az ajkai mozogtak, csak a fogai verõdtek össze, csak a szemei forogtak; szavak voltak azok hang nélkül. Vajon mit mondh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aga elé merengett elkábultan, mint egy álomjáró: egyszer aztán felveté a fejét, hogy még valamit kérdezzen Athalie-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edül volt, nem állt elõtte senki. Csak a kezébe szorított rejtélyes kulcs bizonyítá, hogy nem álmod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yen kínt még nem állt ki Timár soha, mint e hosszú idõ alatt, mely a másnap estétõl elválasz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Úgy tett, ahogy Athalie tanácsolá. Otthon maradt délig; ebéd után azt mondta, hogy a Balatonra megy le, a halászatot, melyet bérben tartott, megtekinteni. Ahogy gyalog jött át a Duna jegén, úti poggyász nélkül, úgy vissza is mehetett. Utazókocsija ott várt a túlparton, azt még nem eresztették át a jégen; elõbb a szekérútnak el kell kész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óba sem állt ügynökeivel; bele sem tekintett üzleti könyveibe. Pénztárából kivett egy csomó bankjegyet találomra, azt tárcájába tette, s azzal szökött hazul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mikor a lépcsõn lejött, a postakihordó elfogta az úton. Levelet hozott neki, melynek vevényét alá kellett írnia. Annak a kedveért sem tért vissza a szobájába. Mindig hordott a zsebében egy mesterséges szerkezetû tollat, melynek szára egyúttal tintatartó is volt; azt elõvette, a recepissét a postás hátára tette, s úgy írta alá a nev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án megnézte a levelet. Tengerentúlról jött az, rio-janeirói ügynöke küldé. Fel sem bontotta, eltette a zsebébe olvasatlanul. Mit gondolt õ most az egész világ lisztkereskedésé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ác utcai házában is volt egy külön szoba fenntartva a számára, melyet, amint a hideg napok beálltak, folytonosan fûtve tartottak. Ebbe a szobába külön, elzárt folyosóról volt a bejárás, s azt több üres szoba választotta el az üzleti irodának és hivatalnoki termeknek használt többi lakosztály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észrevétlenül jutott el az utcai szobába, s aztán leült az ablak elé, és vára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ideg téli szél, mely odakünn végigsüvöltött, cifra jégvirágokat rajzolt az üvegtáblákra, se ki, se be nem lehetett rajtuk lá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õtte volt tehát, amit keresett, Timéa hûtlenségének bizonyítványa. Rég kívánta azt. Hogy lelkét megnyugtassa, hogy elmondhassa: most már kölcsönösen vétettünk egymás ellen, most már nem tartozunk egymásnak semmivel! Hogy meg tudja vetni, utálni, gyûlölni azt a nõt, kinek eddig a tisztelet homágiumával kellett adóznia, mint ahogy adózik a jobbágy az uralkodójának. Most már elûzheti õt e trónról, amelyrõl egy nõ csak egyszer szállhat le. És azután, ha ily erõs indoknál fogva elvált tõle, akkor magához emelheti Noémit, megadhatja neki azt a rangot, mely õt megilleti: boldog nõvé, asszonnyá teheti õt, ahogy érdemes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égis — és mégis úgy kínozta ez a gondo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kiszínezte képzeletében az elsõ, tanútalan találkozást e nõ és a férfi között, vérének minden salakja felszínre került, s elhomályosította lelke vilá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gyen, a bosszúvágy, az irigység pokolbeli szomja epesz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alázatot, a megcsalatást nehéz tûrni még a hasznáér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kezdte érezni, hogy Timéa milyen nagy kincs. E kincsrõl önkényt lemondani, azt visszaajándékozni önmagának, ehhez volt kedve; de ellopatni hagyni! ez fellází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fog tenni, azon tusakod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thalie mérge szívéig hatott volna, akkor annál a gondolatnál állapodnék meg, hogy gyilokkal kezében, orozva lépjen ki a szentkép mögül, s a hûtlen nõt a legforróbb csók közepett gyilkolja le kedvese karjai közt. Athalie-nak Timéa vére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tán a sértett férfi bosszúja mást beszél. Annak férfivér kell. Nem orozva, hanem szemtõl szembe kiontott vér. Kard mind a kettõ kezében, s aztán életre és halál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pedig a nyugodtan számító ember, a hidegvérû bölcs kerül felül, az azt mondja: „Minek volna itt bármi vérontás? Neked nem a bosszúra van szükséged, hanem botrányra. Elõrohansz a rejtekbõl, összekiáltod cselédeidet, kiûzöd a házból a házasságtörõ asszonyt csábítójával együtt. Ez az okos ember eljárása. Nem vagy te katona, aki karddal egyenlítse ki sérelmeit. Ott a bíró, ott a törvé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ért mégsem tagadhatta meg magától, hogy azt a tõrbotot meg azt a zsebpisztolyt, amit Athalie ajánlott, készen ne tartsa az asztalán. Ki tudja, mire kerülhet a dolog? A pillanat hevélye határozza majd el azt, melyik kerül felül; az orgyilkos bosszúálló-e, vagy a büszke férj, vagy a bölcs üzér, ki a „soll” rubrikába hidegvérrel jegyzi be a botrányos gyalázatot, ha a „haben” rovatába annak megfelelõ nyereséget róh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özben beesteled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ötét utcák lámpái megszaporodtak már. Levetinczy úr saját költségén tartotta fenn utcájában a világosságot. A jövõ-menõk árnyékai rajzolódtak futólag a jeges ablak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egy ilyen árnyék megállt az ablak elõtt, s halk kopogtatás hangzott az ablaktábl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úgy tetszék, mintha a jégvirágok, amik a zörgetésre megrázkódnak, a tündérerdõ zengõ fái volnának, amik azt mondják: „ne men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ondolkozott. A kopogtatás ismétlõdött. „Megyek”, suttogá az ablak felé, s pisztolyát és tõrbotját magához véve, kiosont a ház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futamodás a másik házig, amelyben fény és gazdagság van felhalmozva, s annak közepette a szép, halavány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ész úton nem talált szembe senkit. Üres volt már az utc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egy sötét árnyat vett néha észre, mintha elõtte futna, el-eltûnve a félhomályban, s végre az utcaszegletnél besuhanva. Azt köv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yitva talált maga elõtt minden ajtót. Valami segítõ kéz kinyitogatott elõtte utcaajtót, lépcsõrácsot, még a falszekrény szõnyegajtójá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gkisebb nesz nélkül jöhetett 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találta a kihúzható csavart a polc alatt, helyébe tolta a kulcsot, a rejtélyes ajtó felnyílt elõtte, becsukódott mögötte. Timár ott volt a rejtett üregben. Kém a saját ház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még „kém”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soda alacsonyság van még, amit el nem köv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ndezt azért, „mert a szegény ember komisz ember, a gazdag ember pedig oly dicsõ ember”. Itt volt a dicsõs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ó, hogy föld alatti sötétség van ezen a hely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otorkázva, tapogatózva haladt fal mentében, míg egy helyre talált, ahol vékony világosság szûrõdött valahonnan keresztül. Ott volt a Szent György-kép. A lámpafény rémlett át a szobából a mozaik üvegragasztékai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találta a félretolható kagylókockát; annak a helyén egy vékony üveglemez mara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tekintett a szob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jüveggel födött lámpa az asztalon állt; Timéa a szobájában járt alá s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hér, hímzett öltöny hullámzott alá termetérõl, kezei összekulcsolva csüggtek alá ö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olyosó felõli ajtó nyílt, Zófi asszony lépett be rajta. Valamit súgott Timéá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Timár még ezt a súgást is maghallá. Az a fülke ott a szögletben olyan volt, mint „Dionysius kõfüle” minden hangot fölfo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öhet-e már? — kérdezé Zófi asszo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árok rá — monda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Zófi asszony elm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pedig kihúzott szekrényébõl egy fiókot, s abból egy dobozt vett el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dalépett vele a lámpa elé. Úgy állt Timárral szemközt, hogy a lámpa teljes fényét arcára vetette; a lesben ülõ minden változását megfigyelhette e vonások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felnyitotta a dobozt. Mi volt abban? Egy kardmarkolat, az eltört pengév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lsõ tekintetre összerázkódott a nõ, szemöldei összehúzódása az iszonyt fejezte ki. Azután lassan kiderült az arca, s ismét olyan lett az, összeérõ két vékony, fekete szemöldével, mint egy szentkép, fekete glóriával homloka kö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jd édes gyöngédség derengett át méla vonásain, felvette a dobozt, s olyan közel emelte ajkaihoz a kardot, hogy Timár rettegni kezdett: most mindjárt megcsók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kard is vetélytársa volt 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entül tovább nézte a tört kardot Timéa, szemei annál élénkebb ragyogásra nyíltak; egyszer aztán annyira vitte a bátorságot, hogy meg merte fogni e kard markolatát, kivette a tört fegyvert a dobozból, s férfi módjára próbált vele a levegõben védni, vágni... Ah! ha tudta volna, hogy valaki van itt a közelben, akinek halálkínokat kell szenvednie minden ily vágás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kopogtattak az ajtón, Timéa ijedten helyezé vissza a tört kardot a dobozba, s azután tétovázva rebegé: „szabad!”. De elébb öltönye hosszú ujjfodrait, mik fel voltak csúszva, végigsimítá keze csuklój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jött be. Az õrn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élceg férfi volt. Szép, daliás arc.</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ment eléje, még mindig a lámpa elõtt állt. Timár õreá figy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kol! Mit kellett látni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mint az õrnagy belépett a szobába, Timéa arca mélyen </w:t>
      </w:r>
      <w:r>
        <w:rPr>
          <w:b w:val="false"/>
          <w:bCs w:val="false"/>
          <w:i/>
          <w:iCs w:val="false"/>
          <w:caps w:val="false"/>
          <w:smallCaps w:val="false"/>
          <w:strike w:val="false"/>
          <w:dstrike w:val="false"/>
          <w:outline w:val="false"/>
          <w:vanish w:val="false"/>
          <w:sz w:val="20"/>
          <w:szCs w:val="20"/>
        </w:rPr>
        <w:t>elpiru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Igen, az alabástromszobor tudott hajnalfényt ragyogni, a szentkép arca megmozdult, és a szûzfehérség rózsákkal páros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hér arc megtalálta azt, aki elõtt lángba borulj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ll-e még több bizonyság is, kellenek-e még szavak is ezentú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özel volt hozzá, hogy kirúgja maga elõl a szentképet, s mint a felül került sárkány, aki legázolta Szent György angyalt, odarohanjon közéjük, mielõtt Timéának az ajkai is mondhatták volna azt, amit az arca eláru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nem. Talán csak álom volt, amit láttál. Nézz oda ismét. Timéa arca oly fehér, mint máskor. Hideg méltósággal int az õrnagynak, hogy foglaljon helyet egy széken. Õ maga tõle távol ül le a pamlagra, s tekintete oly szigorú, oly hideg, oly tiszteletparancsol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egyik kezében tartá aranypaszomántos csákóját, a másikban arany fegyverbojtos kardját, s feszesen ült, mintha tábornoka elõ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káig hallgatva néztek egymásra. Szorongó érzésekkel küzdött nõ és férf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szólalt meg elé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Ön egy rejtélyes levelet küldött nekem, még megdöbbentõbb ajándék kíséretében. Ez ajándék egy kettétört kar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zzel levevé a dobozról a födélt, s kivette abból az odarejtette level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Önnek a levele így szól: „Asszonyom! Én ma egy emberrel párbajt vívtam, s csak kardom kettétörésén múlt, hogy ezt meg nem öltem. E párbajnak oly rejtélyes körülményei vannak, melyek egyenesen önt, és még inkább </w:t>
      </w:r>
      <w:r>
        <w:rPr>
          <w:b w:val="false"/>
          <w:bCs w:val="false"/>
          <w:i/>
          <w:iCs w:val="false"/>
          <w:caps w:val="false"/>
          <w:smallCaps w:val="false"/>
          <w:strike w:val="false"/>
          <w:dstrike w:val="false"/>
          <w:outline w:val="false"/>
          <w:vanish w:val="false"/>
          <w:sz w:val="20"/>
          <w:szCs w:val="20"/>
        </w:rPr>
        <w:t xml:space="preserve">önnek a férjét </w:t>
      </w:r>
      <w:r>
        <w:rPr>
          <w:b w:val="false"/>
          <w:bCs w:val="false"/>
          <w:i w:val="false"/>
          <w:iCs w:val="false"/>
          <w:caps w:val="false"/>
          <w:smallCaps w:val="false"/>
          <w:strike w:val="false"/>
          <w:dstrike w:val="false"/>
          <w:outline w:val="false"/>
          <w:vanish w:val="false"/>
          <w:sz w:val="20"/>
          <w:szCs w:val="20"/>
        </w:rPr>
        <w:t xml:space="preserve">érdeklik. Engedjen ön nekem néhány percnyi találkozást, hogy önnek mindent elmondhassak, amit önnek tudnia szükséges.” E levélben kétszer is alá van húzva </w:t>
      </w:r>
      <w:r>
        <w:rPr>
          <w:b w:val="false"/>
          <w:bCs w:val="false"/>
          <w:i/>
          <w:iCs w:val="false"/>
          <w:caps w:val="false"/>
          <w:smallCaps w:val="false"/>
          <w:strike w:val="false"/>
          <w:dstrike w:val="false"/>
          <w:outline w:val="false"/>
          <w:vanish w:val="false"/>
          <w:sz w:val="20"/>
          <w:szCs w:val="20"/>
        </w:rPr>
        <w:t xml:space="preserve">„önnek a férjét”. </w:t>
      </w:r>
      <w:r>
        <w:rPr>
          <w:b w:val="false"/>
          <w:bCs w:val="false"/>
          <w:i w:val="false"/>
          <w:iCs w:val="false"/>
          <w:caps w:val="false"/>
          <w:smallCaps w:val="false"/>
          <w:strike w:val="false"/>
          <w:dstrike w:val="false"/>
          <w:outline w:val="false"/>
          <w:vanish w:val="false"/>
          <w:sz w:val="20"/>
          <w:szCs w:val="20"/>
        </w:rPr>
        <w:t>Ez volt az az ok, uram, mely engemet rábírt arra, hogy önnek alkalmat adjak vélem beszélhetni. Szóljon ön; mi összefüggése van az ön párbajának Levetinczy úr személyes ügyével? Hallgatni fogok önre, amíg Levetinczy úrról beszél: amint másra tér át, eltávoz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meghajtá magát gondolatteljes komolyságg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ott kezdem, asszonyom, hogy nehány nap óta jár itt a városban egy ismeretlen ember, aki tengerésztiszti egyenruhát visel, s egyenruhája elõjogánál fogva mindenüvé bejáratos, ahol katonatisztek vannak. Úgy látszik, hogy nagy világfi s mulatságos társalgó. Hogy ki ez ember, azt közelebbrõl nem tudom, mert kémkedni nem szokásom. Nem tûnt fel önnek is ez ember, asszonyom? Láthatta õt nehányszor a színházban, zöld egyenruha, arany és vörös hajtók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át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nem emlékszik rá, hogy valaha azelõtt látta volna valah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figyeltem az arc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hisz ön nem néz idegen férfi arcába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vább, uram. Rólam ne beszélj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z ember együtt szokott mulatni velünk már hetek óta. Pénze, úgy látszott, hogy volt elég. Ittlétének indokát elmondta mindenkinek. Levetinczy úrra vár. Hozzá van küldetése, személyesen elintézendõ igen fontos ügy. A dolog kezdett elõttünk lassankint unalmassá válni. Az ember mindennap tudakozódott Levetinczy úr felõl, s hozzá a legtitkolózóbb pofákat vágta, míg utóbb mindenki arra a gyanúra kezdett jönni, hogy ez egy kalandor. Egy este sarokba szorítottuk ezt az embert. Meg kellett tudnunk, hogy egy ember, aki társaságunkba jár, mi járatban van itt. Én vettem õt kérdõre. Ismét a szokott mondatával állt elõ, hogy õneki Levetinczy úrral vannak elintézendõ ügyei. — Miért nem fordul azokkal Levetinczy úr ügyvezetõjéhez? — Mert azok nagyon kényes természetû ügyek, miket csak személyesen lehet elintézni. — Erre a válaszra én arra szántam magamat, hogy egészen kíméletlenül fogok az emberemmel bánni. — Hallja ön, mondám neki, én nem hiszem, és itt mi valamennyien kétkedünk benne méltán, hogy Levetinczy úrnak önnel bármi személyes ügyei lehetnének, amik kényes természetûek. Hogy ön kicsoda, azt nem tudjuk; hanem az bizonyos, hogy Levetinczy úr egy derék, jellemteljes ember, akinek vagyona, jó híre, esze, világi állása elismert nagyság mind. Aki azonfelül mint családfõ feddhetlen életet él, mint honpolgár fejedelméhez hûséges; akinek tehát semmi oka sem lehet titokteljes összeköttetésekre olyan emberekkel, aminõnek ön lát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en szavak alatt Timéa lassan felkelt helyérõl, odalépett az õrnagyhoz, és kezét nyújtá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ár újra látta a fehér arcon fellobogni amaz ismeretlen rózsapírt, és most már tartósan ott maradt az. A nõ úgy hevült annál a gondolatnál, hogy íme a férfi, kit szíve imád, úgy védi azt a másik férfit, ki neki esküdt férje, ki szíveik között á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folytatá, ki hogy Timéa arcát ne sértse tekintetével, valami más tárgyat keresett ki a szobában, melyre szemeit függessze, ahogy szoktak egy álló pontot kiválasztani azok, kik egy indulatfeszítõ elbeszélésbe vannak elmélyedve. Ez a tárgy éppen a Szent György képen levõ sárkány feje volt. E sárkányfõ szeme volt a les, melyen keresztül Timár a szobába kémlelt, s aztán úgy tetszék neki, mintha az az ember minden szót egyenesen õhozzá intézn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hiszen ott sötét volt, ahol állt, oda nem láthatott sen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kkor egészen átváltozott annak az embernek az arca, mint mikor az ember egy hunyászkodó ebnek hirtelen a farkára tapos. „Mit? — kiálta fel mindnyájunk hallatára —, hát önök azt hiszik Levetinczyrõl, hogy az egy gazdag ember, hogy híre nagy, esze csodálatos, hogy boldog családapa, hogy hû alattvaló? No hát én megmutatom önöknek, hogy ez az ember, ez a Levetinczy, harmadnapra, amikor én rátalálok, szökni fog innen, szökni fog a házától, a szép feleségétõl, szökni az országától, szökni fog Európából, és soha hírét nem fogják hallani több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eze akaratlanul a törött kard markolatára téve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válasz helyett azt az embert pofon ütött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félrekapta a fejét a leslyuktól; azt hitte, az õ arca kapja meg az üté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járt láttam, hogy ez az ember megbánta, amit beszélt, s szeretett volna a pofon következménye elõl akárhova elmenekülni; de nem bocsátottam. Elálltam az útját. — Ön katona, kard van az oldalán, tudja, hogy mit szokás egy ilyen találkozás után kezdeni. Odafenn a vendéglõben a tágas táncterem, meggyújtatjuk a gyertyákat, s aztán választ ön magának közülünk két segédet, én is kettõt, s elvégezzük a dolgunkat. — Egy percnyi haladékot sem engedtünk neki. A párbaj megkezdõdött. Az ember úgy vívott, mint egy pirata egypárszor el akarta kapni a kardomat a bal kezével, akkor aztán megharagudtam, s olyat vágtam a fejére, hogy összerogyott. Szerencséjére a kardom lapjára fordult csapás közben, s ez okozta, hogy eltörött. Másnap, mint orvosunktól megtudtam, az ember elhagyta a várost; sebe nem lehetett veszélye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ismét fölvette a törött kardot, s megnézte annak lapjait; azután visszatette azt az asztalra, s némán nyújtá kezét az õrnag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gyöngéden fogta két kezébe, s ajkához emelte azt; alig volt észrevehetõ, hogy megcsókolta. Timéa nem vonta vissz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 suttogá halkan az õrnagy. Timár talán nem is hallá a szót rejtekodújában, de a nedves szemek is ugyanazt mondák: „köszönö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hosszú percei következtek a hallgatásnak. Timéa visszaült kerevetére, s fejét tenyerébe hajt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megszól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én nem azért kértem öntõl e találkozást, asszonyom, hogy itt ön elõtt eldicsekedjem egy hõstettel, mely önre nézve kellemetlen, rám nézve pedig csak baráti kötelesség; nem is azért, hogy jutalmamat kérjem, amit ön oly jó volt nekem egy kézszorításban megadni. Ez sok volt, ez nekem igen nagy jutalom. De nem azért kerestem ily szokatlan módon, ezzel a törött kard küldésével, ami határos a nevetségessel, az önnel való beszélhetést, hanem egy igen komoly kérdés miatt. Asszonyom! Lehetõ-e, hogy abban, amit amaz ember mondott, valami igaz legy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mint egy villanyütésre rezzent fel erre a szóra. És azt a villanyütést megérezte Timár is, õbenne is összerándult minden ideg erre a kérdés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gondol ön, uram? — szólt Timéa indulatos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mondtam, és feleletet akarok rá öntõl nyerni, asszonyom! — szólt az õrnagy, felállva helyébõl. — Ha ez az ember egyben hazudott, úgy mindenben hazudott; de ha egy igaz lehet szavaiból, akkor minden igaz lehet. Ezért jöttem önhöz. Õszintén, egyenesen, nyílt arccal intézem önhöz a kérdést, lehetõ-e az, hogy csak egy igaz szó is volt ebben a rágalomban? Nem mondtam el mindent, amit az az ember Levetinczyre szórt, minden cím benne volt abban, ami férfira nézve sértõ. Van ezekben valami lehetõség? Hogy Timár élete azt a rettenetes fordulatot vehesse, amelyet e szerencsétlen ház egykori tulajdonosa halálával elõzött meg? Mert ha az lehetõ, akkor nem tarthat vissza semmi tekintet, hogy az Isten irgalmára ne kérjem önt, siessen az összeomló ház alul menekülni, asszonyom! Hisz én nem engedhetem azt, hogy ön megsemmisüljön, én nem nézhetem azt hidegvérrel, hogy önt magával ragadja együtt az örvénybe vala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orró szavak Timéa keblét is áthevíték. Timár sóváran leste a nõ lelki küzdelmét. Timéa gyõztes maradt. Összeszedte lelkierejét, s nyugalommal fele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legyen önnek aggodalma, uram! Én biztosíthatom önt róla, hogy az az ember, akárki volt, akárhonnan jött, hazudott, és rágalmainak semmi alapja nincs. Levetinczy úrnak vagyoni állását én alaposan ismerem, mert távollétében magam vezetem ügyeit, s minden iránt teljes felvilágosítással bírok. Vagyona rendben van; amit kockáztat belõle, az, ha mind elveszne is bármi véletlen baleset miatt, az házának egy oszlopát sem döntené ki. Azt is nyugodt lélekkel mondhatom önnek, hogy Levetinczy úr vagyona között nincs egy fillér, mely igaz úton ne lett volna szerezve; senki vagyonát el nem vette soha, hogy valakinek szemrehányásától rettegni legyen kénytelen valaha, hogy valami szerzeményének eredetét titkolni legyen kénytelen Isten és emberek elõtt. Levetinczy úr gazdag ember, ki gazdagságáért nem tartozik piru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mint égett Timárnak az arca ott a sötét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felsóhaj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mindenrõl meggyõzött engem, asszonyom. Ezt hittem is. Amaz ismeretlen ember minden szava rágalom volt, mellyel Timárt mint üzlet emberét vádolá. De õ olyan szókat is ejtett ki, melyek önnek férjét mint családfõt gyanúsíták. Egy szót engedjen ön kérdenem: boldog 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ondhatlan fájdalommal tekinte rá, s tekintetében e válasz szólt: „Látsz, és mégis kérdez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Kényelem, fény, gazdagság veszi önt körül — folytatá merész hangon az õrnagy —; de ha való az, amit én, becsületemre mondom, nem kérdeztem soha senkitõl, de amit hívatlanul mondtak ki elõttem, amire azt mondtam: „hazudsz”, s amiért a kimondón bosszút álltam: ha való volna az, hogy ön szenved, hogy ön nem boldog, akkor nem volnék férfi, ha bátorságom nem lenne önhöz így szólani: „Asszonyom, van még egy ember a világon, aki éppen úgy szenved, éppen oly boldogtalan, mint ön; — dobja el ön magától e szerencsétlen gazdagságot, s szüntesse meg </w:t>
      </w:r>
      <w:r>
        <w:rPr>
          <w:b w:val="false"/>
          <w:bCs w:val="false"/>
          <w:i/>
          <w:iCs w:val="false"/>
          <w:caps w:val="false"/>
          <w:smallCaps w:val="false"/>
          <w:strike w:val="false"/>
          <w:dstrike w:val="false"/>
          <w:outline w:val="false"/>
          <w:vanish w:val="false"/>
          <w:sz w:val="20"/>
          <w:szCs w:val="20"/>
        </w:rPr>
        <w:t xml:space="preserve">két ember </w:t>
      </w:r>
      <w:r>
        <w:rPr>
          <w:b w:val="false"/>
          <w:bCs w:val="false"/>
          <w:i w:val="false"/>
          <w:iCs w:val="false"/>
          <w:caps w:val="false"/>
          <w:smallCaps w:val="false"/>
          <w:strike w:val="false"/>
          <w:dstrike w:val="false"/>
          <w:outline w:val="false"/>
          <w:vanish w:val="false"/>
          <w:sz w:val="20"/>
          <w:szCs w:val="20"/>
        </w:rPr>
        <w:t>szenvedését, oly szenvedést, mely egy harmadikat, ennek okozóját, még a másvilágon is vádolni fogja az Isten elõtt. Váljék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keblére szorítá kezeit, s szemeivel, mint egy kínhalálra menõ mártír, fájdalommal tekinte fel a magasba. Szívének minden fájdalma felébredt ebben a pillanat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dõn így látta õt, csüggedten üté homlokát öklével, s elfordítá arcát a Júdás-lyuktól, melyen leskelõ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hány percig nem látott és nem hallott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dõn a kínzó tudvágy újra visszavonta õt a sötétbe bevilágló fénysugárhoz, s a szobába áttekintett: már akkor nem látta maga elõtt a mártírt; Timéa arca ismét nyugodt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ram — szólt szelíd, lágy hangon az õrnagyhoz —, hogy önnek szavait végighallgatám, bizonyítja azt, hogy önt tisztelem. Hagyja meg nálam ezt az érzést, és ne kérdje tõlem soha azt, amit ma kérdezett. Fölhívom az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lágot, tudja-e valaki, hogy egy szavam, egy könnyem valaha panaszt árult volna el? Ki ellen? Férjem ellen, aki a legjobb, a legnemesebb ember a világon? Õ engem mint idegent, mint gyermeket megszabadított a haláltól; háromszor járta meg a vizek mélyét, a halál országát, hogy engem megmentsen. Mint bohó, mindenkitõl kigúnyolt teremtést, õ védelmezett; miattam halálos ellensége házához naponkint eljárt, féltett, vigyázott rám. Mikor koldussá, földönfutóvá lettem, mint szolgálóleányt kezével, vagyonával megajándékozott, házában úrnõvé tett. És midõn kezét nyújtotta, ezt komolyan tette, nem játszott ve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zzel egy faliszekrényhez sietett, s annak ajtaját hevesen felszakítot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zen ön ide, uram! — szólt az õrnagyhoz, egy szekrénybe felakasztott öltöny hímzett uszályát terjesztve szét elõtte. — Ismeri ön ezt az öltönyt? Ez azon köntös, melyet én hímeztem. Ön látta azt hosszú heteken át, midõn a hímzés mellett ültem; minden öltés rajta egy eltemetett ábránd, egy szomorú emlék énnekem. Azt hitették el velem, ez az én menyasszonyi köntösöm lesz. S mikor elkészült, azt mondták: „Mármost vesd le, ez más menyasszonynak készült!” Ah! uram, ez a tõrdöfés halálos volt az én szívemen. Ezzel a gyógyíthatatlan sebbel a lelkemben kínlódom azóta éveken keresztül. És most váljak meg attól a nemes, nagy jellemtõl, ki nem jött elém hízelegve, csábítgatva, hanem megvárta, míg más eltép, elgázol, a földön fekve hagy, s akkor jött oda, hogy fölvegyen, keblére tûzzön; ki azóta nem tett egyebet, mint emberfölötti, angyalhoz méltó türelemmel törekedett gyógyítani halálos bajomat, és osztozott szenvedéseimben. Én váljak meg attól az embertõl, akinek rajtam kívül nincs senkije, akit szeressen; akire nézve egy egész világ vagyok, az egyetlen lény, mely õt az élethez köti; az egyetlen arc, melynek láttára búskomor arca felderül? Én váljak meg attól az embertõl, akit mindenki tisztel, szeret? Én mondjam azt, hogy gyûlölöm? Én, aki mindenemet neki köszönöm, s aki nászhozományul nem hoztam mást, mint egy szeretet nélküli beteg szív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eltakarta kezével arcát ez indulat sugallta szavára az asszonynak. Hát az a másik férfi ott a Szent György-kép háta mögött, hát az nem érezte-e magát úgy, mint az a sárkány, melynek az arkangyal dárdáját torkába verve tar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ég nem volt elég a torkába vert dárda, még ki is rántották a sebbõl a beleakadt szigonyvég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uram — folytatá Timéa a nõi méltóság ellenállhatlan varázsával tiszta arcán —, ha mindannak ellenkezõje állna is, amit Timárról tart a világ; ha õ bukott ember volna is, ha koldussá lenne, én el nem hagynám õt akkor sem. Akkor éppen nem. És ha gyalázat tetézné nevét, én el nem dobnám magamtól ezt a nevet, osztoznám a szennyében, mint osztoztam a ragyogásában. Ha megvetné az egész világ, én örök tisztelettel tartoznám neki. Ha földönfutóvá lenne, kísérõ társa lennék. Ha rabló volna, az erdõn laknám vele. Ha meg akarna halni, vele együtt ölném meg maga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az? Sír az a sárkány ott azon a kép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ég mindig tudott mit mond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végül, uram, ha azt tudnám meg, ami minden nõre nézve a legérzékenyebb, a legkeserítõbb bántalom, hogy férjem hozzám hûtelen volt, hogy mást szeretett, azt mondanám: „az Isten áldja meg azt, aki õneki megadta azt a boldogságot, amitõl én õt megfosztottam!”, és nem válnék el tõle. Nem válnék el tõle, még ha õ maga kívánná is; nem válnék el tõle soha; mert én tudom, hogy mivel tartozom esküvésemnek, és mivel tartozom saját lelkemnek ideben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is” zoko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lhallgatott, hogy nyugalmát visszanyerhesse. Akkor aztán ismét halk, szelíd hangon szólt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ost hagyjon ön el engemet örökre. A tõrdöfést, mit ön lelkemen ejtett évek elõtt, ez a kardcsapás kiegyenlítette; azért ezt a tört kardot emlékül megtartom. Valahányszor rátekintek, azt fogom gondolni, hogy ön nemes lélek, s gyógyulni fogok általa. Hogy ön hosszú évek óta nem szólt, s nem közelített hozzám, azzal kiengesztelte azt, hogy egykor miért szólt, miért közelí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nt György lovag-kép mintha távozó dobogást hangoztat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idõn a szekrényes rejtekajtón a folyosóra kirohant, valami sötét alak állotta útját. Árnyék a sötétségben? fantom? vagy rossz lél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hallott? Mit látott 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félretolta a sötét alakot maga elõl, s fél kezével vállánál fogva a falhoz szorítva, ezt súgá fül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gyen ön átkozott! És átkozott legyen ez a ház! És átkozott legyen annak a hamva, aki ezt építe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mint egy õrült rohant le a lépcsõ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ajtaja nyílt, a belsõ szobából világosság derengett elõ. A távozó õrnagy alakja tûnt ki e világban. Timéa csengetett. Zófi asszony sikoltozó szava hangzott, szitkozódva, hogy ki oltotta el a lépcsõházban a lámpást? Aztán egy gyertyával a lépcsõn levilágított a távozó õrnagynak. Athalie a rejtett fülke ajtaja mellé húzódott. S midõn mindenki eltávozott, és ismét sötét lett, sokáig beszélt még hang nélküli szavakat;  csak ajkai mozogtak, csak fogai verõdtek össze, csak szemei forogtak, és összeszorított öklei fenyegetõz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tudja, mit mondh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LSÕ VESZTESÉG</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tni, de hová? Ez most a kérdés.</w:t>
      </w:r>
    </w:p>
    <w:p>
      <w:pPr>
        <w:pStyle w:val="Normal"/>
        <w:bidi w:val="0"/>
        <w:jc w:val="both"/>
        <w:rPr/>
      </w:pPr>
      <w:r>
        <w:rPr>
          <w:b w:val="false"/>
          <w:bCs w:val="false"/>
          <w:i w:val="false"/>
          <w:iCs w:val="false"/>
          <w:caps w:val="false"/>
          <w:smallCaps w:val="false"/>
          <w:strike w:val="false"/>
          <w:dstrike w:val="false"/>
          <w:outline w:val="false"/>
          <w:vanish w:val="false"/>
          <w:sz w:val="20"/>
          <w:szCs w:val="20"/>
        </w:rPr>
        <w:t>Az órák tízet vernek a városban, a sorompók le vannak már eresztve a dobogó híd elõtt, mely a Duna keskenyebb ágán a szigetbe vezet, ahonnan azután a szélesebb Duna-ágon a jég háta most a híd. De most oda el nem lehet jutni anélkül, hogy az ember valamennyi jegyszedõt a hídon s egypár drabantot a parton fel ne lármázzon, akiknek mind szigorúan meg van parancsolva a városkapitánytól, hogy este nyolc órától reggeli hétig még magát a szentséges római pápát se eresszék át a jég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ugyan meglehet, hogy amit amaz egyházfejedelem bullái ki nem vinnének, azt egypár vörös szemû bankó Levetinczy úr tárcájából kieszközölné; de másnap aztán el is volna terjedve a városban, hogy az arany ember késõ éjjel egyedül, nagy sietve szökött ki a városból a veszedelmes jégen keresztül. Ez éppen jó illusztráció volna ahhoz a mendemondához, amibõl ama párbaj eredt. Minden ember azt mondaná: kezd már szökni Amerikába. Timéa is megtudná e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milyen nehéz ez elõl a név elõl elmenekülni! Mindenütt utána hang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ehet egyebet tenni, mint visszatérni a Rác utcai házba, s ott bevárni, míg megvirr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kínos éjszaka l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 a tolvaj, oly vigyázva nyitogatta fel a szobájához vezetõ ajtókat. A ház többi lakói alusznak már ilyenko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obájába érve, nem gyújtott gyertyát. Ledûlt a pamlagra. Pedig a sötétben még jobban rátalálnak az üldözõ rémek.</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ogy elpirult az alabástromarc!</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mégis van ott a jég alatt élet, csak napja hiány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zasság az örök tél rá nézve, az örök éjsarki t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 szerencsétlen jégországból nincsen menekülés. A nõ hû.</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vetélytárs is hû barát, aki kardját összetöri annak a fején, ki az imádott nõ férjét rágalmazni mer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ez elõtt is meg kell hajolnia. Még odáig le kell aláznia fejét, hogy azt az embert, kit gyûlölt mint szerencsés vetélytársat, kit lenézett mint szerencsétlen éhenkórászt, aki felszedegeti az élelmezési ügyekben elhullott morzsákat, most mint nagy jellemet lássa maga fölött. Maga fölött! Anélkül, hogy az emelkedett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éa szereti ezt az embert, és boldogtalan az is, õ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 a kettõjük boldogtalanságának egy oka van: az, hogy Timár „aran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álványozzák, akik nem szeret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tud senki arra gondolni, hogy õt megcsalja, meglopja, meggyalázza, hogy becsülete gyémántjából egy darabot letörjön, úgy õrzik azt, mint valami erekly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a valaki azt mondaná nekik: mindez nem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ly hévvel magasztalá õt a feles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zolgálóleányból úrnõvé tett eng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gaz! Te voltál az úrnõ, õ volt a szolga. A te vagyonoddal tette magát úrrá, azt adta nek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incs senkije rajtam kívül! Én vagyok az egyedüli arc, melynek láttára búskomor arca felder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igaz! Szerelme, boldogsága van neki a világ rejtett zugában, hol téged megcsal, esküjét megszegi, hûségedet kigúnyo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n vessem meg azt, kit mindenki tiszt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miért tiszteli mindenki? Mert nem ismer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megismerné, ha felfedezné, mi lakik benne belül, mondaná-e ismét a nõ: „Én viselném neve gyalázatát, mint viseltem ragyogá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ndan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válik el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mondaná: „Ha boldogtalanná tettél, mármost szenvedj együtt velem!” Ez az angyalok kegyetlens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ha valaki felfedezné elõtte a senki szigetének titkát! Noémi történet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mondaná rá: „Isten áldja meg, ki megadta neki azt a boldogságot, melytõl én õt megfosztot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Noé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t csinál most az a puszta, lakatlan szigeten, ahonnan nem lehet neki eljönni Timéa nagylelkûsége miatt? Egyedül a hangtalan téli kietlenben, egy kis félénk gyermekkel az ölében, mirõl gondolkozik az most? Nincs, aki egy vigasztaló szót szóljon hozzá; mint retteghet a sivár magányban rossz emberektõl, rémektõl, vadállatoktól! Mily szívnyomást kell éreznie, ha távol kedvesére gondol, és találgatja magában, hol jár õ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ha tudn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ha tudná mind a két nõ, mily átkozottul bûnös az, aki mindkettõjüknek ily szenvedést ok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volna valaki, aki ezt nekik megmondan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g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Ki lehetett amaz idegen, aki mondott is ilyeneket már, akit az õrnagy ezért arcul ütött, fõbe vágott? Idegen tengerésztiszt? Ki lehet ez az õ ellensége? Nem lehet megtudni, mert a kapott sebbel együtt eltûnt a városból.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lami azt súgja neki, hogy ez elõl az ember elõl jó volna elfu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utni! Hiszen ez az õ folytonos ösztöne. Nincs kényelmetlenebb érzés rá nézve, mint egy helyben maradni. Amint a senki szigetét elhagyja, azontúl nincs sehol maradása. Mikor utazás közben delelõre megállapodik, nem bír a vendéglõben várni, míg a lovakat etetik, elindul gyalog elõre az országúton. Úgy sarkantyúzza vala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jd arra gondol, hogy elviszi Noémit Dódival együtt, fölül velük egy tengeri hajóra, s körülhajókázza a világot. El együtt minden ismeretlen világrész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há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név a hajótörés rá né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óceánban egy meleg folyamár tódul fel az egyenlítõtõl a sarkvidékig, s a sarkvidéktõl jéghegyek úsznak alá az egyenlítõig: Timár arra gondolt, hogy nagy õrültség volt tõle egy ilyen óceánt fogadni be a kebl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És álom nem jött szemére. Zsebórája tizenkettõt vert. Még hét hosszú óra van reggelig. Azt végigtöprenkedni!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is rátért, hogy gyertyát fog gyújtani. A szívháborgásnak van egy csillapító szere. Hatályosabb a mákony, a gyûszûvirág kivonatainál: a prózai elfoglalt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nek sok dolga van, annak nem ér rá a szíve fáj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ereskedõk ritkán lesznek öngyilkosok szerelmi bú miatt. Az üzleti gond az az áldott lábvíz; mely elvonja a vért a nemesebb részekt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õvette a leveleket, mik asztalán egy bronzsárkány által lefoglalva álltak. Ide szokta fõügynöke mindazon leveleket felhalmozni, melyek vagy tudomásul veendõk voltak, vagy személyes elintézést igényeltek Timár részérõl. Némelyike e leveleknek beutazta már Baját, Levetincet, Bécset, Triesztet, minden telepén megkeresvén a gazdáját, s úgy került megint vissza komáromi fõ lakhelyére; tanúskodva afelõl; hogy Timár fél év alatt egyik telepén sem fordul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csupa merõ becsületes emberekkel nem lett volna körülvéve, keservesen meglophatták, megcsalhatták volna mindenütt. Némely levélre Timéa írta fel, hogy õ már intézkedett e tárgy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mét Timé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egymás után bontogatta fel és olvasta végig az üzleti leveleket. Mind szerencsés tudósításokat tartalmaztak. Eszébe jutott Polycrates, aki nem tud veszíteni, s végre rettegni kezd nagy szerencséjét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azdagsága folyvást növekedõben. Kezd terméketlenül heverni a megtorlott pénztömeg. A jótékonysági rovatok nem merítik ki a várakozáson fölüli túlnyeremé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amihez kezd, sikerül. Minden, amire a nevét odaadja, arannyá válik. Az üres papiros értékessé lesz, ha cége rá van nyomta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ndennek a roppant sikernek mi az alap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titok, amirõl nem tud senki, egyedül 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látta Ali Csorbadzsi kincseit a sötét kabinban szétoml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õ maga — és a hold. Ez pedig jó cimbora. Látott az egyebet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ehát a világrendnek az a hypomocliona, hogy az elkövetett bûn ne legyen tudva. Akkor aztán ami következik belõle, lehet mind fény, nagyság, eré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hetetlen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hály érezte azt, mert mélyen gondolkodó, gyöngéd alapú kedély volt, hogy e túlságos szerencséjének, melynek magva oly rohadt, hamuvá kell lenni, mert ez az igazság a nap alatt! És örömest látta volna kincsei felét semmivé lenni; odaadta volna az egészet, azért, hogy azt hihesse, hogy számadása a sorssal be van fejezve. De érezte, hogy bûnhõdése éppen abban áll, hogy ennyi gazdagság, hatalom, nagy hír és látszatos családi boldogság csak kegyetlen iróniája a sorsnak. El van õ azok alá temetve, hogy fel ne bírjon kelni arra az egyedül boldogító életre, melynek célja Noémi — és a kis Dódi. Mikor az elsõ kis Dódi meghalt, akkor megtudta, hogy mi volt az rá nézve. Most a másodiknál még jobban érzi azt. És nem teheti õket magáévá. El van temetve egy aranyhalom alá, mely alul nem tud szabadulni; érzi azt ébren, amit a szigeten, mikor hagymázban volt, lázálmában látott; hogy elevenen eltemetve fekszik egy sírban, mely arannyal van megtöltve, a sír fejénél egy márvány, mely nagy tetteit hirdeti; a márványon egy alabástromszobor, mely nem mozdul onnan, az Timéa. Koldusasszony kisgyermekével jön a thymiánvirágot tépni a sírról: ez Noémi. Az élve eltemetett úgy erõlködik, és nem tudja e kiáltást hangoztatni: „Noémi, add kezedet, s vonj ki ez aranysírból eng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folytatta a levelezések áttekintés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levél volt ottan brazíliai ügynökétõl is. Kedvenc eszméje, a magyarhoni lisztipar, fényesen valósult meg. Becsület és gazdagság alapja lett az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jutott eszébe, hogy mikor a lépcsõn lejött, a postakihordó egy levelet adott kezébe, tengerentúli kelettel. Azt õ akkor zsebébe tette; egészen más gondolatok fõttek akkor agyában. Most elõkereste oldalzsebébõl e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gyanazon brazíliai üzletfõnök írta azt is, ki az elébbi kedvezõ tudósít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vélben ez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ram!</w:t>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Legutóbbi levelem óta egy igen súlyos balvégzet érte üzletünket. Önnek pártfogoltja, Krisztyán Tódor galádul megcsalt és megkárosított bennünket. Nem tehetünk róla. Az ember éveken át oly hûségesnek, okosnak, szorgalmasnak mutatta magát, hogy a legnagyobb bizalmat kellett iránta gyakorolnunk. Fizetése és tantième-je is oly nagy volt, hogy abból nemcsak megélhetett, sõt félre is tett belõle, s tõkéjét nálunk hagyta kamatoztatni. Ez ez az ember a legnagyobb csaló és veszedelmes imposztor, aki csak valaha a világon létezett. Amíg nálunk látszólagos megtakarításból apró tõkéket hevertetett, addig üzletünket borzasztóan meglopta, pénzküldeményeket elsikkasztott, a számlákat meghamisította, nagyszámú váltókat hamisított cégünkre, ön által fel levén hatalmazva a prokuravezetéssel, úgyhogy az eddig kiderült kár felmegy tízmillió reisre.</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kiejté kezébõl a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ízmillió reis! Ez mintegy százezer fori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me a Polycrates gyûrûje, amit a tengerbe hají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vább olvasá a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 ami a veszteségnél sokkal érzékenyebb, az azon általa elkövetett csalás, hogy az utóbbi években az ön által küldött lisztet a sokkal könnyebb louisianai liszttel hamisította meg, hogy a forgalmat ezáltal nagyobbítsa, s e yankeetrickkel évekre megrontotta a magyarországi lisztiparnak a hitelét, úgyhogy nem tudom, hogyan fogjuk azt még valaha visszaszerezni.</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hát az elsõ csapás, gondolá magában Timár. És a legérzékenyebb az üzletek nagy emberére nézve. Éppen ott töretett meg, ahol legbüszkébb volt! Amiben igazán kevélykedett. Amiért királyi tanácsosi rangját kap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fényes épület omlott össze, amit Timéa épí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mét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ietett tovább olvasni a leve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A fiatal gonosztevõt könnyelmû asszonyokkal való ismeretség vitte erre az útra. Idegenekre nézve ez a legveszélyesebb betegség a mi éghajlatunkban. Mi rögtön elfogattuk õt, azonban az ellopott pénzbõl semmit sem találtunk nála; annak egy része a kártyabarlangokban veszett el, más része a kreolnõkre lett elpazarolva; valószínûleg egy csomót el is rejtett belõle a gonosztevõ, remélve, hogy kiszabadulásakor majd elõveszi: — amire ugyan sokáig fog várhatni; mert az itteni törvényszék tizenöt évi gályarabságra ítélte 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m bírta tovább olvasni a levelet; ledobta az asztalára. S aztán felkelt, s elkezdett nyugtalanul alá s fel járni szobáj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izenöt évi gályarabság!” Tizenöt évig oda lenni láncolva a gályapadhoz, és azalatt nem látni egyebet, mint eget és vizet! Reménytelenül, vigasztalanul tûrni tizenöt évig az égetõ örök napot, és szidalmazni a háborgó örök tengert, és átkozni a kegyetlen örök emberiséget! Vén ember lesz, mire megszabadul! És miért kell ennek így lenni? Azért, hogy Levetinczy Timár Mihály úr ne legyen háborítva a senki szigetén tiltott örömei közepett. Hogy ne legyen egy ember, aki elárulhatja Timéának Noémit, és Noéminek Timé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gondoltál arra, mikor Tódort elküldted Brazíliába, hogy ez így fog következni? De igen! Számítottál rá, hogy ezt az embert az alkalom gonosztevõvé fogja t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ölted õt meg rögtön egy golyóval, ahogy igazi férfi megöli párbajban ellenfelét, ki szerelme útjában áll; atyai gondoskodást hazudtál neki, elküldted háromezer mértföldnyi útra, s most tizenöt évig fogod látni, hogy haldoklik elõtted. Mert látni fogod õt a földön és annak minden tengerein kereszt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volt az a szoba éjszakára fûtve: hideg volt benne, az ablakokon zúzmarás jégvirág, és Timár mégis nehéz verítéket törült homlokáról, mikor végigjárta szobája szûk ter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hát minden ember szerencsétlenné lesz, aki felé õ kinyújtj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kéz meg van átkoz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zal áltatá magát, tetszõ önhízelgéssel, hogy akihez õ hozzáér, az mind boldoggá lesz: még a bûnösök is megjavul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ost jön a rettenetes cáfo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tok és szenvedés terem az õ öt ujjának a helyé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rencsétlenné lesz miatta a nõ, akit imádott, és ennek szenvedéseiben osztozik a barát, kitõl õt elragadta csalárdu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nved és nyomorult az a másik nõ, kinek szerelmét meglopta, s kinek számára most nem tud helyet találni a vilá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ez az ember tizenöt évig fogja bilincsei csörgését hallg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milyen rémekkel teljes éjszaka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nem fog-e már soha megvirra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maga is úgy érezte magát a szobában, mintha börtönben, mintha kriptában vol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ma szomorú levélnek még utóirata is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visszatért asztalához, hogy végigolvassa a tudósítá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óirat egy nappal késõbbi kelettel így szólt:</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Éppen most kapok egy levelet Port-au-Prince-bõl, melyben arról tudósítanak, hogy azon gályáról, melyen fegyencünk volt, három gályarab a múlt éjjel megszökött, egy csónakot magukkal vittek. A hatóság üldözi õket. Tartok tõle, hogy a mi emberünk is közöttük volt.</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t e sorok olvasása után egyszerre valami névtelen ijedtség szállta meg. Eddig izzadt, most reszketni kezdett; a visszafordított láz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lve tekintett maga körül. Mitõl fé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dül volt a szobában, és félt, mint egy gyermek, kinek zsiványkalandokat mesél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volt maradása szobájában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õkereste zsebpisztolyait bekecse zsebébõl; megnézte, fel vannak-e porozva? Megpróbálta tõrbotját, könnyen jár-e benne a gyil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 inn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éjszaka van, az éji õr odakinn egy órát kiált éjfél után. Nem lehet itt a reggelt megvár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át lehet menni a szõnyi partra híd nélkül is; a szigeten fölül egészen be van fagyva a Duna. Csak egy olyan ember kell hozzá, aki nem fél úgy a sötét éjszakától és az ismeretlen jéghídtól, mint ettõl a lobogó gyertyától s ettõl a kísértõ levéltõl i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velet a gyertya fölé tartja, s elégeti. Azután elfújja a gyerty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se rémítsék több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kibotorkázik szobájá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jtaját becsukja, akkor eszébe jut, hogy nem gyújtott-e meg valamit az eldobott levéllel. Visszatér. A nagy sötétségben a hamvadó levélpapíron fénylõ szikrák mint rémgondolatok járnak alá s fel kígyózó bolygással. Megvárja, míg a legutolsó is eltûnik, s egészen sötét lesz. Akkor indul neki az éjszakának. Míg elõszobáján, míg folyosóján végigmegy, az a névtelen rém jár elõtte, körüle. Bal kezét feje elé tartja, jobbjában a kivont tõrt szorítja. Pedig senki sem jõ rá szemközt, senki sem lappang nyom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kkor érzi keblét könnyebbülve, mikor az utcára kiju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visszatér férfias bátorság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iss hó esett azalatt. Léptei alatt csikorog az, amint a Duna-part felé siet, végig a Rác utcán, ki a malomrév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ÉG</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Duna be volt fagyva egész fel Pozsonyig, át lehetett mindenütt kelni rajta. Hogy Komáromból Új-Szõnyre át lehessen jutni, fel kellett messze kerülni a sziget orrán felül, mert ott zátonyok vannak, mikben nyáron aranyat mosnak, s a felturkált zátonyokon rendesen megtorlik a jég, s a torlaszokon nehéz áthato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úgy számította ki az átkelési tervét, hogy amint a Monostort megpillantja, annak a tetején meglátszik az õ nyaralója; egyenesen annak veszi az irány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hogy jött valaki, aki ezt a számítását megrontotta: az volt a köd. Õ csillagos éjre számított, s mire a Dunához ért, köd ereszkedett alá. Még akkor csak vékony átlátszó párázat, de amint a jégen elindult utat keresni, oly sûrû lett az, hogy nem látott háromlépésnyi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józan eszének csak egy szavára hallgatott volna még, hát rögtön visszafordul, s igyekszik az elhagyott partot újra megtalálni; de már azzal a józan ésszel õ végleg leszámolt, nem volt vele semmi dolga többé: át akart jutni a túlsó par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j különben is sötét volt; a Duna pedig a szigeten fölül legszélesebb, s ott a jég legkevésbé járni való. Egymás hátára tolt jéghasábok hosszú torlaszokat képeznek keresztben-hosszában, egy-egy helyen szeszélyes hegylánc alakot ölt a jég, öles táblákban meredezve fel a hátahoporjás alap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ezeket a torlaszokat kerülgette Timár, azon vette észre magát, hogy a ködben eltévedt. Már több egy órájánál, hogy jár; zsebórája háromnegyedet üt háromra; rég a túlsó parton kellene lennie: bizonyosan irányt tévesz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lgatózott. Semmi neszt nem vehetett ki az éjszakában. Kétségtelen volt, hogy nemhogy közeledett volna a túlparti faluhoz, sõt eltávozott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kutyaugatást sem hall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hitte, hogy õ most ahelyett, hogy a Dunán keresztbe haladna, hosszában jár rajta végig, s arra határozta magát, hogy félirányt fog változtatni. A Duna kétezer lépésnél sehol sem szélesebb, valahol csak partra kell akadnia, ha folytonosan egy irányba me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hogy a sötétben és a ködben az ember éppen azt nem tudja, hogy egy irányban megy-e. Egy jégtorlasz, melyet ki kell kerülnie, minden kiszámítása dacára félretéríti az egyenes vonalból, zeg-zug utat csinál, visszakerül arra a helyre, amelyen már egyszer áthaladt; egyszer-egyszer eltalálja a jó irányt, s csak még pár száz lépésig kellene kitartania, s partot érne, akkor megint mást gondol, s eltér ferde irányban, s újra beletéved a megboszorkányozott jéglabyrinth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öt óra is elmúlt: négy órája, hogy folytonosan a Duna fölött jár. Érzi, hogy fárad. Az éjjel nem aludt, s egész nap nem evett; ahelyett idegrontó gyötrelmekkel kínozta agyon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áll hallgatózni. Ez idõ tájon rorátéra szoktak harangozni. Vagy a városból, vagy a faluból kell, hogy harangszót hallj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ép irónia az is a sorstól, hogy az istenes harangszó, amely szól az igazhívõknek, még a pogány és eretnek számára is kívánatos, s a szökevény, az istenkerülõ úgy hallgatózik utána vágyakoz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meghallotta, amire várt. A komáromi harangok voltak az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rangszó egészen a háta mögül 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Eszerint a leghelyesebb kiszámítás, hogy féljobbot csinálva folytassa az elõrehaladást, mert akkor szemközt kell lenni a szõnyi partnak.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 harangok ezúttal megtréfálták. Még beljebb küldték a Duna hosszában. Beletévedt egy oly jégmezõbe, mely csupa egymásra tolt jégtáblákból állott, mik ferdén, egyenesen meredeztek elõ; azok között bukdácsolva, kapaszkodva, iszamodva, néhol négykézláb mászva kellett elõretörtetnie, s partot csak nem talált seh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áltani nem m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áltást nem hallott egyebet, mint a varjakét, mik látatlanul röpködtek el fölö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volt az utolsó reménysége, hogy majd ha megvirrad, akkor csak megtudja a napról, hogy merre van kelet. Arról azután hajós létére majd tájékozza magát, hogy merre van a Duna folyá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valahol léket talált volna a jégen, akkor a víz folyásáról is megtudhatta volna, merre menjen; de a jégkéreg szilárd volt mindenütt, s áttörni fejsze nélkül nem leh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eg is virradt, legalább világos kezdett lenni, de a sûrû ködön át napot nem lehetett lá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enni pedig kellett, mert a pihenés a jégen veszedelmes.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lenc óra is elmúlt; még mindig nem talált part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egy pillanatra ritkulni kezdett a köd; a nap fénytányérja láthatóvá lett, mint egy fehér, fénytelen arc az égen, mint a nap árnyéka. A lég mintha számtalan ragyogó jégtûkkel volna tele, amik szikrázva gomolyognak össze egy szemvakító homálly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tehát tájékozhatj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mde a nap magasan áll már, nem mutatja a kel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mutat valami má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Timár a szikrázó köd félhomályában széttekintett, úgy tetszett neki, mintha jobbra a távolban egy háztetõ körrajzait engedné láttatni a félig átlátszó kö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ol ház van, ott föld van. Elindult a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a derû csak pillanatokig tartott; újabb sûrû ködgomoly szállt alá a jégre, s Timár újra vak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most már nagyon jól vigyázott, hogy el ne tévessze a kitûzött irányt. Haladt egyenesen. S ezúttal jól számította ki az irányt; nemsokára a sûrû ködfátyolon keresztül újra megjelent elõtte a háztetõ. Alig volt már tõle harminclépésnyire. Végre megtalálta hát a ház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tízlépésnyire ért hozzá, akkor látta, hogy az egy mal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égtorlasz valahonnan elszakította téli menedékébõl, vagy ott lepte a láncon a késlekedõt, s aztán lehozta magával idáig. A hajóoldal olyan szépen el volt fûrészelve a jég éles lapjai által, mintha ácsremekben vágták volna ketté, a kerekek forgáccsá törve s a malomház odaékelve egy jégsánc közé, melynek táblái mint mellvédek foglalták kör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egriadva állt meg a malom elõtt. Feje kábult volt már, ahogy a kísértetlátóknál szokott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erigradai örvénybe elsüllyesztett malom jutott egyszerre eszé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annak a malomnak a kísértete ez, mely õt futása végén ijeszteni s tán elfogadni j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fogadni? Magába fogadni? Egy pusztulásnak induló ház, egy malomroncs a jég közepé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t valami kínzó ösztön arra vette, hogy menjen be ebbe a malomba. Az ajtaján fel volt pattanva a zár, bizonyosan a jégtorlat rázkódásától, s az ajtó tárva-nyitva állt. Belépett rajta. A malomgép olyan épen állt még, hogy Timár minden percben azt várta, hogy elõlép egy fehér molnárkísértet, s felönti a garatra a gabon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lom tetejét, gerendát, minden kis párkányát teleülték a varjak, egy-egy tovalebbent a közeledõ alak láttára, s rögtön más ült a helyébe. A többi tudomást sem vett ró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 volt fáradva halálba. Nyolc óra folyásán keresztül jár folyvást a jégen, fáradságát szaporították az út akadályai; gyomra üres, idegei felzaklatva, a kemény hideg zsibbasztja tagj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áradtan ül le a malomban egy gerend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mint leül, azonnal lezáródnak a szeme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És amint szemeit lezárja, ott áll a Szent Borbála hajóorrán, kezében a csáklyával; mellette áll a fehér arcú leány. „El innen!”, kiált neki; a hajó a zuhatagba rohan alá, a habtorlat jön szemközt, „be a kabinba!”. De a leány nem mozdul. Most alárohan a hajó mindenestõl.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eesett a földre, arra ébredt fö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most kezdett eszmélni a veszedelemre, melyben foro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 õ itt most elalszik, bizonyosan meg fog fagy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ségtelenül a legkényelmesebb neme az öngyilkosságnak. De neki még tennivalója van ezen a világon. Még az õ órája nem jöhetett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t mondanának az emberek, ha másnap itt találnák Levetinczy Timár Mihályt megfagyva a jég közé szorult malomban? Hogy jött ide? Minõ rejtély maradna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lyen ostoba halállal nem akart megh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jött a malomb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öd olyan sûrû volt, hogy nem látott semmit. Nem volt ez nappal, hanem éjszaka. A sóhajt, mely az égre szállna, elnyeli a nehéz, sötét felleg, s nem bocsátja odá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mber el van hagyatva minden élõlénytõl; el van temetve — a felhõ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nincs semmi élõ közel, ki õt megszabadít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lomban egerek is voltak, mikor a jég elragadta; azok megvárták, míg a jég megáll, akkor kiszöktek a malomból, s õk kitaláltak a partra. Apró lábnyomaik hosszú vonalai meglátszanak a vékony hóesés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ek a nyomokat észrevette Timár. Az emlõsök legparányibbja kivezette a bölcs, hatalmas embert a part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lórányi távolban Új-Szõny fölött jutott ki a part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azután rátalált az országútra, s azon át a fogadóra, ahol szekerét elhagyta. Köd elõtte, köd utána: senki sem látta, merrõl j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endéglõben megevett egy tál, kocsisok számára készült, marhalábkocsonyát, megivott rá egy kupa bort, azzal befogatott, lefeküdt a szekerébe, s aludt egész estig, folyvást a jégen álmodva magát, s ha nagyot zökkent a kocsi, arra ébredve, hogy beszakadt alatta a jég, s õ hull alá a végtelen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ésõn indulva Szõnyrõl, csak másnap éjszaka jutott el füredi kastély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d egészen idáig kísérte, a Balatont sem láthatta t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éjszaka felhívatta halászait magához, s azoktól megtudta, hogy éppen másnap reggelre készülnek az elsõ fogáshoz a jégen. Vincellérjét utasította, hogy bort, törkölypálinkát, amennyi kell, tartson kész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alambos, az öreg halászmester igen jó fogással biztatott. Timár azt kérdezte tõle, hogy mi elõjele van e kecsegtetés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gyik jó jel az volt, hogy a Balaton korán befagyott, ilyenkor az ívás elõtti idõkben a halak nagy tömeggel jönnek az öbölbe. A még jobb jel pedig az, hogy Levetinczy úr maga is megérkezett. Hisz õvele a szerencse j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 szerencse jár velem!...”, ismétlé magában Timár, nagyot sóhaj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nék rá fogadni — monda Galambos —, hogy holnap kifogjuk magát a fogaskirályt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 a fogaskirál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egy vén fogas, amit minden halász ismer már a Balatonon; mert akárhánynak volt a hálójában, de senki sem bírja kihúzni; mert amint veszi észre, hogy a pirityébe került, egyszerre elkezd a Balaton fenekén a homokban farkával lyukat ásni, abba belehúzza magát, s a háló alatt kicsúszik. Iszonyú kitanult gonosztevõ. Pedig jutalmat is tûztünk már a fejére, mert egymaga annyi fiatal halat elpusztít, mint három halász. Iszonyú nagy állat. Mikor a víz színén úszik, az ember azt gondolná, hogy viza. Ezt is megfogjuk hol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ráhagyta. Aztán hazaküldött minden embert, és lefekü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érezte még csak, mennyire ki van fárad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tán aludt hosszú, egészséges álmot, álomlátások nélkül. Mikor fölébredt, egészen kiépülve érzé magát. Még lelke gondjai is mintha egy évet vénültek volna már. Végtelen idõnek látszott a tegnapelõtt és a ma közötti halad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nem volt reggel: de meglepé, hogy a jégvirágos ablakokon besüt a hold. Tehát az idõ kitisztu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yorsan fölkelt, szokása szerint a jéghideg vízben egész testét megmosta, azzal felöltözött, s kisietett a Balatont meglá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efagyott Balaton megragadó látvány, kivált az elsõ napok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óriási tó nem úgy szokott befagyni, mint a folyamok, miken töredékes jégtorlaszok csoportosulnak össze; ez egy csendes pillanatában a víztükörnek egyszerre áll meg, mint a kristály, s reggelre ott van az egész vízen a sima, tündöklõ tükö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üsttükör, mikor a hold fénye bevilágítja. Nincs rajta semmi törés: egy darabból van ön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Csak a szekérutak látszanak meg rajta, amint a két part sûrûn fekvõ falvaiból átvonulnak, egymást keresztezik, mintha mértani vonalak volnának egy nagy üvegtáblán.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ihanyi hegyfok kettõs tornyú templomával oly tisztán látszik most meg a tükörben, tornyaival lefelé fordítva, mint maga a való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oly hosszan el tudott andalogni e csodaszép látvány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lázásából a közelgõ halászok verték ki; azok jöttek hálóikkal, rúdjaikkal, jégvágó eszközeikkel; azt mondták, hogy napfölkeltekor kell megkezdeni a fogá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egy csoportban voltak, körbe álltak, az öreg halászmester rákezdé a kegyes éneket: „Uram, ki légyen lakója a te szentséges hajlékodnak?”, a többiek utána énekelték. Timár elment tõlük messze; õ nem tudott Istenhez fohászkodni. Hogy énekeljen õ annak, aki mindent tud, akit nem lehet énekszóval megcs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az az ének kétmértföldnyire is elhallik a sima jégen; s a parti visszhang visszazengi a zsoltár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ssze behaladt a jégtükr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virradni kezdett, a hold elsápadt, s az ég egész hosszában rózsaszínûvé kezdett lenni, mire az óriási jégtükör is csodálatos színt változtatott, mintha élesen kétfelé volna osztva, az egyik része violaszín és rézvörös fényt vesz fel, míg a napkelet felé esõ, tehát a rózsaszín éggel érintkezõ fele azúrkék mara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ünemény pompája növekedik, amíg az ég egyre világosul; a skarlát, az arany az égen megkétszerezõdik a tiszta tükörben, s mikor a nap fénytelen izzó gömbje feljön a látkör violabarna ködei közül, tûzszínû páráktól körülragyogva, s letekint e ragyogó jéglapra, ilyen varázsképet semmi tenger nem mutat, semmi mozgó hullámtükör; mert az olyan, mintha két igazi nap kelne fel egyszerre két igazi é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re szétlövelli a nap sugárait, amint a barna ködök közül kiemelked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lambos halászmester a távolból odakiált Timár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t mindjárt fogunk valamit hallani, de meg nem kell ijedni tõle! hah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egijedni?”, mondá magában Timár, s hitetlenül vállat vo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ijesztené õt meg már a vilá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tudta nemsok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beállott Balaton jegére legelõször rásüt a nap, elõször valami csodálatos zengés támad a jégben: mintha ezer meg ezernyi érchúrok pattognának le egy tündéri hárfáról; emlékeztet az a Memnon-szobrok zengõ sziklájára, csakhogy ez nem hagyja abba. A titkos zing-zöngés egyre hangosabb lesz, a tündérek ott a víz alatt már tele marokkal ragadnak hárfáik húrjaiba, éles pattanások kezdenek hangzani, mik folyvást emelkedõ erõvel a lövések hangjáig fokozódnak; és minden pattanásnál, minden durranásnál egy-egy csillámló repedés támad az eddig üveg módra átlátszó jég tömegében; minden irányban összevissza pattog az egész óriási jégtábla, míg utóbb olyanná válik, mintha apró kockák, ötszegek s minden alakú prizmák milliárdjaiból volna egy óriási mozaikká összetömörítve, melynek felszíne tükö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okozza ama hang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 azokat elõször hallja, a szíve bizony hevesen kezd dobog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ész jéglap szól, beszél, zeng lábai alatt. Mennydörgést és citerapengést hall összekeverve. Egy-egy pattanás az ágyúdörejhez hasonlít, s mértföldekre elhang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 halászok nyugodtan látnak hálóik szétbontásához a mennydörgõ jég hátán; s a távolban szénásszekereket látni, amint a jégen csendesen végighaladnak négy ökörrel. Itt már ember és állat megbarátkozott a jég haragos perlekedésével, mely azután folytonosan tart, míg a nap ismét le nem áldo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kedélyére különösen hatott ez ismeretlen tünemé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ig sejtette, mindig imádta azt, ami „nagy élet” a természetben. Érzelgõ kedélyében helyet talált az a gondolat, hogy ami él, az öntudattal is bír. A szél, a vihar, a villám, maga a föld, hold, a csillagok. Ha volna, aki értené, hogy mit beszél most ez a jéglap itt a lábaink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egyszerre egy olyan rettentõ dördülés hangzik, mintha száz ágyút sütöttek volna el egyszerre, vagy mintha föld alatti tûzaknát vetettek volna fel. Az egész jégtábla megrendül és összerázkódik. S a dördülés munkája iszonyú; a füredi parttól rézsút egész Tihanyig, háromezer lépésnyi hosszúságban végigrepedt a jégtábla, s a kétfelé nyílt tömeg között egy ölnyi széles tátongó nyílás maradt.</w:t>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A rianás! A rianás!”, </w:t>
      </w:r>
      <w:r>
        <w:rPr>
          <w:b w:val="false"/>
          <w:bCs w:val="false"/>
          <w:i w:val="false"/>
          <w:iCs w:val="false"/>
          <w:caps w:val="false"/>
          <w:smallCaps w:val="false"/>
          <w:strike w:val="false"/>
          <w:dstrike w:val="false"/>
          <w:outline w:val="false"/>
          <w:vanish w:val="false"/>
          <w:sz w:val="20"/>
          <w:szCs w:val="20"/>
        </w:rPr>
        <w:t>kiáltoznak a halászok, s otthagyva hálóikat, szaladnak arra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lig kétölnyi távolban állt a rianástól. Látta azt, mikor támadt. Térdeit megreszketteté a szörnyû erõhatalom, mely a jégtömeget kétfelé hasítani bírta. Megbénultan állt ott a hatalmas természettünemény kábító hatása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daérkezõ halászok zavarták fel néma elmerengés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ok magyarázták meg neki, hogy ennek a támadt résnek a neve a nép ajkán „rianás”, ami szót sehol másutt nem ismernek; hogy ez nagy veszedelem a keresztülutazókra nézve, mert messzirõl nem veszik észre, s ez be nem fagy soha, mert a víz szüntelen hullámzik közte; azért a legelsõ dolguk volt a jó embereknek azokra a helyekre, ahol útnyomok szelték át a rianást, a két veszélyes partra póznákat tûzni ki a jégbe, azokra szalmacsutakot téve keresztbe, hogy a jövõ-menõk jókor meglássák a veszél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ég veszélyesebb lesz ez — magyarázá a vén halász Timárnak —, ha egyszer egy szélnyomásra a kétfelé vált jég megint összecsukódik. Az is éppen ilyen zengéssel, ropogással megy végbe. De gyakran olyan nagy a szél ereje, hogy az elvált jég két szélét harántosan feltolja, s akkor a fölemelt jég alatt üresség támad. Aki aztán azt észre nem veszi, s szekérrel ráhajt, Isten legyen irgalmas szegény lelkének; leszakad alatta a jég, amely nem éri a víz szín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élre járt az idõ, mire a halászathoz hozzáfog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lászat a Balaton jege alatt igen tiszta munk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õször is abban az öbölben, melybe a halászok tapasztalatai nyomán a halak ez idõ tájon seregestül össze szoktak gyûlni, kivágnak egymástól ötvenölnyi távolban két, ölnyi átmérõjû léket, s azután egy négyszögöt alakítanak apróbb, két láb átmérõjû lyukakból úgy, hogy a két nagy nyílás a trapezium két átellenes szögletét képe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jéglapot, melyet e négyszöglyukakból kivágtak, oda támasztanak fel élével a lyuk elé, hogy a jégen járók észrevegyék azt, s bele ne botoljanak a veszedelem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tán a nap rásüt ezekre a nagy jégtükrön mindenfelé elszórt jégkockákra, az olyan, mintha ezernyi gyémántóriás ragyogna szét a messze távol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lászok a hosszú, erõs hálót a tó belseje felé esõ öreg lékhez viszik, s akkor a két végét szétbontva, rákötik azokat két hosszú póznára. Mindkét pózna harmadfél öles. Egy halászlegény elkezdi azt a jég alatt elõbbre tolni a rákötött hálóval együtt, a másik ott várja azt a kisebb léknél, s amint a pózna vége odaérkezik, megint odább tolja azt a harmadik lékhez, ahol a harmadik legény áll, s ugyanezt az utat teszi meg a négyszög másik oldalán a másik rúd a háló túlsó szárnyaival, míg mind a két rúd s mind a két hálóvég összeérkezik a part felõli nagy lékn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a háló, melyet az alsó végén levõ ónsúlyok a fenékre húzva, s a felsõ piritye a jég lapjáig emelve tart, egy tökéletes börtön mindazokra nézve, akik e négyszögben bennszorult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Pedig ilyenkor sokan szoktak ott lenni. A fogas, a süllõ, a harcsa elhagyja mély iszaplakását, s feljön a vágott lékhez levegõt színi; ilyenkor családi ünnepjük van a halaknak: ilyenkor van a hidegvérûeknél a szerelem bûbájos korszaka; hisz a kemény jégboltozat most tartja õket elzárva az idegen elemtõl, de nem annak lakóitól, az emberek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ég csak vesztükre szolgál mo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észreveszik, hogy a háló összébb szorítja õket, nincs hova menekülniök. Kiugrani nem lehet, mert a jég nem engedi. A megszorult fogasnak nincs módja többé szokott ravaszságával befúrni magát izmos farkával az iszapba, hogy a háló alatt elosonhasson, mert társainak vickándó tömege magával sodo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lászok pedig odafenn húszan belekapaszkodva a háló kötelébe, csendesen vontatják azt ki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úsz embernek megfeszített erõködése mutatja, minõ terhet vontatnak fel onnan alulról. Súlyáról ítélve, több száz mázsára lehet azt becs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agy lék szája lassankint megeleven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yugtalanított, összeszorított haltömeg törekszik az egyedüli nyílás felé. Az a halá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féle alakú szájak és fejek bukdácsolnak fel a vízbõl, átlátszó úszszárnyak, halfarkak, pikkelyes, kék, zöld, ezüst színû hátak merülnek fel egymást törtetve, s közülök ki-kibámul egyszer-egyszer a Balaton cápája, a mázsányi harcsa, tátogó nagy szájával, patkányfark-bajuszával, s megint visszairamodik fejtetõvel lefelé, mintha volna odalenn menekül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rom halászlegény az öreg halászmesterrel nagy merítõ szákkal lapátolja ki a lék szájára tolt eleven tömeget, kihányva azt egyenesen a jégre, ahol egymás hegyén-hátán fickándozva táncol örege-apraja. Onnan nincs hova menekülni, mert a lékek mind be vannak már téve a beleillõ jégkockákkal. Ez aztán a boszorkánytánc!</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átott szájú pontyok félöles szökéssel peckelik magukat szerteszét, a kétségbeesett csuka kígyóként kúszik a sügérek, kárászok bizsergõ tömege közepett. Egy-egy hatalmas harcsát rántanak ki kopoltyújánál fogva, s kilökik a jégre, ahol aztán az idomtalan test meztelen fejét lomhán lefektetve, izmos farkcsapással söpri maga körül szét fogolytárs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églap a négyszeg körül már messze terítve van halakkal. A potyka úgy nyargal azon, mint a cickány. Senki sem kergeti; nem szökhetik el. A lomhább halak egész határral hevernek a lék két oldal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tam, hogy nagy fogás lesz ma! — dörmögi a vén halász. — Ahová a nagyságos úr lép, szerencsének kell ott lenni. Csak még a fogaskirályt megcsíphetnõ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dig aligha benne nincs — mond a szélsõ legény, ki a vízhez legközelebb húzza a pirityét. — Valami nagy állat akkorákat lök a hálón, hogy mind a két karom megérz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ol van ni! — kiált a másik legény, akinek éppen tele volt a merítõ szákja hallal, amint egy roppant nagyságú fõ, mint egy ezüst krokodil nyomult fel a vízbõl; tiszta ezüstfehér az egész, szétnyitott torkában két sor éles fog, mint a kajmánnak, de azonkívül négy egymásba fogódó görbe agyar, minõ a tigrisé. Tiszteletparancsoló egy fej. Méltán királynak nevezhetõ abban a tóban, ahol nincs olyan állat, mely vele megmérkõzzék; még saját fajából s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tt van ni! — kiálták egyszerre hárman is; hanem a nagy állat a másik percben már újra lebukott a víz alá, s akkor kezdõdött aztán a küzdelme a halás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ha a tõrbe jutott fejedelem egyszerre kiadta volna oda alant a rendeletet maradék testõrseregének, hogy a végsõ tusában keresztül kell magukat törniök, oly veszedelmes rugdalózás keletkezett a hálóban. Csukák, potykák, harcsák voltigeur csapatja rohant fejjel a feszes hálónak, a felmerülõ góliátokat bunkóval kellett agyba-fõbe verni, hogy leküzdessenek. A hal tûzbe jött, a hidegvér hõsi gerjedelemre lett képes, s fellázadt a bitorló ellenség ellen, s valóságos ütközetet harcolt vele. Az ütközet ugyan mind a hal veszedelmével végzõdött. A harcsák fõbe veretten rántattak ki a jégre, a háló öntötte a felszínre szorított szép fehér fogasokat, süllõket; hanem a fogaskirály nem akart elõker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megint megmenekült! — dörmögé a vén halá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a hálóban van — monda fogait összeszorítva a kötélhúzó. — Érzi a kezem a rángatását; hacsak keresztül nem töri a háló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ömérdek volt a préda, ami szerteszét hevert már; nem lehetett hova állni tõle, hogy az ember el ne csússzék benn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ost kiszakadt a háló! — riadt fel a halászlegény. — Érzem a roppanásá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 közepe volt még len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úzd rá! — ordíta a vén halász, s azzal teljes erejébõl rárántotta a legénység a kötelet. A hátramaradt haltömeg csak kifordult a hálóval együtt. Ott volt a fogaskirály is. Gyönyörû példánya fajának. Több volt negyvenfontosnál, aminõt minden húsz évben fogtak egyszer, azt is csak régen. Erõs fejével csakugyan keresztülszakította a hálót; hanem tüskés úszszárnyaival beleakadt a bogokba, s nem tudott elmenekülni. Mikor kirántották, pofon vágta a farkával azt az egyik legényt úgy, hogy hanyatt esett a jégen; hanem ez volt aztán utolsó hõstette. A másik percben már halva volt. Eleven fogast még nem tartott senki a kezében. Azt tartják, hogy amint a vízbõl kiveszik, a léghólyagja megreped, s akkor megszûnt é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nnek az egynek a kézre kerítése nagyobb öröm volt a halászok közt, mint az egész gazdag fogás. Régen üldözték már. Ismerõse volt mindegyiknek s gonosz halpusztító. Az a rossz szokása, hogy csak a saját nemzetbelit szereti megenni. Azért õ fogaskirály. Mikor felbontották, akkor is két szép nagy fogast találtak a gyomrában, amiket nemrég nyelhetett le. Olyan vastag hája volt, mint a süldõnek; gyönyörû arany színû, s a húsa fehér, mint a gyol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agyságos uram, ezt az egyet elküldjük a nagyságos asszonynak! — monda a vén halász. — Becsomagoljuk egy ládába jég közé. Egymaga lesz egy szekérrel. Nagyságos uram ír hozzá egy levelet, s megírja benne, hogy ez volt a fogaskirály. Aki ebbõl eszik, királyhúst e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dicsérte az ötletet, s biztatást adott, hogy meglesz érte az áldom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a fogással készen voltak, a rövid téli napnak is vége volt már, de csak az égen, de nem a jé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égen most kezdõdött még az é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mszéd falvakból, Siófokból, Szántódról, Zamárdiból, Füredrõl, Arácsról, Csopakról jött a népség szekerekkel a jégre, kosárral, tarisznyával, kulaccsal; a kulacsban bor, a tarisznyában malacpecsenye, a kosár halat vinni val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re a halászok hozzákezdtek a kifogott zsákmány osztályozásához, egész sokadalom támadt körülött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lement a nap, nádból fáklyát csináltak, tüzet raktak a jégen; vásárt ütöttek a halra. Potyka, csuka, harcsa, kárász mind szegény embernek való. Bécsbe, Pestre csak a fogast meg a süllõt viszik, amit drágán megfizetnek; a többit potom áron adják. Még így is nyereségük van. Ezzel az egy húzással valami háromszáz mázsa halat rántottak ki. Ez a Timár igazán szerencse fi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 halat most el nem hordanak, azt kosarakba garmadolva beviszik a raktárba, s onnan hordják el majd szekereken a veszprémi vásár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gy jó estét akart szerezni az összegyûlt népségnek. Lehozatott egy tízakós hordót a jégre, azt csapra üttette, s felszólította a halászmestert, hogy csináljon halászlevet, amihez csak a mestere é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roppant, akónyi bográcsba beleaprítják a kiválogatott halat, aminek nem szabad sem kövérnek, sem szálkásnak lenni; nem jön abba egyéb, mint a halnak a saját vére, paprika marokszámra, meg vöröshagyma. Hanem aztán van annak a keverésmódjában valami mesterség, amit csak az ért, akinek tudománya van hozzá, hogy azt utánacsinálni sem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bbõl a jóból még Timár úr is bámulatos sokat elfogyasz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hol jó bor foly, és halászlé készül, ugyan a cigány hogy maradna el onn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csak ott terem egy barna sereg, helyet csinál egy kosár tetején a cimbalmának, s rárántja az uraság nót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Jaj, de szakad ez a húr!</w:t>
      </w:r>
    </w:p>
    <w:p>
      <w:pPr>
        <w:pStyle w:val="Normal"/>
        <w:bidi w:val="0"/>
        <w:ind w:left="2880" w:firstLine="72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ajd megfizet ez az úr?”</w:t>
      </w:r>
    </w:p>
    <w:p>
      <w:pPr>
        <w:pStyle w:val="Normal"/>
        <w:bidi w:val="0"/>
        <w:ind w:firstLine="227"/>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hol cigány van, virgonc menyecske és tüzes legények, a tánc hogy maradna el onnan? A jég hátán egyszerre csak olyan dáridó támad, hogy hét falura szól. A nádtüzek mellett nyalka párok rikkontgatva járják a Szent Dávid táncát. Egyszer Timár azon veszi észre, hogy õtet is elkapja egy kackiás menyecske, beviszi a táncba, s úgy megforgatja, ahogy csak il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ánc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 téli éjben messze világlottak a jégtükrön az örömtüz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ulatság a jég hátán majd éjfélig tar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lászok akkorra lettek készen a fogott hal behordásával a raktár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a jókedvû népség is hazaoszlott, sûrû rikoltozással éltetve a mulatság gazdáját, a bõkezû Levetinczy ur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ég azután is fennmaradt addig, míg Galambos a fogaskirályt becsomagolta a deszkaládába jég és széna közé, s a ládát leszegezte. Azt feltették a szekérre, melyen Timár idejött, s a kocsisnak meg lett mondva, hogy legyen készen, mert rögtön indulni fog haza Komáromba; a halküldeménnyel sietni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maga azalatt levelet írt Timéának; a levél gyöngéd, sõt itt-ott kedélyes hangon volt tartva. Kedves feleségének nevezte Timéát. Leírta elõtte a nagyszerû látványt a Balaton jegén, a megrendítõ jégropogást; elhallgatta, hogy milyen közel történt hozzá a rianás; elregélte a mai nap történt fogást minden apró részletével együtt; végezte az esti mulatság leírásával; elmondta, hogy milyen jól mulatott, hogy milyen kedvére „kivolt”. Még azt is megírta neki, hogy egy szép parasztmenyecske megtáncoltatta a jé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yen vidám leveleket szoktak azok írni, akik az öngyilkosság tervével vajúdoz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levél készen volt, levitte azt a kocsi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reg halász még akkor is ott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njen már haza, Galambos — küldé õt Mihály. — El lehet fára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e bizony még egyszer megrakom a jégen a tüzeket — monda az öreg, pipáját meggyújtva —, mert most erre a nagy halszagra ami csak róka van a berekben, de még a csúnya toportyánféreg is, mind elõjön, s körülhasalja az öreg lékünket, s ott halászik a maga szakállára, lesi a felvetõdõ halat, s kikapja a vízbõl; azzal meg mind elriasztja elõlünk a többi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se csináljon már több tüzet! — monda neki Mihály. — Majd kivigyázok én, éjjel úgyis sokszor felébredek. Olyankor majd kilépek az erkélyre, s kilövöm a puskámat; a lövésre majd hazaszaladnak a mi négylábú halászai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bben hát megnyugodott a halász is, s istennek ajánlva az urat, hazakullog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üket vincellér, Timáron kívül az egyedüli élõlény e háznál, rég aludt már. Azonfelül, hogy süket volt, most még a jó borból annyit be talált venni, hogy egészen biztosítva volt ez éjszakai nyugalmának megháboríthatlansága fel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is felment a szobájába, s megrakta a tüzet a kandalló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éppen nem volt álm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zgatott lelkének nem kellett a lomha nyugal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forma pihenést ker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 az is pihenés, ha az ember téli hideg éjszakán kiül a nyitott erkélyre nyitva hagyott ajtónál, s aztán a hallgató világot néz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d még nem jött fel; csak a csillagok ragyognak, s minden csillagnak a fénye ott tündöklik a sima jégtükrön is, mint egy nagy acéllapra elszórt karbunkulusok, mint azok a gyertyák halottak napján a temetõben. Ott a Saturnus, a Vega, a Hattyú, a korona Arcturus, a Kalászos Szûz és Berenice, a hû feles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mber bámul, és nem gondolkozik. Lát, és nem érez. Sem hideget, sem szívdobbanást, sem kül-, sem belvilágot. Csak bámul. Úgy pih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ÉM</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illagok ragyogtak az égen, a csillagok ragyogtak a jégtükörben, szellõ sem zavarta a csend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Timár Mihályt egy hang üdvözli a háta mög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estét, ur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ang, a véletlen szó felriasztja tompa merengésébõl, a nyitott erkélyrõl visszatér szobájába, hol lámpáját égve s a kandallót felszítva hagyta. A lámpa és a tûz még világítanak ott ben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erem lépcsõre nyíló ajtaja elõtt a kettõs világításban egy alak áll, melynek láttára Timárnak minden idege elzsibba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ismeri az elõtte álló alak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égis tudja, hogy k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deg éjszakán, a vak köd közepett, a Duna jegén keresztül szökött õ e rémalak el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tengerészruhába öltözött férfi. A tengerészöltönyt a tél és a zivatarok ugyan erõsen megviselték. A gallér aranyszegélyzete kibomladozott, mintha nem valami tisztességes kormány parancsára, hanem csak valami színpadi látvány kedvéért lett volna az odavarrva. A posztó zöld színe a vállakon megfakult, s egypár gomb le volt róla már szakadva. A jobb karján pedig egy jókora szakadás fehér cérnával volt összevarrva. A tengerészcipõk sem voltak jobb állapotban. Elöl az orraiknál szétvált a varrás, s a meztelen lábujjakat engedte láttatni; egyik éppen valami pokróccal volt bekö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ongyos hüvelyhez éppen hozzá való volt a gazdája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aptól rezesült arc, elhanyagolt szakállal, leborotvált bajusz helyén feltarlózott borosta, aztán egy fekete selyemkendõ keresztülkötve a fél homlokon, mely a fél szemet eltakar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z alak mondta Timárnak azt, hogy: „Jó estét, ur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az? — kiálta rá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 ej, édes apuska, hát nem ismer ön már rám? — szólt gúnyos nyájaskodással az ide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risztyán! —, suttogá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z! A maga kedves Tódorkája. Az egyetlenegy Krisztyán Tódor. A maga kedves kis fogadott fia. Mégis hogy rám ismert szép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akar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it leghamarább akarok — szólt az ágrólszakadt —, ezt a dupla puskát a kezembe keríteni. Mert nehogy eszébe jusson önnek az a szavam, amivel legutolsó találkozásunkkor elváltunk: „ha még egyszer ön elé lépek, lõjön keresztül!”. Mivelhogy megmásítottam már a véleményem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a jövevény felvette Timárnak a fegyverét, mely a szögletbe volt támasztva, s annak mind a két sárkányát felhúzva, leveté magát a kandalló elé egy karszékbe, a fegyvert lövésre készen fektetve végig a térdei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gy ni! Mármost beszélhetünk egymással nyugodtan. Átkozottul elfáradtam, s messzirõl jövök. Az ekvipázsom cserbenhagyott, s egy részét az útnak gyalog kellett hátrahagyn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akar ön itt? — szólt hozzá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gelõször is — egy tisztességes öltözõ ruhát; mert ez a mostani már nagyon magán viseli az idõjárás viszontagságainak nyoma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odalépett a szekrényhez, kivette onnan saját asztrakánprémes bekecsét, és a hozzá tartozó egyéb öltönydarabokat, s mindazokat lerakva a padlóra kettõjük közé, némán rámuta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csavargó fél kezében tartotta a puskát, ujját szüntelen annak ravaszán nyugtatva, másik kezével egyenkint fölemelgeté az öltönydarabokat, s mûbíráló arcfintorgatással vizsgálta azokat sor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jó, hanem ebbõl a kabátból még valami hiányzik. Mit gondol ön? Mi szokott vele együtt járni? A pénztárca. No hát nem ig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ótlanul kivette fiókjából oda eltett tárcáját, s azt is odaveté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rszágkerülõ elkapta azt fél kézzel; fel is nyitá a fogai segélyével, s aztán végigszámlálta a benne levõ pénzt, ezreseket és százaso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ez is csak valami! — szólt, odadugva a tárcát a bekecs zsebébe. — Szabad még egy kis fehérnemût is kérnem? Mert biz a mostanit már két hét óta viselem, s attól tartok, hogy már majd nem lesz szalonkép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dott neki szekrényébõl fehér alsóruhá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ármost el vagyok annyira látva, hogy hozzákezdhetek a toalettemhez! — monda cinikus enyelgéssel. — Hanem elébb egy kis magyarázatot kell önnek adnom, hogy majd egyet-mást, amit meg fog ön látni, mikor levetkõzöm, érthetõvé tegyek nagyságod elõtt. De hát mi az ördögért nagyságoljuk mi egymást, mikor olyan régi jó cimborák vagyunk? Legyünk pertu!</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ótlanul ült le asztala mel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kedves pajtásom — kezdé a szökevény, szemére kötött kendõjét megigazítva —, emlékezel rá, ugye, hogy te engemet nehány esztendõ elõtt elküldtél Brazíliába, ugye? Ej, hogy el voltam lágyulva akkor, akár egy szivacs! Édesapámnak fogadtalak, s felfogadtam, hogy ezentúl becsületes ember leszek. De te nem azért küldtél engemet Brazíliába, hogy én ott becsületes emberré legyek, hanem azért, hogy ne legyek utadban ezen a hemisphaeriumon. Nagyon bölcsen kiszámítottad, hogy ha egy ilyen romlott vérû fickó, akiben nincs már egy csepp jóindulat, elmegy oda abba a világrészbe, ahonnan az „asszonymérget” idehozták Európába, s beójtották a fehér bõrûekbe, hát okvetlen el kell neki pusztulni. Vagy eldöglik, vagy zsivány lesz belõle; vagy a tenger elnyeli, vagy agyonütik; valahogy csak el lesz téve az út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csüggedten hajtotta tenyerébe a fejét, s nem tudott a rémnek arcába nézni, hogy ellentmondjon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 felülkerült gonosztevõ dölyfös gúnyjával folytat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ugye: rám bíztad a sok pénzedet? Mi volt az neked? Polyva! Számítottál rá, hogy majd lopni fogok belõle, akkor megfogatsz, becsukatsz? Egészen úgy történt, ahogy akartad. Egypárszor ugyan megtehettem volna azt is a kedvedért, hogy meggebedjek azokban a drága betegségekben, amiket az Indiákon a fájáról lehet szedni; de csak kilábaltam belõlük — a te örömödre. Egyszer aztán hozzáláttam teljes erõvel a szolgálattételhez; elloptam a pénztáradból tízmillió reist. Hahaha! Tízmillió reis! Azok a tolvaj spanyolok félkrajcárokban beszélnek, hogy annál nagyobbnak lássék az összeg. Az egész alig tesz százezer forintot. Hüh, ha tudnád, minõ szép szemeik vannak ott az asszonyoknak, nem is sokallnád értük. Azok nem is akarnak viselni egyebet, mint igazgyöngyöt. De illik is a nyakukra! Hanem hát már ennek vége van. Most itthon vagyunk, s be kell érnünk olyannal, amilyen van. Ha nincs ananász, jó a krumpl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ickó még érzékeny ömledezésekhez kezd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nem hát az a te ostoba ügynököd odaát, a spanyol, más szempontból fogta fel a dolgot, s engem elcsípetett, a gaz törvénybírák elé állíttatott, s ezek a gézengúzok elítéltek engem ezért az ifjúkori botlásomért, képzeld, tizenöt esztendei gályarabságra. No már mondjad, nem barbarizmus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reszk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tették velem, hogy levetkõztettek szép gavallér ruháimból, s nehogy el találjak tõlük valahogy veszni, egy tüzes vassal a lapockámra sütötték az akasztófa bélyeg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ökevény e szónál leveté tengerészkabátját, s szennyes ingét lerántva bal válláról, megmutatá Timárnak a még égõ vörös bélyegnyomot lapockáján, keserû humorral nevetve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átod, elbillogoztak a számodra, mintha csikód vagy tinód volnék, hogy el ne veszhessek tõled. Pedig hiszen én úgysem szököm el tõled, ne fél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lélekkínzó kíváncsisággal nézte az égetett bélyegnyomot a nyomorult vállán, s nem bírta szemeit elfordítani ró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ez is megvolt. Akkor odavittek a nyakamnál fogva a gályára, s egy tízfontos vassal a lábamat odavasalták a gályapadhoz. Nézd csak, annak is itt van a hely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zel lerúgta lábáról a rongyos bakancsot, s megmutatta Timárnak a bokáján támadt véres törést, mely hegedõ sebbé mérgesült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t is tõled kapott emlékül viselem — kötekedék a szökött fegyenc.</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emei oda voltak bûvölve a seb rongálta láb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képzeld, kedves cimborám, milyen jó a sors! Micsoda csodálatosak a mennyei gondviselés utai! Hogy vezeti a szegény szerencsétlen szenvedõt véletlenül a nem várt boldogság örömei közé. Éppen arra a padra, ahova engem ilyen kegyesen kipányváztak, volt egy öreg, tüskés szakállú érdemes férfiú szintén levasalva. Ez lett volna nekem tizenöt esztendõre való hálótársam. Csak illõ, hogy az ember ilyen hosszú idõre eljegyzett mátkájának jól a szeme közé nézzen. Rábámulok, s azt mondom neki spanyolul: „Señor! Nekem úgy tetszik, mintha én uraságodat láttam volna már vala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áthattál biz engem, vakulj meg!”, felelt rá az ör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megszólítom törö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ffendim. Nem kószáltál te Törökországban vala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oltam én ott is. Hát mi bajod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szólok hozzá magyar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úgy híttak téged eredetileg, hogy Kriszty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reg rám bámult iszonyúan, s azt mondá: „I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kkor én vagyok a te fiad, Tódor! A te kedves kis Tódorkád, a te egyetlen magzato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aha! Képzeld, cimborám! Feltaláltam az apámat, az én rég elveszett apámat a föld túlsó oldalán, a gályarabpadon! A mennyei gondviselés ily csodálatos utakon vezérelte az egymástól rég elszakított apát és fiút egymás ölelõ karjaiba vissza. Hahaha! Hanem kérlek, adj egy kancsó bort meg valami harapnivalót, mert éhes és szomjas vagyok, s még igen sok érdekes történetet kell elmondanom, ami téged mind nagyon fog mulatt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eljesítette a kívánságát, adott neki sonkát, kenyeret és bo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endég odaült az asztalhoz, térdei közé fogta a puskát, s elkezdett falatozni. Oly mohón evett, mint egy kiéhezett kutya, s nagyokat ivott rá, pattintva a szájával az ivás után, mint ínyencek szokták, kiknek nagyon jólesett az a korty. És aztán beszélt teletömött pofá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ikor így átélveztük a viszonttalálkozás örömeit, azt kérdé tõlem a kedves papa, gyöngéden fejemre ütve az öklével: „Hát te, akasztófáravaló, hogy kerülsz ide?” Nekem, természetesen, tiltotta a fiúi tisztelet, hogy hasonló kérdést intézzek az én életem okozójához. Mondám neki, hogy elvettem tízmillió reist egy Timár nevû uraság pénzébõl. „Hát az hol lopta ezt a sok pénzt?”, volt rá az öregem megjegyzése. Mondám neki, hogy az nem lopja a pénzét, mert az igen derék, nagy birtokú uraság, kereskedõ, földesúr, hajótulajdonos. Az öregem nézete e tárgyban javíthatatlan maradt. „Az mindegy! Akinek pénze van, az azt mind lopta. Akinek sok van, sokat lopott, akinek kevés van, keveset lopott; aki nem maga lopta, annak az apja, a nagyapja lopott. Éppen százharminchárom neme van a lopásnak, s azok közül csak huszonhárom olyan, amiért az ember a gályára kerül.” Látva, hogy az öregemet nem bírom jobb nézetekre vezérelni, nem vitatkoztam vele e tárgy fölött tovább. Akkor aztán õ kérdez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e hát hogy hozott téged az ördög össze ezzel a Timárr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beszéltem neki a dol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Ismertem ezt az urat, mikor még szegény hajóbiztos volt, s maga hámozta a burgonyát a hajókonyha elõtt a gulyáshúshoz. Egyszer egy szökevény basát kellett felszaglásznom a török rendõrség megbízásából, s az éppen Timár hajóján szökött Magyarország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nnél a szónál az öregem felhúzta a koponyája bõrét. Hahaha! Olyan mozgékony fejbõre volt, csupa nevetség volt nézni, mikor alá s fel mozgatta; mikor felhúzta, a rövidre vágott serték úgy álltak az ég felé, mint a majom szõ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ogy hítták azt a basát?”, mordult rám az öreg.</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li Csorbadzsi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li Csorbadzsi!”, ordított fel, nagyot ütve az öklével a térdemre: azt hittem, erre a szóra beleugrik a tengerbe. — Hahaha! Nem lehetett ám a vastól.</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 is ismered õt tal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megrázta az öreg a fejét haragosan, lehúzta a feje bõrét a homlokára, s azt mondta, hogy „folytasd, mi lett Ali Csorbadzsi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mondtam neki a dolgo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z ogradinai szigetnél ráakadtam; akkor egy vargabetûvel eléje kerültem a hajónak, s Pancsovánál készen vártuk, hogy elcsípjük; hanem a hajó basa nélkül érkezett meg. Az útközben hirtelen meghalt, s mert sehol a parton nem engedték eltemetni, utoljára is a vízbe temették el. Ezt mind okmányokkal bizonyította be Ti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S az a Timár akkor szegény ember volt?”, kérdezé az öreg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kár mag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ostan pedig milliói v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zokból voltam én szerencsés tízmillió reist elkölthet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o hát lásd, te ostoba, hogy igazat mondtam; lopta a kincseit. Kitõl lopta? Ali Csorbadzsitól. Megölte a basát az úton, s eldugta magának a kincs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kem csak szemem-szám elállt erre a szóra. Olyan sápadt lettem — mint amilyen te vagy most, kedves cimbor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o nézd, én erre a gondolatra sohase jöttem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át ide hallgass — dörmögött az öreg; s azzal a fejét a két térdére fektette; mintha most is látnám, hogy sandított felém azokkal a hiúzszemeivel. — Mármost majd én mesélek neked valamit. Én ismertem Ali Csorbadzsit. Nagyon ismertem. Tolvaj volt az is, mint minden ember, természetesen, akinek sok pénze van. Százhuszonkettedik és százhuszonharmadik tolvaj volt. Ezen sorszám alatt jönnek a kormányzók és kincstárõrök. Rá voltak bízva egy másik tolvajnak a kincsei. Ez a Nro százharminchárom, a szultán. Egyszer én megtudtam, hogy a Nro százharminckettedik tolvaj: a nagyvezér, ki akarja tekerni a nyakát a khazniárnak, hogy amit az innen-onnan összelopott, õ visszalopja magának. Én is a török titkosrendõrségnél voltam. Csak olyan Nro tíz, bukott, szökött kalmár. Valami jó gondolatom támadt. Ha én egyszerre a Nro ötvenig fel tudnék avandzsírozni! Odamentem a basához, fölfedeztem neki a titkot, hogy õ is benne van már a lajstromban, ami egy csoport gazdag embert foglalt magában, akiket a miniszterek mint összeesküvõket meg fognak zsinegeltetni, s aztán a pénzeiket beseprik szépen; hanem hát mit adsz, ha megmentelek kincseiddel együtt? Ali Csorbadzsi azt mondta, hogy minden kincseinek odaadja egy negyedrészét, ha egyszer biztos helyen leszünk. „Hja, mondtam neki, én szeretném tudni, hogy mi az a »minden«, mert én bekötött szemmel nem alkuszom. Én családapa vagyok, nekem fiam van, annak a sorsát akarom biztos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haha! Az öreg olyan komolyan mondta azt, hogy még most is nevetnem kell raj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Fiad van? — kérdé akkor a basa apámtól. — No jó; ha megmenekülök, neki adom az egyetlen leányomat, s akkor minden vagyonom a családban marad. Még ma küldd el hozzám a fiadat, hadd ismerem meg. (Teringettét, ha én azt akkor tudtam volna, hogy az a gyönyörû szép fehér arcú hölgy, azokkal az egymást érõ szemöldökkel nekem van szánva! Hallod ezt, cimbora? De már erre innom kell egyet bú-elfelejtésül. Megengeded, hogy ezt a poharat õnagysága, a legbájosabb úrhölgy tiszteletére ürítsem 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artalóc zsivány udvariassággal hörpenté ki poharát, felál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ismét visszahelyezkedett a karszékbe, s közbe a fogait szívogatta cuppanós hanggal, mint aki már jóllak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én apám szépen ráállt erre az alkura. „Abban egyeztünk meg, mondta az öreg, hogy Ali Csorbadzsi legdrágább értékeit berakjuk egy bõrzsákba, azt én magammal viszem egy angol hajóra, s mint gyanútalan ember a málhával együtt akadálytalanul eljutok Máltáig, ott bevárom Ali Csorbadzsit, ki leányával együtt minden málha nélkül távozik el Sztambulból, mintha sétakocsizásra menne, s majd aztán álutakon a pyraeusi öbölben a hidrioták hajóin elmenekül Máltába. A basa legnagyobb bizalmát ruházta rám. Odaeresztett a kincstárába, egyedül, hogy fel ne tûnjék, ha õ maga megy oda, s rám bízta, hogy válogassam ki, amiket legértékesebbeknek tartok, s azokat rakjam a zsákba. Még most is el tudnám számlálni sorba azokat a drágáságokat, amik kezem alatt lettek kiválogatva. A drága kaméák, az igazgyöngysorok, a gyûrûk és boglárok: egy achátszelence, csupa merõ solitair gyémántokkal t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tudtál magadnak egyet eldugni belõlük?”, mondám az öreg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 marha! — förmedt rám —; minek loptam volna el egy gyémántot, Nro tizennyolc tolvaj: mikor az egészet módomban volt ellop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há! Derék gyerek voltál, ör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oltam ördögöt! Marha voltam. Úgy kellett volna tennem, ahogy te mondod. Bár legalább azt az egy klenódiumot zsebre dugtam volna, ami legjobban megtetszett valamennyi között; a basa feleségének az arcképe, két sor brilliánt közé kerete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nak az arca a hyppocratesi halálmerevedést fejezte ki e szavak hallatára. A senkitõl nem ismert titok egy embernek mégis kezébe jutott. S ettõl az embertõl nem várhatni irgal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ám folytatá az elbeszélés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n megtömtem a bõrzsákot, s kihoztam a basához, anélkül, hogy gyanút költöttem volna. Õ még nehány louis d’or-tekercset tett a kincsek közé. Azután egy mesterséges zárral belakatolta az egészet, a zsák négy szegletét pedig ólompecsétekkel foglalá össze. Engem azután elküldött egy gyaloghintóért, hogy látatlanul távozhassam el a bõrzsákkal. Nem telt bele egy negyedóra, hogy visszatértem hozzá. Akkor átadta a zsákot a mesterséges angol acéllakattal, négy ólompecséttel, én köpenyem alá vettem azt, s a kertajtón át kiosontam vele a hordszékig. Még útközben is megtapogattam kezemmel a zsák tartalmát, s jól éreztem benne a boglárokat, a gyöngysorokat, az achátszelencét s a louis d’or-os tekercseket. Egy óra múlva az angol hajón voltam, s aztán felszedtük a horgonyt, és indultunk ki az Aranyszarv-öbölb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s engemet nem vittél magaddal Máltába — feddém én fiúi elkeseredéssel az öreget. — Hát aztán a basa szép leányát ki vette volna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redj, bolond! — kiálta az öreg —, kellettél is nekem, akár a basád meg a szép leánya! Nem akartalak én benneteket megvárni Máltában; hanem azzal az útiköltséggel, amit a basától kaptam, áthajóztam egyenesen Amerikába, s a bõrtarisznya is velem jött. De képzeld: az átkozott! Mikor már biztos helyre értem vele, ahol senki az ördög rám nem találhatott, s ott fogom a bicsakot, s kihasítom a bõrzsák oldalát, hát mi dõl ki belõle? rézgombok, rozsdás vaspatkók! az achátszelence helyett, tele gyémántokkal, egy cserép tintatartó, s a louis d’or-tekercsek mind megannyi rézpara-göngyölegek voltak, amilyenekkel a káplároknak fizetik a közkatonák számára való heti pénzt. A gazember tolvaj még engem is meglopott. Ez nem fordult még elõ a rubrikámban a Nro százharminchárom között. Ennek még numerusa s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öreg dühös volt, csaknem sír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Így rá hagyni magamat szedni a töröktõl! A tolvaj azalatt, míg én a gyaloghintóért jártam, egy egészen hasonló zsákot tömött meg mindenféle kacattal, azzal eresztett engem a tengerre. Õ meg azalatt elfutott másfelé az igazi kincseivel, s elvitte a tõlem nyert titkot ingyen. De lám, hogy van igazság nemcsak a földön, hanem még a vízen is; mert a nagy tolvaj egy magánál még nagyobb tolvajra akadt, aki õt útközben megölte és kifosztot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ez a rendkívüli ember, a nagy tolvajtól kergetett, kis tolvajt meglopott fõtolvajnak agyontolvajlója, te vagy, az „arany ember”, Levetinczy Timár Mihály, kedves cimborám! — szólt a szökevény felállva és gúnyosan meghajtva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m mondott neki elle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ármost beszéljünk egymással más hangon! — szólt Krisztyán Tódor; — de mindig háromlépésnyi távolból; és meggondolva részedrõl, hogy a puska csöve feléd van irányoz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hidegvérrel nézett a csõ ûrébe. Õ maga töltötte meg azt goly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a fölfedezés egészen elvette a kedvemet a gályarabságtól — folytatá a kalandor. — Sehogy sem tudtam megbékülni azzal a gondolattal, hogy mi joga van a nagy tolvajnak ideláncoltatni a gályapadhoz a kis tolvajt. Lám, ha Ali Csorbadzsi kincseit nem Timár Mihály, hanem az én apám kaparinthatja el, most én gazdag gentleman vagyok, egyetlen majoresco, s a kutya sem ugat rám azért, hogy az õseim hogy szerezték a nagy vagyont. Csak úgy, mint a mostani bárók, grófok õsei, a raubritterek. És ahelyett most nekem itt kell megveszekednem a büdös tengervízen. És mindezt miért? Azért, mert Timár Mihály nemcsak azokat a kincseket kapta el az orrom elõl, amik nekem voltak szánva, hanem még azt a leányt is, akit nekem kellett volna elvennem: azt a kis pöszke, vad teremtést, aki a puszta szigeten nevelkedett a számomra. Még ezt is Timárnak kellett elkapni elõlem, akinek szüksége volt egy szeretõre; mert hiszen azzal a feleséggel csak nem lehetett boldog, akinek az apját megölte, tehát kellett neki mellette szeretõ. Nehogy arany hírének megártson vele, mert az egész világ tiszteli benne az erény mintaképét: hát nem választott magának barátnõt a balett, a cirkusz szépségei közül, amiket magamforma jó ízlésû ember az õ helyzetében praeferálna, hanem kikeresett magának egy olyan szegény leányt, aki nem tud semmit a világról, aki nem jön soha az emberek közé, akirõl ki nem sül soha, hogy Timár úr örömeit osztja. Pfuj, Timár úr! És ezért kellett engem tizenöt esztendõre a gályapadhoz láncolt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pás csapásra hullott Timár megalázott fej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ádnak sújtó pontjai hiszen egyenkint nem voltak igazak: õ nem „ölte meg” Timéa apját, nem „lopta el” kincseit, nem „csábította el” Noémit, nem „láncoltatta meg” Tódort... és az egész vád a maga összességében mégis oly elbírhatatl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álszínt játszott. S most minden bûnbe belekeveredett emi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ökevény tovább beszé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ikor a Barra do Rio do Grande do Sul öblében idõztünk, kiütött a hajónkon a sárgaláz. Az apám is megkapta. Ott halódott mellettem a padon; nem vitték el. Az nem szokás. A gályarabnak ott kell meghalni, ahova levasalták. Az nekem nagyon kellemetlen helyzet volt. Az öreget egész nap rázta a hideg, káromkodott, s a fogai vacogtak hozzá. Kiállhatatlan volt az öreg a maga káromkodásával, mindig a Szûz Máriát szidta, és magyarul káromkodott. Már miért nem káromkodott spanyolul, az is igen szépen hangzik, hogy a többi társak is érthették volna? S miért szidta a Madonnát? Azt én nem tûrhetem; hiszen vannak férfi szentek elegen, szidja azokat; de egy hölgyet megsérteni jó nevelésben részesült embertõl nem gentlemanhez illõ magaviselet. Emiatt egészen meghasonlottam az öreggel. Nem azért, mintha azt restelltem volna nézni, hogy haldoklik ott mellettem sárgalázban, ami holnap rám ragadhat róla, s ami nem tartozik a legkellemesebb megdöglési módok közé, de egyenesen csúf szitkozódásai miatt elhatároztam, hogy megszököm tõle. Bárha oly erõs kötelékek kapcsolnak is bennünket egymáshoz, mint minket, apát és fiút, én azokat el fogom szakítani. El is szakítottam szerencsésen, három más társammal összebeszélve. Csak azt az idõt kellett bevárnunk, mikor az öregem már a halálos agónia félrebeszélési idõszakába esik, mert különben azzal fenyegetõzött, hogy ha meg akarok szökni mellõle, hát fellármázza az õröket. Akkor lefûrészeltük éjszaka a láncainkat; a porkolábot, aki észrevette szökésünket, mielõtt kiálthatott volna, beledobtuk a vízbe; azzal eloldtuk a kis csónakot, s nekiereszkedtünk a tengernek. A hullám nagyon magasan járt, a parthoz közel felfordította a csónakunkat. Az egyik társam nem tudott úszni, ez belefulladt a vízbe; a másik tudott úszni, de nem olyan jól, mint a cápa, mely utánaúszott. Annak csak a halálordítását hallottam még, amint a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engeri angyal” egy kapással derékig feltolta a vízbõl. Magam kiúsztam a partra. Ebbõl is láthatod, hogy énnekem még van valami dolgom a világon. Te, mint jó kálvinista, én, mint jó müzülmán, mind a ketten hiszünk a predesztinációban. Nem volt kevesebb szándékom, mint hogy visszakerüljek Európába. Tégedet akartalak látni. Most már te vagy az egyedüli apám; a másikat ezóta elnyelte a cápa, s legalább annak a hasában biztosítva van, hogy nem jut a pokolba, mert onnan nem veheti ki az ördög. — Hogy mint jutottam ehhez a tengerészgúnyához, azután meg mindenféle útlevélhez, útiköltséghez, ami mind szükséges az óceánon járáshoz? azt majd elmesélem neked egyszer egy pohár bor mellett, ha ráérünk, hanem elébb végezzük el az üzletünket. Mert hiszen tudod, számadásunk van egymáss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alandor megtapogatta a bal szemére kötött selyemkendõt. A rosszul hegedõ seb kellemetlen emlék lehetett rá nézve. A nagy hidegben nem volt jó azzal ennyit járni odakin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én legegyenesebben ide jöttem Komáromba, ahol rendes lakásodat tudtam, hogy majd ott fölkereslek. Nem jöttél még meg a „külföldrõl”, mondák ügynökeid. Hogy melyik pontján járhatsz a külföldnek, azt nem tudta megmondani senki. Jó, megvárlak, míg hazajössz. S hogy az idõ ne teljék hiába, eljártam a kávéházakba, ott megismerkedtem a katonatisztekkel, akiknél egyenruhámnál fogva rögtön kész volt a barátság: aztán eljártam a színházba. Ott megláttam azt a gyönyörû szép úrhölgyet azzal az alabástrom fehérségû arccal, azzal a szenvedõ, méla tekintettel: talán kitalálod, hogy kicsoda? Társaságában egy másik szép hölgy szokott mindig lenni. Huh, be gyilkos szemei vannak! Valóságos tengeri kalóz, szoknyában. Ajh, de szeretnék egy olyan zsiványbandának a tagja lenni, amelyiknek õ volna a kapitánya, s nem bánnám, ha vagy öt évre egymás mellé láncolnának bennünket a gályapadra. No de félre az érzelgéssel! Beszéljünk üzletünkrõl. Én hozzáfogtam a „terrenum sondirozásához”. Egyszer kicsináltam, hogy az öldöklõ angyal mellé jussak a zártszéken. Udvaroltam neki, szívesen vette. Kértem, hogy legyen szabad látogatást tennem; akkor úrnõjére utalt, attól függ minden. Én nagy magasztalással szóltam a tiszteletgerjesztõ madonnáról, s megemlítém, hogy volt szerencsém családját ismerni Törökországban, s hogy meglepõen hasonlít az anyj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ogyan? — kérdé a szép kisasszony —, ön ismerte az asszonyság anyját? Az nagyon fiatalon halt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Csak arcképét láttam — felelém — édesatyjánál, ki nekem igen jó emberem volt. Egy csaknem ily halavány, mélázó arc, két sor brilliántból alakított kerettel, ami megért százezer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h! ön is látta e szép ékszert? — monda a szép kisasszony. — Nekem is megmutatá azt úrnõm, mikor Levetinczy úrtól ajándékba kap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ökleit szorítá össze tehetlen düh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á! Tehát mármost itthon vagyunk! — folytatá a kalandor, kegyetlen mosolygással fordulva a kínzott férfihoz. — Tehát te ajándékba adtad neki, Ali Csorbadzsi leányának az apjától lopott ékszert!... Akkor a többi is a te kezedbe jutott, mert egy helyen voltak. Akkor nem tagadhatsz semmit... És mármost tehát egyenlõ rangunk van, s ha tetszik, tegezzük, ha tetszik, nagyságoljuk egymást; de semmi esetre ne zsenírozzuk magunkat úgy beszélni egymással, ahogy ill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gész testében bénultan ült ez ember elõtt, kinek kezébe adta a sors. Nem volt annak szükség a fegyvert rászegezve tartani: nem volt Timárnak a székrõl felkelni való ereje s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nem te sokáig várattál magadra, barátom — s én kezdtem nyugtalan lenni miattad. A költségem is elfogyott. Pénzesleveleim, miket gazdag nagynénémtõl, az admiralitástól, jószágigazgatómtól és bankáraimtól mindennap kerestem a postán, megfogható okoknál fogva csak nem akartak megérkezni. S amellett akárhová mentem, mindenütt téged magasztaltak. Lángeszû kereskedõ, óriási talentum, szegények jóltevõje volt a neved. Arról is hírhedett voltál, hogy milyen példás családi életet élsz. Mustrája vagy a férjeknek, akit halála után megégetnek az asszonyok, s porodból minden férjnek adnak be egy szemérnyit... Haha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lfordította arcát a világosságt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talán untatlak is már? No hiszen mindjárt rátérek az üzletünkre. Egy napon nagyon rossz kedvem volt, amiatt, hogy mégsem jöttél haza, s a tiszti kávéházban, hol valaki elõhozta a nevedet, bátor voltam némi szerény kétkedésemet fejezni ki az iránt, hogy egy emberben ennyi tökéletesség lehessen felhalmozva. Erre egy goromba fickó pofon ütött. Megvallom, erre az egyre nem számítottam. Úgy kellett a pofámnak, minek járt el a szám? Meg is bántam, mint a kutya, hogy felõled egy tisztelettelen szót ejtettem, s a kapott leckét meg fogom becsülni. Többé nem rágalmazlak. Hanem hát jó lett volna, ha csak a pofon mellett maradunk; azt én nem szoktam magamnak feljegyezni. Hanem a goromba fickó még azon felül arra is kényszerített, hogy verekedjem meg vele, a te megsértett jó hírnevedért. Mint megtudtam, ez a bolond ember éppen a fehér arcú madonna imádója volt leány korában, s most az verekszik meg a madonna férjének becsületeért. Ez is olyan ritka szerencse, ami csak teveled történhetik meg az életben, arany ember. Hanem én köszönöm a szerencsédet. Annak megint csak én adtam meg az árát, kaptam a fejemre egy vágást, végig egész le a szemöldökömig. Tessék megné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ökevény felhúzta a homlokáról a fekete selyemköteléket, mely alatt egy hosszú sebhely látszott meg, elpiszkult tapasszal összefoglalva. A tapasz szélein túlterjedõ mérges vörösség mutatta, hogy a seb most is gyulladásban van. Timár borzadva nézet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újra szemére húzta a takaró kendõt, s cinikus humorral mond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z az emlék a Nro három, amit a bõrömön viselek a te barátságodért. No de jól van. Annál több áll a tabella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aben”-en a számomra. Komáromban ez eset után többé nem maradhattam. A dolog feltûnést okozott, s én könnyen kellemetlen kérdezõsködéseknek lehettem volna kitéve, ámbár a mi becsületes táblabíráink felõl világ végeig ellappanghat az ember ez országban, amire élõ példák vagyunk — mi ke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ökevény büszke volt erre a jó ötlet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különben is el akartam menni Komáromból, mert már meguntam, hogy hazavárjalak. Megállj, mondám, tudom én, hogy hol vagy te! Én tudom azt, hogy miféle külföld az, ahol te az ország sorsát intézed. Nincs az semmi ismeretes világrészben, mert az a senki szigetén van. Megyek utánad 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ennél a szónál indulatosan kiáltott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ott voltál a sziget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Reszketett a haragtól és az ijedelemt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ugrálj, barátom! — csitítá õt a kalandor. — Ez a fegyver meg van töltve, s ha mozdulsz, el talál sülni, és aztán nem leszek az oka. Különben is nyugtasd meg magadat. Az én bajom lett az is, nem a tied, hogy odamentem. Óh! mindig én fizetem meg helyetted a táncmulatságban a belépti díjat. Ez már olyan, mint a tízparancsolat. Te táncolsz, én meg fizetek. Te lefekszel énhelyettem az ágyra, engem meg kidobnak tehelyetted az ajtón. Hogy minek mentem én a senki szigetére? Hát annak, hogy téged ott találjalak. Te pedig már akkor eljöttél onnan. Én nem találtam ott egyebet, mint Noémit — meg egy kis porontyot. Ej, ej, Mihály barátom, ki nézné ki belõled ezt a hamisságot? De csitt! Ne szóljunk felõle senkinek. Dódikának híják, ugye? Kedves kis okos gyermek. Hogy félt tõlem azért, hogy a fél szemem így be van kötve. Noémi is nagyon megijedt tõlem, az igaz. Csak kettecskén voltak az egész szigeten. Mennyire sajnáltam, mikor megtudtam, hogy a jó Teréza mama meghalt. Áldott jó teremtés volt. Bezzeg, ha õ még otthon lett volna, majd engemet is másképpen fogadtak volna. De képzeld, az a Noémi még csak le sem engedett ülni a háznál. Azt mondta, hogy fél tõlem õ is, és Dódi még jobban: csak ketten vannak ez egész tanyán. „No hisz éppen azért jöttem én, hogy legyen valaki, aki megõriz benneteket, egy férfi a háznál.” Közbevetõleg mondva, mit adtál te ennek a leánynak inni, hogy olyan szép lett? Igazán olyan gyönyörû teremtés lett belõle, hogy az embernek a szíve megmozdul rá. Ezt nem is késtem neki megmondani. Ekkor aztán igyekezett csúnya képet csinálni. Én tréfálni akartam vele. Azt mondtam neki, hogy illik-e a võlegényére ilyen vasvillaszemeket vetni? Akkor csavargónak nevezett, s azt mondta, hogy takarodjam a házából. Én azt mondtam neki, hogy elmegyek, de ekkor õt is magammal viszem, s valahogy át találtam karolni a derek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emei szikrákat szór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ak maradj ülve, pajtás: nem a te bajod ez, hanem az enyém; akkor ez a leány egy akkora pofont adott az ábrázatomra, hogy az õrnagytól kapottal kétszer felért; de a históriai igazság kedvéért meg kell mondanom, hogy a másik pofámra adott, mint az õrnagy, s így a szimmetria helyre lett ü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rca nem bírta megtagadni valami derengését az öröm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go gratias! Ez is az enyim volt. Hanem ekkor komolyan megharagudtam ám. Asszonyokkal verekedni nem szokásom. El van ismerve felõlem, hogy a nõnemnek feltétlen tisztelõje vagyok. De bosszú és elégtétel után vágytam. „No hát megmutatom, hogy azért is velem fogsz jönni, ha itt nem engedsz maradni; majd követni fogod ezt.” Azzal megkaptam a kis Dódit kezénél fogva, hogy magammal visz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Átkozott! — kiálta fel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nono, barátom! Egyszerre csak egyikünk beszéljen! Majd mindjárt rád kerül a sor, s akkor beszélhetsz még sokat is; de elébb hallgasd végig, amit én mondok. Nem jól adtam elõ, hogy csak ketten voltak a háznál, mert hárman voltak; az az átkozott fenevad, az Almira is ott volt, ott feküdt az ágy alatt, s az egész idõ alatt úgy tett, mintha rám sem ügyelne. Mikor a gyermek sikoltani kezdett, a cudar dög egyszerre elõrohant az ágy alul, anélkül, hogy valaki hívta volna, s nekem ugrott. Hanem én is szemmel tartottam a fickót, s kirántva zsebembõl a pisztolyomat, keresztüllõttem õ nagy kutyasá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yilkos! — hörgé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jaj, pajtás! Ha csak ez az egy kutyavér terhelné a lelkemet. Aztán a gaz szelindek nem döglött ám meg rögtön attól az egy golyótól. Fel sem vette. Annál dühösebben ugrott rám, keresztülharapta a bal karomat, lerántott a földre, s akkor leszorított, hogy nem bírtam moccanni alóla. Hasztalan igyekeztem a másik pisztolyomhoz hozzájutni; úgy tartott a fogai közt, mint egy tigris. Utoljára Noéminek kezdtem könyörögni, hogy szabadítson meg. Noémi megszánt, el akarta rólam vonni a fenevadat. Az annál dühösebben szorította a karomat fogai közé. Végre azt mondta Noémi: könyörögj a gyermeknek, õrá hallgat az eb. Én aztán Dódinak könyörögtem. A gyermek jószívû, megszánt, odajött, átölelte Almira nyakát karjaival. Arra a kutya föleresztett, s engedte magát a gyermektõl csókolt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emeit elfutotta a kön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tehát itt is meg lettem csúfolva! — szólt Krisztyán Tódor, s azzal felgyûrte szennyes, véres ingujját bal karjáról. — Nézd, itt a kutyaharapás sebei a karomon. Mind a négy kutyafog, ahogy keresztülharapta az izmaimat a csontig. Ez a Numero negyedik emlék tetõled. Egy eleven album az én bõröm, tele a teérted kapott sebekkel; bélyegsütés, lánctörés, kardvágás, kutyaharapás, mind, mind a te baráti emlékjeleid a testemen. Most mondd, hogy mit csináljak én teveled, hogy ki legyünk egymással egyenlí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t mondta a szökött fegyenc Timárnak: „mármost mondd meg, mit csináljak én most teveled?” akkor egészen le volt vetkõzve elõtte. És Timárnak látnia kellett õt azokkal a borzasztó sebekkel, mikkel fejétõl bokájáig meg volt bélyegezve. Ezeket a sebeket õmiatta hor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lelke is éppen olyan meztelenül állt elõtte, az is tele utálatos sebhelyekkel, és azokat is az õ keze verte raj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ember tudja azt jól, hogy Timár õvele csak játszott, mikor Brazíliába oly nagylelkû ajánlattal elküldé; — hogy számított az õ rossz hajlamaira, mikor pénzében sáfárrá tette; — hogy csak el akarta õt tenni lába alul. Ez az ember tudja azt, hogy Timár hogyan gazdagodott meg, s irigy rá érte. Ez az ember tudja azt, hogy Timár megcsalta Noémit, s megcsalta Timéát, elvette mind a kettõt, s ez az ember most féltékeny és dühös mind a kettõ miatt. Minden emberi rossz indulat elmérgesült kelevényként rágódik lelkén. És most õ ennek az embernek a kezében van, kényre-kegyre. Még csak anyagi, testi védelemre sem érzi magát képesnek vele szemben. Olyan gyöngeség állta el tagjait, mint egy álmában üldözöttét. Ez összesebzett alaknak látása varázsló rontást követett el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landor tudja ezt jól. Már nem is használja ellenében óvakodó rendszabályait. Felkel, a puskát odatámasztja a kandallóhoz, s félvállról beszél Timárhoz, visszafordított arcc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most toalettemhez fogok látni. Amíg ezzel elkészülök, addig gondolkozzál felõle, hogy mit felelj nekem arra a kérdésre, hogy mit csináljak én most tevel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magával hozott kopott öltönydarabjait egyenkint behajigálta a kandallóba, azok süstörögve lobogtak fel, lángot vetve a kürtõbe, s azután felöltögette egész kényelemmel a Timártól kapottakat. A kandalló párkányán megtalálta Timár óráját, azt a mellényzsebébe tette, s inggombját az ingelõbe kapcsolgatta. Még arra is ráért, hogy a szakállát megfésülje, a tükör elé állva. S amint készen volt, úgy felvágta a fejét, mint aki meg van vele elégedve, hogy no most már egész gentlemannek néz 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után két lábát szétvetve s karjait mellén összefonva, a kandalló elé ál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barátom, cimbor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gszóla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kíván 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án, megszólalsz már! Furcsa volna ugye, ha azt mondanám, hogy „fogat fogért, szemet szemért”! Eredj oda, süttesd a hátadra te is az akasztófajegyet, vasaltasd oda magadat a gályapadhoz, kergettesd magadat földön, vízen, erdõn, városon keresztül: menekülve cápák elõl, indiánok, jaguárok, csörgõkígyók elõl, rendõrök elõl; aztán vágasd magadat fejbe a feleséged imádója által karddal párbajban; aztán haraptasd keresztül a karodat a szeretõd kutyája által; akkor aztán — osztozzunk meg a maradékon. No látod, én nem vagyok ilyen kegyetlen. Nem beszélek többet elõtted a sebeimrõl: ebcsont beforr! Kegyelmesebb akarok hozzád lenni. Alkudjunk me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ll pénz? — kérdé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 kell; de arról majd késõbb szóljunk. Egyelõre beszéljünk arról, ami neked is, nekem is közös érdekem. Nekem szükséges egy idõre eltûnnöm az ismeretes világból; mert most már nem azért üldöznek, hogy a te pénzedet elköltöttem. A gályapadról való elszökésemet nem engedik ám el, sem,  vízbe dobott porkolábot. Azért most engemet egy ideig a te pénzed nem üdvözít, míg a hátamról ezt a bélyeget s a bokámról ezt a békótörést valahogy el nem pusztítom. Az elsõt majd föletetem kis-sár-fûvel, az utolsón segítenek ásványos lábvizek. Attól nem félek, hogy te üldözõimet nyomomba igazítsd. Annál több eszed van. Sõt szívesen rejtegetnél, eltagadnál, ha keresnének; kiadnál legközelebbi rokonodnak, ha nálad találnának. Ismerlek. Arany ember vagy. Hanem kötve hiszek a komának. Az mégis megeshetnék rajtam minden jó barátságunk mellett, hogy egyszer véletlenül valaki fõbe kólint az utcán, vagy az útfélen holmi jószívû zsiványok agyonlõnek, vagy egy barátságos pohár borral arra az útra küld el valaki — amelyen Ali Csorbadzsi eltávozott. Nem, kedves barátom, én nem mernélek felkérni, hogy tölsd meg még egyszer a számomra ezt a kancsót, még ha magad innál is belõle elébb. Nagyon fogok magamra vigyá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mi kell ön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Önnek”, ugye? Csak nem akarsz velem pertu lenni? Derogál a társaság! Hogy mi kell nekem? Kérdezzük elébb, hogy mi kell a nagyságos úrnak? Tehát a nagyságos úrnak az kell, ugyebár, hogy én hallgassak el mindazokkal a titkokkal, amiket megtudtam? Képes volna nekem ezért százezer frank rente-ot biztosítani francia állampapíro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m is gondolkozott a felele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landor nev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kem nem kell ilyen nagy áldozat, nagyságos úr! Mondtam már, hogy pusztán pénzzel énrajtam segítve nincs. Ilyen bélyegzett embert, ilyen rossz szokásokkal akárhol elcsípnek, s akkor mit ér nekem a százezer franknyi apanázs? Nekem, mint mondám, nyugalom kell és búvóhely, mégpedig jó hosszú idõre, s ott kényelmes és gondatlan élet. No hát, nem olcsó kívánság e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égezze ön, mit aka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elvégzem. Látom, hogy a nagyságos úr türelmetlen. Talán aludni is mehetnék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szónál ismét kezébe vette a puskát a kalandor, s a székbe leülve, úgy fogta a fegyvert két kezébe, mintha minden percre készen akarna lenni vele a lövés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hát nem kérek én most a nagyságos úrtól százezer frank rente-ot, hanem kérem a nagyságos úrtól — a senki sziget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t mintha villanyütés érte volna. Ez a szó felzavarta kedélytompulá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akar ön azz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gelõször is egy menedéket, ahova énnekem semmiféle nemzet szaglászó kopói nem járhatnak. Azután természetesen azt, hogy nagyságod engemet azon a szigeten mindaddig az ideig, amíg nekem is, nagyságodnak is kívánatosnak látszik, ott idõzésem alatt ellásson mindennel, amit a testem megkíván; mindennel, ami drága és j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t most már bosszantotta ez az ízetlen kíván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ne ügyetlenkedjék ön velem. Kérjen tõlem összeget, bármilyen nagyot. Menjen vele, ahová akar. Használja fel, ahogy tetszik. De azt a szigetet nem adom. Az ostoba kíván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ostoba kívánság az, méltóságos uram. Lássa, annak a szigetnek olyan kiváló jó levegõje van, s ez az én Dél-Amerikában megrongált egészségemnek annyira kívánatos. A kedves megboldogult Teréza mamától hallottam, hogy ott olyan füvek teremnek, amik minden sebet begyógyítanak. Diószegi füvészkönyvében olvastam, hogy még a fazékban fövõ húst is képesek összeforrasztani! Aztán nekem a sok izgalom után csendes, kontemplatív életre van szükségem. A szibarita életmód után az aranykorbeli ruralis élvezetek után vágyom. Adja ön nekem, excellenciás úr, a senki szigetét. Kegyelmes úr! Serenissim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landor a felvont puskával a kezében olyan gúnyosan könyörg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jh, ön bolond! — monda Timár, kit bosszantott az ingerkedés, s egyet taszítva a székén, hátat fordított Krisztyán Tódo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ne fordítson ön nekem hátat, kegyelmes uram. Señor! Eccelenza, Mylord, Durchlauchtigster Herr, Pan welkomozsnye, Mynheer, Monseigneur, Goszpodine! Effendim! Micsoda nyelven hajlandó ön meghallgatni egy szegény földönfutó instantiá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ízetlen gúnyolódás nem volt elõnyére a támadónak. Kisebbítette a rossz igézet benyomását Timárra. Ez kezdett felocsúdni kábulatából. Ahhoz a gondolathoz menekült, hogy itt egy megfélemlett emberrel van dolga, aki csakugyan félti a saját bõrét. Bosszúsan szólt oda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égezze ön. Nem akarok önnel hosszasan értekezni. Mondjon valami összeget, megkapja. Ha sziget kell önnek, vegyen magának egyet a görög archipelagusban vagy Kínában. Ha üldözéstõl fél, menjen Rómába, Nápolyba, Szicíliába, adja ki magát márkinak, legyen jól a Camorrával, s nem fogja bántani senki. Pénzt adok önnek. A szigetet nem ado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Hát már olyan büszkén beszél velem, kegyelmes úr? A vízbe bukott cimbora kezd magához térni az elsõ ijedtségbõl, s ki akar úszni. No megállj, hát majd még egyszer lebuktatlak. Azt gondolod magadban, ugye: „hát csak eredj, te rongyos; keress magadnak valakit, akinek elmondd, amit rólam megtudtál. A legelsõ tréfa az lesz, hogy elcsípnek, becsuknak, ott felejtenek a kutyalyukban; úgy megnémítanak, hogy senkivel sem beszélsz többet. Más emberi dolog is történhetik rajtad. Ki fog róla tehetni, ha az útban valaki hátba lõ, mikor ártatlanul ballagsz? Ki keresi, ha a kadáveredet kivetette a Duna, magad ugrottál a vízbe, vagy úgy taszítottak bele? És a legrosszabb esetben ki fogja a te mesédet elhinni, te ágrólszakadt, ha én, az arany ember, magasra emelt arccal azt mondom: »nem igaz!« Nekem van pénzem sok. Ha a tanú, ha a vádló olyan bolond, hogy pénzért meg nem engedi magát vásároltatni, majd a bíró, a törvényszék okosabb lesz. Az aranyat a sárból is fölveszik.” — Te ilyesmit gondolsz, látom. De hát hallgasd meg, hogy milyen furfangos emberrel van dolgod! Értsd meg végig jól, hogy tetõtõl talpig meg vagy kötözve, s tehetetlenül heversz elõttem, mint a zsiványoktól megkötözött fösvény, akinek tûrnie kell, hogy töviseket vernek a körmei alá, kitépik szálankint a szakállát, forró faggyút csepegtetnek a bõrére, míg elõadja eldugott kincseit. Én is így fogok veled tenni. Majd ha nem állhatod, hát ordíts fel, hogy „el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kínzott ember halálos kíváncsiságával figyelt a fegyenc szavai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még eddig senkinek egy szót sem szóltam afelõl, amit rólad megtudtam. Becsületemre mondhatom. Azon a kis pletykálkodáson kívül, amit Komáromban kiszalasztottam a számon, semmit sem beszéltem felõled, annak meg nem volt se húsa, se csontja. Hanem mindazt, amit felõled tudok, megírtam, s itt van a zsebemben, mégpedig négy különbözõ cím alatt s négyféleképp fogalmazva. Az egyik denunciatio a török kormányhoz van címezve, melyben fölfedezem elõtte, hogy Ali Csorbadzsi miket hozott magával Sztambulból, ami egy összeesküvõ konfiskálásra szánt vagyona, a szultán khaznéját illeti, sõt talán onnan is való; s hogy ezek a kincsek, apám leírása nyomán darabról darabra megnevezve, kinél kaphatók, s hogy jutottak annak a kezébe. A második levélben följelentelek a bécsi kormánynak mint Ali Csorbadzsi gyilkosát és kincseinek elrablóját. Ne felejtsd el, hogy hirtelen meggazdagult embernek mindig sok ellensége van. A harmadik iratom szól Levetinczyné asszonyságnak Komáromba. Õneki is megírom, mit tettél az apjával, hogy jutottál anyjának gyémántos keretû arcképéhez és a többi drágaságokhoz, miket neki ajándékoztál. De neki egyúttal még többet is megírtam. Azt, hogy hol vagy te olyankor, mikor otthon nem vagy. A senki szigetének titkos örömeit. A másik nõvel folytatott szerelmedet. A csalást, amit rajta elkövetsz. Beszélek neki Noémiról és Dódiról. — Nos, verjek még több tövist a körmeid a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melle nyugtalanul zihá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o hát, ha nem szólsz, folytassuk! — szólt kegyetlenül a szökevény. — A negyedik levél pedig szól Noéminek. Ebben aztán el van mondva minden, amit õ még felõled nem tud; hogy itt a világban nõd van, hogy te elõkelõ úr vagy. Hogy õt meggyaláztad, hogy soha övé nem lehetsz, hogy csak kéjeidnek áldozod õt fel, és gonosztevõ vagy. Hát mégsem ordítasz kegyelemért? No hát vegyük elõ a forró faggyút. Én olyan bolond nem vagyok, hogy ezeket a leveleket a zsebemben hordozzam, s azokat teneked valami brávód, ha egyszer lekólinthatott valami félreesõ helyen, elvegye, és kezedbe adja. Amint te azt mondod, hogy nem alkuszol, azt mondom: „Alászolgája, örülök, hogy volt szerencsém, ajánlom magamat!”, s itt hagylak egész tisztelettel. Hanem innen egyenesen megyek át oda, ni! Látod azt a kettõs tornyot. Az ott Tihany. Ott becsületes barátok laknak. Az egy konvent. Ott leteszem biztos és hiteles helyre a leveleket, s arra fogom kérni a perjelt, hogy ha én egy hét múlva e levelekért vissza nem jönnék, juttassa el õket címzeteik helyére. Eszerint engemet hiába tennél el láb alul: a levelek eljutnak rendeltetésük helyére. S akkor azután neked nincs többé maradásod ebben az országban. Haza nem mehetsz, mert feleséged, még ha az apja haláláért megbocsátana is, nem bocsátana meg Noémiért. A törvényszék vizsgálatot fog ellened rendelni, s elõ kell állanod rejtelmes gazdagságod keletkezésének történetével. A török kormány is be fog perelni, az osztrák kormány is. Az egész világ megismer. Amilyen arany ember voltál eddig, olyan sár ember fogsz lenni ezentúl. És nem menekülhetsz a senki szigetére sem, mert ott meg Noémi fog elõtted ajtót zárni. Ez a nõ büszke, és hamar átváltozik nála a szerelem gyûlöletté. — Nem, nem! Semmi sem marad fenn számodra más, mint szökni az ismerõs világból úgy, miként én; eltagadni a nevedet, úgy, miként én; lappangva bujdokolni városról városra, úgy, miként én, és rettegni az ajtóhoz közelítõ lépések zajától, úgy, miként nekem! — Nos, hát menjek, vagy itt maradjak?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radj! — nyögé a kínzott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án, elõadod már! — szólt a fegyenc. — No hát üljünk le még egyszer. S kezdjük megint elöl. Tehát legelõször is ideadod a senki sziget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egy gyönge ellenérve akadt, melyet oltalmára fordí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iszen a senki szigete nem az enyim, hanem Noémi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gyon helyes az észrevétel. Hanem az én kívánságom megint egészen</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apos. A sziget Noémié, hanem Noémi meg a ti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karsz? — kérdé vadul rátekintve Ti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no, csak ne forgasd a szemeidet olyan nagyon! Hát nem tudod, hogy meg vagy kötözve? Menjünk rendében és sorjában. A dolog így lesz: te egy levelet írsz Noéminek, amit én magam viszek el neki. Ezóta az a csúf fekete dög meggebedt már, s bátran járhatok a szigetre. A levélben szépen elbúcsúzol tõle: elmondod neki, hogy el nem veheted, mert tégedet már korábbi családi viszony kötelez felbonthatatlanul; feleséged van, a szép Timéa, akire Noémi bizonyosan emlékezni fog. De megírod neki, hogy sorsáról tisztességesen gondoskodtál, visszahozattad messze más világból egykori eljegyzett võlegényét, aki igen derék, kitûnõ és szép deli ifjú, s aki õt most is kész elvenni, szemet hunyva az eddig történtek fölött. Minden jóval el fogod õket ezentúl is látni; rájuk adod áldásodat, éljenek egymással boldog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t? Te Noémit is akaro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mi az ördög? Csak nem gondoltad tán, hogy Robinsonnak akarok beállni a te rongyos szigetedre? Nekem kell valaki abban a magányban, aki az életemet megédesítse. Odaát a csömörig jóllaktam a fekete szemû, fekete hajú asszonyokkal: most, hogy Noémi aranyhaját, kék szemeit megláttam, egészen bele vagyok bolondulva. Aztán õ engem pofon ütött, kikergetett: nekem ezt meg kell torolnom. Hát lehet nemesebb viszontorlás, mint csókkal bosszulni meg a pofont? Én ura akarok lenni ennek a makrancos tündérnek! Ez a caprice-om most. S hát aztán te mi jogon tagadhatnád meg õt tõlem? Nem vagyok-e én eljegyzett võlegénye Noéminek, aki õt törvényes nõmmé tehetem, aki becsületét visszaadhatom; míg te el nem veheted õt soha, csak szerencsétlenné tesz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ez az ember egyenesen a szívére csepegtette Timárnak a forró faggyú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ívánd tõlem minden vagyonomat! — rebegé könyörgõ szóval a kalandor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gyjuk azt késõbbre. Még rákerülhet a sor. De most legelõször ezt kívánom. Semmit egyebet, csupán Noémit. Nem is a tiedet kívánom, csupán a magam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a kezeit tördelte kínj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írod azt a levelet Noémihez? vagy elmenjek Tihanyba ezzel a négy levéll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nak a fájdalom e szót hozta ajk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a kis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ökevény hetyke gúnnyal nevetet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szek neki apja; nagyon jó apja fogok l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bban a percben Timár Mihály egy ülõ helyébõl, mint a jaguár, egy szökéssel odaveté magát a kalandorra, s mielõtt az a fegyvert használhatta volna, megragadta õt a két karjánál fogva, egyet rántott rajta elõre, egyet taszított rajta hátra, s ettõl a lódítástól az ember kirepült a nyitott ajtón keresztül a folyosóra, ott hanyatt vágta magát; feltápászkodott, s mintha még mindig ama veszedelmes lökés mozdereje alatt tántorogna, elbotlott a legelsõ lépcsõben, s úgy kalimpázott alá hörögve és káromkodva a lépcsõ aljá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dalenn sötét volt, és csendes éjszaka. Az egyetlen ember, aki kettõjükön kívül még e téli kastélyban lakott, süket volt, és részegen alu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BESZÉL A HOLD? MIT BESZÉL A JÉG?</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megölhette volna ezt az embert. Keze között volt. És kezeinek izmaiban az õrültek erejét érzé. Megfojthatta volna, a puska agyával szétzúzhatta volna fejét; ha már sajnálta rá vesztegetni a nemes ólmot. De Timár nem öl embert. Nem öli meg még gyilkosát sem, hogy önmagát védelmezze. Timár Mihály „most már” az igaz arany ember, midõn mindene veszendõben, midõn vagyona, becsülete, mint a polyva, a szélbe van szór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futni hagyja azt az embert, aki õt semmivé teheti, aki semmivé fogja t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ég megölhetné. Hiszen másik töltött fegyver is van hálószobájában, ablakából lelõhetné, mikor a kastély ajtaján kijön, mikor a nagy udvaron végigmegy. Zsivány volt, szökött gályarab volt; ki venné tõle számon ezt a kioltott életet? Még vérdíjt kapna tán érte a brazíliai kormány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Timár nem öli meg ezt az embert. Timár azt mondja: ennek az embernek igaza van! S a sorsnak be kell teljesülni. Timár nem gonosztevõ, ki egy bûnét a másikkal takarja el, hanem nagy jellem. Ki, ha vétett, azért bûnhõdni ké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megy a kastély erkélyére, s karjait mellén összefonva nézi, mikor az az ember kijön a kastély ajtaján, s végigmegy a kapu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d akkor jön fel a somogyi partok mögül, s odavilágít a kastély falára. Egy sötét alak ott az erkélyen igen jó célpont valakire nézve, aki õt le akarja lõ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ott halad el az erkély alatt, s feltekin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ukfencezéstõl felszakadt a hegedés homlokán, s egész arca véres t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tán azért állt oda, hogy tán majd ez a dühös ember most bosszúból meg fogja õt lõ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az megáll elõtte, és elkezd hozzá hang nélküli szavakat beszélni. Éppen mint Athalie. Hogy illenék egymáshoz ez a két alak! Csak taglejtéssel beszél. Egyik lába sántít az eséstõl. Bal kezével ráütöget a jobbjában tartott puskára, s aztán tagadólag rázza a fegyvert, s öklével sújt Timár felé, s mutatóujjával fenyeget. E néma beszéd azt mondja: „Nem így öllek meg! Más halált tartottam fenn a számodra. Elvárj!”</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elnézi, hogy távozik ez ember udvaráról. Elkíséri õt szemeivel a hólepte úton egész a nagy tó jégtükréig. Utánabámul, mikor már csak egy fekete pontot lát elõrehaladni az ezüst jéglapon a magas hegyorom kettõs tornya irány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zre sem veszi a vihart, mely a zalai hegyek felõl jõ.</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yakran a Balaton vidékén, mikor legcsendesebb a lég, minden elõjel nélkül felzúdul ez a sajátszerû orkán; a halászoknak, kik meghallják a fák zúgását a távolban, már nincs annyi idejük, hogy a zalai partra visszasiessenek; a szélcsapás egyszerre felforgatja a hullámot, s a csónakokat beragadja a Balatonba, s kihányja a túlsó partra. S néha félóra múlva már vége van a viharnak; a szélmenyasszony csak egy fordulót akart táncolni. S azután ismét csendes lesz mind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egyek mögül rohanó zivatar egy hófelhõt korbácsolt elõre. Abból olyan élesen, mint a tû hegye, vágott alá a szitáló hókristály. A felhõ maga sem volt nagyobb, mint hogy a nagy panoráma felét eltakarja, sötétségbe burkolva a tihanyi tájképet, sziklafoltos félszigetével, komor templomával, míg a keleti agyagpartok tündököltek a hold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ihar harsogva üvöltött alá az arácsi völgy õs fáinak sudarai között. Az ódon nyári kastély szélvitorlái nyikorogtak, mintha elkárhozott szellemek sírnának földi emlékeikért, s mikor az erõs szél végigsöpört a Balaton jegén, az ott felállított jéglapokon valami olyan túlvilági zenehangot idézett elõ, hogy az ember látni vélte a szellemeket, akik így sírnak, egymást kergetik, s röptükben nagyokat sikoltanak. Egy-egy haragosan bömböl közöttük. Az ûzi tán a több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rémséges éjjeli zene közepett úgy tetszik Timárnak, mintha a távolból egy ijedelmes ordítás üvöltene a szélzúgás közé. Olyan ordítás, amilyenre csak emberajk képes: kétségbeesés, vészkiáltás, istenkáromlás hangja, az éjszakát felverõ, alvókat felébresztõ, csillagokat megreszkettetõ kiáltás. Nehány pillanat múlva a kiáltás újra rémlik, de rövidebb, halkabb már, s azután újra csak a vihar zenéje szó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is tovaenyészik. A fergeteg csak végigfutott a tájon. Csupán azt az egy hófelhõt kergette. Az arácsi völgy fái nem zúgnak többé, s a jéglapon s a jégtáblákon fütyölõ szél hangja egy enyészetes harmóniában vész el a távolban. Az ég kitisztul, és csendes lesz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szívében is csendes volt már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t a vég. Tovább nincs hová menni. Sem elõre, sem hátra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tott, amíg futhatott; most már a mélység elõtt áll, melynek túlpartja nincs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ész élete végigfutott elõtte, mint egy álom, s tudta, hogy most már fel fog ébredni belõl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lsõ</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vágy: </w:t>
      </w:r>
      <w:r>
        <w:rPr>
          <w:b w:val="false"/>
          <w:bCs w:val="false"/>
          <w:i/>
          <w:iCs w:val="false"/>
          <w:caps w:val="false"/>
          <w:smallCaps w:val="false"/>
          <w:strike w:val="false"/>
          <w:dstrike w:val="false"/>
          <w:outline w:val="false"/>
          <w:vanish w:val="false"/>
          <w:sz w:val="20"/>
          <w:szCs w:val="20"/>
        </w:rPr>
        <w:t xml:space="preserve">a csodaszép, a gazdag úrleányt </w:t>
      </w:r>
      <w:r>
        <w:rPr>
          <w:b w:val="false"/>
          <w:bCs w:val="false"/>
          <w:i w:val="false"/>
          <w:iCs w:val="false"/>
          <w:caps w:val="false"/>
          <w:smallCaps w:val="false"/>
          <w:strike w:val="false"/>
          <w:dstrike w:val="false"/>
          <w:outline w:val="false"/>
          <w:vanish w:val="false"/>
          <w:sz w:val="20"/>
          <w:szCs w:val="20"/>
        </w:rPr>
        <w:t>elérhetni, volt balsorsának alapja. Erre épített egész életpályája olyan, mint a szfinx rejtélye, amint ki van találva, meghal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an élhessen tovább, fölfedezve a világ elõtt, fölfedezve Timéa elõtt — és Noémi elõ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taszítva arról a magaslatról, hol bel- és külföld látta éveken át, uralkodója kegyétõl s honfitársai tiszteletétõl körülragyog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lássa még egyszer azt a nõt, ki õt vetélytársa elõtt oly szent fájdalommal felmagasztalá, azon pillanaton túl, amelyben az a nõ megtudja, hogy õ ellenkezõje volt mindannak, amit férjében tisztelt? Hogy egész élete egy nagy hazugság v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hogy lássa még egyszer Noémit, mikor az már tudni fogja azt, hogy õ Timéának férje? Hogy vegye ölébe még valaha Dód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incs, nincs neki az egész világon hová menekülni! Úgy van, ahogy az az ember mondá: szökni az ismerõs világból, miként õ; eltagadni nevét, miként õ; lappangva bujdokolni városról városra, miként õ! Körülfutni a föld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De Timár tudott még egy más helyet is. Itt van a hold. Ez a hideg csillag. Hogyan is mondta Noémi? Oda mennek lakni majd azok, akik erõszakkal dobták el maguktól az életet; kiknek nem kell többé semmi. Oda mennek, ahol nincsen semmi! És ha majd ez az ember fel fogja keresni a senki szigetét, s az egyedül maradt nõt üldözésével kétségbe fogja ejteni, akkor bizonyosan Noémi is utána fog jönni oda, erre a hideg csillag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olyan nyugodt volt ebben a gondolatban, hogy képes volt távcsövét a fogytán levõ holdra irányozni, melyben fényes pontok s nagy kerek ürességek váltogatják egymást, s kiválasztott magának egyet e rengeteg sírhegyek közül: „Ott fogok én majd lakni, ott várom majd Noé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visszatért szobájába, hol az imént a kalandorral beszé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andalló még tartogatta  annak elégett öltönymaradványait, a kiégett szövet alakja hamvában is megmaradt. Timár új hasábokat rakott a tûzre, hogy e maradványokat elrombolja. Azután fölvette köpenyét, és kiment a ház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alaton felé vette út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élhold bevilágította az óriási jégtükröt. A jégmezõre sütõ jég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Jövök, jövök! — mondta Timár. — Nemsokára megtudom, mit beszéltél hozzám. Ha hívtál, ott lesz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nesen a rianás felé vette út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Könnyen rátalálhatott a távolból. A jószívû halászok által felállított jelek, a póznák a szalmacsutakokkal messzirõl figyelmeztettek rá minden jámbor lelket, hogy ezt a helyet </w:t>
      </w:r>
      <w:r>
        <w:rPr>
          <w:b w:val="false"/>
          <w:bCs w:val="false"/>
          <w:i/>
          <w:iCs w:val="false"/>
          <w:caps w:val="false"/>
          <w:smallCaps w:val="false"/>
          <w:strike w:val="false"/>
          <w:dstrike w:val="false"/>
          <w:outline w:val="false"/>
          <w:vanish w:val="false"/>
          <w:sz w:val="20"/>
          <w:szCs w:val="20"/>
        </w:rPr>
        <w:t xml:space="preserve">kerülje. </w:t>
      </w:r>
      <w:r>
        <w:rPr>
          <w:b w:val="false"/>
          <w:bCs w:val="false"/>
          <w:i w:val="false"/>
          <w:iCs w:val="false"/>
          <w:caps w:val="false"/>
          <w:smallCaps w:val="false"/>
          <w:strike w:val="false"/>
          <w:dstrike w:val="false"/>
          <w:outline w:val="false"/>
          <w:vanish w:val="false"/>
          <w:sz w:val="20"/>
          <w:szCs w:val="20"/>
        </w:rPr>
        <w:t xml:space="preserve">Timár ezt </w:t>
      </w:r>
      <w:r>
        <w:rPr>
          <w:b w:val="false"/>
          <w:bCs w:val="false"/>
          <w:i/>
          <w:iCs w:val="false"/>
          <w:caps w:val="false"/>
          <w:smallCaps w:val="false"/>
          <w:strike w:val="false"/>
          <w:dstrike w:val="false"/>
          <w:outline w:val="false"/>
          <w:vanish w:val="false"/>
          <w:sz w:val="20"/>
          <w:szCs w:val="20"/>
        </w:rPr>
        <w:t>keres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egyikéhez e vészt jelzõ szalmacsutakoknak eljutott, ott megállt, és kalapját levéve; feltekintett az ég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vek múltak, hogy nem imádkozott. Ez órában eszébe jutott az a nagy lény, aki a csillagokat forgatja, s a férgeket kikölti; s aki egy lényt teremtett, mely vele dacol: embe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órában eszébe jutott, hogy lelkét fölemelje hozz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Örök hatalom! Elõled futok, s tehozzád jutok ez órában én. Nem panaszkodom elõtted. Te vezettél, de én másfelé mentem; te intettél, de én mást akartam; s most ide juték. Vak engedelmességgel megyek át a túlvilágba. Hideg lesz a lelkem, s tûrni fog ott. Bûnhõdöm azért, mert annyit boldogtalanná tettem, akik engem szerettek, s akiket én enyéimmé tettem. Vedd õket a te oltalmadba, örök igazság! Én vétkeztem, én haljak meg, én kárhozzam el! Senki sem oka az õ szenvedéseiknek: egyedül én. Te örök igazság, ki engem ide hoztál, légy igaz õhozzájuk is. Védelmezd, vigasztald meg a gyönge nõket, a gyönge gyermeket. Engem pedig adj át a te bosszúálló angyalaidnak. Én elkárhozom, és elhallgat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térde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alaton élõ hulláma zajlott a rianás partjai között. A mélázó tó sokszor fel szokott riadni szélcsendben is, s mikor a jég borítja felszínét, olyankor is felháborog, és zajlik a rianások közt, mint a teng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 lehajolt a hullámhoz, hogy megcsókolja azt, mint ahogy megcsókolja az ember édesanyját, mikor hosszú útra készül — mint ahogy megcsókolja a puska csövét, mielõtt fejét szétzúzná vé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mint a hullámhoz lehajol, íme, egy emberfõ emelkedik ki eléje a hab köz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emberfõ arccal fölfelé fordu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ölfelé fordult arcnak homlokán, a jobb szemen keresztül egy fekete kendõ volt átkötve, a másik szem vérszínûen, mereven, kõhidegen bámult maga elé; a nyitott szájon ki- s bejárt a hull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antom ismét visszasüllyedt a víz al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ét perc múlva újra feldagadt a hullám, s a rémséges arc újra felmerült a hab közül, véres kõszemével Timárra merede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ég egyszer föltetszett a rianás széléhez közel, s akkor végképpen eltûnt a jég alá a fõ, s akkor egy halott kéz görcsösen begörbült ujjakkal merült föl egy percre a víz al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félõrülten szökött föl térdérõl, a rémlátás után bámu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Úgy tetszett neki, mintha az maga után hívn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ianás két partja közt harsogott az élõ hull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ismét hangzott a kísértetiesen harsogó orgonaszó, amit az éjjeli futó vihar küld maga elõtt, mikor az erdõk sudarai fölött végigrohan; a süvöltõ vihadarban, mely a jéglapokon megtörik, úgy sírnak, sikoltanak azok a láthatatlan szellemek, úgy zúg közöttük némelyik; a kísértetek énekkara folyvást magasabbra emeli hang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újra hangzik az egész jégegyetemen végig az a túlvilági zöngés, mintha ezernyi hárfa húrja szakadna szét ott alant, míg a zöngés fokozatosan átmegy a rivalgó harsogásba; még feljebb, mintha villámok száguldanának oda alant a vizekben, bûbájos kábító melódiát keltve a hangadó hullámban; a jég alatt a mennydörgés orgonaszava bömböl felségesen, s az istenkiáltás rettentõ roppanása közben reszketve mozdul meg az álló jégegyetem, s a szörnyû légnyomásra a rianás hasadéka ismét összecsukód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reszketve omol arcra a rengõ jégtükör föl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JÖN?</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zúzmaráz ezüsterdõt csinált a senki szigetébõl. A tartós köd minden gallyra hóvirágokat fûzött; azután jöttek a verõfényes napok, azok meg jéggé olvaszták a fákon a zúzt, minden gally kristályborítékba szorult, mintha az egész liget üvegbõl volna; a gallyakat, mint a szomorúfûz ágait, aláhúzta a jégdíszítmény, s ha a szellõ végigfuvall a kristályerdõn, az összevert ágak úgy csilingelnek, mint a tündérmesék üvegkert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stag dérlepte pázsiton keresztül csak egy útnyom vezet a kunyhótól. Az is oda vezet, ahol Teréza nyugszik. Ez Noéminek mindennapi útja a kis Dódi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ketten járnak már oda. A harmadik, Almira, a kunyhóban fekszik, s haldoklik. A golyó nemes részbe hatolt, s el kell bele vesz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 van. Noémi meggyújtja a szövétneket, elõveszi kerekes guzsalyát, és fonni kezd. Kis Dódi odaül mellé, s szalmaszálat tartva a rokka orsószárnyára, szélkeleplõt játszik. Almira a szögletben fekszik, s nyög, mint egy emb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ám — szól egyszer a gyermek —, hajtsd ide a fejedet, súgni akarok valamit, hogy Almira meg ne hal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érti az azt, Dódik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megérti bizony. Mindent megért. Hát mondd csak, meg fog Almira h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zony meg, kedves kicsiké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tán, ha Almira meghal, ki védelmez meg bennün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Is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õs az az Is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kinél erõsebb.</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apánál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pának is õ adja az erõ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 annak a rossz embernek is, azzal a bekötött szemmel? Minek adott annak erõt az Isten? Én félek attól az embertõl, ha vissza talál jönni. El akar vinni mag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félj, én nem engedlek elvi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ha megöl mind a kettõn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kor mind a ketten a mennyországba jut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mira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ért 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rt õ ál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én kis pacsirt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s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ne mondd! Hisz az jobban tud repülni az ég felé, mint 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a mennyország magasabb, mint ahová õ tud repü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ott nincsenek se állatok, se madarak? Akkor én inkább idelenn maradok az apánál, meg a pacsirtám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radj, szívem, marad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gye, ha apa itt volna, azt a rossz embert majd megvern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rossz ember elfutna õ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mikor jön vissza ap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a té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nnan tudo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Õ mond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amit apa mond, az mind igaz? Apa nem hazudik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fiam, az mind igaz, amit õ mo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iszen már itt van a t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Õ el is fog jönni nemsok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csak Almira meg ne halna add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fölkelt a kis zsámolyról, s odament a nyögõ ebh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dves Almira, ne halj meg, ne hagyj itt minket. Látod, a mennyországba nem jöhetsz velünk; te csak itt lehetsz a mienk. Maradj itt. Csinálok neked majd szép házat a nyáron diófából; amilyet apa csinált minekünk. Minden ételbõl, amit kapok, meghagyom a felét neked. Tedd ide a fejedet az ölembe, aztán nézz rám szépen. Ne félj, nem eresztem be többet azt a rossz embert, aki téged meglõtt. Ha hallom, hogy jön, bekötözöm a kilincset zsineggel; ha benyúl a kezével, elvágom a kezét a kis baltámmal. Megvédelmezlek én téged, Almi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kos állat fölemelé szép szemeit a gyermekhez, s farkával csendesen verte a földet. Aztán egy nagyot sóhajtott, mintha mindazt jól értette volna, amit hozzá beszél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bbahagyta a fonást, s tenyerébe hajtva fejét, a mécsvilágba mélá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rettenetes ember, mikor dühösen eltávozott innen, még e szókat kiáltá be ablak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ég egyszer visszajövök, s majd akkor megmondom neked, hogy ki az az ember, akit te szeret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hogy még egyszer visszajön, magában is elég fenyegetés; de mit jelentsen az, hogy majd megmondja, ki az az ember, akit õ szer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át ki lehet Mihály? Lehet-e õ más, mint aminek látszik? Mit fog felõle mondhatni amaz ijesztõ kísértet, aki elõkerült a föld túlsó oldaláról? Ah! miért nem tett vele úgy Mihály inkább, ahogy Noémi mondá: „Jobb szeretném, ha</w:t>
      </w:r>
      <w:r>
        <w:rPr>
          <w:b w:val="false"/>
          <w:bCs w:val="false"/>
          <w:i/>
          <w:iCs w:val="false"/>
          <w:caps w:val="false"/>
          <w:smallCaps w:val="false"/>
          <w:strike w:val="false"/>
          <w:dstrike w:val="false"/>
          <w:outline w:val="false"/>
          <w:vanish w:val="false"/>
          <w:sz w:val="20"/>
          <w:szCs w:val="20"/>
        </w:rPr>
        <w:t xml:space="preserve"> háromlábnyi </w:t>
      </w:r>
      <w:r>
        <w:rPr>
          <w:b w:val="false"/>
          <w:bCs w:val="false"/>
          <w:i w:val="false"/>
          <w:iCs w:val="false"/>
          <w:caps w:val="false"/>
          <w:smallCaps w:val="false"/>
          <w:strike w:val="false"/>
          <w:dstrike w:val="false"/>
          <w:outline w:val="false"/>
          <w:vanish w:val="false"/>
          <w:sz w:val="20"/>
          <w:szCs w:val="20"/>
        </w:rPr>
        <w:t>föld volna között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nem gyönge szívû. Vadonban növekedett, önerejében bízni megszoktatott. A világi kényeskedés nem rontotta meg idegeit. Holofernesnek, Siserának jó lett volna azt tudni, hogy az asszony kezében veszedelmes a va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farkas meg fogja tudni védelmezni fészkét a berekben — a kutya ellen! Van körme, van foga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ma rémletes találkozás óta mindig ott viseli mellkendõje alatt Mihály asztali kését, s a kés ki van köszörülve éles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jszakára pedig az ajtót egy erõs keresztrúddal szokta elzárni, s a rúd kötéllel van az ajtófélhez hurko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hogy a sors akarja!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az egyik fog hamarább érkezni: lesz belõle boldog asszony, idvezült nõ; ha a másik jõ elõbb: lesz belõle gyilkos, elkárhozott lél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mira, mért nyögsz oly nagy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gény haldokló állat kínlódva emelte föl fejét a gyermek ölébõl, s nyakát felnyújtva, szimatolni kezdett; nyugtalanul szûkölt, nyihogott, s körmeivel kaparta a földet; de ami hangot tudott adni, az csak egy rekedt hörgés volt már: örömnek vagy haragnak hangja-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állat valakinek közeledtét ér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ó ember-e, vagy a rossz ember? Az életadó, vagy a gyilk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ünn az éji csendben a deres füvet taposó léptek hangzanak. Erre közeled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jö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lmira kínosan hörög; fel akar állni lábaira, de visszaesik; ugatni akar, de nem bír; Noémi felszökik a lócáról, jobbjával mellkendõje alá nyúl, s a kés markolatát kezébe szorítja.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 a hárman némán hallgatóznak: Noémi, Dódi és az eb.</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a lépések gyorsan közelítenek. Ah, a léptek hangját most már megismeri mind a három. „Apa!” kiált fel Dódi kacagva. Noémi az éles késsel kettévágja sietve az ajtót elzáró kötelet, s Almira feláll két lábára, és üdvözlõ ugatása hangját hallatja még egy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jövõ percben egymás ölében v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Noémi,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mira odavánszorog kedves gazdájához, fölemeli még egyszer a fejét hozzá, megnyalja a kezét, s aztán összerogyik, és megh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hagysz el bennünket többé! — rebegi Noém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hagyj itt bennünket többé! — könyörög a kis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odaszorítja mindkettõt szívéhez, s könnyei csorognak a szeretett arcok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ha — soha —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ULL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sõ márciusi napok vetették végit ez évben a szigorú télnek. Egy meleg, esõs déli szél felporhanyította a Balaton jegét, s azután egy erõs északi szél felszaggatta azt, és áttorlasztotta a somogyi partok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olvadó jég között a halászok egy hullát talál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gész a legnagyobb mértékben feloszlásnak indult már, arcvonásokat nem lehetett már rajta megkülönböztetni, hanem azért a legnagyobb biztossággal lehetett következtetni kilétér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 Levetinczy Timár Mihály földi maradványa, ki amaz emlékezetes balatoni halászat óta, melyen a fogaskirályt is kifogták, oly rögtön eltûnt, s akinek visszatértére oly régen vártak már odahaz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ullán megismerhetõk az eltûnt úr öltönyei, asztrakánprémes bekecse: inggombjai s a névelõbetûk az ingbe hímezve. Ismétlõórája ott van mellénye zsebében; azon 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ve van zománccal beégetve. De ami legjobban bizonyít azonossága felõl, tárcája is ott van belsõ zsebében; a tárcában százas és ezeres bankjegyek, ahogy egy csomóban voltak, még jól felismerhetõ rajtuk a nyomtatás, s belsejében a gyöngyös hímzés: hit, remény, szeretet, Timéa saját kézmunká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négy levél is van egyik oldalzsebében, szalaggal összekötve; hanem azokról már lemosott minden írást a víz. Hiszen négy hónap óta volt a vizek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dejûleg megtalálták a füredi révben a halászok Levetinczy úr kétcsövû fegyverét is, ami hálójukba beléakadt. S ez azután tökéletesen kimagyarázta az egész eset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reg Galambos jól emlékezett már most minden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neki magának mondta a nagyságos úr, hogy majd mikor éjjel a rókák és farkasok elõjönnek a berekbõl a lékre, akkor õ a puskával kimegy, és meglõ közülök egynehány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arra is emlékeztek többen igen jól, hogy azon az éjszakán egy rövid ideig tartó havas zivatar vonult át a Balatonon; kétségtelenül ez volt az oka a nemes úr balesetének; a hó arcába vert, nem vette észre a rianást, s szerencsétlenül belebuk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öreg Galambos, ki keveset alszik éjjel, azt is mondá, hogy õ hallotta is azt a rémséges halálordítást e vihar közepett, kétszer egymás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ilyen véletlenül kellett elveszni olyan derék, nevezetes ember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amint az elsõ hírt vette ez esetrõl, azonnal leutazott személyesen Siófokra, s jelen volt a hivatalos tárgyalás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férje öltönyeit meglátta, kétszer elájult, alig bírták magához téríteni. Azért mégis helytállt. Jelen volt, mikor a roncsolt maradványokat az ón koporsóba beletették, s sokat tudakozódott jegygyûrûje felõl, hanem azt nem tudták neki elõadni. Ujjai hiányzottak a tetem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Komáromba vitette a drága maradványokat, s ott temették el azokat a pompás családi sírboltba, minthogy protestáns volt, minden, a felekezettõl kitelõ egyházi pompával. Mind a négy egyházkerület képviselve volt küldöttségek által, a dunántúli superintendens tartotta az egyházi szónoklatot, a komáromi lelkész a búcsúztatót a fekete posztóval bevont s a címerekkel ékesített templomban. A pápai fõtanoda énekkara zengé a halotti dalokat. A fekete bársonnyal bevont koporsóra ezüstszegekkel volt kiverve az évszám és a név. A koporsót városi szenátorok és megyei táblabírák emelték a gyászszekérig. Felül rá volt téve a nemesi kard és babérkoszorú, a magyar Szent István-rend, az olasz Szent Móric-rend s a brazíliai Annunziata-rend jelkeresztjei. A szemfödél ezüstbojtjait az alispánok vitték, a címeres fáklyákat a gyászszekér két oldalán elõkelõ uraságok, a koporsó elõtt vonult az összes iskolai fiatalság, a papok és teológusok, a céhek zászlóikkal, a magyar és német egyenruhás polgárság, fegyverben, letakart dobok tompa dübörgésére lépve; a koporsót pedig követték a város minden úrasszonyai feketében, közöttük a gyászoló özvegy fehér arcával, kisírt szemeivel, az országbeli és bécsi celebritások, katonai méltóságok, még õfelsége is küldött egy megbízottat, ki a nevezetes halott utolsó kíséretében részt vegyen. És azután a végeláthatatlan népség. A menet végigvonult a városon, valamennyi egyház harangjainak zúgása mellett. És minden harang és minden embercsoport azt zúgta felõle, hogy most egy olyan nagy embert temetnek el ebben a városban, amilyen nem fog itten születni tán soha több: jóltevõje a népnek, dicsõje nemzetének, hû férje nejének, alapítója sok nagy intézet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rany ember” száll alá a földb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ig a városon a távol temetõig gyalog kíséri õt ki asszony, férfi, gyerm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is ott van a kíséret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koporsót a nyitott kriptaajtón leviszik, a legközelebbi jó barátok, rokonok, tisztelõk oda is lemennek a megsiratott férfi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van Kacsuka úr is, az õrn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ûk lépcsõn olyan közel szorul össze Timéával és — Athalie-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 kísérõk visszatérnek a sírboltlépcsõn, Athalie leveti magát a koporsót rejtõ fülke elé, és azt kívánja, hogy temessék el most már õtet 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erencsére ott van Fabula János uram is, aki felkarolja a földrõl a szép hölgyet, s felviszi az ölében a napvilágra, s aztán megmagyarázza a bámuló népségnek, hogy nagyon szerette ám a kisasszony a megboldogult urat, az õ valóságos második édesaty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Fél év múlva elkészül a pompás síremlék, gránittalapzattal, melyre aranybetûkkel van felvésve az emlékirat: „Itt nyugszik. Nagyságos. nemes. és. vitézlett. Levetinczy. Timár. Mihály. úr. kir. tanácsos. több. tek. vármegyék. táblabírája. a. Sz. István. Sz. Móric. és. Annunziata. rendek. lovagja. a. nagy. hazafi. igaz. keresztyén. példás. erényû. férj. szegények. atyja. árvák. gyámola. iskolák. fenntartója. egyház. oszlopa. siratják. mind. kik. ismerték. gyászolja. örökké. hû. hitvese. Zsuzsán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ránittalapon áll egy alabástromszobor, egy nõ, ki egy hamvvedert ölel át karjával. Mindenki azt mondja rá, hogy az a szobor Timéa hasonmá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éa mindennap kijár a temetõbe, friss koszorút akasztani a sírkõ párkányára, s saját maga öntözi meg a virágokat, mik a sírkõ rácsozatán belül oly szépen illatoznak. — Megöntözi permeteg hûs vízzel — megöntözi forró könnyei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isztyán Tódor sem hitte volna, hogy valaha ilyen nagy tisztesség éri holta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 özvegy nagyon komolyan vette a gyászt. Nem ment sehova társaságokba, s nem fogadott házánál társaságot. Csak fekete öltönyben lehetett látni az utcán, sûrû fátyollal az arca elõ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omáromi közvélemény kiszámította, meddig kell ennek tartani. Mely napon volt Timár úr szerencsétlen halála? Onnantul egy esztendeig. Az éppen télre esik. Aztán jön a farsang. De bizony Timéa csak azután is megtartotta a gyászt, s nem ment el a táncvigalmakba. Ekkor azután más évfordulót tûzött ki a komáromi közvélemény. Bizonyosan Timár úr temetése napjától számítja Timéa a gyászévet, mert hiszen akkor kezdõdött özvegysége. Ez a határidõ is elmúlt; már a tavasz is eljött, és Timéa még mindig nem tette le a gyászruhát, és nem fogadott magánál társasá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özvélemény ekkor aztán türelmetlenkedett: hát meddig fog ez már így tar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gnagyobb botrány volt az, hogy férfilátogatókat éppen nem fogad 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 korán reggel a hetivásáros néptömeg közt Zófi asszony õgyeleg alá s fel, karján egy nagy füles kosárral, s csirkére alkuszik a kofákkal. Azaz, hogy úgy tesz, mintha csirkére alkudnék, voltaképpen pedig nem vásárol semmit, nagyon drágáll mindent; hanem azon mesterkedik, hogy a nagy alkudozás közben hogyan osonhasson be az Angliába észrevétetés nélkül. Az Angliából azután, a barátságos lyciumkerítés oltalma alatt egy nagyot kerül, folyvást szanaszét tekingetve, ha nem látja-e meg valaki, míg végre egyik kijárónál hirtelen átsurran, s besompolyodik egy kis magánosan álló háznak a kapuján, amire nagy kétfejû sas van fes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még mindig Kacsuka úr lakik. Õrnagy korában sem hagyta el hadnagykori szállását: nem volt nagyobbra szükség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apu is nyitva van, a kis szoba ajtaja, ablaka mind nyitva van. A katonatisztek nem szoktak félni a tolvajoktól, amire két okuk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egyedül találja Kacsuka urat, ki éppen nagyszerû erõdítvényi munkálatok átvizsgálásával foglalko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rencsés jó reggelt kívánok a major úrnak. Engedelmet kérek, hogy olyan goromba voltam, hogy bejöttem. Véletlenül ezen jártam: láttam, hogy nyitva van ajtó, ablak; ejnye, mondok, még valami tolvaj bejön; beszólok a privatdinernek, hogy zárja be az ajtót, hát a major urat találom. Köszönöm a szívességit: hát hiszen, hogy el ne vigyem az álmát, egy kicsit leülök. Úgyis ezer esztendeje már, hogy beszéltünk a major úrral. Óh, a major úr nagyon kegyes! Hogy ide üljek a pamlagra, maga mellé? Csak ezt a kosarat leteszem elébb. Nincs benne semmi, csak egy kis tojás; magam vásárolok be mindent, mert ha cselédre bízza az ember, mindent drágábbra számít. Aztán ezek a mai világbeli cselédek olyan rátartiak! egy sem akarja a kosarat vinni az asszony után. Ez már derogál nekik. Hát azért csak magam viszem a kosarat, s megyek bevásárolni. Nem szégyenlem én azt. Azért aki ismer, tudja, hogy ki vagyok! Ugye major úr sem szól meg érte? Dehogy szól, hiszen mink olyan régen ismerjük már egymást. Emlékezik még rá, mikor a konyhában ott ült a major úr a vizeskannán, aztán fõtt kukoricát evett a sipkájából? Mikor annak a bohó leánynak arról beszéltem, hogy milyen lesz az a keresztelés? De nem arról beszéltünk ám, hanem egészen másról, mikor az õrnagy úr, még akkor csak hadnagy úr, betoppant. Hej, ha tudná, hogy mirõl beszéltünk! Hanem annak már éppen egyezeregyszáz esztendeje, s azóta sok nagy dolog történt a világban! No már micsoda nagy rettenetes eset volt ennek a Levetinczy úrnak a halála! Szegény Timéának azóta se éjjele, se nappala. Én azt hiszem, ez az asszony utána megy a férjének; pedig de kár érte, de áldott jó teremtés. Nem fogad el semmi férfilátogatót. Napjában százszor is odaáll Levetinczy úr nagy arcképe elé, s elnézi sokáig; azután meg elõveszi a legutolsó levelét, amit azzal a nagy hallal küldött, s végigolvassa. Néha nekem is elolvassa. S aztán azt kérdezi tõlem: „Te Zófi mama, nem találsz te abban valami különöst, hogy ez a levél olyan víg hangon van írva? Még azt is megírja, hogy táncolt!” Jaj, szegény szép fiatal asszony, de sokat töprenkedik miatta. Úgy szánom szegény asszonykát, úgy kívánnám neki, hogy szánná el magát valami jó, becsületes férjnek kezét adni. Tessék elhinni, magamnak is van egy kis érdekem benne. Tudja, major úr, az Athalie leányom mindig azt mondja, hogy ha Timéa ahhoz az emberhez találna férjhez menni, akit õ gondol, hát õ akkor egy napig sem maradna ennél a háznál, hanem férjhez menne a legelsõ emberhez, aki megkéri. Nem nézné, úr-e vagy paraszt? fiatal-e vagy vén? nyalka-e vagy ripacsos? Egyszerre hozzámenne. Jaj, de senki se kívánná azt jobban, mint én! Nem azért, mintha akkor én is elmennék a leányommal, nem én, mert én akkor is Timéával maradnék. És ha Athalie lenne még egyszer valaha gazdag, és Timéa lenne szegény, én még akkor is Timéával maradnék. Mert tessék elhinni, nem tudom már kiállni tovább a leányommal az együttlételt. Nem szép ugyan, hogy egy anya panaszkodik a tulajdon leányára, de én tudom, hogy ki elõtt beszélek. Igaz, hogy én vagyok az anyja, én hoztam õt a világra. Jó gyerek is volt, míg a kezembõl ki nem vették, míg az apja el nem kényeztette, míg a világ el nem forgatta a fejét. De most már csak olyan az életem vele, mintha a pokolban volnék. Minthogy senkije sincsen a világon rajtam kívül, akin a mérgét kiönthesse, engem üldöz egész nap. Csíp, rúg, üt, ahol rám talál, alig merek már a konyhából elõjönni miatta. Ha szólok hozzá akármilyen szépen, úgy tesz, mintha nem hallaná. Az asztalnál kinézi a számból a falatot, úgyhogy leejtem a villáról az ételt, mikor a szemét rám veti. Egész nap varrnom kell, amit a ruháin készakarva eltép, hogy rongyosnak lássék. Éjjel meg nem hagy aludni. Odateszi a szemembe a gyertyát, s reggelig olvas. Aztán nem hogy egyszerre kimetélné a könyvet, hanem minden lapot külön vág ki, úgyhogy ha én százszor elszundítok, százszor fölébredek a papirossercegésre. S ha könyörgök neki, még kiölti rám a nyelvét. Egyszer aztán bedugtam a fülemet pamukkal, hogy alhassam tõle; akkor meg kapta magát, s a reszelt tormát, amit magának csináltatott a migrén ellen, ahelyett, hogy a saját nyakára tette volna, felkötötte az én talpamra, úgyhogy csupa hólyag lett, mire felébredtem rá. De még mást is tett velem. Reggelre hol az egyik, hol a másik cipõmnek az orrába egy csomó csepût dugott, úgyhogy estére már majd a körmöm esett le, csak úgy sántítottam. El nem tudtam gondolni, hogy vándorol a sántítás az egyik lábamból a másikba, míg rájöttem az okára. Õ meg csak nevetett. Aztán tudja jól, hogy én félek a kísértetektõl; azért este felöltözteti a porolófát, a seprõnyelet ijesztõ alakoknak, odaállítja az ajtó mögé, hogy engem majd a nyavalya tör ki, mikor benyitok. A cselédek elõtt úgy bánik velem, hogy azoknak semmi respektusok nem lehet irányomban. Mindig a szakácsnénak fogja pártját ellenemben. Óh, mennyi mindent kell nekem kiállanom! Legkeservesebben esik, mikor egy-egy nagy ünnepnapon elõveszem az imádságoskönyvemet, hogy majd imádkozom belõle; õ meg aztán odaül az asztalhoz átellenben, felteszi a két könyökét, s az imádkozásom közé ilyeneket mond: „Ördög, pokoltûz, gyehenna, döghalál, mirigy, pokolvar, rákfene, tûzvész, orgyilok, méreg, pusztulás, gyalázat, veszedelem, kárhozat, éjjeli kísértet szálljon le erre a házra, ámen!” Ez az õ imádsága az õ jótevõiért. És azután mikor szemben van Timéával, akkor meg olyan édes, olyan hízelkedõ, úgy selypít, mikor vele beszél, olyan alázatos. Uram, én félek már Athalie-val egy szobában aludni. Szeretném már, ha beteljesülne egyszer az, hogy férjhez megy a legelsõ emberhez, aki megkéri. S most éppen volna neki egy szerencséje. Biz az csak Fabula János uram, akinek tavaly meghalt a felesége, s most özvegyember. Biz az már nem valami fiatal ember, de derék, jómódú férfi, most vicecurator lett; van negyvenezer forint értéke, el tud tartani egy asszonyt tisztességesen; a gyerekei mind nagyok már, egy sincs a háznál. Azzal bizony meglehetne Athalie nagyon jól; olyan szép háza van a Megyercsi utcán, mint akárkinek. Aztán esztendõn át nyolc hónapig nincsen odahaza. Bizonyos vagyok felõle, hogy Athalie rögtön hozzámenne csak bosszúból is, ha Timéa ahhoz menne, akit én gondolok. Hej, de megnyugodnám akkor magam is! Én Timéánál maradnék. Hanem hát ebbõl persze nem lesz semmi, ha az „egyik” nem jön ki a házból, a „másik” meg nem jön oda a házhoz; az egyik ott szomorkodik, a másik itt búslakodik. No már hiszen én nem azért jöttem ide, hogy hírt hordjak, Isten mentsen, az nekem nem szokásom. De valamit, amit a napokban megtudtam, mégsem hallgathatok el. Tetszik tudni, én vetem meg minden reggel Timéának az ágyát. Ezt nem engedem másnak, azokat a szép, csipkés vánkosokat dehogy engedném cselédkéznek érinteni. Hát valamelyik nap reggel, mikor a legalsó vánkost felemelem, mit találok alatta? Egy kardmarkolatot, az eltört pengével. Timéa ezúttal bizonyosan ottfeledte azt. Bizonyosan minden éjjel ott van az az eltört kard a feje alatt. Ott aluszik vele. Mikor Athalie-nak ezt elbeszéltem, olyat csípett a karomon, hogy most is kék a helye, s azt mondta, hogy megöl, ha ezt valakinek elmondom. Dehogy is mondom el, nem mondom én ezt senkinek. Hanem csak annyit mondok, hogy héj, ha annak a kardnak a volt tulajdonosa tudná, hogy mit kellene most neki tenn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t a hosszú magánybeszédet Zófi asszony végig elmondta, anélkül hogy megpihent volna közben, vagy az õrnagy által félbe hagyta volna magát szakí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végighallgatá a mondottakat, s akkor így szólt Zófi asszony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Zófi mama, annak a kardnak a hajdani gazdája tudja, hogy mit kell neki tenni. Ha Levetinczyné asszony férjétõl elvált volna, s szegényül, vagyontalanul maradt volna a világon, annak a kardnak a volt gazdája sietett volna neki kezét </w:t>
      </w:r>
      <w:r>
        <w:rPr>
          <w:b w:val="false"/>
          <w:bCs w:val="false"/>
          <w:i/>
          <w:iCs w:val="false"/>
          <w:caps w:val="false"/>
          <w:smallCaps w:val="false"/>
          <w:strike w:val="false"/>
          <w:dstrike w:val="false"/>
          <w:outline w:val="false"/>
          <w:vanish w:val="false"/>
          <w:sz w:val="20"/>
          <w:szCs w:val="20"/>
        </w:rPr>
        <w:t xml:space="preserve">nyújtani. </w:t>
      </w:r>
      <w:r>
        <w:rPr>
          <w:b w:val="false"/>
          <w:bCs w:val="false"/>
          <w:i w:val="false"/>
          <w:iCs w:val="false"/>
          <w:caps w:val="false"/>
          <w:smallCaps w:val="false"/>
          <w:strike w:val="false"/>
          <w:dstrike w:val="false"/>
          <w:outline w:val="false"/>
          <w:vanish w:val="false"/>
          <w:sz w:val="20"/>
          <w:szCs w:val="20"/>
        </w:rPr>
        <w:t xml:space="preserve">Most azonban Levetinczyné asszony gazdag özvegy, férje után milliókat örökölt, most annak a kardnak a volt gazdája, aki szegény ember, nem mehet oda a gazdag hölgy kezét </w:t>
      </w:r>
      <w:r>
        <w:rPr>
          <w:b w:val="false"/>
          <w:bCs w:val="false"/>
          <w:i/>
          <w:iCs w:val="false"/>
          <w:caps w:val="false"/>
          <w:smallCaps w:val="false"/>
          <w:strike w:val="false"/>
          <w:dstrike w:val="false"/>
          <w:outline w:val="false"/>
          <w:vanish w:val="false"/>
          <w:sz w:val="20"/>
          <w:szCs w:val="20"/>
        </w:rPr>
        <w:t>megkérni.</w:t>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w:t>
      </w:r>
      <w:r>
        <w:rPr>
          <w:rFonts w:eastAsia="Liberation Serif" w:cs="Liberation Serif"/>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ej, de megváltozott hát akkor annak az úrnak a természete! — sóhajta fel Zófi asszony. — Mikor Athalieval járt jegyben, addig meg sem akart esküdni, amíg a százezer forint le nincs számlálva az asztalá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 Nem Athalie-nak az anyja volt-e az, ki azt mondta, ha Timéa szegénnyé lenne, Athalie pedig dúsgazdaggá, akkor is Timéával maradnék? Pedig õ Athalie any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Én az anyja vagyok, mégis azt mondtam. Igaza van a major úrnak. No de hát, ha a kard hajdani gazdája nem tudja, hogy mit kell neki tennie, majd tudni fogja a mostani tulajdonos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Zófi asszony ezer bocsánatot kért, hogy ilyen sokáig itt alkalmatlankodott, s másik ezeret azért, hogy tovább nem maradhat itten, mert még százfélét kell bevásárolnia a piac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vette a kosarát, kiosont a sasos kapun, s egyfélét sem vásárolt a piacon, hanem egyenesen hazasiet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ÓDI LE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fél év tölt már bele, hogy Mihály otthon volt a senki szigetén. Egy napra sem távozott el onn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dolga volt másfél év alatt. Dódit megtanította í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Gyönyörûségteljes munka az. Mikor a kis tudatlan a legelsõ ákombákot krétával a padlóra írja; diktálják neki a betûket: „Írj egy L-et, aztán egy Ó-t, olvasd össze!” Milyet bámul rajta, hogy ebbõl ki lehet találni azt, hogy „ló”, pedig õ nem rajzolt oda semmi lovat! És aztán mikor másfél év múlva már egy szépen meglineázott papíron egymásra dûlõ betûkkel írt névnapi köszöntõt nyújt át az anyj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obb mû ez, mint Kleopátra obeliszkje, teleírva hieroglifo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 elsõ névnapi köszöntõje Dódinak ott remegett Noémi kezében, Noémi szemében könny csillogott; azt mondta Mihál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ppen olyan írása lesz, mint nek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láttad te az írásomat? — kérdé bámulva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õször is a Dódi elé írt mintákon. Azután meg a nekünk adott engedélylevelen, melyben a szigetet nekünk adtad; már elfeledé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az; hisz oly régen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te most nem írsz levelet senk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nk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ár másfél év óta nem voltál ki a szigetbõl. Nincs semmi dolgod ott künn a 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ncs; és nem is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mi dolgaid eddig voltak, azokkal mi 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 akarod tu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eretném tudni. Elszomorít az a gondolat, hogy ilyen eszes ember, aminõ te vagy, itt van most bezárva e szûk helyre, e szigetbe, csak azért, mert minket szeret. Ha neked csak az az okod van, mindig itt lenni a szigeten, hogy minket nagyon szeretsz, úgy nekem fáj a te szerelme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Noémi. Én tehát el fogom neked mondani, hogy ki voltam én odakinn a világban; mit tettem ott; s miért akarok itt lenni. Tudj meg mindent. Majd ha a gyermeket lefektetéd, jöjj ki hozzám a veranda alá: ott el fogok mindent mondani. Fogsz borzadni is, fogsz ámulni azokon, amiket hallani fogsz. De végül mégis meg fogsz bocsátani nekem, mint ahogy megbocsátott Isten, midõn idekül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az estebéd után lefektette Dódit, s aztán kijött Mihályhoz, és leült melléje a nyírfából tákolt lócára, kezét Mihály karjába akaszt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elehold odavilágított a lugas levelei közül reájuk: most már nem a kísértõ csillag, nem az öngyilkosok jégparadicsoma, hanem egy ismerõs jó bar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után Mihály elmondott mindent Noéminek, ami vele történt a 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jtélyes vendég hirtelen halálát a hajón: a hajó elsüllyedését, a megtalált kincse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lmondá neki, mily végtelen gazdag ember, mily hatalmas úr lett õ a világban; hogy hordták kincseit a hajók a föld egyik oldaláról a másikra! Hány hajója, hány háza volt, milyen nagyra volt becsü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an vette el Timé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erajzolá azután elõtte Timéa szenvedéseit s a bánatot, mik e szenvedésekért az õ osztályrészeül jutottak. Úgy szólt Noémi elõtt Timéáról, mint egy szentrõl. És mikor elmondta elõtte igaz õszinteséggel azt az esteli jelenetet, amelyen õ Timéára a házi rejtekbõl rálesett, hogy védte férjét a nõ a rágalom ellen, hogy védte kedvese ellen, hogy védte saját szíve ellen: ah! akkor Noémi úgy zokogott, úgy siratta Timé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azután elmondta neki Mihály, miket kellett szenvednie önmagának e szörnyû helyzetben, melytõl nem tudott szabadulni, leláncolva egy helyen világi állása, vagyona, Timéa hûsége által; vonzatva máshova szerelme, boldogsága, lelke ábrándjai által, ah, akkor úgy vigasztalta õt Noémi szelíd csókjaiv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végül mikor elbeszélte elõtte azt a rettenetes éjszakát, melyen a kalandor megjelent puszta kastélyában, egész odáig, ahol a kétségbeesés a sír partjára vitte, amidõn már lenézett a hullámba, s amidõn a víztükörbõl egyszerre saját képe helyett üldözõje halott arca tekintett rá szemközt, s az istenkéz egyszerre összecsukta elõtte a nagy jégsír nyílását, ah, akkor Noémi oly erõszakkal ölelte õt keblére, mintha vissza akarná õt tartani, hogy a sírba bele ne ess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od már most, hogy mit hagytam ott a világban, s mit találtam itt? Megbocsáthatsz-e nekem azért, amit szenvedtél miattam, amit vétettem ellen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csókjai, könnyei felel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lbeszélés sokáig tartott, a rövid nyári éj el is múlt azalatt, egészen megvirradt, midõn Mihály elvégzé élte történetének meggyónás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oldozt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zel kifizettem minden adósságomat! — monda Mihály. — Timéa megkapta birtokomat, s megkapta szabadságát. A kalandor az én öltönyeimet viselte, tárcám is nála volt; azt helyettem fogják eltemetni, s Timéa özvegy lesz. Tehozzád pedig elhoztam a lelkemet, s te elfogadtad azt. Most már ki van egyenlítve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karját Mihály karjába öltve, bevitte õt a szobába, s odavezette az alvó gyermekh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gyermek felébredt a csókokra, felnyitá a szemeit, s amint azt látta, hogy reggel van, elsõ dolga az volt, hogy térdre állt, s kezeit összetéve elkezdé reggeli im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Isten, áldd meg jó apát, jó any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 ki van már fizetve, Mihál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ik angyal a sírod fölött, másik angyal az ágyad fölött imádkozik, hogy boldog lé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émi felöltöztette a kis Dódit, s aztán hosszasan mélázva tekinte Mihályra. Idõ kell ahhoz, amíg azt fel bírja fogni, amiket tõle hall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a nõknek olyan gyors elméjük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szer azt mondá Noémi — férjé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 te eggyel mégis adós maradtál a világ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vel? És kin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éának maradtál adósa azzal a titokkal, amit az a másik nõ fedezett föl elõtt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õ titokk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zal, hogy az õ szobájába egy rejtekajtó nyílik. Ezt tudatnod kellett volna vele. Hisz azon a rejteken akárki bejuthat hozzá — mikor alszik, mikor egyedü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isz azt a rejteket nem ismeri senki Athalie-n kív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nem elég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re gondol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hály! Te nem ismersz minket. Te nem tudod, hogy ki az az Athalie; de én tudom. Most megsirattam Timéát, mert szenved; mert téged nem szeret; mert te az enyim vagy; de ha azt érezné irántad, amit ama másik férfi iránt, s ha te engem megvetnél õmiatta, mint az a férfi azt a másik leányt: óh! akkor az Isten õrizzen attól a gondolattól, hogy valaha alva lássam õt magam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émi, te engem megrettentes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lyenek vagyunk. Hát te ezt nem tudtad? Siess tudósítani Timéát errõl a titokról. Én azt akarom, hogy Timéa boldog legy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ály megcsókolta Noémi homlok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dves jó gyermek te! Én nem írhatok Timéának, hisz írásom megismerné, s akkor õ nem lehet az én özvegyem, s én nem lehetek a te feltámadott halottad, a te paradicsomod üdvözültj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írom neki 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Nem! Nem! A te írásod nem megy õhozzá. Arannyal, gyémánttal elárasztottam õt; de tetõled egy betût sem szabad neki kapni. Azok már az én drágaságaim. Timéától nem hoztam el Noéminek semmit. Noémitõl sem adok Timéának semmit. Te nem szólíthatod meg ezt az asszo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 szólt Noémi mosolyogva. — Tudok én még egy harmadik embert, aki írhat Timéának. Megírja a levelet Dód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árt elõvette a nevetés erre a szó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yi tréfa, annyi gyönyör, annyi gyermekes bohóság, annyi fennkölt dicsekedés, annyi komoly, méla gondolat volt ebben a szóban: írja meg a kis Dódi Timéának, hogy õrizze magát a veszélyt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Dódi... Timéá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ár nevet; a könnyei csorog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Noémi komolyan vette a dolgot. Õ maga eléje írta Dódinak a lemásolandó levelet, s a komoly sorokat szépen leírta a gyermek a vonalazott papírra, egy hibát nem ejtett benne. A tartalmát nem is értette mé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oémi szép sötét violaszín tintát adott neki a levélíráshoz: fekete mályvalevélbõl volt az fõzve, s a levelet lepecsételte fehér szûzviasszal, s minthogy címeres pecsétnyomó nincsen a háznál, sem pénz, amivel a viaszt lenyomtassák, Dódi fogott egy szép aranyzöld bogárkát, azt ragasztá oda a viasz közepébe: ez volt a cím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velet rábízták a gyümölcsárusra, hogy tegye post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Dódi levele elment Timéá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 ÜGYETLEN!...</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ának még egy másik naptári neve is volt: Zsuzsánna. Az elsõt anyjától kapta, ki görög nõ volt, a másodikat a keresztségben nyerte. Ezt használta hivatalos okmányokon mint névaláírást, s ezt tartotta fel mint neve napj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idéki városainkban a névnapokat meg szokták ünnepelni. Rokonok, ismerõsök hívatlanul, sõt kötelességszerûen sereglenek a megtisztelt névünneplõ házához, ahol kész vendégség vár mindenkire. Nehány elõkelõbb ház azonban azt a szokást hozta be, hogy a megünnepelt családi névnapok estélyeire nyomtatott meghívókat küldözött szét. Ez már egy kis arisztokrácia; mert ezáltal ki volt mondva az, hogy akik meghívót nem kaptak, azok a jókívánságaikat tartsák meg maguk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suzsánna napja kétszer is esik egy esztendõben; Timéa a télit tartotta fel, mert akkor férje is otthon volt. A meghívók elõtte egy héttel szétküldet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ásik nevének a napjára senki sem tartott számot. „Timéa” benne sincs a komáromi naptárban, sem a Trattner-Károlyi nemzeti kalendáriumában, egyéb naptár pedig abban az idõben még nem termett ezen a vidéken. Nagyon utána kellett annak járni, aki meg akarta tudni, micsoda napjára esik az évnek „Timé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 május hóban esett az. Mikor már Mihály úr régen távol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Timéa azért mégis minden májusban kapott egy szép virágbokrétát csupa fehér rózsákból Szent Timéa napján. Ki küldte azt, nem volt mondva. A postán érkezett, katulyába pakol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Zsuzsánna-napi estélyekre, míg Timár „élt”, Kacsuka úr is rendesen kapott meghívót, amit õ azután rendesen a kapusnál átadott névjegyével szokott viszonozni. Az estélyre nem ment soh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bben az évben a Zsuzsánna-napi estély is elmaradt. A hû Zsuzsánna gyászo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on a szép májusi nap reggelén, amelyen Timéa fehér rózsái meg szoktak érkezni, a Levetinczyek talpig gyászba öltözött inasa egy levélkét hozott Kacsuka úrnak, melyet az õrnagy felbontva, a szokott fényes papírra nyomtatott meghívót találta benne; de nagy bámulatára nem Levetinczy Zsuzsánna, hanem Levetinczy Timéa volt a meghívóra felülírva, s a névnapi meghívás a mai napi estélyre szó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nem értette ezt a dolgot. Micsoda ötlet ez Timéától? Az egész komáromi világot felháborítani azzal, hogy a jó kálvinista Zsuzsánna helyett a régi görög Timéát ünnepli meg ez idén, de még sokkal inkább azzal, hogy az ünnepély reggelén hívja meg magához aznap estére az egész társaságot. Hisz ez minden civilizált fogalommal diametraliter ellenke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úgy vélekedett, hogy ezúttal erre a meghívásra el kell m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e úgy intézte a dolgot, hogy ne legyen a legelsõ vendégek között, fél kilencre volt híva, fél tízig várt; akkor ment od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 elõszobában az inasnak átadta a kardját és köpenyét, azt kérdezte tõle, hogy vannak-e már itt sokan? Az inas azt felelte rá, hogy senki sinc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megdöbbent. A többi meghívott vendégek bizonyosan megnehezteltek, összebeszéltek, hogy senki se jöjjön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t az aggodalmát még jobban megerõsítette az, hogy mikor az elõszobából a terembe belépett, a csillárokat mind meggyújtva találta, minden szobát végig ünnepélyesen kivilágítva, mint mikor nagy társaságot vár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emközt jövõ komorna utasítá, hogy úrnõje legbelsõ szobájába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van ná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gyedül van. Athalie kisasszony mamájával mai nap kikocsikázott Fabula úr jószágára, az most nagy halebédet á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eg már éppen nem értette, hányadán van Kacsuka úr. A névestélyen nemhogy vendégek volnának, de még a háziak is itt hagyták az úrn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még több talányon is keresztül kellett menn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lfogadó-szobájában várt reá. S ehhez a vidám estélyhez, ehhez a körülvevõ pompához Timéa most is feketébe volt öltöz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yászol, és névestélyét üli. Fekete ruha, aranyos csillárok, ezüst kargyertyatartók fénye közepe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 úrnõ arca ismét nem felelt meg a gyászruhának. Timéa arcán üde mosoly volt és halvány pír. Nyájasan fogadá egyetlen vendé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ön ugyan soká váratott magára! — szólt kezét nyúj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hódolattal csókolá meg e kez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n ellenkezõleg attól tartok; hogy elsõ vendég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dehogy! Mindenki itt van már, akit meghív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 kérdé az õrnagy elámu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t az étteremben; már mind az asztalnál vannak, csupán önre várt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a bámuló férfi karjába akasztva kezét, odavezette õt az étterem szárnyajtajához, s felnyitá az ajtót elõ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azután igazán nem tudta az õrnagy, hogy mit gondolj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tterem is ragyogott az asztalon meggyújtott viaszgyertyáktól, mik pompás ezüst ágbogas tartókban égtek, s egy hosszú asztal végig meg volt terítve, tizenegy teríték ugyanannyi rokokó támlás székkel; hanem az asztalnál nem ült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ember s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mint az õrnagy az asztalon végignézett — akkor aztán értett mindent, s mentül jobban megértette a rejtélyt, szemeit annál jobban ellepte a könn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ilenc teríték elõtt a pompásan feldíszített asztalon egy-egy fehér rózsabokréta állt, üvegharanggal letakarva; a legutolsó még friss, ma szakított virág, a többiek aszú, halavány, száraz rózsacsokr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Íme itt vannak azok mind, akik engem Timéa napján meg szoktak köszönteni, évrõl évre; ezek az én Timéa-napi vendégeim. Kilencen vannak. Akar ön tizedik lenni közöttük? Akkor mind együtt lesznek, akiket erre a napra meghív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szótlan boldogsággal szorítá a szép kezet ajkaihoz. Aztán eltakarta kezével szem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szegény rózsái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nem tiltotta neki, hogy ismételve megcsókolja kezét: tán többet is engedett volna. De az a gyászfõkötõ olyan nagy akadály. Timéa vette azt ész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ja ön, hogy ezt a gyászfõkötõt felcseréljem má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tól a naptól kezdjek el 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ndjuk, hogy majd igazi névnapomon, amit mindenki tu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z végtelen messzes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ijedjen meg. Van nyáron is Zsuzsánna-nap; azt fogjuk megtart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az is távol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nem örökkévalóság már. Nem tanult ön tûrni? Lássa, nekem idõ kell rá, hogy hozzá tudjak szokni az örömhöz. Az nem megy egyszerre. Elébb meg kell tanulnom, hogyan kell a boldogságot reményleni. Elébb álmodnom kell róla. Addig is mindennap láthatjuk egymást; elébb csak egy percre, azután kettõre, végül örökké. Ugye, jól lesz í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nem mondhatott ellent, olyan szépen kérté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és most vége van a vendégségnek — súgá Timéa. — Ugye, meg van ön elégedve? A többi vendégek már aludni akarnak menni. Térjen ön is haza. De várjon elébb. Utolsó névnapi köszöntõjébõl egy szót visszaad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zal leszakított az üde rózsabokrétából egy félig nyílt virágot, azt alig láttatva, ajkaihoz érinté, s az imádott férfi gomblyukába tûzte. Hanem az elébb odaszorítá ajkaihoz azt a rózsát, azt az egy szót, s hogy rím legyen belõle, õ is megcsókolta a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 õrnagy eltávozott, s visszatekintett az utcáról a Levetinczy-ház ablakaira, már akkor azok mind sötétek voltak. Õ volt az utolsó vend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tanulta lassan azt a nagy tudományt, hozzászokni a boldogság reményéhe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Jó tanítója volt. E naptól fogva Kacsuka úr mindennapos volt a háznál; de biz az õrnagy nemigen tartotta meg a rendeletet az elõször egy perc, azután két perc számtani haladásá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nyegzõ napja augusztus havi Zsuzsánna-napra volt kitû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is úgy látszott, hogy megnyugodott már sorsában; elfogadta Fabula uram jegygyûrûjét. Hát biz az nem elsõ eset, hogy derék özvegyemberek szép fiatal leányt kapnak feleségül. Sõt inkább az ilyenrõl már be van bizonyítva, hogy jó „asszonytartó” ember, s inkább nõül lehet hozzá menni, mint holmi incifinci ifjú gavallérhoz, aki még nem tette le a rigorosum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ldás legyen a frigyük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föltette magában, hogy Athalie-nak nászhozományul azt az összeget fogja adni, amit Mihály kínált neki, s amit az akkor visszautasí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 asszony nagyon meg volt elégedve az életpályáknak ilyetén találkozásával. „Ki-ki párjával.” Azt hitte, hogy ez az õ munkája volt. Igyekezett is a kötelékeket majd szorítani, majd tágítani ott, ahol k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lõtt magasztalta az õrnagyot, Athalie elõtt pedig leszól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thalie elfogadta Fabula János uram jegygyûrûjét, az ugyan csak olyan ujjra való abroncs volt, mint minden más karikagyûrû, de Zófi asszony azt állította, hogy õ annál szebb jegygyûrût soha nem látott élet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 is cirógatta Athalie-t szép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z bizony elég szép szerencse teneked, kedves leányom. Bizony jobban jártál vele, mint ha az a másik vett volna el, akinek egyebe sincs, mint egy rozsdás kardja meg egy rozsdás cirkalma. Fogadom, hogy most is kontóra hordatja az ételt a vendégfogadóból. Énelõttem bizony még embernek is sokkal különb Fabula uram, mint a másik. Mikor õ azt a szép hosszú bajuszát kipödri, s aztán az ezüstláncos mentéjét felölti! Ugye, hát pödörje ki a bajuszát a major, ha tudja! Ugye, de nincs neki. No én meg nem tudnék csókolni egy ilyen nyúzott pofájú embert, akinek bajusza, szakálla mind le van borotválva. Biz az nem is valami fiatal ember már; tán nem észrevenni, hogy húzza át a haját egyik oldalról a másikra, hogy azt a terjedõ holdvilágot ott a feje tetején eltakargassa vele? Aztán micsoda tiszteletben részesül Fabula uram a városban! Minden ember köszön neki az utcán. A papok is megsüvegelik. Vicecurator! Levetinczy úr volt a fûcurator. Úgy állt a rangjuk, mint a fõispán meg a vicispán egymás mellett. Levetinczy úr volt a „Nádasdy”, Fabula úr volt a „Kürthy”. Igaz, hogy nem nemesember, de „hatvan személy”, és csak a kisujját mozdítsa, hát megválasztják „kamarásnak”, s te kamarásné asszony fogsz lenni! „Nagyasszony” lesz a neved, mint az enyi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tvan személy, kamarás pedig akkoriban nevezetes méltóságok voltak Komáromban: az egyik a külsõ tanács tagja, a másik a város minden ökreinek és lovainak teljhatalmú parancsnok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engedte magát ilyen gyámoltalan vigasztalásokkal dédelgettetni. Mióta Kacsuka úr a házhoz járt, annyira tudta erõszakolni a természetét, hogy még az anyjával is nyájasan bánt. Minden este teát fõzött neki, amit Zófi asszony nagyon rumosan szeretett. Athalie maga készítette el azt a számára. A cselédekhez is igen jó volt, azokat is traktálta teával, ami a férficselédeknél, inasnál, kocsisnál, kapusnál a puncs kategóriájáig erõsödött. A cselédek (Zófi asszony legelöl) nem gyõzték a kisasszony jóvoltát magaszta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ennek a nagy nyájasságnak is kitalálta az okát. Az olyan cselédtermészet mindig keresni szokta az okát, ha a háziak kedveznek neki, s gyanakodással fizet ér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z az én leányom azért kedvez most úgy énnekem, hogy majd mikor férjhez megy, én is menjek el vele, mert õ maga nem ért a gazdasághoz; egy rántást sem tud megcsinálni. Azért vagyok most neki olyan kedves mama. Azért van tea minden este. Hej, tudom én jól, hogy mi lakik az én Athalie leányom szív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majd nemsokára meg fogja tudni még job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és az õrnagy irányában pedig egész a cselédi szolgálatkészségig vitte Athalie az alázatosságot. Nem árult el se arca, se magaviselete régi igényeket. Az érkezõ õrnagynak mosolyogva nyitott ajtót, nyájasan vezette be Timéához, részt vett a társalgásban, s ha elhagyta a szobát, vidám dúdolása hangzott a mellékszobák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zt a szolgálós modort, amit affektált, mûvészileg el bírta sajátítani. Egyszer Timéa arra szólította fel, hogy zongorázzék vele négykézre, mire Athalie naiv szégyenkedéssel mondá az õrnagy hallatára, hogy õ már egészen elfelejtett zongorázni; az egyedüli hangszer, amin még játszik, a „Hackbrett”, tudniillik nem az, amit magyarul cimbalomnak hínak, hanem amin a kolbásztölteléket aprítják. Athalie a nagy átváltozás óta csak olyankor zongorázott, ha senki sem hallhatta.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ki azt hitte, hogy készül Fabula uramhoz méltó és hozzáillõ feleséggé átalaku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Kacsuka urat nem csalta meg. Az õ szemei beleláttak Athalie lelkének sötétségeibe. Õ tudta, hogy mivel adósa õ Athalie-nak. Õ tudta, hogy mi számadása van Athalie-nak Timé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 adósságokat nem szokta a sors elenged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jon? Te szép, fehér arcú asszony, nem gondolsz arra, hogy mielõtt te ehhez a házhoz jöttél, ez a másik leány úrnõ volt ebben a házban: gazdag volt, ragyogott, menyasszony volt, szeretve a férfitól és irigyelve a nõktõl? És attól a perctõl kezdve, amikor téged a víz kidobott ide a partra, elkezdõdött teveled az õ balsorsa? Koldus lett, megvetésbe, gyalázatba süllyedt, võlegényétõl elhagyatott, kicsúfoltat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Nem a te </w:t>
      </w:r>
      <w:r>
        <w:rPr>
          <w:b w:val="false"/>
          <w:bCs w:val="false"/>
          <w:i/>
          <w:iCs w:val="false"/>
          <w:caps w:val="false"/>
          <w:smallCaps w:val="false"/>
          <w:strike w:val="false"/>
          <w:dstrike w:val="false"/>
          <w:outline w:val="false"/>
          <w:vanish w:val="false"/>
          <w:sz w:val="20"/>
          <w:szCs w:val="20"/>
        </w:rPr>
        <w:t xml:space="preserve">bûnöd, </w:t>
      </w:r>
      <w:r>
        <w:rPr>
          <w:b w:val="false"/>
          <w:bCs w:val="false"/>
          <w:i w:val="false"/>
          <w:iCs w:val="false"/>
          <w:caps w:val="false"/>
          <w:smallCaps w:val="false"/>
          <w:strike w:val="false"/>
          <w:dstrike w:val="false"/>
          <w:outline w:val="false"/>
          <w:vanish w:val="false"/>
          <w:sz w:val="20"/>
          <w:szCs w:val="20"/>
        </w:rPr>
        <w:t>hogy így történt, de</w:t>
      </w:r>
      <w:r>
        <w:rPr>
          <w:b w:val="false"/>
          <w:bCs w:val="false"/>
          <w:i/>
          <w:iCs w:val="false"/>
          <w:caps w:val="false"/>
          <w:smallCaps w:val="false"/>
          <w:strike w:val="false"/>
          <w:dstrike w:val="false"/>
          <w:outline w:val="false"/>
          <w:vanish w:val="false"/>
          <w:sz w:val="20"/>
          <w:szCs w:val="20"/>
        </w:rPr>
        <w:t xml:space="preserve"> miattad </w:t>
      </w:r>
      <w:r>
        <w:rPr>
          <w:b w:val="false"/>
          <w:bCs w:val="false"/>
          <w:i w:val="false"/>
          <w:iCs w:val="false"/>
          <w:caps w:val="false"/>
          <w:smallCaps w:val="false"/>
          <w:strike w:val="false"/>
          <w:dstrike w:val="false"/>
          <w:outline w:val="false"/>
          <w:vanish w:val="false"/>
          <w:sz w:val="20"/>
          <w:szCs w:val="20"/>
        </w:rPr>
        <w:t>történt; magaddal hoztad ezt a balsorsot. Ott ül a fehér arcodon, egymást csókoló fekete szemöldeiden; s elsüllyed hajó és ház, amelybe lépsz. Nem tehetsz róla: de veled hordod. Elvész, aki üldöz, s elvész, aki megszabadít. Nem vagy oka, hogy úgy szeretnek; s nem vagy oka, hogy úgy gyûlölnek; de bírod mind a kett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te mersz egy födél alatt aludni Athalie-val! „Ez alatt” a födél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borzad össze minden ideged, mikor ezt a leányt szemedbe mosolyogni látod? nem érzesz jéghidegséget végigfutni ereidben, mikor ez lehajol, hogy a kezedet megcsókolja? Mikor a cipõszalagot összefonja lábaidon, nem érzed-e, mintha kígyó tekergõznék fel azokon hideg gyûrûivel? s mikor poharadat teletölti, nem jut-e eszedbe, hogy a pohár fenekére tekint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Nem, nem! Timéa nem gyanakodik. Hisz õ olyan jó. Athalie-val úgy bánik, mint édes testvérével. Nászhozományul százezer forintot tart készen a számára. Ezt Athalie-nak megmondta. Ennyit szánt neki Mihály is. Õ meg akarja alapítani Athalie szerencséjét. Azt hiszi, hogy az elvesztett võlegénynek az árát ki lehet fizetni! És hogyne hinné? Hisz Athalie maga mondott le önkényt róla. Õ szólt így, mikor Timár a nászhozománnyal megkínálta: </w:t>
      </w:r>
      <w:r>
        <w:rPr>
          <w:b w:val="false"/>
          <w:bCs w:val="false"/>
          <w:i/>
          <w:iCs w:val="false"/>
          <w:caps w:val="false"/>
          <w:smallCaps w:val="false"/>
          <w:strike w:val="false"/>
          <w:dstrike w:val="false"/>
          <w:outline w:val="false"/>
          <w:vanish w:val="false"/>
          <w:sz w:val="20"/>
          <w:szCs w:val="20"/>
        </w:rPr>
        <w:t>„Nekem ez az</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ember sem ezen a világon, sem a másvilágon nem kell többé!” </w:t>
      </w:r>
      <w:r>
        <w:rPr>
          <w:b w:val="false"/>
          <w:bCs w:val="false"/>
          <w:i w:val="false"/>
          <w:iCs w:val="false"/>
          <w:caps w:val="false"/>
          <w:smallCaps w:val="false"/>
          <w:strike w:val="false"/>
          <w:dstrike w:val="false"/>
          <w:outline w:val="false"/>
          <w:vanish w:val="false"/>
          <w:sz w:val="20"/>
          <w:szCs w:val="20"/>
        </w:rPr>
        <w:t>Timéa nem tud arról az éjjeli jelenetrõl semmit, amikor Athalie titokban látogatta meg elvált võlegényét, s egyedül, szerettelenül lett tõle elbocsátva. És Timéa nem tudja azt, hogy a férfit, akit gyûlöl a nõ, még kevésbé engedi oda másnak, mint azt, akit szeret. Hogy a nõ gyûlölete csak a méreggé vált szerelem; de még akkor is szerel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Kacsuka úr jól emlékezik arra az éji találkozásra, azért retteg Timéa miatt, és nem meri azt neki megmonda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Csak egy nap volt még a nyári Zsuzsánna-nap elõtt. Timéa ezalatt apródonkint hagyogatta el a gyászt; mintha rosszulesnék attól egyszerre megválnia, mintha lassan akarná magát hozzászoktatni az örömhöz. Elébb a fekete öltönyhöz fehér csipkefodrokat engedett meg magának; azután felváltotta a feketét a hamuszín, a szõrkelmét a fényes selyem; utóbb a szürke színbe fehér kockák vegyültek; végre nem maradt más, csak a fekete csipkefõkötõ, mely még Levetinczy Timár Mihályt gyászol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suzsánna napján ennek is az ereklyék tárába kell vándorolni majd. A szép új fõkötõ, drága valenciennes csipkébõl, itthon is van már, s csak fel kellene azt próbá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lami szerencsétlen hiúság azt sugallta Timéának, hogy az új fõkötõ felpróbálásával várja meg az õrnagyot. Hisz a fehér csipkefõkötõ az ifjú özvegyre nézve az, ami a hajadonnak a menyasszonykoszorú.</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pedig sokáig váratott magára e napon. Oka volt rá. A Bécsbõl megrendelt fehér rózsacsokor késõn érkezett meg. Ez évben már a második névnapi bokréta. Hisz most már Zsuzsánna napján is szabad neki üdvözölnie Timé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évnapot megelõzõ napon pedig özönlenek levelek és levélkék Timéához. Tömérdek az ismerõs távol és közel: hivatalos és önkéntes tisztelõk. Azon levelek közül egyet sem bont fel most Timéa, mind egy ezüstkosárkába halmoztatnak azok fel az asztalo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levelek közt sok gyermekírás szemlélhetõ. Timéának százhuszonnégy keresztfia, leánya van a városban és a vidéken. Azoknak a primitív gratulációi ezek. Máskor mulatta is magát a naiv köszöntõkön, gyönyörködött bennük. De most minden gondolatját lefoglalja az, aki még hátra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ézd; milyen furcsa levél ez! — mond Athalie, egyikét az érkezett leveleknek kezébe véve. — A pecsétjére címer helyett egy aranyos bogár van ragasz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ilyen különös színû tintával van írva a címzet — szól Timéa. — Tedd a többi közé, majd holnap elolvass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valami úgy súgta Timéának, hogy azt a levelet jó lenne még ma elolvas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is Dódi levele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dadobták a több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ím az õrnagy érkezik, s azzal mind a százhuszonnégy keresztgyermek köszöntõje azonnal feledve van. Timéa eléje si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boldog võlegény ezelõtt kilenc évvel tán éppen ebben a szobában nyújtott át egy díszbokrétát, égõ piros rózsákból egy másik menyasszon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 is jelen van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tán éppen ott állt a nagy oszlopos tükör, amelyben Athalie még egyszer körülnézte magát, hogy jól áll-e rajta a menyasszonyöltöny, ahol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 szép fehér rózsabokrétát elvéve az õrnagytól, beilleszti azt a pompás sèvres-i porcelánvázába, s aztán azt súgja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mármost én is fogok önnek ajándékozni valamit, ami nem lesz az öné soha, hanem az enyim, és mégis az öné l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edves talány elõkerült a rejtõ dobozból: az új fõkötõ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inõ kedves! — szólt az õrnagy, kezébe véve a fõköt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karja ön, hogy felpróbálj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ajkán megfagyott a szó. Athalie-ra néz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gyermeteg jókedvvel állt a tükör elé, s levette fejérõl a gyászfõkötõt; aztán megint elkomorodott, ajkához emelte a gyászcsipkéket, s csendesen megcsókolta azt, halkan rebegve: „Szegény Mihályo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azzal letette özvegysége utolsó jelvény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még mindig kezében tartotta a fehér fõköt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s, adja ide, hadd próbáljam f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segíthetnék 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ának az akkori magas hajfonadékú divat mellett szüksége volt a segítség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ön ahhoz nem ért. Majd Athalie lesz olyan j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Timéa egész gyanútalanul ejtette ki ezt a szót; de az õrnagy megdöbbent attól a halaványságtól, ami e szónál Athalie arcán megjelent, s eszébe jutott, hogy valaha éppen így mondta Athalie Timéának: </w:t>
      </w:r>
      <w:r>
        <w:rPr>
          <w:b w:val="false"/>
          <w:bCs w:val="false"/>
          <w:i/>
          <w:iCs w:val="false"/>
          <w:caps w:val="false"/>
          <w:smallCaps w:val="false"/>
          <w:strike w:val="false"/>
          <w:dstrike w:val="false"/>
          <w:outline w:val="false"/>
          <w:vanish w:val="false"/>
          <w:sz w:val="20"/>
          <w:szCs w:val="20"/>
        </w:rPr>
        <w:t>„Je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tûzd fejemre menyasszonyfátyolomat.” </w:t>
      </w:r>
      <w:r>
        <w:rPr>
          <w:b w:val="false"/>
          <w:bCs w:val="false"/>
          <w:i w:val="false"/>
          <w:iCs w:val="false"/>
          <w:caps w:val="false"/>
          <w:smallCaps w:val="false"/>
          <w:strike w:val="false"/>
          <w:dstrike w:val="false"/>
          <w:outline w:val="false"/>
          <w:vanish w:val="false"/>
          <w:sz w:val="20"/>
          <w:szCs w:val="20"/>
        </w:rPr>
        <w:t>És talán Athalie sem gondolt akkor arra, hogy minõ vérfagylaló méreg van szavai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odalépett Timéához, hogy magas kontyára felillessze a fehér fõköt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 meg kellett tûzni jobbról-balról mindenféle hajtû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keze reszketett. Az egyik hajtûvel érzékenyen megszúrta Timéa fej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h,</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te ügyetlen!” — </w:t>
      </w:r>
      <w:r>
        <w:rPr>
          <w:b w:val="false"/>
          <w:bCs w:val="false"/>
          <w:i w:val="false"/>
          <w:iCs w:val="false"/>
          <w:caps w:val="false"/>
          <w:smallCaps w:val="false"/>
          <w:strike w:val="false"/>
          <w:dstrike w:val="false"/>
          <w:outline w:val="false"/>
          <w:vanish w:val="false"/>
          <w:sz w:val="20"/>
          <w:szCs w:val="20"/>
        </w:rPr>
        <w:t>kiálta Timéa, fejét hirtelen félrekap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gyanaz a szó... Ugyanazon ember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látta, de Kacsuka látta jól azt a villámot, mely e szónál Athalie arcát bevilágíto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pokoli düh vulkánkitörése, az elkeseredés vésztûzfénye, a szégyen felhõpirulása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 vonása vonaglott, mintha egy kígyófészek volna ez arc, melyet vesszõvel megütöttek. Minõ öldöklõ szemek! Minõ összeszorított ajkak! Mily feneketlen mélysége az örvénylõ indulatnak ez egyetlen ránézés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iméa, amint kimondta ezt a szót, már megbánta azt; sietett az engeszteléssel. Visszafordult Athalie-hez, megölelte õt, és megcsókol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 haragudjál, kedves Tálim; elfelejtkeztem magamról. Megbocsátasz, ugye? Nem haragszol rá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abban a percben Athalie ismét alázatos volt, mint egy kárt tett cseléd, s elkezdett hízelegve és selypítve beszé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Óh! kedves sép Timéa, csak te ne nehestelj rám. Nem akartam a kisz fejeckéd megsúrni. Óh! be sép vagy ezzsel a fõkötõvel. Mint egy tündé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csókolta Timéának a válla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idegein valami borzadály reszketett vég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JA</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évnap elõestéje egyszersmind a mennyegzõ elõestéje is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zgalmas éj.</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õlegény és a menyasszony a legbensõ szobában ülnek együtt. Annyi elmondanivalójuk lehet egymá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tudja, m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irágok beszédét csak a virágok értik, a szférák beszédét csak a csillagok, az egyik Memnon-szobor beszédét csak a társszobor, a valkûrok beszédét csak az üdvözültek, a hold beszédét csak az álomjárók — s a szerelem beszédét csak a szerelmesek. S aki hallott, aki értett valaha e szentséges szent suttogásokból, az nem fogja azokat profanálni, megõrzi, mint a gyónás titkát. Nincsenek azok elmondva bölcs Salamon Énekek Énekében, nincsenek elmondva Ovid Amorum Liberében, sem Hafiz énekeiben, sem Heine költeményeiben, sem Petõfi „Szerelem gyöngyei”-ben, azok titkok örökkön-örökk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z túlsó részében pedig zajos társaság mulat. A házi cseléd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gy munkanap volt ez a mai! Konyhai elõkészület a holnapi nagy ünnepélyhez. Az egy hadjár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 asszony volt a vezér. Nem engedett sem cifra szakácsot, sem cukrászt hívatni a házhoz; õ jobban érti azt a tudományt valamennyinél. Büszke rá, hogy olyan sütõ-fõzõt nem találni messze földön, mint õ. Még az anyjától örökölte õ is ezt a tudományt, aki nélkül nem történhetett meg a környékben lakodalom, úri mulatsá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konyha mellékszobái, a pincék, az éléskamrák mind rakva vannak már elkészített tortákkal, cukorsüteményekkel, mandulahajtás, spanyolszél, krisztuslába, marcafánk, töltött csók, apácaposz, tálszámra felhalmozva, mint ágyútelepek, a tátongó üregû dorongos fánkok, ostromra váró pástétomok bástyái közelében. Míg a jégveremmel ellátott pincébe áldozatul esett szelíd és vad pecsenyék vándorolnak alá, szalonnával kizsinórozva a mellényü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ürgõs munka késõ tizenegy óráig eltart; akkor aztán, mikor már aminek sülni kellett, az megsült, aminek fagyni kellett, az megfagyott, Zófi asszony is idején látja nagylelkûséget gyakorolni; összehívja a cselédszobába az egész jól iparkodott táborkart, s megvendégeli õket azzal a sok drágasággal, ami így elõkészület közben valahogy kárba ment. Mert biz az megtörténik. Aminek fel kellett volna fúvódnia, az lepénnyé lapul össze, aminek meg kellett volna kocsonyává aludni, az lének maradt; más meg odapörkölõdött a rézmintához, nem lehetett kivenni egy darabban; itt is, ott is elmaradt egy kis vakarcs, egy kis körömfaladék, felszeletelt sonkák konca, nyulak eleje, fácánok hátulja, mind drága gyönyörûség az a cselédnépnek, azért ha az úri asztalra fel nem adható is, még a papirost is elviszik megnyalni, amire a sütemények önnyomatú képmása odasült, s büszkék rá, hogy õk elébb ettek mindenbõl, mint az uraságo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 asszony ma nagyon bõkezû. Nemcsak bõkezû, de bõbeszédû is. Van publikuma, aki hallgatja, és háladatos érte. Kivált miután veszett bor is akad a lakomához. Valami pépfélét elébb asztalkendõbe téve vörösborban kellett kifõzni: most az a vörösbor is elpocsékolni való. Annál jobbat képzelni sem lehet. Zófi asszony szerecsendió-virágot, gyömbért, fahéjat és cukrot is tesz bele, úgy szürcsöli; ami felséges. Inas, házmester leveseskanállal habzsolja a vaníliás cukorlevet, s a kocsis kenyérrel mártogatja a csokoládéhabot. Hiszen lakodalom elõestéje van m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Athalie hol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 itt, sem 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suttogó szeretõk azt hiszik, tán õ is anyjánál van, s </w:t>
      </w:r>
      <w:r>
        <w:rPr>
          <w:b w:val="false"/>
          <w:bCs w:val="false"/>
          <w:i/>
          <w:iCs w:val="false"/>
          <w:caps w:val="false"/>
          <w:smallCaps w:val="false"/>
          <w:strike w:val="false"/>
          <w:dstrike w:val="false"/>
          <w:outline w:val="false"/>
          <w:vanish w:val="false"/>
          <w:sz w:val="20"/>
          <w:szCs w:val="20"/>
        </w:rPr>
        <w:t xml:space="preserve">mulatja </w:t>
      </w:r>
      <w:r>
        <w:rPr>
          <w:b w:val="false"/>
          <w:bCs w:val="false"/>
          <w:i w:val="false"/>
          <w:iCs w:val="false"/>
          <w:caps w:val="false"/>
          <w:smallCaps w:val="false"/>
          <w:strike w:val="false"/>
          <w:dstrike w:val="false"/>
          <w:outline w:val="false"/>
          <w:vanish w:val="false"/>
          <w:sz w:val="20"/>
          <w:szCs w:val="20"/>
        </w:rPr>
        <w:t>magát az asszonyi gyönyörûséggel a konyhán. A konyhán pedig azt hiszik, tán õ is a szeretõ pár mellett van, s élvezi azt a gyönyört, hogy harmadik lehessen két epedõ szerelmes között. Vagy tán nem gondol rá senki, sem itt, sem ott? Azt sem tudja senki, hogy van-e õ a vilá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jó volna, ha egy percre félbeszakítaná a beszédet mindenki itt és amott, és azt kérdezné: „Hol van Athal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egyedül van abban a teremben, amelyben legelõször megpillantotta Timéát. A hajdani bútorzat rég újnak adott már helyet, csak egy hímzett tabourette maradt meg a régiek közül emlékül; Athalie azon ült akkor, mikor a fehér arcú leány Timár kíséretében e szobába lépett. Ezen a széken ülve festette õt le Kacsuka úr, mikor a kezében hordott pasztellel olyan nagy tévvonást rántott a regálpapíron Timéára elbámul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ost is ezen a széken ü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rckép régen a lomtárba vándorolt már, de Athalie most is ott látja maga elõtt a fiatal hadnagyot, hízelgõ arcával, amint könyörögve kéri, hogy legyen egy kissé mosolygós, ne nézzen rá olyan büszké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eremben sötét van; senki sem gyújtott gyertyát; csak a holdvilág süt be az ablakon, az is nemsokára el fog tûnni a Szent András komor födélorma mög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itt a sötétben végigálmodja azt a rettenetes álmot, aminek neve é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ény, boldogság, büszkeség lakik idebenn. A legszebb hölgyet királynénak csúfolják a hízelgõk, s elhitetik vele, hogy imádj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egy gyermek vetõdik a házhoz. Egy ágrólszakadt, nevetséges váz; egy élettelen kísértet; egy hideg béka! Feltréfálni, kigúnyolni, csúffá tenni, ide-oda rugdalni való tár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két év múlva ez a lidérc, ez a fehér árnyék, ez a hüllõ! úrnõje lesz e háznak! és elfoglalja magának a szíveket; csinál igézõ fehér arca varázslatával egy szolgájából az úri családnak hatalmas ellenséget, milliomost, s csinál a menyasszony võlegényébõl egy hitszegõ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õ menyegzõi nap vol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találta magát egyedül az ájultából felocsúdó menyasszony, a földön fekve. Senki sem volt mellett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ha vége volt a fénynek, az imádtatásnak, legalább szeretve akart lenni: szerettetve titokban, homályban, elrejtõzve. Attól is el lett utasítva. Minõ emlék volt az az út, amit egykori võlegénye lakáig tett amaz éjszakán, s onnan vissza, kétszer végig-végig a félelmetes sötét utc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ogy várt a férfira másnap hasztalanul! Hogy számlálta az óraütéseket, mik közben a kótyavetyélés dobpergése hangzott! S õ nem jött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tán a hosszú évei a kínos tettetésnek, az eltitkolt megaláztatás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etlen ember volt a világon, aki õt megértette; aki tudta, hogy e szívnek egyetlen gyönyöre az, hogy vágytársnõjét szenvedni, elhervadni látja. S az az egy ember, aki õt szívének irtózatában kellõ értékére becsülni tudta: a boldogság egyedüli akadálya, a minden szerencsétlenséget elõidézõ bölcsek kövének feltalálója, elmegy a jég alá, egy ostoba félrelépéssel! És most hazajön a boldogság ez alá a tetõ alá, s nem marad itt szerencsétlennek senki más, egyedül 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sok álmatlan éjszakán csepegett teli e keserû poh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z utolsó csepp kellett hozzá, hogy kiömölj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z utolsó csepp volt a mostani megalázó s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h, te ügye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menyasszonyi fõkötõjét tûzte fel fejére, vonagló ujjai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szidatni, mint egy cseléd! Megaláztatni azon ember elõ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tagjai reszketnek a láz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t csinálnak most ennél a házná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holnapi menyegzõre készül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udoárban a jegyesek suttognak, a konyhából a viháncoló cselédhang rikoltozása hangzik át annyi hajón kereszt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thalie nem hallja azt a víg rikongatást; Athalie csak azt a suttogást hal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neki is van valami dolga erre az éj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ba sötét; hanem a holdvilág besü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oldvilág elég fényes arra, hogy egy szelencét felnyisson Athalie, s az abból kiszedegetett mérgek neveit elolvashassa ná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tûnõ szer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leti vegyész csalhatlan arcanuma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válogat közöttü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t nevet magáb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ha! Milyen mulatság lenne az, ha holnap, mikor a legnagyobb áldomásra emelik a poharakat, a vidám lakmározó sereg ajkán egyszerre csak elfagyna a szó: minden ember zöldnek látná szomszédjai arcát; a vendégek segélyt ordítva ugrálnának fel az asztaloktól, s kezdenének egy olyan pokoli táncot, hogy az ördög maga megveszne nevettében; a szép menyasszony arca hogy válna igazi márvánnyá, s a büszke võlegény hogy fintorgatna torzképet a halál csontpofájával verseny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zinnn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húr pattant le a zongorá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úgy összerezzent, hogy mindent kihullatott a kezébõl, s elkezdettek a kezei görcsösen reszke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húr volt az, te gyáva szív!</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nem vagy erõ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mét beletömte a szelencébe a mérgeket. Csak egyet hagyott kinn. De az nem halálos méreg: az csak álompo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gondolat nem töltötte be az õ lelkét. Ez nem elég diadal. Ez nem elég bosszú azért a szóért, hogy „te ügyetlen!” — A tigris nem tépi meg a hullát: annak meleg vér kel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alakit meg kell mérgeznie. De az saját maga. Azt a mérget pedig nem árulják a vegyészeknél. Az õ halálos mérge ott van a Szent György lovag sárkánya szem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sztelenül kioson, hogy a rejteket fölkeresse, melybõl Timéa hálószobájába lehet lá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az édes suttogások, azok az epedõ pillantások, azok lesznek az a méreg, amit még szívébe kell szívnia, hogy el legyen készül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búcsúzni készül már: Timéa kezét kezében tar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És Timéa arca olyan </w:t>
      </w:r>
      <w:r>
        <w:rPr>
          <w:b w:val="false"/>
          <w:bCs w:val="false"/>
          <w:i/>
          <w:iCs w:val="false"/>
          <w:caps w:val="false"/>
          <w:smallCaps w:val="false"/>
          <w:strike w:val="false"/>
          <w:dstrike w:val="false"/>
          <w:outline w:val="false"/>
          <w:vanish w:val="false"/>
          <w:sz w:val="20"/>
          <w:szCs w:val="20"/>
        </w:rPr>
        <w:t>pir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kell-e még gyilkolóbb mér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m beszélnek szerelemrõl, de mégsem volna szabad azt hallani má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õlegény kérdéseket tesz, mik csak neki vannak megenged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Ön egyedül alszik itt? — kérdi, édes kíváncsisággal lebbentve meg a mennyezetes ágy brokátfüggöny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óta özvegy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zelõtt is!” — súgja a sárkány mögött Athali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võlegény tovább megy a szabadalmas kutatással menyasszonya hálószobáj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vá vezet ez az ajtó itt az ágy mögö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egy elõszobába, hol nõvendégeim felsõ öltönyeiket le szokták vetni. Ezen át jött be ön hozzám, mikor legelõször meglátog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az a másik kis ajt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t hagyja ön! Az egy kis kabin ajtaja, mosdókészletekk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abból hova van kijár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hova. A vizet egy csapon eresztik le a földszintre, s egy rézcsövön hajtják fel a konyh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az a harmadik ajt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zen jól ismeri ön, ez ruhatárszobámba vezet, s innen a látogatóterembe, a fõ bejárás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cselédei hol vannak éjj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nõcselédek a konyha melletti szobában, a férfi cselédek földszint. Két csengettyûszalag van ágyam mellett, egyik a nõk, másik a férfiak szobájába szolgál, ha fel akarom õket kelt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itt a mellékszobában senki sem szokott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igen, Athalie néném alszik ott Zófi mam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Zófi asszony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igen. Ejh, de mindent meg akar ön tudni. Holnap már másképpen lesz rendezve mind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lnap!...?”)</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be szokta ön zárni az ajtajait, mikor aludni megy?</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hasem. Ki elõl zárnám? Minden cselédem szeret, és hûséges hozzám. Az utcakapu jól be van zárva; idebenn bizton vagy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És nincsen ebbe a szobába sehonnan másvalami titkos bejárá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ha! ön az én házamat valami rejtélyes velencei kastélynak néz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a te házad ez?... Te építtett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hát tegye meg az én kedvemért, hogy ezen az éjszakán zárja be minden ajtaját, mikor aludni me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az? — Kacag az a sárkány ott az angyal lába al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haha!... Ez sejti, mirõl fogunk az éjszaka álmodni ennél a ház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osolygott, s megsimogatá võlegénye komor ar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l van. Az ön kedvéért megteszem, hogy az éjjel bezárom minden ajtó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zárd be jól! ...” — suttogá a sárkán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 gyöngéd ölelés következik — s még egy suttogó szó.</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oktál-e imádkozni, kedves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Miért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az Isten, akiben én hiszek, mindig ébre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ha ma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csásson meg, kedves Timéa, a nõt nem ékesíti a filozófia. Mienk a szkepszisz, önöké a pietász. Imádkozzék ön ez éjszak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udja ön, hogy én mohamedán nõ voltam, akiket nem tanítanak imádko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 most már keresztyén ön, s a keresztyén imák nagyon szépek. Vegye ön elõ az éjjel imakönyv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Önért megtanulok imádkoz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z õrnagy aztán elõkereste Timéa imakönyvébõl, melyet Timár ajándékozott neki egykor </w:t>
      </w:r>
      <w:r>
        <w:rPr>
          <w:b w:val="false"/>
          <w:bCs w:val="false"/>
          <w:i/>
          <w:iCs w:val="false"/>
          <w:caps w:val="false"/>
          <w:smallCaps w:val="false"/>
          <w:strike w:val="false"/>
          <w:dstrike w:val="false"/>
          <w:outline w:val="false"/>
          <w:vanish w:val="false"/>
          <w:sz w:val="20"/>
          <w:szCs w:val="20"/>
        </w:rPr>
        <w:t>újév</w:t>
      </w:r>
      <w:r>
        <w:rPr>
          <w:b w:val="false"/>
          <w:bCs w:val="false"/>
          <w:i w:val="false"/>
          <w:iCs w:val="false"/>
          <w:caps w:val="false"/>
          <w:smallCaps w:val="false"/>
          <w:strike w:val="false"/>
          <w:dstrike w:val="false"/>
          <w:outline w:val="false"/>
          <w:vanish w:val="false"/>
          <w:sz w:val="20"/>
          <w:szCs w:val="20"/>
        </w:rPr>
        <w:t xml:space="preserve"> napján, a „férjhezmenendõ hölgyek imá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ó. Meg fogom azt tanulni az éjjel könyv nélk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Úgy, úgy. Tegye azt: tegye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végigolvasta az imát fennhan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rdög, pokoltûz, földrengés, méreg, orgyilok, fekély, dögvész, pokolvar, kétségbeesés, õrjöngés, nyavalyatörés, tûzvész, gyalázat, hazajáró kísértõ lélek szállja meg ezt a házat... Ám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árkány ott az angyal dárdájával a torkában, mondta ezt az ima ala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a pokol dühét érezte szív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az ember kitalálja a kõvel lenyomtatott titkot. Ráveszi Timéát, hogy az reggelig ébren maradjon az imakönyv mell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tok, átok! Még az imakönyvre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 õrnagy az elõszobába kijött, már akkor Athalie is ott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lószobából Timéa parancsoló hangja szó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lágítsanak a folyosón az õrnagy úr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hitte, hogy egy cselédje csak lesz ott, hisz oly hûségesek mind. Azok bizony valamennyien a holnapi vendégség elõkóstolásában voltak épp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fogta az elõszoba asztalán levõ gyertyatartót, s elõvilágított vele a sötét folyosón az õrnagy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oldog võlegénynek nem volt ezúttal szeme más nõi arc számára; csak Timéát látta. Azt hitte, hogy a szobaleány az, ki az ajtót nyitja, s eléje világít. Nagylelkû akart lenni, s egy szép ezüsttallért nyomott Athalie markáb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kkor riadt aztán fel, mikor megismeré a suttogó han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sókolom a kezeit, nagyságos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h! Az istenért, kisasszony! Bocsásson meg. Nem ismertem meg a félhomály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m tesz semmit, õrnagy ú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csásson meg vakságomért, s adja vissza, kérem, sértõ ajándékom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gúnyos bókolással húzódott hátra, eldugva kezét a kapott tallérral háta mög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holnap visszaadom, õrnagy úr; addig hadd legyen az enyim; hiszen megszolgálta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úr átkozta az ügyetlenségét, s úgy érzé, hogy az a megmagyarázhatatlan alpes-nehézség; amit keblén visel, ezzel az egy tallérral még egyszer oly súlyossá növeked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kiért az utcára, nem bírt lakására menni, félrekanyarodot a fõõrhelyre; ott a szolgálattevõ fõhadnagynak azt mondá:</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 bajtárs, én téged meghívlak a holnapi menyegzõmre; hanem te meg ezért oszd meg velem e ma éjszakai mulatságodat, hadd járjam veled együtt az éjjeli körjárat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elédszobában nagyon vígan voltak m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z eltávozó õrnagy csengetett a kapusnak, arról megtudták, hogy az úrnõ egyedül maradt; akkor a szobaleány bement hozzá megtudni, hogy nem parancsol-e vala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azt hitte, ez a szobaleány volt az, aki az õrnagynak világított a folyosón. Azt mondta neki, hogy menjen aludni, õ egyedül fog levetkõ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baleány aztán visszatért a cselédtársakh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Urak a papok!” — kiálta jókedvében az ina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Hal szamár, hal barát, változik az apátúrság!” — viszonza rá a kapus, zsebébe dugva a kapukulcs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den jó volna már, csak egy kis puncsot kapnánk még! — hencegett a kocsi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t a kívánság, nyílt az ajtó, s jött Athalie kisasszony, kezében egy tálcával, melyen párolgó puncsos poharak csörömpöltek egymáshoz verõdve, mint egy kísértetes harangját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indennapi kedvezés ez, mely különösen a mai örvendetes estére nagyon fölill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Éljen a mi drágalátos kisasszonyunk!” — rivall a cselédser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mosolyogva helyezi le az asztalra a puncsost. A tálcán egy porcelánvederkében felhalmozott cukor van, mely túlságos gyöngédségbõl narancshéjhoz dörzsöltetett, attól olyan sárga és illat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így szereti a teát legjobban. Sok rumot hozzá, és még több narancshéj látta cukr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t te nem tartasz velünk? — kérdi leányá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öszönöm; én már teáztam az urasággal. A fejem fáj, megyek lefekü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jó éjt kívánt anyjának, s a cselédeknek meghagyta, hogy jókor lefeküdjenek, mert holnap korán kel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mohón estek neki a puncsnak meg a cukornak, s pompásnak találták az éjt berekesztõ nektá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Zófi asszony nem találta olyan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nt a legelsõ kávéskanállal megízlelt belõle, elfintorította az orr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Ennek a puncsnak valami olyan szaga van, mint annak az italnak szokott lenni, amit nyûgös gyermekek számára bosszankodó anyák szoktak fõzni — </w:t>
      </w:r>
      <w:r>
        <w:rPr>
          <w:b w:val="false"/>
          <w:bCs w:val="false"/>
          <w:i/>
          <w:iCs w:val="false"/>
          <w:caps w:val="false"/>
          <w:smallCaps w:val="false"/>
          <w:strike w:val="false"/>
          <w:dstrike w:val="false"/>
          <w:outline w:val="false"/>
          <w:vanish w:val="false"/>
          <w:sz w:val="20"/>
          <w:szCs w:val="20"/>
        </w:rPr>
        <w:t>mákhéjak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yen szagot érzet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úgy megundorodott tõle, hogy nem bírta a poharat többé ajkához közel vinni. Odaadta a kuktának, az még sohasem ivott ilyet, annak jóles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a pedig azt mondá, hogy nagyon el van törõdve az egész napi fáradságtól, s õ is lelkére kötötte a cselédségnek, hogy korán lefeküdjék minden ember, s jól körülnézzék a kamrát, hogy macska ne lopózzék be a drága sültek közé, azzal Athalie után siete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közös hálószobájukba érkezett, Athalie már feküdt. Az ágyfüggönyök szét voltak húzva: láthatta õt, háttal kifelé fordulva s fejéig betakaróz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Õ is sietett lefeküdni. De annak az egykanálnyi puncsnak a</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aga</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ég itt is üldözte; azt hitte, az egész mai vacsora kárba vesz miat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lefeküdt, s eloltotta a gyertyát, még sokáig könyökére támaszkodva nézte azt a fekvõ alakot. És addig nézte, míg szempillái leragadtak, s elalud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mint elaludt, odaálmodta magát vissza a cselédszobába. Mindenki alszik. A kocsis a hosszú lócán hanyatt fekve, az inas az asztalra leborulva, a házmester a padlón elnyúlva a fejét egy feldöntött szék támlájára nyugtatva, a szakácsnõ a cselédágyon, a szobaleány a tûzhelyen, a feje alácsügg a tûzhely szélérõl, s a kukta az asztal alatt. És mindenik elõtt ott hever az üres puncsospohár. Csak õ nem itta még ki a magá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t álmodja, hogy Athalie mezítláb, egy hálóingben odalopódzik a háta mögé, s azt súgja fülébe: „Hát te miért nem iszod ki a puncsot, kedves mama? kell bele több cukor még? Nesze cukor!” S színültig rakja poharát cukorral. És õ folyvást érzi azt az undorító bûzt raj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em kell, nem kell!” — mondja álmában Zófi asszony; de Athalie odaérteti ajkaihoz a párolgó poharat, melynek illatától borzad, émelyeg. Küzd, nem akarja meginni, végre erõszakkal eltaszítja magától a puncsos serleget, s azzal az ütéssel leveri az éji szekrényrõl az odakészített vizespoharat, az egész vizet magára ön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e aztán felébr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ébren is maga elõtt véli látni Athalie-t azokkal a fenyegetõ szép szemei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halie, ébren vagy? — szól nyugtalankod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em hall válasz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lgatózik; nem hallja az alvó lélegzetvételét a másik ágy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ölkel remegve, s odamegy Athalie ágyához. Az ágy ür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hisz a sötétségben szemeinek, kezeivel tapogatja végig az ágyat. Nincs ott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halie, Athalie, hol vagy? — suttogja félelmesen. S azután, hogy nem kap választ, valami névtelen borzalom állja el tagjait. Úgy tetszik, mintha megvakult és megmerevedett volna. Nem tud mozdulni, nem tud kiáltani. Csak hallgat, s akkor meg úgy érzi, mintha megsüketült volna. Sem a házban, sem az utcán semmi nes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l van Athali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ott van a leskelõdés rejtekéb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r hosszú ideje, hogy ott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gy ez az asszony olyan sokáig tudja azt az imádságot könyv nélkül megtanul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Végre beteszi Timéa a könyvet, s nagyot fohászkodik. Azután felveszi kézi gyertyatartóját, s megvizsgálja az ajtókat, ha jól vannak-e bezárva? A leeresztett ablakfüggönyök mögé is betekint. Võlegénye szavai már szívébe oltották a félelm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yertyát fölemelve, körülnéz a falakon: nem lehet-e itt valahol bejö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át senkit. Pedig éppen a szeme közé néz annak, aki rá leskelõd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ost a pipereasztalához megy, s hajfonadékait lebontva, azokat feje körül csavarja, s egy recés fõkötõvel leszorítja, hogy fel ne bomolja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kis hiúság is van a nõben. Hogy kezei és karjai fehérek és gyöngédek maradjanak, bekeni azokat illatos kenõccsel, s azután könyökig érõ szarvasbõr kesztyûket húz fel ráju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levetkõzik, s hálóöltönyét felveszi. De még mielõtt lefeküdnék, ágya mögé lép, ott egy szekrénykét fölnyit, s annak fiókjából elõvesz egy kardmarkolatot, ami egy eltört pengét tart. Azt gyöngéden megnézi. Odaszorítja kebléhez. Aztán megcsókolja. Végre odadugja vánkosa alá. Azzal szokott alud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látja ezt min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eloltja Timéa a gyertyát, s Athalie nem lát többé semm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z óra ütését hallgatja mé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órát üt ez és háromnegyed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n türelme vá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iszámítja, mikor jõ a szemekre az elõálom; akkor van itt az ideje!... Pedig egy óranegyed most egy örökkévaló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üti az óra a kettõt éjfél utá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ent György-kép elmozdul helyébõl sárkányával együtt (ki soha sincs megölve!). Athalie kilép rejtekébõl. Mezítláb jár, nem hallja lépteit a föld s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obában sötét van, ablaktáblák zárva, függönyök leereszt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san, tapogatózva jõ elõ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ély álomlélegzete vezeti el az ágy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pogatózó keze megtalálja a vánkost, melyen Timéa fek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ánkos alá nyúl, ott egy hideg tárgy akad kezébe: a kardmarkol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 de e hideg vastól pokoli hõség lobog át erein. Öklébe szorítja a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ighúzza az ajkai közt a kardnak az élét. Érzi, hogy ki van az fenv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em sötét van, az alvót nem lá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oly nesztelenül alszik, hogy lélegzetét sem halla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a csapásnak jól kell kimérve l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odatartja közel hozzá a fejét, úgy hallgató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et mozdul az alvó, s álmában felsóhajt:</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Óh! édes Istenem...”</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lecsap a kardvas oda, ahonnan ez a sóhajtás j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 csapás nem volt halálos, Timéa jobb karjával fejét eltakarta álmában, s a kardcsapás keze fejét ér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éles vas a szarvasbõr kesztyûn keresztülvágott, és Timéa kezét megsebesít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vágásra felriadt az alvó, s térdre emelkedett ágy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 másik csapás érte a fejét, hanem a vastag hajtekercsek felfogták azt, s a lecsúszó kard csak a homlokát sebzé végig a halántékái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megkapta Timéa bal kezével a kardvas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yilkos! — kiálta, ágyából kiszökve, s amíg az éles kardvas tenyerét metélte össze, addig sebesült jobbjával ellenfele hajába mark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rzé, hogy azok egy nõ hajfürte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tán tudta, hogy k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nnak olyan veszélyes pillanatok, amikben a lélek villámgyorsasággal fut végig a gondolatok lán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itt Athalie. A másik szobában Athalie anyja. Bosszú, szerelemféltés, amiért meg akarják ölni. Hasztalan segélyért kiáltani. Itt küzdeni kel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nem kiáltott többet, hanem egész erejét összeszedte, hogy sebzett kezével ellenfele fejét a földre húzza, s a megmarkolt gyilkos vasat kicsavarja kezéb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erõs volt, s a gyilkos mindig fél erõvel küz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ótlanul tusakodtak a sötétben, a padló szõnyege tompította dobogásaik zaj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egy rémséges sikoltás hangzik a mellékszobá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yilkos!” — ordítja egy rikácsoló hang kétségbeesett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hangja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 kiáltásra Athalie tagjait tompa zsibbadás állja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ldozatának meleg vérét érzi arcára ömle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ellékszobában ablakcsörömpölés hallik, s a kitört ablakon át Zófi asszony rikács hangja sikolt végig a csendes ut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yilkos! Gyilko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ijedten ereszti el a kardot e rémhangra, s mindkét kezét arra fordítja, hogy Timéa kezébõl kiszabadítsa hajzatát: most már õ a megtámadott, most már õ van megrémülve. Amint Timéa kezébõl kiszabadul, félretaszítja õt maga elõl, s visszafut a rejtek nyílásához, s csendesen behúzza maga után a szentképes rám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ég nehány lépést tántorog elõre a kezében maradt karddal, aztán õ is kiejti azt kezébõl, s ájultan rogy le a szõnyeg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rémkiáltására rohanó léptek hangzanak az utc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járat közelí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az elsõ, ki a ház elé ér. Zófi asszony megismeri õt, s lekiált r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iessen ön, Timéát meggyilkolj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csenget, dörömböz az ajtón, de senki sem jön azt kinyitni. A katonák be akarják azt törni; de az ajtó nagyon erõs, nem enged.</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sszonyom! — kiált fel az õrnagy —, költse ön fel a cselédeket, s nyittassa ki az ajt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azzal a merészséggel, melyet a nagy rémület szokott felkölteni, rohant végig a sötét szobákon, az ablaktalan folyosókon, bútorokba, ajtófelekbe verve magát, míg a cselédszobába kitalál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Ott volt megint az elébbi álma. A cselédek ott aludtak mind szanaszét eldülöngélve: a kocsis a lócán hanyatt, az inas az asztalra borulva, a házmester elnyúlva a padlón, a szobaleány a tûzhelyen, fejével alácsüggve. Egy csonkig leégett gyertya lobogott a tartóban, rémséges világot lüktetve a groteszk alvó csoport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Gyilkos van a háznál” — kiálta reszketéstõl didergõ hangon Zófi asszony az alvók közé. Csak egy félemlítõ álomhorkolás felelt szavai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ráncigálta az egyes alvókat, neveiket kiáltá füleikbe; azok visszaestek a helyeikre megint, s nem ébredtek fö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caajtón pedig hangzott az erõszakos dörömbözé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ázmester sem volt felkölthet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zsebében volt a kapukulc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Zófi asszony összeszedte minden lélekerejét, s elvette tõle a kulcsot, s elindult vele a sötét folyosón, a sötét lépcsõn, a sötét kaputornácon keresztül, hogy az utcaajtót felnyissa, folyvást azon borzasztó gondolattal szeme elõtt, hogy ha most a gyilkossal összetalálkoznék a sötétben! S egy még borzasztóbb kérdéstõl üldözve: és ha ráismerne a gyilkosra: „Óh, ki lehe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égre rátalált az utcaajtóra, meglelé a zárt is, felnyitá az ajtó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ünn világosság volt, õrjárat, városi drabantok voltak ott lámpásokkal. Megérkezett a városkapitány is, s a legközelebb lakó katonaorvos, ki-ki félig öltözötten, hirtelen felkapkodott ruhákban, fokossal, meztelen karddal kezé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rohant fel a lépcsõkön, ahhoz az ajtóhoz, mely az elõszobából egyenesen Timéa hálótermébe szolgált. Az zárva volt belülrõl. Nekifeszíté a vállát, s kiszakította azt a záráb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ott feküdt elõtte a földön, vérétõl ellepve, eszméletlen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felvette õt karjaira, s ágyára fektet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tábori orvos megvizsgálta a sebeket, s azt mondá, hogy egy sem életveszélyes; a nõ csak el van ájulv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kkor aztán, mikor a kedveseérti aggodalom csillapult, felébredt az õrnagyban a bosszúvágy. De hát hol van a gyilko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Különös ez! — monda a városkapitány. — Itt minden ajtó belülrõl zárva volt; hol jöhetett be ide valaki, s hol mehetett ki inn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mi áruló nyom. Maga a gyilkoló eszköz, a kettétört kard, Timéának saját õrizte ereklyéje, mely bársonytokban szokott állni, most ott hever véresen a föld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kkor a városi orvos is megérkeze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Lássuk a házi cselédség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ok mind felzavarhatlan álomban aluszna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orvosok megvizsgálják õket. Egy sem tetteti az álmot; mind mákonyitallal vannak elkábít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 van még ennél a háznál? Ki tette e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van Athalie? — kérdi az õrnagy Zófi asszonyt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nya rábámul némán, és nem tud fele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 ezt õ sem tu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ároskapitány felnyitja az Athalie hálószobájához vezetõ ajtót, s belépnek rajta. Zófi asszony ájuldozva követi õket. Hisz õ tudja, hogy Athalie ágya ür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ott fekszik az ágyán — és als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Szép, fehér patyolat hálóköntösének fodrai egész nyakáig begombolva, haja hímzett hálófõkötõbe szorítva, s szép </w:t>
      </w:r>
      <w:r>
        <w:rPr>
          <w:b w:val="false"/>
          <w:bCs w:val="false"/>
          <w:i/>
          <w:iCs w:val="false"/>
          <w:caps w:val="false"/>
          <w:smallCaps w:val="false"/>
          <w:strike w:val="false"/>
          <w:dstrike w:val="false"/>
          <w:outline w:val="false"/>
          <w:vanish w:val="false"/>
          <w:sz w:val="20"/>
          <w:szCs w:val="20"/>
        </w:rPr>
        <w:t xml:space="preserve">„fehér” </w:t>
      </w:r>
      <w:r>
        <w:rPr>
          <w:b w:val="false"/>
          <w:bCs w:val="false"/>
          <w:i w:val="false"/>
          <w:iCs w:val="false"/>
          <w:caps w:val="false"/>
          <w:smallCaps w:val="false"/>
          <w:strike w:val="false"/>
          <w:dstrike w:val="false"/>
          <w:outline w:val="false"/>
          <w:vanish w:val="false"/>
          <w:sz w:val="20"/>
          <w:szCs w:val="20"/>
        </w:rPr>
        <w:t>kezei, miket csuklóig takar az ingujjak fodra, kirakva a takarór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rca, kezei </w:t>
      </w:r>
      <w:r>
        <w:rPr>
          <w:b w:val="false"/>
          <w:bCs w:val="false"/>
          <w:i/>
          <w:iCs w:val="false"/>
          <w:caps w:val="false"/>
          <w:smallCaps w:val="false"/>
          <w:strike w:val="false"/>
          <w:dstrike w:val="false"/>
          <w:outline w:val="false"/>
          <w:vanish w:val="false"/>
          <w:sz w:val="20"/>
          <w:szCs w:val="20"/>
        </w:rPr>
        <w:t xml:space="preserve">tiszták — </w:t>
      </w:r>
      <w:r>
        <w:rPr>
          <w:b w:val="false"/>
          <w:bCs w:val="false"/>
          <w:i w:val="false"/>
          <w:iCs w:val="false"/>
          <w:caps w:val="false"/>
          <w:smallCaps w:val="false"/>
          <w:strike w:val="false"/>
          <w:dstrike w:val="false"/>
          <w:outline w:val="false"/>
          <w:vanish w:val="false"/>
          <w:sz w:val="20"/>
          <w:szCs w:val="20"/>
        </w:rPr>
        <w:t>és õ</w:t>
      </w:r>
      <w:r>
        <w:rPr>
          <w:b w:val="false"/>
          <w:bCs w:val="false"/>
          <w:i/>
          <w:iCs w:val="false"/>
          <w:caps w:val="false"/>
          <w:smallCaps w:val="false"/>
          <w:strike w:val="false"/>
          <w:dstrike w:val="false"/>
          <w:outline w:val="false"/>
          <w:vanish w:val="false"/>
          <w:sz w:val="20"/>
          <w:szCs w:val="20"/>
        </w:rPr>
        <w:t xml:space="preserve"> alsz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ófi asszony zsibbadtan támaszkodik a falnak, mikor Athalie-t meglátj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Ez is mélyen alszik”, mondja a városi orvos.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nnek is mákonyt adt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tábori orvos is odalép, az is megtapintja Athalie üter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yugodtan ver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élyen als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vonás nem mozdul arcán, midõn érütését vizsgálják. Egy reszketés nem árulja el, hogy tudja, mi történik körülött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denkit meg tud csalni bámulatos önuralkodásáv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egy embert nem. Azt a férfit, akinek a kedvesét meg akarta ölni.</w:t>
      </w:r>
    </w:p>
    <w:p>
      <w:pPr>
        <w:pStyle w:val="Normal"/>
        <w:bidi w:val="0"/>
        <w:ind w:firstLine="227"/>
        <w:jc w:val="both"/>
        <w:rPr/>
      </w:pP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De valóban alszik-e?” — kérdi az õrnagy.</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apintsa ön meg a kezét — szól az orvos —, egészen hideg az és nyugod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érzi, hogy most kezét az õrnagy fogja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De nézze ön, orvos úr — szól az õrnagy —, ha közelrõl vizsgáljuk, e szép fehér kéznek körmei alatt — </w:t>
      </w:r>
      <w:r>
        <w:rPr>
          <w:b w:val="false"/>
          <w:bCs w:val="false"/>
          <w:i/>
          <w:iCs w:val="false"/>
          <w:caps w:val="false"/>
          <w:smallCaps w:val="false"/>
          <w:strike w:val="false"/>
          <w:dstrike w:val="false"/>
          <w:outline w:val="false"/>
          <w:vanish w:val="false"/>
          <w:sz w:val="20"/>
          <w:szCs w:val="20"/>
        </w:rPr>
        <w:t xml:space="preserve">friss vér </w:t>
      </w:r>
      <w:r>
        <w:rPr>
          <w:b w:val="false"/>
          <w:bCs w:val="false"/>
          <w:i w:val="false"/>
          <w:iCs w:val="false"/>
          <w:caps w:val="false"/>
          <w:smallCaps w:val="false"/>
          <w:strike w:val="false"/>
          <w:dstrike w:val="false"/>
          <w:outline w:val="false"/>
          <w:vanish w:val="false"/>
          <w:sz w:val="20"/>
          <w:szCs w:val="20"/>
        </w:rPr>
        <w:t>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rre a szóra görcsösen rándulnak össze Athalie ujjai, s az õrnagy úgy érzi, mintha egy sas körmei mélyednének egyszerre a kezéb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felkacag a leány, ledobja magáról a takarót; fel van öltözve egészen; kiszáll ágyából, és végignéz démoni daccal, kevélységgel a bámuló férfiakon, diadalmas dühvel tekint az õrnagy szemébe, és aztán szemrehányó haraggal anyjára. A jámbor nõ nem bírja el e tekintetet, ájultan esik le lábai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UTOLSÓ TÕRDÖFÉS</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Komárom megye levéltárában egyike a legérdekesebb bûnvádi pereknek az, melynek hõsnõje Brazovics </w:t>
      </w:r>
      <w:r>
        <w:rPr>
          <w:b w:val="false"/>
          <w:bCs w:val="false"/>
          <w:i/>
          <w:iCs w:val="false"/>
          <w:caps w:val="false"/>
          <w:smallCaps w:val="false"/>
          <w:strike w:val="false"/>
          <w:dstrike w:val="false"/>
          <w:outline w:val="false"/>
          <w:vanish w:val="false"/>
          <w:sz w:val="20"/>
          <w:szCs w:val="20"/>
        </w:rPr>
        <w:t>Athal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nõ mesterileg védte magá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ndent tagadott, mindent meg tudott cáfolni, s mikor utolérni vélték, olyan homályt tudott maga körül támasztani, hogy a bírák nem bírtak kiigazodni belõ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ért akarta volna õ Timéát megölni? Hisz õ maga is menyasszony, kire tisztességes házasság vár; s Timéa neki jóltevõje, ki gazdag nászhozományáról gondoskod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tán a gyilkosságnak semmi nyoma nem látszott Timéa szobáján kívül. Egy véres rongydarab, egy törülközõ nem volt található sehol; sem a tûzhelyen valami öltöny hamva, amit elégettek voln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i altatta el a cselédeket álomporral?, az sem volt kideríthetõ. Aznap este a cselédség mindenfélét összeevett-ivott, a sok festett cukornemû között, a sok idegen fûszer között olyan is lehetett, ami altató. A cselédszobában a gyanús puncsból egy csepp sem volt található; még a poharak is ki voltak öblítve, amikbõl a cselédek ittak, mikor az õrök rájuk törtek; minden el volt téve kéz alul. Athalie azt állítá, hogy õ maga is ízlelt azon este valami gyanús szert, s attól aludt olyan mélyen, hogy sem Zófi asszony sikoltozásaira, sem a késõbbi lármára nem ébredt fel; csupán arra, mikor az õrnagy megszorította a kez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z egyetlen élõ lény, ki látta az ágyát félórával elõbb üresen, az anyja volt, az nem tanúskodhatott ellene. </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 legerõsebb védelme volt, az, hogy Timéának minden ajtaját zárva találták, s õt magát eszméletlenül. Hogy juthatott be ebbe a szobába, s hogy juthatott ki ebbõl a szobából a gyilkos?</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mégis megtörtént a merénylet, miért keresik annak a rejtélyét éppen õnála, miért nem a többi háziak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volt késõ éjszakáig Timéáná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lopózhatott-e valaki a szobába akkor, mikor õ eltávoz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szen azt sem tudja még senki bizonyosan, hogy férfi volt-e az orgyilkos, vagy n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 bizonyosan tudja azt; Timéa, nem árulja el senki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llhatatosan megmarad annál a nyilatkozatánál, hogy nem emlékezik semmire, ami vele történt. Oly nagy volt a borzalma, hogy elfelejtett mindent, mint egy álm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nem jõ Athalie-t vádol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nem is szembesítették vel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ég mindig fekszik sebei miatt, és nehezen gyógy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lelki rázkódás még súlyosabban gyötri, mint a kapott seb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teg Athalie sorsa mia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 rémeset óta sohasem hagyják egyedül; egy orvos, egy ápolónõ mindig ott van szobájában felváltva; nappal az õrnagy is ott idõz mellette, s gyakran az alispán is meglátogatja, hogy beszéd közben kérdezõsködjék tõle; de Timéa, amint észreveszi, hogy Athalie-ra tér át a beszéd, elhallgat, és többet egy szót sem lehet belõle kiv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szer az orvos azt tanácsolja, hogy valami felderítõ olvasmányról kellene gondoskodni Timéa szám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ár akkor elhagyta az ágyat, s karszékben ülve fogadja látogatói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Kacsuka úr azt indítványozta, hogy „olvassuk fel a névnapi köszöntõket, amik amaz emlékezetes napon érkez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legjobb is lesz; e keresztgyermekek ártatlan, naiv jókívánatai, egy a haláltól csoda módon megmenekültnek. Hogy mégis van, aki azokat a gyermeki jókívánatokat meghallga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kezei még mindig be vannak kötve; Kacsuka úrnak kell a levelkéket felbontogatni: õ olvassa fel azokat Timéa elõtt. Az alispán is jelen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eteg arca felderül az olvasmányon. Olyan jólesik az most nek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nõ furcsa pecsét ez! — szól egyszer az õrnagy, mikor egy levél akad kezébe, melynek címere egy aranyos bog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ám — mond Timéa —, nekem is feltûnt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nagy felbontja, s amint az elsõ sort olvass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sszonyom, önnek a szobájában van egy Szent György-kép a falon”, elhal ajkán a szó, szemei vadul kimerednek, amint tovább olvas, most már csak magának; ajkai elkékülnek, homlokán veríték tör ki; egyszerre eldobja a levelet magától, s mint egy õrült, rohan a Szent György-képnek, betöri azt az öklével, s aztán megragadva két kézzel, kiszakítja azt a falból, nehéz rámájával együ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t sötétlik a rejt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õrnagy berohan a sötétbe, s perc múlva megjelen, kezében tartva a gyilkosság tanújeleit, Athalie véres öltönye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iszonyodva takarja el arcát karjai köz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lispán felveszi az eldobott levelet, s ráteszi kezét a tanújelek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a rejtek még mást is elõád: a mérgekkel tölt szelencét s Athalie naplóját, a szörnyû önvallomásokat, mik lelke örvényeibe levilágítanak, mint a villó-puhányok a tenger korallerdejei közé. Minõ szörnyek laknak 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éa elfelejti, hogy kezei össze vannak vagdalva; könyörögve kulcsolja össze ujjait, úgy kéri az urakat, az orvost, az alispánt és võlegényét, hogy ne szóljanak errõl senkinek, tartsák ezt titokb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lehetetle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író kezében vannak a tanújelek, s Athalie-nak nincs többé kegyelem, csak az Istenné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s Timéának is be kell tölteni a törvény parancsolatát, hogy amint lábain állni bír, megjelenjék a törvényszék elõtt személyesen, s Athalie-val szembesíttesse mag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ez kegyetlen kényszerítés reá néz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isz õ most sem mondhat egyebet, mint amit eddig, hogy nem emlékezik semmire, ami a gyilkos merénylet alatt történ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azután siettetnie kell az összekelést az õrnaggyal; a törvényszék elõtt Timéa a perben csak mint Kacsuka neje jelenhet me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mint Timéa annyira felüdül, végbemegy az esküvõ, egész csendben ott a háznál, minden énekszó, pompa, vendégsereg, lakmározás nélkül. Csak a pap meg a két násznagy van jelen. Egyik az alispán, másik a háziorvos. Más még nem is látogatja Timé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helyt azután annyira képes a nõ, hogy a vármegyeházáig kocsin elmehet, most már férje kíséretében hívatik fel a törvényszékhez, hogy Athalie-val szembesíttessé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mberi igazság nem engedi el neki azt a kínos jelenetet, hogy gyilkosával szemtõl szembe álljon még egysz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h, Athalie nem retteg e pillanattól! Õ türelmetlenül várja már, hogy mikor hozzák eléje áldozatát. Ha mással nem, szemeinek tekintetével óhajt a szívébe szúrni még egysze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egész gyászban jelent meg a törvényszék elõtt; arca halovány, de szemeiben dacoló tûz lobog. Gúnyosan nézi végig bíráinak arcai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akkor mégis összerezzen, mikor az elnök azt mon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ívják be Kacsuka Imréné asszonyságo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csuka Imréné asszony! Tehát mégis az õ neje má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nem aztán rejthetlen elégültség árulja el magát vonásain, mikor belép Timéa, és Athalie látja ezt az arcot, szoborfehéren, mint valaha, és e fehér homlokon a halántékig egy piros vonalat, a gyilkos vágás sebhelyét. Ez az õ emlék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kkor is gyönyörtõl dagad büszke, szép keble, mikor az elnök felszólítja Timéát, hogy esküdjék meg az élõ Istenre, hogy a bírák kérdéseire igazat fog mondani, s amit eddig mondott, igazak voltak: s midõn ekkor Timéa lehúzza kesztyûjét, s égre emeli kezét, melyet egy szörnyû vágás összeforrt hege éktelenít. Ez is Athalie menyegzõi ajándék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És Timéa ezzel a reszketõ, sebzett kézzel esküszik az élõ Istenre, hogy </w:t>
      </w:r>
      <w:r>
        <w:rPr>
          <w:b w:val="false"/>
          <w:bCs w:val="false"/>
          <w:i/>
          <w:iCs w:val="false"/>
          <w:caps w:val="false"/>
          <w:smallCaps w:val="false"/>
          <w:strike w:val="false"/>
          <w:dstrike w:val="false"/>
          <w:outline w:val="false"/>
          <w:vanish w:val="false"/>
          <w:sz w:val="20"/>
          <w:szCs w:val="20"/>
        </w:rPr>
        <w:t xml:space="preserve">elfelejtett mindent, </w:t>
      </w:r>
      <w:r>
        <w:rPr>
          <w:b w:val="false"/>
          <w:bCs w:val="false"/>
          <w:i w:val="false"/>
          <w:iCs w:val="false"/>
          <w:caps w:val="false"/>
          <w:smallCaps w:val="false"/>
          <w:strike w:val="false"/>
          <w:dstrike w:val="false"/>
          <w:outline w:val="false"/>
          <w:vanish w:val="false"/>
          <w:sz w:val="20"/>
          <w:szCs w:val="20"/>
        </w:rPr>
        <w:t>nem emlékezik arra sem, hogy férfi volt-e vagy nõ, akivel küzdö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Nyomorult!” suttogja fogait összeszorítva Athalie. (Hiszen test testhez érve küzdöttek egymással.) „Te vádolni sem mersz azzal, amit én meg mertem ten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rõl nem kérdezõsködtünk most! — szól az elnök. — Csupán azokat a kérdéseket intézzük önhöz: vajon ez a gyermekkéz által írott levél, ezzel a rovaros pecséttel, valóban postán érkezett-e önhöz a merénylet napján? Nem volt-e felbontva addig? Nem volt-e senkinek tudomása ennek tartalmáró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éa mindenik kérdésre nyugodtan felel: igent vagy nem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kor az elnök Athalie-hoz fordu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 mármost hallgassa meg, Brazovics Athalie kisasszony, mi van ebben a levélben írv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iCs w:val="false"/>
          <w:caps w:val="false"/>
          <w:smallCaps w:val="false"/>
          <w:strike w:val="false"/>
          <w:dstrike w:val="false"/>
          <w:outline w:val="false"/>
          <w:vanish w:val="false"/>
          <w:sz w:val="20"/>
          <w:szCs w:val="20"/>
        </w:rPr>
        <w:t>Asszonyom. Önnek a szobájában van egy Szent György-kép a falon. Ez a kép egy rejteküreget takar el, melybe az edényes szekrénybõl van bejárás. Falaztassa ön be azt az üreget, s vigyázzon kedves életére, amit az Isten tegyen hosszúvá és boldoggá! Dód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zal egy szõnyeget emel fel az asztalról az elnök; az alatt vannak Athalie vádolói: a véres hálóöltöny, a méregszelence, a napló.</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thalie felsikolt erre, mint egy halálra sebzett keselyû, s két kezével eltakarja arcá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midõn kezeit leveszi arcáról, ez arc nem halavány többé, hanem tûzpiro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yakán egy széles fekete szalag van csokorra kötve, ezt a csokrot letépi két kezével, s a földre dobja: mintha a hóhér számára akarná már lemezteleníteni szép fehér nyakát, vagy talán azért, hogy szabadabban mondhassa el azt, ami most szívébõl kitör.</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gen! Úgy van! Én voltam az, aki meg akartalak ölni! S bánom csak azt, hogy mért nem találtalak jobban! Te voltál életemnek átka — te fehér arcú kísértet! Miattad lettem nyomorult, elkárhozott. Meg akartalak ölni! Tartoztam vele a sorsnak. Nem volna nyugtom a másvilágon, ha ezt meg nem kísérlettem volna. Nézd, ott van méreg elég, hogy akár egész nászseregedet megölhettem volna vele. De énnekem a véred kellett. Nem haltál meg, de én szomjamat kielégítettem, s mármost meghalok én! De még mielõtt a pallos lecsapna a fejemre, adok a szívednek egy tõrdöfést, ami soha meg nem gyógyul; aminek a sebe kínozni fog a legboldogabb ölelés közben is! Most én esküszöm! Ide hallgass, Isten! Szentek, angyalok, ördögök, akik vagytok az égben és a pokolban! Úgy legyetek irgalommal hozzám, ahogy igaz az, amit mond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rjöngõ némber térdre bocsátkozék, s két kezét úgy rázta feje fölött, tanúnak híva az égieket és a föld alattiak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sküszöm! Esküszöm, hogy azt a titkot, a rejtekajtó titkát rajtam kívül csak egy ember tudta még: az az ember volt </w:t>
      </w:r>
      <w:r>
        <w:rPr>
          <w:b w:val="false"/>
          <w:bCs w:val="false"/>
          <w:i/>
          <w:iCs w:val="false"/>
          <w:caps w:val="false"/>
          <w:smallCaps w:val="false"/>
          <w:strike w:val="false"/>
          <w:dstrike w:val="false"/>
          <w:outline w:val="false"/>
          <w:vanish w:val="false"/>
          <w:sz w:val="20"/>
          <w:szCs w:val="20"/>
        </w:rPr>
        <w:t xml:space="preserve">Levetinczy Timár Mihály. </w:t>
      </w:r>
      <w:r>
        <w:rPr>
          <w:b w:val="false"/>
          <w:bCs w:val="false"/>
          <w:i w:val="false"/>
          <w:iCs w:val="false"/>
          <w:caps w:val="false"/>
          <w:smallCaps w:val="false"/>
          <w:strike w:val="false"/>
          <w:dstrike w:val="false"/>
          <w:outline w:val="false"/>
          <w:vanish w:val="false"/>
          <w:sz w:val="20"/>
          <w:szCs w:val="20"/>
        </w:rPr>
        <w:t xml:space="preserve">Másnap, ahogy ezt a titkot megtudta tõlem, eltûnt. Ha tehát neked e titkot most valaki megírta, akkor Levetinczy Timár Mihály </w:t>
      </w:r>
      <w:r>
        <w:rPr>
          <w:b w:val="false"/>
          <w:bCs w:val="false"/>
          <w:i/>
          <w:iCs w:val="false"/>
          <w:caps w:val="false"/>
          <w:smallCaps w:val="false"/>
          <w:strike w:val="false"/>
          <w:dstrike w:val="false"/>
          <w:outline w:val="false"/>
          <w:vanish w:val="false"/>
          <w:sz w:val="20"/>
          <w:szCs w:val="20"/>
        </w:rPr>
        <w:t xml:space="preserve">nem halhatott meg másnap. </w:t>
      </w:r>
      <w:r>
        <w:rPr>
          <w:b w:val="false"/>
          <w:bCs w:val="false"/>
          <w:i w:val="false"/>
          <w:iCs w:val="false"/>
          <w:caps w:val="false"/>
          <w:smallCaps w:val="false"/>
          <w:strike w:val="false"/>
          <w:dstrike w:val="false"/>
          <w:outline w:val="false"/>
          <w:vanish w:val="false"/>
          <w:sz w:val="20"/>
          <w:szCs w:val="20"/>
        </w:rPr>
        <w:t xml:space="preserve">Akkor Levetinczy Timár Mihály él, és te várhatod elsõ férjed visszatértét. Úgy legyen nekem irgalmas az Isten, amilyen igaz, hogy Timár most is él! s akit eltemettél, az egy tolvaj volt, ki Timár ruháit ellopta!... Mármost élj ezzel a döféssel a szívedben tovább!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ÁRIANOSTRAI NÕ</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t a törvényszék halálra ítélte hétszeres mérgezési kísérlet s kiszámított orgyilkos merénylet miatt. A király kegyelme élethosszú fogságra változtatta e bünteté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halie még most is é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negyven év múlt el azóta, s õ most hatvanhét éves leh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most sem tört meg a lelk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ményszívû, hallgatag, bûnbánatl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többi nõfoglyok a templomba mennek vasárnaponkint, ezt a nõt azalatt magánbörtönbe zárják, mert képes a többiek ájtatosságát megzavarn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dõn eleinte kényszerítették a templombajárásra, belekiáltott a pap ájtatos szónoklata közepébe: „hazudsz!”, s odaköpött az oltár el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Többször volt ez idõ alatt nagy kegyelemosztás. Országos öröm napján százával bocsátá szabadon az uralkodói kegyelem a börtönök lakóit. De ezt az egyet sohasem ajánlották a felügyelõk a szabadon bocsáttatás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k megtérésre inték, hogy kegyelmet nyerjenek, azoknak megmondt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ngem úgy bocsássanak el innen, hogy amint én kiszabadulok, megölöm azt az asszony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g most is ezt mond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az az asszony régen porrá lett már, miután sok évig szenvedett az utolsó tõrdöfés miatt szegény beteg szívév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 tudott igazán boldog lenni soha ettõl a szótól: „Timár most is él!” Mint hideg kísértet állt ez mindig örömei mögött. Meg volt vele mérgezve örökre a hitvesi csók. S mikor halálát közelegni érzé, leviteté magát Levetincre, nehogy ha meghal, ama sírboltba temessék, ahol ki tudja, ki porladozik Timár címere alatt. Ott keresett ki magának egy csendes fûzfás partot a Duna mellett, azon a tájon, ahol atyját elveszté, ahol Ali Csorbadzsi a Duna fenekén nyugszik; olyan közel a „senki szigetéhez”, mintha vonzotta volna õt oda valami titkos sejtés... Az õ sírköve s a sziget téveteg sziklája láthatják egymást szemköz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a kincseken, miket Timár neki hagyott, nem volt áldás. Egyetlen fia volt Timéának második férjétõl, az nagy tékozló lett; a roppant birtok épp olyan mesésen elpusztult a keze alatt, mint ahogy elõtámadt. Timéa unokája már abból a kegyadományból él, amit Timár alapítványul hagyott elszegényült rokonok számára. Ez az egy maradt meg után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omáromi palota helyén is más épület van már; a Levetinczy-sírbolt helyén erõdítményeket hánytak fel. Semmi nyoma a hajdani fénynek, gazdagság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át a „senki szigetén” mit csinálnak mo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NKI”</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Negyven év múlt el azóta, hogy Timár eltûnt Komáromból. Ábécetanuló gyermek voltam akkor, mikor annak a gazdag úrnak a temetésére kirukkoltattak bennünket, akirõl késõbb azt beszélték, hogy talán nem is halt meg, csak elbujdosott; a nép azt hitte erõsen, hogy Timár még él, és valamikor ismét elõ fog jönni. Talán Athalie-nak a fenyegetõ szavai költötték ezt a hitet. A közvélemény ragaszkodott hozzá.</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csodaszép úrhölgy arca is elõttem van még, akit minden vasárnap reggel bámultam az orgona melletti karzatról. Õ a szószékhez közeli padsor elején ült: olyan ragyogó volt, és olyan szelí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mlékszem a nagy rémületre, mely mint egy lázroham futott végig az egész városon, mikor azt a szép hölgyet meg akarta gyilkolni éjjel a társalkodónõje; minõ nagy esemény volt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Láttam azt is, mikor halálra ítélt gyilkosát nyitott szekéren vitték a vesztõhelyre; azt mondták, hogy lefejezik. Szürke öltöny volt rajta fekete szalagokkal. Õ háttal ült a szekérben a kocsis felé, s vele szemközt a pópa, kezében a feszülettel. A kofák a piacon végig szidták, s ujjaikkal a nyálat hányták feléje; õ pedig hidegen nézett maga elé, s nem ügyelt semmi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ép törte magát a kocsija után, pákosz gyermekek csoportostól siettek megnézni a véres színjátékot, hol egy ilyen szép fej legördül. Én a becsukott ablakon át néztem utána félve. Hah! ha rám találna néz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 óra múlva aztán zúgolódva jött vissza a népség. Nem volt megelégedve, hogy a szép elítélt kegyelmet kapott. Csak a vérpadig vitték, ott tudatták vele a kegyelm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t beszélték róla, hogy mikor a kegyelem kihirdetésekor a pópa odatartá ajkaihoz a feszületet, a dühös némber csók helyett beleharapott a szent jelvénybe, úgyhogy a mi urunk, megváltónk orcáján kétfelõl ott maradtak a foga helyei.</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ég azután sokáig láttam azt a másik szép, halavány úrhölgyet vasárnaponkint a templomban; most már vörös vonallal a homlokán, és évrõl évre szomorúbb, halaványabb arcc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széltek róla sok mindenféle mondát; a gyermekek meghallják az ilyet otthon anyjaiktól, s az iskolában elbeszélik egymás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 elmosták az idõk az egész történet emlék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múlt években egy öreg természettudós barátom, ki füvészi és rovargyûjtõi nevezetesség volt nemcsak hazánkban, de az egész tudós világban, beszélt elõttem azokról a kivételes földterületekrõl, amik a magyar és török birodalmak között találhatók meg, s minthogy egyik félhez sem tartoznak, magántulajdont sem képeznek; és emiatt valóságos Kaliforniái a szenvedélyes természetbúvárnak, ki ott a legritkább flórát és faunát találja együtt. Az én öreg barátom minden évben meg szokta e helyeket látogatni, s heteket tölt ott szenvedélyes búvárlatai köz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õsszel rábeszélt, hogy menjek el vele én is. Magam is mûkedvelõ vagyok e szakban. Üres idõm volt, elkísértem az öreg tudóst az Al-Dunár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Õ vezetett el a senki szigeté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dós barátom már huszonöt év óta ismerte e helyet, mikor még az nagy részben vadon volt, s benne minden kezdetlege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st már, leszámítva a nádast, mely azt most is körülfogja s elrejtve tartja, azon helyen egy valódi mintagazdaság 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aga a sziget cölöpös töltéssel körülvéve, most egészen meg van védve az árvizektõl s amellett vízcsatornákkal átszelve, miket lóerõvel hajtott gép lát el öntözõ vízze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Ha egy igazi kertész meglátja ezt a helyet, alig tud megválni tõle: Gyümölcsfáin, dísznövényein, haszonhajtó terményein paradicsomi áldás látszik. Minden kis darab föld hasznot hajt vagy gyönyört ád. A muskotály dohány, amit itt termesztenek, a legzamatosabb, s a hozzáértõ kezelés mellett elsõrendû árucikk. A sziget méhese messzirõl olyannak látszik, mint egy kis város, mely liliputi lakók számára épült, mindenféle alakú kunyhóival, emeletes házaival. Egy elrekesztett pagonyban a nemes háziszárnyasok legritkább fajai vannak együtt; irigység tárgyai a tyúkbarátra nézve: azok a pompás houdamok, fejeiket elborító tollbokrétáikkal, a hófehér kokinkínaiak, az ördögi szép fekete crève coeurök kettõs tarajaikkal, a bagolyszínû prince Albertek, s falkái az ezüstszín pulykáknak, az aranyos és fehér pávák, s a mesterséges tóban egymást kerülgetõ tarka kácsák, ludak, hattyúk válogatott ritka példányai. A buja mezõkön szarv nélküli tehenek, angórakecskék, hosszú fényes fekete szõrû lámá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egész szigeten meglátszik, hogy itt egy úr lakik, aki ismeri a fényûzés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dig ennek az úrnak egy fillérje sincs soh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énz nem jön erre a szigetre.</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kiknek szükségük van e sziget terményeire, azok tudják már, hogy viszont mire van szükségük a sziget lakóinak, s azt hoznak nekik cserébe: gabonát, ruhakelmét, szerszámokat, festett fonala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én tudós barátom kertészeti újdonságok magvait, új házi madarak tojásait szokta idehozni, s azért cserébe ritka rovarokat és szárított növények példányait nyerte, amiket õ azután ismét külföldi múzeumoknak és természettani gyûjteményeknek adott el, s volt tisztességes haszna rajta; mert a tudomány nemcsak szenvedélynek való, hanem életmódnak is.</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i legkedvesebben lepett meg e szigeten, az, hogy lakóitól magyar szót hallani, ami a végvidéken bizony már ritkaság.</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gyetlen család képezi az egész telepet, s annálfogva ott az embereknek csak keresztneveik vannak. Az elsõ foglalónak hat fia a környékbõl hozott magának nõt, s az unokák száma a dédunokákkal együtt már negyven körül já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mind valamennyit eltartja ez a sziget, s itt nem tudja senki, hogy mi a szükség. Fölöslegük va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indenki tud valami munkát tenni, s ha még tízannyian lesznek is, mint most, a munka eltartja valamennyi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apó és a szépanyó tanítja most is a munkára utódait: az a férfiakat, ez a nõke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érfiak tanulnak kertészkedni, faragni, edényeket csinálni, dohányt tenyészteni, barmot nevelni; belõlük telik ki ács és molnár; a nõk török szõnyegeket szõnek és festenek, hímeznek, csipkét kötnek, mézzel, sajttal, rózsavízzel bánnak. És minden munka úgy megy, hogy azt senkinek sem kell mondani, hogy mit tegyen. Ki-ki tudja a maga teendõjét, s utánalát szólongatás nélkül, és öröme van abban, amit dolgozi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ész</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ázsort képeznek már a lakások, mikben a szaporodó családok letelepedtek. Minden házikót egyesült erõvel építenek fel, s az új házasokról gondoskodnak az örege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igetre jövõ idegeneket a család jelenlegi feje szokta fogadni, kit a többiek mind „apá”-nak neveznek; a jövevények Deodát néven ismerik. Erõteljes testalkatú, szép, nemes arcvonású férfi, a negyvenes években. Ez szokta a cserealkukat megkötni s az idegeneknek a telepet megmutogat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daérkeztünkkor Deodát azzal a nyájas szívességgel fogadott bennünket, amivel régi jó ismerõsök szoktak találkozni; természettudós barátom évenkinti rendes látogató volt i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eszédünk tárgya volt a pomologia, oinologia, horticultura, botanica, entomologia, mikben Deodát mind alapos ismeretekkel látszott bírni. A kertmívelés, állattenyésztés dolgában a legelõhaladottabb álláspontot foglalta el. Én nem bírtam elrejteni efölötti csodálkozásomat. Hol tanulta eze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öregünktõl! — felelte Deodát, kegyeletteljes fõhajtássa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i a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jd meglátja ön, ha este összejövü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kkor éppen almaszüret volt: az egész népség apraja s az asszonyféle a gyönyörû aranyszín, bõrbarna, karmazsinpiros gyümölcsök szedésével volt elfoglalva; mint ágyúgolyó-piramidok a várlakok udvarain, úgy voltak a szép gyümölcsök felgarmadolva a zöld pázsiton. Vidám zsivaj hangzott az egész szigetb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Mikor aztán az õszi nap leáldozott, a sziget orma felõl csengettyûhang jelenté, hogy vége van a munkának. Arra aztán sietett mindenki a szedett gyümölcsöt, ami még hátravolt, kosaraiba rakni, s ketten belekapaszkodva, vitték azokat a tanya f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 is arra tartottunk Deodáttal, ahonnan a csengettyûszó hangzot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kis faépület tornyocskájában volt ez a csengettyû. Házat, tornyot mind befutotta már a repkény, de a tornác oszlopain, mik képzelmes alakokat mutogattak, ki lehetett venni, hogy aki azt a házat építette, sok ábrándos vágyát, örömét, gondolatát belefaraghatta ezekbe a fákb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z elõtt a kis ház elõtt volt egy kerek tér, s azon asztalok és lócák. Ide igyekezett mindenki a munka végezte utá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tt laknak az öregeink! — súgá Deodát.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msokára elõjöttek a házból. Szép pár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nõ lehetett hatvanéves, a férj nyolcva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zépapó azon jellemtartó arckifejezéssel bírt, mely még negyven év után is visszaemlékeztet valami rég látott képre. Én megdöbbentem tõle. Feje kopasz volt már, de kevés haja és bajusza alig látszott õsznek, és vonásaiban valami vasnyugalom tartá fenn a változatlanságot. A mérsékletes élet, a jó kedély tartja el ily épen az arcvonásoka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anya tekintete pedig valóban vonzó látvány volt. Hajdani aranyhaja közé most már ezüst is szövõdött, de szemei még most is egy hajadon szemei, és arca elpirul, midõn öregének csókja éri, miként egy menyasszonyé.</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mind a kettõnek arcán a boldogság sugárzik, midõn elõttük látják az egész nagy családot; s egyenkint neveiken szólítva, sorba csókolják õk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z õ boldogságuk, ez az õ imádkozásuk, ez az õ hálaadásu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sak azután került ránk a sor. Deodát, a legidõsb fiú volt a legutolsó, kit az öregek megölelt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lünk is kezet szorítottak mind a ketten, s azután meghívtak estebédjükhö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zépanyó még most is fenntartja magának azt a hivatalt, hogy a konyhára õ ügyel fel, s õ tálal ily nagy családnak; hanem a szépapó a maga szabadságára hagy mindenkit, hogy azokkal, akiket legjobban szeret, az asztalok egyikénél helyet foglaljon, s ott étkezzék. Õ maga velünk ült le egy asztalhoz, meg Deodáttal; egy kis szöszke, göndör fürtû, angyalfejû leányka kéredzkedett fel az ölébe, akit Noéminek híttak, annak volt szabadalma a komoly beszédeket bámulva hallgatni, amiket mi folytattun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or a szépapónak megmondták a nevemet, rám nézett sokáig, és arcát észrevehetõ pír futotta e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udós barátom azt kérdé tõle, hogy talán hallotta is már valaha a nevemet. Az öreg hallgatot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odát sietett megmondani, hogy az öreg negyven év óta nem olvasott semmit azokból, amik a világon történnek, egyedüli olvasmánya gazdasági, kertészeti könyv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n tehát azon emberek szokása szerint, kik sokáig foglalkoztak azzal a hivatással, hogy amit maguk megtudtak, siessenek azonnal minél több emberrel tudatni, kaptam az alkalmon, hogy tudományomat kellõ helyen értékesíthessem, s beszéltem neki a világban történtekrõ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mondtam neki a hazai eseményeket, hogyan lett Magyarország Ausztriával egy „és” szócska segélyével összekötve.</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Nagy füstfelleget fújt pipájából; a füst azt mondta: </w:t>
      </w:r>
      <w:r>
        <w:rPr>
          <w:rFonts w:ascii="Times New Roman" w:hAnsi="Times New Roman"/>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z én szigetem nem tartozik od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eszéltem neki a terhekrõl, amik bennünket nyomna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üstfelleg azt mondta rá: „Az én szigetemen nem fizetnek adó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mondtam neki, mily óriási harcok folytak le azóta hazánkban és a széles világo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üstfelleg azt veté rá: „Mi nem harcolunk senki ellen.”</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Éppen akkor nagy romlás volt nálunk a pénzpiacon; elõkelõ házak buktak rendre; azt is érthetõvé igyekeztem elõtte tenn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õ füstgomolya azt felelte erre: „Lám, minálunk nincsen pén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után megmagyaráztam neki, minõ keserves tusákat küzdenek most nálunk a pártok egymással!, vallás, nemzetiség, hatalomvágy mennyi keserûséget okoz.</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öreg kiverte pipájából a hamvat: „Nálunk nincs se püspök, se kortes, se miniszter.”</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s végül elmondtam neki, hogy milyen hatalmas lesz egykor ez a mi országunk, ha az mind valósul, amit mi óhajtunk.</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A kis Noémi elaludt szépapja ölében, azt be kellett vinni és lefektetni. Nagyobb dolog volt ez azoknál, amikrõl én beszéltem. Az alvó gyermek szépapja ölébõl szépanyjáéba vándorolt. Mikor a nõ elhagyott bennünket, az öreg azt kérdé tõlem: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l született ön?</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mondtam ne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 ön mestersége vagy hivatal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ndtam neki, hogy regényíró vagyo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 az?</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egy olyan ember, aki egy történetnek a végébõl ki tudja találni annak a történetnek az egész összességé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 hát találja ön ki az én történetemet! — szólt, megragadva kezemet. — Volt egyszer egy ember, aki odahagyta a világot, amelyben bámulták, és csinált magának egy másik világot, ahol szereti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abad a nevét kérdene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ggastyán e szóra egy fejjel magasabbra látszott kiegyenesedni; reszketõ kezét fölemelte, és a fejemre tevé. És nekem e percben úgy tetszett, mintha valaha, régen, régen, már lett volna egyszer ez a kéz az én fejemre téve, mikor azt még gyermeki szõke lenhaj födte, s láttam volna ez arcot valaho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rdésre pedig ezt felelé:</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z én nevem a „Senki!”</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zal megfordult, nem szólt többet, bement a lakába, és egész ottlétünk alatt nem jött elõ.</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 . . . . . . . . . . . . . . . . . . . . . . . . . . . . . . . . . . . . . . . . . . . . . . . . . . . . . . . . . . . . . . . . . . . . . . . . . . . . . . . . . . . . . . . . . . . . . . . . . . . . . . . . . . . . . . . . . . . . . . . . . . . . . . . . . . . . . . . . . . . . . . . . . . . . . . . . . . . . . . . . . . . . . . . . . . . . . . . . . . . . . . . . . . . . . . </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senki szigetének a jelen állapotja.</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két országtól adott szabadalom, mely e folt földecskét minden határon kívül létezni engedi, még ötven évig tar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 ötven év alatt — ki tudja, mi lesz a világból?!</w:t>
      </w:r>
    </w:p>
    <w:p>
      <w:pPr>
        <w:pStyle w:val="Normal"/>
        <w:numPr>
          <w:ilvl w:val="0"/>
          <w:numId w:val="0"/>
        </w:numPr>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ÓHANGOK AZ „ARANY EMBER”-HEZ</w:t>
      </w:r>
    </w:p>
    <w:p>
      <w:pPr>
        <w:pStyle w:val="Normal"/>
        <w:bidi w:val="0"/>
        <w:ind w:firstLine="22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Be kell vallanom, hogy nekem magamnak ez a legkedvesebb regényem. Az olvasóközönségnél is ez van legjobban elterjedve: ezt fordították le a legtöbb nyelvre: angolul két kiadásban is megjelent: a londoni fordításban mint „Timars two worlds” (Timár két világa), a New York-iban mint „Modern Midas”. (Az a Midás, akinek a kezében minden arannyá válik.) Németországban pör is folyt miatta két kiadó cég között a tulajdonjog miatt. Színdarabot is írtam belõle, s ez az egyetlen színmûvem, mely húsz éven át fenntartotta magát, s német színpadokon is sikert aratott. De egyéb is van, amiért szeretem ezt a mûvemet. Ennek az alakjai mind olyan jó ismerõseim nekem: ki korábbrul, ki késõbbrül.</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konságomnál fogva nagy összeköttetéssel bírtam.</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Jókay családnak a birtokviszonyait a múlt századnak az elején külön törvénycikk rendezte, deputációt küldve ki annak a Maholányi bárókkal folytatott perében az eldöntésre. Egyszer megkérdeztem a Károly bátyámtól, aki maga egy élõ krónika, hogyan történhetett az, hogy amíg a dédapáink olyan nagy urak voltak, mink már, az apánkon elkezdve, olyan kis urakká lettünk, akik munkájuk után élnek?</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átyám aztán megmagyarázta.</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gvan az a nagy birtok most is. Vedd a kezedbe a krétát, és számíts utána. A szépapánknak volt egy fia és öt leánya. Az öt leánynak a virtualitását felvásárolta a híres pécsi püspök, aki szintén családunkhoz tartozott, s az iskolákra, jótékony alapítványokra fordította. Nagyapánk már csak egy hatodrészt örökölt. Annak megint volt két fia és két leánya. És így édesapánkra már csak egy huszonnegyedrésze jutott az õsi birtoknak. Mi pedig hárman vagyunk testvérek: mindegyikünkre jutott az õsbirtokbul egy hetvenkettedrész. Azt megkaptad: most is megvan nálad.</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z anyai ágról való dédapám már nem volt olyan gazdag; de annál híresebb: õ volt II. Rákóczi Ferenc fejedelemnek titoknoka, Pulay, ki a külhatalmasságokkal fenntartá az összeköttetést a fejedelem részér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 xml:space="preserve">De nagyanyai ágról ismét egy nagy vagyonú családból volt közös eredetünk: a </w:t>
      </w:r>
      <w:r>
        <w:rPr>
          <w:b w:val="false"/>
          <w:bCs w:val="false"/>
          <w:i/>
          <w:iCs w:val="false"/>
          <w:caps w:val="false"/>
          <w:smallCaps w:val="false"/>
          <w:strike w:val="false"/>
          <w:dstrike w:val="false"/>
          <w:outline w:val="false"/>
          <w:vanish w:val="false"/>
          <w:sz w:val="20"/>
          <w:szCs w:val="20"/>
        </w:rPr>
        <w:t>Szûcsök</w:t>
      </w:r>
      <w:r>
        <w:rPr>
          <w:b w:val="false"/>
          <w:bCs w:val="false"/>
          <w:i w:val="false"/>
          <w:iCs w:val="false"/>
          <w:caps w:val="false"/>
          <w:smallCaps w:val="false"/>
          <w:strike w:val="false"/>
          <w:dstrike w:val="false"/>
          <w:outline w:val="false"/>
          <w:vanish w:val="false"/>
          <w:sz w:val="20"/>
          <w:szCs w:val="20"/>
        </w:rPr>
        <w:t>-ébõ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zûcs Lajosné még a hetvenes években mindenkitõl ismert alakja volt a budapesti társaságnak. Nagy háza volt a Múzeum körúton, villája Balaton-Füreden: az idény alatt minden este ott lehetett látni a Nemzeti Színházban, szögletpáholyában. Jótékonyságáról beszélt minden közintézet. Szép öregasszony vol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Én is kaptam tõle valamit: ennek a regénynek az alapeszméjé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Egy délután összehozott vele a véletlen. Együtt utaztunk át a Kisfaludy gõzösön Balaton-Füredrõl Siófoki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feleútban kegyetlen nagy vihar fogta elõ a hajót: a veszedelmes Bakony szele egyszerre háborgó tengert alakított a kedves tóbul: az utazók férfia, nõje mind tengeribetegséget kapott, s menekült a kabinokba. Csak mi ketten: nagynéném és én maradtunk a födélzeten, föl sem véve az egész hajótáncoltató zivatart.</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Csak fenntartja mibennünk az erejét az õsi Szûcs vér — </w:t>
      </w:r>
      <w:r>
        <w:rPr>
          <w:b w:val="false"/>
          <w:bCs w:val="false"/>
          <w:i w:val="false"/>
          <w:iCs w:val="false"/>
          <w:caps w:val="false"/>
          <w:smallCaps w:val="false"/>
          <w:strike w:val="false"/>
          <w:dstrike w:val="false"/>
          <w:outline w:val="false"/>
          <w:vanish w:val="false"/>
          <w:sz w:val="20"/>
          <w:szCs w:val="20"/>
        </w:rPr>
        <w:t>mondá a nagynéném; ki maga is Szûcs családból született: nagyanyámnak nõvére volt: férje után lett gazdag.</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S aztán odaültetett maga mellé, s azalatt, amíg a hullám dobálta a hajót, hogy annak az egyik lapátkereke folyvást a levegõben kalimpált, elregélte nekem azt a történetet, ami az „Arany ember” regényemnek a végét képezi, a fiatal özvegy, annak a võlegénye: a katonatiszt, társalkodónõje, a tiszt korábbi kedvese és annak az anyja között, kiket õ mind személyesen ismert. Ez volt az alapeszme, a végkatasztrófa, amihez aztán nekem a megelõzõ történetet, mely e végzethez elvezet, hozzá kellett építenem, s a szereplõ alakokat, helyzeteket mind összeválogatnom: hihetõvé tennem. De azok az alakok és helyzetek mind megvoltak valósággal.</w:t>
      </w:r>
    </w:p>
    <w:p>
      <w:pPr>
        <w:pStyle w:val="Normal"/>
        <w:bidi w:val="0"/>
        <w:ind w:firstLine="227"/>
        <w:jc w:val="both"/>
        <w:rPr/>
      </w:pPr>
      <w:r>
        <w:rPr>
          <w:b w:val="false"/>
          <w:bCs w:val="false"/>
          <w:i w:val="false"/>
          <w:iCs w:val="false"/>
          <w:caps w:val="false"/>
          <w:smallCaps w:val="false"/>
          <w:strike w:val="false"/>
          <w:dstrike w:val="false"/>
          <w:outline w:val="false"/>
          <w:vanish w:val="false"/>
          <w:sz w:val="20"/>
          <w:szCs w:val="20"/>
        </w:rPr>
        <w:t>A „Senki szigetének” a létezésérõl pedig Frivaldszky Imre nagynevû természettudósunk által értesültem, s az a hatvanas években még a maga kivételes állapotában megvolt, mint egy se Magyar-, se Törökországhoz nem tartozó új alkotású terület.</w:t>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nyit jónak láttam elmondani.</w:t>
      </w:r>
    </w:p>
    <w:p>
      <w:pPr>
        <w:pStyle w:val="Normal"/>
        <w:bidi w:val="0"/>
        <w:ind w:firstLine="22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 Jókai Mór</w:t>
      </w:r>
    </w:p>
    <w:p>
      <w:pPr>
        <w:pStyle w:val="Normal"/>
        <w:numPr>
          <w:ilvl w:val="0"/>
          <w:numId w:val="0"/>
        </w:numPr>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2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