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szurd]: A latin absurdus szó eredeti jelentése: kellemetlen, ízetlen. Az esztétikában és a mindennapi szóhasználatban: képtelen, lehetetlen. Olyan esztétikai minõség, melyben a képzeletbeli jelenség elveszti kapcsolatát a valósággal, s képtelenségnek, hihetetlennek vagy lehetetlennek érezzük. Mitikus, mesés, utópisztikus jelenséget értünk rajta. Hatása meglepõ, kiszámíthatatlan, meghökkentõ. A csodás elemekben gazdag régi mûvek már bõséggel éltek vele, de csak a XX. század modernista mûvészetében és irodalmában vált fõ esztétikai minõséggé, elõször az expresszionista, dadaista és szürrealista stílusban, majd az abszurd drámában és elbeszélésben. Camus szerint az abszurd a valóságnak megfelelõ ábrázolásmód, mert értelmetlen és megérthetetlen. Rokonságban van a groteszk minõséggel, mely abban különbözik tõle, hogy ijesztõ és nevetséges voltával együtt is jobban beleilleszkedik az élet mindennapjaiba, mint az abszurd ami inkább utálatot és szánalmat kelt, mint rémületet, meglepetésszerû ijedelmet. Az abszurd dráma kiemelkedõ képviselõi: Samuel Beckett, Ionesco. Az abszurd novelláé Franz Kafka. Jó példa a lírai abszurdra Kálnoky László Emberszabású panasz címû költeménye, melyben az emberi mûvelõdés nagyságai majmokként szerepelnek: "maki-Nizsinszkij", "cerkóf-Shelley", "csimpánz-Hölderlin", "gorilla-Shakespeare" és így tovább.</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forizma]: Görög. Tömör, szellemes mondás; többnyire egy erkölcsi igazság vagy egy bölcseleti summázat elmés, frappán megfogalmazása, sokszor paradox formában. Tömör életigazságokból sokan könyvnyit gyûjtöttek össze; a XVII–XVIII. század francia gondolkodóinak kedvelt mûfaja volt (La Rochefoucauld, Pascal). Kiemelkedõ aforizmaíró Jules Renard francia író a XIX. és XX. század fordulóján, Oscar Wilde az angoloknál. A németeknél Goethe, Friedrich Schlegel és Nietzsche mûveli. A spanyoloknál Baltazar Gracián XVII. századi aforizmái nevezetesek. Nálunk Eötvös József, Osvát Ernõ és Juhász Gyula állított össze gyûjteményt aforizmákból. "... rövid, akár a sóhajtás, és kicsi, mint a bors" – írja aforizmagyûjteménye utószavában Juhász Gyula. Rokona a maxima, a  szentencia és a gnóm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krosztichon]: Görög. Olyan vers, melyben a versszakok vagy sorok kezdõbetûi összeolvasva egy nevet vagy gondolatot adnak. Fõleg a középkori szerzetesköltõk és a reneszánsz lírikusok alkalmaztá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lexandrin, alexandrinus]: Francia, illetve újlatin eredetû sorfajta a nyugat-európai verselésben. A név Lambert le Tort és Alexandre de Bernay XII. századi verses regényébõl, a Roman d'Alexandre-ból származik. Eredetileg jambikus lejtésû, felezõ tizenkettes volt; a sormetszet elõtt és a sor végén lehet még egy hangsúlytalan szótag, így a sor tizenhárom vagy tizennégy szótagú. A németek nibelungizált alexandriusa is ebbõl származik. A modern francia alexandrin 12 szótag. A magyaros tizenkettest tévesen nevezik "Sándor-versnek", mert ha idõmértékesnek vesszük, nem emelkedõ, hanem ereszkedõ lejtésû. Költészetünkben gyakran alkalmazzák a nibelungizált alexandrint – ilyen pl. Radnóti verse, az Erõltetett menet: "Bolond, ki földre rogyván fölkél és újra lépked", vagy Benjámin László Nem adhatsz többet címû verse: "Akárhogy hízelegnek, akárhogy követelnek, / ne ítélkezz fölöttük, ne kérj tõlük kegyelmet". Alapképlete: È ¾ ½ È ¾ ½ È ¾½ ¾ ½ ½È ¾ ½È ¾ ½È ¾ ½¾ (¾)</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lkaioszi sor]: Antik, görög és római mintájú idõmértékes verssor. Nevét Alkaiosz (Kr. e. III–II. század) görög költõrõl kapta. A nagyobb alkaioszi sor ritmusképlete: ¾ ¾ ½ È ¾ ½ ¾  ½ ½ ¾ ½ È È ¾ ½ È ¾ ; a kisebbé: ¾ È È ½ ¾ È È ½ ¾ È ½ ¾ È . Az alkaioszi strófa (lásd ott) elsõ két sora nagyobb, a negyedik kisebb alkaioszi sor, a harmadik négy és feles (ötödfeles) jambusi sor.</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lkaioszi strófa]: Antik, görög és római mintájú idõmértékes négysoros versszak, melynek elsõ két sora nagyobb alkaioszi sor, harmadik sora négy és feles (ötödfeles) jambus, negyedik sora pedig kisebb alkaioszi sor. Nevét Alkaiosz (Kr. e. III–II. század) görög költõrõl kapta. Nálunk fõleg a deákos költõk alkalmazták, de legszebb példáit Berzsenyi és Csokonai költészetében találjuk; a XX. században is kedvelik. Klasszikus példa Berzsenyi ódája, A magyarokhoz: "Romlásnak indult hajdan erõs magyar! / Nem látod, Árpád vére miként fajul? / Nem látod a bosszús egeknek / Ostorait nyomorult hazádon?" Ritmusképlete: . Weöres Sándor a deákos költõk idejébe, a XIX. század elejére helyezi az általa kitalált költõnõ, Psyché versét: "Add Orsikádnak száddal a tsókjaim / S a két piczinnek, s el ne feledd, a ki / – Szent tábla és vesszõ kezében – / Jegyzi ditsõ utadat Clioként" (Krátky János tsászári gárda kapitán úrhoz). Csanádi Imre is szívesen él vele: "Még nem virágzik, még leveles csupán / az árokparti törpe sor orgona, / de már a szellõ illatot mos / vesszeje közt, – rügyein rabolta?" (Költemény, bõ fénybe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llegória]: Görög. Képletes beszéd, hasonlításon alapuló áttételes ábrázolásmód. Elvont fogalom megjelenítése képben, esetleg egész gondolatsor kifejezése mindvégig ugyanabban a képrendszerben. A régi költõk gyakran ábrázolták pl. a veszélyben levõ hazát a tengeren hánykódó hajónak (Alkaiosz, Horatius). Petõfi Feltámadott a tengere a népek forradalmát festi le háborgó tengerként. Jellegzetes a szimbolizmus felé mutató Baudelaire allegorikus verse, Az albatrosz, mely a fedélzetre leszállva ügyetlenül csetlõ-botló madarat az életben önmagát rosszul feltaláló, de képzeletében magasan szárnyaló költõhöz hasonlítja: "A költõ is ilyen, e légi herceg párja, / kinek tréfa a nyíl, s a vihar dühe szép, / de itt lenn búsrab õ, csak vad hahota várja, / s megbotlik óriás két szárnyában, ha lép" (Tóth Árpád fordítás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lliteráció]: Latin. A szavak szó eleji összecsengése, rendszerint csak a kezdõ hangokban. A mágikus szövegek õsi eszköze; megtalálható a Kalevalában, a magyar népdalban, mondókákban. "Jön ím vissza gyertyalánggal, / Világit viasz-világgal" (Kalevala, Vikár Béla  fordítása). A modern költészetben is igen elterjedt: "Bús donna barna balkonon / mereng a bíbor alkonyon" (Babits Mihály: Messze...messz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llúzió]: Latin. Utalás, célzás, rejtett idézés. Illyés Gyula Koszorú címû versében a "szél-kaszabolta magyar nyelv" utalás Baróti Szabó Dávid "szélvésztõl letiport nyelvünk" fordulatár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mbroziánus sor]: Nyolc szótagos jambusi sor, az 5. szótag után metszettel (a IV. században élt olasz himnikus költõ és egyházpolitikus, Szt. Ambrus nevébõ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nafora]: Görög. Ugyanazzal a szóval vagy szócsoporttal kezdõdõ mondatok, mondatrészek sorozata. Pl.: "Fekete ég és fekete tenger, / fekete fák és fekete ház, / fekete állat, fekete ember, / fekete öröm, fekete gyász" (Babits Mihály: Fekete ország); "Csak egy arccal szegényedik  világod. /Csak egy fokkal lesz sápadtabb a nap. / Csak egy rabszolga sir, egy megalázott. / Csak egy vadállat ny! korbács alatt" (Kálnoky László: A megalázott). Fokozó, sulykoló, erõs expresszív hatása va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nagramma]: Görög. A szójáték egy fajtája. Valamely szó vagy név betûinek összecserélésével alkotott más szó vagy név. Szécsi Margit kedvelte ezt a formát. Íme a Történelem szóból készült anagrammasorozata: "Tér, öletnem. / Lõtér, menet. / Rémlõ tente /élnem töret. / Lemérte ön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nakreóni verssor]: Anakreón ókori görög költõrõl elnevezett idõmértékes sorfaj. Hét szótagból, azaz három és fél jambusból áll – az utolsó szótag hosszú és rövid egyaránt lehet. Nálunk Csokonai kedvelte ezt a formát. Modern költõink közül Vas István él vele szívesen. Akárcsak  Csokonai, õ is idõnként anapesztussal és soreleji rímmel kezdi az anakreóni sort – pl. "Az antirészecskéknek / Leleményes elfogása / Mágnessel valahol fenn / Harminchat kilométer / Magasban azt hiszem nagy / Eseménye lesz a földnek" (Anakreóni dalok). E leggyakoribb forma mellett még számos anakreóni sorfajta van, pl. az, amelyik két-két ionicus a minorébõl áll, mint Csokonai Tartózkodó kérelem címû vers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nalitikus regény]: Olyan regény, mely a cselekmény lélektani motívumainak feltárására, elemzésére törekszik. A freudi mélylélektan hatására vált gyakorivá a XX. század irodalmában, pl. Thomas Mann, Stefan Zweig vagy Albert Camus egyes novelláiban és regényeibe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nalízis]: Görög. Elemzés – részletes vizsgálat, elemekre, alkotórészekre irányuló megfigyelés, leírás. Az irodalomban: részletekbe menõ mûelemzés; a filológiai kutatás munkamódszer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nalógia]: Görög. Hasonlóságon alapuló egyezés két dolog közt; megfelelés, párhuzam két különbözõ mû között. Az írói példázatokban azt a szerepet tölti be, hogy egyszerûen és szemléltetõen értessen meg egy erkölcsi problémát, feladatot vagy léthelyzetet. Ilyen példázat Lessing Bölcs Náthán címû drámájában a címszereplõ elbeszélése a varázsgyûrûrõl, mely a vallások egyenlõségét jelképezi. Nyilvánvaló a megfelelés két olyan mû között, melyek közül a korábbi hatott a késõbbire – pl. Heine mûve Petõfi A kutyák dala és A farkasok dala címû verseire. A szóképek, hasonlatok, metaforák is analógián alapulna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napesztus]: Görög. Az idõmértékes verselésben két rövid és egy hosszú szótagból álló, emelkedõ, antik eredetû versláb. Mûvészi alkalmazása szenvedélyes, elragadtatott hatást kelt, mint pl. Petõfi Egy gondolat bánt engemet címû versének középsõ részében, ahol a költõ a harctéri, hõsi halálát képzeli el. Anapesztikus lüktetésû Petõfi szerelmes költeménye, a Szeptember végén is. Ritmusképlete: È È ¾ . Fogarasi János meghatározásával: "szaladó".</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nekdota]: Görög–latin. Szórakoztató történet, mulattató, többnyire rövid terjedelmû elbeszélés. A szépirodalom fontos eleme az epikában, olykor drámai és lírai mûvekben is. Lényege nem annyira a mélységi ábrázolás, a lélektani elemzés vagy eszmei oknyomozás, mint inkább a helyzeti komikum és a borsos, pletykaizû jellemzés, a fordulatos, poénkeresõ meseszövés, mely fõleg valamely személy gyöngéinek s meglepõ eseményeknek rosszmájú, gunyoros elmondására szorítkozik. Fõleg a XIX. században népszerû mûfaj. Mestere a francia Daudet, nálunk Jókai, Mikszáth, Gárdonyi. E században az angol Eric Knight élt vele szívesen. A költészetben Petõfi és Arany életképei alapulnak gyakran anekdotán; a modernek közül Kálnoky László kései elbeszélõ költészetében bukkan fel ismét. Az irodalmi újságírásban Kellér Andor, Galsai Pongrác mûveli. Esterházy Péter Kis magyar pornográfiájában mint "anekdot" szerepe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ntológia]: Görög. Valamilyen szempontból összeválogatott irodalmi mûvek – versek, drámák, prózai írások, pl. novellák vagy esszék – gyûjteménye, mely bemutatja pl. egy nemzedék íróit, egy év java irodalmi termését stb. Már az ókorban készült a görög lírikusok mûveibõl olyan epigrammagyûjtemény, mely a könyvtípus õsképének mondható. Nálunk a múlt században Toldy Ferenc készített elõször reprezentatív gyûjteményt a magyar líra mûveibõl. Nevezetes Endrõdy Sándor A magyar költészet kincsesháza címû versgyûjteménye, Horváth János Magyar versek könyve címû összeállítása a harmincas, illetve a negyvenes években, vagy a század eleji irodalmi megújulás egyik reprezentatív antológiája, a Holnap (1908, 1909). Fontos pl. Szerb Antal Száz vers címû gyûjteménye, vagy Sõtér István 1948-as antológiája, a Négy nemzedék. A költészet, a novella és a dráma évkönyvei is ilyenek vagy ilyenek voltak (Szép versek, Körkép, Kilátó, Rivalda), a külföldi irodalom színe-javát bemutató gyûjtemények hosszú sora csakúgy, mint a tematikus antológiá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ntropomorf]: Görög. Emberszabású, emberhez hasonló, emberszerû. A régi mitológiák, vallásos legendák, mesék emberszerû lényeknek mutatják a természetfölötti hatalmakat. A görög istenek és félistenek pl. ugyanúgy szeretnek, gyûlölködnek, civakodnak és intrikálnak egymással, mint az emberek. A szó arra az esetre is alkalmazható, amikor a természet dolgai emberi alakokra hasonlítanak – pl. emberi arcra emlékeztetõ sziklák, felhõk, emberi torzóra hasonlító fatörzsek, fekvõ nõi testet formázó hegyvonulat körvonalai stb. Antropomorfnak mondhatjuk a görög templomokat is, melyek mértani arányai az emberi test arányainak felelnek meg. Protagorász görög filozófus mondja: "Minden dolognak mértéke az ember", s ez az elv érvényesül a görögök irodalmában és mûvészetébe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nyegin-strófa]: Puskin Anyegin címû verses regényének strófaformája. 14 sora 3 négysoros és 1 kétsoros egységbõl áll. Rímképlete: ABABCCDDEFFEGG. A hangsúlynyomatékkal elõállított jambikus sorok 8 vagy 9 szótagúa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pokaliptikus]: Görög–latin. Végítéletszerû, világvége hangulatú, a végromlást látomásszerûen fölidézõ. Háborúk, járványok, pusztító hódítások és népirtások, nemzetleigázások mûvészi ábrázolásában éppoly gyakori minõség, mint a vallási jövendölésekben, pl. a bibliai Jelenések könyvé-ben. A magyar líra bõvelkedik az apokaliptikus látomásokban; megrendítõ példa Vörösmartynak a szabadságharc bukása utáni költészete, Ady világháborús versei, Kassák, Pilinszky és Juhász Ferenc költeményei. Hatalmas témája ez a világ irodalmának és mûvészetének – a festészetben pl. Hieronymus Bosch, idõsebb Pieter Brueghel, Michelangelo végítélet-képei, a XX. században  Picasso vagy Salvador Dali spanyol polgárháborús ábrázolásai kiemelkedõ példák, akárcsak az egész világháborús regényirodalom.</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pokrif]: Görög. Olyan vallási mû, amelyet a tételes vallások hivatalosan nem ismernek el. Hamisítványokra is mondják. Fõleg azokra a mûvekre értik, amelyek ó- és újszövetségi tárgyúak, de nem kerültek be a Bibliába. (Apokrif evangéliumok, apokrif levelek; az utóbbiak közül nevezetesek Jézus Krisztus levelei Abgárhoz, Edessza királyhoz és viszont vagy Pál apostol vitatott eredetû levelei, illetve Seneca levelei Pálhoz.) Költészetünkben Pilinszky János nagy költeménye viseli az Apokrif címe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pollói és dionüszoszi]: Apollón és Dionüszosz görög istenek nevébõl. Friedrich Nietzsche német filozófus és költõ szerint a két alapvetõ minõség az irodalomban. Az apollói költészetet – a napisten fogalmának megfelelõen – a világosság, a józan ész, a mûvesség, a tudatosság, a fogalmiságnak megfelelõ, pontos képalkotás jellemzi. A dionüszoszi – a bor és mámor istenségének megfelelõen – az irracionális érzések, a tudattól független ösztönök, az éj uralma alatt áll. "Az irracionális tartalmakat elõtérbe állító irányzatok a dionüszoszi minõséget orfikusságnak is nevezik." Az apollói költészet jelszava a mérték, a dionüszoszié a látomás és varázs. A kétféle minõség rendszerint keverten jelenik meg. Mégis, ha Shakespeare drámáiban a dionüszoszi jegyek uralkodnak, akkor pl. Corneille drámáiban az apollóiak. Ha Arany János az apollói, akkor Vörösmarty a dionüszoszi típus megtestesítõj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rchaizmus]: Görög–latin. Régiesség, ódon jelleg. Olyan nyelvezet, szóhasználat, mely elavult szavakat, szerkezeteket tartalmaz. Modern szerzõk gyakran élnek vele, részben régi korok hangulatának felkeltéséül, mint pl. Arany a történelmi tárgyú balladáiban és más elbeszélõ költeményeiben, részben azért, hogy a költõ a régi kultúra hagyományainak híveként éreztesse szellemi vonzalmát. József Attilának e versrészlete is tartalmaz archaizmusokat: "Futtam, mint a szarvasok, / lágy bánat a szememben. / Famardosó farkasok / ûznek vala szivemben" (Bána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rchetipikus]: Görög. Valaminek az õsképe, vagy arra utaló. A lélektanban a közösségben jelen levõ, tudatalatti tartományban megõrzött minõség, mely mitológiai formát öltve jelenik meg a mûvészetekben és az irodalomban. Az emberi fejlõdés alacsony fokán álló kulturális megnyilatkozás, melyben a magas irodalom és mûvészet alapjait szemlélhetjük. Ez a minõség megjelenhet a gyermekrajzokban, az õstársadalmak kultikus tárgyaiban, a népmûvészetben és az ún. primitív emberek kultúrájában. Így nevezünk olyan mûalkotásokat is, melyek a késõbbieknek õsmintául szolgálnak – pl. az ókori görög templomokat, a XII–XIII. századi szonettet vagy az "õsi nyolcasokban" hangzó, régi magyar népdal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rs poetica]: Arsz poétika. Latin. Költészettan, költõi hitvallás, a költészet normáinak összefoglalása, kinyilatkoztatása. A kifejezés Horatius De arte poetica címû költeményébõl ered. L'art poétique címmel írta meg a versírás szabályait összefoglaló, ma már kissé dogmatikusnak ható tankölteményét a francia klasszicizmus esztétája, Boileau a XVII. században. Líratörténeti jelentõségû Paul Verlaine Költészettan címû verse, a szimbolizmus formaelveinek ars poeticája. A szimbolizmus elveit Baudelaire A mûvész hitvallása címû prózakölteménye foglalja össze: "Természet, könyörtelen boszorkány, te, mindig gyõzedelmes vetélytárs, eressz! Ne kísértsd tovább a vágyaimat és gõgömet! A szép tanulmányozása párviadal, a mûvész rémülten felkiált, mielõtt legyõznék." Nálunk különösen Petõfi A természet vadvirága, Dalaim, Csalogányok és pacsirták, Rongyos vitézek és A XIX. század költõi címû költõi hitvallása óta van jelentõsége ennek a verstípusnak. Kiemelkedõ e nemben Arany Vojtina levelei öccséhez, Vojtina ars poeticája címû költeménye – ezek fõleg a versírás módszertanát hirdetik, de Arany sok más verse is ars poetica, pl. a Tamburás öregúr, mely saját költõi alkatáról és költõsorsáról vall. Ars poetica Ady Hunn, új legendája, akárcsak az Új versek elõhangja s még sok más költeménye. Ars poetica Weöres Sándor Nagyságja, Vas István Csak ami vanja, Benjámin László Nem adhatsz többetje, Nagy László Versben bújdosója – és közvetve Nemes Nagy Ágnes Szobrok és Szobrokat vittem címû verse is. Minden költõ megírja – olykor több változatban is – azt a költeményét, amelyben kifejezi meggyõzõdését a költészetrõl, értelmérõl vagy akár hiábavalóságáró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rtisztikus]: Latin–francia. Mûvészi, mûvészies, mûvészi jellegû. Olyan mûrõl mondják, melynek stílusa, megformáltsága és ábrázolásmódja a szépség érzetét kelti, s kivívja tetszésünket. Az artisztikum a rútat is olyan formában jeleníti meg, hogy borzalmat vagy undort keltõen is tetszik – pl. Dante Isteni színjátékában A pokol számos részlete vagy Baudelaire Egy dög címû verse. Tágabb értelemben a "mûvészies", a mûvészet kategóriáján kívüli, de szépen megformált, tetszetõs mûvekre is mondjuk – pl. egy detektívregény vagy egy westernfilm részletére, egy virágcsokorra vagy egy üzlet kirakatár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szklepiadészi sor]: Antik, görög és római mintájú idõmértékes sorfajta. Két változata van, a kisebb: ¾ È ½ ¾ È È ½ ¾ ½ ¾  È È ½ ¾ È ½ ¾ , a nagyobb: ¾ È ½ ¾ È È ½ ¾ ½ ¾  È È ½ ¾ ½ ½ ¾ È È ½ ¾   È ½ ¾ . Lásd: aszklepiadészi verssza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szklepiadészi versszak]: Antik (görög és római) mintájú idõmértékes strófa, amelyben aszklepiadészi sor vagy sorok vannak. Az aszklepiadészi sor ritmusképlete: ¾ È ½ ¾ È È ½ ¾ ½ ¾  È È ½ ¾ È ½ ¾ , ez az ún. kisebb változat. A nagyobb képlete: ¾ È ½ ¾ È È ½ ¾ ½ ¾  È È ½ ¾ ½ ½ ¾ È È ½ ¾   È ½ ¾ . Nevét Aszklepiadész (Kr. e. 300–250 körül) szamoszi görög költõrõl kapta. Három alaptípusát különböztethetjük meg a görög eredeti alapján, de római alkalmazói, fõleg Horatius, további változatokat is kidolgoztak. Nálunk a deákos költõk s a klasszicizáló Berzsenyi alkalmazta számos versében az elsõ, leggyakoribb változatot, melyben három aszklepiadészi sort egy glikóni sor követ, melynek képlete: ¾ ¾ ½ ¾  È È ½ ¾  È ½ ¾ . Egy példa Berzsenyi költészetébõl: "Hervad már ligetünk, s díszei hullanak. / Tarlott bokrai közt sárga levél zörög. / Nincs rózsás labyrinth, s balzsamos illatok / Közt nem lengedez a Zephyr" (A közelítõ té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sszonánc]: Francia–német. Olyan rím, amelyben egy, két vagy több magánhangzó cseng össze, a mássalhangzók részben vagy egészen eltérnek egymástól, s legföljebb a képzés helye vagy módja szerint hasonlítanak egymásra. Pl.: "Vagy lesz új értelmük a magyar igéknek, / Vagy marad régiben a bús, magyar élet" (Ady: Fölszállott a páva). A rímek, így az asszonáncok is, nemcsak hangalakjukban, hanem ritmusukban is egybecsengenek; a modern költészet a hangsúlyos verselésben is betartja azt a szabályt, hogy ereszkedõ sorvégre ereszkedõ sorvég, emelkedõ sorvégre emelkedõ sorvég válaszol. Jól hatnak azok az asszonáncok, melyekben a mássalhangzók zöngés-zöngétlen párok vagy rokonok annyiban, hogy pl. zöngétlen zárhanggal zöngétlen zárhang hangzik egybe, pl. k a t-vel vagy nazális nazálissal, pl. m az n-nel stb. A rokon mássalhangzók jóvoltából az asszonánc a tiszta rím hatását keltheti – pl. asszony-fakasszo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ufklärizmus]: Aufklérizmus. Latin-német. Felvilágosodás. A XVII. században induló és a XVIII. században uralkodó szellemi áramlat. A fejlõdõ polgárság mozgalma a feudális renddel és az egyházak dogmatikusan felfogott hitelveivel szemben az ésszerûség, az emberiesség és a társadalmi igazságosság nevében. Képviselõi filozófusok, természettudósok és írók. Szemléletükre erõsen hatott a természettudományos világkép fejlõdése, az anyag és az anyagok viselkedésformáinak megismerése, a csillagászat, a matematika és a mechanika számos nagy eredménye. Világképük nem feltétlenül ateista, de az érzékelhetõ és tudományosan megismerhetõ világot megismerhetõnek és megérthetõnek vallják. Az ismereteket összegyûjtõ és rendszerezõ angol és francia enciklopédiák szerzõi szervezték mozgalommá az aufklärizmus áramlatát, de számos felvilágosult uralkodó is pártfogolta mûködésüket. Mindamellett az egyházi emberek nagy része is felismerte a tudományok szükségességét. Nálunk fõleg Voltaire és Rousseau eszméi terjedtek el. A hazai felvilágosodás elõhírnöke Bél Mátyás, majd a Bécsben nevelkedõ testõrírók (Bessenyei György, Báróczy Sándor, Barcsai Ábrahám, Orczy Lõrinc) hozzák haza a modern tanokat. Kazinczy Ferenc, Batsányi János, Verseghy Ferenc, Szentjóbi Szabó László és a Martinovics-féle összeesküvés más tagjai mellett a kor nagy költõi közül Csokonai Vitéz Mihály, Fazekas Mihály is a felvilágosodás hatása alatt ál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urea mediocritas]: Aurea mediokritász. Latin. Arany középút, arany középszer. Horatius által idealizált fogalom – a mértékletesség, arányosság és emberléptékûség értelmében. A középszer fogalma azóta fordított karriert járt végig: csengése ma rosszabb, mint a rossznak, fõleg a mûvészetben, irodalomba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vantgárd]: (Eredetileg: avantgarde.) A francia kifejezés jelentése: élcsapat, elõõrs. Az irodalom és a mûvészet XX. századi, modernista, útkeresõ, formabontó irányzatainak összefoglaló neve. Az akadémiák által szentesített ízléssel szemben a botránkoztatóan újszerût, a merészen eltérõt képviselik mûveikben. Rendszerint csoportosan lépnek fel, mozgalmukat proklamációk – kiáltványok – formájában nyilvánítják ki, programjukból nem hiányzik a "polgárpukkasztás" szándéka sem; nemcsak sikerre törekednek, hanem minél nagyobb feltûnésre is, akár harcok, viták és provokáló megnyilatkozások árán. Rendkívül kitágították – az irodalomban csakúgy, mint a képzõmûvészetben vagy a zenében – a kifejezõ eszközök tárát, a módszertant; mûfajhatárokat léptek át és tüntettek el, s hatalmasan megnövelték az emberrõl való tudásunkat. Az avantgárd története az izmusok története. A múlt századi szimbolisták és impresszionisták nem sejtették, hogy további izmusok elõidézõi lesznek. Az irodalom izmusainak sorában az expresszionizmus, futurizmus, dadaizmus, szürrealizmus, bizonyos értelemben a képzõmûvészetbõl származó konstruktivizmus s még egy sereg izmus követte egymást. A húszas és harmincas évek fordulóján egy idõre kimerülnek a formabontás tartalékai, s visszatérnek Európa mûvészei a hagyománytisztelõ kifejezésmódhoz. A második világháború után másodvirágzásnak indul az avantgárd. Az irodalomban a dadaizmust felújító lettrizmus, az experimentális – kísérletezõ –, majd a posztmodern és más irányzatok váltják egymást. A világköltészetben az expresszionista Trakltól a futurista Marinettin és Majakovszkijon át a szürrealista Bretonig, Aragonig és Éluardig terjed a skála; nálunk Kassák Lajos "egyszemélyes avantgárd"-nak nevezett egyénisége mellett említhetjük pl. Tamkó Sirató Károlyt, Palasovszky Ödönt. József Attila, Illyés Gyula vagy Weöres Sándor költészetében is számos ilyen elemet találhatunk. Az avantgárd természeténél fogva vonzódik az absztrakthoz, az abszurdhoz és a groteszkhez.</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alassi-vers]: Balassi Bálint költõi gyakorlatában kialakult, s az õ nyomán elterjedt, ma is használt versforma. Több változata van, de a leggyakoribb 9 sorból áll, s 6, 6 és 7 szótagú, háromsoros periódusokból tevõdik össze. Rímképlete: AABCCBDDB. Pl.: "Az jó hírért-névért / S az szép tisztességért / Õk mindent hátrahadnak; / Emberségrõl példát / Vitézségrõl formát / Mindeneknek õk adnak, / Midõn mint jó sólymok / Mezõn széllyel járnak, / Vagdalkoznak, futtatnak." (Egy katonaének) Ez az ún. Balassi-stróf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allada]: Olasz–francia. I. Versforma. A XIII. században, Itáliából eredõ, nyugat-európai verstípus; francia földön elterjedvén, Villon gyakori versformája. Három keresztrímes, nyolc-tizenkét soros versszakból és egy négy-hat soros ajánlásból áll. A strófák végén gyakori a refrén, mely az ajánlásban is megismétlõdik. A modern költészetben is alkalmazzák. Ballada formájú pl. József Attila Bérmunkás-ballada vagy A tõkések hasznáról címû költeménye. Baranyi Ferenc gyakran él vele. II. Költõi mûfaj, mely egyesíti magában a három alapmûnem tulajdonságait, ezért mondják róla, hogy "tragédia, dalban elbeszélve". Drámai a cselekménye és gyakori párbeszédes formája, lírai a költõi sûrítése és dalszerû megformálása, és epikus jellegû abban, hogy összefüggõ történeteket beszél el. Verses formája ellenére éppúgy az epikai mûfajok közt tartják számon, mint a novellát. Tragikus változata a sorstragédiák, komikus változata a vígjáték szellemét idézi föl – ezért az sem indokolatlan, ha a drámai mûfajok közé sorolják. A középkorban alakult ki. Történetet mond el, melybõl rendesen hiányzik a csodás elem; ennyiben eltér a mesétõl és az eposztól. Rendkívüli egyéniségeket ábrázol, akiknek jellemükben a végzetük; nagy indulatokat, érzelmeket hordoznak, ezért összecsapásuk az ellenféllel végzetes kimenetelû. A magyar népköltés gazdag a balladákban; külön említendõ a székely népballada. Más népek is nagy értékeket teremtettek e mûfajban, pl. a skótok, olaszok, spanyolok, szerbek, horvátok, románok. A XX. század nagy balladaköltõje a spanyol Federico García Lorca. A mûköltészetben Schiller, Goethe és Longfellow, nálunk Arany és az õ nyomán Kiss József balladái kiemelkedõek. A magyar népballada esztétikai értékeirõl Csoóri Sándor esszéje vall Egykor elindula tizenkét kõmíves címme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arokk]: Az olasz barocco szóból ered, mely nyakatekert okosodást jelent; a csúfnévbõl idõvel egyetemes mûvelõdéstörténeti elnevezés lett. Fõleg az 1600 és 1750 közötti kor kultúráját és uralkodó stílusát értik rajta. A reneszánszból fejlõdött ki, a képzõmûvészetben a manierizmuson keresztül; az irodalomban a francia klasszicizmussal egyidejûleg hódított. Szembetûnõ sajátossága a mozgalmasság, hõsiesség, látványosság, a nagy ellentétek, bonyolult kompozíciók, sok díszítõelem, amelyek azonban csak egy késõbbi korszakban, a barokkból kifejlõ rokokóban uralkodtak el a tömeghatás és az erõ kifejezése fölött. A barokk irodalom – csakúgy, mint a festészet és szobrászat – színpadias, azaz teátrális, és a lelkiséget a testiségben fejezi ki. Megcélozza az emberfölöttit, a túlvilágit, s ehhez fokozott valószerûséggel, naturalista megelevenítéssel és pátosszal kíván hitelt szerezni. Kialakulása elválaszthatatlan a reformációval szembeszegülõ ellenreformációtól. Hõsies formában ábrázolja a katolikus vallással összefüggõ bibliai vértanú- és szent-jeleneteket, melyek látható ábrázolását, imádatát a reformáció tiltja. A barokk az európai kultúra utolsó, nagyszabású kísérlete arra, hogy érvényt szerezzen a hitnek, de ehhez folyton evilági erõkre, külsõségekre – reprezentációra, fegyverekre, izmokra, sõt erotikus idomokra – hivatkozik. Nemcsak egyházi, hanem fejedelmi és fõúri kultúra és mûvészet is, általában a hatalom és erõ kultuszát mutatja. A festészetben Rubens, a szobrászatban Bernini a tipikus képviselõje. Az irodalomban kiemelkedõ alakja Milton, az angol költõ. A XVII. századi francia klasszikus dráma is barokk jellegzetességeket mutat (Corneille, Racine). A spanyol barokk költészet fõ képviselõje Góngora y Argote: versíró módszere utólag góngorizmus néven terjedt el a világ irodalmában. Nálunk Pázmány Péter prédikációi, Zrínyi Miklós eposza, a Szigeti veszedelem, az erdélyi emlékiratírók mûvei és Gyöngyösi István elbeszélõ költeményei képezik a barokk irodalom fõ értékeit. Az irodalomkritikában gyakori, hogy kortárs szerzõt is "barokknak", "barokkosnak" neveznek, ha stílusát túldíszítettnek, bonyolultnak, mesterkéltnek tartjá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eat-költészet]: Angol–magyar. "Dühöngõ" ifjúságnak nevezték az ötvenes-hatvanas évek mozgalmát Angliában és Amerikában. Ezt a korszellemet és szellemi áramlatot fejezi ki a beat-irodalom a hippik és a szervezkedõ, lázongó, baloldali nézeteket valló diákok életérzésének megfelelõen. Anarchisztikus mozgalmuk az establishmentet támadta, s tiltakozott a háborús hangulatkeltés ellen. (A beat szó körülbelül annyit jelent, mint elveszett, kisemmizett, de beleérezhetõ a beatus latin szó boldog jelentése is.) Mozgalomnak Alen Ginsberg Üvöltés címû költeményének 1957-es megjelenése óta nevezhetõ a beatnikek mûködése. Kívüle a szintén amerikai Kerouac, Gregory Corso, Lawrence Ferlinghetti és a prózaíró Rumaker mondható a legjelentõsebb irodalmi hangadónak. A beatnik-vers áradó stílusú, Walt Whitman-i eredetû szabadvers, sok trágár szóval, agresszív hanghordozással, melynek ezúttal tényleges esztétikai funkciója van. E verstípus hatása megfigyelhetõ Orbán Ottó, Marsall László, Csoóri Sándor, Eörsi István és Petri György költészetébe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el canto]: Bel kantó. Olasz. A kimûvelt énektechnika neve, mely tiszta csengésével, teltségével, trilláival és könnyeden kiénekelt magas, mély hangjaival, széles skálájával a tökéletes és eszményien szép emberi hang érzetét kelti. Átvitt értelemben a költészetre is használják, fõleg az olyan dallamos, szép hangzású versek íróira, mint pl. Petrarca, Shelley, Paul Verlaine vagy nálunk Csokonai, Babits, Tóth Árpád, Kosztolányi, Weöres Sándor.</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elletrisztika]: Francia–német. Szépírás. Fõleg a szépprózára értik, szemben a tudományos, értekezõ prózával. Gyakran értik a szórakoztató irodalomra, az olvasmányos kalandregényekre, szerelmi történetekre és más érzelmes históriákra. Somlyó György szerint az idegen nyelvekbõl átvett elnevezés azokon a nyelveken, amelyekbõl átvettük, már régen anakronizmusnak számít (franciául: belles-lettres, németül Belletristik), s a biedermeier korízlés érzelmes szépségfogalmához tapadt, mely kizárja a szépirodalomból az esszét, a mûvészi közírást, a groteszk, ironikus, szatirikus, játékos esztétikumot közvetítõ irodalma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estseller]: Az angol szó ejtése: besztszeller ("legjobb üzlet"). Nagy példányszámban, busás kereskedelmi haszonnal eladható könyv. Esztétikai értéke igen változatos lehet a remekmûtõl a giccsig. Az angol nyelvterületen a steadysellerrel szembeállítva használják, mely mindig vagy hosszú ideig jól eladható, legyen az Shakespeare vagy Dickens, Swift vagy Byron, vagy valamely nagy sikerû, nemzedékrõl nemzedékre népszerû ifjúsági mû, mint pl. Mark Twain Koldus és királyfija vagy Huckleberry Finnje. De lehet értéktelen westernregény, pornográf szennyirodalom vagy hatásvadász lektûr is, mint Courths-Mahler regényei, a Tarzan-történetek vagy Herczeg Ferenc Gyurkovics Lányok és Gyurkovics fiúk címû elbeszélései. Vannak regények, amelyek minõsége átmenetet képez az esztétikai értéket hordozó történelmi és családregény s a puszta szórakoztatás igényével írt mûvek között – ilyen pl. idõsb Dumas Monte Christo – regényfolyama vagy bizonyos fokig Margaret Mitchel Elfújta a szél címû regény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bliofil]: Görög. Könyvszeretõ, könyvgyûjtõ; olyan kiadvány, mely a gyûjtõknek készül, különleges kivitelben. Ide tartoznak a miniatûrök, a különféle díszes albumok, régi fóliánsok hasonmás kiadásai és a könyvmûvészet olyan termékei, melyek a könyvnyomtatás és a könyvkötés, a betûtípus megválasztása vagy kialakítása, illetve az illusztrációk szépsége által teszik kívánatossá a könyve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bliográfia]: Görög. Általános értelemben a könyvészet tudománya. A gyakorlati életben valamely téma vagy témakör tanulmányozásához, kutatásához készített mûvek, forrásmunkák jegyzéke. Pl. egy író mûködésével kapcsolatos cikkek, kritikák, ismertetések, életrajzok, hivatkozások, elemzések, monográfiák s azok lelõhelyének felsorolás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edermeier]: Bídermejer. Német. Elsõsorban mûvészi, iparmûvészeti és irodalmi stílusáramlat a német vagy osztrák-német befolyás alatti területeken, a XIX. század középsõ évtizedeiben. Dekoratív hatású, bensõséges hangulatú, érzelmes, de a nagy szenvedélyeket szemérmesen palástoló, polgári-kispolgári ízlést hordoz. A klasszicizmustól átveszi a mitológiai elemek használatát, kedveli az allegorikus kifejezésmódot. A romantikától a múlt iránti nosztalgiát és az elvágyódást veszi át. Rokonságot tart a szentimentalizmussal és a filantropizmussal. A rokokótól a miniatürizáló hajlamot örökölte. Jellegzetességei nagy költõk, írók mûveiben is jelen lehetnek – pl. Petõfinél vagy A karthausit író Eötvös Józsefnél –, de csak a realizmus, romantika vagy népnemzeti klasszicizmus járulékaként, külsõségekben vagy egyes mûvekbe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ográfia]: Görög-latin. Életrajz, terjedelmi megszorítás nélkü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lank verse]: Blenk vörsz. Angol. Tíz vagy tizenegy szótagos, ötös és hatodfeles jambikus sorokból álló verstípus. Többnyire rímtelen. Drámai jambusnak is nevezik. Az Erzsébet-kori dráma óta elterjedt mûforma a drámaírásban – Shakespeare drámái is nagyrészt ilyen formájúak –, s a lírában is gyakori. Szívesen élnek vele a gondolati költemények szerzõi, mert alkalmas a hosszú körmondatok megformálására. Ilyen versidomban írta Vörösmarty a Gondolatok a könyvtárbant, az Elõszót. "Blank vers"-nek is írható és ejthetõ.</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laszfémia]: Görög. Kegyeletsértés, istenkáromlás, a magasztos és fenséges minõség kigúnyolása, meggyalázása vagy humoros elferdítése, profanizálása. Ilyen pl. Voltaire szatirikus verse, Az orléans-i Szûz, Arisztophanész több vígjáték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onmot]: Bommó. Francia. Találó megjegyzés, jó bemondás, aranyköpés. Elsõsorban vígjátéki elem, de elõfordul tragédiákban is – pl. Shakespeare Rómeo és Júliájában, az életvidám fiatalok, fõleg Mercutio jellemzéseként. Pl.: "Szegény Romeo, hisz már nem is él: keblét átjárta egy fehércseléd fekete szeme; fülét leforrázta egy forró szerenád; szíve kellõs közepébe nyilazott egy vak kölyök… Hát így álljon ki Tybaltta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onyodalom]: Eseménysor, melyben kiderül, hogy az elõkészítés során felgyülemlett érdekkülönbségek miatt az élet nem folytatható a régi módo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ordal]: Mulatságra, ivás közbeni éneklésre vagy elmondásra írt dal, mely rendszerint a bor ízét és mámorító hatását magasztalja, s a jó társasági hangulat fölkeltésére szánják. Sokszor tartalmaz magvas bölcsességeket, humoros fordulatokat. Néha ünnepélyes hangulatú, s rokonságot tart az ódával. Gyakori gondolata a szülõföld, a haza dicsérete, a barátság. Az ókorban a görög Anakreón és a latin Horatius mûveli kiválóan. Nevezetesek Robert Burns bor- és sördalai. A középkori vágáns-költõk is szívesen élnek vele. Nálunk Balassi Bálint (Borivóknak való), Csokonai (Dal a csikóbõrös kulacshoz), Vörösmarty (Fóti dal, Keserû pohár) és Petõfi (A borozó, Hortobágyi kocsmárosné…, Felköszöntés, Ivás közben stb.) kiemelkedõ a mûfajban. Operaáriaként is népszerû mûfaj (Verdi, Gounod, Mascagni, Erkel stb.).</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ukolika]: Görög–latin. Pásztori témájú költészet, mely a hellenisztikus irodalom pásztoridilljei nyomán terjedt el a világ irodalmában. Vergilius bukolikus költeményeinek hatására eklogaköltészetnek is nevezik. Pásztori tárgyú, sokszor idilli hangulatú, többnyire hexametrikus verselésû és párbeszédes formájú énekek a szerelemrõl, a természetrõl, a munkás életrõl. A középkori francia költészettõl kezdve mindmáig több virágkora volt az európai irodalomban. A XX. században is dívik; nálunk Radnóti nyolc eklogája a leghíresebb; Weöres Sándor Pastorale címmel írt eklogá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armen]: A dal latin neve a római költészetben, pl. Horatiusnál vagy Catullusná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enzúra]: A latin szó jelentése: ellenõrzés. Az írás hivatalos megvizsgálása megjelentetése elõtt. A reformáció terjedésével szemben a katolikus egyház vezette be. Az egyházi hivataloktól Mária Terézia vette át mint államhatósági eljárást. A jakobinus mozgalom után I. Ferenc szigorította meg. 1848. március 15-én eltörölték, de újra és újra feltámad, fõleg háborúk és diktatúrák idején, amikor a hatalom ideges. A második világháború elsõ éveiben voltak cenzorok, akik a hivatalossággal szemben álló írások megjelenését nem gátolták, hanem elõsegítették. 1948 után az irodalompolitika vette át szerepét, kiterjesztvén hatáskörét az írói gondolatról a stílusra i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ezúra]: Sormetszet; a verssoron belüli szünet, rendszerint szabályszerû sortagolás. A verssorok két vagy több részre bontásával fokozza a ritmikus hatást. Hangsúlyos és idõmértékes verselésben egyaránt elõfordulhat. Nem feltétlenül esik egybe a beszédnek megfelelõ, természetes szólamhatárral; nemcsak logikai, hanem zenei szerepe is van, bár ezek egybe is eshetnek. A pentameterben, a francia alexandrinusban vagy Arany János felezõ tizenketteseiben meghatározott helyre esik, de a hexameterben vagy a Zrínyi-versben változtathatja helyé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iklus]: Görög–latin. Egyazon témakörbe tartozó, egyvalamely személyhez írott, vagy ugyanazon érzéskörbõl, eszmébõl fakadó, közös fejezetbe sorolt mûvek, versek, novellák, regények vagy drámák, melyek egységes képet alkotnak. (A képzõmûvészetben, zenében is beszélhetünk ciklusról.) Ilyenek pl. Catullus versei Lesbiához, Petrarca Daloskönyve, Shakespeare szonettjei, Baudelaire belgiumi versei, Rilke Duinói elégiái vagy T. S. Eliot Macskák könyve, a novellisztikában Isaac Babel Lovashadserege, Daudet Levelek a malomból ciklusa, a regényírásban Balzac Emberi színjátéka, Zola Rougon Macquart-regényciklusa. A magyar költészetben Csokonai Lilla-dalai, Petõfi Felhõk-ciklusa, Kosztolányi A szegény kisgyermek panaszai és A bús férfi panaszai címû kötete mondható egységes, összefüggõ versciklusnak. Nevezetes Ady módszeres ciklusépítkezése, visszatérõ témakörök szerint; a kompozíciós rend minden darabnak külön költõi-logikai pozíciót ad. Szabó Lõrinc két nagy ciklusa, a Tücsökzene és A huszonhatodik év szorosan összetartozó versek sorozata, az elõbbi szinte önéletrajzi regénynek is tekinthetõ. A háromrészes ciklust – mint pl. Arany Toldija vagy Móricz Erdélye – trilógiának mondjuk. A költészetben a templomok hármas-oltárainak mintájára olykor triptichonnak nevezik a háromrészes éneket. A számokkal jelölt versrészletek – mint pl. Shelley öt részbõl álló Óda a nyugati szélhez címû költeménye – még nem feltétlen jelent ciklusbeosztást, inkább csak logikai tagolásnak minõsül, ellentétben Kassák Számozott költeményeivel, melyek ciklust alkotna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inizmus]: A görög eredetû szó az erkölcsi közömbösséget, a morális értékek kigúnyolását és a tekintély iránti tiszteletlenséget jelenti. A Kr. e. IV. században Diogenész görög filozófus a "künikoszok" legismertebb alakja. A társadalmi normák megvetését, a gazdagság, dicsõség, az érzéki gyönyörök lebecsülését tartotta az értelmes élet alapjának. Az írók és más szellemi emberek gyakran mutatnak ilyen magatartást az állam, az egyház hatalmának elharapódzása, a felüllévõk fényûzõ életformája és az álerkölcsök hazug érvényesítése láttán. Cinikus vonások figyelhetõk meg pl. Baudelaire, Heine, Brecht, Ginsberg, Corso, Tersánszky Józsi Jenõ vagy az Egy szélhámos vallomásait író Thomas Mann mûvészetében; modern költõink közül fõleg a párthatalommal gúnyolódó Petri György mutat ilyen vonásoka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mmedia dell'arte]: Kommédia dell árte. Olasz. Olyan vígjáték, amelynek nincs elõre megírt forgatókönyve, csupán közismert mesevázlata van, melynek hozzávetõleges történetét a szereplõk által alakított jellemtípusok határozzák meg – pl. a féltékeny, a felszarvazott férj, a csapodár feleség, a csábító és a kerítõ. Elõadásának jelentõs része rögtönzés. Az olasz eredetû színjátéktípus sajátságai közé tartozik a színészek és a nézõk közti közvetlen kapcsolat. Elemeit Moliere több vígjátéka, Leoncavallo operája, a Bajazzók s még számos más mû hasznosítja, pl. Weöres Sándor A holdbeli csónakos címû színjátéka, egyebek közt a vásári komédiákban meghonosodott Paprika Jancsi figurájáva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rvina]: Korvina. Latin. Mátyás király humanista nevére – Corvin: "Hollós" – utaló elnevezéssel az õ könyvtárából való kódex. Mûvészi kiállítású, gazdagon díszített könyvészeti termék, melyet Mátyás hollós címere vagy Beatrix királynõ arcképe hitelesít. Latin nyelvû. A megmaradt, mintegy félszáz példány kis részben nyomtatott kivitelû, általában kézirato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uleur locale]: Kulõr lokál. Francia. Helyi színezet. A környezet, a táj karakterisztikus ábrázolása, hangulati megjelenítése, mely nemcsak természetessé, elevenné és életteljessé teszi a mûvet, hanem történelmi korba is helyez, nemzeti és társadalmi jelleget ad a regényben, drámában szereplõ embereknek vagy a lírai szituációnak. A Toldi elsõ énekének helyi színezetét az alföldi-partiumi táj rekkenõ nyári hangulata adja meg, az a mozdulatlanság, melyben éles kontraszthatással jelennek meg Lajos király katonái. A francia romantikusok által megteremtett fogalom, mely a klasszicizmus élettelen, kulisszaszerû környezetábrázolásának ellenhatásaként születet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urriculum vitae]: Kurrikulum víté. Latin. Életrajz. Nem törekszik teljességre, mint pl. az önéletrajzi regény, hanem összefoglaló, jellemrajz jellegû kivonatot ad, vagy – ha mûvészi igénnyel készül – tárcaszerûen épül föl egy ötletre, anekdotára, játékos gondolatra. Nevezetes József Attila tárgyszerû Curriculum vitae-je, vagy a tízes évek elején kiadott Száz magyarok könyvei címû sorozat, melyben száz író ad önmagáról bemutatkozó tárcá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saládregény]: Terjedelmes, olykor többkötetes regény, mely több nemzedéken keresztül mutatja meg egy család történetét, emelkedését és bukását. Ezzel a szerzõnek alkalma nyílik arra, hogy nagy szélességben ábrázoljon társadalmi állapotokat, folyamatokat és megrázkódtatásokat. A polgárság karrierfogalmával szoros összefüggésben alakult ki a mûfaj. Az angolok már a XVIII. században mûvelik, de az elsõ nagyszabású családi regényfolyamot Emile Zola írja, a Rougon-Macquart-ciklust. Jelentõs családregény Galsworthy Forsyte Sagája, Roger Martin du Gard A Thibault családja, Thomas Mann A Buddenbrook háza, Gorkij Artamonovokja, vagy García Márquez Száz év magánya. Nálunk Jókai Mór A kõszívû ember fiai címû regénye kiemelkedõ, noha ez lényegében egyetlen nemzedéket mutat be, viszonylag rövid idõtartalmon belül. E regénytípus hazánkban nem terjedt el igazán, legfeljebb az olyan "rágógumi-regények" formájában, amilyen pl. a rádióbeli Szabó család.</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adaizmus]: A román származású francia költõtõl, Tristan Tzarától eredõ irányzat. Az elsõ világháború közepén kezdeményezett stílusáramlat lényege a véletlenszerûen egymás mellé kerülõ szavak mûvészete, az értelemtõl teljesen függetlenített esztétikai hatás, mely nem akar szép – dallamos, ritmikus vagy más módon kellemes – lenni. Még csak nem is a titokzatosság a célja, csupán az, hogy a spontánul feltörõ asszociációk mélylélektani megnyilvánulásait – az expresszionisták és a korai szürrealisták elvét – felváltsa az emberi akarattól függetlenül alakuló nyelvi objektumokkal, szerkezetekkel. Egyik célja a botránkoztatás, a nyárspolgárbosszantás és -pukkasztás. A tízes-húszas éveknek ez az irányzata a negyvenes évek második felében kialakuló lettrizmusban éledt újjá.</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aktilus]: Görög–latin. Az idõmértékes verselésben az az ereszkedõ versláb, mely egy hosszú és két rövid szótagból áll. Ritmusképlete: ¾ È È . A hexametrikus versidom ütemegysége, melyet spondeusz is helyettesíthet (¾ ¾) . Ellentéte az anapesztus (È È ¾) Maga a daktilus szó is daktilu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al]: Zenei és irodalmi mûfaj az irodalmi dal idõvel önállósult, de jellegénél fogva olyan közel áll a zeneiséghez, hogy utólag gyakran megzenésítik. Népköltészeti és mûköltészeti változata egyaránt elterjedt. Egyszerû érzelmet fejez ki egyszerû és közvetlen formában. Nehezen tûri a bonyolult áttételeket és az epikus elemeket. Általában rövid terjedelmû. Eszközeihez tartozik az ismétlés, visszatérés, dallamosság, ritmikusság, gyakran csattanóval végzõdik. Nagyfokú személyesség jellemzi, mely azonban bárki által átélhetõ, átérezhetõ. Fajtái a népköltészetben a munkadal, a mágikus dal a természet erõihez, a bölcsõdal, szerelmi dal, bordal, csatadal, helyzetdal, gyászdal, gyermekmondóka stb. A mûköltészetben mindezeknek megvan a megfelelõje. A francia eredetû, modern sanzon elterjedése dacára, a gondolati mûfajok mellett az utóbbi évszázadban kissé háttérbe szorult. A népköltészetbõl felfrissülõ stílusáramlatok azonban rendre visszatérnek hozzá – nálunk a XX. századi dalköltészet is igen magas színvonalú. Régi költészetünkben fõleg Balassi Bálint, Csokonai Vitéz Mihály és Petõfi dalai kiemelkedõek, századunkban József Attila számos játékos verse, Weöres Sándor gyermekdalköltészete, valamint Nagy László dalköltészete jelentõs. A dalirodalomban nevezetes a görög költõnõ Szapphó, Anakreón, a carmenköltõ Catullus és Horatius, a bibliai Dávid-zsoltárok, a kínai daloskönyv: a Si King, a középkori trubadúrköltészet canzonéi, Petrarca Daloskönyve, Goethe és Heine liedjei, Robert Burns angol költõ népies dalai, Verlaine chansonjai, a spanyol García Lorca, Jeszenyin dalai, Bertolt Brecht songjai. Vas István szerint a dal a költõi képesség legnagyobb próbáj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anse macabre]: Dansz makábr. Francia. A középkorban önállósult irodalmi és mûvészeti mûfaj, de mindmáig alkalmazzák mint motívumot. Fõleg a háborúk és a pestisjárványok hatására jelent meg, mint látomás arról, hogy a halál végsõ táncba viszi az embereket, életkorukra, nemükre, rangjukra és vagyonukra való tekintet nélkül; ez a mozzanat a halál elõtti egyenlõséget hangsúlyozza. Groteszk voltát a tánc és a halál közti ellentmondásnak köszönheti. Ugyancsak a komikum egy nemét mutatja az a körülmény, hogy az így ábrázolt jelenet egyszerre ijeszt meg és vigasztal – megijeszt a halál tudatával és szörnyûségével, ugyanakkor megvigasztal azzal, hogy nemcsak a szemlélõt, hanem a nála gazdagabb, fiatalabb vagy szebb és egészségesebb, módosabb és hatalmasabb embert is bármikor elragadhatja a halál. A haláltáncmotívum megjelenik Villon Nagy Testamentumában, ilyen címmel írt verset Goethe, Hoffmanstahl és Apollinaire, drámát Strindberg és W. H. Auden. Nálunk elõször Heltai Gáspárnál találkozunk vele; Arany Hídavatás balladája, Madách Az ember tragédiája londoni színe, Weöres Sándor ilyen címû költeménye, a zenében Liszt és Saint-Saëns mûve õrzi ezt a hagyomány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éja vu]: Dézsá vü. Francia. Olyan élmény vagy érzéki csalódás, káprázat, amikor úgy érezzük, mintha már egyszer jártunk volna valahol, ahol valójában még sosem fordultunk meg, vagy mintha már megtörtént volna velünk valami, amit azelõtt sosem éltünk át. Az irodalomban fõleg a szimbolikus ábrázolásmódban van jelentõsége, amikor sejtelmes hatáselemekkel úgy tüntetnek fel dolgokat, mintha ugyanazt álmodnánk, amit a valóságból ismerünk. "Egy hang csapott föl – s megvillant elõttem: / Már jártam itt!" – írja Benjámin László Rõzseláng címû versében, melyben a közösség ezeréves múltját idézi fel. Epigonisztikus mûre is mondják tréfásan: "déja vu élményt ad" – mintha visszaköszönnének benne máshol már olvasott részletek, ötletek, formai megoldáso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ekadencia]: Latin. Hanyatlás, bomlás. A társadalom, a kultúra vagy az egyén kifáradására, erõtlenségére ("enerváltságára") értik. Sokféle értelemben használt, hol megrovó, hol büszkén vállalt minõsítés; van aki rothadáshoz, s van, aki nemes erjedéshez hasonlítja. Az erkölcsprédikátorok szerint veszedelmes állapot, mint a római patríciusok kicsapongó és elpuhult életmódja, mely szerintük Róma bukásához vezetett. A mûvészetben és irodalomban rendszerint az akadémikussá merevedett formákat merészen elvetõ irányzatokra értik, pl. a manierizmusra, a szimbolizmusra és az avantgárdra. Akik tudatosan vállalták – mint pl. Gautier, Baudelaire, Verlaine, Mallarmé vagy Oscar Wilde –, éterivé finomították, elvont és álomszerû jelenségekké lényegítették át a bármely filiszter által "hajszolt" örömöket. Verlaine büszkén írja: "Ki pénzzavarból s dacból él, / vagyunk Párizsban egynehányan, / és bár rajongunk a szeszért, / friss vízen élünk általában, / s befaljuk, mi akad a házban. / Más ihat fajbort, jót ehet, / úszhat a Szépség mosolyában; / mi írjuk a jó mûveket" (Ballada az úgynevezett dekadensek és szimbolisták védelmében). Nem annyira az "egészséges" felfogás, mint inkább a barbár ellentéte: nélkülözi a nyers erõ kultuszát, a bármin csodálkozó naivitást, a szépség, finomság iránti közönyt és a vadságot. A realizmustól eltérõen nem a természetességre, hanem – Baudelaire-rel mondva – a "mesterséges gyönyörökre" törekszik. Meghosszabbítja az érzékeket, a képzelet és az álom világába hatol – új mûvészi kifejezésmódra talál. Menekül a közhelyszerûség elõl, "új borzongásokat" keres, és védelmet kínál a szellemnek, mely rosszul érzi magát a nyárspolgári környezetben. A dekadencia filiszterellenesség: "Merjünk dekadensek lenni!" – mondja Thomas Mann, amikor a nácik üldözõbe veszik az "elfajult mûvészetet". Nálunk a preszimbolisták (Komjáthy, Reviczky), késõbb Ady, Babits, Krúdy, Tóth Árpád és Füst Milán áll hozzá legközelebb.</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enotáció]: Latin. Közvetlen jelentés, a konnotáció ellentét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eterminizmus]: A természetben, társadalomban és egyéni sorsban meglévõ determináció olyan felfogása, mely az emberi akarat és cselekvés szabadságának korlátozottságát vagy lehetetlenségét vallja. A naturalizmus az örökléstan és a környezet, az egzisztencializmus a jellem determinizmusát ábrázolj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eus ex machina]: Latin. Isteni beavatkozás. Eredetileg dramaturgiai fogalom: a drámában váratlanul megjelenõ istenséget nevezték így, s az elnevezés ennek technikájára utal. (Szó szerinti fordításban: isten a gépbõl.) Késõbb az eposzok ama részleteire is alkalmazták, amikor a hõsök sorsába beavatkoztak az istene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ialógus]: Görög–latin. Görögösen: dialogosz. Eszmecsere, párbeszéd. A filozófiában Platón teremti meg esszészerû mûfajként; az eltérõ nézetek szembesítésével bontja ki az igazságot. A drámában két szereplõ beszéde egymással. Vitájukat replikának is nevezik. Versben is elõfordul – az eklogaköltészet eleinte párbeszédes volt. Újabban ilyen pl. Ady Két kuruc beszélget címû vers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isztichon]: Görögül párvers. Kétféle görög idõmértékes ritmusú sor váltakozik benne; egy hexameterbõl és egy pentameterbõl áll – mindkettõ daktilikus lejtésû. A daktilus – mely egy hosszú és két rövid szótagból álló versláb – spondeusszal is fölcserélhetõ, kivéve a hexameter utolsó elõtti verslábát, s a pentameter sormetszet utáni két daktilusát. Ritmikai képlete: ¾ È È½¾ È È½¾ È È½¾ È È½¾ È È½¾ È / ¾ È È½¾ È È½ ¾    ½ ½¾ È È½¾ È È½¾ .  Elégiákban és epigrammákban alkalmazták fõképpen; a modern költészet fõleg az epigramma mûfajában él vele szívesen. A disztichon periodikus ismétlõdése különös veretességet, nemes zengést, komolyságot éreztet, vagy – szatirikus vers esetén – célratörõ, magvas, a gondolatot kihegyezõ, a poént kiélezõ, csattanós hatást kelt. A pentameter sormetszete megállítja a gondolatot, s mintegy elõkészíti a további daktilusok pergõ, célba találó ritmikus és logikai hatását. Egy példa az elégikus disztichonra: "Tûrtem idáig a hûtlenséged; vége, elég volt! / Szégyenteljes vágy, hagyd el örökre szivem!" (Ovidius: Elég volt! Orbán Ottó fordítása.) Az epigrammatikusra: "Dõlnek öledbe a díjak s dõlnek öledbe a nõcskék, – / egy nõt nem kaptál meg soha még: a Muzsát." (Képes Géza: Egy többszörösen koszorús költõre.) Egy klasszikus példa Kölcsey epigrammáiból: "Négy szócskát üzenek, vésd jól kebeledbe, s fiadnak / hagyd örökûl, ha kihúnysz: A HAZA MINDEN ELÕTT." (Emléklapr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itirambus]: A görög dithürambosz szóból ered, mely a Dionüszosz isten tiszteletére énekelt kardalok refrénszerû felkiáltása volt. Költõi mûfaj; az óda és a bordal között áll, hangvételét ez határozza meg: az ódától emelkedettségét, a bordaltól szilajságát és jókedvû hangvételét származtatjuk. Eredetileg Dionüszosz, illetve – a rómaiaknál – Bacchus tiszteletére írt himnusz. Szenvedélyes, rajongással áthatott mûfaj, csapongó jellegével a rapszódiának is rokona. Ritmusa szabálytalan, váltakozó. Fõ mesterei a görögöknél Pindarosz, Szimonidész, Bakkhülidész. Az újkorban Goethe, Hölderlin, Nietzsche alkalmazza. Nálunk Csokonai Bacchus címû verse, Petõfi Szeretlek, kedvesem és Illyés Gyula Ditirambus a nõkrõl címû költeménye példázza. Paul Éluard Szabadság, Babits Húsvét elõtt, József Attila Nagyon fáj és Illyés Gyula Egy mondat a zsarnokságról címû verse is ebbe a mûfajba tartozik, vagy legalábbis átmenetet képez a rapszódia és a ditirambus között; a modern költészetben gyakoriak az átmeneti mûfajo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ráma]: A görög eredetû szó jelentése: cselekedni. Az alapvetõ mûnemek egyike. Olyan irodalmi alkotás, mely a szereplõk tetteit, jellemét párbeszédes formában jeleníti meg, s a színházi elõadásban nyeri el végsõ formáját. Vannak könyvdrámák, melyek színrevitele nehézségekbe ütközik, de ezek az olvasó képzeletében ugyancsak színpadon játszódnak le. Az epikától eltérõen nem a múltban, hanem a jelenben történik a drámai cselekmény. Emberi sorsokat mutat be, jellemeket ábrázol tetteikben, gondolataikban, összeütközéseikben. A színpad keretei és az elõadás idõtartama erõsen meghatározza a drámaírás formai elõírásait. A drámai sûrítés révén törekszik arra, hogy a teljes élet illúzióját fölkeltse. A drámai hõs valamilyen problémával áll szemben, amelyet meg kell oldania, s konfliktusaiban, gyõzelmében vagy elbukásában mindnyájunk számára föltárul az az általános emberi gondolat vagy léthelyzet, amellyel a hõs birkózik. A drámai ellentétek párbeszédekben és akciókban bontakoznak ki, melyek a drámai szükségszerûség erejével hatnak ránk: a hõsök jellemébõl és érdekeibõl következnek. A klasszikus tragédia öt felvonásból állt, s így tagolódott: expozíció, bonyodalom, válság, sorsfordulat, végkifejlet. A hõsöket a nyelvük és viselkedésük jellemzi. A drámai mûnem mûfajai: tragédia, komédia s a kettõ közti árnyalatok – tragikomédia, középfajú dráma vagy színmû, s ide sorolható még a bábjáték vagy a gyerekeknek írt mesedráma is. A dráma lehet verses és prózai formájú – az ókori görög dráma versben szólt, Shakespeare korában a blank vers uralkodott, a francia klasszicizmus – Corneille és Racine – idején a rímes alexandrin; Goethe és Schiller is kötött formában írta drámáit. Legnagyobb XIX. századi drámáink is versben íródtak, Vörösmarty Csongor és Tündéje csakúgy, mint Katona Bánk bánja vagy Madách Az ember tragédiája. A múlt századvég nagy drámaírói Ibsen és Csehov, századunk nagy vígjátékírói Bernard Shaw, Gorkij, Bertolt Brecht, Ionesco, Samuel Becket. Századunk magyar drámairodalmából Molnár Ferenc, Szép Ernõ, Füst Milán, Tamási Áron, Háy Gyula, Németh László, Illyés Gyula, Örkény István, Székely János, Páskándi Géza, Eörsi István, Spiró György említendõ.</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gzisztencializmus]: Latin–francia filozófiai mûszó. A XX. század negyvenes éveibõl, Jean-Paul Sartre francia írótól és filozófustól származó kifejezés; bölcseleti irányzat neve, melynek tanításai már korábban kialakultak, fõként a német Heidegger és Jaspers elméletében. Minden jelenséget az egyénként létezõ személyiségbõl vezet le; a filozófia nagy kérdéseit nem pusztán a mérlegelõ értelem szempontjából vizsgálja, hanem figyelembe veszi az ember egész személyiségét, az érzõ, szenvedõ, világba kivetett emberi lény tragikumát. Az emberi sors a lét határhelyzeteiben mutatkozik meg teljes mélységében. Az ember választó lény, akinek a határszituációkban, -helyzetekben – sorsdöntõ pillanatokban – helyes döntéseivel kell helytállnia. Sartre fõleg a második világháború idején aktualizálja ezt az elméletet. Az emberi szabadság legnagyobb és legdrámaibb próbatételeihez fûzõdnek az ötvenmillió halottat követelõ világégés eseményei. Albert Camus a háború utáni évtizedekben az elárvult ember kiszolgáltatottságát és feloldhatatlan tragikumát írja meg mûveiben, általános modellt adva a Sziszifusz mítoszában. József Attila kései versei számos olyan vonást mutatnak, amelyek az egzisztencialista filozófia hatását jelzik. Jellemzõ pl. ez a képsora: "A semmi ágán ül szivem, / kis teste hangtalan vacog, / köréje gyûlnek szeliden / s nézik, nézik a csillagok" (Reménytelenül). A háború utáni költészetünkben fõleg Pilinszky János verseiben folytatódik ez a szemléletmód, a hazai filozófia területén pedig Hamvas Béla munkásságába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kloga]: Görög. Bukolikus – a pásztor életet idillikusan megéneklõ – költemény. Gyakran párbeszédes formájú; erdetileg csak dialógusformában éltek vele. Theokritosz hexameterekben írt idilljei nyomán Vergilius tette ismertté. A szó eredeti jelentése: szemelvény. A versmûfaj a reneszánszban és a manierizmusban is virágzott. Nálunk Radnóti Miklós elevenítette föl és telítette tragikummal nyolc eklogájában. Antik ekloga címmel jelent meg Wöres Sándor egyik erotikus idillj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lbeszélés]: Epikai mûfaj. A novella szinonimájaként is használatos, de a gyakorlatban hosszú novellát értünk rajta, mely a novellánál terjedelmesebb, a kisregénynél rövidebb. Míg a novella Csehov, Franz Kafka, Hemingway vagy Örkény írásmûvészetében egy-két oldal vagy még rövidebb is lehet, az elbeszélés a száz oldalt is meghaladhatja. Ilyen pl. Dosztojevszkij több írása (Feljegyzések az egérlyukból), Tolsztoj (Iván Iljics halála), Thomas Mann (Tonio Kröger), nálunk Jókai Mór (Sárga rózsa), Móricz (Kivilágos kivirradtig) vagy Gelléri Andor Endre számos mûve (Vasvirág). A drámaiság és balladaiság inkább a novella szorosabban vett mûfaji sajátossága, s bár az elbeszélés is lehet tragikus kimenetelû – lásd az említett Tolsztoj- és Móricz-elbeszélést –, az elnevezésbeli eltérést az okozhatja, hogy a szûkszavú párbeszédekre vagy a tömör összefoglalásra alapozott novellával szemben az elbeszélés szerzõje epikusabb modorban, részletezõbben "beszéli el" történeté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lbeszélõ költemény]: Verses epika, melyet megkülönböztetünk az ugyancsak verses epikának minõsülõ eposztól, a verses regénytõl, a balladától és a románctól. A hellenisztikus irodalomra nyúlnak vissza kezdetei (Muszaiosz), a lovagi irodalomban éli elsõ virágkorát, s a barokk korszakban, elszakadván az eposztól, újraéled. Fõ korszaka a XIX. század. Mûveli Goethe (Hermann és Dorothea), Byron (Childe Harold), Puskin (A bronzlovas), Lermontov (Démon), Heine (Németország), Keats (Hyperion) és még sokan mások. Nálunk Vörösmarty az elsõ nagymestere (Szép Ilonka), Petõfi (János vitéz) a meséhez, Arany (Toldi) az eposzhoz közelít. A XX. században a lírai poéma irányába fejlõdik inkább (Majakovszkij, Neruda), de van, akinél megõrzi eposzi vonásait (Juhász Ferenc). Humoros változatai is vannak (Weöres Sándor: Grancon lovag).</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légia]: Görög. A legelterjedtebb lírai mûfajok egyike. A görögök eleinte így neveztek minden költeményt, mely disztichonban szólt; késõbb vált el az ugyanilyen formában írt, de rövidebb epigrammától. A modern elégia õsképe a hellenisztikus korban alakult ki, amikor elbeszélõ epikolírai vonásokat vett fel, s filozofikus jelleget öltött. Elsõ csúcsát a görög Kallimakhosz érte el. A rómaiaknál Propertius, Catullus és Ovidius tökéletesítette; a szerelmi költészet mûfajává is avatták. Sokszor érintkezik az episztolával és a tankölteménnyel. A reneszánsz eleveníti föl. Jellegét egyre inkább az elégikus magatartás határozza meg, a szomorkás tûnõdés, rezignált emlékezés. A XVIII. századi szentimentalizmus érzelmileg, a felvilágosodás gondolatilag mélyíti el. A magányosság, a múltba forduló nosztalgia révén a romantika különösen kedvelt mûfaja lesz. A disztichon formát újak váltják fel. Fõ sajátossága, hogy a dallal és ódával ellentétben nem a jelenben támadó érzelmeket fejez ki, hanem az emlékezet szûrõjén keresztül szemléli a dolgokat. Mûfajelméletét Schiller – maga is kiváló elégiaköltõ – dolgozza ki. Meghatározása szerint e verstípus egyik fõ jellemzõje, hogy a gyarló valósággal szemben az eszménynek nincs esélye – ezért csüggedt a vers hanghordozása. De a gyász az eszmény keltette lelkesedésbõl fakad, ezért a verszárás rendszerint bizakodóra fordul. Kiváló mûvelõje Villon (Ballada a hajdani idõk hölgyeirõl), Ronsard (Elégia), Goethe (Marienbadi elégia), Hölderin (Patmosz), Keats (Görögország istenei), Lermontov (1831 június 11-én), Victor Hugo (Halottaink). A XX. században ismét virágzik: Rilke (Duinói elégiák), Apollinaire (Égöv), Auden (Achillesz pajzsa) és mások költészetében; a mûfaj kevert változatai miatt a felsorolás reménytelenné válik. Hazai példák: Csokonai (Az estve), Vörösmarty (Gondolatok a könyvtárban), Arany (Széchenyi emlékezete), Vajda (Harminc év múlva), Babits (Õsz és tavasz között), Tóth Árpád (Elégia egy elesett ifjú emlékére), Kosztolányi (Hajnali részegség), József Attila (Elégia), Radnóti (Erõltetett mene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Életkép]: Lásd a zsáner címszóná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Életrajzi regény]: Tágabb értelemben minden regény ilyen, mely egy valóságos vagy egy képzeletbeli hõs teljes életútját vagy életszakaszát bemutatja. Közelebbrõl azt nevezzük így, mely egy ismert személy életét beszéli el, s eközben a kort is ábrázolja. Ilyen pl. Mikszáth Jókai Mór élete és kora címû regénye. Egyik változata az önéletrajzi regény.</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lliptikus]: Görög–latin. Szó, mondatrész kihagyásával formált szöveg. Arany a Szondi két apródjában többször él vel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mblematikus]: Görög–latin. Jelképes, jelvényszerû; egy eszme vagy fogalom képi megjelenítésére szolgáló. Eredetileg a képzõmûvészetben használatos mûszó, de újabban az irodalomban is használják a szimbólumnak arra a változatára, mely önmagában nem hordoz jelentést, csupán a hozzá tartozó fogalommal együtt, mint a jelvények, címerek. Kálnoky László Emblema poetica címû verse a költészet címerét képzelteti el, melynek ábrái a költõ személyes tulajdonságait jelenítik meg.</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ciklopédia]: Görög. Tudományos ismeretek tára, adatgyûjtemény; lexikon. Ismeretek betûrendbe szedett közlése. Az elsõ magyar enciklopédiát Apáczai Csere János állította össze a XVII. században. A mûfaj legnagyobb hatású mûve a Diderot és D'Alambert által szerkesztett Nagy Enciklopédia, a XVII. századi francia felvilágosodás eszmei összefoglalója, a kor legjobbjainak felvonultatója (Voltaire, Rousseau, Montesquieu, Saint-Simon stb.) – valamint az Enciklopedia Britannica Angliába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decasillabo]: Görög eredetû, olasz. Tizenegy szótagú jambikus verssor. Másképpen: hatodfeles jambusi sor. Pl.: "De böjt s jámborság néked mint a pélva, / mert vétkesek közt cinkos aki néma" (Babits: Jónás könyve). A jambust több helyen spondeusz helyettesíti.</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fant terrible]: Anfan teribl. Francia. Szörnyû gyermek, rémes fickó, aki gyermeki gátlástalansággal és mérlegelés nélküli õszinteséggel mond ki olyasmit, amirõl illetlenség és tapintatlanság beszélni. Tabuellenes magatartás, alkalmas arra, hogy leleplezze a képmutatást. Hamlet is ilyen, sõt a görög tragédiák nem egy hõsnõje is, aki szinte gyermekként már ítéletet tud mondani a felnõttek hazug társadalmáról vagy bûneirõl (pl. Szophoklész Elektrája). A költészetben ilyen magatartást mutat pl. Lermontov, Rimbaud, Petõfi; jellegzetes példa József Attila Tiszta szívvel címû verse i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igmatikus]: Görög–latin. Rejtélyes, talányos kifejezésmód, mely távolról, homályosan utal valamire. A mûvészi ábrázolásnak az a módja, mely inkább sejtetni akar, mint közölni, s a dolgot, amelyrõl szól, inkább titokzatosságba burkolja, mint megvilágítja. Ilyen pl. Pilinszky Végkifejlet címû háromsorsa: "Magam talán középre állok. / Talán este van. Talán alkonyat. / Egy bizonyos: késõre jár." Termékeny bizonytalanságnak is lehet mondani az ilyen megjelenítés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jambement]: Anzsambman. Francia. Sorátvetés, áthajlítás, mondatmegtörés. Verstani fogalom. Olyankor használjuk, ha a versben a sorvég nem esik egybe a mondatvéggel, illetve a sorvég szorosan összetartozó szavakat vág el – pl. jelzõt a jelzett szótól, állítmányt a határozótól, névelõt a névszótól és így tovább. Különösen olyankor érezteti a vers szaggatottságát vagy zihálását, ha versszak végén szakad meg a beszéd folyamatossága – pl. Szabó Lõrinc Három szonett a téli Hévízrõl címû versében: "A téli szélcsönd holdkék s árnypuha / egébe a derengõ tó fölött / fogyhatatlan fut, föl-föl-föl, a köd, / függõlegesen s gyorsan, föl-föl, a / / jéghideg magasságba…" A magyar népköltészetben és a magyaros ütemezésû, hangsúlyos versekben viszonylag ritka; a deákos verselésû költeményekben kezdettõl gyakori. Baróti Szabó Dávid A magyar ifjúsághoz címû, disztichonokban írt versében pl.: "Serkenj fel mély álmodból, és szánd meg hazádnak / Nyelvét, mely ha kihal, tudd meg, örökre kihalsz." (A korai deákos verselésben a h hang nem számított szótaghosszabbítónak, ezért a hexameter hibátlan.) A sorátvetés játékos formája, ha a rím egy elválasztott szó végével esik egybe, pl.: "Néha-néha az ember elbizony- / talanodik, ha versenyt fut a verssel, / egyszerre két lépcsõn rohanna le s fel, / le az egyiken, fel a másikon" (Kálnoky László: Kettéhasadta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pigon]: Görög. Utánzó, kellõ eredetiség híjával levõ író vagy mûvész. Tréfás szóhüvelyezõk szerint a mesterét utánzó lirigon epikai megfelelõje. Valójában licitálómûvész. Nemcsak azt akarja bizonyítani, önmagának és a világnak, hogy õ is tudja, amit mestere tud, hanem azt is, hogy õ még jobban tudja. Ezért van, hogy a Petõfi-utánzók dalai még népiesebbek, még kedélyesebbek és még sokkal negédesebbek, mint amilyeneket Petõfi írt, az Arany-epigonok honfoglalási eposzai pedig még nemzetiesebbek, nagyobb terjedelmûek és kalandosabbak, mint a Buda halála – csakhogy mind e derék tulajdonságaik ellenére unalmasabbak i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pigramma]: Az ókori görög költészetben eredetileg verses felirat sírkövön vagy más tárgyakon, késõbb, a Kr. e. VI. századtól önállósult lírai mûfaj. Tömör, csattanós, lakonikus formában fejez ki egy gondolatot. Elõször egy tényt rögzít, majd ebbõl jut váratlan következtetéssel, az expozícióval olykor ellentétesen, a végkövetkeztetésre, a konklúzióra. A görögöknél rendszerint komoly, érzelmes hangulatú – legnagyobb mestere Szimonidész –;késõbb, a rómaiaknál már gyakran csípõs, szatirikus jellegû; Martialis és Catullus epigrammaköltészete kiemelkedõ. Egy jellegzetes Martialis-epigramma: "Azt mondod, Velox: túl hosszú az én epigrammám. / Lám, te nem írsz semmit, – hát a tiéd rövidebb." (Egy kritikushoz, Weöres Sándor fordítása.) A reneszánsz idején is népszerû mûfaj – nálunk a latin nyelven író Janus Pannonius epigrammái jelentõsek. A német felvilágosodás idején Lessing, Goethe és Schiller kedvelt mûfaja. A magyar felvilágosodás és a reformkor idején Kazinczy, Kölcsey és Vörösmarty epigrammái nevezetesek. A XX. században is népszerû mûfaj. Íme egy József Attila-epigramma: "Mért legyek én tisztességes? Kiterítenek úgyis! / Mért ne legyek tisztességes! Kiterítenek úgyis." (Két hexaméter). A közelmúltban Illyés Gyula, Képes Géza, Bertók László és Kerék Imre írt kötetnyi epigrammát. Az epigramma formája a hagyományokhoz híven rendszerint disztichon vagy hexameter. Illyés epigrammakötetében, a Táviratokban vannak rímes, oldott formák, mások hangsúlyos változatokat is alkalmaznak. Az epigrammának gyakran személyes éle van; szélsõségesen személyeskedõ, drasztikusabb változatát paszkvillusnak nevezi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pika]: Görög–latin. Elbeszélõmûvészet. Az alapmûnemek egyike. Az ábrázolt eseményeket és cselekedeteket, szemben a drámával, nem jelenidejûen, hanem mint elmúltakat mondja el, akkor is, ha nyelvtanilag jelen idejû az elbeszélés. Objektívabb – tárgyilagosabb – a líránál, de szubjektívabb lehet a drámánál, mert a szerzõnek lehetõsége van arra, hogy személyes véleményének vagy érzéseinek is hangot adjon. Hõseit a nagyobb lélegzetû mûfajok – fõleg a regény – fejlõdésükben ábrázolják; jellemük a sokoldalúan bemutatott környezetükkel, más hõsökkel kialakuló viszonylatokban bontakozik ki. Az epikának története van – az élet egy összefüggõ, teljességet érzékeltetõ darabját mondja el. Ez a történet a családregényben több nemzedék életét öleli fel, a történelmi regény egy egész nemzet vagy nemzetek sorsfordulóját mutatja be; az életrajzi regény egy ember életét meséli el, a novella egy életmozzanathoz vagy egy kiragadott cselekvéssorozathoz, döntéshelyzethez kapcsolódó, lényeges mozzanatokat írja le. Az eposz rendszerint egy nép eredetmondáját dolgozza fel csodás elemekben gazdagon, a természeti és természetfölötti erõkkel való kapcsolatukban. A mese a képzelet világába viszi a hallgatót vagy olvasót; célja nem a megértetés, hanem a csodálkoztatás. A regény, az elbeszélés és a novella párbeszédes formákban is ábrázolhatja a hõsök egymáshoz való viszonyát, ezzel a drámához áll közel. Érzelmi töltéssel írhat le lelkiállapotokat, léthelyzeteket, tájakat, embereket, természeti környezetet vagy ember alkotta objektumokat – ennyiben a lírával mutat rokonságot. Az író belemerülhet történelmi fejtegetésekbe, mint Tolsztoj a Háború és békében, közgazdaságtani problémákba, mint Balzac az Elveszett illúziókban vagy mûvészetfilozófiai kérdésekbe, mint Thomas Mann a Doktor Faustusban, s ekkor az esszével vagy akár tudományos mûfajokkal is érintkezhet. Az elbeszélõ mûvészet formája lehet vers, próza és dramatizált párbeszéd, mint pl. Martin du Gard Egy lélek története címû regény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pilógus]: Görög–latin. Utószó, utóirat, befejezés, végsõ megnyilatkozás, záradék. A költészetben Arany János ilyen címû verse az életmû végsõ tanulságát jelöli. Drámák, regények, tudományos mûvek végén is elõfordul, melyben a szerzõ a végkifejlet utáni állapotot ismerteti, vagy összefoglalja gondolatait, kiegészítõ magyarázatot fûz munkájához. (Pl. Kosztolányi: Édes Anna; Thomas Mann: Doktor Faustu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pisztola]: Görög. Latinosan: episztula. Költõi levél, melyet szerzõje megnevezett, valóságos személyhez írt. Görög kezdemények után (Alkaiosz) a latin irodalomban terjed el (Ovidius, Horatius). Személyes hangvételû ,erõsen intellektuális mûfajként szilárdul meg. A reneszánsz eleveníti fel. Rousard a méltóságosabb, a klasszicista La Fontaine a csevegõbb változatát mélyíti el. Voltaire iróniával fûszerezi, Goethe a tankölteményhez közelíti. Nálunk Janus Pannonius latin nyelvû episztolái után Kazinczy és kortársai – pl. Berzsenyi – élénken mûvelik. Nevezetes Arany és Petõfi episztolaváltása. Ady Levélféle Móricz Zsigmondhoz címû híres episztolája óta a XX. században is mindmáig mûveli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pitáfium]: Görög–latin. Sírfelirat, sírvers. Sokan megírták saját sírversüket – pl. Vergilius. Játékos változatokban is írnak sírverseket, különösen a XX. században. Ilyen pl. Weöres Sándor Ócska sírversek címû sorozat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pitheton]: Görög. Jelzõ. Két fõ típusát különbözteti meg a stilisztika. Az epitheton ornans díszítõ jelzõ, mely visszatérõen kíséri a jelzett szót vagy nevet, mint pl. a "gyorslábu Akhillész" vagy a "tehénszemü Héra" az Iliászban, a "párducos Árpád" Vörösmarty Zalán futásában, a "Szélestenyerû Fejenagy" vagy a "szemérmetes Erzsók" Petõfi vígeposzában, A helység kalapácsában; ezt epitheton constansnak, állandó vagy kísérõ jelzõnek is nevezik. Az epitheton pregnans megkülönböztetõ jelzõ, mely több hasonló közül emel ki egyvalamit vagy egyvalakit. A Toldiban a "kõszívû fiú" György jelzõje, a "kisebbik gazda" és a "daliás gyermek" Miklósé.</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pizód]: Görög. Betét, közbeszúrás, közbeszõtt cselekmény. Olyan részlet, mely nem tartozik szorosan a regény, eposz vagy dráma cselekményének fõ vonalához, de segíti annak megértését s a szereplõk jellemének megismerését. Nagy regényciklusokban – amilyen pl. Balzac vagy Zola regényfolyama – olyan közjáték is lehet, mely a ciklus más helyein teljes kifejletében, elõzményeiben és folytatásában szemlélhetõ. A mindennapi életben eseménysor, mely érdekes, de nem sorsdöntõ jelentõségû.</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podosz]: Görög. Utóének, hozzáéneklés. Eredetileg a kardal zárószakasza. Késõbb olyan mûfajjá önállósult, melyben hosszabb és rövidebb jambikus sorok váltakoztak. A görög Arkhilokhosz szatirikus költeményei nyomán a római Horatius mûvelte az Epodoszok könyvébe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popeia]: Görög. Eposz, nagyszabású hõsköltemény.</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posz]: Görög eredetû mûfaji elnevezés. Epikai mû; hõsköltemény, mely az egész törzsre, népre, népcsoportra, az újkorban a nemzetre vagy az egész emberiségre kiható eseménysort beszél el nagy terjedelmû, mesés legendás formában, csodás elemekkel átszõve. Hõse rendkívüli ember, esetleg isteni származék, akinek sorsát istenek vigyázzák és természetfölötti erõk akadályozzák törekvéseiben, sorsában. Nemcsak egy közösség történetét meséli el, hanem a szóban forgó közösség vallásának istenségeit, eredetét és történetét is magában foglalja. A naiv eposz valamely nép mitológiájából táplálkozik, s a szájhagyomány tartja fenn az írásbeliséget megelõzõen. A mûeposz rekonstruált naiv eposz, vallásos történet. Naiv eposz a hindu Mahábharáta és a Rámajána, a görögöknél a Homérosznak tulajdonított Iliász és az Odüsszeia, a francia Roland-ének, a németek Nibelung-éneke vagy a finn Kalevala. Mûeposz Vergilius Aeneise, Dante Isteni színjátéka, az angol Milton Elveszett Paradicsoma, nálunk Zrínyi Szigeti veszedelme, Vörösmarty Zalán futása vagy Arany Buda halála. Komikus eposz Csokonai Dorottyája, Arany János Az elveszett alkotmánya, Petõfi A helység kalapácsa. Juhász Ferenc is eposzoknak nevezi hosszú költeményei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sszé]: Francia (essay). Szó szerint kísérlet, próbálkozás. Módszere a tudományos értekezéshez, stílusa a szépirodalomhoz közelíti. Személyes hangvételû, a gondolatot nemcsak kifejtõ, hanem sokszor megjelenítõ írás. Nemcsak szakemberekhez szól, hanem beavatja tárgyába a nagyközönséget is. Az irodalmi publicisztikával szemben ritkán kombattáns – harcos, vitázó – mûfaj. Nem törekszik megcáfolhatatlan bizonyításra, ezt szubjektív hitelességével és láttató erõvel pótolja. Konkrét állítás helyett inkább valószínûsít, s érzelmileg is befolyásolja olvasóját. Már az ókorban mûvelik Európában és Ázsiában Montaigne munkájáról kapta nevét, az 1580-ban megjelent Essaysrõl. Filozófiai, esztétikai, történelmi, lélekrajzi irodalom- és mûvészetelemzõ mûveket sorolhatunk e mûfajba. A Montaigne utáni idõkben a tudomány sokszor szándékosan közelít hozzá, mert a filozófia szakosodásával a bölcselõk túlságosan élettelennek és merevnek érzik szakmájuk nyelvezetét. Pascal, Descartes, Voltaire, Diderot, Lessing, Schiller, Goethe elméleti mûvei éppúgy esszéknek tekinthetõk, mint a XIX. századi Emerson, Stendhal, Baudelaire és mások munkái. Bergson, Nietzsche, Hamvas Béla filozófiája is esszéisztikus. A XX. században virágzik ez a mûfaj, az orosz vallásfilozófusoktól Thomas Mannig, Albert Camus-ig, Zbigniew Herbertig és Octavio Pazig. Nálunk is számos író, költõ mûveli magas szinten, pl. Babits, Kosztolányi, Füst Milán, Fülep Lajos, Komlós Aladár, Szerb Antal, Halász Gábor, Illyés Gyula, Németh László, Cs. Szabó László, Szabó Lõrinc, Illés Endre, Vas István, Rónay György, Somlyó György, Nemes Nagy Ágnes, Csoóri Sándor. A legszebb esszét az esszérõl Gyergyai Albert írt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sztéticizmus]: Olyan életfelfogás, mely az esztétikai élményt tekinti a legfõbb értéknek, az élet értelmének. Fõ hangadója a XIX. század végén Oscar Wild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sztétika]: Görög. Eredetileg érzékeléstan. Meghatározása a német Baumgartentõl, a XVIII. század közepérõl ered. Mûvészetelmélet. A filozófiának az az ága, mely mûvek és jelenségek esztétikumát vizsgálja – a dolgoknak azt a tulajdonságát, mely esztétikai hatást gyakorol az emberre szépség, rútság, groteszkség, tragikusság, komikusság stb. formájában. A "széptan"-ként való értelmezése nem kielégítõ; a görög kalokagathia-elve az igaz és a jó fogalmát is magában foglalj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sztétikum]: Mûalkotásoknak és természeti vagy ember alkotta tárgyaknak az a tulajdonsága, mely bennünk esztétikai hatást – a szépség, rútság, groteszkség, tragikusság, komikusság stb. érzetét – kelti fö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sztétizmus]: Olyan mûvészetfelfogás, mely egyedül az elvont esztétikumban, a tiszta mûvészetben látja a mûvészi cselekvés célját anélkül, hogy valamely társadalmi feladatot is magára vállalna. "Öncélú mûvészetnek" nevezik azok, akik a társadalom jobbítását vagy az erkölcsi nevelést tekintik a legfontosabbnak a mûvészetben és az irodalomba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tika]: Görög–latin. Erkölcs; az erkölcsi elvek, törvények rendszere. A filozófia egyik ága, mely az erkölcsi viszonyokat vizsgálja. Az ember kötelességeinek, a többi emberrel szembeni viselkedésének, saját jogainak, szabadságának és korlátozottságának törvényei. Meghatározza az ember társadalmi értékét, s azt, hogy mi veszélyezteti ezt. Vannak törvény útján szabályozható és szabályozhatatlan etikai értékek. A mózesi Tízparancsolat vagy a modern állami törvénykódex tilalmi törvényeket szab meg, de arról nincs törvény, hogy a másik ember megalázása az etikába ütközhet. Az irodalomnak sok köze lehet és van az etikához, s nagy szerepet tölt be az erkölcsi nevelésben –, mégis ritkán szól magáról az etikáról, és közvetlen célja általában nem a nevelés. Még az olyan hatalmas etikai kérdéseket görgetõ mûvek is, mint Dosztojevszkij Bûn és bûnhõdése, Tolsztoj Feltámadása vagy Arany János balladája, A walesi bárdok, nem tanítják az etikát, hanem az életbe ágyazottan szemléltetik, sorsokban, jellemekben, magatartásformákban. Arany balladájában pl. a leigázott walesi tartomány énekeseit máglyára küldõ király megõrül saját kegyetlenségétõl. Vannak azonban olyan mûvek is, melyeket kifejezetten az etikai nevelés céljából írtak, pl. Seneca: Vígasztalások, Szent István intelmei, Jean-Jacques Rousseau: Rameau unokaöccse, Kölcsey: Parainesis vagy Eötvös József levelei fiához, eötvös Lorándhoz.</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ufemizmus]: Görög–latin. Szépítés. A közönséges vagy durva kifejezések "megszépített" változata, a mindennapi életben tapintatból vagy a botránkoztatás elkerüléséül, a retorikában és az irodalomban a nyers kifejezés enyhítéséül s a közvetett kifejezés kedvéért. Az utóbbi egyaránt lehet megszépítés, pl. amikor János vitéz megöli az óriások csõszét, halálát így írja le Petõfi: "Napfogyatkozás jött szeme világára", – és lehet irónia, amikor a szerzõ nem akarja közvetlenül kimondani elítélõ véleményét, hanem csak utal vagy céloz rá, érezteti, hogy mi nem tetszik neki. Vas István írja Vojtina legújabb levele egy fiatal költõhöz címû versében, mely Arany hasonló címû versére játszik rá: "Hogy milyenek a verseid, fiam? / Mondhatnám, makulátlanok. Az ízlés / Hiába keres bennük bökkenõt" – késõbb derül ki, hogy a versek egyéniség nélkül utánozzák régi mesterek hangját. De az is kiderül, hogy nem csak az eredetiség hiányától óv, hanem a hatvanas évek irodalmi légkörét is bírálja. – Ellentéte a blaszfémi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ufória]: Görög. Az egészséges, kiegyensúlyozott jó közérzetet meghaladó "feldobott" lelkiállapot, melyet elõidézhetnek, Baudelaire-rel szólva, a "mesterséges gyönyörök" eszközei, az ajzószerek, de okozhatja az idegrendszer túlfûtöttsége, izgatottsága, egy felfokozott érzelmi állapot vagy betegség is. Az alkotói láz és lelkesültség éppúgy szerencsés változata, mint a szerelem.</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vangélium]: A görög evangelion – jó hír – szóból kialakult, latin változatból átvett kifejezés. Ókeresztény mûfaj, mely Jézus Krisztus életét beszéli el. A "jó hír" a Megváltó eljövetelére vonatkozik. A Biblia négy kanonizált – hitelesnek tartott és szentesített – evangélistája: Máté,Márk, Lukács, János. Ezenkívül apokrif evangélistákat is számon tartanak, akiknek írásait nem szentesítetté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vokáció]: Latin. Fölidézés, emlékezetbe idézés. Az irodalmi és mûvészeti alkotásnak az a követelménye, hogy fölkeltse a befogadóban illetve olvasóban azt az érzetet, mintha az ábrázolt dolog valóságos volna, vagy mintha vele történnék meg az, amit a mûben szemlélünk, olvasunk. A mû átélhetõsége, esztétikai értelemben közérdekû volta fordul meg ezen. Az evokáció szemléletes példája Arany Toldijának Elõhangja, melyben a költõ fölidézi hõsét: "Rémelik, mintha látnám termetes növését, / Pusztító csatában szálfa-öklelését. / Hallanám dübörgõ hangjait szavának, / Kit ma képzelnétek Isten haragjának." Az evokatív erõ persze az egész Toldira jellemzõ Arany rendkívüli láttató, megelevenítõ és élményszerû ábrázolásmódjának jóvoltábó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xpozíció]: Latin. Egy mû bevezetése, elõkészítõ része. Az eposz és a dráma elsõ szerkezeti egysége, mely a konfliktus résztvevõit, okait és körülményeit bemutatj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xpresszionizmus]: Franciából átvett stilisztikai elnevezés. Formabontó mûvészeti irányzat a XX. század elején, elõször a képzõmûvészetben, majd az irodalomban és a zenében. Lényege, hogy nem a világról szerzett külsõ benyomásokat rögzíti, hanem a mûvész lelkületében meglévõ tartalmakat akarja szabadon, minden kötöttség nélkül kifejezni. Az indulati tényezõk elõtérbe helyezése jellemzi és nagyfokú aktivitás, nyugtalanság. Az expresszionisták a háború elleni tiltakozás jegyében adnak új tartalmat mûveiknek az elsõ világháború éveiben, vannak köztük, akik az emberiség megtisztulását várják a vérözöntõl. Fõleg német területen hódít ez az irányzat. A festészetben Kandinszkij, Kokoschka, Franz Marc, a költészetben – részben az amerikai Walt Whitman áradó szabadversei nyomán – Johannes R. Becher, Franz Werfel, Gottfried Benn és Bertolt Brecht, a drámában ugyancsak Brecht munkássága jellemzi ezt az irányzatot. Nálunk fõleg Kassák Lajos munkássága említendõ a tízes évek második és a húszas évek elsõ felében. Folyóiratai (A tett, Ma) a kor új stílusirányzatait propagálják, köztük az expresszionizmus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zoterikus]: Görög–latin. Szó szerint: belsõ. Szûk körnek írt, titkos, rejtjeles, csak a beavatottaknak szánt mû. Régen a tiltott írásokat nevezték így, ma inkább a nehezen érthetõ, titokzatos, erõsen elvonatkoztatott és áttételes alkotásokra alkalmazzák. Ellentéte az exoteriku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abula]: Tanulságos, mulattató történet, mese, példázat. Gyakran állatmese, mint pl. a görög Ezópusz, a római Phaedrus vagy a francia La Fontaine mûveiben. Nálunk Heltai Gáspár, majd Fáy András említendõ ezen a téren. A reformáció és ellenreformáció prédikátori irodalmában sok a fabulaszerû példálódzás. Jaroslaw Hašek Švejkjének fõhõse is rengeteget fabulál – mindenre tud egy "esetet", történetkét, adomá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acsimile]: Fakszimile. Latin. Hasonmás kézirat, kézi aláírás (szignó); egy korábbi kiadású könyv, újságcikk, újságoldal, folyóirat-közlemény vagy más dokumentum nyomdatechnikai vagy fotómásolata, reprodukciója, "reprint" kiadás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antasztikum]: Görög–latin. Képzeletbeli, csodás, rendkívüli, elképesztõ és hihetetlen jelenség. Az irodalomban és a mûvészetekben igen gyakori, meghatározó minõség. A mûvészi megjelenítés erejét bizonyítja, ha érzékletessége által hihetõvé teszi ezt a minõséget. Nagy szerepe van a mítoszokban, a naiv és mûeposzokban, a mesékben, népmesékben, a drámában, a sci-fiben és a lírában; legerõsebben a költészetben tartja magát, melyben a megjelenítés mesés vagy abszurd, legendás vagy tündéries, groteszk vagy álomszerû eszközeként mindennapos. Egy közelebbi meghatározás szerint átmenet a különös és a csodás között. Babits szerint Poe fantasztikuma: a megszállottság logikáj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arce]: Fársz. Francia. Francia vígjáték, vásári bohózat, fõleg a XIV–XVI. században. Helyzetkomikumra, gyakran vaskos, trágár humorra épített színjáték, csattanós befejezéssel. Témája általában a szerelem, bohózati felfogásban: házasságtörés, felsült hõsszerelmes, össze nem illõ párok, képmutató erkölcscsõszök. Rabelais is írt farce-ot. Moliére vígjátékai megõrizték a mûfaj számos elemét. Újabban a kabaréban éledt újjá. Nálunk a népszínmû tart vele rokonságot, melynek elsekélyesedése után Tamási Áron (Énekes madár, Csalóka szivárvány) és Illyés Gyula újította meg a mûfajt (Bolhabál, Tûvétevõ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ejlõdésregény]: Olyan regénytípus, mely a fõhõs értelmi, érzelmi és erkölcsi kifejlõdését mutatja be sokoldalúan, konfliktusokkal, kudarcokkal, tévutakkal és pozitív tapasztalatokkal gazdagon. Nevelõdési regénynek is nevezik. A polgári regény egyik alaptípusa, s nehezen választható el a karriertörténettõl, melynek fõ mondandója abban különbözik tõle, hogy a hõs vállalkozásának és sikerének vagy bukásának eseményeit beszéli el. Nem annyira a sors alakulásán, mint inkább a jellemfejlõdésen van benne a hangsúly, de a kettõ sokszor összefonódik. Nevezetes példái: Fielding: Tom Jones, Dickens: Copperfield Dávid, Romain Rolland: Jean Christophe, Thomas Mann: A Varázshegy, Gorkij: Klim Szamgin. Az utóbbi negatív "jellemfejlõdést" mutat be. Minthogy a hõs fejlõdése a társadalom életével összefüggésben, a történelem zajlásában játszódik le, a társadalmi regény egy fajtájának tekinthetõ, mely olykor a történelmi regény vonásait is magán viseli – ilyen pl. Stendhal vagy Balzac regényeinek jelentõs része, ilyenek Flaubert, Zola regényei, vagy Solohov Csendes Donj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igura etimologica]: Latin. Azonos tövû szavak egymás mellé írásából származó stílusalakzat. Ennek legrégibb példája irodalmunkban a Halotti beszédnek ez a részlete: "halálnak halálával halsz".</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ilológia]: Görög–latin. Szellemi búvárkodás. Írásos emlékek, adatok, dokumentumok részletes feltárása, értelmezése. Az irodalomban a mûvek összetett – komplex – vizsgálata eredetkutatással, történetírással, szövegkritikával és szövegelemzéssel, esetleg komparatisztikai vizsgálatta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olklór]: Angol. Népmûvészet. Azoknak a szóban, zenében, tárgyakban, díszítésben, szertartásokban, szokásokban fennmaradt hagyományoknak együttese, amelyek mûvészileg értékelhetõk, és amelyekbõl antropológiai tanulságok vonhatók le. Magában foglalja azokat a tényezõket, amelyek a nép saját életmódjából, munkájából szórakozásából, ünnepeibõl, vallásgyakorlásából, gyógyító eljárásaiból, természetmegfigyeléseibõl, születési, párválasztási, házassági, felnõtté avatási, halottbúcsúztatási szertartásaiból származnak. Magában foglalja továbbá a lakóhelyi tárgyak, berendezések, munkaeszközök, gyermekjátékok, a ruházat, az étkezés, állattartás, növénytermesztés, a ház körüli létesítmények s a temetkezési tárgyak kialakítását. Olyan hagyománykincs, amely kimeríthetetlenül kínálja témáit, stiláris mintáit, módszereit és eszközeit az ún. "magas mûvészet" mûvelõinek. Irodalmi vonatkozásban idetartoznak a népköltészet összes mûfaji produktumai, a népdalok, népballadák, népmesék, naiv eposzok, farce-ok (színjátékok), népi imádságok, regölõk, ráolvasások, varázsszövegek, gyermekmondókák, siratóénekek, szólásmondások, közmondások és más, szájhagyomány által fönnmaradt szövege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onikus költészet]: A hetvenes és nyolcvanas évek fordulóján kialakult költõi irányzat. Képviselõi maguk adják elõ szerzeményeiket, melyek szójátékszerûen sorjáztatnak hasonló hangzású szavakat, szócsoportokat, s ütemes recitálásukkal a szöveg zeneiségét hangsúlyozzák. Fõ képviselõi nálunk: Petõcz András, Szilágyi Ákos, Szkárosi Endr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orma]: Latin eredetû. Az irodalmi mûvek megjelenési módja, amely által egy gondolat, érzelem, eszme, történet, esemény vagy konfliktus mûvészileg szemlélhetõvé, élvezhetõvé válik. A forma a mûfaji ismérvek, a mûalkotás gondolati-eszmei tartalma és az egyéni kifejezésmód, a választott poétikai modell és a szerkezeti felépítés függvényrendszerében jelenik meg. Elválaszthatatlan a mû tartalmától. A stilisztikai alakzatok nem egymástól függetlenül, hanem a mû egészének lényegi meghatározottságától függõen kerülnek a mûbe. Minõségüket azonban számos körülmény befolyásolja, mindenekelõtt az alkotói szubjektivitás, az író egyénisége és viszonya a mûben szereplõ hõsök céljaihoz, viselkedésmódjához, a középpontban levõ gondolathoz, a fölmerülõ társadalmi, természeti, történelmi, gazdasági, érzelmi és más körülményekhez.</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reudizmus]: Frajdizmus. Siegmund Freud osztrák ideggyógyász nevéhez fûzõdõ elmélet, mely szerint a tudattalan lelki tartalmak, az ösztönök késztetik tudatos vagy annak hitt magatartásunkat. Ez a fölfedezés valósággal forradalmasította a XX. század irodalmát és mûvészetét. Hatott az expresszionizmusra és a szürrealizmusra, a realista lélekábrázolásra a regény és a vers mûfajában, s olyanokat is befolyásolni tudott, akik közvetlenül sosem foglalkoztak ezzel a tanítással. Hatott Thomas Mannra és József Attilára, Picassóra és Buñelre, Fellinire és más filmesekre, miközben az orvostudományban is betöltötte eredeti rendeltetését, a lelki betegségek okainak fölismerését és gyógyításá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uturizmus]: A latin futurus – jövõ – szóból. Avantgárd stílusirányzat. Kezdeményezõje az olasz Marinetti, aki 1909-ben tette közzé a futurizmus elsõ kiáltványát. A képzõmûvészetben lényegesen nagyobb hatású mozgalom, mint az irodalomban. Olaszországon kívül fõleg Oroszországban hódított, ahol Majakovszkij, Hlebnyikov, Krucsonnih és Paszternak a legfõbb képviselõi, bár munkásságuk korántsem merül ki a futurizmus követésében. Szemléletük a modern nagyvárosi élet, a technikai fejlõdés utópisztikus igenlésén alapul. Az én mértéktelen szabadságát hirdetik, az eredetiség és extravagancia kultuszát ûzik. Lázadnak a harmónia és a jólneveltség ellen, a klasszikus ízlés szétrombolására törekednek. Jobb- és baloldali forradalmiságra szakad táboruk: az olaszok a fasizmus, az oroszok a kommunizmus mozgalmában érvényesítik törekvéseiket, míg a megvalósult forradalmi diktatúrák meg nem merevítik dogmáikkal a mûvészeteket, sémákba kényszerítve és az uralkodó eszmék szolgálatába állítva minden mûvészi törekvést. A festészetben a futurizmus fõ képviselõi: Carrà, Boccioni, Russolo, illetve Rodcsenko, Malevics, Tatlin, akik aktivista, konstruktivista és egyéb avantgárd céljaikban találkoznak a futuristákkal. Érintkeznek Picassóval, Braque-kal, a költészetben Apollinaire-rel; nálunk fõleg Kassák Lajossa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eszta]: Latin. Középkori történetírói mûfaj, valakinek, valakiknek "viselt története"; valamely történeti személy, uralkodó vagy uralkodó család, olykor az egész nemzet történetét bemutató írás. A krónikától annyiban tér el, hogy nem az idõrendet követi, hanem inkább az oksági összefüggéseket. A magyar középkorban Anonymus és Kézai Simon Gesta Hungarorum címmel írta meg latinul a magyarok történetét. Az elõbbi valószínûleg III. Béla, az utóbbi IV. László idején (XII., illetve XIII. század) keletkezet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iccs]: A "Give me cheep!" angol mondat összevonásából eredõ kifejezésnek tartják sokan – magyarul: "adj valami olcsót"; ez valóban kifejezi jelentését, azt, hogy sokszorosítható és így olcsó, eredetiséget és értéket nélkülözõ mûvészi termék vagy ilyenszerû képzõdmény. Valószínûbb, hogy a német kitschen igébõl származik, ami körülbelül annyi, mint az utca sarát összekaparni. Eszerint sebtében összeábdált, összeguberált ötletekbõl való tákolmányt jelent. Olykor mégis nagyobb mûgonddal készül, mint a védjelzett mûalkotások. Gondoljunk a whiskysüveg belsejében gyufaszálból felépített Eiffel-toronyra vagy a marcipánból aprólékosan megformált s égõ rummal feltálalt Reichstagra. Korszakonként más-más jelenségre, stílusra vagy modorosságra mondják ki az ítéletet: giccs. Egy idõben mindenre ezt mondták, ami a szecessziós stílushoz tartozott, legyen az épület, iparmûvészeti tárgy vagy könyvborító. Ma már nemes hagyománynak tartjuk ezt a stílust, s városvédõk harcolnak azért, hogy a leegyszerûsített, díszeitõl megfosztott épületrészletek, színes ablakok visszanyerjék régi formájukat, s gyönyörködve szemléljük a szecessziós vázákat, könyvillusztrációkat, melyek a maguk szerényebb módján Hodler, Klimt, Rippl-Rónai mûvészetét s Rilke vagy a korai Babits költészetét idézik ízlésvilágukkal. Ezzel szemben olykor némi fenntartással kezeljük és giccsnek érezzük a szocialista realizmus számos termékét –, most már tudva, hogy abból sem szabad mindent elõítéletszerûen elvetni, mert késõbb azt is megbánnán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lossza]: Görög. Széljegyzet, megjegyzés, magyarázat. Eleinte régi szerzõk mûveinek margójára írt, lapszéli jegyzeteket jelentett, melyek magyarázatot adtak Homérosz mûveihez, a Bibliához vagy más írásokhoz. Az újkori, legújabb kori szóhasználat szerint újságírói mûfaj, mely röviden, frappánsan, gyakran ironikusan értelmez vagy megkérdõjelez egy eseményt, hírt, újságcikket vagy más mûvet, közéleti jelenséget vagy szakmabeli adatot. A csípõs, szellemes, epigrammatikus élû vitamûfajnak vannak mesterei, akik iskolát teremtettek vele – pl. Karinthy Frigyes, Molnár Ferenc, Bálint György; a glosszátor gyakran álnevet, monogramot vagy más betûjelet használ, napjainkban már inkább hagyományból, mint a rejtõzködés szándékáva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lükóni verssor]: Glükón görög költõrõl elnevezett idõmértékes, ereszkedõ ritmikájú sorfaj; nálunk fõleg az aszklepiadészi strófa negyedik soraként ismeretes; képlete: ¾ È½¾ È È½¾ È½¾ . Pl.: "Mint a puskapor és harag" (Berzsenyi Dániel: Félté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nóma]: Görög. Rövid és velõs, közmondásszerû, bölcsességet tömören megfogalmazó mondás. Költõi mûfajként az ókori görög Theognisz óta ismeretes. Goethe kedvelt mûfaja volt, pl.: "Miért irígylik a költõ-fajtát? / Mert jól áll neki néha a modortalanság, / s a világban öreg hiba, hogy / nem lehetünk modortalanok" (Közmondásszerûen). Arany János is élt vele: "Ifjukori munkát öregen ne végezz, / Ha akarod, hogy jól menjen sora véghez, / Mert a keverék-mû a fejedre támad, / Inkább töredéknek maradjon utánad" (Sejtelem). József Attila miniatûrjei közt is több ilyen jellegû verset találunk – pl.: "Még nem volt olyan disznó, ki elájult, / mikor meglátta a moslékos vályut." Vannak intelemszerû, így az epigrammához is közel álló töredékei – ezek közül a leghíresebb. "Ne légy szeles. / Bár munkádon más keres – / dolgozni csak pontosan szépen, / ahogy a csillag megy az égen, / úgy érdemes." (Ne légy szeles…) Prózai rokona az aforizma és a szentenci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ondolatritmus]: Az egynemû és különnemû szavak ritmikus váltakozása, a mondatok ismétlõdõ hangulatú vagy fokozást éreztetõ sorjázása. Versben a sortördeléssel egybevágó vagy attól függetlenített mondatvégzõdés. Szabadversekben, prózaversekben sokszor a szöveg uralkodó versszerû eleme. A régi versformák hagyományos eszköze a költemény felosztása versszakokra és a rendszeresen visszatérõ refrén. A modern vers feloldja ezt a kötöttséget, és az értelmi hatásokra viszi át a gondolat ritmusát. Példa erre Szepesi Attila külsõleg prózaszerûen tagolt, de ritmusában határozott szabályosságot mutató, lüktetõ gondolatritmusú verse, az Anabázis: "Bolondoké volt e század, kubistáké, sipistáké, prófétáló susztereké, kancsal kufár bölcselõké, kanálisba fulladóké. Szûzkurvák és kékharisnyák, hivatásos rögeszmések, látomásos macskajancsik, ókulárés feministák, majomõsük mímelõi: kommunisták és fasiszták õdöngtek a piactéren, kannibáli jótevõk. (…)". Ez a prózavers szabályos, három vagy négyszótagú hangsúlyos ütemekre bontható.</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Groteszk]: Olasz–német. Furcsa, torz, nevetséges. Olyan esztétikai minõség, amelyben össze nem illõ elemek találkoznak, ezért egyszerre nevettetõ és borzongató hatást kelt. A komikum fogalomkörébe tartozik. Sajátossága, hogy kettõs minõségét mindvégig megõrzi, s a nevetséges és borzalmas egységes jelenléte a drámai, epikai vagy lírai végkifejlet után sem szûnik meg. Ennek folytán megoldhatatlan problematikát hordoz, mely annyiban nem tartozik a tragikum – legfeljebb a tragikomikum – körébe, hogy az életen kívülinek, képtelennek érezzük, melyben nem a szükségszerûség, az elkerülhetetlen és bárkivel megtörténhetõ végzet uralkodik, hanem a véletlen. Gyakran undort keltõ formát ölt, ettõl távolinak érezzük, mellyel szemben függetlenek maradhatunk. A groteszk a legõsibb esztétikai minõségek egyike, de különbözõ korokban megnõ a jelentõsége – pl. a középkori mûvészetben, az utolsó ítélet, a haláltánc és a Pokol ábrázolásával; a romantika is szívesen élt vele, William Blake-tõl Victor Hugóig, E. T. A. Hoffmanntól E. A. Poe-ig és Petõfiig. A XX. században különösen megnõ a szerepe Franz Kafka elbeszéléseiben, Beckett és Ionesco drámáiban, Bulgakov és Saul Bellow regényeiben, nálunk Örkény István és Esterházy Péter prózáiban, Weöres Sándor, Kálnoky László vagy Határ Gyõzõ költészetében, Görgey Gábor, Eörsi István vagy Páskándi Géza drámáiba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aiku]: Japán. Versforma: lírai mûfaj. Három sorból, tizenhét szótagból áll, rímtelen, hangsúlyos; az elsõ sor 5, a második 7, a harmadik 5 szótag. Eredete a tanka XIII. századi kialakulásáig nyúlik vissza, de a XVII. század végén Matsuo Bashö dolgozta ki végleges formáját. Témához kötött – tartalma a természetábrázolás, mely filozófiai gondolatot közvetít. Jelképei közt gyakori a vízen tükrözõdõ Hold, mely a dolgok tudati tükrözõdését szimbolizálja, s általában a fent és lent viszonya, mely ellentét, párhuzam, megfelelés, kölcsönösség egyaránt lehet. A XX. század elején honosodott meg Európában. Kosztolányi a "szép hûtlenség" jegyében rímes, idõmértékes formában fordította, a szótagszám megváltoztatásával: "A holdsugár, mint az ezüstesõ dült / s én hajnalig járkáltam künn a tónál, / akár egy õrült." (Matsuo Bashö: Babonás holdfény)</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elyzetdal]: Dal, melyben a költõ egy másik személy helyzetében fejezi ki érzelmeit, olykor gúnyosan. Pl.: Petõfi: A magyar neme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ermeneutika]: Görög–latin. Magyarázattan. Az esztétikában a mûvek értelmezésének és magyarázatának tudományága, illetve irányzata, mely a szövegközpontúság elvén alapul. A XX. század elején Wilhelm Dilthey Élmény és költészet címû elméleti munkájából ered, s Heideggeren át Nicolai Hartmannig és Habermasig mûvelték, illetve mûvelik, alkalmazzák. A hermeneutika abból indul ki, hogy a mûvekkel nem csupán logikai és analitikus gondolkodásunk áll szemben, hanem egész lelkületünk, mely a befogadói élményben megnyilvánul. A mû és annak hatása nem választható külön, így a mû milyenségének tudományos vizsgálatától sem lehet teljességgel függetleníteni a mû hatásának vizsgálatá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eroikus]: Görög–latin. Hõsies, bátor; az ókori eposzok héroszaihoz fogható minõségû, viselkedésû. Olyan mûvészi minõség, mely a hõsiességet, a bátorságot és vitézséget s az ezeket irányító erkölcsi értéket hangsúlyozza. Az eredetmondákon, eposzokon kívül a szentek legendái, a lovagregények, az uralkodóházak történetét elbeszélõ geszták, a reneszánsz udvari énekek, históriás énekek, a klasszikus drámák, a barokk irodalom jelentõs része, majd a klasszicizáló és romantikus korszak egyaránt lényegi tulajdonságként tünteti fel, s a költõk, írók maguk is a heroikus hanghordozást, az erõt, méltóságot és erkölcsi fölényt éreztetõ stílust követik. Jelenléte különösen érvényesül Janus Pannonius költészetében, Zrínyi eposzában, a Szigeti veszedelemben, majd Berzsenyi nemességet ébresztõ lírájában, Vörösmarty honfoglalási eposzában, a Zalán futásában, Jókai számos regényében. Petõfi verseiben, Arany Toldijában lényegesen demokratikusabb értelmezést kap, mint korábban, de Petõfi maga is hõsként jelenik meg pl. Egy gondolat bánt engemet címû versének álmaiban. Mint "harcoló magatartás" jelen van a XX. századi forradalmi költészetben is, nálunk különösen Illyésnél. Az ifjúsági irodalomban különösen nagy szerepe van – pl. Gárdonyi: Egri csillago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exameter]: Görög. Hat verslábból álló verssor. A görög és római költészet leggyakoribb verselési módja. A verslábak daktilusok vagy spondeusok; az utolsó elõtti versláb mindig daktilus, az utolsó mindig spondeus, esetleg trocheus. Képlete: ¾ È È½¾ È È½¾ È È½¾ È È½¾ È È½¾ È .Sormetszete rendszerint a harmadik ütem nyomatéka után helyezkedik el. Nálunk a XVI. századi Sylvester János alkalmazza elõször disztichonjaiban, melyekben a hexametert pentameter követi. Nagy mûvésze Vörösmarty; évszázadunkban is sokan élnek vele, pl. Babits, József Attila, Radnóti Miklós, Weöres Sándor, Lakatos István és mások. Devecseri Gábor Homérosz-fordításaival tökéletesítette a magyar hexametert. A modern költõ figyelembe veszi hexametereiben a magyaros hangsúlyozás szabályait is, Pl.: "Mondd, van-e ott haza még, ahol értik e hexametert is?" (Radnóti Miklós: Hetedik eclog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imfy-versszak]: Kisfaludy Sándor által használt, terjedelmes költõi ciklusokon végigvonuló versforma. A nyolcas-hetes ütemhangsúlyos verselés trochaikus idõmértékesnek is olvasható. A tizenkét soros strófa szabályszerûen kétszer 8, 7, 8, 7 szótagú, keresztrímes periódust alkot, majd 8, 8, 7, 7 szótagú párosrímû periódus következik. A rímképlet: ABAB CDCD EE FF.</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imnusz]: Görög. Istent vagy valamely eszmét dicsõítõ, imaszerû, ünnepélyes és magasztos hangú költemény, mely a görög irodalomból származik, s az ódaköltészet fennköltebb változata. Homérosz és Pindarosz himnuszai nyomán a rómaiak is szereztek himnuszokat, pl. Horatius. A középkori vallásos költészetben is elterjedt, egyházi énekek formájában. A múlt században a németeknél különösen Hölderlin himnuszai jelentõsek. Nálunk Berzsenyi és Kölcsey himnuszai nevezetesek; himnikus jellegû Vörösmarty retorikai formulára épített Szózata is; nemzeti Himnuszunkat Kölcsey szerezte és Erkel Ferenc zenésítette meg. Kiemelkedõ XX. századi költészetünkben Weöres Salve Regina címû Mária-himnusz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ímrím, nõrím]: Az emelkedõ, illetve az ereszkedõ lejtésû sorok rímelésének mûszava. A franciában a hímnemû szavak rendesen egy nyomatékos szótaggal és mássalhangzóval végzõdnek, a nõnemûek pedig a nyomatékos szótagot követõ e magánhanzóval; az elnevezés francia eredetû.</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iperbola]: Görög. Túlzás. "El akarta nyelni a világot." (Petõfi: A Tisz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umoreszk]: Latin–német. Ismeretes a mûfaj a zenében és a költészetben is, de szorosabban véve nevettetõ hatású, rövid, karcolatszerû próza, mely elbeszélõ jellegû éppúgy lehet, mint elmélkedõ, publicisztikai írás. Kitûnõ mûvelõje Angliában Leacock, nálunk elsõsorban Karinthy Frigyes. A kabarémûfaj a színpadokon, pódiumokon, konferanszié formájában is alkalmazza. A kabaréhumoreszk jelesei: Nagy Endre, Darvas Szilárd, Tabi László, Kellér Dezsõ. A vershumoreszk játékos formáival és bizarr ötleteivel hat, mint pl. Christian Morgenstern vagy Weöres Sándor költészetébe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dill]: Görög. Eredetileg a pásztori életet dicsérõ költemény, mely a bukolikus és eklogaköltészetben fejlõdött ki. Tematikája idõvel kiterjedt a szülõföld, a szerelem és a családi élet boldog és meghitt hangulatú megéneklésére. A reneszánsz, a barokk és a rokokó, majd a szentimentális irodalom is kedveli. Kiváló mûvelõje Ronsard, Burns. A biedermeier korban szó szerint véve a kifejezés "képecske" jelentését, életkép formájában terjesztik. Nálunk Csokonai viszi tökélyre rokokó változatát; Petõfi és Arany a realista életkép formájában fejleszti tovább. A modern költészetben visszaszorult, de a szimbolistákkal egy idõben Francis Jammes fölélesztette, s József Attila is remekelt e mûfajban (Perc, A bábok között elaludt a hangya, Ringató). Lényegében a dal egyik változata, mely bensõséges légkörû helyzetet mutat be. Egy epikai vagy drámai mû meghitt részlete is idil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mpresszionizmus]: Francia. Stílustörténeti áramlat a XIX. század végén. Fõleg a festészetben és a zenében volt nagy hatása, de kisebb mértékben a költészetben és a szépprózában is éreztette jelenlétét. Összefonódott a szimbolizmussal és a szecesszióval. A világ dolgait nem tényszerûségekben ábrázolja, hanem abból indul ki, hogy milyen benyomást gyakorolnak az emberre, milyen hangulatot, légkört, atmoszférát teremtenek. Ahogy az impresszionista festészetben honos a homályosság, úgy az impresszionista versre jellemzõ a szinesztézia, vagyis a különbözõ érzékszervekhez fûzõdõ érzetek fölcserélése. S ahogy az impresszionista festményen elmosódnak a kontúrok és a rajzosság, s szerepüket a színek, fények és árnyak veszik át, úgy az impresszionista versben vagy leírásban a dolgokat nem a milyenségük, hanem az általuk keltett hangulatok jellemzik. Az impresszionista költészet programversének tekinthetjük Arthur Rimbaud A magánhangzók szonettjét. Az impresszionista vers a zeneiségével is fokozza a szöveg hangulatiságát, ahogy ezt Paul Verlaine verse, az Õszi sanzon példázza. Jelentõsek még a franciáknál Samain, Jammes, nálunk pedig a Nyugat elsõ nemzedékének impresszionista versei – Ady Párisban járt az õsze mértékadó példa. Nevezetesek Tóth Árpád, Babits, Kosztolányi, Szép Ernõ, Juhász Gyula ilyen versei. A prózában Kaffka Margit, Szomory Dezsõ és Krúdy Gyula impresszionisztikus leírásai jellegzetese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mprovizáció]: Latin. Rögtönzés. Alkalmi produkció, mely a közönség fölkérésére rögtönzött hangszeres játék éppúgy lehet, mint vers, sztori vagy rajz – skicc vagy karikatúra. A "hirtelen támadt ötlet" olykor a maradandó mûvek értékét is elérheti. A romantika és az avantgárd mûvészet egyes irányzatai azért becsülik nagyra, mert az alkotás egyik legfontosabb feltételének tartják a pillanatnyi ihletettség állapotát. Más irányzatok képviselõi az állandó alkotói készenlétre, a lélektani spontánságra vagy a mesterségbeli tudásra hivatkozva szánják rá magukat a mûvészi rögtönzésr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dividualizmus]: Latin. A szabadon kibontakozó egyéniség kultusza. Olyan egyén tulajdonságára is mondják, aki többre becsüli a magában álló személyiséget, mint a sokaságot – önzõ, magának való, egyénieskedõ. De nem feltétlenül jelent közösségellenes magatartást. A feudális viszonyokkal és az egyházi nyájszemlélettel szemben fellépõ polgárság az emberi jogokat követelte az individualizmus nevében. A tömeglélektanra alapozott, kollektivista modern társadalmakban is a társadalmi haladás motorjának bizonyult. A mûvészettel szemben is korlátozó vagy éppen zsarnoki módon viselkedõ diktatúrák ellenében az írók már az önmegismerés írói szándékával is lázadóknak bizonyultak. Nálunk ezért kezelték sokáig méltatlanul Weöres Sándor, Jékely zoltán vagy Kálnoky László s még annyi más költõ mûveit, Szentkuthy Miklós, Ottlik Géza, Mészöly Miklós és sok, részben emigrációba kényszerült író munkásságá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iciálé]: Latin. Kezdõbetû. Rendszerint a többinél nagyobb méretben kiemelt, olykor színezett miniatúrával, grafikai ábrával, ornamenssel (növényi ábra) díszített betû a szövegben, a fejezet vagy a bekezdés elején. Kálti Márk Képes Krónikájában (Nagy Lajos kora, a XIV. század közepe) vagy a Mátyás kori corvinákban pl. mûvészi értékûek; illusztrációs – szemléltetõ – szerepük is van. A Képes Krónika miniatúráira címmel Csanádi Imre írt hét versbõl álló ciklus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 medias res]: Latin. A dolgok közepébe vágva; rögtön a lényegre térve. Az irodalmi mû egyik hatásos elkezdésének módj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tuíció]: Latin. Megérzés, ösztönös felismerés. Olyan tudás, mely nem logikai úton, az oksági viszonyok végiggondolásából, hanem közvetlenül a tapasztalatból, élménybõl táplálkozik. A mûvészi tevékenység, a tehetség nélkülözhetetlen elem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verzió]: Latin. Megfordítás, a szokásos szórend megváltoztatása. Több okból élhet vele a költõ: a szavak közti fontossági sorrend jelzéséül, a versritmus kedvéért, az emelkedettség kedvéért stb. Különösen szívesen élnek vele a romantikusok, akik rendkívüli beszédhelyzetet, ünnepélyességet adtak vele verseiknek. Pl.: "Balsors akit régen tép. / Hozz rá víg esztendõt" (Kölcsey: Himnusz) – ti.: akit régen tép a balsors, arra hozz víg esztendõt. Vagy: "Hasztalanúl eget és földet kérlelve betölték." (Vörösmarty: Zalán futása. Elõhang). Az impresszionista prózastílusban jellemzõ az állítmány háttérbe szorulása a mondatban, melyben a jelzõs és határozós szerkezetek uralkodnak (Kaffka Margit, Krúdy Gyula, Szomory Dezsõ). Nagy László verseiben viszont az állítmányok – fõleg az igeiek – súlyponti elhelyezése jellegzetes, pl.: "Fogóddz a holdba kéz, dobolj, erem / az áradat a bordát betöri, / a váll bércére fellöki jegét" – az igék elhelyezése minden sorban más. Csanádi Imre Halottvivõk éneke címû balladás versében az inverziók különös, régies és legendás hangulatot teremtenek: "Rúttá mindeneket ront a kevély Halál(; (Ó, ó, – vétkül az Úr rója nekünk nehogy"; "más ágyán egerész, hejj, a menyecske már" stb.</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vokáció]: Latin. Megszólítás, imádságszerû segítségül hívás. Eposzok és olykor más mûvek bevezetõ része, melyben a szerzõ a múzsákhoz vagy más felsõbb erõkhöz fordul bátorításért, ihletõ segítségért. Zrínyi pl. Szûz Máriához fohászkodik a Szigeti veszedelem invokációjában. Tóth Árpád így szólítja meg Csokonait: "Oh, mester! ím a késõ Famulus / Megért: ha minden más kötés laza, / mi még a léthez fûzi ferde, bús / Mikrokozmoszunk: õ, a szent haza! / Túl csókon, könnyön, lázon és önzésen, / Túl önmagunkon, tisztult órák hozzák / Képét, magány s csönd, – s megindúltan, szépen / Utolsó álmunk: boldog Magyarország!" (Invokáció Csokonai Vitéz Mihályhoz)</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onicus a maiore]: Jónikusz á majóre. Latin. Görög eredetõ, ereszkedõ idõmértékes ritmikai egység. Képlete: ¾ ¾ È È. Viszonylag ritkán önálló versképzõ ritmikai elem. Weöres Sándor Rongyszõnyeg ciklusának 54. darabjában e négy sorban – a második kivételével – a ionicus a maiore lábat egy spondeus vagy egy csonka láb követi: "Bíbic-csibe alszik / nedve sás között. / Bíbic-csibe, halljad: / ûz engem az éj!"</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onicus a minore]: Jónikusz á minóre. Latin. Görög eredetû, emelkedõ idõmértékes ritmikai egység. Képlete: È È ¾ ¾. Az anakreóni formák kedvelt verslába. Pl.: "A halánték deres immár, a haj õszül koponyámon, / fiatalságom elillant, feketéllnek fogaim már" (Anakreón: Töredék a halálról). Csokonai Tartózkodó kérelem címû versében: "A hatalmas szerelemnek / Megemésztõ tüze bánt, / Te lehetsz írja sebemnek, / Gyönyörû kis tulipán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rónia]: Görög. Eredeti jelentése: tettetés. Olyan magatartásforma, mely gúnyos véleményt juttat érvényre az ábrázolásban, jellemzésben. Az elfogadás gesztusába csomagolja az elutasítást, ilyen értelemben valóban "tettetés": állítva tagad, dicsérve marasztal el, vagyis kétértelmû. Jellegzetes példája Antonius beszéde Julius Caesar holtteste fölött Shakespeare tragédiájában: úgy dicséri Brutust és társait, hogy a hallgatók fellázadnak ellenük. Fontos mozzanata a komikus színlelés, mely a kellõ ponton leleplezi önmagát. Ez jellemezte Szókratészt, aki dialógusaiban tudatlannak tüntette fel önmagát, hogy így vezesse rá beszélgetõtársát egy lényegibb igazságra a tetszetõs látszatok mögött. Az ironikus ábrázolásmód a szatirikus mûvek fontos sajátosságai közé  tartozik. Jelentõsége megnõ, amikor a hatalom hibáiról, bûneirõl nem lehet nyíltan beszélni, de azok nyilvánvalóak mindenki elõtt. Olyan bírálatnak tekinthetõ, mely enyhített, közvetett formában érvényesül. Az ábrázolás erejétõl függõen így is felháborodást keltõ lehet – ezért beszélhetünk vitriolos iróniáról, vagy a rosszmájúságot is jelentõ malíciáról, mely a szarkazmussal együtt ennek rokona. Az iróniában meglevõ elfogadó mozzanathoz kell valami kedélybeli épség és megbocsátás, ezért az ironikus ember fegyelmezni tudja érzéseit. "Ön nem szereti az ironikus embereket, mert játszanak legmélyebb érzelmeinkkel. Ez olyan, mintha azt mondaná: ez a pap nem szereti a gyermekeit, mert játszik velük" – mondja Jules Renard. Azokban, akikbõl hiányzik az irónia képessége, van valami félelmetes. A hatalom olykor nem tudja megbocsátani a gunyoros hangú tollforgatóknak, hogy megbocsátó hangon beszélnek a hatalom hibáiról. Azt hiszi a hatalom, hogy aki megbocsát neki, az erõsebb nála. A hatalomnak ezúttal igaza va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Jambus]: A görög iambosz szóból átvett és ellatinosodott mûszó. Egy rövid és egy hosszú szótagból álló, három morás, emelkedõ ritmusú versláb. Ritmusképlete È ¾. Az idõmértékes verselés egyik leggyakoribb mértékegysége az antik és a nyugat-európai verselésben. A jambikus verselésben spondeus és pirrichius helyettesítheti. Pl.: "A ravasz rókából teremtett cselre kész, / furfangos nõt az isten: rejtve nem marad / elõtte semmi, jó, se rossz, mindenhez ért, / gyakran beszél rosszat, máskor meg jóra jár / a nyelve, – kedve változó, szeszélye sok." (Szimónidész. Az asszonyok. Kerényi Grácia fordítása.) A magyar költészetben is a leggyakoribb idõmértékes ritmusegységek egyike. Kitûnõen megfelel a magyar nyelv lüktetésének. Minthogy azonban a magyarban a szó elejére esik a nyomaték, joggal mondja Babits, hogy a magyar szonett akkor szép, ha a jambikus sor trocheusszal kezdõdik, mely egy hosszú és egy rövid szótagból áll ( ¾ È). Pl.: "Isten elménket bezárta a térbe. / Szegény elménk e térben rab maradt: / a kapzsi villámölyv, a gondolat, / gyémántkorlátját még csak el sem érte." (Babits Mihály: Bolyai). Fogarasi János elnevezésével: szökõ.</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Jeremiád]: Jeremiás próféta siralma a Bibliában; panaszdal, siratóének, fõleg a XVI. századi költészetünkben, Magyarország romlásáró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Jokulátor]: Latin. Vándorkomédiás, énekmondó, muzsikus, költõ középkori nev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Jugendstil]: A XIX. század végi Németországban az iparmûvészetbõl kiinduló stílusirányzat. Sok növényi díszítõelemmel, újszerû ornamentikával megjelenõ, merész vonalvezetésre törekvõ, dekoratív hatású stílus, szoros összefüggésben a szecesszióval. A festészetben a svájci Hodler, az osztrák Klimt, nálunk a korai Rippl-Rónai József a mester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arcolat]: Elbeszélõ mûfaj. Néhány vonással teremt portrét, élethelyzetet, epizódot. A novellával szemben nem törekszik egy összefüggõ történet, jellem vagy léthelyzet bemutatására, csupán kiragadott jellemvonások ábrázolását adja az olvasónak. Kiemelkedõ mûvelõje Jókai, Mikszáth, Móricz, Móra, Kosztolányi.</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ardal]: Az antik görög drámában a kar által elõadott ének, mely eredetileg a közönség, illetve a közösség érzéseit szólaltatja meg a színpadon történtekkel összefüggésben. Önálló lírai mûbõl alakult ki mint a drámák része. Kiváló kardalköltõ Türtaiosz, Alkman, Szimónidész, Bakkhülidész és Pindarosz, valamint a nagy drámaírók, Aiszkhülosz, Szophoklész, Euripidész.</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arikatúra]: Olasz. Torzkép. Eredetileg rajzos mûfaj, de az irodalomban is használatos. Egy személy vagy  típus jellemzõ vonásait eltúlozza, s így szatirikus, nevetséges hatást kelt. Sokszor szövetkezik a rajzoló és az író egy-egy közös torzkép megalkotására, és az írókról, mûvészekrõl készített karikatúrák mindenhol népszerûek a mûvelt világban. A rajzban nagy mûvésze a mûfajnak az angol Hogarth, a francia Daumier vagy az amerikai Levin, nálunk Major Henrik, Kaján Tibor. Az irodalmi karikatúrát, ha nem a szerzõ személyérõl ad pamfletszerû leírást, hanem az író stílusát utánozza és karikírozza, paródiának vagy persziflázsnak mondju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atarzis]: Görög. Erkölcsi megtisztulás. Arisztotelész Potékiájában dramaturgiai fogalom; a hõsök küzdelme és elbukása részvétet és félelmet kelt a tragédia szemlélõjében, s az erkölcsi fölemelkedéshez, az alantas szenvedélyektõl való megszabaduláshoz vezeti. Újabban a mûalkotásoknak azt a hatását értjük rajta, mely az esztétikai élvezet nyomán támad bennünk: többnek, emberebbnek érezzük magunkat egy-egy remekmû hatásár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ategorikus imperatívusz]: Görög + latin. Immanuel Kant filozófiájában a feltétlen belsõ erkölcsi parancs, a jóra késztetõ, eredendõ emberi hajlam neve. Az irodalomban gyakran érvényesített elv; a hõsök viselkedésében, gondolkodásában megjelenített, bár tételesen ritkán kimondott erkölcsi norma, melynek legfeljebb látszólag mond ellent a mû – pl. ironikus ábrázolás vagy hamis, képmutató erkölcsök tagadása esetén. Kategorikus imperatívuszként hat Rilke híres mondása: (Változtasd meg élted! (Archaikus Apolló-torzó) vagy Móricz Zsigmondé: "Légy jó mindhalálig". Shakespeare Hamletjébõl Polonius mondása is kategorikus imperatívusszá lép elõ. Eric Knight regénycímében: "Légy hû magadhoz".</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egyetlen színház]: Az emberi szenvedést elõtérbe állító ábrázolásmód a dráma mûfajában. Peter Weiss él vele pl. a Marat halálában. Rokon a régebbi, francia eredetû grand guignollal, a rémdrámával, mely az ilyen drámákat bemutató színházról kapta nevé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épvers]: Olyan vers, melynek írásképe akár önmagában, akár valamilyen grafikai ábrával kombinálva, képi ábrázolást is ad, s ez alátámasztja, esetleg cáfolja a szöveg értelmét, de rendszerint valaminõ kapcsolatban van vele. Már a hellenisztikus kor költõi is kedvelték – pl. Theokritosz, s a bizánci, majd a reneszánsz költõk is éltek vele. Felbukkan a német barokk lírában is. Igaz rangra a modern, XX. századi költõk emelték – egyik leghíresebb példája Guillaume Apollinaire A megsebzett galamb és a szökõkút címû alkotása. Nálunk Kassák Lajos képversei a legnevezetesebbek, de Illyés Gyula és Nagy László is élt vele. Érdekesek még pl. Tandori Dezsõ képversei.</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lasszicizmus]: Latin. Az ókori görög és római hagyományok követése a mûvészetben és az irodalomban. Stílusirányzat, mely különbözõ korokban és különféle nemzeteknél hódított és hódít ma is. Tágabb értelemben az arányosságra, harmóniára, a nemzeti és nemzetközi hagyományok tiszteletére és követésére, kiegyensúlyozottságra és méltóságra törekvõ mûvészi és írói magatartást értik rajta. Eredetileg az antik görög ideálok követését jelenti a rómaiaknál, de késõbb ugyanígy tekintenek a reneszánsz hívei a rómaiakra is, élükön elõfutárukkal, a középkori világképet összefoglaló Dantéval s a késõ reneszánsz Shakespeare-rel. Klasszicizmusnak nevezzük a francia irodalom nagy korszakát, Corneille és Racine drámáit. Moliére vígjátékait, Pascal esszéit, La Fontaine költészetét s Boileau esztétikáját. A klasszicizmusnak ez a korszaka a barokkal ötvözõdik. A klasszicizmus Németországban Lessing és Winckelmann esztétikája, Lessing drámái, Goethe és Schiller mûködése. Nálunk fõképp Berzsenyi, Kölcsey mûvei – számos romantikus jellegzetességgel –, Arany költészete – a népnemzeti eszmékkel összeötvözve –, Madách drámái – ugyancsak romantikus vonásokkal. A klasszicizmus, mint törekvés a hagyományok ébrentartására, mint a nagy minták követése, mint a harmonikus formák megteremtése, jelen van számos XX. századi alkotó mûvészetében, más stílusáramlatokkal együttesen – pl. Ferenczy Béni szobrászatában, Radnóti Miklós, Illyés Gyula, Vas István, Takáts Gyula, Csanádi Imre, Benjámin László számos költeményébe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ódex]: Latin. Kézzel írott könyv. Eredeti jelentése fatörzs. A rómaiak négyszögletes fatáblákra írtak, melyeket szalaggal összefûztek. A Kr. u. I. századtól papiruszra és pergamenre – viasszal átitatott, vékony bõrre – írtak, melyeket fatáblák közé fûztek. A középkorban a mai könyvforma kézzel írott õs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ollázs]: Francia. Eredeti írásmódja: collage. Elsõsorban képzõmûvészeti kifejezés: különbözõ eredetû, anyagú tárgyak, fényképkivágatok, grafikai és nyomdászati elemek összeillesztése egy kompozícióban. Az irodalomban átvitt értelemben használható, amikor a szerzõ verset és prózát, tudományos szövegrészletet, dokumentumokat, más szerzõktõl származó szövegrészleteket komponál egybe. A kollázshoz közel álló jelentésû mûszó a montáz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ólon]: Az idõmértékes verselés olyan ritmusegysége, mely több verslábból állhat, de a benne megadott verslábak helyett nem szerepelhetnek helyettesítõ verslábak. Ezért pl. a hexameter nem kólon, mert a benne levõ daktilusok helyett – az ötödik verslábat kivéve – spondeusok is lehetnek. A kólon lehet egy teljes verssor, de egy verssornak csupán egy részét is alkothatja. Kólon pl. az adóniszi sor vagy adóneus: ¾ È È ¾ ¾, a glükóni sor vagy glükóneus: ¾ ¾ È È ¾ È ¾, a ionicus a minore: È È ¾ ¾ vagy a ionicus a maiore: ¾  ¾ È È</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omédia]: Görög–latin. Vígjáték, bohózat. A drámairodalomnak az a mûfaja, mely a konfliktusok szerencsés kimeneteléhez vezet, a jó ügyet képviselõ hõsök elnyerik igazukat és a rosszak megbûnhõdnek vagy megjavulnak. Helyzet- és jellemkomikum eszközeivel éri el fõ célját, a nevettetést, melyet rendesen az erkölcsiség szolgálatába állít: az emberi gyarlóságok nevetséges színben tûnnek föl benne. Fõ elemei közé tartozik a félreértés, a személycsere, a szereplõk gondolatainak és cselekedeteinek látható ellentéte, a meglepetés, a szituáció és a jellem össze nem illõ volta – pl. szolgának öltözött fõúr és viszont –, az õszintétlenség leleplezõdése, a nyelvi komikum és így tovább. A jellembõl fakadó komikum általában magasabb rendû a helyzetkomikumnál. A tragédiától abban is különbözik, hogy míg ott azonosulunk a hõssel és vele érzünk bukásában, addig a komédiában nem magunkat érezzük nevetségesnek, hanem másokat. A görög Arisztophanész, a római Terentius és Plautus óta Shakespeare, Lope de Vega, Moliére, Bernard Shaw, nálunk Molnár Ferenc tartozik a legkiválóbb vígjátékírókhoz. Komikus részletekben bõvelkedik Vörösmarty Csongor és Tündéje i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omikum]: Görög–latin. Nevettetõ, mulatságos, vidám hatáselem. A szatirikus ábrázolás egyik eszköze, s számos mûfaj fõ vonása, pl. vígjáték, prózai vagy költõi humoreszk, filmburleszk, farce, kroki stb. Fajtái: jellem- és helyetkomikum, nyelvi komikum. A jellemkomikum a komikus személy nevettetõ viselkedésében, mulatságos öntörvényûségében, a történetek meglepetésszerû hatásában, illetve arcvonásaiban, alakjában, ruházatában és mozgásában rejlik. A komikus hõs gyakran rabja valamely szenvedélynek, mely gátolja a természetes viselkedésben – pl. falánk, iszákos, mint Balga Vörösmarty Csongor és Tündéjében, vagy a pénz rabja, mint Moliére A fösvényének fõszereplõje, Harpagon. Jellemkomikumot mutat be Plautus A hetvenkedõ katonában, s a világirodalom számtalan komédiája ábrázol felszarvazott férjeket, felsült hõsszerelmeseket és póruljárt csábítókat, akik nevetségessé válnak. A helyzetkomikum a véletlenek sajátos összjátékán, félreértéseken, váratlan fordulatokon, meglepetésszerû szituációkon alapul. Komikus helyzetet idéz elõ pl. a hallgatódzás, melyet a többi szereplõ nem vesz észre, de a nézõk igen. A félreértések sorozatát mutatja be Shakespeare a Tévedések vígjátékában. A nyelvi komikum szójátékokra, kétértelmûségekre, tréfásan hangzó kínrímekre, kancsal rímekre, burkolt célzásokra, komoly szövegek gúnyos idézésére épül. A komikus eseményben a hõsök pórul járhatnak, de a helyzet kárvallottjaiként sem éri õket megrendítõ veszteség, csupán nevetségessé lesznek. A komikum rendszerint a valóság és a látszat ellentétén alapszik, mely meglepetést keltve leplezõdik le. Ha részvétet keltõen vagy megdöbbentõen következik be ez a fordulat, akkor a tragikum és a komikum határán levõ tragikomikumról beszélhetünk. Ilyen pl. Don Quijote harca a szélmalomma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onnotáció]: Latin. Átvitt, sugalmazott jelentés. A denotáció ellentét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onstruktivizmus]: Latin. Az avantgárd mûvészet és irodalom egyik irányzata. Jellemzõ rá az erõs absztrakció, a mûvészi komponálás újszerûsége, olykor különféle mûvészeti ágak – pl. irodalom, fotó és grafika – kombinációja (kollázs). Fõleg a húszas években virágzott. Érintkezik a Bauhaus képzõ- és iparmûvészeti mozgalmával s az új tárgyilagosság irodalmi irányzatával. Szovjet-Oroszországban Malevics, Tatlin és Liszickij, a Németországban mûködõ Moholy Nagy László, a holland Mondrian, nálunk Kassák Lajos nemzetközi rangú képviselõje az irányzatnak. Fontos jellemzõje, hogy a legtöbb avantgárd stílusáramlattal szemben nem a rombolás, hanem az új, korszerû forma megteremtése a célja. Kassák szerint a gyakorlati életet szolgálja, s az új emberideál megalapozásához járul hozzá. Ilyen mû Kassák Számozott költemények címû, versekbõl és grafikákból komponált könyv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ontextus]: Latin. Szövegösszefüggés, szövegkörnyezet, mely egy szó vagy kifejezés értelmét megvilágítj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oturnus]: Görög. Az ókori görög színjátszásban a tragikus szerepet játszó színész erõsen magasított lábbelit viselt, hogy ezzel is rendkívüliségét, tulajdonságainak és szenvedéseinek emberfölöttiségét hangsúlyozza. A modern irodalmi szóhasználat erre utal, amikor gúnyosan arról beszélnek, hogy egy szerzõ koturnuson áll: dagályosságot, ünnepélyességet, mesterkélt önfelstilizálást és ál-emelkedettséget értenek rajt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öltõi túlzás]: Emberek, jelenségek, valóságos és képzeletbeli alakok jellemzése oly módon, hogy tulajdonságaikat felnagyítja, esetleg a képtelenségig vagy lehetetlenségig fokozza a szerzõ. Az eposzokban igen jellemzõ stiláris eszköz, fõként arra, hogy a hõsök emberfeletti képességeit jellemezzék vele; a homéroszi eposzok bõvelkednek a költõi túlzásokban. Erre a hagyományra tekint vissza Arany János, amikor Toldi hõstetteit vagy testi erejét leírja. A költészetben különösen az érzelmek jellemzéséül használják szívesen a lírikusok. Több változata különböztethetõ meg – pl. a tragikus és a komikus túlzás. A tragikus túlzás a szenvedés, a testi-lelki megpróbáltatás nagy horderejét, a komikus túlzás a hõsök nevetséges voltát hangsúlyozza. Lessing írja, hogy a költõi túlzás sokkal nagyobb mértéket elbír, mint a festõi, mert a szóbeli ábrázolás kötetlenebb a költészetben, mint amit képen rögzíthet a festõ, s a szem megbízhatóbb ellenõr, mint a képzelet. Egy példa modern költészetünkbõl az öniróniával színezett, alapjában véve tragikus költõi túlzásra: "Nem ráz meg többé tornyokat sóhajtásom szele, / vérem piros folyója nem zúg át a földeken. / Képmásomat sziklába nem faragják / ormótlan nagy kezükkel / kõbaltás óriások." (Kálnoky László: De profundis) A költõi túlzás egyik – önálló stílusáramlattá vált – fajtája az abszurd, mely a képtelent, s a másik a nonszensz, mely a lehetetlent célozza meg.</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rónika]: Görög–latin. Évkönyv. A középkori történetírás mûfaja, mely abban különbözik a gesztától, hogy szoros idõrendben ismerteti az eseményeket. Tacitus Annalese – évkönyve – nyomán kialakult, latin nyelvû mûfaj. Nálunk a legszebb kiállítású krónika Kálti Márk Képes Krónikája Nagy Lajos korából (XIV. század).</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Kulcsregény]: Olyan regény, melyben a szereplõk mögött ismert vagy felismerhetõ, konkrét személyek húzódnak meg, s ténylegesen megtörtént cselekményt beszél el. Az elnevezés onnan származik, hogy az író mintegy rávezet, "kulcsot ad" az olvasónak arra, hogy megfejthesse, kikrõl és mirõl van szó a regényben. Az irányregény vagy tendenciaregény legnyíltabb formája. Vannak regények, melyekben a saját nevükön szereplõ közéleti, történelmi figurák mellett álnéven szereplõ személyiségek is elõfordulnak, ilyen pl. Sinkó Ervin tizennyolcas-tizenkilences regénye, az Optimisták. Ilyennek tekinthetõ még az önreflektáló mû is, pl. Sinkótól az Egy regény regénye vagy Thomas Manntól A Doktor Faustus keletkezés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art pour l'art]: Lár púr lár. Francia. Mûvészet a mûvészetért – a tiszta mûvészet, a poésie pure híveinek jelszava, akik tagadják, hogy a mûalkotásnak társadalmilag hasznosnak kell lennie, politikai, pedagógiai, erkölcsi vagy más küldetésnek kell megfelelnie. Ez az elv Théophile Gautier-tõl, Baudelaire kortársától és barátjától származik. "A mûvészet számunkra nem eszköz, hanem cél" – mondta ki a mûvészet öncélúságának elvét. Ez a nézet benne gyökerezik Kant szépségfelfogásában: "Szép, ami érdek nélkül tetszik." Ez vitatható, mert ha pl. egy férfinak tetszik egy szép nõ, akkor abban könnyû észrevenni az érdeket. A mûvészi öncélúság elvét mégsem érdemes azzal a moralizáló gyanakvással kezelni, amivel a hivatalos mûvészetfelfogás kezelte évtizedekig. A l'art pour l'art elvét követõ mûvészet éppúgy megteremtette a maga remekeit és másod- vagy harmadrendû termékeit, mint más irányzatok. A mûvészet "kötelességét", "elkötelezettségét", hazafias, szociális, pártos vagy egyéb feladatát a mûvészre kell bízni az önkéntesség elve alapján. A mûvészet eleve humánus cselekvés, ha az esztétikai követelményeknek – annak, hogy magas színvonalon gyönyörködtessen – eleget tesz. A mûvészetnek, irodalomnak a szabadsághoz van köze eredendõen – és ez jól megfér a mûvészet és irodalom öncélúságáva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ektûr]: Francia. Szórakoztató, könnyû olvasmányt kínáló irodalmi mû, mely nem föltétlenül tart számot a mûvészi értékre. Határát nehéz megvonni, mert a nemes szépirodalom is lehet szórakoztató, és a lektûrnek is lehetnek esztétikai értékei, pl. a megjelenítõ erõben vagy a megformálás bravúrosságában. Idetartoznak általában a detektívregények és krimik, a szórakoztató szerelmi történetek, leányregények, westernek, az indiánromantika elbeszélései, kalóz- és idegenlégiós regények, pornográf históriák, rémregények, horrorok, számos orvosregény, vadásztörténet s a pikareszk – a kalandregény – sok-sok változata, beleértve a háborús regények egy részét is. Azzal a fenntartással, hogy mindezek közt értékes mûveket is találhatunk, akárcsak a lírai lektûrben – a latrikánus versekben, pajzán énekekben, csúfolódó rigmusokban és bökversekben. A magas színvonalú lektûr példája az idõsb Dumas regényfolyama, a Gróf Monte Christo, Erich Maria Remarque világháborús regényei (A Diadalív árnyékában, Szerelem és halál órája), Robert Merle Két nap az élet, Eric Knight Légy hû magadhoz címû regénye vagy az amerikai írónõ, Margaret Mitchell regénye az amerikai polgárháborúról, az Elfújta a szél, vagy Irwin Shaw Oroszlánkölykök címû regénye. Sokáig népszerûek voltak a német Courths-Mahler meglehetõsen érzelmes, happy enddel végzõdõ regényei. Nálunk lektûrírónak mondható Harsányi Zsolt, Vaszary Gábor vagy Passuth László. Kitüntetett figyelmet érdemelnek a humoros lektûrök – pl. Linklater, Wodehouse vagy Aszlányi Károly könyvei.</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eoninus]: Idõmértékes vers, melynek ritmusa az antik görög és római költészetbõl származik, de a nyugat-európai és más költõi alapformák rímelését is felhasználja; rímes disztichon vagy hexameter, melyben a sorok közepe és vége rímel, vagy a sorvégek csengenek össze. (Leo középkori költõrõl kapta nevét.) Rendkívül formaigényes verstípus, és inkább a formamûvészet és bravúrosság bizonyítására – esetleg fitogtatására – való, mint az eredeti és személyes költõi hang megütésére. Mégis születtek e formában remekmûvek – ilyen pl. Babits Mihály Új Leoninusok címû verse, melynek elsõ disztichonja így hangzik: "Kékek az alkonyi dombok, elülnek a szürke galambok, / hallgat az esteli táj, ballag a kései nyáj."</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ettrizmus]: Francia. Formabontó költõi irányzat, mely Franciaországban alakult ki a második világháború után. A lettre – betû – szóból ered. A dadaizmus évtizedekkel korábbi hagyományához nyúl vissza. Hívei szerint az írásnak nem a jelentése, nem a szótári értelme a fontos, hanem az ábrája, a betû. Bírálói azt vetik a lettrizmus képviselõinek szemére, hogy nem az irodalmiasság közhelyeivel számoltak le, hanem üres halandzsává tették a költészetet. Az évtizedeken keresztül életképesnek bizonyult mozgalom sok eredményt hozott, mert lehetõvé tette, hogy az értelemtõl elszakított nyelvben rejlõ zeneiséget s a betûkben rejlõ képi, vizuális lehetõségeket is szemlélhessük. Fõ kezdeményezõje Isou, Swensen és Dufréne. Nálunk olykor Weöres Sándor, Tandori Dezsõ és a sokáig Párizsban megjelenõ Magyar Mûhely költõi élnek vel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evélregény]: Olyan regény, mely levelek sorozatában mondja el a történetet. Rendszerint kisregény, mint pl. Mariana Alcoforado könyve, a Portugál levelek (XVII. század) vagy Goethe Werther szerelme és halála címû elbeszélésének túlnyomó része. Sok regény csak fejezeteket szán arra, hogy levelezés formájában mondja el az eseményeket – pl. Cseres Tibor Vízaknai csaták címû regénye. Nálunk a legjelentõsebb levélregényt Mikes Kelemen írta, a Törökországi leveleke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exikon]: Görög. Ismerettár, mely betûrendben közli az egész mûveltség körét felölelõ adatokat vagy egy tudományág adatait. Nálunk az enciklopédiával azonos értelemben is használatos, de egyes nyelvterületeken csak azt nevezik enciklopédiának, amely rendszeresen kifejti az ismereteket, a lexikon pedig csak szûkebb terjedelemben közli a neveket és fogalmakat. Fontosabb hazai lexikonjaink: A Pallas Nagy Lexikona, Révai Nagy Lexikona, Új idõk lexikona. Néhány irodalmi szaklexikon: Irodalmi lexikon (Benedek Marcell, 1927), Világirodalmi lexikon (Dézsi Lajos, 1931(33), Hungária irodalmi lexikon (Révay József és Kõhalmi Béla, 1947), Magyar irodalmi lexikon (Benedek Marcell, 1963(65), Világirodalmi lexikon (Király István, 1970-tõ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íra]: Görög. Jelentése: lant. A három alapvetõ mûnem egyike – költészet, más szóval poézis. Tárgya az egyéniség lelkületében végbemenõ érzelmi élet, mely visszatükrözi a külvilág, az emberi társadalom és a természet hatásait. Ellentétben a múltat elbeszélõ epikával, a líra mindig jelen idejû, akkor is, ha kétezer évvel ezelõtti mûvet olvasunk vagy hallgatunk. A legszubjektívabb mûfaj – bármirõl szól a vers, az egyéniségen átszûrõdve csapódik le benne. A költõi én típussá válik, mely általános emberi tulajdonságokat testesít meg. Eleinte a zenével együtt létezett; idõvel függetlenné váltak egymástól, de ritmikus, dallamos formáját, szerkezeti fölépítését részben így is megtartotta. A zenétõl örökölt kötöttségbõl sokat engedett – a szabadvers és a prózavers a formai szabályozottságról átteszi a hangsúlyt a gondolatritmusra, a költõi képre, a verslogikára, a tömörítés, áttételesség különféle módozataira. A lírai mû akkor is személyes hatású, ha szerzõjét nem ismerjük. A népköltészet dalai épp olyan személyesek, mint Villon vagy Ady versei. Ez a dal: "Virágos kenderem / Kiázott a tóba. / Ha haragszol, babám / Ne jöjj a fonóba. / Elejtem az orsóm, / Nem lesz, ki feladja; / Bánatos szívemet / Ki megvigasztalja" – meghatározott és egyértelmû érzelmi viszonyt fejez ki egy ismeretlen én és egy másik személy között, s kifejezi azt is, ami ennek a viszonynak nyomán a költõi én lelkületében végbemegy. Az objektív líra mûvelõje, Nemes Nagy Ágnes négysorosa a bibliai Lázár feltámadásának keservét mondja ki, mégsem a múltbeli történetet mondja el vele, hanem saját költõsorsát, a tartós, kényszerû hallgatást és az újrakezdés kínját: "Amint lassan felült, balválla-tájt / egy teljes élet minden izma fájt. / Halála úgy letépve, mint a géz. / Mert feltámadni éppolyan nehéz." (Lázár).</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anierizmus]: Olasz. A reneszánsz és a barokk közötti korszak képzõmûvészeti eredetû, de az irodalomban is használatos stílusirányzata. Ez a korszak kb. 1530 és 1600 közé esik. A maniera szóból ered, mely modort jelent, s ez érezteti a kifejezés elmarasztaló jellegét: a reneszánsz vívmányainak sokszor modoros utánérzésére, a külsõséges hatáskeltésre utal. A kor legjobb mûvészei valójában formabontók, akik a reneszánsz harmonikus formáit nyugtalanabbra váltják; meglepõ kompozíciókat, szélsõséges ábrázolásmódot és merész fény-árnyék hatásokat használtak képeiken, szobraik keresett gesztusokkal tûntek fel. Az irodalom egyre több díszt, formai bravúrt hordozott, megnõtt a mesterségbeli tudás jelentõsége, a mûvész egyre inkább szakemberré vált, az erotika és a naturális ábrázolásmód a szóbeli és ábrázoló mûvészetet egyaránt áthatotta. Nehezen választható el a kései reneszánsztól és a korai barokktól. Ronsard és köre, a Pléiade-ok éppúgy idesorolhatók, mint Balassi Bálint vagy a hazai manierista költészet legtipikusabb képviselõje, Rimay János, vagy mint az angol reneszánsz késõi korszakának ugyancsak e korban élõ nagymestere, Shakespeare, fõleg késõi éveiben. (A képzõmûvészetben fõleg Tintoretto, Paolo Veronese és Caravaggio említendõ a festõk, Bernini a szobrászok közt.) – Tágabb értelemben manierizmusnak mondják egy-egy nagy mûvészeti korszak vívmányainak túlhajtott utánérzését, a formajegyek eltúlzását; ez tapasztalható pl. a görög fénykor után, a hellenizmus mûvészetében is. Nálunk Weöres Sándor nevezte önmagát manierista költõnek, mintegy vállalva az õt ért bírálatokat, de tudva, hogy Shakespeare is manierista vol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anifesztum]: Latin. Kiáltvány. Más néven: proklamáció. A nyilvánossághoz intézett nyilatkozat, felhívás. Egy irányzat vagy csoport közéleti, politikai, mûvészeti vagy irodalmi programját, álláspontját nyilvánítja ki. Az irodalomban a francia Pléiade-kör manifesztumaként tartják számon Du Bellay nyilatkozatát a francia nyelv védelmérõl. Manifesztum martin Luther 95 hittétele is, mellyel a hitújító a reformáció letéteményese. Az irodalmi irányzatok manifesztumai a romantika programnyilatkozataival kezdõdnek, Németországban F. Schlegel és Novalis, Franciaországban Victor Hugo és de Vigny nyilatkozatával. A naturalizmus szabályait elõször Zola fogalmazza meg mûveinek bevezetõiben, majd az Ötök manifesztuma rögzíti õket. A szimbolizmust a franciáknál J. Moreas hirdeti meg 1886-ban, Angliában A. Symons 1899-ben. Az avantgárd proklamációk sora a futuristák nyilatkozatával kezdõdik 1909-ben az olasz Marinetti elsõ programjával. 1911-ben W. Worringer német mûvészettörténész fogalmazza meg az expresszionisták elveit. A dadaizmust Tristan Tzara manifesztálja 1916-ban. A szürrealisták elveit André Breton fekteti le 1924-ben. Nálunk Kassák konstruktivizmusa után dimenzionizmus névvel Tamkó Sirató Károly kezdeményezett új irányzato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gszemélyesítés]: Latin mûszóval: perszonifikáció. Olyan metafora, vagyis átvitelen alapuló szókép, melyben két dolgot hozunk egymással kapcsolatba, s közülük az egyik elvont fogalom, jelenség vagy tárgy, a másik pedig valamilyen élõlény, ember, állat vagy képzeletbeli lény, s az utóbbi tulajdonságait visszük át az elõbbire. Eredetileg retorikai alakzatként értékelték elsõsorban, idõvel inkább esztétikai kategória lett, bár a közbeszédben és minden szaknyelvben is alkalmazzák. József Attilának ez a költõi képe pl. megszemélyesítés: "lábai kígyóim tapossák" – a lélek bûnösségére vagy inkább bûntudatára ad írt a kedves lénye. Az "új búza pelyhe ütközik" képe is megszemélyesítés; mintegy megfordítja a pelyhedzõ állú legény trópust, s a zsenge búzát személyesíti meg. Megkülönböztethetjük a hasonlító és a metaforikus megszemélyesítést: az elõbbi jelzi, hogy csupán hasonlítunk, az utóbbi nem. Arany Jánosnak ebben a képsorában az elsõ két sor metaforikus, a második két sor hasonlító megszemélyesítés: "Ösztövér kutágas, hórihorgas gémmel / Mélyen néz a kútba s benne vizet kémlel: / Óriás szunyognak képzelné valaki, / Mely az öreg földnek vérit most szíja ki."</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gszólítás]: Retorikai és stilisztikai alakzat, mely kifejezi a beszélõ szándékát, érzelmi viszonyát a megszólítottal szemben. A meggyõzés, mozgósítás, felhívás, kérés, kérdezés, vallomás, általában a közvetlenség hangulati eszköze. Bizalmas, bensõségesen személyes, baráti, esetleg pajtáskodó beszédmód. Igen gyakori a szerelmi lírában, pl. Szabó Lõrinc: Semmiért egészen. A vád és számonkérés, fenyegetés eszköze lehet, a szerzõ ellenfelével szembeni malícia és irónia kifejezõje. Cicero szónoklataiban vagy Pázmány Péter prédikációiban szemlélhetjük számos példáját. Jellemzõ a levélformájú költõi mûvekre, pl. Horatius Epistulák ciklusára. Mikes Kelemen Törökországi leveleiben a képzeletbeli megszólított ("Édes Néném!") a nyájas, csevegõ beszédmodor alaphangulatát teremti meg. Batsányi A franciaországi változásokra címû epigrammája egyaránt megszólítja a "nemzetek"-et, "országok"-at és a nép "felszentelt hóhérit", az uralkodókat és nemeseket. Nagy temperamentumú lírikusok mûveire jellemzõ forma – Petõfi költészete telis-tele van megszólításokkal (Szeretlek, kedvesem!, Szeptember végén, Levél Arany Jánoshoz, Arany Lacinak, A XIX. század költõi, A nemzethez, Akasszátok föl a királyokat! Stb.). József Attila is gyakran él vele – nála gyakori az elvont fogalmak és tárgyak megszólítása, mely egyúttal megszemélyesítés, pl.: "Te kemény lélek, te lágy képzelet! / A valóság nehéz nyomait követve / önnönmagadra, eredetedre / tekints alá itt!" (Elégia). A megszólításnak ez a típusa különösen kedvelt az objektív lírában; jellegzetes Nemes Nagy Ágnesnek ez az epigrammája: "– Engedj, zászlórúd! Mért markolsz vissza a széltõl? / – Rongy lennél egyedûl. Így lobogó, lobogó." (Párbeszéd) A vidám megszólítás példáit láthatjuk Nagy László Vidám üzenetek ciklusában. Az önmegszólítás a megszólítás külön típus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moár]: Francia (memoire). Emlékirat. Az önéletrajzi regénytõl az különbözteti meg, hogy a szerzõ személyétõl független eseményeket, összefüggéseket és körülményeket is fölidéz egy korszakból; arról szól, hogy miként látta az író a korát, s nem annyira a saját személyiségfejlõdését beszéli el. A kettõ keveredhet – pl. Illyés Gyula Beatrice apródjai vagy Vas István Nehéz szerelem címû önéletrajzi mûve egyesíti a memoár és az önéletrajzi regény vonásait. Kassák Lajos Egy ember élete címû munkája inkább életrajzi regény, mint memoár; utóbbi nem annyira az írók, mint inkább a politikusok, hadvezérek és tudósok mûfaja (De Gaulle, Churchill, Zsukov, Kossuth stb.).</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se]: Költött esemény, kitalált történet. Epikai mûfaj. Két nagy csoportját különböztetjük meg: a népmesét és a mûmesét. A képzelet világába vezet, csodás motívumokkal, elképzelt lényekkel, olykor emberfölötti hõsökkel, segítõkkel és ellenfelekkel. Fõ célja a szórakoztatás, csodálkoztatás, olykor tréfás rászedés, játék, ijesztgetés – vagy éppen az elaltatás. Fõleg a gyermekirodalomba tartozik, de vannak ún. mesék felnõtteknek is. Más mûfajokkal gyakran ötvözõdik, pl. a mesejátékban, meseregényben, mesefilmben, meseversben. Az eposszal õsi kapcsolata van. Kiváló meseíróink közül való pl. Benedek Elek, Arany László, Móra Ferenc, Sebõk Zsigmond, Illyés Gyula, a maiak közül Csukás István, Lázár Ervin. Néhány név a világ meseirodalmából: a Grimm testvérek, Bechstein, Lev Tolsztoj, Andersen, az Ezeregyéjszaka meséinek arab gyûjteménye vagy a felnõtteknek írt mesék Daudet-tó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sterszonett]: A tizenöt szonettbõl álló szonettkoszorú záró darabja, mely az elõzõ tizennégy szonett kezdõsoraiból ál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tafora]: Görög–latin. A szóképek egyik fajtája. A görög eredetû szó jelentése: átvitel – latinul: translatio. Eleinte a retorika mûszava, késõbb, különösen a modern, XX. századi gyakorlatban az esztétika egyik fontos kategóriája. Minden tudományágban és az élet minden területén alkotnak metaforákat, mert átvitel nélkül nem lehetne nevet adni új tárgyaknak, jelenségeknek. Pl.: galambõsz, lõcslábú, pillangósvirágú. Az átvitel valamilyen közös tulajdonságon vagy hasonlóságon alapuló szemléltetés, láttatás. Ezek a közös vonások nem merítik ki a megnevezett dolog minden tulajdonságát, ezért a metafora tudatos tévedés annak a hallgatólagos megállapodásnak a jegyében, hogy a tárgyat vagy dolgot leszûkítjük arra, amiben egy másik tárgyra vagy dologra hasonlít. A sípcsont szó például csak egy-két vonásában emlékeztet a sípra, mégis elfogadjuk mint megnevezést, amiben az is közrejátszik, hogy csontból lehet sípot csinálni. A költészetben, stilisztikában összevont hasonlatnak tekintik. Nagy László "bárányos ég" metaforáját pl. így lehet felbontani: bárányhoz hasonló felhõkkel borított ég. A tömörítés határozottabb ábrázoláshoz segít, mint a hasonlítás, ugyanakkor sejtetõbb is. "Anyám fekete rózsa" – Csoórinak ebben a metaforájában nemcsak a feketeség szemlélhetõ, hanem az is, hogy egy ritka és értékes rózsafajtával azonosítja az édesanyját. Csak bonyolultan lehetne megmagyarázni Pilinszkynek ezt a metaforáját: "Senkiföldje egy csecsemõ szeme." A modern költõk egész verse sokszor egyetlen metafora vagy metaforalánc. József Attila egész világot teremt így pár sorral: "A semmi ágán ül szívem, / kis teste hangtalan vacog, / köréje gyûlnek szelíden / s nézik, nézik a csillagok" – a komplex költõi képben öt-hat metafora rejli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tamorfózis]: Görög–latin. Átalakulás, átváltozás. A lényegi tulajdonságok csodás megváltozása – pl. az öreg Faust hirtelen megfiatalodása Goethe mûvében, a Faust-ban, vagy istenek átváltozása állattá, emberré a görög, illetve a római mitológiában. Gyakori a népköltésben is – a békává varázsolt királytól a kõvé vált boszorkányig. A modern irodalomban híres példa Franz Kafka Az átváltozás címû novellája, melynek hõse rovarrá változi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tonímia]: Görög–latin. Két fogalom érintkezésén alapuló szókép (rozmárhidegek, Szabó Lõrinc).</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trum]: Görög–latin. Mérték. A verstanban a versmérték eszményi alakja. Az idõmértékes verselésben a verslábak, illetve ütemek neve. A verstan megkülönböztet egyritmusú metrumot – ilyenek a szapphikus formák, melyekben meghatározott helyen csak egyfajta versláb lehet –, és többritmusút, melyben helyettesítõ verslábak is lehetnek. Ilyen pl. a hexameter, melyben a daktilusok helyett spondeusok is szerepelhetne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illiõelmélet]: A francia milieu – környezet – szóból. A XIX. század második felének uralkodó filozófiai irányzata, a pozitivizmus egyik ága. Fõleg a szegény sorsúak szociális környezetének tanulmányozását célozza. Franciaországból indult ki, s az irodalomban fõleg a naturalistákra, a Goncourt testvérekre és Zolára hatott. Hatása a XX. században is érzõdik, pl. az olasz-svájci Giono, a lengyel Reymont vagy az orosz Solohov munkásságán. Nálunk elõször a századforduló népies prózaírói – pl. Mikszáth vagy Thury Zoltán –, Móricz Zsigmond, majd a harmincas évek népi mozgalma eleveníti föl, különösen a szociográfia mûfajában; nemcsak naturalistákra, hanem realistákra is hatot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imézis]: Görög. Utánzás. A természet erõinek, jelenségeinek és mozgásformáinak megfelelõ mûvészi produktum elve. A mûalkotás több jelenség legszebb és legjobb tulajdonságait egyesíti. A mûalkotás nem a természet szolgai utánzása, hanem a lényeges dolgok kiemelése és a lényegtelenek elhagyása. A mûvésznek sajátos viszonya van a valósághoz: meg tudja jeleníteni azt, amit vagy akit az életben egyáltalán nem ismer, részletesen tud írni, pl. egy dombormûvel díszített pajzsot, mint Homérosz Akhilleusz pajzsát, anélkül, hogy a kovács munkájához értene. A megjelenítés mozzanata a legfontosabb, mert a természetben rút dolog a megjelenítés által széppé válik. A msimézis nem másolás, hanem teremtés, varázslat. A mûvészet láthatóvá teszi a nem láthatót – a gondolatot, az eszmét, az elvet. "Nem kiabáltam a természetet, / Csak érzém, mit szivembe ültetett" – mondja a Vojtina ars poétikájában Arany János. S egy modern példa a nem látható megjelenítésére: "Ne hagyj el engem, levegõ, / engedj nagyot lélegzenem, / angyalruhák lobogjanak / mellkasomban ezüstösen, / akár a röntgenképeken." (Nemes Nagy Ágnes: Lélegze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itológia]: Egy nép mítoszainak rendszere; az a tudományág, mely a mítoszok keletkezésével, felkutatásával és értelmezésével foglalkozik. A középkorban fõleg a vallásos hitnek és az uralkodó családok nagyságának igazolására használták, de eközben a folklór a nép saját hagyománykincsét is jelentette, mely olykor független volt az egyházi és az udvari kultúrától. A polgári nemzetté alakulás korában, fõleg a XIX. században rendszerezték és analizálták elõször tudományos igénnyel. Ma számos tudományág foglalkozik vele, a vallástörténettõl és a mûvészettörténettõl az irodalomtudományig, a folklorisztikáig és a mélylélektanig.</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ítosz]: Görög. Õshiedelem, hitrege. Legenda, melyen egy nép eredetfelfogása és vallása nyugszik. Az ember kapcsolatteremtõ törekvése arra, hogy önmaga és a természet erõi közt megtalálja a közvetlen összefüggéseket, s létét a világban tudatosítsa, egyénileg is, közösségileg is. A fantáziának és a mûvészi megjelenítésnek elsõdleges szerepe van a mítoszalkotásban. A vallás és a mûvészetek, illetve az irodalom közös forrása, mindmáig ihletõje. Hagyományait számos nép eposzai, folklórja és szájhagyománya, valamint kultikus tárgyak, ábrázolások, vallási és törzsi szertartások õrzi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ora]: Görög. Az idõmértékes verselés legrövidebb idõegysége. Egy mora = egy rövid szótag. Jele: È. Egy hosszú szótag (È) két morából áll; egy jambusi versláb (È ¾ ) pl. hárommorás, egy anapesztus (È È ¾) négymorá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otívum]: Latin. Indíték, érdekbeli vagy erkölcsi megfontolás, a tettek rugója. Az irodalomban és más mûvészetekben részlet, mozzanat; olyan elem, amely változatlan formában vagy variánsaiban ismétlõdik a mûben, díszítõ, hangulati vagy más, funkcionális okból – pl. az évszakok váltakozása egy elbeszélõ költeményben vagy regényben, lásd a Toldi-trilógia természetleírásait. A zenei motívum egy dallamnak tovább nem bontható része, mely a mû jellegét magán viseli és jól felismerhetõ. Wagner operáiban szimbolikus jelentõsége van annak, hogy minden hõs megjelenésekor, megszólalásakor vagy említésekor fölcsendül az õt jelképezõ dallam, futam, azaz motívum.</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ottó]: Olasz. Jelige vagy jelmondat; egy-egy mû szellemére, szemléletére vagy tematikájára utaló idézet, rendszerint a cím után. Többnyire a szerzõ példaképére, mesterére vagy a mû eszmei elõképére vonatkozik. Kertész Ákos Makra címû regényének mottója: "Ehess, ihass, ölelhess, alhass! / A mindenséggel mérd magad!" (József Attil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úzsák]: Az ókori görögök kilenc istennõnek, a múzsáknak tulajdonították a költészet eredetét. Homérosz és Hésziodosz már említi õket mûveiben, de csak a késõbbiekben lettek a különbözõ mûfajok istennõi. Szerepeik így oszlottak meg. Kleió (latinosan: Clio) a történetírás, Melpomené a tragédia, Thaleia (Thalia) a komédia, Euterpé a zene, Terpszükhoré a tánc, Erató a szerelmi költészet, Kalliopé az eposz, Urania a tudomány, fõképp a csillagászat, Polyhymnia a himnikus költészet múzsája. Lakóhelyük Homérosz szerint az Olümposz hegye, Hésziodosz szerint a Parnasszosz. Énekükkel, táncukkal és lantjátékukkal az összhangot, a harmóniát és a ritmust teremtik meg, s nekik tulajdonítható az emberek közti egyetértés. Karvezetõjük Apollón. Homérosz szerint a költõ énekében a múzsa nyilatkozik meg, ezért hozzá fohászkodik eposza, az Odüsszeia kezdeté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aturalizmus]: Latin. Stílusirányzat a XIX. század utolsó évtizedeiben. Természethûséget, természetelvûséget értenek rajta. A realizmusból alakult ki, de míg az a lényeget kívánja megragadni a részletekben is, addig a naturalizmus a részletekben merül el. A pozitivizmus filozófiája áll mögötte és a környezeti hatásokat vizsgáló milliõelmélet. A társadalom alsó rétegeinek minél alaposabb megismerésére törekszik – tudatosítani akarja a kisemmizettek, munkások, parasztok, nyomorgók életét. Kíméletlen hûséggel, a rút, borzalmas és elvetemült vonásokat erõsen részletezve mutatja meg az emberi sorsokat. Minthogy stílustörténetileg találkozik a romantikával és a szimbolizmussal, olykor átcsap az ellentétébe: a naturalisztikusan ábrázolt dolgok váratlanul szimbolikussá lényegülnek át, s a borzalmasban való elmerülés romantikus túlzásokra vezeti a szerzõt. Voltaképpen elbeszélõ és színpadi irányzat; naturalista költészetrõl ritkán beszélhetünk, bár lehetséges, hogy az elsõ naturalista mû Baudelaire verse, az Egy dög, mely persze szimbolikus is. A naturalizmus legnagyobb mestere Émile Zola, Guy de Maupassant, a lengyeleknél a XX. századi Reymont, az amerikaiaknál Theodore Dreiser, az oroszoknál Solohov, nálunk a korai Móricz Zsigmond, Tersánszky Józsi Jenõ. Költészetünkben Szabó Lõrinc és fõleg Juhász Ferenc mutat naturalisztikus vonásoka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épi írók]: A harmincas években mozgalommá vált írórajzás résztvevõinek gyûjtõneve. A mozgalom Fülep Lajos tanulmányára nyúlik vissza, melyet a dunántúli magyar falvak elnéptelenedésérõl írt a "népi írónak" nem nevezhetõ tudós. Az évtized közepétõl sorozatban jelentek meg azok a szociográfiák, riportok és más mûvek, melyek a magyar parasztság és általában a vidéki Magyarország életét tárták fel, s rávilágítottak a földmûvelõ lakosság szegénységére, elmaradottságára. A mozgalom olyan írókat is magához vonzott, akik nem számítottak népi íróknak: Nagy Lajos Kiskunhalom címû munkája (1934) szociográfiai remeklés. A népi írók lapját, a Választ Sárközi György, a Nyugat második nemzedékének költõje szerkesztette; a zsidóüldözés áldozata lett 1944-ben. További íróegyéniségek a mozgalomban: Illyés Gyula (Puszták népe, 1936), Kodolányi János (Ormánság, 1940), Féja Géza (Viharsarok, 1937), Kovács Imre (Néma forradalom, 1937), Szabó Zoltán (A tardi helyzet, 1936), Veres Péter (Az Alföld parasztsága, 1936), Erdei Ferenc (Futóhomok, 1937). Németh László nem tartozik a népi írókhoz, de számos mûve rokonságot mutat a népiek felfogásával, s publicisztikája meghatározó gondolatokkal szolgál a magukat népieknek valló nemzedéktársai számára. Hatásuk továbbra is él a szociográfiai és szépirodalomban (pl. Sánta Ferenc, Varga Domokos, Csoóri Sándor, Lázár Ervin, Ágh István). E mozgalommal érintkezik a költészetben Erdélyi József, Sinka István, Illyés Gyula és mások mûködése. A népiek elõdüknek tartják Petõfit, Thury Zoltánt, Móriczot, egyben-másban Aranyt, Mikszáthot és Szabó Dezsõ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épköltészet]: A folklóron belül az irodalmi alkotások összessége, mely magában foglalja az epika, a líra és a dráma mûfajait, illetve ezek kombinációit. Idesorolhatjuk a történeti mondákat, meséket, legendákat, melyek szerzõi ismeretlenek, s amelyek a népi közösségekben alakultak ki; idetartoznak a balladák, regölõk, dalok, a népi imádságok, varázsszövegek, bájolók, ráolvasók, az orvoslás, állatgyógyítás énekszövegei, a siratóénekek, gyermekmondókák, altatók, udvarló énekek, igézõk, bûvölõk, csúfolódók, a közmondások, a betyárdalok, vagabund énekek, a munkadalok, s azok az imádságos dalok is, melyeket pl. esõért vagy napsütésért könyörögnek. Ismeretesek népi színjátékok is, melyek párbeszédes formában maradtak fenn, s amelyeket szerepjátszással összekötve adnak elõ. Vannak átmeneti mûfajok, melyek csak részben sorolhatók a népköltészethez – ilyenek pl. a katonadalok, a virágénekek, a pajzán és lator énekek – a latrikánus versek –, vásári képmutogató regösök. Vannak a fenti kategóriákba be nem sorolható népdalok is – ilyenek a magányosság, boldogtalanság, a szerelmi igézet, az öregedés, általában a kesergés vagy az önvigasztalás énekei. A népköltészetben alapvetõen fontos a szóbeliség, a szájhagyomány, bár létezik feliratirodalom is. A népköltészet valamivel több, mint parasztirodalom, mert az utóbbi évszázadokban megjelent a munkásfolklór, a munkásirodalom is, mely különösen a nyelv új színeinek megjelenése szempontjából fontos. A népköltészetbõl régóta merítenek a hivatásos költõk, részben új ihletforrásokat keresve, részben a természet és a népi közösségek iránti nosztalgia ösztönzésének engedve. A humanisztikus, emberbaráti, népbaráti, illetve népforradalmi eszmék, ötvözõdve a közös nemzetalkotás vagy nemzetfelszabadítás gondolatával, fõleg a romantika idején ihlették a költõket arra, hogy a nép hangján is megszólaljanak. A XX. században Bartók Béla és Kodály Zoltán hatalmas mozgalmat indított azért, hogy a nép mûvészetét még mélyebben és lényegibben megismerje a nemzet, mint Petõfi vagy Arany idején, akik ragyogóan ábrázolták a népet, de nem ismerték teljes mélységében a kultúráját úgy, mint akik az egész nyelvterületünkön tanulmányozták a parasztzenét és annak szövegét. A mûköltészetben Balázs Béla, Erdélyi József, József Attila, Sinka István, Gulyás Pál, majd Juhász Ferenc, Nagy László, Csoóri Sándor és mások használták fel a népköltészet hagyományai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ovella]: Latin. Eredetileg újdonság. Tágabb értelemben: elbeszélés, mely rövidebb a regénynél, kisregénynél. Szorosabban véve az elbeszélésnél is rövidebb, részletezés nélküli, egységes történet, mely rendszerint meglepetésszerûen, csattanósan zárul, s csak néhány szereplõt vonultat fel. Célratörõen, tömören halad a kifejlet felé, szerkezete zárt. Így is pontos jellemképet ad hõsérõl, hõseirõl. Jellemzõ sajátossága a fordulat, a cselekmény közben bekövetkezõ, váratlan változás, mely a kifejletet elõkészíti. A novella rokonságban áll a kisebb kitérõket megengedõ, nagyobb lélegzetû elbeszéléssel, az érdekességre törekvõ anekdotával, a humoreszkkel, a karcolattal és az újságtárcával. Újságban tárcanovella. Fõleg a történet drámaiságában különbözik tõlük, de a modern novellisztika sokszor megelégszik egy léthelyzet pontos érzékeltetésével, a sejtetõ atmoszférateremtéssel vagy a jellemábrázolással. Régi eredetû mûfaj; a középkori Boccaccio szatírái is novellának tekinthetõk. Kibontakozása egyidejû a modern polgári regényével. Két alaptípusát különböztethetjük meg, egyik a maupassant-i, cselekményes, fordulatos novella, másik a csehovi, lélektanilag ábrázoló típus. Néhány kiemelkedõ novellista: Tolsztoj, Dosztojevszkij, Mérimée, Gorkij, Thomas Mann, Katherine Mansfield, Somerset Maugham, Franz Kafka, Ernest Hemingway; nálunk Mikszáth, Móricz, Krúdy, Kosztolányi, Gelléri Andor Endre, Déry Tibor, Szabó István, Sarkadi Imre, Mándy, Mészöly, Sánta Ferenc, Galgóczi Erzsébet, Hajnóczy Péter.</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yugat-európai verselés]: A magyar verstanban olyan idõmértékes versformákat sorolunk ide, amelyek eltérnek az antik versidomtól. A klasszikus verslábakat megõrizte, de mellõzte a szigorúan megkötött metrikai rendû sorfajtákat és strófákat, amelyek a görög és a római verset jellemezték. Fõként keleti hatásra megjelent a rímelés, új strófafajták, versalakzatok, meghatározott mûformák alakultak ki. A nyugat-európai nyelvek általában alkalmatlanok az idõmértékes verselésre, ezért pl. a jambikus lüktetést hangsúlyos és hangsúlytalan szótagok váltakoztatásával pótolták. A franciáknál pl. a sorszótagszám és a soron belüli sormetszet, a hangsúly és a rím lett a fõ versalkotó elem. A magyar nyugat-európai verselés fõ kezdeményezõi nálunk a XVIII. századi költõk – Ráday Gedeon után Kazinczy és köre s Csokonai Vitéz Mihály. Kifejlesztése fõképp Vörösmarty, Petõfi és Arany nevéhez fûzõdik; fejlõdése, alakulása mindmáig tart. Jelentõs fejlõdésen ment keresztül a Nyugat elsõ nemzedékének idõmértékes verselési gyakorlatával és elveivel – Ady tudatosan kombinálja a hangsúlynyomatékos versritmussal. Szabó Lõrinc tovább oldja a jambusok egyhangú lüktetését, s egyre több egyéni felfogású változatuk alakul ki a nyugat-európai formáknak. Nagy László pl. Ady felfogását fejleszti tovább poliritmikus formáival, mások a szabadvers irányában mozdítják el. A magyar nyelv különösen alkalmas a versformák változatos alkalmazására, így a nyugat-európai verselésnek továbbra is tág tere nyílik nálunk. Terminológiai viták folyhatnak arról, hogy a "nyugat-európai verselés" elnevezés találó-e vagy sem – ez honosodott meg a rímes idõmértékes verselés és a blank vers jelölésér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bjektív költészet]: Tárgyias költészet. A líra az "én" kifejezésének mûfaja, ám ennek külön törvényei vannak, mert – József Attila mondja – a líra nem lehet csupán érzelemkifejezés, mert akkor a sírás, nevetés vagy sóhajtás is líra volna. Egyrészt nemcsak érzelmet fejez ki, hanem sorsot, alkatot, karaktert, lelkületet, akaratot, vágyat, indulatot, haragot, felháborodást, létszomorúságot és derût, melyben teljes létfelfogása és világszemlélete kifejezõdhet a költõnek. Másrészt a líra gondolat is, mely személyes formában jelenik meg. Ha a költõi személyiség nem fedi föl, hogy az a gondolat, léthelyzet, vélemény vagy tény az õ saját, személyes gondolata, léthelyzete, véleménye vagy életténye, hanem úgy beszél róla, mintha másé volna, vagy más, áttételes módon fejezi ki mindezeket, akkor objektív, azaz tárgyias költészetrõl beszélhetünk. Ez nem õszintétlenség, hanem egy általános érvényre törekvõ, közvetett szubjektivitás, melyet csak az egyszerûség kedvéért mondhatunk "személytelenségnek". Személytelen líra nincsen, csak rossz líra van. Az objektív lírában élettelen tárgyak is hordozhatják a fölkeltendõ érzelmet, gondolatot. "Sunt lacrimae rerum – van a tárgyaknak könnyük" – idézi verse címében is Babits a régi szentenciát. Az objektív költészet nagyjai közt említhetõ pl. az objektivitást tudatosan vállaló angol T. S. Eliot, nálunk Babits Mihály, a különféle szerepeket fölvevõ Füst Milán; Nemes Nagy Ágnes, Pilinszky János vagy Tandori Dezsõ. Számos objektív vonása van József Attila, Illyés Gyula, Weöres Sándor vagy Vas István költészetének i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Óda]: Görög–latin. Emelkedett érzelmet kifejezõ lírai mûfaj, rendszerint rajongva tisztelt emberekhez, akik erkölcsi nemességükkel, emberi nagyságukkal vívták ki a szerzõ tiszteletét, vagy eszményekhez, mint a haza; ha istenekhez szól, akkor vallásos rajongást fejez ki. Egyik változata a himnusz: az istenekhez vagy Istenhez szóló költeményt így nevezzük. Jellemzõ, hogy az óda nem tárgyáról, hanem tárgyához szól. A régi görögöknél nagymestere Pindarosz, a rómaiaknál Horatius. Nálunk fõképp Csokonai és Kölcsey, Virág Benedek és Berzsenyi Dániel a mûfaj alapvetõ mestere. Vörösmarty és Arany ódái a romantika és a nemzeti klasszicizmus nagy példái. József Attila Óda címû költeménye a szerelmi óda kiemelkedõ példája. A világirodalomban is a klasszicizmus és a romantika produkálta a legnagyobb modern ódákat, Friedrich Schillertõl, Goethétõl, Hölderlintõl, Keatstõl, Shelleytõl Victor Hugóig. A XX. századiak is élnek vele Audentól Nerudáig. Elsõ nagy ódaköltõnk a latin nyelven verselõ Janus Pannoniu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euvre]: Õvr. Francia. Életmû, egy író – akár több mûfajba tartozó – mûveinek összessége, rendje. Ebben a rendben az egyes mûvek külön helyi értéket, értelmet és jelentõséget kapnak. Sajátos helye van pl. Petõfi életmûvében a Pacsirtaszót hallok  megint címû költeménynek az utolsó, szabadságharcos versek környezetében, melyekkel az életmû lezáru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Oximoron]: Görög. Stilisztikai-retorikai gondolatalakzat, mely egymásnak ellentmondó, egymást kizáró, illetve össze nem egyeztethetõ szavakat, fogalmakat vagy dolgokat kapcsol össze. Rokona a paradoxon, az antinómia, illetve – mûfajilag – a gnóma. Ilyen a közbeszédben az élõhalott, az öreg gyerek vagy a gyönyörû gyötrelem, vagy az önkényuralom idején divatos sírva vigadás. Hatása abszurd, groteszk, meghökkentõ, szójátékkal párosulva szellemes és frappírozó. Igen jellemzõ példája Catullus Odi et amo-ja, a "Gyûlölök és szeretek". Villon Ellentétek címû verse, a "Szomjan halok a forrás vize mellett" kezdetû, végig oximoronok sorozata – refrénje: "Befogad és kitaszít a világ" (Szabó Lõrinc fordítása). Nemzeti Himnuszunk is oximoronszerû alakzattal érzékelteti a magyar nép megpróbáltatásait: "Bújt az üldözött s felé / Kard nyúl barlangjában, / Szerte nézett, s nem lelé / Honját a hazába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amflet]: Angol. A Pamphilus de amore címbõl ered. Eleinte publicisztikát értettek rajta. A XIX. századtól: gúnyirat, személyes támadás, az ellenfél hibáit felnagyító írás. Parodisztikus vonásai is lehetnek, de közelebb áll a kritikához, mint a paródiához, mert nemcsak utánoz, hanem érvel és elemez is. Pamflet pl. Bródy Sándor nyílt levele Gárdonyi Gézához, Mikszáth Kálmán kritikája Gyulai Pálról, Szabó Dezsõ gúnyirata Babits Halálfiairól. Alantasan személyeskedõ és torzító változatai – mint pl. a Petõfit támadó kritikák némelyike – pejoratív csengést adtak e mûfaji megjelölésnek. Kitûnõ pamfletíró Eörsi Istvá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anteizmus]: Görög(latin. Az Istent vagy az isteneket a természettel azonosító filozófiai irányzat, mely nem ismeri el, hogy az isteni hatalom a természet fölött áll. Panteisztikusnak mondják az olyan mûveket, melyekben a szerzõ istenként imádja a természetet, s szinte vallásos áhítattal, imádságos hangon ünnepli a táj szépségét. Az ókori költõknél, többistenhitüknek megfelelõen, gyakori ez a jelleg; a vallástól általában függetlenné váltan, a reneszánszban támad fel; nálunk pl. Balassi költészete mutat panteisztikus jelleget. A romantikus tájlíra óta szinte minden irányzatban megtalálható. Jelelgzetes  pl. Petõfi A Tisza címû költeményének ez a részlete: "Ottan némán, mozdulatlan álltam, / Mintha gyökeret vert volna lábam. / Lelkem édes, mély mámorba szédült / A természet örök szépségétül. // Oh természet, oh dicsõ természet! / Mely nyelv merne versenyezni véled? / Mily nagy vagy te! mentül inkább hallgatsz, / Annál többet, annál szebbet mondasz." Panteisztikus vonásokat találhatunk Tóth Árpád költészetében csakúgy, mint Áprily Lajos, Radnóti Miklós, Takáts Gyula, Jékely Zoltán, Nagy László, Juhász Ferenc és mások verseiben vagy a külföldiek közül pl. Shelley, Lermontov, Francis Jammes, Jeszenyin, Rilke, Georg Trakl mûveibe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antha rhei]: Görög. Az ókori filozófus, Hérakleitosz mondása: minden örökös mozgásban van – szó szerint: minden folyik. Ebbõl következik másik, ismert mondása: senki sem léphet kétszer ugyanabba a folyóba. A szofisták szerint egyszer sem léphetünk ugyanabba a folyóba, ti. a folyó és maga az ember is minden pillanatban változi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arabola]: Görög–latin. Az irodalomban példázat; jelképes történet, melyben erkölcsi tanítás rejlik. Ilyenek pl. a bibliai példabeszédek, a modern novellisztikában Franz Kafka, nálunk Hernádi Gyula vagy Mészöly Miklós egyes novellái.</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aradoxon]: Görög. Szellemes mondás, mely egy önellentmondásra épül. Olyan állítás, amelyet saját cáfolatával bizonyítunk. Pl.: a paradoxon olyan, mint a szerpentin – minél jobban eltéríti céljától a gondolatot, annál könnyebben eljutunk a céljához. Karinthy Frigyes figyelmeztet: "Ne hidd, kedves olvasó, hogy fanatikus barátja vagyok az ellentéteknek – az igazság, ha majdnem mindig más is, nem mindig éppen ellenkezõje a közkeletû hazugságnak." Azt is õ mondta, hogy "Minden másként van". Eszerint az is másként van, hogy minden másként van, a dolgok néha úgy vannak, ahogy vannak, és ettõl rendhagyóa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arafrázis]: Görög. Szó szerint: hozzámondás, megtoldás. Valamely mû bõvebben kifejtett, megváltoztatott formában való alkalmazása; rájátszás egy eredeti mûre, egy új mû létrehozásának szándékával. Átköltés – egy régi mû témájának újra feldolgozása más eszközökkel, esetleg idézetekkel. Rokon az adaptációval s a paródiák egy nemével, melyek nem annyira a szerzõ személyét, mint inkább a stílusát kívánják jellemezni. Gyakori a zenében; nagy mestere Liszt Ferenc, aki saját stílusának megfelelõ felfogásban dolgozott fel népdalokat a Magyar rapszódiákban, hasonlóképpen, mint Brahms a Magyar táncokban. A költészetben nálunk Weöres Sándor a legkiválóbb parafrazáló – költészetének jelentõs része parafrázi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arnasszizmus]: Görög–latin. Költõi irányzat Franciaországban, a XIX. század közepén és második felében. A romantika erõsen szubjektív töltésû, szónokias és érzelmes jellegével szemben alakult ki. Egy 1866-ban kiadott versgyûjtemény címérõl kapta nevét (Mai Parnasszus), mely a görög mitológia múzsáinak tartózkodási helyére, a Parnasszosz-hegyre utal. Téophil Gautier, Leconte de Lisle, Heredia, Sully-Prudhomme, Baudelaire, Verlaine és Mallarmé szerepelt a kötetben; ebbõl is látható, hogy a romantikánál nagyobb objektivitásra, áttételesebb személyességre és hidegebb szépségkultuszra törekvõ parnasszizmus érintkezik a szimbolizmussal. Fegyelmezett, mûves, nagy formamûvészettel készült verseket írtak a parnasszizmus követõi; világnézetük erõsen borúlátó, pesszimista. Írásmódjukkal rokonítható nálunk Reviczky Gyula és Komjáthy Jenõ poézise, majd a Nyugat elsõ nemzedékének lírikusai, fõleg Babits, Tóth Árpád és Kosztolányi.</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aródia]: Görög eredetû, latin képzésû. Irodalmi utánzat, karikatúra, mely egyszerre gúnyos és elismerõ: torzképet ad egy költõrõl, íróról, stiláris modorosságairól vagy vitatható nézeteirõl –, de közben érezteti személyének jelentõségét, mûveinek egyedi és összetéveszthetetlen voltát, sajátos karaktervonásait. Ugyanakkor bizonyítja a paródiaíró érzékét a mûhöz. A paródia vélemény, de nem nyíltan, mint a kritika, hanem burkoltan; nem elmagyarázza, hanem megmutatja, hogy milyen az illetõ, s ehhez bizonyos beleélõkészség, azonosulás szükséges a másik személlyel; ilyen értelemben a paródia a kritika legnemesebb formája. A játékrontás (Huizinga szava) jóakaratú változata, hiszen játék maga is. A mûfaj nagymestere nálunk Karinthy Frigyes. Lásd még Benjámin László, Bárány Tamás, Timár György vagy Orbán Ottó, Reményi József Tamás és Tarján Tamás paródiáit. Szórványosan írt paródiát Weöres Sándor és Kálnoky László is – elõbbi Schiller A kesztyû címû balladájának mûfordítás-paródiájával (A kézcipõ), utóbbi a XIX. Henrik címmel írt Shakespeare-paródiájával remekelt, mely szintén mûfordítás-paródia. Arisztophanész vígjátékainak egy része Euripidész-paródiának, Petõfi A helység kalapácsa címû vígeposza a reformkori eposzok paródiájának is tekinthetõ. Szalay Károly írja Karinthy Frigyes monográfiájában: "Karinthy parodizáló módszerének lényege, hogy nem torzít, hanem fokoz, ad absurdum viszi a motívumo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assió]: Latin. Krisztus kínszenvedéseinek, kálváriajárásának és megfeszíttetésének stációkból álló története, az Újszövetség része. Általánosítva: kínszenvedés, nagy megpróbáltatások sorozata. Az irodalom, a mûvészet, a zene évezredes, s újabban a filmmûvészet nagy témája. A szenvedés ábrázolásával kellt katarzist az olvasóban, szemlélõbe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aszkvillus]: Olasz. Gúnyirat. Erõsen személyes élû, támadó hangú próza vagy vers. Sokszor névtelen. A pamflettel rokon mûfaj.</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astiche]: Pasztis. Francia. Valamely más mûvész stílusában, modorában írt utánzat, hamisítvány. A paródiától abban különbözik, hogy nem ironikus hatású, hanem az eredeti teljesítményt mintegy leutánozza, stílusgyakorlatként, vagy abból a célból, hogy új, eredeti és személyes tartalommal töltse meg a felhasznált, átvett formát. A plágiumtól pedig az különbözteti meg, hogy bevallottan veszi át mástól a kész mûvészi formát. Nálunk fõleg Weöres Sándor ennek a nagymester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átosz]: Görög. Szenvedés, szenvedély. Esztétikai alapminõség. Katartikus, lelki megtisztulást hozó érzelmi, indulati emelkedettség, drámai hév, illetve az ennek megfelelõ írói, költõi kifejezésmód. Az ókori tragédia és az ódaköltészet fõ esztétikai elemei közé tartozik. Bizonyos stílusirányzatok erõsen hangsúlyozzák, pl. a barokk, a romantika vagy az expresszionizmus, mások kerülik, pl. a parnasszizmus, a naturalizmus vagy az objektivizmus. Indirekt módon ezekben az irányzatokban is érvényesülhet – Nemes Nagy Ágnes erõsen tárgyias költészete pl. sokszor patetikusan emelkedett; a gondolat pátoszát szólaltatja meg. Friedrich Schiller szerint a pátosz az egyéni önállóság, szabadság és függetlenség ismérv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ersziflázs]: Francia. Irodalmi mûvek nevetséges vonásait, gyöngéit csípõsen kigúnyoló, szatirikus írás; paródia. (Lásd ott.) Nagymestere pl. Karinthy Frigyes, aki Így írtok ti címû paródiagyûjteményével kora jelentõs kritikusának mondható a Nyugat folyóirat köré csoportosult elsõ írónemzedékbe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ikareszk]: A spanyol picaro – csavargó – franciás változata. Kópéregény, kalandregény. A kalandregény spanyol változata, mely a XVI. századi, ismeretlen szerzõtõl származó Lazarillo de Tormes élete címû csavargóregényrõl kapta nevét. Érintkezik a lovagregénnyel – Cervantes Don Quijotéja pikareszknek is tekinthetõ. A kaland- és csavargóregény gyûjtõneve lett idõvel; a németek elsõ híres pikareszkje Grimmelhausen regénye, A kalandos Simplicissimus, a XVII. századból. A franciáknál Lesage Gil Blas címû regényével kezdõdik a pikareszkek sora, a XVIII. század elején. Kiváló e nemben Fielding Tom Jones-a. A modern pikareszk kitágította a mûfajt – idesorolható Jack London, John Steinbeck számos csavargóregénye éppúgy, mint Jókai Egy hírhedett kalandora, Tersánszky Józsi Jenõ Kakuk Marcija, Tamási Áron Ábel-trilógiájának második és harmadik könyve. A mûfaj õsképét láthatjuk Homérosz Odüsszeiájába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irrichius]: Görög. Két szótagból álló versláb. Ritmusképlete: È È. Önálló verslábat nem alkot az idõmértékes verselésben. Helyettesítõ versláb a jambikus vagy a trochaikus lejtésû versekben. Pl.: "Süvölt a zivatar" – Petõfi A kutyák dala címû versének kezdõ sorában vagy Arany A walesi bárdok címû balladájában: "S a nép az istenadta nép, / Ha oly boldog-e rajt' / Mint akarom, s mint a barom, / Melyet igába hajt?" Fogarasi János elnevezése szerint: "pici".</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leonazmus]: Görög. Jelentése: fölösleg. Önismétlés. Olyan szavak egymásmellettisége, melyek értelmileg nem jelentenek többletet egymáshoz képest, így valamelyik elhagyható. Általában stiláris hibának, bõbeszédûségnek minõsül, de szónoki vagy szépirodalmi mûvekben hatáserõsítõ tényezõ is lehet – a fokozás vagy a halmozás hatását keltheti. Pl.: "Haragszik és dúl-fúl az Isten" (Babits: Fortissimo). A tautológiával rokon fogalom.</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oeta doctus]: Latin. Tudós költõ, aki nemcsak tehetséges mûvelõje a versírásnak, hanem tisztában van a költõi mesterség minden részletével, ezeket alkalmazni is tudja, s meglehetõs irodalomtörténeti és elméleti mûveltséget szerzett; rendszerint mûfordítóként is kamatoztatja tudását. Vannak, akik azzal gyanúsítják, hogy a tehetséget tanultsággal pótolja. Valójában a tudás nem pótolja, hanem fejleszti és felszabadítja a tehetséget. Tehetséggel párosulva a jelentõs költészethez visz közelebb. Alábecsülése káros; a mûvészi ösztönök csak a poétikai tudás segítségével érvényesülhetnek. Poeta doctusnak minõsül pl. Horatius, Vergilius, Petrarca, Ronsard, Shakespeare, Goethe, Schiller, Baudelaire, Rilke, Valéry, T. S. Eliot, nálunk Csokonai, Arany, Babits, József Attila, Vas István. A költõ-tudós fogalma az esszéírói tevékenységgel is gyakran összekapcsolódik, s vannak, akik az irodalomtörténet-írásban is kiválóak – pl. Rába György. Mindamellett a költõnek ezt az adottságát mértéken felül értékelni sem helyes olyan "autodidakták" rovására, mint pl. Petõfi, Ady, Kassák vagy a prózában Tersánszky Józsi Jenõ.</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oeta laureatus]: Latin. Koszorús költõ, akit nemcsak a nagyközönség, hanem a társadalmi vezetés, a hatalom is elismer, vagy igyekszik magának megnyerni. Diktatórikus társadalmakban elõfordul, hogy a poeta laureatus csak a hatalom elismerését élvezi, miközben az iskolások fogcsikorgatva biflázzák mûveit és életrajzá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oeta natus]: Latin. Született költõ. Arra mondják, aki úgy versel, olyan természetességgel, mintha soha nem kellett volna tanulnia a költõi mesterséget. Ilyennek tartották pl. Petõfit, fõleg halála utáni hívei, holott zsengéit tanulmányozva rájöhetünk, hogy õ is volt kezdõ, "tanuló" költõ.</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osztmodern]: Latin. A hetvenes évek óta használatos kifejezés, eleinte az építészetben, késõbb más mûvészi ágakban, az irodalomban, politikában és egyéb területeken. Transz-avantgárdot, új-szenzibilizmust, új szubjektivizmust és más, régi hagyományokhoz visszanyúló irányzatokat is értenek rajta. Általában a modernizmus és avantgárd kritikájával függ össze. Hirdetõi fölismerték, hogy a modernizmus tarthatatlan utópizmushoz kötõdik, s a társadalmat nem lehet megváltani sem technicizmussal, sem a hagyományok elvetésével; a végsõ pontig eljutott absztrakció terméketlenné vált és fokozhatatlan, folytathatatlan. A posztmodernség követõi bensõséges, személyes és a társadalmi viszonyokra érzékenyen reagáló írói programot vallanak. Az avantgárdtól abban is eltérnek, hogy nem utasítják el türelmetlenül a meghaladott korábbi irányzatot – így magát a modernizmust sem, hanem szervesen beleépítik saját mûvészi gyakorlatukba, s a klasszikus hagyományokhoz hasonlóan kezelik. Ellenzõi általában azt vetik a posztmodernek szemére, hogy nem tudnak és nem akarnak elszakadni attól, amit meghaladottnak tartanak. Nálunk az elsõ posztmodern, anélkül hogy erre törekedett volna, Weöres Sándor. Az irányzat javarészt Esterházy Péter nevéhez fûzõdik, valamint a vajdasági Új Symposion köré gyûlt költõkhöz, pl. Tolnai Ottóhoz. Elméleti kidolgozói Goldberger, Jencks, Perrault, Oliva, nálunk Hegyi Loránd.</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róza]: Latin eredetû. Folyó beszéd. Ritmikai és más szempontból kötetlen nyelvi közlésmód. Olyan irodalmi forma, mely nem ölt versformát. A köznapi beszéd formája, ugyanakkor alapvetõ irodalmi forma, mely különbözik a verstõl. Sokszor ritmikusnak érezzük, a makáma formájában rímesnek, de nem szorítható képletekbe, ritmikai szabályokba. Fontos eszköze a bekezdésekre tagoltság, a gondolatritmus, a párbeszéd. Magukra adó írók a "lélegzetvétel" íratlan szabályait is figyelembe veszik. Nem tévesztendõ össze az epikával, mely verses is lehet; ugyanakkor a líra is ismer prózaverse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rózavers]: Prózában írott mû a líra mûnemében. Nem tévesztendõ össze a szabadverssel, melynek sortördelése versképzõ elem, s a makámával, mely prózaszerûen írt rímes költemény. Legélesebben az epikai mûtõl kell megkülönböztetnünk: személyes hangvétele, költõi kifejezésmódja, hangulata eredendõen lírai. Mûvelte pl. Baudelaire, Rimbaud; Turgenyev kötetet írt Költemények prózában címmel. Nálunk Illyés Gyula élt vele (Gyermekkorom lángjai, Gyermekkorom zivatarai stb.), újabban Rába György, Marsall László, Orbán Ottó, Tolnai Ottó.</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rozódia]: Görög. A verstannak az a része, mely a hangsúlyokkal, a hangzók idõtartamával foglalkozik, s ezeket foglalja rendszerbe. A zenében a szöveg és a dallam, illetve ritmus illeszkedésének tudománya. Prózai mûvek vizsgálatában a mondatlejtés, a jó lélegzetvétel, a könnyed szövegejtés vizsgálat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ublicisztika]: Latin–német. Újságírás, közírás. Szorosabban véve a társadalmi és politikai kérdéseket magas szinten tárgyaló, elveket kifejtõ újságírói mûfaj, mely megközelítheti a szépirodalmi minõséget, amennyiben személyes hitelessége, élményszerûsége és megvilágító stílusa hasonlatos az esszéíráshoz. Vannak, akik mûvészi szinten mûvelik – ilyen pl. a németül író cseh Egon Erwin Kisch vagy nálunk Ady Endre, Bálint György vagy Illyés Gyula. Általában tárgyszerûbb és fogalmibb a kifejezésmódja, mint az esszének, de személyes hevülete a szónoklathoz is közelítheti: szenvedélyes meggyõzésre, érzelmi érvelésre is törekedhet. A korszerû publicisztika azonban az érzelmekrõl az értelemre helyezi át a hangsúly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apszódia]: Görög–latin. Lírai mûfaj; eredetileg olyan dal, amelyet a görög vándorénekes, a rapszodosz egyszerre elõadott a homéroszi eposzokból. A lírában az ódának egy almûfaja, mely szertelenül szenvedélyes, eksztatikus és elragadtatott hangon szól, képalkotása szeszélyes, témája csapongó. Ez kedvez a nehezen tudatosítható lelki tartalom kifejezésének, ezért a romantikában jelentõssé vált mûfaj olykor meglepõen modern, szürrealisztikus képzettársításokat mutat, mint pl. Vörösmarty A vén cigánya vagy Elõszója, mely elégikus vonásaival együtt mintapéldánya a romantikus rapszódiának. Megformálása tekintetében tipikus példa Petõfi verse, az Egy gondolat bánt engemet, mely a jambikus verselést a vers második harmadában, a hõsi halál felidézésekor szenvedélyesen lüktetõ anapesztusokra váltja. A zenemûvészetben egytémájú hangszeres fantáziamûvet értenek rajta. Ugyancsak a romantikában jellemzõ; nagy mûvelõje Liszt Ferenc. A modern lírában a rapszódia és a ditirambus között elmosódik a különbség; Babits Fortissimója pl. egyként vehetõ rapszódiának és ditirambusna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alizmus]: Latin. A realis – valóságos – szóból. Valószerûségre törekvés, a valóságot átfogóan ábrázoló mûvészi és írói magatartás, illetve stílusirányzat. A dolgokat, embereket, helyzeteket, sorsokat és konfliktusokat a való élethez hasonlóan ábrázolja. A stílus a mondandót szolgálja, nem szakad el a beszélt nyelvtõl, legfeljebb a szereplõk jellemzése vagy a történelmi hangulat érzékeltetése kedvéért. A szerzõi képzelõerõ nem arra irányul, hogy elrugaszkodjék a valóságtól, hanem hogy minél sokrétûbben felidézze azt. A XIX. században kibontakozó realista irodalom típusokat teremt, akik egyéniek és különösek, mégis általános emberi tulajdonságokat, lelki, jellembeli minõségeket hordoznak vágyaikban, tetteikben és összeütközéseikben. A nyers valóságot ábrázoló naturalizmussal szemben a dolgok lényegi tulajdonságait sûrítve jeleníti meg. Néhány kiemelkedõ realista író a regény és a novella mûfajában: a francia Stendhal, Balzac, Flaubert; az angol Dickens és Thackeray; az orosz Gogol, Turgenyev, Tolsztoj, Dosztojevszkij és Csehov; a német Thomas Mann; az osztrák Musil; az amerikai Hemingway, John Steinbeck. Nálunk Eötvös József, Kemény Zsigmond, Mikszáth Kálmán, Móricz Zsigmond, Kosztolányi Dezsõ, Kodolányi János, Németh László a realista elbeszélés klasszikusa. Arany és Petõfi költészetében is a realista jelleg uralkodik. Vannak, akik a realizmust nem stílusirányzatként értékelik, hanem a lélek hiteles kifejezésének tartják – a francia esztéta, Roger Garaudy pl. realistának tartja Picasso mûvészetét, Franz Kafka írásmûvészetét vagy Saint-John Perse költészetét. Zelk Zoltán így ír róla egy kései versében: "…háztetõnkön a piros tehén / hasig kék fûben gázolva legel – / példának ennyit a homálytalan, / az áttetszõ tengerszemnél is tisztább / beszédbõl, melyre most sincsen a / megsértett szónál találóbb szavunk: / Realizmus." A "megsértett szó" itt arra vonatkozik, hogy a sztálini és a posztsztálini korszakban egy mû jó vagy rossz voltát sokáig ahhoz kötötték: megfelel-e a realizmus kívánalmainak. Nem zár ki más irányzatoka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dundancia]: Latin. Valamely közleményben meglevõ fölösleg. Olyan elem, amely nem ad új információt az elhangzottakhoz, de nélküle a megértés nehezebbé is válhat. Általában a terjengõs, nélkülözhetõ nyelvi elemeket értjük rajta, de a kifejezés hangulatát fokozhatja. Míg az információelméletben a redundanciától mentes kifejezés a nyelvileg feltétlenül szükséges minimumot adja a jelekben, addig az irodalomban elkerülhetetlen és szükséges a redundáns elemek használata: nélkülük a szövegnek nem volna hangulati értéke, s a kötött formák sem jöhetnének létre a versben. Az információelméleti minimum, mint "tömörség", nem kérhetõ számon az irodalmi szövegektõl. Az irodalomban a tömörség a hangulati sûrítés eszköze. Petõfi egyik úti levelében olvashatjuk: "Barátom, tennap írtam, vagy egy század elõtt utósó levelemet Nagy-Bányáról? oly változás történt rajtam ez egy nap alatt, amilyet egy századról sem tettem föl. Istenem, Istenem!" Ez az "Istenem, Istenem!" felkiáltás semmiféle információt nem tartalmaz, de kifejezi a költõ lelkiállapotát, megrendültségét, a levélben foglaltakhoz való érzelmi viszonyá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frén]: Francia (refrain). Egy költemény versszakainak végén – ritkábban más helyén – visszatérõ verssor vagy verssorok. Fõleg a dal- és balladaformákra jellemzõ. A visszatérõ részletek variánsok is lehetnek. Gyakori a magyar népköltészetben; ideszámítható a réja, a strófához vagy verssorhoz ráadásként hozzátett kiáltás, indulatszó – pl.: "Haj, regö, rejtem; Regö, rejtem!" Arany János Írószobám címû versében: "Tillaárom, haj!" Jellemzõ példa Petõfi A négyökrös szekér címû költeményében a négyszeri refrén: "Az országúton végig a szekérrel / A négy ökör lassacskán ballagott." A Nemzeti dal minden versszakában ismétlõdik a négysoros refrén:  "A magyarok istenére / Esküszünk, / Esküszünk, hogy rabok tovább / Nem leszünk!" Villon balladáiban a strófák zárósorai ismétlõdnek meg, az Ajánlásban rendszerint némi változtatással – pl.: "Befogad és kitaszít a világ", illetve "Mert befogad s kitaszít a világ" (Ellentétek, Szabó Lõrinc fordítása). Szívesen használja pl. Robert Burns is; Skót hírnevünk címû versének minden szakasza így végzõdik: "Egy országban annyi gazember!" (Képes Géza fordítása). A refrén az ismétlés által elmélyíti, egyre jelentõsebbé teszi a gondolatot, s egységes hangulatot teremt a versben, miközben a fokozás élményét is megadja. A modern költészet is él vele – József Attila Nagyon fáj címû költeményétõl Paul Éluard Szabadság-ódájáig és Nagy László Himnusz minden idõbenjéig. Illyés Gyula verse, az Egy mondat a zsarnokságról egyes versszakok elején ismétli a "Hol zsarnokság van" sor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ge]: Monda, legenda. Szájhagyomány által elterjedt történet, mely meghatározott személyekhez vagy tájhoz, vidékhez kapcsolódik. A mesétõl abban különbözik, hogy míg a mesétõl nem várunk hitelességet, addig a mondát igaz történetnek vesszük, akkor is, ha a történelem által igazolt események és személyek csodás elemekkel színezve vonulnak fel. Egyes mondák a vallás eredetét beszélik el, mások hõsökrõl szólnak, akiket az istenek támogatnak; idetartoznak a szentek legendái is. Vannak törzsi, nemzetségi eredetmondák, városalapító és országszerzõ mondák, természeti nevezetességekhez fûzõdõ legendák. A görög és római antikvitás mondáit jobbára a klasszicizmus, a nemzeti tárgyúakat inkább a romantika elevenítette föl. – Mûfaji értelemben a rege az elbeszélõ költemény rövidebb fajtája, mely egy legendát mond el. Jellegzetes pl. Heine Loreley vagy Garay János A tihanyi echo címû regéje vagy Arany János Buda halála címû eposzának részlete, A csodaszarvas legendája. Századunk lírájában Nagy László Rege a tûzrõl és a jácintról címû költeménye említhetõ, bár a cím rege szava részben nem "regélést", hanem regölést jelent, s ilyenként a népköltészeti bájolóra uta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gény]: Az epika egyik vezetõ mûfaja, különösen az utóbbi két-háromszáz évben. Formája rendszerint próza, bár a XIX. és XX. században is születtek verses és drámai formában írt regények (pl. Puskin: Anyegin, ill. Martin du Gard: Egy lélek története, nálunk Arany László: A délibábok hõse, Ady: Margita élni akar). Nagy terjedelmû – általában 150–200 oldalnál hosszabb –, rendszerint hosszú idõtartamot felölelõ történet, szerteágazó cselekménnyel, fõ- és mellékszereplõkkel. A történetszövés mellett nagy fontossága van benne a szereplõk érzés- és gondolatvilágának, jellemfejlõdésének, mely a cselekmény folyamán bontakozik ki. Majd' minden korban születtek regények – pl. az ókorban Apuleius: Az aranyszamár, a lovagkori regény lezárásaként Cervantes Don Quijote címû pikareszk regénye, és a kora újkorban Swift: Gulliver –, de a regény elsõsorban a modern polgárság mûfaja, virágkora a XVIII., s fõleg a XIX. és XX. század. Korunkban egyre több kísérlet történik arra, hogy más mûfajokkal ötvözzék, s minél szabadabb teret adjon a lírai ábrázolásnak, az esszéisztikus elmélkedésnek és a dokumentációnak. Típusaihoz tartozik a több nemzedéket bemutató családregény (Thomas Mann: A Buddenbrook ház), a történelmi regény (Móricz: Tündérkert), a fejlõdésregény (Fielding: Tom Jones), a társadalmi regény (Balzac: Goriot apó), a pikareszk vagy kalandregény (Jókai: Egy hírhedett kalandor), mindezek kombinációja (Tolsztoj: Háború és béke), a gyermekregény (Saint Exupery: A kis herceg), az ifjúsági regény (Móricz: Légy jó mindhalálig), a detektívregény (Dürrenmatt: Az ígéret), a szerelmesregény (D. H. Lawrence: Lady Chatterley szeretõje), a lélektani regény (Dosztojevszkij: Bûn és bûnhõdés), a tudatregény (Bellow: Herzog). Vannak továbbá dokumentumregények (Szolzsenyicin: A Gulag-szigetcsoport), sci-fi-regények (Orwell: Állatfarm), parabolaregények (Kafka: A kastély) s a különbözõ szórakoztató regények, lektûrö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miniszcencia]: Latin. Áthallás, utánérzés; mások szavainak, gondolatainak, ötleteinek vagy stiláris megoldásainak önkéntelen vagy tudatos alkalmazása. Megrovó értelemben: mûvek újrakérõdzése, plagizálás. Az irodalom története összefüggõ folyamat, senki sem függetlenítheti magát az elõdeitõl és kortársaitól, ezért az áthallás korántsem ítélendõ el minden esetben. Vörösmarty bizonyára tudatosan utal Szophoklészre, amikor ezt írja: "Az emberfaj sárkányfog-vetemény." Valószínûleg Madách is szándékosan kapcsolódik Shakespeare-hez, amikor így ír Az ember tragédiájában: "A tett halála az okoskodás." Shakespeare így szólaltatja meg Hamletet: "… az öntudat / belõlünk mind gyávát csinál, / S az elszántság természetes színét / A gondolat halványra betegíti." József Attila is tudatosan alkalmazza Arany János gondolatát, amikor ezt írja a Thomas Mann üdvözlésében: "Te jól tudod, a költõ sose lódít: / az igazat mondd, ne csak a valódit." Arany így ír a Vojtina ars poétikájában: "Nem a való hát: annak égi mássa Lesz, amitõl függ az ének varázsa";  és: "Itt a különbség: hogy e látszatot / Igaz nélkül meg nem csinálhatod."</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neszánsz]: Francia (renaissance). Újjászületés. Európa egyik jelentõs mûvelõdéstörténeti korszaka és korstílusa a XIV. század közepétõl a XVI. század közepéig, bár egyes országokban jóval tovább tart – Shakespeare pl., aki 1564-tõl 1616-ig élt, reneszánsz drámaírónak számít. Kiindulásának helye Itália, melynek módos polgársága világibb kultúrát igényelt, mint amit az egyházi befolyás alatt álló mûveltség kínált. Az antikvitás értékeinek felújításával teremtettek a réginél emberszabásúbb, evilágibb, az egyéniséget tisztelõ, ésszerûséget és életörömöt sugárzó, harmonikus kultúrát. A reneszánsz szellem kedvez az írói öntudatnak, az antik formák felújításának, a valószerû ábrázolásmódnak, a szépségkultusznak. Elõfutára, ahogy a festészetben Giotto, úgy a költészetben Dante. Klasszikusai Petrarca, Boccaccio, Ariosto és Tasso az olaszoknál, Villon, Rabelais, Ronsard, Du Bellay és Montaigne a franciáknál, a németeknél Erasmus, nálunk a latin nyelven író Janus Pannonius és lényegében a manierizmus korában mûködõ Balassi Bálint i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torika]: Görög–latin. Eredetileg az értekezõ próza elmélete, melyet Arisztotelész dolgozott ki. Késõbb szónoklattudomány, beszédstilisztika, ékesszólás, a meggyõzõ és hatásos érvelés tudománya vagy mûvészete. Nevezetesek a görög társadalom demokrata szónokai, a néptribunok. Az ókor leghíresebb rétora a macedón Demoszthenész és a római Cicero. (Az elõbbi fiatal korában dadogott, de szájában kavicsokkal versenyt harsogott a háborgó tengerrel, hogy legyõzze beszédhibáját). A francia forradalom nagy szónoka: Danton. A XX. század nevezetés szónoka Lenin s pl. az eszköztelenül beszélõ Churchill. A rétor torzképe a demagóg – a történelem ilyenekben is bõvelkedett. Nálunk a retorika fõleg a reformáció és ellenreformáció prédikátorainak idején virágzott (Szkhárosi Horváth András, Sztárai Mihály; a hitvitázó kor legnagyobb szónoka: Pázmány Péter), majd a reformországgyûlések idején (Széchenyi, Wesselényi, Kölcsey, Deák Ferenc) és a forradalom és szabadságharc másfél esztendejében (Petõfi, Jókai, Vasvári stb.). Ezekben az idõkben és emigrációja elsõ éveiben is a legnagyobb szónok: Kossuth Lajos. A XX. században fõleg a népi írók mozgalma termelt ki nevezetes szónoki képességû írókat – ilyen pl. Veres Péter vagy Illyés Gyula. – A retorika a szépirodalomban: a mûvészi érték rovására érvényesülõ szónokiasság, bõbeszédûség, megjelenítõ erõt nélkülözõ, bombasztikus prédikáció, hatásvadászat, zsurnalisztikus fogás, közhelyekkel terhelt stílus. A retorika ereje az élõszóban rejlik, lényegéhez hozzátartozik a rögtönzés, a helyzetfelismerõ találékonyság, s a szónok elõadóstílusa, melynek segítségével megnyeri magának a közönségét. Nevezetes példa Shakespeare Julius Caeser-jában Brutus és Antonius ellentétes szándékú szónoklata, s az utóbbi gyõzelme egy leleményes szónoki fogással. Nálunk Mikszáth Kálmánnak volt kitûnõ érzéke a szónoki helyzetek ábrázolásához – pl. Kopereczky tévedésen alapuló, véletlenül sikerült szónoki gyõzelmének bemutatásakor A Noszty fiú esete Tóth Marival címû regényébe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ím]: Hangzásbeli összecsengés a verssorok végén, ritkábban a sorokon belül. A sor eleji összecsengést alliterációnak nevezzük. Két egymásra rímelõ sor vagy sorrész alkot egy rímpárt, de vannak hármas és négyes rímek – utóbbiak már a bokorrímekhez tartoznak. Hangzás szempontjából vannak önrímek, melyben a szó egyszerûen megismétlõdik, tiszta rímek, melyek utolsó szótagja vagy szótagjai azonos hangalakból állnak – tiszta rímek az azonos funkciójú ragokból összecsengõ ragrímek is –; az asszonáncokban csak az utolsó magánhangzó vagy magánhangzók ismétlõdnek, a mássalhangzók eltérnek; a kancsal rímekben a mássalhangzók csengenek össze és a magánhangzók térnek el egymástól; a kecskerímekben pedig a hasonló vagy azonos hangzású szavak értelmükben térnek el egymástól. A sorrímek játékos hatásúak: a verssorok végig egybecsengenek. A rímek nemcsak hangalakban, hanem ritmusukban is hasonlóan csengenek; a modern költészet a hangsúlyos verselésben is betartja azt a szabályt, hogy ereszkedõ sorvégre ereszkedõ sorvég, emelkedõ sorvégre emelkedõ sorvég rímel. Az ereszkedõ, trochaikus rímet nõ-, az emelkedõ, jambikus rímet hímrímnek nevezik. A rímnek zenei, logikai és játékos szerepe lehet. A ragozó magyar nyelv különösen alkalmas a változatos rímelésre; a teljes magyar szókészlet rímlehetõségei gyakorlatilag kimeríthetetlenek. Játékosan fejti ki rímtanát Arany János Vojtina levele öccsének címû versében; ez a játékos rímtan azonban ma is irányadónak vehetõ.</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itmus]: A görög rhütmosz – folyás – szóból ered. Valamely formaelem idõ- vagy térbeli ismétlõdése, szabályos vagy szabályszerû visszatérése, illetve ennek a visszatérésnek folyamatossága. Elsõsorban zenei, táncmûvészeti és irodalmi formaeszköz, de egy épület oszlopsorának,  díszítõ motívumának vagy egy szõnyeg mintázatának is lehet ritmusa. Az irodalomban fõleg a hangok idõbeli rendjét értjük rajta, de egy eposz vagy egy regény fölépítésének is van tágabb értelemben ritmusa – pl. az évszakok szerinti tagolásában, tematikai váltakozásában. A költészetben a hangsúlyos és a hangsúlytalan, illetve a hosszú és rövid részek, szótagok szabályszerû váltakozását értjük rajta elsõsorban – eszerint különböztetjük meg a hangsúlyos és az idõmértékes verselést –, de beszélhetünk egy vers szerkezeti ritmusáról is, ha pl. disztichonok vagy négysoros hangsúlyos verselésû strófák követik egymást. A gondolatritmus az egymást követõ gondolatok, gondolategységek szabályszerûségébõl, rendjébõl adódik; ez a szépprózában, a szónoklatban vagy a publicisztikában is megfigyelhetõ.</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ománc]: Spanyol eredetû (romance). A balladához hasonlóan átmenetet képez az epika és a líra között, bár annál többnyire derûsebb, s kevésbé drámai jellegû. Franciaországban helyzetdalszerû, sanzonhoz hasonló változatban terjedt el. Líránkban jellegzetes példája Petõfi Falu végén kurta kocsma címû vers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omantika]: Francia. Szó szerinti fordításba regényesség. A XIX. század elsõ felének és közepének uralkodó irányzata Európában; hatása máig tart. A felvilágosodás és klasszicizmus ésszerûséget és harmóniát igénylõ stílusáramlatával szemben a szabadjára engedett képzelet és az érzelmek, ösztönök világában merül el. Ha a klasszicisták a görög és római kultúrában keresték mintáikat, akkor a romantikusok a középkori, a lovagi és egyházi kultúrában lelték meg elõképüket. Ha a klasszicizmus nemzetek fölötti, akkor a romantika a nemzetit akarja megragadni hagyományaiban. Ha a klasszicisták az arisztokrácia ízlésének kedveztek, akkor a romantikusok az alakuló polgárság életérzését óhajtották kifejezni. A klasszicisták az általános emberit, a romantikusok az egyénit célozzák meg. A klasszicisták rendszerint arisztokratikusak, a romantikusok demokraták, mégis az elõbbiek a "közérthetõbbek". Ennek oka, hogy a klasszicista otthonos a világban, a romantikus viszont elvágyódik belõle a múltba, a végtelenségbe, az ismeretlenbe, messzi tájakra, az emberi környezetbõl a természetbe, a valóságból az elvont képzetekbe. A romantikus író a saját lelkületét vetíti a mûbe, s a romantika elterjedésekor, a napóleoni háborúk után ez a lelkület zaklatott és helyét nem lelõ, mert a francia forradalom reményei odavesztek, s a kis nemzetek sorsát hosszú idõre megpecsételte a Szent Szövetség. A romantikus elbeszélés "tisztán" jó és rossz jellemeket vonultat fel, ami meghatározza összecsapásuk erejét; a romantikus író "fehéren-feketén" láttatja a dolgokat. A nemzeti irodalmak jórészt ebben a stílusáramlatban kapták meg karakterüket, mely a késõbbi realizmust is befolyásolta, mint a Kölcsey és Vörösmarty nyomába lépõ Petõfi és Arany esetében. Néhányan a romantika nagyjaiból: az angol nyelvterületen Blake, Byron, Shelley, Keats, E. A. Poe; a franciáknál Victor Hugo; a németeknél E. T. A. Hoffmann, Novalis, Hölderlin, Lenau, Heine; a lengyeleknél Mickiewicz. Nálunk a preromantikus Berzsenyi, valamint Kölcsey, Vörösmarty költészetén kívül a drámaíró Madách és a magyar széppróza kiemelkedõ egyénisége, Jókai említendõ. A realista Mikszáthnak is számos romantikus vonása va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ondó]: Francia (rondeau). Versforma, melyet két, visszatérõ rím és refrénes szerkezet jellemez. Leggyakrabban 8 vagy 12 sorból áll; a sorok szótagszáma 7 és 12 közt váltakozik. A középkori körtáncból ered. A francia trubadúr- (trouvére-) költészetben Guillaume de Machaut és Charles d'Orleans használata elõször.</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ubái]: Perzsa idõmértékes versforma, mely fõleg Omar Khajjám révén vált ismeretessé Európában. Négy sorból áll, rendszerint AAXA rímképlettel. A sorok ritmusképlete: ¾ ¾ È È ¾ ¾ È È ¾ ¾ È È ¾.</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ci-fi]: Szifi. Angol, a science fiction – szájensz fiksön – elterjedt rövidítése. Tudományos-fantasztikus mû – regény, novella, film, színdarab, esetleg költemény. Nagy hagyományra tekint vissza, mert az eposzhoz és a meséhez hasonlóan ez is a képzelet világába kalauzol. Sajátsága, hogy a modern technika fejlõdését vagy elfajulását vizionálja, s a hõsök távoli bolygók lényeivel, a jövõ vagy a múlt embereivel tartanak kapcsolatot. Fõleg a XX. században virágzik, de közvetlen elõde a XIX. századi francia író, Jules Verne, a mûfaj mindmáig legnépszerûbb alkotója. Nálunk Jókai elõlegezi; századunk nagy sci-fi-írója Aldous Huxley, H. G. Wells s a magyar Szathmári Sándor (Kazohinia). Akárcsak e regény mintája, Jonathan Swift Gullivere, egyesíti magában a szatíra és az utópia tulajdonságait. Jelentõs sci-fi-regény Déry Tibor G. A. úr X.-benje. Újabb sci-fi-írónk pl. Kuczka Péter, Szentmihályi Szabó Péter.</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ong]: Zong. Német. Ének, dal, a sanzonhoz közel álló mûfaj. A német Bertolt Brecht színdarabjaiban: dalbetét, mely részben az elidegenítõ színpadi hatás kedvéért szakítja meg a drámát, részben érvényre juttatja a lírikust. Nálunk Ladányi Mihály és Eörsi István verseinek egy része áll közel a Brecht-féle songhoz. A protestsong (angol) tiltakozó politikai dal, mely a hatvanas-hetvenes évek ifjúsági mozgalmaiban terjed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pleen]: Szplín. Angol. Unalom. A költészet egyik nagy témája a két utolsó évszázadban. Nincs köze a mû unalmasságához – a világirodalom legizgalmasabb mûvei közé tartoznak irodalmi kifejezõdései, különösen a romantikus és szimbolista lírában és a modern francia regényben. Elõször Byron elbeszélõ költeményeinek számos hõse, majd Puskin Anyeginje szenved ebben a mélakórsághoz hasonló, élettõl elidegenedett, olykor cinikus, de a szerzõnek termékeny gondolatokat és mûvészi látomásokat is hozó állapotban, a még sokáig divatos világfájdalomban. A franciáknál Baudelaire azelõtt nem látott "rangra" emeli ezt az életérzést, fõleg a Spleen és ideálban. Közel kerül hozzá Petõfi is Felhõk címû versciklusában; megkörnyékezi Aranyt is, különös rezignációval – egykedvûséggel – áthatott verseiben. Nagy hatással van Adyra, másképpen Krúdyra, Babitsra, Kosztolányira, Tóth Árpádra, Weöresre, Kálnokyra és másokra; Kodolányi nagy mûvészettel ábrázolja ezt az életérzést s társadalmi következményeit a Boldog békeidõkben. Eltölti Móricz nem egy hõsét (pl. az Úri muri fõszereplõjét), Hemingway elsõ világháború utáni regényalakjait (Fiesta). Az orosz regény telis-tele van spleenes figurákkal, Goncsarov Oblomovjától, Dosztojevszkij A játékosától és Turgenyev Apák és fiúkjától Gorkij Klim Szamginjáig. A XX. században jelenik meg a spleenes ember romlott változata – Mauriac A szerelem sivataga, Camus Közönye vagy Nabokov Lolitája lapjain. Jelen van Saul Bellow kiábrándult, helyüket nem lelõ értelmiségi figuráiban (Herzog), nálunk Déry Tibor A befejezetlen mondatának fõhõsében, Jékely Zoltán, Sarkadi Imre vagy Somogyi Tóth Sándor elbeszéléseibe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pondeus]: Görög. Az idõmértékes verselésben az a versláb, mely két hosszú szótagból áll. Képlete: ¾ ¾. Fogarasi János elnevezése szerint: "lépõ".</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tanza]: Stanca. Olasz. Nyolcsoros, többnyire 11 + 10 szótagú jambikus sorokból összeálló szakaszokból álló versforma. Rímképlete: ABABABCC. Villon is gyakran alkalmazta. Ebben a formában írta Arany János a Bolond Istókot, Arany László a Délibábok hõsét. Más néven: ottave rim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tílus ]: A régi rómaiak íróvesszõje, mellyel a betûket viasztáblára írták. Átvittebb értelemben az egyéni írásmód, szellemi magatartás, modor ismérvei. Tágabb értelemben: mûvészi forma, mely a mûalkotás lényegi tulajdonságait hordozza a tartalom és a forma egységében, s amelytõl a mûalkotás lényege elválaszthatatlan. Szinte semmit nem tudhatunk egy költészetrõl, ha stílusáról nincs fogalmunk, bármennyit beszélnek is a versek "tartalmáról" vagy arról, hogy "mirõl szólnak", vagy milyen körülmények közt írta õket a szerzõ. A "stílus maga az ember" – mondja Buffon, a XIX. századi francia esztét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trófa]: Görög–latin. Versszak. A versnek az az egysége, mely a költemény írásképében elkülönül a vers többi részétõl. A strófák sokszor azonos terjedelmûek, de különbözõek is lehetnek: a szonett pl. két négysoros és két háromsoros egységben írható fel, amennyiben a költõ így tagolta versét. Az antik strófák meghatározott ritmusképletekben írhatók fel – pl. az alkaioszi, az aszklepiadészi vagy a szapphói versszakok négysorosak. Ezek állandósult strófaszerkezetek. A hangsúlyos verselésben is van ilyen – pl. a Gyöngyösi-vers, mely négyesrímû felezõ tizenkettesekbõl vagy a Toldi-vers, mely párosrímû felezõ tizenkettesekbõl áll. Jellegzetes strófaforma a stanza, az Anyegin-strófa, a Balassi- és a Himfy-stróf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truktúra]: Latin. Szerkezet, felépítés; egymást kölcsönösen meghatározó elemek egysége. A mûalkotás logikai építménye, tartóváza, gerince; a festészetben és általában a képzõmûvészetben a mû mértani sémája, súlyelosztása, vonalvezetése, tagoltsága. A költészetben a szerkezet szorosan összefügg a versgondolat kifejlõdésének fõ mozzanataival és a poétikai formával. A klasszikus szonett tagolása pl. megfelel a tézis-antitézis-szintézis logikai felépítésének. A hagyományos dráma a drámai szituáció, a konfliktus és a végkifejlet szerkezete szerint épül fel. Az eposz hagyományos tagolódása: invokáció (a múzsák vagy Isten, istenek segítségül hívása), az expozíció (a tárgy megjelölése), az isteni beavatkozás, az eposzi akció vagy cselekmény – rendszerint in medias res, a dolog közepébe vágva –, a seregszemle vagy enumeráció, az ellentétes erõk összecsapása, epizódokkal – résztörténetekkel – megszakítva, végül az eposzi végkifejlet és epilógus vagy zárószó.</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trukturalizmus]: Latin. Olyan irányzat, vizsgálódási módszer, amely a dolgok formája, szerkezete és rendszere alapján elemzi tárgyát. Claude Lévi-Strauss a brazíliai indián törzsek társadalmi és kulturális viszonyait vizsgálva jutott századunk ötvenes éveiben arra a következtetésre, hogy a bennük megállapítható logikai struktúráknak alapvetõ szabályozó szerepük van. Részben a strukturális nyelvészet segítségével dolgozta ki elméletét, fõleg Robert Jakobson és Trubeckoj hatására. A francia szemiotikai iskola – a jelelmélet, mely jelekkel és jelrendszerekkel, illetve ezek összevetésével foglalkozik – szintén ennek az elméletnek nyomán fejlõdött ki.</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turm und Drang]: Német. Rousseau, a francia filozófus hatása alatt álló német írók forrongó, útkeresõ korszaka, mellyel a hideg ész, az abszolutista társadalmi hagyományok és a merev mûvészi szabályok ellen fordultak a XVIII. század hetvenes-nyolcvanas éveiben. Hamanntól ered, tanításait a fiatal Goethe és Herder veszi át. Ez a korszellem a német preromantikával esik egybe, de képviselõi a német klasszicizmust viszik diadalra. Goethe anarchisztikus, lázadó korszaka Werther szerelme és halálának szentimentalizmusát jelenti elsõsorban, de a fogalom minden ifjúkori szellemi-érzelmi forrongás, nyugtalanság és útkeresés gyûjtõfogalma lett az idõk során. József Attila "Sturm und Drangja" pl. a Tiszta szívvel korszaka. Petõfinél Az õrült, a Felhõk ciklus pályaszakasza, valamint az effajta kijelentései keltenek ilyen képzetet: "Goethe szíve helyén békasó va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abadvers]: Olyan vers, amely nélkülözi a ritmikai és más zenei elemek szabályosságát, legfeljebb keverten és kötetlenül alkalmazza õket, s nem sorolható be sem a hangsúlyos, sem az idõmértékes verselés kategóriájába. Gyakran megtartja viszont a gondolatritmust, melyben a gondolatok egyenletes áradását, hullámzását érezzük, vagy a rímelést, mely többé-kevésbé arányosan tagolja a szöveget. Ezek nélkül is érvényesül a sortördelés elve, mely a lélegzetvétel egyenletességének vagy éppen ellenkezõleg, szaggatottságának érzetét kelti az olvasóban, hallgatóban. A szabadversben minden szó szükségszerû és jelentõs, nélkülözhetetlen. Célirányos és takarékos akkor is, ha áradóan hat, mint Walt Whitman szabadversei, Apollinaire költeményei vagy Kassák poémái, és ha emblémaszerûen tömörek, mint Tandori Dezsõ korai versei. Van úgy, hogy a költõi kép uralkodik benne, s van úgy, hogy egy indulat minél közvetlenebb kifejezésére törekszik, attól függõen, hogy szürrealista vagy expresszionista szabadverssel van-e dolgunk. Sokszor megõrzi a hangsúlyos vagy az idõmértékes, olykor egyszerre mindkét fajta verselés ritmikai sajátosságait; Füst Milán szabadversei olykor hexametroid hatásúak. Nagy László poémái poliritmikusak, egyszerre magyarosan tagoltak és daktilikus lüktetésûek. A szabadvers úttörõje William Blake, akinek verssorai sokszor csak megtörve férnek el a könyvoldalon; olyan hatásúak ezek a profetikusan szárnyaló verssorok, mintha nem tûrnék el a kötöttséget ,vagy ahogy Rimbaud mondja késõbb, a "megzenésítést". A szabadvers ma már világszerte elismert forma, mely annyiban nehezebb is a kötött versnél, hogy versrõl versre kell megteremteni normáit, melyektõl valóban vers lesz és nem álcázott próza. A sortördelés különbözteti meg a prózaverstõl. A szabadvers mûvelõje pl. Rába György, Csoóri Sándor, Marsall László, Parancs János, Orbán Ottó, Tolnai Ottó.</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apphói versszak]: Négysoros idõmértékes, antik mintájú strófa, melyben három szapphói sort egy adoniszi sor követ. A deákos költészetben vált nálunk honossá; Berzsenyi is gyakran alkalmazta, s a XX. század költõi közül is sokan kedvelik. A szapphói sor képlete: ¾ È ½ ¾ ¾ ½ ¾ È È ½ ¾ È ½ ¾ ¾. A reá ütõ adoniszi soré: ¾ È È ½ ¾ ¾. Egy példa Berzsenyitõl: "Partra szállottam. Levonom vitorlám. / A szelek mérgét nemesen kiálltam. / Sok Charybdis közt, sok ezer veszélyben / Izzada orcám." (Osztályrészem) Nevét Szapphó (Kr. e. 628–568), Leszbosz szigetén élt költõnõrõl kapta. Összefoglaló értelemben szapphikus verselésnek nevezik az összes antik strófa- és sorfajtát, a szapphóin kívül az alkaioszi, aszklepiadészi, anakreóni és más formákat i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atíra]: Görög–latin. Eredetileg: szatírjáték – a Dionüszosz kíséretéhez tartozó nevetséges, részeg és kéjsóvár erdei istenséget komikusan ábrázoló színjáték. Késõbb: az ókori drámai versenyeken a tragédiákat követõ komikus mû. Újabban: irodalmi és mûvészeti ábrázoló módszer, mely minden mûfajban meglelhetõ, s az emberi gyöngeségek és társadalmi visszásságok, politikai ellenfelek leleplezésére, kigúnyolására szolgál. Szatirikus mûfaj a komédia, a vígeposz, az epigrammák nagy része, a paródia, travesztia, persziflázs, a rajzos és írói karikatúra, a filmkomédia, a szatirikus regény stb. Nagy szatirikus pl. Arisztophanész, Plautus, Terentius, Martialis, Apuleius, Boccaccio, Rabelais, Cervantes, Swift, Moliére, Shakespeare, Voltaire, Heine, Gogol, Wilde, Shaw, Hašek stb. Nálunk Csokonai, Petõfi, Arany, Mikszáth, Tersánszky, Jékely, Kálnoky, Weöres, Esterházy.</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ecesszió]: Latin eredetû, jelentése: elkülönülés, különválás, elszakadás. Eredetileg politikai fogalom – az észak-amerikai államok Észak–Dél háborújából, a XIX. század hatvanas éveibõl származik. A mûvészetben és részben az irodalomban a XIX. század végének és a XX. század elejének stílusa. Fõleg az építészetben, az iparmûvészetben és a képzõmûvészetben használják, de áttételesen a szimbolizmus uralkodó stíluseszményének befolyása alatt álló irodalomra is értik. Célja, hogy elszakadjon a történeti formáktól, melyek keverékformában még az elõzõ stíluskorszak, az eklekticizmus irányzatát is jellemezték, s a stilizált, ötletszerûen kialakított absztrakt és naturalista díszítõelemek alkalmazását tegye uralkodóvá. Németországban jugendstílnek nevezik. Magyarországon is erõsen hódít – a századfordulón lezajló urbanizáció a szecessziós stílus jegyében történik. Stíluselemei megfigyelhetõk városaink építészetének számos emlékében, a korabeli könyvtervezésben, a lakberendezésben és az ipari formatervezés objektumaiban. Az irodalomban fõleg Szomory Dezsõ prózája és Babits korai költészete mutat szecessziós jellege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ellemtörténet]: A XIX. század végi pozitivizmussal szemben fellépõ szellemi áramlat, melynek mûvelõi nem – vagy nemcsak – filozófusok és történészek, hanem írók, esszéisták is. Az elnevezés Wilhelm Diltheytõl ered. Módszertanuk lényege nem a filológiai kutatásra alapozott és oksági, logikai úton a törvényszerûségeket kikövetkeztetõ eljárás, hanem az intuíció, a szépirodalmi író ihletettségéhez hasonló módszer, ami nem mond ellent annak, hogy legjobb mûvelõi hatalmas mûveltségû, lelkiismeretesen fölkészült filológusok. Általában nemcsak a mûveket vizsgálják, hanem azok hatását is; a befogadó lelkében lejátszódó reakciókat elemzik. Legfõbb képviselõi a német Spengler, Gundolf, s ideszámíthatjuk a modern pszichológia nagyjait, Freudot, Jungot és Adlert; a franciáknál Bergson, Gide, az angoloknál Huxley, a spanyoloknál Ortega, az olaszoknál Benedetto Croce, a hollandoknál Johan Huizinga filozófus és kultúrhistórikus számítható közéjük. Nálunk a szellemtörténeti iskola legkiválóbb tudósa és írója Szerb Antal, a részben németül és olaszul író Kerényi Károly, Prohászka Lajos, de számos írónk is ebben az áramlatban haladt, pl. Németh László vagy Szentkuthy Mikló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entimentális]: Erõsen érzelmes, érzelgõs, szenvelgõ. A hangsúlyozottan érzelmes és lelki érzékenységet hangsúlyozó irodalmi irányzatok általában a ridegen klasszicista és akadémikus korszakok visszahatásaként alakulnak ki. Ilyen pl. az angol XVIII. századközép, amikor Sterne írja az Érzelmes utazást, s a német XVIII. századvég, amikor Goethe írja Werther szerelme és halála címû történetét. Schiller esztétikájában a szentimentális esztétikai alapfogalom: a naiv minõség ellentéte. Míg a naiv mûvész maga a természet, addig a szentimentális keresi a természetet; míg emez kifejezi az emberi természetet, amaz gondolkodik róla. Schiller szentimentális írónak tartotta önmagát, míg barátját, Goethét naiv költõnek mondta. Ez nem változtat azon, hogy a világirodalom egyik legszentimentálisabb regényének Goethe említett könyvét tartjá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entimentalizmus]: Latin–angol. Irodalmi irányzat a XVIII. század és a XIX. század fordulóján. Nevét az érzelmek kultuszáról kapta. Annak a polgárságnak az életérzését fejezi ki, mely az érzelmekre hatva kívánta kivívni jogait. Az érzelmileg kiüresedett klasszicizmus visszahatásaként terjedt Európában ez az ízléshullám. A XVIII. század közepének angol prózaírói, Richardson, Sterne és Goldsmith szentimentalizmusa mellett a francia Rousseau érzelmessége hódít; a század vége felé Németországban hág tetõpontjára az irodalmi szentimentalizmus, fõleg az ifjú Goethe Werther szerelme és halála címû regényével. Nálunk Kármán József Fanni hagyományai címû regénye jelzi az áramlat hatását, mely még Bajza József költészetén és Eötvös József munkásságán is érzõdik, egybefonódva a filantropizmus – emberbaráti magatartás – korérzéséve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éphistória]: XVI. századi históriás énekeink verses mûfaja. Szórakoztató, fõleg szerelmi témájú történetek mesés epikája. Kiemelkedõ darabja Gergei Albert Historia egy Árgirus nevû királyfiról és egy tündér szûz-leányról és a Pataki Névtelen Euryalus és Lucretia címû verses elbeszélése. Modern értelmezését Kardos Tibor írta meg.</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imbolizmus]: Görög–latin. Irodalmi, fõleg költõi és részben képzõmûvészeti irányzat a XIX. század utolsó harmadában és a XX. század elején. Franciaországban alakult ki, s egész Európában elterjedt. A realitások világával szakítva az eszmék világát célozza meg, amelyet megismerni nem lehet, csak megsejteni, a mûvészet révén érzékelni. A szimbolisták nem gondolatokat, hanem hangulatokat költenek, de a motívumok, dolgok, tárgyak, amelyeket megjelenítenek, önmaguknál többre utalnak, érzelmi és képzeleti holdudvaruk van. Nem a valóságot idézik meg, hanem a valóságon túlit. A szimbolizmus a dolgokat sejtelmessé, érzelmi energiával feltöltött erõközpontokká teszi, melyek önmagukon kívül valami általánosságra utalnak, s ezek pontosan meg nem határozható, de érzékelhetõ gyûjtõfogalommá lesznek. Baudelaire szimbolizmusa magán viseli a romantikus allegória ismérveit, de képalkotó fantáziája már a szimbolistákra jellemzõ. E stílus fõ mesterei õt követõen: Verlaine, Rimbaud, Mallarmé, Samain a franciáknál, Blok, Brjuszov az oroszoknál, Maeterlinck  prózája és drámája a belgáknál, Stefan George költészete a németeknél, Hofmannsthal és Rilke az osztrákoknál. Nálunk fõleg a Nyugat elsõ nemzedékére hat a szimbolizmus – elsõsorban Ady, Babits, Tóth Árpád, Füst Milán, Kosztolányi, Juhász Gyula költészetére. Néhány tipikusan szimbolista vers: Ady: Jó Csöndherceg elõtt; Babits: Fekete ország; Kosztolányi: A lámpagyújtó énekel; Tóth Árpád: Esti sugárkoszorú. A romantika késõi korszakával sokaknál érintkezik ez a stílus, pl. az amerikai Poe-nál vagy itthon Komjáthy Jenõnél és Reviczky Gyuláná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imbólum]: Görög. Jel, jelkép. A jel Aquinói Tamás meghatározása szerint az érzékelés számára önmagát, az értelem számára pedig valami önmagán kívülit mutat. Vonatkozik ez pl. a nyelv szavaira, közlekedési táblák ábráira. A jelkép a mûvészetben és az irodalomban elvont dolgokra, érzésekre és gondolatokra utaló ábrázolásmód tárgyak, személyek, formák által. Goethe esztétikájában a jelkép, vagyis a szimbólum az allegória ellentéte: míg az allegória képekben mond el összefüggõen egy gondolatsort, addig a szimbólum kimeríthetetlen gazdagsággal és életszerûen utal egy általános érvényû jelenségre. Az allegória lefordítható a fogalmak nyelvére, a szimbólum rendszerint nem. Allegória pl. Tompa Mihály A madár, fiaihoz címû verse, mely az elbukott szabadságharc utáni költõket szólítja fel burkoltan az ellenállásra. De hogy mire utal Babits verse, a Fekete ország, azt nem lehet pontosan megmondani, legfeljebb a hangulatáról mondhatnánk valamit körülírásszerûen. A metaforától abban különbözik, hogy míg az a gondolatot akarja minél szemléletesebben megértetni, addig a szimbólum önállósult kép, s a gondolat, érzés vagy eszme csupán alkalom, ürügy arra, hogy a róla alkotott képet szemlélhessük. A szimbólum a képre, s nem annak értelmére helyezi a hangsúlyt. Többet sejtet, mint amennyit kimond, ugyanakkor termékeny homályba burkolja azt, amire utal. A szimbolisták odáig fokozták a jelképnek ezt a vonását, hogy már nem is lehet mindig érteni, mire utal, mit jelképez. Ady költészetében minden szimbólummá válik – a Vörös szekér a Tengeren, a Harc a Nagyúrral, Az õs Kaján, A muszáj-Herkules és így tovább, a meghatározhatatlan – vagy csak sejthetõ – értelmû versig, A fekete zongoráig.</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imultán ritmus]: Latin, ill. görög. Egyidejûleg érvényesülõ, különbözõ ritmusfajták a versben. A poliritmika egyik fajtája. Jellemzõ példa Csokonyai Tartózkodó kérelem címû verse, mely anakreóni formában, ionicus á minore-verslábakkal éppúgy ütemezhetõ, mint hangsúlyos formában, õsi nyolcasokban: "A hatalmas szerelemnek / Megemésztõ tüze bánt, / Te lehetsz írja sebemnek, / Gyönyörû kis tulipánt." A harmadik sorban derül ki, hogy az anakreóni forma uralkodik a versben: õsi nyolcasban ritmizálva itt hibásnak érzõdik a sormetsze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imultán vers]: Többértelmû szövegbõl felépített költõi mû. Elõfordul, hogy a szavak hordoznak többféle értelmet – de ez ritkább, mert ennek lehetõségei a nyelvben korlátozottak. Gyakoribb, hogy a verssor megtörésénél csak látszólag ér véget a mondat, s a következõ sorban másfelé kanyarodik, mint vártuk volna. Pl.: "Fiatal munkásokkal barátkozom õk az én múltam és / övék az én jövõm / szeretem õket és õk is szeretnek engem / kaszával kalapáccsal és az ólombetûk millióival / dolgozunk…" (Kassák Lajos: Számozott költemények, 91.) A negyedik sor értelme éppúgy kapcsolható a harmadikhoz, mint az ötödikhez, a közlés így is, úgy is teljes értékû. Az interpunkciót részben azért hagyja el a modern költõ, hogy versének szimultán értelmet adjo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indróma]: Görög. Tünetek összessége egy betegségben. Az orvosi kifejezést az esztétikában és kritikában is használják, amikor egy mû valamilyen hibák, torzulatok, gyöngeségek jeleit együttesen viseli magán. Gyakran emlegetik az "állatorvosi ló" esetét, mely magán hordja az összes lehetséges lóbetegségek szindrómáját a diákok okulására.</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inekdokhé]: Görög. A metonímia egyik fajtája. A költõ felcseréli a genus ('nem' – pl. az emberi nem) és a species (fajta) nevét. Pl.: "Ha káromkodok, minden trón remeg" – József Attila A legutolsó harcos címû versének ebben a részletében a trón királyt, uralkodót, zsarnokot jelent. A szinekdokhé egyik fajtájában, a pars pro totoban a rész áll az egész helyett – pl.: "Toldi meg nagybúsan hazafelé ballag, / Vaskos lábnyomától messze reng a parlag" (Arany: Toldi). A másik fajtában, a totum pro parteban az egész jellemzi a részt: "Homokkal egy vödörnyi óceánt / kerítek el a semmi ellen" (Nemes Nagy Ágnes: A formátlan). Jó példa az egész helyett álló rész változatára a kuruc költészetben a "tokos" elnevezés, mely labancot jelent, buggyos nadrágviseletével jellemezve küllemé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onett]: Olasz. Szó szerint rövid dal. A nyugat-európai verseléshez tartozó, mintegy hétszáz éves mûforma. Két négysoros és két háromsoros szakaszból áll, összesen tizennégy sor. A sorok rendesen endecasillabók, azaz tíz vagy tizenegy szótagú, ötös vagy hatodfeles jambusi sorok. Rímképlete eredetileg ABAB / ABAB / CDC / DCD, ennek nagymestere Dante, Petrarca, de ettõl sokféleképp eltérhet, különösen az utóbbi évszázadban. Gyakoriak az ölelkezõ rímek a négysoros szakaszokban: ABBA/ABBA stb. Ronsard alexandrinusokat használ, s a második terzinában – háromsoros szakaszban – új rímpárt alkalmaz. Shakespeare a tercinákból egy négysorost és egy kétsorost csinál, melyek rímképlete: ABAB / CDCD / EFEF / GG. Nálunk az elsõ szonetteket Faludy Ferenc és Csokonai Vitéz Mihály írta, de az elsõ szabályos szonett Kazinczy Ferenctõl származik. Igazából a Nyugat elsõ nemzedékének költõinél honosodott meg a XX. század elején, fõleg Babits, Tóth Árpád és Juhász Gyula költészetében. Jelentõs szonettújító Szabó Lõrinc, aki merész enjambement-jai – soráthajlításai – által oldottabbá teszi. A szonettírás nagymestere József Attila, Weöres Sándor, Jékely Zoltán, Dsida Jenõ, Kálnoky László, Somlyó György, Tandori Dezsõ, Markó Béla. A világirodalom mindmáig kedvelt mûformája a reneszánsz költõk óta, különösen a parnasszizmus és szimbolizmus korában. Híres szonett Rilke Archaikus Apolló-torzója. A szonett gyakori jellemzõje, hogy a tézis-antitézis-szintézis dialektikus gondolati szerkezetét valósítja meg. Ezeregy szonettet vonultat fel a magyar és a világirodalomból Somlyó György gyûjteménye, a Szonettek könyv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onettkoszorú]: Tizenöt szonettbõl álló ciklus, melyben az egyes szonettek utolsó sora megismétlõdik a következõ szonett elején, s a kezdõsorok együttesen adják a tizenötödik szonettet, a mesterszonettet. József Attila A kozmosz éneke címû szonettkoszorúja óta sokan írtak ilyet, pl. Székely János, Gergely Ágnes, Tûz Tamás, Tandori Dezsõ, Jánosházy György, Markó Béla, Baranyi Ferenc, Simor András, Csontos Jáno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zürrealizmus]: Francia. A húszas években Franciaországból elindult és világszerte elterjedt képzõmûvészeti és irodalmi irányzat, az avantgárd egyik jelentõs áramlata. Az álmok, látomások, szorongások és kényszerképzetek, általában a lélek tudat alatti tartalmainak kivetítése. A szabad képzettársítások mûvészete. A szürrealisták csoportosan léptek föl, közös programmal, kiáltványaikban a hagyományok megsemmisítését s az új stílus uralmát hirdették. A festészetben Hans Arp, Chirico, Salvador Dali, Paul Klee, Picabia, Chagall, Max Ernst, Miró s a minden modern áramlatot elsajátító Picasso emelhetõ ki. A költészetben Aragon, Breton és Éluard, a szépprózában kivált Franz Kafka említendõ; García Márquez is erõsen szürrealisztikus színezetû prózát ír. Nálunk a minden avantgárd áramlatot kipróbáló Kassákon kívül József Attila egy korszaka emelkedik ki, továbbá Tamkó Sirató Károly, Juhász Ferenc, Nagy László, Csoóri Sándor. Szürrealista vonásai vannak Hernádi Gyula elbeszéléseinek. A mindmáig ható irányzat tekintélyes elõzményekre tekint vissza – az úgynevezett primitívek mûvészetétõl a bibliai Jelenések könyvén és Hieronymus Bosch festészetén keresztül az 1870-ben meghalt Lautréamont-ig és az elsõ világháborúban meghalt Apollinaire-ig számos elõképe, elõkészítõje van. Lautréamont meghatározása a széprõl jellemzõ a szabad képzettársítások írásmûvészetére: "Szép, mint a varrógép és az esernyõ véletlen találkozása a boncasztalon." Az álmok elõtérbe állítása összefügg Sigmund Freud lélektani munkásságával, aki az ösztönélet megismerését tûzte ki céljául. Az irányzat a realizmus ellentéte; "valóságfölöttiségnek" lehet fordítani.</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Szüzsé]: Francia. Egy irodalmi mû tartalmi kivonata, története, meséje. Az ismertetéshez szükséges lehet – pl. egy opera megértését elõsegíti a cselekmény ismerete –, de a tartalom mint a mûelemzés tárgya sokkal több ennél.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artalom]: Általában a mûben rejlõ eszmét, elvet, gondolatot, erkölcsi szabályt, törvényt, igazságot értik rajta. Valójában sem a politika, sem a bölcselet, sem a szerelem, sem a költõ bármilyen érzelme nem azonosítható a mû tartalmával. Ezek csupán a vers tárgyai vagy témái. A valódi tartalmat a forma hordozza. Ettõl azért szokás különválasztani, hogy leegyszerûsítve megkönnyítsük a mûvek magyarázatá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erzina]: Tercina. Olasz. Hármas, azaz háromsoros versszak, tizenegy vagy tíz szótagos jambusi sorokból, melyek rímképlete: ABA, BCB, CDC stb. Dante Isteni színjátéka nyomán terjedt el a világirodalomban. Önállóan is alkalmazzák ezt a versformát – pl. Shelley az Óda a nyugati szélhez címû költeményében –, de fõleg a szonett harmadik és negyedik szakaszaként gyakori.</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iszta rím]: Olyan rím, amelynek hangjai megegyeznek. Mivel ritkák azok a szavak, amelyeknek rímelõ szótagja vagy szótagjai hangról hangra azonosak (ér kezet-érkezett), a tiszta rímek rendesen ragrímek, épp ezért monoton hangzásúak, és a verssorokat is egyforma mondatszerkezetek sorjázására késztetik. Fõleg a régi költõk használták – pl. Gyöngyösi István elbeszélõ költeményeiben a hangsúlyos tizenkettesekhez alkalmazott négyes ragrím a jellemzõ. Csokonai Vitéz Mihály is szívesen élt vele, s kiváló formaérzékével szinte ki is merítette a benne rejlõ mûvészi lehetõségeket. "Földiekkel játszó / Égi tünemény, / Istenségnek látszó / Csalfa, vak Remény!" (A Reményhez) A ragrím persze képzõk, jelek ismétlése is lehet, a lényege az, hogy egynemû toldalékok rímelnek. Tiszta rím hatását keltik azok is, amelyekben kevés eltérés van a mássalhangzók közt – pl. világ-virág, ember-tenger. Játékosan "kínrímeknek" nevezik azokat, amelyek az értelem rovására, öncélúan csak a kínosan szabályos összecsengésre törekednek – ilyen a "kecskerím", mely szójátékszerûen tagolódik – pl.: "Mik azok a kecskerímek? Melyekben a kecske rí, mek". Vagy: "Még egy ilyen adomát – s a rendõrnek adom át!" A kecskerím asszonánc-változatában a kezdõ mássalhangzók mintegy helyet cserélnek: "Elveszett a járom kulcsa, Ez is az én károm, Julcsa." Ezek inkább a társasjátékokhoz, mint a költészethez tartozna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örténelmi regény]: Olyan regény, mely egy jelentõs történelmi alakot, eseményt, eseménysort vagy korszakot állít a középpontba. Az elsõ jelentõs történelmi regényíró az angol Walter Scott a XIX. század elején; az elõzmények jóval korábbiak. Az ókorban a görög Hésziodosz és a római Plutarkhosz a történelemtudomány megalapozójának tekinthetõ, de a történelmi regényírók is elõdeiknek tekinthetik õket. A középkori dinasztiák eredetét megíró krónikások – pl. az Árpád-házi királyok udvari gesztaírói – inkább törekedtek az uralkodó család legendás ábrázolására, mint a történelmi hûségre, így õk is a történelmi regényírás elõdeinek vehetõk. A mûfaj a XIX. század folyamán érte el csúcsait, pl. Walter Scott, Victor Hugo, Stendhal, az idõsebb Dumas, Lev Tolsztoj, nálunk Eötvös József és fõleg Jókai, Kemény, Mikszáth mûveivel. A XX. században is születtek jelentõs történelmi regények – pl. Thomas és Heinrich Mann, Alekszej Tolsztoj, nálunk Gárdonyi Géza, Móricz Zsigmond, Kodolányi János vagy Szentkuthy Miklós mûhelyébe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ragédia]: Görög. Szomorújáték. Drámai mûfaj, melynek tárgya rendesen egy nagy egyéniség küzdelme a sorssal és elbukása a saját jellemében és a drámai szituációban rejlõ sorsszerûségbõl következõen. A nézõ (vagy olvasó) akkor is azonosul a drámai hõssel, ha elõre látja, hogy az bukásra ítéltetett. Az antik görög drámában a kórusnak az a funkciója, hogy a józan belátás és a kompromisszum hangját szólaltassa meg, szemben a hõs hatalmába kerítõ szenvedéllyel, mely végzetébe sodorja. A hõs elbukásában is megérezzük az eszményi, nagy célokat, azt az ideált, amelyért érdemes vállalni a halált vagy a teljes kisemmizettséget. Ez kelti a nézõben a puszta részvétnél magasabb rendû érzést, a katarzist, azaz megtisztulást. A görög tragédiairodalom nagy triásza – Aiszkhülosz, Szophoklész és Euripidész – már eljuttatta a mûfajt a csúcsra, melynél magasabbra csak a középkor alkonyán mûködõ reneszánsz költõ, William Shakespeare jutott. További nagy tragédiaszerzõk: Corneille és Racine a franciák "nagy századában", a XVII-ben; Goethe, Schiller, Büchner a német klasszicizmus korszakában; Csehov az oroszoknál; Pirandello az olaszoknál; Ibsen a norvégoknál; Samuel Beckett angol és francia nyelvû ír szerzõ; Tennessee Williams az amerikaiaknál és Bertolt Brecht a németeknél. Nálunk Katona József, Madách Imre, Füst Milán és Székely Jáno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ragikomikum]: Görög–latin. A komikum és a tragikum együttvalósága, amikor a drámai hõs nélkülözi a fenséget, s kicsinyes voltában éri az elbukás; nem annyira megrendítõ, mint inkább nevetséges a sorsa, melybe azonban szánalmasság is keveredik. Ilyen tragikomikus hõs pl. Harpagon, Moliére A fösvény címû komédiájában. A tragikomikum nem föltétlenül kapcsolódik erkölcsi minõséghez – a tragikomikus hõs nemcsak erkölcseiben lehet alantas, mint pl. Moliére Tartuffe-je, hanem rútságában, ostobaságában és hibás döntéseiben is hordozhatja esztétikai minõségét. Eörsi István a Tragikomédiák címet adta drámagyûjteményéne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ravesztia]: Francia. Szatirikus mûfaj. Komoly, fennkölt, magasztos irodalmi mû komikus átirata, a felséges elemek gúnyos átjátszása kicsinyes és alantas változatba. Ilyen pl. az Iliász travesztiája, az ismeretlen ógörög szerzõtõl származó Béka-egér harc. A paródia rokona, de míg a travesztia egy bizonyos mûvet figuráz ki, addig a paródia egy stílust, egy egész életmûvet és szerzõi karaktert jellemez a gunyorosság eszközeivel. Rokon fogalom a blaszfémiáva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rocheus]: Görög–latin. Egy hosszú és egy rövid szótagból álló versláb az idõmértékes verselésben. Ritmusképlete: ¾ È. Ereszkedõ lejtésû verssorokat alkot. Petõfi szívesen élt vele; a XX. században aránylag ritkán meghatározó ritmikai elem. Egy példa Petõfi Vasuton címû versébõl: "A nap is velünk szalad, / Mint egy õrült, aki véli, / Hogy õt, össze-vissza tépni, / Ûzi egy ördögcsapa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Trópus]: Görög. Szókép, fordulat, képes kifejezés. Egy név átvitele olyan dologra, mely a név eredeti hordozójához valamilyen szempontból hasonlít. A szemléltetés, érzékeltetés egyik stilisztikai eszköze. Két típusát különböztetjük meg. A metafora két fogalom közös tulajdonsága révén keletkezik. A macskakõ pl. a macska görbe háta és az utcakõ kerekdedsége közti hasonlóságból jött létre. Ha a hasonló és a hasonlított közt oksági kapcsolat van, akkor metonímiáról beszélünk. Metonímia pl., ha nem azt mondjuk, hogy a kórház betegei fellázadtak, hanem azt, hogy a kórház fellázadt. A metaforának általában nagyobb stilisztikai kifejezõereje van, mint a metonímiának. A metaforát összevont hasonlatnak is nevezik, melybõl a hasonlítás mozzanata hiányzik és azonosítás származik belõle. A galambõsz pl. hasonlításképpen csak ilyen hosszadalmasan mondható ki: olyan szürke a haja, mint a galamb. A költészet egész metaforaláncokat is alkothat a minél elevenebb és tömörebb kifejezés kedvéért: "Ezüst fejszesuhanás / játszik a nyárfa levelén" (József Attila: Reménytelenü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rbánus]: A latin urbs – város – szóból. Városi, városias gondolkodású írókra értik. Fõleg fõvárosi írók vallották magukat ilyennek a harmincas és negyvenes években s olykor késõbb. A Toll és a Szép Szó címû lap köré tömörülõ írókra értették elsõsorban. Nyugatos mûveltséget, nagyvárosi kultúrát, polgári életformát, szellemesen ironikus vitastílust, liberális és demokratikus elveket képviselnek. Ellenfeleik, a népiek oktalanul tüntették fel õket "magyartalannak", de õk is gyakran értetlenek voltak a hazai parasztság égetõ gondjaival vagy a népmûvészet és a népi irodalom értékeivel szemben. Az ún. népi–urbánus ellentét károsan megosztotta szellemi életünket a harmincas és negyvenes években, s ennek utóhatásait mindmáig érezhetjük. Az urbánus irányzat kiemelkedõ egyéniségei: Zsolt Béla, Ignotus Pál, Fejtõ Ferenc, K. Havas Géza, Hatvany Bertalan, Gáspár Zoltán. Utolsó éveiben a Szép Szó szerkesztõjeként mûködõ József Attila is vállalta törekvéseiket. Külön érdemük a következetes és bátor küzdelem a fasizmus, a fajelmélet, a sovinizmus és a nacionalizmus elle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tópia]: Görög. Az elképzelt jövõt ábrázoló mû. Nevét Morus Tamás Utópia címû mûvérõl kapta; a fantasztikus regény – újabban sci-fi – mûfaji megjelölése. Ilyen Aldous Huxley Szép új világa, Bessenyei György Tarimenes utazása, Jókai A jövõ század regénye, Karinthy Frigyes Capilláriája. Utópisztikus novelláiról híres H. G. Wells. Köznapi értelemben: megvalósíthatatlan terv, légvár, álom.</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erizmus]: Olasz. Valósághûség. A XIX. század végének irányzata, fõleg az olasz irodalomban. Az igazság leplezetlen, ha kell, kegyetlen megmutatására törekvõ stíluselv, mely tárgyilagosan – objektíven – és szinte a tudományos pontosság – az egzaktság – igényével ábrázolja a társadalmat. Közel áll a Franciaországban valamivel korábban kibontakozó naturalizmushoz. Fõleg az olasz szegényparasztok életét bemutató regények fontosak ebben az áramlatba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ers]: Költemény, költõi mû. Formája többnyire eltér a prózától, ezért a kötetlen prózával szembeállítva szokták értelmezni. Ennek ellentmond, hogy vannak prózaversek is, amelyek formájukban, kötetlenségükben nem különböznek a prózától. Ezért helyesebb, ha mûfajhoz kötjük meghatározását: a lírai mûalkotás szándékával és felfogásában létrejött szépirodalmi mû. Ennek az mond ellent, hogy van verses epika is. Így azonban már kétféle értelemben beszélhetünk versrõl: 1. lírai mû; 2. kötött formájú szöveg. Amennyiben lírai mûrõl beszélünk, a lírai költészetet így határozhatjuk meg Benedek Marcell szavaival: "egy fokozott érzékenységû, átélõ- és befogadóképességû egyén érzéstartalmának a közösséghez szóló kifejezése". Amennyiben kötött formájú szövegre gondolunk, vers az, amelynek ritmusa van, amelynek sortördelése eltér a prózától, vagy más, jellegzetesen versre utaló formai sajátosságokat mutat, pl. rímel, gondolatritmusa és képrendszere a költõi "látomás és indulat" (Füst Milán) kifejezõdésére uta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ersláb]: Az idõmértékes verselés ütemegysége, mely legalább két szótagból és legalább két morából áll. A görög költészet mintájára a következõ verslábak ismeretesek. Jambus, È ¾; trocheus, ¾ È; spondeus, ¾ ¾; pirrichius, È È; anapesztus, È È ¾; daktilus, ¾ È È; choriambus, ¾ È È; ionicus a minore, È È ¾ ¾; ionicus a maiore, ¾ ¾ È È; krétikus, ¾ È ¾; molosszus, ¾ ¾ ¾; proceleuzmatikus, È È È È; tribrachisz, È È È; bacchius, È ¾ ¾; palimbacchius, ¾ ¾ È; amphibrachisz, È ¾ È; antiszpasztus, È ¾ ¾ È; paiónok: 1. ¾ È È È; 2. È ¾ È È; 3. È È ¾ È; 4. È È È ¾; epitritusok: 1. È ¾ ¾ ¾; 2. ¾ È ¾ ¾; 3. ¾ ¾ È ¾; 4. ¾ ¾ ¾ È; Ezek közül a leggyakoribb az ereszkedõ lejtésû trocheus és daktilus, az emelkedõ jambus és anapesztus, valamint az ezeket helyettesítõ spondeus és pirrichius. A háromnál több szótagú verslábak kólonoknak is tekinthetõ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ersritmus]: Hangsúlyos és hangsúlytalan szótagok szabályosan ismétlõdõ váltakozása, vagy hosszú és rövid szótagok szabályszerû ismétlõdése, váltakozása. Ennek alapján a versritmus lehet hangsúlyos és idõmértékes vagy ezek kombinációja. A szabad ritmus nélkülözi a szabályszerûséget, de mindkét versritmus jellegét magán viselheti.</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Xénia]: Görög mûfajnév – szó szerint annyi, mint vendégeknek; társaságnak szóló, epigrammaszerû, a gnómával is rokon mondás, verses bölcsesség, gyakran gúnyos megszólító formában. A római költõ, Martialis ilyen címen is írt epigrammákat. Goethe és Schiller is ilyen címmel gyûjtötték össze epigrammáikat, melyekben ellenfeleikkel vitáztak. Nálunk pl. Kazinczy Ferenc és Vörösmarty írt xéniákat. Illyés Gyula Táviratok címû epigramma-gyûjteményének darabjai is xéniáknak mondhatók. Pl.: "Lám, ez is vigasztal. / Hogy te is öregszel. / Velem, vén paraszttal / egy sutra menekszel" (Egy urbánus velembeline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Zsáner]: Francia. Életkép.A festészetben fõként a paraszti és polgári élet mindennapjait ábrázoló jelenet, rendszerint derût éreztetõ. Különösen a XVI–XVII. századi holland festészetben jelentõs. A XX. század népies mûvészete is divatba hozza. Az irodalomban is hasonló tárgyú vers vagy kispróza. Virágkora a XVIII. és a XIX. század népies és biedermeier irodalma. Mûveli Burns és Petõfi, Heine és Arany. A költészetben rendszerint dal (Befordultam a konyhára…); rokona a helyzetdal (A tintásüveg) és a jellemkép (Pató Pál úr).</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Times New Roman CE" w:hAnsi="Times New Roman CE" w:cs="Times New Roman CE"/>
          <w:lang w:val="en-US" w:eastAsia="en-US"/>
        </w:rPr>
      </w:pPr>
      <w:r>
        <w:rPr>
          <w:rFonts w:cs="Times New Roman CE" w:ascii="Times New Roman CE" w:hAnsi="Times New Roman CE"/>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E">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0:40:00Z</dcterms:created>
  <dc:creator>Namesztovszki Zsole</dc:creator>
  <dc:description/>
  <dc:language>en-US</dc:language>
  <cp:lastModifiedBy>Namesztovszki Zsole</cp:lastModifiedBy>
  <dcterms:modified xsi:type="dcterms:W3CDTF">2002-11-12T00:42:00Z</dcterms:modified>
  <cp:revision>1</cp:revision>
  <dc:subject/>
  <dc:title> [Abszurd]: A latin absurdus szó eredeti jelentése: kellemetlen, ízetlen</dc:title>
</cp:coreProperties>
</file>