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MÉRO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6"/>
          <w:szCs w:val="36"/>
          <w:lang w:val="hu-HU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hu-HU"/>
        </w:rPr>
        <w:t>Íliász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DÖGVÉSZ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ILLEUSZ HARA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aragot, istennő zengd Péleidész Akhileuszé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észest, mely sokezer kínt szerzett minden akhájna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sok hősnek erős lelkét Hádészra vetette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íg őket magukat zsákmányul a dögmadarakna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a kutyáknak dobta. Betelt vele Zeusz akaratj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ttól kezdve, hogy egyszer szétváltak civakodv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eregek fejedelme s a fényes Akhilleu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melyik égilakó uszitotta viszályra a kettőt?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étó s Zeusz fia: mert neki gyúlt a királyra haragj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ártó vészt keltett a seregben; hulltak a népek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ama Khrűszészt megsértette, az ő szent papjá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Átreidész: odajött az a fürge akháji hajókhoz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égtelenül sok váltsággal megváltani lányá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sszelövő Phoibosz koszorúját tartva kezébe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fönt aranyos botján, s kérlelte az összes akháj hős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usz két sereget-tagoló sarját a leginkább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Átreidák s valamennyi remek-lábvértes akháj hős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nektek az égilakók adják meg, hogy Priamoszna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át feldúlván, haza épen térjetek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csak szeretett lányom kérem, s ti vegyétek e díja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sarját tisztelve, a messzelövő nagy Apolló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Erre helyeslően zúgtak fel az összes akhájok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iszteljék a papot, s tartsák meg a nagyszerű díja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égsem tetszett így Agamemnón Átreidészna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tul ráförmedt, elküldte goromba szavakk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allod, öreg, ne találjalak én a nagyöblü hajóknál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ost se időzz hosszan, később se kerülj ide vissz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úgy ne legyen, hogy e bot s isten koszorúja se véd meg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leányt nem adom ki, előbb utoléri az agg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ssze hazájától, Argoszban, az én palotámba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íg a szövőszéken szövöget, s velem ágyamat osztja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hát, föl ne dühíts, hogy egészségben hazatérhes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gy szólt ő; megijedt az öreg s hajlott a szavára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allgatagon haladott zsivajos tenger vize mellet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ajd, hogy messzevonult az öreg, sok imával esenget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Apollónhoz, kinek anyja a széphaju Létó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alld, te Ezüstíjú, aki óvón Khrűsza fölött állsz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z isteni Killa fölött, Tenedoszban erősen uralkodsz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mintheusz: hogyha neked kedves szentélyt betetőzte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bármikor is, ha kövér combját égettem ökörne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agy kecskének, e vágyam vidd most teljesedésb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mért az akhájokon állj bosszút nyilaiddal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gy szólt ő könyörögve; meg is hallgatta Apolló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jött az Olümposz csúcsairól, haragudva szivébe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ját s kétfödelű tegezét hordozva a vállá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a haragvó válla fölött csörrentek a vessző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inden mozdulatára: közelgett, mint a sötét éj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ajd a hajóktól messze leült, s röpitette a vesszőt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rettenetes pengés hangzott, bongott az ezüst íj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ezdetben csak az öszvérekre s a fürge kutyákr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őtte hegyes nyilait, de utána magára a népr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len és sűrűn tetemek máglyái lobog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osszú kilenc napon át dúlt ott isten lövedéke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égre tizednap a népet Akhilleusz egybehivatt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szívére helyezte e tervet a hókaru Hér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ánva a szűntelenül hulló danaosz daliákat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ajd mikor egybesereglett s együtt volt valamennyi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fölemelkedvén köztük, gyorslábu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zt hiszem, Átreidész, célunktól újra elestün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így mehetünk haza már, ha ugyan kikerüljük a vesztünk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az akhájt együtt veri most le a harc meg a dögvész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át csak kérdjünk meg valamely jóst vagy papot, álmo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fejtőjét is akár — hisz az is Zeusztól van, az álom —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mondja, miért íly bosszús Phoibosz Apoll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án nem teljesitett fogadalmak vagy hekatombá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ják; s hátha juhok, kiszemelt kecskék neki-szál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stjét kapva, kivánja a dögvészt innen elűz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mire köz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lkhász Thesztoridész, madarak legjobbszavu jó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tudta, mi van, mi jön el, mi esett meg a múl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hajón az akháj sereget Trójába vez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tudományával, mit adott neki Phoibosz Apoll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kedvelt Akhileusz, felszólítsz, hogy kijelent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 nagy Apollónnak mi okozta hara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át szólni fogok: de figyelj rám, s tégy nekem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óval, vagy akár kézzel megvédeni kész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ttól tartok, haragudni fog az, ki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feje, és ki parancsol minden akháj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rős a király, amikor gyengébbre nehezt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ragját aznap tán elfojtja mag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ját később mégis, míg nem viszi vég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i szivében; ezért csak mondd meg, védeni fogsz-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t tudsz, sose félj, bátran csak, mondd ki a jóssz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hoiboszra, akit Zeusz kedvel, s kit te imádd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lelvén, Kalkhász, mutatod fel az isteni végzé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tudja, amíg én élek s látok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a hajók mellett súlyos kezeit föl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naosz sem; akár Agamemnónt mondd, aki fenn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deti most, hogy az összes akháj közt ő a legels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kibátorodott, s ezt mondta a tisztanevű jó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adalmak bántják őt és nem hekatomb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pja miatt haragos, kit semmibevett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ányt ki nem adta, s a díját el se fog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d, ezért ad a Messzelövő kínt, s ád ezután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ig a csúf dögvészt seregünktől messze nem űz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erető apjának a szépszemü lányt ki nem ad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yen, díjtalanul, s Khrűszébe a szent hekatom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jtjuk: s akkor tán megbékítjük eseng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de közöt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n országló hős Átreidész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san: feketébe borult kebelét iszonyú dü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sztotta, s olyan volt két szeme, mint lobogó tű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is Kalkhászhoz szólt, vészt sugarazv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a a rossznak, jót sose mondtál még nekem edd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örül szíved, ha a rosszat jósolha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oha egy jó szót nem szóltál, végbe se vitt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jósolgatva locsogsz az akháji se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ak azért veri őket a Messzelövő e csap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hrűszész hajadon-lányáért nagyszerű d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nem akartam venni — hisz őt bírnám szive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, e lányt, ki Klütaimnésztránál több a szive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es feleségemnél: csöppet se silány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 alakja s a termete és esze és kezemű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visszaadom s önként, ha ez így igazán jo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épem egészségét akarom s nem a vesz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tiszteletül nekem adjatok újat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zsákmánytalan én egyedül ne legyek: nem is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látjátok mind, hogy mekkora kincs hagy el en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gyorslábú Akhileusz neki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legkapzsibb ember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iszteljünk most adománnyal, büszke akhájo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rakott heverő kincsekről nincs tudomás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t a várakból hordtunk ide, szét van az osz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begyűjteni mind a seregtől mégse való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leányt most add ki az istennek: s mi,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-négyszeresen kárpótlunk érte, ha majd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i, hogy bástyás Tróját feldúljuk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őhozzá így szólt a király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Akhileusz, ha derék vagy is, így ne ravaszkod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úgysem jársz eszemen túl, rá se beszélhe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, hogy ajándékod teneked legyen, é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ek üres kézzel? Noszogatsz, hogy a lányt odaadja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át nékem zsákmányt ad a büszke akháj 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lelkem kedvére való s föl is ér a leánnya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nem ad, én veszem el, magam elmegyek 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iedet vagy az Aiászét; vagy akár Odüszeu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om és viszem én: s akihez megyek, az haragos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erről később majd újra beszél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! a barna hajót vontassuk az isteni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kjunk rá evezőst eleget, hordjunk hekatomb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ő maga is, Khrűszész széparcu le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 föl, s legyen egy vezető, ki tanácsbel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Ídomeneusz, vagy az isteni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, te Péleidész, legszörnyűbb férfi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szteld meg a Messzelövőt, áldozva, iránt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mérmetlenség-öltönyü, kapzsiszivű, 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kadna akháj, ki szavadra hajolva, ut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 még ezután s hevesen küzd férfiseregg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m a dárdavető trósz népért jöttem e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t vívni velük: nem vétett énnekem egy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jtották el soha ökreim és paripái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rögü, férfinövesztő Phthía vidék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ázoltak a termésembe, hiszen nagy a tér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ül: mélyárnyú hegyek és zúgózaju teng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telen, érted jöttünk mind ide, hogy te örülhes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eláosznak s neked, ebszemü, itt kicsikarj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cal elégtételt: de te ezzel mit se törőd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, most még fenyegetsz, hogy a zsákmányrészem elorz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ért fáradtam sokat, és mit a nép nekem osz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sincs akkora zsákmányom, mint néked, ahánysz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úlnak valamely trósz várat a bajnok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a sokrohamú viadalnak legjavarés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z én kezeim végzik: ha az osztogatás j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 a te zsákmányod, míg én édeskeves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ek a gályákhoz, miután kimerültem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hthíába megyek; sokkal jobb lesz nekem inn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mmal hazatérnem; nincs is esz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gyalázva neked halmoznom kincsre a kincs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ohanj, ha a lelked hajt: bizony én könyörö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ok, énértem ne maradj: akad itt körülö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, aki még tisztel, de leginkább tisztel a bölcs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királyok közt legjobban utáll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harc kedves neked és a viszály meg a dúl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től kaptad bizonyára, akármily erős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haza bárkáiddal s emberei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nak légy ura, én veled úgyse törőd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ragodtól nem félek, hanem így fenyeget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an tőlem Khrűszéiszt elveszi Phoib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hát én most bárkámmal meg az emberei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ldöm — szép Bríszéiszt majd úgy viszem én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dból, a te zsákmányrészed: hogy magad is tud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több vagyok én nálad, s hogy utáljon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vetekedni velem, s énhozzám mérni személy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ájdalom ébredt Péleiónban: a szí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ndás melle alatt hányódott kétfele: vaj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tsa-e most ki hegyes kardját hamar oldala mell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tvervén azokat, beledöfjön az Átreidés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űntesse haragját és lecsitíts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üvelyéből nagy kardját kiragadta,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le az égből, mert odaküldte a hókaru Hé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a lelkéből mindkettőt féltve szer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a mögé lépett, s megfogván szőke haj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ónt, neki tűnt csak föl; nem látta a több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bbent Akhileusz, megfordult, látt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Athéné az: szeme oly félelmesen ég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őt megszólít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Pajzstartó Zeusz lánya, miért jöttél ide ismét?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, hogy dölyfét lásd Agamemnón Átreidész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m neked, és hiszem, ez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dühödött gőgjében még elveszti a lelk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nő így szólt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m, hogy szűnjék haragod, ha ügyelsz a szavam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 küldött le az égből, hókaru Hé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lelkéből szeret és félt téged is, ő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sd hát a viszályt, kardod ki ne rántsd a kezedd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val azonban csak szídd őt kedvedre tovább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kimondom a szót, és ez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e miatt háromszor ilyen nagy fényes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a te részed még: szelidülj hát, tedd a szavun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hisz ügyelnie kell szavatokra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nagyon haragos lelkűnek is: így igazán 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hallgat rá, azt meghallgatja az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ezüst kardmarkolatot súlyos keze fog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ökte a nagy kardot hüvelyébe megint; szava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tt Pallasznak; s az ment az olümposzi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artó Zeusz házába, az isteni nép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ádáz szókkal támadt neki ism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nak, s csöppet sem szűntette haragj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ha borostömlő, szarvasszivü és kutyakép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népeddel vértet felövezni csat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agy kifeküdni a lesre a legderekabb daliákkal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d még sose mert; úgy érzed, hogy belehal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 sokkal jobb az akhájok nagy sereg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zsákmányát elorozni, ki szól szavad ell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 rágója, király, hitvány nép várja paranc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ép, Átreidész, ez a vétked volna utols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kimondom a szót, szent esküvel is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szöm én e jogarra, amely soha lombokat, ág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jt már, miután törzsét elhagyta a bérc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se zöldülhet: hisz az érc körülötte lenyes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gét és levelét, és most az akháj fiusar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ozzák a kezükben, a bírák, kikre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za a rendeletét; a nagy eskűt erre teszem, hall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khilleuszért valamennyi akháj ivadé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 ébred: s te segíteni nem tudsz rajtuk, a bán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 emészt, ha a férfiölő Hektór keze ál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anak el sokan, és haragodban téped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ok közt a legelsőt semmibevett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Péleidész, s jogarát odavágta a föld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aranyszögü pálcáját, s le is ült a hel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amott dúlt-fúlt; s édesszavu Nesz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t most szóra, Pülosz zengőszavu szónoka, köz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lvéről a beszéd, mint színméz, édesen öml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beszédes földilakóknak két ivadé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el, amely vele együtt nőtt, vele jött a világ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Püloszon, s ő harmadikon gyakorolta uralm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hatalmas gyász közelít az akhájai földhö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zzeg örül Priamosz s Priamosz minden fia en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ának valamennyi vitéze vidul bizony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i kettőtökről hallja, hogy így marakod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iemelkedtek közülünk a tanácsban,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bbak vagytok nálam, hallgassatok énr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n még nálatok is derekabb daliá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m a társa, de nem kicsinyelték ők se személy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férfiakat sose láttam s már sose lá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agy Peirithoosz, mint nép őrzője Drüász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aineusz s Exadiosz, vagy az isteni hős Polüphém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hészeusz Aigeidész, ki hasonlatos istenein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legerősebbek voltak valamennyi vitéz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biz azok, s legerősebbekkel vívtak is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egyi szörnyekkel, riadalmas végüket osz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társuk voltam, közibük keveredve Pül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eső mezejéről, mert hívtak csapatuk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rekedtem, ahogy tőlem telt: ámde az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tudna csatázni ma-élő földi haland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 hallgatták szavamat, s hajlottak a sz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át ti is így tegyetek, mert jobb a tanácsra ügyelni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őle te, bármi hatalmas vagy, ne ragadd el a szű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ott, mert neki adták már az akháj ivadék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Akhileusz, te se vágyj civakodni tovább a királly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, hisz sose volt, kit olyan nagy tisztelet ill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ogaras fejedelmet, akit Zeusz áld meg a hírr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rős vagy is, és istennő szült is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tehetősebb, mert többön gyakorolja ur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haragodnak vess véget magad; é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ve Akhilleuszt békítem, valamennyi akh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védőbástyáját a gonosz viadal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felelve eképen szólt a király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an, öreg, hiszen ezt úgy mondtad mind, ahogy ill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 itt mindenki fölé kívánna ker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mennyin uralkodnék, adná 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indünkkel rendelkeznék: de, hitemre, hiába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ert dárdássá tették örök isteneink 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is akarják, hogy szabadon szórhassa szidalmá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zavába kapott, s ezt mondta a fényes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tán volna nevem hitvány és semmirekel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ármit akarsz, engednék mindig a szód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rendelkezz mással, de nekem ne parancsol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item bizony az, hogy többé nem fogadom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ok én kezeimmel a lányért küzdeni úgy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ással, se veled, ha mit adtatok, elveszitek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s holmit gyors barna hajóm köze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m erőszakosan bizony egyet sem kaparintsz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iséreld meg, hogy mind láthassa, ki itt ál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lőfröccsen dárdám körül éjszinü vér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atos szavaikkal ezek hát így tusakod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ek s gyűlést oszlattak akháji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sátrához, az ívelt karcsu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és véle Menoitiadész meg többi barát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a fürge hajót levonatta a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evezőst kiszemelt, hordatta hajóra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át; s vele Khrűszéisz, széparcu leány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: vigyék; vezetőjük volt lelem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fölszálltak, s kihajóztak a nedves ut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most megtisztulni hivatta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sakodtak mind, szennyük tengerbe vetet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ldoztak Apollónnak gyönyörű hekatom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ket és kecskéket a meddő víz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illat szállt, égig kanyarogva a füstt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áradtak a táborban; de az Átreidész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el a bosszútól, amivel fenyegette Akhill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thübioszhoz fordult most és Eurübatés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mondója s ügyes fegyvernöke volt ez a kettő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 sátrába a Péleión Akhileu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átok kézen, s hozzátok a szép Bríszéi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nem adja ki, én veszem el, magam elmegyek 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ekkel: hanem ez dermesztőbb lesz neki aztá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kemény szókkal tovaküldte a kett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elletlen mentek meddő tenger vize menté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ihoz s bárkáihoz értek a mürmidono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 a sátra előtt lelték, éjszínü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, és nem örült, mikor őket látta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zavarodva megállt mindkettő, mert a király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, szégyellte magát, s nem szólt, kérdezni se me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átértette szivében, s így szólalt meg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, követek, Zeusznak hiradói s a földilakókna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özelebb! Hisz nem ti okoztatok, ám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t nékem, mikor elküldött sátramhoz a lány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Zeusz-sarj, Patroklosz, hozd a leány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 át, elvihetik: de legyen tanum egykor e ket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olümposzi isteneink meg a föld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dszívü királyuk előtt, ha reám a jöv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kség lesz, hogy a többi felől a gonosz vesz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árítsam. Mert őrjöng ádáz keb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méje tekinteni nem tud előre, se há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gyan óvja hadát, ha a harc a hajókig elér maj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atroklosz megtette barátj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ta a széparcú Bríszéiszt sátruk ö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adta: s azok vitték az akháji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leány, noha kelletlen, velük; ekkor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fakadt s elment; társaktól távol, a szür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 partjára leült, bámulta a borszinü teng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rt karral szeretett anyjához hosszan esenge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rövidéletünek hoztál a vilá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isztelnie kellett volna a fennen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dörgő Zeusznak: de bizony csöppet se becsült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Átreidész, széltébe király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bevett: az ajándékom bitorolja er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ontva beszélt; szavait hallotta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 mélységes mélyén, öreg apja lak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fölszállt, mint ködfelleg a hószinü hab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üstént odaült elibé, míg könnyeket on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íd kézzel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mért sírsz? Míly bánat fért a szivedhe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az elmédben sose rejtsd, tudjam veled én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nehéz sóhajjal szól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d; én a tudónak mért is mondjam el új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 szent városa, Théba alá kivonult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dúltuk a várost, és mindent idehozt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közt az akhájok jól szétosztva a zsákm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szemü Khrűszéiszt Agamemnónnak kiemel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után Khrűszész, szent papja a Messzelöv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célinges akhájok gyors bárkáihoz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váltsággal megváltani l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 Phoibosz koszorúját tartva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ranyos botján, s kérlelte az összes akháj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usz két sereget-tagoló sarját a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helyeslően zúgtak fel az összes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jék a papot, s tartsák meg a nagyszerü díj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tetszett így Agamemnón Átre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tul ráförmedt, elküldte goromba szav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vonult el az agg: s neki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a imáját, mert kedvelte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őtte gonosz nyilait le az argosziakra: s a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tak sűrűn: s isten lövedékei dú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 a széles akháj táborban: majd meg a bölcs jó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ándékát feltárta a Messzeható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javasoltam először, hogy békítsük az ist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fölpattant, elfogta a mér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nyegetve beszélt: szava most vált, íme, való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ányt ragyogószemü hősök fürge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hrűszébe viszik, s adományt Phoibosznak is egy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átramból most vitték el a hírnökök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Bríszeusz lányát, kit nekem adtak már az akhájo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, ha megteheted, most védd meg hős fiusarj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az olümposzi csúcsra, esengj Zeuszhoz, ha a múlt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szivét szóval vagy tettel felviditot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llottalak én gyakran, termében ap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lottad büszkén: a sötétfelhős Kronión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os vészt a haláltalanok közül egymagad űz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mikor meg akarták kötni a többiek, ott fön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Poszeidáón s velük együtt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amentél megszabadítani őt a bilincs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hívtad a százkezüt is sietősen a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Briareusznak hívnak az istenek, ám a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igaiónnak; mivel apjánál is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Kronidész mellé ült ekkor büszke örömm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ijedtek a boldogok és már meg se kötöz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tesd most odaülve, ragadd meg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ajlandó lesz kedvezni a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szorítani minden akhájt a hajókhoz, a víz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sák őket: lakjék jól mind a királly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udja meg Átreidész is, a széltiben-úr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vétett, hogy a legderekabb hőst semmibevet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Thetisz, sürü könnyeket on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minek is dajkáltalak én, átokra kit szült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 bárkáknál könny nélkül, nem kes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él volna: hisz életed oly rövid, és sok időd ninc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ost már nemcsak gyors ez a végzet: a legszomorúbb is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gyászterhes sorsúnak szültelek otth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villámszerető Kronidészhoz, a hóbor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csra megyek, s érted szólok, tán hallgat a szó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ost te maradj itt ülve a gyorsjárásu hajóknál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d az akhájokkal haragod, légy távol a harc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mellé, lakomára, az aithiopo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Zeusz még tegnap, s vele ment valamennyi nagy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ámde tizenkét nap multán hazatér az oromr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rcküszöbű palotáját akkor fölkeresem majd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arolom térdét, s hiszem is, hogy hajlik a szóm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elment; Akhileuszt otthagyta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haragot táplált lelkében a szépövü nő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átrából elhurcoltak. S közben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hrűszébe is ért, odavitte a szent hekatomb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után, hogy a mélyöblű kikötő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uk a barna hajóba helyezték, összesodor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z árbocfát lebocsátották kötele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ójába, sietve, utána a révbe evez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hezéket dobva, a tatkötelet lekötöz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uk is szálltak ki a tenger torlata mell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ekatombáját hordták ki a Messzelöv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hrűszéisz is, ím, odahagyta a tengeri gál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ajd odavitte az oltárhoz leleményes Odüsszeusz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 karjába helyezte s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küldött, Khrűszész, a sereg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ed elhozzam lányod, s hogy szent hekatom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k Apollónnak, s értünk kérleljem az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sokjaju kínt küldött le az argoszia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arjába helyezte: örömmel vette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t át Khrűszész; s ők ekkor a szent hekatomb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erős oltáránál szép rendbe helyez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ezüket mosván, markoltak az árpadará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hrűszész fennhangon, kezeit fölemelve, könyörgö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te Ezüstíjú, aki óvón Khrűsza fölött áll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isteni Killa fölött, Tenedoszban erősen uralkodsz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ál már ezelőtt, amikor könyörög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megtiszteltél, az akháj hadinépre lecsaptál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zt a kivánságom vidd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ítsd már el a rút dögvészt danaók seregér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, meg is hallgatta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önyörögtek, hintvén árpadar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feszítve nyakát elvágták áldozat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úzták, combját szétszelték, hájba takar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étrét hajtva előbb és nyershúst rakva fölébe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n pörkölte az ag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,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rőt bort loccsantva a lán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ötágú villákat tartottak az if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gtek a combok; a belsőrészt meg is 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ték maradékait, és fölhúzva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kisütötték mind, majd újra lehú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, hogy a munkát szűntették, s kész volt lakomáju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elkük nem maradott híjával a dús lakomána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inden borkeverőt peremig töltöttek az ifja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tták az italt, áldozva előbb a pohár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napon át kérlelte dalokkal az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 zengte a szép paiánt az akháj fiatals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zengte a Messzehatót: s ő ezt hallgatta örömmel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kor lebukott a nap, és eljött a sötét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atkötelek mellett nyugovóra ledő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széles akháj tábor fele visszahajó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elet is küldött nékik nagy Phoibosz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bocot állítván, vonták föl a hószinü vászn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sztotta a szél a vitorlát, körben a bíb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 mosta gerincét s zengett, míg a hajó m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ott a hajó, habos árban vágta az ú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hogy a téres akháj tábort útjukban elér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bárkájuk húzták ki a parti homo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magasan, s megtámasztották hosszu bak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sátrakhoz széledtek el és a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fürge hajók mellett ült, telve hara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fia Péleusznak, gyorslábu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dicsőséget szerző gyűlésbe se já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arcba se ment, kedves szívét sorvasztva csak ült ot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gy vágyakozott a csatára s a harci zsiva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izenkettedszer amint jött újra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nemmúlók az olümposzi csúcsra vonu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, s Zeusz vezetett; de Thetisz se feledte fi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ságát, mert fölbukva a tengeri hab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állt kora hajnalban csúcsára az égi oromnak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ssziredörgő nagy Kronidészt külön ülve talált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akadéku Olümposznak legfőbb tet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ült elibe tüstént, megfogta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 kézzel, s jobb kézzel az álla alatt simog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ekép szólt Zeusz Kroniónhoz, az úr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hogyha neked használtam az ég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kor is szóval vagy tettel, tedd, mire kér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d meg fiamat; leggyorsabb-végzetü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landók közt, s a seregvezető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bevette: ajándékát bitorolja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e becsüld őt meg, te olümposzi bölcs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add az erőt addig Trójának, míg az akhájo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et nem tisztelik úgy, mint illeti, kinccs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de mit se felelt neki fellegtorlaszoló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csak hallgatagon, hosszan: Thetisz ekkor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va simult hozzá, s másodszor is újra könyörgö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gazán ígérd meg nékem, s ints a feje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ondd azt, hogy nem (mért félnél?), hadd tudom</w:t>
      </w:r>
    </w:p>
    <w:p>
      <w:pPr>
        <w:pStyle w:val="Normal"/>
        <w:ind w:firstLine="391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legkevesebbre becsültök az istennő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felelt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be gyalázatos ügy, ha ezért most összeveszít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ával, ki gyalázó szókkal földühösít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ő a haláltalanok közt úgyis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íd, s azt mondja, hogy én Tróját segitem meg a harcban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most el rögtön, nehogy itt még észrevehes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; s a kérésed bízd rám, én teljesitem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, ide nézz, hogy nékem higgy, a fejemmel is in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 nemmúlók közt tőlem a legmagasabb j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sosem vonom azt, sosem ámítás, soha nem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ületlen, amit fejbólintásom erősí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ronión, és bólintott rá barna szemöldd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hajafürtje előreomolt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múló főről, s megrendült a nagy Olümp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gy döntöttek ezek s elváltak: majd Thetisz ismé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 tengerbe szökött le a fényes olümposzi csúcs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Zeusz meg ment házába. Fölálltak az istenek ott mind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ükről, apjukkal szemben: senki se me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helyén megvárni, de mind indultak 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trónjára leült: de bizony Héré nagyon is j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mihelyt ránézett, hogy vele volt tanako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a tengeri vénnek, ezüstlábú Thetis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képen szólt szúró szavakat Kronidész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te ravasz, melyik isten volt, akivel tanakodtá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örülsz mindig te, ha tőlem messzevon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osan elgondolt dolgokban döntesz: egy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 szót sem mondasz soha nékem a gondolatod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zt mondotta az emberek, istenek ap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éré, bár feleségem vagy, ne reméld, hogy a szóma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ni fogod mindig, bizony ez nem könnyü neked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t illendő meghallanod, azt teelőtt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tudja sem égilakó, sem földi haland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t én távol kívánok az égilak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gondolni, ne kérdezgesd te se és sose firtas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tehénszemü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mit mondtál? Hisz soha 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aggattalak én, nem jártam utána szavad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háboritatlan tervezed azt, amit óhaj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a szivem szörnyen fél: félrevezet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tengeri vénnek ezüstöslábu le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ora reggel melléd ült, átfonta a térd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gyanitom, bólintottál neki, hogy te Akhill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ecsülöd, s a hajóknál ölsz meg számos akháj hő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, te, csak gyanakodsz, titkom se lehet teelőtt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mire sem jutsz így, a szivemtől messze kerülsz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inkább ezután, s dermesztőbb lesz neked ez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z így van, hát így lesz tetsző a szivem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veszteg helyeden, s hallgatva hajolj a szavam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 legyen, hogy meg nem véd valamennyi na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ked rontok, győztes kezemet fölemel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egijedt a tehénszemü Héra, az úrn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 nélkül le is ült, kedves szívét leigáz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omorodtak Zeusz házában az égilakó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híres-ügyes Héphaisztosz szólt leg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retett anyját vídítsa, fehérkaru Hér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be gyalázatos ügy, többé már tűrni se tud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i halandókért civakodjatok ennyire ke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zajt verve az isteni nép közt; jó lakomán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sége is elvész már, mert győz a silány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intem anyám, akiben van amúgy is okossá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járjon kedvében Zeusznak, kedves apán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újra ne cívódjék, ne zavarja az aszt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karna a villámló nagy Olümposzi min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ünkből letaszítani —! hisz mind közt leg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j hát hozzá hízelgőhangu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utána kegyes lesz majd az Olümposzi hozzá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fölpattant: szeretett anyjának a kett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leget átnyujtotta kezébe, s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j, fékezd magad, édesanyám, noha kínoz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se lássam, amint téged, kit kedvel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nek: mert megvédeni én, bármint busulok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lak: harcolni nehéz az Olümposzi el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már, amikor meg akartalak ellene óv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jitott, lábamnál fogva, az égi küszöb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napon át hullottam napnyugov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mnoszban lent értem a földet, s már alig él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a szintisz férfiak ott szedtek föl a földr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mosolygott rá a fehérkaru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olyogva a serleget át is vette fiá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az égilakóknak mind töltötte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árt, jobbra haladt, meregette a nagy keverő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nem oltódó nevetésre fakadtak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ott, látván Héphaisztosz mint sürög és fúj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akomáztak egész napon át ők napnyugov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lkük nem volt híjával a dús lakom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gyönyörű lantnak, melyet Phoibosz keze tar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úzsáknak se, kik elragadó dalukat felesel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lebukott tündöklő fénye a nap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ind hazaindult már lepihenni lak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mindegyiküknek házat a nagynevü sán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remekelt egykor, leleményes es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kerevetje felé az olümposzi mennykövező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unnyadni szokott, ha elérte a mézizü ál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pihent, s mellé az aranyló trónusu Hér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AMEMNÓN ÁLM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NÉPGYŰLÉ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JÓK FELSOROL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ás isten s minden jó hadszekeres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aludta az éjt; csak Zeuszt nem fogta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: azon töprengett, mint tisztelje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an öljön meg sok akháj harcost 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 terv látszott lelkében a leghelyeseb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onosz álomképet küld le az Átreidész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megszólítva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ss csak a fürge akháji hajók fele, fuss, gonosz Ál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sátrába siess Agamemnón Átre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 mindent, mit rád bízok, pontosan elmond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sd föl, hogy a fürtös akhájt fegyverbe hivas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gész sereget: mert most vehetik be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utú várát: nincs már két terve az ég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nek: Héré valamennyit esen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jlította, s vész csap le a trójaia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iután hallotta a szót, illant is az Ál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ok gyors gályáihoz ért el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hoz ment: sátr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te: aludt már, ambrosziás szender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usz gyermeke képében lépett a fej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éban, akit minden vén közt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 Átreidész; s ezt mondta az isteni Álom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, harcban-kitünő Átreusz fia, alszo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z éjt a tanácsbeli férfiu át ne alu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re rá van bízva a nép, kinek oly sok a gon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csak szavamat: Zeusznak vagyok én hiradó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távolból is ügyel rád, szán is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lte: a fürtös akhájt fegyverbe hivass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gész sereget: mert most veheted be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utú várát: nincs már két terve az ég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nek: Héré valamennyit esen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jlította, s vész csap le a trójai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: ezt őrizd elmédben, s el ne ragad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eledés azután, hogy a mézizü álom eleng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elment, s a királyt ott hagyta mag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tervelje, mi nem volt úgysem teljesülend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Priamosz várát még aznap vélte beve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: sejtelme se volt, hogy Zeusz mit akar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sok kínnal, sóhajjal akarta gyötö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ezután is a trószt s danaoszt heves ütközete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erkent: de a szent hang még körülötte kavar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öl is ült ágyán, s fölvette a szép puha, most-sző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, s inge fölé széles köpenyét köri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talpa alá gyönyörű sarukat kötözött f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ezüstszögü érckardot vállára ve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tól örökölt örökös jogarát fö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inges görögök bárkáihoz evvel eredt 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hágott az olümposzi bércre az isteni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irdesse a fényt Zeusznak meg az égilakó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csengőszavu hírnökeit küldötte paran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vják gyűlésbe a fürtös akháj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vitték is a hírt, amazok gyorsan gyül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nagyszivü vének harci tanác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le, Pülosz-beli úr Nesztór bárkája töv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hiván ezeket, tervét okosan szövögett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, barátaim: isteni álom látogatot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éjben, s a leginkább, láttam,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esztórhoz volt termetre s alakra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 fejemhez, s hozzám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Lónevelő, harcban-kitünő Átreusz fia, alszo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z éjt a tanácsbeli férfiu át ne alu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re rá van bízva a nép, kinek oly sok a gon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csak szavamat: Zeusznak vagyok én hiradó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d meg: a távolból is ügyel rád, szán is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lte: a fürtös akhájt fegyverbe hivass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gész sereget: mert most veheted be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utú várát; nincs már két terve az ég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nek: Héré valamennyit esen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jlította, s vész csap le a trójai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: ezt őrizd elmédben.« Mondta s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öppent; s eleresztett engem a mézizü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uk: mint vértezhetnők fel akháj fiai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róbára teszem szavaimmal előbb,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mondom, hogy a sokpadu gályákkal menekül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i marasszátok szavatokkal emitt is, amott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mire köz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ő, ki Pülosz fövenyén gyakorolta uralm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eim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z álomképről más szólt volna közöt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élnők, hazudik, s még inkább visszariadná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látta, ki büszkén vallja, hogy ő a legels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uk: mint vértezhetnők fel akháj fiain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gelől indult kifelé a tanács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ek s tették, mit a népek pásztora mond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jogart tartó fejedelmek; a nép meg özönl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méhek raja röpdös sűrű ser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aüreg-mélyből új, s új csapatokban özön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avasz mezejére kiröppen fürtös ala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t surran az egyik sűrü raj, ott meg a más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ött sűrün a nép sátraktól, fürge hajó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 part mentén mind csapatokban özönl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ére; s a Hír, Kronidész küldötte köz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rakapott, sürgette előre az egybejöv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lydult a tömeg, s jajdult föl a föld is alat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lyük elfoglalták; zaj kélt; járt rivalo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-le kilenc hírnök, s fékezte a népet: a lár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ti tán s hallgat sok Zeusz-táplálta király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ehezen le is ültek mind, egyhelybe mar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zaj is megszűnt; fölkelt a király;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va királyi jogart, mit Héphaisztosz keze munká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éphaisztosz Zeusznak ajándékozta, az ú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eg a hírnöknek, Hermésznek, az Argoszöl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ermész pedig adta Pelopsznak, a lónevel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adta Pelopsz Átreusznak, a népterelő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dokoló Átreusztól meg dúsnyáju Thüesz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ta Thüesztésztől Agamemnón végül örö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sok szigetén legyen úr és argoszi földj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támaszkodván, ezt mondta az argoszia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danaosz daliák, követői Ar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ehéz vaksággal vert kötelékbe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igérte a rettentő, s a fejével is 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, jóbástyás Tróját földúlva, hajóz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csúnyán megcsalt, hazaküld Argoszba paranc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cstelenül, miután már sok népet veszite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tszik bizonyára a szörnyüerős Kron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ki már sok városnak bontotta meg o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ezután is bontja, hiszen legfőbb a hat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utódok előtt is csúfság lesz, ha beszé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, ilyen sok akháj, íly nagy nép, háboruság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 vívtuk s harcoltuk ilyen keves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 se végeztük: célunk még most se tünik 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talán hű szerződést kötnénk mi a tró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akarnók mindketten számlálni magu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sorakoznék Trójának valamennyi lak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 tizes csapatokra oszolnánk, harco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nnénk hozzájuk bortöltögetőül egy-egy tró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zakaszunknak még mindig nem jutna pohár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hogy ilyen sokkal több itt az akháj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azok, kik a várban laknak: csakhogy igen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ból vannak kelevézrázó segitő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orítanak ők, s nem hagyják, bárhogy akar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akosú Troié várát földúlnom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kilenc esztendeje tűnt tova nagy Kronidé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orhadt a hajók deszkája, kötélzete fosz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eségünk és csacsogó gyerekünk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 a jöttünket palotánkban, míg mi a munk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végeztük, melyért oly rég idejöt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hogy én mondom, mind úgy cseleked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n szálljunk szeretett földjére hazán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regünk soha nem veszi már be a tágutu Trój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fölzaklatta az ő kebelükben a lel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ek a nép sora közt, aki nem hallotta a terv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zdult gyűlésük, valamint a magashegyü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kari tengerben, ha megűzi Notosz meg az Eur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sok felhője közül rácsapva az ár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t hogyha magas búzán Zephürosz szele szágu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ől s fut sebesen, s bólongat a búzakalász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ozdult meg a nagy gyűlés: valamennyi rival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jal tört a hajók fele: mindnek lába alatt p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e szállt: egymást bíztatva parancsokat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úzzák a hajót, vonják ki az isteni víz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kot tisztítgattak: az égig elért a honu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ók zaja; talpfáit húzták a hajók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argosziak hazatérnek végzetük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thénához Héré nem szól e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pajzstartó Zeusz gyermeke, győztes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öknek-e már szeretett földjére honu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z argosziak, tengernek tágterü hátá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adaljelül itthagynák Priamosznak, a tró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át, akiért már annyi akháj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t meg Trója alatt, oly távol a drága hazá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 az ércinges danaosz daliák sereg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valamennyi vitézt tartsd vissza szelíd szavaiddal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re a kettősívü hajókat vonni ne enged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bagolyszemü Pallasz nem volt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az olümposzi csúcsról alászökken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ok gyors bárkáit azonnal el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Odüszeuszra talált, ki tanácsban Zeusszal egyenl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ez, s nem is érintette a jópadu bar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t, mert a szivét-lelkét nagy fájdalom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megállt és szólt a bagolyszemü Palla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öktök-e már szeretett földjére a ho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gályáknak mind így estek neki nyomba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adalmul hagynátok Priamosznak, a tró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át, akiért már annyi akháj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t meg Trója alatt, oly távol a drága hazá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tüstént, ne habozz, az akháj csapato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mennyi vitézt tartsd vissza szelíd szavai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zre a kettősívü hajókat vonni ne enged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ő ráismert hangjára az istennő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ni eredt, köpenyét lehajítva: de ezt fölem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, Eurübatész, Ithakából-jött követőj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g sietett Agamemnón Átreidé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rökölt örökös jogarát átvette kez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inges görögök bárkáihoz evvel eredt 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 ahány vezető hőst lelt csak, ahány fejedel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és tartóztatta szelíd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nem járja, hogy így félsz, mint aki</w:t>
      </w:r>
    </w:p>
    <w:p>
      <w:pPr>
        <w:pStyle w:val="Normal"/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ülj nyugton, s nyugtasd meg a néped is éppú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játok jól szándékát Átreid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a alá veti most, később majd bünteti nép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ttuk mind, mit mondott ott a tanác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 legyen, hogy majd seregünket sújtja hara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 az indulat úgyis a Zeusz-táplálta király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 pedig Zeusztól van, a bölcs Zeusz kedveli mind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 népből volt, akit ott hallott kiabá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jogarral ütötte meg, így korholta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 veszteg, nyomorult, s másnak hallgass 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ki nálad több: te silány vagy s gyáva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össz számba te sem harcban, sem a harci tanács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ünk itt mindnyájan fejedelmek, akhájo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ó ám a sok úr kormányzata; egy legyen úr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a király, kit sarja csavartelméjü Kron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 fejedelmünkké törvényeivel s jogaráv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sztotta parancsát, így rendezte a tábo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gyűlésbe rohantak a sátraktól s a haj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; zajongva: miként hulláma a sokzaju ví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mböl a tágterü part peremén, s visszhangzik a tenge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 is ültek mind, s helyükön vártak nyugalo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erszítész egyedül morgott, fék nélkül acsar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nek oly sok rút, zavaros szó járt az es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telenül kész volt a királyokkal civak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k azért, hogy az argoszi nép mind rajta neves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rútabb volt ő mind közt, aki Trója alá j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ncsal volt, és sánta a féllábára; a vál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rde, s a melle behorpadt volt, feje búbja csücsö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ődött, s tetején ritkás pihe szálai len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ind közt Akhileusz s Odüszeusz útálta leginkább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szokta gyalázni, de most ragyogó Agamemnó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csárolta süvöltő hangon: mer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szörnyen haragudtak, a lelküket ette a mér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angon kiabált, Agamemnónt szídta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i hiányzik, mondd, no megint mi bajod</w:t>
      </w:r>
    </w:p>
    <w:p>
      <w:pPr>
        <w:pStyle w:val="Normal"/>
        <w:ind w:firstLine="408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telt érccel sok sátrad, válogatott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bnővel szintén, akiket mi akhájok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dunk mindig, ha egy-egy várost kirabolt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z arany kell még, mit hozzád hozna a vár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lónevelő trósz hős, váltságba fiá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eked én hoznék ide, vagy más, összekötöz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iatal lány kéne, kivel szerelembe vegyülhes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ástól távol tartod? Nem járja sehogy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vezér létedre bajokba keverjed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mnyila nép, gyávák, ti akháj nők, már nem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 haza hát a hajókkal, hagyjuk is itt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, egye csak zsákmányát, s tudja meg im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álunk-e mi is valamit neki, vagy nem,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, lám, a vitéz Akhileuszt, aki nála kiváló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tette: ajándékát bitorolja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khilleuszban sincs tán epe, annyira lomh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ép, Átreidész, ez a vétked volna utolsó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így szídva szavával a népterelő Agamemn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erszítész; de hamar melléáll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örbén fölfele nézve reá, korholta kemény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erszítész, locsogó, légy bár élesszavu szó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ad a szád, ne kivánj a királyokkal civako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nálad hitványabb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zt sincs, kik idáig jöttek az Átreidá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királyoknak sose vedd a nevét ajaka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gyalázd őket, hazatértüket így sose less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ztosan azt sem tudjuk még, hogyan üt ki a dolg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ogy mi, akháj sarjak, haza jól vagy csúfosan érün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ebzselve azért ócsárlod a nép terel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t, mert neki oly sokat ad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hős danaók: te ezért szúrod szavai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ndom neked, és úgy lesz, ahogyan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ogyha azon kaplak, hogy eként őrjöngsz ezután is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Odüszeusz feje itt ne maradjon a vál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lemakhosz nemzőjének sose hívjanak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le nem rántom rólad valamennyi ruhá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inged meg köpenyed, s ami még betakarja szemérmed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ásod közt nem verlek a fürge hajók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gyűlésből sok fájó, csúnya csapáss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gy szólt, és jogarával háton s vállon ütött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kétrét görnyedt, s a kövér könny hullt a szem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rany pálcától véres nagy daganat ké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hátán: erre leült ott megzavar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mas képpel, bambán, s dörgölte a kön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sak voltak bár, édes nevetésre fak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bizony már sok jót mívelt eddig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tanácsot adott, csatarendbe vezette a nép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legjobbat most tette az argosz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ogy e szájasnak kedvét elvette a szó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bizony íly bátran soha már rá nem veszi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ejedelmeket ócsároljon csúnya szaváv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ák mind. S városdúló na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t, jogaras kézzel, szólásra (bagolyszemü Palla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 alakjában rendelt nagy csendet a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ennyi akháj ivadék, első vagy utols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ssa a szót, és átgondolja a tervet)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az akhájok az összes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e előtt kívánnak, uram, szégyenbe kever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em váltják be, amit teneked megig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mikor lovas Argosz földjéről idejö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 jóbástyás Tróját feldúlva hajóz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akárcsak az özvegy nők vagy a kisgyerek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gymásnak sírnak s kívánják, hogy hazatér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 akad baj elég, hogy csüggedten hazatér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eleségétől ki csak egy hónapra szakad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hezen vár sokpadu bárkánál, mit a tél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viharoktól dúlt tenger késleltet az útj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kilencedik esztendőnk perdül tova im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itt veszteglünk; sose korholom én seregü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hezen marad itt a hajóknál; ámde gyaláz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s várakozások után üresen hazat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jetek itt, társak, kissé, hadd lássuk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alkhász a jövőről jól, vagy helytelenül szó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elménkben tudjuk jól, és ti is éppú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tanuink vagytok, kiket el nem vittek a Kér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gnap, tegnapelőtt volt csak, hogy az argoszi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lisz alá gyűltek, hogy vészt vigyenek Priamosz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entelt oltáron, forrás köribé gyülekez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unk a haláltalanoknak nagy hekatom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boglárfa alatt, hol a víz tisztán bugyogott f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csodajelt láttunk: sárkány jött vérszinü hát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, melyet maga Zeusz küldött a világ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árunk mögül ez nekilendült gyorsan a fá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önn meg verebek voltak, kicsi gyönge fiók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ágán, levelek sürüjébe lap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 kicsi, és a kilencedik anyjuk volt, aki szü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falta a szánnivalón csipogókat a sárkán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 a fiókákért, repesett körülöttük, az anyj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tekerőzve, a szárnyánál elkapta a sír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nyelte a többi után az any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csodát mutatott, aki hozzánk küldte,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lfa Kronosz fia kővé dermesztette a sárkány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csak álltunk ott, s bámultunk, hogy mi ese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ez isteni szörnyű jel jött áldozatun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lkhász nyomban utána ekép mondotta a jós-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Mért némultatok el, hosszúhaju harcos akhájo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v-eszelő bölcs Zeusz e csodát minekünk maga küld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t, késve-beteljesülőt, hírét sose veszt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verebet falt föl kicsinyestül a sárk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 kicsit és a kilencedik anyjuk volt, aki szü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i kilenc évig küzdünk majd Trój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utú váruk tizedikben már a miénk lesz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s most már ez megy mind teljesedés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várjatok itt mind, jó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l nem foglaljuk erős várát Priamo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rivalogtak az argosziak rá (körben a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tak rettentőn az akhájok hadriadásán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hős Odüszeusz szavait mindenki dics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gy kelt szóra Gerénia bajnoka, Nesztó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 úgy szóltok, mint kis gügyögő gyerekek</w:t>
      </w:r>
    </w:p>
    <w:p>
      <w:pPr>
        <w:pStyle w:val="Normal"/>
        <w:ind w:firstLine="396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a háboru dolgaiból nincs semmire gond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szavunk hova tűnik már, hova sok fogadalmun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jon tűzbe tehát döntésünk, férfitanác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-bor áldozatunk, s amiben bíztunk, az adott ké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, csak üres szókkal vetekedve, seho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jük a jó eszközt, pedig itt oly hosszan időz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te szilárd akarattal, akárcsak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vezetője az argosziaknak a vad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gyd amaz egy-kettőt odaveszni, ki azt javasol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z akhájok közt (de nem érhet célt az amúgy sem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induljunk, mielőtt megtudjuk: a pajzs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ígérete ámítás volt-é, vagy igaz j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ert kijelentem: a büszke-erős Kronidész feje intet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az akhájok a gyors gályákra von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ogy vészt hozzanak és veszedelmet a trójaiakr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 villámlott, villámát jó jelül 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ért ne kivánjon senki honába sie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eleségével nem hált egy trójainak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sszulja az elragadott Helené zokog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kad, ki olyan szörnyen vágyik hazaté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padu barna hajójához nyúljon csak egy u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ki közűl legelőbb lelhesse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irály, magad is tervezz, hallgass is a szó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sem lesz megvetnivaló, amit én kijelen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örzsenként s nemzetségenként oszd föl a népe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 a nemzetnek segit így és törzsök a törzs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ként cselekedsz, és hallgat rád az akhájs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od azt, vezetők s köznép közt hogy ki a gyá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 jó harcos, mert elkülönítve csatá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tudod: isteni sors nem ereszt feldúlnod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csak az embereid gyávák és harcra silány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őhozzá így szólt a király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akháj fiakat te legyőzöd, öreg, szavai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tanácsosztó még tíz íly férfi köröttem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omolna le városa úgy Priamosznak, az ú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lalva karunk által s feldúlv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pajzstartó Zeusz nékem kínokat osz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ddő cívódásokba, viszályba taszí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ellen küzdöttünk Akhileusszal a lány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örlekedő szókkal: s bizony én kezdtem meg a sért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ha mi egyet gondolnánk még, már nem akad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pp haladék sem, hogy Tróját utolérje a roml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akomára tehát, hogy majd kezdhessük a harc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je ki dárdáját ki-ki jól, készítse a paj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ohanólábú paripáinak abrakot a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 megvizsgálván szekerét, gondoljon a harc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naphosszat mérkőzzünk vad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özben nem lesz bizony egy csöpp megpihenés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 az éjszaka jő, s szétválaszt harcos er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zad a férfiakat boritó pajzs szíja a mell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nak, s elfárad keze még a gerelyszoritás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zad a ló is, amíg a gyalult szekeret viszi-von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it rajtakapok, hogy a harctól visszahuzód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mellett kuporogva, bizony sohasem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ódja ebektől és keselyűktől megmenek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rivalogtak az argosziak, mint harsog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meredek parton, ha Notosz jő, és a kiugr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rthez hajtja, amit sürü hullám ver szakad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nnen vagy amonnan örökké szélvihar űz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ek, s gomolyogva a gályáikhoz osz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stöt csaptak a sátraknál, s lakomájukat 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 más-más istent kért áldozat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kerülje a szörnyü halált s a csaták veszedel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bikát szentelt a sereg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ájas ötesztendőset a szörnyüerős Kronidészna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akháj vének legjobbjait egybehiv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 előtt Nesztórt és Ídomeneusz fejedel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két Aiászt s vélük Tűdeusz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todiknak a Zeuszra ütő elméjü Odüsszeu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ás nélkül jött riadóhang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stvérének gondját ismerte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bikát körülállva, emeltek az árpadará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öztük könyörögve beszélt a király,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te dicsőnevü, fönt a sötét felhők magas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edd, hogy a nap ne merüljön előbb le, s az éj le ne szálljo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íg Priamosz lobogó fedelét nem döntöm a földre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 nem hamvasztom kapuját vad lánggal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ektór kebelén nem tépem még cafato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ardommal az inget, míg körülötte a sí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zuhant sok harcostársa harapja a föld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bizony neki ezt még meg nem tette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át átvette, baját meg nagyra növ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könyörögtek, hintvén árpadar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feszítve nyakát elvágták áldozat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úzták, combját szétszelték, hájba takar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 hajtva előbb és nyershúst rakva f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égették a levélfosztott fahasáb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lsőrészeit ott tartották nyárson a lán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gtek a combok, a belsőrészt meg is 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elték maradékait, és fölhúzva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kisütötték mind, majd újra lehú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munkát szűntették, s kész volt lakom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nem maradott híjával a dús lakom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Gerénia bajnoka, Nesztó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beszélgessünk itt helyben, hosszan a mun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halasszuk, amit most tesz mi kezünkbe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ink hívják hát össze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inget viselő népét tüstént a hajók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meg így együtt járjuk be a tágterü tá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nél hamarabb fölverjük a vadszivü Áré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em volt a király, Agamemnón,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csengőszavu hírnökeit küldötte paran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vják hadirendbe a fürtös akháj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vitték is a hírt, s amazok gyorsan gyül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ón körül állva a Zeusz-táplálta királ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zték seregük; s a bagolyszemü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vitte örök, nem-öregvő, nagyszerü pajz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enfont szinarany száz rojt repeset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ökör-értékű volt egy-egy bojtja a pajzs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Evvel száguldott-lobogott az akháji seregbe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buzdított viadalra: szivében mindegyikükne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örnyü erőt keltett verekedni, tusázni szünetlen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k a háboru lett tüstént szebb, mint eleve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gályáik seregével a drága hazáb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pusztító tűz ha emészti a rengeteg erd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fönn a hegyek tetején, s nagy messzire terjed a fény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 fegyvereik ragyogása, mikor kivon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állt át a magas levegőn, csillogva, az égig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szárnyas madaraknak sok raja röpkö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ludak és darvak, vagy hattyúk hosszu nyaku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üsztrosz medre körül szállonganak, Ázsia rétj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-le, a szárnyukkal kérkedve, s amint lepihen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gy amott, csattog zajuk, és visszhangzik a réts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így jött sűrün a népsátraktól, fürge hajóktól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zönölt a szkamandroszi síkra: alattuk a föld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n remegett a lovak s lovasok robajá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álltak viruló mezején a szkamandroszi par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talanul, valamint a levél s a virág, ha tavasz ké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legyeknek sűrű sok raja röpkö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pásztorakol tájékán körbe kerin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avasz hajt már, s tele édes tejjel a sajt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emben a trójaiakkal ilyen sok fürtös akháj hő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 mezőn s vágyott azokat szétzúzni egész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, ahogy kecskék csapatát a mezőkön a pász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szétválasztja, ha elkeverednek a nyá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rendezték el vezetőik emitt is, amo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ogy vívják a csatát; köztük meg az úr, Agamemnó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kövező Zeuszénak tűnt feje és szemepá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Poszeidóné, Árészra ütött derek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bika jól kimagaslik a csorda kör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messzire látszik az egybeterelt tehene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nap az Átreidészt íly naggyá tette Kroní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kimagaslóvá s ama sok hős közt kitünőv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úzsák, ti beszéltek: olümposzi bérceken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k vagytok, s mindent jól látva ti tud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nekünk csak hírhallásunk, semmi tudás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oltak danaók fejedelmei és vezető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okaságukat el nem mondom, nem nevezem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nám, ha akár tíz nyelvem volna, ha tíz sz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om nemszakadó és rézből volna a szív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Múzsák, pajzstartó Zeusz lányai, ben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m idézik, hogy hány hős jött Ílion el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hajó-vezetőket mondom s mind a hajó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iótok seregét Léítosz Péneleó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kesziláosz hozta, velük Kloniosz s Prothoén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ők Hüriét lakták, meg a sziklás auliszi földe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hoinoszt és Szkóloszt, meg a sokbércű Eteón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eszpeiát, Graiát, s tágtáncterü nagy Mükalésszo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k Harmát lakták és Eileszioszt meg Erüthra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é Eleón volt és Hűlé, Peteó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aleé, s Medeón jólépült városa vé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ópai s Eutrészisz, Thiszbé, a galamb-teli város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Koróneián s a füves Haliartosz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Plataián élt, s kik Glisszász tájain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 jólépült várost lakták, Hüpothé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Poszeidáón ragyogó onkhésztoszi ber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kik a sokszőlőjű Arnét, s mind ki Mideiá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ent Nisszát, Anthédón távoli föld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 ötven gályával seregeltek, az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ére külön százhúsz boióti legény szál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szplédón és Orkhomenosz Minüeiosz népé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kalaphosz meg Ialmenosz, Árész két fia hoz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üokhé, Aktór Ázeidész tiszta leány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nyjuk, ki a ház fölső termébe vonul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z erős Árész vele hált titkos szerelem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inc görbe hajó haladott hadirendben után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Phókisznak vezetője Episztrophosz és Szkhediosz vol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Naubolidész Íphítosz két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kik Küparisszoszban laknak, kövecses Pűthóban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elt Kríszában, s Daulisz s Panopeusz mez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Hüampoliszon lakik és Anemórei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ki az isteni Képhisszosznak parti vidék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 Képhisszosz-forrásnál lakja Lilai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 ez mind a nyomu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ókisz hadsorait rendezte sürögve a két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oiótoknak balján vették föl a vért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leusz gyors fia volt vezetője a lokrisz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: akkora épp nem, mint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róbb volt, kis testén vászon a vért, de ger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mögötte maradt a görögség és az akháj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űnoszt lakták, Opoeiszt és Kalliar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Bésszát és Szkarphét, gyönyörű Augeia vidéké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phét és Thronioszt, a Boagriosz áradatá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Euboián túl lakozó jó lokriszi hősö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uboiából az erőt lehelő vad abá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halkisz s Eiretrié, szőlős Hisztiaia lakó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ngeri Kérünthosznak, Zeusz meredek vár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, Karüsztosznak s Sztűrának férfilakó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-ág Elephénór volt vezetője ez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alkódontiadész, az abász daliák fejedelm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felé-fésült-haju gyors, nagyszívü abá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dárdavetők, kőris-gerelyük kik vágynak a vérte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 mellébe meríteni, törni a páncé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thént lakták, ama jólépültfalu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t büszkeszivű nagy Erekhtheusznek, kit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plált, Zeusz ivadéka (a Termőföld maga szülte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aját dús szentélyébe, Athénba, hely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doznak Athén fiataljai néki azó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mokat és bárányt, ahogyan perdülnek az év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ükön ott állott Peteósz fiusarja Meneszth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ületett más hős soha még, aki annyira tud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 férfiakat, paripákat rendbe soro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csak Nesztór volt versenytársa, a sokkal idősebb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tizenkét bárkáját Aiász Szalamis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vitte, hol állt sűrű hadirendje Athén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t kik lakták, s Tírünszet, a jófalu vár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ioné- s Aszinénak két öblös kiköt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oizént, Éienait, meg a fürtben-dús Epidaur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 Aigínát s Mászészt, mind ifju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Diomédész volt vezető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thenelosz, szeretett fia nagynevü hős Kapan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ul velük Eurüalosz jött,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 Talaíonidésznak volt ez a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ek erőshangú Diomédész volt a vez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van barna hajóval jöttek mind a nyomuk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knek városa volt az erősbástyáju Mükéna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kincsü Korinthosz, erősbástyáju Kleóna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 Orneiait meg Araithüreét, a virág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küónt, ahol Adrasztosz volt úr leg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üperészíét, meredekfalu nagy Gonoessz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llénét lakták és Aigion ősi vidé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partot s Helikének messze határ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 bárkájuk előtt vezetett a király,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: s követője a legtöbb s legderekabb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neki volt; ragyogó rezet ott öltött maga köz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üszkén, kiemelkedvén minden daliá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gelső volt és legtöbb volt a vitéz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k Lakedaimónnak lakták völgyét, szakadé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áriszt és Szpartét, s Messzét, a galamb-teli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rűszeiait, s Augeiainak gyönyörű mezejé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müklait, s mind, ki Helosznak partfoki vár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Láászt lakták és Oitülosz ősi vidé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erőshangú Meneláosz hozta, fiv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van bárkával, de külön vették föl a vér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járt maga is, bizakodva vitéz er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hadát, legjobban az ő szive vágy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sszulni az elragadott Helené zokogás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Pülosz mezejét mívelte s a bájos Arén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Thrüoszt, Alpheiosz gátját, s jófalu Aip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parisszéeiszt és Amphigeneia vidé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Heloszt s Pteleoszt, s Dóríont, ott, hol a Múzs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 Thamüriszt dühösen megfosztották a dalo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Eurütosz Oikhaleusztól jött épp Oikhali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csekedve fogadta, hogy ő lesz, bárha a Múzs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enek is, pajzsos Zeusz lányai, dallal a győzte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, szemét és isteni daltudomán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tték azok, és lantját pengetni feledte)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 vitte, Gerénia bajnoka, őket a harc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kilencven görbe hajó haladott hadirend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 Külléné alján élt, Arkadi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pütiosz sírjánál, hol jó harcosok é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Pheneoszt lakták, meg a sokjuhu Orkhomen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ípét és Sztratiét, meg a szélkedvelte Eniszp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geát lakták, s a kies szép Mantine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Sztümphálosz táját lakták és Parrhasziát is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aiosz fia hozta a harcba, az úr Agapén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van bárkával: s minden bárkára nagyon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rkász hős szállt fel, s mind jól értettek a harchoz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jópadu bárkát mind a király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, az Átreidész, átszelni a borszinü teng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zással sose volt még gondjuk idáig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Búprasziont lakták meg az isteni Él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ső Mürszinosz és Hürmíné közti vid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leiszion és Ólén sziklája határo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négy vezetőjük volt, s tíz fürge hajó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el mindegyikük, sok epeioszi szállt a hajó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akhosz s vele Thalpiosz állt egy résznek az él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z Kteatosz fia volt, emez Eurütosz Aktorióné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észén Amarünkeusz gyermeke, büszke Diór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végre Polüxeinosz negyediknek, az isteni harcos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geiász unokája, Agasztheneész fia volt e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Dúlikhionból jöttek s szent Ekhinai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isszel szemben kik e szép szigetek lakozó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nek vezetője, Megész, Áré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lovag Phűleusz nemzette, a Zeusz kedvelt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Dúlikhionba vonult, apjára haragv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 a kephallének hőslelkü csapa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; e nép Ithakát meg a lombos Nériton al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, velük köves Aigillipsz s Kroküleia lakó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, s mind, ki Zakünthoszon élt s Szamoszon</w:t>
      </w:r>
    </w:p>
    <w:p>
      <w:pPr>
        <w:pStyle w:val="Normal"/>
        <w:ind w:firstLine="2948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ülöt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 szárazföldön laktak, szemben ezekk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ra ütő elméjü Odüsszeusz volt vezető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tizenkét jó vörösarcu hajója vonult f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draimón fia hozta, Thoász; Aitólia nép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Pleurónt lakták, s aki Ólenosz és ki Pül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engeri Khalkisz vagy sziklás Kalüdón lakozója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hősszivü Oineusznak fia egy se marad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em volt már, s meghalt Meleagrosz, a sző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z lett az egész aitól népnek fejedelm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s Ídomeneusz vezetője a krét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nósszoszt lakták, s jólépült-kőfalu Gortü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üktoszt, Mílétoszt s a fehér-ragyogásu Lükaszt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aisztoszt és Rhütioszt, két szép, néppel-teli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k százvárosu Krétában még laktak,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nek is Ídomeneusz, gerelyes hős volt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Mérionész, az ölő nagy Enűaliosszal egyenlő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van barna hajóval jöttek mind a nyomuk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lépolemosz, Héraklész szép nagytermetü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kilenc bárkáját büszke Rhodosz-beliek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Rhodoszon laktak három városban elosz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indosz, Iélüsszosz s a fehér-ragyogásu Kameir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t: Tlépolemosz volt hős vezetőjük, a dárd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 erejének kit szült Asztüokh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lléeisz mellől, Ephüréből vitte el őt 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sok ifju vitéz várát feldúl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 miután fölnőtt a magas palo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derék nagybátyját ölte meg ott, az öregv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Likümneioszt, Árész sarját: de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t ácsolt, és sereget gyűjtött a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águldott a vizen menekülve, mivel fenyeg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 erejének sarjai és unoká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t és bajt szenvedve, bolyongva, Rhodoszba juto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törzsük volt, háromfele megtelep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, aki istenen-emberen úr, kedvelte is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gazdagság áradt rájuk Kroniónt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íreusz Szűméből jött három görbe haj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íreusz, gyermeke Aglaiának s nagy Kharopo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íreusz legszebb volt mind közt, aki Trója alá 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hős közt, a dicső Akhileusznak utá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gyönge vitéz volt és kisszámu a nép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iszürosz Krapathosz mezejét aki lakta,</w:t>
      </w:r>
    </w:p>
    <w:p>
      <w:pPr>
        <w:pStyle w:val="Normal"/>
        <w:ind w:firstLine="272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sz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pülosz várát, Kószt és vízmosta Kalüdna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osz és Pheidipposz volt mindnek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 fia Thesszalosz úrnak sarjai v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inc görbe hajó haladott hadirendben után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pelaszg Argoszt kik lakták, fölsorolom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loszt, Alopét, s Trékhisz mezejét mív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passzonyu Hellász és Phthíé lakozó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 voltak nevükön, hellének,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bárkájuknak volt vezetője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ek nem gondoltak zajos ütközet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akadt, aki most őket csatarendbe vezess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 közelébe hevert gyorslábu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Bríszéisz lányért őrizve hara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Lürnésszoszból ragadott el küzdve kemé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eldúlta e várat s Thébé bástyafal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Szelépiadész Euénosz két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Episztrophosz és Műnész hullt el keze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busulva hevert, de hamar kél majd föl a harcra!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kik Phülakét lakták s Püraszoszt, a virágba borulta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étér ligetét s Ítónt, anyját a juh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hialoszt s Antrónt, s Pteleosznak lágyfüvü föld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Prótesziláosz volt vezetőjük ez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íg élt, csakhogy már a sötét föld zárta ölébe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 hátramaradt, tépett arccal, Phülaké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élig kész háza: de őt egy trósz lenyila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ok közt elsőnek tört ki a par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Nem voltak vezető híján, noha vágyva siratták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z Árész-sarj rendezte csatára, Podark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okjuhu Phűlakidész Íphiklosz gyermeke volt ő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rótesziláosznak testvére, a nagyszivü hő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en született: az idősebb és az erős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tesziláosz volt, a vitéz. Nem volt vezet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íjával a nép, de a nagy hőst vágyva sir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ki Pherait mívelte a Boibéisz tava mellet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oibét, Glaphürait, meg a jólépült Iaólk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tizenegy bárkán, s Eumélosz volt a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Admétosz szeretett fia, kit neki isteni nő szül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észtisz, Peliász sok lánya közül ki a legszebb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Méthónét mívelték, Thaumaki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iboiát lakták, és sokszirtü Olíz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jó nyilazó hét gályán hozta a harc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Philoktétész: evezős pedig ötven is in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mindegyiken, s mind nagyszerüen harcolt a nyilával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most szigeten feküdött, iszonyú kínok közepett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mnosz szent mezején hagyták az akháj fiusar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örnyü marásától gyötretve dühös viperána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Ott kínlódva hevert: de hamar jut majd az eszéb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hősi Philoktétész az akhájok egész seregéne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Nem voltak vezető híján, noha vágytak után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Oileusz fattya Medón rendezte sorokba csapatju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városrontó Oileusznak szült vala Rhén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k Trikkét lakták meg Ithómé sziklavidé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 Oikhaliét, várát a nagy Eurütosz Oikhalieuszna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klepiosz két gyermeke volt vezetőjük, a két 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orvosoló, Podaleiriosz és testvére Makháó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inc görbe hajó haladott hadirendben után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 Ormenioszt, forrásos szép Hüperei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akták, s Aszterioszt, Titanosz hófedte tetői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ükön Euaimón ragyogó fia, Eurüpülosz szá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Gürtónét lakták, Argissza vidé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thét, Élónét s a fehérsziklás Oloossz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harcbanerős Polüpoitész hozta csat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Peirithoosznak (kit nemenyésző Zeusz maga nemzett)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, kit aznap szült nagyhírű Hippodam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ős férje a szőrös szörnyetegekre lesuj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ion ormáról aithixokig űzte el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csak, vele volt Árésznak sarja, Leont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 bátorlelkü Korónosz Kaineid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úneusz Kűphoszból sietett ide, véle huszo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a: Eníénai-beliek s hősszívü peraib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jöttek véle, akik Dódóna fagyos mezejében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keltő Titarésszosz mentén laktak: e szép ví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datával a Péneioszba folyik, de ezüstös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agú Péneiosszal mégsem vegyül egy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intjén szaladoz, s valamint az olaj, tovaöm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esküvevő szent Sztüxből árad e forrá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thrédón fia volt, Prothoosz, vezetője a magn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nek, kik a Péneiosz partján meg az erd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ion alján éltek: előttük gyors Prothoosz szá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ven barna hajóval jöttek mind a nyomá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ezek voltak danaók fejei s vezető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közülük, mondd nékem, Múzsa, ki vol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ok és paripák közül Átreidák sereg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aripái a legjobbak Phérétiadé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umélosz hajtott, szálltak madarak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u, egyszőrű paripák, egy-színten a hát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íeriében e két kancát maga Phoibosz 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, s most a csatán hordták Árész riad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közt meg a legjobb volt Telamóniosz,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haragot tartott: máskép a leg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, s ménjei is gáncsnélküli Péleidé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z a habhasitó, ívelt gályák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eszteglett, haragudva a népterelő Agamemnón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ra; vitézei tenger torlat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va korongokat és kelevézt hajigálva mula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s nyilakat; s szekereknél állt lova mindegyikükne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zellert rágva s a parti mocsár táplálta lucernát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ezérek hadszekerét sátrak borito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jól: s maguk ők föl-alá kószáltak a tér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 a hősi vezérre, s a harctól messzemarad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zzeg a többi rohant, valamint ha tüzekbe boru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égig a föld; döngött a mező, mint mennykövező Zeusz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szörnyü haragja alatt, ha Tüphóeusznak veri földjé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ent Arimoiban, ahol, mint mondják, fekszik a földben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ajdult fel a föld iszonyún lábuknak al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zeledtek, mert a mezőt sebesen befutott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lábú sebes Írisz eredt el a trójaia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ínokozó hírt hordva a pajzstartó Kronidésztól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gyűlést tartottak ezek Priamosz kapuj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voltak mind, az egész nép ifja-öregj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özelébe megállt és szólt is a szélsebes Íri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a Polítészé, Priamosz fejedelmi fiá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aki kémhelyen ült, gyors lábában bizak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 Aiszűétész sírjának leg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este, rohamra mikor tör a bárkáktól az akhájság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képében szólt hozzá szélsebes Íri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öregem, csak üres fecsegésben tellik a ked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békében rég: pedig ádáz háboru tört 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am sok harcában a férfisere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lyen népet s íly nagy sereget sose lát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nagy számban, mint falevél, vagy mint a fövenysz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ek a síkságon, bekeríteni harcban a vár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buzditalak, Hektór, legelőbb, hogy ekép té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 nagy várunkban Priamosznak sok segi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-más nyelvük van, szétszórtak a földön a nép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sza saját fejedelme parancsát mindegyikü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on az élre, s ekép rendezze csatára a nép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Hektór el nem vétette, hogy isteni szót ha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latta a gyűlésük, fegyverbe rohan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tárultak mind a kapuk, seregük kiözönl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gyalog, s a lovag: s iszonyú hadilárma rivalg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eredek halom áll a mezőn, épp szemben a vá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k közepén s körülötte a tér szabad erre meg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Batieiának hívják ott mind a haland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ge-futó Müriné sírjának az elnemenyésző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orakoztak fel, segitő seregekkel a trószo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vezetője sisakrázó,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volt s véle a legtöbb, legderekabb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magára a vértet, vágyott dárdavetés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ánok vezetője meg Ankhíszész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ineiász volt, kit a fénylő Aphrodité sz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n a halandóval szerelembe vegyül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volt, Anténór két fia ment vele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khelokhosz s Akamász, kitünők mindennemü harc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Zeleát lakták lábánál Ída hegy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jszinü Aiszéposz folyamából ittak: a gazd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törzsek vezetője Lükáón nagyszerü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darosz az, kinek íját nagy Phoibosz maga ad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 Adrészteiát lakták s véle Apaisz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itüeiát és Téreié sziklavidé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osz meg a vászonvértű Amphiosz ál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ükön; apjuk a perkótéi Meropsz, ki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tt jósláshoz, s nem akarta e két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harcokba bocsátani: rá nem ügy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: mindkettőt a sötét vész végzete von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Perkótét lakták, hol a Praktiosz ár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sztoszt s Abüdoszt, meg az isteni-földü Ariszb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ürtakidész volt mindjüknek fejedelmi vez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 Hürtakidész, kit fényes nagy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 Ariszbéból oda, Szelléeisz vize mell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thoosz meg hozta a jókelevézü pelaszg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t, kik lakták a rögös Lárissza vidé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Hippothoosz s vele Árész sarja Pülai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tamidész Léthosz fejedelmük két fia hoz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Peirósz s Akamász volt minden thrák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csak a Hellészpontosz zajló árja határ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hémosz lándzsás kikonoknak volt a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 Keadész Troizénosz hős fiusarj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űraikhmész görbültíjú paión csapat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 vezére, Aműdónból, hol szélesen öm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xiosz árja, a föld legszebb vize, távoli tájo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ndásmellü Pülaimeneész meg a paphlag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feje, öszvérek mezejéről jött, Enetai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Kütórosz- s Szészamosz-beli népe vonult f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rtheniosz partján híres paloták lakozó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rómna meg Aigialosz s Erüthínoi bérci lakó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Hodiosz meg Episztrophosz és a halízón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ezüsttermő Alübéból hozta magáv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űsz vezető Khromisz és a madárjós Ennomosz: ámd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tudománya nem oltalmazta meg éjszinü sors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ors Aiakidész keze által hullt a folyó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amaz sok más trószt és segitőt leteríte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Aszkaniosz s Phorkűsz a phrügek vezető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Aszkaniéból: vágytak erősen a harc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osz és Meszthlész meg a maión nép vezető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Pülaimeneész, a Gügaié-tó meg az any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nek: a Tmólosz alól hozták el a népü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sztész meg barbárszavu kár serege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ílétoszt meg phtheirek lombos meredek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ák és Mükalé magasát s maiandroszi part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akhosz s Nasztész volt két fejedelme e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sztész s Amphimakhosz, Nomión két nagyszerü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 arany mezben ment harcba, akár valamely l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n, hisz gyászos végét ez messze nem ű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ors Aiakidész keze által hullt a folyó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át elorozta a harcban-jártas Akhilleu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s a derék Glaukosz, távol Lükiából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 népét, forgatagos Xanthosz vize mellől.</w:t>
      </w:r>
      <w:r>
        <w:br w:type="page"/>
      </w:r>
    </w:p>
    <w:p>
      <w:pPr>
        <w:pStyle w:val="Normal"/>
        <w:tabs>
          <w:tab w:val="clear" w:pos="720"/>
          <w:tab w:val="left" w:pos="1008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 ÉNEK</w:t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KÖTÉS</w:t>
      </w:r>
    </w:p>
    <w:p>
      <w:pPr>
        <w:pStyle w:val="Normal"/>
        <w:tabs>
          <w:tab w:val="left" w:pos="720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LÉLGETÉS A FALRÓL</w:t>
      </w:r>
    </w:p>
    <w:p>
      <w:pPr>
        <w:pStyle w:val="Normal"/>
        <w:tabs>
          <w:tab w:val="left" w:pos="720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EXANDROSZ ÉS MENELÁOSZ PÁRVIADALA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vezetőikkel mind rendbe verődtek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adarak, lármázva-zsibongva vonultak a trószok: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darvak krúgása lehallszik az égről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k menekülve a vad téltől meg a szörnyü vihartól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hulláma fölött zajosan tovaszállnak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ügmaiosz népnek hordozva halált, veszedelmet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i égből csapnak alá iszonyú viadalra.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erőt lehelő nagy akhájok csöndbe haladtak,</w:t>
      </w:r>
    </w:p>
    <w:p>
      <w:pPr>
        <w:pStyle w:val="Normal"/>
        <w:tabs>
          <w:tab w:val="left" w:pos="7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vágyakozott a veszélyben védeni egymás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ködöt hint szét a Notosz, tetejére a hegy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nak sose kedveset, ám tolvajnak az éj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at, mert csak kőhajitásnyira láthat az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 alatt ugyanígy támadt por fellege tüs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zeledtek, mert a mezőt sebesen befutott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Alexandrosz szállt trósz sorok él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fölött párducbőrt hordva s a szépivü 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ardot, s a kezében két jó érchegyü lándz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va, kihívta a legderekabb argív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egverekedjenek ott a dühös viadal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amint meglátta Arész-kedvel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léptekkel mint siet ez seregéne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egörült, valamint az oroszlán, hogyh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re talál: szarvasra akár, vagy vadkecsk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hezve mohón nyeli húsát, bárha mag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kutyák törnek már és viruló deli ifj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görült Meneláosz, amint meglátta a fényes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u Pariszt, mert hitte, hogy itt áll bosszut a csalfán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zökkent szekeréről nyomban a föld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z isteni szép Parisz őt meglátta az 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orban, kedves szive megdobbant keb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 a népe közé hátrált, hogy a vészt kikerülj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i sárkányt lát, s meghőköl a hegyszakadé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fordul, s megfogja a lábát lent remegé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l visszafelé, haloványság szállja meg arc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űllyedt ismét a vitéz trószok tömeg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Parisz, megijedve az Átreidát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látta, s ekép piszkálta goromba szav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-Parisz, arcra remek, csábító, nőkbe-bolon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 születtél, vagy pusztultál volna te nő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zt kívánnám, s több is volna a hasz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ogy ilyen szégyen légy most mindenki szem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bizonyára nevetnek rajtad a fürtö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jó harcosnak hittek, mert annyira szép v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ra, de lelkedben nem akad sem erő, se merész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ember létedre kiszálltál fürge haj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t átszeltél, jó társakat egybeterel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 néphez keveredve a szép asszonyt elorozt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országból, ángyát gerelyes daliá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d, apád, meg egész néped kárára-baj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 örömére, gyalázatjára magad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ugye nem várod be Arész-kedvelt Meneláos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nád, kinek őrzöd most viruló feles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használna a lant s mindaz, mit adott Aphrodí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ez az arc s ez a haj se, midőn porral keveredsz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a a trójai nép, másképen már bizo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ből volna köpeny rajtad, hiszen oly sok a vétk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Alexandrosz neki válaszul így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ennyi igaz, joggal, nem jogtalanul szíds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aszilárd a te szíved örökkön, akár a szekerc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átvágja a fát, mikor értő férfi a törzse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hoz hasogatja, s erőt ad a férfierőhöz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nemremegő a te elméd is kebeledben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gyalázzad ajándékát arany Aphroditéna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thetjük el azt, ami isteni híres ajándé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adják, ember meg nem szerzi magától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a kivánod, hogy viadalra, csatára kiállja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sd csak le a trószokat és az akháj daliáka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épre eresszetek engem s hős Meneláosz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lenéért s minden kincsért megverekedjünk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elyik majd győz, s derekabb leszen ebben a harcban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a a kincseket, és vigye el békében az asszonyt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ssön a többi barátságot, s vágván igaz eskü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játok ti rögös Tróját, s ők térjenek újra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ba s akháj szépasszonyu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: és Hektór megörült nagyon ennek a szónak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épre rohant, s kelevézét tartva keresztbe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ékezte a trósz sorokat: mind rendre leültek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aikat fordítva feléje a fürtös akhájok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yilakat lőttek rá, és köveket hajigáltak;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rsányan szólt a seregvezető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tok, argosziak, ne nyilazzatok, ifju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isakrázó Hektór szót szólani óhaj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mazok fölhagytak a harccal, csöndbe mar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; és Hektór mindkét oldal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átok tőlem, trószok s 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t mond Parisz, ő, ki miatt támadt a viszály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kívánja: az összes akháj és trójai harc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 fegyvereit tegye nyomban a dúsölü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a középre eresszétek, meg a hős Menelá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lenéért s minden kincsért vívjanak ot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elyik majd győz, s derekabb leszen ebben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a a kincseket, és vigye el békében az asszo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barátságot kössünk igaz eskükötéss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gy szólt harcban-erőshangú Meneláo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átok az én szavam is, hisz a kín a leginkább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sujt: úgy vélem, a trójaiak s az akhájok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válhatnak már, hisz elég bajt tűrtetek eddig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értem s az Alexandrosz-gyújtotta viszályért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ettőnk közül az, kire vár a halál meg a végzet,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jon meg: de ti váljatok el békében azonnal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fehér kost hozzatok és vele éjszinü bárányt,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nek meg Napnak, s mi hozunk egyet Kronidésznak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rejét Priamosznak hozzátok, hogy az esküt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ja csak ő: fia mind nagydölyfű, mind szavajátszó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-adott esküt gőgjében senkise sértsen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éllel-röpülő elméjű mindig az ifjú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 az agg ott van köztük, lát múltba-jövőbe,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udja, miként lesz mindkét fél számára a legjo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egörültek a trójaiak s az akhájo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ék már, hogy vége a gyötrő háboruságn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aripáikat állították sorba, leszállt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üket levetették, nyomban a földre helyezté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 egymáshoz, csak kis tért hagyva közöttü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két hiradót küldött fel nyomban a várb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zzák el a két bárányt, s hívják Priamoszt is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althübioszt elküldte az országló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 a görbe hajók mellől tüstént el a bárány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 hős Agamemnónnak nem szegte parancs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karu szép Helenének a hírt Írisz maga vitt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ikénak alakjában, ki a hős Helikáó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 volt, Anténoridészé, néki meg ángy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iké, Priamosznak lányai közt ki a legszebb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ében föllelte, amint épp nagy szövetet sző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rétűt, bíborfényűt, s bele sok viadalt i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lóbetörő trószok s ércinges akhájo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érette viseltek el épp Árész tenyerétő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megállt s ezt mondta a szélsebes Íri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 ide, kedveském, hogy láthasd sok csoda-dolgá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 és ércinges akháj daliákn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sok-könnyü Arészt hozták egymásra idáig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mezején, áhítva a vészes háboruságo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ag ott ülnek, megszűnt már háboruságu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uknak dőlnek, s hosszú kelevézük a földben;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Alexandrosz s az Arész-kedvelt Meneláosz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 lándzsákkal meg fognak küzdeni érted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dves feleségének hívhasson a győzte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Írisz, s édes vágyat hajitott ke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i férje után, s a szülők meg a város után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ószinü lepleiben Helené sietett ki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i terméből, s egy gyöngéd könnye leperdü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egyedül, két szolgaleánya kö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hré, Pittheusz lánya, tehénszemü szép Klümen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ok idő multán Szkaiai kapujához el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Priamosz mellett ült Panthúsz, büszke Thümoi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mposz meg Klütiosz, meg az Árész-ág Hiketá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kalegón és Anténór, két bölcs öreg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nép vénei, ott ültek Szkaiai kapuj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boruban már nem vívtak, de nemesszavu szó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valamint tücskök, melyek fönt ülve az er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bjai közt szólnak, liliomhangon ciripe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ültek meg a trósz vezetők a torony tet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látták Helenét, hogy a bástya felé j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 másikhoz susogó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étek, hogy a trószok s jóláb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időn át sok gyötrelmet tűrtek e nő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örök istennőkre hasonlít arca való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bármíly szép, jobb lenne, ha visszahajóz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okként minekünk s fiainknak is, itt ne marad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ták; s Priamosz Helenét szólítv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ide, kedves kis lányom, jőjj, s ülj ide mell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sd régi urad, s a barátaidat s rokonod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 okoztad az én bajomat, de az istenek ad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könnyes harcát kik rám zudi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egmondd, ki is ott az az órjástermet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a nevét, az akhájok közt ki e szép magas ember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nak ugyan mások fejjel magasabbak is ottlenn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lyen szépet nem láttam még szemeimmel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ly tisztelnivalót: fejedelmi vitézre hasonlí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Helené neki, isteni asszony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pósom, tisztellek meg féllek is egybe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tem volna el én rútul, mielőtt a fiadd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ttem, s odahagytam a hitvesi házat, a népe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barátnőim s későn született kicsi lányo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m így történt, s zokogástól olvad a lelke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mit kérdesz s tudakolsz, választ adok arra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ő, szélesen országló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dárdavető s népének jó fejedelm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em, az ebszemünek volt sógorom ő, ha ugyan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 agg bámulta amazt, és így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sorsu vagy, Átreidész, jóvégzetü, áldo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igazán sok akháj ivadéknak vagy fejedelm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jártam a dús-szőlőfürtű Phrügiába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m igen sok phrüg férfit, paripák nevelői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Mügdónnak s Otreusznak bajnoki népé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ngariosz partján, amikor táborba tolult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gitőtársuk voltam, seregükbe sorolt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ájuk támadtak a férfierős amazónok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y sokan ők sem voltak, mint itt fényes akháj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szor meg az agg, Odüszeuszt meglátva, ekép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nekem azt is meg, jó lányom, hogy ki e férfi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jel ugyan kisebb, mint Átreidész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esebb mégis, ha a vállát nézzük, a mellé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 mind ott fekszik a tápláló anyaföldö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g fel-alá kosként járkál a sorok köz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űrűgyapjas kossal vetem egybe, valóba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fehér birkák nagy nyáját járja be vég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Helené, Zeusz isteni lánya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fia ő, a nagyon leleményes Odüsszeu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z a bár sziklás Ithaké táplálta-nevelte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minden cselhez, kieszel sok nagyszerü terv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Anténór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lám, igazán jól mondtad róla e sz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ljött már hozzánk is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d járt követül, s vele volt a vitéz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ndégeltem palotámban szívesen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tüket s kitünő eszüket jól láttam akö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rójai gyűlésnek közibé kever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 vállával kimagaslón áll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üszeuszban volt több méltóság, mikor 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többi előtt szőtték a tanácsot, a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ugyan pergő nyelvvel szólot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eveset, de erős hangon; mert bőszavu nem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mbár ifjabb, el nem vétette a szó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bölcs Odüszeusz felpattant szólani köz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csak, s földre szegezte szemét, mereven letekin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jogart sose mozdította előre, se há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artotta szilárdan, olyan volt, mint ki esetl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itélted volna butának vagy haragos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kebeléből úgy zuditotta ki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át és szavait, mint télen a hózivatar hu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Odüszeusszal nem versenyzett volna haland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s szemmel bámultuk tüstént az alakj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szor meg az agg így szólt, Aiászra tekin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z ott, az a másik akháj, nagytermet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jel s széles vállaival közülük kimagasló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most Helené, nagyuszályú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bástyája, az órjástermetü Aiá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pedig Ídomeneusz, mint isten, a kréta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, s köribé seregelnek a krétaiak vezető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kran vendégelte meg őt a vitéz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, házunkban, valahányszor Kréta felől 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om a többi akhájt is, a sok ragyogószemü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jól ismerek, és a nevét neked elmondhatn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t hasztalanul keresek, két nép-tagoló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Kasztórt s az ökölvívó Polüdeuk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testvérem, akit velem egy anya szült a vil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 kies Spártából el sem jöttek a hadd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jöttek bárkán, mely a tengeren át szá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em akarnak a férfiak ütközetébe vegy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a szégyentől s a reám zuduló szidalomtó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pedig őket már elfedte az életadó föld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akedaimónban, szeretett mezején a hazá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városon át hordozták áldozatuk már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ik: két bárányt és vele szívderitő bor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tömlőben, a föld termését; hozta a fényes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everőt Ídaiosz, a hírnök, arany poharakkal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z öreg mellé, sürgette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föl, Láomedón fia, mert legjobbjai hívn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 és ércinges akháj daliá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 le a síkra, hogy ott esküdjünk mind igaz eskü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arisz és az Arésznak kedves hős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 lándzsákkal fognak megvívni a nő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győz, az övé lesz minden kinccsel az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, barátságot kötvén, s vágván ig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akhassuk erősrögü Tróját, s ők hazatér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ba s akháj szépasszonyu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egborzongott az öreg, ki is adta parancsá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ovait fogják be; s azok tették is azonna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állt hát Priamosz, meghúzta erősen a gyeplő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é Anténór lépett gyönyörű szekerér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kaiai-kapun át sebesen kiügettek a sík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trójai és az akháj seregekhe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lovakról már szálltak le a dús anya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iak meg akhájok közt a középre vonu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nyomban fölkel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leményes Odüsszeusz is; deli hírnökei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ozták, mi az eskükötéshez kell, s vegyite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, s a királyoknak vizet öntöttek kezeik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előrántotta kezével a k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ott függött az roppant kardhüvelyéné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metélte a bárányok gyapját a fejü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szétosztották az akháj meg a trósz vezetők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nnen esengett Átreidész, kezeit fölemel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egmagasabb, ki uralkodol Ída hegy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eliosz, te, ki mindent látsz és hallasz is e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, Folyók és Föld, s kik lent valamennyi kiszenve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 büntettek; ha csalárdul tette 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egyetek tanuink, s igaz eskünk őrizzé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lexandrosz Meneláoszt küzdve elej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légyen övé Helené meg a kincsek örökk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bhasitó gályáinkon térjünk haza új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Alexandroszt öli meg Meneláosz, a sző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trójaiak Helenét meg a kincseket ad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z argosziaknak, olyan bírságot is, ill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ső unokáink közt is járjon a híre.</w:t>
      </w:r>
    </w:p>
    <w:p>
      <w:pPr>
        <w:pStyle w:val="Normal"/>
        <w:tabs>
          <w:tab w:val="clear" w:pos="720"/>
          <w:tab w:val="left" w:pos="3600" w:leader="none"/>
          <w:tab w:val="left" w:pos="37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nekem Priamosz, s Priamosz fia mind, nem</w:t>
      </w:r>
    </w:p>
    <w:p>
      <w:pPr>
        <w:pStyle w:val="Normal"/>
        <w:tabs>
          <w:tab w:val="clear" w:pos="720"/>
          <w:tab w:val="left" w:pos="3600" w:leader="none"/>
          <w:tab w:val="left" w:pos="3744" w:leader="none"/>
        </w:tabs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ar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ifizetni, Alexandrosz megölése után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hát maradok, s ezután is küzdök a sarc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csak e háborunak célját nem vívja ki kardom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átvágta a bárányok torkát a vad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onagló állatokat levetette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ükből az erőt meg a lelket az érc kirag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bort poharakba kimerve a borkeverő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ccsantottak, az elnemenyészőkhöz könyörö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ott az akhájok s trójaia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, fennkölt Zeusz s többi nagy</w:t>
      </w:r>
    </w:p>
    <w:p>
      <w:pPr>
        <w:pStyle w:val="Normal"/>
        <w:tabs>
          <w:tab w:val="clear" w:pos="720"/>
          <w:tab w:val="left" w:pos="2448" w:leader="none"/>
        </w:tabs>
        <w:ind w:firstLine="255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,</w:t>
      </w:r>
    </w:p>
    <w:p>
      <w:pPr>
        <w:pStyle w:val="Normal"/>
        <w:tabs>
          <w:tab w:val="clear" w:pos="720"/>
          <w:tab w:val="left" w:pos="244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elyikünk legyen az, ki előbb megsérti az esküt,</w:t>
      </w:r>
    </w:p>
    <w:p>
      <w:pPr>
        <w:pStyle w:val="Normal"/>
        <w:tabs>
          <w:tab w:val="clear" w:pos="720"/>
          <w:tab w:val="left" w:pos="244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occsantsa ki agyvelejét, valamint e bor ömlik,</w:t>
      </w:r>
    </w:p>
    <w:p>
      <w:pPr>
        <w:pStyle w:val="Normal"/>
        <w:tabs>
          <w:tab w:val="clear" w:pos="720"/>
          <w:tab w:val="left" w:pos="244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s minden fia, és feleségét mások igázz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de bizony Kronidész nem teljes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 Dardanidész Priamosz kezdett a beszédb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átok szavamat, trószok s lábvértes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st visszamegyek, fel a széljárt trójai várba,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hogyan nem tudnám végignézni szememmel,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ív drága fiam s az Arész-kedvelt Meneláosz.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azt csak Zeusz maga tudja s a többi nagy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lyiküknek van máris kijelölve halál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két bárányt föltette az isteni férfi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ekerére, föl is szállt, jól meghúzta a gyeplő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é Anténór lépett gyönyörű szekerére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ak s Trója felé indultak el új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ektór, Priamosz fia és vele fényes Odüsszeusz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teret mértek ki először, s ezt befejezv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-sisak öblében ráztak sorsot, hogy először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melyikük röppentse kezével előr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nép esdett, tárt karral, az égilakókhoz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ott az akhájok s trójaia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egmagasabb, ki uralkodol Ída hegyérő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e kettő közt kezdő oka volt e csatákna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, hogy pusztuljon s Hádész házába lehulljon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barátságot kössünk igaz eskükötéss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ak; s már sisakos nagy Hektór rázta a sorso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rdítva fejét: s kiröpült most sorsa Parisznak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leült ezután mind, lábemelő paripái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dön heverő sok díszes fegyvere mellé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ékes fegyvereket vállára csatolt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lexandrosz, fürtös Helené deli férje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szép lábvértet vette magár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jó szorosan kapcsoltak ezüst bokacsatto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meg a melle köré köritette Lükáó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jét, bátyjáét, s jól illesztette magához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ezüstszögü érckardot vállára vetette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, erős nagy pajzsot vette kezére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fejére pedig kitünően-vert sisakot te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at, fönt a sörény félelmesen ingot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gta erős kelevézét, mely markába való vol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Meneláosz is így öltötte magára a fegyve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kétoldalt így fölfegyverke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meg akhájok közt a középre vonu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tekintettel: mind elbámultak a néz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ok s remekelt-lábvért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kimért pályán egymás közelébe meg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levézeiket rázták, egymásra dühöd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lexandrosz kivetette nagyárnyu dzsid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ajitotta az Átreidészt vele domboru pajzs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rc hegye elgörbült, nem törte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erős pajzsot; mire másodikul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 rá érccel, Kronidészhoz küldve fohász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te hatalmas, tedd, hogy büntessem, ki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t: fényes Alexandroszt; kezem által igázd l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ső unokáink is borzadjanak at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ni azt, aki megvendégeli szívesen ő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ajitotta a Príamidészt vele domboru pajzs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ő pajzsán áttört az erősnyel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emekelt-díszű vértjén behatolva meg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ellent, lágyéka fölött átszelte az ing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Parisz elfordult, s kikerülte az éjszinü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előrántotta ezüstszögü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isak gombjára csapott: de a kard azon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- s négyfele tört tüstént, s kiesett a ke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Meneláosz, a tágterü égre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nincs nálad pusztítóbb isten az ég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em már, hogy Alexandrosz bűnhődik a bűn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a kard eltört a kezemben, s hasztalanul sz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komból kelevézem is, őt nem ütötte keresztü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nekiszökve sisaktaraját megfogt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fordítva, a vértes akháj csapatok fele hú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 nyakán fojtotta Pariszt sokhímzetü szí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tartotta, az álla alatt kifeszülve, sisak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vonszolja talán, s nyer is evvel fényes örök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, Zeusz lánya ha nem veszi észre azonna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ölt bika bőrét el nem tépi az állán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zmos keze így csak üres sisakot ragadott e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remeklábvértes akhájok harcisorába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a hős, pörgetve, s a jó társak fölemelték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akart s ismét nekiugrott hős Meneláosz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, csakhogy kiragadta Pariszt Aphrodíté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mert isten: sürü ködbe takarta a testé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llatozó, kenetes hálótermébe helyezte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g ment, hogy Helenét odahívja: a bástyán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te, körötte a trójai nők álltak seregestü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áros köpenyét megrázta kezével az úrnő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, egy gyapjufonó vén nőnek vette magára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ét: ez Lakedaimónban lakozott Helenével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: ott fonta a szép gyapját, s Helené a leginkább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kedvelte: e nő képében szólt Aphrodíté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 ide már, hisz Alexandrosz hív, hogy haza térjél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ótermedben fekszik faragott kerevetjén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ik szépsége meg öltönye; senki se hinné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adalból jött haza, inkább azt, hogy a táncb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kezik épp, vagy a tánccal most fölhagyva pihen l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elené kebelében megmozgatta a lelket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megpillantotta az istennőnek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nyakát, vágykeltő keblét és szeme fényes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ését, megdöbbent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gonosz, mért áhitozol rászedni e szókkal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egy soklakosú városba továbbviszel ismé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Phrügiába, talán a kies szép Maioniába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ad néked még ott is földi kegyelted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ért fényes Pariszon győzött Meneláo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ngem, a gyűlöletest haza kíván vinni magáva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ezért jöttél ismét ide hozzám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magad ülj mellé, hagyd el csak az istenek útjá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ddal sose lépj többé az olümposzi csúcsra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izgesd folyton s kínlódj közelében örökké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eleségül nem vesz majd, vagy szolgaleányu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da nem megyek el: haragot kelthetne, ha épp mos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át látnám el: hisz minden trójai asszo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csárolna, s elég sok kín eszi lelkem amúgy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nagy Aphrodíté istennő, telve haragg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 dühíts, nyomorult, mert elhagylak harag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gyűlöllek, ahogy kedveltelek eddig erő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viszályt támasztok a trósz s az akháj serege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majd iszonyú véggel pusztít el a sors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egijedt Helené, Zeusz lánya, szavá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hát ragyogó hószín köpenyébe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án, s egy trósz nő sem látta: vezette az ist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lexandrosz gyönyörű ház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hoz láttak nagysebten a szolgaleány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be magas hálótermébe az isteni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két hozva elő a mosolyszerető Aphrodít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Helenét ültette le, szembe Pari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leült Helené, pajzstartó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fordítva szemét, így szídta szavával a férjé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jöttél a csatából? Vesztél volna el 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leterítve a férfiutól, aki egykor uram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kedtél ezelőtt, hogy Arész-kedvelt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nél több vagy erőddel, több kézzel, 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eredj, most hívd ki Arész-kedvelt Menelá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vívjon veled újra; de én biz jobban aján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gyd abba a harcot, a szőkehajú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 hadba ne szállj, viadalt vele vívni ne kíván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ül, mert tán tüstént leigáz kelevéz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Parisz neki így mondotta szaváv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az én lelkem ne gyalázd súlyos szavai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 legyőzött engem Athénával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kor majd én őt: hiszen isten van mivelün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 inkább vélem szerelemnek örülni az ágy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émet soha nem boritotta el ennyire vágy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kor se, mikor téged kiragadva kies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pártából, habokon bárkákkal hoztalak erre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ranaé szigetén szerelembe vegyülve hevertünk —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most édes vágy ragad el teutánad.”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indult kerevetje felé, felesége köv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tt háltak a szép faragott ágyon szerelembe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ezalatt fenevadként járt a tömegbe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reálelhetne az isteni-képü Pariszra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nem tudta a trójaiak s a dicső segitők köz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Arész-kedvelt Meneláoszt nyomra vezetni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k volna csak őt, sose rejtegetik szeretetbő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gyűlöletes volt mindnek, mint a sötét vég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eképen szólt sereget-vezető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, dardánok, segitők, hallgassatok énrám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tok, hogy Arész-kedvelt Meneláosz a győztes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argoszi szép Helenét minden vagyonáv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átok ki, s olyan bírságot is, oly nagyot, illő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ső unokáink közt is járjon a hí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Átreidész, s helyeseltek mind az akhájok.</w:t>
      </w:r>
      <w:r>
        <w:br w:type="page"/>
      </w:r>
    </w:p>
    <w:p>
      <w:pPr>
        <w:pStyle w:val="Normal"/>
        <w:tabs>
          <w:tab w:val="clear" w:pos="720"/>
          <w:tab w:val="left" w:pos="1008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GYEDIK ÉNE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SZEGÉS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AMEMNÓN HADISZEMLÉJE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z égilakók Zeusznál ülvén tanakodt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rany padlón, s Hébé járt köztük, az úrnő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árt töltögetett, míg ők aranyos poharakkal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ért ittak, letekintve a trójai várra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róbálgatta hamar Kronidész dühösíteni Hérá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lozgatva beszélt hozzá, szúró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 kettő is védi ugyan Meneláosz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Héré és az alalkomenai-i Athéné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defönt ülnek mindketten, s annak örülne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ézik; de amazt a mosolyszerető Aphrodíté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 kíséri, s elűzi felőle a véget;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megmentette, pedig már várta halálát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is Arész-kedvelt Meneláosz a győztes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uk hát meg, hogy mindez mint legyen eztán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sszünk-e megint bősz harcot, vad hadizajjal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már a szövetséget vessük le közébük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z így tetszik s kedves mindannyiotokn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hassák várát ezután is az úr Priamoszn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eláosz az argoszi szép Helenét vigye vissz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morrant Héré s vele Pallasz Athéné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közel ülve, s a trósz vesztére hevülve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 némán ül, egy szava sem vol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ellen bosszúsan, s elfogta a vad düh;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azonban nem rejtette szivébe haragját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hogy tudtál szólani íly szót?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arod, hogy a munkám vesszen s mind a verejté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yel munkáltam: lovaim lankadtak, olyan nagy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t gyűjtöttem, Priamosz s minden fia vesztét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; de mi többiek ezt mindnyájan nem helyeseljük.”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felelte a fellegtorlaszoló Zeusz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te csodás, mit vétettek Priamosz s Priamosznak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 néked, hogy szakadatlan sürget a vágyad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forgatni tövestül a jófalu trójai várat?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ott a kapun s a magas falakon behatolná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ersen falnád föl Priamoszt valamennyi fiáva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 egész népét, haragod tán úgy lecsitítnád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y, amiként akarod, de vigyázz, hogy még e viszályunk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nk közt ne legyen roppant nagy harc a jövőben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alán nekem is kedvem kél földig alázni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várost, hol előtted kedves férfiak élne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ajd haragom ne halaszd te se, hagyj cselekednem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ed adtam emezt önként, noha kényszerü szívve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udd meg, hogy alatta a napnak, a csillagos égne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város közt, mit laknak a földi halandó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m a szent Tróját mindig legtöbbre becsülte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t s népét kőrisgerelyes Priamosznak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árom sose volt híján illő lakomán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llatnak, italnak, mert ez tőlük a rész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tehénszemü Héra, az úrnő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város van, mely nékem a legszeretettebb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 az és Szparté, meg a tágutcáju Mükéné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hármat dúld fel, ha szived meggyűlöli ők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értük ki nem állok majd, s tőled nem irígyle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égis sajnálnám s védeni vágyná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re sem jutnék, hisz sokkal több a hatalmad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munkám sem veszhet kárba egésze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 vagyok, és születésem is egy a tiédde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tiszteltebbnek szült horgaseszű Kronosz enge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szeresen: születésem okán, és mert a te nődne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anak, és te uralkodol itt minden nemenyésző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 engedjünk egymásnak most e viszályban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ked, és te nekem: s hozzánk igazodnak a többi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 is: küldd gyorsan Pallasz Athé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a trójaiak s az akhájok harc-zsivaj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ísérelje meg azt, hogy a győzelemittas akháj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kötést megszegve, először a trójai sérts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nem is tett máshogy az emberek, istenek 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ához sebt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 le a trójai és az akháj táborba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íséreld meg, hogy a győzelemittas akháj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kötést megszegve, először a trójai sérts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buzdítva a már rég elszánt Pallasz Athén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ez, olümposzi csúcsrol alászökken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csavartelméjü Kronosz fia csillagot ej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hajósoknak csodajel, vagy a tábori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őt: sok szikra szökik szét róla a lég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ilyen volt most, hogy a földre szökellt nagy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t közibük: nézték, s elfogta az ámulat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t és remekelt-lábvértes akháj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ismét bősz háboru kél, iszonyú hadiz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kettőnk közt a szövetséget köti meg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ki a háborunak sáfára a földilakó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ki eképen szólt az akhájok, a trójaia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férfiu képében szállt trósz tömege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fia Láodokosz deli dárdavető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ndarosz, isteni hősre akart bukkanni akárh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Lükáón tisztanevű, nagyerős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találta: körötte a pajzsos erős sorok 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akik Aiszéposz vize mellől jöttek utá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kerülve megáll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nál-e reám, te Lükáón hősszivü sarj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néd gyors nyiladat Meneláosz hősre kilőn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 trójai nép hálát és hírnevet ad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rályi Alexandrosz mind közt a leginkább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jándékot legelőbb ő adna tené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Átreidészt látná, a vitéz Menelá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nyilad leigázta — a bús máglyára kerülni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vedd célba a nagynevü hős Meneláoszt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arkasszülte nyilas Phoibosznak tégy fogadalma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es hekatombát adsz neki zsenge juhokbó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hazaérsz, Zeleé szent városa földjé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z esztelen ember eszét rávette, Athéné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csiszolt íját, mely vadkecskének a szarv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; a vadat maga lőtte, szügyébe találva nyiláva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, amint az a szirtre kilépett, lesve a lesből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alatt meglőtte, s az állat a szirtre hanyatlott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va tizenhatmarkossá nőtt szét a fejéből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ssze is illesztette a szarvat ügyes szarumetsző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ímára csiszolta, s arany karikát kalapált rá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ügyesen feszitette ki, meggörbítve s a földnek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va; előtte nemes bajtársai pajzsot emelte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 ugorjanak ott a vitézi akháj ivadéko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át nem lövi ő a vitéz Átreusz-ivadéko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Meneláoszt. Hát tegezét nyitván, kiemelt egy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, tollas nyilat, éjszínű fájdalmak ütőjét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egyes nyilat illesztette az íj idegér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arkasszülte nyilas Phoibosznak tett fogadalma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es hekatombát ad neki zsenge juhokbó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hazaér, Zeleé szent városa földjén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húzta a nyílvéget meg a húrt, a tulokbél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bimbójához vont húrt és vashegyet ívhez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roppant íjat már körré feszitett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örrent a nagy íj, húr pendült, szállt ki a vessző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heggyel, vágyva röpülni a nagy sokaságb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oldog Olümposziak téged, Meneláo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hagytak, s Zeusz zsákmányos lánya kivált nem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elibéd, s a hegyes nyílvesszőt félreterelte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éről úgy űzte el azt, mint hogyha gyerekről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 el az anyja legyet, mikor édesen alszik a gyermek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ra irányította, ahol két vértje fut egyb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 ellen, hol arany kapcsok tartják meg a páncélt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ma jólkapcsolt övet érte a kínokozó nyí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és díszes övén fúródott át legelőször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emekelt-díszű vértjén behatolva megállott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mezén, mit a testén hordott dárdafogóul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y legjobban védte, a nyíl behatolt ezen át is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egyes nyíl felkarcolta a férfiu bőrét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feketült felhő, vér ömlött rögtön a seb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lefántcsontot ha szinez bíborral egy asszony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ón, vagy kár nő, hogy zablán dísz legyen abbó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remben fekszik, sok lovas ifju akarja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ani, csakhogy e dísz a királyé, hogy legyen éke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aripáinak és a lovasnak büszke dicsőség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irosult szép combod a vértől most, Meneláosz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ábszárad is és lent szépformáju bokáid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rögtön sereget-vezető Agamemnón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ta, miként fut a vér feketén ki a sebből;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maga is, kit Arész kedvel, Meneláosz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kint látta a horgokat és a zsinórt is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magához tért akkor kebelében a lelke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mély sóhajjal szólt a király, Agamemnón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gfogta kezét, s körülötte a társai nyögte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vérem, lám, vesztedre kötöttem az esküt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dat küldvén értünk tusakodni a tróssza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dobtak ezek, s igaz eskünk sárba tiporták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árányvér sose hasztalan és nem az eskü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-bor áldozatunk, s amiben bíztunk, az adott kéz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olümposzi Zeusz véghez nem vitte ma tüstént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szi majd később: s bűnhődnek erősen a trószok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fejükkel, az asszonyaikkal, a gyermekeikkel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lelkemben s a szivemben jól tudom úgyis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n a nap, mikoron megszentelt Ílion elvész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meg népe a jógerelyes Priamosznak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banülő, légben-lakozó Kronidész Zeusz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pajzsát bőszen megrázza fölöttük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így megcsalták: s ez nem lesz teljesületlen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d azonban a szörnyű kín keserít, Meneláosz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elpusztulsz, ha te itt töltöd be a sorsod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ul térnék meg nagyszomjú argoszi földre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oknak honi földünk jutna eszükbe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adaljelül itthagynók Priamosznak, a trószna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ét, s a te csontod a trójai földben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rothadna, s a dolgunk sem vittük vala véghez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mely nagydölyfű trósz tán íly szavakat szó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dicső Meneláosz sírhalmára szökell föl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Bár Agamemnón mindenen így tölthesse haragjá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akháj sereget most erre hiába vezette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ment ismét szeretett földjére honána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a hajóival, és itt hagyta a jó Meneláoszt.«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ük így szól majd; s akkor föld nyeljen el en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itón szólt erre a szőkehajú Meneláos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sose rémítsd így meg akháj seregünk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nyíl hegye nem veszedelmes helybe ütődö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csillámos övem fölfogta s alatta a páncé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boritó lemezem, kezemíve a rézmivesek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 király, Agamemnó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így volna igaz mindez, kedves Meneláosz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vos fogja sebed gondozni, ad írt is a sebr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sötét fájdalmat tán megszűnteti tüsté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z isteni hírnöknek szólt, Talthübiosznak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thübiosz, szólítsd sebesen közelünkbe Makháón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nevű Aszklépiosz orvos igaz fiusarjá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nézze az Átreusz-sarjat, a hős Meneláosz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yíllal meglőtt egy nyíllal bánni tudó trósz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ükiébeli: gyászra nekünk és hírre magá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allotta szavát, és nem halogatta a hírnök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vértet viselő danaosz daliákho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lelje Makháón hőst: ott állva találta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rülötte a pajzsos hősök erős sora állot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ik a lónevelő Trikkéből jöttek utána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kerülve megáll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, Aszklépiadész, a király szólít, Agamemnón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nézd az akháj fejedelmet, a hős Meneláosz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yíllal meglőtt egy nyíllal bánni tudó trósz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ükiébeli: gyászra nekünk és hírre magá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nnak kebelében fölzaklatta a lel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kivágtak a széles akháj tábor tömegén 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érvén már, hol a szőkehajú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 sebesülten, s mind körülötte a legderekabb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örben: közepükre került az az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csatolt övből a nyilat kiemelte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íg húzta, az éles horgok visszahajol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illámos övét szétszedte, s alatta a páncé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boritó lemezét, kezemívét rézmivese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hegyes nyíl vágta sebet meglátva, kiszív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intette tudósan az írral, az enyhet-adó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még apjának adott Kheirón, a segítő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gondozták harcban-erőshangú Menelá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pajzsos trósz csapatok közelükbe ker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fegyverük öltve megint, gondoltak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em láttad volna aludni a hős Agamemn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lelapulni a földre, se húzódozni a harc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águldani férfidicsőítő viadal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hagyta az ércdíszes szekeret s paripá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úvó lovait fegyvernöke fogta kemé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edón, Ptolemaiosz Peiraidész fiu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hagyta meg ő, hogy készen tartsa, ha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án fáradtság vesz erőt, míg rendezi nép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yalog indult el, föl-alá sétált a soro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l gyorscsikajú danaoszt látott igyeke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mellette megállva, szavával bátoritot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, ne lazítsátok hős harcierőt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Zeusz atya úgysem lesz hazugok segit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; kik először megsértették esküköté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ük gyenge husát keselyűk fogják falatoz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dves hitvesüket s csacsogó csöpp gyermeküke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n hurcoljuk haza majd, ha bevettük a váro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 meglátott vonakodni a bősz viadaltó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förmedt, s haragos szóval gúnyolta erős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jhős argosziak, hitványak, nem mar a szégyen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álltok bambán, mint szarvasborjak az erdő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fáradtak, miután a mezőt beszaladtá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anak egy helyben, s a szivükben nincsen erő már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lltok bámulva ti is, tusakodni se tudto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zt várjátok, hogy a trósz eljusson egésze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-tatu gályáinkig az ősz tenger pereméné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ssátok, Kronión védő kart nyujt-e föléte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sztott, soraik közt járva, vezéri parancso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rfisereg sürüjén át ért el a krétaiakhoz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Ídomeneusz körül épp vették föl a vért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a legelsők közt állt, vadkan-erőve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meg a leghátsó sorokat riogatta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ezt, megörült sereget-vezető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zes szókkal ekép szólt tüstént Ídomeneusz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legtöbbre a gyors-csikajú danaók köz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tartlak, a harcban s más dolgokban is éppúgy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 lakománál is, hol a tiszteletadta sugárzó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keverik keverőben az argoszi legderekabb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 haját-fésülő többi akháji kimérte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ja a bort, kelyhed színig van töltve előtted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, akár az enyém, hogy igyál, ha kivánja a lelked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tehát, s aminek vallod már rég magad, az lé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ak feje Ídomeneusz neki válaszul így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nagyon is szerető társad leszek itt i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már kezdettől bólintva igértem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s hosszuhajú danaoszt serkents viadalr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orsan tusakodni mehessünk, mert hisz a trószo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egték hitüket; de reájuk a kín s a halál vár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eskükötést ők sértették meg előszö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Átreidész tova-tért, örvendve szivébe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rfisereg sürüjén át ért el az Aiászokho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ezkedtek ezek: gyalogok felhője mögöttük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őrfokról felhőt lát meg a pásztor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fúvó Zephürosztól hajtva közelget az áron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ketébbnek tűnik a távolból a szuroknál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zelebb jön a tengeren át, s iszonyú zivatart ver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megdermed, s barlangba szorítja a nyáját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két Aiász körül így gomolyult a csatára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 fiatal daliák tömörült hadirendje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en, pajzsokkal, dárdákkal meredez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mikor ezt meglátta; örült a király,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k, vezetői az ércinges dana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etlen titeket serkenteni; nem teszem én e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agatok buzdítjátok viadalra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ilyen már mindünknek kebelében a lé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omolna le városa úgy Priamosznak, az ú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lalva karunk által s feldúlva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dahagyván őket, eredt tova más daliá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lelte Pülosz-beli fennzengőszavu Nesztó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rendezte a társait ez, sürgette csat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Pelagónnak, Alasztórnak, Khromiosznak,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imónnak körülötte, s a nép terelője Biá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lovast, lóval, szekerével elő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 pedig sok jó gyalogos daliát igaz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cuk bástyája legyen, s a középre az al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, ki nem óhajt tán, kénytetve az is hadakozz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 lovasságnak rendelte parancs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ák vissza lovuk, ne toluljanak össze tömegb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legyen, ki tudásában s bízván er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 vágyik elől verekedni a trójaia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 se húzódjék, mert gyengül a rendetek av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elyik szekeréröl a trósz szekeréig elér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fjön a dárdával, mivel így több lészen a hasz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várat, bástyát ugyanígy döntöttek az ős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ondolatuk meg az indulatuk kebelükben ilyen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ntett az öreg, rég tudva a harc tudományá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őt meglátta, örült a király,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szólított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gg, bár amilyen kedves kebeledben a léle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is úgy bírná, bár volnál régi erőd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mindnek-terhes öregség bánt: hanem 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na mást, s te lehetnél ifjú, harcosain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agam is vágynám, hogy olyan legyek is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leterítettem nagy Ereuthalión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embernek mindent nem ad ám meg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legény voltam, hát most már rajtam a vén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így is lovasok közt osztom még a paranc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elem és szóval, mely tisztes tiszte a vén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ndzsákkal lándzsázzon az ifjabb már, aki nál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en született, s bízik viruló erej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Átreidész tova-tért, örvendve szivébe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lelte Menesztheuszt is, Peteósz kocsihajtó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át, harc-sivitásban jártas athéniak élén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 állt közelükben a sokleleményü Odüsszeus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ötte kephallének nem gyönge csapatja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: mert népükhöz nem hallott még a rivalgá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csak imént kezdtek viadalra vonulni a hadd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ok meg akhájok: hát ezek állt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árták, hogy más tornyos hadirendjük előre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jön a trójaiakra s előttük kezdje a harco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meglátta, gyalázta seregvezető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fia hős Peteósznak, a Zeusz-táplálta királyn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, te kapzsiszivű, te tudója a csúnya cselekne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tlenül itt minek is kushadtok, lesve a többit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ő volna tinektek az elsők közt tusakodni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ibészökkenni a feltüzelő viadaln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lakomára is elsőnek halljátok a hívás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véneknek lakomát készít az akháj né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esik ott nektek sült húst falatozni, s a mé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 kelyhét kiüríteni, míg tart kedvetek, egy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jólesik itt elnéznetek azt, hogy akár tí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 akháj tielőttetek érjen a harcba vasáv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kerülőknek ugyan hogy mondhatsz? Majd ha,</w:t>
      </w:r>
    </w:p>
    <w:p>
      <w:pPr>
        <w:pStyle w:val="Normal"/>
        <w:tabs>
          <w:tab w:val="clear" w:pos="720"/>
          <w:tab w:val="left" w:pos="3600" w:leader="none"/>
        </w:tabs>
        <w:ind w:firstLine="334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ájok,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okra riasztjuk a vadszivü Árészt,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hatod is, ha kivánod, s épp van gondod ilyenre,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emakhosz jó apját ott keveredni az 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okkal: e szód csak a szélbe iraml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solyodva felelt neki most a király,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vevén a haragját, s fordított a beszédé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ktában sohasem szídlak, sürgetni se fogl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, úgyis, hogy kedves kebeledben a lél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terveket ért, s amit én, ugyanazt akarod 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hát; később majd kisimítjuk a rossz szavakat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: s isteneink mindezt szórják a szelek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dahagyván őket, eredt tova más daliá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lelte a Tűdeidészt, a heves Dioméd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paripái mögött, jól-ácsolt hadszekerén 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dala mellett állt Szthenelosz, Kapaneusz fiu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ta, gyalázva beszélt a király,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lónevelő harcos Tűdeusz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ushadsz, a csaták kibuvó-bürüjére miért les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ushadni bizony sose volt kedves Tűd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drága barátok előtt viadalba rohan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ondták, akik őt látták fáradni: hisz én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m véle: de mondják, hogy mindenki elé tö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on ő békén ment látogatóba Mük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e felé, Polüneikésszel, sereget toboro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iban vívták ők éppen a szentfalu Thébá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értek könyörögve jeleshírű segitőket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i akartak azok már épp, helyeselve a kérést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Zeusz nem hagyta, komor jeleket mutatott föl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 tovatértek, az úton előrehaladva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szóposzhoz elértek, a szittyós, lágyfüvü földre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meg követül küldték Tűdeuszt az akhájok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hát, és sok Kadmosz-sarjat lelt Eteoklész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erejének házában, mikor épp lakomáztak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 lovag Tűdeusz nem félt, ámbár idegen volt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edül maga oly sok Kadmosz-sarj közepette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is kihiván őket, minden viadalban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ött könnyen, olyan társként segitette Athéné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tak a mén-űző Kadmosz-fiak ekkor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mikor útnak eredt, várták sürü lesben az úton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en, ifju, erős daliák; volt két vezetőjük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ón Haimonidész, ki haláltalanokra hasonlí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utophonosz fiusarja, a harcban-erős Polüphontész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ékik Tűdeusz ugyanúgy csúf végüket adta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agyonsujtotta, honába csak egyet eresztet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ónt hagyta meg ő, engedve az isteni jelnek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ő, Tűdeusz Aitóliosz, ám ily utódot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t: harcra silányabbat, fecsegésre különb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de mit se felelt az erő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isztes fejedelme szidó szavait tisztel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nagyhírű Kapaneusz fia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ne hazudj, amikor tudsz szólni való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i magunkat apáinknál sokkal derekabb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ljuk: a hétkapujú Thébát mi el is foglal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isebb sereget vittünk az arészi fal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jelben bíztunk s Zeusz segitő er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önnön buta vétkeikért pusztultak el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apáinkat ne becsüld egy sorba mivél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beszél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ya, csak ülj veszteg, s hallgatva hajolj a szav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szem én zokon azt, hogy a népterelő Agamemnón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bvértes akhájokat így serkent a csatára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övé a hatalmas hír, ha a trójai népet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ri itt az akháj, és szentelt Ílion elvész;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vé a hatalmas gyász, ha veszít az akháj had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i is gondoljunk már védő 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szekeréről fegyveresen szökkent le a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n csörrent meg az érc, kebelén a királ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tekor: állhatatos hőst is félsz foghat el ett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tenger morajos peremére a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csapkod, mert Zephürosz szele hajtja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tben csak a messze vizen vértezkedik,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orlódik a földön, erősen bömböl, a szik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legmagasabbra dagad, s tajték-habokat kö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űrűn tódult az akhájok erős hadirend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ndóan a harcba: s övéinek adta paranc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vezér: amazok meg csöndbe haladtak: ilyen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ről sem hinnéd, hogy hangjuk van kebel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félték a parancsnokokat; s valamennyi vité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inü fegyverzet ragyogott, abban sorako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a trójaiak, valamint sokezernyi juh, gazd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akoljában ha fehér tejüket fejik, és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getnek folyton, kicsinyük hangjára fül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es trójai táboron át így kélt a kiáltá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zójárásuk nem volt egy, sem riadás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elyről gyülekeztek, a nyelvük is egybekever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rész, ezeket sürgette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émület és Riadás, meg Erisz, ki mohó az öl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Árész nővére s társa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tben kicsi, míg vértezkedik; ámde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vel eget verdes, noha földön lépdel a l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z egyenlőn szörnyü viszályt bevetette közéb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tömeg közt járt, szaporítva a férfiu-jajszó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szembefutó daliák egy helyr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ott bőrpajzs, kelevéz mind, össze a vért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erő: közben köldökkel-domboru pajzsok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pkodták egymást, iszonyú hadilárma rivalgott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keverve kavargott jajszó és diadalszó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ölők s a halóké, ázott vérben a föld is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két téli patak zúdul le a völgybe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bevegyül, rohanó árját egymásnak ereszti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 forrásokból, üreges szakadéknak ölében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zúgását messze hegyen meghallja a pásztor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riadás, íly zaj kélt ott, mikor összefutottak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isakos trószt Antilokhosz gyilkolt le először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t, ki elől járt küzdve, Thalűsziadész Ekhepólosz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 sisakának ütött gombjára először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mlokcsontjába döfött, csontig becsapódott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az érckelevéz; s a szemét a homály betakarta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valamint a torony, lezuhant a kemény viadalban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ében lábnál megfogta erős Elephénór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alkódontiadész, az abász daliák fejedelme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urcolta a nyílzáporból, mert epedett, hogy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jétől megfossza hamar; de rohamja rövid lett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lott-emelőt meglátta a bátor Agénór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l a pajzs oldalt nem fedte a földre lehajló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belevágta az érckelevézt, meg is oldta a térdét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lhagyta a lélek: s most iszonyú birok indult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fölött az akháj meg a trósz közt: mint csupa farkas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 mind egymásra, cibálta a férfi a férfi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elamóniosz Aiász ölte meg Anthemió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, virágzó, szép sarját: Szimoeisziosz ez, k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Szimoeisz partján szült anyja, az Ída hegy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va alá, a szülőivel együtt, nézni a nyá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tt hát neve is Szimoeisziosz: ám a szülő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hálálhatta a gondját, mert hisz az é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urta maradt: a vitéz Aiász kelevéze leve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gelől mentében a mellén, jobb csecse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fte keresztül, a vállán tört ki szabadba az érch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ét: ő meg a porba zuhant, valamint az a nyárf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tágsíku mocsár földjén fölnő a magasba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ma, s a legtetején terjednek szét csak az ágak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ő a szekérmíves, s fénylő vasa végre kivágja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jlítsa keréktalppá gyönyörű szekeréhez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lezuhanva hever, szárad partján a pataknak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imoeisziosz Anthemidészt így verte le Aiász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: de reá Priamosz fia, nagyszerü-vértes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osz ott hegyezett kelevézt hajitott a tömegben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, de Leukoszt, jó társát Odüszeuszna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szemérmén, épp amikor tovahúzta a holtat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ez a holtra zuhant, tetemét kieresztve kezéből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üszeusz hevesen fölgerjedt érte szivében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fénylő ércmezbe takartan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ébe megállt, s hajitott ragyogó kelevézzel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ve vadul. Hátrábbszökkentek a trószo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ő dárdázott: s nem dobta hiába a fegyvert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koónt, Priamosz fattyú-sarját leütötte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Abűdoszból jött, gyors kancák közeléből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Odüszeusz, a barátjáért dühösen, kelevézzel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halántékon: s túloldalt jött ki fejéből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z érckelevéz; s a szemét a homály betakarta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lőharcos hátrált, Hektór is, a fényes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jaikat nagy zajjal vonszolták az akhájo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törtek előbbre, de felbőszülten Apollón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gamosz ormáról letekintve, a trószra siví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lovas trósz nép, sose fuss te az argoszi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m kőből nincs, sem vasból nékik a bőr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tartsa a bőrhasitó kelevézt, ha nekikfu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ám, már Akhileusz, szépfürtü Thetisz fia, sem küz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öztük, de a bárkáknál forralja epéj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 a várfokról riadalmas Apoll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 sereget Zeusz magzata, Trítogen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bejárva, ahol lelt lankadozó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íórész Amarünkeidészt lekötözte a végz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les kővel megdobta a jobb bokacsontja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lábszárát a vitéz thrákok vezetője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ósz Imbraszidész, kinek Ainosz volt a hazája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két ina szétszakadott, az a szikla, az átkos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morzsolta a csontjait is; míg porba hanyatlot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karját szeretett bajtársaihoz fölemelte;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lkét kilehelte; a kőhajitó odaszökken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ósz: s dárdát vert a hasába, a köldöke mellett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le mind kibomolt, a szemét a homály betaka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szökő Peirószt aitóli Thoász gerelye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bimbója fölött, tüdejébe hatolt be az érche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közelébe Thoász, s a kemény kelevézt ki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éből, s azután rántotta ki jóhegyü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tszette hasát közepén, elorozt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 nem vonta le, mert ott állta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ntyos thrák daliák, hosszú kelevézzel a ké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oha híres, erős volt, és nagytermetü harc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taszították, és ő hátrált meginog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gymás mellett elnyúltak ketten a por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thrákoknak, amaz meg a vértes epeiosz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eje; és még sok más hős hullt el körülöttü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nem is ócsárolhatná a csatájukat az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s hegyes ércektől meg nem sebes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-kel a harc közepén, ha talán őt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fogva vezérli, megóva a nyíl rohamá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a nap sok trósz küzdő és számos akháj hős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ózott egymás mellett, arcával a porban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Ö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OMÉDÉSZ VITÉZKED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 Diomédésznek most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ot, erőt osztott, hogy az argosz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kiemelkedjék, s nyerjen ragyogó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lohadó lángot gyújtott pajzsán s a sisak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z ősz csillagja ragyog, mely leggyönyörűbb fé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szt szét, miután megmosdott Ókeanos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ragyogó tüzet élesztett a fején meg a váll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e középre a hőst, hol a legtöbben gomolyog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Trójában egy ember, dús és tisztanevű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nak papja, Darész, és két fia is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 s Phégeusz, kitünők mindennemü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, csapatuktól távol, a Tűdeidészre rohan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 lovon; ez gyalog indult harcba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árnyu dzsidát Phégeusz hajitott ki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omédésznek bal válla fölött süvi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e, s át nem döfte. De most érccel nekiron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s nem szállt ki hiába kezéböl a fegyv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bimbói között átverte, lelökte a ló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 leszökellt, gyönyörű szekerét od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merte halott testvérét védeni vass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a sötét végtől tán még maga sem menek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ha ki nem szabadítja, homályba takar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égkép az öreg ne legyen siralomba b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Tűdeusz fia most paripáikat onnan elű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a társainak: hajtsák el a görbe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Darész fiait meglátva a hősszivü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hogy az egyik fut, s a szekérnél hullt el a más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riadt mindnek; de bagolyszemü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fogta a vészes Arészt és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, gyilkos Arész, vérmocskolt, bástyaleront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hagyhatnók mi a trószt s az akhájt verekedn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ldől, melyiküknek nyujt hírt Zeusz atya vég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, ha mi elvonulunk, s kikerüljük Zeusz atya mérg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ivezette a vészes Arészt a csaták közep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kamandrosz gyep-peremén ültette le az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etette a trószt az akháj így; hadvezető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öltek: legelőbb sereget-vezető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szekérről földre halízónok fejedel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odioszt, mert az fordult meg először: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zé beütötte, s a mellét fúrta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Phaisztoszt kaszabolta le: gyermeke volt 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ón Bórosznak, s a rögös Tarnéba való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a dicsődárdás, hosszú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szekerére szökellt, jobb vállon ü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ről, gyűlölt éjszaka hullt rá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követői letépték róla a vért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Szkamandriosz is, Sztrophiosz fia, vadra ki jól tö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ullt Átreidész Meneláosz dárdahegy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bérci vadász, maga Artemisz adta tud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gyi rengetegekben nőtt vadakat hogyan öl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használt neki ekkor a nyílszerető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, és nem a nagy jártasság messzelövés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t Átreidész, a dicsődárdá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nekült, kelevézével megdöfte a há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zé beütötte, s a mellét fúrta kereszt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cal a földre zuhant, megcsörrent rajta a fegyve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meg Harmonidész Tektón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 halálba: Pherekloszt, sok szép mesteri mű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őjét, kit igen kedvelt vala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lexandrosznak is ő ácsolta hajó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ak kezdeteit, mik romlást hoztak a trósz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rá is, minthogy nem tudta az isteni végz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ost Mérionész meglepte, mikor menek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obboldalt a farán sujtotta: s a dárdahegy áttö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lyagján, s farcsontja alatt kiszaladt a szabad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rogyott jajgatva, halál boritotta sötét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-fia Pédaioszra Megész keze suj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ttyú volt az, azonban akép gondozta Theán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aját édes fiait, kedvezve urá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űleidész, a dicsődárdás, közelébe kerül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akcsigolyáján át belelökte az érchegyü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mben foga közt nyelvét szétszelte az érche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rogyott, foggal mardosta a jéghideg érc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aimón fia Eurüpülosz meg a nagy Hüpszén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Dolopíónnak sarját, a Szkamandr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pjáét, kit a nép úgy tisztelt, mint csak az ist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st Euaimón ragyogó fia, Eurüpül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nekült, hátulról általverte a vál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jával nekirontva, nehéz karját legyalul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esett a mezőre a véres kéz: s a szemé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 halál, s a kemény végzet betaka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áradtak ezek mindnyájan a vad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deidészről nem tudhattad volna, kivel küz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a trójaiak közt vív, vagy akháji csapat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rjöngve rohant a mezőn, valamint a megár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i folyó, ha rohantában hidakat sodor és ro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megerősített sok gát sem tartja föl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viruló kertek keritései, hogyha lezúd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ül, mert Zeusznak zápora űzi-dagasz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gények sok jó munkáját letarol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 útjábol ekép gomolyogtak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sokan voltak, nem merték mégse bevár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mikor meglátta Lükáón szép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őrjöng a mezőn, hogyan űzi a trójai hads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nyilát feszitette azonnal a Tűdeid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őtte, mikor támadt: jobb vállba sebe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cél-boltozatán által: keserű nyila szökk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mben kiszaladt: vértől lett mocskos a vért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Lükáónnak ragyogó fia zeng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i mén-űző trószok, hőslelkü vitéz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t az akhájok legderekabbja; hiszem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nyilamat hosszan nem bírja ki, hogyha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iusarja, az úr, küldött engem Lükiá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dicsekedve; de azt nem igázta le gyors nyila</w:t>
      </w:r>
    </w:p>
    <w:p>
      <w:pPr>
        <w:pStyle w:val="Normal"/>
        <w:ind w:firstLine="351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átrább lépett paripáihoz és szeker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így szólt Kapaneusz sarjához, a hős Szthenelosz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apanéiadész, nosza szállj le a harciszekér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tsd ki a vállamból a keserves nyíl-lövedé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zthenelosz fürgén szökkent szekerérö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éállva kihúzta a gyors vesszőt a vité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ból: kilövellt a sodort vért-ingen a v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könyörögve a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meg szavamat, pajzsos Zeusz gyermeke,</w:t>
      </w:r>
    </w:p>
    <w:p>
      <w:pPr>
        <w:pStyle w:val="Normal"/>
        <w:ind w:firstLine="362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te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pámnak is és nekem is szivesen segitet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 a vad harcban, kedvelj most újra,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nekem azt a vitézt, vond őt gerelyem roham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 megsebzett, s dicsekedve kiáltja, hogy é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emlélem hosszan a nap sugaras ragyogás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s fönt a kezét, fürgévé tette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özelébe kerülve megáll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 csak, Diomédész, most verekedj meg a tróssz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pád erejét küldöttem már kebel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remegőt, mely a pajzsrázó Tűdeusz lovagé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omályt elvettem, amely szemed ülte el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ól ismerd föl, melyik itt isten, melyik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át valamely isten csalogatna csat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múló örök istennel viadalra ne állj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sal: hogyha azonban Zeusznak lánya jön er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, Aphrodité, sebesítsd meg jóhegyü ércc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elment 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deidész ismét az előcsapatokba vegyült 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oha lelke előbb is akart már vívni a tró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áromszorozódott most dühe: mint ha oroszl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gyapju juhok mellett sebesít meg a pászt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karám keritésén szökken az át, de nem öl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fölkelti dühét, és már nem tudja el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akolba bujik; s riadozgat az elhagyatott nyáj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megölt juhok ott mind sűrü halomba heve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ély aklukból bátran szökken ki a bősz v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hadába ilyen bőszen tört hős Diomédé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ünooszt ott ölte le és fejedelmi Hüpeiró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a mellbimbója fölött kelevéze hegy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eg a vállperecén nagy karddal sujtva halá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t hátától s a nyakától elszak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 otthagyta; s Abász s Polüídosz után tö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usarja után álomjós Eurüdamá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ravalóul az apjuk nem fejtett nekik álm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rtjüket ő, az erős Diomédész, vonta le ról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Xanthoszra, Thoónra rohant: két kései 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ez Phainopsznak, kit kínzott gyászos öreg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bb fia nem született már, hogy vagyonát örökö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lelküket ő elorozta, levágta e kett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uknak zokogást, gondot, gyászt hagyva, hisz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ól megtérő fiait nem tudta foga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gyonán is messze rokonság osztakozott cs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idész Priamosz két sarját fogta meg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-szekeren szálló Khromioszt és bajnok Ekhemm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csaliton legelő csordára ha csörren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hén vagy a borju nyakát szaggatja fog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 lovaikról így döntötte le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ellenkeztek, s azután lerabolta a vért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eiket meg társaival hajtatta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pedig őt látván, hogy hadsorokat d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a mezőn, süvitő gerelyek sürü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darosz, isteni hősre akart bukkanni akárho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föllelte Lükáón jónevü, hős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véle megállt, és hozzá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daroszom, hol van szárnyas nyilad, és hol az í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l van a híred? Nincs itt sem, ki veled veteked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sem vallja magát jobbnak nálad Lüki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öpítsd nyilad abba, kezed Zeuszhoz fölem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i is ő, aki ott így tombol, a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at árt, térdét oldván meg olyan sok erő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nem egy isten tán, ki a trójai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ért haragos: súlyos, ha haragszik az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Lükáón fényes gyermeke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; te tanácsosa ércmezü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Tűdeidésznak alítom amazt a leg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a pajzsát, szemréses, négyormu sisak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ovait; de bizony lehet az, hogy mégis e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, mint mondom, e férfi a hő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nélkül nem tombol, de bizony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 valamely nemenyésző, s vállát ködbe bor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ebes nyilakat mind elhárítja felő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lőttem már nyilat én rá és megütö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vállán, behatolt a nyilam páncél-üregén 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bizony azt hittem, Hádész házába vet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sem sujthattam le: haragszik rám ma egy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incsenek itt lovaim, szekerem se, hogy arra fölállj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Lükáónnak palotájában tizenegy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donat-új szekerem vár, jól beborítva lepell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ét-két ló áll mellettük, vár bef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ehér árpát rágcsálja s a jóizü tönköl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dárdás öreg édesapám meghagyta, Lüká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kor indultam díszes szép háza ö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ripákkal utazzam, s hogy szekeren hadako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ak a trósz sorok élén majd a kemény viadal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gattam rá, noha jobb lett volna való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ovaim féltettem, hogy nem jut nekik abr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örülfognak; s ők hozzászoktak a jó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hagytam hát, s gyalog értem a trójai v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az íjamban, de bizony nem hoz vala haszn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ddig két kitünő daliára nyilaz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re s az Átreidészra: nyilammal e ket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ét ontottam: s csak jobban földühösö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 sorssal vettem le az ívelt íjat a szeg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kies Ílion oltalmára veze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csapatom, deli Hektórnak kedvére sie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ég hazaérek, s látom még a szem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omat s nőmet s meredektetejű palotá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ugyan fejem egy más ember messe le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yilam széttörve a fényes tűz közep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jitom, mert hasztalanul volt társam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trósz vezető, Aineiász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 beszélj soha így, hisz előbb nem változik ez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a ketten nem rontunk, szekeren, parip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szemben a fegyvereinket megpróbál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szekeremre hamar, hogy meglásd, Trósz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udják a csaták mezején át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én űzni az ellenséget, vágy kiker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et is elvisznek sértetlen a várba, ha Zeusz 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Tűdeidésznek nyujtja a harc diad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ragadd meg a díszes gyeplőt, fogd meg az ost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, a lovakról, hogy küzdjek, már földre szökel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fogadd őt, s én ügyelek közben lovain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Lükáón fényes gyermeke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te magad fogd csak gyeplőd, paripái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jobban vonják a szokott vezetővel a gör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zekeret, ha talán Tűdeusz fia újra megűz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 legyen, hogy félve topognak, s minket a harc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isznek ki sehogy, mert várják vágyva a hang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ideszökken a hőslelkű Tűdeusz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terít minket, s elhajtja patás paripái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magad hajtsd csak szekered, te magad paripái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fogadom, ha idébb ront, őt a hegyes kelevézz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s keltek, s föl a cifra szekérre szökel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lene harcvággyal hajtották gyors paripá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ezt Szthenelosz, Kapaneusz ragyogó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hez azon nyomba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 gyermeke, szívemből szeretett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daliát látok, ki veled vágyik vereked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 iszonyúan erős: ez a nyílhoz igen j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ő Pandarosz, ő, aki vallja, hogy apja Lüká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Aineiász, ki a nagyszivü Ankhíszész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deti származatát, s kinek anyja a szép Aphrodí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lovakon húzódjunk hátra, ne tombol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 elősorokon, kedves szived el ne veszíts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 beszélj a futásról, mert, hiszem, úgyse vehetsz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az a véremben, hogy hátrálgassak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apulok sohasem: s az erőm sértetlen, egész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allok fölhágni a harciszekérre, de így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megyek velük: és így sem hagy félnem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ják ezeket hazavinni a gyors lovak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 legalább nem, még ha meg is fut az egy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dicsőséget ha megadja a bölcsesz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kettejüket leterítsem, a gyor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zd itt, kösd jól a szekér pereméhez a gyepl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ondod legyen Aineiász paripáira tö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a trósztol a jólábvértes akhájokig űz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a fajtából vannak, mit a messziredör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ég Trósznak adott Ganümédészért, a fiáé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 alatt, nap alatt legjobb paripák a világ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opta e fajt sereget-vezető Ankhísz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t csalván, küldött kancákat al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fajtájukból házában hat lova is l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négyet közülük maga tartott jászola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harcban-félelmeset Aineiásznak adott 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kettőt elkapjuk, nagy lesz a mi hír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ek azok sebesen, hajtották gyors paripá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Lükáónnak ragyogó fia szólt leg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hírű Tűdeusz fia, hős, bátorszivü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rád lőtt keserű gyors vesszőm nem teritet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gerelyemmel kísérlem meg, hátha talál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deidészt paizsán hajitotta: az érchegyü dár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ppent és átfúrta a pajzsot, a vértet is 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Lükáónnak ragyogó fia zeng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knyadat átvertem, Diomédész; nem hiszem é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osszan bírod ki; nekem nagy hírnevet adt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ettenve felelt neki mos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szökött, nem ütött; de hiszen látom, hogy e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szűntetitek, míg eggyetek el nem esi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elégítvén ki Arészt, a szilárd csatavívó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ajitott; kelevézét Pallasz küldte am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 mellett, orrába, fehér fogait kiüt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ilárd érchegy nyelvét elszelte tövé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ának szélén szökkent ki a dárdahegy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ről, csördült rajta a dí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lő fegyver; szökkentek ménei széjj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, s ott hagyta el őt az erő meg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leszökellt pajzzsal, hosszú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, a holttestet nehogy elrántsák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, erejében bízva, körötte, miként az oroszl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feszitette fölébe s a domboru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mohón, aki csak közelébe törekszik a holt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ttentőt riadott; de követ ragadott 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amilyent két férfi se tudna 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i halandó, s ő könnyen csóválta mag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vvel dobta meg Aineiászt csípőn, hol a comb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ípőben fordul, forgónak hívja az emb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szétzúzta, de még két ínt is szerteszak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őrét is lesodorta az éles kő; s a vitéz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rogyott, izmos tenyerét feszitette a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árt, és a szemét a sötét éj elboritot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t tán odavész sereget-vezető Aine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, Zeusz lánya ha nem veszi észre, ki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baromőrző Ankhíszésznak szülte világ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átfonta fehér karjával jó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boritotta elől tündöklő leple red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lmül, nehogy őt egy gyorscsikajú danaosz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za a mellén, és elorozz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szeretett fiusarját így kiragadta a harc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apaneusz fia sem volt rest, s mit néki parancs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Diomédész, el se feled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ékezte patás paripáit távol a harc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gástól, s a szekér peremére kötötte a gyeplő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ugrott Aineiász két szépfürtü lo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a trósztol a jólábvértes akhájokig ű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adta derék társának, Déipül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edvelte a legjobban; mert lelkük is egy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ovahajtsa a görbe hajókhoz; s ő meg, a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 szekerére, kezébe ragadta a gyepl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deidésznek utána vezette patás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gón: s az gonosz érccel Küpriszt űzte, mivel j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: erőtlen az istennő, nem azok közül egy, 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 uralkodnak pusztító férficsatá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Athénaié, s nem a várdúló nagy Enű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e, sürű gomolyon kergetve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őslelkű Tűdeusz fia már nekilend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szökellt hegyes érccel; s gyönge kezén sebet ej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szakitotta az érckelevéz hegye nyomban a bő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leplén áttört, Khariszok kezemí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enyerének szélénél: és isteni v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, az ikhór, mely nedve a boldog olümposzia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nyeret sosem esznek, fénylő bort sosem i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ért vérnélküliek, s nevük is: nemenyész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Küprisz s a fiát is földre 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iragadta kezével azonnal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es felhőben, nehogy ott egy gyorscsikajú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za a mellén, és elorozza a lelké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kiabált Küpriszre a harsány h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 lánya, vonulj el a harcból, férficsatá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nem elég, hogy erőtlen nőket férevezetget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csatákba csatangolsz még, hiszem én, hogy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sz, ha akár távolról hallod a zajgá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megzavarodva elillant; fájt sebe szörn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lábú sebes Írisz vitte ki őt a töme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ta a fájdalom, és feketült gyönyörű keze b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öllelte a vészes Arészt: ott ült az a harc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szárnyán: köd lepte be gyors lovait s kelevéz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dves testvéréhez esengett térdre bor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, az aranyzabláju sebes paripákér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vér, te segíts rajtam, paripáidat add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om Olümposz-oromra hamar, hol az istenek é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kínlódom, mert megsebzett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aki most tán Zeusznak is ellene törn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aranyzabolás paripákat Arész oda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 fölszállt, míg kedves szíve keserg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dala mellé állt Írisz, megfogta a gyepl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a lovak nemkésve röp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székhelyhez szálltak, nagy olümposzi bérche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ovait fékezte a széllábú sebes Íri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eloldván, ambrosziás abrakkal 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 odahullt anyjának ölébe. Dió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arjával fogta körül, megölelte le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íd kézzel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kedves lányom, véled melyik égbeli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 így, mintha te rosszat tettél volna előttü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mosolyszerető Aphrodít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 gyermeke sebzett meg, dölyfö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eretett fiamat kiragadtam előle a harc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t, ki az én szívemnek a legszeretett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a trósz s az akháj közt dúl a csaták riad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ok az elnemenyészőkkel vereked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Dióné, isteni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j, fékezd magad, én lányom, bármennyire fáj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ok olümposzi tűrt közülünk már földilak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t; erős kínokkal kínoztuk mi meg egym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 Árész, mikor őt Ótosz s az erős Ephial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usarja Alóeusznak, lekötözte kemén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-korsóba kötözve tizenhárom havon át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án még odavész Árész, ki mohó a csatán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ohaanyjuk, a szépséges-szép Éeribo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ól Hermésznek, ki utána kilopta nagy Ár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iután a kemény kötelék kínozta sok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 Héré, mikor őt izmos fia Amphitrüó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mellbimbóján hármas nyíllal megü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t nem lohadó iszonyú kín fogta el a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 Hádész, a hatalmas-termetü, fürge nyil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z embernek: pajzsos Zeusz gyermeke ő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ínozta nyilával a holtaknak kapuj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házába szaladt Hádész, az olümposzi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ó szívvel, a kínoktól átjárva: s a vess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vállából kimeredve gyötörte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iéón hintett rá jó írt, fájdaloműz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gyógyította: mivel nem földi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vétkes, nyomorult, aki nem félt tenni ilyesm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lal sérteni isteneket, kik Olümposzon é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d őt istennő küldte,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balga a Tűdeidész, nem tudj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se hosszúéletü az, ki az istenek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, térdén azt fia nem hivogatja apu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zatértet a háboruból, iszonyú viadal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Tűdeidész, méghogyha akármily erős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het: rá ne rohanjon olyan, ki tenálad er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gialeia, ki Adrasztosznak bölcseszü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háznépét zokogással föl ne riassz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ából, gyászolva a legderekabbik akháj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Diomédésznek derekas feleség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z ikhórt a kezéről két kézzel letörö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ógyult nyomban a kéz, súlyos fájdalmai szűn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thénaié s vele Héré arra tek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Kronidészt bosszantották szúró szavai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te az istennő, a bagolyszemü Pallasz Athéné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megharagudsz-e reám, ha van egy</w:t>
      </w:r>
    </w:p>
    <w:p>
      <w:pPr>
        <w:pStyle w:val="Normal"/>
        <w:ind w:firstLine="2948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va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 egy akháj nőt buzdított bizony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enjen a trószokhoz, kiket annyira ked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valamely szépleplü akháj asszonyt simoga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 kezét aranyos csatjával fölszakitot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az emberek, istenek ap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rany Aphroditéhoz, eképen hívta magá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islányom, a harci ügyek nem néked adat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ézd csak te a nászoknak vággyal-teli dol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zzel a gyors Árész meg Athéna törődj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Aineiászra rohant harsány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jól tudta, hogy őt Phoibosz keze védi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nagy istent sem tisztelte: a vágya tüz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terítse a hőst, s megfossza a nagyhirü vért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nekiugrott, hogy leterítse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rázott rá fénylő pajzsot Apoll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gyedízbe rohant neki, mint valamely dühös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hangon szólt rá nyilazó nagy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ább észt, Tűdeusz fia, visszább! égilak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 ne mérd magadat: nem volt soha törzse hason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hoz a földönjáró emberi nem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űdeidész egy kissé hátrahuzód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 Phoibosznak hogy kikerülje harag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t a tömegtől hátrább vonta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elt Pergamoszába, ahol szentélye is 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Létó meg a nyílszerető szép Artemisz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ógyítgatta, erősítgette a nagy szentély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pmást készített az ezüstíjas nagy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 volt, mint Aineiász, vértje se volt má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ötte e képmásnak trószok meg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pdosták egymás mellén szaporán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körü sok bikabőrpajzsot s repeső kicsi tár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vészes Arészhoz ekép szólt Phoibosz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, gyilkos Arész, vérmocskolt, bástyaleront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önnél-e a harctól elriogatni e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t, aki most tán Zeusznak is ellene törn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prisz csuklóján ejtett sebet ő leg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énrám tört, daimónként, szörnyü rohamm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le is ült Phoibosz maga, Pergamosz orm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es Arész meg ment, s riogatta a trójai hads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Akamásznak, a thrák vezetőnek véve alak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-nevelésű sarjaihoz Priamosznak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 Zeusz-táplált Priamosznak, e büszke királ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ddig tűritek itt, hogy a népeteket kaszaboljá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-e, míg a remek kapunál vívják a csaták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 férfi, kit úgy becsülünk, mint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fiusarja a nagyszivü Ankhísz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derék társunk mentsük ki a harc rohamából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ragyogó Hektórt Szarpédón szidta-gyaláz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hát hova lett az erő, mely rég a tiéd vol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tad, sereg és segitők nélkül te a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éded, csak a testvérek meg a sógorok él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közülük szemem egyet sem lát, egy se tünik f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lapulnak, akár az ebek, ha közelg az oroszl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, csupán segitők, mindnyájan vívjuk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s távolról jöttem megsegitő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van Lükié, a sebes Xanthosz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agytam szeretett nőmet, csöpp kis csecsemő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kincsemet is, mely vágya a nélkülöző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is buzdítom a népemet, és a csat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val szemben van gondom: bár nekem itt nin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m, amit tovavonna-vihetne az argoszi nép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e csak állsz itt, és nem adod ki parancsod a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k oltalmáért hogy helytálljon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 legyen, hogy sűrü vadászhálóba ke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etek ellenségeitek zsákmánya-fala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hamar elpusztítják népes városotok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ndenre neked kell éjjel-nappal ügyeln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ned a távolból idejött segitők vezet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ívósan küzdjenek, és szűnjék a szidalm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zarpédón, s belemart Hektórba e szóz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zökkent szekeréről nyomban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zva hegyes lándzsáit, járt föl-alá a se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tüzelte hadát, ébresztett vad hadilárm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ak mind, s az akhájjal szembeszeg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az argosziak sűrűn, s meg nem futamod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szél polyvát hordoz szent búzamez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ráskor, ha a fürge szelekkel a szőkehajú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étér szétválaszt minden magvat a héj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örek széltébe fehérlik: a harco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ápadtak a nagy portól, mit a síkon az érc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g vert a futó és ismét összecsapó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ak lába, amint kocsisuk fordult a szekérr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egymás ellen vitték erejét kezeik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jt boritott vad Arész e csatára, a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va segítséget, fel-alá sietett sorai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ranykardú Phoibosznak tette taná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késztette, hogy így tüzesítse a trószt, miutá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hogy elment Pallasz, az argosziak segit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dús szentélyéből küldötte közé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t, s kebelébe erőt hintett a király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közt termett Aineiász, s ők megö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, hogy él, és épségben közelít seregük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rzi derék erejét; mitsem kérdeztek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hagyta a harc, melyet ott az Ezüstnyilu vert fö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gyilkos Arész, meg Erisz, ki mohó az ölés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két Aiász, meg Odüsszeusz és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az argoszi harcosokat, s maguk ők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k a trószoknak se zajától, sem rohamá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ak rá, valamint felhők, melyeket Kronión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csendben hegyek orma fölé állít a maga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ik sem mozdul, míg alszik erős Boreá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ohamos szél is, mely fú suhanó sivit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lyárnyú sürü fellegeket szétoszlat az ég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árták be szilárdan a trószt, meg nem futamo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 tömeg közt járt-kelt, osztva parancs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! legyetek bátorszivüe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kedjetek egymás színe előtt a tus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írféltők közt kevesebb hull, több marad é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utóknak híre se kél, segitője se tám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levézt röpitett sebesen, s átverte az 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Déikoónt, társát a nagy Aine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gaszidészt, kit a trósz úgy tisztelt, mint Priam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it, mert mindig elől robogott a csat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ajzsába dobott dárdát a király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m fogta a pajzs a dzsidát, behatolt oda érc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verte övét, s behatolt odalent a has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 két hős danaoszt ejtett el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hónt, s Orszilokhoszt, a Dioklész két fius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uk a jóalapú Phérében lakta lak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volt, s nemzetsége az Alpheiosz folyam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, mely szélesen ömlik alá a püloszbelie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nemzette nagy Orszilokhoszt, sok férfi vezér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szilokhosz nemzette a bátorlelkü Dioklé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ikerpárt nemzett bátorlelkü Diokl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hónt, s Orszilokhoszt, kitünőt mindennemü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, miután fölserdültek már, éjszinü bárk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ovu Trója alá indultak az argosz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csikarják küzdelmekben az Átreidá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elégtételt; s a halál betakarta e két hő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agas hegyeken fölserdült két vad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anyjuk a mély erdőn táplált a cser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ket és hízott juhokat ragadozva roh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z emberek aklain és pusztítva, amíg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marokban csóvált érc nem szúrja le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 Aineiász karjától földret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dőltek, valamint két szép szál bérci fenyőf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ta az elzuhanókat Arész-kedvelt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ragyogó ércmezbe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a lándzsáját, Árész bíztatta er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úgy tervelte, hogy Aineiász leterít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 nagylelkű Nesztór fia, Antilokh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t az elősoron át: féltette a nép terel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elesik, s odavész vele mind, amiért igy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már kezüket s a kemény kelevézt föleme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sal szemben, vágyódtak a vad viad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lokhosz szorosan közelébe került a királ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 nem várta be őt, noha fürge vitéz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, hogy egymás mellett két hős áll vele sz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két holtat húzták az akháj csapato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 szegényeket ott bajtársi kezekbe v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fordultak s a legelsők közt tusakod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Pülaimeneészt verték le, Arésszal egyenl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viselő, nagylelkű paphlagonok vezető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amidőn ott állt, a dicsődárdás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átverte, a kulcscsontjába talá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meg a fegyveresét, kocsisát le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üdónt, az Atümniadészt (a patás paripá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fordult), kővel könyökébe talált: a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esett elefántcsonttal kirakott gyepl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nekirontva, halántékán meg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dal, ez erre hörögve zuhant le remek szeker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vel a földre zuhant, vállával a porba bukott 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kimeredt hosszan, mert mélyen hullt a homo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porba tiporták őt a saját parip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Antilokhosz hajtott az akháj csapato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ektór őket meglátta a harcisor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ajtukütött rivalogva; nyomában a trósz hadirend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zetőjük Arész maga volt s a hatalmas Enű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hordozta a szégyennélküli nagy hadilá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Árész roppant kelevézt csóvált a ke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szer Hektor előtt, másszor meg Hektor után já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láttára a harsány hős Dioméd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i tanácstalanul, nagy pusztát szelve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orpan tengerbe szökő rohanó folyamár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a zúgó tajtékot, s fut vissza az útj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rált meg a Tűdeidész, s így szólt sereg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bámulhatjuk mi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derekas deli dárdavető, bátorszivü baj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ig egy isten van vele, hogy megvédje a vész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képében vele jár ma is Ár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átráljatok, arccal a trójaiak fele min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kal szemben erős viadalt ne kivánj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közben a trószok egész közelükbe k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 két csataértő férfit vert l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hialoszt, s aki egy szekeren szállt véle, Meneszth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ta az elzuhanókat a nagy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ükbe megállt, s hajitott ragyogó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mphíoszt, Szelagosz sarját sujtotta, ki Paisz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n élt, nagy birtoka volt, sok kincse, s a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el onnan, hogy segitője legyen Priam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z övén sujtotta a hős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agyárnyú dárda megállt lentebb a has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; a tündökölő Aiász odaron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sztani vértjétől; zuditották sűrün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a hegyes, ragyogó lándzsát, de a pajzsa kivéd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taposott sarkával a holtra, kihúzta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öbbi remek fegyvert nem tudta lehú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válláról, mert már gerelyek szorito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lt, hogy a trójai hős daliák bekerítik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sok kitünő küzdő állt ott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noha híres, erős hős volt s nagytermetü harc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taszították s hátrált meginogva a harcb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áradtak ezek mindnyájan a vad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lépolemoszt, Héraklész szép nagytermetü 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arpédónnal szembe vezette a végz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torlaszoló Zeusz gyermeke és unoká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lépolemosz szólalt meg köztük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, Lükié bölcs bajnoka, mondd, minek is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reszketve lapulnod, járatlannak a harcba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zugok mondják, hogy a pajzsos nagy Kronidé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 vagy, mert messze mögötte maradsz a vitéz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nek, kik a régi időkben tőle er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máskép szólnak Héraklész édesapá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-erejéről, mert hisz oroszlánszívü vitéz volt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 paripái miatt jött ő ide hajd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at bárkával s nem is olyan nagyszámu csapat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át feldúlván, utcáit elözvegy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 lelked gyáva, a néped a harcban enyé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zem én, hogy erős védője lehess te a tró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szörnyü-erős hősként jöttél Lüki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leigázlak, s így jutsz majd Hádész kapuján tú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, Lükié vezetője, felelt a szav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, szent Tróját ő feldúlta való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 vétke miatt a vitézlő Láomed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jótette fejében szidta, s a szép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nem adta ki, bár értük jött távoli föld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imondom, elér a halál, el az éjszinü vé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tőlem még itt: gerelyemtől földreigá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ire kőrisdárdáját fölem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, s egyszerre vetették ketten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kat: neki Szarpédón átverte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nyakát, s átjárta a fájdalmashegyü dárd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nagy éji homály szakadott tüstént a sze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 meg az ő bal combját érte az ércc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a rohant be mohón kelevéze, s a csont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orpant, mert apja a vészt most még tovaűz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arpédónt ragyogó bajtársai vi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i a harci gomolygásból: kínozta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ris-dárda, amíg vonszolták; senki se gond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: ha kirántják combjából, még talpra is állh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ietősen munkálkodtak mind körül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t meg másoldalt láb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ék el; mikor ezt meglátta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vitéz, kedves szive indulatos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ta-vetette utána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a mennydörgő Zeusz sarját űzze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ok más lükiébelinek vegye-é el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ívű Odüszeusznak nem volt végzete még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gyes érccel Zeusz izmos sarját leterít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lükiébeli ellen fordított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iránoszt sujtotta le és Khromioszt meg Alasz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ndroszt, Halioszt, Prütaniszt és véle Noém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bb lükiébelit is megöl ekkor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isakrázó nagy Hektór nem veszi ész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 ragyogó ércmezbe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émített minden danaoszt; megörült közeled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ia, Szarpédón, s hozzá panaszo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, az akhájok zsákmányául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ve ne hagyj; védj meg, ha utána el is hagy az él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otoknak ölén; hiszen úgysem volt az a sor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térjek még szeretett mezejére haz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re deríteni csöpp fiam és szeretett felesé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sisakrázó Hektór nem adott neki vála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uhant, epedett, hogy vesse az argoszi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 hamar, s lelkét soknak vegy még el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arpédónt ragyogó bajtársai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 Zeusz gyönyörű bükkfája alá teritet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ombjából kifelé rántotta a kőris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erejű Pelagón, szeretett haditársa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elhagyta a lélek is, és a szemére köd om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ellélegzett ismét, amikor Boreá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tt a fuvalma reá, s pihegő lelkét üdit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akhájok Arész meg az ércmezü Hektor elől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ltak most, megfordulva, a barna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re se törtek a harcban, hátrahuzó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hallva, hogy Árész jár seregében a tró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kaszabolt le először köztük, kit legutolsz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 meg az ércfegyverzetü Áré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euthrászt és mén-űző harcos Oresz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ól lándzsavető Trékhoszt s vele Oinoma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nopidész Helenoszt meg Oreszbiosz ékesövű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lében-lakozott volt ez, kincsére vigy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híszisz-tó partjánál, s közelében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iótok laktak, gazdag nép, nagysokaság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kor meglátta fehérkaru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pusztulnak az argosziak vészes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ához sebt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pajzstartó Zeusz gyermeke; győztes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avunk Meneláosznak csak hasztalan ad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, jóbástyás Tróját földúlva, hajó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vészes Arészt hagyjuk tombolni tovább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i is gondoljunk már védő 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bagolyszemü Pallasz nem volt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z aranyzabolás lovakat szekerébe foga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az istennő, szent lánya a büszke Kron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ébé illesztett hajlott kereket szeker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stengelyhez a rézkereket, két nyolcküllős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puk aranyból volt, nemenyésző, s fönt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odaillesztett rézabroncs volt, csoda lát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rékagy mindkétoldalt tiszta ezüst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os meg ezüstös szíjjal kötve feszült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z ülés; kettős párkánya futott körül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bből az ezüst rúd nyúlt ki; s a rúd tetej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 jármot kötözött, szép szíja arany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üngött róla; s igába vezette a gyor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, vágyva mohón a csatára s a harcizsivaj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thénaié, pajzstartó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küszöbje fölött csúsztatta le drága ruh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mzett szép leplét, melyet maga szőtt a ke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legtorlaszoló Zeusz ércingét felöve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készült könnyontó háborus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, bojtos paizsát vállár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mindenhol körben koszorúz meg a Réms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rmesztő Űzés van rajta s a Védelem és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ás, meg a Gorgó-fő, feje rémteli szörny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 s iszonyú, pajzstartó Zeusz csodaszörny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gombos sisakot, kétormút vett a f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 város seregének elég nagyot, ékes arany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fényű szekerére fölugrott; fogta a lánd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, erős, nagy lándzsáját, mellyel leigázz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adsorait haragossuk, erős aty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meg ostorral megcsapta hamar paripá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ult most önként; csikorogva az ég kapusar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e ügyelnek az égi, olümposzi őrök, a Hór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ürü ködfelhőjét nyissák s újra becsuk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űzték robogó paripáikat át a kapuk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lelték Kroniónt, külön ülve az isteni nép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akadéku Olümposznak legfőbb tet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fehérkaru Héra, megállítván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Kronidész Zeuszhoz, kérdezve,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íly vad Arész ellen nem gyúlsz-e hara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ly sok s míly hősi akhájt ölt már le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 ellen s vakon? Ez nékem fáj, ők meg örü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nyugton: Küprisz meg ezüstnyilu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fölbíztatták e bolondot, e jogra se néz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vajjon fogsz-e reám haragudni, ha Áré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san elnáspángolom és tovaűzöm a harcbó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iaszd csak rá zsákmányló Pallasz Athén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szokta Arészt a leginkább sujtani kí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fehérkaru Héra nem is volt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s a lovak nemkésve röp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nagy térségen a föld meg a csillagos ég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távolra tekinthet a légi ködö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rten ülő ember, szemlélve a borszinü teng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olyan nagyot ugrottak nyihogó paripá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Trójáig elértek, a fürge foly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imoeisz a Szkamandrosznak vegyül egybe vi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ovait fékezte fehérkaru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ifogott paripáit sűrű ködbe 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moeisz nekik ambrosziás legelőt sarjaszt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épdeltek az istennők, mint gyönge galamb l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tak az argoszi férfiakat megvédeni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odaérvén már, hol a legtöbb s legderekabb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ott lóbetörő Diomédész oldal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, s mind olyanok, mint nyershusevő vad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t vaddisznó, sose-romló bősz er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fehérkaru Héra megállt, s a seregre kiál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Sztentór képében, kinek akkora han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érc-torkából, mint ötven más daliána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 ez, argosziak, gyávák, csak szemre csodása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csatáinkban forgott ragyogó nagy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 dardán kapukon sohasem léphettek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ő súlyos gerelyét rettegve remeg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vol a várostól vívnak ma, a görbe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deidészhez szökkent most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szekérnél és paripáknál lelt a király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sítgette sebét, mit nyíllal Pandarosz ej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erek pajzs széles szíja alatt a verí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ta-gyötörte a hőst, kínlódott, két keze sajg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szíjat emelve, sötét vérét letörü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meg lova jármát érintette, s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nagyon mást nemzett Tűdeusz, mint maga</w:t>
      </w:r>
    </w:p>
    <w:p>
      <w:pPr>
        <w:pStyle w:val="Normal"/>
        <w:ind w:firstLine="357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r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űdeusz kistermetü volt, de vitéz a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én őt nem hagytam viadalba vegy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evesen kirohanni, mikor Thébába követ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, az akhájoktól távol, sok Kadmosz-utód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mondtam, hogy a termükben nyugton lakomázz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is oly vadlelkű volt, mint anna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Kadmosz-fit kihivott, s minden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ött könnyen; olyan társként védtem-segite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elletted is itt állok, s őrizlek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ívből buzdítlak viadalra a trójai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agjaidat fáradtság gyötri talá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szívszoritó félsz bénít: ámde hisz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 a harcias Oineidész Tűdeusz fia több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Rád ismertem most, pajzsos Zeusz isteni lánya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ért szivesen szólok, s nem rejtem elől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szoritó félsz sem bénít meg, renyhe se voln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jól emlékszem, hogy a rendeleted mire in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gytál örök istennel viadalra kiál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gyel sem: csak hogyha a Zeusztól-lett Aphrodít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, rajta szabad hegyes ércemmel sebet ütnö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ost hátrálok magam is, de az argosz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így megmondtam, hogy mind itt gyűljenek össz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látom, Arész száguld ott, ő a vezér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 gyermeke, szívemből szeretett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 remegj ettől az Arésztól, sem pedig egy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től: hisz olyan segitőd vagyok én i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bbis Arészra rohanj a patás paripá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pj rá szemből, sose kíméld ezt a vad Ár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dühöngő, kész átkot, szeleburdi csapong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először Hérának s nekem is megig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rójával szemben küzd; s az akhájokat óv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a trójaiak közt jár, s nem gondol ezek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Sztheneloszt a szekérről föld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rántva le őt: gyorsan szökkent az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ragyogó Diomédész mellé szállt a szekér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vvel az istennő: a szekér bükktengelye reccs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uk alatt: félelmetes istent s nagyszerü hőst vi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t és gyeplőt ragadott a kezéb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omban Arész ellen hajtotta patás paripá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 roppant nagy Periphászt fosztotta ki ép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aitólt, kinek apja Okhésziosz úr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fosztotta ki véres Arész; s fölvette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dész sisakát, hogy Arész őt látni ne tudj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 gyilkos Arész meglátta a hős Dioméd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 hagyta feküdni a roppant nagy Periphász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leütötte kevéssel előbb, s elorozta a lelk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betörő Diomédész ellen szállt ki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már egymásnak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pleje, járma fölé legelőbb Árész keze lend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elevézével, vágyott elorozni a lelk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dzsidát kézzel felfogta bagolyszemü Palla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lreütötte, szekéren-alul tovaszállni hi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támadt riadó hangú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elevézével: s ezt már belefúrta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 ágyékába, hol azt a kötő 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ert rajta sebet, szép bőrét áthas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kihúzta a dárdát: fölbődült a vas Ár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kilencezren vagy tízezren rivalog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boruban hősök, verekedve Arész vihar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t meg a trószt elfogta a rémület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iszonyút bődült Árész, a csatára sovárg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nek tűnik a felhők közt a sötét l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tikkasztó hőségből szél dühe tám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ilyennek tűnt Diomédész Tűdeid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s Arész, amikor felhők közt szállt a nagy ég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elérte az isteni székhelyet, égi Olümp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Kronidész mellé ült, búval emésztve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ebéből ömlő isteni vérre muta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hoz zokogó hango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íly gonoszat látván, nem gyúlsz-e harag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borzasztóbbat tűrjük mi haláltalano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kedve miatt, kedvezve a földilak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teveled perelünk: a világra te hoztad e bősz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szebomlott lányt, aki rosszat tervez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öbbi nagy isten Olümposz bércein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szi mind szavadat, megtesszük mind a parancs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egyedül soha szóval nem fedded, soha tet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sz néki, mivel te magad szülted meg e vad l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a Tűdeidészt, a kevélylelkű Diomédé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kel szemben tombolni tüz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prisz csuklóján ejtett sebet ő legelősz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énrám tört, daimónként, szörnyü roha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gyors lábam megmentett, máskép bizony ott len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tetemek közt hosszan tűröm a kínt 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rokkanok érce alatt, s úgy élek ezentú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fellegnövelő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ne nyafogj, mellém ideülve, nekem, te csapong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olümposzi isten közt legjobban utáll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harc kedves neked és a viszály meg a dúl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nyád konok és iszonyú lelkét örököl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áét: kit alig tudok én leigázni szavamm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szem éppen ezért, hogy e mostani bajba is ő vi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tűrhetem el hosszan, hogy kínod emés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arjam vagy, anyád énnékem szült a vil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ás istennek volnál íly vad utó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lentebb volnál, mint laknak az Úranión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Paiéónt gyógyítani hívt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iéón pedig írt hintett rá, fájdaloműz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gyógyította: mivel nem földi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fehér tejet altat meg füge nedve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híg volt, de serény köpülője sietve kav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gyorsan meggyógyította a vadszivü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ébé megfürdette, adott rá drága ruh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Kronidész mellé ült Árész büszke örömm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újra a nagy Kronidész termébe von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Héré és az alalkomenai-i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ilkos Arészt így megfékezve az emberölésben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ÉS ANDROMAKH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rósz s az akháj vad harca magára marad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is, amott is száguldott viadalmuk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érchegyü nagy kelevézekkel hajigál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a Xanthosz meg Szimoeisz zuhogó folyamá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iász, Telamón fia, bástya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be a trósz hadisorba, reményt gyujtott sereg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t verve keresztül, a thrákok legderekabb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sszórosz sarját, Akamászt, delitermetü szép hő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 sisakának ütött gombjára 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mlokcsontjába döfött, csontig becsapód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az érckelevéz; s a szemét a homály betaka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xűloszt harsány Diomédész ölte meg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thranidészt, a derék-alapú nagy Ariszba lak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vagyonú volt ő, kedvelték mind a haland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nkit jóltartott útmenti l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közülük nem akadt, ki elűzze a gyász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t, elé állván: neki hát elorozta a lel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de Kalészioszét is, hű kocsisá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ők mindketten alásűllyedtek a föld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Opheltiosz és Drészosz hullt Eurüalo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losz pedig Aiszéposz meg Pédaszosz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, kiket egykor Abarbareé szült Búkolión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kolión fia volt a vitézlő Láomed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szült fia, anyja titokban hozta vil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nimfával szerelembe hevert le a nyáj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, Abarbareé, két ikret szült neki késő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, az erőt bennük s szép tagjaikat ma megol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 fia, és vállukról vonta le vért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üaloszt leütötte a harcban erős Polüpoi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kóté-beli Pídűtészt átvert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lándzsájával; Teukrosz meg a hős Aretá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sztór fia, Antilokhosz, ragyogó kelevé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léroszt; s Elatosz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vizü Szatnioeisz partjánál, Pédaszosz orm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az. Futtában Phülakoszt Léítosz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; Melanthiosz Eurüpülosz keze által esett 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oszt harsány Meneláosz fogta el é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bokrosodott a mezőn két jó paripá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tamariszk ágába botolva, s a görbe szekér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dvégét törték, és Trója felé tovasz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a többi riadt paripák vették rohanás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így kigurult, a kerék mellé, a szekér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jára zuhant a homokba; megállt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 a nyúltárnyú kelevézz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osz meg a térdét átkulcsolva könyörgö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éltó váltságért hagyd meg az él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házában apámnak kincsek halmaza fek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 meg arany meg míves gonddal megkalapált va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váltságot nagy örömmel ad ab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ülébe jut az, hogy gyermeke él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ár meggyőzte a hős kebelében a lel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el akarta bocsátani fürge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adván szolgájának: hanem ím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elé sietett, s fenyegetve rivallta e szóka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szívű Meneláosz, ugyan mi a gondod ezekr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 te házadban gyönyörű dolgot cselek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ppen a trójaiak: ne kerülje ki szörnyü halál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 kezünktől, még kit a méhében visel an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 magzat sem menekülhet: vesszenek el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Trójából, mind nyomtalan és temetet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testvére szivét megfordította a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kosat mondott: hát eltaszitott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drésztoszt ő: s a vitézt a király,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ékán átdöfte: hanyatt-dőlt, Átreidé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kával mellére taposva, kihúzta a dárd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 meg rászólt rivalogva az argoszi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danaosz daliák, követői Ar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 maradjon hátra, magát zsákmányra ne ves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nél többel térhessen majd a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jük a férfiakat! s így lesz nyugalomban időt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fosztani majd a mezőn holtan heverő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rósz az Arész-kedvelte akhájok elő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ába, honába fut, enged gyáva sziv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áll Aineiászhoz s Hektórhoz e sz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Helenosz, madarak legjobbszavu jós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s Hektór, rátok hárul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s lükiébeliek hadi-gondja: ti vagy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harc viadalmában s a tanácsban is első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átok csak emitt a kapuktól vissza a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meg alá száguldva, előbb mint asszonyai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 közé rogynának, az ellenség örö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ár minden csatasort hadakozni tüz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 maradunk e helyen, s viadalra kelünk az akhá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nagyon gyötrődünk is, hisz a kényszerüség haj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, Hektór, te a várba siess, és mondd meg anyán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jtse az éltes nőket mind a bagolyszemü Palla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élyébe, a trójai vár legfőbb tet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issa a szentelt ház ajtóit kulcsa, s a lepl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legdúsabbnak lát és leggyönyörűbb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yet maga is legjobban kedvel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Pallasz Athénának térdére teríts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érjen neki ott betöretlen drága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éves tulkot leöletni, ha megkönyörül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unkon meg a trójai nőkön, s csöpp csecsemők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elűzi a Tűdeidészt szent Ílionun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dühös dárdást, riadalmat kelteni mest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legerősebbnek vélek valamennyi akháj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khileusztól sem féltünk, a sereg-vezető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pedig, azt mondják, istennő sarja: de itt 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őrjöng, erejét már senki se mérheti hozz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fivér, s Hektór nem volt neki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zökkent szekeréről nyomban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zva hegyes lándzsáit, járt föl-alá a se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tüzelte hadát, ébresztett vad hadilár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ak mind s az akhájjal szembeszeg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hátráltak az argosziak s öldökleni szűn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tték, valamely isten jött csillagos ég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ni Trója hadát, hogy az így fordult nekik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rászólt rivalogva a trójaiakr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trószok s nagyhírű megsegitői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etek el tusak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n Ílionunkba megyek föl, s ott a tanács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eket is felszólítom meg az asszonyain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jenek isteneinkhez, igérjenek is hekatomb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sisakrázó Hektór, és nyomban elindu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 nyakát csapkodta, bokáját lent a sötét bő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köritette körül köldökkel-domboru pajzs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, Hippolokhosz fia és Tűdeusz fia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akadt ama két had közt, mert küzdeni vágy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már egymásnak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Diomédész mondta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ki vagy, te derék, a halandó férfilakók kö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dicsőítő harcban sose láttalak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torságoddal most mindenkit megelőz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árnyékú gerelyem megvárva mer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andó a szülő, akinek fia ellenem áll 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, ha isten vagy, ki az égből szállsz le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haláltalanokkal szemben nem hadakozn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is élt Lükoorgosz, erős fiusarja Drü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, amért odaállt civakodni az égbelie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jöngő Dionűszosznak dajkáit ez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szent Nűszéion ormán: földre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bos botját mind, hogy a férfiölő Lükoorg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ral sujtott rájuk; megijedt Dionűsz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zekbe merült le: Thetisz befogadta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remegett szörnyen, hangjától félve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űéletü isteneink aztán megutál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akitotta Kronosz fia Zeusz, s azután nem is él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, mert mindnyájuk előtt oly gyűlölete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nemmúlókkal ezért én nem verekedné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, ha halandó vagy, s termését éled a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közelébb, hogy a vég küszöbét gyorsabban elérj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Hippolokhosz ragyogó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Tűdeidész, minek is kutatod születés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levelek születése, olyan csak az embereké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sodorja a lombot a szél, de helyébe az er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sarjaszt újból, mikor eljön a szép tavasz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an az emberi nemzet is, egy nő, más meg aláhu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, ha mégis akarsz törzsünkről kérdeni — hall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, hogy tudd; sokan ismerik úgyis a törzs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 csücskén Ephüré az a vár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ben Szíszüphosz élt, legcsalfább férfi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szüphosz Aiolidész; neki Glaukosz volt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laukosz gyermeke volt a derék hős Bellerophont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erényét és szépségét istenek ad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oitosz azonban az ő vesztét tervezt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kergette, mivel sokkal több volt a hat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ból, hiszen őt jogarának igázta alá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nteia, az isteni nő, Proitosz felesé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jöngőn kívánt vele titkos nászba vegy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 nem vette a jó és bölcseszü Bellerophont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zugul szólt Proitoszhoz, fejedelmi ur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Proitosz, halj meg, vagy végezd ki e Bellerophonté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m erőszakosan vágyott szerelembe vegyülni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e szavakra harag gyulladt fejedelmi ur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m ölte meg őt, ettől szive visszariad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ldötte viszont vészes jellel Lüki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blájába beírt sok lélekölő üzenett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 apósához, hogy majd ott lelje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Lükiába, az úton az égilakók segitet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 Lükiába a hős, Xanthosz folyam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isztelte örömmel a nagy Lükié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va kilenc tulkot, megvendégelte kilenc na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ózsás ujjaival tízszer tűnt már föl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dést tett fel, s elkérte a jelt is, am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oitosztól jött az hozzá, fejedelmi vejé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vészes jeleit meglátta vejének a táb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ldötte először a rémes szörnyü Khimair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ani: ez nem földi, de isteni sarj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cske középütt, sárkány hátul, elől meg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orkából lobogó tűz lángját fujta riaszt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ő, isteni jósjelben bizakodva, megö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neves szolümosz nép ellen kélt viadal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: a földilakókkal e harca a legnehezebb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férfierős amazónokat ölte le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megtért, Proitosz ravasz, új cseleket sző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: válogatott daliáit a nagy Lüki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be fölállította, de egy sem tért haza onn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agyonsujtotta a bátor Bellerophont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király már látta, hogy isten sarja a vend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artotta magánál, s hozzá adta leán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jedelmi hatalma felét neki adta a lánny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zámára a nép gyönyörű telket hasitot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űvelje: remek szántót s vele drága gyümölcsö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gyermeket is szült hitvese Belleroph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szandroszt és Hippolokhoszt meg Láodamei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Láodameiával bölcs Zeusz kerevetre hever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Szarpédónt szülte, az isteni, ércbeborult hőst.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már meggyűlölték Bellerophón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, árván bolygott fel-alá Ale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ette, s a földilakók nyomait kikerü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szandroszt, a fiát, Árész, a csatára sovárg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neves szolümosz néppel vívott, leütö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aragudva reá, arany Artemisz ölte le l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lokhosz nemzett engem, s őt vallom ap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küldött Trójába, s igen lelkemre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yek első mindig, a többi fölé kimagas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gyent eleim nemzetségére ne hozz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ind első volt Ephürében s nagy Lüki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, dicsekedve e törzset, e vért vallom magamé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. S megörült a csatában-erőshangú Di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a sokat-tápláló földbe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nép-pásztorhoz mézes hangon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i barátom vagy hát így, révén az apá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ős Bellerophontészt egykor az isteni Oin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napon át vendégül látta a háza ö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elték egymást gyönyörű vendég-adománny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neusz bíbor övet nyujtott neki, szépragyogású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llerophontész meg szinarany kettősfülü kelyh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, mikor eljöttem, házamban hagytam e kely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űdeuszra nem emlékszem, mert csöppnyi kor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el, Théba alatt amikor hullott az akháj né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lő gazdád vagyok így Argosz közep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nekem Lükiában, amint e vidékre vetődö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gymás ellen kelevézt a tömegbe ne vess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 trósz és segitő van, akit leteríts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isten is engedi, és lábammal elér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modra akháj van elég kaszabolni, ha bíro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cseréljünk hát fegyvert; lássák ezek is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i barátoknak valljuk dicsekedve magun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 ketten, s lovaikról földre szökel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aráti szövetséget kézrázva kö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onban Glaukosz eszét Kronidész eloro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ranyfegyvert nyujtott át Tűdeid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ért, százökör-étékűt a kilencökör-áré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közben elért Szkaiai-kapuhoz meg a bükkhö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asszonyok és lányok seregelte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fiáról kérdte, fivére felől, rokoná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rje felől; s mindet sorjában küldte, im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ni az isteneket: sok nőt várt vésszel a végz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Priamosz gyönyörű házához elé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faragott sok csarnokkal volt ékes: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csiszolt kőből ötven hálóterem ál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szorosan közel épült termek: eze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t Priamosz fia mind megkért hű hitvese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leányainak szemközt volt, udvar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e tizenkettő, fedeles, faragott kövü, ék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szorosan közel épült termek: eze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t Priamosz veje mind tisztes hű hitvese mellett: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vele ott áldókezü anyja, ki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dikét, legszebb lányát kísérte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kulcsolta kezét szorosan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öldöklő viadalt odahagyva miért jös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bizonyára szorongat erősen az átkos akháj 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ve a vár körül: és ideküldött téged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arodat Zeuszhoz fölemeld várunk tet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 csak, hadd hozzak mézlelkű bort, hogy a borr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hass Zeusznak meg a többi nagy égilak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előtt, s azután magad is fölüdülj az ital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áradt férfit a bor nagy erőre segí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e kifáradtál most, védelmezve tiéi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 édesanyám, sose kínálj méz-szivü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erőteleníts, az erőt, a csatát ne feledj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datlan kézzel ragyogó bort önteni 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lnék: s a sötétfelhős Zeuszhoz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en és csata-mocskoltan könyörögni imá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 a zsákmányló Pallasz szentélye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es nőiddel, jóillatu áldozato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leplet, mely legdúsabb, leggyönyörűbb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yet szived is legjobban kedvel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Pallasz Athénának térdére teríts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gérj neki ott betöretlen drága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éves tulkot leöletni, ha megkönyörül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unkon meg a trójai nőkön, a csöpp csecsem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elűzi a Tűdeidészt szent Ílionun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dühös dárdást, riadalmat kelteni mest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te a zsákmányosztó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élyébe, magam Pariszért megyek és idehív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akar hallgatni szavamra; de bárcsak a föld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na alatta meg, oly vesztére nevelte föl őt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ának s a vitéz Priamosz valamennyi fi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ariszt látnám Hádész házába lehul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-gyötrelmeitől, hiszem azt, szivem is szabaduln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yja bement a terembe, s a szolgaleányt</w:t>
      </w:r>
    </w:p>
    <w:p>
      <w:pPr>
        <w:pStyle w:val="Normal"/>
        <w:ind w:firstLine="402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: s a város idős nőit hívták ezek egy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illatozó hálótermébe vonult l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ímzett köntös volt ott, keze műve a szí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knek, az isteni-képü Alexandrosz kike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oniából hurcolt el tág tengeri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Helenét is hozta, a legfelsőbb atya l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most Hekabé Pallasz számára emel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elyik leghosszabb volt, legszebb diszités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illagként ragyogott, legalul, minden ruha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tnak eredt; s a sok éltes nő igyekezve köv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ek Athéné szentélyéhez, a vá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tetején, ajtót tárt ott széparcu Theán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sszeusz lánya, derék lovas Anténór feleség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allasz papnőjévé őt tette a trósz né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ukat ott Pallaszhoz nyujtották ki jajong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vette a leplet a széporcáju Theán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Pallasz Athénának térdére takar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hatalmas Zeusz lányát így kérte im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Athénaié, várvédő, isteni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d Diomédész dárdáját szét, s tedd, hogy e harc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ra omoljon még Szkaiai kapujának elő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hogy kapj tüstént tőlünk t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éves betöretlen tulkot, megkönyörülv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unkon meg a trójai nőkön, a csöpp csecsemőkön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önyörögve; hanem nemet intett Pallasz Athén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 hatalmas Zeusz lányához eképen esen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sietett gyönyörű házába Pari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aga épített, ácsok seregével, a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legjobb ácsaival rögös Ílion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ki asszonyházat emeltek, termet is, udv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és Priamosz közelében, a vár tet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Hektór ide lépett most be;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izenegyrőfös kelevéz volt, szórta a szikr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-hegye, és körülötte arany karikája gyürűz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ótermében lelt rá, mikor éppen a paj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célját s ívelt íját vizsgálta, törö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é meg a szolgálóival ott 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szép munkára irányította szav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látva Pariszt, piszkálta goromba szavakk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te bolond, nem szép, hogy eként duzzogsz a</w:t>
      </w:r>
    </w:p>
    <w:p>
      <w:pPr>
        <w:pStyle w:val="Normal"/>
        <w:ind w:firstLine="328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ved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anak embereink várunk körül és a magas f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ján küzdve; s a nagy csatazaj meg a harc temiatt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ol a bástya körül: magad is szídnál olyan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meglátsz vonakodni a gyűlöletes viadal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föl, a várunkat dúló tűz el ne eméssz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Alexandr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ennyi igaz, joggal, nem jogtalanul szíd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felelek, s te figyelj rám, halld meg a szóm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értődötten, s nem a trójai népre dühöd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m a termemben, csak, hogy magamat kibusulj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feleségem hízelgő szava is kül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, s úgy látom magam is, hogy több haszon ér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: hisz a harciszerencse hol erre, hol arra köszön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aradj még itt, hadd bújjak már hadi vért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nj, s én a nyomodba megyek; hiszem is, hogy</w:t>
      </w:r>
    </w:p>
    <w:p>
      <w:pPr>
        <w:pStyle w:val="Normal"/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érl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sisakrázó Hektór nem adott neki vála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zzá Helené hízelgő hangon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om énnékem, bajszerző, rossz kutya n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z első nap, hogy anyám megszült a vilá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rcolt volna el engem a szél iszonyú vihar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re akár, vagy a sokzsivajú nagy tengeri 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nyelt volna a víz, mielőtt mindez megesik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e csapásokat isteneink rend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derekabb embernek hitvese vol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ezné az a csúf szégyent és népe szid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zonban most sincs ép esze és sosem is le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, hiszem én, hogy el is veszi majd a jut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lépj be mihozzánk, ülj le e sz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om, úgyis a legtöbb gond a te szíved emész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m, az ebszemüért s Parisz átkos vétke miat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k Zeusz mérte a rossz sorsot, hogy majd a jövő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ekeket rólunk zengjen sok megszületend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szeretsz, Helené, ne marasztalj, úgysem ülök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kerget a lelkem azért, hogy védjem a nép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nagyon is vágyik már rám, aki távol időzö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ezt sürgesd, s igyekezzék ő maga szin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még idebent, bástyáink közt utol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n is hazatérek azért, hogy lássam a ház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t és szeretett feleségem, csöpp csecsemő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 úgyse, vajon megtérek-e még a körü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eigáznak akháj kezek által az istenek im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sisakrázó Hektór, és nyomban elin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aját jólépült házát érte el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hókaru Andromakhét nem lelte meg ottben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gyermekkel meg a szépövü szolgaleánny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odakint állt és zokogott keseregve a bást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, nem lelvén bent tisztanevű felesé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maradt küszöbén, és szolgálóihoz így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i szolgálók, mondjátok igaz szavat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karu Andromakhé hol van, hova tűnt a teremb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ngyaihoz ment, szépövü sógornői kör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allasz szentélye felé, hol a széphaju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nő engeszteli harcias istennőnke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fürge, serény gazdasszony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halld, miután sürgetsz, hogy mondjak igaz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nt szépövü sógornőihez, ángyaihoz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allasz szentélye felé, hol a széphaju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nő engeszteli harcias istennőn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magas bástyájához ment, hallva a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ötrődnek a trójaiak, s az akhájok erős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 már el is ért sebesen száguldva a fal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i őrjöng; és a fiát vele vitte a dajk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 gazdasszony; s Hektór sietett ki a há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a jólépült utcák sorain haladott 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városon át Szkaiai kapuj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 el, ahol kivonulni szokott a csaták mezej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sokajándékú felesége futott vele sz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dromakhé, lánysarja a nagyszivü Éeti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 Plakosz erdős alján lakta a há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Thébában volt a kilixeknek fejedelm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az ércbeborult Hektórhoz ment feleségü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elébe került, vele tartott szolgale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ben hozva fiát, aki zsenge kicsiny csecsemő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fia Hektórnak, s gyönyörű, mint csillag az ég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eképen hívta: Szkamandriosz; Asztüanax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a nép, minthogy Hektór maga védte a vár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eglátva fiát, csendben mosolyogva figye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dromakhé pedig ott állt sírva az oldala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 szorosan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, fölemészt az erőd, nem esik meg a szív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pp fiadon s rajtam, nyomorulton, kit hamar özv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 vár, mert hamar ölnek meg, rád rontva ser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z argosziak; de nekem jobb lenne, ha tég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tlek, lekerülni a földbe: hiszen sohasem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vigaszom többé, miután te betöltöd a sor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ínom: sem apám nincs már, sem anyám, a király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pámat a fényes Akhilleusz küldte halál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lixek dús várát feldúlt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kapujú Thébát: ott végzett Éetió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sztotta ki őt, ettől szive visszariad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fegyvereit vele együtt tette a tű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írhalmot emelt, s aköré szilfákat a pajzs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lányai ültettek, gyönyörű hegyi nimf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fívérem is élt otthon, palotánk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mind lekerült Hádészhoz, mind ugyanazna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t lenyilazta az isteni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t a kaszáslábú ökrök s a juhok legelői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desanyámat, az úrnőt erdős nagy Plakosz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minden kinccsel hurcolt el idáig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telenül sok váltságért engedte el ú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nyilas Artemisz ölte meg otthon: az apja lak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Hektór, te vagy édesapám, te vagy édesanyám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a fívérem, virulóerejű deli férj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rajtam könyörülve maradj mellettem a básty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vává fiad, özveggyé ne tegyed feleség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fügefánk mellé állítsad a néped, ah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a várbatörés, könnyű fölhágni a f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tt háromszor támadtak a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Ídomeneusz meg a két Aiász seregü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két Átreidész és Tűdeusz nagyszivü 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jós mondta nekik, jól értve jelek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önlelkük buzdítja, sietteti ő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nekem is gondom, feleségem; csakhogy a szég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, ha a trójaiak s az uszályos trójai nő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látják, hogy a harctól, mint aki gyáva, vonaksz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lkem sem ereszt, mert hősnek lenni tanul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, és legelől tusakodni a trója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ve az édesapám nagy hírét és magamé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lelkemben s a szivemben jól tudom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n a nap, mikoron megszentelt Ílion elv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meg népe a jógerelyes Priam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emészt oly erős nagy bánat a trójai nép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ekabéért, sem Priamosz fejedelmi apám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testvéreimért, kik számosak és daliá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 az ellenségtől sujtva a porba omo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érted, ha egy ércpáncélos akháj tovahurco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d omol, s a szabadság napját elveszi től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valamely más nő vásznát szövöd argoszi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orsót hordasz Messzéisz vagy Hüpere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útjáról kelletlen, s terhel a kényszerü végz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t mondja talán, aki látja, hogy omlik a könny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ektór asszonya ez, ki csatákban a legderekabb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 ostromakor, lótartó trójaiak köz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 majd amaz, és benned csak a fájdalom új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férjért, ki a rabság napját tőled elűzz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jak hát meg előbb, föld halma takarja be tes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ajodat halljam, s tudjam, mint tépnek el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ragyogó Hektór, s karját nyújtotta fiáé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zépövü dajkához pityeregve simult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gyermek, mert megijedt, így látva az ap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 a sok érctől és a sisak lószőr-taraj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, hogyan leng az föntről iszonyú lobogás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nevetett szerető jó apja, meg anyja,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agyogó Hektór tüstént lecsatolta sisak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a mellé tette a földre a messzesugárz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kolta fiát, szeliden ringatta a kar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Zeuszt meg az isteneket kérlelte im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s más égilakók, ti vigyétek teljesedés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iam is, mint én, tűnjék ki a trója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 erős legyen, és Tróján gyakorolja uralm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Apjánál sokkal derekabb« — mondhassa, ki lá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a a harcból jön; hozzon véres hadizsákm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éről, szívében örüljön az any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szeretett feleségének karjára helye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pp gyerekét, s ő illatozó kebelére öl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-nevetve fiát; megesett Hektór szive raj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id kézzel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ne gyötörje ilyen nagy bánat a lelked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oly férfi, ki sorson túl Hádészra vet eng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végzet elől, azt mondom, senki se futh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itvány, se nemes, miután megszülte az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haza, és munkáddal foglalatoskod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kka legyen gondod, s a szövőszék, szolgaleán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sz munkára parancsot, a harc meg a férfiaké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z enyém mind közt, aki Trója szülöt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ragyogó Hektór fölemelte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 sisakot; s hű hitvese ment haza is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visszatekintve, keserves könnyeket on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épült házába elért hamar enne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Hektórnak; igen sok szolgaleán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te amott, s vele mind zokogó sírásra fak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t, bár még élt, házában nyögve sira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r nem hitték, hogy a harcból visszaker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kikerülheti karjait és erejét az akháj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Parisz sem késlekedett a magas palot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ézzel-berakott híres vértjét felöve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lte a várost át, gyors lábában bizakod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oká pihenő, jászolnál abrakozott m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-szakítva ha nagy dobogással a síkra iram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szokta a tiszta folyó habjában a fürdé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n tartja fejét, magasan, körülötte sörény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pdes a marja fölött, és ő, jól tudva, milyen sz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emelgeti térdét, száll a szokott legelők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ökkent Priamosz-fi Parisz nagy Pergamon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-fegyveresen lefelé, napként sugara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es örömmel, gyors lábbal; s úton hamar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testvérét, Hektórt, aki épp tova kész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, hol feleségével gyöngéd szavakat szó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Alexandrosz szólt ekkor 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, lám, te sietsz, s én hátráltatlak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ve jövök, s nem olyan gyorsan, mint hagyta parancsod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Hektór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ember nincs, aki, hogyha igazsziv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harc dolgában szíd, hisz bátor a szí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gyakran renyhülsz s vonakodsz; és akkor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ben szomorú, hallván, hogy szídnak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trójaiak, noha érted tűrik a sok ba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, s ezt majd elrendezzük, ha megadja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lotánkban az elnemenyésző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suk föl már a szabadság borkever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rójából ha a jólábvértes akhájt kizavartuk.” 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ÉS AIÁSZ PÁRVIADAL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OLTAK ÖSSZESZED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a kapun kirohant Hektór, a sugárz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stvére, Alexandrosz, vele szállt ki: sziv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 hevesen vágytak hadakozni, csatá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hajósoknak ha szelet küld végr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ottat, mert már a gyalult evezőkkel a teng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 verik, és ernyedt már testük a fáradalom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ó trósz népük előtt így tűntek ezek f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r öltek is: ez sarját nagy Aréitho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vre Meneszthiosz ő, buzogányos Aréitho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né földjén szülte tehénszemü Phűlomedúsz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Éioneusznak ütötte nyakába az 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t, harcisisak pereménél: térde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, Hippolokhosz fia és Lükié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nooszra dobott kelevézt a kemény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xiadészra, amint szállt gyorsparipás szeker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on verte; lehullt az, s minden tagja elernyed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kor meglátt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pusztulnak az argosziak vészes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már az olümposzi csúcsrol alászökken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Trójába: de látva, leszállt vele szembe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gamosz ormáról, ki a trósznak szánt diadal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ek hát egymással a bükkfa tö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fia, Phoibosz, az úr, szólott Pallaszhoz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eusz lánya, miért jössz íly hevesen az Olümp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máról, mért űz lelked tele indulatokka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ogy az ingadozó diadalt danaosz daliá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sd? Hisz a trójaiak vesztét csöppet se siratná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, ha tanácsom megfogadod, hisz a hasznod is így tö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ssük ma a háboruságot, a harc viadalm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 küzdjenek újra, amíg föl nem lelik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ét Trójának: hiszen úgy kedves szivet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k, hogy e várost földúljátok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ható, legyen így; magam is gondoltam ilyesm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szhoz, akhájhoz ezért jöttem le olümposzi csúcs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j hát, mint akarod szűntetni közöttük a harco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ia, Phoibosz, az úr, megszólalt újra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Hektór feszülő erejét riogass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párharcra kihív danaosz daliák közül egy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egverekedjék ott iszonyú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fölgerjednek az érc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Hektórral szemben majd küldenek egy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bagolyszemü Pallasz nem volt szófogadatl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, Helenosz, Priamosz jó sarja, szivébe fog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 a kedves e két társalgó égilakó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hoz sietett, mellé állt, s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Hektór, Priamosz fia, tervben Zeu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ed vagyok én, hát hallgatnál-e szavam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sd most le a trószokat és az akhájokat is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magad szólítsd az akhájok legderekabb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rekedjék meg teveled vészes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nem sorsod, hogy eless, hogy a végzet elérj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llottam jóshangját örök isteneink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Hektór megörült nagyon ennek a sz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épre rohant, s kelevézét tartva kereszt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ékezte a trósz sorokat; mind rendre le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ugyanígy ültette le argoszi nép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 s az ezüstíjas nagy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keselyű képében a pajzsos Zeusz aty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kkfájára leült együtt, s ama férfisere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yát élvezte; az ott ült sűrü soro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kkal, sisakokkal, dárdákkal meredez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Zephürosz borzolja szinét a viz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, s már feketévé válik alatta a teng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ült ott a mezőn az akháj meg a trósz sereg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ora; és Hektór mindkét oldal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átok szavamat, trószok s 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nk ormon-ülő nagy Zeusz nem tette igazz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gonoszat tervel, sujt mindkettőnket o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ornyos Tróját ti be nem veszitek hadat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agatok nem vesztek a gyors gályák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tek itt az akhájság minden legderekabb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t a lelke velem szemben megküzdeni bízt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en elő, ragyogó Hektórral vívni mag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pedig azt mondom, s tanu Zeusz legyen erre előtt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hegyű kelevézével ha ledöfne az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za le fegyvereim, s vigye mind el a görb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temem haza küldje, hogy ott trósz férfiak és n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, a holtnak, a máglya tüzét adják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egölöm, s Phoibosz nekem ad diadal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 leveszem s szent Ílionomba viszem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 Phoibosz szentélyében fölakasz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temét kiadom, hogy a jóevezőpadu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balzsammal kenjék meg a fürtö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Hellészpontosznál sírhalmot em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hassa a még ezután születők közül egy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bárkáján ki bejárja a borszinü teng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Rég elesett harcos holttestét rejti e sírdom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noha bátor volt, hős Hektór itt leterítet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, aki majd így szól, s hírem soha el nem enyés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ok mind hosszan csöndbe merü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tek vonakodni, de rettegtek vele vív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ésőn kelt föl Meneláosz, s íly szavaka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va a többieket, nagyokat sóhajtva szivébő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szájhősök, ti akháj nők, már nem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űnél szörnyebb szégyen születik meg örö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háj nem akad Hektórral szembeszeg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mind vízzé válnátok, mind csupa földd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ind dicstelen itt ültök, szivetekveszitet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agam öltök most vele szemben vértet: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münk kötelét fönt isteneink keze fog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fényes fegyvereket felövezte mag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, Meneláosz, az élted vége tünik fö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ektór keze révén, mert ő sokkal er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le nem fognak felugorva a többi királ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ga Átreidész, maga széltiben-úr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meg őt jobbjánál, és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jöngsz, Zeusz-táplált Meneláosz; semmire nem 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gbomlanod: inkább tűrj, bármennyire fáj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rsengőn ne akarj verekedni a nálad erős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Hektórral, akit mind félve reme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dicsőítő harcban vele szembeke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hileusz is borzad, bár ő nálad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 a bajtársak csapatához, s ülj le nyugodt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 más bajvívót állít majd az akháj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ha remegni se tud Hektór, se betellni a harcc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szivesen hajlítja pihenni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a e vészes harcból futhat, e vad viadal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megfordította fivére szivét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kosat mondott, s ez eként tett: vállairó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egitő fegyvernöke vette le vígan a vér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kelt Nesztór, s ezt mondta az argoszia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hatalmas gyász közelít az akhájai föld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 nagyot jajdulna lovas Péleusz, az öreg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 kitünő bölcs szónoka, terv-megad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tőlem a házában kérdezte örö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z összes akhájok törzsét és születés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, hogy ők most Hektor előtt mind földre lapu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n emelve kezét könyörög majd isteneink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ák tagjaiból lelkét Hádészba leszál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ék ifju, miként amidőn a sebes Keladón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tak Pülosz és Arkádia lándzsav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eié tornya alatt, az Iardanosz áradatá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reuthalión volt első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Aréithoosz hadivértjét hordva a váll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réithooszt úgy hívták, hogy Buzogány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ívták a vitéz daliák meg a szépövü nő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hasem harcolt nyíllal, hosszú 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sbuzogányával tördelte a zárt hadirend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ükoorgosz csellel verte le és nem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k szoros útján, hol nem tudta a vasbuzogán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árítani vesztét, mert Lükoorgosz 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tant és átdöfte; hanyatt hullott le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s Arésztól nyert szép fegyvereit lerabol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hordta Lükurgosz az Árész ütközet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vénülvén Lükoorgosz a ház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Ereuthaliónnak, kedves fegyveres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ezt hordva, kihívta a legderekabb daliá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remegtek mind, nem mert vele senki se vív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erész lelkem hajtott megküzdeni vé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bárha legifjabb voltam mindegyikü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vívtam, s diadalt nekem osztott Pallasz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magas, nagyerős férfit leütöttem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vonaglott nagy holtteste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 ifjú volnék, s úgy megvolna erőm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kadna, kivel sisakos Hektór verek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orotokból, bár itt vannak a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száll szivesen Hektórral pár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iszkálta az agg őket. Nosza, nyomba kilenc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tant föl; legelőbb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űdeidész kelt föl, nagyerős Di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két Aiász, hadi-bátorsággal övez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domeneusz s fegyvernöke Ídomen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; az ölö nagy Enűaliosszal egyenl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Euaimón ragyogó fia, Eurüpülosz hő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Thoász Andraimonidész meg a fényes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ektórral kész volt mind megver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kép szólt újra Gerénia bajnoka Nesztó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tek egymás közt sorsot, hogy a harcra ki szállj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asznára leszen minden lábvértes akháj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asznára saját lelkének is az, ha ugyan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het a vad harcból, iszonyú viadal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ők mind jellel látták el sorra a sor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gamemnón Átreidész sisakába 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nép esdett, tárt karral az égilak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ekkor, a tágterü égre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bár Aiászra, vagy esnék Tűdeidés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épp az aranylókincsü Mükéne urá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s a lovag, hős Nesztór rázta a sors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szökellt a sisakból az, mit amúgy is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sorsa: a hírnök hordta körül tömeg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 kezdve mutatta föl azt az akháj vezető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akadt, aki ráismert, már mind nemet in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, az egész gyűlést megjárva, el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ki sisakba vetette, jelét ráróva, nagy Aiá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nyujtotta kezét, odaállt s beledobta a hírn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 a jelére amaz, lelkében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elé hajitotta a földre, s ekép szólalt meg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hisz az én jelem ez, s örülök neki én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ből: ragyogó Hektórt leverem bizony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íg én harcos hadivértemet ölt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nyörögjetek addig Zeusz Kroniónhoz, az úr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közt csöndben, hogy a trószok meg ne neszel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ennhangon akár, hisz minket senki se ret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erővel erőm ellen ki se vet ki helyem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adifortéllyal: mert nem hinném, hogy ügy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ttem vagy növekedtem volna fel én Szalamiszban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s azok könyörögtek Zeusz Kroniónhoz, az úr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ekkor, a tágterü égre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egmagasabb, ki uralkodol Ída hegy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Aiásznak a győzelmet s a dicső diadalm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Hektórt is kedveled, érte is aggód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nekik egyformán az erőt, egyként a dicső hí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; s Aiász tündöklő érceket öl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inden fegyvert testére kör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ietett, ahogyan roppant Árész nekiind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arcba siet, hősök seregébe, kiket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ölő cívódással taszit össze tus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ndult az akhájok tornya, a termetes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 arccal mosolyogva, a lábaival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nagyokat lépdelt, és rázta nagyárnyu dzsid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ték és nagyon örvendeztek mind az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tagjukban reszkettek szörnyen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ektór szive is dobogott-vert nagy keb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riadnia már mégsem lehetett csapat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népébe vegyülnie, hisz maga hívta ki Aiá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jött közelébe, torony-nagyságu paizz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bikabőrü, rezes volt ez, Tükhiosz keze mű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elesebb szíjgyártóé, Hűlé lakosá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remekelt díszes paizsot neki, hétbikabőrö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zott marhákból, s rezet is tett nyolcadikul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hordozta a melle előtt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nak közelébe került, s fenyegetve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most azután meglátod a pár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anaosz seregünkben míly daliák is akad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 az oroszlánszívü, a férfitörő Akhileusz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tengerhasitó, ívelt gályák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, mert Agamemnón nép-pásztorra harag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lyenek volnánk mi, akik teveled viadal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unk épp elegen; kezdd hát a csatát, viadal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Aiász, Telamón fia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ose próbálkozz vélem, mint gyönge suhancc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nővel, ki nem érthet a harci dolog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értek bizony én a csatákhoz, a férfiölés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fele vetni a, balfele vetni a megszárí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ikabőrt tudom: ezt tartom szívós viada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k én a sebes paripák seregébe szökel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 tudom én a vad Árész táncát ropni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zonban, ilyen nagy hőst, nem lesve akarl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ni, hanem szemből, háthogyha talál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hétbőrű iszonyú paizsába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nyolcadikul réz-réteg fedte a pajzs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 bőrrétegen át behatolt a keményhegyü lándz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akadt hetedik rétegjén. Másodikul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 Aiász röpitette nagyárnyu dzsid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ajitotta a Príamidészt vele domboru pajzs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ő pajzsán áttört az erősnyel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emekelt-díszű vértjén behatolva meg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ellent, lágyéka fölött átszelte az ing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hajolt Hektór, s kikerülte az éjszinü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kettő megemelt hosszú kelevézzel a ké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 rontott, mint nyershusevő vad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t két vadkan, sose-romló bősz erej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ezután paizsába talált a köz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rc hegye elgörbült, nem törte kereszt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meg nekirontva döfött paizsába: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, s Hektór rohamát megrendítette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asitott a nyakába: kiszökkent éjszinü v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hős Hektór még így se hagyott föl a harcc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szökellt nyomban, sziklát ragadott föl a föld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markával, feketét, nagyot és egyenetl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hétbőrű iszonyú paizsáb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közepébe talált: megkondult körben az érc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iász még szörnyebb sziklát emel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 erővel megcsóválta s a hősre 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közepét e malomkő-nagy kővel be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dves térdét sértette meg: ez lehanyat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án csüggve; de fölsegitette azonnal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kézitusán most már karddal sebesí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nagy Zeusznak s a vitézeknek hiradó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önnek: ki a trósz s ki az ércmezü argoszi rész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 meg Talthübiosz, két bölcseszü baj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i pálcájuk tartották most közibük; s szó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 hiradó, elmés értője tanácsna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jó fiaim, hagyjátok a harcot, a vívá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ént kedvel amúgy is a fellegtorlaszoló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 daliák vagytok: ki-ki látta között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közelít is az éj, jó lesz engedni az éj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Telamón fia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, Hektórt bírd rá, hogy szóljon ekép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hívta ki harcra a legderekabb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je el ő, s szivesen fogok én engedni, ha ő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isten adott néked nagyságot, erő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t is; az összes akháj közt legjobb lándzsavető va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hagyjuk a vívást abba, a harc via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a; fogunk később még küzdeni, mígcsak e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 nem választ már, s egynek nem nyujt diadal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közelít is az éj, jó lesz engedni az éj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örömre deríts a hajóknál minden akháj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okonságod, s a barátaidat legelősz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Priamosz nagy városa mélyén kedvre derít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társaimat s az uszályos trójai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hálát adnak majd értem az isteni tér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 ajándékot váltsunk egymással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szólhasson ekép egy akháj vagy trójai késő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Lám, ők lélekevő perrel szálltak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gy váltak szét békülten, mint a barátok.«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ár oda is nyujtotta ezüstszögü kard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üvelyt s szépmetszésű szíját vele 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bíbor övet nyujtott neki, szépragyogású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szétváltak, s ment egyik az argoszi nép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trójaiak seregéhez: ezek megör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, hogy él és épségben közelít seregük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menekült győzteskaru Aiász hőserejé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nte nem is hitték, úgy vitték vissza a vá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Aiászt a remekláb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sérték Agamemnónhoz, győző öröm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már Átreidész sátrába juto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etükre bikát szentelt a király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ötesztendőset a szörnyüerős Kroni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úzták, körülállták és darabokra meté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darabolták föl s húzták föl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megsütögették mind, majd újra lehú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munkát szűntették, s kész volt lakom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ek, s nem maradott híján lakomának a lelk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gerinchusokat nyujtott Aiásznak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n országló hős Átreidész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gg Nesztór kezdett a körükben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ni tanácsot, az ő szava volt azelőtt is a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 ti, az összes-akhájok többi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sokan haltak meg már hosszúhaju hős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Szkamandrosznál ontotta ki éjszinü vér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des Arész, s Hádész házába suhant le a lelk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sd hát seregünk viadalmát hajnalid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 azután hordjuk szekerekkel a holtakat össz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zvérrel meg ökörrel; s égessük meg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hajók közelében, hogy majd gyermekei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ntjaikat vigyük el, mikor újra hazánkba hajóz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glyájuk mellett egyetlen halmot emelj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jüknek, s mellé sok roppant tornyot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édje a bárkákat, bennünket is óv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ibük jól-összerovott kapukat remekelj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yen útja a tornyok közt a lovas-szekerek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meg szorosan mellé mély árkot is ás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futót, minden lovagot, gyalogot kirekeszt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ölyfös trószok súlyos hada ránk ne zudul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s a szavát a királyok mind helyesel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magas várában meg gyülekeztek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, viharos gyűlés támadt Priamosz kapujá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 jóeszü Anténór szólalt föl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, dardánok, segitő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tok ki az argoszi szép Helenét meg a kinc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uk az Átreidáknak vissza; hiszen hites eskü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gve csatázunk most: s bizony ez minekünk sose haszno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 végét vélem, ha, amit kell, nem cselekedj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de közöt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lexandrosz, fürtös Helené deli fér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 választ ad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, sehogyan sem szólsz kedvemre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or tudsz ennél sokkal jobb tervet esze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komolyan mondod s igazán e beszé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istenek elvették eszedet bizony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lóbetörő trószok közt mondom a szó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reken kijelentem, hogy nem adom ki az asszony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it ellenben, miket Argoszból ide hoz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ivesen kiadom, s házamból rá is adok m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le is ült; mire köztük szólani fölk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idész Priamosz, ki, akárcsak az istenek, oly bölc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, dardánok, segitők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gyetek vacsorát várunkban, mint ezelőt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tok őrt azután, s legyen éber mindegyikőt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daiosz menjen hajnalban a görb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eláosznak s Agamemnónnak hirüla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javasolt Parisz, ő, ki miatt támadt a viszály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az okos szót is, hogy volna-e kedvük a zú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t megszűntetni, amíg a halottakat el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etjük: s azután verekedjünk, mígcsak e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 nem választ már, s egynek nem nyujt diadal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vacsorához láttak mind, csapaton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t Ídaiosz hajnalban a görbe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 lelte Arész követőit, az argoszi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 közt, Agamemnónnak bárkája fará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pükre került s szólt harsány hangon a hírnö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 ti, az összes-akhájok többi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tok Priamosz küldött s más trójai főbb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am meg, ha talán kedves lesz s tetszik e szó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javasolt Parisz, ő, ki miatt támadt a viszály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kincset, amit Helenével a görbe hajó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Trójába hozott — bár pusztult volna előbb el!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ideadni, s a házából megtoldani is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dicső Meneláosz törvényes feleség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ki nem adja; pedig hát erre is intik a trósz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is rám hagyták: van-e kedvetek addig a zú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t megszűntetni, amíg a halottakat el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etjük: s azután verekedjünk, mígcsak e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 nem választ már, s egynek nem nyujt diadal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Alexandrosz kincsét most el ne foga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elenét se: hiszen bizonyos még gyermek elő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ár vesztük hurka vetődik a trójaia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: és az akháj sarjak mind rárivalog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Diomédésznek bámulva beszéd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daioszhoz eképen szólt a király,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, magad is hallod, mit szól az akhájsá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adó szavuk ez, s magam is helyeselni tudom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halott-máglyák ellen már nincs kifogás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csöppet sem irígylem a megholtak tetem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mar élvezhessék már a tüzet, ha eles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a ez esküt Zeusz, Héré dörgőszavu férje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jogarát valamennyi nagy istenhez föl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 pedig indult vissza a szent Ilion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 gyűlésben trószok s dardán ivadék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gyütt s várták, hogy jőjjön vissza a hí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: s ő jött és elmondotta, közép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, a választ: s ők indultak is erre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ki halottat gyűjteni, mások fát szedeget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ről meg a jópadu bárkáktól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tek holtat gyűjteni, mások fát szedeget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ső sugarát amidőn a mezőkre nyila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liosz, Ókeanosz szelid és mély áradat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ve az égre — találkoztak csatatéren a hős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an ráismerni a holt daliákra nehéz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mosták róluk vízzel a már megaludt v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ró könnyeket ontva emelték mind szeker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ltott nagy Priamosz zokogást, hát néma csopor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ék holtjaikat máglyára, busulva sziv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elégették, mentek szent Ílionu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ről ugyanígy a remek-láb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ék holtjaikat máglyára, busulva sziv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elégették, indultak a görbe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m a hajnal, csak kettős ködfénye deren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ma máglya köré kiszemelt csapat argoszi hős gyű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köribé egyetlen halmot em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mezőről hordták, és falat is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tornyokat, óvni az életüket s a haj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ibük jól-összerovott kapukat remek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yen útja a tornyok közt a lovas-szekerek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meg szorosan mellé mély árkot is ás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t és nagyot, és fenekére karókat ütöt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áradtak a jólfésülthaju bajnok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villámló Zeusznál ültek az istenek ös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lélték, mi nagyot mívelnek a vértes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 föld rázója Poszeidón szólt leg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mondd, a hatalmas földön lesz-e haland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éjét s tervét aki bízza az égilakók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od, hogy a jólfésülthaju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falat építettek a bárkáiknak elő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okkal, minekünk nem is adva dicső hekatomb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nnek híre szalad, valameddig terjed a haj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feledik majd azt, amit én és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 hősnek várul, fáradva, emelt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felelt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széltében-erős Földrázó, míly szavakat szóls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valamely isten félhetne ilyen lelemény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, akiben nincs ennyi erő, akinek keze gyatrá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lesz híred, valameddig terjed a haj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ha a jólfésülthaju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hajóznak majd szeretett földjére hon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d szét ezt a falat, döntsed tengerbe egész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partot hintsd ismét be fövenny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jék el tetemes bástyája az argoszi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hogy a nap lebukott, az akhájok műve is áll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ket öltek sátranként, vacsorához is 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ek a bárkák Lémnoszból, jó lémnoszi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Iészonidész Euénosz küldte hazul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-pásztor nagy Iészónnak kit Hüpszipülé sz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gamemnónnak s Meneláosznak külön a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tt éppen ezer mérték színbort a haj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mind onnan vásároltak a fürtö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aki rézen, mások meg ragyogó vasat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ökrök bőrét, más élő ökröket 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abszolgákat; viruló lakomát keri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egész éjjel lakomáztak a fürtös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meg, a városban, segitőkkel a trójai hős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sszu egész éjjel gonoszat gondolt ki a bölcs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rgött rémítőn: sápadt félsz fogta el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yhükből az italt kilocsolták, senki se mer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i előbb, mielőtt loccsantana nagy Kronión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, az álom ajándékát átvenni, ledőlte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BEHAGYOTT HAR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áfrány leplét boritotta a földre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llámszerető Zeusz egybehivatta az isten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t sokszakadéku Olümposz legtet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ólt hozzájuk, s mind a szavára figyelte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és istennők, mind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merészkedjék istennő, sem pedig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vágni az én szavamat: helyeselje az össz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nél hamarabb tudjam befejezni e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t rajtakapok, hogy távol az égilak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e segítségére a trósznak vagy dana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csúnyán megütöm, s úgy tér az olümposzi csúc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kapom és lehajítom a Tartarosz-árny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le, sűrü homályos mély üregébe a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vaskapu van, meg rézküszöb, annyira mél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a alatt, amilyen magasan van az égb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ajd meglátja, hogy én vagyok itt leg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no, próbáljátok meg, lássátok is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nagy aranyláncot függesszetek itt le az é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, istennők, s mind csimpaszkodjatok ab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sem húzhatjátok le a földre az ég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legfőbb hadurat, bármíly hosszan huzakodt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után, ha magam vágynálak húzni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húználak a földdel is én, tengerrel is együ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Olümposz csúcsa köré kötném ama lánc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mindenség fönt csünghetne a lég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több vagyok én istennél s emberi népné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szavát, mert megmondotta kemén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eképen szólt a bagolyszemü Pallasz Athéné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miatyánk, Kronidész, fejedelmek legmagasabb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juk mi is azt, hogy erőd nagy s hajlani nem tu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ok gerelyes danaoszt keseregve sirat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pusztul mind, rossz sorsát tölti be im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háborutól, ha parancsolod, így is eláll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jóhasznu tanácsot adunk mi az argoszi nép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álig ki ne vesszen, amért neked annyira gyűlö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solyodva felelt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Trítogeneia, derék lányom, hisz e sz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ondtam komolyan, s teneked kedvezni kiván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szekerébe befogta az érckörmű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gyorsröptü lovát, aranyos szép hosszusörényű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is szinaranyt öltött, fölemelte a dí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tort is, majd föllépett a szek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s a lovak nemkésve röp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nagy térségen a föld meg a csillagos ég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forrású Ídát érte el így, vadak any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argaroszon, hol várta ligetje s az illatos olt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lovait fékezte az emberek, istenek aty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ifogott paripáit sűrű ködbe 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fönt az oromra leült, hírének ö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zte a trójaiak várát s az akháji hajó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meg lakomáztak a fésült-fürtö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nként sietősen, s már vették föl a vér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meg a trószok fegyverkeztek a vá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; s bár kevesebben, mégis küzdeni vágy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szerüségből, védve a gyermekeket meg a n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árultak mind a kapuk, seregük kiözönl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gyalog s a lovag: s iszonyú hadilárma rival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szembefutó daliák egy helyr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ott bőrpajzs, kelevéz mind, össze a vért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erő: közben köldökkel-domboru pajz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pkodták egymást, iszonyú hadilárma rival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keverve kavargott jajszó és diadalsz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ölők s a halóké, ázott vérben a föld i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reggel volt még, és nőtt szent fénye a nap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fél lövedéke talált, és hulltak a nép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kor Éeliosz közepére került föl az é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z arany mérleghez nyúlt s a magasba em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sszuranyujtó vég két sorsát tette be ab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 és ércinges akháj daliá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középen, emelte, s ezek bús napja lenyom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 sorsok sűllyedtek a dús anyaföl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re, s a trósz sorsok lendültek a tágterü ég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Ídáról maga dörgött, s messzireláng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mal lecsapott az akháj seregekbe: csodál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e fényt, elfogta a sápadt félelem ők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s Agamemnón sem mert helybemara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a két Aiász, két hős követője Ar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ben csak maga Nesztór állt, az akháj hadak 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szántából: lova kínlódott, lenyila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lexandrosz, fürtös Helené deli fé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feje búbján, hol kezd nőni sörénye a l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koponyájából, s hol a legvesztőbb a talál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agasult kínlódva, a nyíl velejébe hatol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émítve a többi lovat, pörgött lenyilaz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z öreg lemetélte a kantárszíjat e ló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jával mellé szökkenve — a harc gomolyán 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már Hektór paripái, merész kocsisu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ral: s az öreg most már elveszti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arsány Tűdeidész nem látja, mi kész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t rikkantva kiáltott át Odüszeuszna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szaladsz, hátat fordítva, akárcsak a gyává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be ne fúródjék hátadba, ha futsz, kelevéz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 meg; az aggtól űzzük a vad férfit tova ket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de nem hallotta sokattűrt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llette futott el az öblös akháji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 pedig egymaga tört az előcsapatok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z öreg Néléiadész paripái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szólítva az agg harcos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öreg, ím, fiatal daliák fenyegetnek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z erőd lankad, hisz a vénség terhe sanyarg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kadozik követőd, lovaidnak lomha a lép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szekeremre hamar, hogy meglásd, Trósz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tudják harc mezején át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én űzni az ellenséget, vagy kikerü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mes lovak, Aineiásztól vettem el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fegyvernökeinkre a két lovat; ám ezeket m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uk rá a lovas trószokra, hogy ő maga lás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: mint tombol markomban az én kelevéz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lovag Nesztór nem volt neki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sztór lovait fegyvernökeik, Szthenelo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aru Eurümedón, vették gondjukb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etten fölléptek a Tűdeidész szeker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kantárját Nesztór a kezébe raga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s Hektórhoz gyorsan elér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heves Hektórra dzsidát hajitott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ugyan elvétette, de fegyvernök kocsis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iopeusznak, a nagy Thébaiosz büszke fi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gyeplőt tartott, csecse mellett verte be mell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kizuhant a szekérből, hátráltak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: s ő ott erejét s lelkét kileh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ajdult Hektór szive szörnyen jó kocsisá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, bár búsult, ott hagyta feküdni a tár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ás kitünő kocsisért nézett: s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ak hosszan híján hajtónak: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tidészre akadt, Arkheptolemoszra, a hős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ovait rábízta, kezébe vetette a gyeplő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ött volna a vész ekkor jóvátehet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ányként beszorultak volna a trójai v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 ha nem veszi ezt a halandók s istenek aty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t dördülve, fehér villámmal ütött l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Diomédésznek paripái elé, be a föl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lánggal lobogott fel nyomban a kénk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ttenve farolt a szekérhez vissza a két l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gyeplőjük kiszökött Nesztór keze közz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Diomédészhez most, megrettenve szivéb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hajtsd már menekülni patás paripái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látod, hogy nem kísér Zeusz diadalm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dicsőséget neki nyujtja a nagy Kronión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nap: s később majd ismét minekünk, ha ak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nincs, aki gátolhatná Zeusz akara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erős legyen is: mert sokkal több a hatalm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harcban-erőshangú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van, öreg, hiszen ezt úgy mondtad mind, ahogyan kel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szivem és lelkem nagy fájdalom ér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ajd így szól egyszer csak a trója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Tűdeidész tőlem menekülve vonult a hajókhoz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dicsekedhet majd: s akkor föld nyeljen el en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ajnok Tűdeusz fia, mit nem mondasz előtt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on akár gyávának Hektór, vagy remeg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zik el neki úgysem a dardánok meg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feleségei nagylelkű pajzsos daliá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erős trósz hitveseit te a porba vetett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fordította futásra patás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harc gomolyán: s Hektór meg a trószok után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riadással kínokozó kelevézt zudi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isakrázó deli Hektór zeng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rohanó-csikajú danaosz daliád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ra becsült, székkel, hússal, meg telt pohar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sose tisztel: hisz, mint asszony, olyan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a leányka, szaladj! soha nem fogsz, visszaszor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 bástyáinkra rohanni; s az asszonyain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iszed el gályákon: előbb adom én a halál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űdeidész kétség közt hányta-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ítsa-e gyors lovait, harcoljon-e szem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gondolt rá lelkében s a sziv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dördült rá bölcs Zeusz Ída hegy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ta a trósznak a jelt, hogy fordul a harci szerenc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rászólt rivalogva a trójaiakr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ünk vívni vitézül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zem, hogy kegyesen bólintott nékem a nagy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, diadalt minekünk, s gyötrelmeket ád az akháj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k, kik ilyen falakat tákoltak eléb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, silány bástyák, egy sem gátolja erőm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sott árkaikon lovaim hamar általugo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ajd öblös bárkáikhoz elér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feledjétek, legyen ott vad láng a közel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gyujthassam gályáikat; öljem is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gályák közt már elkábulnak a füst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zután lovait riogatv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anthosz, hej, s te Podargosz, s Aithón, s isteni Lamp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zolgáljátok meg az abrakotok, mit elé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dromakhé, lánysarja a nagyszivü Éeti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bőven hintett legelőbb, sok méz-szivü bú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ort is előbb vegyitett nektek, vágyát szivet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ékem, ki pedig, vallom, viruló ura voln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obogjatok űzve, ragadjuk már el a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ét, melynek nagy híre az égig is elh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inaranyból van, szíjtartó rúdja is ab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betörő Diomédész válláról ama dí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páncélt, mit Héphaisztosz buzgón maga munká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kettőt elkapjuk, hiszem én: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éjszaka mind fölszállnak a fürge hajó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dicsekedve; de földühödött most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ta magát trónján — megrázta a téres Olümposzt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szólította Poszeidáónt, a nagy isten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széltében-erős Földrázó, vajjon a lelk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ír kebledben, dőltén danaosz daliá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teneked Helikéből s Aigaiból nagyon is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jándékot hoznak? Diadalt nekik óhajt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karnók mind, danaosz daliák segi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zavarni a trószt és hátráltatni a bölcs 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n bizony akkor búsulhatna magá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öldrázó nagyokat sóhajtva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te merész-szavu Héra, milyen szó hagyja el ajka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ehogyan sem akarnám, hogy nagy Zeusz Kronidé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junk, hiszen ő mindünknél sokkal erőse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gályák és a fal-árok közti egész té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 már lovak és pajzsos daliák sereg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beszorult: szoritotta a gyors Árésszal egyen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mert Zeusz neki evvel adott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lobogó tűzzel fölgyujtja a görbe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ős Agamemnónt most rá nem veszi Hé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íg ő maga küzd, buzdítsa a többi vitéz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 sátrak mentén s az akháji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íbor köpenyét izmos kézzel megem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t Odüszeusz cetnagyságú bárkája hegy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középen volt, hogy kétfele hasson a ha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Telamóniadész Aiász sátráig elé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khileuszéig: kik a tábor végibe von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k, bízván karjukban s hős erej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ható hangon harsant danao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 ez, argosziak, gyávák, csak szemre csodása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va tűnt a dicsekvés, hogy mi vagyunk a legelső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mnoszban be nagyon szájhősként szóltatok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redekszarvú ökrök sok jó pecsenyé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ttétek; s ittátok a bort telemert keverő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-ki száz meg kétszáz trósszal száll 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! No most azután egyedül Hektórra mag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lehetünk elegek, ki felégeti még ma hajó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sujtottál-e idáig erős fej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a átokkal, s hírét elvetted-e már így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oha el nem mentem szép oltárod előtt 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gályával míg elvergődtem idá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égettem ökörhájat s combot valamennyi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ágytam földúlni egészen a jófalu Tró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 könyörgésem vidd most, Zeusz,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d, hogy legalább mi magunk épen hazajus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iaknak eként az akhájt leigázni ne enged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Zeusz atya őt megszánta, a könnyeket ont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ólintott, hogy a népe egész leszen és oda nem v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t küldött sebten, madarak közt legmagasabb j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me között mely vitte futó szarvas kicsi bo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gyönyörű oltára elé ejtette a bor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jóshangmegadó Zeuszt tisztelik áldozatokk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mint látták, hogy a sast Zeusz küldte az 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evesebben törtek a trószra, ügyeltek a harcr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oly sok danaosz közül egy sem akadt, aki az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kednék, hogy előbb szállt lóra a Tűdeidész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ogy az árkon előbb szökkent át, kezdeni harc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isakos trósz bajnokot ő vert ott le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radmonidész Ageláoszt: ez lovait futamo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ította, de ő hátába ütötte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zé, mikor épp fordult, s átverte a mell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ről, csörgött rajta a fegyv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z Átreidák, Agamemnón é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két Aiász, hadi-bátorsággal övez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domeneusz s fegyvernöke Ídomen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az ölő nagy Enűalio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Euaimón ragyogó fia, Eurüpülosz hő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kétívű íját Teukrosz feszi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a mögé odaállt Aiász Telamóniadé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elhuzogatta a pajzsot, a hős fedezet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ett szét: s ellőtte nyilát a csaták gomoly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t ért, elesett nyomban, kilehelte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pedig újra, miként anyjához a gyermek, aként buj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hoz: ki a fényes pajzzsal rejtve-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nevű Teukrosz közülük kit lőtt le előszö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szilokhoszt legelőbb, majd Ormenosz és Ophelesz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s Daitór s Khromiosz, meg az isteni hős</w:t>
      </w:r>
    </w:p>
    <w:p>
      <w:pPr>
        <w:pStyle w:val="Normal"/>
        <w:ind w:firstLine="2438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Lükophontész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olüaimonidész Amopáón és Melanipp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a másik után teritette a dús anya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őt, megörül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bontja erős íjával a trójai hadso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zzá sietett, melléállt s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, kedves fő, Telamón fia, nép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indég így lőjj; sugarat deritesz seregün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lamónra, apádra, ki táplált, míg kicsi vo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 fattyú gyerekét, a saját házába nevelt fö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noha távol van, vidd őt most nagyszerü hí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ondom neked, és így megy majd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adja nekem pajzstartó Zeusz meg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forgatni tövestül a jófalu trójai vár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dok legelőbb a kezedbe jutalmat után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láb-széket, vagy két lovat és szekere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asszonyt, hogy veled együtt lépjen az ágy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tisztanevű Teukr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minek is serkentsz, mikor úgy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ozom? Sohasem heverek, míg futja erőm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, amióta mi őket Trója felé szoritott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 a férfiakat sorban nyilazom 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lc hosszúhorgas vesszőt lőttem ki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heves ifjú hősöknek húsába hatolt 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t a veszett ebet itt mégsem tudom én lenyilaz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új vesszőt röpitett ki az íj ideg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ellen, akit vágyott lenyilazni a lel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ugyan elvétette; de jónevü Gorgüthión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át Priamosznak, a mellén verte a nyíl 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iszűméből megkért anya hozta vilá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sztianeira, ki, mint istennő, szépalakú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mint félrekonyul feje máknak, hogyha a kert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és terheli, és a tavasz dús zápora nyom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jlott feje féloldalt a sisak nehezé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 vesszőt röpitett Teukrosz ki az íj ideg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ellen, akit vágyott lenyilazni a lel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mét elvétette; kitérítette Apoll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rkheptolemoszt, Hektór bátor szekeré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 harcba rohant, csecse mellett verte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kizuhant a szekérből, hátráltak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: s ő ott erejét s lelkét kileh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ajdult Hektór szive szörnyen jó kocsisá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, bár búsult, ott hagyta feküdni a tár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ccsét, Kebrionészt, ki közelben volt, odahív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a a zablákat: s az nem volt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földre szökellt tündöklő szép szeker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t rikkantva; követ ragadott a kez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ukrosznak rontott, bíztatta leütni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pedig épp keserű nyílvesszőt vett tegez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llesztette ideghez: s most sisakos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felhúzta nyilát, vállán, hol a kulcscso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álaszt nyakat és mellett, hol a seb veszedelm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dobta az éles kővel a harcra igyekv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zsibbasztotta kezét, idegét szak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rogyott tüstént, s a kezéből íve kihul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rogyó testvérét el nem hagyta nagy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almára rohant sebesen, pajzzsal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án két szerető bajtársa emelte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, Ekhiosz fia és ragyogó nagy Ala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ögő daliát a kivájt gályák fele vi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a trósznak adott nagy erőt az Olümposzi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a mély árokhoz, kergették az akháj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, villogtatva vadul szemeit, legelől men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kutya, hogyha az erdőben vadkant vagy oroszl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ap hátulról, gyors lábában bizak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ípőjén s a farán, és fordulatára figyelm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így üldözte a hosszuhajú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leghátsót sujtotta le, s ők menek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áttörtek már a karókon, az ár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, s a trójaiak keze már sokakat leig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gályáknak közelébe kerülve meg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t hivogatták, s mindegyik égilakó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ikat fölemelve külön-külön is könyörö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hajtotta sörényes szép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; szeme mint Gorgóé s gyilkos Arész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önyörült rajtuk, letekintve, a hókaru Hé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llasz Athénához sebt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pajzstartó Zeusz gyermeke, hát minekünk sinc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unk, végveszedelmükben sem, az argosziak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lpusztul mind, rossz sorsát tölti be im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ál férfi dühétől: őrjöng, tűrni se tud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halmozza a rosszra a rossz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t-erőt már rég elvesztett volna e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kéz által leterítve saját hona földj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pám őrjöng, csöppet sem józan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igaztalan, és az erőmet fékezi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jut eszébe, milyen sokszor segitettem a 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t Eurüsztheusz kiszabott munkái gyötör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zokogott küzdelmei közt az az égre: s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engem küldött, hogy lesuhanva segít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őre tudom mindezt értelmes esze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Hádész kapujához küldte az úr 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ni a gyűlöletes Hádésznak ebét Erebosz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 örvényéből sohasem menekül meg a Sztüx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ngem gyűlöl, de Thetisznek tette taná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csókolta a térdét, és simogatta az ál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te: becsülné meg várdúló bajnok Akhilleu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, mikor így szólít még engem: »fényszemü drágám«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csak indulj most, és fogd be patás paripái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azalatt pajzstartó Zeusz házába vonu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viadalra veszek vértet, meglátni ha vaj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-é Priamosz fia majd, sisakos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ébe tününk a csaták ösvényei hossz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ott trósz, aki még jóltart ebeket s keselyű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jjal meg hússal, ha lehull az akháji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fehérkaru Héra nem is volt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z aranyzabolás lovakat szekerébe befo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az istennő, szent lánya a büszke Kron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thénaié, pajzstartó Zeusz atya lán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küszöbje fölött csúsztatta le drága ruh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mzett szép leplét, melyet maga szőtt a kez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legtorlaszoló Zeusz ércingét felöve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készült könnyontó háborus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Tűzfényű szekerére fölugrott, fogta a lándzsá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, erős nagy lándzsáját, mellyel leigázz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adsorait haragossuk, erős atya lán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meg ostorral megcsapta hamar paripá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ult most önként, csikorogva az ég kapusar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e ügyelnek az égi, olümposzi őrök, a Hór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ürü ködfelhőjét nyissák s újra becsuk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űzték robogó paripáikat át a kapuk köz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odanézett Ídáról, gyúlt szörnyü harag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riszt serkentette, aranyszárnyú hiradó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e gyors Írisz, küldd őket vissza, elé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ni ne engedd; mert hisz szép nem lenne a harc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jelentem a szót, s ez megy majd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ántítom gyors paripáikat, őkmaguka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nderitem lefelé, szekerük pedig összetöröm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foroghat tíz esztendő, s ők azutá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ógyulhatnak még ki a villámverte sebek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a a fényszemü, apjával harcolnia jó-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érára nem is vagyok íly mérges, haragos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oktam, hogy a szándékom gátolja örökk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viharlábú Írisz kélt nyomban a hírr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sietett az olümposzi csúc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völgyű nagy Olümposznak külső kapuj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vélük, s elmondta nekik, mit üzen Z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-hová? Szivetek minek őrjöng kebleitekbe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z akháj sereget nem hagyja segélnetek úgy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zel fenyeget Kronidész, és ezt viszi vég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ntává teszi gyors paripáitok, és a szekér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hajít titeket, s a szekért szétzúzz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foroghat tíz esztendő, s még azutá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ógyulhattok föl ti a villámverte sebek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sd, fényszemü lány, mi is az: harcolni apá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érára nem íly mérges, nem is íly haragos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, a szándékát Héré gátolja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e szörnyü szemérmetlen kutya vagy, ha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mernéd roppant kelevézed Zeuszra eme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 nekik, s azután tovaszállt sebes Íri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rre Athénaiához Héré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pajzstartó Zeusz gyermeke, már nem akar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Zeusszal szemben küzdjünk mi a földilakó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usztuljon az egyik, a másika élve mara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a szerint: ő meg lelkének gondolat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téljen trószok s danaók közt, mint ahogy ill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a patás paripákat visszavez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fogták ki a drágasörényű szép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kötötték ambrosziás jászlakhoz a Hór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kerük ragyogó fal mellé támasz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, az istennők, aranyos székekre le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 közibé, s kedves szivük ette a bán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Ídáról kerekes szekerét s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Olümposzhoz, s el is érte az isteni székhel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ripáit a nagy Földrázó fogta ki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kerét kocsi-álláson vászonba 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iredörgő Zeusz az arany trónszékre leül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lába alatt megrendült a nagy Olümp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, Athénaié s Héré, távol Kronidész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, s nem szóltak hozzá, kérdezni se mer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az átértette szivében, s így szólalt meg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bánkódtok ekép, Héré és Pallasz Athéné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áradtatok el hírnévosztó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re olyan szörnyen haragusztok, a trószokat ö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 az én győztes kezemet, roppant nagy erő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m fordítják együtt sem az istenek it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ktek előbb szállott remegés szép tagjaito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sem az ütközetet láttátok volna s a dú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jelentem a szót, s ez lett volna a vég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értek ti, ha villám sujt le, a harciszeké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Olümposz-oromra megint, hol az istenek él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morrant Héré s vele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közel ülve, s a trósz vesztére hevü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 némán ült, egy szava sem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ellen bosszúsan, s elfogta a vad düh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azonban nem rejtette szivébe haragj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hogy tudtál szólani íly szó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juk mi is azt, hogy erőd nem győzi le sen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ok gerelyes danaoszt keseregve sirat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pusztul mind, rossz sorsát tölti be im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 háborutól, ha parancsolod, így is eláll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jóhasznu tanácsot adunk mi az argoszi nép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zálig ki ne vesszen, amért neked annyira gyűlö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 még jobban látod a nagy Kronidészt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kívánod, te tehénszemü nagyszerü Hé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regestül mint pusztítja az argoszi lándzs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hagy föl már az erős Hektór a csat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hajóktól föl nem kél gyorslábu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 majd, amidőn a hajóknál dúlnak a harc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hevességgel, Patroklosz holttetemé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az isteni sors: teveled meg mit se törőd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haragszol, még ha a föld végébe szaladsz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zek végébe, ahol Kronosz Íapeto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, s nem üdíti magát soha szárnyas napsugar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zéllel, de körös-körül ott van a Tartarosz árny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odáig is elbolygasz, veled úgy se törőd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morogsz, mivel eblelkűbb nincs nálad amúgy s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de mit se felelt a fehérkaru Hé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keanoszba bukott tündöklő fénye a nap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nta a tápláló földekre megint a sötét é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trójaiak nem örültek; azonban az árny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 nagyon-óhajtott volt s drága az argosziak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behivatta a trósz gyűlést sugaras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gályáktól, örvényes szép folyamár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helyen, hol a föld fölcsillant holtteteme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leszállva lovukról, hallgatták a beszé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Hektór mondott, Zeusz kedvelt hőse: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izenegyrőfös kelevéz volt, szórta a szikr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-hegye, és körülötte aranykarikája gyürűz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támaszkodván, ezt mondta a trójaia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, dardánok, segitők, hallgassatok énr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hittem, hogy a gályákat meg az összes akháj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va megyek haza széljárt Ílionunk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homály jött, s megmentette az argoszi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ikat is ma a tenger torlat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uk meg hát a sötét éj hívogat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sünk vacsorát; s a sörényes szép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átok ki, s elébük vessetek abrakot im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városból ökröt, juhot erre veze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mézlelkű bort is vegyetek magato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honról kenyeret, s azután fát gyűjtsetek ös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végig az éjjelen át, hajnalhasadás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tüzet égessünk, érjen föl az égig a lángj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 ne mehessenek éjjel a fürtö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ni előlünk nagy hátán a vize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s nyugton ne mehessenek ők a hajó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gyen, ki sebét közülük még otthon is érz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egyes kelevéz, vagy a szálló nyíl hegye é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hajóra szökik: hogy ezentúl más is utál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rószokra riasztani könnyteli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hiradóink meg mondják meg a vár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dűlő fiak, őszfejü vének a vár kerület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tsék éjüket, isten-emelt tornyokra vigyáz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 gyöngéd asszony, ki-ki ház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kjon nagy tüzeket; s legyen őr is biztos a vá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lel az ellenség be ne törjön, mert mi hiányz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gyen ez, nagylelkű trószok, az én szavam enny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volt szükség, érjen most véget a szóz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 még mást is mondok a trójaia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iszem azt, ha könyörgök Zeuszhoz s isteneink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vészsorsok-küldötte kutyákat elűz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sorsok hordozzák őket a barna hajó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őrizzük csak egész éjjel mimagun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ora hajnalban fölvéve a vértet, a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mellett verjük föl a vadszivü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látom, hogy a Tűdeidész, az erő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orít-e a gályáktól erejével a fal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én viszem el véres vértjét, ha ledöf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énye kitetszik majd holnap, ha bevá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ó gerelyem; de hiszem, hogy megsebes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k közt esik el, s nagyszámú társ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amint holnap fölkél a nap. Ó, csak a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ék nemmúló s nemöregvő minden id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elnének aként, mint Pallaszt s Phoibosz Apoll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ép ez a nap rosszat hoz az argoszia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ott Hektór; és rárivalogtak a trósz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om alól fogták ki az izzadt gyors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t megkötvén ott a saját szekerén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kröket és hájas juhokat hoztak ki a vár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s mézlelkű bort is hordtak ki magu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zakból kenyeret, s azután sok fát szedeg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hekatombákat szenteltek az égilak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-illatokat vittek föl az égig a szell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eket, de a boldog olümposziak be se szív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ent Trója nekik rettentőn gyűlöletes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meg népe a jógerelyes Priamo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át íly bizakodva, pihentek a háboru híd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egész éjjel; tüzeik meg sűrüen é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magas égen a fénylő hold körül ék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illagraj ragyog, és szellő sem rezzen a lé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tűnik minden kiszökő szirt, égbe döfő bérc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urdok; s a magasból terjed az égi sugárz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csillag látszik; örül szívében a pászt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 tűz lobogott Xanthosz vize és a haj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-gyujtotta nagy őrtüzek Ílion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égett a mezőn az ezer tűz; mindegyikük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harcos is ült, lobogó tűz lángjai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ovak, tönkölyt s a fehér árpát eszeg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ak a széptrónú Hajnalra a harckocsi mellet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LENC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VETSÉG AKHILLEU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őrködtek a trójaiak; de az argoszi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Futás, a fagyos Riadásnak társa, gyötö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jaikat gyötrő gyász éle seb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két szél száguld a vizek halas ár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ia földje felől támad Zephürosz s Boreász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, és a sötét hullám föltornyosul eg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ömegestül hányja a partra a tengeri híná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épődött most az akháj kebelekben a lél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, akinek szívét nagy kínja seb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 föl-alá, harsány hiradóinak osztva paranc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sák nevükön gyűlésbe a férfiaka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ngos szóval; s a legelsők közt maga sürg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 gyűlésben búsan; s fölkélt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 könnyeket ontott, mint a sötétvizü forr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redek szirtről zúdítja le éjszinü hab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ekép sóhajtott, s mondta az argosziakna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eim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ehéz vaksággal vert kötelékbe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igérte a rettentő, s a fejével is 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 jóbástyás Tróját földúlva, hajózo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csúnyán megcsalt, hazaküld Argoszba paranc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icstelenül, miután már sok népet veszite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tszik bizonyára a szörnyüerős Kron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ki már sok városnak bontotta meg o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ezután is bontja, hiszen legfőbb a hat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hogy én mondom, mind úgy cselekedj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n szálljunk szeretett földjére hazán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regünk soha nem veszi már be a tágutu Trój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k bánkódtak némán az akháj ivadék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ül szóltál, Átreusz fia, ellene mond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ogos is, gyűlésben, uram; csöppet se neheztel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őm mind közt nekem ócsároltad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ának mondtál engem, viadalra silány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zt tudja az argosziak fiatalja-öreg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zonban a csalfa Kronosz fia egyet adott c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jogarnak tiszteletét neked adta a nép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ot azonban nem, pedig épp ez a legtö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te, azt véled, hogy minden akháj ivadék o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a, olyan viadalra-silány, ahogyan te beszél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a lelked olyan nagyon óhajt visszahajó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: nyitva az út, gályáid a víz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nak, ahány csak a büszke Mükénéből veled elj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marad addig a többi akháj hosszúhaju harc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róját föl nem dúljuk; de ha mégis aka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ssanak ők is a gályákkal szeretett honi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 Szthenelosz küzdünk, mígcsak nem leljük e vár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ét: mert isten vezetett bennünket idá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z akháj sarjak mind rárivalog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Diomédésznek bámulva beszéd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lovag Nesztór kelt föl s szólt köztük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nagy erőd van a harcban, s harcitanác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kortársad közül éppen a legderekabb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m ócsárol szavadért az akháj sokaság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sem cáfolhat: de azért még célba nem ér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fiatal létedre lehetnél gyermekeim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legifjabb is, mégis bölcsebb szavakat szól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vezetőnél, mert úgy szólsz, ahogyan ke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, aki nálad vénebbnek vallom magam, én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 elmondok végig, s nem fogja gyal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a szózatom itt, a vezérlő Átreidész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zstelen és törvénytelen az, nincs tűzhelye a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lső háborunak ki örül, véres viada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uk meg most a sötét éj hívogat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sünk vacsorát, és fekhelye mindenik őr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en az ásott ároknál, kívül falain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t mondok az ifjaknak; s azután,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vezess mindnyájunkat, te vagy itt a leg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ssad lakomával a véneket: illik ez, így j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ve a sátoraid borral, mit az argoszi bárk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 földről hoznak tág tengeren erre napon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leted is van elég, sok népnek vagy te király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jenek egybe sokan, s hallgass majd arra, ki legjo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tanácsot nyujt: nagyon is szükség van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eszü bajnok akhájra, hisz itt gyujt már a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n az ellenség tüzeket; s ennek ki örüln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z az éj seregünknek vagy romlása, vagy üd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taná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ak ki az őrállók már fegyverei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ki velük Nesztór fia, nép-pásztor Thraszü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Árész két sarja, Ialmenosz, Aszkalaph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llt Mérionész, s Aphareusz is Déipür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állt ki velük Kreión fia, fényes hős Lük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vezetője az őröknek, s száz-száz dali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 a nyomán mindnek, hosszú kelevézzel a ké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ek a fal s árok közibé, lepihen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ki-ki lángot lobbantott és megvacsoráz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az akháj véneknek sűrü csapa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sátra felé, s elibük gazdag lakomát 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gg Nesztór kezdett a körükben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ni tanácsot, az ő szava volt azelőtt is a legjo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d végzem a szót s veled is kezdem, mivel oly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 ura vagy, s kormánypálcád Zeusz adta kez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ed adta a törvényt is, hogy a népet igazgas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ni s a szót meghallani is legelőbb teneked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ljesedésre segíteni másét is, kit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 hasznos szózatra: te döntöd el azt, amit ő kez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ondom, mit látok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zem én, hogy más jobb tervet tud kiesze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atomnál, mely megvolt rég, s most is olyan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, te Zeusz-sarj, hogy hajadon Bríszéi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dühödött Akhileusz sátrából el-kiragadt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edvünkre bizony: hosszan lebeszéltelek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evesen, de te engedtél nagydölyfü szive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 az istenek is tisztelnek, a legderekabb hő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tetted, ajándékát te bitorlod: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zük még most is, mint nyerjük vissza a szí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jas ajándékokkal, mézes szép szavainkk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biz nem hazugul mondtad ki a vét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gadom, hogy vak voltam: mert sűrü seregg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föl a férfi, akit szívében kedvel a nagy 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őt most megtisztelte, leverve a nép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ogy vétettem, hallgatva bal indulato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ajándékkal békíteni vágy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íres ajándékom mindőtök előtt nevezem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nemlátta triposzt hetet és tíz tiszta talentu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aranyat, húsz fényes tálat, fürg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jnyertes paripát, mely a díjat lábbal ara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 nem lenne szegény az az ember, drága arany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űkölködnék, aki bírná mindama d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én körmös lovaim lábukkal ara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ogatott hét nőt is adok, munkába-kivál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mikor épp ő elfoglalta a jófalu Leszb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iszemeltem, mert legszebb nők voltak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dom neki, köztük lesz, kit tőle oroz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ríszeusz lánya: de még szent esküvel is kijelen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éptem soha még ágyára, se nem kevered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, miként egymással az asszony s férfiu szok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 itt nyomban várnak rá: és ha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Priamosz várát feldúlni megad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gályáit jól rakja meg érccel-ara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zsákmányt egymás közt szétosztjuk,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úsz trójai nőt maga válasszon ki a vár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ának utána a leggyönyörűbb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, ha akháj Argosz gazdag mezejére elér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őm legyen ott: és úgy becsülöm meg, mint csak Oresz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n lett fiamat, ki a bőségben nevelőd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lányom is él jól ácsolt háza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rűszothemisz meg Láodiké és Íphianassz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akit őközülük kíván, vigye el jegy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 Péleusznak házába: s adok hozomány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dúsat lányával senkisem ed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gazdaglakosú várost adok én hozomány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amülét, Enopét, s mellettük a jófüvü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szent Phérát, s Antheiát dús legelő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es Aipeiát, s fürttermő Pédaszosz al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tengerparton fekszik, közel ősi Pül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ben sokjuhu és sokbarmú emberek 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azdag ajándékkal, mint istent, tisztelik őt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rmánypálcája alatt ragyogóan adó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indezt neki szánom, csak tegye félre hara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küljön; Hádész nem hajlik, nem szelidül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is az embernek gyűlöltebb istene nál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jen nekem úgy, ahogy őt hatalomban előz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ála idősebbnek vallom magamat dicseked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tvány adományt kínálsz fel az úr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enesszünk választottakat, ők siet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ek el sátrához a Péleidész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, őket magam én szemelem ki, tegyék a tanács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Phoinix legyen első, járjon az é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roppant Aiász meg a fényes Odüss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batész s Hodiosz hiradó kísérje el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tok öblítő vizet, és legyen áhitatos cse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kérleljük imával Zeuszt, tán megkönyörül m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mindjüknek tetsző volt a beszé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ök öblítő vizet öntöttek kezei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borkeverőt peremig töltöttek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ották az italt, áldozva előbb a pohár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áldoztak s ittak, amennyit akar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Átreidész sátrából fölkerek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 lovag Nesztór sok mindent mond vala nék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re kacsintva külön, de kivált Odüszeuszra: hogyan</w:t>
      </w:r>
    </w:p>
    <w:p>
      <w:pPr>
        <w:pStyle w:val="Normal"/>
        <w:ind w:firstLine="419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jlítaniok szándékát hős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előre a sokzsivajú tenger vize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övező Földrázóhoz hosszan könyörög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önnyen győzzék meg nagy lelkét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ihoz s bárkáihoz értek a mürmidono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lték: lelkét csengő lanttal vid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díszes lanttal, melynek húrlába ezüst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 várát feldúlva szerezte magá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ezzel mulatott, hősöknek zengte a hír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pedig egymaga ült szemben vele, ném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va, hogy Aiakidész mikor ér végére a da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előléptek ketten, vezetett nagy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ak elé: Akhileusz ámulva fölugr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tostul, s amin ült, tüstént odahagyta a szé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va a férfiakat, fölkelt Patroklosz is éppí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ta, köszöntve reájuk, a fürgefutásu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, szivesen látlak; nagy volt a hiányotok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ár forr haragom, szeretettek vagytok előt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e szókkal beljebb vitte a fényes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kre leültetvén s bíbor szőnyegr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, aki ott állt, így bíztatta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Menoitiadész, állítsd föl nagy keverő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ább bort elegyíts, poharat tégy mindjük e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átramban a legkedveltebb férfiak ül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atroklosz megtette barátj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úsos-deszkát helyezett el a tűz sugar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úst tett oda, bárányét s a kövér kecské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hízlalt disznónak háj-fedte gerinc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 tartotta, s Akhilleusz fölszelet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szétszelte a húst, azután fölhúzta a nyár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 tüzet élesztett Patroklosz, az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tűz elaludt, s elsorvadt végig a lá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parazsat dombolt, nyársát fölibé feszi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sóval hintve, magasba emelte a vill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után megsült, osztó-asztalr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 kenyeret hordott s osztotta ki né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kosarakból; húst maga osztott köztük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szemközt ült le az isteni hős Odüszeu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levő falnál; s Patrokloszt kérte, a tár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zon: s az a hús elejét lángokra v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intett Phoinixnak: meglátta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poharat színig töltött s Akhileuszra köszöntö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, Akhileusz! Nincs híjával lakomának a lelk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hadisátra ölén Agamemnón Átre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edig itt nálad: van előttünk sok remek ét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együk: de bizony nem az étkek gondja gyötör</w:t>
      </w:r>
    </w:p>
    <w:p>
      <w:pPr>
        <w:pStyle w:val="Normal"/>
        <w:ind w:firstLine="408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szörnyű baj, Zeusz-táplált; arra figye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ünk: kétségben, vajjon sok jópadu gály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arad-é vagy sem, ha te fegyvert harcra nem ölt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gályáknak s falnak közelébe tanyá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kevély trószok s nagyhírű megsegitő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borszerte lobog tüzük, és már nem lehet 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k — fékeznünk, nekiesnek a barna haj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Kronidész kedvezve nekik mutogat jeleket s ú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lik: Hektór, erejétől elkapatot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esen őrjöng, és Zeuszban bizakodva sem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edig embert nem retteg: megszállta a harc-dü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, mennél hamarabb tűnjék föl a haj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enyeget, hogy a bárkáink orrát lehas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emészti gonosz tűzzel mindet: s az akháj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aszabolja halomra, ha elkábulnak a füst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ttól fél a szivem szörnyen: nehogy isteneink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bevigyék a szavát, és elsorvasszon a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Argosztól távol, a trójai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hát föl, ha akarnád, későn bár,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trődő fiait megmenteni trósz hadizaj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ánod magad is majd; ám írját sose tud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ni a már megesett rossznak: sokkal hamarabb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ondolnod, a bús naptól mint mentsd meg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édesapád Péleusz, hogy a phthíai föld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üldött Agamemnónhoz, neked aznap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Gyermekem, ad majd harcierőt Héré meg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, hogyha akarja: te meg nagylelkü szive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ura kebledben: jobb mindig a szép egyetérté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garázda viszályt hagyd el, hogy az argosz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ál jobban tiszteljen majd ifja-öregje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 az agg, s te feledted: mégis, akár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el a szívrágó haragot: s ad majd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tó szép adományt néked, ha elállsz a harag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kivánod, csak hallgass meg, fölsorolom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t igért sátrában néked a hős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nemlátta triposzt hetet és tíz tiszta talentu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aranyat, húsz fényes tálat, fürg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jnyertes paripát, mely a díjat lábbal ara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 nem lenne szegény az az ember, drága arany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űkölködnék, aki bírná mindama dí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ő paripái futó lábukkal ara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 hét leszboszi nőt is még, munkába-kivál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kiszemelt, mikor elfoglaltad a jófalu Leszb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n nő közt legszebbek voltak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neked adja, közöttük lesz, kit tőled elor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ríszeusz lánya; s erős szent esküvel esküszik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épett soha még ágyára, nem is közösül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, miként egymással, uram, nő s férfiu szok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 itt nyomban várnak rád: és ha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Priamosz várát feldúlni megad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gályáid rakd meg jól rézzel-ara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zsákmányt egymás közt szétosztjuk,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álassz ki magadnak még húsz trójai asszo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zép Helenának utána a leggyönyörűbb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ha akháj Argosz gazdag mezejére elér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gy veje néki: aként becsül ott meg, mint csak Oresz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, későn született sarját, bőségbe nevel fö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lánya is él jól ácsolt ház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rűszothemisz meg Láodiké és Íphianassz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akit őközülük kívánsz, vidd el jegy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 Péleusznak házába: s olyan hozományt 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dúsat lányával senki sem edd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 gazdaglakosú várost ad néked a lá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amülét, Enopét s mellettük a jófüvü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ent Phérát s Antheiát dús legelő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es Aipeiát, s fürttermő Pédaszosz al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tengerparton fekszik, közel ősi Pül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ben sokjuhu és sokbarmú emberek 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istent tisztelnek téged, bő adomá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ogarodnak alatta neked ragyogóan adó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t adja neked, csak hagyj föl már a haragg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z Átreidész s adománya is ennyire gyűl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nek, könyörülj legalább meg a többi akhá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borszerte ki gyötrődik, s ki akárcsak egy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 majd téged: nagy lenne közöttük a hír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ölhetnéd meg, mert nagyon is közel ér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ó dühvel, és azt mondja, hogy egy danaosz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 vele föl, közülük, kiket eddig hoztak a bárk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, hogy a szót nyíltan megmondjam, vissza se fogj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 én érzem, s ahogyan hiszem is, hogy igaz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se turbékoljatok itt nekem innen-amonn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etes nékem Hádész kapujával egyenl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szivében mást rejt, s ismét más van a nyelv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jelentem most, mit látok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 én, hogy nem győz meg sem az Átreidész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 danaosz sem, mert köszönet nem volt soha ab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üzködtem az ellenséggel örök-szak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et kap a veszteg ülő s aki nagy hevesen küz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úgy becsülik meg a bátrat, mint a silány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úgy meghal, ki sokat vív, mint aki lus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használt nekem oly sok kínt eltűrni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elkem folyton vésznek tettem ki a hadba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adár viszi tollatlan kicsinyeknek az ét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lér valamit, viszi nékik, s ő maga kopl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öltöttem el én álomtalan éjeket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véres napokat vívtam végig vereke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a vitézekkel, feleségeikért a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szer hat várost dúltam fel a fürge haj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ő Trója terén s tizenegy várost gyalog edd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gyönyörű holmit hordtam haza mindegyikü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m s átadogattam mindet az Átreid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fürge hajóknál várt, átvette a zsákm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tott keveset, s a javát ottfogta mag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ott ő adományt a királyoknak s kitünő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 mind: egyedül csak tőlem orozta el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nek kedves nőmet maga bírja, no hisz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gadjon, vele hálva. De mit kell akkor a tró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ni nekünk? mért gyűjtött egybe ilyen hadi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nem a szépfürtű Helené ügye véget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csak az Átreidák szeretik feleségüket és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nem? De hiszen, ki derék meg eszes,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li ám a magáét s gondol véle: miként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szívből szeretem, bár harcon nyerte a dárd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iután elorozta a zsákmányom, s becsapot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se kisértsen, mindent jól tudok, úgyse vehe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je fejét Odüszeusz, teveled meg a többi királl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t védje a gályákat gyilkostüzü láng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igazán sok mindent mívelt nélkülem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ített falat, és ásott árko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t és mélyet, s vert már fenekére kar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 így sem tarthatja a férfiölő v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távol. Amíg a hadak közt én vereked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ose mert Hektór a falaktól messze csat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kaiai kapujáig tört ki előre s a bükk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várt egyszer, de alig menekült haragom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ogy a fényes Hektórral nincs küzdeni ked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om én holnap Zeusznak meg az ég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im jól megrakva, a vízre kisikl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hatod is, ha kivánod, s épp van gondod ilyen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ban hallal-teli Hellészpontoszon ús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m s bennük buzgón evező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nagynevü Földrázó is kedvez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napra a sűrü-rögű Phthíába elér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ok mindenem, ott hagytam, mikor erre vetőd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zzá viszek én aranyat, vöröses rezet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övü asszonyokat szintén meg szürke vasérc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ind itt nyertem. De jutalmul amit nekem osz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vette el újra kevélyen, az úr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. Minden szavamat csak mondd neki így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an: hadd legyen őrá mérges a többi akháj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zeretne becsapni talán közülük valaki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 szemérmetlenség-köntösü; merni se mer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utya-szemtelen ő — a szemembe tekinteni több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íz nem segitem se tanáccsal, sem kezei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már becsapott, megsértett: másszor ugyan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 már rá, legyen ennyi elég neki: szép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jon: hisz eszét immár elvette a bölcs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hajszálnyira sem becsülöm, s adománya utál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kár tízszer vagy hússzor olyan sokat ad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 birtoka van, s máshonnan toldana hozz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khomenosz minden kincsét, s az egyiptomi Théba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it, ámbár ott legtöbb van a ház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áz kapujának mindegyikén kétszáz lovas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 át, mind egyszerre lovakkal meg szekerekk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ha olyan sokat adna, ahány a föveny meg a porsz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ég akkor sem győzné meg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csak e bántalomért meg nem bűnhődik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veszem el lányát Agamemnón Átreid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ségben vetekedjék bár arany Aphrodité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yen oly dolgos, valamint a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em veszem el: válasszon mást a sere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őbbet hozzá, aki énnálam fejedelmi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meg, ha segítenek isteneink, s hazaér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majd azután asszonyt Péleusz maga vál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ok akháj nő Hellász-szerte s Phthí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i főbbeknek, kik védik a városuka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teszem ott kedves feleségemmé, aki tet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 lelkem amúgy is már rég ösztönöz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gyek ott illő hitvest, megkért feles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t az agg Péleusz szerzett, élvezzem a kincs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m érhet föl lelkemmel mindama kincs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ől mondták, hogy van a jófalu trójai vá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kében, mielőtt az akhájok sarjai jöt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z sem, melyet nyilazó nagy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küszöbével zár, sziklás Pűthónak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zsákmányolhatsz tulkot, hízotthasu bir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el sárga lovat, meg háromlábas edény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zonban már sohasem zsákmánylod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nem vásárlod, ha kiszállt a fogak rekes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az ezüstlábú Thetisz,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engem kettős végzete vár a halá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trójai vár körül itt maradok vereke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sz visszautam, de sosem hervadhat a hír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egtérek szeretett földjére hazá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sz nagy hírem, hanem éltem hosszura nyú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yorsan nem is ér el végzete már a halá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, hiszen adnám én e tanácsot a többinek éppí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hajózni! mivel végét már nem lelite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falu Trójának: nagyon is terjeszti f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rgő Zeusz a kezét, s bizakodnak benne a n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induljatok, és az akhájok főbbjeinek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tok ki a hírt — ez a tisztes tisztetek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ely jobb gondolatot gondoljanak en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gmentse hajóikat és az akháj hadi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nál: mert ez nem visz vala cél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ieszeltek most, mivel én még egyre haragsz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nix jobb ha marad, s nálunk pihen itt le az éjj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m együtt térjen a drága hazába hajóm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nap, már ha akar: hisz nem viszem őt el er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szavát, mert megmondotta kemén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a vén Phoinix, a lovag, szólalt meg eké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re fakadva, hisz aggódott az akháji hajókér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ha szived hazatérést forgat,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ge hajóinktól csöppet sem vágyol elű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ó tüzeket, minthogy lelkedbe harag hu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udnék, édes fiam, akkor hátramara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ed? Agg Péleusz teveled küldött el ut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Phthíából téged az Átreidé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ött, még gyereket, ki nem ért a közös viadal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zónokláshoz, mely a férfit hírre segít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ért küldött, legyek én, aki mindre kiokt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nak szónoka légy és végbevivője a tett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, édes fiam, én tőled nem akar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maradni, de még úgy sem, ha az isten igér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ruló fiatallá tesz, ráncom kisimí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oltam, mikor elhagytam szépasszonyu Hellá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civódjam apámmal, Amüntór Ormenidéssz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feldühödött énrám egy széphaju lány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eretett, s közben feleségét semmibe 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at; anyám folyton kért, térdem öl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jam el azt a leányt, hogy majd megutálja az ag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ttem, hallgatva reá. Sejtette apám e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s szörnyü Erínüszeket kért sűrü im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őlem született fiusarj sose üljön a térd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os imáit meg célhoz segitette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a a földmélynek s riadalmas Perszephon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ugyan őt le akartam döfni ezért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gy égilakó haragom szűntette, sziv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ve a nép hangját, a tömegnek sűrü szi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pagyilkosnak ne nevezzen a széles Akhá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rekeszizmomban lelkem csöppet sem akar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ges apámnak termeiben ténfergeni több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ok és környékbeli jó rokonok könyörö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ek bár hosszan, s úgy tartóztattak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ájas juhot és csavarosszarvú remek ökrö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tak, igen sok sertés is hájban-viruló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örköltetni feszült Héphaisztosz lángja fö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regnek edényei sűrün ürültek a bor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éjet töltöttek aludva köröt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t álltak, felváltva, s a tűz egyszer sem alud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a körülkeritett udvarnak előtere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tornácon, hálóterem ajtaj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után, hogy már tizedik sürü éjszaka szállt 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lvóház jól zárt kapuját kiszak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törtem, s könnyen kiugortam a ház kerités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 meg nem látott, se fiúk, sem a szolgale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futottam utána, bejárva a tágterü Hellá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rögös Phthíát, juhok anyját értem el és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Péleuszt, a királyt: az meg szivesen befoga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eretett, ahogyan későn született fiusar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len sarjat, kincsek közt dús apa ked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gá is tett, nagy népet adott nekem, így h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thía határában lettem dolopok fejedelm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voltam naggyá nevelőd, istennagy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mből kedvelve, hiszen mással nem akar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lakomába sietni, sem enni a termed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emeltelek én térdemre, etetve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ágott hússal, s oda nem nyujtottam a bor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men is míly gyakran eláztattad te az in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i módra a bort szájadból visszakucog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okat eltűrtem, sokszor fáradtam is ér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ondolva, hogy úgysem adott gyereket nekem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tettelek, isteni hős Akhileusz, a fiamm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tól és bajtól hogy majd te legyél, aki megvé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Akhileusz, fékezd nagy lelked: mert sosem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dáz szív hozzád: hisz hajlanak istenein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több tiszteletük van, több erejük meg erény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is áldozatokkal, szép fogadalmas im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oritallal s illattal meg tudja az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sztelni esengve, ha vétett és ha hib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nak Imádságok, kik a nagy Zeusz lányai, sán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cos a képük, a pillantásuk tétova kancs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nak a Vétek után, gonddal, lépése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erős és jólábú: s így mindegyikük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val előbbre szalad, legelől jár széles e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rt a halandóknak: s orvoslani, ők a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ki tiszteli Zeusz közelítő lányait, 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ot hajtanak ők, meghallgatják a könyörgé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onakodva ki szól sértő szót s elveti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ik azonnal Zeusz Kronidészhoz eredve, hogy a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ze a vétke amazt, míg fájón nem lakol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Akhileusz, te is adj Zeusz lányainak követő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etet, mely sok hősnek hajlítja a szí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jándékot nem hozna az Átreidész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többet nem igérne, de még makacsul haragud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em buzditanálak, hogy vesd messze a mérg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ltalmazd az akhájt, noha szörnyen rászorul er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onnal ilyen sokat ad s ezutánra is ígé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éged kérlelni a legderekabb dali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, kiválasztván az akháj népből, akiket 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kedvelsz: te ezek szavait sose ves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jöttét: eddig nem volt vétek haragudn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ppígy hallottuk hírét ama rég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nek, ha heves harag ért szívükhöz, azér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ajándékokra hajolt, kérésre kibék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eszemben van, noha nem most, régen eset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eset; ezt, csupa hű társ közt hadd mondom el it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 aitólok s kúrészok verek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aért Kalüdónnak, s egymást ott kaszabol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ni vágytak az aitólok Kalüdónt, ama kedve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ujtani vágytak a kúrészok lángjával Aré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 oka volt az aranytrónú magas Artemisz en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, amért Oineusz neki nem mutatott 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és-áldozatot: más isten mind lakomá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csak a nagy Zeusz lányának nem adott hekatom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atlan volt, vagy feledő: lelkébe zavar hu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a nyílszerető lány, Zeusz ivadé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 fehérfogu vaddisznót küldött a vid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sok rosszat tett, Oineusz földjére beron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udár fa előtte ledőlt tömegestü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gyökerestül, s mind odalettek az almavirág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neusznak fia ölte meg ezt végül, Meleagr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városból gyűjtve vadászó férfiakat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beket; kevesekkel a kant nem tudta legyű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volt, sokakat küldött bús máglya tüz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eltett körülötte zsivajgást, vad hadilá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zas bőréért, s a fejéért annak a ka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aitólok s kúrészok közt a nagy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részt vett a csatákban Arész-kedvelt Meleagr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kúrészok szenvedtek, s kívül a bást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sokan voltak, lábuk megvetni se tud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Meleagroszt már megszállta a mér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bölcseknek is olykor megduzzasztja a szí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, a jó Althaia iránt gyúlt benne a méreg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, szép Kleopatré mellé dőlt le, ki lány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énosz lányának volt, ama karcsubokáj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pésszának, s Ídésznek, ki a föld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 legerősebb volt akkor s széplábu szerelm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Apollón ellen is oltalmazta nyil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k ölében e lányt hős apja meg anyj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on Alküoné néven hívták, mivel any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, szomorú sikolyát hallatva a vízi sirál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ható Phoibosz mikor őt elorozta mag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mellette hevert Meleagrosz, s marta a mér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a miatt anyjának megharagudva, ki sűrű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e, megölt testvére miatt szomorúan az ist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verte kezével a tápláló anya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 nagyon Hádészt s riadalmas Perszephonei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omolva csak ült, kebelét áztatta a könnye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ia haljon meg: s ezt meghallotta a Mély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i-ködökben-kóborló vadszívü Erínü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 riadó hadizaj, dobogás a kapuk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nyot törnek a kúrészok, s őt kérik az ai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ek, válogatott papokat küldvén követek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őjjön ki, segítsen, igérnek dús adomány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kies Kalüdón szántója a legtelevény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gyönyörű ligetet válasszon majd ki mag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holdasat ő, mely szőlő lenne f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fele meg szántásra való bevetetlen ugar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esengett néki szavakkal az agg lovag Oi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lépvén küszöbére magas hálóterem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az elreteszelt ajtót, könyörögve fiá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esengtek még nővérei, s anyj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kacsabb lett csak; majd hosszan esengte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zt legjobban szeretett sok drága barát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sem győzhették meg kebelében a lel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nem az alvóház már döngött sűrün, a torny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úrészok mászták meg, a várost lángba b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Meleagroszt szépövü hitvese k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könyörgött, elmondott minden nyomorú baj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zokat mind éri, akiknek városa elv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 elhullnak, házak mind lángba boru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gen nép hajtja a gyermekeket meg a n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 e rémséget, fölgerjedt benne a lé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dult, szép sugaras vértjét testére felöl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 halál napját tovaűzte az aitólo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vén lelkének: azonban dús adomány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kapta meg ő: a veszélyt így űzte el in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kem így te ne gondolkodj, ilyen útra ne vonj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daimón, kedvesem: az rosszabb, ha az é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at véded: most jőjj el, szép adomány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valamely istent, tisztelnek majd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 ajándék nélkül szállsz végül viadal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ekkora tiszteleted, noha győzöl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 öreg édesapám, Phoinix, sose kér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ük a tiszteletet: megtisztelt engem elégg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végzése, s a görbe hajóknál tartani is fo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llem lehel és kedves térdem tud em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 meg ne zavard panaszokkal meg zokog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hősnek kedvezve: bizony sohasem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kedvelned, mert szerető szívem megutál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bb, ha te azt, aki engem sért, sérted velem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m uralkodj, vedd a felét te a tiszteletem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visznek neki hírt, te maradj itt s térj nyugalo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ágyon: s meggondoljuk, amint jön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hajózunk-é a hazánkba, vagy itt maradunk m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Patroklosznak némán intett a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 Phoinixnak nyoszolyát, hogy a többi követ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sson eszébe az elmenetel hamar. Ekkor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zót köztük az isteni hős, Telamón fia, Aiá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ünk; úgy látom, végét sosem érjük a sz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z úton járunk; ám Akhileusz üzenet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ilyen rossz is, gyorsan kell tudtukul adn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k ott ülnek s várnak ránk; csakhogy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dáz és dölyfös vad lelket hord keb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arátságunk, gonoszul, fel sem veszi, m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hajók mellett másoknál többre becsült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rgalmatlan! más, ha megölték bár a fivé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fiát, vérdíját mégis fölveszi a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ölő ott él azután is, mert lefiz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pedig szive és haragos hős lelke megenyh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díj vételekor; de neked kebeledbe kegy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szivet adtak az istenek és mindezt csak egy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ért: hisz hét válogatottat adunk ma hely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sok mást is e kívül. Lágyítsd már meg a lelk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d tenlakodat: fedeled fogad, íme, be min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akháj sokaságból, s vágyunk, hogy teelőtt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eretettebbek mi legyünk mind közt a leginká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Aiász, Telamón fia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 lelke szerint szóltál, úgy látom,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szivem méregtől duzzad, hogyha esz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t, ki az argosziak közt engem aként legyal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int egy jövevényt, kit semmibe ve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etek, és mondjátok a hírt ki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ugyan nem lesz gondom véres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rcosszívű Priamosz ragyogó fia,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ör a sátrunkhoz, bárkánkhoz, a mürmidono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hőst gyilkolva, hajókat füstbe b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z én sátramnál és éjszínü hajóm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bármi heves, hiszem én, hogy fölhagy a harcc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ők kettősfülü kelyheiket fölem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, s indultak vissza: elől nagy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g szólt, hogy a társak s szolgale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nixnak mielőbb vessék meg a jó puha ágy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at azok, mint szólt a parancs, vetekedve vet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rnát és bundát, meg a vásznak könnyü virág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öreg lefeküdt, s így várta az isteni Hajna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bent hált jól ácsolt sátra zug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é dőlt le a nő, kit Leszboszból veze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, Phorbász lánya, a széparcú Dioméd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vele szemben dőlt le, s az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övü Íphisz, kit neki osztott fényes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lalva Enűeusz várát, nagy hegyi Szkűrosz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zok meg az Átreidész sátrába jutot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z akhájok arany kelyhük fölemelve fogad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, kérdve emelkedtek föl eminnen-amonn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sőként kérdezte seregvezető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dicső Odüszeusz, te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, a bárkáktól akar-é vad lángot el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et intett, s büszke szivét még méreg emészti?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nem akarja haragját oltani, sőt a hara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ő: nem kellesz neki sem te, se tőled ajánd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tta, magad gondold meg az argosz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entsed meg a bárkákat s az akháj hadi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így fenyeget, hogy amint fö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soru, jópadu bárkáit mind vízre taszí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 másokat is rá fog, mondotta, beszé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menésre, mivel végét már nem lelite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falu Trójának: nagyon is terjeszti f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rgő Zeusz a kezét, s bizakodnak benne a n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: megmondhatják még ezek is, követői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és ez a két hiradó, két bölcseszü baj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lefeküdt az öreg Phoinix: ő kérte,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együtt térjen a drága hazába hajó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nap, már ha akar: mert nem viszi őt el er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 a szavát, mert megmondotta kemén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bánkódtak némán az akháj ivadék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 volt kérned a tisztanevű hős Péleidészt í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talanul sok ajándékkal, hisz gőgös amúgy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dölyfét méginkább nagyranövelt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 törődjünk már ővéle: marad vagy elind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 majd ő hadakozni amúgy is, hogyha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viszi keblében, s isten buzdítja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 lepihenni, derék szivetek fölüd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ekkel, borral, mely bátorságot, erőt á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ózsás ujjaival miután fölfénylik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 gályáknál gyalogot gyűjts össze, lovas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s, és a csatában az elsők közt hadakozz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s a szavát a királyok mind helyes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Diomédésznek bámulva beszéd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loccsantva siettek mind sátruknak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, az álom ajándékát átvenni, ledőlte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ÓN ELFOG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aludt már minden akháj vezető a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egész éjjel, puha álomtól leigáz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gamemnón nép-pásztort nem fogta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, mert a szivében igen sok gond hánytor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szépfürtű Héré ura fönt a maga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lik, nagy jégzivatart készít, sürü záp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ó-fergeteget, mely a földet festi feh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ene háborunak roppant száját nyitoga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ürü sóhajtás szállt most a király kebe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a szívéből; remegett nagy lelke belül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lahányszor Trója felé, a mezőre tekin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hatta az őrtüzeket, melyek égtek a vár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uvolák, sípok hangját meg a nagy sokaság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 szemét az akháj seregekre, hajókr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uzdalta haját, gyökerestől tépte ki fürt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lakozó Zeusznak; s följajdult büszke sziv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z a terv látszott lelkében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előbb Nesztórhoz megy, Néléiadész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tán tudnak valamely jó tervre talá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veszélyt valamennyi akhájtól messze elűz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hát, és melle köré keritette khitón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talpa alá gyönyörű sarukat kötözöt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vállára vetette a roppant sárga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foltos bőrét, sarkig, s megfogta a dárd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ilyen aggodalom volt úr Meneláoszon: an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héjára sem ült álom; félt, hogy valamely ba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i a számos akhájt, aki mind őérte hatolt 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 vizen, Trójába, merész, véres viad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ettyes párduc bőrét teritette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 háta fölé, a fejére meg ércsisak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izmos jobbjába ragadta a lándz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, hogy fölkeltse a testvérét, ki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feje volt, s tisztelték, mint csak egy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vállára csatolta a fényes vértet a bár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tjánál a vezér, s örvendett, hogy jön az öccs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Meneláosz szólt leg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fegyverkezel így, szeretett bátyám? A sereg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met akarsz tán Trója felé indítani? Szörn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hogy nem lesz, aki elvállalja e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ga menjen csak kémlelni a rosszakar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éjben: bizony az bátorszivü voln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 király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nekem is, neked is bölcs terv kell, hő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rgosz népét s a hajókat megszabadí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óvja; mivel megfordult Zeusz akara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áldozatát jobban szívébe foga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 láttam, mástól sem hallottam a hí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n férfi, ki egymaga egynap olyan sokat árth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Zeusznak-kedves Hektór mi akháj fiain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az anyja nem istennő és apja sem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me tetteit, azt mondom, hogy az argosziak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időn át emlegetik, hiszen oly sokat ár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eredj, hívd Aiászt, Ídomeneu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ss a hajóikhoz sebesen; magam isteni Nesz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em föl: tán ő hajlik rá, hogy az őr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csapatához eredve, parancsát ossza ki nék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hallgatnak a legszivesebben: mert fia ott á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ükön és vele Mérionész, aki Ídomen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: az őrséget rájuk bíztuk mi leginká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arcban-erőshangú Menelá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ívánsz tőlem? mondd meg, hogy szól a parancs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aradok köztük, s várok rád, míg oda nem jös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ozzád sietek, ha nekik megmondtam, amit kell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őhozzá így szólt a vezér,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 maradj köztük, valahogy még el ne kerül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útközben: sok az út, mely a táboron átfu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asd ébresztő szavadat, bármerre haladsz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sége nevén szólíts valamennyi leven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t dícsérd, lelkedből űzd el a gőgö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üzdjünk mi magunk is, mert Zeusz mérte a súl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ajokat ránk, rögtön, amint a világra születt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tovaküldte fivérét, jól ellátva tanácc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nép-pásztor Nesztórhoz ment el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t ott lelte a sátra előtt, éjszínü haj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ágyában, mellette a szép hadifegyv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a s a két kelevéz, sugaras szép harcisis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szép öve is, mit az agg fölvett, valahánysz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viadalhoz vértezkedve vez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ait: mert meg nem törte a gyászos öreg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nyökére emelkedvén, a fejét fö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szólítva az Átreidészt, kérdezte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 közt ki vagy itt, ki magad szeled által a tá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sötét éjben, mikor alszik a többi halandó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őrnek vagy társnak nézel után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alj meg, ne osonj némán közelembe; mi kell há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ered Átreidész Agamemnónt, kit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közt a leginkább folyton bajba taszít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llem lehel, és kedves térdem tud em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olygok, miután nem száll szemeimre az éd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, mert az akhájok gondja s a háboru agga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féltem a sok danaosz daliát, sose nyugs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, hánykódom, szivem is már szinte kiszökk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mből, reszketnek fénylő tagjaim is len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tenni akarsz valamit (hisz aludni te sem tudsz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, menjünk le az őrséghez, nézzünk csak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lett-e fölöttük a fáradalom meg az ál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rá, s őrséggel se törődve nem alszanak-é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ádáz ellenfeleink a közelbe tanyá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udjuk, nem akarnak-e még ránk rontani éjj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nak minden tervét nem váltja val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ölcseszü Zeusz, ha reméli is ő; de hiszem, hogy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 gonddal kell majd bajlódnia, hogyh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ítja szivét, és fölhagy a szörnyü haragg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sen indulok el véled, keltsünk föl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is, a dárdás Tűdeidészt, meg a bajnok Odüssz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orslábú Aiászt s vele Phűleusz bajnoki sar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őt jó volna, ha volna, ki őket is erre vezet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nagy Telamóniosz Aiászt s Ídomeneusz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ik távol vannak, nem közelün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eneláoszt, bár tisztelt és kedves elő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ovom én; ha haragszol is érte, se hallgatom el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unkára csupán téged küld, s ő maga szunny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minden fejedelmet most neki kellene so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érlelnie, mert a veszélyt már tűrni se tudj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öreg, én máskor kívánom is azt, hogy okold 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akran hanyag, és nem akar dolgozni magá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unyaság, nem is ostobaság, ami ráveszi e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rám néz folyton, lesi indításomat egy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ost nálam előbb ébredt, most ő keresett fö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küldtem a többiekért, akiket te kereste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ünk hát, mindet fölleljük majd a kapu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az őrség áll, gyülekeznek most a szavam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ár nem haragudhat rá egy argoszi hős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fog vonakodni, ha néki parancsait osz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s a melle köré keritette khitón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talpa alá gyönyörű sarukat kötözött f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íborszinü szép köpenyét kapcsolta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, kettős köpenyét, melynek sürü bolyhai v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gerelyét, a hegyes rézzel hegyezet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inges görögök gályáihoz evvel ered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legelőbb Odüszeuszt, ki tanácsban Zeu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ából fölverte Gerénia bajnoka Ne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szóval: neki nyomban elért szívéhez a szó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ából kisietve, beszélt hozzájuk azonn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gyedül mért bolygtok a bárkáknál, a sereg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éjben? tán már így sürget a sok baj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: nagy kín nyomja akháj seregü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jőjj, keltsünk föl mást is, már kivel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ánynunk-vetnünk: meneküljünk vagy verekedj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leleményes Odüsszeusz meg sátrába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ré díszes pajzsot vett, s ment a nyomu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ntek Diomédészhoz: fegyverbe talál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 előtt a vitézt, körülötte aludta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pajzsára nyugosztva fejét, kelevézük a föld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a nyelénél ütve be mind, és messzire fény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uk az érc, mint Zeusz atya villámfénye; a hős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dt: nagy bikabőr volt teste alá leter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agyogó szőnyeg szolgált, kisimítva, fej-alj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állt s fölverte Gerénia bajnoka, Ne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kával megbillentvén, korholta kemény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dj, Tűdeidész; mit szunnyadod át az egész éj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d, hogy a trósz a mező halmára ker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nk közelébe, s a térség csöppnyi közöttün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az meg az álmából szökkent föl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be konok vagy, öreg, soha nem hagyod abba a</w:t>
      </w:r>
    </w:p>
    <w:p>
      <w:pPr>
        <w:pStyle w:val="Normal"/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en elég ifjabb daliánk az akháji se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 fejedelmet egyenként,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va, fölébreszthetne? Öreg, te bizony sose nyugszo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, fiam, úgy mondtad, rendjén, ahogy ill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nak tisztanevű fiaim, van jó hadinép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: közülük tán volna, ki hívni mehetn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gen súlyos baj nyomja akháj seregün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borotváló-kés élén áll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a, hogy élnek-e még, vagy csúnyán mind odave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 gyorsan, sebes Aiászt s Phűleidész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szd föl, hiszen ifjabb vagy, ha kimélni kiván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az fölvette a roppant sárga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ét vállától sarkáig; fogta a dárd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s azokat fölkeltve, vezette a baj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z őrálló csapatok közibé kever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lték szunnyadva az őrségek vezető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bren voltak azok, s úgy ültek fegyveresen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akolban ebek, ha keservesen őrzik a nyá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ván a dühös vadnak hangját, mely az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, a hegyekből tör ki, s erős zaja kél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nak és ebnek: s nekik álmuk elillan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llant el az édes szender az ő szemei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gonosz éjbe figyeltek, örökkön a sík fele né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ve, mikor hallják meg a trójaiak közeled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z agg, megörülve, beszéddel bát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ólítva az őröket, íly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kedves fiaim, virrasszatok: egy se legyen, k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ep az álom, az ellenség rajtunk ne vigad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átsietett a nagy árkon: utána er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akháj vezetők, kiket ők a tanácsba hiva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k Mérionész és Nesztór nagyszerü 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ment, mert ők hívták tanakodni magu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ahagyva az ásott árkot, sorba le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helyen, hol a föld fölcsillant holtteteme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a szörnyüerős Hektór már visszaira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iután sok akhájt ölt meg, s éj szállt le köréb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ültek le tehát, s egymással szóba ered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Gerénia bajnoka, Nesztó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nem akad hát férfi, ki bízva saját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ben; közelébe hatolna a nagyszivü trósz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kóbor daliát még foglyul is ejt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ekünk valamely hírt hozhat a trójaia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közt miket is terveznek: akarnak-e táv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nál vesztegleni még, vagy vissz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ódnak, miután az akháj sereget leigáztá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megtudhatná, s megtérne mihozz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, s nagy hírre kerülne az égnek al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népek közt, s igazán szép lenne a dí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lahány fejedelme akad csak a görbe haj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ind adna sötétgyapjas juhot őneki s av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ányt is, páratlan szép adományt; s az a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jó vigadó lakomán részt venne ezentú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ok mind hosszan csöndbe merü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gy szólt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hős szivem és lelkem nagyon ösztönöz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ehatoljak a trójai ellenség csapa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közelünkbe tanyáz: de ha bajnok társam akad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bban mennék, még több bizalommal az ú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ol kettő jár, hamarabb meglátja az egy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 a jó; a magányos meg, ha talál is egyet-m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csak lomhább eszü és gyöngébb leleményű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Diomédésszal sok volt kész társul er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volt két követője Arésznak, a két deli Aiá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volt Mérionész, kész Nesztór hős fia hév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volt Átreidész, a dicsődárdás Menelá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Odüszeusz, a merész, hogy a trósz csapatába hatol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ő kebelében örökkön bátor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eképen szólt sereget vezető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 gyermeke, szívemből szeretett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d hát ki a társat, akit te magad kiszemel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jukat itt, mert sok vágyódik az ú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a szeméremből nehogy itt hagyd azt, ki vitéz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a gyengébbet válaszd, mert tiszteled őt,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mazatát nézed, mert tán a személye királyi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mert féltette a szőkehajú Meneláo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most újra a harcban-erőshangú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agamnak kell igazán kiszemelnem a társ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udnám-e feledni az isteni férfit,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nek annyira kész szive, bátor lelke akár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ságra, s akit kedvel nagy Pallasz Athéné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sér, lobogó lángok közül is hazatér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, hisz olyan nagyon ért minden haditervhe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sokattűrt f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se ne dícsérj itt, se ne szídj nagyon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kik közt szólsz, ismernek jól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: hisz az éj eljár, közelünkben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illagok elhúnynak, nagy része suhant el az éj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rész már tovatűnt, s csak a harmada még, ami vár rá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s iszonyú fegyvert öltöttek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nek adott a csatákban-hős Thraszü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élű kardot, mert ő ott hagyta sajá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a hajóknál, és pajzsot, s a fejére ökörbő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isakot, taraj és forgó nélkül, neve kucs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t viruló ifjaknak védi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Odüszeusznak adott íjat s vele te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ardot, s a fejére erős nagy bőrsisak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vül erős szíjak fonadéka simult e sisa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orosan, külső díszül ragyogófogu vadk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fehér foga, mindkétoldalt, sok berak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s értőn, s közepébe fedőül gyapju tömőd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müntórtól zsákmányul, az Ormenidé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te el Autolükosz, kirabolva lakát Eleón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kandeiába ajándékozta el Amphidam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damász vendégadományként adta Mol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hordani adta fiának, Mérion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, íme, Odüsszeusznak símult a fejé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ketten, miután iszonyú vértjükbe bebúj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rekedtek s elhagyták hős társaikat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émmadarat küldött jobbról most nékik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 útjukhoz; nem láthatták a szemü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ürü éj volt, ám hallották szárnysuhogá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örült Odüszeusz a madárnak, s kérte Athén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meg, pajzsos Zeusz lánya, ki mindez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unkámban vélem vagy s látod, amint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zdulok is: ma szeress a leginkább,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, hogy jóhírben térjünk meg a büszk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tettek után, nagy gondot okozva a tró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harsány Diomédész mondta fohász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d meg nekem is szavamat, Zeusz gyermeke,</w:t>
      </w:r>
    </w:p>
    <w:p>
      <w:pPr>
        <w:pStyle w:val="Normal"/>
        <w:ind w:firstLine="351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te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sérj, mint kísérted apámat, az isteni Tűd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éba felé, mikor ő az akháj néptől követül m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es társait Ászóposz partján od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admosz sarjainak mézes szót vitt fel a v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jövet meg igen nagy tettet vitt vala vég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d, erős úrnő, aki őt szivesen segitett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égy most vélem is, készségesen, óvj meg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ok esztendős szép széleshomloku marh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betöretlen még, ember sose fogta ig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dom én teneked, körülöntöm arannyal a szarv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 könyörögve; meg is hallgatt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iután a hatalmas Zeusz lányához eseng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, akár az oroszlánok, ketten, sürü éj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hullán, tetemen, s át fegyveren, éjszinü vér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zalatt Hektór sem hagyta aludni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sereget, s a legelsőket gyűlésbe hiv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ának valamennyi vezérét és fejedelm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sszehiván őket, tervét okosan szövögett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 igérné meg nekem, és megtenni ki tud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nagy ajándékért? Elegendő lesz a fizets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 tőlem szekeret, s meredeknyaku két parip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legislegjobb az akhájok fürge hajói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aki ezt merné, még nagyszerü hírt is arat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orsröptü hajóiknak közelébe oson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udná, vajon őrzik-e gyors gályáikat úgy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, vagy, miután a kezünk őket leigá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menekvésről tanakodnak, s már nem aka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állani őrt, ráunva a vad 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Dolón ott volt a seregben, sarja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édésznek, a hírnöknek, dús ércben, arany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a ugyan nem volt szép, ám jó fürge a lá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 nőtestvér közt egyetlen szál fiugyerm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most, ki a trószokhoz s Hektór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hős szivem és lelkem nagyon ösztönöz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k közelébe osonnom, s hírt hazahozn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emeld jogarod, s esküdj nekem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szánod az ércdíszű szekeret s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tisztanevű Akhileuszt viszik ütközetek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leszek én rossz kém, nem csal meg várakozás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ddig nyomulok közibük, míg végre nem ér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bárkájához, hol a főbb fejedelm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ányják-vetik azt, hogy futnak-e vagy vereked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Hektór, jogarát fölemelve, kimondta az eskü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ja tehát maga Zeusz, Héré dörgőszavu fé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se visznek majd más trószt Akhileusz parip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hogy azokkal örökké csak te dicseksz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hiu esküt mondva; de őt biztatta szav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lított íját nyomban vállára ve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das farkasnak bőrét öltött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 a fejére menyétsisakot, kelevézt a kez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hajókhoz a táborból: de a fürge haj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rel Hektórhoz nem volt soha visszajövend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emberek és a lovak tömegét od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z uton bátran: de bizony meglátta, amint m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 Odüszeusz, s ezt mondta a Tűdeidészne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d, ez a férfi a táborból közelít, Di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 én, bárkáinkhoz jön-e kémleni mi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holtat kíván megfosztani vért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uk mellettünk kissé tovamenni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rontsunk rá, és ejtsük foglyul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minket gyors lábával megelőz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ábor irányából a hajók fele kerges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val nekirontva, nehogy fölinaljon a vár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s lehasaltak az út közelében, a ho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i közt; s az mellettük botorul tovailla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kor annyira járt, amilyen távolra ek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zvérpár juthat (mert ez derekabb az ökör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szántón mélyen kell meghúzni barázdát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or előtörtek: mire ő, zajt hallva, meg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hitte szivében, hogy bajtársai jön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ől, s vélük Hektór őt visszahiva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, hogy dárdavetésnyire értek, s tán közelebb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hogy ellenség: térdét hát gyorsan 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ni akart; de azok kergetve nyomába er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hegyesfogu két kutya, mely jól tud vadat 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zet vagy nyulat űz, kerget, rohan egyre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kén-bokrokon át, s a futó makogó szava hall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ergette a várdúló Odüszeusz s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miután elvágta a népétől, szak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már-már őrök csapatába vegyül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 fele tért, akkor már Tűdeidész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erőt hajitott: más hős dicsekedve ne mon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marabb gerelyezte meg, ő csak másodikul 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 nekirontva beszélt az erős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, vagy a lándzsámmal leterítlek: nem kerülöd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, úgyse soká a kezemből végveszedelm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levézt hajitott, de hibázott készakaratt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nnak jobb válla fölött suhogott el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be furódva megállt: megtorpant megzavar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cogott (hallatszott, hogy foga összeverődik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ápadt az ijedtségtől; fujtatva elér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tették kezüket; s ő sírva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atok élni, s adok váltságot: van hiszen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 meg arany meg míves gonddal megkalapált va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váltságot nagy örömmel ad ab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ek apám, ha fiáról hallja, hogy él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bátran; sose gondolj most a halálra szived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áruld el nekem azt,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mégy egymagad így a hajókhoz táboroto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sötét éjben, mikor alszik a többi halandó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holtat kívánsz megfosztani vértt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ektór küldött kémkedni a görb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t megtudj ? Vagy tán a magad szive hajtot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felelte Dolón, s közben remegett ina-térd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csábított, átkomra, s eszem veszite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vitéz Péleiónnak körmös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rcdíszes szekerét bólintván nékem igé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ávett, hogy elinduljak sűrű sebes éj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közelítve az ellenséget, megtudakolj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itek-é a sebes gályákat, mint azelőtt,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, miután a kezünk titeket végkép leig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futást tervezgetitek, s többé nem akar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állani őrt, ráunva a vad viadal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solyodva felelte a nagyleleményü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igazán nagy ajándékot kívánt meg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Aiakidész lovait: bajos ám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nek fékeznie vagy lovagolnia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ak, mint akit istennő szült: hős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,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hagytad Hektórt, a vezért, mikor útnak eredté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feküszik hadifegyvere, hol vannak paripá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helye hol van, hol szállása a trójaia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közt miket is terveznek: akarnak-e táv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nál vesztegleni még, vagy vissz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ódnak, miután az akháj sereget leigáztá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Dolón, fia Eumédésznek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neked én megmondom igaz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vélük, akik vezetői tanácsban a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Ílosz sírhalmánál tartja taná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zajgástól; s akiket tudakolsz, te derék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kijelölt őrség, hogy a tábort védje-figye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rójai tábortűznél ébren, aki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, azok őrködnek, s őrállani ők noszogat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: mert a sok erről-arról jött segitőtá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szik: a virrasztást rábízza a trójai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gyermeke nincs, és asszonya sincs a közel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a lónevelő trószok csapatába vegy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szanak ők, vagy odébb? Jól mondd el, hadd tudom én is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Dolón, fia Eumédésznek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 neked én még ezt is igaz szavai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 mellett károk s a nyilas paiónok al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lexek, a kaukónok, meg a hősi pelaszg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ümbra felől lükiébeliek, meg a műszek, a büszk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phrügek és maiónok a hadszekere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nek is puhatolnotok ezt mind tőlem egyenkén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kivántok a trójaiak tömegébe hato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egszélen a nemrégjött thrákok hada nyug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rály köztük: Rhészosz, fia Éion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az ő nagytermetü és gyönyörű paripá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nál szebbszinüek, s úgy futnak, mint a sebes sz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zekerét az arany meg ezüst veretek díszít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irdatlan arany fegyverben jött seregünk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atosban: a földi halandónak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ani íly fegyvert, inkább örök égilakó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onban most vigyetek csak a fürg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át hagyjatok itt, megkötve kemény kötelé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eg nem jöttök, s rólam magatok nem it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nektek igaz jó hírt mondottam-e vagy s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, te Dolón, sose higyje szived, hogy</w:t>
      </w:r>
    </w:p>
    <w:p>
      <w:pPr>
        <w:pStyle w:val="Normal"/>
        <w:ind w:firstLine="1814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het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jó hírt mondtál, miután a kezünkbe került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eloldunk váltságért, vagy utadra eresz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skor is eljössz még az akháji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émkedni megint, vagy szemtől-szembe csatáz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z én kezem által most elveszted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é már sose léssz ártalma az argoszi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az meg könyörögni akart, érintve az áll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erős kézzel, hanem ő karddal lecsapo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akán mindkét idegét elvágta köz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ava hangzott, és feje már gördült a homo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menyétsisakot ketten húzták le fej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ge nyilát, farkaskacagányát, nagy kelevéz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ósztó nagy Pallasznak a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emelte kezével, majd szót szólva könyörgö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j, istennő, mind-ennek: az ég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lát néked adunk legelőször is; ámde vezérel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bennünket a thrák sátrakhoz, a thrák paripák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zután a magasba emelte a zsákm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tamariszkra erősítvén, mellé jelet is 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nyalábolt nádból és lombos tamarisz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kerüljék gyors, sürü éjben visszasie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ek előbbre megint, át fegyveren, éjszinü vér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 is értek a thrák daliák seregéhez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aludtak azok, leigázva a fáradalom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fegyvereik hármas szép sorban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, s mindegyikük mellett páros parip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észosz köztük aludt, a középen, s gyors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zekeréhez kötve pihentek, az oldal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Odüszeusz meglátva, mutatta a Tűdeidészne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d, Diomédész, itt a király s ezek itt parip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ondotta Dolón, kit előbb öltünk le mi ket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d hát össze vitézi erőd: itt tétlenül állno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ose kell: nosza oldozd el paripá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öld te a férfiakat, s lesz gondom a ló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kebelébe erőt fújt most a bagolyszemü Palla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, kaszabolt szanaszét: csúf hörgés kélt a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ilkos kardjának, s vértől pirosult a mező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őrzetlen nyájat támad meg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onoszat tervelve rohan kecskékre, juho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 gyermeke így tört rá tömegére a thrá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aszabolt le tizenkettőt; s lelem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okat, kiket ő karddal kaszabolt le közel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nál megfogva, odébb rántotta az út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ügyelt, hogy a sűrü-sörényű szép paripák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jussanak át a mezőn, ne remegjen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szoktak még tetemek tetejébe tapos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Tűdeusz fia rábukkant a király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lelkét neki is tüstént eloroz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óhajtva nyögött: mert rá gonosz álmot eresz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z éjjel: az Oineidész fia szállt feje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bátor hős Odüszeusz a patá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en eloldva, közös szíjon kivezette közöt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jával paskolta, mivel fönnhagyta a fény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t ott a király szekerének díszes ülés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ttyentett azután, így hívta a hős Dioméd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az töprengett még: mi lehetne merész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za-e azt a kocsit, melyben sok a szép hadifegyv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djánál, vagy emelje magasba; s ekép vigye onn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ok más thrák harcosnak vegye-é el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szivében,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özelébe, megállt, s ezt mondta a Tűdeidészne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feledd, daliás Tűdeusz fia, hogy hazatérh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hajókhoz, míg nem kell menekülnöd elől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kelti föl egy más isten a trósz daliá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ő ráismert hangjára az istennő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fölpattant a lovakra: ütötte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z íjjal, míg az akháj bárkák fele száll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ben ezüstíjas Phoibosz sem hasztalan 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látta, hogyan kíséri a hőst nagy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 haragudva suhant le a trójaiak tömeg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koónt fölverte, a thrák vezetőt a tanác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észosznak daliás rokonát; fölijedt ez a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va a hűlt helyet ott, ahol álltak a gyors lovak a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ölt, vérébe-vonagló férfiu-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nyomban, néven szólítva a tár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iak sivitó zaja kélt, roppant riad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futottak mind, bámulták: mekkora ször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ot míveltek, kik a görbe hajók fele jár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Hektór kémjének teteméhe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-kedvelt Odüszeusz fékezte a gyors parip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szökellt Diomédész, s fölnyujtott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 zsákmányuk, majd fölpattant a lov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juk csördített, s a lovak nemkésve röp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hoz, hiszen ez volt vágya szivü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ajukat Nesztór legelőbb meghallva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eim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gaz ez, vagy sem, de kimondani késztet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lábú paripák dobogása ütött a fülem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már Odüszeusz és véle erős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né erre a trószoktól e patás parip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zívem szörnyen fél, még tán baj is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fiainkat a trójaiak tömeg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ki se mondta egészen a szót, s odaértek e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szökelltek; a társak meg mézes szavai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tek nekik, és szoritották kézbe a jobbj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kérdezt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meg, hős Odüszeusz, te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e két szép ló? Trószok tömegébe hato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tétek, vagy egy istentől kaptátok az úto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juk csak a fennragyogó nap fénye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rójaiak közibé rohanok, soha veszt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ok bárkáinknál, noha vén vagyok im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ilyen lovakat még én sem láttam idá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iszem is, valamely isten jött szembe, az a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dvel titeket Zeusz, felhők torlaszol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jzsos Zeusz lánya, bagolyszemü Pallasz Athén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egy istennek, ha akarja, különb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i ezeknél is, hisz sokkal több a hat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ezek, te öreg, mikről most kérdesz, a thrák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jéről nemrég jöttek; s urukat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le, s véle tizenkét más derekas daliát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ünk egy figyelőt is amott a hajók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hogy a tábort és seregünket lesse ki,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Trója egyéb fejedelmei kémleni küld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átugratta patás paripáit az ár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evetéssel; a többi akháj vigadozv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Tűdeidész jólvert sátr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ovaik szépenmetszett szíjakkal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szolhoz fűzték, hol már ott álltak a hős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paripái, s a mézédes jó abrakot et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olónról nyert, vérrel bekevert hadizsákm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Pallasznak Odüsszeusz tette a tat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tengerben mosták le a sok verit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lábukra tapadt volt és combjukra, nyaku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hogy testükről lesöpörte a tengeri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zadságukat, és kedves szivük is felüdü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recsiszolt kádakba beléptek, megmosako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lefürödtek, síkos olajjal megken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lakomához láttak, színig telt keverő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es bort meregetve köszöntötték nagy Athéná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EGYEDIK 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AMEMNÓN VITÉZKED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ósz ágyáról, gyönyörű Títhónosza mell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erkent, fényt hozni az égi- s a földilakó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eg a szörnyü Viszályt odaküldte a fürge akháj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hoz, ki a harc rémét hordozta kez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t Odüszeusz cetnagyságú bárkája hegy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középen volt, hogy kétfele hasson a ha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Telamóniadész Aiász sátráig elé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khileuszéig: kik a tábor végibe von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k, bízván karjukban s hős erejük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állt a Viszály ekkor, s iszonyút rikkan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üvitett, s valamennyi akháj szívébe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őt hajitott, verekedni, tusázni szün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k a háboru lett tüstént szebb, mint eleve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gályáik seregével a drága hazáb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is rikkantott, s fegyverbe kiál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ait, köztük maga is ragyogó rezet öl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szép lábvértet vett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jó szorosan kapcsoltak ezüst bokacsat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meg a melle köré köritette a vér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rég Kinürásztól nyert vendégadományu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üproszba is elhallatszott egykor a nagy hí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rójába akarnak evezni a bajnok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 királynak e páncélt adta, keresve a ked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es acélból tíz csík volt beleverve a vért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tizenkettő szinaranyból, húsz pedig ón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acél sárkány tekerőzött föl nyaka men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, és éppenolyan volt, mint a szivárv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jelként a halandóknak felhőre szögez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vállára vetette a kardot, melyen arany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zép szög ragyogott, s a hüvely körülötte ezüst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os szíjon csüngött le az oldal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mberboritó riadalmas sokszinü pajz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magára; e szép pajzsnak tíz ércköve fény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ónból készült húsz köldöke domborodot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fehér, hanem egy feketéllt közepében acél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tekintetü Gorgó is koszorúzta a pajz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nézéssel, s Rémület és Riadás körül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ezüstös szíj volt, és tetejében e szí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kígyó kunkorodott, háromfele haj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árom feje volt, egy nyakból nyúlva magas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gombos sisakot, kétormút vett a f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at: fönt a sörény félelmesen in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két bátor kelevézt, érccel diszitet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et: és mindkettőről égig ragyogott f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z érc, s odafönt megdördült Héra s Athé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isztelve aranylókincsü Mükéne király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kocsisának mind úgy adt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p rendben tartsa az ároknál paripá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fölvértezkedve, gyalog zúdultak el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lohadó hadizaj harsant hajnalhasadásko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előbb álltak hadirendben az áro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lovas csapatok; megkéstek ezek, de köz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zsivajt keltett Kronidész, s küldött a magas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es harmatozást, mert már tervelte, hogy oly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 férfiu-főt Hádészra vet ebben a harc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a trójaiak sorakoztak a tábori domb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állt középütt s a dicsőnevü Púlüdamá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, kit a trósz úgy tisztelt, mint csak egy ist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Anténór három fia: fényes Agén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ú hős Akamász s Polübosz, mind isteni harco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or az elsők közt hordozta a domboru pajzs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vészcsillag feltűnik, az égi ködö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ragyog, és azután feketült felhőkbe fut ism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tűnt föl Hektór, hol az elsők közt, hol a háts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 közepén, a parancsokat osztva, s talpig olyan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-ragyogásban, mint villáma a pajzsos atyá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mint aratók, egymással szembesie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nak erős rendet dúsgazdag férfiu földj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pát vagy búzát, s hullnak szaporán a kalász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ontott egymásnak a trósz s az akháj kaszabo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sem gondolt közülük csúf megszaladá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formán fölszegték mind fejüket, s 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csikaszok: s ezt látta s örült a Viszály, a jaj-oszt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istennők közül ő volt ott csak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ás isten távol volt, nagy nyugal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 termükben, ki-ki szép házána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z Olümposz völgyei közt építve magas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sötétfelhős Kroniónt vádolta szav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iadalt akar adni a harcban a trójaia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nem hederített rájuk: félrevonu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ás istentől ült, hírének ö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te a trójaiak várát, az akháji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te a vértragyogást, az ölőket, az elzuhanóka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reggel volt még, és nőtt szent fénye a nap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fél lövedéke talált, és hulltak a nép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készíteni kezd vacsorát a favág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 szakadékában, miután keze érzi, hogy órj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t eleget vágott, és lelke is únja a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fogja a vágyakozás jó étek után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argosziak megtörték bátran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t rendjét, egymást buzdítva: elől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, s nép-pásztort teritett le, a büszke Bién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s azután Oileuszt, aki hajtó volt a szekér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ekeréről ez, vele szembeszegülni, leszökk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rárohanót szeme közt sujtotta az 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val, s nem fogta az ércsisak azt föl: a lándz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sisakon, csonton behatolt és egybekeve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egész velejét: leigázta a harcratörekvő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agyván őke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mellükkel, miután lerabolta az ing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szosz s Antiphosz ellen tört: egyik Priam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ttyú-gyermeke volt, törvényes sarja a más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-szekeren száguldtak, a fattyú volt kocsis, és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osz ott harcolt a szekérről: őket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n egyszer vesszőkkel gúzsba kö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fogta a nyájuknál; s váltságra ki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treidész, széltébe király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bimbója fölött a kocsist átverte dzsid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ltövön ütve a hőst, kivetette a harciszekér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fegyverzetüket gyorsan szaggatta le ról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ismert a fiúkra, kiket látott a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áról hogy a gyorslábú Akhileusz odaho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oroszlán gyors szarvasnak két kicsi bo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tépdesi szét, ha erős foggal kiragad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vackukból, s elorozza kicsiny szivük ott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yjuk, bár a közelben van, nem tud nekik a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segítséget, hisz reszket rémesen ő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 azonnal a sűrű tölgyesen által, az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 át, izzadva, ha űzi a szörnyü vadáll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ük a vészt éppígy nem háríthatta el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trósz sem: hisz az argosziaktól mind menek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Peiszandroszt s a hatalmas Hippolokh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Antimakhosz fiait, ki a legheve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zette (mivel Parisz őt megvette arannyal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lenét megkapja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két sarját elfogta a hős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-szekeren szálltak, s együtt fogták paripá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kezükből gyeplőjük szép szíja kicsús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zavarodtak. S most odaszökkent, mint az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; kérlelték térden a harciszekérrő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éltó váltságért hagyd meg az élt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makhosz házában kincsek halmaza fek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 meg arany, meg míves gonddal megkalapált va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váltságot nagy örömmel ad ab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ülébe jut az, hogy két fia él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eként kérlelték ők a királyt, Agamemn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szavaikkal; nem volt édes a vála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i harcias Antimakhosznak a sarjai vagy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piacán aki egykoron azt javas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eláoszt, míg követül jár ott Odüszeu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ilkolják le, ne engedjék haza, vissza mihozzá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apátok csúf vétkéért vesszetek itt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Peiszandroszt szekeréről föld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be taszítva a dárdával: s ez a földre hanyatt hu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ippolokhoszt, ki leugrott, ott lent vágta le kar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iben lemetélte kezét, lemetélte nyak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zsét, mint mozsarat, guritotta a harc sürü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agyván ezeket, hol a többség harca gomoly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rohant, s vele más gyönyörű-lábvért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futó gyalogost gyalogos gyilkolta le űz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ovast a lovas (por fellege szállt fel a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patás paripák a mezőn port rúgva robogtak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 gyilkoltak: kaszabolta vezér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trósz sereget, serkentve az argoszi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mohó tűz lángja lobog föl a rengeteg erd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avarintja a szél, s mindenfele űzi: az ág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k, gyökerek sűrűn pusztulnak a tűz roham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 karja alatt a menekv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fejek úgy hulltak: s meredeknyaku szép paripá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os üres szekeret csörgettek a háboru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tak jó gazdáik után, de azok kiter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keselyűknek kedvesen és nem a hitveseik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Zeusz kivezette a porból, nyílzivatar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ölésből, vérből és a csaták zsivajá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dühösen, seregét serkentve,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osz Dardanidész ős sírjánál iramo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l, a sík közepén, közelében a vadfügef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tak a várba: nyomukba rohant riadó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mes kezeit szennyezve a harci mocs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midőn Szkaiai kapujához, a bükkig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lamennyi megállt, megvárták végül is egym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a sík közepén, mint ökrök, aként riad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éj közepén riogat szét réme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: s egynek már föltűnt meredek veszedelm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foggal rácsap, s a nyakát töri ket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beleit habzsolja, kiszürcsöli vér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a király, ugyanúgy kergette csapat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leghátsót sujtotta le, s ők menek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lebukott a szekeréről fővel, sok lehanyat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keze által, mert kelevézzel elől dú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már-már a magas falig ért el, a vár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jához közel, akkor az emberek, istenek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le a forrásdús Ídé legfőbb tet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ből szállva alá, villámát tartva kez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riszt serkentette, aranyszárnyú hiradój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sebes Írisz, szállj, mondd el Hektórnak e sz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gamemnón nép-pásztort ott látja szem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ni az elsők közt, kaszabolni a trósz hadiren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hátráljon, de a népét küldje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ni az ellenség csapatával a vad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vagy nyíltól vagy dárdától sebes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 lóra az, akkor erőt Hektórnak adok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, amíg el nem jut a jópadu görbe hajók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sűllyed a nap, s nem jő el az isteni alkon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nemvonakodva röpült el a szélsebes Íri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lesuhant szentelt Ilion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Priamosz sarját föllelte,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jól-ácsolt szekeren, paripái mögött ál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került s ezt mondta a szélsebes Íri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d, Hektór, Priamosz fia, tervben Zeu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küldött el, hogy néked e hírt kijelent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gamemnón nép-pásztort látod szemei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ni az elsők közt, kaszabolni a trósz hadiren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tartózkodj a csatától, csak csapatod küld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ni az ellenség csapatával a vad viadal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vagy nyíltól vagy dárdától sebes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 lóra az, akkor erőt neked ad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, amíg nem jutsz el a jópadu görbe hajók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sűllyed a nap, s nem jő el az isteni alkon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azután tüstént tovaszállt sebes Íri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fegyveresen szökkent szekerérö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zva hegyes lándzsáit, járt föl-alá a ser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tüzelte hadát, ébresztett vad hadilár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 a sereg, s az akhájjal szembe föláll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nan az argosziak tömörítették hadirend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verődtek, a két sereg ott állt; majd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ként támadt, legelől vágyott vereked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úzsák, ti beszéltek: olümposzi bérceken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tok nekem el, ki került legelőször e hő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a trójaiak, vagy a hős segitők sereg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damász Anténoridész, nagytermetü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t a sűrü-rögű Thréké, juhok anyja, nevelt fö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isszeusz, a nagyapja nevelte, mikor kicsi vol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, a széporcájú Theánó apja, az ifjú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szép fiatalkor mértékét meg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artotta magánál, s hozzáadta le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damász nászterméből siete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 után, útjára tizenkét gály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kóté kikötőben hagyta a görbe haj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gyalog, és így ért el a trójai vár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szal most ő szállott szembe a 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kor már egymásnak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hajitott, de hibázott: félreüt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neki Íphidamász páncélja alatt az öv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t, nekidőlt maga is, bízott keze jó er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díszes övet nem döfte keresztül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görbült hegye ólomként, az ezüstbe akad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fogta a lándzsát, húzta mag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mint az oroszlán, és kicsavarta kez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enyakazta a hőst nyomban, meg is oldta a térd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bukott és érc-álomba merült a szegény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z asszonytól, trószoknak hős segi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nem ölelt, bár érte olyan sok kincset adott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áz ökröt adott, és ezret még megigér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cskét is, juhot is, hisz volt nagy nyája temérd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őt vértjétől is megfosztotta a baj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e a szép fegyvert az akhájok nagy tömeg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hogy látta Koón, a csatákban nagynev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legidősebb sarja, szemére a bán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tyla borult, amiért öccsét a király lenyaka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t, rejtve, megállt; nem látta a hős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k-aljon megdárdázta középen a k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nan jött ki sugárzó vége az érckelevé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rzongott mos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 így sem húzódott vissza a harc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oón fele rontott széltáplálta gerelly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damászt, öccsét, vonszolta ez épp ki a harc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nál, s hivogatta a legderekabb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 tömeg közt húzta, fedezve a domboru pajzz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a király érc-dárdát lőtt, meg is oldta a tér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phidamász holtteste fölött a fejét leüt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két sarja eként töltötte be sor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által, s Hádész házába hanyatl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küzdött, fel-alá száguldva a férfisoro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san és kelevézzel, erős nagy sziklaköv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ebesült karjából bőven folyt a meleg vé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hegesült sebe már, és vére sem o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ó fájdalmak szállták meg a hős fejedel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judó asszonyt ha a szúró vad nyilak ér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ileithűiák lőnek rá a szülés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leányai, vad keserű fájdalmak adó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állták meg a szúró kínok a hős Agamemn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ökkent szekerére hamar, kocsisára paran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on az öblös bárkákhoz: kín marta a szí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 hangon harsant danao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i szorítsátok hátrább a dühös hadilár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gályáinktól, mert már engem a bölcs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gy egész napon át tusakodnom a trójaiakk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kocsis megcsapta sörényes szép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bárkákhoz, s a lovak nemkésve röp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jték lepte szügyük, por verte be őket a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itték ki a gyötrődő fejedelmet a harc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kor Hektór meglátta, hogy elvonul onn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nak s lükiébelinek rivalogva parancso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ünk vívni vitéz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 a legderekabb, s nékem nagy hírnevet osz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Kronidész. Hajtsátok hát a patá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erős danaókra, hogy új diadalmat arass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vadász, ha uszítja fehérfogu fürge kuty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disznó ellen, vagy oroszlán ellen az erdő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seregét az akhájra ekép usz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az ölő Árésszal egyenl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állt legelől, bizakodva vitéz er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csapott a csatára, miként süvitő viharos sz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le-lecsapva kavar mélykék tengert a magasb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kaszabolt le először köztük, kit legutolsz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amidőn Zeusz hírt neki osztot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aiosz legelőbb és Autonoosz meg Opí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lütiosz-fi Dolopsz, meg Opheltiosz és Ag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el, s Aiszümnosz s Órosz, meg Hipponoosz hő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danaosz vezetők közül őket verte le, s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aik: valamintha Notosznak, a felderit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eit Zephürosz veri forgatagos vihar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ömpölygő, dagadó sok hullámról a magas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röccsen a friss tajték, a futó szél fölveri folyt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aporán csapkodta fejét Hektór a sere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őzött volna a vész ekkor jóvátehet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kig szöktek volna az argoszia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Diomédészt hogyha ekép nem hívja Odüssz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mi esett mivelünk, hogy vívni felejtün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mellém, te derék: hisz csúfság lesz, ha hajó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sisakrázó Hektór a kezébe kerí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ugyan itt maradok s küzdök, de bizony kicsi haszn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 ebből, miután már fellegtorlaszoló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inekünk akar adni erőt, de a trójai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Thümbraioszt szekeréről föld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 mellbimbóján gerelyezte meg őt; Odüszeu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fegyveresét, aki ott volt véle, Molí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agyták, miután kiütötték őket a harc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ömegre rohantak, mint két vadkan az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adászebeket támad meg büszke 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öldösték újra a trószokat: é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élegzettek, kik Hektórt futva fu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itünő férfit fogtak most el szekeres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uk a perkótéi Meropsz volt, az, ki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tt jósláshoz, s nem akarta e két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harcokba bocsátani: ám nem ügy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, mert mindkettőt a sötét vész végzete von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 Tűdeidész, a dicsődárdás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sztotta a lelküktől, s elorozta a vért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ullt Odüszeusz keze által Hüpeirokhosz</w:t>
      </w:r>
    </w:p>
    <w:p>
      <w:pPr>
        <w:pStyle w:val="Normal"/>
        <w:ind w:firstLine="2041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damossz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ronidész nekik egyenlő harcot feszitet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zte az Ída hegyéről, egymást mint kaszabol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Diomédész dobta Agasztrophosz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ión hős sarját csípőjén csapta: futá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ak paripái közel: lelkébe zavar hu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okat fegyvernöke távol fogta: csatá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gyalog is, mígcsak szeretett lelkét ki nem 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ektór ezt jól meglátta a harcisor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ajtuk ütött rivalogva; nyomában a trósz hadirend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láttára a harsány hő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üszeuszhoz, a szomszédjához,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ettőnk fele hömpölyög itt Hektór, a nagy á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álljunk meg, s kergessük vissza mi ket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: nem is vétette el, így célozva f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 sisak tetejét; de lepattant érce az érc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éd bőréig nem tört be: megóvta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rétü sisak, mit adott neki Phoibosz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hamar hőkölt Hektór, s bevegyült a tömeg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rogyott, izmos tenyerét feszitette a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árt, és a szemét a sötét éj elb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re Tűdeidész odaért kivetett gerely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z elősorokon, hol a lándzsa a földbe furód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föllélegzett már, s szekerére szökel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é robogott, kikerülte az éjszinü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 nekirontva beszélt az erős Diomédé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tél most, kutya. Jó közeledbe került b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 véged, de kimentett ismét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hez könyörögsz, ha kirontasz a dárdazörej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csak rád akadok később, s végzek veled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agy isteneink közt van nekem is segitőm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yek, és mást üldözök én, akit éppen elér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Paionidész hőst megfosztotta mezé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lexandrosz, fürtös Helené deli fé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íjat feszitett nép-pásztor Tűdeidés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oszlopnak dőlve, a halmon, melyet em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osz Dardanidésznak, a nép vénének a sír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Agasztrophosz ékes vértjét húzta a hős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ről Tűdeusz fia, válláról meg a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 sisakot, mikor ő meghúzta az 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öpitette nyilát s az nem szökkent ki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, mert jobb talpát átverte a hős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be verődve megállt; nevetett Parisz édesen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tan előugrott, s dicsekedve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tél, nem szállt hasztalan el nyilam; ó,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m volna az ágyékodba, kitépni a lelk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üdülhetnének a trószok, kik teelől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oroszlántól mekegő kecskék, menekül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rettenve felelt neki most az erős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h, íjas-szájas, fonatos hiu, lányra-leső, 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től-szembe ha fegyveresen mersz állni eléb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át nem veszed íjadnak, nem sűrü nyilad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karcoltad talpam, s dicsekedsz, de hi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, mikéntha egy asszony lő rám, vagy buta gyerm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rekellő gyávának nyila sem sokat ér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ént röppen az én éles gerelyem, ha kevéss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int is valakit, tüstént elorozza a lel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z asszonya tépett-arcú, gyermeke ár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g rothad, vérrel pirosítja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öbb dögkeselyű, mint asszony van körülöt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dicsődárdás Odüszeusz odajött köz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llt elibé; s ő földre leülve, kihúzta a fürg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zőt lábából; szúró kín fogta el e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ökkent szekerére hamar, kocsisára paran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on az öblös bárkákhoz, kín marta a szí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va magára maradt dárdás Odüszeusz, egy akháj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már ott, mert mind elfogta a félelem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ékem, mi baj ér? Nagy a szégyen, hogyha elől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ttenve futok, de bizony keserűbb, ha maga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lyul esem: megrémítette a többieket 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lelkem mért szól vele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 én, hogy a harctól messze a gyáva menek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hős, annak helytállnia sziklaszilárd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 a csatában, akár őt sebzik, akár sebeket vá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pajzsos trósz csapatok közelébe ker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 is fogták, szomorú vesztükre magu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vadkanra ebek s viruló deli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nek, amint éppen csörtet ki a sűrü cserés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 ki, fehér fogait feni hajlott állkapocs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szökkennek közelébe, pedig foga csatto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bármíly félelmetes is, helytállva bevárj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Odüszeusz körül így gomolyogtak a trósz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először a tisztanevű deli Déiopíté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ta fölül vállban, nekiszökve kemény kelevézz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a elhullt sorra Thoón és Ennomosz éppú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erszidamászt ezután, mikor épp szökkent le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mboru pajzsa alatt dárdázta le, köldöke tá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a porba zuhant, kézzel markol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ott hagyta feküdni; Kharopszot, Hippaszidész hő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le, testvérét a nemes Szókosz dali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lmére előtört Szókosz, az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ébe került, s Odüszeuszhoz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Odüszeusz, ki be nem telsz csellel, háborusággal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vag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ét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Hippaszidészról mondhatod el dics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, hogy íly két hőst leterítettél, kirabo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dárdám átver, s te magad leheled ki a lelk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egsértette gerellyel, domboru pajzs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ő pajzsán áttört az erősnyel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emekelt-díszű vértjén behatolva megál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éttépte a bőrt bordáin; csakho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hagyta a hős belső részébe hato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Odüsszeusz, hogy nem hozta e dárda halál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szökellt nyomban, s Szókoszhoz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, most rögtön elér meredek</w:t>
      </w:r>
    </w:p>
    <w:p>
      <w:pPr>
        <w:pStyle w:val="Normal"/>
        <w:ind w:firstLine="255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edelm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űntetted ugyan küzdelmem a trója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imondom, elér a halál, el az éjszinü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még e napon: gerelyemtől földre igá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z megfordult, elkezdett futni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fordult, hátába ütötte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zé Odüszeusz, és mellét fúrta keresztü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; s Odüsszeusz most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nevelő harcos Hippászosz gyermeke, Szók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lecsapott a halál rád, nem tudtál menek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, te, apád sem s úrnő édesanyád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ja szemed le, mikor meghalsz, de falánk keselyű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husevő raja tép szét, csattogtatva a szárny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eghalok én, az akháj nép eltemet eng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a vitéz Szókosz súlyos kelevé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éből s a kerek pajzsból kiemelte kez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 zúdult ki nyomán, elbúsított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trójaiak, látván vérezni Odüssz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szólítgatva nyomultak mind köze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üszeusz hátrált, s harcos feleit hiv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aszakadtából kiabált háromszor a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 szavát háromszor a hős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iászhoz, a szomszédjához,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Aiász, Telamón fia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őlelkü Odüsszeusz hangja kering körülö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szorongatnák, elvágva a vad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a trójaiak s velük ő egyedül verekedn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jünk át a tömeg közepén, jó lesz, ha segít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még baja lesz, ha magában harcol a tró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hős; nagyon érezné a sereg, ha elesn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vezetett, s vele ment az az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Odüszeuszt föllelték: mind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ak a trószok, akár rőtszőrü sakálok a domb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ancsos, sebesült szarvas közelében, amel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ívről a vadász nyilazott meg, s bár a vadász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futott, míg vére meleg volt, s térdei bír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a hegyes nyíl vesszeje rajta erőt v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marcangolják s falják a sakálok az árny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dőben: de az isten most egy szörnyü oroszl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 oda: szétfutnak, s egyedül most ez lakomá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aeszű, bajnoklelkű Odüszeusz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avarogtak a trósz daliák sűrűn; de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ját csóválva elűzte a végzete nap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jött közelébe, torony-nagyságu paizz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elébe megállt: szanaszét rebbentek a trósz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 közülük Meneláosz kézen fogva kivi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aripáit a fegyvernök közelébe ter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meg támadt, meg is ölte a fattyu Dorükl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t, és Pandokoszon; nekirontva, sebet ve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Lűszandroszt, Püraszoszt, s dárdázta Pülart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a téli folyó áradva rohan le a sí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magas hegyoromról Zeusz zivatarja zud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kitekert tölgyet gördít, sok büszke fenyőf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iszkos iszaptömeget vet végül a tenger ö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ergette a fénylő Aiász végig a rón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vitézeket és lovakat, kaszabolva; de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m tudta: hisz ő balszárnyán dúlt a sere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Szkamandrosz partjánál, hol a legszaporáb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ak a férfifejek, s kinemoltódó hadizaj ké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esztór meg a harcias Ídomeneusz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forgott Hektór, iszonyút mívelt a ger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iszekérrel: az ifjak dús rendjét kaszabo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huzódtak volna talán hátrább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lexandrosz, fürtös Helené deli fé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, Makhaón nép-pásztornak nem szűnteti harc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horgu nyilával a jobb vállát sebesí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tték nagyon őt az erőt-lehelő nagy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leölik, ha talán megfordul a harciszerencs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domeneusz ragyogó Nesztórhoz nyomban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j föl szekeredre hamar, s a szekérre Makhá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d; és a patás paripákat hajtsd a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orvos, az ér ám annyit, mint sokan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metszeni nyílvesszőt kell, s hinteni gyógysze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lovag Nesztór nem volt neki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ökkent szekerére hamar: melléje Makhá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nevű Aszklépiosz orvos igaz fia száll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s a lovak nemkésve röp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hoz, hiszen ez volt vágya szivük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 trójaiak zavarát most Kebrionész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llett állt, és hozzá nyomban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csak ketten küzdünk mi az argoszi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dühös viadal peremén: és közben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mind kavarogva kering, maga és parip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nyomja hadunk, Telamón fia, látom egész j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rül széles pajzsot hord; hát szekerün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ovainkat irányítsuk mi is arra, hol egym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hevesebben pusztítják lovasok, gyalogok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örnyű a viszály, hol a vad hadilárma sosem hún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megcsapkodta sörényes szép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sány ostorral: s a lovak jól értve csap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gyors szekeret görögök közt, trója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ék, át tetemen, pajzson, s vértől csatakos 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az egész tengely, s a szekér párkány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freccsent föl minden vércsepp a patá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réksínről; vágyott behatolni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tömegbe, hogy ott rést üssön: amint odaszökk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a sok danaoszt, alig is lankadt kelevéz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üzdött, fel-alá száguldva a férfisoro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san és kelevézzel, erős nagy sziklakövekk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elamóniadész Aiászt nem hívta csat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iválóbbal Zeusz őt nem hagyta csatáz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met keltett Aiászban a fennfigyelő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tbőrös pajzsát hökkenten hátra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nézett s menekült a tömeghez, mint a vadáll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-megfordult, térdét lassúdan 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karám közeléből sárga oroszl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nek a fürge kutyák s falun-élő férfiak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hagyják, hogy a barmok háját megkaparint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gész éjjel virrasztanak: ő meg a hú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, előre rohan, de nem ér el semmit: a sűr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-eső hull rá szemből, a goromba kez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obogó fáklyák, s noha elszánt, megfut ezek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nalban haragos lélekkel kullog el onn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iász keserű szívvel hátrált el a tró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etlen, hiszen aggódott az akháji hajó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vetés mellől csökönyös szamarat ha hi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nek vissza fiúk, s botokat tördelnek a há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szamár a kövér veteményt letapossa, s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botokkal ütik, nem győzik mégsem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ak miután megtelt, tudják nehezen tovaűz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így Aiászt is, Telamón nagytermetü 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trószok s több földről gyűlt segitő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közepét kelevézekkel döngetve, köv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iász olykor fölvette a vad viadal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va megint s föltartóztatva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orait, máskor pedig újra futásnak ered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gy trószt se hagyott odatörni a fürge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meg akhájok közt tombolva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 állt, gerelyek hulltak rá férfikez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kelevéz röptében erős pajzsába verődö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fehér testéig a legtöbb el sem is ér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 szaladt, noha vágyakozott jóllakni husáv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ikor Euaimón ragyogó fia, Eurüpül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hogy Aiászt mint dárdázza-szorítja a trósz h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özelébe, megállt s hajitott ragyogó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ausziadész Apiszáónt verte, a nép terel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alatt máján, meg is oldta azonnal a tér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 rátört, s válláról vonta le vért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z isteni szép Parisz őt meglátta, mi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szt Apiszáónról fegyvert, tüstént feszi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íját, és jobb combját átverte a nyíll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letört nád-szára, nehézzé tette a comb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átrált, hogy a vészt kikerül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 hangon harsant danao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eim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! a vészterhes napot űzzétek tova tüst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tól, kit a nyílzápor szorit, és menek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tom — nem tud többé a zajos viadal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átok körül, óvjátok Telamón-fi nagy Aiá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 sebesülten ekép szólt; s ők körüláll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 zárkóztak, pajzsuk vállukra fesz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ndzsa-emelve sokan: szemben sietett velük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fordulva megállt, miután az övéit elér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rcoltak ezek, mint égő tűz lobog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t meg vitték Néleusz csatakos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harcból s véle Makháón népterelő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látta az isteni hős,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atján fönt állva a cetnagyságu haj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nézte a vad viadalt s a futást, a siralma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szólt Patrokloszhoz, a bajtársához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 bárkáról: s ez a sátorból kirohant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, hallva a szót: s vesztének kezdete ez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Akhileuszt kérdezte Menoitiadész hős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szólítottál? mit kívánsz tőlem, Akhilleusz?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Menoitiadész, lelkemnek lelke leg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iszem én, hogy térdemhez gyűlnek könyörö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akhájok, mert iszonyú nagy baj közelí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hát, Zeusz-kedvelt Patroklosz, kérdeni Nesz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sebesültet visz ki szekéren a harc mezejé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akháónnak gondolnám, arra hasonlí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ulról, de az arcát nem láthattam a hős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obogó lovaik hamar elszáguldtak előt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atroklosz megtette barátj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 sátrak mentén s az akháji hajókná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mint Néléiadész sátr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pláló anyaföldre szökelltek a harciszekér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medón fegyvernök az agg paripáit elol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szekértől; s ők ingük-szárítani ál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a tengerről fúvó széllel kihevül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átrukba sietve remek székekre le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italt készített szépfonatú Hekaméd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Tenedoszból nyert az öreg, mikor ott nagy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t; és hősszivü Arszinoosz lányá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neki adták, mert ő volt legjobb a tanács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először is asztalt tett elibük Hekaméd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zománcoslábu csiszoltat: s arra kosár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ből: s rá hagymát, falatozni valónak ital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lavány mézet s mellé még szent buzaliszt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kupát — ezt még otthonról hozta az agg hős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rany szegek ékeskedtek, s négy füle is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en búzát csipegetve csücsült a galambp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ból, s kettős talp tartotta a kely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ember bizony azt nehezen tudná megeme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en, de az agg Nesztór könnyen föl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italt ebben vegyitett am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amnéi jó borból, melyhez most réz-reszel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csketurót morzsolt, s hintett rá hószinü liszt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mikor elkészült az ital, nekik inni kin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kkasztó szomjuk miután az itallal elű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sal váltott szavakon kedvükre der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jtójukba megállt Patroklosz, az isteni férfi.</w:t>
      </w:r>
    </w:p>
    <w:p>
      <w:pPr>
        <w:pStyle w:val="Normal"/>
        <w:ind w:firstLine="227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látta az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,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fölpattant nyomban a szé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fogva vezette be és késztette leül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Patroklosz nemet intett s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öreg, sose kínálj, úgysem ülök 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mes, tisztelt, aki elküldött tudakoln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hoztál ide megsebzetten; s lám, magam is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, hogy nem más, de a nép őrzője, Makhá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megvinni a hírt, Akhileuszhoz visszairaml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od, isteni agg, milyen ő: félelmetes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kran a vétlent is vétkesnek véli azo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választ adta Gerénia bajnoka,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sajnálja ekép Akhileusz sebesült fiai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yíltól nyilazottak mind? Nem tudja, milyen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 kelt az egész táborban! A legderekabb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va-nyilazva feküsznek a görbe hajó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t már Tűdeidész, az erős Di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ült a dicsődárdás Odüszeusz s Agamemn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 meg a combja tövén nyíltól sebesült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van ez is, kit most hoztam ki a harc gomoly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ogy idegről lőtt nyíl érte; azonban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derék, sose gondol ránk, nem szánja a nép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várni akar, míg tengerparti hajó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hamvadnak, bármennyire védjük is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halomra halunk mindnyájan, mert hisz erőm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hajdan ruganyos testembe lakott, elenyés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 ifjú volnék, s úgy megvolna erőm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köztünk s Élisz közt háboruság ké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szágrablásért; mikor Ítümoneuszt leütö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iszi büszke Hüpeirokhidészt: hajtottam a bar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ul. A csordáját ő védte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gelsők közt kelevézemtől sebesül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bukott, s a parasztnépek szanaszét szalado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erzett zsákmányt hajtottunk el mezejü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ökörcsordát s mellette meg annyi juhnyá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 csapat kecskét, disznófalkát ugyananny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zötven aranyszőrű lovat is velük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ancák voltak, sokukat kísérte csikó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mindezeket Néleusz Püloszába terel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örült Néleusz szive, hogy nekem, ifju fi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a nagy zsákmányt sikerült hazahoznom a harc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ökeink szava harsant szét hajnalhasadásk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enek el, kik kárt szenvedtek az élisziek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sereglett hát minden vezetője Pül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sztakozott, soknak tettek hisz kárt az epív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vesen laktunk csak, bajtól sujtva, Pülosz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ndőkkel előbb Héraklész hőserej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 ránk, és mind odavesztek a legderekabb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eusz sarja tizenkét hős fiu volt velem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túléltem a bajt, elpusztult egyig a több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 amaz ércmezü dölyfös epeioszok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tvén minket, sokszor gonoszat cselek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öreg kiszemelt egy ökörcsordát, s a juhok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ázat vett, s a juhászokat is vele fog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is jó sokkal volt szép Élisz adó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 deli díjnyertes paripája maradt szekeres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iszben: triposzért készültek futni a verseny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király, Augeiász, mind ottfogta mag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ak maga, értük-bús kocsisuk jöhetett haza hozzá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avakért, tettért haragudva szemelt ki az agg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armot, de a többit a népnek elosztani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tó rész nélkül közülük haza senki se men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 eként rendeztük mindezt, s istenein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unk az egész városban: azok pedig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nap ránk törtek mind körmös paripá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talanul: köztük volt két ércingü Molí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ég gyermek, vad harchoz nem nagyon ért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város, Thrüoessza, halom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z Alpheiosznál, szélén ősi Pülo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fogták körül ők, fel akarták dúlni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kor átértek mezején, hozzánk na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Olümposzról lecsapott, hogy vérteket ölt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 idején. Nem kelletlen gyűlt össze Pül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; serényen szállt viadalra; de Néleusz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től tiltott, s lovaim rejtette elől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atlan vagyok én — így mondta — az ütközete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is kiemelkedtem lovasok serég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gyalog vívtam, mert így vitt harcb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bizonyos Minüeiosz, a tengervízbe futó 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né közelében, ahol megvártuk a hajna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yájan lovagok, s oda áramlott a gyalogsá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egész csapatunk fegyverben, vért-övezet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li verőn ért át Alpheiosz szent folyam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iszteltük a fennkölt Zeuszt remek áldozato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pheioszt meg a büszke Poszeidónt barna bik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agolyszemü Pallasz Athénát gyönge üsz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pedig vacsorához láttunk mind, csapatonké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gyverben, ahogy voltunk, nyugalomra ledől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folyó partján; de a harcoslelkü epív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ak körben, fel akarták dúlni a vár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bb elibük tűnt roppant dolga Ar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hogy a tündöklő napfény beragyogta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hoz, Athénához könyörögtünk, s összerohant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összecsapott a Pülosz-beli s éliszi nagy h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t legelőbb én öltem — s elvittem paripáit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vető Mulioszt: Augeiásznak veje volt 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ső lányát, az aranyhaju szép Agamé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rta, ki mit csak a föld ad, minden gyógyfüvet ism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mikor rám tört, leütöttem az érc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rogyott a vitéz, én meg szekerére szökel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em a harc elejére; s a harcoslelkü epív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ebbentek, amint látták lezuhanni e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lovas-vezetőt, ki csatákban a legderekabb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, akár a sötét vihar, úgy törtem seregük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hadszekeret foglaltam el, és tetejük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-két férfi zuhant le dzsidámtól, mar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izony ott ama két Moliónt is földre terí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arc közepéből apjuk, a büszk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meg nem menti gomolygó ködbe takar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ekkor nagy erőt nyujtott a Pülosz-beliek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kergettük téres csatasíkon az ell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ve a férfiakat, zsákmányul szedve a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ovon értünk el buzatermő Búpraszion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lenié-szirthez meg a híres alészi halom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nnan Athéné már seregünket visszater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z utolsó harcost itt hagytam, lete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Püloszba ügettek a hősök Búpraszion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hálát adtak Zeusznak s Nesztórnak,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bajnok voltam, ha ugyan voltam, lovagok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khileusz maga élvezi csak, hogy mekkora nagy hő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szor fog még sírni, tudom, ha kipusztul a nép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ám, téged is intett büszke Menoitiosz az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thíából mikor Átreidész seregébe bocsá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voltunk ketten, magam én, meg a f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t, mit mondott, halottunk jól a ter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éleusz gyönyörű házát is elértük utun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ermő nagy Akhaiában sereget toborozt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oitiosz ott volt épp, bent leltük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ged is és Akhileuszt is; az agg Péleusz lovag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dörgő Zeusznak hamvasztott nagy bikacomb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eritett telkén, s a kezével arany pohar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bort öntött lobogótüzü áldozat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a húst szeleteltétek, mi pedig kaputo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ermettünk: fölpattant ámulva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fogva bevitt, kínált is hellyel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ndég-lakomával bőven, mint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evéssel-ivással már gyönyörünkre bete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ezdtem meg a szót, és hívtalak útra maga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volt kedvetek; ők sűrű intelmüket ad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öreg Péleusz intette fiát, nagy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yen első mindig, a többi fölé kimagasl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ged apád, Aktór fia, büszke Menoitiosz int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Drága fiam, nálad főbbnemzetségü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 idősebb vagy, s ámbár ő sokkal 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zan okos szavakat mondj néki, te add a tanác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 neki bölcsen irányt, és ő majd hajlik a jóra.«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 az ag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,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s te feledted; bárha talán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későn, hogy a hős Akhileuszt meggyőzd szavai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— ki tudja — megindítod szavaiddal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isten akarja; baráttól hasznos az int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talán valamely jós-szótól tartana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án anyja, az úrnő, Zeusztól vitt neki hír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éged küldjön ki s a mürmid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t, tán te deríthetsz még sugarat seregün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 neked szép fegyvereit, hadd hordd a csatá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 ha néznek, még el is állnak a trószok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legzethez jutnak a bajnok akháj ivadék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uk közt: hisz a föllélegzés kurta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i, pihenten, a megfáradtakat újr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űznétek sátrunktól, görbe hajónkt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eg is indította a hős kebelében a lel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 a hajókhoz, az Aiakidész Akhileu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z isteni hős Odüszeusz bárkáihoz ér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, ahol törvény és gyűlés tág tere tár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l az égilakók szentelt oltárai 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 vele ott combján nyíllal sebesí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, fia Euaimónnak, az isteni baj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ntán jött a csatából, folyt nyirkos verité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ról s a fejéről, csurgott éjszinü v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ebéből, ám elméje azért a helyén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meg is sajnálta Menoitiosz isteni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 danaosz vezetők, ti szegény fejedelm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ell hát távol szeretőktől s drága haz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jatokon hízlalnotok itt föl Trója kutyái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szólj, isteni sarj, mondd meg nekem, Eurüpül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artják-e a roppant Hektórt még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elevéze alatt egy szálig mind odaveszne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Eurüpül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Patroklosz, már ezután az akh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támasza, mind elhullnak a barn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ik idáig a legderekabbak voltak, azo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va-nyilazva feküsznek a görbe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kéz által: s amazok csak nőnek er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ngem ments meg te, vezess el a görbe hajó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d ki a combomból e nyilat, s öblítsd ki sebem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gyos vízzel a vért, és hintsd meg kellemes í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yhítővel, amint — mondják — Akhileusz tanito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 a legnemesebb kentaur, Kheirón tan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orvosaink, Podaleiriosz és Makhaó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vannak, emez sebesülten fekszik a s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n, és maga is kitünő orvosra szorul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 trójaiak mezején küzd vészes Aréssz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büszke Menoitiadé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 mint lesz ezután? mitevő legyek, Eurüpülosz hős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ietek, hírt vinni a hőslelkű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rám Nesztór bízott, az akháj hadak ő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g így sem hagylak gyötrődni magad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átfogta derékon a nép-pásztort, s odavi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 felé: odabent bikabőrt teritett le a szolg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lefektetvén kardjával vágta ki ny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ombjából a hegyes nyílveszőt: és a sötét v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a ki langy vízzel, keserű gyökeret helyeze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yhület-osztót, mit szétdörzsölt kézzel: a kín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űntette: a seb hegesült, vérzése elállot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KETTEDIK 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AL MEGOSTROML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polta a hős Patroklosz sátr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t, aki megsebesült; ők meg 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s trószok, gomolyogva. S az árok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édhette soká az akháj sereget, se a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 fölül, mit a gályák védelmére em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árkoltak: de nem adtak az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 szép hekatombát, hogy védhesse hajó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om zsákmányt; s mivel istenek ellen em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időn bizony az nem is állott sziklaszilárd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ektór még élt, és míg Akhileusz dühe tomb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nak városa még dúlatlanul ott 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sértetlen magasult ez az argoszi nagy f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meghaltak a legjobb trójai hős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gosziak közül is ki megélt, ki pedig lehanyat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íz év ostrom után Priamosz nagy városa megdő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retett honi föld fele szálltak az argoszi gály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kieszelte Poszeidáón meg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falat leverik, nekizúdítják a foly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mely tengerbe rohan le az ídai csúcs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észoszt, Heptaporoszt, Gréníkoszt s véle Karész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széposzt, Rhodioszt, meg az isteni ősi Szkamandr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moeiszt, hol a pajzsok, a harc-sisakok sokaság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a fövenybe s a félisten daliák sereges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olatát e folyóknak Apollón egybeter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zuditotta e falra kilenc napig, és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porozott Zeusz, hogy mielőbb tengerbe taszít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rázója Poszeidón járt hármas szigony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ükön és — mit a harcos akhájok kínnal emeltek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lap-követ és cölöpöt szétvert a habo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vizü Hellészpontosz előtt símára söpö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fövennyel fedte be végig a parti vidé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ontván a falat, s a folyókat visszater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szép árjuk odáig folyt, medrüknek ölé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voltak később végzendők büszk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hoibosz; de a harc most még lángolt a reme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ült fal mellett, recsegett a kövek roha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 a gerendázat; s az akhájt Zeusz ostora ve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beszorultak a görbe hajók közibé sereges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k a rémületébresztő Hektór erejé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, akár azelőtt, dúlt köztük, mint sebes ork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vadászifjak meg ebek közt közreszor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kan vergődik, vagy erős és zordon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bástya gyanánt elrendezkedve felál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véle, kezükből sok kelevézt hajigá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, de az állatnak sose retten nagyszerü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 nem menekül, bátorság hozza halál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forog, szaporán nekivág a sor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hová odaront, hátrábbhúzódnak az ifj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rgott Hektór, a tömegbe nyomulva; kiál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nak, hogy az árkot ugorják át, de saját gyo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ei sem merték megtenni: nyihogtak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magas parton s álltak, mert visszaria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 árok volt, nem lehetett átugrani rögt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önnyen, hisz kétoldalt buckák meredély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e, s a sánc tetején szúrós cölöpök sorak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ott az akháj sarjak vertek be a föl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nagyokat, sűrűn, védelmül a harcosok el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 szekeret húzó mén nem mehet ott 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önnyen, s a gyalog töpreng: vajon átjut-e raj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hős Hektór mellé állva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 más vezetői a trósznak, a megsegitő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 űzzük az ároknak rohanó lovain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ehéz áthágni ezen, hegyezett cölöpö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ora védi s az argosziak fala is közelün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paripákkal nem lehet átkelnünk, se csatázn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szűk ez a hely, félek, hogy megsebesü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 fennendörgő Zeusz igazán el 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teni őket, s Trójánkat pártolja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óhajtom, hogy ez itt essék meg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tól távol, név nélkül vesszenek el min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egfordulnak s újból megfutamít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k mellől, s mi a mély árokba bukunk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akkor hírmondó sem akad, ki mitől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várba kerül, menekülve az argoszi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ák itt fegyvernökeink lovainkat a sánc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gyalog, vértben-fegyverben, egész csapatun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or után menjünk: az akhájok vissza nem ű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reájuk már végvesztük hurka vetőd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Púlüdamász, tetszett Hektórnak a bölcs sz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zökkent szekeréről nyomban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 vitéze se ménekkel gyűlt egybe kör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szökellt, amikor meglátta az isteni Hektó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után kocsisának mind úgy adt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p rendben tartsa az ároknál paripá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aguk elrendezkedtek, csapatokra osz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 csapatuk lett, s mind sietett vezetője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 tisztanevű hős Púlüdamász csap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több s legderekabb harcos vágyott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ontván a falat verekedni a görbe hajókn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 is vélük volt, Hektór a szekérh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ül hitványabb harcost tett Kebrionész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csapatot Parisz, Alkathoosz meg a bajnok Agén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at Helenosz vezetett deli Déiphobo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Priamosz-gyermek s vélük hős Ásziosz ott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 Hürtakidész, kit fényes nagy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 Ariszbéból oda, Szelléeisz vize mell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híszész fia állt élén negyedik csapat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a derék, s Anténór két fia vé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khelokhosz s Akamász, kitünők mindennemü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a remek segitőknek volt a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laukoszt vette magához s harcias Aszteropai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látta, hogy ők seregében a legderekabb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uk csak maga volt kitünőbb valamennyi vitéz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gymás mellé bikabőr-pajzzsal tömö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ek az argosziakra heves vággyal, s bizako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tarthatnak ki, elesnek a barna hajókná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rójai hős, minden híres segitőtá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nevű hős Púlüdamásznak tette tanác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 Hürtakidész, a vezér, egyedül nem 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ok partján hagyni derék kocsisát s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ük együtt tört közelébe a fürge haj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n: sorsa nem az volt, hogy kikerülve a ször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t, örüljön a szép paripának, a harciszeké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 a széltől látogatott Trójába kerülj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t végzete őt sokkal hamarabb betak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ól Deukalión-fia Ídomen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 balszárnyának rontott, hol a sí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 be az argoszi nép paripákkal, hadszekerekk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terelte lovát, szekerét, s nem lelt a kapu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roppant védő zárat, sem zárt kapuszárny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tan a harcosok őrizték, háthogyha a harc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utó társat megmentenek ott 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rohant a merész, paripáival; és az övé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jal törtek utána, remélve: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ki se tarthatnak, de elesnek a barn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k, hisz a két legjobb daliát a kapu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ték, dárdavető-lapithák két vadszivü 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Peirithoosz fia volt, az erős Polüpoith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vérszomjú Árésznak mása, Leont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 magas kapuszárnyak előtt őrt állani v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magaslombú tölgyfák a hegyek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nap-nap után állják a vihart meg az orká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futó roppant gyökerükkel a földbe fogóz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is ekép bizakodva kezükben s hős-erej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ták, hogy közeledjék Ásziosz, el nem ina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szikkadt-bikabőr-pajzsuk magasan föleme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ek a jólépült falnak haragos hadiz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ok élén Ásziósz, Íamenosz meg Oresz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adész Adamász és Thón s velük Oinomaosz hő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először a jólábvértes akháj dali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buzdították, hogy védjék mind a haj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látták, hogy a trósz föliramlik a f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naosz daliák sora közt rohanó riadás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 kirontottak, s verekedtek a két kapuszárny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ét megdühödött vadkan, mely a rengeteg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 a férfiak és a kutyák tömeges közeled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rézsút kirohan, széttördeli körben a cserjé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gyökeret kiszakít, hallik fogcsattogat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nem a rárepülő kelevéz elorozza a lel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így csattogatott emezek mellén is a pánc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találtatván, mert nagy bátran tusako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a bajtársakban fönt s a saját erej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mazok köveket hajigáltak a bástyatető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ve a sátrakat és magukat, meg a fürge haj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hópelyhek hullanak egyre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ötét felhők seregét gomolyítja a szélv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okat-tápláló földre szakadnak a pelyh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mlott a sürű lövedék az akháji kezek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iakból is: sisakok meg domboru pajz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ngtak a roppant sziklakövek rohamában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ekkor, combját csapkodt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 Hürtakidész, s bosszúsan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ám, a hazugságnak lettél te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nagyon is: mert már hittem, hogy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rtják föl erőnk rohamát s győztes kezein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ők, mint karcsú darazsak vagy méhek, amely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szküket építették sziklás út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üreges házuk nem hagyják el, de bevá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ézrablót, s harcolnak gyermekükér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noha csak ketten, nem tágitanak kapuju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oda nem vesznek, vagy míg fogságba nem esne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de szavára bizony nem hajlott Zeusz szive még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ő Hektórnak szánt diadalt a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más kapunál verekedtek erős viadal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nehéz nekem, istenként, mind sorra soroln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gész kőfal körül így lobogott föl a vad lán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ok, bár búsan, védték a haj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telenül: s búsult szívében mindegyik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ki az argosziak seregét pártolta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hős lapithák dúltak rohamos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ithoosz fia, hős Polüpoithész dobta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maszoszt ércarcu sisakján verte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m fogta az érckelevézt az az ércsisak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ponyát roncsolt a gerely hegye, s egybekeve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egész velejét: leigázta a harcratörekv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Pülón és Ormenosz is meghalt keze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makhosz sarját most Árész ága, Leont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makhoszt, öv alatt gerelyével verte kereszt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üvelyéből éles kardját rántva ki, rátö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phatészra először, a küzdők nagy tömeg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mből sujtotta meg őt, s ez a földre hanyatthul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utána Menónt s vele Íamenoszt meg Oresz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a másik után teritette a dús anyaföld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ők holtakról csillámló vértet or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Púlüdamász s Hektór csapatában a legtö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gderekabb ifjú sóvárgott már, hogy a bást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törhesse, s a bárkákat lángokba borít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is időt a gödör mellett tanakodva pihen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adarat láttak, mikor épp átrontani vágy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suhanó sast, mely csapatuk balról tov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me között roppant véres kígyó tekerőz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, vonagolt és még kész volt a kemény viada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madár mellét, nyaka alját meg-meg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elé gyűrűzve; s az őt kínjában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megint, s a sereg közepébe zuhant le a kígy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madár a szelek szárnyán víjjogva suhan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ek a trószok, amint látták a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szines kígyót, pajzsos Zeusz szörnyü csod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úlüdamász, hős Hektór mellé állva,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engem ugyan mindig vagdalsz a tanác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helyesen szólok: hiszen az nem is illik amúgy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ü harcosnak mást mondani, tenni a gyűl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csata közben, mint te: növelnie kell az erő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megmondom, mit látok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akháj ellen bárkákért vívni ne men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gondolom én, így lesz, ha a trójaia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igazán e madár, mikor épp átrontani vágy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suhanó sas, mely csapatunk balról tovahagy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me között roppant véres kígyó tekerőz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; de elhajitotta, nem ért vele fészke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tudta a zsákmánnyal fiait megetet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i, ha átrontunk is a bástyán, át a kapu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erővel; s meghátrálnak a bajnok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bárkáktól már nem jöhetünk hadirend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hagyunk sok trósz daliát, kit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 döfnek agyon, míg védik a fürge haj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ítélne a jós, akinek szive ért a csodá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ztosan, és kinek intelmére figyelmez a nép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sisakos deli Hek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sehogyan sem szólsz kedvemre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or tudsz ennél jobb terveket is kiesz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komolyan mondod s igazán e beszé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istenek elvették eszedet bizony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te feledtetnéd mennydörgő Zeusz akara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m ő megigért, s bólintott rá a fejév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azt akarod, hogy a nagyszárnyú madar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unk: hanem én madarakra sosem hederí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a akár ha röpülnek a nap s hajnal fele száll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ra akár, hol a nap lehanyatlik a sűrü homály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nagy Zeusznak kívánjuk tenni taná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az istenek és a halandók égi ur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csak a legderekabb jós-szó: harcolj a hazá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mért is rettegsz te a harctól, vad viadal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mi egy szálig mind elhullunk az akháj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nál, neked akkor sem kell félni halál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ived sose harcias és a csatát ki nem áll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harctól húzódol, vagy mást is akar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rdítani küzdelmünktől csalfa szav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 dárdámtól sujtatva veszíted a lelk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vezetett, s a nyomába rohantak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zajjal; mialatt villámszerető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ről küldte alá viharát a szel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hajókat porral szórta be, é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csüggesztvén, Hektórt diadalra vez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e jelben most s a saját erejükben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ísérelték áttörni az argoszi bást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nyai ormát rombolták, párkányt leütö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úddal döngették a cölöpsort, melyet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legelőbb vertek védelmül a föld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gatták ezeket s lesték, hogy a bástya omolj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zonban nem hátráltak az argosziak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bikabőr pajzzsal védvén peremét a toron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tek a pajzsok alól lövedéket a falra-törő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fönt sürgött mindkét Aiász a torony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parancsát, buzdította az argoszi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kit mézédes szóval, volt, kit szigorú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holt, látva, hogy az viadalmát elhanyagolj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kitünők, s harcban közepes daliá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ki gyengébb is, hisz a harcban amúgy sem egyen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férfiu; most mindünknek van felada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 saját szemetek bizonyára: ne fusson el inn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hajóinkhoz, Hektórnak hallva a hang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buzdítsátok, előre rohanjatok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ló nagy olümposzi Zeusz tán még meg is ad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szorítjuk az ellenséget, a várig elűzz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rsogtak, akháj seregük serkentve csat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sűrű havazás zúdul le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li napon, ha a földilakók számára a bölcs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i havát hullatni, fehér nyilait mutoga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ugtatván a szelet, havazik, mígnem beborí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hegységek tetejét, kiszökő magas orm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a mezőt, s a kövér szántókon az emberi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borítja az ősz tenger partját, kiköt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ak a szembefutó hullám tarthatja fel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indent betakar Zeusz hulló hózivat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zuhogott mindkét oldalról sűrün a szik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ra akhájtól és a hajító trójaia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az akhájra: s a fal döngött széltébe szün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ekkor sem tudja a trósz meg a nagyszerü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ombolni a bástyakaput s a reteszt, a hatalma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iát, Szarpédónt bölcs Zeusz nem dühösí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argosziakra, miként tulkokra oroszlá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feszitette előre azonnal a domboru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lemezes pajzsát (melyet remekelt a kovác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ből, és sűrűn védett belevarrt bikabő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n arany sávokkal díszítette a szélét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elé feszitette, a két kelevézt suhog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dult, mint a hegyekben nőtt vérszomja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húst rég nem evett, és most ösztönzi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juhokért az erős aklok közepére beronts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juhok mellett pásztor-népekre talál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irrasztanak ott lándzsásan, fürge kuty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atevés nélkül nem hagyja el így sem az akl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vagy elrabol egyet, ugorva, vagy ő sebesül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l a serény kézből kivetett kelevéz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arpédónt így indította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ástyát hágjon, hogy szétrombolja a párk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lokhosz-sarj Glaukoszhoz szólt nyomban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, mondd, mi okért tisztelnek minket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kkel meg hússal s borral telt jó pohar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 a szép Lükiában? Mért néz ránk az egész n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istenre? Miért oly nagy telkünk is a Xanth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jainál, szőlőt és búzát termeni áldot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 hát, hogy mi a legderekabb lükiébeli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én járva rohanjunk most a tüzes viadal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szólhassanak így sürü-vértes jó daliái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Nem méltatlanul országolnak, lám, Lüki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ltán esznek zsíros húst e derék fejedelm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szerü édes bort, mert bátorságuk is els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lükiébeliek sora közt verekednek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, bajtárs, ha talán e csatából megmenek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örökéletüek lennénk s örökifjak is eg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e rohannék így a legelső sorba csat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éged se tüzelnélek híres viada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a halálnak végzete számtalan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ndó tőlük nem tud megmenek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unk: diadalt vagy nyujtani, vagy learat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Glaukosz meg nem fordult, hajlott a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tten ekép Lükié nagy népét harcba vez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rzadt ettől Peteósz fia, büszke Meneszth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ő bástyája felé vittek veszedel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ett hát az akháj tornyok fele, lát-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 vezért, aki társaitól a veszélyt tovaűz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 a két Aiászt, kik a harccal jól sose l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, közelben meg Teukroszt, aki sátra felől j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z imént; de kiáltással nem tudta elér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 volt a zsivaj, magas égig szállt föl a lárm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-ütött pajzsokról és tarajos sisako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apukról: mert mind zárt volt, és a vitéz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özönlötték, be akartak törni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hoz küldötte Thoótész hírnököt ekko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hoótész, isteni hős, fuss, hívd ide Aiá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 inkább: legjobb ez lenne való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szonyú sebesen közeleg meredek veszedelm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felé törnek Lükié vezető dali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indig kitünőek voltak a vad viadal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ott is van munkájuk, harci tusá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elamóniosz Aiász jőjjön, a bát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Teukrosz, a hős, aki oly jól ért a nyilak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allotta szavát és nem halogatta a hírn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 el a vértes akháj seregek fala ment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érve a két Aiászhoz,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k, vezetői az ércinges dana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 Peteósz kedves fia hív segitő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unkájában vegyetek részt most vele kiss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kább mindketten: legjobb ez lenne való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szonyú sebesen közeleg meredek veszedelm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felé törnek Lükié vezető dali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indig kitünőek voltak a vad viadal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itt is van munkátok, harci tusá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elamóniosz Aiász menjen, a bát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Teukrosz, a hős, aki oly jól ért a nyilak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nem is volt rest a magas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iliadészhoz azonnal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itt ketten, te magad s az erős Lük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tok és buzdítsátok hős harcra a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arra megyek, s nekivágok a vad viada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jövök rögtön, miután rajtuk segitet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odament nyomban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együtt ment Teukrosz, testvére atyá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ük Pandíón, Teukrosznak görbe nyil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 büszke Menesztheusz bástyáj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i terére kerülve szorongó népre talál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ötét vihar, úgy özönöltek a bástyafoko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Lükié daliás fejedelmei és vezető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rohanva megütköztek, sivitó hadizaj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bb Telamóniosz Aiász ölt meg egy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társát, nagylelkű bajnok Epikl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éles sziklát hajitott, mely bévül a básty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halmon feküdött: mai ember meg nem emel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még a nagyon viruló erejű fiatal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ézzel se, de ő fölkapva aláhaj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étzúzta a négyormú sisakot meg a cson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egész koponyájának; lebukott az a fal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várként, és csontjaiból hős lelke kiröpp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 meg Glaukoszt, deli sarját Hippolo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lal verte keresztül, amint hágott föl a fa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csupasz karját, s így megszűntette a harc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 titkon osont el a faltól: egy se legyen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sebesülten látva dicsekszik az argoszia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 távoztán Szarpédón bánata ébr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meglátta, de harcát mégse feled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máónt, Thesztór sarját gerelyezte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kmáón a kirántott dárda nyomába lepuff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cal a földre, körötte rezes szép vértje csörömp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izmos kézzel megfogta a párk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ántotta, s a párkányzat leszakadt: afölöt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tlen fal nyílt, soknak tárt szélesen ösv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támadt Aiász s vele Teukrosz is, ez nyilazott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e körül ragyogó szíját sértette a nyíll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pajzsának; de a bajt Zeusz félreter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ától, nehogy ott haljon meg a görbe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meg nekirontva döfött paizsába: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ört, ám rohamát megrendítette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ssé visszavonult ez a párkánytól, de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átrált meg, mert még volt diadalra remény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, s a vitéz lükiébeliekhe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lükiébeliek, mért lankad harcierőtö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erős vagyok is, nem könnyű puszta mag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át törni s utat megnyitni a görbe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 hát vélem: többtől jobb munka telik k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ők félvén a király nagyhangu szav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val erősebben törtek körülötte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meg az argosziak tömörítették hadirend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átták, míly nagy feladat vár rájuk e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ták a derék lükiébeliek sem a véd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falát áttörni s utat bárkák fele nyi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tudták dárdás danaók sem a falratör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taszítani már, miután egyszer behat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, mint mesgye körül ha perel két férfi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t a közös szántón, mértéket tartva ke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csiny földön jogokért cívódik a kett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et csak a védfal választotta el, és 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falon át verték egymás mellén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körü sok bikabőrpajzsot s repeső kicsi tár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érc irgalmatlan sokakat sebes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megfordultak, s csupaszon tárult fel a hát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közben, mást meg pajzsán át vert le a lándz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nyok s párkányok mindenfele áztak a vér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kháj daliák ontottak s trójai hős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futamíthatták meg az argoszi hősöket így 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, mint ha a mérlegjét a magasba fonó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ja, derék asszony, súlyt s gyapjat elosztva egyenl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silány bért kap, fiait hogy tudja etet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is íly egyenlőn állt mérlegje a harc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nem végül Zeusz Hektórnak, a Príamidé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a főbb diadalt, ki először ugort be a bást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 hangon rikkantott tró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lovas trószok, törjétek szé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falát, s pusztítsátok bárkáik a tűzz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buzdítva; s azok hallották mind a fülü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dre rohantak azonnal sűrü csapa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lvédet másztak, hegyes ércet tartva kez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ragadott egy nagy sziklát, mely elő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 kapuknak, alul vaskos volt, fönt pedig éle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küszöbről egykönnyen fölemelni szekér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ani földi halandók közt még két nagyon izm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se tudná: s ő könnyen csóválta mag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önnyűvé tette a csalfa Kronosz fia né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fél kézzel is elviszi könnyen a ko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rt gyapját a juhász, s a teher súlyát alig érz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urcolta e sziklát most Hektór a ruda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két roppant kapuszárnyat támasztot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 kapu belső részén két retesz is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egymásra feszült, s egy szeg szoritotta a zár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özelébe kerülve megállt, s közepébe csapot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jól terpesztve: ne légyen gyönge a sujt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két sarkot széttörte: behullt a nehéz k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t reccsent az egész kapu, zárai tö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enfele szétröpködtek a deszkadarabk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kő bezuhant. S beszökellt ragyogó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a akárcsak a száguldó éj, teste a rém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célban ragyogott, mely végig fedte, ke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kkal; nem akadt, aki föltarthassa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csak isten nem; berohant, lobogott szeme fény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felé fordult, sürgette a trósz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anak át a falon: tették is mind a paran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özönlöttek; voltak, kik a bástyatetőn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a tárt kapukon: s az akhájok szertefu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hoz: riadalmas nagy hadizaj kélt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ARMADIK 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A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iután Hektórt s népét a hajók fele vi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is hagyta a fáradalom s örökös hadivész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meg ragyogó szemeit másmer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lovas thrákok tájékát vette szemü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műsz népét s tejivó jó kancafejő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igazszívű abiosz népnek mezejé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é már nem fordult ragyogó szeme több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hitte szivében, hogy valamely örök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e segítségére a trósznak vagy danao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Földrázó sem ügyelt húnyt szemmel a</w:t>
      </w:r>
    </w:p>
    <w:p>
      <w:pPr>
        <w:pStyle w:val="Normal"/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 ő ugyanis, bámulta a harc viad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 Szamosz orma fölött, erdős hegy leg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föl jól ellátszott az egész magas Í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nak városa és az akháj hadigály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ből jövet ott ült, s szánta az argosz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, hogy őket a trósz öli, szörnyen Zeuszra-dühöd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is hamarost kiszökellő bérci tető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 sietett: megrendült bérc, orom, erd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 lába alatt a haláltalan ú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mat lépett csak, negyedikre elérte a cél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ait: ott épült híres palotája a ví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n, fényes arany, szikrázik s el nem enyé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örmű lovait miután, odaérve, befog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gyorsröptű lovát, aranyos szép hosszusörényű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is szinaranyt öltött, fölemelte a dí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 ostort, majd föllépett hadszeker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hajtott a habon: szökdelltek a tengeri szörny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gan az útja nyomán, mert ráismertek uru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römében a víz kettévált: szálltak a mé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 sem nedvesedett odalent érctengelye kö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uhanó paripák vitték az akháji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terü barlang van habok alján, mélyen a ví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az imbroszi szirteknek s Tenedosz sziget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ovait fékezte a föld rázój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ki őket, s ambrosziát szórt nyomban eléb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rakul, és az arany béklyót lábukra ve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szakadót, hogy a két paripát ottfogja, amíg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m ér az uruk; s az akháj tábor fele indu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trójaiak, mint tűzláng vagy sebes ork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t makacsul vágyódva köv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va-rikoltva nagyon: hitték, hogy az argoszi gál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beveszik, s meg is ölnek minden legderekabb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föld-övező, földrázó büszk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i a tengerből, s bíztatta az argosz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lkhászéhoz volt érc-hangja s alakja hasonl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múgy is igyekvő két Aiász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k, megmentitek úgy az akháj hadi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arcra ügyeltek s nem rémült szalad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részen sose tartok a trójaiak diad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ától — noha áthágtak csapatostul a bástyán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öltartja a jólábvértes akháj sereg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félek szörnyen, hogy még valamely baj is ér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hol az őrjöngő Hektór viszi harcba csapat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űzláng, s hogy a nagy Zeusznak fia, hirdeti fenn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most valamely isten vetné szivete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lyetek jól álljátok, buzdítva a több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l is űznétek Hektórt — bármennyire ádáz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inktól, ha akár az Olümposzi haj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 föld-övező Földrázó, s bottal e kett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uhogatva el is töltötte hatalmas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ürgévé tette a lábukat és kezüket fö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állani kélt, valamint gyors szárnyon a sóly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redek roppant szikláról kél a magas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más madarat kergetni a róna fölé szál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urrant tova tőlük a föld rázója, Poszeid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leusz-sarj Aiász ismert rá köztük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hoz, Telamón sarjához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lám, valamely nagy olümposzi isten a jó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pében küld minket a gályákhoz verek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bizony ez nem Kalkhász volt, a madárfigyelő jó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a lába hogyan libbent, amikor tovasurr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 is ismertem: könnyű meglátni, ki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zután nékem kedves kebelemben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an vágyakozik verekedni a vér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nt a kezem, lent meg lábam sóvárog a harc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Telamóniosz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fogó győztes kezem énnekem is vereke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ik, erőm felgyúlt, s lent mindkét lábam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ana: egymagam is kész volnék már tusako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ral szemben, ki olyan nagyon éhes a harc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gan a vágytól, mit lelkükbe vetett be az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Föld-övező fölverte a többi akháj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szivüket, gyors gályáknál, hátrább, üdi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zörnyen kimerültek, minden tagjuk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ájdalom ébredt lelkükben, látván, hogy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falat már áthágták csapatostul a trósz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k ezt, s a szemöldjük alól csordult ki a könny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tték, hogy még menekülnek, s íme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közibük, s könnyen fölrázta erős hadirend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t s Léítoszt buzdítani ment leg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neleósz hőst, véle Thoászt is, Déipür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t s vele Antilokhoszt, értőit a had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e bajnokoka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 ez, argosziak, vártam bizony, ifju legény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i hajóinkat megmentitek, úgy verekesz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elálltok a harcoktól, vészes viadal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már az a nap, melyen leigáznak a trósz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roppant és szörnyü csodát látok szemei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ől azt hittem, sohasem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törnek bárkánkra, kik ennek elő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énken szaladó szarvasnak másai v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sakál, párduc, farkas lakomája az erd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tova bolyg s menekül, mert nem született viada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me trójaiak, karját s erejét az akh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től-szembe bevárni bizony csöppet sem akar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vol a várostól vívnak ma, a görbe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tvány a vezér, s nem gondol a harccal a nép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haragusznak rá: nem akarják védeni vé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inkat s inkább közelükben ele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biztos is az már, hogy vétket köve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n országló hős Átreidész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megsértette a gyorsrohanásu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ünk nem szabad akkor sem húzódni a harc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orvoslás kell: derekak szive gyógyul amúgy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ép ám, ha ti így vonakodtok a vad viadal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legjobbak vagytok seregünkben. Olya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civakodnám én, aki gyáva, ki küzdeni nem m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irátok a szívem fölgerjedve harag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i puhák, iszonyúbb bajt hoztok még a fejün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zel a restséggel: keljen szivetekben a szég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yalázattól féljen ki-ki: szörnyü viszály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hős Hektór már a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l nagy hevesen: szétzúzta kapunk reteszestü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arkallta a Föld-övező az akháj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sorakoztak a két Aiász körül ekkor a sűr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rendek; sose gáncsolná odaszállva e rend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ga Árész sem, sem a harc keltője,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ogatott daliák vártak Hektórra s a tró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 a dárdához, pajzs ért meredezve a pajzs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 pajzsot, sisak ért sisakot, hős férfiu férf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ragyogógombú forgós sisak összecsapód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bólintottak: mivel ennyire sűrüen áll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markukban kelevézeik összeverő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előre tekintettek, sóváran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rósz támadt szaporán, vezetett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szökellt, mint szikláról perdül le nehéz k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szirtszélről a megáradt víz sodorin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galád szirtnek gyökerét dagadása kimoss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zökken, leröpül; megdördül alatta az erd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 szívós-szakadatlan, amíg le nem ér a mez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már nem gördül, bárhogy nekilendü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ektór — eddig fenyegetve mutatta, hogy átt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a partig, a sátrakig és az akháji hajók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ve a harcosokat: de elérve tömött sorai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ük igen megakadt: az akháj fiak ott vele szem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kkal s kettős kelevézekkel kaszab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ataszították: Hektór hátrált megino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 hangon rikkantott tró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atok itt ki: soká az akháj nem tart föl amú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kárhogyan is tornyozza erős hadirend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 még lándzsámtól, hiszem én, ha a harcra val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nek dörgő ura küld, az a legmagasabb Z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, Priamosz fia tört most köztük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n, s míg a kerek pajzsot tartotta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ű lábbal járt, így lépdelt pajzsfedezet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meg rá célzott ragyogó kelevé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jitott, célt nem vétett, mert domboru pajz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, azonban a pajzs bikabőrét át nem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előbb eltört kelevéz-nyaka; Déiphobo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 nyujtva a bőrpajzsot, remegett szive mély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Mérionész gerelyétől; s Mérionész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a népe közé hátrált már, szörnyü haragg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okból: diadalma veszett, kelevéze is eltö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sátrak mentén s az akháji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ában-maradott nagy lándzsát hozni magáv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ok vívtak mind, kinemoltódó hadizaj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nek Telamón fia Teukrosz szúrt le egy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s Imbriosz ez, kinek apja a soklovu Mentó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daioszban volt, mielőtt az akháj sereg el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, s az asszonya Médeszikaszté volt, Priam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ttyu-leánya: s amint az akháji hajók oda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nt Ílionába, honába, kitűnni a trósz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lt Priamosz mellett, ki becsülte, akár a szülöt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Teukrosz fültőben ütötte a hosszu ger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erelyt rántotta ki: s ő mint kőris eset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látszó nagy hegyorom magasán mely az érc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ágatva lehull, gyöngéd lombját veri föld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zuhant: rézzel-kirakott szép vértje csörömp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 rárontott, le akarta cibálni a vértj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 rárohanót Hektór megdobta gerelly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látta előbb, kikerülte az érchegyü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csak alig: s így Aktorión Kteatosz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akhoszt, a csatába igyekvőt, érte a mell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nékiszökellt, a halántékára simú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-sisakot leragadni a hősszivü Amphimakhoszr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holtra-törő Hektórt megdobta gerell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: mégsem ütött testén sebet, azt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szörnyű érc, csak a pajzs közepébe vet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taszitotta a lándzsa erősen: visszahuzód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; míg az akhájok a két tetemet kiragad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akhoszt az athéni vezérek, büszke Meneszth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tikhiosz, vitték az athéni sereg közep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mbrioszért meg a két Aiász ment harcra dühöd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élesfogu ebfalkától két nagy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rabol kecskét, s viszi által a sűrü bozó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pofájában magasan föltartja a föld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artotta a két vértes hős őt a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jét elvették, s a fejét szépívü nyaká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makhosz hősért — Oileusz fiusarja levág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pörgetve, miként labdát, a tömegb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Hektór lába elé pottyant le a porb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szívből gyúlt szörnyü haragr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harcban hullott unokája halál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sátrak mentén s az akháji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anaoszt buzdítson, bajt készítsen a tró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a dicsődárdás bukkant elibé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bajtársától, aki épp most tért meg a harc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érdhajlásán sebesült meg fenthegyü érct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hozták, Ídomeneusz meg az orvosoló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ta, s a sátorból sietett ki: a harcban akar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vni; s a nagy Földrázó szólt most Ídomeneu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a olyan volt, mint Andraimón-sarja Thoász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leurónban s az egész meredek Kalüdónban az ait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 ura volt ez, s úgy tisztelték, mint csak egy isten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hova szállt, te tanácsos a kréta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nk, mellyel a trószt az akháji fiak fenyegették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ak feje Ídomen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tkes nincs ma, Thoász, ebben, legalábbis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om én: hisz mind jól értjük a harc viadalm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zivét nem nyomja a félsz, és nincs, ki tunyá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huzódna a vad harctól: csakhogy bizony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sz végül is ez kedves nagyerős Kroni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 nélkül vesznünk Argosztól távol, e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hisz te, Thoász, mindig jól álltad a harc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t is sürgettél, amikor láttad, hogy elerny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e maradj hátrább, buzdítsad a bajnokokat min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öld rázója Poszeid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soha Trója alól hazatérni ne tu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átékszerül essen e földön ebekne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ma önként visszavonul, csüggedt a csat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agadj fegyvert és jőjj: közösen törekedj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hamar: s noha csak ketten, használni tudunk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sitett erejükkel még gyöngék is erős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erős daliákkal is állnók mindig a harco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küzdők közt tovalépdelt újra az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meg amint jólvert sátrába elér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páncélt öltött, s vett két kelevézt a kez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utva futott, valamint villám, mit Zeusz 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arkolva cikáztat a fényes olümposzi csúc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knak jelként, nagymessze sugárz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illant meg az érc kebelén a futó dali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fegyvernöke, Mérionész itt jött vele sz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m messze a sátortól, ment érckelevézé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 Ídomeneusz hadi-bátorsága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kedvenc társam, gyors sarja Mol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jössz így odahagyva a harcot, a harc riadalm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tél tán, kelevéz hegye gyötri a test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hírrel jössz hozzám? Hát hiszen én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hitozom sátramba megülni, de harcba vegy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Mérioné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vezetője a vértes krét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m, hátha maradt kelevéz számomra a sátr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n, mert az enyém eltört, mit hordtam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Déiphobosz pajzsába mikor belever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ak feje Ídomen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t lelsz, ha akarsz, huszat úgy, mint egyet, a sátr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ben, ragyogó falnál, csupa trójai lánd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megöltektől szedtem: mert hisz sose szok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ból verekedni az ellenséggel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van elég gerelyem, sok domboru pajz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isakom, sugaras-tündöklő sok hadivér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Mérioné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nekem is sátram mélyén, van barna hajóm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zsákmány sok, csak nincs a kezemnek ügy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n sem feledem soha, tudd meg, harci-erő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dicsőítő viadalban örökkön az els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ora közt állok, valahányszor a harci viszály k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ércinges akháj tán meg sem lát a csa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e jól kell hogy lássad minden viadalma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ak feje Ídomen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ényedet ismerem én, minek emlegeted há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 gályáknál mi legelsők lesbe szedetné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melyben legjobban megtetszik az ember erény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itünik könnyen, ki a nyámnyila és ki a bát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bőrén egymást kergetik egyre a szí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se tud rekeszizmában megférni nyugod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toztatja helyét, meggörnyed, váltja a lá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okat dobban kebelében a szíve, halál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kozón, foga is koccan hangos vacogáss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zzeg a bátor nem vált színt szörnyű remegéss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többi vitéz sora közt már lesbe feküd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 eseng mielőbb vészes viadalba vegyülni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em erőd, se kezed szégyent nem hozna reád 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meg is sebesülsz, míg fáradozol, vagy ütés é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nyakszirtedet éri a nyíl, nem hátad a lándz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ebeled veri át szemből, vagy a gyomrod, amíg 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 előre rohansz az elsősorok ütközet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de mit is fecsegünk, mint gyermekek íly sokat er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t vesztegelünk, még megkorholnak erő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csak a sátorhoz, s abból kitünő kelevézt hoz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érionész, ki a gyors Áré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bten a sátorból kiragadta az érchegyü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domeneusznak utána rohant, sóváran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z emberölő Árész száguld a csa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iadás, kedves fia, jár a nyomában, a bát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erős, ki az állhatatost is visszariaszt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 földön felövezkedvén, ephürébelie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anak ők, vagy a büszkeszivű phlegüébeli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 könyörög nekik, ám egy nyer diadalt c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állt Mérionész s vele Ídomeneusz, a vitéz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vezetője csatába, sugárzó érc övezet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érionész szólalt meg köztük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ukalión fia, mondd, hol akarsz viadalba vegyüln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szárnyán a seregnek, vagy közepén, vagy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szárnyán? Mivel azt hiszem, oly hely nincs, hol a</w:t>
      </w:r>
    </w:p>
    <w:p>
      <w:pPr>
        <w:pStyle w:val="Normal"/>
        <w:ind w:firstLine="345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híjával volnának a fürtös akháj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ak feje Ídomen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középső gályáknál védő kerül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 a két Aiász, meg Teukrosz, minden akháj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nyilazó, ki az álló harcra se hitván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gé visszavetik; noha vágyik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t, bármennyire szörnyü erős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redek lesz néki, akárhogy akar verek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nie győzhetlen kezükön, megtörni erő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ik fölperzselni, hacsak mag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öppent lobogó fáklyát sok fürge hajón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elől sose tér ki a nagy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halandó s Démétér termése az ét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sebesülhet az érctől, vagy nagy sziklakövekt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ég férfitörő Akhileusztól sem hátrá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itusában, bár lábbal vele senki se versen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, térjünk csak a balszárnyhoz, hadd lássuk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dicsőséget mi adunk, vagy más ad-e nék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érionész, ki a gyors Áré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s el is értek a hős-kijelölte csapat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Ídomeneuszt meglátták láng-er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meg a fegyveresét faragott szép fegyverei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szólítgatva nyomultak mind köze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k tatjánál összecsapó viadal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süvitő szelek űzte sebes viharok kavarog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mindenhol legtöbb por van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zösen roppant porfelhőt vernek az ég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avarult most egybe az ő harcuk, s a sziv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ták egymást hegyes érccel szétkaszabo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mésztő harc tombolt meredezve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hasitó gerelyek seregével; s már a szem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ét lopta az érc-ragyogás sugaras sisakok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-kicsiszolt vértekről, tündöklő paizsok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mind egymásba rohantak: szikla a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csatát aki látva örül s nem csügged a vész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Kronosz nagyerős két gyermeke kétfele gond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ászos kínokat így készít hősök sereg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Hektórnak akart győzelmet, a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re emelve a gyors Akhileuszt, nem akarta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usztuljon a teljes akháj nép Ílion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Thetisz és fia tiszteletét kívánta, a hős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seregét meg serkentett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on az ősz hullámok alól felszállva közé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a, hogy őket a trósz öli, szörnyen Zeuszra-dühöd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volt származatuk nékik, születésük is egy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Zeusz hamarabb született, s a tudása nagyobb</w:t>
      </w:r>
    </w:p>
    <w:p>
      <w:pPr>
        <w:pStyle w:val="Normal"/>
        <w:ind w:firstLine="402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yíltan nem merte segíteni őket a más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képében titkon bíztatta csapat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z egyenlő harc kötelét, bősz háboruság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feszítve fölébük, ekép huzigál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bomlott-szakadott, csak a térdét oldta sokak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noha őszhaju volt félig, danaók vezető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rátört, riadalmat keltve, a trósz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hrüoneuszt gyilkolta le most, a kabészoszi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csak nemrég jött el a harc hírére a v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legszebb lányát megkérte,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, Kasszandrát: de igen nagy tetteket íg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ól az akháj fiakat hogy elűzi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z agg Priamosz bólintott, szentül ig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kapja a lányt, s ő harcolt, bízva a szó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most rá célzott ragyogó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verte a hetykén lépőt, rajta az érc-v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sznált, a gerely közepébe hatolt a hasá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, a másik meg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hrüoneusz, mindenki fölött dícsérlek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beváltod végre valóban, amit megigér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idész Priamosznak, amért neked adja le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nye, igérnénk néked ilyent mi is, és meg is adnó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legszebb lányát adnók feleség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ból hoznók ide: vedd el, hogyha te vél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akosú Troié várát földúlod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gyere csak, hogy az egyességet a fürge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össük: sose tarts fösvényszivü házasitó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lábnál fogvást vonszolta a vad viadal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. Hanem Ásziosz ott terem óvni, gyalog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paripája előtt, mely vállát fújta szün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nök-szekerész fékén, maga meg szive mély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t kívánta ledöfni, de az megelő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 alá gerelyét torkába ütötte be mély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dőlt, mint ahogyan tölgy dől, vagy nyárfa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agy karcsu fenyő, melyet magas ormon az ác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-köszörült fejszéikkel vágnak ki, hajó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elnyúlt paripáinak és szekeréne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gcsikorítva a véres port markolta ke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i józan eszét szekerésze is elveszi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merte lovát fordítani, hogy kikerül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e kezét: így hát heves Antilokhosz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ta középen a testét, semmit az érc-v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sznált: a gerely közepébe hatolt a has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hörrenve bukott ki a mesteri-mívü szekér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neit Antilokhosz, harcos Nesztór fiu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trósztól jólábvértes akháj seregéhe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 közelébe került nagyon Ídomen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ért búsult, ragyogó kelevézt hajitot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eglátta előbb s kikerülte az érchegyü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: lelapult az egyenlő pajzsnak alá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ökörbőrből s ragyogó rézből kerek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ott, és melynek két rúd volt bent a fogó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 alá bujt: s fönt röppent el az érchegyü dár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a beléreccsent: súrolta a dárda a szél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 markából nem szállt el hasztalan így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aszidész Hüpszénórt verte, a nép terel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alatt máján, meg is oldta azonnal a térd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 meg rettentőn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ever Ásziosz, ím, boszulatlan: már kijel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z erős kapuzáró Hádész háza felé t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 örül: mert már küldöttem néki kisérő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s az argosziaknak fájt a dicsekvé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Antilokhosz lelkét riogatta leginkább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ajtársát még bánata közt se feled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almára rohant sebesen, pajzzsal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án két szerető bajtársa emelte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, Ekhiosz fia és ragyogó nagy Alasz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ly sóhajtással vitték el a görbe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iszonyú erejét sose hagyta pihen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ott valamely trósz hőst mély éjbe takar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aga hullani el, míg népét védi a vész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 Aiszűétész szeretett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thoosz daliát (aki Ankhíszész veje volt, r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érvén legidősebb lányát, Hippodamei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ívből szeretett jó apja meg anyja, az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mük ölén, mert kortársnői közül kimagas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almával, eszével, szépségével: ezér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el őt tág Trójának legjobb daliája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st Ídomeneusznak alája igázt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űvölte szemét, ragyogó lábát leköt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aladni se volt képes, sem félreugor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meg sem rezzent, mint oszlop, s mint a magas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tt lombos fa; középen verte keresztül a mell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kelevéze, s az érc-ing szerteszakadt, mel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előtte a vészt testéről vissza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ompán reccsent, amikor szétszelte a dárd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a dárda szivébe hatol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íg még dobogott, rezgette nyakát a dzsidá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hatalmas Árész az erőt tovaküldte belő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meg rettentőn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, mit vélsz, nem méltón adtuk a válas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mat is öltünk egyért, így te hiába dicseks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te! Állj csak elém te magad, hadd lásd magad is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 míly fiaként jöttem veletek verek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legelőbb Mínoszt nemzette, a krétai véd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eukaliónt Mínosz nemzette, a tisztanevű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eukalión engem, nagyszámú nép fejedelm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gas Kréta terén: és most ide hoztak a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ra neked, meg apádnak, s minden trójaia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Déiphobosz kétség közt hányta-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on-e társat a büszkeszivű trószok sereg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va, vagy egymaga is merjen nekimen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hoz ered. Majd rá is lelt a töme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végén, ott állt ő, mert Priamoszra nehezt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, noha legderekabb harcos volt, semmibe v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 most melléállt, s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tanácsosa, Aineiász, most kell igazá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odat megvédd, ha szivedhez fér az ilyen go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thooszt jőjj megbosszulni, ki tégede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sógor táplált házában, amíg kicsi volt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dicsődárdás deli Ídomeneusz kirabol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nnak kebelében a lelket fölriog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Ídomeneusz ellen, sóváran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se riadt meg mint kicsi gyermek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állt, mint erejében bízó vadkan az erd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gvárja a rárohanó daliák sokaság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atott zúgban, hátán meredeznek a sör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szeme lángokban lobog, és agyarát feni, vágy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alasztani mind a kutyákat, a férfiu-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s Ídomeneusz így állt, lépésre se hátrá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va futó Aineiásztól: de a társaiér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Aszkalaphoszt, Aphareuszt is, Déipür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rionészt s vele Antilokhoszt, értőit a had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e bajnokoka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! magam vagyok, édeseim, hát védjetek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gem Aineiászt, aki gyors lábbal rohan énr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erős, daliát kaszabolni az ütközet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fjúsága virágzik: erő abban van a legtö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mi egykoruak volnánk, ugyanevvel a szív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met vagy aratna azonnal amaz, vagy aratn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ők mind egy lelket hordván kebel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 zárkóztak, pajzsuk vállukra feszí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pedig Aineiász is a társaiért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t meglátva, Pariszt meg a fényes Agén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vele együtt trósz vezetők voltak: s özönöl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a nép, minthogyha a kosnak utánaözön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i a nyáj a mezőről, s örvend nékik a pászt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örvendett Aineiász kebelében a lé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ta az őt követő sűrű hadinép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athoosz holtteste körül mind harcba rohan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ú lándzsákkal: kebelén ércfegyvere min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 megcsörrent, mikor egymás ellen a harc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veselkedtek: s két harcos legderekabb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és Ídomeneusz, az Arésszal egyenl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ták egymás húsát kaszabolni vad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hajitott rá Ídomeneuszra 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látta előbb, kikerülte az érchegyü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kelevéze rezegve a földbe üt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miután izmos keze hasztalanul haj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pedig Oinomaoszt gerelyezte le gyomr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akitotta a páncélját: omlott ki a bé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rezen; s ő porba zuhant, markol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a tetemből hosszúárnyu dzsidá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nyomon ki, de válláról nem tudta levo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fegyvereit, mert már gerelyek szori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ohamra bizony már nem volt lába kivá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ni dzsidái után, kikerülni a más kelevéz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 halál napját tovaűzte a kézitus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azonban a harcokból nem vitte ki fürg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assan amint lépdelt, ragyogó kelevézt hajitott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: mert ellene rég őrizte hara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mét elvétette, de Aszkalaphoszba üt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sarjába Enűaliosznak, erősen a dár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perecén; s az a porba zuhant, markol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se tudott erről a süvöltő harcias Ár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ia már elesett a kemény viadal közep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ranyos felhők közt ült az olümposzi orm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karatjából odazárva, hol ültek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 is, távol tartatva tusá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kalaphosz holtteste körül mind harcba rohan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rről lerabolta sugárzó harcisisak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: mire Mérionész, ki Aréssz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szökellt, s karján gerelyezte: kihullt a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szemréses sisak, és lent bongva csörömp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mint héjjamadár, ismét lecsapot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mény kelevézt könyökéből visszaker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úzódott: Déiphobosz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 testvére Polítész általölelte deré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vitte a vad harcból, hol gyors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, messze mögötte a harcnak, a harcizsivaj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szerszámuk rajtuk, kocsisuk közel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 felé vitték paripái a nyögve jajong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ai közt: s csurgott frissen-sebesült keze vé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ok vívtak mind, kinemoltódó hadizaj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Aphareuszt, a Kalétoridészt, nekiszök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on ütötte, hogy ez rátört, hegyezett 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bukott feje ott, sisakot s vele rántva a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lektépő szörnyü halál omlott le köré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megleste Thoónt, hogy fordul,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zette, reá ugrott, s elvágta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erét, mely hátán fut, s a nyakáig ered f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tszette egészen: amaz meg a porba hanyat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karját szeretett bajtársaihoz föl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rátört, válláról vonta le vért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ve: a trójaiak pedig innen-am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ék nagy ragyogó pajzsát, de bizony sose tud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 husát dühös érccel megkarcolni a hős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nak: védte a föld rázója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át Nesztórnak, lövedékek közt is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se járt ez az ellenségtől messze, de foly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e rohant föl-alá, kelevéze se volt soha nyug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rázta-vetette, szivében a célja csak az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kit sujtson, hogy véle tusára rohanjo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adész Adamász meglátta, hogy erre töreks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tömeg közt, hát hegyes érccel verte be paj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ört rá: de a dárdáját kékfürtü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lbágyasztotta, a hős éltét irigy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ele benne maradt, mint üszkösitett cövek áll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pajzsában, a más fele földre zuhan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 a népe közé hátrált, hogy a vészt kikerü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rionész nyomon űzte a visszaigyekv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ldöke és a szemérme között dárdázta meg, ott, h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fájóbb Árész a keserves földilakó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tt verte belé kelevézét: s ez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sodorva vonaglott, mint bika, hogyha a bérc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nép vonszolja kemény kötelékbe kötöt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onagolt leütötten, nem sok időt, kicsikét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özelébe nem ért, s nem húzta ki újra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Mérionész: s a szemét a homály betakar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üroszt Helenosz kardjával verte halánték-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jon, erős nagy thrák karddal, s szétszelte sisak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veretve lehullt a sisak, s egy harcos akháj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föl: éppen lába elé perdült a csat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ki sűrű éji homály szakadott a sze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te a fájdalom érte a hadriadó Menelá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 hát fenyegetve a hős Helenosz dali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hegyes gerelyét: az meg fölhúzta az íj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találkozván, hegyezett kelevézzel az egy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akozott idegéről nyíllal lőni a más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ezután kebelére kilőtte keser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zőjét: de a vért-dombról pattant le a vessz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etemes szóró fa-lapátról tágterü szérű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babok s borsók szeme szökken a messzi maga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üvöltő szél meg a szóró férfi röpít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ökkent tova most a dicsőnevü hős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jéről a keserves nyíl, s jó messze vetőd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, a harcban-erőshang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kezén, mely a szép ívet tartotta, sebe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n át fúródott be az íjba a lándz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átrált, hogy a vészt kikerül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mény kőris-kelevézt csüngő keze húz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iszakítva belőle, kezét hőslelkü Agén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gyapjúval bekötözte, parittya-zsin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i, nép terelőjének, fegyvernöke nyujt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Peiszandrosz tört egyenest a dicső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: s lám, a halála felé rossz végzete vi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terítsd le, vitéz Meneláosz, a szörnyü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hajitott, de hibázott: félreütö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eiszandrosz gerelyezte meg így a dicső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át, ámde az ércet nem verhette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tartotta a széles pajzs, kelevéz-nyaka ben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tört: mégis örült, s a szivében már diadalt hi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előrántotta ezüstszögü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eiszandroszra rohant, aki most pajzsának aló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bárdot ragadott, rézből volt ez, nyele hosszú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ma olajfából; s most egymást éppen elér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szandrosz szétszelte sörény-tarajos sisako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forgója alatt: hanem ő homlokban 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a fölött, mikor így rátört: reccsentek a cson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véres szeme lába elé pottyant le a por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örnyedve zuhant le; s amaz, mellére tap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le fegyvereit, s dicsekedve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játok a gyorscsikajú danaók gály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ti kevély trószok, rémes csatazajra mohó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hagy titeket soha sem szégyen, se gyal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, rusnya szukák, rám kentetek, és a hara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éltétek a mennydörgő vendégszerető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: s ő e kevély várost majd földig-alázz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es feleségemet és sok kincsemet ál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ódra kik elvittétek, előbb noha jól fogadott 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tengerhasitó jó gályáinkra akar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tüzeket hajigálni, megölni akháj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csak fékezitek magatok, noha vágytok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azt mondják, fölül állsz ésszel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n, isteneken; s ez mégis tőled ered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így jársz kedvében a dölyfös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szakadatlan erőszakosak, sose tudva bete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-zsivajgásával egyenlő háboruság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nel betelünk, be az álommal, szerele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 dallal is és táncokkal, a kellemes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kel jobban kíván jóllakni az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csatákkal: s lám, ezzel sose tel be a trósz h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véres fegyvereket már vonta le ró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rsainak nyujtotta a tisztanevű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újra kiszállt, s az előcsapatokba vegyült 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Pülaimeneész fia ugrott rá, a király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palión, aki jó apjával jött a csat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ából soha nem tért vissza az otthoni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közepén ő ekkor az Átreidészt meg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 közel állt, ércét át nem verhette a pajzs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átrált, hogy a vészt kikerül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 nézett, valahogy még meg ne sebezz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meg utána kilőtte az érchegyü vessz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obboldalt a farán sujtotta: a nyíl hegye áttö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lyagján, s farcsontja alatt kiszaladt a szabad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 leült, szeretett bajtársai karjai közt,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ét ott kilehelve, miként féreg, kiter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lt el, a vére omolt feketén, áztat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paphlagonok raja sürgött most körül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ették szekerére, s a szent Trójába bevi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atosan: s lépdelt könnyezve közöttük az ap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elégtétel holt sarjáért sose telt 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Parisz hevesen fölgerjedt ért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endégfele volt ez a holt, más paphlagon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dühödve tehát röpitette az érchegyü vessz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olt Eukhénór, Polüídosz jósnak a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és hős, ki Korinthoszban tartotta lak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ól tudta gonosz végét, úgy szállt a hajó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akran mondotta a jó Polüídosz öreg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eserű kórban házában sorvad el otth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danaosz gályák közt trósz kéz sujtja halá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 akhájok bírságát is messzekerü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 a gyűlölt kórt, hogy a lelkét kín ne gyötör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ltövön érte Parisz nyila őt s állkapcson: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aiból kisuhant: gyűlölt éj fedte be nyom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rcoltak ezek, mint égő tűz lobogás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Hektór nem tudta meg, észre se 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ja felől hogy a bárkáknál mint pusztul a nép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kéz által, s a dicsőség már az akháj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: úgy buzdítja a föld rázója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 harcosait, s erejével védi is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tállt ott, hol először szökkent falra, kapu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rvén sűrű sorait pajzsos dana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tesziláosznak s Aiásznak voltak e r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z tenger partjára kivont gályái: föl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lacsony fal volt építve, a legdühö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 falnál harcoltak, maguk és paripái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an a boiótok meg a hosszuruháju ió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krisziak, phthíébeliek, meg a fényes epív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grani-buzgó és lobogó Hektórt, nehezen b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gályáktól, de nem űzték messze magu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Athén-beli válogatott daliák vezető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esztheusz volt, Peteósz fia: mente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eidász, büszke Biász, Sztikhiosz; s az epívet a harc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Megész, Phűleusz fia, s Amphíón, Drakio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thíát vitte Medón meg a harc állója Podark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Isteni Oileusznak volt fattyú-sarja Medón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nak testvére, lakását meg Phülaké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, hazájától távol, mert ölt: Erióp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yját, mostohaanyjáét, Oileusz hitesé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űlakidész Íphiklosznak volt sarja Podarkész.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ős phthíaiak sora élén vért-öveze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iótok mellett, a hajókat védve csat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söppet sem tágított Oileusz gyors fia,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nak, Telamón sarjának az oldala mell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ént ugaron két borszinü jó bika vonsz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nagy ekét, egy-szívvel, nékifesz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arva tövében az izzadság patakokban előtö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ttejüket csak a jól kigyalult járom különí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igyekezve a föld-peremig húzzák a baráz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orosan léptek most egymás oldal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lamóniadésznak utána sokan gyülekez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 bajtárs daliák, kik pajzsát tartani tud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fáradt, és veriték csurgott le a térd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ős Oiliadész mellett nem voltak a lokr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özelharcot kedves szívük ki nem áll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volt lobogós, forgós, rézmívü sisakj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körü pajzsuk sem, nem volt kőris-kelevéz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ézívükben s jólsodrott gyapjuzsineg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követték Trója alá: hol a sűrü nyil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ődözvén törték meg a trósz csapatok hadirend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mazok legelől, faragott szép fegyverei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beborult Hektórral s vívtak a trójaia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lokrisziak hátulról rejtve nyilaz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 elernyedtek, nyilaiktól megzavarod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hajók mellől s szomorúan a sátrak elől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nak a trójaiak szeles Ílionu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ha nem áll oda hős Hektórhoz e szókk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csak nem tudsz másnak hallgatni szav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ényt amiért bőven nyujtott neked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 már, hogy légy mindig tervben is első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lehet ám mindent magad-egynek elér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kinek isten a harcierényt nyujtotta saját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kinek épp táncot, másoknak a dalt meg a lan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an, kinek oly okos elmét tesz kebelébe a dör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hogy igen sok nép veszi aztán annak a haszn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akat megment, s a javát maga látja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bizony elmondom, mit látok a leghelyesebb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koszorúja lobog már mindenhol körülött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vitéz trószok miután áthágtak a bást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int fegyveresen lesnek, részint vereke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evesen vannak, bárkák közt szerte, sok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vonulva tehát nosza hívd ide mindenik els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 tartunk mindenről harcitanács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gályáikra törünk-e, ha isten akar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i nekünk diadalt, vagy már a hajók köze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ünk el legalább sértetlenül: aggodalom bá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 adják még az akhájok a tegnapi kölcsö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 közt férfiu vár, ki mohó 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vélem, végkép távol nem tartja magát 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Púlüdamász; tetszett Hektórnak a bölcs sz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 szökkent szekeréről nyomban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tartsd itt valamennyi vitéz vezetőn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arra megyek, s nekivágok a vad viada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jövök rögtön, ha nekik megmondtam, amit kel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eg is indult már, valamint hóval boritott bérc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iak, segitők sora közt sivitozva suhan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Panthoidész hős Púlüdamász köz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befutottak mind, Hektórnak hallva a han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Déiphoboszt s erejét Helenosznak, az ú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sziadész Adamászt és Ásziosz Hürtakidész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z elsősorokon járkálva kereste-kut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li őket sem sebesítetlen, sem öletl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oltak köztük, kik akhájok gályatö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kéz által lelkük kibocsátva heve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fönt a falon, kaszabolt és lőtt sebei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könnyes harc balszárnyán lelte meg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lexandroszt, fürtös Helené deli fér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itotta a társait épp, sürgette a harc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megállt Hektór, s gúnyolta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-Parisz, arcra remek, csábító, nőkbe-bolondu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van Déiphobosz s Helenosz hős harci hat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sziadész Adamász és Ásziosz Hürtakidész ho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hrüoneuszt hol hagytad? Most dőlt földig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meredek Trójánk: most kész meredek</w:t>
      </w:r>
    </w:p>
    <w:p>
      <w:pPr>
        <w:pStyle w:val="Normal"/>
        <w:ind w:firstLine="215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edelm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-képü Alexandr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ártatlant kárhoztatsz indulatod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or meglehet az, hogy húzódoztam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nyám engem sem szült gyávának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óta a társakat egybeterelted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küzdünk szakadatlan azóta az argoszi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ket keresel, bizony elpusztultak a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Déiphobosz s Helenosz hős harci hatalm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ek hátra kezük-sértetten a hosszu dzsidá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hogy elessenek ők, már mégsem hagyta Kroní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vezess, hova szíved hív, hova sürget a lelk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követni fogunk buzgón, és híja nem is le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unknak: mi erőnkből telni fog, adj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úl erején a nagyon bátor hős sem hadakozh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testvére szivét ezzel meggyőzte a baj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felé mentek, hol a harc dúlt szörnyü zsivajj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, Phalkész, meg a jónevü Púlüdamá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thaiosz, Polüphétész bajnok, s Aszkaniosz,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tión fiusarja Morüsz s Palmüsz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rögös Aszkaniából jöttek váltani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lt hajnalban: s most Zeusz küldte ki őket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ak, akár sziszegő szélvész síró sivit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Zeusz mennydörgése között száguld le a sí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émületes zúgással a tengeri árba vegyül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ullámot, habokat ver a sokzaju ár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doz ez, s a fehér-tajtékú habra hab ár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harcosok így szálltak, hadirendre had ár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től szikrázón, rohanó vezetői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mint emberölő dühös Ár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ezetett: s a kerek pajzsot tartotta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őrrel boritottat, rézzel rakva rakott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ngedezett a halántékán nagyfényü sisak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 lépdelt a tömött hadirende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kitérnek előle, mikor pajzsával előro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zavarta meg ő az akháj kebelekben a lel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iász elibé dobbant, s viadalra kihív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közelebb, jámbor: mit ijesztgeted így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ait? járatlanok úgyse vagyunk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igázott Zeusz rettentő ostora mi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d a bárkáinkat vágyik tönkregyal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ezünk minekünk is van, hogy védeni tud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előbb elvész a ti népes városotok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lalva karunk által s feldúlv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jön majd az idő számodra is, ezt kijel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esengsz Zeuszhoz meg a többi nagy égilakó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yvnél gyorsabbak legyenek fürtös paripái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berohannak a várba veled, port verve a sík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mondotta, madár szállt jobbra fö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suhanó sas; felharsant az akháj haditáb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va a jósjelben; s hős Hektór válaszul így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nagy fecsegő, szájhős, még mit nem üvölte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kép volnék pajzstartó Zeusz fius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időkben, s volna anyám is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isztelnének akép, mint Pallaszt s Phoibosz Apoll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ép ez a nap rosszat hoz az argoszia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re nagyon: s magad is köztük hullsz, hogyha beváro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 az én hosszú gerelyem, mely majd liliomsz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öd tépkedi szét: s Troié keselyűje, kuty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zik a hájadon és husodon, ha lehullsz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vezetett, s a nyomába rohantak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zajjal, s az utócsapat is belezú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meg az argosziak harsogtak, a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feledőn, s helyben várták be a trósz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s lárma hatolt föl az égig, Zeusz sugaráig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RÁSZED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bár borozott, jól meghallotta a lár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szklépiadészhoz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csak meg, mit vélsz minderről, hősi Makhá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 viruló-koru harcosaink zaja már 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csak ülj, s iszogasd békével a barnapiros b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orró fürdőt forral fürtös Hekaméd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estedről a megalvadt szennyes vért lefüröszt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látóhelyre megyek, szétnézek azonn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fia nagyszerüen-kalapált pajzsát fö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hraszümédészét, mely sátr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sen ott ragyogott: apjáét hordta az ifj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gta erős gerelyét, a hegyes rézzel hegyezett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llt sátra elé, s látott csúf dolgot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zavarodva saját seregét, sarkukban az ű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lyfös trósz csapatot, s az akháj falat összeomol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rá ha borul tág tenger néma habo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üvitő-szavu szél sebes útjait érzi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akozik, nem hömpölyög egyik irányba sem a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Zeusztól a kiválasztott szél végre le nem csa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nytorgott ott az öreg, szaggatta a lel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ele: menjen-e gyorscsikajú danaosz csapato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induljon nép-pásztora Átreidé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s azután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hoz ered. S amazok közben kaszabol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küzdve: az érc bongott testük körül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k kongatták, döngették kéthegyü dárd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ral szemben meg a Zeusz-táplálta királ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gályáktól, mindaz, kin az érc sebet ej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Odüszeusz, s velük Átreidész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jókat igen távol vonták a csat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z tenger partjára, s az elsőket ki a sí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nták, és a tatok mentén bástyát is eme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part, noha téres volt, nem tudta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at befogadni, szorongtak rajta a nép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 sorban vonták ki tehát, s száját az öböl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ltötték, két hegyfok közt végig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zek itt, vágyván szemlélni a harci kavarg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jöttek a dárdájukra hajolva: keserg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a keblükben, s hogy szembekerült velük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 Nesztór, kebelükben csüggesztette a lel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őt megszólítva beszélt a király, Agamemn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Néleusz sarja, akhájok nagynevü dís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jössz, férfiu-sorvasztó csatavészt odahagyv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, még ma beváltja szavát az erőskezü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trójaiak sora közt mondott fenyeg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ályáinktól nem tér haza Ílion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perzseli föl mindet, s nem döf le magu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, s most már ez megy mind teljesedés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már látom, hogy a szívében haragos r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ás jólábvértes akháj is, akárcsak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jók tatjánál már nem akar tusakod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Gerénia bajnoka Nesz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 vár mireánk készen, mindezt a maga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dörgő nagy Zeusz maga sem másítja meg im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omolt az a bástya, amelyben mind bizakodt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örhetlen védi hajóink, véd mimagunk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fürge hajók mellett tusakodnak un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ósan: s bármint vizsgálod, nem veheted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lyik oldalról menekül seregünk gomolyog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kavarultan öletnek, az égig hat föl a lár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uk hát meg, hogy mindez mint legyen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ugyan használ a tanács; ám azt se javas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rekedjünk, mert helye nincs sebesültnek a</w:t>
      </w:r>
    </w:p>
    <w:p>
      <w:pPr>
        <w:pStyle w:val="Normal"/>
        <w:ind w:firstLine="317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 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ór, lásd, miután a hajóknál folynak a harc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akott fal már nem használt, már nem az ár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ért fáradozott seregünk sokat, és szive hi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örhetlen védi hajóink, véd mimagun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tszik bizonyára a szörnyüerős Kron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hontól dicstelenül hogy vesszen a nép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jól, amikor szivesen segitett seregünk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om most, hogy a boldog olümposziakkal egyenl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 amazoknak hírt, s lekötözte kezünket, erő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gályáinkat mind, mik a víz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nak, vonjuk már s engedjük az isteni víz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ő-nehezékkel tartsuk meg, míg nem jön a szen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, amikor majd tán el is állnak a trószok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zután valamennyi hajónkat vízre vihet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évadján sem szégyen futni a vész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, aki megmenekül futván, semhogy rabul ess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íly szó szökkent ki fogad keritésé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 fia, bár volnál a vezére pulyák sereg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uralkodnál mifölöttünk, kiknek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korunktól kezdve kemény harcban verekedn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az aggságig, míg nem hullunk el egyenké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tervezgeted itt, hogy a tág-utu trójai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juk, melyért oly hosszan tűrtük a rossz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, már az akhájok közt valahogy ki ne hall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szavad, mit amúgy sem vesz szájára a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éből aki illő szót kijelenteni jól 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an hatalom-pálcája, figyel sok nép 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, ahány danaosz dalián te gyakorlod uralm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lmédet megróvom ezért a beszéd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, hogy amíg még áll nagy zajjal a harc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njuk vízre a jópadu bárkákat, hogy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 ugyan teljék, mikor eddig is annyira győ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őjjön meredek veszedelmünk: mer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rtják a csatát, ha a bárkák vízr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tekintgetnek, hátrálnak a vad viadal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pusztít a tanácsod, nép fejedel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Odüszeusz, nagyon is fájdítja goromba szidalm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et: én akaratlan akhájit amúgy sem akarn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szorítani, hogy tengerre bocsássa hajó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ön hát, aki tud közülünk jobbat javaso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akár, vagy öreg: s örülök neki, hogyha előál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ólalt most harcban-erőshangú Dioméd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a férfi, közel — ne kutassuk —, hogyha akar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 hallgatni, haragvóan sem szídtok, amért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őtöknél ifjabb vagyok itt születés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pám nékem is hős volt, vallom dicseke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usz, kit Thébának ölén fed halma a föld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theusznak három fia volt, mind jónevü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leurónban lakták házuk s meredek Kalüdó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riosz is, Melasz is, meg harmadikuk lovas Oin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apámnak: s ő volt köztük a legkitünőbb hő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élt hát; de apám Argoszban, mert oda ér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ndoruton: Zeusz és más istenek óhaja volt 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osznak vette egyik lányát feleség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ona gazdag, búzahozó szántója elég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kertje a környéken sokféle gyümölccs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ma is; és kelevézzel túltett minden akháj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iszen ezt hallottátok bizonyára, hogy így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nem véltek gyávának, sem törzsre silán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reken kijelentett szómat sem vetitek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ünk, bár sebesülten, a harcba, a kényszerüség haj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mi magunk elhúzódunk a dühön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rohamtól: sebre sebet valahogy ne szerezz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öbbieket hajtsuk buzdítva, kik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-dédelgetve kiálltak, nem verekeszn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; tették a taná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ek, elől sereget-vezető Agamemnó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híres Földrázó se hiába figyelt 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i vitéznek alakjában közibük kever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 jobbját kézbe 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bizonyára örül most már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ében dühödött szive, mert az akhájok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anak és futnak; s ő látja, de nincs szive csöpp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ő veszne el így, a szemét venné el az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az olümposzi boldogok annyira nem harag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rójaiak fejedelmei és vezető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nek még föl a tág síkon port, s látni fogod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utnak föl a várba a sátraktól s a hajókt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rettentőt riadott, kirohant a mez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kilencezren vagy tízezren rivalog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boruban hősök, verekedve Arész vihar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hangot küldött kebléből az ural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ázó, s valamennyi akháj szívébe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erőt hajitott, verekedni, tusázni szünetl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ranytrónú Héré meglátta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Olümposz csúcsán állt, s jól látt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a férfidicsőítő viadalban igyek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vére, ki sógora is, s megörült szive nyom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 meg a sokforrású Ídé legtete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meg ülni, haraggal telt meg azonnal a szí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ta-vetette utána tehénszemü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 Zeusz elméjén hogy s mint tudna kifog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terv látszott lelkében a leghelyesebb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iperézi magát, úgy indul az Ída heg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szép teste miatt, tán vágyakozik vele há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kor majd ő szelid, édes, jóizü álm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nt szemhéja fölé, s okos elméjére bocsá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hálótermébe, melyet szeretett fia á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s a szilárd ajtót úgy rótta a fal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tkos zárral, hogy más isten nyitni ne tu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sugárzó ajtót ő elzárta, belépv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ágyébresztő testéről ambroszi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a le végig a szennyet, utána bekente a sík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, illatozó balzsammal, a nála lev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, ha csak egyet mozdult is, Zeusz ércküszöbé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atot árasztott már végig a földön, az ég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zel kente be szép testét, azután haja fürt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süvel és kézzel fényes fonatokba befon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an omoltak alá örökéltü f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ött ambrosziás öltönyt, mit néki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tt míves gonddal, s beleszőtt sok szép szines ábr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e köré kapcsolta arany csattokkal e lepl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rojtos gyönyörű övet is vett Héra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fúrt cimpájába pedig szép fülbevaló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kicsiszolt háromköveset, sugaras ragyogású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t fátyolba takarta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új fátyla fehér napként ontotta sugar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talpa alá gyönyörű sarukat kötözött 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ár minden díszt testére kör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i a terméből, és arrébb híva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tól Aphroditét, szólt véle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nnél valamit, kedves lány, hogyha kimondo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megtagadod, lelkedben rám haragu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 sereget segitem s te a trójai népe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Aphrodité, Zeusz lánya,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te szent úrnő, lánysarja a büszke Kron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amit gondolsz: megtennem sürget a lelk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item, ha tudom, s ha a kérés nem lehetet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felelt ekkor neki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ide most a szerelmi varázst, mellyel te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et meg a földi halandókat leigáz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gatóba megyek peremére a dúsölü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hoz, az isteni őshöz, a Téthüsz any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k ölében akik dajkáltak s féltve nev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eiától átvéve, mikor Zeusz törve Krono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mélyére, a meddő tenger alá tasz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látogatom, hogy szűnjék régi viszály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ég tartózkodnak már ágytól, ölelés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t kerülik, mert méreg hullt a szivü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kettőt én meg tudnám győzni szava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revetjén újra szives szerelembe fonódj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lőttük tisztelt lennék s kedves örökk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mosolyszerető Aphrodít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 és nem is illik nemmel szólnom a szód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e vagy az, ki a legmagasabb Zeusz karja között hál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melléről levetette övét, ama hímz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a övet, melyben nyugodott valamennyi varázssz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abban szerelem, volt vágy, volt csalfa beszéd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 szózat, mely a bölcs elméjét elcseni titk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kezére vetette tehát, szót szól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az öv, vedd át tőlem, s rejtsd jól kebel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ka övem, melyben minden van: s nem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végzed jól, bármit forgatsz is eszed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mosolygott rá a tehénszemü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olyogva a tarka övet kebelébe hely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phrodité, Zeusz lánya, megindult vissza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pedig felugorva suhant az olümposzi csúcs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íerián átlépve, kies szép Émathi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lovas thrákok havas ormain át, kimagas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csokon át surrant, sosem érte a láb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thosz ormáról a habos tengerre suhan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émnoszba, Thoász hősnek szigetére kerül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t lelte az Álmot, testvérét a Halál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, s a nevén szólítva,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, az isteneken meg az embereken te ki úr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zavam meghallgattad már bármikor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 most is, hálás leszek érte örökk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unnyaszd el sugaras szemeit ma szemöldje alatt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, rögtön amint mellé szerelembe simul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m ajándékul szép trónt kapsz, elnemenyész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t: Héphaisztosz, az én bicegő fiusarj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iti majd gonddal, zsámolyt tesz lábad alá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agyogó talpad lakomák közt arra helyezhes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felelve ekép szólt ekkor az Álom, az éde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te szent úrnő, lánysarja a büszke Kron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örök istent én könnyen tudnék leig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derrel, még Ókeanosz folyamáradat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pedig ő első nemző, mindennek az ap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ronosz fia Zeusz közelébe bizony sose lép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rem őt szenderbe meríteni, míg maga nem hív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gyszer már okosabbá tett a paranc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az a hősszivü Zeusz-sarj visszahajó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partokról, feldúlva a trójai vár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űvöltem Zeusz elméjét, elboritot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en: és ezalatt gonoszat szőtt ellene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viharok rohamát verted föl a víz tet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akosú Kószig sodrattad el akkor a 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barátaitól: gyúlt Zeusz, ébredve, hara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hajigálta a házban az isteneket, s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kart megfogni, be is vet a vízbe az 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óv meg az istent és embert leigá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: hozzá menekültem; s Zeusz, dühösen, de hagyot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 attól, hogy a gyors Éjjel szemben cselekedj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smét nógatsz cselekednem ilyen lehetetle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képen szólt a tehénszemü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, ugyan minek is forgatsz az eszedben ilyesmi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véled, hogy a trószt ugyanúgy pártolja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éraklészért, a fiáért gyúlt a haragj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gyere, s én azután fiatal Khariszok közül eg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ül adok hozzád, hívd őt feleségnek ezen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itheét, akiért sóvárogsz nap nap után r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egörült Álom, s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esküdj meg a Sztüx iszonyú folyam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intsd meg fél kézzel a tápláló anya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 kézzel meg a fénylő tengert: hogy tanu lég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ki Kronosz körül él, nékünk most mindaz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ül adod hozzám igazán fiatal Khariszok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itheét, akiért sóvárgok nap nap után r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fehérkaru Héra nem is volt szófogad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tt, mint az akarta, nevén szólítva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tánnak hívott istent, lent, Tartárosz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már megtette s befejezte az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a két várost, Lémnoszt s Imbroszt odahagy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be takartan eredtek, a lábuk gyorsan emel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forrású Ídát érték el, vadak any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ktosznál, ott léptek a szárazföldre, a teng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ták: erdők hegye rengett talpuk alat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maradt, mielőtt Zeusz megláthatta, az 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egy karcsu fenyő tetejébe, mely akkoron Íd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volt, s át a legen felnőtt a nagy ég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húzta magát a fenyőágak sürü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hangu madár képében, mely a hegye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 nevén Khalkisz, de Kümindisz az emberi nyelv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pedig sebesen hágott magas Ída hegy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rgarosz orma fölé: s ott fellegtorlaszoló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eglátta, s a vágy bölcs szívét elbor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legelőször ölelkeztek szerel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 szüleik tudtán kívül jártak kerevet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elé odaállt, s a nevén szólít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, merre sietsz az Olümposzról ide térv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enek itt lovaid, szekered se, hogy arra fölállj maj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felelt ekkor neki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gatóba megyek peremére a dúsölü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hoz, az isteni őshöz, s Téthüsz any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uk ölében akik dajkáltak, féltve neve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látogatom, hogy szűnjék régi viszály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ég tartózkodnak már ágytól, ölelés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t kerülik, mert méreg hullt a szivük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várnak lovaim forrásdús Íd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on és vizen át ők fognak vinni utam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miattad jöttem idáig olümposzi csúcs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 rám, hogy szót sem szólva sie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ölébe a mélyörvényű Ókeano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, később is tudsz még oda útnak er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nkább jőjj, hogy leheverjünk itt szerelem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ha még nem igázta le így körülöntve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kebelemben a vágy sem földi, sem isteni nő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 Ixíón felesége után epeked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irithooszt aki szülte nekem, bölcs isteni férf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 Akrisziosz lányáért, szép Dana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zt legkitünőbb férfit, Perszeuszt aki szü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on híres Phoinix nemzette leány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nószt s isteni nagy Rhadamanthüszt majd aki szül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on Szemeléért s thébai Alkmén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klészt aki szülte nekem, bátor fiusarj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emelé a halandók szép örömét, Dionűszo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 úrnő Démétérért, széphaju nő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ikoron nagy Létóért, s magadért sem idáig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most édes vágy ragad el teután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felelt ekkor neki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hogy tudtál szólani íly szó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most epekedsz szerelembe heverni az Í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tetején, itt, honnan minden messzire lát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sz az, ha amint hálunk, valamely nemenyés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megpillant, és elmegy az égilak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mondja? Bizony sose mennék házad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ból kelve föl épp: megszólhatnának ezér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úgy akarod; s kebelednek kedves e szánd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hálótermed, mit kedves gyermeked ács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s a szilárd ajtót jól zárta hely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jünk hát oda hálni, ha már így vágyol a nász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ne félj te sem istentől, sem földilakó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t, oly arany felhőt boritok köribéd 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on át nem lát minket még Éeliosz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ő néz legerősebb éles fénnyel a föld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átfonta Kronosz fia karjával feles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lattuk a föld üde zöld füveket sarjasz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tuszt, harmatosat, sáfrányt, és sűrüvirág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jácintot: s a magasba emelte ez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nyoszolyán háltak, s közben felhőbe boru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ranyosba; körül csillámló harmatozás hull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nagy nyugalomban hált így Gargarosz orm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 igázta s öröm: feleségét karral öl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utva futott az akháj gályákhoz az Álom, az éd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-övező Földrázónak hogy hírt vigyen er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özelébe kerülve megáll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d az akhájt most, mint ahogyan vágysz erre,</w:t>
      </w:r>
    </w:p>
    <w:p>
      <w:pPr>
        <w:pStyle w:val="Normal"/>
        <w:ind w:firstLine="323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icsikét legalább, nyujts hírt neki, míg aluszik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én őt lágy és mély álomba takar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pedig szerelemmel csalta a násznyoszolyá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halandók híres népeihez tovalebb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égjobban akhájok védelmére tüzelv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omban elősoraikba rohanva rivallta Poszeid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, Hektórt hagyjuk hát győzni ma ism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t? nyerjen gályákat, hírt is arasso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ígéri, bizony, s még kérkedik is, hisz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blös gályáknál még őrzi a szíve harag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vágy mégsem kélhet majd érte, ha min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jük már egymás oltalmára magun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hogy én mondom, mind így cseleked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valahány öreg és kitünő pajzs van sereg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sük föl, s a fejünket a fennragyogó sisako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jtassuk, s markoljunk hosszu dzsidát a kezün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jünk: vezetek; s kijelentem, nem marad it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bármennyire vágyik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 erős a csatán, de piciny pajzs van csak a vál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a silányabbnak kölcsön, s maga jó nagyot ölts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taná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zték soraik, sebesülten bár, a királ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, Odüszeusz, s velük Átreidész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re bejárták mind, kicseréltek sok hadi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 a derék derekat, hitványabb kapta a hitvá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köré miután ki-ki szép ragyogó rezet 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tak; legelől járt föld rázój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hosszú kardját markolta kemé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illámot, amellyel nem jó szembeszeg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kozó harcban, mert félsz bénítja a férfi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sugaras Hektór rendezte csapat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háborunak feszitette ki szörnyü viszál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tündökölő Hektór s kékfürtü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Trója hadát, Argoszt segitette a más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ra csapott ki a tenger, az argoszi sátrakig ár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kákig; s ők egyberohantak nagy hadizajj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hullám sem bömböl szárazra csapó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mikor északi szél dühe űzi az ár közep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láng sem recseg íly szörnyen, mordulva maga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szakadékokban, mikor erdőt gyujtani lob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 sem zendül ilyen hevesen tölgyek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koronájukban, ha haraggal rázza a fürt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lármája riadt az akhájnak, a tró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zajjal mikor egymást rontani ront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elevézt legelőbb sugaras Hektór röpi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iászra, mivel neki jött épp, el se hibá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kebelén két szíja futott egymásra kereszt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ezüstszögü kardjáé volt, másik a pajzs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édték gyöngéd húsát; Hektór haragos 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övedéke amért a kezéből hasztalanul szál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átrált, hogy a vészt kikerü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ezután, ahogy elment, nagy Telamóniosz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vel meghajitotta: ilyen, tartója haj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sok a küzdők lábainál: egyet fölem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a fölé, mellére vetette, nyakához egész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búgó-csiga, megpördült Hektór a csapás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sujtásától mint ahogyan gyökeres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 ki a tölgy, s iszonyú kénes szag száll ki belő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közelről látja, bizony tovaröppen a mersz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, mert súlyos villáma a nagy Kronión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ullott az erős Hektór is a porb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esett kelevéze kezéből, pajzsa-sis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omlott, rézzel-kirakott hadivértje csörömp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akháj sarjak hozzá rivalogva rohan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ék, hogy kiragadják, dobtak rá sürü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nép-pásztort megsebzeni senki se tu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egdobni: előbb álltak köribé a legels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és Aineiász meg a fényes Agén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, Lükié vezetője s a jónevü Glauk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hagyta el őt, gondolt rá mind: odaál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körü pajzsukkal köribé sürü sorban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tték kézre emelve a harcból, mígnem elér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ovait, melyek csatazajnak, vad viada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a mögött álltak, kocsisukkal, szép szekerü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a felé vitték paripái a nyögve jajongó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ázlójához amint odaértek a szépvizü á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agos Xanthosznak, akit nagy Zeusz maga nem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ra lefektették, öntözték vízzel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, s ő föllélegzett, a szemét fö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érdelt azután, s a sötét vért hányta magá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földre rogyott újból, a szemét a sötét é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oritotta: a lelkét úgy nyűgözte a sujtás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az argosziak látták Hektórt tovatűn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evesebben törtek a trószra, ügyeltek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bb Oileusz fia, gyors Aiász sebet ej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tnioszon, nekiszökkenvén hegyezett 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opidésznek, akit Néisz szült, tisztanevű 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opsznak, ki a Szatnioeisz partján vala pászt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dicsődárdás Aiász, közelébe ke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ékán átdöfte: hanyatt-dőlt; s így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ott trósz és danaosz dühödött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dzsida-rázva rohant oda, óvni a tes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thoidész: s Prothoénórt jobb vállába talá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z Aréilükosz sarját; behatolt a kemény ér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vállába: a porba zuhant s markolta a föld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úlüdamász ujjongva rivallt,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nném, hogy a büszkeszivű hős Panthoidé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markából kelevéze hiába szökellt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befogadta egy argoszi azt a husába; hiszem: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tja leszen: rádőlve mehet Hádészhoz a mélyb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 argosziaknak fájt a dicsekvé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Telamóniadész Aiász lelkét riog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ként, mert Prothoénór épp közelében esett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amint elment, ragyogó kelevézt hajitot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maga messzekerülte az éjszinü vé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sút rontva tovább; hanem Arkhelokhosz befog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fia, isteneink szánván neki roml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dobta, ahol fej s nyak, végső csigolyá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találkozik épp, s mindkét ínt szétszak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eje, orra s a szája előbb ért sokka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lábszára akár, vagy térde, az elzuhanó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iász harsant gáncsnélküli Púlüdamászr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j, Púlüdamász, s azután szólj nékem igaz 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tó-e Prothoénórért pusztulni e férf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jtem, nem hitvány és nem hitványok utód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lovas Anténór testvére, talán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ginkább épp annak törzsére hasonlí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noha jól ismerte; s a trójaiak szive bús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kamász a boiót Promakhoszt sebzette dzsid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va fivére körül, kit amaz már lábainál vo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fölött Akamász szörnyen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jhős argosziak, folyton fenyegetni mohó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nem csak minekünk jut a kín meg a gyász a csat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jön az is, hogy majd ti is így pusztultok, öl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zétek, Promakhosz már szunnyad, mert leigáz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dzsidám, hogy a testvérem bosszúja sok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atlan ne legyen: hát minden férfiu vágy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ni ilyen testvért s bosszúlót hátra a ház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z argosziaknak fájt a dicsekvé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ős Péneleósz lelkét riogatta leginká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kamászra rohant, hanem az nem várt roham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 Ílioneuszt sebzette meg így, fius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juhu Phorbásznak, kit Hermész trója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szeretett, s neki legtöbb kincset is osz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itvese egy fiusarjat szült neki, Ílioneusz hő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szemöldje alatt, szeme gödrén verte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ogarát kiütötte: szemén át tört be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yaka szirtjén jött ki; leült és ülve kitá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át; s Péneleósz rántotta ki jóhegyü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metszette nyakát, legurult sisakostul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eusz feje, és a kemény kelevéz a szem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ott állt; mire mákfejként fölemelte a föld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eósz, s dicsekedve rivallta a trójaiaknak;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eusz apjának s anyjának vigyetek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keseregjenek immár termük ö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legénoridész Promakhosz felesége se fog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osolyogni derék férjére, ha majd hazaér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ól a hajóinkkal mi, akháj fiusarj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fogta a sápadt félelem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gettek, ki hová menekülhet a vész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úzsák, ti beszéltek, olümposzi bérceken é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ik akháj szerzett legelőbb véres hadizsákmá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ordított föld híres rázója a harcon?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ürtioszon Telamóniosz Aiász vert sebet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ürtiadészon, a hőslelkű műszek vezetőj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merosz- és Phalkészt fosztotta ki Antilokhosz hő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Morüszon győzött és Hippotión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 meg Prothoónt sujtotta le és Periphété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zután meg a nép-pásztort, Hüperén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ékán átdöfte: az érc szaggatva kiszed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belét, míg lelke sietve szökött ki a megnyí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eben át, s a szemét a homály betakarta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több hőst Aiász, Oileusz gyors magzata öl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akadt, ki hasonló hozzá, lábbal elé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t férfiakat, mikor őket Zeusz riogatj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ÖTÖ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ŰZÉS A HAJ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után áttörtek már a karókon, az ár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, az argosziak keze már sokakat leig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adszekerek közelébe kerülve meg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-halaványan mind s reszketve; de fölriadott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n az arany-trónszékű Héra öl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pra szökött, meglátta a trójaiak 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sorait, s hogy azok mint futnak dúltan, után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nek az argosziak, s köztük van a büszke Poszeid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, hogyan fekszik Hektór a mezőn: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ülnek, s ő nehezen liheg, ernyed a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 hány: hisz nem utolsó volt az akháj, ki seb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ván megszánta az emberek, istenek ap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Hérához, ijesztő-görbén fölfele néz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keverő, zabolátlan Héra, cseleddel elér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harcol az isteni Hektór, megfut a nép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om ám, nem léssz-e megint te magad, ki ez ál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legelőbb élvezni fogod, nem verlek-e jól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is emlékszel, mint függesztettelek én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üllőt lábadra verettem s törni-tu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rany béklyót a kezedre: s a lég magas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hőkön függtél: az olümposzi ormon ugyan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tak az istenek, ám nem tudtak eloldani még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t elkaptam, levetettem az ég küszöb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lva-pihegve került le a földre: s az én haragom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em szűnt, amely isteni Héraklész fiamért m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te, az északi széllel meggyőzvén a sok orká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t tervelgetve a meddő vízre kiűz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tjából Kósz népes szigetére vetet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nnan kiragadtam, s bár még volt baj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lónevelő Argosz mezejére vezet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csak azért mondom, hogy hagyj föl végre a csell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udd, használt-e neked szerelem s kerevet, min ölel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rászedtél, félrevonulva az isteni népt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megdermedt a tehénszemü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tehát meg a föld a szavam, s odafönt a nagy ég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ük a Sztüx mélységbefutó vize is, mely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 legfőbb s legszörnyűbb esküvev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 szent fejed is, kettőnk nászágya ugyan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e pedig sosem esküdném vaktába-hi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az én szándékomból veri-gyötri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rázója a trószt s Hektórt, és kedvez azo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saját szive készteti, sürgeti őt bizony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ta a gályáknál gyötrődő argoszi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is, neki is mindenkép azt javasol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haladjon, amerre, Sötétfelhőjü, te küldö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az emberek, istenek ap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fordult hozzá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ezentúl vélem, Héra, tehénszemü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gondolsz, és úgy ülsz a haláltalan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, még ha nagyon mást is kívánn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 s szívem után igazítja hamar, mit akar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ha valóban s őszintén mondtad ki a szó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el az égilakók törzséhez, s hívd ide gyors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riszt és a nyiláról-híres Phoibosz Apoll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szállhasson el Írisz az ércinges görögökhö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ólítsa fel ott seregükben a büszke Poszeid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 a vívásnak véget, házába sies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Apollón meg Hektórt serkentse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leheljen erőt lelkébe, feledje a fá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t, mely gyötri szivét, az akháj sereget pedig ism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a menekvést indítván, fordítsa futás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harci-hajóira Péleidész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rogynak: Akhilleusz majd serkenti a tár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; ezt meg ragyogó Hektór döfi majd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 alján, hol már addig sok fiatal hő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, s köztük hull isteni Szarpédón is, a sarj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t felbőszülve lesujtja a fényes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 viszont a hajóktól visszafutás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zem én, míg el nem foglalják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magas várát, ahogyan kívánta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ddig haragom sem szűntetem, azt se hagyo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i haláltalan itt danaoszt védjen meg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teljesitem Péleusz sarjának a vágy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an legelőször rábólintva ig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Thetisz istennő átfonta a térd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te: becsülném meg várdúló bajnok Akhilleu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fehérkaru Héra nem is volt szófog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sietett az olümposzi csúc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lméje fölugrik a sok földet bebolyong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nak, ha okos szive mélyén serken a szánd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egyek én” vagy „amott”, s forgatja a terveket egy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ebesen s hevesen surrant tova Héra, az úrn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Olümposz-oromra, haláltalan isteni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éhez, Zeusz házába, elért: azok ot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pattantak mind, s poharuk-kínálva fogad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meg egytől sem, csak a széporcáju Themisz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a serleget át, mert ő szökkent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, mindjük előtt, és íly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miért jöttél? Úgy látom, hogy megijed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egrémített nagy sarja Kronosznak, a férjed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fehérkaru Hé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hemisz istennő, sose kérdezd; jól tudod úgy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 míly dölyfös, míly szörnyü kegyetlen a lel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j el a jól-osztott lakomához látni lakun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 haláltalanok közt majd meghallod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ly iszonyú dolgot hirdet Zeusz; nem hiszem á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vidulhat ilyentől földi- vagy égilak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sem, ki talán most még vidoran lakomáz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s utána leült Héré, a nagy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omorodtak Zeusz házában az istenek: ő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jkával nevetett, de a homloka, barna szemöld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hős volt; s így szólt mindjükhöz, telve haragg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ek mi, akik gyermek módjára haragsz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ra, sietnénk hozzá, és szóval vagy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znők — hanem ő ránk sem hederint, a maga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ül, és meg sem mozdul, hisz az ég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k, hogy hatalomban, erőben messze leg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tűrjétek, ha külön-külön is gonoszul suj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szem, éppen most Árészt sujtotta csapáss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landók közt kedvenc fia hullt el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kalaphosz, kit erős-dühös Árész mond a fiá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; s Arész izmos combjára csapott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feszitett tenyerével, s szólt keseregve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 néven ne vegyétek, olümposzi égilakók, 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iam-bosszúlni akháj bárkák fele ront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 sorsom az is, hogy Zeusz-villáma-ütöt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tetemek közepette heverjek a vérben, a por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Rémületet s Riadást rendelte, befo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eit; ő maga meg sugaras fegyverzetet ölt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bizonyára nagyobb s rettentőbb vad harag és dü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 a sosem-múlók ellen Kronidész kebe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théna, mivel féltette az isteneke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águld ki a tornácról, odahagyva a szé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iról paizsát, a fejéről tépte sisak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markából kicsavarta az érchegyü lánd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nak támasztotta; s ekép korholta vad Árés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telen, őrjöngő, odavagy! Nem tudsz a füle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ani tán? elment az eszed, s odalett a szemérm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d, mit mond a fehérkaru isteni Hé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épp most jött meg olümposzi Zeusz közeléb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án azt akarod, hogy sok kín közt, megütö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nyszerüen kullogj az olümposzi bércre, buson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indünk számára a baj magvát veted így 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hagyja azonnal a dölyfös trószt s az akháj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olümposzi bércre siet, s szétüt miközött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megmarkolja a vétkest s véle a vétl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intlek: fiadért ébredt haragod hagy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ás is, ki kezével hősebb nála s 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t már a csatán, vagy meghal majd: de nehéz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földilakó gyerekét megmenteni nék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így ültette le trónszékére vad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éra Apollónt hívta ki most palotája ö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riszt, aki hírhordó a haláltalan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et megszólítva, ilyen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re hivat titeket mennél hamarabb Z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után odamentek, s Zeusz arcára tekin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mit ő rendel s mire késztet, rajta, tegyé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 visszavonult ezután Héré, a nagy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rónjára leült; s ők ketten szállni szökel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forrású Ídát érték el, vadak any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iredörgő Zeuszt ott lelték: Gargarosz orm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Kronidész, és illatozó felhő koszorú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a Fellegtorlaszolónak 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álltak; s ő látta, harag nem vol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orsan tették, mit kedves hitvese mond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riszhez fordult legelőbb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Poszeidón úrhoz eredj, sebes Írisz,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neki ezt el mind, vígy hozzá nemhazudó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neki, hogy hagyjon föl a harccal, a háborusá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jen az égilakókhoz akár, vagy az isteni ví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szavamat nem akarná tenni, lenéz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gondolja meg akkor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, bármi erős, mer-e engem helybe bevár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vélem, erőm több, és születésem is első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m egyenlőnek kedves szive vallani nem f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magát, noha tőlem ugyancsak retteg a több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nemvonakodva repült el a szélsebes Íri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lesuhant szentelt Ilion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felhőkből hó száll, vagy jégzivatar hu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fagyosan, légbőlszületett Boreász lehe haj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ebesen s hevesen surrant tova szélsebes Íri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agynevü Földrázó mellé odaállva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haju Föld-övező, hírt hoztam, azért vagyok i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küldött el, a pajzshordó, elibéd üzenett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zólít, hogy hagyj föl a harccal, a háborusá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rj meg az égilakókhoz akár, vagy az isteni víz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nem akarnád tenni szavát, de lenézné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zzal fenyeget, hogy majd idejön s viadal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d ő maga száll, s késztet kezeit kikerülnö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tartja, erősebb nálad, előbb születet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 egyenlőnek nem fél kedves szived í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nni magát, noha tőle ugyancsak retteg a több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nagynevü Földrázó sóhajtva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bármi hatalmas Zeusz, csak dölyfös, amit mo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azonos-rangút akar így fékezni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testvér van, kit szült vala Rheia Kron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magam én, s Hádész, az alantnyugvók fejedelm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masan osztottunk mindent, s ki-ki tiszteletet ny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ül az ősz tengert én kaptam, laknom örök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-rázván, s a ködülte homálynak lett ura Há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Zeusz széles eget, leget és sok felleget is nye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föld s nagy Olümposz hármunké közösen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em Zeusz szándéka szerint fogok élni: de nyug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je be ő harmadrészével, akármily erős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vel mint gyávát, ne nagyon fenyeges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it és fiait korholja goromba beszé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jobban tenné —, akiket mind ő maga nem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nyszerüségből is hallgatnak rendeleté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lábú sebes Írisz eképen mon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khaju Föld-övező, kívánod-e, hogy Kronidé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kemény és zord szavadat kereken kijelents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it változtatnál? Hisz a jóeszü eng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d azt: az idősebbekkel tart az Erínüsz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föld rázója Poszeidón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Írisz, szavad úgy mondottad, ahogy kel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jó is, ha a hírnök mindig tudja, mi ill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szivem és lelkem nagy fájdalom é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özös sorsút és részűt, engemet óhaj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gető haragos szókkal szurkálni Kroní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égis, noha bosszankodva, de engedek egysz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, ezt üzenem fenyegetve szivem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alán nálam nélkül s zsákmányos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 és Hermész s nagy Héphaisztosz szive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ímélné ő meredek Tróját, s nem akarn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forgatni s erőt juttatni az argoszia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 meg azt, olyan ír nincs, hogy haragunk behegessz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elhagyta a Földrázó az akháj hadi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bokba merült; vágyódtak utána a hős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pollónhoz szólt fellegtorlaszoló Z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kedves Phoibosz, Hektórhoz, az ércbeborult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föld övezője, a föld rázója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y az isteni tengerhez, meredek haragun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kitért; hallhatták volna az összecsapás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ép még a Kronosz körül élő istenek is len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z így nekem is többhasznú, s néki is így jo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, noha bosszankodva, kezem jókor kikerü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eriték nélkül nem múlott volna a dolg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csak a sokbojtú aigiszt tüstént a kez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d meg rettentőn, rémítsd meg az összes akháj hő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ható, te magad sugaras Hektórra ügyelj j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oppant erejét serkentsed, míg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nem érnek a Hellészpontoszig és a hajóki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után lesz gondom tettel s szóval is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ölüdüljenek újra a harcok után az akháj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hallatlan az apja szavát nem hagyta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mint ölyv siklott le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galambgyilkos, sebesebb valamennyi madár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ős Priamosz sarját föllelte,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, mivel már nem feküdött, lelkét szedeg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áismert körben hadi sok társára, a v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ritéke elállt, pajzsos Zeusz fölseg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megállt s szólt messzeható nagy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ektór, Priamosz fia, mért ülsz távol a had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lgyöngülten? Valamely kín fért a szivedhez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sisakrázó Hektór bágyadtan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ki vagy, te derék isten, mondd, így aki kérde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nem hallottad, hogy akháj bárkák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-erőshangú Aiász, míg társait ö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vel mellen ütött, s elvont az ölő viadal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em már, hogy a holtakat és Hádész palotá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i nap meglátom, s már kileheltem a lelk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int szólt hozzá messzeható nagy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hisz olyan segitőt küldött le Kroní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z Ída hegyéről, hogy védjen, legyen őrö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ranykardú Phoiboszt, aki eddig is ó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elek itt, magadat s véled meredekfalu vár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most a lovas-sereget riogass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a a görbe hajók közelébe a gyors parip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ietek legelől, az utat számukra simáv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teszem, és az akháj hadinépet megfutamíto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nagy erőt fújt ekkor a népterelő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oká pihenő, jászolnál abrakozott m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-szakítva ha nagy dobogással a síkra iram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szokta a tiszta folyó habjában a fürdé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én tartja fejét, magasan, körülötte sörény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pdes a marja fölött, és ő, jól tudva, milyen szé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emelgeti térdét, száll a szokott legelőkhö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és térdét Hektór ily gyorsan 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a lovas seregét, miután hallotta az ist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aggancsos szarvast, vagy sziklai zerg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nek a fürge kutyák s földmíves férfiak egy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eg a szikla magas meredélye s a rengeteg árny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ja, s az űzőknek nem is adta a sors, hogy elérj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rmájukra pedig, lám, sűrüsörényü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an elő, s a mohó űzőt mind félreriasz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 akhájok, idáig mind űzők csapatost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kkal s kettős kelevézekkel kaszabol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látták Hektórt, hogy elér sorai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zavarodtak, lábuk elé hullott le a lelkü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szóra Thoász, Andraimón gyermeke, kélt m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aitól, aki jártas a dárdavet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itusában; s hogyha akhájok közt veteke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noklásban az ifjak, nem sok győzi le ott s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szörnyü csodát látok szemeimmel 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élt gyógyultan, kikerülve a végvesz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: bár igazán mindünknek a lelke remé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halt, Telamóniadész Aiász keze rév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most megmentette, kihúzta egy isten a baj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, őt, ki megoldta olyan sok akhájnak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hiszem, ezt teszi most is majd, hiszen ennyire bő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nnydörgő Zeusz nélkül jön a hadsorok él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gályákhoz küldjük seregünk sokaság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k a legderekabbaknak valljuk mimagu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unk itt, és tartsuk föl, vele szembeszeg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emelt kelevézzel, s majd, bármennyire vágy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remeg, hiszem azt, danaók tömegébe vegy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taná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iász körül, Ídomeneusz vezető körül,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, Mérionész körül és Árésszal egyen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Megész körül elrendezték összekiál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legelsőket szemben Hektórral, a tróssz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 gályákhoz eredt a sereg sokaság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rósz támadt sürüen, vezetett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léptekkel, előtte pedig maga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ré felhőt köritett, forgatta az aig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t, bojtost, gyönyörűt, mit adott a kovác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Zeusznak, hogy hordja s ijessze az emb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tartotta kezén, vele vitte csatába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n az argoszi had helytállt; sivitó hadizaj ké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oldalról; szökkentek az íj ideg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vesszők; szállt kelevéz is a férfikezek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eves ifjú hősöknek húsába hatol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meg előbb, mielőtt még horzsolt volna fehér hú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 megállt, bármint epedett jóllakni a hús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hoibosz nyugton tartotta kezében az aig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fél lövedéke talált, és hulltak a nép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gyorscsikajú danaosz hadirendre mer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rázta, nagyot rikkantva, a lelküket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űvölte a keblükben, hadakozni feled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ökörcsordát, vagy nagy nyáját a juh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enevad szétűzi, sötétben, az éji fejés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rtelenül terem ott, mert nincs jeladó a közel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gyáván menekültek amott az akhájok: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ijesztve, a trószt s Hektórt diadalra veze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férfiut ölt, szétszórtan folytak a harc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ost Sztikhioszt teritette le s Arkeszilá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z ércinges boiót csapatok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meg hősszívü Menesztheusz hű haditár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Iaszoszt kaszabolta le, véle Medón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Oileusznak volt fattyú sarja Medón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nak testvére, lakását meg Phülaké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, hazájától távol, mert ölt: Erióp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yját, mostohaanyjáét, Oileusz hitesé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Iaszosz, vezetője Athén seregének e harc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úkolidész Szphélosz fia volt, így hívta a nép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t öli Púlüdamász, Ekhioszra Polí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ujt legelől, Klonioszra az isteni fényes Agénó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okhoszt Parisz érte a válla hegyén, mikor ép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aladott az elősoron, és átfúrta az érche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eket vérttől fosztották, már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ott árkukhoz szöktek s a karók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 bujtak, falaik közibé beszoru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rászólt rivalogva a trójaiakr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véres zsákmánytól, rohanás a hajókhoz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a gályáktól távol meglátok akárk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elyben megölöm, soha nem részeltetik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vérei és nővérei máglya tü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bek szaggatják szét várunknak előt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majd a lovak marját ostorral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gette a trósz sorokat, nyargalva: s a trósz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rivallt fenyegetve, szekérhúzó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va hatalmas nagy zajjal: Phoibosz meg elő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a mély árok partját letapodta, közép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, s eként hosszú híd-forma utat magasí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t is, röpülő kelevéz hatol annyira ép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férfi hajít, amidőn erejét vele mér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özönlöttek csapatonként; Phoibosz az é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szent aigiszt: s letapodta falát az akh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mint gyermek, ha a tengerparti homo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gyü játékkal halmot magasít, azutá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tszva megint szétszórja a lábával s a kez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te, nyilas Phoibosz, szétdúltad az argosz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kínos mívét s keltetted megriadásu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gályáknak közelébe kerülve meg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t hivogatták, s mindegyik égilakó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ikat fölemelve külön-külön is könyörö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jüknél inkább Nesztór, az akháj hadak 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tt, két karját fölemelve a csillagos ég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hogyha akárki a búzás Argosz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ökör vagy kos hájas combját sütög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térést kért, te pedig bólintva igér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z ma, Olümposzi, és a gonosz napot űzd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nak eként az akhájt leigázni ne enged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önyörögve ekép, dördült nagyot erre a bölcs</w:t>
      </w:r>
    </w:p>
    <w:p>
      <w:pPr>
        <w:pStyle w:val="Normal"/>
        <w:ind w:firstLine="379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a az agg Néleusz-finak esdekelés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pajzsos Zeusz dörgését hallva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evesebben törtek rájuk, ügyeltek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szélesutú tenger hullámhegye tám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hág a hajó falain, mikor űzi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ja a szél dühe, mely a habot duzzasztja leginká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gtak föl a trójaiak nagy zajjal a f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ák lovukat be; tatok közt folytak a harc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, kéthegyü nagy kelevézzel; a trósz a szekér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, fölhágva, a barna hajók tetej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elevézekkel, mik amott kézügybe heve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tosak, épp a hajóharchoz jók, réz-hegyezet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mindaddig, míg az akhájok,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 a fürge hajókon, a bástya körül 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csak a férfias Eurüpülosz sátrában, e tár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artotta szavakkal, s gyászos szörnyü seb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vosságot hintett, hogy múljék a sötét kí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meglátta a trószt, hogy a falra iram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naosz daliák sora közt rohanó riadás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följajdult, s kifeszített két tenyer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combjára csapott, keseregve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, most már, bármennyire rájaszorul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maradhatok itt, mert immár szörnyü viszály ké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d legyen az, ki mulattat: mert Akhileusz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ok, hogy rávegyem őt, induljon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, ki tudja, megindítom szavaimmal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isten akarja; baráttól hasznos az inté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vitték tova lábai; és ezala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ben vártak a trósz rohamára, de, bár kevese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k azok, mégsem tudták a hajóktol elűz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rósz sem volt képes danaosz hadirend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rvén, sátrak s a hajók közepébe nyomu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ént a zsinór megméri a gályageren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ő ács keze közt, aki mestersége tudá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rja egészen, mert Pallasz tanitotta meg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öztük csata és harc egyenlőre feszült 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-más bárka körül más-más daliák vereked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Aiásznak rontott, a dicsőnevü hő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 bárka körül fáradtak, s ez se teh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taszítsa a másikat, és fölgyujtsa haj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edig az, hogy elűzze, ha már idehozta a daim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lütiosz-fiusarja-Kalétórt nagyszerü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mikor üszköt vitt, kelevézzel mellbe ü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s a csóva kihullt a ke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or, amint szeretett rokonát meglátta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hanyatlik a porba a barna hajóna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nak s lükiébelinek rivalogva parancs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húzódjék hátrább a szoros viadal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sétek Klütiosz sarját, nehogy ő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jétől fosszák, miután elesett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iászra vetette ki tündökölő kelevéz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; de aztán Masztór-sarja Lükophr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fegyveresét, a Küthéra-belit, ki a hős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, mert embert ölt volt otthon, az isteni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ütötte, fejébe fülön fölül érckelevézt 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mikor Aiász mellett állt, s ez a porba esett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felé a hajó tatjáról, s térde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Aiász, szólt testvéréhez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Teukroszom, ím, elesett egy hű haditár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sztoridész, ki Küthérából idejött, s akit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tiszteltünk, mint szeretett szüleinket, a há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Hektór teritette le, hol van hát a halál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ző, hol van az íj, mit néked Phoibosz adott volt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Teukrosz elértve szökött oda oldala mell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ívű íjat tartott s vesszőkkel a tegz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yilait nyomban röpitette a trójai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leitoszt verte le, Peiszénór ragyogó fiu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társát, a vitézlő Panthoidé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zabolát tartott, mert ő gondolt a lova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rra vezette, ahol legtöbb had rendje gomoly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nak, Hektórnak kedvezve; de veszte hamar 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ttól senki se védte meg őt, noha vágyakozot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óhajszaporító nyíl szállt át nyaka szirtj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röl, a ménei hátraszökel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rgették az üres szekeret. Meglátta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a király, s paripái elé legelőbb á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sztünoosz Protiáón-sarjnak bízta k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intette nagyon, hogy tartsa vigyázva közel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újra kiszállt, s az előcsapatokba vegyült 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 az ércbeborult Hektórra emelt ki egy új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vesszőt, s harcát tán szűnteti már a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yilával a lelkét így elorozza a hős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Zeusz okos elméjét nem csapta be, óv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ő, s Teukroszt ott megfosztotta a hírt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akitotta a jólsodrott ideget remek ív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rálőtt; elfordult másfele tüst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terhes nyila, és hullott ki az ív a ke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t Teukrosz, s szólt testvéréhez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szétmetszi az isten már minden haditerv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kiütötte kezemből ívem, s szétszak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-sodrott idegem, mit rá reggel ma kötöz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aporán szökelő vesszőknek bírja a szár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nagy Telamóniosz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sűrű nyilaid, kedves, hagyd ívedet is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mireánk irigy isten szétszakitotta, heverj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t a vállra, ragadj hosszú kelevézt a kez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erekedj te a trósszal, a népet küzdeni serkents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ság nélkül, ha le is veretünk, ne vegyék 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padu gályáink: szánjuk hát harcra magunk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kézívét Teukrosz sátrába l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gyrétű pajzsot boritott vállára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fejére pedig kitünően-vert sisak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at, fönt a sörény félelmesen ing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erős gerelyét, a hegyes rézzel hegyezet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tnak eredt; hamar ott állt Aiász oldala melle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, meglátván, hogy Teukrosz vesszei ves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nak s lükiébelinek rivalogva parancs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ünk vívni vitéz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mentén: mert látták már szemeim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vitézüknek Zeusz által vesszei ves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önnyen ráismer az ember Zeusz er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árkit is ő juttat jelesebb hadi-hí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kinek nem akar juttatni, de megkicsinyí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st, lám, őket; s hadaink diadalra segí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gályáknál sűrűn verekedjetek; és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 sorotokban, meghal, sorsa bete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jon csak: nem lesz csúfság, míg óvja haz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nia: mert felesége s a gyermeke megmenekül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 s a birtoka bántatlan, ha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hajóznak majd szeretett földjére honuk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pedig így serkentett társakat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 ez, argosziak: most itt az idő, vagy elesn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élnünk és a hajóktól vészt tovaűzn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itek, sisakos Hektór ha bevette hajói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alog is hazaér ki-ki innen az otthoni földr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hallottátok, mint bíztatja a nép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hogy gályáinkat fölgyujtani vágyi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nem táncra vezényli biz ő seregét, de csat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munkra tanács nincs jobb, nincs terv se kiváló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ogy teljes erőnkkel a kézitusába vegyülj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meghalni azonnal, vagy megmenteni é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őrlődni sokáig a vészes, vad viadal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sztalan itt a hajók mellett, gyatrább hadak ált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rimédész-sarj Szkhedioszt Hektór le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ókaiosz vezetőt; Aiász meg Láodamász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ragyogó sarját a gyalogcsapat él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lénébeli Ótoszt verte le Púlüdamá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űleidész társát, vezetőjét bajnok epív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Megész, neki is rontott: rézsút tovaszökk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s így elvétette Megész (nagy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thoidészt nem hagyta elesni előcsapatok közt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roiszmosz kebelébe hatolt be Megész kelevéz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, s amaz válláról vonta le vért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Dolopsz, derekas jó dárdavető, nekidobb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mpetidész (kit Lamposz nemzett, nagyszer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ontiadész, s ismert volt néki a harc-vész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jzsközepét kelevézével most Phűleid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tette közel, de tömör páncélja megóv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lemezű öblös páncél mit még maga Phű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, hozott Ephürábol, a Szelléeisz vize mell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ajándékul sereget-vezető Euphé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hogy ellenség ellen hordozza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fia teste felől kergette el, íme, a rom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ész neki lóforgós ércmívü sis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csúcsát megütötte hegyes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örény-forgót lesöpörte: a porba bukott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fénylett friss-festésű bíborral a forg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vele szívósan tusakodva Megész diadalt h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a vitéz Meneláosz hozzá, hogy kisegíts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t, rejtve, megállt, és vállán dobta Dolopsz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ulról: mellén hevesen tört által az érc-h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 erősen előre: lefordult arccal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ketten nekirontottak, lecibálni a vért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ról; mire Hektór összes véreihez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közt legjobban korholta erős Melanipp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Hiketáonidészt; aki csámpás ökrei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Perkótéban, még távol voltak a dúló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akhájoknak megjöttek görbe hajó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ent Ílionába, honába, kitűnni a trósz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lt Priamosz mellett, ki becsülte, akár a szülött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korholta a hős Hektór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pihenünk most már, Melanipposz? Most se hajol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szíved, amint látod rokonod megölésé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od, vértjét mint szaggatják le Dolopsz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hát, úgyse lehet már távolból verekedn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k, míg le nem öljük mindet, vagy pedig ők n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lalják el a nagy Tróját, s népét ki nem irtj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vezetett, s vele ment az az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elamóniosz Aiász meg bíztatta a nép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! szivetekben keljen a szégye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stelkedjetek egymás színe előtt a tus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írféltők közt kevesebb hull, több marad é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utóknak híre se lesz, segitője se tám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vágytak azok védőn verekedni amúgy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avát a szivükbe fogadták: és a haj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fallal védték; de a trószt Zeusz küldte reáj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lokhoszt buzdítva beszélt harsány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nincs ifjabb nálad akháj sereg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ébblábu sem, és oly erős sem, mint te, a harc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j hát, tán csak megdobsz egy trójai férfit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tovaszállt ismét, miután őt harcra tüz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 elé, hajitott ragyogó kelevé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tekintve amaz. Hátrábbszökkentek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ő dárdázott, s nem szállt ki hiába a fegyv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ketáónnak sarját, a merész Melanipp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csatába rohant, csecse mellett verte kereszt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szemét a homály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meg rárontott, valamint kutya, hogy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bzett őzre rohan, mely vackából kiszökel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adász közben meglőtte, a tagjait ol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ontott, Melanipposz, rád heves Antilokh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ted orozni: de jól meglátta az isten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ele szembe futott, száguldva az ütközete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nem várta be őt, noha fürge vitéz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iramlott, mint fenevad, ha gonoszt követet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utyát ölt, vagy pásztort a karám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fut, mielőtt még rágyűlnének a nép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ramult el Nesztoridész; s Hektór meg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riadással kínokozó kelevézt zud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, s ő megfordulva megállt, hogy elért seregéhe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husevő vad oroszlánokként törtek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hajókra, mivel Zeusz így rendelte, ki foly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ük keltegetett nagy erőt, s lekötözte a lel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ől fosztva — az argosziaknak, a trószt ri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ő Hektórnak szánt diadalt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nak: a görbe hajókra ez isteni láng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, nempihenőt, s Thetisz úrnőnek vele vég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tsa be szörnyü könyörgését: ezt várta a bölcs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lássa szemével az égő gálya sugár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 akarta a trószt ismét a haj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utamítani és hírt adni az argoszia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tervelte, midőn odaküldte a görbe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t, ki mohó volt úgyis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dzsida-rázó Árész, vágy vad tűz a hegye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 erdő mélyében, tombolt deli Hek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jték lepte körül száját, és két szeme láng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zemöldje alatt, s a halántékán a sis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en rázkódott, míg vívta a harc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ból Zeusz maga volt védője, sok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ektórt tisztelte meg, és csak néki adott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övid élete volt csak hátra, a sorsa ilyen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te napját már akkor kergette felé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, Péleión hőserej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ott soraik rendjét széttörni, figy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lát legsűrűbb tömeget, legjobb hadifegyv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tudott áttörni, akárhogy vágyakozot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álltak vele szemben azok mind bástyaala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roppant meredek szirt ősz tenger peremé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süvitő szeleket föltart szárnyas rohamu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agadó hullámokat is, ha verik meredély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árták be szilárdan a trószt, meg nem futamo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csupa tűzfényben berohant a tömeg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átört, valamint hullám tör a fürge haj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övesztik a fellegalatti szelek, s a hajó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beborítja a hab, s a szelek szörnyű sivit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sznai közt sír-rí, s a szivükben félve reme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jósok: mert csöpp híján már odaves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épődött most az akháj kebelekben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, mint fondorlelkü oroszlán tör tehene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 a nagy mocsarak vizenyős rétjén legel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rivel, és őrzőjük még nem tudja, hogyan kel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dal vívni, kaszás ökrét mikor öldösi-fal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l elől, hol a leghátsó barmok sora közt j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, míg az oroszlán ront egyenest a közép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fal is egyet: a többi pedig szétfut riadoz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ettent szanaszét Hektór és Zeusz atya jött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: s ő csak Periphétészt ölte le, Kopr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át; Kopreusz volt, ki urától Eurüsztheusz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kran hordta a hírt Héraklész hőserej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, silányabb nemzőtől, született derekabb sar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rényben: gyorslábú és nagyszerü harc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ükéneiek sora közt elmével is els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 adott ekkor Hektórnak főbb diadal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átrálva a pajzsának peremébe botol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lábig boritotta, dzsidáktól védte a harc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bbe botolva hanyatt hullott, és harcisis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n bongott a halántékán, mikor eldő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jól meglátva szökött oda oldala mell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belébe dzsidát vert, kedves társai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meg: ők búsultak a társért, s mit se tehe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: hiszen maguk is félték nagyon isteni Hektó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kerültek a bárkákkal, s védték a leg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vonatott bárkák őket; de a trósz beözönl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tak az argosziak, kénytetve, az 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asoroktól, sátrak közt sűrűn sorak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aladoztak szét táborszert: mert a szemér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lsz ottfogta soruk, riogatták szűntelen egym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főkép hadak őre, Gerénia bajnoka Nesz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te külön-külön őket, eszükbe idézve szülői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! szivetekben keljen a szég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 színe előtt: ki-ki gondoljon gyerek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eségére s vagyonára, szülőire szin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kinek még él, s akinek meghalt a szül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ost nincsenek itt, de nevükben térden eseng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átok meg a vészt, sohasem fordulva futás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isteni ködfelhőt tovaűzte szemük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aié: s két részről fény özönöl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a hajóktól, szállt az egyenlő harc terep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k harcban-erőshangú Hektórt s a hadá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zokat, kik hátul vártak, nem 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azokat, kik harcot vívtak a fürge hajókná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Aiásznak már nem kedvelte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szteg várjon, hol a többi akháj fiak áll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nagyokat lépdelt, a hajók tetejére került f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harcra való kelevézt csóvált a ke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 huszonkét rőf volt, és karikák szori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a férfi, ki jól tud lóról ugrani l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 paripát a lovak seregéből összetere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város fele hajt a mezőn át, kergeti gyors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hordó nagy uton, s bámulja a nagy sokaság 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 is, nők is: mert folyton biztosan ugr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lóra a másikról, noha szállnak a m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iász is a fürge hajók más-más tet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, nagyokat lépdelve, s a hangja az égbe hatolt f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üvöltéssel sürgette szünetlen a nép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ni sátrakat és gályákat. Nem maradott 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em veszteg sürü-vértes trójai had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ént szárnyas madarak seregére ha sárg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 csap, amint a folyó partján füveket csipeget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nyakú hattyúkra akár, darvakra, lud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ámadt Hektór egyenest, kékorru haj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ől szökkenvén: hátulról Zeusz tasz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nagy kézzel, s hadinépét is ri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ismét keserű viadal kavarult a hajó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nnéd, sose lankadnak, kimerülni se tud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ó soraik, mivel oly makacsul tusakod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volt gondolatuk, míg vívtak: a bajnok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tték, hogy már meg nem menekülnek, ele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minden trósznak kebelében hitte a lé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gyujtják a hajókat, a hősöket is megöli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gondolatuk, mikor ott egymásra rohan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ragadott tatnál egy habhasitó gyo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gályát, mely Prótesziláoszt hozta el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á, s haza már sose vitte az otthoni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 gálya körül gyilkolták szűntelen egym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itusában a trójaiak meg a bajnok akháj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várta be ott rohamát nyílnak, kelevé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közel álltak mind, és egy akarat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kifent bárdokkal, a fejszékkel hadak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kardokkal, meg a kéthegyü hosszu dzsidá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pántba kötött gyönyörű szép markolatos kar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ullott ki kezükből, vállukról sok esett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tusát vívták: vértől ázott a sötét föl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miután tatján megfogta a gál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ét el nem eresztve, a trójaiakr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tok erre tüzet, seregestül keltve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 napot kárpótlásul nyujtotta nekünk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re keríteni gályáik, melyek istenek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k ránk sok vészt, mert gyávák voltak a v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a hajók tatjánál vágytam küzdeni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artóztattak s akadályozták hadinép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akkor eszünk sebzette a messzetekin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hát most maga sürget minket, most maga buzdí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re még hevesebben törtek az argoszi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iász se maradt helyben: gerelyek szorito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vonult kissé — és már azt hitte, meg is ha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hétláb-hosszú padhoz, le a gályatető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gyhelybe megállva figyelt, s kelevézzel elű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rószt, ha nemalvó lánggal jött a hajók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süvöltéssel sürgette szünetlen a népé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danaosz daliák, követői Ar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ünk vívni vitézü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itek tán, hogy hátul segitő-seregünk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, mely férfiakat védjen, bástyánk van erősebb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közelünkben város sem, tornyos-kerités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gvédene és felváltani tudna seregg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-fölfegyverzett trószok mezejére kerül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 a szomszédunk, nagy messze az otthoni föld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ünk hát a karunkban van, nem a lankadozás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már támadt is, dühösen, hegyezett kelevézz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i trósz nekiment csóvával a görbe haj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dvére tegyen Hektórnak, a hadriad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iász hegyezett kelevéze fogadta, sebe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eritett le tizenkettőt, szemből, a hajókná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ATO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HALÁ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rcoltak a jópadu gályáért ezek ott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g Akhilleuszhoz lépett, a király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 könnyeket ontva, miként a sötétvizü forrá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eredek szirtről zúdítja le éjszinü hab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va tekintett rá gyorslábú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nt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pityeredtél el, Patroklosz, mint pici lány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az anyja után ki eseng, hogy ölébe emel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knyájába kapaszkodik, és föltartja az út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be uszó szemmel néz rá, míg föl nem emel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jtesz, Patroklosz, gyöngéd könnyet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ely hírt adsz nékem, vagy a mürmidono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magad hallottál csak hírt phthíai föld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 Aktór fiusarja Menoitiosz, azt mondják,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 még Aiakidész Péleusz is a mürmidon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nek holta miatt keserű bánatba borulná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az argosziak seregét siratod, hogy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znek a görbe hajóknál, dölyfös vétkük okáb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az elmédben sose rejtsd, tudjam veled én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 sóhajjal ekép szóltál, te lovag Patrokl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khileusz, Péleusz fia, legjobb minden akháj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: nagy kín nyomja akháj seregü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ok, kik a legkitünőbbek voltak el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jók közt megdárdázva-nyilazva fekü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ült már Tűdeidész, az erős Di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ült a dicsődárdás Odüszeusz s Agamemn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pülosz meg a combja tövén nyíltól sebesül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ülöttük a sokfüvü orvosok ott igyeke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ógyítják sebüket: de te nem lágyulsz meg,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ragadjon ilyen harag engem, mint amilyent 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izel, ádáz hős: ki fog áldani messzi utód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űzöd most el a csúf veszedelmet a népt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sz vagy: apád sohasem lehetett Péleusz; a lovas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d se Thetisz: kék tenger szült a világ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redek sziklák, mivel elméd ennyire ádá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alán valamely jós-szótól tart a te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rnő édesanyád Zeusztól mondott valamely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eressz legalább oda gyorsan a mürmid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ével, tán fény lehetek számukra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 ide fegyvereid, hagyd, hogy vállamra vehes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neked néznek, s el is állnak a trószok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legzethez jutnak a bajnok akháj ivadék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uk közt: hisz a föllélegzés kurta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pihenten a megfáradtakat újr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űzhetjük sátrunktól, görbe hajónkt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önyörögve, nagyon botorul: hisz tőle e sz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ást kért, de saját vesztét és csúnya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nagyot sóhajtva felelte a fürge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isteni sarj, Patroklosz, míly szavakat szól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ós-szón csüngök, hisz olyanról nincs tudomá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eusztól se hozott nekem úrnő édesanyám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z a rettenetes kín éri a szívem,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egyrangút kíván megfosztani,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tól az a férfi, mivel hatalomban er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ű kín nekem ez, lelkem gyötrődve vis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ányt, kit a bajnok akhájok részemül a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it dárdám szerzett, feldúlva a jófalu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ragadta kezem közül őt a király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inthogyha csak egy jöttment idegen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 már megesett, hagyjuk: hiszen úgysem akar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ntelenül haragudni szivemben: igaz, de kimon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agomnak nem vetek addig véget, am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zaj és csatavész a hajómig nem hatol el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hát föl válladra az én híres hadiv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os mürmidonok seregét te vezesd a tus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trójaiak mélykék felhője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keríti a bárkákat, s beszorultak a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lata mellé kis térségre az argosziak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Trójának egész várnépe kiszállt a csat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átran: mert nem látják közelükbe ragyog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isakom csúcsát: hisz az árkot, futva, tetemm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megraknák, ha irántam az úr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jobbszivü: most bekerítik harccal e táb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tombol a dárda a Tűdeidész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kában, hogy elűzze a vészt danaók seregét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ikiáltást nem hallottam az Átreidés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t torkából: Hektórnak, a férfiöl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hangzik riadása: a trószok üvöltve belep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egész síkot, s az akhájon győznek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zért, Patroklosz, csapj oda, űzd a hajók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 erővel a vészt, lobogó lángokra ne gyujts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ink, s édes hazatértünk el ne orozz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y úgy, mint a szavam célját elmédbe teszem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tiszteletet s hírt hozz haza nékem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danaók közt, ők pedig azt az igen gyönyörű lá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ék vissza nekem s vele még ragyogó adomány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j, hogyha elűzted a trószt a hajók közeléből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ha dicsőséget Héré dörgőszavu fér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a is, úgyse epedj a vitézlő trójai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em így verekedni: a hírem csorbitod ez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ragadjon a harc meg az ütközet annyira; hogy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ig vezeted csapatod, trószt ölve halom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mely örök isten Olümposzról le ne szállj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li őket erősen a messzeható nagy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j vissza, amint a hajóknak már szabadí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t vittél, és hagyd őket marakodni a 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— Zeusz atya, Pallasz Athénaié meg Apolló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trósz sem futhatna halála elől, valahány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argoszi sem: csak mink ketten menekülné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fátylát egyedül hogy bontsuk a trójai vár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iász se maradt helyben: gerelyek szorito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elméje igázta le és kelevéz-kivető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: bongott a halántékán iszonyú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harcisisakja: szilárd göbein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ppantak kelevézek: a hős bal válla kifára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agyogó pajzsát tartotta szünetlen: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zdítani így sem tudták, bár szorito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rettentőn lihegett, ömlött a verej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agjáról, és föllélegzeni nem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ódja: mivel már minden részről bajra baj árad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úzsák, ti beszéltek, olümposzi bérceken é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ullott legelőször tűz az akháji hajókra?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Aiásznak nagy karddal verte közel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risdárdáját, hol az érc elválik a nyél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egyét leütötte; hiába rezegteti mos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nka dzsidáját markában Telamóniosz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röpült és bongva bukott a mezőre az érche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 Aiász lelkében az isteni mű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hűlt: hogy a harc tervét elvágja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endörgő Zeusz, s Trójának szán diadal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lt hát; s ők nempihenő lángot haj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hajóra: a nemlohadó láng nyomban elöml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 hajó tatján körben lobogott; d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combjára csapott, és Patroklosz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hát, isteni sarj Patroklosz, hadszekeres hő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 már a gonosz tűzláng rohamát a hajó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inkba ne kapjon, utunk elvágva egész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s fegyvert gyorsan, s én majd idegyűjtöm a nép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atroklosz tündöklő érceket ölt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szép lábvértet vett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jó szorosan kapcsoltak ezüst bokacsat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meg a melle köré köritette a vér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Akhileusz csillagfényű, díszes hadivértj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ezüstszögü érckardot vállár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, erős nagy pajzsot vette kez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fejére pedig kitünően-vert sisako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at, fönt a sörény félelmesen ing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két bátor kelevézt, markába beillő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án lándzsáját nem a nagynevü Aiakid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, erős, nagy volt az, megcsóválni se tu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z akhájok közt, egyedül csak a bajnok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eretett apjának Kheirón adta e kőri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ion ormáról, hogy majd vele hősöket öl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sebesen fogjon be, kiáltott Automed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tisztelte leginkább hős Akhileusznak utá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ghívebb volt hozzá szívós viadal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 meg igába vezette a gyors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anthoszt és Balioszt, kik versenyt szálltak a széll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rpüia, Podargé, szülte fuvó Zephür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vize mellett míg réten legelés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gósként a derék Pédászoszt fűzte a hám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 várát megdöntve szerezt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: s ha vesző volt is, de követte a két nemenyész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 seregét körben vértezt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orról sátorra sietve: s azok valamint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husevő farkas, melynek szive duzzad erő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gancsos nagy szarvast ejtett el az orm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t tépi: pofája vöröslik mindnek a vér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kában mennek, s a sötét forrás tetej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kony nyelvükkel lefetyelve sötét vizet i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gölt állat vérét ökrendve, a lelk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ükben dühödött még, bár a hasuk dagadoz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iharoztak a mürmidonok fejei s vezető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lábú Akhileusz daliás fegyvernöke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: míg köztük maga állt, a vitéz nagy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serkentett paripát, pajzsos hadinép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volt gyorsröptü hajó, melyet vezetett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kedvelt Akhileusz Trójához: mindegyik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bajtárs ült evező-padokon del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 vezetőt állított ő élükre, aki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ízott: s maga legfőként gyakorolta ural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vértü Meneszthiosz állott egy csapat él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perkheiosz fia volt, Zeusztól-eredett folyam-áré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 lánya, a szép Polüdóré szülte a buz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perkheiosznak, az istennel-hált földi leányz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Periérész-sarj Bórosznak volt fia névl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 kérte meg azt a leányt sok nászadománny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csapatot meg a harcias Eudórosz vezetet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ztől-szült, kinek anyja a táncban-szép Polümél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űlász lánya: e lányra az Argoszölő, a hatalm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gyulladt, amikor meglátta a hajladoz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ajszerető aranyorsós Artemisz ifju kar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 felsőházba suhant, lehevert vele tit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, a kegyes: neki ő gyönyörű gyereket sz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dóroszt, aki gyors a futásban, bajnok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iután a szülésnek gyámola Eileithüi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re vezette, s a napnak már meglátta sugár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khekleusz Aktoridész nagy bajnokerő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el anyját, nászadományt sokat adva meg 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iút Phűlász, az öreg gondozta, nev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nagy igaz szeretettel, akárha saját fia vol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 osztaguk élén Peiszandrosz vezető 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Maimalidész, kimagasló mürmidono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 — csak a Péleión haditársa különb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nix, ősz lovag ott negyedik hadirend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lkimedón ötödiknek, a Láerkész deli sar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vezetőikkel mindet nagy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fölállította, keményen szólt nekik ílykép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, ne felejtse nekem most senki beszé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yel a gyors gályák sora közt Tróját fenyeg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, míg haragudtam, s mind vádoltatok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Péleidész, te kegyetlen, anyád bizonyára ep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plált, itt tartod sok társad erővel a bárk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 legalább tengerhasitó gályán hazamenn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már, lelkedbe ha ennyire csúnya harag hullt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verődve sürűn így szóltatok; íme, a harc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nyílt nagy feladatja, amelyre ti vágytatok eddi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ndenki kemény szívvel vívjon meg a tróssz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üstént tömörült a király hangjára a hadre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falhoz sok sűrü követ rak egy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ázáéhoz, hogy a szél viharában is állj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dtek sisakok s köldökkel-domboru pajzs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 pajzsot, sisak ért sisakot, hős férfiu férf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ragyogógombú forgós sisak összever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bólintottak: mivel ennyire sűrüen 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jük előtt most két deli bajnok vette a vér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s vele Automedón, mert lelkük is egy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sorban akartak küzdeni; ámd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átrába, s a szép szekrény fedelét kinyito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ládáét, mit ezüstlábú Thetisz úrn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 a hajóra, hogy ezt vigye el, megrakta sok in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élelhárító köpönyeggel s jó takaró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gy ékes serleg is állt, ebből soha még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szép ragyogó szinü bort nem ivott seregü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s istennek sem loccsantott Zeusz atya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a ládából, s kénnel tisztítva előbb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megmosta utána a víz szép áradat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mosta kezét, töltött bele szép ragyogó bo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udvara mélyén állva, s a bort loccsantva könyörg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nézett (nem fordult el villámszerető Zeusz)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ódóné ura Zeusz, te Pelaszgosz, messzelakó, 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telü Dódónéban ülő: körülötted a szello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p-népség, a mosatlanlábu, a földönhá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ál már ezelőtt, amikor könyörögt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tiszteltél, az akháj hadinépre lecsaptá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zt a kivánságom vidd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ugyan itt maradok gályák közelében,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mat elküldöm seregével a mürmidon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: messziredörgő Zeusz, nyujts néki dicső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 a szivét bátorrá, hogy Hektór maga lás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 az én fegyvernököm egymaga is tud-e bátr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, vagy csakis akkor dúl győzhetlen a 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rész küzdelme közé magam is vele száll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ha a gályáktól a csatát, csatazajt tovaű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etlen térjen hozzám meg, a fürge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-fegyveresen, tusavívó társaival min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 bölcs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részt megadott, más részt nem az esdekelés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tól a csatát, csatazajt tovaűznie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nem, hogy hazatérhessen sértetlen a harcb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miután így loccsantott és Zeuszhoz esen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átrába megint, s a kupát szekrénybe helye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da állt ki a sátra elé, kívánta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ni a trójaiak s az akhájok szörnyü csat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hősszivü Patroklosz körül öltve a páncé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rendben dühösen nekitörtek a trójaia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zudultak nyomba, hasonlóan darazsa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út mentén gyerekek bolygatnak un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szokták, fészkük folyton piszkálva az út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: mivel ezzel köz-bajt soknak oko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után ha egy ember megy mellettük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záér akaratlan: azok bátorszivü raj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röppennek mind, hogy megvédjék ivadék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zivet és lelket hordozva a mürmidono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dultak ki hajóikból: s kélt nemlohadó za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g a társaihoz buzdítva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, Péléiadész Akhileusz hadinép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ünk vívni vitézü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egtiszteljük Akhilleuszt, őt, ki az argí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 közt első, s fegyvernöke mind tusavív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udja meg Átreidész is, a széltiben-úr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vétett; hogy a legderekabb hőst semmibe vet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ndjük lelkét s erejét serkentve e sz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zaporán nekiestek a trósznak: körben a gál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úgtak rettentőn az akhájok hadriadás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bátor Patrokloszt meglátva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meg a fegyveresét, csillámló fegyverei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riadt mindnek, mozgás kélt hadsorai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t hitték mind, hogy a gyors Akhileusz a hajó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dobott haragot, megbékélt már a seregg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tekintgettek, ki hová menekülhet a vész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hajitott ragyogó kelevézt leg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 közép fele át, hol a legtöbben gomolyog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Prótesziláosz hős bárkája tövén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űraikhmészt, ki a lóforgós paión hadi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a Aműdónból, a nagy Axiosz áradat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meg avval a jobb vállán: s ez a porba hanyat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jajdult, s paión haditársai szerteria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riadalmat keltett mindegyik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vezért dárdázta le, harcok legderekabb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gályáktól azokat, s lobogó tüzet ol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aradott a hajó féligperzselten: a trósz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zsibongással menekült: danaók özönö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sora közt: riadalmas nagy hadizaj ké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égbedöfő hegyoromnak legtete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 felleget elmozdít villámsüritő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tűnik minden kiszökő szirt, égbedöfő bér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urdok, s a magasból terjed az égi sugárzá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 akhájok a gályákról tovaűzve a lá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issé felüdültek: a harc nem szűnt meg azon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rész-kedvelte akhájok elől a sötét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ról nem fordítottak hátat a trósz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ük álltak még; s visszább kénytetve vonul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férfiut ölt, s a vezérek vad viadalm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ttön nőtt: s legelőbb a Menoitiadész, a vitéz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Aréilükoszt hegyezett kelevézzel a comb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fordult: behatolt combjába az ércheg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ntját törte a lándzsa; lehúllt ő, fővel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itéz Meneláosz megsebzette Thoá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 mellett kitakart mellét, és tagjait ol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űleidész meglátta, hogy Amphiklosz neki-szágu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egelőzte, s a combját vágta keresztül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legtöbb az izom, s idegét kelevéze hegy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akitotta: s a hős szemeit betakarta sötéts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sztoridák közül Antilokhosz hegyezett kelevé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bta Atümniosz ellen, s lágyékába beve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elé hullt ez; de Marisz kelevézzel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ra rohant, testvére miatt haragu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tetemnél állt: de az isteni hős Thraszü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előzte (sebet nem vert így), el se hibá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on ütötte, s a fölsőkarját lándzsahegy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airól lemetélte, s izekké törte a csont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szemét a homály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 ott két testvértől leigázva leszál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s Ereboszba, a Szarpédon két jó haditár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s két fia hős Amiszódarosz úrnak (ez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Khimairát, oly soknak vesztére, nevelte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iliadész Aiász Kleobúloszt rája rohan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 ragadta meg, épp amikor megakadt a tömeg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rejét meg is oldta, nyakába beverte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kolatos kardját, vérben melegült ez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 halál, s a kemény végzet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neleosz támadta Lükónt, s emez őt: hanem egym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vén, gerelyük csak hasztalanul hajito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újból egymásra rohantak karddal: a forgó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sisak gombját átszelte Lükón, de fogó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kardja törött: hanem őneki Péneleósz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ltövinél a nyakát hasitotta, a kard beszaladt, s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 tartotta fejét, úgy csüngött, teste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Akamászt, gyors lábbal elérve nyom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szekerére szökellt, jobb vállon ü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ről, és a szemére homály hu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Erümász szájába ütött a vad ércc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n túloldalt tört ki az érchegy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yvelejének alatta: fehér csontját hasog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oga mind kiverődött néki, a két szeme vé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meg: a vért, tátogva, a száján s orralukán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ntotta: s a vég feketült felhője borult rá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ek öltek egy-egy férfit, danaosz fejedelm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juhokra rohannak a farkasok és gödöly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blók, és elorozzák mind, mely szerte a bérc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a gondatlanságából széledez: ő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agadozzák gyorsan e félénk-lelküeke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ra ekép törtek danaók: amazo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zaju megszaladásra ügyeltek, nem had-erő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ekkor, a nagy, folyton sisakos deli Hek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ta gerellyel elérni; de ő, jól értve a harc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bikabőr-pajzzsal széles vállát bebor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va vigyázta a nyílsüvitést meg a dárdadübörg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látta ugyan, hogy fordul a harci szerenc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így is helytállt, szeretett bajtársait óv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z Olümposzról száll égre a fell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derült levegőn, amikor zivatart tereget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riadás, íly zaj támadt most ott a hajókr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nd nélkül kelt át a sereg: paripái rohan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ék vértestül Hektórt; elhagyta a nép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megásott árok volt dühitő akadály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os hadszekeret húzó gyors ló odahagy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rúdvéggel az árokban szekerét az ur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 dühösen, seregét serkentve, kö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szra gonoszt tervelt: ők meg riadott hadiz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utat megtöltöttek, szétfutva: magas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ekig por szállt, a patás paripák szalado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vár fele már, a hajók, sátrak közel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, hol a legtöbb harcost látta tolong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rohant fenyegetve; a tengely alá szekerek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ak a férfiak, és szekerek feldőlve recse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stént átugrattak az árkon az elnemenyés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ovak, ékes ajándékul kiket istenek 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nak; s vágytak tova; s őt Hektór fele ű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, hogy ejtse el; ám vitték azt gyors paripá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sötét földet veri-terheli záp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mikor őszi napon legerőszakosabb rohan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nti vizét, mert kél a haragja az emberek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jogot elferdítve erővel itélnek a tér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eket nem félve, igazságot tovaű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folyók, mik az istenekéi, dagadva roha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egyi ösvényt elvágnak zúgó zuhata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rsogva szakadnak a bíbor tenger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vel a bércekről, letarolva az emberi mun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yögtek nyihogó rohamukban a trójai kanc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iután legelől lekaszálta a hads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bárkákhoz szoritotta megint, sose hagy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 fele törni a vágyókat, hanem ott a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kák és a folyó s a magas fal közt föl-alá sz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-kaszabolt folyton, sokakért állt bosszut ekép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ündökölő kelevézzel előbb Pronooszt haj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 mellett kitakart mellén, és tagjait ol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; s a bajnok most Énopsz-fia Thesz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ámadva — ki jól-lecsiszolt szekeren megij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nyedezett: szive megrendült, gyeplői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sztak alá — ezt most kelevézével meg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ől, jobb-állkapcsán, és kiütötte fogá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áthúzta szekér-peremén lándzsával: ahogy rá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, ki vízbeszökő sziklán ül, fürge halat fö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ből a magasba, fonállal s csilla horogg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agyogó kelevézzel a tátogatót a szekér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ntva ki, dobta le, szájra esett, s odahagyta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a rárohanó Erüláoszt kővel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feje legközepén: kettéhasadott kopony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harcisisakjában, s ő fővel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le, s a lélektépő vég omlott le köré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zután Erümászt s vele Amphoteroszt meg Epal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lépolemoszt, a Damasztoridészt, s Ekhioszra Püri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euszt, Euipposzt meg az Argeadész Polümél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 a másik után teritette a dús anyaföld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amidőn meglátta elesni öv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t ott a Menoitiadész bajnok keze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ok lükiébelinek korholva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, hej, lükiosz társak! hova futtok? előre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szökellek e férfival én, hadd tudjam, ugyan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 íly győztesen, íly sok rosszat téve a tróssz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erős hősnek térdét oldotta meg im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szekeréről fegyveresen szökkent le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troklosz is ott, amikor meglátta, leugr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, valamint kampóscsőrű karmos keselyűk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bedöfő sziklán nagyokat víjjogva csatá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-süvöltéssel most így egymásra rohant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gaseszű Kronosz úr fia látta s szánta is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érát, a hugát s feleségét, hívta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ékem, Szarpédónt, kit legjobb szeretek,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eigázza a Moira, Menoitiadész keze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t gondol a szívem, amíg így hánytorog elmé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ve ragadjam-e őt föl a könnyes harc közep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ükié dús népe közé vigyem és tegyem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leigázzam már Patroklosz hős keze ált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tehénszemü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hogy tudtál szólani íly szó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férfit, a régen sorsnak adott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föloldoznád a riasztóhangu halál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; de mi többiek ezt mindnyájan nem helyeselj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t ha te élve bocsátod a háza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d meg, nehogy aztán isten más is 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át hazaküldeni onnan a vad viadal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lég harcol Priamosz nagy vára körül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 istennek, s bennük majd nagy harag ébr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lyan kedves neked ő, s úgy szánja a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ugyan mégis csak hagyd, hogy a vad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leigáztassék a Menoitiadész keze ált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or már őt elhagyja a lélek, az él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hozzá a Halált meg a mézizü Álmot: ezek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iszik őt a teres-népes Lükié mezej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barátok, a testvérek balzsamba borí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lmot is, oszlopot is kap, mert ez a holtak adó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em tett másképen az emberek, istenek ap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véres esőt hullajtott ekkor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isztelve fiát, kit Patroklosz keze kész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a sűrü-rögű Trójában, messze honát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mikor már egymásnak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Patroklosz nagyhírű hős Thraszümél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Szarpédón fegyveresét, daliás követ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mra alatt megdöfte, s elernyesztette a tes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pedig őt most elvétette gerelly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támadt: s jobb marján verte dzsid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dászoszt, a lovát, s ez a lelkét ott kileh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rogyott, hörgött, testéből szállt ki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ló szétszökkent, iga reccsent, elkever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plőik, hogy a lógós ló lerogyott a föveny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segitett a dicsődárdás hős Automedó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ardját rántotta ki izmos csípeje mell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késlekedett, nekiszökve levágta a lógó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két hadimén rendben feszitette a hám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lekevő viadalban a két hős összecsapott mos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ragyogó kelevézt hajitott, de hi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atroklosznak bal válla fölött süvitet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e, s át nem döfte; de most érccel nekiron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s nem szállt ki hiába kezéböl a fegyv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fte be, hol gyöngéd szívét beborítja a hárty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dőlt, mint ahogyan tölgy dől, vagy nyárfa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agy karcsu fenyő, melyet magas ormon az ác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-köszörült fejszéikkel vágnak ki hajó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lnyúlt paripáinak és szekeréne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gcsikorítva a véres port markolta ke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bikát öl oroszlán, megtámadva a cso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ragyogót a kaszáslábú tehene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z oroszlán állkapcsában nyögve kipusztu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ombolt pajzsos lükiébeliek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ol öletve, s eképen hívta barát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Glaukosz, daliák közt hős, most kell 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nak lenned s derekasnak a dárdavetés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égyen vágyad keserű viadal, ha serény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előtt serkentsd Lükié daliás vezet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j föl-alá, hogy Szarpédónt védjék a csat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magad is verekedj érettem az ércc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éked leszek én ezután szégyen s örökös vá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múló, ha a vértemet elvinnék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nékem, ki a gályák mellett hulltam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 ki szilárdan hát, noszogasd valamennyi vitéz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 halálnak vége takarta be e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rát és a szemét; az meg, mellére tap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ki húsából gerelyét, s vele jött rekeszizm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húzta ki dárdahegyét s ellenfele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ták fúvó paripáit a mürmidonok, b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tek volna, a gazdájuk szekerét odahagyv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ban meg kélt iszonyú kín erre a hang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ndült szive, hogy nem tudta segíteni még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zel megszoritotta a karját, mert sebe m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eukrosz nyila vert az előbb, amikor nekiron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va magas falról, bajt űzve a sok haditárs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sszelövő nagy Apollónhoz könyörögv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meg, nagyuram, Lükié termő mez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rójában akár: meghallod a férfiu han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hol, ha a kín veri, mint most engem a kín su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lám, itt van e súlyos seb, kezemet hasoga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ják át a döfő fájdalmak, s nem tud a vér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áradni, ezért bénultan csüng le a váll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ni merőn kelevézt már nem tudok én, se csat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gel; s most elpusztult legderekabb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, Zeusz gyermeke: s ő a fiát nem is óv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legalább te, uram, gyógyítsd meg e bősz sebeme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mam szelidítve erőt adj, hogy Lüki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ait, bajtársaimat serkentsem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holttetemért magam is viadalba vegyülj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át megszüntette azonnal, az éjszinü vér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ította a vad sebben, s lelkébe erőt v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 megsejtette szivében, örült, hogy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meghallgatta ilyen hamar esdekelés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ette előbb Lükié daliás vezető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 föl-alá, hogy Szarpédónt védjék a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zután nagy lépésekkel a trójaia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t Panthúsz sarját, meg a fényes Agén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ni, meg Aineiászt, s a sisakrázó deli Hektó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s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elfeleded te egészen már segitői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temiattad, távol övéiktől s a honu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ük sorvasztják: de segíteni csak nem akarsz 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Szarpédón, pajzsos Lükié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igazsággal s erejével védte a nép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gerelyével verte le őt a vad Ár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, kedveseim, szivetekben keljen a szég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vigyék vértjét, tetemét is meg ne gyalázz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mürmidonok, haragukban a számos akháj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lándzsáinktól pusztultak a fürge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elfogta a trósz daliákat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múló, iszonyú, mivel ő számukra a vá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opa volt, ámbár idegen: sok jó dali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 a nyomán, s ő volt köztük csatavészben az 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 rohantak rá az akhájra, elől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ért bőszen; míg az akhájt a csat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ndás melle alatt Patroklosz szíve tüz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múgy is igyekvő két Aiász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k, most védjétek kedvvel seregün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úgy, mint eddig, sőt még bátrabban a nép közt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 férfiu már, ki falunkon először ugort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: tán elrútíthatjuk, ha kihozz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ról vértjét levehetjük, s tán, aki véd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leigázhatjuk hegyes érccel egy-egy haditárs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ők vágytak védőn verekedni amúgy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indkét részen tömörült hadirendjü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és lükiosz, s ott mürmidonok meg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csapott mind, hogy harcoljon a holt tetem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üvöltéssel: s a vitézek vértje csörömp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a kemény viadal fölibé feszitett veszedelm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t, hogy drága fiáért harcuk könnyü ne légy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pillantásu akhájt trószok szori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előbb: mert mürmidonok közt nem legutols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ült meg, nagy Agakleusznak fia, fényes Epeig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a jólakosú Búdeionna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egölte derék társát ott, s esdekelő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hoz menekült s az ezüstlábszáru Thetisz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elküldték őt férfitörő Akhileu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csikajú Trójába, a trószokkal ver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mikor épp a tetemhez nyúlt, ragyogó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vel ütötte fejen: kettéhasadott koponyá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harcisisakjában, s ő fővel a test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le, s a lélektépő vég omlott le köré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jdalom ébredt Patrokloszban a társa halál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valamint suhanó sebes ölyv szá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jkóknak, seregélyeknek seregét mikor űz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egyenest törtél, Patroklosz, hadszekeres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- és lükioszra: haragvó szívvel a társ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Íthaimenidész Sztheneláoszt verte nyak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lával, s a nyakán az inát mind szétszak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lőharcos hátrált, Hektór is, a fénye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távolra a hosszunyelű gerely elszá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férfi hajít, igyekezve a versenyez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iadalban az ellenségre, a léleköl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hátrált most meg a trósz az akháj rohamá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 azonban, a pajzshordó Lükié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 legelőbb, s leütötte a büszke Bathük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halkón jó sarját, aki Hellászt lakta, kivá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ivel s gazdag mezejével a mürmidono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nek közepén Glaukosz megütötte gerelly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va hamar, mikor őt megfogni 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lehullt, s az akhájokban sürü fájdalom ébr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ős harcos hullt; s nagyon is megörültek a trósz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ibé álltak tömören: s az akháj se feled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erejét, de dühét egyenest nekivitte a tró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ölt ott legelőbb deli trójai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 Láogonoszt, kinek apja az Ídai Z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pja, Onétór volt, s tisztelték, mint csak egy ist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ltövön és állkapcson ütötte keresztül: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aiból kisuhant: gyűlölt éj fedte be nyo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kelevézt hajitott most Mérionész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te, hogy őt, aki pajzsa mögött lépdel, leterít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látta előbb, kikerülte az érchegyü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lőrebukott, és háta mögött bever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 a nagy kelevéz, rezgett még vége a ny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hatalmas Arész az erőt tovaküldte belő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kelevéze rezegve a földbe üt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miután izmos keze hasztalanul haj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meg, a lelkében dühödötten,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te remek táncos! ha imént kelevéz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m vét, gyorsan megszünteti tánctudományo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a dicsődárdás,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ha erős vagy is, az nem könnyü neked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enkinek oltsd erejét, aki csak neked ugr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édje magát; te mi vagy? bizonyára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talán én döflek meg, hasadon,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ly erős vagy is, és bármint bizakodsz kezei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anem őt korholta Menoitiadész, az erős hő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ha derék vagy is, így dicsekedni mi szükség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itten a trószok nem szidalomra vonu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holt mellől, sokakat föld fed be előbb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boru vége a kézben van, szavaké a tanács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sose kell szavakat szaporítani; föl, viadalra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vezetett, s vele ment az az isteni férf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ik amott, valamint ha favágók nagy zaja tám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szakadékokban, s jó messzire hallik a hang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támadt dobogásuk a szélesutú-terü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 zaja és bőré, s jólillesztett bika-pajzs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arddal s kettős kelevézekkel kaszabo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m ismerné meg, okos sem, az isteni hős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t, miután kelevéz, vér, por bor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tetejétől végig, egész lábujja hegyé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 tetem körül ott gomolyogtak, mint a legyek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állóban a telt sajtárokon egyre zsibong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avasz hajt már, s tele édes tejjel a sajt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gomolyogtak a holttestnél ők; s Zeusz se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hova már ragyogó szemeit, csak e vad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őket nézte, s töprengett a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Patroklosz megölésén, hánytorga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sa-e most már őt is e vad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zarpédón mellett sugaras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, s vállairól zsákmányul vonja le vért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redek nagy kínt még soknak okozzon e baj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 s azután úgy látta, hogy ez helyesebb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éléiadész Akhileusz daliás követő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trószokat is meg az ércbeborult deli Hek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orítsa a városig, és soknak vegye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élénk lelket legelőbb Hektórba lehelt m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szekerére az és menekült, így hívta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t is futni, fölismervén Zeusz mérlege dől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derék lükiébeliek se maradtak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ebbentek, amint látták fejedelmük a ho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mai közt átszúrt szívvel kiterülten: igen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még rá, amikor Zeusz ott a viszályt fesz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pédón válláról most szedték le a fény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s fegyvereket; s tovavinni a görbe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oitiadész átadta a társainak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pollónhoz szólt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derék Phoibosz, tisztítsad már a sötét vé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eit Szarpédónról, s őt vidd a nyil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mkelegéből; majd távol már, most a foly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val kend, nemenyésző leplet is adj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tjára bocsásd immár őt gyors követ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mal s a Halállal, ez ikrekkel, kik e harc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tágterü dús Lükié földjére teszik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barátok, a testvérek balzsamba borí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lmot is, oszlopot is kap, mert ez a holtak adó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hallatlan az apja szavát nem hagyta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airól lesuhant a dühös viadal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 Szarpédónt kiemelte a kopjahalom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bb vitte, lemosta folyóvíz árad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val, majd nemenyésző leplet adot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tjára bocsátván adta a gyors követ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omnak s a Halálnak, ez ikreknek, kik e harc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tágterü dús Lükié földjére helyez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, paripáinak intve meg Automed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t s lükioszt követett; így vont nagy bajt a f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: hisz hogyha megőrzi szavát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a sötét végnek bús sorsa elől menekül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erősebb Zeusz akaratja az embereké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t is elrémít, s diadalmát elveszi kön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áskor maga küldi előre, megint verek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st is bíztatta az ő kebelében a lelk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kaszaboltál ott le előbb és kit legutolsz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hogy az istenek immár halni hivatt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résztoszt legelőbb s vele Autonooszt meg Ekhekl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adész Perimoszt, meg Episztórt és Melanipp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hullt Múliosz és Elaszosz, közelébe Pülarté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elölte, a többi pedig menekülni rohant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kapujú Tróját az akháj fiak így beveszik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eze által, mert kelevézzel elől dú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áll ki a jóalapú bástyára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szat akarva nekik, s oltalmat hozva a tró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feltört kiszögellésére a fal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s háromszor lökte le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múló kézzel ragyogó pajzsára lecsap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gyedízbe rohant neki, mint valamely dühös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hangon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bb! isteni Patroklosz! nem sorsod amúgy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ős trójaiak várát eleméssze a lándzsá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hileuszé sem, pedig ő sokkal jelesebb hő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Patroklosz jó messzire hátrahuzód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 Phoibosznak hogy kikerülje hara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Szkaiai-kapunál a patá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zvén, töprengett: hajtsa-e újra csat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eregét a falak közibé gyülekezni kiált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így töprengett, melléállt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ppen olyan volt, mint ifjú viruló del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osz, ő, Hektór nagybátyja, a lóbetörő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ekabénak volt ő öccse, Dümász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hrügiába lakott, folyamánál Szangario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lakjában szólt most Zeusz sarja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mért álltál el a harctól? Hisz nem is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, mint gyöngébb, volnék csak nálad erősebb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ánnád akkor, ha a harcból visszavonul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övesd Patrokloszt már a patás parip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megölheted őt, s diadalt ad néked Apolló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küzdők közt tovalépdelt újra az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os Kebrionészt sugaras Hektór odahív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ovait vesszőzze a harcba; eközben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a tömeg közepébe: zavart küldött az akhá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adalt Hektórnak adott meg a trójaia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hagyta a többi akhájt, egyet se döföt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fele űzte erőskörmű paripá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 szemben szökkent szekerérö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ja gerelyt tartott, másikkal fölragadott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illámló érdeshegyü sziklát, jól belemark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dőlve kidobta: nem is szállt messze a hős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 se röpült: Hektórnak hadszekeré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t, fattyú-sarját a dicső Priam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gyeplőt tartott, a hegyes kő homlokon é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morzsolta a szikla szemöldjét, csontja sem áll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követ: mindkét szeme lába elé a homo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 le; miként búvár, maga is lebukott ama dí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szekérről, és csontjából lelke kiröpp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, lovag Patroklosz, szurkáltad szavaidd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míly fürge e férfi, be könnyen tud lemerü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 talán a halas tenger közepére kerül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lakhatna sokat, kagylókra vadászva a mél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eugorva a gályatetőről, bárha viha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ost itt a mezőn könnyen lebukott a szekér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nak hát kitünő búvárok a trójaia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indult hős Kebrionész fele ny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oroszlán támad, hogyha, amíg a kar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, mellén sebzik, s a saját dühe veszti el ott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vágyón szöktél, Patroklosz, Kebrionész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szemben szökkent szekeréröl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 körül ott vívtak, mint két vad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hegyek tetejében elölt szarvas tetemé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hesen és dühödött nagy vággyal telve verek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ost Kebrionészért két értője a harc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oitiadész Patroklosz s nagyszerü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ódott egymás húsát kaszabolni vad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ár megfogta fejét, s tartotta szilárd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g a lábánál markolta; s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és danaosz vívott dühödött viadalla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z Eurosznak s a Notosznak kél viadal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szakadékokban, sürü erdőt rázni siet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kköt, kőrisfát, meg a som dúskérgü sok ág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máshoz csapkodják a nagy ágakat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zsivajgással, s a törő ágak zaja csatto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meg akháj így tört egymásra ölő viadal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sem gondolt közülük csúf megszalad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 körül ott sok lándzsa csapott be a föl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nyas vessző is, szökkenve az íj idegé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ürü nagy kövek is döngették ott a kör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ők pajzsait: ő teljes hosszában a po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lt el, a harciszekér hajtását fekve feled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liosz valameddig az ég közepére nem ért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fél lövedéke talált, és hulltak a nép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kor Éeliosz hajlott a tulok-kifog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orson túl az akhájok lettek erős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rionészt, a vitézt kiragadva a lándzsaözön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sz hadizajból, vállairól vonták le a vért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g a trójaiaknak esett dühödöt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szökkent rájuk, mint szélsebes Ár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üvöltéssel, s ugyanannyiszor ölve kilenc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gyedízbe rohant oda, mint valamely dühös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, Patroklosz, már élted vége előtű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ibéd állott a kemény viadalban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n: de a hős nem látta meg ezt a gomoly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ürü ködbe takartan jött vele szembe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a mögé állt, s vállait és megütötte gerinc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feszitett tenyerével: szédült kék szeme tő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Phoibosz leütötte fejéről harcisisak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gurult zajosan, paripák dobogása kö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a szemréses sisak: és forgója a vér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ortól szennyes lett; azelőtt sose volt lehető 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obogó lóforgóját por szennye boríts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férfiunak feje, kedves homloka volt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: Akhilleuszé; s Zeusz most Hektórra ruhá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ja fején, hisz már nincs messze a végveszedelm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tört Patroklosz markában a nagynyel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erős, érces, nagy volt; s vele pajzsa, e föl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ő pajzs szintén szíjastul hullt le a föld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fia, Phoibosz Apollón, még vértjét is elol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kábult szive, lent ragyogó szép teste elernyed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hüledezve; s a válla között megdobta közel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rdán harcos, hátulról, érc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thoidész Euphorbosz, a kortársak közül els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vetésben, lóhajtásban s fürge futás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férfit már akkor a földre vetett szeker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kerén legelőször szállt, hadakozni tanul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lovag, ez lőtt rád kelevézzel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vert földre: de visszafutott s a gomolyba vegyült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ából kőriskelevézét visszarag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 nem várta a hős Patrokloszt, bárha csupasz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 az isten ütésétől s leigázva dzsid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épe közé hátrált, hogy a vészt kikerül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 hőslelkű Patrokloszt látva, hogy új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, s hogy megsebesült hegyes érckelevéz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közelébe a hadsoron át, s beledöfte dzsidá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yékába: s az érc átszökkent rajta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, akháj népét nagy gyászba b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erős nagy kant leterít nekirontva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egyek tetején dühödött vággyal vereke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skeny forrásnál: mindkettő ott akar in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ú a kan, ám az oroszlán őt leigázza 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oitiadésznek ekép, aki már sokat öl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 elorozta dzsidával a lel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csekedve beszélt hozzá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hitted, feldúlod a trójai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abadság napját elveszed asszonyain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zeretett honi földedhez viszed őket a gál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te! mert hisz előttük Hektór gyors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nak a harcba feszülve, s a harcos trójaia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elevézemmel kitünök, s így tőlük a rabsá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ját messze vetem; s keselyűk falnak be ma tég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, nem véd meg már, noha bátor,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menőt maradó aki így intett bizony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Vissza ne jőjj nékem, Patroklosz, hadszekeres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nkhoz, míg férfiölő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n vérmocskolt ingét szét nem szakitottad«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ztosan így szólt ő, és rávett, esztelen embe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lovag Patroklosz, mondtad bágyadozó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ektór, fennen kérkedsz, hisz néked adot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met Kronidész meg Apollón, kik leigá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: vállamról hiszen ők tépték le a vérte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Ám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lyene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ha akár huszan is nékem szalad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nd ottvesznek, lándzsám mindet leigázz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 vészes sors és Létó gyermeke öl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ndókból Euphorbosz — s harmadikul 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nem járkálsz te se már, mert már közeled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 a halál neked is, közeledben a kényszerü vé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icső Akhileusz keze sujt le, az Aiakidészé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így szólt, a halálnak vége borul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a tagjaiból kiröpült s Hádészba lesurr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án sírva, s az ifjúságot, erőt odahagy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 halotthoz is így szólt most ragyogó deli Hektó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mit jóslod nékem a végveszedelme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tudja, nem-é szépfürtü Thetisz fia fo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mtól sujtatva előbb elveszteni lelké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kiragadta a sebből érckelevé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arkkal hágva reá, a gerelyről visszatapos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ögtön e lándzsával rontott neki Automed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lábú Akhileusz hőslelkű fegyveres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sujtsa: de gyors paripák vitték, nemenyész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dományul Péleusznak kiket istenek adta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HE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ELÁOSZ VITÉZKED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ott az Arész-kedvelt Meneláosz előtt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ve, hogy elhullott Patroklosz a trójai kéz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ragyogó ércmezbe takart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árt védőn körülötte, miként kis borju körül j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gve az anyja, ha most ellett s ezelőtt sohasem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örül így járt szőkehajú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nyelét feszitette fölébe, s a domboru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ni mohón, aki csak közelébe törekszik a hol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Panthúsz jó-kőrisdárdás sarja se hagy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nevű elesett Patrokloszt: állt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rész-kedvelt Meneláosz hőshö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Zeusz-sarj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! a vérbeborult zsákmányt meg a holttetemet hagyd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m előbb sem trósz, sem nagyhírű segitőtá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jitott kelevézt őrá a kemény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learatnom ezért jóhírem a trója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lelked hogy a lándzsám el ne ragad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felelte a szőkehaj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! nem szép ám dicsekedniök ekkora dölyff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agy gőgös erőt sose hordoz párduc,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gonoszindulatú vadkan, pedig ennek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obban duzzad mellében a szörnyü erő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t Panthúsz három gerelyes fia képz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 lovas Hűperénór sem láthatta a haszn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úságának, mikor engem szídva bevárt i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ghitványabb harcosnak neveze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: de bizony kijelentem, hogy nem eredt maga láb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re deríteni jó szüleit, szeretett feleség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oldom meg majd az erőd neked is, ha velem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szegülsz: hát azt mondom, húzódj csak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nagy sokaságba, ne állj ki elém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előtt baj sujt; baj után a bolond is okos 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de a másik a szót meg nem szívlelve,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végre lakolsz igazán, Zeusz-sarj,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estvéremet ölted meg, s még mersz dicsek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zveggyé tetted feleségét nászszoba m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os nagy zokogást és gyászt hoztál a szülő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egszűntetem én e szegényeknek zokog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ejed meg a fegyvereid vihetem, s 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hetem ott Panthúsznak s isteni Phrontisz anyám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ísérletlen hosszan nem lesz ez a mun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rad el sem a harc, sem a harcierő, sem e réms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egsértette gerellyel, domboru pajzs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rc hegye elgörbült, nem törte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erős pajzsot; mire másodikul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ott rá érccel, Kronidészhoz küldve fohász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a visszaszökellőnek most torka töv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úrt, nekidőlt maga is, bízott keze jó er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 nyakán másoldalt jött ki a dárdahegy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be borult haja, mely szép volt, valamint Kharisz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tjei, ékes arany meg ezüst szalagokba szo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nevelget egy ember széleslombu olajf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atott réten, hol a víz bőven fakadoz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a fa és viruló, s míg mindenféle szele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ge fuvalmában hajlong, nő hószinü szirm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szer csak nekiront viharos nagy széllel az ork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kából kiszakítja, s a földre teríti ki hossz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sztotta le Átreidész Meneláosz a dárd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horboszról fegyvereit, miután leütö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ha hegyekben nőtt, erejében biztos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ti gulyának legszebbik tehenét kiragad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foggal rácsap, s a nyakát töri ket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beleit habzsolja, kiszürcsöli vé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cangolja, s a pásztorok és a kutyák riogat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angon, de a távolból, s vele szembeke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 merész, elfogja a sápadt félelem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özülük sem akadt, akinek mert volna a lel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blében Meneláosz hőssel szembe kiszál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Panthoidész híres vértjét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iszi tán könnyen, ha Apollón meg nem irígyl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ge Arész mását, Hektórt nem küldi reá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vévén a kikón vezető Mentésznek alak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ólítva a hőst,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ennyire kergeted azt, mit utol sosem érhet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as Aiakidész lovait: bajos ám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nek fékeznie, vagy lovagolnia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nak, mint akit istennő szült: hős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alatt Meneláosz, az Átreusz hős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atrokloszt védte, megölte a legderekabb tró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phorboszt, s küzdő erejét elorozta örök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küzdők közt tovalépdelt újra az is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rre sötét kebelét Hektórnak a rettenetes k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oritotta: körülpillantott most a soro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tta azonnal, amint az a fegyvereket viszi ép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hever ott elnyúlva, sebéből vére patak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ragyogó ércmezbe takar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üvöltéssel, Héphaisztosz lángja ilyen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sose húny: s Átreusz fia jól hallotta e han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ha a szép fegyvert most itt hagyom, és aki it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, Patrokloszt, ki e harcban az én nevemért hu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ki lát danaosz, félek, haragudni fog énrá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 magam küzdök Hektórral, a trója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zt restellem, könnyen bekerítenek eng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isakos Hektór minden trószt erre vezér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lelkem mért szól vele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ki istenség ellen vágyik vereke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-kedvelttel, hamarost rágördül a nagy baj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naosz sem fog haragudni reám, ha meg is l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ektórt kerülöm, mivel isten küldi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 harcban-erőshangú Aiászra akadn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előrerohanva megint verekedni sietné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ellen akár, hogy a holttetemet kiragad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khilleusznak: s ez még jó lenne a baj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odaértek a trósz sorok is, Hektórral az é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visszavonult hátrább, odahagyta a holt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hátratekintve, akár a sörénye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férfiak és ebek űznek odébb a karám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 s rivaló hanggal: kebelében a b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 megretten, s ő kelletlen kullog el onn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t el Patroklosztól Meneláosz, a szők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fordulva megállt, miután az övéit el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ürkészve keresse a nagy Telamóniosz Aiá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átta azonnal balszárnyán a csat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itotta a társait épp, sürgette a harc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 félelmet hajitott a szivükbe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 hozzá, s ezt mondta az oldala melle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m, jer a holt Patrokloszt védeni vél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visszaragadjuk tán Akhileusznak a tes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csupaszon, hisz a fegyvereit Hektór eloroz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a vitéz Aiász lelkét szava harcra tüz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s vele szőkehajú Meneláo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 Hektór kirabolta, s húzta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metélje a vállairól a fejét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hurcolt tetemét Trójában ebeknek adas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jött közelébe, torony-nagyságu paizzs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visszavonult tüstént segitő sereg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zökkent szekerére, s a szép fegyvert oda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nak, hogy a várba vigyék, s hozzon neki nagy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Patrokloszt széles pajzzsal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állt, mint kicsi kölykei közt óvón az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erdőn át viszi őket, s ott a vadá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kerítik, s ő erejében bízva tekintg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, a homloka bőrét rá ráncolva szem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árkált Aiász deli Patroklosz tetemén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az Átreidész, az Arész-kedvelt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s a szivében nőttön-nőtt az erős szomorúság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, Hippolokhosz fia és Lükié fejed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szídta szavával, görbén fölfele néz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szemre be szép vagy, a harcra bizony nem</w:t>
      </w:r>
    </w:p>
    <w:p>
      <w:pPr>
        <w:pStyle w:val="Normal"/>
        <w:ind w:firstLine="3686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ég e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 hordoz nagy hír, hisz inadban a mersz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d meg most már, hogyan is véded meg a vár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osodat te magad s egyedül, csak a trójaia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lükiébeli sem megy már verekedni a vés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tokért, miután köszönet nem volt soha ab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ívtunk mi az ellenséggel örök-szak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udnád a silányabbat megvédeni harc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nyomorult: aki Szarpédónt odahagytad, a társ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endéged, hogy az argosziak zsákmánya marad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sokat használt neked és váradnak, amíg é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utyákat most nem merted tőle elű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m lükiébeliek közül egy is hogyha figyelm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azamegy, s Trójának kész meredek veszedelm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erő csak a trószokban, csak volna merészs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remegő, mely a férfibe száll, ha kiáll a hazá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 ellen, s türelemmel fárad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 akkor tüstént Trójába ragadnó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 holttest már bent volna a trójai vár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 tudtuk volna ragadni a harc gomoly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zarpédón szép fegyvereit ki is adn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z argosziak, s őt is Trójába vihetnő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an embernek követője e holt, ki az argí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 közt első, s fegyvernöke mind tusavív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üszkeszivű Aiászt nem merted a harc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várni be, és a szemébe tekinteni vész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vele megverekedni, mivel nálad derekabb 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sisakos deli Hek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laukosz, bölcs létedre miért szólsz ekkora gőgg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azt hittem, mindjüknél jobbeszü vagy 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Lükién, a rögös földön tartják a lakás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elmédet megróvom ezért a beszéd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d, hogy nem vártam be a termetes Aiá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oktam soha félni a harctól, lódobogás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ig a pajzsos Zeusz akaratja 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t is elrémít, s diadalmát elveszi kön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áskor maga küldi előre, megint ver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; barátom, most állj mellém, s nézd meg e munk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jjon, amint mondod, hitvány leszek-é az egész 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gy danaoszt, noha vágyik erősen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 Patroklosz védelmétől visszaszorít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ráriadott rivalogva a trójai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lükiébeliek, dardán tusavívó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san, feleim, ne feledjetek el tusako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itéz Akhileusz vértjét testemre kerí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Patroklosz hőserejét leterítve szerez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sisakrázó Hektór, és nyomban elin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teli harcukból, s rohanó léptekkel el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közelben társait, oly gyors lábbal iram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ék Trója felé Akhileusz híres hadivért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vértet váltott; távol könnyes viadal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ent Trója felé a magáét küldte a harc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kal, s ő fölvette magár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 fegyvereit mind, melyeke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adtak a kedves apának, s ő a fi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en; azonban nem vénült meg bennük Akhilleus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 távolból őt fellegtorlaszoló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Akhileusz vértjét hogyan ölti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ta fejét, s lelkéhez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a halált igazán nem sejti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özeledben van: de te most öltöd fel a vért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legderekabbnak, akit mind retteg a több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nek gyengéd s bátor társát te megölte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ről s vállairól leraboltad a fegyv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endjén: de azért néked nagy erőt adok én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ul, amért haza már sose térsz e csat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dromakhé Akhileusz vértjét le nem oldja teról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ronión,és bólintott rá barna szemöldd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hoz simitotta a vértet: a szörnyü dühön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 szállt bele: tagjait eltöltötte belül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vvel, erővel; s ő a neves segitőkhöz elindu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rivalgással: s úgy tűnt már mindegyikü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agyogó vértjében olyan, mint bajnok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járt köztük, mindet serkentve szav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zthlészt, véle Medónt és Glaukoszt, Therszilokh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opaioszt és Deiszénórt, Hippotho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rküszt és Khromioszt s velük Ennomosz égimadárjó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 e bajnokoka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lakó segitők sok törzse, figyeljetek énrá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okaságot akarva, mivel nem is arra szorul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tam mindegyikőtöket én ide városotok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trósz feleségeket és csöpp gyermekeke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 örömest védjétek a harcos akháj sereg ell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mből adományt, eleséget ezért csikarok k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ele mindegyikőtöknek felüdítsem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ért rontson csak elő mind s vesszen akár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neküljön meg: hiszen így csevegünk mi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t aki holtan bár idehúzza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seregéhez, s Aiászt tőle elűz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vval megfelezem zsákmányom: az egyik övé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rész az enyém, s mint hírem, a híre olyan le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buzgón egyenest rátörtek mind az akhá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juk fölemelve: s a lelkük hitte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lamóniadésztól elhúzzák a halott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k: hisz lelkét még soknak vette el ott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hívta a harcban-erőshangú Meneláos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m, isteni sarj, Meneláosz, nem hiszem é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 magunk is akár hazatérünk innen a harc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nem is annyira Patroklosznak féltem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Trójában lesz tüstént madarak s ebek ét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ént fejemet féltem, hogy szörnyü baj ér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iédet: mert a hadaknak fellege,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indent beborít: feltűnt meredek veszedelm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hívd a legelsőket, tán lesz, ki figyel rá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em volt rest harcban-erőshangú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ható hangon harsant danaosz seregé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akik Átreidész Agamemnón és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 közmegadott bort isztok, s népeite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lkeztek; s Zeusz ad hozzá tiszteletet s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ehéz nekem itt minden vezető fejedelm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mel tartani: mert nagy a lángja a harci viszály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i-ki törjön előre magától, lelke ne tűr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troklosz a trósz ebeket táplálja, vidíts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jól meghallotta a gyors Oileusz-fia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nek száguldva rohant csatavészben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Ídomeneusz s fegyvernöke Ídomen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az ölő nagy Enűaliosszal egyenl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sorolhatná föl névről mindazokat, k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utánuk akháj részről verték föl a harco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rósz támadt szaporán, vezetett deli Hektó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Zeusztól-eredő folyamárban a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ám torkolatánál bőg, körülötte a szirt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 visszhangzik, amint ki-kicsap tetejébe a tenge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zsivajogtak a trójaiak; s ezala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örül ott álltak mind, lelkük is egy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ék őket az ércpajzsok; ragyogó sisaku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ködöt hintett Kronidész, hiszen annak elő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volt néki Menoitiadész gyűlölt, soha, míg i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 még, és fegyvernöke volt a nagy Aiakidé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gyűlölte, hogy őt megkapják Trója kuty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ul: hát küldte barátait érte kiál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pillantásu akhájt trósz vert el a holt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tben: menekültek félve, de egyiküket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zták meg a dölyfös trószok, akárhogy akar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itték a halottat ezek, de hamar közel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felé az akhájok, mert már visszater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őket, a termettel, tettel kimagas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akháj hős közt, a dicső Akhileusznak után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egyenest az elősoron át, valamint az erős k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hegyen könnyen szór szét ebeket s viruló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kat is, folyton fordulva a hegyszakadék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 derék Telamón fia, fénylő harcias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szertezilálta a trósz hadirendjeit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öribé tömörülve kik annyira hi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árukba viszik, s a dicsőséget learat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pelaszg Léthosz ragyogó fia, Hippothoosz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inál fogvást vonszolta a szörnyü csatán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íjat fűzött már át ina közt a boká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nak, Hektórnak kedvezve; de veszte hamar 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ttól senki se védte meg őt, noha vágyakozot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iász, Telamón fia, ráugrott a töm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emből sujtotta meg őt ércarcu sisakj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tehasadt az a lóforgós sisak érce hegy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rős kelevéz meg az izmos kéz belesuj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elő is előbuggyant vérrel kever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ásán; erejét veszitette ez, és a kez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Patroklosz lábát leeresztve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is lebukott arcával a holt tetem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risszé mezejétől távol, meg se fize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plálásáért a szülőknek, mert hisz az é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urta maradt: a vitéz Aiász kelevéze leve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 ragyogó kelevézt Aiászra hají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látta előbb, kikerülte az érchegyü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hogy; s Szkhedioszt, aki Íphítosz fia volt é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Phókisz daliái között, s Panop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 dicső mezejét, sokakon gyakorolva ura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sujtotta a vállperecén, őt fúrta a dár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e át, és fönt vállán át újra előtö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földre, csörömpölt rajta a fegyv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meg Phorküszt, Phainopsz daliás fiusar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thooszt aki védte, gyomortájon megü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akitotta a páncélját, omlott ki a bé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rezen, s ő porba zuhant, markol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lőharcos hátrált, Hektór is, a fény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 rivalogva továbbvonszolta a holt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rküszt s Hippothooszt, s vállukról vonta le vértjü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rósz az Arész-kedvelte akhájok elő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ionába, honába fut, enged gyáva sziv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 népe pedig diadalt Zeusz végzete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ett volna vitézségével: csakhogy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t maga küldte, hasonlítván Periphá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ütidészhez, a hírnökhöz, ki a vén ap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ült meg, a mint hírnök, adott sok drága tanács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lakjában szólt most Zeusz sarja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hogyan is tudnátok az istenek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magas várát megvédeni majd? Pedig é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férfiakat, kik pusztán jó erej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regükben bíztak, a népük nem remegett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akhájnál inkább szán minekünk diad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: de ti csak reszkettek szörnyen, nem vereked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ire Aineiász ránézett s látta, hogy ő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lövő; nagyot ordított Hektór fele nyomba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 trószoknak, segitőknek má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gyen Arész-kedvelte akhájok elől seregün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ván és leigázottan Trójába tolu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ost is; közelembe kerülve, egy isten ekép szó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gitőnk a csatában a harc legfőbb ura, nagy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unk hát az akhájoknak; legalább ne nyugod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rcolják haza Patroklosz tetemét a hajók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z előcsapatoknak elébe szökellve megáll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rdultak mind, s az akhájjal szembeszeg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kelevézétől Leiókritosz elhu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 Ariszbásznak, Lükomédész nagyszerü tár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ta az elzuhanót az Arész-kedvelt Lükomédé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közelébe, megállt s hajitott ragyogó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ippaszidész Apiszáónt verte, a nép terelőj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alatt máján, meg is oldta azonnal a térd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ionié mezejéről jött volt trójai táj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szteropaiosz után ő volt a csatákban a legjo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lesett; megszánta a harcias Aszteropai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is előreszaladt, verekedni akart az akhájj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talanul, mert Patrokloszt ők mind körüláll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an és dárdásan, előre meresztve a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körbenjárt, buzdítva erősen a többi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nkit se hagyott hátrálni a holt közel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irohanni csatára a többi akháj csapatá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szorosan közelébe maradva tusázni a holt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endelte a roppant Aiász: vér piros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zott már a mező: s ők sűrűn hulltak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holttestek s az erőslelkű segitő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ok: nem vér nélkül folytak a harc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kháj kevesebb hullott, mert mindig ügye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hogy egymástól a nehéz viadalt tovaűzz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usakodtak ezek tűzlángként; mondhatod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, hogy a nap meg a hold sincs már épségben az ég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csatában köd boritott minden deli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olt Patroklosz mellett verekedtek e hősö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többi remeklábvértes akháj meg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abadon vívtak tündöklő légben: a nap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fénye futott, felhő sem tűnt föl a síksá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egyek táján; s olykor szüneteltek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ás kínokozó kelevézeit is kikerül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bb állva; de ők tűrték a középen a sok kí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ben, küzdés közt, gyötrődtek a sok gonosz érc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legelsők mind; csak még két nagynevü harc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u nem hallott, Thraszümédész s Antilokh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ól, hogy meghalt Patroklosz, a tiszta, de hi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elől küzd még a tömegben a trójai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látván az ölést meg a társak megriad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ban tusakodtak, mert így adta ki Nesz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a rendeletet, buzdítva a barna hajókná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egész napon át a keserves harci viszál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t roppant küzdelme: a fáradság, a verej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a térdét és lábszárát, lábait is l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zét, a szemét mocskolta a sok dali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lábú Akhileusz daliás fegyvernöke mel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cselédeinek roppant bikabőrt ad a gaz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ni-feszíteni szét, ha a bőr már részeg a zsír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veszik és körben szétoszlanak és kifeszí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nik a nedvesség, de a zsír mélyebbre ivód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úzzák sokan, és az egész kereken kifeszül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 erre meg arra, kicsiny térségen a test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ák két részről, mert hitte erősen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szerzik: a trójaiak föl a várhoz akar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nni, ezek meg a görbe hajókhoz; kélt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viadal: népkeltő Árész, vagy maga Palla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icsinyelhetné, bármekkora volna harag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 és lovak íly keserű harcát feszi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teteménél eznap Zeusz. D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nak még ekkor sem tudta halál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on is távol tusakodtak a fürge hajó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bástya alatt: nem hitte a lelke, hogy otth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hanem azt, hogy visszajön élve, ha egy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kapukhoz elért: mert hogy földúlja a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küle, azt nem hitte, de azt sem, hogy vele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nyjától ezt sokszor hallotta tito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Zeusz tervéről mindig tőle kapott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 szörnyü csapást még anyja se mondta el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ár elpusztult bajtársa, a legszeretettebb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 tetem körül ott, hegyes ércet tartva kez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fonódtak folytonosan, s egymást kaszabol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alt meg a vértes akháj daliá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jó hírt sose hozna, ha visszavonulná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nkhoz; jobb lenne, ha most a sötét föl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lne be mindnyájunkat: sokkal több haszon érn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lónevelő trószoknak hagyjuk a tes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árukba vigyék, s a dicsőséget learass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ki a büszkeszivű trószok közt hangozt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ha a végzet az is, hogy e holt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elpusztuljunk, ne vonuljon el egy sem a harctól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aki így szólott, serkentve a társa haragjá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verekedtek ezek, s a csatának vad riad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lve az érc égboltig elért, rezgő levegőn 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bb állt Akhileusznak két paripája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sírtak, megtudva, hogy elhullt, porba hanyat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Hektór keze által hű vezető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noha Automedón, a Diórész bátor utó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ostorral a két paripát hajtotta, üt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szólt sok lágy szóval hozzájuk, szólt fenyege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m akartak menni, se tágterü Hellészpont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 felé, sem a harcos akháj csapato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őoszlop, amely nem mozdul a sír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lt férfiu vagy nő sírján áll szak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lltak gyönyörű szekerüknek előtte szünet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jüket földnek horgasztva: csorogtak a forr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 a szempilláik alól, míg sírtak,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lták kocsisuk; szennyes lett sűrü sörény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indkét oldalt kibomolt az igák gyürüj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 két zokogó paripát és szánakozott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ta fejét, s lelkéhez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teket, ti szegények, mért adtunk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nak? Ti sosem vénültök s el sem enyés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hogy részt vegyetek nyomorában az emberi faj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embernél a világon nincs nyomorult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ma lény közt, mely lélegzik s mászik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fog veletek meg a díszesmívü szeké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 száguldani: nem hagyom én a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elég, hogy a fegyvereket hordozva dicsekszi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ek erőt vetek én szivetekbe s a térdeite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ég Automedónt is megmentsétek a harc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gályákhoz; de a trósznak adok diadalm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jön, amíg el nem jut a jópadu görbe hajók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sűllyed a nap, s nem jő el az isteni alkon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nagy erőt fújt most a derék paripák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 sörényükről rázták le a port, s tovavon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gyors szekeret görögök közt, trójaia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meg Automedón küzdött, noha búsan a társ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keselyű, ha ludak közibé csap, szállt a lov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szökkent ő ki a trójaiak tömeg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 is kergette meg őket a sűrü gomoly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le nem teritett egyet sem, míg nekiugr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em lehetett neki, szent szekeren maga állv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t vetnie, gyors lovakat fékeznie egy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n vette csak észre szemével az egyik erős tár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edón, Láerkész Aimonidész fius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kér mögül ekkor ekép szólt Automedón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, melyik isten volt, ki szivedbe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ra-vivő tervét, s megfosztott józan eszedt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küzdesz a trószokkal, legelől a tömeg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d: elhullott társad; Hektór dics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ja a vállán már hadivértjét Aiakidész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Automedón, a Diórész sarja,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edón, az akhájok közt van-e más, ki hason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d hajthatná e sosemmúló paripák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csak Patroklosz maga, isten mása csatá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lt: csakhogy most a halál meg a Moira el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ragadd meg a fényes gyeplőt, fogd meg az ost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a lovakról, hogy küzdjek, már földre szökell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lkimedón felszökkent gyors szeker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 megfogta kezével a szárat, az osto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utomedón leszökellt; meglátta a nagyszerü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elbelevő Aineiászt hívta szavával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te tanácsosa ércmezü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m a gyorslábú Akhileusznak két parip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űntek, hitvány kocsisokkal a harcba vegyü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szem, elfogjuk, ha a lelked eképen 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is: úgysem tudják ők, ha mi rajtukütünk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ni Arész harcát szívósan, szembe mivél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nkhíszész hős fia nem volt szófogadatl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kiindultak, válluk befedezte a pajzs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az, erős bikabőre, fölötte a rengeteg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k ment Khromiosz s Árétosz, az isteni bajn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, lelkük bizakodva remélte, a kett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ölik, s a magasnyaku két paripát tovahajt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ák: seb nélkül hiszen úgyse jöhettek el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tól: ő az atyához, Zeuszhoz esen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homályboritott szive megtelt harci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edónhoz, a hű társhoz hát nyomban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edón, te a két paripát már vissza ne fogj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m távol: a hátamnál, közelembe lihegj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szem én ugyanis, hogy Hektór szűnteti harc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hág föl Akhilleusz két szépfürtü lo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ennünket le nem öl, sorainkat megfutam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őt legelől a csatán fogságba nem ejtj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hívta a két Aiászt oda és Meneláo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ok, ti akháj fejedelmek s hős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zzátok csak a holtat a legderekabb daliá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nak ők köribé, s űzzék el a rárohan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űzzétek tőlünk el a vész napját, akik él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rre nyomulnak a könnyfacsaró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 Aineiász, két legjobb trójai harco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inden az isteneink térdén feküszik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én is dobok ám: és Zeusz intézze a többi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oszt hajitotta meg avval a domboru pajzs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m fogta a pajzs a dzsidát, behatolt oda érc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verte övét, s behatolt odalent a has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ikor éles bárddal hátulról üt az ifj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a réti ökörnek szarva mögé, s az inát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eli ott a nyakán, az meg fölugorva lehupp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ökkent fel az és lezuhant hátára, s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belébe rezegve hatolt be, a tagjait ol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Automedónra dobott ragyogóhegyü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meglátta előbb, kikerülte az érchegyü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lőrebukott: és háta mögött bever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 a nagy kelevéz, rezgett még vége a ny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 hatalmas Arész az erőt tovaküldte belől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kézitusán most már karddal sebesít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két Aiász szét nem választja e kett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uk hívására a harci tömegbe hatol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ük megrémülve megint csak hátravonu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Aineiász, s Khromiosz velük,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toszt pedig ott hagyták szive-szerteszakí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feküdött: míg Automedón, valamint sebes Ár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le fegyvereit, s dicsekedve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 megölt Patroklosz után kínját a szivem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kicsit enyhítettem, bár ez nála silánya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vérboritott zsákmányt szekerére 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is fölszállt, vér lepte kezét meg a láb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z oroszlánét, miután barmot lakomá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jra feszült a kemény csata Patroklosz tetemé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ű, könnyfacsaró: a viszályt szította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 magasból jött; Zeusz küldte, a messziredörg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uzdítson akhájt, mert már szive szándoka fordu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szivárványt von, bíbor-ragyogásut, az ég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 halandóknak, hogy megjósolja a harc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dermesztő zivatart, mely az emberi mun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átolja a földeken, és szomorítja a nyá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ilyen bíbor felhőbe takarva hatolt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é az akhájnak, s mindet bátor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reusz sarjához szólt buzdítva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Meneláoszhoz, mivel ő volt legköze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oinixéhoz volt érc-hangja s alakja hasonló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hárul, Meneláosz, a szégyen, rád a gyalá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hős Akhileusz hű társát Trója tö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kutyák marcangolják majd szét a fala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s ki szilárdan hát, noszogasd valamennyi vitéz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harcban-erőshangú Meneláosz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pó, régenlett Phoinix, bárcsak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na erőt nekem, és ő védene dárdaroham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ellett így vágynám küzdeni és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eni, mert nagyon is szívembe hatolt a halál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űz iszonyú erejével dúl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érce dühöng, mert Zeusz ad néki dicső hí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egörült a nagy istennő, a bagolyszemü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ennyi nagy isten előtt őt kérte im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it és térdét tüstént ellátta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gy bátorságát küldötte a hős keb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ha tovább űzik bár sokszor az emberi test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mad csípni megint, mivel úgy sóvárog a vér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bátorsággal töltötte meg éjszinü kebl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özelébe került, s kivetette a dárd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 közt élt büszke Podész, fia Éetión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, daliás harcos, kit Hektór sokra becsült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t a népből mást, lakomázó drága barát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z övén sujtotta a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mikor menekülni szökellt, s átverte az ércc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 a test; mire Átreidész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közé vonszolta a holtat a trójai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meg közelébe megállva tüzelte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sziadész Phainopsz képében: a legszeretett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 volt Phainopsz, aki lakta abűdoszi ház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lakjában szólt messzeható nagy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lesz-e akháj, aki még tőled megijedhe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ár így menekülsz Meneláosz elől, ki 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 harcra kemény, de bizony most egymaga von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holttestet tőlünk: az elősereg él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meg Éetión sarját, hív és deli társ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ektórt meg a kín gyászfellege elbor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ősoron át, ragyogó ércmezbe takar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kkor Kronidész fölemelte a bojtos,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giszt, s Ída hegyét végig felhőbe takar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llámlott, dörgött iszonyúan, rázta az aigi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nak adott győzelmet, akhájt futamítot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iót Péneleósz kezdett legelőbb a futás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állán sebesült, könnyen, míg egyre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, de utána a csontjáig behatolt kelevéz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nak, mert az mellé lépve v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itosz ellen tört Hektór, s csuklón sebesí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Alektrűón sarját, szűntette a harc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nézett s menekült, mert már nem hitt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e dárdásan tusakodhat a trójai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 Hektórt, mikor ez szállt Léitosz el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árdázta a páncélján mellbimbaja mell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dzsidájának nyaka tört; rivalogtak a trósz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Ídomeneuszra dobott dárdát, mikor ez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szekerén, de bizony kissé arrább haj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olt Mérionész fegyvernöke és szekerész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iranosz, ő, aki Lüktoszból jött erre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mert gyalog ért ide a legelőbb evezős gályá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győzelmet nyujt ekkor a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ebes paripákkal nem hajt Koiranosz ar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fényként, s a halál napját tovaűzte amat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maga Hektór által a lelkét elveszitette)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fül alatt állkapcson verte a dárda hegy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ütötte fogát, elvágta középen a nyelv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szekérről hullt le, s a földre omoltak a gyeplő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érionész azokat fölemelte ke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hajolva le értük, s így szólt Ídomeneu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odat használd, igyekezz csak a fürge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od magad is, nincs már az erő az akháj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: mire Ídomeneusz a sörényes szép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te a gályákhoz, mert már félsz hullt a sziv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Aiász és Meneláosz előtt se marad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ve a váltakozó diadal, mit a trósznak adott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szót így kezdte a nagy Telamóniosz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 itt most már a nagyon buta is kitalál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ga Zeusz atya az, ki segíti a trószt e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 kelevéze talál már, bárki haj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, vagy rossz harcos; Zeusz mindet célba vezérl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miénk mind hasztalanul csak a földre hanyat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i magunk leljünk föl nagyszerü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entjük ki a holttetemet, s mi magunk is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aditárs örömére hogy érünk vissza közéj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k erre tekintve busulnak, s már sose vé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 ölő Hektór erejét és bajnoki kar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arthatjuk még, s nem esünk el a barna hajók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a csak egy társunk, aki gyorsan futna a hírr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hez: mert úgy gondolom, eddig a gyászhí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otta, hogy elpusztult itt drága barát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lyent egyet sem láthatok oly sok akháj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ket magukat s lovukat köd fellege rejt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mentsd meg a ködtől hát az akháj dali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 tündöklő fényt, hadd lássunk már a szemünkk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fényben pedig ölj meg akár, ha a kedved akar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Zeusz atya most megszánta a könnyeket</w:t>
      </w:r>
    </w:p>
    <w:p>
      <w:pPr>
        <w:pStyle w:val="Normal"/>
        <w:ind w:firstLine="379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tó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latta a ködfelhőt, el is űzte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ragyogott a nap, és az egész hadirend kivilág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ász hívta a harcban-erőshangú Meneláos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z körül itt, Zeusz-sarj Meneláosz, látod-e é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lelkű Nesztór fiusarját, Antilokhosz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sd őt, hogy a hős Akhileuszhoz fusson a hí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cban hullt el bajtársa, a legszeretettebb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s a hadriadó Meneláosz nemvonak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valamint a karám mellől az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elfárad a férfiakat s ebeket dühösí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m eresztik a hízott marha husán lakomá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egész éjjel virrasztanak: ő meg a hú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va, előre rohan, de nem ér el semmit: a sűr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-eső hull rá szemből, a goromba keze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obogó fáklyák, s noha elszánt, megfut ezek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nalban haragos lélekkel kullog el onn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t el Patroklosztól harsány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letlen nagyon is: mert félt, hogy amaz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ul hagyják iszonyú féltükben a tró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t meg a két Aiászt sarkallta erős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s ti is, Aiászok, seregek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on ki-ki most a szegény jó Patrokl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kedvességére: milyen volt mindegyikünk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lt: és most őt a halál meg a végzet elért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így szólt, mikor elment, szőkehajú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üvé pillantva szemével, mint sas, amely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k, legtisztábban lát valamennyi madár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 magasan szállong, sose téveszt fürge nyulacs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fürtös ligetek sürüjében búvik: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csap a sas, megfogja hamar, s elorozz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rgattad két ragyogó szemedet,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sarj, mindenüvé, haditársak nagy sereg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án élve leled valahol Nesztór fiusar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átta azonnal balszárnyán a csat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itotta a társait épp, sürgette a harc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megállt, s szólt szőkehajú Meneláo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jer idébb, hallgass meg, Zeusz nevelé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os hírt, aminek sose kellett volna meges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 én, te magad szintén jól látva tudod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anaosz seregünkre csapást, bajt görget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nek a trójaiak, s elesett legjobb dálián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kit akháj seregünk most gyászol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iess Akhileuszhoz, inalj az akháji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ogy a holttetemet gályához mentse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csupaszon, hisz a fegyvereit Hektór maga hord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tilokhosz megborzadt hallva e sz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sszan nem lelt szavakat, de a két szeme könny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t meg teljesen, és elakadt zengőszavu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így is gondolt Meneláosz rendelet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futott, odaadta dicsőnevü Láodok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, ki patás lovait mellette vez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ontva futott, a csatából lábai hord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gyászos hírt Akhileusznak, a Péleidész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sem kívánt, Zeusz-sarj Meneláosz, a lelk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ő társakat oltalmazni, akik közül elm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s a püloszbeliek vágyódtak után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juk Thraszümédészt küldte, az isteni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Patroklosz hőshöz ment vissza siet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futva a két Aiászhoz, azonnal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ár elküldöttem a fürge hajókhoz a hí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Akhileuszhoz: azonban nem hiszem azt, hogy</w:t>
      </w:r>
    </w:p>
    <w:p>
      <w:pPr>
        <w:pStyle w:val="Normal"/>
        <w:ind w:firstLine="323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dejön, Hektór ellen noha szörnyü harag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fegyvere sincs, hogy küzdjön a trója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mi magunk leljünk föl nagyszerü t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entjük ki a holttetemet, s mi magunk is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 zajában mint fussunk el a csúnya halált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nagy Telamóniosz Ai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mondtad mindezt, te dicsőnevü nagy Menelá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szel hát gyorsan kushadj le a för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llra emelve a holt tetemét, igyekezz ki a harc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védként ketten küzdünk Hektórral, a tró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lkünk s a nevünk ugyanúgy egy, mint ahogy 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álltunk a vad harcot, vállvetve, kitartv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halottat azok karjukra emelve a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magasan vitték: hátul rivalogtak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, amint látták, hogy akhájok mennek a testt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rontottak, valamint az ebek, ha a vadk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vadászok előtt űzik, mikor az sebesül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rabig futnak, mert szétszaggatni kivánj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az megperdül, bízván er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őkölnek mind, szanaszét rebbennek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entek nyomukon kissé, csapatostul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okkal s kettős kelevézekkel kaszabol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két Aiász megfordult és odaál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velük, színük változván, már bizony egy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ugrani és a halottért harcba vegyül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igyekezve a holttetemet vitték a csat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hoz: kifeszült a nyomukban a vad harc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űz, mely rohan és pusztítja az emberi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tlan támadva dühöng, düledeznek a ház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lángok közt: süvitő szél hajtja el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s férfiak és paripák iszonyú dobog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űzték szakadatlanul őket, amíg menekü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, mint öszvérek, terhet hordozni erős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bércről vonszolnak, meredek hegyi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fát, vagy magas árbocfát, és szenved a lelk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örekedve, verejtékezve sietnek elő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a holtat eként vitték fáradva: mög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e a két Aiász őket, mint hogyha foly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datát föltartja az erdős gát, mely a sí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nyúlik el, és megakasztja erős folyam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ó sodrát, mert síkság fele folyni szorí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, s nem tudják a folyók széttörni 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ekép szoritotta a két Aiász szakadatl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hadát: de a trósz csak jött, s kettő a leg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Ankhísziadész meg a nagyszerű Hektó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seregélyeknek s csókáknak fellege reb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visongással, mikoron meglátja az ölyv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ani, mely a kicsiny madarak számára halált 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és Hektor elől az akháj fiusar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visongással szöktek; viadal-feledő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zép fegyvere hullt a futó danaóknak az ár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 és közepébe: s a harc még így se pihent e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NYOLC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ILLEUSZ PAJZ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arcoltak azok, mint égő tűz lobogás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lokhosz gyors hírnökként sietett Akhileusz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meredőfalu bárkák mellett lelte: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töprengett ő afölött, ami teljesedet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újra miért gomolyognak a fürtö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 a gályákhoz, rémülten vissza a síkr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lelkem bús gondját csak be ne válts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ől nékem anyám szólt egykor, mondva, hogy én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i fogok, mikor ez, legjobbja a mürmid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keze által majd elhagyja a napfény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ára halott az erős Patroklosz, a balg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ki én azt rendeltem: ha elűzte a lá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jen vissza hajóinkhoz, Hektórt ki ne hív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zt hányta-vetette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nagy Nesztór fia már odaért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ró könnyeket ontva kimondta a kínokozó hír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ékem, daliás Péleusz fia, mennyire gyász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t hallasz, melynek sose kellett volna meges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Patroklosz, s a mezítlen holttetemér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dúl: fegyvereit sisakos Hektór maga hord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őt a sötét kín fellege elbor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kézzel a kormos port markolta a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rta fejére vadul, szép arcát elcsuf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atos inge fölé a sötét hamu permete hul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nagy testével egész hosszában a po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lt el, s két kézzel, tombolva, haját csuf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- s Patroklosz-zsákmányolta le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benyilalló bánatban felsírtak, az ajt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Akhileuszhoz kifutottak, kézzel a kebl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desték, s mindnyájuk minden tagja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pedig Antilokhosz sírt, könnyei hu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kezét Akhileusznak, amíg zokogott az erős szív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félt, hogy a torkát még elmetszi vas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szörnyen: hallotta az anyj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 mélységes mélyén, öreg apja lak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zokogott ekkor; körülötte seregbe verő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reusz lányai mind, istennők lent a vize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olt Kűmodoké, Glauké, de Thaleia, Thoé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szaié, Szpeió, s a tehénszemü szép Halié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űmothoé és Aktaié s vele Limnór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ité meg Iaira meg Amphithoé meg Agau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ótó és Prótó, de Pherúsza s Dűnamené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xamené és Amphinomé s vele Kallianei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órisz meg Panopé, s a dicsőnevü szép Galatei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ertész s vele Apszeudész és Kallianassz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olt még Ianeirával Klümené s Ianass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ra meg Óreithüia s a szépfonatú Amathe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Néreusz-lány, aki csak lent élt a vize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öltvén az ezüst barlangot, verte a mell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, s a panaszt Thetisz úrnő kezdte közöttü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 Néreiszek, halljátok a szóm, hogy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jól tudjátok, míly sok gond él a szivem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, átokra ki szültem a legderekabb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ültem fiamat ragyogónak, büszke erős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hősnek, s fölserdült, mint fiatal f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poltam, akár dús kertben a drága palánt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elküldtem Trójába a görbe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coljon a trójaiakkal: s már soha 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adom Péleusz házában mint hazatér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s, amíg fiam él, és látja a nap sugará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búsul, s ha föl is keresem, se segíthetem én s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 mégis megyek én meglátni s a hang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ani: míly gyász érte, hiszen nem szállt ki a harc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elhagyta a barlangot; vele mentek a lány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ket hullatva; köröttük a tengeri hull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ele vált; és ők a rögös Trójába elér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a partra kapaszkodtak, hol a mürmidono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 pihentek a gyors Akhileusz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nehezen zokogó fia mellett állt meg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s jajjal sírt, megölelte fejét a fi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ó hangon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mért sírsz? Míly bánat fért a szivedhe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ne titkold el! Hisz, lám, megtette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, ami kértél, kezedet hozzá föleme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futott a hajókhoz már valamennyi akháj sar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r mind gonoszat szenvednek, mert te hiányzo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nehéz sóhajjal szól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az Olümposzi ezt megtette való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mit használ, hisz a drága barát oda va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kit a többi fölött legtöbbre becsü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magamat; s most elvesztettem, a fegyvereket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vette le róla, a roppant, drága csod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kes ajándékul Péleusznak az istenek ad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odadobtak téged a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szágyára. De bárcsak a tengeri istennőkk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ál volna tovább, s Péleusz vett voln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t feleségül. Míg így néked is oly sok a kí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esztett fiadért, akit otthon már nem ölel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zatérőt; mert hisz amúgy sem buzdit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ni tovább, sem férficsapatba vegyülni, ha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ként nem veszti dzsidámtól sujtva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 nem bűnhődik, mert Patrokloszt kirabol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Thetisz, sürü könnyeket on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rövidéletü léssz nékem, fiam, oly hevesen szól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Hektor után készen vár rád is a végz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nagyot sóhajtva felel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jak meg tüstént, ha legyilkolt drága barát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édhettem meg, s nagymessze az otthoni föld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ult, míg énrám vágyott, hogy védjem a vész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soha nem térek meg a drága haz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nak sem hoztam, sem a többi barát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dvöt, a soknak, akit leigázott isteni Hek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sztalan így ülök itt a hajóknál, terhe a föl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olyan vagyok én, mint egy ércinges akháj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 mindenkép, ha tanácsban akad kitünőbb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a viszály odaveszne az isteni s emberi szív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rag, mely a bölcseszüt is méregbe borí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sége a csurgó mézénél is 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ebelünkben elárad, füstként felgomolyog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nem is íly haragot keltett a király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 már megesett, hagyjuk, noha szaggat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lelkünket kebelünkben igázzuk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indulok én, hogy a drága fej elveszit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fölleljem: s a halált akkor fogadom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reám Zeusz méri s a többi haláltalan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ttól az erős Héraklész sem szabadul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őt legjobban kedvelte a büszke Kroní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Moira leverte s Héré szörnyü hara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én is, ha hasonló végzet a részem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ok és nyugszom: de előbb nyerek itt ragyogó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hány dardán nőt, mélykeblű trójai asszony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gyöngéd orcájáról mindkét keze törl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t, én akarok késztetni sürű zokogás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ák meg, míly rég nem jártam az ütközete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 tarts, ha szeretsz is, a szívem nem veheted rá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züstlábú Thetisz úrnő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így igaz ez; sose rossz, ha a bajba szorong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tól tovahárítod meredek veszedelm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trójaiaknál van szép, messzesugár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fegyverzeted: azt sisakos Hektór maga hord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án, és büszkélkedik is vele; bárha — kimondom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hordja soká, közelít már csúnya halá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rész harcába te addig még ne ereszked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emeiddel nem látod, hogy eléd jövök új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jnalban elindulok én, tüstént, hogy a nap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tól hozni neked gyönyörű hadifegyve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zután elfordult újra fiá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húgaihoz fordulva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átok, itt az idő, le a tenger széles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ssátok a tengeri vént, s az apánk palot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ndjatok el mindent neki: én az olümposzi orm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-ügyes Héphaisztoszt látogatom, ki fi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d majd szivesen híres ragyogó hadifegyve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ők tüstént lemerültek a tengeri mély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az ezüstlábú Thetisz istennő az Olümp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rma felé, fegyvert hogy hozzon drága fiá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vitték oda lábai; és ezala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Hektórtól futva riadt sivit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gályákig meg a Hellészpontoszig 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sose tudják már a remek-lábvért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tetemét kiragadni a nyíl özön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utolérte megint gyalog és szekerekkel a trósz n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ektór Príamidész, erejével a tűzre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megfogta a lábánál deli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karta ragadni, rikoltva a trójaia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meg a két Aiász, övezetten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etette a holttól; ám bízott ere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l a harc tömegébe szökellt, hol szörnyü kiált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atván, állt ott makacsul, hátrább sose lép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agyon éhes sárga oroszlánt nem tud elű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nép a tanyán az esett állat tetemé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m tudta a két vértes hősi isteni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riasztani Príamidész Hektórt a tetem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vonszolja talán, s nyer is evvel fényes örök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illan a széllábú sebes Írisz, a hírn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va Olümposzról Akhileuszt fegyverre tüz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és Zeusz háta mögött, csak Héra szavá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s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tanj, Péleidész, legszörnyűbb férfi 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d meg Patrokloszt, akiért iszonyú csatavész d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 hajók mellett, s egymást pusztítja a sok hő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khájok a holttestet védelmezik egy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trójaiak szeles Ílionukba akar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urcolni rohammal: a leghevesebben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vágyik rá, mert készteti lelke: karó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ni a drága fejet, lemetélvén gyenge nyaká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hát, már ne heverj; iszonyodjon a lelked, amért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 játékul kapják Trója kutyá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te szégyened az, ha a holt csúfítva kerül me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gyorslábú Akhileusz neki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, Írisz, melyik isten hírnöke vagy t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éllábú sebes Íri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 küldött el, Zeusz híres hitvese, hozzá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ga ormonülő Kronidész sem tudja, de egy m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sem, ki a hóboritotta Olümposzon él fön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hogy eredjek a harcba, ha fegyverem ott van azo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nyám pedig engem páncélt ölteni nem h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őt nem látom közeledni megint szemeimm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tól hoz szép fegyvereket, megig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nemigen tudnék, akinek vértjét vehetem f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még csak Telamóniadész Aiásznak a pajz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maga is legelől verekedve, remél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 Patroklosz teste körül pusztít gerelyé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éllábú sebes Írisz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juk mi is azt, hogy híres fegyvered ott v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legalább így menj el a sáncig, a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ssad magad, ők úgy tán el is állnak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élegzethez jutnak a bajnok akháj ivadék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juk közt: hisz a föllélegzés kurta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hát hozzá, s azután tovaszállt sebes Íri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dult Zeusz-kedvelte Akhilleusz: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e hatalmas-erős vállára a pajzsot, a rojto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hővel koszorúzta fejét is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ranyfelhőből láng lobogott a magas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füstfelleg száll föl a légbe a vár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sziget földjén, mit az ellenség beker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z egész nap a gyűlölt Árésszal civako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ukból ki-ki törve; de végül napnyugovás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klyatüzek gyúlnak ki sürűn, s felszökken a fény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magasba, hogy észrevegyék, kik körbe lak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segíteni jönnek, a vészt tovaűzni hajó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obogott Akhileuszról is magas égbe a tűzlán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falontuli árokhoz s ott állt, de a harc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szállt, mert anyjának okos szavait tiszt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s felharsant; mellette pedig nagy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ja rivallt, riadalmat keltve a trójaia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harsány hangon zendül föl a kürtsz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vad ostromlók gomolyognak a vár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ilyen harsány hang tört ki nagy Aiakidés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rchangját amidőn hallották Aiakidészna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riadt mindnek: s a sörényes szép paripá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ökelltek, mert érezte a lelkük a roml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bbent minden szekerész, meglátva a láng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geni rettentőn a magasba a hős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fejéröl, amit gyujtott a bagolyszemü Palla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zendült Akhileusz szava szörnyet a sánc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kavarult meg a trósz s a derék segitő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, tizenkét hős a saját szekerének al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aját gerelyén pusztult el; míg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 a nyilak közül elhúzták nagy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gy nyoszolyára helyezték; majd odaálltak a tár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s gyászolták; s nyomukon gyorslábu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 könnyeket ontva, mikor meglátta az ágy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vő hű társat hegyes-érc-szakitotta sebekk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lám, elküldött paripáival és szeker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, ám mint megtérőt nem tudta fogadni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lioszt, a sosempihenőt, a tehénszemü Hé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hoz küldte, pedig nem akart lenyugo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alásűllyedt, s fölhagytak a fénye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erős hadizajjal, egyenlő-vad viada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meg a trószok, amint a kemény viadal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onultak, a gyors paripákat sorra kifog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vacsorájuk előtt gyűlést tartottak a tér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maradtak mind, mert nem mert egy se leü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reszkettek, hogy föltűnt bajnok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olyan hosszan volt távol a szörnyü csaták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jóeszü Púlüdamász szólalt föl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nthoidész; egyedül látott ez a multba, jövő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társa, ki egy-éjjel jött véle világ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ez a szóban volt kitünő, az a dárdavetés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gondoljuk meg; magam azt javasol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njünk be a várba, ne várjuk az isteni hajna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nál, a mezőn: mert messze vagyunk a fal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ma férfiu ott a nagy Átreidészra nehezt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könnyebb volt verekedni a bajnok akhájj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eztem már, otthálva a fürge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gályáikat elfoglaljuk, hittem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szörnyen félek gyors Péleidész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lyen dühödöttlelkű, nem vesztegel úgy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mezőn, hol idáig a trójaiak s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 harcidühét osztották meg sorai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várért fog hadakozni s az asszonyain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ggyetek, és menjünk föl a várba, hisz így leszen ez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ez az ambrosziás éj föltartott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dékát: de ha fegyveresen rohan újra ki hol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lel bennünket, be megismeri majd közülünk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néhány! örömest menekülne a trójai vár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szaladhat; azonban sok trósz lesz keselyű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ke s ebeknek; bár a fülem sose hallana íly hírt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át a tanácsom tesszük, bár szomorú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 erőt gyűjtünk, s várunkat a tornyok, a básty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agas kapuk és a gerendák, melyek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 illesztve-faragva merednek, védeni fogj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ora hajnalban fölvesszük a vértet, a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áinkra kiállunk; s annak lesz keserűbb,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król tör a vár közelébe velünk vereke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hajóihoz ér, miután már elfárasz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ve a vár alján meredeknyaku szép paripá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várba be nem tör, akármíly harcos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m dúlja: előbb lesz fürge ebek lakomá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sisakos deli Hektó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, sehogyan sem szólsz kedvemre e szó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, hogy mind húzódjunk vissza a vá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volt-e elég kuporogni a bástyafalak köz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ddig Priamosz várát a beszélő n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nak mondták az aranyban, dúsnak az érc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házunkból minden szép kincs odalet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Phrügiába került, sok meg vásárra kies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ioniába, mivel nagy Zeusz megutálta a nép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mikor engedi már a csavartelméjü Kron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, hogy győzzek, s azokat tengerre szoríts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ktalan íly tervnek ne akard megnyerni a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hallgat rád közülük, de nem engedem úgy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amint mondom, mind úgy cselekedjünk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on csak vacsorához egész seregünk, csapatonké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tok őrt azután, s legyen éber mindegyikőt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a trószok közt túlontúl únja a kinc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sza a nép közt szét, mindet közösen had’ egyék f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ha a nép közül egy veszi hasznát, mint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ra hajnalban, fölvéve a vértet, a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mellett verjük föl a vadszivü Áré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valóban harcot kezd a hajók köze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khileusz, neki árt csak majd ez a vágya: elő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utok én a zajos harcban, de kiállok elé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het az, hogy győz, de lehet, hogy győzök erőmm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 kétfele néz, az ölőt is tudja megö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ott Hektór; és rárivalogtak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: mert mindnek eszét elorozta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ral tartottak, bár rossz volt a tanác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úlüdamászt, aki bölcsen szólott, egy se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vacsorához láttak mind. Ezala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 az egész éjjel nyöszörögve sira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Péleidész kezdett panaszos zokogá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ölő keze ott nyugodott kebelén a bará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sóhajtva nyögött: valamint a sörénye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nek kölykeit elhurcolta a sűrü bozót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vasölő ember, s ő gyötrődik, hazaér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ölgyeken át a vadász nyomait szaladozva kuta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ha reá lelhet, mivel űzi az orrfacsaró dü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nehezet nyögvén szólt ekkor a mürmidonokho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 én aznap hiu szót ejtettem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Menoitioszéban, amint bíztattam erő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m, hogy híres fiusarját visszavezérl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Opoeiszba, ha Trója ledőlt, zsákmányt is igér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ember tervét Zeusz nem mind viszi vég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nknek sorsa, hogy itt pirosítsuk a föld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: hiszen engem sem fog háza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hazatérőként agg Péleusz újra foga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Thetisz, édesanyám, hanem itt fog a föld betaka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Patroklosz, mert csak utánad térek a föl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ntollak el addig, amíg nem hoztam eléb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 s a fejét Hektórnak, vad megölő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nyakazok le tizenkét szép trósz ifjat a mágly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, érted a meggyilkoltért, nagy haragom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ekép fekszel kiterítve a görbe hajó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keblű dardán és trójai nők kesere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-nappal az oldaladon, sürü könnyeket on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, akiket nyertünk az erőnkkel, nagy gerelyün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k dús várát földúltuk az emberi faj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társainak meghagyta a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háromlábas edényt tegyenek föl a tűz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trokloszt mielőbb mossák tisztára a vér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fürdőöntő nagy edényt tettek föl a lán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izet öntöttek bele, fát gyujtottak al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ok közt melegült az edény hasa, benne a víz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víz immár felforrt ama fényes edény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egmosták, megkenték síkos olajj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ebekbe kilencéves kenetet töltöt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erevetre helyezve, befedték szép puha gyolcc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őtől lábhegyig, és afölött hószínű lepell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egész éjjel, körülötte a gyors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 a mürmidonok, Patrokloszt nyögve sira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Zeusz Hérát, a hugát s feleségét hívta eképe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tted csakugyan, Héré, te tehénszemü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kezdi megint harcá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égis tőled származnak a fürtös akháj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tehénszemü Hér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Kronidész, mit mondtál? Ennyit elérh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halandó ember is egy más földilakó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em öröklétű és nem bölcs annyira, mint m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, aki elsőnek vallom magam istennő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szeresen: születésem okán és mert a te nő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anak, és te uralkodol itt minden nemenyésző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 tehetnék rosszat a trószokkal, ha haragszom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ezüstlábú Thetisz elment Héphaiszt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illagos és örök ércházába, mely égilakó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ett, s melyet a Sántító maga építet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 fuvók mellett izzadva találta, amint ép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ött: húsz háromlábast készítve a tűzn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palotájának fala mellett rakja ki sor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mindje alá aranyos kereket helyezet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űlésbe gurulhasson valamennyi mag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nnan hazafuthasson: bámult, aki lá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en volt már mind, csak a nagyszerü-mívü fülek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oltak rajtuk, s ehhez szögeket kalapált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 ezen munkált okos elméjével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ezüstlábú Thetisz istennő odalép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látta a fényfátylas Kharisz, éppen előj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felesége a széltében-híres Bicegő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, s a nevén szólít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leplü Thetisz, mi okon jössz most palotán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 és szeretett? Sose jöttél sűrün 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beljebb, hogy ajándékom letehessem eléb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zután bevezette az isteni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e is ültetvén odabent az ezüstszögü szé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 műre, amelynek lábtól zsámolya is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-ügyes Héphaisztoszt hívta,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gyere; kér tőled valamit Thetisz asszo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nagyhírű Bicegő neki válaszul így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félelmetes és tisztelt isten van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megmentett, miután gyötrődve zuhan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bszemü édesanyám szándéka szerint, aki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eni óhajtott, mert sánta vagyok: bizony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ved az én lelkem, ha Thetisz nem ölel kebel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rünomé, lánysarja kanyargó Ókeano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évig remekeltem náluk az éksz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ttokat és hajló perecet, függőkkel a lánc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lang öblös ölén: körülöttem az Ókean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bjai mormogtak végetlen; senki se tu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vagyok én, se halandó ember, sem pedig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egmentőim, Thetisz és vele Eurünomé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ő jött ide, házam ölébe: bizony, nagyon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pfürtü Thetisz jóságát visszafizes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ndégeld hát meg gyönyörű vendégadomá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fuvókat félreteszem s szerszámaimat min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üllőjétől fölkelt nagysebten az órj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icegett, hitvány lábszárai lent karik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vitte fuvóit a lángtól, majd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olgos szerszámát az ezüst ládába berak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orcáját s a kezét letörölte sziva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lét, a bozontosat, és jóizmu nyaká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e khitónját, vastag botját fogta kez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icegett kifelé: szolgálók gyámolitot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ból vannak ezek, de akárcsak az él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zívükben erő és ész, és szólani tu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ket munkára az égilakók tanitot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llette serénykedtek; s az előbbre botorká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agyogó trónjára leült, közelébe Theti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, s a nevén szólítva kimondt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leplü Thetisz, mi okon jössz most palotánk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 és szeretett? Sose jöttél sűrün idái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 ki, amit gondolsz: megtennem sürget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item, ha tudom, s ha a kérés nem lehetet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Thetisz, sürü könnyeket on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van-e istennő az olümposz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is akár, ki szivében ilyen sok gyászokozó kí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, amilyen sokkal csakis engem vert meg a nagy Zeu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istennők közül engem adott a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akidész Péleusznak, s kellett tűrnöm az ág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an is nem akartam; s most már gyászos öreg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űgözi őt palotájában; node más, ami kín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iugyermekemet megszülni, nevelni me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, hősök hősét, s fölserdült, mint fiatal f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én ápoltam, akár dús kertben a drága palántát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elküldtem Trójába a görbe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coljon a trójaiakkal; s már soha több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adom Péleusz házában mint hazatér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s, amíg fiam él, és látja a nap sugarát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búsul, s ha föl is keresem, se segíthetem én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ányt, kit a zsákmányból a sereg neki osz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ragadta kezéből újra erős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emésztődött szive, búsult; s közben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szorították a hajókhoz az argosz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kerítették: mire jöttek az argoszi v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lelték fiamat, sok nagyszerü kincset ig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 akarta a vészt akkor maga tőlük elű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ráadta saját páncélját Patroklo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így küldte ki nagyszámú csapatával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z egész napon át vívtak Szkaiai kapujá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ját tán aznap földúlják, hogyha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Patrokloszt, ki elől osztotta csapá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pusztítja el ott, Hektórt nagy hírre segít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ölelve könyörgök hát: kit a végzete ku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tre jelölt, fiamat, lásd el most harcisis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ajzzsal is és gyönyörű lábvérttel, jó bokacsat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áncéllal: hisz a hű társ elvesztette a rég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októl leterítve; fiam meg gyászol a por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nagyhírű Bicegő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, ne legyen szívednek gondja ezek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képen védhetném meg a szörnyü halál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rejtve el őt, amikor közelít a gonosz sor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gyönyörű fegyverzete lesz neki tüst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re sok ember néz, s valamennyi csodálja, ki lá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otthagyta Thetiszt, és ment a fuv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 fele fordítván azokat, sürgette dolo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mencéknél húsz fúvó fútt szakadatl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én árasztották szét sokféle fuvalm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a gyors munkát segitették, másszor el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an Héphaisztosz akarta, s a munka kiván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ra vetette a nempuhuló rezet is, meg az ón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agyértékű aranyat s az ezüstöt;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lőtalpra nagy üllőt tett, a kezébe rag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kalapácsát, míg a fogót másik keze fog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erős pajzsot kalapált ki az üll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an díszítette, reá hármas karimát 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et és ragyogót, s ráfűzte a szíjat ezüst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rétű lett végül a pajzs, és jártas es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sok-sok gyönyörű képet kalapált rá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remekelte a földet, rá az eget meg a teng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osempihenő napot is meg a szép telehold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csillagot is, mely az ég peremét koszorúzz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ríónt s a Fiastyúkot, meg a Hűaszoka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k a Medvét is — más néven híva Szekér ez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orog egy helyben, míg Óríónt lesi egy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maga nem fürdik csak meg soha Ókeanoszba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szép várost is remekelt ki a pajzson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két: egyben lakodalmakat 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zukból a menyasszonyokat fáklyák tüze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városon át, sok nászdalt zengve, vez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énylő táncban perdültek az ifjak; a lan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uvolák harsány szava szólt; de az asszonyok ál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saját tornáca előtt bámult a menet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piactéren sokaság állt, pörlekedés foly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yilkolt ember vérdíja fölött civako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: az egyikük esküdözött, az mondta a nép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ifizette; tagadta a másik: mit se kapott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 kívánták, hogy tanu döntsön a per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 bíztatta a nép, két pártra szaka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ak a hírnökök, és intették csöndre a nép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 síma, csiszolt köveken szent körben a vé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tját tartották harsányszavu hírnökei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-fölemelkedtek, s fölváltva itéltek a bot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 kör közepén két tiszta talentum arany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díjául, ki a leghelyesebben itél majd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ét hadsereg állt ragyogó fegyverben a más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 előtt körben: szándékuk kétfele osz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földúlni egészen, vagy két részre szak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tani föl, mit a hőnszeretett város fala őri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beli nem hajlik, vértjét veszi, lesre törek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szeretett feleség, kicsi gyermek védte a bást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laggottak velük álltak föl hadi ren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indultak: vezetőjük Arész meg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s aranyból mindkettő, arany öltözet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sen: mindkettő szép magas és ragyogó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csak az égilakók; s apróbb volt mind a haland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kor ott jártak, hol a leshelyüket kiszem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 a folyó mellett, hol a nyájnak ivóhelye ál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elepedtek meg, vöröses rézzel betakar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figyelő kém ült azután messzebb a sereg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te, mikor jön a nyáj vagy a csámpás csorda közel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is a nyáj hamar, és két pásztor járt a nyom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pjaikat fujták vidoran, cselt nem gyani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a pásztorokat, kirohantak leshelyeik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ogták a baromcsordát meg a hószinű ny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juhait, s mellettük a pásztornépet elöl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zok, hallván, hogy a csorda körül nagy a lárm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hagyták hadigyűlésük, gyorslábu lova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tantak, s nekiindultak; tüstént oda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óparton hadirendben megvereked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érchegyü lándzsákkal hajigálva csat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járt a Viszály meg a Zaj meg a rettenetes V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agadott egyként sértetlent és sebesül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ottat a harcból lábnál fogva kihú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fölött embervértől pirosult köpönyeg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ha csak éltek volna, aként harcoltak a pajz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gy húzták el az elhulltak tetemét egymást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puha szántót is remekelt, televény laz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t és hármas-szántásút: rajta a barm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ották a vetők, jártak velük erre meg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hányszor fordulván pereméhe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édes borral teli korsót tett a kezük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társuk, s megfordultak, ki-ki ment a barázd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vágyott a hatalmas ugar pereméhez elér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feketéllt hátul, valamint a valódi puhult fö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aranyból volt bámulnivalón remek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ő búzamezőt is formált: rajta a bér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 aratott, éles sarlót lendítve kez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oldalt a csomók hullottak rendben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eg a kévekötők fűzték kévékbe kötéll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 kévekötő kötözött, hátrább meg a mark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sgyerekek szedték, tele öllel hordva szün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ujtották a nyalábot; csöndben tartva a pál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 király a barázda fölött, örvendve sziv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tölgyfa alatt hiradók lakomát keritet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tak nagy tulkot, s mind körülötte sürög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ket főztek a nők, belehintve a hószinü liszte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zőlőskertet remekelt, dús fürttel a tők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aranyból volt: feketén függöttek a fürtö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arók sorban meredeztek, mind szinezüst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 zománcból árkot vont, a sövényt pedig ón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e: csak egy ösvény vezetett a kar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 fürge szedők föl-alá jártak, szüret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zűzek s vélük viruló gyöngédszivü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izü szőlőt hordoztak jólfont kosara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íg csapatuk közepén fiu állt, csengőszavu lan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tszott édesen: és a Linosz gyönyörű dala zend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kony kis hangján: amazok meg ütemben emel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at, és ahogyan dala szólt, kurjantva szökell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gyenesszarvú marhák csapatát remek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tehenek készültek, mind ónból meg arany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állójukból a mező fele bőgve siet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rgedező víz mellett, nádas part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ban négy pásztor lépdelt a nyomukban arany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yorslábu kilenc kutya is jött futva után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legelső sorban két iszonyú vad oroszl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grott rá a bikára: az állat bőgve üvölt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úzták: a fiúk s a kutyák mind arra rohan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oroszlánok feltépve a nagy bika bő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beleit falták, szürcsölték éjszinü vér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rgették, de hiába, a pásztorok és uszitot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kutyáikat, ám az ebek belemarni azo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rtek, közelükben ugattak csak s kikerülté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legelőt remekelt Héphaisztosz, a nagynevü Sán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mély völgy közepén, hószínü juhok sereg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lokat és kunyhókat is és zsupfedte karámo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teret is remekelt Héphaisztosz, a nagynevü Sán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t, amilyent készített Daidalosz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fürtű Ariadnénak nagy Knósszosz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eladó lányok viruló ifjakkal a tér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aikat járták körben, kezük egybefonód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szövésű gyolcsot hordtak a lányok,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szőtt drága khitónt, csillámlott mind az olaj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koszorút hordottak a táncban mind a leány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legények aranykardot, s kardszíjuk ezüst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-megperdültek, jól értve a táncot, a láb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emelték, mint ha korongját, mely tenyer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illik, fazekas próbálja ki, perdül-e vaj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or meg sorokat képeztek, s szembe szökel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ömeg állta körül vágykeltő táncukat, és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mulatoztak, míg közepettük az isteni dal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tszava szólt; és két bukfences táncos a kör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jtett örvénylő forgással a lant ütemér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nagy Ókeanosz bő áradatát remek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élső peremére a szép és nagyszerü pajzs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hatalmas, erős pajzsot befej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 tűznél ragyogóbb páncélt is a hős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 súlyos sisakot, mely jól a f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ett, és aranyos szép forgó ékesi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 végül lábvértet is, ezt puha ónbó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kor elkészült mindezzel a nagynevü Sán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, s a bajnok Akhilleusz anyja elé oda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boritotta Olümposzról ölyvként lecsapott 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éphaisztosz ragyogó munkáját vitte magáva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ZENKILENC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ILLEUSZ ÉS AGAMEMNÓN KIBÉKÜLÉ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keanosz habjábol a sáfrányköntösü Haj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serkent, fényt hozni az égi- s a földilakók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, az isten ajándékával elért a hajók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fiát hős Patrokloszra borulva talál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osan ott zokogott, sok társa körötte keserg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özibük lépett, s ott állt meg az isteni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ulcsolta kezét szorosan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hagyjuk most őt, noha kínoz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kiterítve, ha már leigázta az isteni szánd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: Héphaisztosztól elhoztam a nagyhirü fegyve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át, íly gyönyörűt vállán soha senki se hordo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z istennő, s Akhileusznak elébe l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szes fegyvereit: megcsörrent mindegyik e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ttentek a mürmidonok, felnézni reáj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sem mert, és mind remegett; Akhileusz odané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ühe mindinkább gerjedt, fenyegetve sugár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szemhéja alól a tekintete, mint lobogó lán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edvvel fogta kezébe az isten szép adomán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után eltelt az örömmel a szép csoda lát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az anyjához fordu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től van e fegyver, anyám, s látszik, hogy egy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e, ilyent a halandó nem remekelh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fölfegyverkezem én; de nagyon remegek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még nekem itt hős Patroklosz tetem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jnak majd a legyek, s ércfegyver-ütötte sebe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egrajt keltnek, holttestét szennyezik ev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e már odavan — s most majd megrothad a hús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züstlábú Thetisz úrnő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erre a szívedben ne legyen soha gond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kísérlem meg, hogy a vad legyeket tovaűzz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la, amelyek fölfalják a leölt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kár kerek esztendőn át fekszik is it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re egészen sértetlen lesz, vagy gyönyörűbb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csak hívd gyűlésbe az összes akháj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gamemnón nép-pásztorról vond haragod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, s a harcra hamar vértezkedj, öltsd föl erőd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nagy bátorsággal töltötte el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rszinü nektárt csöppentett orrába a holt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mbrosziát, hogy a teste egész és tiszta maradjo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part mentén ment végig, a bajnok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ttentőt riadott, fölverte a harcosokat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zok is, kik előbb a hajóknál szoktak idő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i kormányos volt is, kezelője lapát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étek-elosztó gazda a fürge hajó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ok is gyűlésbe siettek, mert nagy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űnt, ő, ki a bús harcot már rég odahagy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ész két derekas követője bicegve közel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erős Diomédész hős meg a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ukra nehezkedtek, gyötrött-sebesül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ek az első sorba, leültek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ött legutolsónak daliák feje, hős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rdva sebét: mivel őt is a rettenetes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értette Koón Anténoridész hegyes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az akháj dáliák mind egybe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fölemelkedvén köztük, gyorslábu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mindkettőnknek jobb ez bizony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is és nekem is; mi haszon volt lélekemész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eggel haragudnunk úgy egymásra a lányér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 bárkáknál őt nyíllal lőtte le vol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, aznap, hogy Lürnésszoszt dúlva bevet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olyan sok akháj nem marja fogával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 által leterítve, amíg haragud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s Trója örült: de a kettőnk összevesz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 én, az akhájok hosszan nem feledik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mi már megesett, hagyjuk, noha szaggat a bán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lelkünket kebelünkben igázzuk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haragomról már leteszek: nem kell, hogy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akacsul folyton haragudjam: rajta, siet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kentsd harcra a fésültfürtü akháj dali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atevésre megint hadd rontsak a trószo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nak-e hálni hajóinknál még: s azt hiszem én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melyikük szivesen hajlítja pihenni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dárdámtól megfuthat a vad viadal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egörültek mind a remekláb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őslelkü Akhilleusz így szűntette hara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eképen szól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a székéből, nem lépve a kör közep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im, danaosz daliák, követői Aré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hallgatni a szólni-kelőt; de hiszen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beszakítani, mert nehezen szól úgy, ha tudós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úgás közepette ki tud hallgatni a szó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i beszélhet? A harsányhangu sem érhet a cél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hez szólok most: de ti értsetek éppú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 akhájok, a szóból, mind igyekezve figyel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kran mondtak már az akhájok nékem ilyesm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ócsároltak elégszer, bár oka nem vagyok ennek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Zeusz tette, s a Moira, s Erínüsz, a ködbebolyong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en szívembe ezek dobták a vad Árt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Akhileusz zsákmányrészét eloroz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tehetek mégis? Mindent maga végez az is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 lánya az Ártás, ő árt mindegyikün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t, ám vészes; puha lábon jár, nem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 ugyanis, de fején a halandó föld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rt nékik: mindig van, akit beleránt a gonosz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még Zeuszt is megcsalta, pedig valamenny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s ember közt őt mondják legmagasabb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éra, pedig csak nő, mégis rászedte csel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Héraklész hőserejét Alkm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koszorús Thébában készült szülni világ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kkor dicsekedve beszélte az égilak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Istenek és istennők, mind, hallgassatok énr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, amit kebelemben sürget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a fiút fog a fényre segíteni Eileithüi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ra ez lesz majd minden körülötte lak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örzsbelinek, kinek éntőlem van a vére.«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elt szövögetve felelt ekkor neki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Csak hazudod, soha véghez nem viszed ezt a beszéd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csak esküdj meg, te Olümposzi, nékem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akugyan minden körülötte lakó ura lesz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egy asszony lába közül ma kerül ki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törzsbéli fiak közt, kiknek tőled a vérük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Héra; szavában a cselt Zeusz észre se 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 nagyerős esküt, s iszonyú kár érte mi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Olümposz csúcsáról fölugorva suhan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kháj Argoszba rohant, ismerte a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szeusztól született Szthenelosz derekas felesé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hordotta a magzatját, héthónaposat mé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 most e fiút segitette korán a világ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ileithüiákat s a szülést így visszaszor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ménétól; míg maga Zeusznak eképen adott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Zeusz atya, fényvillámu, szivedbe vetek valamely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ületett a nemes fiusarj, aki Argoszon úr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sztheusz, Szthenelosz Perszéiadész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zsedből: méltó uralomra az argoszi népen.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mélyen belevágott Zeusz szívébe az 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: s ragyogó hajfürtjeinél megfogta az Ártá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, haraggal a szívében, s tett szörnyü nagy eskü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ha már az olümposzi csúcsra, a csillagos ég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nem engedi Ártást, mert árt mindegyikü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s messze ledobta azonnal a csillagos ég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megpörgetve, s a munkált földre zuhant 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gondolva nyögött Zeusz mindig, látva a sa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árad rútul, s Eurüsztheusz oszt neki munk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magam is, valamíg a sisakrázó del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hősöket ölt bárkáink tatj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tem az elvakitó ártásra szün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rthogy vétettem, s Zeusz megfosztott az eszem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ajándékkal békíteni vágyl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lj föl a harcra tehát, buzdítsad a népet is er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n minden ajándékot megadok, mit a sátr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n tegnap igért meg néked a bajnok Odüssz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kivánod, várj, bármint sürgődsz is a harc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ajándékot követőim mind idehozz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ályámról, hogy lásd, míly nagyszerű, dús az ajánd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sz-e ajándékot, készséggel, mint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egtartod-e, tőled függ; de mi most a csat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unk gyorsan: ne veszítsük puszta szav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z időt: hisz még végzetlen a nagyszerü munk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lássák Akhileuszt ismét az előcsapato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elevézzel amint pusztítja a trójai hads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örjetek elszántan viadalra a férfiak el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Akhileusz, ne akard, bármekkora hős v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rohanjanak így, még étlenül, Ílion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aink: mert nem kis időbe telik viadalm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küzdőknek már összeakadt a csapat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akháj és trósz harcosba az isten erőt fú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d jóllakni a gyors gályákhoz akháj daliái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ekkel, borral, mi erőt ad s merszet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ember, ki egész napon által,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len vívhatná daliákkal szemben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, bármennyire vágyakozik tusakodni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gjai elnehezülnek titkon, a szomj meg az éh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eléri azért, meginog menetében a térd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i borral s étellel jóllakva vonul k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ol a rosszakarók seregével utána napest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keblében szive bátor, tagja se fár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za nem térnek mindnyájan az ütközetek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népet oszoltasd, adj lakomára parancs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jándékát sereget-vezető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hordassa a gyűlésünkbe, hogy itt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hassák a szemükkel, s szíved fölmelegül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tegyen esküt az argosziak közt állva, tené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hasem lépett ágyára, sosem közösül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vval a lánnyal, amint az a nő meg a férfi szok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ed is szelidüljön meg kebeledben a lelk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s lakomával a sátrában békítsen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öpp híjával se maradj most már a jogod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, Átreidész, te igazságos légy mással is e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, mint most: nem szégyen, ha a nép fejed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kít oly harcost, akit ő bántott meg előszö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sereget-vezető Agamemn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ertész fia, én szivesen hallgattam a szód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nt helyesen, rendjén mondtál e beszéd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örömest meg is esküszöm arra, a lelkem is indí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— istenre! — az eskü hamis nem lesz: d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legalább addig várjon, noha vágyik a harc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 is együtt várjatok itt, míg minden ajánd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mból nem jő: szerződjünk akkor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ked, Odüsszeusz, azt mondom s azt rendelem el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-akhájok legderekabb fiatal dali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szad ki: s a gályámról, mit tegnap igér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nek, a sok kincset s hozzák el a n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thübiosz meg a téres akháj táborban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ul vadkant hozzon Zeusznak meg a Nap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s Átreidész,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máskor kell inkább megcselekedn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dőn a csaták közben pihenés szaka áll 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belemben a harcierő már ennyire nem dú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tt fekszenek ők átdöfve, kiket leigá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Príamidész, mert Zeusz neki evvel adott hí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 evésre akarnátok buzdítani: én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ra kivánnám már az akháj fiakat rioga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tlen-szomjan előbb; s később, ha a nap lehanyat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junk nagy vacsorát, miután letöröltük a szégy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gégémen előbb le ne csússz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ital s étel, mert holtan fekszik a társ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mban, hegyes érctől szétszabdaltan, a l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nácnak fordult, körülötte zokognak a tár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nem ilyesmit tart most gondnak az elmé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vért, mészárlást, fájdalmas férfiu-hörgés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érre eképen szólt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khileusz, Péleusz fia, legjobb minden akháj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icsivel vágy több nálam, sőt sokkal erős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ddal, de eszemmel sokkal több vagyok én,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d előbb lettem, sokkal többet tudok is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szelidüljön a szíved az én szavaim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jóllakik ám a zajos viadallal az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legtöbb szárat zúdít le a földre a sar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ratása silány mégis, ha a mérlege bi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, a háboru sáfárának a földilakó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mrukkal sose gyászolják az akhájok a holtat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mindennap sokan esnek el oly sürüsé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zövésnek szála; mikor tudnánk fölüdüln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aki elhullott, el kell földelni, keser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kel gyászolva, egész nap könnyeket ont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ik a gyűlöletes harcokból hátramara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 evésre legyen gondjuk s az ivásra, hogy an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 vívhassunk a reánk rontókkal egész 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vévén az erős ércpáncélt: senki se késs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va, hogy új buzdítással serkentsük a nép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 ez a buzdítás; és meglakol az, ki lapulg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gályáinknál: szálljunk sűrü ser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óbetörő trószokra riasszuk a vadszivü Árés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dicső Nesztór fiait rendelte mag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hűleusz sarja Megészt, vele Mérionészt, Melanipp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reiontiadész Lükomédészt, véle Thoász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Agamemnónnak sátrába si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ngzott a beszéd, és meglett nyomban a tet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lábas edényt hoztak hetet és ragyogó 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sz tálat s a tizenkét jó lovat is, melyet ígé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zták sátrából ama hét szép nőt is, a mun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őt, nyolcadikul vélük széparcu Briszéis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Odüszeusz, megmért tíz tiszta talentum aranny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 ajándékát az akháj ifjak vele ho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ésük közepére helyezték: majd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, s Talthübiosz, zengőszavu, mint csak e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aállt, vadkannal, a népek pásztora mell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 előrántotta kezével a k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ott függött az roppant kardhüvelyéné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ertést metszvén, kezeit Zeuszhoz föl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sdett; míg szótlanul ott ültek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n az argosziak, s a királyra figyeltek, amint ke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kelőn így szólt, fölnézve a tágterü égr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abb s legfőbb isten, Zeusz tudja elősz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é és Éeliosz s az Erínüszek, ők, kik a föld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n büntetik azt, ki csalárdul tette az eskü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osem illettem Bríszéiszt még a keze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ásért, sem azért, hogy nászkerevetre vezes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intetlenül élt mindvégig a sátram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z eskü hamis, mindazzal sujtson az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yel az eskütevőt, ha csalárdszivü, sujtani szokt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elvágta a vadkannak torkát a vad ércc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thübiosz meg az ősz tenger mélyébe ve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va, halaknak ebédül; s ekkor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s harcszerető Argosz seregéhe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ám, iszonyú átokkal sujtod az embe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ehet, Átreidész sohasem haragítja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keblemben, soha nem hurcolja a lányt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tőlem, gonoszul, s tiltó szavam ellen: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kívánta, hogy oly sok akháj vesszen, bizony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lakomára tehát, hogy majd kezdhessük a harco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volt szózata, szétoszlatta azonnal a gyűlé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éledtek: mind a saját bárkája felé 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jándékok körül ott sürgődtek a b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: vitték Akhileusz bárkája felé min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 ölén hagyták, s ott ültették le a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lovait jó fegyveresek legelőre kicsaptá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ríszéisz, ki hasonló volt arany Aphrodité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án Patrokloszt hegyes érctől szétkaszabol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omlott nyomban, sírt élesen, és 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te a két keblét, szép arcát, gyönge nyaká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is, istennők szép mása, zokogva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te szegény szívemnek legszeretett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ben voltál, mikor én elhagytam e sátr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, ím holtan lellek, népek vezet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jövet: baj után így sujt a baj engem örök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met, kihez adtak, apám meg anyám is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, a város előtt hegyes érc mint szúrja halá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 három szeretett, velem egy-anya szülte fivér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sztük napját ők is mindhárman elér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 nem engedted, mikoron gyorslábu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Műnész várát dúlva, megölte a férj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írjak, hanem azt mondtad, hogy a bajnok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vényes feleségévé téssz, messzehajózu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dalmat ülünk Phthíában a mürmidono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-nyájas, ezért siratom szakadatlan a veszt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zokogott, vele nyögtek az asszonyok is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ha a hősért sírnának, magukért kesereg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akháj vének gyűltek köribé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lelték, hogy egyék; hanem ő felnyögve csak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barátaim, azt kérem, ha szavamra ügy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tek se kivánja, hogy én az evéssel, iv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tassam kedves szivemet, mivel éles a kíno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maradok, s étlen tűrök már napnyugovási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valamennyi királyt elküldte magát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usz két fia csak s Odüszeusz maradott köze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sztór s Idomeneusz meg a vén lovag egymaga: Phoinix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ígasztalgatták a nyögőt; de a lelke nem enyhü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szállt torkába a vérontó viadal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szébe jutott, és mély zokogással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zelőtt, te szegény, legdrágább társam, a s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ben gyönyörű lakomát te magad teritet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osan és gyorsan, valahányszor a harcos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s Arészt a lovas trószokra riasztani száll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átdöfve heversz sátramban: s nékem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adt étket, italt, pedig itt, lám, éppen elég v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d epedve: mivel gonoszabb baj már sosem érh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em, ha apám vesztéről érne fülem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, aki most Phthíében tán hullatja a könn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fiuért, értem, míg én más nemzetü nép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zasztó Helenéért küzdök a trójaiakk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ha Neoptolemosznak, drága fiamnak a veszt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ná hír, ki ha él, Szkűrosz szigetén nevelőd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ddig még kebelemben hitte-remélte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csakis én esem el távol lovas argoszi föld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ában, de te visszakerülsz Phthíának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an fiamat hazavidd Szkűrosz sziget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fürge hajón, és megmutogass neki mind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irtokot és szolgát s meredektetejű palotám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azt hiszem én, hogy Péleusz vagy nem is él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omorúan tengődik s alig élve, a gyűl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korban, s folyton csak várja a gyászokozó hí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rólam, melyből tudtára jut az, hogy eles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eképen szólt; vele együtt nyögtek a vé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ek eszébe jutottak az otthon hátrahagy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 bánkódókat most s megszánta Kroní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éhoz sebt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, elhagyod ezt a derék daliát te egész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oha nem gondol többé Akhileuszra a szív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ott ül most ő magasorru hajóknak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barátja miatt kesereg, sír; míg lakomá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nek a többiek: ő egyedül nem eszik, nem iszik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j hát hozzá, s nektárt, üde ambrosziá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ppents már kebelébe, hogy el ne gyötörje az éhsé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buzdítva a már rég elszánt Pallasz Athén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szárnyterjesztő és éleshangu madár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a legen lecsapott a nagy égből. Míg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keztek már az egész táborban;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tárt csöppentett s üde ambrosziát ke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khileusznak, a szörny éhség térdébe ne száll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szenterejű apjának háza ö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t ismét; s azok elszéledtek a fürge hajó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Zeusztól sürü hópelyhek raja röpp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fagyosan, légbőlszületett Boreász lehe haj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gomolyogtak amott a sürű sisakok, sugaras fé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ve, a bárkákról s köldökkel-domboru pajz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őriskelevézek, erőslemezű hadivér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ük az égig elért, körben nevetett az egész föl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ragyogásuktól; lábak dobogása dübörg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épen bujt vértjébe a bajnok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csikorítva eként készült, és két szeme é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űzláng mélyen szívébe hatolt a nehéz kí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dühödötten a trószra, magára emelte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jándékát, Héphaisztosz szép kezeműv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szép lábvértet vette mag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jó szorosan kapcsoltak ezüst bokacsatt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meg a melle köré köritette a vért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ezüstszögü érckardot vállára vete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, erős nagy pajzsot vette k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 szétáradt ragyogása, akárcsak a hold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a hajós a vizen meglátja a fén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lobogó tűznek, mely a hegy tetején a magán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sztori szálláson lángol, s a hajóst tovaű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halas tengerre a szélviharok, noha küzd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agyogott Akhileusz gyönyörű, remekelt paizs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e a légbe; sisakját tette utána f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erős sisakot: mint csillag fénye, sugár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 dísszel: sok szép rojt száll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öribé sűrűn remekelt Héphaisztosz arany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óbát tett most már fegyverben a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llik-e rá, szép tagjai tudnak-e benne mozog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valamint szárny, úgy fölemelte a nép vezetőj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tól örökölt gerelyét kiemelte a tok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, erős, nagy volt az, megcsóválni se tu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az akhájok közt, egyedül csak a bajnok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eretett apjának Kheirón adta e kőri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ion ormáról, hogy majd vele hősöket ölj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osz, Automedón, lovait fogták szeker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rgosan ott, gyönyörű szép szíjjal, igával; a zabl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jukon áthúzták, feszitették hátra a gyepl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ácsolt állásához: fölemelte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bevaló ostort, s a szekérre szökellt vele ny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; Akhileusz meg a háta mögé, csupa vért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fegyveresen, valamint ragyogó nap az ég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 lovait dörgő hangon riog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j, Xanthosz, Baliosz, ti Podargé nagynevü v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kép szánjátok megmenteni most vezetőt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kháj néphez, mikor elteltünk a csat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ne maradjon, mint Patroklosz, holtan a sík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árom alól így szólt neki gyors paripá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anthosz, a földnek eresztve fejét, hogy hosszu sörény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ibomolva a járom mellett ért le a föl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ólóvá tette fehérkaru Héra, az úrnő —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od meg, erős Akhileusz, megmentünk még ma</w:t>
      </w:r>
    </w:p>
    <w:p>
      <w:pPr>
        <w:pStyle w:val="Normal"/>
        <w:ind w:firstLine="334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rc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, a veszted napja közel van, s nem mi okozz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nagy isten lesz oka és az erőskezü Moi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mi okoztuk lassúsággal vagy tunyasá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fosztották Patrokloszt fegyvereidt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jelesebb isten, kinek anyja a széphaju Lé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meg őt az elősorban, s Hektórnak adott hí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ebesen száguldunk, mint Zephürosz szele szágul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leggyorsabbnak mondanak: ám neked is 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od, hogy leigázzon egy isten s ember er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z Erínüszek itt megakasztották a beszéd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nagyot sóhajtva felelte a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jósolsz te halált, Xanthosz? Hozzád nem is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m azt magam is, hogy a végzetem itten eles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nagyonszeretett szüleimtől: ámde a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 hagyom, míg torkig nem laktatnak a trósz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legelsők közt rikkantva rohant a lovakka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STENEK HARC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egyverkeztek körülötted, a görbe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 folyton harcra-mohó fia, mind az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n a trójaiak sorakoztak a tábori domb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pedig elrendelte Themisznek, hogy gyülekez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ja az isteneket sokvölgyü olümposzi bérc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haladt Themisz és Zeuszhoz küldötte el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jött minden folyam is, csak az Ókeanosz n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ek a nimfák is, kik a szép ligetekben időz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ók forrásainál s a füves legelők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Fellegtorlaszoló ház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sima termek ölén le is ültek mind, miket egy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remekelt Zeusznak, leleményes es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gyülekeztek ezek Zeusznál; hallotta a hív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izek mélyéről jött soraikba Poszeid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özepére leült, Zeusz szándékát tudakolv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kövező, gyűlésbe miért hívtál ide minke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valamit tervelsz az akháj meg a trójai népp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agyon is közel ég hozzájuk a harc viadalm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 szólt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ázó, hisz a szándékom tudod és hogy a gyűlé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ük tartom, akikre szivem gondol, noha ve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tt maradok, s az olümposzi bérc meredekj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ve gyönyörködöm, így nézek le; de menjetek el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bbiek, innen, a trójai és az akháj seregek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hez ki-ki húz, azt védje-segítse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khileusz ha akár maga küzd csak a trójai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úgy sem tudják föltartani, bár kis id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azelőtt is reszkettek hisz tőle, ha látt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, hogy társa miatt íly szörnyü a lelke harag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k: a várfalat is szétrontja a végzete el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ronidész, s nemcsillapodó csata kélt 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ndult hadba az isten mind, szive kétfele osz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 hajók seregéhez Héré,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a föld övezője Poszeidón és a segít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, ki kitűnt köztük leleményes es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velük együtt ment, büszkén erej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bicegett: hitvány lábszárai lent karikáz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isakrázó Árész meg a trójaia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s vele nyíratlan Phoibosz s nyilas Artemis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tó és Xanthosz s a mosolyszerető Aphrodít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avatkoztak be a harcba az elnemenyész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örült az akháj nép szörnyen, mert hisz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tűnt már, ki a vad harctól rég távolidőz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 tagjukban reszkettek szörnyen a trósz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, amint megpillantották fürge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nylő fegyvere közt, az ölő Árésszal egyenl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mint az Olümposziak tömegükbe vegy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bujtogató Erisz éledt;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ava szólt; hol az ároknál állt, kívül a bást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meg a visszhangzó parton harsogva rikolt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ldalt meg Arész, a sötét viharokkal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fokról sivitott, serkentve a trójai nép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Szép Dombnál szökdelt Szimoeisz vize menté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ergették össze a két hadinépet a bold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, egymás közt is ekép gyúlt szörnyü viszály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dörgött iszonyúan az emberek, istenek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nt; s odalent megrázta Poszeidáón 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etlen földet s a magas, meredek hegyek orm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forrású Ída egész töve megremeget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csai is, meg a trójai vár, az akháji hajó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ijedt odalent Hádész, holta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ten pattant föl a trónról, félve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 ne hasítsa fölötte a földet a szörnyü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s ember előtt mert föltárulnak a nyirk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termek, miket isteneink is utá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nagy zajjal tört egymásra a sok dühös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 büszke Poszeidáónnal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szemben, szárnyas nyilakat hordozva kez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résszal szembe kiállt a bagolyszemü Palla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elé állt nyíl- és zajszerető, aranyorsó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 istennő, testvére a Messzeható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otadó nagy Hermész Létót hívta ki harc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ra a mélyörvényü folyó dühe ron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 nevén Xanthosz, de Szkamandrosz az emberi nyelv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eként rontott istenre; s eközben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ellen epedt a tömegbe hatolni leg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leginkább Príamidész vérével 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laktatni Arészt, a szilárd pajzsos csatavív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t meg a népösztönző Phoibosz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 hajtotta, s nagy erőt küldött a sziv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ra olyan volt, mint Priamosz fiusarja Lüká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lakjában szólt most Zeusz sarja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tanácsosa, Aineiász, szavaid hova tűn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 mellett, fejedelmek közt fenyegetve igért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adalra kiállsz te a Péleidész Akhileussz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meg Aineiász így adta szavár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, minek is küldesz? Mi se hajtja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 büszkeszivű fia ellen szállani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most állnék ki először a fürg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, mert kelevézével már megfutamí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: az Ídáról, amikor csordánkra csapott r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daszosz- és Lürnésszoszt dúlta fel; engem a nagy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tett, ébresztve erőm, gyorsítva a térd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nem elestem Akhilleusz és Pallasz keze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ő járt, fényt adva, előtte, s adott neki inté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rószok s lelegek fiait gerelyezze halá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ellen most küzdhet a földi haland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, egy isten van vele, hogy megvédje a vész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z ő kelevéze röpül, sose fárad el a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egye emberi húst nem döf; ha az isten a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formán mérné, akkor nem győzne le könny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magát ércből lévőnek vallja egész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en szólt Zeusz sarja,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, hát te is éppúgy kérd örök istenein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ondják, hogy anyád Zeusz lánya, a szép Aphrodít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ki hitványabb istennő volt a szül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Zeusztól született a tiéd, s az a tengeri vén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s neki hát a szilárd érccel, ne riasszon a harc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nító szókkal ha reád támad fenyeget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nagy erőt fújt ekkor a népterelő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z elősoron át, ragyogó ércmezben, előtö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híszész sarját meglátta fehérkaru Hé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ör a harci tömegben Akhilleusz ellen elő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otta az isteneket, s ezt mondta közöttü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játok meg, te Poszeidáón meg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étek mélyén, hogyan üt ki e harcban a dolg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ez az Aineiász ragyogó ércmezbe takar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ellen tört, Phoibosz küldte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 azonban, kergessük most hátra a harc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 közülük Akhileusznak is álljon az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djon nagy erőt neki, hogy ne lohadjon a ked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, hogy őt kedvelve segítik az elnemenyész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jai; és hitványak azok, kik 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ítást, veszedelmet elűztek a trójai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az Olümposzról lesiettünk ebbe a harc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nehogy őt ma a trójaiak közt bántalom ér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őbb majd úgyis megesik vele az, mit a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tt fonalán számára, mihelyt megszülte az any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khilleusz ezt nem hallja meg isteni hang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émül, ha a harcban egy isten száll vele szem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kor nyíltan jelenik meg, szörnyü az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föld rázója Poszeidón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, esztelenül ne dühöngj, hozzád nem is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ívódást nem akarnék én más égilakó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eni most, hisz nékünk sokkal több a hatalmu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ódjunk csak odébb, üljünk le figyelni, az út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bb, és ez a harc a halandók gondja legyen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rész belekezd a csatába, vagy indul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hileuszt akadályozzák, vagy visszaszorí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harci viszály miközöttünk újra felél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; s azt hiszem én, gyorsan dől majd el a harcu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z olümposzi csúcsra szaladnak az égilak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arunk erejével mindkettőt leigázzu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legelől indult el a kékhaju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éraklész kör-bástyafalához, amely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férfiak építettek néki s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magasan, hogy a tengeri szörnytől megmenekülj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 partról őt a mezők fele szokta követ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ült most le Poszeidáón meg a többi na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 köré megnemhasadó felhőt kanyar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ről amazok meg a Szép Dombon leheve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jas Apollón, véled, s várdúló vad Aré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ét részen eként tartották ülve tanács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szörnyü csatát megkezdeni mind vonako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: azonban a csúcson ülő Zeusz adt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 vélük a síkság, és ragyogott a vitéz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ovak ércétől; remegett a sok összefut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pa alatt a mező. S köztük két legderekabb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akadt ama két had közt, mert küzdeni vágy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Ankhísziadész meg a fényes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lépett ki előbb, lengette sis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óját fenyegetve, s a harcban-nagyszerü pajz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elé feszitette, s rázta az érchegyü dárd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eg szemből kélt, mint vészes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egybefutott sok férfi, egész falu nép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 leteríteni, s ő csak sétál, megveti ők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int egyik heves ifjú dárdahegy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öfi, összehuzódik, torkot tát, fog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jték forr, s nagyerős mellében felnyög a szí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rkával mindkét csipőjét, bordaszegél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bácsolja; magát viadalra hevíti düh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űzbe borult kék szemmel száguld: hátha lesujth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lakit, vagy elől a tömeg közt ő maga hull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üldötte erős és bátor lelke Akhill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ivü Aineiász ellen viadalra rohan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lőször ekép szólt isteni fürge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minek is törtél íly szörnyen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dből? Vagy azért küld lelked elém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d azt, hogy a lóbetörő trósz népen uralkod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Priamosz méltóságában? Hát ha megölsz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sem teszi még Priamosz kezeidbe hatalm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fia van, s ő is szívós, nem is esztelen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valamely gyönyörű telket hasitott ki tenék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 néped, hogy majd míveld, tudj szántani-ve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egölsz engem? De hiszem, hogy e munka</w:t>
      </w:r>
    </w:p>
    <w:p>
      <w:pPr>
        <w:pStyle w:val="Normal"/>
        <w:ind w:firstLine="323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héz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úgy vélekedem, gerelyem már messzeriasz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is emlékszel, mikor ott őrizted a cso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én egyedül, hogyan űztelek akkor a völgy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 sebesen? Te futottál, vissza se néz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Lürnésszoszba szaladtál, csakhogy e vár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dúltam, segitettek Zeusz atya, Pallasz Athéné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abadság napját ott elvettem a nők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sákmányom lett mind; téged maga Zeusz meg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megmentett: de hiszem, hogy nem teszi mos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szivedbe veted; húzódj csak vissza, ha mond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nagy sokaságba, ne állj ki elém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ielőtt baj sujt; baj után a bolond is okos má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ineiász szólt, és így adt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, mért is hiszed azt, hogy mint buta kölykö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a szavakkal tudsz elijeszteni? Értek elégg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csárló, szúró szókkal magam is feles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uk az egymást nemzetségét s hogy szüleink k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llottuk a földi halandók régi regéi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enyéim nem láthattad s én se tiéi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ják, hogy te a tisztanevű Péleusz fia vol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hetisz édesanyád, az a széphaju tengeri nimf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 azonban apám Ankhíszész, büszkeszivű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vvel kérkedem, és hogy anyám, aki szült, Aphrodít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át közülük kettő meg fogja sira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e napon: mert azt mondom, gyerekes fecsegé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 így szétválni nekünk, hazatérni a harc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talán kívánsz törzsünkről kérdeni — hall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ondom, hogy tudd; sokan ismerik úgyis a törzs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osz ősünket nemzette először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ié alapítóját, mert még a mezőn l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Troié, a beszédes népek városa; nem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en a forrásdús Ídé töve volt a közös h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Erikhthoniosz fejedelmünk lett az utó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 dúsabb volt, mint bármely földi haland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ezer kancája legelt vizenyős legelők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irgonc csikajának örült valamennyi szökel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hányért közülük Boreász gyulladt szerelem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nnek alakjában meghágta a sűrüsörényű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lettek a vemhes kancák néki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csikót: ezek ugrándoztak a búzamezők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alász tetején, s a kalász nem tört meg alatt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szökdeltek a tenger tágterü há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z hullám tarajos tetejét érintve futo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szt nemzette Erikhthoniosz, trószok fejedelm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Trósznak három kitünő fia sarja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osz s Asszarakosz, meg az isteni szép Ganü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olyan szép volt, mint egy sem földilakó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elorozták isteneink: legyen ottfön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épsége miatt köztük Zeusz töltöget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osz Láomedónt nemzette, a tisztanevű hő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 azután Títhónoszt és Priam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mposzt és Klütioszt meg az Árész-ág Hiketáó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arakosz Kapüsz apja, Kapüsz fia Ankhíszész 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khíszész fia én, s Priamosz fia isteni Hektó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, dicsekedve e törzset, e vért vallom magamé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 csatázók hős erejét szaporítja, lohasz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, ahogyan kívánja: hisz ő mind közt leg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j, de mit is fecsegünk, mint gyermekek íly sokat er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csaták mezején állunk, közepében a harc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nánk mindketten szólni gyalázó sz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: százevezőjü hajó sem hordja el, a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landók nyelve forog, sok rajta a szóz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féle beszéd: nyílik tere itt is, amott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lyen szót mondasz, olyant fogsz hallani is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 szükség itt civakodnunk és veszekedn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sal szemben, mint asszonyok, oly szidalo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zok dühösen, lélekharapó szavai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dossák egymást kiszaladva az út közep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va valót s hazugot, mivel erre is indit a mér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kivánt harctól szókkal nem ijesztesz el eng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rccel meg nem küzdünk: nosza rajta, sies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zleljük meg már egymást érces kelevézz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 rémes pajzsba ütötte nehéz kelevéz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hegyétől fölbődült az a rettenetes pajz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eg a pajzsot erős markával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artotta magától, mert megijedt, hogy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tör azon kelevéze a nagyszivü Aineiá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, nem tudta a lelkében s 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olyan könnyű leigázni az istenek ék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es ajándékát: a halandó nem töri az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súlyos kelevéze se fúrta kereszt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, mert az arany fölfogta, az isten-ajánd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rétegbe hatolt be, de három rétege vol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ának, mert öt lapból kalapálta a Sán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réteg volt érc, kettő belül ón, s ez az egy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arany, s ez föltartotta az érchegyü dárd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Akhileusz röpitette nagyárnyu dzsid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t hajitotta meg avval, domboru pajzs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élső peremén, hol keskeny réz keretez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az ökörbőr is vékony volt, rajt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risdárdáját átverte, s a pajzs belerend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 lebukott, kifeszítve erősen a pajzs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ten: míg háta fölött suhogott el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gyva a földbe szaladt, átverte a férfiborí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 mindkét peremét; ő meg kikerülve a hossz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dzsát, állt (a szemére borult az iszony riadalma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bán, mert közel állt meg a fegyver; azonban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rontott hevesen, fölemelte a jóhegyü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ttentőt riadott: de követ ragadott a ke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amilyent két férfi se tudna em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i halandó, s ő könnyen csóválta mag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rárohanó Aineiász sziklaköv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ujtja sisakján, vagy paizsán, mely védi a vész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eg karddal tán elorozza a l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föld rázója Poszeidón nem veszi ész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eképen szólt a haláltalan égilakó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a nagyszivü Aineiász szomorít, ki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 sujtva hamar Hádész házába hanyat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ovább hallgat hangjára a Messzeható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on: hiszen az sose védi meg őt a halál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ért szenvedjen most ez a bűntelen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vétke miatt méltatlanul, ő, aki oly s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ajándékot küld mindig az égilakók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a haláltól őt szabadítani szállj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en Kronidész, ha e hőst nagy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ja: mivel neki sorsa, hogy élve marad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legyen mag nélküli és nyom nélküli e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osz ága, hiszen Zeusz őt kedvelte leginká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gyermeke közt, kit néki halandó nő szü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Priamosz fiait már meggyűlölte Kroní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ineiász erejét teszi végül a trószok uráv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ermeke gyermekeit, kik még ezután születendő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most a tehénszemü Héra, az úrn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ázó, te magad gondold meg jól a szive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sd-e meg Aineiászt, vagy hagyd odaveszni a Pé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, hős Akhileusz keze által, akármi derék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meg is esküdtünk már arra, nem egyszer,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lakók gyűlése előtt, én s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gonosz napját hogy többé vissza nem űzzü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kor se, mikor vad tűztől ég el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harcos akháj ivadékok lángba borítj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ezt hallotta a föld rázója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a mezőn, süvitő gerelyek sürü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ért, ahol Aineiász meg a hős Akhileusz á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után nyomban ködöt árasztott a szem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Akhileusznak: s ő maga húzta ki érc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is a nagyszivü Aineiász paizs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hileusz lábához tette azonnal a földre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t tovavitte, magasba emelve a föld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ok és paripák csatarendje fölött a maga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suhant Aineiász, mert isten keze vit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sokrohamú csatatér peremére került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épp kaukónok vették föl a vértet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közelébe megállt föld rendítője Poszeid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vak vagy, melyik isten küld oda tég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adalra kihívd Akhileuszt, vele küzdeni kíván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ad erősebb ő s inkább kedveltje az ég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lj csak mindig, valahányszor elébe vetőd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rson felül is Hádész házába ne hullj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hős Akhileusz meghalt, ha betölti a sor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bátran eredj a legelsők közt tusak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kívüle más téged le nem ölhet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tthagyta, mikor már elmondott neki mind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khilleusz arca elől oszlatta a bűvö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felhőt: Akhileusz tisztán látott a szem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szörnyü csodát veszek észre szememmel</w:t>
      </w:r>
    </w:p>
    <w:p>
      <w:pPr>
        <w:pStyle w:val="Normal"/>
        <w:ind w:firstLine="340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tt fekszik az én gerelyem, s nem látom a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, kire dobtam előbb, akit elpusztítani vágy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át ennyire kedves volt a nagy égilak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eiász, pedig azt hittem, szava puszta dicsekvé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enjen: hisz amúgy sem lesz már mersze kikö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m, most, hogy örömmel megmenekült a halál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harcszerető danaosz csapatot tüzelem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ás trószok elé száguldok próbatevésr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oraikba szökellt, buzdítva külön-külön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trószoktól ne maradjatok, isteni hős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a férfi felé forduljon, törjön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erős vagyok is, nem könnyű puszta maga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sokakat kergetni magamnak küzdeni mindd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sem Arész, örök isten, sem maga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 veszély torkát nem tudná győzni er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t a két kezem és lábam, meg a harcierőm bí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ijelentem, hogy semmit se mulasztok el ab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török én soraik rendjén s egy trójai sem fo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örvendezni, ha lándzsám megközelí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buzdítva; a trószt meg Hektór bátor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fog kirohanni Akhilleusz ellen a harcb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szivű trószok, Péleusz fia meg ne riassz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kkal az istenek ellen akár magam is tusakodn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 nehezebb, hisz sokkal több a hatalmu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szavát Akhileusz sem fogja beváltani min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, amit elvégez, s lesz majd, amit abbahagy ő i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elébe megyek most, bár láng légyen a k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keze láng légyen, s izzó vas bajnoki lelk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buzdítva: s a trójaiak lándzsákat eme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rohantak a harcos erők, zaja kélt a csat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odaállt Hektór mellé s így szólt nagy Apollón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rá ne rohanj Akhileuszra a hadsorok él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émleld a tömegből és csapatod sürüj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hogy le ne dárdázzon, karddal le ne sujts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Hektór tüstént bevegyült népes csapatá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ten, hogy az isten hangja hatolt a fü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trószra rohant Akhileusz szívében erő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rivalgással: s átdöfte nagy Íphitión hő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rünteusz fejedelmi fiát, seregek vezető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dúló Otrünteusznak, kit Néisz, a nimf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ült, a havas Tmólosz hegy alatt, Hűdé buja földjé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amikor rátört, dárdázta le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feje legközepén, s kettéhasadott koponyáj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öngve zuhant le, s Akhilleusz most dicsekedve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fia Otrünteusznak, fekszel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halálod: míg honi földed a messze Gügai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ó partján vár rád, hol apád rád hagyta a tel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ényes Hermosz s a halas Hüllosz közel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dicsekedve, s amannak már éj hullt a szem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cszekerek darabolták szét az akháji soro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l: Akhileusz meg utána a nagyszerü véd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oleónt, Anténór sarját verte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a halántékán, ércarcu sisak közep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rtott ki az ércsisak, áttört rajta a dár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oponyát roncsolt vágyó hegye, s egybekeve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egész velejét: leigázta a harcratörekv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ppodamászt ezután, ki lováról földre szökött 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ekült, kelevézzel megsértette a hát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lehelve a lelkét bődült, mint bika bömb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legények vonszolják, Heliké nagy ur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ául körbe, s a Földrázó örül en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ömbölt, míg csontjaiból hős lelke kiröpp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Akhileusz kelevézzel az isteni szép Polüdór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idész ellen, kit a harcba bocsátani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nem akart, mert minden gyermeke közt a legifja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gszeretettebb volt és legkitünőbb a futás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t balgatagon, mutogatni a lába erény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az elsősoron át, mígnem kilehelte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közepén kelevézzel az isteni fürg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ütötte az elrohanót, épp ott, hol a kett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ncél egybeszalad, s arany övkapcsok csatolód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ldöke tájékán tört testéből ki a dár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re rogyott nyöszörögve, sötét felhő köde hull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örnyedve, belét a kezével fogta magá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megpillantva, hogy öccse, a szép Polüdór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kézben tartja belét, és így görnyed le a földre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dbe borult szeme, és már el nem tudta vise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ávol verekedjék, szemberohant Akhileussz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hegyes gerelyét, mint tűzláng; ekkor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ögtön amint meglátta, fölugrott s szólt dicseked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an a férfi; ki lelkemben legfőbb sebet ej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rágább társam ki megölte: a harc utain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ogjuk többé egymást riadozva ker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örbén fölfele nézve beszélt Hektórhoz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közelébb, hogy a vég küszöbét gyorsabban elérj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Hektór nem félve fele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, mért is hiszed azt, hogy mint buta kölykö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ta szavakkal tudsz elijeszteni? Értek elégg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csárló, szúró szókkal magam is feles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 tudom azt, hogy hitványabb az erőm a tiédn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isten térdén fekszik, hogy dárdadobáss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, noha hitványabb, nem orozhatom-é el a lelk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van nekem is dárdám, és éles a vég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kelevézt csóvált s röpitette, de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nevü hős Akhileusztól visszavetette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lehellettel: s odahullt az az isteni Hek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elé ismét; ezután Akhileusz nekiugr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en a kézitusára, hogy őt leterítse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rivalgással; de a hőst kiragadta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mert isten: sürü ködbe takarta a tes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nekirontva az isteni fürg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kelevézével, háromszor a mély ködöt ér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negyedízbe rohant neki, mint valamely dühös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hangon hozzá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tél most, kutya. Jó közeledbe került b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f véged: de kimentett ismét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kihez könyörögsz, ha kirontasz a dárdazörej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csak rád akadok később, s végzek veled a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agy isteneink közt van nekem is, ki segít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yek és mást üldözök én, akit éppen elér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levézével nyaka szirtjén verte Drüopsz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 elé hullt ez, s Akhileusz otthagyta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émúkhoszt, a Philétoridészt, magas és deli harc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n ütötte a dárdájával, utána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djával sebesítve meg őt, elorozta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gonosz jött s Dardanosz is, két sarja Biá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ikocsin, s Akhileusz mindkettőt földre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kelevézével s ezt karddal szúrta le szem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szt, az Alasztoridészt: ez hozzálépve s a térd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va könyörgött, tán megszánja s elengedi é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n az ifjukoron könyörül, s nem küldi halál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ki nem sejtette, hogy úgysem győzheti ő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volt Akhileusz édesszivü, sem puhalelkű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eni vágyott csak: s míg az megfogta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rgalomért esdett, ő máján szúrta a kardd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ja kifordult hát, a sötét vér folyt ki belő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boritotta ölét, és éjszaka hullt a szem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kiszállt; s Akhileusz most Múliosz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, fülén sujtotta a dárdájával: a más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lből tört ki a dárdahegy; aztán bajnok Ekheklo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le, markolatos karddal koppantva fej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étől melegült fel a kard, míg két szeme fény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 halál s a kemény végzet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Deukaliónt, ahol összefonódnak az izm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án és könyökén sujtotta az érchegyü dár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állt Deukalión, nehezült kézzel, sebes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va a véget: Akhilleusz meg lenyakazta a kar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hajitotta fejét sisakostul messze: kiszökk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ontjából a velő, s ő elnyúlt hosszan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khileusz nekirontott Peirúsz tiszta fi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higmosznak, ki erősrögü Thrákia földje felől jö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gerelyezte meg, és a hasába hatolt be a fegyv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e zuhant a szekérből; Aréithooszt, szekerés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fordult a lovakkal, Akhileusz háton ü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val: kizuhant ő is; riadoztak a m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mély völgyek ölén fellobban a vad tű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ikkadt bércek alatt, s föllángol a rengeteg erd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enüvé elhajtja a szél kavarogva a lán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ly őrjöngve szaladt gerelyével, akárcsak e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lni akart Akhileusz: vértől ázott a sötét föl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befognak széleshomloku tulkokat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tassák a fehér árpát kerekudvaru szérű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őgő tulkok alatt könnyen perdül ki az árp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lépdeltek a büszkeszivü Akhileusz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akon és pajzsok hegyiben, s vértől csatakos 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t az egész tengely s a szekér párkány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a freccsent föl minden vércsepp a patá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réksínről. Így tört diadalra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győztes kezeit szennyezte a harci mocsokkal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 A FOLYÓKNÁL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ázlójához amint odaértek a szépvizü ár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agos Xanthosznak, akit nagy Zeusz maga nem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évágta csapatjaikat, s egy részt a mez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é űzött, hol tegnap félve futot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z akhájok, mert ragyogó Hektór dühe tomb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özönlöttek menekülve; de Héra eléb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ködöt feszitett akadályul: s más felük e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ezüstörvényű mély folyamárba zuhant 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ajjal s tovasodródott; zúgott a magas ví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rben harsogtak a partok is: ők kiabál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tak imitt meg amott, hányódva a forgatago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tűzláng pattan, surrannak a sásk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olyót keresik, de a hirtelenül kitörő tű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árad soha el, s riadozva zuhannak a víz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khileusz keze által a forgatagos folyam á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elt zúgással, meg férfival és parip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, az isteni hős, kelevézét parti bokor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ámasztva, a vízbe szökellt, csak a kardot 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daimón, s tervelte eszében a rossz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meg arra ütött: csúf hörgés kélt a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ilkos kardjának, s vértől pirosult a folyóví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nagy delphin elől szétfutnak a ví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lak, s megtöltik a partüregek menedé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, mivel ha elér egyet, felfalja egés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ujtak meg a szörnyü folyam sodrában a trósz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szakadékok közt; s Akhileusz, miután az ölés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áradt, kiemelt a folyóból élv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út áldozatul Patroklosz holttetem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kábult őzborjakat, úgy hajtotta a par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züket jólmetszett szíjjal hátraköt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ordták maguk eddig, sodrott ingen, a szíjat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ta a társainak, hajtsák el a görbe hajó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vízbe szökellt ismét, vágyott az ölés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ardanidész Priamosz sarjával szállt a folyó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, Lükáónnal, mikor az ki akart menek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khileusz kertjükben már elfogta előbb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aka törve reá, amikor viruló fügef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át nyeste le késével, peremül szeker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atlan veszedelmül esett neki fényes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hajóval a jóalapú Lémnoszba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tt Íészón sarjának eladta a fogl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sok kincsen váltotta ki régi bará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mbroszi Éetión, s tovaküldte ariszbai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nnan meg hazatért apjához, szökve, tito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zenegy napon át vigadott a családja kör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zatért, s azutáni napon már újr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rja közé hajitotta az isten, hogy tovaküld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utazni pedig nem akart, Hádészhoz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mikor meglátta az isteni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ztelenül, sisak és pajzs nélkül, dárdahagyot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ndezt lehajítva, nagy-izzadtan menekül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 fele, megroskadt két térde a fáradalomban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szörnyü csodát veszek észre szememmel a</w:t>
      </w:r>
    </w:p>
    <w:p>
      <w:pPr>
        <w:pStyle w:val="Normal"/>
        <w:ind w:firstLine="357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hisz a nagyszivü trójaiak, kiket én a csatá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ve megöltem már, fölkélnek az éji homály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z is erre siet, megfutva a vészteli nap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eladtam Lémnoszban, s a fehérhabu teng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sokakat kényszerrel zár, nem fogta mag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ízlelje meg itt dárdám hegye él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thassam a lelkemben s tudhassam: am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így visszajön-é, vagy mégiscsak betakar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leg a termő föld, mely a bátrakat is leszorí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llt s töprengett; az meg kábulva közel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érdét érintse: nagyon vágyott a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enekülni sötét vésztől és csúnya halál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nyelű gerelyét fölemelte a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ebesíteni vágyva, de ő térdéhez inal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rehajolt: s az a dárda a háta fölött tovaröpp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be furódott, bár vágyott nagyon emberi hú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Akhileusz térdét fél kézzel fogva könyörg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 kézzel meg a jólhegyezett kelevézt szor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ögve beszélt hozzá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d ölelve könyörgök, Akhilleusz, légy</w:t>
      </w:r>
    </w:p>
    <w:p>
      <w:pPr>
        <w:pStyle w:val="Normal"/>
        <w:ind w:firstLine="2608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gyele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kelőd vagyok én, tisztelj hát, Zeusz nevelése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métér kenyerét hisz tőled kaptam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amint gyönyörű ligetünkben foglyodul es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vittél az apámtól messze s a kedveseim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 is adtál Lémnoszban: száz ökröd a díja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romszorosát adnám: nem telt l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p, hajnal volt csak, hogy elértem a trójai hon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baj után, és most betaszít ismét a kezed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okozó sorsom, de hiszen tán Zeusz atya gyűlö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ed ád ismét: az anyám rövidéletünek sz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Láothoé, kinek apja az aggkoru Alt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tész, az, ki a harcszerető lelege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daszosz ormán él, közelében a Szatnioei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ríamoszé lett lánya, de sok más lány vele együ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nket szült ő, de te mindkettőt lenyakazná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legelsők közt leigáztad a szép Polüdóro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ek mását, nekidobtad az érchegyü dárd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énnékem lesz végem: nem hiszem úgy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zed elkerülöm, ha az isten már bele űz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n, te pedig vesd jól a szive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eméssz engem, mert hisz nem is egy-anyaméh szü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ral, ki megölte szelíd és hősszivü társa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ordult hozzá Priamosz ragyogó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könyörögve; de nem szelidült szó volt a viszonzás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, váltságról ne beszélj, fecsegésedet elhagy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előtt Patroklosz elérte a végzete nap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volt a szivemben kedv könyörülni a trósz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 volt, akit élve ragadtam el és el is ad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r egy sem akad, ki halála elől menek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isten Trója alatt kezeimbe haj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nem menekül, s főként Priamosz fia pusztu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te, barátom, halj meg szintén; kár nyöszörögnö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t Patroklosz, ki pedig nálad derekabb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látod-e, hogy magam is míly szép vagyok és nag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 nemes és istennő szült a világ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 vár a halál rám is meg a kényszerü végz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esz hajnalban, vagy délbe, vagy alkonyodás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én lelkem szintén elorozz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harcos, kelevézzel akár, vagy nyíllal idegr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annak a kedves szíve s a térde elernyed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eresztve a dárdát, ült, mindkét keze tár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éles kardját a magasba emel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llperecén sujtotta a nyak mellett: belemélye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kétélű kard, az meg a földre hanyat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nyúlt: vére omolt feketén, áztat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khileusz, lábánál fogva, bedobta a víz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csekedve beszélt hozz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ni, feküdj a halak közt, melyek nagy nyugalomm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alják majd le a vért a sebedről: édesanyád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 kiterítve siratni, de hurcol majd a Szkamandr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agos vizein le a tenger széles 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a sötét hullám tetején felszínre szökik f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ürgébb hal, falni Lükáón hószinü há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vesztek, míg szent Tróját meg nem veszi harc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tok előlem s én űzlek, kaszabollak örökk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züstös forgatagú, szépsodru folyó s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meg, akármíly sok bika omlott áldozatá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örvényébe patás paripákat dobtok is é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így is gonoszul hulltok ti, amíg Patrokl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áért nem lesz lakolástok s annyi akháj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, míg távol voltam, elöltetek itt a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és a folyó jobban dühödött a sziv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ében forgatta, hogyan szűntesse a har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Akhileusznak, a vészt tovaűzve a trósz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Péleidész, fölemelve nagyárnyu dzsidáj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opaiosznak nekiugrott, vágya megöl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gon ifju fiát, kinek apja az Axioszé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szült Periboia, Akesszamenosz legidős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, mivel vele hált örvénylő Axiosz egy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rohant Akhileusz: hanem ez kiszökellt a folyób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ele szembe megállt, két dárdával: keb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anthosz erőt öntött, haragudva sok ifju vitéz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akozás nélkül kit Akhilleusz ölt le viz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lőször ekép szólt isteni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jössz te, ki vagy, hogy elém mersz állni</w:t>
      </w:r>
    </w:p>
    <w:p>
      <w:pPr>
        <w:pStyle w:val="Normal"/>
        <w:ind w:firstLine="300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rcban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andó a szülő, akinek fia ellenem áll k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 szólt fénylő Aszteropai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szivü Péleidész, minek is kutatod születésem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i Paionié röge küldött engem e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gerelyes paión fiakat vezetek: s ez a haj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izenegyedik épp, hogy elértem a trójai vár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medrü folyó, a nagy Axiosz őse nemem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xiosz, ő ki a leggyönyörűbb vizet ontj a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dicsődárdájú Pélegon apja, ki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t, azt mondják; node küzdjünk, fényes Akhilleusz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fenyegetve; de isteni hős Akhileusz fölem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risdárdáját; s kettőt hajitott el a bajn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opaiosz, mert mindkét keze dárdavető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ik a pajzsba szaladt, hanem át nem verte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, mert az arany fölfogta, az isten-ajánd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a jobb könyökét horzsolta a hős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 sötét felhő, vér folyt, de a dárda fölülszál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be szaladt, bármint epedett jóllakni hus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Akhileusz hajitott egyenesröpülés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t Aszteropaiosznak, vágyódva megöl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, s a part magasába ütötte a dárd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közepéig fúródott be a parti föveny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ől hát Akhileusz felrántva a kard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rohant hevesen; nem tudta kihúzni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ját izmos markával a bajnok a föld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nekilódult, hogy megrázza, kiránt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kifogyott az erőből, végre negyedsz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l akarta a hajlott dárdát törni a lelk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előbb elorozta Akhilleusz karddal a lelk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hasába csapott kardjával a köldöke mell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le mind kibomolt, s a szemét a homály betak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örgött; Akhileusz, sarkkal mellére tap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le fegyvereit, s dicsekedve ilyen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, ni, feküdj: nem könnyü neked vetekedni a nagy</w:t>
      </w:r>
    </w:p>
    <w:p>
      <w:pPr>
        <w:pStyle w:val="Normal"/>
        <w:ind w:firstLine="374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aival, méghogyha folyó nemzett is a föld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tad, hogy az ősöd a szélesmedrü folyóví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nagy Zeuszról vallom dicsekedve, hogy ősö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ber az édesapám, fejedelme a mürmidon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 Aiakidész: Aiakosz meg Zeusz ivadé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tengerbefutó folyamoknál Zeusz az 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ivadéka erősebb, mint a folyó ivadék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melletted is itt e folyó tán védene tég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Zeusz Kroniónnal nem lehet állni a harc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király Akhelóiosz, ő sem olyan hatalom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mélyáradatú nagy sodra az Ókean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pedig apja a föld minden folyamának, a telj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nek, minden forrásnak, mélyvizü kút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 a nagy Kronidész villámát rettegi ő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riasztó mennydörgést, ha ledördül az égb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ércgerelyét kicsavarta a parti szegély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t, miután kedves szívét elorozta, heve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 a part fövenyén, tetemén át folyt a sötét ví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ak meg az angolnák körülötte sürög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eséje körül háját marakodva harap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elindult, és a lovas paiónok után m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énylő víznél kik még szanaszét szaladoz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átták, hogy a vad viadalban a legderekabb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Akhileusz keze, kardja a földre igáz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ütötte Müdónt és Mnészoszt, Asztüpülosz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niosz- és Thraszioszt, vele Therszilokhoszt,</w:t>
      </w:r>
    </w:p>
    <w:p>
      <w:pPr>
        <w:pStyle w:val="Normal"/>
        <w:ind w:firstLine="249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pheleszté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több paiónt is megöl ekkor a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mélyörvényü folyó nem szól haragos szó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alakjában, sebes örvény forgatagá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khileusz, az erőd győztes, de a tetteid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k: hisz az istenek óvnak örökkön a harc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trószt lekaszálni Kronosz fia mind neked 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d ki vizemből és végezd csoda-tetted a sík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dves vizeim megteltek holttetem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is onthatom őket az isteni tenger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lzárnak a hullák; míg te csak ölsz dühödöt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tesd már az ölést; bámullak, nép fejedel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nevelése, Szkamandrosz, meglesz mind, amit</w:t>
      </w:r>
    </w:p>
    <w:p>
      <w:pPr>
        <w:pStyle w:val="Normal"/>
        <w:ind w:firstLine="345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haj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esküszegők leölését nem hagyom ab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sem, amíg várukba nem űzöm, s szembe nem áll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ral, hogy az öljön majd meg, vagy pedig én ő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dühös istenként tört újra a trójaia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kkor Apollónhoz szólt mélyörvényü Szkamandr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Ezüstíjas, Zeusz gyermeke, nem hallgat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dra, pedig nagyon is lelkedre köt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vitézét védd, vele légy, míg eljön az alk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llyed a nap, s beborítja rögös mezeinket az árny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dárdavető Akhileusz a habok közep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grott partja felől; s a folyó nekitört dühödött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datát fölverte, a sok tetemet taszigá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szott rengeteg ott, kit Akhilleusz ölt meg a víz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zeket kivetette magából, mint bika, bőg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ja felé, de az élőket mentette vi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 örvényei közt gyönyörű habbal betaka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etes tarajos hullám tört most Akhileusz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jzsának ütötte vizét, s ő állni szilárd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volt képes, de kezével megragadott e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sudarú szilfát: hanem az kiszakadt gyökeres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roncsolta a part peremét, sürü ágaival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tartotta a szép vizeket, s mint híd magasult 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olyóba zuhant; s Akhileusz kiugorva a víz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kent már szaladó lábbal tovaszállni a sí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egijedt. A folyó-isten nem hagyta a hajs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magasult feketén, hogy megszűntesse a har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Akhileusznak, a vészt tovaűzze a trósz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eidész oly messze szökellt, ahogy illan a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 sötét sas támad, amint ragadozva vadász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zárnyas közt mely a legsebesebb, leg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ökkent Akhileusz: mellén ércfegyvere csörr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mületes zajjal; rézsút szaladott a folyó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meg, háta mögött, iszonyúan zúgva,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valamely kertész ha sötétvizü dús patakok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adatot vezet át kertjén, viruló vetemén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be kapát tart, és az iszapgátat kidobál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z előrerohan, valamennyi kavics vele görd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örgedez át a mezőn, kanyarogva csobog le a lejtő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patakterelőt is folyton meg-megelőz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 így érte be most Akhileuszt szakadatlan a hull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gyors volt is: hisz az isten mindig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hányszor csak vágyott gyorslábu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mbe megállani és megtudni, hogy űzik-e még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haláltalanok, kik a tágterü égbe lako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szor érte el őt ama Zeusztól lett zuhatag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dra a válla fölött: ő meg, szomorodva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lábaival szökdelt, de a víz megtörte a térd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zsút foly sebesen, s a fövenyt elmosta alól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jajdult Akhileusz, fölnézve a tágterü ég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egy isten sem akad már engem a víz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könyörülve kimenteni? Aztán bármi baj érh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em annyit nem vétett egy égilakó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jó édesanyám, aki elbűvölt hazugul, me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tta, hogy én páncélos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tövén Phoibosz nyila által pusztulok el maj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ölt volna meg itt Hektór, legjobb daliáju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hullt volna el, és hős hordana bajnoki zsákmány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nyomorult és csúnya halál zsákmánya leszek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olyóba veszek, mint kondás kisfiu, hogy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szakadás idején patakon szalad át, s az elön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Poszeidáón és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 alakjában sebesen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ták a kezét, és bíztatták szavai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lőször ekép szólt föld rázója Poszeid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, sose reszkess így, sose is riadozz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két segitő állt melléd, isten az ég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karatja szerint: magam én és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sorsod már leveretni a víz dühe ált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lcsendesedik, magad is meglátod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tünk hát okosan téged, ha hajolsz a szavun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meg ne pihenj az egyenlő ütközete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dicső bástyái közé míg nem szoritott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be a megszaladót; s Hektór lelkét eloroz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j csak a gályákhoz: neked adjuk a harc diadalm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ak, s a haláltalanokhoz mentek el onn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ent — mert nagyon is biztatta az isteni szózat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rétre, amely megtelt kiomolt zuhatagg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leszúrt ifjak sok díszes fegyvere úsz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temük köztük; térdét a magasba eme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 Akhileusz a folyó sodrával szembe: s a víz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rthatta föl, oly nagy erőt küldött neki Palla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Szkamandrosz sem szűnt meg haragudni a hős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dühösebben duzzasztotta magasba a hab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imoeisz folyamához ekép szólt átkiabál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vérem, jőjj, fékezzük e férfi futá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k ketten legalább: hiszen ez feldúlja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Priamosz várát, menekülnek a trószok a harc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segíts szaporán, vizet onts valamennyi meder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ásodból, és minden patakod nekikerges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massz nagy hullámokat, és harsogva recsegt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fákat, köveket, fékezni e vadszivü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ost folyton győz, az isteni tettre töreksz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om, hogy erő, szépség meg nem szabadítj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fegyverzete sem, mely majd a mocsár fenekén f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emetődni iszapba takartan, s még tetemé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akarom fövenyemmel, sok kavicsot boritok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tszórt csontját se találják majd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sok iszap halmát hordom, takarom tetem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lesz sírja is ott, sose kell neki hordani hant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án már, amidőn temetését társai tartj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khileuszra rohant, zavaros habbal magas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rgott tajtékkal; vérrel, holtak tetem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borszín hulláma a Zeusz-küldötte folyó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nyosodott magasan s Akhileuszt elvitte, -sodor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nagyot harsant, féltette erősen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ragadja a mélyörvényü folyam zuhogás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ögtön ekép szólt Héphaisztoszhoz, drág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nta fiam, kelj föl: mert csak te magad vagy egyen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tom, mélyörvényű Xanthosszal a harc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te segíts szaporán, mutogasd tüzeid lobogá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n a fehér-felleghajó Notosz- és Zephür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om elő súlyos viharát a vizek közep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ajd tűzbe borít trósz főket, trójai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úló lángot hoz; te meg égess parti szegély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anthosznak fákat, s bele is vess lángokat: el 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ítsen valahogy hízelgőn vagy fenyeget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 pihenjen erőd addig, míg én nem adok j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gos szóval: a nemlohadó láng húnyjon el akko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Héphaisztosz kilövellte az isteni lán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legelőbb a mezőn lobogott, s égette a hol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ét, azt a sokat, kit mind Akhileusz keze öl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záradt a mező, elapadt a vizek ragyog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a-locsolt kert földje kiszárad, hirtelen, őss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ráfú Boreász, s megörül szívében a gaz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áradt ki a rét, hamuvá hamvadtak a h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fennenragyogó lángját a folyóba ve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tek a szilfák és a füzek s a sürű tamariszk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tek a lótuszok is, meg a szittyók, sások, a kák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folyó szép medre körül sűrűn nevelőd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nlódtak halak és angolnák, úszva az örvén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ében, vagy a szép víz sodrán erre meg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leményes Héphaisztosz kínozta meg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égett az erős folyam is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, veled egy-erejű isten nem akad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e fogok teveled, míg így lángolsz, tusako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 a viszályt: hadd űzze akár most rögtön Akhi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ából ki a trószt: mit nékem a harc, a segítés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íg ette a tűz s gyönyörű hullámai forr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forr bévül az üst, ha hatalmas láng van alat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ízlalt sertés zsírját olvasztja a láng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orr, fröcsköl körben, száraz fahasáb tetej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lángolt a folyó gyönyörű vize, habjai forr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tovafolyni se bírt, meg is állt: kínozta a gő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rfangos Héphaisztosz kényszere; s ő nyöszörö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 felé fordult,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fiad mért tört őrjöngve az áradatom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 előtt? Hisz nincs nekem ellened akkora vét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azoknak mind, kik a trójaiak segitő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ugyan abbahagyom, ha parancsod aképen akar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egye ő ugyanazt: s én még meg is esküszöm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oha Trója gonosz napját nem háritom el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kkor se, mikor vad tűztől ég el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a a harcos akháj ivadékok lángba borítjá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otta az istennő, a fehérkaru Hé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ögtön ekép szólt Héphaisztoszhoz, drága fi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d, nagyhírü fiam, Héphaisztosz: hisz nem is ill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úló istent így gyötreni földilakóké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oltotta is el Héphaisztosz az isteni lán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, gyönyörű medrébe simult mind vissza a hullá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megtört Xanthosz dühe, ők is eláll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őt Héré fékezte, pedig haragos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viszály meg a többi nagy égilakó közibé hu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úlyosan és szörnyen: két szándék kélt a sziv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futottak erős zajjal, recsegett a teres föld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rben a roppant ég zengett; hallotta a nagy 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az Olümposzon, és nevetett örömében a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emlélte az összecsapó dühös égilakó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zok egymástól nem is álltak távol: előszö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beverő Árész rontott neki érckelevé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ának, szidalomszavakat kiabál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kutyadongó, mért űzöd te az égilak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 dühös-bátran? nagy lelked hajt a csatáb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szel? te tüzelted a Tűdeidész Dioméd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besítsen meg. S magad is ragyogó kelevézz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él rám s gyönyörű testem megmartad a harc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iszem én, hogy e tetteidért most fogsz te lako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megütötte az aigiszon őt, bojtos hadivértj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elemébresztőn, mit Zeusz villáma se ver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sujtotta a véres Arész őt dárdahegy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hátraszökellt, sziklát ragadott fel a föld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markával, feketét, nagyot és egyenetl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z emberek otthagytak, hogy lenne határk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zel ütötte nyakon dühös Árészt: tagja elernye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lnyúlt hét holdon, porral mocskolta be fürtj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csörrent körülötte a vért; nevetett nagy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icsekedve beszélt hozzá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, nem tudtad, hogy sokkal hadravalóbb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lhatom én magamat nálad, rám rontasz erőve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d anyád átkát? amiatt lett most lakolá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dühös és károd kívánja, amért az akhájt 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tad, s a nagyon dölyfös trószt véded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ragyogó szemmel már másfele néz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pedig Aphrodité, Zeusz lánya, vezette kezén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va tovább; nyögdelt, nehezen szedegette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phroditét amikor meglátta fehérkaru Hér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Athénához sebt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pajzstartó Zeusz gyermeke, győztes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ismét az az ebdongó viszi messze a harc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ölő Árészt a tömegben; rajta, utána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ent sebesen Pallasz, lelkében örül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vetve magát, izmos markával a mell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te meg Aphroditét, s annak szive, térde elernyed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 sokat-tápláló földre rogyott az a kett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már dicsekedve beszé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e ilyen mindaz, ki segíti a trójai harc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vértes akháj csapatokkal vívni merés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nne ilyen bátor s tűrő, mint most Aphrodít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egitette Arészt, az erőmmel szembeszegül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régen fölhagytunk volna a harcc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va egészen a jófalu trójai vár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mosolygott rá a fehérkaru Héra, az úrn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z erős Földrázó szólt Phoiboszhoz ek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, mért állunk így oldalt? Hisz nem is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többi verekszik már: szégyen csata nélk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érnünk Zeusz ércküszöbű palotája ö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d: hiszen ifjabb vagy; nem lenne helyes, hogy a harc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zdjem, mert öregebb vagyok, és többet tudok im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 vagy, s a szived megszédült; nem jut eszed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 keservet szenvedtünk mi az isteni nép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en Trója körül, mikor elküldött a király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hoz Zeusz, s szolgáltunk egy kerek év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kiszabott bérért, s ő rendelkezve parancsol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sítottam falat akkor a trójaia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et és szépet, hogy a vár soha meg ne inog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, Phoibosz, te kaszáslábú barmokra vigyáz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 hegyormának szakadékos rengeteg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bér idejét hozták az örömteli Hór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erőszakkal megcsalt bérünkkel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, a gonosz, s fenyegetve utunkra bocsát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kezed és lábad meg akarta kötözni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otta, meg azt, hogy elad távol szigetek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rézkéssel mindkettőnk füleit lemetél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k haragos lélekkel eredtünk visszautun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érünkért dühösen, mit igért volt és nem adot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népéhez vagy kedves? Meg se kisérl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ünk, hogy minden gőgös trósz vesszen egész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csúnyán s vele gyermeke és tisztes felesége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 szólt messzeható nagy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rázó, csakugyan józanszivünek te se tarthat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halandókért szállok ki veled viada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yomorult lények, s olyanok csak, mint a fa lomb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szer fölnövekednek, a föld terményein é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szor hervadnak, s elenyész lelkük; de siess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uk a küzdelmet: verekedjenek ők maguk ott len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visszafelé fordult: szégyelte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bátyjával verekedjék kézitus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uga őt, úrnője vadaknak, szídta erős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ra vadászó Artemisz, és gúnyo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utsz, Messzeható? Átadtad a harc diadal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egészen? S engeded őt ingyen dicsekedn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, hasztalanul minek is viseled te az íja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sose halljalak én dicsekedni apánk terem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zelőtt szoktál, tömegében az égilak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iadalra Poszeidáónnal szállani kész va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de mit se felelt neki messzeható nagy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Kronidész felesége, a tisztes Héra, harag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últan a Nyílszeretőnek esett, és szídta-gyalá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rsz énelibém ideállni, te szemtelen eb, t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sz könnyü, bizony, megvívni erőmmel erőd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nyilakat hordasz: hisz oroszlán vagy te a nőkhö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váltott azzá: ő adta, hogy öld le, kit óhaj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is a bérci tetőn vadakat lenyilazni s az erd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rvasait, mint itt derekabbal vívni a harc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égis akarsz küzdelmet kezdeni, tudd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több vagyok én, hogy erőmhöz mérd az erőd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két csuklóját bal kézzel fogta meg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jával meg a válláról szakitotta le tegz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olyogva ütötte meg őt ezzel füle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vergődött, gyors nyila mind kiesett a tegez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suhant el az istennő most, mint a galamb, h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yv rohamától fél, s tovasurran a sziklaüreg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jtőzni, mivel nem végzete vesznie at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ekép surrant tova ő, otthagyta a tegzé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tóhoz meg az Argoszölő szólt így, a vezérlő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teveled, Létó, sose szállnék harcba: keser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gyűjtő Zeusz feleségeivel tusako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dicsekedj tüstént a haláltalan égilakó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őztél iszonyú nagy erőddel rajtam a harc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Létó meg a görbe nyilat szedegette a föld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zanaszét szállt mind röpülő por forgatagá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fölszedte, megindult lánya nyomá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pedig ércküszöbű palotáját Zeusznak elér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 térdére leült, s zokogott: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zgett ambrosziás szép köntöse; apja magá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úzta a lányt, s édes nevetéssel kérdeni kezd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kedves lányom, véled melyik égbeli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nt így, mintha te rosszat tettél volna előttük?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szépkoszorús, a Vadűző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tvesed, édesapám, a fehérkaru Héra ütött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ki az égilakókra viszályt és cívakodást 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egymással ilyen szavakat hallatva beszé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Apollón meg szent Trója ölébe suhant l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olt gondja a jólépült vár bástyafal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tük ellen hogy le ne rontsák most az akháj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nt el a többi öröklétű az olümposzi csúcs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ki haraggal ment, és volt, aki nagy-dicseked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sötétfelhős atya mellé ült. Akhileusz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a trójai harcosokat s a patás parip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füst száll a magasba a tágterü ég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ő városból, s isten dühe szítja a lángo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át ad mindenkinek és soknak keserű baj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yujtott Akhileusz munkát és bajt is a trósz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az öreg Priamosz szentelt tornyán a maga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látta hatalmas Akhilleuszt: tőle tolon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ktek a trójaiak riadottan futva, nem is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rejük: jajjal sietett le a bástya fokár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uzdította a nagynevü őröket ott a fala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ben a tárt kapukat tartsátok, míg az egész n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ut a várba riadtan: tombol már közelün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száguld Akhileusz: hiszem én, most jön veszedelm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mikor levegőhöz jutnak, mert ide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játok be megint a remek kapuszárnyat a zárr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élek, hogy e vészes férfi betör falaink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mazok kapukat tártak, závárt megeme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t kapuk adtak most menedéket; Phoibosz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kirohant, hogy a vészt tovaűzze a trójaiak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eg a város irányában menekültek a torny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stya felé, porosan, tikkadtan, a harci mező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hileusz hevesen kelevézzel utánuk: a szí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jöngött folyton, dühösen vágyott diada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kapujú Tróját az akháj fiak így beveszik 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génór hőst Phoibosz föl nem tüzesí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énór sarját, ki erős és tisztanevű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ságot adott szívének, az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a halál súlyos kezeit hogy tőle elűzz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kkfától betakartan, a ködtől elboritott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, mikor ott meglátta a várdúló nagy Akhilleu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torpant, s háborgott közben a szíve erős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eképen szólt nagylelkü szivé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ékem, ha tovább szaladok nagyerős Akhileu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, amerre a többi szökik zavarodva riad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is elér engem, s mint gyávát fog lenyakaz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a hagyom, hogy ezek csapatostul fussanak arré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Akhileusztól, s én gyors lábbal a fal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 irányba szököm, ki a trójai síkra, s elér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é berkeit, ott rejtőzöm a sűrü bozót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stefelé azután a folyóban megmosako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zadságomtól szabadulva jövök haza ism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lelkem mért szól vele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eglát Akhileusz, mikor arra igyekszem a vár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grik utánam gyors lábbal, megfog, be is ér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a halált meg a véget nem tudnom én kikerü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szonyúbb erejű Akhileusz, mint bármelyik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ha a város előtt mégiscsak elébe kerüln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egyes érctől tán még ő is megsebes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csak egy neki is, s mondják, hogy földi halandó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Kronosz fia Zeusz neki adja a harc diadalmá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meg is állt és várt Akhileuszra: s a szíve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akozott viadalra kiszállani és tusako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alamint párduc ha kiront a berek sürüj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vadásszal szembekerül, sose fél a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 a kutyák csaholását hallja, szaladni nem ind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meg is szúrják, vagy megdobják kelevéz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lándzsától átjártan sem hagy föl a harcc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nem ront a vadászra, vagy az nem sujtja le végké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a dicsőnevü Anténór fia, bajnok Agén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kívánt hátrálni, amíg ki nem állt Akhileussz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 elé feszitette előre a domboru pajzs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árdával célzott Akhileuszra, kiáltv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bizonyára remélte a szíved,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 fogod várát feldúlni a trójaia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ba, hisz nagyon is sok baj lesz még körülö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erős harcos van a várban, mink, akik ab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szülőinkért, feleségünkért, gyerekünk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ünk és védjük: te meg itt töltöd be a sors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íly rettenetes, nagybátorságu vitéz vagy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hegyes kelevézt súlyos keze elhajitot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célba talált, mert térde alatt megütötte a láb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nagyot zendült körülötte az újonan ón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szített lábvért: az az érc meg visszaverőd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 nem fúrta, mivel megvédte az isten-ajánd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támadt most isteni bajnok Agén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: csakhogy győzelmet nem adott neki Phoib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iragadta Agénórt, és sürü ködbe taka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boritatlanul elküldötte a harc mezejé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eiónt csellel csalogatta tovább a csapat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jnok Agénórnak képét öltötte mag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ba elé odaállt; Akhileusz pedig űzte rohan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ez a búzaadó síkon kergette Apolló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rvényü Szkamandroszhoz kanyarodva, s az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előtte szaladt kicsivel, bűvölte csel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akadatlanul azt gondolta, beéri azonn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a trójaiak riadottan futva beér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örömmel a várba; s a vár megtelt a szökőkk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rtek kívül maradozni a váron, a bást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árják egymást, s megtudják, kik menek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pusztultak előbb: de omolt befelé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örömmel, akit megmentett térde s a lába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KETT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HALÁL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szaladtak a várban szerte, akárcsak az őz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ak, a szomjukat oltották, testük verité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tve, a szép párkánynak dőltek; míg az akháj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rafeszült pajzzsal közelebb törtettek a fal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ektórt maradásra kötözte a vészteli vég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bástya előtt a mezőn, Szkaiai kapujáná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Péleidészhez ekép szólt Phoibosz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, futó lábbal, Péleusz fia, mondd, minek űzö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lakó létedre miért kergetsz örök istent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od, ki vagyok, csak dúlsz-fúlsz nagy haragod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nincs gondod a trójaiak riadott sereg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teelőled a várba szökött, te meg erre kitért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ugyan le nem ölsz, hisz rajtam nem fog a végz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nagyot sóhajtva felelte a fürge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szedtél, Nyilazó, leg-ölőbb isten, te: a fal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lecsaltál; bár sok trószt mart volna fogáv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be előbb, semmint Trójába kerül menekü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hírtől fosztottál meg, s kiemelted a baj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 a trósz sereget, nem féltél nagy haragomt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bosszulnám ezt rajtad, csak volna erőm rá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Trója felé tovaszökkent büszke haragg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akárcsak a díjszerző ló száll szeker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den, úgy, ahogy az rohan át kifeszülve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és térdét Akhileusz oly gyorsan emel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legelőbb az öreg Priamosz szeme látta meg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robogott a mezőn s ragyogott, mint csillag az ég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kora ősszel kél: s tündöklő szép sugarakk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t le a sok csillag seregéből éji fejés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Órión ebe néven hívják őt a halandó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ragyogóbb csillag, de nagyon rossz jel, mivel oly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rólázzal emészti a gyarló földilak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agyogott Akhileusz mellén futtában a vért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az öreg, s verdeste fejét a kezé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magasba emelte kezét, keseregve kiál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kérlelte szerette fiát: de az állt a kapu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dühösen vágyott Akhileusszal megvereke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z öreg hozzá, könnyek közt tárta ki karj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Hektór, egyedül be ne várd ama férf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társaktól, hogy a végzetedet be ne tölts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, mert Akhileusz leterít: hisz sokkal erőse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a gonosz, csak aként kedvelnék isteneink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én: akkor azonnal ebek s keselyűk lakomázn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tetemét: s ez a gyötrő kín tovaszállna szivem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daliás fiusarjamtól fosztott meg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átdöfte, amazt távol szigetekre el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is két fiamat, Polüdórószt s véle Lükáó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edezem föl a trójai várba szorult daliá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ép Láothoé, a királynő, szült nekem egy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a táborban még él két gyermekem,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, arannyal megváltom: van bőven a ház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sok kincset adott lányával a nagynevü Alt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holtak, s Hádész házába hatol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met és az anyát, a szülőket fájdalom ér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nép számára a fájdalom úgy rövidebb l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meg nem halsz ugyanúgy Akhileusz keze ált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 be a várba, fiam, hogy megmentsd bévül a básty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iát s lányát; nagy hírt ne szerezz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dves szép életedet te magad ne veszítsd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 szánandót is szánj, aki még nyomorul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rom eszem, s akit aggságom küszöbén siralom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ával sorvaszt Kronidész atya, látom 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ölik fiam, s eltépik lányaim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termeimet dúlják, s a kicsiny csecsemők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höz csapkodják a dühöngő harci zsivaj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urcolják menyeim gyilkos kezeikkel a dúló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ül nyers husomon marakodnak tán a kapuk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n a kutyák, miután testemből kard hegyes érc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kiröpített dárda ragadta magával a lelk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lyeket asztalnál házunk-őrizni nevel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; itt isznak véremből, s tébolyodot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úlnak el ajtómnál. Hiszen illik az ifjuhoz ez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ban elesve heverni kemény érc vágta sebe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ég holttetemén is minden szép, ami látsz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ha már ősz fürtjeit és őszfürtü szakáll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mérmét mocskolják a kutyák a legyilk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nek — földilakót ennél keserűbb sosem érh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z öreg, s ősz hajfürtjét szaggatta fej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te vadul, de fiának meg nem győzte a lelk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észről pedig anyja nyögött, sürü könnyeket on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fedvén kebelét, s emlőjét tartva ke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et ontva beszélt hozzá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drága fiam, tiszteld ezt, s szánd meg anyád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 gond-csititó emlőt adtam neked egy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sson eszedbe, fiam; s bentről tartsd távol a ször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t, jőjj be közénk, ki ne állj tusakodni e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nyomorult: hisz hogyha megöl, kiterítve az ágy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se sirathatlak, te virágom, drága szülö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sokajándékú feleséged: messze mitől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kutyák falnak föl majd az akháji hajók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zokogás közt ők így szóltak drága fiukho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önyörögtek; azonban Hektór lelke szilárd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és várt roppant Akhileuszra, ki egyre közelg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hegyi sárkány vár a közelbejöv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talmas füveken lakomázott, s mérge elönt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en néz, tekeregve a sziklaüregn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Hektór sose-csillapodó, heves indul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átrált, ragyogó paizsát támasztva a fal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lsóhajtva eképen szólt nagylelkü szivéhe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ekem, íme, ha visszamegyek várunkba kapun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úlüdamász fog először szídni-gyalázni, ki kért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eregünket a várba vezessem még ama vé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, amelyen a hős Akhileusz fölkelt a csatá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llgattam rá, noha jobb lett volna valóba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ogy olyan sokakat veszitettem el őrület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k a trószoktól s nagyuszályú trójai nők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valamely nálam hitványabb íly szavakat sz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Hektór, bízva magában, a népét elveszitette!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ondják; de hiszen sokkal jobb lesz nekem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rekednem Akhilleusszal, s haza győztesen érn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ottvesznem, ha dicsően küzdök a vár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tha letenném itt köldökkel-domboru pajz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 sisakot, s falhoz támasztva a dárdá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mennék a dicsőnevü hős Akhileuszna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ígérném Helenét s vele mindama kincs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csak Alexandrosz hordott el a görbe hajó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é, hisz a cívódásnak kezdete ez vol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áknak adom, hordják el, s minden akháj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-más kincset adok, valamit csak rejt ez a váro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 is esketnék rá minden trójai vén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ejt el semmit, de elosztunk kétfele mind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ncset, amit csak e hőnszeretett város fala őri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lelkem mért szól vele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ne legyen, hogy elébe megyek, s ő nem könyörül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becsül, ámde megöl, ha mezítelen állok 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n, akárcsak egy asszonyt, mert levetettem a</w:t>
      </w:r>
    </w:p>
    <w:p>
      <w:pPr>
        <w:pStyle w:val="Normal"/>
        <w:ind w:firstLine="328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bizony lehetetlen a szikláról vagy a tölgy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ni csevegve, miként a leány meg az ifju szokás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an hajadonlány szól csevegőn a legénny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kal jobb mennél hamarabb nekivágni a harc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suk: olümposzi Zeusz melyikünknek nyujt diadal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öprengett s várt; Akhileusz meg jött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aga Árész jő, a sisakrázó, a csatáz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ion ormán nőtt iszonyú kőris-kelevé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a válla fölött, s körülötte az érc ragyogott, mi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nnlobogó tűzláng, vagy mint hajnalba kelő nap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megett Hektór, amikor meglátta, bevár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m merte, a várkapu mellől félve futo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hileusz, gyors lábában bizakodva, rohan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egyek ölyve, a legsebesebb valamennyi madár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énkszívü galambra vadászik, könnyü rohamm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 ki-kitör remegőn, hanem az víjjogva közelg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űn csapva le rá, mivel űzi utána a lel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ámadt Akhileusz egyenest neki: Trója fal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 futott Hektór; és térdét gyorsan emel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z őrhely előtt, meg a szellős vadfügefán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a fal mellett, a szekérúton szágul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értek a kettős szépvizü kúthoz, ah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rvényü Szkamandrosz két forrása előtö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forrás langyos vízzel bugyog, és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 a magasba a gőz, mint füst, ha lobognak a láng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iknak vize nyáron hűvös, akárcsak a jég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pora, vagy mint hó, vagy mint kristályba fagyott ví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vannak közelükben a szépkövezésü medenc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éles gödrök, melyekben a drága ruh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 feleségei és szép lányai mos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gen, békében, mielőtt az akháj sereg eljö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rohantak el ők, menekülve ez, űzve a más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itvány a futó, de az űző még derekabb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gyors; mert nem is áldozat-állatot és nem ökörbő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tak, mely a gyors versenyző férfiu dí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lovas Hektór lelkéért futva szal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patás versenyparipák vágtatnak a jelz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l-oszlop körül: és nagy díj vár ott a nyer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triposz, vagy nő, ha halottat tisztel a verse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így örvénylettek ezek sebesen Priam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 körül háromszor: az isten mind odanéz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z emberek, istenek apja beszélt legelőször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e nagyon szeretett férfit látok szemei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űzik bástyák körül őt: sír bennem a lél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ért, ki ökörcombot sokat égete né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völgyű Ídé tetején, máskor meg a vá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magasán: és most ott űzi a fényes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futó lábbal, Priamosz városfala ment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, ezt fontoljátok meg, döntsetek eb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sük-e őt ki a végromlásból, vagy pedig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uk, hogy, noha hős, végleg letiporja Akhilleusz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erre az istennő, a bagolyszemü Palla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mondtál, te sötétfelhős, ragyogó-villámú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nk? A halandót, régen sorsnak-adott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föloldoznád a riasztóhangu haláltó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; de mi többiek ezt mindnyájan nem helyeselj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rre ekép szólt fellegtorlaszoló Z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Trítogeneia, derék lányom: hisz e szó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ondtam komolyan, s teneked kedvezni kiván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dd csak, amit jónak tart elméd, és ne habozz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buzdítva a már rég elszánt Pallasz Athén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 ez, olümposzi csúcsrol alászökkenv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gyors Akhileusz ezalatt folyton nyomon űz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szarvasborjat ver az eb föl az erdő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téből, s azután völgyön-szakadékokon űz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az elrejtőzik a sűrübe búva riad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inal szimatolva, amíg föl nem leli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Hektór se tudott elbujni a gyors Akhileusz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valahányszor a dardanidák kapujának ira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kifutva a jólépült tornyokhoz elérj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nnan a társak tán föntről óvnák nyilaikkal —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elébe csapott Akhileusz, s nekiűzte a sí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: pedig sebesen surrant a torony fele foly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ki álmában kerget valakit, de hi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tud menekülni amaz, de nem éri be ez 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em tudta elérni az őt, s ő sem tovaszök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, a végzettől Hektór most hogy szabadul me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nem áll oda még egyszer, legutolszor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, hogy térdét, erejét tüzesítse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pe felé tiltón intett Akhileusz a fej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serű nyilait Hektórra ne lőjje ki sen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 ne rabolja a hírt, és második ő ne maradj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mint negyedízbe kerültek már a kuta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z arany mérleghez nyúlt, s a magasba em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sszuranyujtó vég két sorsát tette be ab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ét meg Akhilleuszét, s tartotta közep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: és Hektór végzet-teli napja lesűllye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 háza felé; elhagyta azonnal Apoll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khileuszhoz ment a bagolyszemü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s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bízzunk, Zeusznak kedves, ragyogó nagy</w:t>
      </w:r>
    </w:p>
    <w:p>
      <w:pPr>
        <w:pStyle w:val="Normal"/>
        <w:ind w:firstLine="2835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bban, hogy nagy hírt hordunk az akháji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elpusztítva, akármíly éhes a harc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ost már többé mielőlünk nem menekülh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ogyan is kínlódik a messzeható nagy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jzsos Zeusz atya lába előtt fetrengve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meg most, és fujd ki magad: hanem én odalép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hoz, s majd ráveszem őt, hogy a harcra kiálljo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théné; s ő így tett, lelkében örömm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hegyü dárdájának dőlt, egyhelybe megáll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 meg tovaszállt, s utolérte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éiphoboszhoz volt érc-hangra s alakra hasonl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é állt, s hozzá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em, be nagyon rég üldöz a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futó lábbal, Priamosz városfala ment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ár álljunk meg, s kergessük vissza mi ket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sisakrázó deli Hektór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, téged szeretett legjobban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közt, kit Priamosz s Hekabé testvéremül a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érzem: még jobban tisztel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mikor megláttál, mertél messze kijön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m a bástya mögül; míg, lám, odabent ül a több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szor szólt most a bagolyszemü Pallasz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vérem, hisz apánk meg anyánk kérlelve karol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an a térdemet, és körben könyörögte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 ne jőjjek (mert mind ennyire félnek a várban)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lelkem gyötrő gyász marta belül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harcoljunk hevesen, csöppet se kimélj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inkat; hadd lássuk: tud-e minket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ítani és véres zsákmánnyal ere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ikhoz, vagy dárdád dönti halál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ravaszul vezetett a bagolyszemü Palla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a sisakrázó Hektór Akhileuszhoz 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futok én, Péleusz fia, már, ahogy eddig, elől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menekültem a vár körül, és rohamod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tem várni, de most már lelkem küld, hogy elébe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ak a harcban, akár leigázlak, akár lehanyatl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z isteneket hívjuk tanukul, kik a legjo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zők és tanuk is lesznek, ha kimondjuk az eskü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csonkítlak meg csúnyán, ha a harc diadalm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nekem adja, s a lelkedet én veszem el viadal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miután leveszem rólad szép fegyveredet min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tetemed kiadom: te is így tégy vélem, Akhilleu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e a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öletes Hektór, ne beszélj nekem eskükötés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incs szerződés az oroszlán s emberi faj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sem ért egyet lelkében a farkas, a bár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más ellen gonoszat terveznek örökk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köztünk se lehet se barátság, sem pedig eskü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rződés, míg egy közülünk nem hull el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rrel elégítvén ki Arészt, a szilárd csatavív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erődet idézd hát föl: most kell a csat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ornak lenned s derekasnak a dárdavetés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nekülhetsz már, gyorsan fog Pallasz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ámmal leigázni: bizony, most lesz lakoláso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ama társaimért, akiket dárdád dühe ölt meg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ragyogó Hektór, jól látva, hamar kikerül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lebukott, és fönt röppent el az érchegyü dárd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dbe csapott, de kihúzta Athéné és Akhileu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ta megint; Hektór, nép pásztora, észre se 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ekkor a tisztanevű Akhileuszhoz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étetted, Akhilleusz, isteni hős, ki a sor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tól meg nem tudhattad, pedig így dicsekedté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ügyes fecsegő voltál, szavak elcsavaró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ijedve feledjem a harcot s harcierőm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nem szaladok, nem ütöd hátamba a dárd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d rohanok csatavággyal, s döfd mellembe, ha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edül adta; de most te kerüld ki az én kelevéz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ét; bár befogadnád azt testedbe egész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bb lenne a háboru rögtön a trója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pusztulnál: te vagy itt legfőbb veszedelm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hosszúárnyú gerelyét csóválva ve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eidész pajzsát nem vétve találta közép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lepattant onnan az érc: Hektór dühre lobb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övedéke amért a kezéből hasztalanul szál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lesütött szemmel, kifogyott kőris-kelevéz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a fehérpajzsos deli Déiphoboszra kiál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elevézt adjon: hanem ez nem volt köze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szívében sorsát meglátva kiáltot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; hát isteneink elhívtak már a halál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ttem, hogy az oldalamon van Déiphob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ástya mögött áll ő; így csalt meg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a csúnya halál közelít, nincs messze való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enekülhetek el: mert már rég kedves a vesz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nak s messzelövő sarjának, akik segit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ből védtek előbb; de a sorsom mégis elér mo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legalább gyáván s hír nélkül hullni ne kellj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ső nagy tettem tudják meg a megszületendők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rántotta ki nyomban a jóhegyü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 erős kardját, mely csüngött oldala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görbülve csapott le, miként magasanrepülő sa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viharterhes felhőkből surran a sí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önge kicsiny bárányt, lapuló nyulat elragad onn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támadt Hektór, forgatta a jóhegyü kard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rontott Akhileusz is: erővel telt meg a lelk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remekelt gyönyörű pajzsát feszite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 elé; lengett ragyogó, négyormu sisak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forgós dísszel: sok szép rojt száll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köribé sűrűn remekelt Héphaisztosz arany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ha a többi közül kiemelkedik éji fejés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hajnal szép csillaga, mely legszebb a nagy ég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agyogott a sugár nagy Akhilleusz dárdahegyé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jával csóválta, a hős Hektórra dühöd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ézte a szép testet, hol sérthetné a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testét meg végig betakarta a szép v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Patroklosz hőserejét leteperve, elor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hol a vállperec elkülöníti a vállat a nya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rka maradt szabadon, hol a leghamarabb vesz a lél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bbe ütötte a lándzsáját a heves nagy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nge nyakán másoldalt jött ki a dárdahegy új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égéjét a nehéz érc mégsem vágta keresztü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Akhilleuszhoz tudjon még szólni szav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rogyott; s dicsekedve beszélt mellette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azt hitted, míg Patrokloszt kirabolt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te magad menekülsz, és engem semmibe vett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ávol voltam: te bolond, hisz sokkal erős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lóul a görbe hajóknál hátramarad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rdedet, íme, megoldtam; ebek s keselyűk hada tép sz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rútul, s őt elhamvasztják az akháj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sisakrázó Hektór bágyadva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lek a lelkedre, s térdedre is és szülei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m akháj ebeket lakomázni ne hagyj a hajó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inkább az aranykincset meg a sok rezet 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neked édesapám és úrnő édesanyám 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d ki nekik tetemem, hogy a trójai férfiak és n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m, a holtnak, a máglya tüzét adják, ahogy ill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e a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térdemre ne kérj engem, kutya, sem szüleim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engem magamat késztetne erőm meg a lelk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 husodat falnom darabokban: olyat cselekedt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kutyákat már nem akad, ki elűzze fejed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akár tízszer, hússzor mérnék ki a díj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dehordoznák elibém, még többet igérv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ha saját tested súlyát hozná el arany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ardanidész Priamosz, még úgy sem tesz kerevet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d, aki szült, hogy majd keseregve sirass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kutyák s keselyűk fognak fölfalni egészen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sisakrázó Hektór szólt néki halód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ismertelek én; nem hittem, hogy szavaimm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tlak: hisz vasból van kebeledben a szí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d meg: ne legyek néked majd isteni á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Parisz és vele együtt Phoibosz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i vitéz vagy is, elpusztít Szkaiai kapuján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így szólt, a halálnak vége borult r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 a tagjaiból kiröpült s Hádészba lesurra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án sírva, s az ifjúságot, erőt odahagy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a halotthoz is így szólt ekkor a bajnok Akhilleusz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j meg: s én a halált akkor fogadom, mikor énr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küldi el azt, meg a többi haláltalan ist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s az érckelevézt kiragadta a holt teteméb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ébb tette le, majd válláról húzta le vér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gyvereit. Köribé tódultak a többi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multák, hogy míly szép termete és az alak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nak: s nem akadt, aki rá nem ütött sebet ekk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bizony, így sokkal könnyebb elbánni a hőss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lobogó tüzeket hajigált a hajók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, aki így szólt, míg a halott testen sebet ejt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sztotta a vértjétől őt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akhájok elé állt, és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argoszi nép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hogy az istenek ezt a vitézt leigázni megad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ki nekünk több bajt okozott, mint együtt a több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együnk próbát fegyverrel a városuk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tudjuk meg, most mi a tervük a trójaia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gyják-e magas váruk, miután elesett 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, noha nincs már Hektór, benne maradni akar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én kedves lelkem mért szól velem errő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 gályáknál siratatlan s eltemet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: pedig őt el nem feledem soha, mígcs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k az élők közt s jó térdem emelni tudom még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dész házában ha felejtés hull is a hol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ott is fogok emlékezni a drága barát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kháj ifjak, paiéónt zengve siess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görbe hajókhoz, s ezt vigyük arra magun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viadalt vívtunk ki: megöltük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, akihez mint istenhez könyörögtek a trószo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csúfságot tervelt Hektór tetem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nait mindkét lábán átfúrta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kától a bokáig, ökörbőrt vont azo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ejjel a porban hogy hurcolja, szekérre kötöz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hágott maga is, fölrakta a nagyszerü fegyv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a indított, a lovak nemkésve röpü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 gomolyult a továbbhurcolt tetem útja nyom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szinü fürtje elomlott, egykor szép feje mély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rba merült: mert Zeusz odaadta a rosszakaró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mmár, hogy megcsúfolják őt otthona földjé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zután feje porral lett tele: most pedig any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te haját, ragyogó fátylát pedig elhajito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, és szörnyen följajdult, látva szülöt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, a kedves is így zokogott, körülötte a nép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ta a nagy sírás, fölverte nyögésük a váro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 volt ez, minthogyha a trójai büszk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vár hamuvá lett volna egészen a tűz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hezen tudták fékezni az agg fejedel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ragos nagy gyászában ki ne rontson a vár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dekelőn szólt mindjükhöz, fetrengve a trág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ven szólongatva külön-külön is valamennyi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jatok, édeseim, bármint aggódtok is 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egyek én el a városból az akháji hajó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érleljem a rémületeskezü szörnyeteg embe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gg koromat tán még ő is tisztelve tekint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rül: hiszen őneki éppen ilyenkoru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Péleusz, ki a trójaiak vesztére nev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rját, ámde a legtöbb kínt rám mérte közöttün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ly sok viruló fiamat sujtotta haláll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mindet sem siratom, noha búsulok ért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emez egy Hektórt, akiért Hádészba taszí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az éles kín; halt volna meg itt a karom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telhettünk volna a sírással, zokogás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, a balsorsú nyomorult, aki szülte, meg én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jajszóval; körülötte nyögött az egész nép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rósz nők közt Hekabé kezdett panaszos zokogásba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! én nyomorult, minek éljek, tűrni</w:t>
      </w:r>
    </w:p>
    <w:p>
      <w:pPr>
        <w:pStyle w:val="Normal"/>
        <w:ind w:firstLine="328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serv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meghaltál? te, ki éjjel s nappal a vá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üszke dicsőségem voltál, mert védted a n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ed a férfiakat Trójában, s mintha csak is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nál, tiszteltek: hisz nékik drága dicső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ál, míg éltél, de elért a halál meg a végz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va eképen szólt. Hektór felesége pedig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se tudott: mert még nem vitte igazszavu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a hírt, hogy férje kapun kívül maradott le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szövetet szőtt épp, zugolyában a nagy palot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illámló kétrétü ruhát, sok tarka virágg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szolgaleányainak pedig adta paranc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edényt tegyenek föl a tűzre: az isteni Hek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ja meleg fürdő, amikor hazatér a csatáb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, ki nem sejtette, hogy őt Akhileusz keze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fürdőtől, leigázta a fényes Athé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bástya felől meghallva a jajt meg a sírá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remegett, és földre esett le a cséve kezéb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haju szolgaleányaihoz pedig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tök jőjjön, lássam, mi esett a kapukn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llottam anyósom hangját: s íme, a szív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torkom fele ver kebelemben, lent meg a térd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ermed: Priamosz fiait közel éri a baj 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a hír sose érne fülembe; de rettegek at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bátor Hektórt elvágta a fényes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unktól, egyedül s most üldözi messze a sík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szokozó bátorságát megszűnteti im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őt űzte, hiszen sohasem maradott a sereg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előrerohant, sose hátrált senki elől s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teremből mainászként kirohant a szabad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szive vert hevesen; vele mentek a szolgaleány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odaért a tömegbe, a bástya fok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maradt a falon s szétnézett: s látta, amint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nszolják a mezőn: a sebes paripák kegyelet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rcolják az akháj öblös gályák közel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dromakhé szemeit sűrű éj lepte be nyom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hanyatlott bágyadtan, s elhagyta a lél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agyogó ékét mind messzire szórta fejé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ttokat és homlok-szalagot meg a haj szoritó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átylát, mely ajándék volt arany Aphrodité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nap, hogy ragyogósisakú Hektór hazavi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itón házából őt nagy nászadomány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nők, ángyok sűrű sora áll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fogták őt, aki vágyakozott a halál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föllélegzett, s megtért kebelébe a lé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hangon zokogott, ezt mondta a trójai nők köz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! én nyomorult! így hát egy sorsra születt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ketten: Priamosz házában, Trója ölén 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Thébában, sürüerdős nagy Plakosz alj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nál: ő táplált, amikor kicsi vol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vertet balsorsu; minek nemzett a világra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leszállsz Hádész házába, a földnek ö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t hagysz engem, keserű bánatba merült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ad ölén, özvegységben; s a fiunk csecsemő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ültünk, nyomorultak: mert nem lesz neki,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molitója, hisz elvesztél; sem néked e gyerm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nnyes akháj viadalmakból ha meg is menekül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is csak robot és siralom lesz része ezen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, mivel mezejét mások szántják el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sors megfosztja barátaitól is az árv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földresütött szemmel jár, könnyes az arc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a barátaihoz jár el nyomorában a gyerm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nnek köpenyét, meghúzza amannak az ing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i megkönyörül, poharát kissé odanyuj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éri a nedv a fiú ajakát, de nem éri az íny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kinek apja is él, elkergeti őt az ebéd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veri öklével, támadja goromba beszédd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»Eltakarodj, az apád miközöttünk nem lakomázik!«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ajd könnyes szemmel fut a gyermek az özvegy anyá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üanax, ki előbb apjának térdein ül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nem evett, csak birkavelőt s a juhok java hú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elálmosodott s odahagyta a gyermeki játszás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ágyában szunnyadt, vagy a dajka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uha párnákon, s szive eltelt édes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ajd csak szenved, megfosztva a drága ap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üanax, kit a trójaiak tiszteltek e név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egyedül védted váruk kapuját meg a básty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 görbe hajók mellett, távol szüleid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nyüzsgő férgek falnak, miután a kutyák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ztelenül téptek: pedig itthon fekszenek ék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ruháid, szép hímzései női kezek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zeket most mind lobogó lángokba hají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rájuk szükség, hisz bennük már sose feksz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dicsőségedre a trószok, a trójai nők köz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és felzokogott; vele sírtak a trójai nők is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HARMA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RSENYEK PATROKLOSZ TISZTELET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jajgattak azok várukban; míg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jutottak a Hellészpontoszhoz s a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széledtek: mind a saját bárkája felé m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 mürmidonok seregét nem hagyta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ani, harc-szerető társakhoz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lovu mürmidonok, szeretett sok jó haditárs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patás lovakat ki ne fogjátok szekerünk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uljunk kocsival, lóval közelébe, sira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t: hiszen íly tisztesség jár a halot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örömünket leltük a bús zokogás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ajd kifogunk s mindannyian itt lakomázu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nd felzokogott; s Akhileusz kezdette a sírá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sörényü lovát háromszor a holt körül űz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és sírt: Thetisz ébresztett vágyat zokog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zott ott a föveny könnyektől, fegyverük áz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 riadalmas harcos volt, kit vágyva sirat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Péleidész kezdett panaszos zokogá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rfiölő keze ott nyugodott kebelén a barátnak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j, Patroklosz, még Hádész háza ölén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indent megadok néked, mit előbb megigér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rsen adom Hektórt, idevonszolván, az ebe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nyakazok le tizenkét szép trósz ifjat a mágly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ett, érted a meggyilkoltért, nagy haragomba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csúfságot tervelt Hektór tetem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kerevetje előtt teritette a po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cal; míg minden fegyvert levetettek a tár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eset és ragyogót; nyeritő lovukat meg elold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ültek a gyors Akhileusz bárkája elé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getegen: s Akhileusz osztotta a nagyszerü bő t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hószínü barom hörgött, mert vassal a tork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vágták, mekegő kecskék, juhok is seregestü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ra fehérfogu sertés is hájban-viruló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örköltetni feszült Héphaisztosz lángja fö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tetem mellett körben vér folyt ki vederszám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ben a büszke királyt, gyorslábú Péleidész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 Agamemnónhoz vitték az akháj fejedelm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nehezen vették csak rá, szive oly szomorú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dőn Agamemnón sátra elébe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csengőszavu hírnökeit küldte paranccs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agy edényt tegyenek föl a tűzre: talán Akhileuszt</w:t>
      </w:r>
    </w:p>
    <w:p>
      <w:pPr>
        <w:pStyle w:val="Normal"/>
        <w:ind w:firstLine="4082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vehetik, hogy a szennyes vért lefürödje magár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ő állhatatos maradott, s esküdv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ra, ki isteneink legjobbja s a legmagasabb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dő nem közelítheti meg fejemet, nem is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atroklosz a máglyán nincs, halmot nem emel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nyírom le hajam: hiszen úgysem lesz a szivem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a bánata már, míg élők közt vagyok én mé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ezért lássunk neki most gyászos lakománk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ggel azonban küldd, Agamemnón, nép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eid fáért; hordják ide mind, ami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tunknak, hogy az éji homályba vihesse mag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orsan hamvassza el őt az a nempihenő lán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a szemünk láttára, s a nép dolgára mehess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ebesen vacsorát készítvén, ettek a társ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elkük nem maradott híjával a dús lakomá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ind hazaindult már sátrába, alud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eidész morajos tenger partján lepihen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en nyögve hevert, tömegében a mürmidon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helyen, hol a part peremét mosogatta a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arkolta az álom, a gondot eloldta szivé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en omlott rá: hisz fénylő teste kifárad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Hektórt üldözte a sokszelü Ílion al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a szerencsétlen Patroklosz lelke közelg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enolyan volt, mint mikor élt, két szép szeme, han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agy termete is; testét ugyanoly ruha föd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odaállt a fejéhez, s hozzá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szol, s már énrám gondolni felejtesz, Akhilleu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emben sose tettél így, csak most, hogy eles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ntolj el mielőbb, jussak Hádész kapuján tú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rnyai így a kiszenvedteknek, elűznek a lelk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hagyják, hogy túl a folyón közibük keveredj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kapujú Hádész körül így vaktába bolyong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a kezed, kérlek szomorúan: hisz soha onn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övök el hozzád, ha a máglya tüzét megadod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i az életben sose fogjuk távol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tól szövögetni a terveket; engem a gyűlö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zet nyelt el, amit kaptam, mikor élni születt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így a te sorsod is, isteni képü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deli trójaiak fala alján leld a halálo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mondok neked és kérlek, hallgass a szavam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csontjaimat ne temesd, Akhileusz, a tiédt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ként palotátok ölén együtt nevelődt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tól, hogy apám Opoeiszból csöppnyi koro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tok vezetett; mert gyászos ölésnek az át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ujtott: Amphidamász gyerekét öltem meg azon nap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gatag és nemakarva, dühödten a kockadobás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lónevelő Péleusz házába foga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san ápolt és melléd fegyvernökül osz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csontunkat is együtt fedje be kétfülü kors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, mit anyád nyujtott át néked, az úrnő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gyorslábú Akhileusz neki válaszul így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édes szeretett fő, mért jöttél ide hozz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megmondani sorra? Hisz én az egész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ljesitem buzgón, s véghezviszem azt, amit óhajt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kerülj közelébb: hadd tudjunk, bár kis id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t átkarolón jóllakni a bús zokogáss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kedves kezeit vágyón nyujtotta felé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 nem fogta: a lélek a föld mélyébe sziszeg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stként szállt tova és ámulva ijedt föl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ütötte a két tenyerét, panaszo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hát csakugyan van Hádész háza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lek is, árnykép is, hanem élete csöpp sem az árny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egény Patroklosz lelke került közelem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tt állt az egész éjjel nyöszörögve, jajongv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t elrendelt: s csoda! mint maga, éppenolyan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zokogásvágyat keltett vele mindegyik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csak a rózsásujjú Hajnal nem közelít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 a szánandó holttestnél. Majd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akat s öszvéreket indított el a fá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átorból; vezetőjük volt a vitéz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; haditársa a bajnoki Ídomen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zok, fakidöntő fejszét hordva kezü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jólsodrott kötelet; legelől lépdelt a sok öszvé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gva föl-útra, le-útra, ki-útra kanyarba is egy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ogy a forrásdús Ídé völgyébe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djaik élével vágtak ki sietve hatalma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mbhaju sok tölgyet: riadalmas nagy recsegés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tek a fák: mindet szétvágták most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zvérekhez erősítették, s verve a föld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ytak ezek ki a síkra kerülni a sűrü cserés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d a favágó tuskót vitt: így adta paranc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haditársa a bajnoki Ídomen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gig a parton a földre vetették, ott, hol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s a saját nagy sírhalmát kijelöl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tömérdek fát már mind odadob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 is ültek mind sürü sorban; a bajnok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endelte azonnal a harcos mürmidon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ccel övezkedjék mindjük, s szekerükbe befogj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jeiket; keltek s fölvértezkedtek azon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ok és szekerészek most szekerükre szökellt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lovas legelől, gyalogok felhője után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: s Patrokloszt ott vitték a középen a tár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fedték tetemét a lenyírt fürtökkel egész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t támasztva Akhilleusz fogta mög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san, mert kitünő társat küldött Aidész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elértek a helyhez, amit kijelölt nagy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ették le; s a sok fát rakták néki halom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gondolt most köztük az isteni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ke haját, máglyától messzebb állva, lenyír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Szperkheiosz folyamának nagyranöveszt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sóhajtva beszélt, míg nézte a borszinü tenger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perkheiosz! Péleusz, az apám, be hiába fogad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ajd hogyha megérkezem újra a drága haz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dom hajamat, szent áldozatot mutatok 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z ökröt s ötven kost vágva le forrásod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ahol illatozó oltárod, szent ligeted v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ígérte az agg, de te nem tetted meg, amit ké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soha nem térek meg a drága haz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nak adom hajamat, vigye sírba magáv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a haját szeretett bajtársa kezébe helyez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zokogásvágyat keltett vele mindegyikük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a nap is zokogásuk közben száll le az é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hilleusz most nem kéri ekép Agamemnón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(hisz az argoszi nép a te szódr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t), a bús zokogással jól is lakhat az embe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zlasd őket a máglyától, és adj vacsor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letet; s mi fogunk itt munkálkodni, aki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főbb gond e halott: de maradjon mind a vezér i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llgatta a szót sereget-vezető Agamemn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latta egyenlő gályáikhoz a nép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csak a máglyarakók rakták egymásra a f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ázláb magasan s ugyanoly szélesre emelt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zomorú szívvel tették tetemét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ámpáslábu barom, hízott kos hullt tömeges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máglya előtt; megnyúzták, majd kiem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jukat és betakarta a holtat a büszk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 egészen, az állatokat köribé magasítv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zel, olajjal telt korsókat tett kerevet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 még, és négy meredeknyaku szép paripá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ebesen máglyára rakott, sóhajtva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v ebe számra kilenc volt Patroklosznak, ezek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ettőt nyakazott le Akhilleusz és odadob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nemes trószok seregéből ölt l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u vitézt érccel, tervelte eszében a rossz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ldte a tűz lángját, vas-erővel hadd legelés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azután, néven szólítva barátjá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j, Patroklosz, még Hádész háza ölén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indent megadok néked, mit előbb megigért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 tizenkét büszkeszivű hős trójai ifjú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z meg a tűz veled együtt: Hektór holttetemét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űz lángjának, csak ebeknek adom lakomáu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fenyegetve; de egy kutya sem tépett a tetem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hrodité, Zeusz lánya vigyázott éj s napon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egyék meg ebek: megkente az ambrosziás 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ózsaolajjal, hogy testét ne sebezze a vág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Apollón meg kék felhőt küldve a sík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i magasságból, betakarta egészen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n a test feküdött, nehogy elsorvassza a nap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d tüze izmát és idegét idejének előtt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máglyája pedig nem gyúlt lobogá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t gondolt most köztük az isteni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revonult attól s két szélhez küldte fohász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ért áldozatot Zephürosznak meg Boreá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ranyos csészéből öntött áldozatot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enek el, mielőbb éghessen a lángon a holtte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ulladjon meg már az a máglya: s a szélsebes Ír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va imáit, ment követül tüstént a szelek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evesenfúvó Zephürosznál épp lakomá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mind: száguldva futott oda Írisz, a há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őküszöbén állt meg: mikor ők látták a szemükk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ölpattantak, s Íriszt ki-ki hívta mag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nem akart odaülni azonban, s íly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em ülök le, megyek már vissza az Ókeanosz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hiopok mezejére, kik épp áldoznak az ég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nek, hogy megkaphassam a részem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Akhileusz Boreászt s a zajos Zephürosz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i, hogy elmenjen hozzá, fogadalmakat is te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gyujtsátok a máglyát, mert ott van tete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, kit az összes akhájok jajszava gyászo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ezeket mondván, elment; mire fölker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ivitással szállt s felhőt gomolyítva a két sz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va a tengert érték el: hulláma magasl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ésük mentén: s a rögös Trójához elér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őltek a máglyának: recsegőn lángolt föl a nagy tű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gész éjjel lengettek lángot a mágl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va erősen; egész éjjel meg a fürg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ülü kancsóval meregette arany keverő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a bort, és öntözvén áztatta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gény Patroklosznak lelkét hiv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pa sír, fia csontjait égetvén, aki csak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sült és meghal s nyomorult szüleit szomorí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írt, míg a barát csontját égette,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ön csúszva a máglya körül, szaporán nyöszörög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Hajnalcsillag kélt, hírt hozva a fény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áfrány-leplét teritette a vízre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máglya leroskadt, és megszűnt lobog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lek megfordultak, hazatérni si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hrák vizen át: mely emelt hullámmal nyögve vihar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eg a máglyától messzebbre vonult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áradtan nyúlt el, ráugrott mézizü ál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pedig Átreión körül ott sűrűn gyüleke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verte a lármájuk, dobogásuk Akhill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fölült egyenes testtel, s hozzájuk ekép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 ti, az összes-akhájok többi vez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sátok legelőbb el a máglyát lángszinü borr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, ahol csak a tűzláng pusztította: s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jük Patroklosz csontját, a Menoitiadész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 igaz gonddal: könnyű lesz rája akadn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máglyának közepén feküdött, de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szélén hamvadt, paripák és emberek együ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ttős hájrétegben szinarany csész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jtsük, míg magam is Hádész házába hanyatl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akarom, hogy sírhalmot ne nagyot magasítsu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özepest: de utána, akhájok, e halmot is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kjátok magasan, szélesre, ti mind, akik eng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padu gályáknál túléltek hátramaradv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ok úgy is tettek, amint kívánta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szinü borral eloltották legelőbb is a mágly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l csak a tűz égett, s az mély hamvába leroskad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szelíd társnak hószín csontját zokogás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dték össze arany csészébe, s a hájba takar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sátrukba helyezve, befedték szép puha gyolccs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helyet is kerekítettek, megvetve alapj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rben a máglya körül, s oda hordták össze a föld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után a halom már állt, elmentek.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tartotta, leültetvén nagy körbe, a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romlábas edényt, üstöt hozatott a hajók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jul, meg paripát, öszvért, sok erősfejü barm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övü asszonyokat szintén, meg szürke vasérc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a gyors lovasoknak szánt adomány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ket, akik széptermetüek s jól értik a munk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romlábas edényt, füleset, tartalma huszo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ék volt: a legelsőnek; míg másodiku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zvérrel vemhes kancát, fiatalt, betöretle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madikuknak meg szép tálat, mely soha nem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gon még, négymértékűt, szép tiszta fehér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két tiszta talentum arany maradott negyedik díj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tödik szép kettős csésze, tüzön sose perzse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s valamennyi remek-lábvértes akháj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 a versenydíj itt vár a futó lovaso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mi most másnak versengnénk tisztelet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jat először is én nyernék, sátramba vihetné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játok, az én paripáim a legkitünőbb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en elnemenyészők, és maga adta Poszeid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pámnak, Féleusznak, s ő énnekem azt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ost maradok, s nem futnak jó paripái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oly kitünő szekerészt veszitettek a harc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ngédet, ki olyan gyakran megkente olajj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sörényüket és ragyogó vízzel mosoga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gyászolják most itt állva, sörényük a föl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mlik egészen, s búsul a szíve a két paripá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i, többi akháj, nosza, mind versenyre, ki bízi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aripáiban és jól-ácsolt hadszekerében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Péleidész; s gyülekeztek a gyors lovaso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 legelőször is Eumélosz, daliák fejedel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métosz kedves fia, lóversenyben igen j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Tűdeidész kelt föl, nagyerős Diomédé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fogott két trójai mént, melyet Aineiász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ragadott, míg azt Phoibosz mentette meg akko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kehajú Meneláosz pattant nyomban után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és gyors lovakat vezetett az igá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hét, bátyja lovát, s a magáét, fürge Podargo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nkhísziadész Ekhepólosz küldte a báty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éljárt Trójába ne kelljen mennie: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je tovább örömét vagyonában, mert neki roppa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ságot adott Zeusz tágterü szép Sziküón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ezt fogta be, mely vágyódott már a futás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negyediknek fogta be jó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Néléiadész Nesztór nagylelkü király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fia volt; s a Pülosz mezején született paripák min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ábbal vonták szekerét; odaállva az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n oktatta amúgy is jóeszü s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kicsi voltál még, és már szeretett 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 Poszeidáón, oktattak a lóvezetés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kép; s így nincs szükséged sok tanitás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sz te a céloszlopnál jól fordulni a lóv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gen lomhák lovaid, s ez bajt is okozh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k meg lovaik fürgébbek, nálad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aguk úgysem tudhatnak kieszelni különb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kedves fiam, indulj, vess a szived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tervet, hogy a versenydíjakat el ne szalassz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szel még a favágó is több, mint csak erőv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szel kormányozza a gyors bárkát is a borsz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i áron a kormányos, ha szelek dühe tombo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szel ver kocsihajtót is le a jó kocsihajtó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i túlontúl bízik kocsiban, parip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ük vaktában száguldozik erre meg ar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a pályán kóvályog lova, féktelenül fu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ki ért hozzá, hajtson bár rossz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célra tekint, közelebb fordul, sose té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ja, ökörbőr-kantárját mint kell huzogat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ja szilárd kézzel, s az előtte futóra figyel j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világos jelt mondok, nem véted el úgy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sd, ott karmagasan száraz cölöp áll ki a föl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lgy vagy bérci fenyő, mely a záportól sose korha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fehér kőszál áll mindkét oldala mell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kanyaron, körülötte pedig sík pálya futás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ez tán valamely rég-holtnak jelzi a sír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mint pályafutás jele állt már régi időn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t újra kitűzte az isteni fürge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szorosan mellette suhanj szekeren, paripákk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őlj oldalt kissé a remek-fonadéku ülés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lra a két lótól, s azalatt ama jobbfele szálló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ral, rivalogva riaszd, s engedd meg a gyepl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baloldali ló a cövek közelébe suhanj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ár-már súrolja a cél szélét a kerékagy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vigyázz csak, hogy ne akadj bele mégse a kő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ocsid összetörik, paripáid megsebesü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ek a többi örül, téged pedig elfog a szégy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, kedves fiam, óvatosan s okosan cselekedj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után a cölöpnél fürgén elkanyarod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vághat elébed a pályán, senki nem ér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tsa akár Adrasztosz gyorslábú paripá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z Areiónt, mely istentől lett, vagy akár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omedón lovait, melyek itt gyönyörűn növekedt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ott Néleusz fia Nesztór, s újra helyé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, miután a fiát fortélyra eként okito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ötödikként fogta be hosszusöré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lovait. Fölszálltak, a sors-jelt rázta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előszökkent Nesztór-fia Antilo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a; sorát ezután Eumélosz kapta, a harc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Átreidész a dicsődárdás Menelá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Mérionészt küldötte a sorsa futás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legjobbat, Diomédészt, méneit űz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fölálltak; Akhilleusz meg kijelölte a szél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kon a távoli célt, s oda küldte ki megfigyel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Phoinixot, ki csatákba kisérte az ap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mlélje futásukat, és mondhasson igaz hí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indegyikük fölemelte magasra az ost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jjal csapdosták lovukat, szavaikkal is űz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ebesen: s a lovak száguldva szaladtak a sík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 a bárkáktól; port vert föl nagy rohanás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szügyükig szállt föl, valamint a vihar meg a felhő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 suhogásában lebegett levegőbe sörény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utó szekerek lelapultak gyakran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szor meg fölszöktek a légbe; s a versenyező ál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z ülése fölött, vágyó szive mindegyikük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emért dobogott, buzdítva riadt a lová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gyikük, s a lovak szálltak port verve a síko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utás végén, amikor már vissza rohan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z ősz tenger fele, látszott, hogy melyikük m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ud, s ugyanakkor egész elnyúlva repültek. Eköz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élosz kancái a többi elébe szökellt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n utánuk meg Diomédész trósz parip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tak, sose távol tőlük, egész közelük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is úgy látszott, hogy már a szekérre szökell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melegült Eumélosz széles válla s a há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vásuktól: mert a fejük már válla fölött szá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megelőzték, vagy szoritották volna a győz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t ha Apollónnak nem sujtja harag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 kiütötte a fénylő ostort most a kezéb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 csordultak mérgében a versenyező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, hogyan futnak még sokkal jobban a kanc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, ostor nélkül, lassultak az ő paripá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 Athénaié, mint bántja cselével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t, s odasurrant rögtön a népek urá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t visszaadott, nagy erőt küldött a lova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Admétosz fia mellé tört haragud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igát szétzúzta az istennő: a lovak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fele szöktek az úton, rángatván a rudat len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umélosz kigurult a kerék mellé a szekér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önyökét, száját, orrát föltépte bukás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mloka megsebesült a szemöldje fölött, szeme megte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kkel, s elakadt nyomban zengőszavu han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deidész pedig űzte előbbre patás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a többi elé pattanva, mivel neki Palla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elmet szánt, és nagy erőt küldött a lovak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neláosz, a szőke, röpült a nyom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pedig apjának lovait riog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neki! megfeszitett testtel, mennél sebesebben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nem is óhajtom, hogy a harc-szerető Diomé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jeivel vetekedjetek itt, mert nékik Athén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zerü röptöt adott, s diadalmat a Tűdeidész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eneláoszt érjétek be, csak ő le ne hagy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, hogy szégyent ne zudítson rátok a kanc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hé; mért maradoztok hátra, ti legkitünőbb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kimondom a szót, és így megy teljesed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gondoz szeretettel a népek pásztora Nesztó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ezután titeket, de megöl tüstént hegyes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silány díjat szerzünk, mert elmaradozto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robogjatok űzve, tovább, mennél sebeseb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ntézek mindent, elvégzem a ter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csak elébe török, sose resten, az út szorosánál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lovak, megijedve uruk nagyhangu szav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rabig sebesebben szálltak: s nyomban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meglátta az út szorosát heves Antilokhosz hő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hasadék volt ott, mélyében a tél vize meggyű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út-részt tört fel, s az egészet mélyre kimos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a haladt Meneláosz, az összecsapást kikerül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pedig elfordítva patás paripá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jukból, kissé oldalt kanyarodva köv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megijedt, és rászólt Antilokhosz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be vakon hajtasz, fékezd paripái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 épp szűk a szoros, tüstént tág úton előzhet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zúzódunk így, szekered szekerembe szaladh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hanem Antilokhosz még inkább űzte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storral paripáit: olyan volt, mint aki nem ha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miként a korong szökken suhanással a váll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egy ifju legény, erejét próbálva, haj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ppoly messze rohantak a mének; s hátramar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kancái, hisz ő maga hagyta előz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rohanjanak össze patás paripáik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két jólfont szekeret hogy föl ne boríts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üzdve a győzelemért ki ne hulljanak ők is a por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kehajú Meneláosz a hőst így szíd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nálad nincs szörnyebb földi halandó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! rosszul hittünk mi akhájok idáig okos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kütevés nélkül mégsem viszed el te a díj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, és azután lovait serkentve kiált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akadjatok itt, le ne álljatok elszomorod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lőbb roskad meg azoknak a lába s a térd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nektek: mivel ifjúságuk már tovaszállot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lovak megijedtek uruk nagyhangu szavá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an száguldván, amazok közelébe került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ek az argosziak körben, szemlélve a szál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lovakat, mint száguld mind port verve a sík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rétai Ídomeneusz látott legelőbb a lovak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kör szélén ült, és helye jól kimagaslo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ármíly messzire volt, aki most a lovakra rivalg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ismert: meglátta a szép lovat is, hogy előt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-vörös volt az mindenhol, homloka hord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szinü foltot csak, kereket, mint hold ragyogás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Ídomeneusz, s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ek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m ismerném föl a száguldó paripá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i is? Én most más lovakat fedezek föl az él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ocsis másnak tűnik: tán megsebesül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 mezőn, melyek legjobbak voltak, a kancá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láttam az oszlopnál legelőbb kanyarodn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me sehol sem látom most, pedig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 a szemem, vizsgálva-kutatva a trójai sík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a kocsis szoritásából kiszaladtak a gyepl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lehetett fékeznie, míg kanyarult a cövekn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hiszem, ott kiesett, szekerét szétzúzta egész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kkor ijedt lélekkel inaltak szerte a kanc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fölemelkedvén nézzétek meg ti is: én e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jól látom: azonban aként vélem, hogy a férf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tól származatú, fejedelme az argosz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betörő Tűdeusz fia ő, az erős Diomédés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Oileusz fia, Aiász csúnyán szíd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omeneusz, ne fecsegj folyton: hisz a nagyszerü kanc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uk emelve tovább szaladoznak a messze mező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agy az argosziak közt annyira épp a legifja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szemed sem lát ki fejedböl oly élesen im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égis folyton karatyolsz; ámbár nem is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ocsogó légy, mert vannak még itt derekabb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is azok futnak legelől, mint eddig, a sík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élosz kancái, s a kantárt ő maga tart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felelte a krétaiak vezetőj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, cívakodásban ügyes, rossznyelvü, egyéb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ak közepette silány: csökönyös, vak az elmé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fogadjunk, üstben akár, vagy lábas edény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Átreidész Agamemnón döntsön: hogy legelől mo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kancák futnak: hogy majd ha veszítesz, okuljá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fölkelt Oileusz fia, gyors Aiász a hely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gesen és már-már súlyos szavakat felesel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után még inkább megnő cívakodásu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hilleusz föl nem kél s nem fékezi őke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 gonoszul súlyos szavakat felese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űnjetek, Ídomeneusz és Aiász: hisz nem is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ra ti is haragudnátok, ki ilyent cselekedn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jetek itt a körünkben veszteg, a gyors paripák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zétek: s azok úgyis a győzelemért vet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rohannak majd: akkor látjátok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lyik argoszi ló van hátrább és melyik első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; s a Tűdeidész nagyon is közelükbe iram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rjukon ütve az ostorral lovait szakadatl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gaskodtak azok, s úgy száguldottak a pályá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ocsist a fövenyszemcsék szakadatlan ütö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z a harciszekér ónnal s kirakottan aranny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 paripák nyomain szökkent, és mély nyoma nem 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ó kerekének utána a könnyü homok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gyorsan szállt Diomédész két paripá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a kör közepébe megállt, szakadott a verí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njeiről, a sörényükről, le a földre szügyükrő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földre szökellt tündöklő szép szeker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omhoz támasztva az ostort; nem maradott re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erős Szthenelosz, sietett átvenni a dí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zaküldte a hőslelkű társakkal az asszony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üles kancsót; maga meg kifogott a szekérbő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éleusz-sarj Antilokhosz hajtott be lov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rohanással előzte meg, ám csellel Meneláos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még így is közelében szállt a lova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távol van a ló a szekér kereké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feszülő testtel hordozza urát a mező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rék peremét súrolja a farka hegy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rék nagyon is közelében perdül, a térs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nagy a kettő közt, míg messze rohannak a sík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nyire volt csak a tisztanevű hőstől Menelá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ább; bárha koronghajitásnyira már lemaradt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 nyomába került rögtön, mert nőtt erej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yja sörényes szép kancája, a nagyszerü Aith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pályafutás kettőjük közt ha tovább t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elébe kerül s nem lesz kétes diadalm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, daliás fegyvernöke Ídomen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vetésnyire szállt a dicső Meneláosz után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ki volt mind közt leglomhább lengesörényű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lova, s ő maga is szekerész-versenyre ügy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métosz fia meg mindenki mögött lemara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: szekerét vonszolta, lovát noszogatta elő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nva tekintett rá gyorslábú fényes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rnyas szókkal szólt, fölkelve, az argosziak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a legderekabb legvégül hajt paripá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neki adjuk a díjat, mint ahogy illi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juk a másodikat: Tűdeusz fia kapja az első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és mindnyájan dícsérték ezt a parancs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a lovat neki adja (hiszen helyeselte a nép is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nagylelkű Nesztór fia, Antilokho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em szól perelőn, fölemelkedvén, Akhileu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Akhileusz, ha te megteszed ezt, haragudni fogok rá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n: az én díjam vennéd el, mert hited az, ho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tlen sérült a szekér és gyors parip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maga mégis ügyes: de könyörgött volna az éghe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tán nem utolsóként jött volna szekérr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pedig szánod, s lelkednek olyannyira kedve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 sok arany sátrad mélyén, van réz elegend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juhok is, szolgálók is, körmös paripák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y csak azok közül, és adj díjat néki nagyobb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most, hadd dícsérjenek érte az össz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ezt át nem adom: csak vívjon meg velem ér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a hősök közt ki akarja ragadni kezembő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elmosolyodva az isteni fürg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nak örült, kedves volt néki e társ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ki választ adva ilyen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ha te azt akarod, hogy a sátram öléb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élosznak most mást adjak, megteszem azt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opaiosztól zsákmányolt nagyszerü páncé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ap tőlem: csupa réz az, csík fut messzirefényl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nból széle körül: sose fogja kevésre becsüln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Automedónt, szeretett társát hazaküldt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a a sátorból; az hozzá hozta, s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mélosz karjára helyezte: örült ez a vértne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most Meneláosz is ott, gyötrődve szi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ntilokhoszra nagyon haragudva; kezébe a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álcát tett, majd elrendelte az argoszia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allgassanak. Így szólalt meg az isteni férf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ki okos voltál, most mit cselekedté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írnevemet rontottad, s ártottál lovaim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te hitványabb paripáidat űzted eléb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ost, argosziak fejedelmei és vezető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ttőnk közt ti itéljetek és nem részrehajol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mondja az ércinget viselő daliá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t elnyomta hazugsággal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vitte lovát, noha ő rosszabb lovakat ta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ert ő maga több annál hatalomban, er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ítélek, s azt mondom: senki se fog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dni az én ítéletemet mást, mert egyenes le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jer idébb, s ahogy illik, Zeusz nevelés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j a szekér s a lovaknak elébe, s a lengeteg ost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yel előbb hajtottál, fogd, s érintve kezedd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lovad, esküdj meg földrázó Földeme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m akart csellel tartottad az én szekerem fö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 jóeszü Antilokh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tőztesd magadat, fejedelmi vitéz Menelá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ifjabb vagyok én, te idősebb és kitünőbb va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udod azt, hogy az ifjabbak mértéktelenebb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atuk sebesebb, de belátásuk kevesebb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jön hát a szived: s a lovat magam átadom ím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előbb kaptam: s ha nagyobb adományt is akarsz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tőlem, bizony azt is vágynám hozni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, mint hogy, Zeusz nevelése, kiessem örök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ből, s vétkesnek tartsanak isteneink is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 büszkeszivű Nesztór fia, vitte a kan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eláosznak nyujtotta: s a lelke elárad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örömmel, amint a kalász harmattal elár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vetés sarjad, s körben meredeznek a föld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áradt neked el, Meneláosz, a lelked örömme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beszélt, szárnyas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most már szivesen leteszek haragomr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led szemben, mert sose voltál esztelen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buta: ifjúságod igázta csak így igaz elmé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, ha ezentúl őrizkedsz rászedni a jobb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ely akháj ki nem engesztelne ilyen hamar eng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már te sokat tűrtél fáradva idá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értem, magad is, bátyád is, az édesapád 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, ha te megkérlelsz, rád hallgatok: íme, e kanc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dom, noha már az enyém: hadd lássa a több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, hogy az én lelkem soha nem dölyfös, soha nem zor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daadta a kancát, hogy vigye Antilokhosz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 Noémón; s ő ragyogó üstöt fogadott 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pla talentum arany volt az, mit most negyedikké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átvett; s ötödik díj volt az a kett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észe, amelyet most Nesztórnak adott nagy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z argosziak közt hozzá, s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fogadd, öreg, és legyen ez már birtokod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temetéséről emlékedül: őt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átod többé miközöttünk: én e jutalm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ed adom csak amúgy: hisz nem vívsz karral, ököll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vetésbe se szállsz versenyre, futásra sem indul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addal, mert már nyom téged a súlyos öregkor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odaadta kezébe; s az agg átvette örömm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khileuszhoz szólva beszélt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, fiam, úgy mondtad, rendjén, ahogy illi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em már nem erős, lábam sem, a két kezem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m alatt fürgén nem fordul, drága baráto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csak oly ifjú volnék, s úgy megvolna erőm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dőn elföldelték a királyt, Amarünk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úpraszionban epívek, s díjat a sarjai adt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volt olyan ott, mint én, az epeioszia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ülosziak közt, s büszkeszivű aitól daliák köz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z ökölharcban leterítettem Klütoméd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leurónból-jött Ankaioszt meg a bírkózá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phikloszt, bármily kitűnő volt, fürge futás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tem le, s Phűleuszt, Polüdóroszt dárdavetés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ét Aktorión győzött le sebes paripá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tten voltak s irigyelték célrajutá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gislegszebb díjak mind erre marad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krek voltak ezek: s egyik feszitette a kantá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antárt feszitett, másik meg rázta az osto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kor ilyen voltam, most már az ilyesmit az ifj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űzzék csak: s én kénytelenül meghajlok a gyász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nkor előtt, ki a hősök közt akkor kiragyog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redj, s tiszteld versennyel a társ temetés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pedig én szivesen fogadom, s örül annak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indig gondolsz énrám is, a jóakaród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em feleded, hogy akhájok közt míly tisztelet ill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 neked gazdag kegyet osszanak égilakói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ment tova Péleidész a sereg sürüjén 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csérő szavait befogadván Néleidész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goromba ökölvívásra kitűzte a dí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unkabiró öszvért kötözött meg a kör közep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, hatesztendős, betöretlen, szép szilaj öszvé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 legyőzöttnek kettősfülü szép poharat szán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s valamennyi remek-lábvértes akháj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m, hogy ezért két férfi, a két leg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ve magasraemelt öklével vívjon: akit maj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bosz győzni segít, s mind úgy látják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, a munkabiró öszvért vigye sátra öl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egyőzött szép kettős poharat visz el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egy szép nagytermetü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ártas ökölvívó, Panopeusz fia, bajnok Epeio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erős öszvért érintve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ön hát közelebb, aki kettős szép poharat vi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élem, hogy az öszvért más el nem viszi inn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ve ököllel; mert ebben bizony én vagyok 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nem elég, hogy a harcban nem? Hisz nem lehet emb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unkában jártas, mindenben az els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mondom ki a szót, s így is megy teljesedés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ét szétzúzom, csontját darabokra lapít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árjanak itt temetés-intézők sűrü seregg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vigyék innen, miután leigázta az öklö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; s erre azok mind hosszan csöndbe m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rüalosz maga kélt csak föl, szép isteni férf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kiszteusz Talaíonidésznak volt ez a 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rég Oidipúsz temetésén thébai földö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versenyre, legyőzött minden thébai embe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árdavető Diomédész sürgött most körülö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otta, s a győzelmét kívánta erős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gelőször övet hajitott oda néki,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szelt szíjat adott bőréből réti ökör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felövezkedtek s kikerültek a kör közepé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t kezüket tüstént egymásra emel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stek is egymásnak, súlyos kezük összevegyült 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ttentőn recsegett állcsontjuk, ömölt a verí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tagjukról: támadva rohant nagy Epei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con-ütötte a körbe-lesőt, s az nem maradott 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soká: megroskadt mind sugaras deli tag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Boreász rohamában a hal felszökken a sás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 fele, majd a sötét hullám újból beborítj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ökkent fel a már leütött: de a büszke Epei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fogván a kezét, fölemelte: s a drága bará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körben vártak, kivezették: ment rogyadoz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őven köpte a vért, feje féloldalra hanyatlo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 a kábultat távolra vezetve let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indultak el aztán kettős szép poharáért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harmadszor tűzött most ki jutal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eserves birkózás díját bemuta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lábas edényt, tűzállót, drága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kröt is érőt szánt annak, ki felülkerül eb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sszonyt állított a legyőzöttnek be a kör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ökör-értékű, számos munkában ügyes nő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iséreljétek meg most ezt a csatát is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az erős Telamóniosz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kelt ravaszelméjű leleményes Odüss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fölövezkedtek s odaléptek a kör közep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egfogták egymást ölelőn izmos kezeikk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hogy érintkeznek a nagy háznak szarufá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gybe a jó ács rak viharok dühe el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uk megropogott izmos kezeik csavarint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szoritásától, patakokban folyt veriték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ukon, oldalukon vértől pirosult kelevény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jában, sűrűn keltek: s igyekeztek a díj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mívű triposzért mindketten győzni, szünetl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 Odüszeusz sem tudta a földre ledönteni Aiá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edig Aiász őt, hisz Odüsszeusz győzte erő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re, mikor már ezt unták is a vért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 Telamóniosz Aiász így kezdett a beszéd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sarj, Láertiadész, leleményes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te emelj, vagy tégedet én; Zeusz gondja a több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fölemelte; de volt Odüszeusznak gondja a csel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ul a térdhajláson ütötte, s a tagjait oldt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esett rögtön, mellére pedig nagy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llt: körülöttük a nézők mind bámulva csodál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pedig őt megemelte sokattűrt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san, csak kissé távol tartva a földt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rdét hajlította be, mindketten lezuhan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nak közelébe, s a por mocskolta be test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ölpattanva talán harmadszor is összeakad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khilleusz föl nem kél, s nem fékezi ő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tusázzatok itt, őrölve erőtök a baj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őztes mindkettő: egyformán véve a d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tek el, más is hadd tudjon küzdeni köztün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nagyon is hallgattak rá, tették a tanács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ükről a fövenyt leporolva, bebujtak az ing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pedig új díjat tűzött ki fut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ezüst nagy borkeverőt, mely hatmeszelyes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okkal gyönyörűbb, mint bármely edény a világ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szidónok ezermester keze készít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hoinikié-beliek hordták a ködös vizen ál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kikötőbe; Thoásznak végül ajándokul adtá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dta Lükáónért, Priamosz fejedelmi fiá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uénosz váltságul Patroklosznak, a hős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khileusz ezt tűzte ki a társáért jutalom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, akit gyors lába segít diadalra futás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meg tulkot adott, nagytestü kövér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 utolsó díj egy féltálentum arany v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iséreljétek meg most ezt a csatát is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Oileusz fia, szélsebes Aiá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leményes Odüsszeusz és Nesztór fia vé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ki az ifjak közt legjobb a futás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fölálltak ezek, s a határt kijelölte Akhilleu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orláttól indult a futásuk: gyorsan el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rt Oileusz fia, s isteni hős Odüszeusz a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szorosan, mint jólövezett asszony kebel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ut szorosan közelében a cséve, ha fürge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huzogatja az orsószálat irányba; s a mell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lé vonja: Odüsszeusz ennyire szállt közel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omba taposta nyomát, mielőtt por fellege füstö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ejére lehelt neki folyton a fényes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ás közben: kiabáltak az összes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uzdítván Odüszeuszt, a futót, diadalra igyekv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legutolszor fordultak be, a bajnok Odüssz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laszhoz lelkében azonnal eképen esenget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rnőm, hallgass meg, légy most lábam segitője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théné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bát s fönt a kezét, könnyűvé tette a testé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mikor már-már végsőt szökkentek a díj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iász megbotlott, mert így ártott neki Palla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hol a föld tele volt bőgő tulkok ganaj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ölt Patroklosz tiszteletér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le lett trágyával a szája s az orra azonn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nyert borkeverőt a sokattűrt bajnok Odüssz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marabb befutott; s hős Aiász kapta az ökrö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, a kezében szarvát tartva a réti ökör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köpködte a trágyát, mondta az argosziak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jaj, megsértette a lábam Pallasz Athéné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Odüszeuszt mindig mint anyja vigyázza, segíti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mind édes nevetésre fakadtak a néz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 meg a végső díjat vitte ma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osolyogva beszélt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játok ugyan, társak, de megint kijelen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az idősebbet becsülik sziveseb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iász öregebb nálam, noha egy kicsivel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ez itt egy egész öltővel előbb született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ürge-öreg, mondják: nem könnyű véle futá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ni egyetlen akhájnak sem, csak a gyors Akhileuszna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, Akhileuszt dícsérve, a fürgefutású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Péleidész Akhileusz így mondta szavával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tilokhosz, dícséretedet sose add te hi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abb féltálentum arany jut tőlem a díjhoz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odaadta kezébe; s a hős átvette örömm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hosszunyelű lándzsát helyezett a közép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Akhileusz, s vele pajzsot harci-sisa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t lehuzott Szarpédónról Patroklosz, a győzte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m, hogy ezért két férfi, a két leg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sön föl páncélt, fogjon kaszabolni vad érc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tt a tömegnek színe előtt keljen viadal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először a másik szép testébe sebet vá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elsőrészt érint, túl fegyveren, éjszinü vér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ak e drága ezüstszögü kardot adom jutalomké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eropaioszról ragadott szép thrák hadifegyve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eme fegyvereket mindkettő kapja megosz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tünő lakomát is adok majd sátram öl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az erős Telamóniosz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llette a Tűdeidész, az erős Diomédé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kétoldalt így fölfegyverkez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akadtak a két had közt, mert küzdeni vágy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ü tekintettel: bámultak az össz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kor útjuk után egymás közelébe ker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 törtek, háromszor vágtak a harc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Aiász átdöfte a másik domboru paj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stig mégse jutott, mert föltartotta a pánc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án Tűdeidész a hatalmas pajzs tetején tú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lyton a nyak fele szúrt tündöklő lándzsahegy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már Aiászt féltették mind az akhájo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mondták, hogy elég; s egyenlő díjakat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Akhileusz Diomédésznek nyujtotta a kard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üvelyt s szépmetszésű szíját vele ad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ost öntöttvasból tett ki koron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etión hajitott vele egykor szörnyü erő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mazt átdöfte az isteni fürg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orongot egyéb zsákmány közt vitte hajój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fölemelkedvén, ezt mondta az argosziak kö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kiséreljétek meg most ezt a csatát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a kövér szántója nagyon távol van is egy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 kerek évig is eltart ez neki, lesz vasa bőv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ának sose kell városba szaladnia ér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pásztornak, mert ebből mindenre telik maj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a csatában-erős Polüpoit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ettentő-erejű hős isteni férfi, Leont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lamóniadész Aiász meg a bajnok Epeio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be fölálltak mind, s a korongot a bajnok Epeio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csóválta, dobott: de nevettek az össz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dikul nagy Arésztól sarjadt hősi Leont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madikul hajitotta a hős Telamóniosz Aiá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zmos kézzel, s ő jelükön mind túlröpit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 harcban-erős Polüpoitész fogta kez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görbült botját ha a pásztor messzehajít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perdülve röpül csordája fölött a magas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szállt át a korong az egész gyűlésen, a néz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felüvöltöttek. Fölkeltek az ő daliá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rály díját vitték el a görbe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versenyre vasat, kékesfeketét, kitüzött m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íz fejszét kirakott, vele tíz kétélü szekercé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kékorru hajó árbocfáját a homok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ította azoktól messzire: gyönge galamb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ü fonállal a lábánál kötözött oda, és a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zte ki célukul: az, ki nyilával a gyönge galambo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lövi, kétélű tíz bárdot visz haza díj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, ki hibásan lő nyíllal, s a fonálba talál cs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veszitett, az a fejszéket viszi sátra ölébe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pattant Teukrosznak bajnok-erőj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rionész, daliás fegyvernöke Ídomeneuszna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ukat ők rázták ércmívű harcisisak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ukroszra esett az a sors: röpitette erő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 nyilat rögtön, de bizony nem tett fogadalm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híres hekatombát áldoz zsenge juhok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madarat vétett, mert ezt irigyelte Apolló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a lábánál a kötő fonalat lenyilaz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eserű nyílvesszeje azt átszelte egész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egyenest égnek röppent a madár, s a fonál 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 fele csüngött; rettentő zajt vertek a néző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kiragadta kezéből gyorsan az íj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ílvesszőt már rég készen tartott a lövés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rögtön fogadalmat tett, hogy a Messzelövő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 majd híres hekatombát zsenge juhokbó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legek alján fönt meglátta a gyönge galamb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alatt körözött, meglőtte a szárnya tövé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talverte a nyíl, majd újra a földbe ütődö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nek lába elé: s a madár lehanyatl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 a sötétkékorru hajó árboctetej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csüngette nyakát, szédelgett szárnyaszegett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gyors lelke kiszállt testéből, s ő a tető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 lehullt, körülötte a nép bámulva csodál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te a tíz kétélű bárdot Mérionész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ukrosz a fejszéket hordatta a görbe hajók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ül Péleidész kirakott hosszúnyelü lándzs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gy-ökör értékű még tűztől tiszta, virág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lat a körbe; s a dárdavetők pattantak elő mos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 Agamemnón kelt föl, a széles-uralmú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rionész, daliás fegyvernöke Ídomen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ük ekép szólalt meg az isteni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, tudjuk, mint jársz mindenki elő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legderekabb vagy erőben, dárdavetésb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 hát át eme versenydíjat, s vidd a hajód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 hősnek pedig általnyujtjuk a lándzs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 lelked is úgy óhajtja; magam javasolná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ráhagyta a szót sereget-vezető Agamemnó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ionésznek a lándzsát adta, s a nagyszerü díj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lthübiosz hírnöknek bízta kezére a bajnok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USZONNEGYEDIK ÉN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KIVÁLT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oszlott gyűlésük; a fürge hajókhoz ered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anaszét; s vacsorájához tért ekkor a több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rvendeni mézizü álomnak; de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, emlékezvén szeretett társára, s a mind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boritó álom nem igázta le: erre meg ar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kódott, vágyott Patroklosz hőserejé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ndarra, amit megvívott s tűrt vele együ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ök háboruit próbálva, vizek veszedelm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ve ezekre, kövér könnycseppeket ejt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t is feküdött olykor, s olykor meg a há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ykor az orcáján: végül fölkelve, a tenge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tján bánatosan föl-alá járt; s látva; hogyan ké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tűnik fel a víz meg a part tetejében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, miután szekerébe befogta sebes paripái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, hogy meghurcolhassa, mögéje kötözt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troklosz sírhalma körül hurcolta meg azt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romszor, s lepihent sátrában; a holtat a por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gyta, az arcán fekve hevert; ám Phoibosz a bőr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vta a megcsúfítástól, mert szánta a férf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holtában is, és arany aigisszal betakar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 egész testét: föltépni ne tudja a vágt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dulatában ekép csúfolta meg isteni Hektó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ák ezt s szánták az olümposzi boldogok ekko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íztatták Hermészt, hogy lopja el onnan a test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nek tetszett ez, csak Héré nem helyesel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éle Poszeidáón s a bagolyszemü lány nem akar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izték haraguk, mert nékik gyűlöletes vo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s a nép s Priamosz már rég, Pariszért, aki vét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értve az istennőket, amint a karám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t dícsérte, ki őt átkos gyönyörökre vezet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tizenkettedszer amint jött újra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égilakók közt így szólt Phoibosz Apolló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, ártók és gonoszak! Hektór sose gyujt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dozatot nektek, combját kecskének, ökörne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nem hagyjátok megmenteni még tetemét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áthassa az asszonya s anyja, kicsiny fiusarj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pja, az agg Priamosz, meg a nép; kik máglya tüz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etnék meg azonnal, igen dús áldozato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ti a vészes Akhilleusznak kedvére kivánto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ni, kinek szive nem jámbor, s kebelében az el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ud hajlani, s ért vadsághoz, akár az oroszl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miután roppant erejének, hősi szivén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d, zsákmányért a halandók nyája közé ro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incs könyörűlet Akhilleuszban, nincs benne szemér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a halandókat pusztítani s áldani tudj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szeretettebbet veszitett tán más is a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-méhből született testvérét vagy fius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ászától megvált mégis, miután zokogott má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űrővé tette az emberi lelket a végz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 nagy Hektórt, miután elvette a szív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óhoz erősítvén hurcolja a hőn szeretett tár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ja körül: s ez nem válik díszére, nem is j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; nehogy, bár hős, haragunkkal sujtsuk ezért ő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érzéketlen földet sérti dühével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va felelt neki most a fehérkaru Hé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lytállhatna szavad, te Ezüstíjas, ha Akhill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ektórt egyként tisztelnétek meg. Azon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földi halandó, asszony etette a mell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istennő sarja, kit én táplálta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dajkáltam is, és feleségül is én magam adt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uszhoz, kit a nemmúlók szerető szive kedve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akodalmán mind ott voltatok, ott lakomáztá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ntoddal magad is, te csalárd, te barátja a bajna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így szólt erre a fellegtorlaszoló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a, ne légy mindenkép mérges az égilakókr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etük nem lesz egy. Ám Hektórt is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lték idefönt minden trósz földilakó köz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agam is: mert tőle ajándék nem maradott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tárom sose volt híján illő lakomá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illatnak, italnak, mert ez tőlük a rész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llopni a bátor Hektórt mégse akarju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lehet úgysem Akhilleusz háta mögött, hisz az any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jjel-nappal örökké ott jár-kél közelébe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a Thetiszt idehívná hozzám gyorsan egy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ki okos szót mondok: hadd kaphasson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váltságot az agg Priamosztól, s adja ki Hektór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viharlábú Írisz kélt nyomban a hírr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Szamosz és sziklás Imbrosz közt rontva az éjszí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gernek, benyomult; körülötte nyögött az egész ví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eg akár ólomnehezék siklott le a mély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mely a földi ökör szarujához kötve suhan l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yershúsharapó sok halnak hordja halál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ölü barlangban föllelte Thetiszt,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k más tengeri istennő ült: ő a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 fennkölt fia sorsa miatt, ki a dúsrögü Tró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kján, messze hazájától már veszte előtt ál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közelébe került, s ezt mondta a szélsebes Íri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hetisz, hív Zeusz, kiben el nem enyészik az</w:t>
      </w:r>
    </w:p>
    <w:p>
      <w:pPr>
        <w:pStyle w:val="Normal"/>
        <w:ind w:firstLine="3629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ezüstlábú Thetisz úrnő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t szólít a nagy isten? Szégyelek elkevered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nemenyészőkkel, mikor oly sok kín eszi lelk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i fogok mégis, nem hangzik a hangja hiá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 fátylát fölvette az isteni asszo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sötétet, amelynél már feketébb viselet ninc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de előtte a széllábú sebes Íri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guldott; szétvált körülöttük a tengeri hullá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 fölléptek a partra, azonnal az égbe suhant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iredörgő Zeuszt föllelték, körben az össz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ott ültek, csupa boldog s el nem enyésző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 mellé ült; Pallasz helyet adva odébbme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ré drága aranykelyhet nyujtott a kezéhe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nyájas szókkal szólt; Thetisz itta ki, vissza is a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az emberek, istenek apja beszélt legelőszö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jöttél, Thetisz istennő, noha szaggat a bán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ben sosemúló gyásszal, jól tudom én is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ndom mégis, mért hívtalak én ide tége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kilencednap civakodnak az elnemenyész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 teste fölött meg a várdúló Akhileuszró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iztatták a lopásra a jószemü Argoszölőt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khilleusznak szántam már ezt a dicső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vén téged s őrizve baráti frigyün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j le azonnal a táborba, s szólj rá a fiad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hogy az égilakók bosszúsak, s én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aragudtam rá, amiért őrjöngve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k mellett ottfogta, nem adta ki Hektór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hát engem tisztel még, adja ki Hektór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meg a nagyszívű Priamoszhoz küldöm el Íri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retett fia testéért az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ajándékkal, mely üdíti szivét Akhileuszna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ezüstlábú Thetisz úrnő nem vonakod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tnak eredt, az olümposzi csúcsrol alászökken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l is ért fia sátrához, bent lelte Akhilleus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nyögések közt; körülötte sürögtek a kedv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k, nagy buzgón bajlódva a reggelij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apjas nagy juhot áldoztak föl a sátor ölé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, az úrnő most odaült szorosan közelé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imogatta szelíd kézzel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am, meddig fogod itt keseregve-jajong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ed emészteni, nem gondolva evésre-ivá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 kerevetre? Pedig jó lesz szerelembe vegy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ővel, mert nem is élsz te soká már nékem ezen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közeledbe került a halál meg a kényszerü végz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lgass rám tüstént: tudd meg, Zeusztól hozok én hír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usak isteneink, így szól, és ő a leginká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rges rád közülük, mivel így őrjöngve szived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görbe hajók mellett tartod s ki nem adt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ki tehát tetemét tüstént váltsága fejéb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a gyorslábú Akhileu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őjjön hát, aki váltságot hoz, s elviszi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olümposzi Zeusz maga sürgeti jóakaratt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anya és fiu ott a hajók gyűléstere sík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áshoz hosszan szóltak szárnyas szavaikk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riszt meg Kronidész elküldte a trójai vár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, sebes Írisz azonnal, hagyd el olümposzi székü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dd el a hírt Trójába a nagyszívű Priamo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szeretett fia testéért az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en ajándékkal, mely üdíti szivét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 induljon, ne legyen vele trójai harco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vén hírnök csak, ki az öszvérekre vigyázz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tsa a jókerekű szekeret, s vigye vissz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testet, amelyre Akhilleusz hozta a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álra ne gondoljon, sose féljen a szív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mi erős kísérőül küldjük neki Herm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khileuszhoz nem jut el, ő viszi végig az úto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a királyt Akhileusz sátrába vez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az meg nem öli, s megfékezi többi bará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is elvetemült, nem is ostoba, nem hebehurgy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jas-kímélőn fog bánni az esdekel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viharlábú Írisz kélt nyomban a hírr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llt Priamosz palotája felé: siralomra talált o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ászra. Az udvar ölén apjuk körül ültek az ifj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nnyeik áztatták a ruháikat; és a köz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az öreg, köpenyébe takartan, míg a fejé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nyakát is az aggnak bőven fedte a trágy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fetrengvén maga szórt a fejére kezév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menyek s lányok jaja hangzott végig a ház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tek a sok daliára, ki argoszi kéz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ujtva le, lelkét elvesztvén kiterült a csatá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Priamosz mellé odaállt Zeusz hírnöke, s így szól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k hangon, hanem azt elfogta a félelem ekkor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tran, Dardanidész Priamosz, sose féljen a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nem azért jöttem, hogy rossz hírt hozzak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akaró vagyok én, tudd meg, Zeusztól hozok én hí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őle, ki távolból is ügyel rád, szán is erős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t rendeli el, hogy váltsd ki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j oly ajándékkal, mely üdíti szivét Akhileusz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magad indulj, és ne kisérjen trójai harco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vén hírnök csak, ki az öszvérekre vigyázz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jtsa a jókerekű szekeret, s vigye vissza a vár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 testet, amelyre Akhilleusz hozta a vég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lálra ne is gondolj, sose féljen a szíve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Argoszölő Hermész kísér el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íg Akhileuszhoz nem jutsz el, végig vezetőd le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a utad végén Akhileusz sátrába bejutt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meg nem öl az, megfékezi többi barát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m is elvetemült, nem is ostoba, nem heberhurgy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ájas-kímélőn fog bánni az esdekelőv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hát hozzá, s azután tovaszállt sebes Íris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 fiait felhívta: szereljék ők fel az út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 öszvérszekerét, kast is tegyenek rá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maga illatozó hálótermébe vonult 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édrusból volt az, magas, és szép kincseket őrzö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eleségét is, Hekabét, odahívta be, s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, te szegény, az olümposzi Zeusztól jött ide hírnö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unkat hogy váltsam ki akháji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vigyek oly kincset, mely üdíti szivét Akhileusz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mit tart erről, mondd meg, a szív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erőm és lelkem erősen késztet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les akháj táborba s a görbe hajókhoz eredn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följajdult felesége, felelte szavá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 nékem, hova lett az eszed, mely híredet ad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 idegen nép közt s néped közt, melyen uralkodsz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egyedül hogy kívánhatsz az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i, a férfi elé, aki oly sok nagyszerü sarj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le már eddig? Tán bíz vasból van a szív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ha kezébe kerít, és megpillant a szem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, a csalárd, a kegyetlen, nem fog majd könyörül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isztelni se fog kicsikét se. Sirassuk ezért ő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tthon, a termünkben: neki ezt így szőtte a Moi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e szálához, kezdetben, rögtön amint é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szültem: hogy a gyors ebeket táplálja, szülőkt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sze, az ádáznál, akinek bárcsak kiharap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alhatnám fel a máját, mert ez lenne viszonz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ért, aki nem hullt általa gyáva haláll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 férfiakért, mélykeblű trójai nők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zdött állva szilárdan, nem gondolt kibuvó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ne tarts, amikor kívánok menni, s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szmadaram te ne légy, hisz meg nem győzöl amúgy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a földilakók közül egy bíztatna az út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ely jós, oltárfigyelő, vagy más papi emb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vélném, hazudik, s még inkább visszariadn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, miután magam én hallottam s láttam az iste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megyek, és nem vész el a hangja hiába. Ha sors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pusztulni az ércinget viselő daliák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ánom: s öljön meg akár ott nyomban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fiam karolón jóllaktam már zokogáss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s ládáinak ékes szép fedelét kinyitot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tt tüstént ki tizenkét szép és nagyszerü köntö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rétü köpenyt ugyanannyit, véle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nyeget is, meg drága palástot s inget is a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íz drága talentum arany volt még, mit előv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 ragyogófényű triposz is, négy üst, s egy igenszé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rleg, drága ajándék: azt, amikor követül já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áluk, kapta a thrákoktól: de a terme öl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vén ezt sem tartotta: kivánta erős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fiát megváltani. Minden trójai férf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jtott tornácáról, s így szídta szavá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, ti gyalázatosak, hitványak! Az otthonoto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 nem akad siralom, hogy mind keseríteni jöttö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mmi talán, hogy Zeusz így sujt, és elveszitett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gderekabb fiamat? No hiszen majd érzitek úgyis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z akhájoktól könnyebben hulltok el e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iután ő már elesett. Én, bár mielőt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átnám a szememmel, hogy mint pusztul e váro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dúlják fel azok, Hádész házába kerülné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botjával a népet megkergette, kimen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ahogyan hajtotta az agg; majd sok fia ell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dult, szídta Pariszt, Helenoszt, a derék Agathón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mmónt; Antiphonoszt s az erős-csatahangu Polítés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éiphoboszt és Hippothooszt meg az isteni Díó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a kilencet az agg így küldte dologra keménye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ilány gyerekek, szégyenszerzők: valahány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 lett volna, ha elpusztultok a fürge hajók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kább, mint Hektór. Nyomorult én, annyi remek hő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zettem tág Trójában, s bizony egy se maradt me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 Mésztórt szekerész hős Tróiloszunkk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 is, ki akár isten járt harcosaink köz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inek látszott inkább, nem is emberi sarj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et Arész elorozta, de mind itt él ez a hitvány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ncosok és hazugok, remekül veri lábuk a föld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a juhok s gödölyék községbeli elrabló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akarodtok azonnal, hogy szekerembe befog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zeket belerakjátok; hadd menjek utam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pjuk szigorú szavait félvén, kisiet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erekű öszvérszekerét hozták ki azon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 volt az s gyönyörű, kast is tettek tetejéb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szvérei jármát is vették le a szög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uszpángból faragott szép köldököset, karikás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ilencrőfös szíjat hozták az igáv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 csiszolt rudon áthurkolták, jól lekötöz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ső részén, majd karikát feszitettek a szegr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toldalt háromszorosan köldökre kötöz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egerősítvén, a hegyéről visszatekerté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álóházából hordták ki a síma szekér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nagy váltságát ama hektori fő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körmű, munkás öszvéreit íme; befog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ket egykor ajándékul műsz férfiak ad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 paripáit, amelyeket ő maga táplá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recsiszolt jászol mellett, vitték kocsijához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ezeket Priamosz meg a hírnök fogta be akk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ent a magas ház tornácán, két bölcseszü bajn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ötrött lélekkel jött most Hekabé közelükb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zizü bort szinarany serlegben jobb keze nyujto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áldozzanak avval még, mielőtt kirobogn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aripáik előtt állt meg, szót szólva kimondt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dd, áldozz Zeusznak, s könyörögj, hogy</w:t>
      </w:r>
    </w:p>
    <w:p>
      <w:pPr>
        <w:pStyle w:val="Normal"/>
        <w:ind w:firstLine="2211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kerülh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az ellenségtől; hogyha a lelked ekép ű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nen a gályákhoz, pedig én nem eresztlek örömm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csak esengj a sötétfelhős Kroniónhoz, az Í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úcsáról ki egész Tróját betekinti szem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rj gyors jósmadarat, mely néki a legszeretett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zárnyas közt, s mely mindje között leg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, hogy te magad lásd, s abban bízva mehess 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csikajú danaosz daliák bárkáihoz inn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gyha nem ad neked íly hírt Zeusz, az a messziredörg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már igazán nem bíztatnálak az út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bárkákhoz, bármennyire vágyakozol rá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szony, nem vonakodva teszem meg, amit te tanácsol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jó Zeuszhoz emelni kezünket, hogy könyörüljö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ezután meg a gazdasszonyt sürgette az agg hő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vizet csurgatni kezére: az oldala mell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va a szolgáló, tartotta a tálat, a korsó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sdott s feleségétől átvette a kelyh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a mélyén állva; s a bort loccsantva könyörgö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re tekintett közben, s így hallatta a hang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atya, legmagasabb, ki uralkodol Ída hegyér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, hogy Akhilleusz kedvesen és könyörülve fogadjo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üldj gyors jósmadarat, mely néked a legszeretetteb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szárnyas közt, s mely mindje között legerősebb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, hogy lássam s abban bizakodva mehess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csikajú danaosz daliák bárkáihoz inn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 könyörögve; meg is hallgatta a bölcs Z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ast küldött sebten, madarak közt legmagasabb j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 ragadozva röpül, neve „éjszinü”, „foltos” is éppúg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int a magas hálókamráknak az ajtaja, gazd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házában, józáru, remekbe megács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a volt neki kétoldalt két szárnya; föl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obbról látszott, mint száguld el a városon ált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megörültek, a keblükben lelkük melegebb 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z öreg sietősen szállt föl a síma szek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isszhangos tornácuk alatt kirobogtak a házb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gykerekű szekerét legelől öszvérei húz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t a jóeszü Ídaiosz hajtotta; mögöttü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paripák: ezeket meg az agg noszogatta, az ost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ázva, a városon át a szerettei mind a nyom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, akárha halálba sietne, sürű siralom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a magas várból lejutottak a sík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é fordulva siettek a gyermekek és vő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megint: hanem őket látta a messziredörgő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feltűnni a síkságon, megszánta az agg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drága fiát, Hermészt így szólította meg ekko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, te amúgy is örömmel szállsz ki a föld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 társául, s meghallgatod, azt, akit óhajt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siess, Priamoszt a nagyöblü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gy juttasd el, hogy ki se lássa, ne is vegye ész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 danaosz sem, amíg Akhileusz sátrába nem ér e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rgosz megölője, a hírnök, nem maradott res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gyönyörű saruját sebesen talpára csatolt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, aranyos saruját, mely a tengeri út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hatalmas földön vitte a szélfuvalatt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a pálcáját, mellyel megigézi halandó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özt, akinek csak akarja, szemét, vagy szűnteti álm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markolva röpült tova Argosz erős megölőj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ához hamar ért, meg a hellészpontoszi part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útnak eredt; mint egy fejedelmi legényke, olya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lyhedző állú, kinek ifjúsága a legszebb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miután Ílosz nagy sírhalmát odahagytá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ak meg lovaikkal s öszvérekkel a part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dd igyanak, mert jött a homály, s betakarta a föld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kkor Hermeiászt immár közelükben s hírnö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pillantva, eképen szólt az örég Priam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j, Dardanidész, szükség van józan eszünk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rfit látok, s azt hiszem én, hamar itt van a végün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tehát, lovakon meneküljünk; vagy könyörögjün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de előtt, háthogyha szivében a szánalom ébred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z öreg szörnyen megijedt, zavarodva esz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lékony testén borzadt minden hajaszál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t bénán; de a Hasznotadó maga jött közel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gfogta kezét az öregnek, kérdve ekép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, apó, öszvérekkel, paripákkal az úto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brosziás éjben, mikor alszik a többi halandó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m félsz az erőt lehelő argív daliáktó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k neked ellenségeid, és a közelbe tanyáznak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ok közül egy meglátna sötét, sebes éj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íly sok kincset viszel, akkor mit cselekedné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te magad sem vagy fiatal, s követőd is öreg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védhessen, ha viszályt kezd véled akárk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én nem bántlak sehogyan sem, sőt, aki rád tö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verem: hisz olyannak látlak, mint az apáma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gyermekem, így igaz ez, mint mondod e szók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idáig egy isten védett tán a kezév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z küldött egy ilyen kitünő utitársat eléb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lyen te vagy, íly szépet termetre s alakr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ldog az édesapád meg anyád, bölcs benned az elm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Argoszölő, a vezérlő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végig helyesen szóltál, ahogy illi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,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sokhoz küldöd valamerre e nagyszerü kincs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legalább ez várjon biztonságban azoknál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pedig elhagyjátok mind szent Trója vidék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lve, mivel már elpusztult, ki a legderekabb vo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d; ő eleget harcolt az akháj daliákka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d, ki vagy, édesem, édesapád és édesanyád ki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nyira szépen szólsz vesztéről drága fiamnak!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Argoszölő, a vezérlő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zsgálsz, jó öreg, és Hektórról kérdesz, a hősrő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bizony én a szememmel a hírmegadó viadal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tam elégszer, amint a hajókhoz visszaszorítv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 az argoszi harcosokat, dúlván hegyes ércc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 csak álltunk s bámultunk, mert minket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reidészra dühödten, a harctól visszaparancsol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fegyverhordója vagyok, vele jöttem a gály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ürmidonok közt, édesapám neve íme Polüktó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azdag az édesapám otthon, de, akár te, öreg már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vülem is van hat fia, én hetedik fia volné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sot ráztunk, és én jöttem a hőssel a harcb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a mezőre a gályáktól kerülök: kora regg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tokat vívják ragyogószemü harcosaink má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nehezen viselik tunyaságukat, és a csatá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 a vágyakozókat nem tarthatja király s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te harcosa vagy Péléiadész Akhileusz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a tiszta igazságot mondd meg nekem: ott v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g a hajók mellett a fiam, vagy már odadob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arabolva tagonként őt a kutyáknak Akhilleusz?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Argoszölő, a vezérlő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gg, nem falták még föl madarak sem, ebek se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khilleusz bárkájánál, úgy, ahogy eddi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ában s ha azóta tizenkét hajnal is elte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t nem rothasztotta a húsát, és nem is et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t meg a férgek, mint a csatán elesett daliák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bizonyos, hogy sírja körül szeretett társá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urcolja vadul, mikor eljön az isteni haj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el nem csúfítja; te is bámulni fogod maj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nyire harmatosan fekszik, vértől lemosott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csatakos testtel, s behegedt már sebhelye, minda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ütöttek rajta, hiszen sokak érce is ért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ősi fiadra az égbeli boldogok ígyen ügyel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 már csak holttest: mivel ennyire kedveli szívü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egörült az öreg, s így adta szavára a vála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fiam, adni ajándékot, mi megilleti ők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 a haláltalanoknak: mert a fiam, ha ugyan vol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hanyagolta el otthon olümposzi isteneink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a halál sorsában is emlékeznek ezért rá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 azonban, vedd át tőlem e szépmivü kelyh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ngem kísérj és óvj — kedvezzen az ég is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éléiadész Akhileusz sátrába nem ére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Argoszölő, a vezérlő,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, az ifjabbat, kísértesz, öreg, de hiá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akarod, hogy Akhilleusz háta mögött vegyem ezt 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k a gazdámtól, és szégyeli félve a szív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gfosszam — s majd azután rossz ér a jövőb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ged azonban akár a dicső Argoszba vezetl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ürge hajón szivesen, vagy kísérvén gyalogúto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törhet rád vezetődet semmibe vé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 a Hasznotadó, s már fölpattant a szekér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sebesen megfogta kezével a szárat, az osto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lovakba meg öszvérekbe hatalmas erőt fúj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hogy az árokig és a hajók bástyáihoz 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éppen vacsorát készítve sürögtek az őrö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mot hintett rájuk az Argoszölő, a vezérl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re; utána kaput tárt, arrébb húzta a zává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Priamoszt szekerén bevezette a nagyszerü kinccs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de midőn Péléiadész sátrához elér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et a mürmidonok magasan feszitettek uru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gva fenyőfákat, s tetejét végig betakart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gy réten lekaszált sürü sással; s körben a sáto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ldala mellett tág udvart keritettek uru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űrü cölöppel: egyetlen hosszu fenyőfa-gerend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tt közte kaput, s ezt mindig három akháj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rta be, nagy reteszét is három szokta kinyitn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ig a többi közül: de Akhilleusz egymaga tud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kinyitotta a hasznotadó Hermész az öreg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yorslábú Akhileusz fele vitte a nagyszerü kincse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szekérről földre szökellt le, s ekép szólalt meg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tudd meg: hozzád nem földi haland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tt, hanem én, Hermész, kit apám küldött vezetődü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megyek most már, nem lépek véled Akhilleu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e elé: haragébresztő is lenne, ha múl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 íly nyíltan kedvelne az égbeli ist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pj te magad hozzá, kulcsoljad a térdeit ált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rleld őt apjára, sürűhaju anyja nevé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fiára, hogy így indítsd meg benne a lelk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tovaszállt a hatalmas olümposzi csúcs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eiász; s Priamosz szökkent szekeréröl a föl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daioszt fönt hagyta, s az ott várt, tartva a kantá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ékezvén lovat, öszvért; s ment az öreg be a ház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lyben a Zeusz-kedvelt Akhileusz ült többnyire; ottbe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te; a társai arrébb ültek; az oldal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két hős: az Arész-ág Alkimosz Automedó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ürgött rendezkedve (mivel most hagyta csak ab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az evést meg ivást, még ott volt nála az asztal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vették ők észre a nagy Priamoszt, ki belép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átfogta a térdét, megcsókolta kezé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ölőt, iszonyút, leölőjét sok gyerek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t amikor tömör átok csap le a férfira, otth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bert ölve ki más község földjére szökött; dú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ba, s a ránézőt elfogja a szörnyü csodál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bámult Akhileusz meglátva az isteni aggo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ugyanígy bámult, egymásra tekintve, a több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riamosz hozzá könyörögve ilyen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i hős, Akhileusz, emlékezz édesapádr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es, akár én, és a nehéz aggkor küszöbén ál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őt is gyötrik, támadják, kik körülöt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nak, s nincs, ki a vészt elháríthassa fejérő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ásd: ő mégis, meghallva, hogy élsz, a szi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rvend, és mindennap bízva reméli, hogy új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ja szerette-fiát, aki Trója alól hazaindu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én legnyomorultabb, sok dáliás fiu apj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oltam Trójában; s közülük tán egy se maradt meg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tven gyermekem élt az akháj seregek közeledté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gy híján húsz született nekem egy anyaméh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palotámnak több más asszonya szülte a több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cos Arész oldotta meg annyinak eddig a térdé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 egyetlen volt nekem, óvta a többit, a város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t te megölted nemrég, míg harcolt a hazáé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t: érte kerültem most az akháji hajókho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sok ajándékkal megváltani től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eld isteneinket, Akhilleusz, és könyörülj me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ékezve apádra: de szánandóbb vagyok ann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lalom azt, amit ember nem tett eddig a föld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im megölője felé emelem karom esdve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zokogásvágy kélt most apja miatt Akhileuszba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gta kezét, s gyengéden odébbtaszitotta az ag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mlékezve, egyik Hektórra, a férfiölő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 hevesen, fetrengve Akhilleusz lábai mellet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a saját apját keseregve sirat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Patrokloszt: fölverte nyögésük a ház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z isteni hős Akhileusz eltelt siralomm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ez a vágy elhagyta a tagjait és a szivét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kelt székéről tüstént, fölemelte az agg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ézen fogva s az ősz hajon, ősz állon könyörülve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aj, te szegény, míly sok gyötrelmet tűrt el a lelke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ertél egyedül közeledni akháji hajókho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ne elé annak, ki olyan sok nagyszerü sarj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ltem már le idáig; tán vasból van a szíved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hát ülj le a székre; s a fájdalmat, mi szivünk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hagyjuk szunnyadni, akárhogy sujt is a bána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 fagyos zokogás nem használ semmit a földö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 a szegény múló embernek ekép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őttek bús létet, míg őket a gond sose gyötr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Zeusz küszöbén két hordó áll, tele rossz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uzzad az egyik, a másikban van a jó, amit ő a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n, kinek összevegyítve ad onnan a mennyköves ist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egyszer a rosszba kerül, másszor meg a jób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van, kinek ő csak gyászosat oszt, szidalomra jelöl ki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ezt nyomorult éhség hajszolja az isteni földö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k és a halandók nem becsülik, csavarog cs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Péleusznak is így adták gyönyörű adományu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eink, születésétől: sok nagyszerü kinccs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nt ki a népek közt, fejedelme a mürmidono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istennőt küldtek hozzá feleségül a föld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az isten néki is osztott rosszat: a ház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elt meg fejedelmi utóddal, sok gyerekéve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etlen, kora-elhullásra jelölt fia lett csa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nem is ápolom őt, aki vénül: messze hazámt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alatt téged szomorítlak a gyermekei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ólad, öreg, hallom, szintén sok kincs ura voltá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re Makarnak székhelye, Leszbosz terjed a víz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felé Phrügié s a hatalmas Hellészponto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ső voltál ott fiaiddal, nagy vagyonodd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hogy utána ilyen bajt hoztak az égilakók rá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ad alatt sose szűnnek a harcok, az emberölés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űrd el, a lelkedben ne kivánj keseregni hiá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iadért gyötrődve amúgy sem lesz soha haszno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támasztod föl, de előbb még más baj is érhe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-táplálta király, sose ültess székre, am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átradban Hektór temetetlen fekszik: azonn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 ki nekem, hogy láthassam; s te fogadd el a gazda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íjat, amit hoztam, s váljék örömödre; kerülhes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újra hazád földjére, mivel te előbb könyörült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etemen s hagytad, hogy lássam a nap sugarát még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én fölfele nézve felelt gyorslábu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ne gyötörj, te öreg: mert hisz szándékom amúgy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kiadom Hektórt; hozzám Zeusz hírnöke jött 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anyám, aki szült, lánysarja a tengeri vénne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ólad is észreveszem, Priamosz, nincs titkod előtt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alamely isten vezetett az akháji hajókho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i halandó nem merné, a nagyon fiatal s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, rejtőzni az őrök elől sem tudna, kapunk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ávárát sem tudná egykönnyen fölemel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ne kavard fel még inkább gyászomban a lelk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tán téged sem kíméllek sátram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könyörgő vagy; s még vétek Zeusz szava ellen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egijedt az öreg, s hajlott a szavá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éleidész meg a házból tört ki, akár az oroszlá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m maga ment egyedül: két fegyvertársa követt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kimosz és hős Automedón; Patroklosz elest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ta Akhilleusz legjobban kedvelte e kettő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az igától öszvért és paripákat eloldt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gg Priamosz hírnök-követőjét is beveze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le is ültették; s hordták be a síma szekér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telenül nagy váltságát ama hektori fő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szőtt inget két köpenyeggel hagytak azon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vélük betakarva vitesse honába a holta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ívta a szolgálókat, mosni, bekenni a test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rébb tőle, nehogy Priamosz láthassa a sar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fájó szive tán fékezni se tudja haragjá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va fiát, s Akhileusznak kedves szíve fölindu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Zeusz rendeletét megsérti, megölve az aggo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mosták, s megkenve a lányok olajjal a test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nget is adtak rá, köribé meg drága palásto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aga hős Akhileusz fölemelte, s a gyászkerevet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e, s a társak emelték véle a síma szekér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jajdult azután, a nevén szólítva barátj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 ne neheztelj rám, Patroklosz, hogyha talán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désznál is hallod a hírt, hogy az isteni Hektó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 kiadom: mert nem méltatlan a váltság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abból is részeltetlek majd, úgy, ahogy illik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 s ismét sátrába került be a fényes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onnan ismét fölkelt díszes, faragott heverő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lt le, a fal mellé, s így szólt az öreg Priamoszho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me, kiadtam a gyermeked, agg, akiért könyörögté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ik a hordágyon, s tüstént mikor eljön a Hajn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tod s elviheted; gondoljunk most az evésr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isz gondolt az evésre a sűrühajú Niobé is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ha tizenkét gyermeke hullt el a termei mélyé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nya hat és viruló fia hat; fiait nagy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lenyilazta ezüst íjával, mert Niobé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dühödött, s nyilas Artemisz úrnő ölte le lány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mert ő széparcú Létóval veteked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ndta, hogy az csak kettőt szült, míg ő maga több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noha csak ketten, lenyilazták ők valamenny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nem akadt nekik eltemetőjü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 népet kővé változtatta Kroníón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gbeli isteneink földelték végül el 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 Niobé is evett, kimerülten a sok zokogástó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meg az elhagyatott hegyeken, sziklák tetej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 Szipüloszban, ahol mondják, hogy az isteni Nimfá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helye van, s Akhelóosz mellé járnak a tánc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, noha kővé vált, égbőljött kínokat ér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ajta, te isteni agg, gondoljunk hát mi magunk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 lakománkra; utána sirathatod édes sarjad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Trójába viszed: hisz méltó nagy siratásr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, és fölpattanva, fehér juhot ölt le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rsai megnyúzták a juhot, megtéve, amit kel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ien darabolták föl, s húzták föl a nyár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dal megsütögették mind, majd újra lehúztá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utomedón kenyeret hordott gyönyörű kosarak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talhoz; de a húst Akhileusz osztotta ki köztü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kirakott kész étkek után kezüket kivetetté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elverték végül az éhet, a szomj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 Dardanidész Priamosz bámulta Akhilleusz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kkora, míly gyönyörű és mennyire isteni arcú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ben a Dardanidész Priamoszt bámulta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zve nemes szép arcát és hallgatva a hangjá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iután eleget nézték egymást, gyönyörük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az isteni agg Priamosz szava szólt legelőször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nevelése, eressz gyorsan lefeküdni, hogy immá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desizű álomba gyönyörködjünk heverőnkö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nem szunnyadt a szemem pilláim alatt mé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ttól kezdve, hogy általad elvesztette a lel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rmekem; egyre nyögök, sokezer kín fő kebel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udvarom elkeritett részén fetrengek a trágy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étket is ízleltem, s gégémen a fén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rt leeresztettem: de előbb ezt sem cselekedte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khileusz szólt társainak meg a szolgálókna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ssenek ágyat a tornácon: ragyogó takaró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íborszínüeket meg szőnyegeket tegyenek rá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bolyhos gyapjuköpenyt is még tegyenek tetejéb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tek a nők kifelé, fáklyát hordozva kezük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ét heverőt odakint tüstént vetekedve ve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ost tréfás hangon szólalt meg a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kint térj nyugovóra, nehogy, ha betopp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ik akháj vezető — mert mindig jönnek, a terve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vezgetni, mivel mellém telepedni szokásuk —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ármelyikük, s megpillant itt a sötét, sebes éj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hirüladja a népek pásztora Átreidész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kiadását messzehalasztani kelljen a holtn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pedig áruld el nekem azt, és szólj egyenes szó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ny napig óhajtod gyászolni az isteni Hektór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ddig hogy magam és népem fékezzem a harct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rre az isteni agg Priamosz neki válaszul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kivánod az isteni Hektórnak temetésé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zt tévén, Akhileusz, vélem nagy jót cselekedné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ól tudod azt, hogy a várba vagyunk beszorítva, s a szálfá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ávolról kell hoznunk: s félnek a trójaiak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mi kilenc napon át gyászolnánk termek öl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 földelnők el, s tort ülne a népün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tizenegyediken fölibé sírhalmot emelnén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zutáni napon küzdjünk; ha a végzet akarj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laszul ezt mondotta az isteni fürge Akhilleu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lesz hát ez is, agg Priamosz, valamint te kivánod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ahogyan kéred, megfékezem addig a harco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ván, az öreg jobbját megfogta kezéve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uklónál, hogy a lelkében valahogy ne remegje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k hát kint dőltek le a tornácon nyugovó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gyütt a vén hírnök s Priamosz, két bölcseszü bajnok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g Akhileusz bent hált jólácsolt sátra zugá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ott széparcu Briszéisz dőlt le az oldala mellé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en más isten s minden paripás-szekeres hő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aludta az éjt, lágy álomtól leigázv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sznotadó Hermészt egyedül nem fogta el ál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öprengett, hogyan is tudná Priamosz fejedelme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ent kapuőrök tudtán kívül visszavezetn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 odaállt a fejéhez, s hozzá íly szavakat szól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 öreg, nincs gondod a bajra: be édesen alszo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lenségek közt, mert nem sujtott le Akhilleusz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ost te kiváltottad szeretett fiadat, sokat adtá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rted, az élőért, adnák háromszorosát i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tramaradt fiaid, ha az Átreidész Agamemn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zrevesz itt, s meglátnak véle az összes akhájok.”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ő; megijedt az öreg, s fölverte a társá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rmész meg paripát és öszvért fogva szekér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orsan a táboron át maga hajtott: senki se lát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gázlójához amint odaértek a szépvizü árn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orgatagos Xanthosznak, akit nagy Zeusz maga nemzet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Hermeiász tovaszállt az olümposzi csúcs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ár sáfrány leplét boritotta a földre a Hajnal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ők paripáikkal keseregve-jajongva halad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 felé, s öszvérszekerük hordozta a holta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nem látta meg őket férfi, se szépövü asszon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csak maga Kasszandré, arany Aphroditéra hasonló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ergamon orma felé ment, és meglátta szekér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lló jó apját, meg a harsány hírnököt avva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öszvérszekerén Hektórt is látta heverni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jajdult ezután, és hangja bejárta a várost: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rtek Hektórt nézni, ti trójai férfiak és nő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örültetek eddig, amíg még élt, a csatá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sszajövőnek: mert igazán roppant örömünk vol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nem maradott sem férfi, se nő az egész nag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ban, mert mindre leszállt az a rettenetes gyás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a kapun kívül közeledtek mind a szekérhe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Ott legelőbb szerető szép hitvese s anyja, az úrnő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pdesték hajukat, kitünő-kerekű szekeréhe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ntva a holtnak: a nép körülöttük sírva seregle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án az egész napon át a kapuknál napnyugovás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írtak volna a hős Hektórért könnyeket on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ha az agg nem szól, szekeréről intve a nép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issatok itt utat öszvérekkel a várba kerülnö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eleget kesereghettek, ha bevittem a házb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mire kettévált a tömeg, s út nyílt a szekér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Hektór tetemét a dicső palotába bevitté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úratos ágyra letették: mellé dalnokok ü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ndeletükre, a gyászdalt kezdeni: búteli hang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ngtek azok, s körülöttük a nők is nyögve zokogta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ókaru Andromakhé kezdett legelőbb zokogásb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férfiölő Hektór feje ott nyugodott a kezében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fjan pusztultál, férjem, s számomra a há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zvegységet hagysz; s lám, kisgyerekünk csecsemő még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szültünk, te meg én, nyomorultak; nem hiszem én má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még fölserdül: sokkal hamarabb fog e vár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lhamvadni, hisz elvesztél te, az őre, ki edd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dted, s benne a kedves nőket, a kis csecsemők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örbe hajón viszik el most már hamar asszonyainka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ngem is őköztük; s te, fiacskám, vagy velem együ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ssz és majd távol, méltatlan munka között él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ívtelen úr mellett szolgálva, vagy egyik akháj fo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élybe taszítani nagy tornyunkról szörnyü halálr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osszújában, amért tán bátyját ölte le Hektó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gyerekét, vagy az apját: mert Hektór keze ál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ámos akháj harapott a hatalmas földbe, valóba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pád sose volt lágyszívü a szörnyü csaták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szerte ezért gyászolja a nép keseregv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kos nagy zokogást és gyászt hoztál szüleidre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ámde leginkább énrám hagytad a vad kín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kezedet nem nyujtottad ki halódva az ágybó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zám, nem mondtál bucsuszót sem, melyre örökké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ondolnék éjen s napon át sürü könnyeket ontva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és zokogott; vele nyögtek az asszonyok is min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köztük most Hekabé kezdett panaszos zokogásb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legdrágább gyerekem valamennyi fiam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tedben kedves voltál már isteneink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lám, a halál sorsában is ők rád gonddal ügyeln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eladta a többi fiam gyorslábu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, aki foglyul esett, meddő tenger vizein tú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gy Szamosz, Imbrosz vagy Lémnosz füstös szigetér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téged, amint elvette a lelked a nagyhegyü ércce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ghurcolt sokszor Patroklosz sírja tövé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it te megöltél; bár nem támaszthatta föl így s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mégis harmatosan, friss-holtként is palotám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kszel; olyan vagy, mit kit ezüstíjas nem Apolló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engéd nyílvesszőivel ölt meg a messze magasból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írva; heves zokogást keltett a szaváv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harmadikul köztük Helené kezdett a nyögésb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któr, lelkemnek legdrágább sógoraim közt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rt hisz az isteni-arcu Alexandrosz ma a férje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 Trójába hozott: bár vesztem volna előbb el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ám, hiszen éppen húsz esztendőm telt el azó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r, hogy elindultam, s a hazám földjét odahagyta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rossz szavadat nem hallottam soha, semmi gyaláz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t tőled, s amikor más támadt rám palotánkba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ógor, sógornő, vagy szépövü ángy, vagy anyósom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(mert az apósom, mintha apám lett volna, szelíd volt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kor is őket fékezted folyton szavaidda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edvességeddel, gyöngéd intelmü beszédde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 így teveled siratom magamat, keseregve szivembe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 nyomorult: mert többé kedves a tágterü Tró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enki se lesz hozzám: borzadva tekintenek énrám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szólt sírva; szavára a nagy nép sóhaja hangzot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z öreg Priamosz szólalt meg a nagy sokaságban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rójaiak, hordjátok a fát várunkba, ne félj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lketek álnok akháj cseltől: megigérte Akhilleusz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barna hajóktól útnak eresztve: amíg a tizenk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jnal nem mulik el, nem kezdik el újra a harcot.”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t; s a szavára azok fogták be az ökröt, az öszvé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nd szekerekbe, s a város előtt sebesen gyülekez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sszu kilenc napon át hordták oda egyre a szálfá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m hogy a Hajnal jött sugarát terjesztve tizedsz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zták már ki a harcos Hektórt, könnyeket on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tették tetemét tetejébe a máglya tüzén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hogy a rózsásujjú Hajnal kélt ki a ködből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gyhírű Hektór máglyája köré seregel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miután oda gyűltek s együtt volt valamenny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áglyatüzét oltván legelőször lángszinü borr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égig, ahol csak a tűz pusztított, enne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iszta fehér csontját testvérei, társai szedté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ssze kesergés közt, s arcukról hullt a kövér kön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rága aranyládába helyezték csontjait aztán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betakarták lágy bíbor takarókkal utána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 a kivájt sírboltba betették, és tetejéb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ppant sziklákat seregestül hengeritette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lmot emeltek gyorsan; az őrök körben ügyelt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ogy ne rohanhassák meg a jólábvértes akhájo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ajd, mikor állt a halom, hazamentek: s ennek utá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ép rendben gyülekezve, dicső lakomát lakomázta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ázában Priamosznak, a Zeusz-táplálta királynak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Így rendezték ők a lovas Hektór temetését.</w:t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egyzet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aps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caps/>
          <w:sz w:val="22"/>
          <w:szCs w:val="22"/>
          <w:lang w:val="hu-HU"/>
        </w:rPr>
        <w:t>ír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caps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VECSERI  GÁBOR</w:t>
      </w:r>
      <w:r>
        <w:br w:type="page"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bászo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Euboia lakó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b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meretlen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bűd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a Hellészpontoszná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drasz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hébát ostromló hét hős egyike; gyor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ova, Arión mentette meg, amelyet Poszeidónnak egy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rpüia szül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dé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Hadész: az Alvilág istene, illetve maga a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vilá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gai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is sziget Khiosz közelé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gial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Diomédész feleség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n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rák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szép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Trója melletti Ida-hegyen eredő folyó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iszűné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hrák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kheló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üdiában eredő folyó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lalkomenai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théné kultikus városa Boióti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le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ilíkiai síkság; „a bolyongás helye”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lphe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folyó Élisz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mazón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harcias asszonyok törzs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mphitrü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éraklész apja. A hős csak névleg vol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mphitrüón fia, valójában Zeuszé és Amphitrüón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leségéé, Alkménéé vol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műdón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paiónok város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nkhísziadész Ekhepó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nkhíszésznek (aki nem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onos Aineiász apjával) fia, Ekhepólo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g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éra kedvelt városa a Peloponnészoszo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goszölő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rmész, aki megölte Ió százszemű őrző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ét, Argosz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iad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ínósz leánya. Thészeusz, az athéni hős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iután a Labürinthosz mélyén az emberevő Mínótau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z szörnyet megölte, az ő fonalának segítségével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utott ki újra a napfényre a tekervényes folyosójú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lotából. Magával vitte Ariadnét, de Naxosz szige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n elhagyta. Naxoszról Ariadnét Dionűszosz isten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badította meg és vette feleségü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iszb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a Hellészpontosz mell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oiót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rtem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testvérhúga, a vadászat istennőj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szklépia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szklépiosz fia, Makháó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szóp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folyó Boióti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Asztüanax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„a város ura”; Hektór fiának neve, apj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itézségérő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th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Khalkidikéből kinyúló Akté félszigete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atároló heg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treidész (Átreida, Átreión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treusz fia: Agamemnón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Meneláo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ul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oiótiai kikötő, Euboia szigetével szemben. It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gyűltek össze a Trója ellen kiszálló akháj hajó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utolük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rmész fia, Odüsszeusz anyai nagyapja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stertolva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Ax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aioniai foly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Boreá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északi szé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Búpraszio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éliszi táj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aim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tensé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Démétér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gabona, az aratás, a termékenység istennőj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Dódóné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Zeusz ősi jóshelye Épeirosz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Eileithűiá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ülési fájdalomnak és enyhítésé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le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oiót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nű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tennő, a megszemélyesített harci zsivaj, Áré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ísérője a csaták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peioszia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éliszi 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phüré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hesszáliai város, a későbbi Krannó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reb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z Alvilág legsötétebb zug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reuthali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rkadiai hő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rínüsz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vérbűn bosszuló istennő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teoklé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Oidipúsz f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uén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észón fia, Thoász unoká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Eur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délkeleti szé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Émath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áliai vidék Píeria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Földmélyi Z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adés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Ganümé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sz fia; Zeusz elrabolta, s az Olümpo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n az istenek nektártöltögetőjévé tette. Zeusz utó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g, mint a homéroszi Aphrodité-himnusz elmondja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ul lovakat adott Trószna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Gargar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Olümposz legmagasabb csúcs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Gerénia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messzéniai város, ahol Pülosz királya, Nesztór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velked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Gügaié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ó Szardeisz mellet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Győztes (Atrűóné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théné mellékne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a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z Alvilág istene; átvitt értelemben: maga a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lvilá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alízón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Fekete-tenger menti nép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ekatomb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ázökör-áldozat; később általában nagy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ünnepi áldoza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er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folyó Szardeisz közelében, az Égei-tengerbe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ömli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éb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és Héra leánya, az ifjúság istennőj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ér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Zeusz testvére és feleség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órá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z évszakok istennői, az Olümposz kapuőrző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üd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aioniai vidé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ül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oiót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ül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aioniai folyó, a Hermoszba ömli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Hüper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herai forrá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apet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itán, Úranosz fia, Prométheusz ap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észón sarj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Euénosz lémnoszi király (anyja Hüpszipü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é), aki Lémnoszból bort adott el az akhájokna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kari-tenger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z Égei-tenger déli része, amelybe 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ítosz szerint Daidalosz fia, Ikarosz röptéből lehull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ja ősi királya, Trósz fia, Láomedón ap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mbr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nagyobb sziget az Égei-tenger északi részén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nedosztól északra, közvetlenül a trójai part elő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ri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z istenek hírnöknője, a szivárvá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stennő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omérosz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Íliá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első sorában a Múzsá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ólítja meg íg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Ixión felesége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Dí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d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éba ősi királya; Kadmosz sarjai: Théb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slakó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ncafejők (hippémolgoszok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kíta 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áro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őslakos néptörzs; a kár asszonyok híres bíbor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stő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sztór és Polüdeukész (Pollux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Dioszkúroszok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Zeusz és Léda fiai, Helené és Klütaimnésztra testvé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e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aukón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őslakos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eladón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ardanosz mellékfolyója Élisz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ephallén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Odüsszeusz szárazföldi (valószínűleg épe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roszi) alattvaló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éphíszisz-tó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ó Boiótiában; a Kópaisz-tó régebb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v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Kérek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alálos végzet istennő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har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éphaisztosz felesége (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düsszeiá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-ban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éphaisztosz felesége Aphrodité); a Khariszok a báj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női, a Gráciá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heir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sés kentaurosz, Péleusz, Akhilleusz é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szklépiosz nevelőj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hrűsza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műsziai város, Apollón-kultusz székhely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ill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űsziai város, benne Apollón-kultussza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inürá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üprosz ősi király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issz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áliai királ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nóssz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réta ősi fővárosa. Itt építette az ezermes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r Daidalosz Mínósz királynak a Labürinthosz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ó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iget az Égei-tenger délkeleti részé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rana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iget a lakóniai öböl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ron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itán, Úranosz fia, Zeusz ap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Küpri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phrodité mellékneve a neki szentelt Küp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z szigetérő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akedaimón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Spárt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áomed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sznak, Trója ősi királyának unokája;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okat a lovakat, amelyeket Trósz Zeusztól kapott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kárpótlásul az elrabolt Ganümédészért, Héraklész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k ígérte a trójai fal fölépítéséért. Szavát nem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otta meg, ezért Héraklész megöl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eleg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kis-ázsiai nép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elex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őslakos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éít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boiótok vezére; neve említésével kezdődik 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I. ének 494. sorában a hajó-katalógu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émn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vulkanikus sziget az Égei-tenger észak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észén, az akhájok Trója felé vivő útjában; Héphaisz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sz kultikus hely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ét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oiosz titán leánya, Zeusztól született gyermeke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ollón és Artemi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in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korán meghalt fia; a megszemélyesí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ett da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Lükoorg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.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hrák király, aki szembeszállt Dionű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osz kultuszával (VI. ének 130. skk. sor); 2. arkadia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ejedelem (VII. ének 142. skk. sor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ükt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rét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Lürnéssz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a trójai síko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inászok (menádok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Dionűszosz megszállott, őr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jöngő női kísérő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ion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üdia; a maión asszonyok híres bíborfestő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kar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iolosz fia, Hellén unokája, aki az aioloka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eszbosz szigetére vezet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akhá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szklépiosz orvosisten fia, híres orvos a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goszi sereg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eleagr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itóliai hő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enoitiad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noitiosz fia: Patroklosz, Akhilleu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ű társ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esszé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áliai forrá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ékiszt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alaosz fia, Adrasztosz testvér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oirá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sorsistennők: a Párká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olí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oszeidón és Molíoné iker fiainak, Kteatosz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ak és Eurütosznak közös nev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ügd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hrügiai király, Priamosz sógor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mürminonok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khilleusz népe, a thesszáliai Phthí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ó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Neoptole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khilleusz és Déidameia fia, aki Szkű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sz szigetén nevelkedett nagyapjánál, Lükomédész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é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Niob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antalosz leánya; Apollón és Artemisz anyjá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al, Létóval vetélkedett, ezért gyermekeit Apollón é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temisz lenyilazta. Niobé a mítosz szerint a Tmólo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séghez tartozó Szipülosz hegyen, Lüdiában, köny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yeket ontó sziklává változo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Not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délnyugati szé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Nyílszerető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rtemisz melléknev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idipú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éba király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ineiadész fia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Oineusz unokája: Diomédé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in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Diomédész nagyap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lümp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gy, az istenek lakóhely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poe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okrisz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rkhomen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oiótiai város, Minüai főváros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Otr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hrügiai folyó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Ókean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világost körülölelő folyó és istensé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Ólenié-szirt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lisz határain lévő szikl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Órión ebe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íriusz csilla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Ótosz és Ephialté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lóeusz fiai, Poszeidón unokái;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óriások, akik az Ossza és Pélion hegyét egymásr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karták rakni, hogy az istenek uralmát megdöntsék,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de az istenek megölték őket. A két óriás megkötözte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észt, mert féltékenységből megölte Adóniszt, Aph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rodité kedvesé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ősz csillaga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Szíriuszt nevezi így Homérosz az V. é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5. sorába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iá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t dicsőítő én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ié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nak mint gyógyító istennek mellék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v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i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rák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isz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a Hellészpontoszná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phlagon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néptörzs a Fekete-tengerné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ar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jai királyfi; ítéletére Homérosz egyedül 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XXIV. ének 28. sorában uta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elaszg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őslakos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elop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antalosz fia, Átreusznak (Agamemnón é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Meneláosz apjának) és Thüesztésznek (Aigisztho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pjának) ap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erkót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a Hellészpontosznál, Abűdosz és Lamp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akosz közö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erszephoneia (Perszephoné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adész felesége, Démé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ér leány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éleidész (Péléiadész, Péleión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éleusz fia: Akhilleu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ei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ismeretlen város, valószínűleg Püloszban vagy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rkadi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ér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sszén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legüébeli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thesszáliai néptörz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oinix leány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Euró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hűleusz sarj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gé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íer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áliai vidék, az Olümposz hegye mell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leurón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itól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odargé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harpüiák, vagyis a viharistennők egyike;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dargé harpüiát félig kanca alakban képzelték e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oszeidáón (Poszeidón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 tenger iste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úlüdamá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anthúsz fia, Hektór hű társ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ügmaiosz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frikai törpe nép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ü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messzéniai tartomány, Szphaktéria szigetével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átellen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Pűthó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híres jóshelye (a későbbi Delphoi) a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arnasszosz tövéb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sisakrázó Hektór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rójaiak legnagyobb hőse; nevé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említésével kezdődik a II. ének 816. sorában (és a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nek végéig tart) a trójai hősök és segítőik felsorolás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angario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Fekete-tengerbe ömlő phrügiai folyó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atnioe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patak Műszi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ázkezű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riareusz (Aigaión) tengeri óriás mellék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nev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elloi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Zeusz papjai Dódón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emelé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thébai Kadmosz király leánya, Dionűszo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isten any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idonia (Szidon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bíborfestéséről híres phoinikia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iküón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Korinthosz mell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imoei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Szkamandrosz mellékfolyója, az Ida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hegyről ered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intisze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Lémnosz lakó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kaiai kapuj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ja városának főkapuja, melynek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őrtornya a csatasíkra néz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kamandr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folyó Trója melle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kand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Küthéra szigeté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kűr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is sziget Khiosz közelé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minth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pollón (egy valószínűleg ősi) mellékne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ve; jelentése: „egérölő”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olümosz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elő-ázsiai nép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perkhe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folyó Thesszáliában, Péleusz földjé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Sztüx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lvilági folyó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arn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üdiai város, a későbbi Szardeis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artar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z Alvilág legmélyebb rés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ektón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a név jelentése: „ács”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ened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kis sziget Trójával szemben, közel a száraz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höz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éthüsz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Ókeanosz felesége, Úranosz és Gaia (az Ég é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Föld) leány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Themi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z igazság és törvény istennőj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eti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engeri istennő, Néreusz leánya, Akhilleu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ny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észeu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igeusz fia, athéni király. Peirithoosszal és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többi thesszáliai fejedelemmel küzdött a nagy hegyi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zörnyek, a kentauroszok ellen, akik Peirithoosz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lakodalmán el akarták rabolni a menyasszonyt, Hip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podameiá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rák Szam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Szamothraké szigete az Égei-tenger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hümbr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város Trója közeléb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íthón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áomedón fia. Éósz, a hajnal beleszeretett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és férjéül ragadt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mól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egység Lüdiá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rikké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hesszál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rítogeneia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théné melléknev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Tró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Trója ősi király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Úraniónok —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Úranosz fiai, titánok, akiket Zeusz taszí-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ott a Tartaroszb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vészcsillag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kínzó hőséget hozó Szíriusz (XI. ének 62.</w:t>
      </w:r>
    </w:p>
    <w:p>
      <w:pPr>
        <w:pStyle w:val="Normal"/>
        <w:ind w:firstLine="227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sor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Xanthosz és Baliosz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Akhilleusz halhatatlan lova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Zeleé (Zeleia)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lükiai város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 xml:space="preserve">Zephürosz —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a heves nyugati szé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hu-HU"/>
        </w:rPr>
        <w:t>Zeusz-sarj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— Héraklész (XIV. ének 250. sor)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TARTALO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ELSŐ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MÁSO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ARM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NEGY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ÖTÖ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ATO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ET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NYOLC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KILENC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EGY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KETT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ARM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NEGY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ÖTÖ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ATO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HET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NYOLC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TIZENKILENC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EGY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KETT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HARMA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HUSZONNEGYEDIK  ÉNEK</w:t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hu-HU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hu-HU"/>
        </w:rPr>
        <w:t>/ JEGYZETEK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" w:hAnsi="H-Times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9:33:00Z</dcterms:created>
  <dc:creator>Ismeretlen</dc:creator>
  <dc:description/>
  <dc:language>en-US</dc:language>
  <cp:lastModifiedBy>Ismeretlen</cp:lastModifiedBy>
  <cp:lastPrinted>1996-04-26T11:23:00Z</cp:lastPrinted>
  <dcterms:modified xsi:type="dcterms:W3CDTF">1997-07-02T09:33:00Z</dcterms:modified>
  <cp:revision>2</cp:revision>
  <dc:subject/>
  <dc:title>HOMÉROSZ</dc:title>
</cp:coreProperties>
</file>