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rPr>
        <w:t>NNCL1169-499v1.1</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W. A. HARBINSO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illennium</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Nemes Ernő</w:t>
      </w:r>
    </w:p>
    <w:p>
      <w:pPr>
        <w:pStyle w:val="Csakszveg"/>
        <w:ind w:firstLine="709"/>
        <w:jc w:val="center"/>
        <w:rPr>
          <w:rFonts w:ascii="Times New Roman" w:hAnsi="Times New Roman" w:cs="Times New Roman"/>
          <w:sz w:val="24"/>
        </w:rPr>
      </w:pPr>
      <w:r>
        <w:rPr>
          <w:rFonts w:cs="Times New Roman" w:ascii="Times New Roman" w:hAnsi="Times New Roman"/>
          <w:sz w:val="24"/>
        </w:rPr>
        <w:t>Alexandra Könyvkiadó Pécs</w:t>
      </w:r>
    </w:p>
    <w:p>
      <w:pPr>
        <w:pStyle w:val="Csakszveg"/>
        <w:ind w:firstLine="709"/>
        <w:jc w:val="center"/>
        <w:rPr>
          <w:rFonts w:ascii="Times New Roman" w:hAnsi="Times New Roman" w:cs="Times New Roman"/>
          <w:sz w:val="24"/>
        </w:rPr>
      </w:pPr>
      <w:r>
        <w:rPr>
          <w:rFonts w:cs="Times New Roman" w:ascii="Times New Roman" w:hAnsi="Times New Roman"/>
          <w:sz w:val="24"/>
        </w:rPr>
        <w:t>ISBN 963-367-344-5</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nt McBain alig hitt a szemének. Több mint két hónapon át, 1979. december 19-étől 1980. februárjáig várt erre, de tapasztalt, fotóriporter-szemének is sok volt, amit látott. A Parti Őrség Amundsen nevű kutterének fedélzetén állva hitetlenkedve nézte a felmelegedés során egyre vékonyodó jégréteget, ami a tenger jegét és a McMurdo-szoros jégpáncélját egymással összekötötte, és várta, hogy a hajó orra kettészelje azt. Valósággal úgy hitte, álmodik.</w:t>
      </w:r>
    </w:p>
    <w:p>
      <w:pPr>
        <w:pStyle w:val="Csakszveg"/>
        <w:ind w:firstLine="709"/>
        <w:jc w:val="both"/>
        <w:rPr/>
      </w:pPr>
      <w:r>
        <w:rPr>
          <w:rFonts w:cs="Times New Roman" w:ascii="Times New Roman" w:hAnsi="Times New Roman"/>
          <w:sz w:val="24"/>
        </w:rPr>
        <w:t>Lényegében az elmúlt két hónap is álomszerűen telt el. Éppen hazarepülni készült McLean-be, Virginiába, hogy rendezze a dolgát Lorettával, és elmondja a gyerekeknek, mi is történik a szüleik között, de kapott egy hívást a Nemzeti Tudományos Alapítványtól (NSF), Washington D.C.-ből. Arról informálták, hogy válogatott fotós- és festőgárdát utaztatnak az Antarktiszra környezettanulmányra, és megkérdezték, volna-e kedve csatlakozni. Tekintettel arra, hogy a békés, írországi Country Corkban magányosan tengetett napok sem enyhítették a Lorettával és a gyerekekkel való konfliktus okozta fájdalmat, Grant lelkesen igent mondott. Nem sokkal ezután, még Washingtonban tartózkodott – nem Lorettával, hanem egy georgetowni motelben –, amikor kapott egy levelet az NSF-től. Ebben közölték vele, hogy elfogadták a jelentkezését, és hogy két héten belül indulnak.</w:t>
      </w:r>
    </w:p>
    <w:p>
      <w:pPr>
        <w:pStyle w:val="Csakszveg"/>
        <w:ind w:firstLine="709"/>
        <w:jc w:val="both"/>
        <w:rPr/>
      </w:pPr>
      <w:r>
        <w:rPr>
          <w:rFonts w:cs="Times New Roman" w:ascii="Times New Roman" w:hAnsi="Times New Roman"/>
          <w:sz w:val="24"/>
        </w:rPr>
        <w:t>Szerencsére a családi problémái is megoldódtak igaz, nem fájdalommentesen –, mire elérkezett az indulás ideje.</w:t>
      </w:r>
    </w:p>
    <w:p>
      <w:pPr>
        <w:pStyle w:val="Csakszveg"/>
        <w:ind w:firstLine="709"/>
        <w:jc w:val="both"/>
        <w:rPr/>
      </w:pPr>
      <w:r>
        <w:rPr>
          <w:rFonts w:cs="Times New Roman" w:ascii="Times New Roman" w:hAnsi="Times New Roman"/>
          <w:sz w:val="24"/>
        </w:rPr>
        <w:t>Az indulás előtti napon rövid eligazítást tartottak nekik az NSF-nél. Ott volt az összes kiválasztott fotós és festő. Elmagyarázták nekik, mi célja volt az NSF-nek azzal, hogy egy ilyen komplex vizuális expedíciót szervezett a Déli-sark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ntarktisz – kezdte az előadó – félmillió négyzetmérföldön terül el – kétszer nagyobb Ausztráliánál – és a Föld vízkészletének több mint kilencven százalékát tartalmazza. Szárazföldi részén tizenegy nemzet immár harmincöt éve tart fenn kutatóállomásokat. A leggyakoribb kutatási területek: a föld időjárásának megértése; életfeltételek extrém időjárási viszonyok között; a jégkorszakok okozta hatások; és a világtengerek szintjének emelkedésével járó következmények egy esetleges jégolvadás eset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ntarktisz Földünk utolsó, felderítésre váró kontinense – folytatta az előadó. – Bár még nincs teljesen feltérképezve, létét máris veszélyezteti a természeti kincseinek kiaknázása utáni vágy. Például az emberek jelenléte miatt Cape Roydson, a Föld legdélebbi madártelepén az Adélie-pingvinek száma máris drasztikusan lecsökkent. A világ többi részéhez hasonlóan a prémfókákat majdnem teljesen kiirtották az orvvadászok. Ma már gyakorlatilag csak néhány madártelep létezik. Mint bizonyára tudják, a szubantarktiszi tengerekben szép számmal élt több bálnafaj; a japán, orosz és norvég bálnavadászoknak köszönhetően ma már alig látni bálnát. A legdrámaibb a kékbálna helyzete, amely a Föld legnagyobb emlősállata, és amit a kihalás veszélye fenyeget.</w:t>
      </w:r>
    </w:p>
    <w:p>
      <w:pPr>
        <w:pStyle w:val="Csakszveg"/>
        <w:ind w:firstLine="709"/>
        <w:jc w:val="both"/>
        <w:rPr/>
      </w:pPr>
      <w:r>
        <w:rPr>
          <w:rFonts w:cs="Times New Roman" w:ascii="Times New Roman" w:hAnsi="Times New Roman"/>
          <w:sz w:val="24"/>
        </w:rPr>
        <w:t>Az előadót szemmel láthatóan megrendítették saját szavai, de összeszedte magát, és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így tovább. Az Antarktisz tengereiben található gazdag planktonvilág táplálta a rákszerű krilleket, amelyek bőséges táplálékforrást jelentenek az emberiség számára. Korlátlan lehalászásukat a szovjet, lengyel és japán hajók már megkezdték. Hamarosan más nemzetek is csatlakoznak e rablómunkához, és félő, hogy az Antarktisz Egyezmény aláírása előtt – 1991-ben esedékes –, mindenfajta élelmiszer-, energia- és ásványforrás kimerülése visszafordíthatatlanná válik. A Föld lakossága harmincévenként megkétszereződik, érthető, ha az ember újabb táplálék-, érc- és ásványforrások után kutat. Végül, mivel a Föld olaj- és gázkészlete kimerülőben van, a multinacionális cégek egyre nagyobb nyomást gyakorolnak a kormányokra, hogy engedélyezzék a próbafúrásokat. Később persze a belső, szárazföldi régiókban a bányászatot fogják szorgalmazni. Ezek mindegyike beláthatatlan ökológiai következményekkel járhat.</w:t>
      </w:r>
    </w:p>
    <w:p>
      <w:pPr>
        <w:pStyle w:val="Csakszveg"/>
        <w:ind w:firstLine="709"/>
        <w:jc w:val="both"/>
        <w:rPr/>
      </w:pPr>
      <w:r>
        <w:rPr>
          <w:rFonts w:cs="Times New Roman" w:ascii="Times New Roman" w:hAnsi="Times New Roman"/>
          <w:sz w:val="24"/>
        </w:rPr>
        <w:t>Az előadó hagyta, hogy megemésszék a mondottakat, és szomorúan fel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la istennek, a tenger alatti fúrást pillanatnyilag megnehezíti a gyorsan változó jégpáncél, hiszen egy jéghegy könnyedén elsöpörheti a fúrótornyot. A szárazföldi fúrást pedig az Antarktisz felszíni viszonyainak jelenlegi gyors változása, és megközelíthetetlensége akadályozza meg. De előbb-utóbb utakat fognak építeni, gépeket visznek oda, táborokat állítanak fel, és ennek ugyanaz lesz a következménye, ami Alaszkában a fúrótornyok felállításának. Igaz, a módszer megkíméli a Föld tartalékainak vészes kimerítését, és óvja a környezetet is, ám ennek az Antarktisz állatvilága és természeti szépsége látja kárát. És akkor még nem beszéltem az Antarktisz gazdag tengeri állatvilágáról, amit a fúrótornyok és tankhajók minden bizonnyal megtizedelnek majd.</w:t>
      </w:r>
    </w:p>
    <w:p>
      <w:pPr>
        <w:pStyle w:val="Csakszveg"/>
        <w:ind w:firstLine="709"/>
        <w:jc w:val="both"/>
        <w:rPr>
          <w:rFonts w:ascii="Times New Roman" w:hAnsi="Times New Roman" w:cs="Times New Roman"/>
          <w:sz w:val="24"/>
        </w:rPr>
      </w:pPr>
      <w:r>
        <w:rPr>
          <w:rFonts w:cs="Times New Roman" w:ascii="Times New Roman" w:hAnsi="Times New Roman"/>
          <w:sz w:val="24"/>
        </w:rPr>
        <w:t>Az előadó befejezvén mondandóját, becsukta a jegyzeteit tartalmazó könyvet, és az előtte ülőkre pilla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Nemzeti Tudományos Alapítvány úgy véli, mindez elkerülhető. Éppen ezért szándékunkban áll az Antarktisz jelenlegi természeti szépségének, tengeri és szárazföldi élővilágának megörökítése, mielőtt az teljesen eltűnne. Ez az önök feladata, uraim. Az elkövetkező három hónapban a lehetőségekhez képest a legjobb tudásuk szerint dokumentálják az Antarktisz jelenlegi állapotát, hogy az az utódjaik számára is élvezhető legyen. Sok szerencsét és jó utat kívánok önöknek!</w:t>
      </w:r>
    </w:p>
    <w:p>
      <w:pPr>
        <w:pStyle w:val="Csakszveg"/>
        <w:ind w:firstLine="709"/>
        <w:jc w:val="both"/>
        <w:rPr/>
      </w:pPr>
      <w:r>
        <w:rPr>
          <w:rFonts w:cs="Times New Roman" w:ascii="Times New Roman" w:hAnsi="Times New Roman"/>
          <w:sz w:val="24"/>
        </w:rPr>
        <w:t>Miután felhívták a figyelmüket az Antarktisz számos veszélyére – a szeszélyes időjárásra, a folyton visszatérő szélviharokra, hófúvásokra, a hóvakságra, a potenciálisan halálos fagyásveszélyre, a tájékozódás nehézségeire és a stresszre –, Grantot és a többi fotóst átkísérték az orvosi rendelőbe, ahol ellenőrizték a fizikai állapotukat. Végül ellátták őket mindenféle meleg holmival: hosszú alsóval, prémes, csuklyás kabáttal, és különféle lábbelikkel: bőrcsizmával, fókaprémes eszkimó csizmával, és légmentesen záródó fehér gumicsizmával. Csak azután árulták el nekik, hogy nem repülővel mennek, hanem egy Manzanillóból, Mexikó nyugati partjáról induló hajóval – s mindezt azért, hogy útközben is tudjanak kedvükre festeni vagy fényképezni.</w:t>
      </w:r>
    </w:p>
    <w:p>
      <w:pPr>
        <w:pStyle w:val="Csakszveg"/>
        <w:ind w:firstLine="709"/>
        <w:jc w:val="both"/>
        <w:rPr/>
      </w:pPr>
      <w:r>
        <w:rPr>
          <w:rFonts w:cs="Times New Roman" w:ascii="Times New Roman" w:hAnsi="Times New Roman"/>
          <w:sz w:val="24"/>
        </w:rPr>
        <w:t>És bár Grant negyvenöt évesen világot látott embernek számított, egy iskolásfiú izgatottságával toporgott a fedélzeten, amikor a 125 méter hosszú Amundsen kiaraszolt Manzanillóból, az Agencia Maritama del Pacifico kikötőjéből, és a Csendes-óceánon elindult délnek, a Húsvét-sziget felé.</w:t>
      </w:r>
    </w:p>
    <w:p>
      <w:pPr>
        <w:pStyle w:val="Csakszveg"/>
        <w:ind w:firstLine="709"/>
        <w:jc w:val="both"/>
        <w:rPr>
          <w:rFonts w:ascii="Times New Roman" w:hAnsi="Times New Roman" w:cs="Times New Roman"/>
          <w:sz w:val="24"/>
        </w:rPr>
      </w:pPr>
      <w:r>
        <w:rPr>
          <w:rFonts w:cs="Times New Roman" w:ascii="Times New Roman" w:hAnsi="Times New Roman"/>
          <w:sz w:val="24"/>
        </w:rPr>
        <w:t>Örömteli borzongásába azonban némi keserűség is vegyült, amikor eszébe jutott Lorettával való kapcsolatának megromlása. A rá váró kaland izgalmát részben az a tudat is fokozta, hogy most talán megszabadulhat az elmúlt hónapok okozta fájdalmaktól. Grant mindig is erős vágyat érzett az utazáshoz; most azonban utaznia kellett. Ami eddig csupán öröm volt, az most szükségszerűséggé lépett elő.</w:t>
      </w:r>
    </w:p>
    <w:p>
      <w:pPr>
        <w:pStyle w:val="Csakszveg"/>
        <w:ind w:firstLine="709"/>
        <w:jc w:val="both"/>
        <w:rPr/>
      </w:pPr>
      <w:r>
        <w:rPr>
          <w:rFonts w:cs="Times New Roman" w:ascii="Times New Roman" w:hAnsi="Times New Roman"/>
          <w:sz w:val="24"/>
        </w:rPr>
        <w:t>Bár a kabinját egy másik NSF-tudóssal, egy fiatal ornitológussal, James Berrymannel osztotta meg, a kameráját és egyéb fényképező felszerelését a hajó orrában állította fel. Így alkalma nyílt napjában többször teljes hosszában végigjárni a hajót, és csapóajtókon, zsilipeken áthaladva, a motorok, generátorok és légkondicionálók monoton dübörgését hallgatva megközelíteni az előfedélzetet, hogy fényképeket készíthessen a hajót követő madarakról. Eleinte csupán vörös és barna szulákat és fregattmadarakat látott – utóbbiak méltóságteljesen vitorláztak hosszú szárnyaikon –, később azonban, ahogyan egyre délebbre jutottak, a Galápagos-szigetek mellett megjelentek a fekete tollú, fehér farkú viharmadarak, a víz felett pedig a szürkéskék, torpedó formájú repülő halak.</w:t>
      </w:r>
    </w:p>
    <w:p>
      <w:pPr>
        <w:pStyle w:val="Csakszveg"/>
        <w:ind w:firstLine="709"/>
        <w:jc w:val="both"/>
        <w:rPr>
          <w:rFonts w:ascii="Times New Roman" w:hAnsi="Times New Roman" w:cs="Times New Roman"/>
          <w:sz w:val="24"/>
        </w:rPr>
      </w:pPr>
      <w:r>
        <w:rPr>
          <w:rFonts w:cs="Times New Roman" w:ascii="Times New Roman" w:hAnsi="Times New Roman"/>
          <w:sz w:val="24"/>
        </w:rPr>
        <w:t>A tenger eleinte változatlan volt, a monoton hullámzás mégis varázslatossá tette a hangulatot, lévén hogy csak rövid pillanatokra engedte látni a távoli napfényt; később azonban, ahogy egyre délebben fekvő szélességi körökön haladtak át, a napfény erőteljesebbé vált, az égbolt világoszöld színűre változott, és hamarosan az egész horizont egyetlen vakító csillogássá vált, a felhők alja kárminvörös lánggal égett.</w:t>
      </w:r>
    </w:p>
    <w:p>
      <w:pPr>
        <w:pStyle w:val="Csakszveg"/>
        <w:ind w:firstLine="709"/>
        <w:jc w:val="both"/>
        <w:rPr/>
      </w:pPr>
      <w:r>
        <w:rPr>
          <w:rFonts w:cs="Times New Roman" w:ascii="Times New Roman" w:hAnsi="Times New Roman"/>
          <w:sz w:val="24"/>
        </w:rPr>
        <w:t>Attól a naptól kezdve a tenger is csodás változáson ment át; bíborkékből ibolyaszínűvé alakult át, s a hullámok taraja szikrázó gyémántfolyamként gördült tova. Még délebbre érve különös alakú, és – attól függően, hogy a naphoz viszonyítva hol helyezkedtek el – rózsaszín, narancs, sárga, vagy arany színben pompázó kumuluszok töltötték meg az égboltot; többségük esőlábát az óceán vizébe lógatta, mintha a víz hőmérsékletét mustrálná.</w:t>
      </w:r>
    </w:p>
    <w:p>
      <w:pPr>
        <w:pStyle w:val="Csakszveg"/>
        <w:ind w:firstLine="709"/>
        <w:jc w:val="both"/>
        <w:rPr/>
      </w:pPr>
      <w:r>
        <w:rPr>
          <w:rFonts w:cs="Times New Roman" w:ascii="Times New Roman" w:hAnsi="Times New Roman"/>
          <w:sz w:val="24"/>
        </w:rPr>
        <w:t>Grant már húsz éve foglalkozott profi fotózással, és mint szabadúszó, különféle amerikai és brit tudományos, ökológiai és természettudományi múzeumnak készített felvételeket a Föld szinte valamennyi nagyszerű természeti látványosságáról, a Grand-kanyontól, az Adirondack-hegységen és a Grat Smokiesen át olyan ritka, drámaian vizuális vidékekig, mint Kenya, vagy a Galápagos-szigetek. Semmi nem volt azonban hasonlítható a színek és a felhőalakzatok Antarktisz közelében tapasztalt gazdagságához. Gyakorlott fotós szemével olyasmit is észrevett, ami felett mások figyelme elsiklott – a horizonton lebegő felhők ködpárára vetett árnyékát; az apró hullámok belső, bíbor ragyogását; a szélfútta hullámtarajok dinamikus színeváltozását. Össze sem tudta számlálni, mennyi újdonsággal lepte meg a soha nem látott vidék szépsége.</w:t>
      </w:r>
    </w:p>
    <w:p>
      <w:pPr>
        <w:pStyle w:val="Csakszveg"/>
        <w:ind w:firstLine="709"/>
        <w:jc w:val="both"/>
        <w:rPr>
          <w:rFonts w:ascii="Times New Roman" w:hAnsi="Times New Roman" w:cs="Times New Roman"/>
          <w:sz w:val="24"/>
        </w:rPr>
      </w:pPr>
      <w:r>
        <w:rPr>
          <w:rFonts w:cs="Times New Roman" w:ascii="Times New Roman" w:hAnsi="Times New Roman"/>
          <w:sz w:val="24"/>
        </w:rPr>
        <w:t>Olykor csak hevert az ifjú ornitológus, James Berryman mellett a főfedélzet tetején, ahol biztonságban volt a hullámoktól, és fényképezte a szürke, kék és fehér jégmadarakat, amik dél felé tartó útjukon megálltak néhány körre a hajó felett. A Horn-fok felé haladva, a Ráktérítőn túl a jégmadarakat felváltották a sötét hátú, fehér mellű vészmadarak; a szelek hátán magasba röppenve igyekeztek átsuhanni az eső függönyén.</w:t>
      </w:r>
    </w:p>
    <w:p>
      <w:pPr>
        <w:pStyle w:val="Csakszveg"/>
        <w:ind w:firstLine="709"/>
        <w:jc w:val="both"/>
        <w:rPr/>
      </w:pPr>
      <w:r>
        <w:rPr>
          <w:rFonts w:cs="Times New Roman" w:ascii="Times New Roman" w:hAnsi="Times New Roman"/>
          <w:sz w:val="24"/>
        </w:rPr>
        <w:t>Még később megjelentek a hosszú szárnyú, lomha szárnycsapásaikkal inkább esetlennek tűnő albatroszok; jó darabon követték a hajót, abban reménykedtek, hogy a kidobált hulladékban lelnek némi élelmet. Egészen a víz fölé ereszkedtek, vitették magukat a legalsó légáramlatokkal, de a víz felszínét sosem érintették. Napok múlva, amint Dél-Amerika legdélebbi partvidékeihez értek, egyre több madár bukkant fel – albatroszok, vészmadarak, és a viharmadarak valamennyi fajtája. Ugyanakkor az időjárás is zordabbá vált; állandósult az eső, metsző szelek fújtak, a hatalmas hullámokat pedig köd, és alacsonyan szálló felhők rejtették el.</w:t>
      </w:r>
    </w:p>
    <w:p>
      <w:pPr>
        <w:pStyle w:val="Csakszveg"/>
        <w:ind w:firstLine="709"/>
        <w:jc w:val="both"/>
        <w:rPr/>
      </w:pPr>
      <w:r>
        <w:rPr>
          <w:rFonts w:cs="Times New Roman" w:ascii="Times New Roman" w:hAnsi="Times New Roman"/>
          <w:sz w:val="24"/>
        </w:rPr>
        <w:t>Még messze volt az Antarktisz, de Grant máris úgy érezte, egy másik bolygón jár.</w:t>
      </w:r>
    </w:p>
    <w:p>
      <w:pPr>
        <w:pStyle w:val="Csakszveg"/>
        <w:ind w:firstLine="709"/>
        <w:jc w:val="both"/>
        <w:rPr/>
      </w:pPr>
      <w:r>
        <w:rPr>
          <w:rFonts w:cs="Times New Roman" w:ascii="Times New Roman" w:hAnsi="Times New Roman"/>
          <w:sz w:val="24"/>
        </w:rPr>
        <w:t>Ötvenmérföldnyire Chile partjaitól felbukkantak az első Magellán-pingvinek. A következő napon néhány gyilkos bálna húzott el mellettük. Manzanillo elhagyása óta az első földet – az Ildefonso-szigeteket – a Horn-foktól hatvan mérföldre nyugatra pillantották meg; nem volt ez több néhány komor sziklánál, amit a nyugati szél és a Drake-átjáró hullámai ostromoltak szüntelenül. Miután túljutottak a Beagle-csatornán, Grant még egy pillantást vethetett a lennox-szigetek és a Nueva-szigetek őserdeire, hegyeire, és örökzöld partvonalára – no meg a felettük cikázó kormoránokra; a látványtól csak megerősödött az érzése, hogy már nem a Földön jár.</w:t>
      </w:r>
    </w:p>
    <w:p>
      <w:pPr>
        <w:pStyle w:val="Csakszveg"/>
        <w:ind w:firstLine="709"/>
        <w:jc w:val="both"/>
        <w:rPr/>
      </w:pPr>
      <w:r>
        <w:rPr>
          <w:rFonts w:cs="Times New Roman" w:ascii="Times New Roman" w:hAnsi="Times New Roman"/>
          <w:sz w:val="24"/>
        </w:rPr>
        <w:t>Ez a dezorientáció, az ismerős világtól való elszakadás segített neki elfeledni a bensejét mardosó fájdalmat. Minél délebbre értek, minél nagyobb lett a távolság közte és Amerika között, annál halványabbá vált az otthon emléke, és a belső fájdalom érzete. A világ fenekére tartó út így vált Grant gyógyító terápiájává.</w:t>
      </w:r>
    </w:p>
    <w:p>
      <w:pPr>
        <w:pStyle w:val="Csakszveg"/>
        <w:ind w:firstLine="709"/>
        <w:jc w:val="both"/>
        <w:rPr/>
      </w:pPr>
      <w:r>
        <w:rPr>
          <w:rFonts w:cs="Times New Roman" w:ascii="Times New Roman" w:hAnsi="Times New Roman"/>
          <w:sz w:val="24"/>
        </w:rPr>
        <w:t>A valós világ utolsó emlékeztetője a Tierra del Fuegón lévő roskatag városka, Ushuaia volt. Ezt még az angol misszionáriusok építették 1869-ben a zord hegyek lábánál, egy kis öbölben. Az Amundsen éjjel ért oda, amikor a városka fényei több mérföld hosszan terültek szét a part mentén, és ettől a városka vonzóbbnak és nagyobbnak mutatta magát, mint amilyen valójában volt. Nappal ez a hely nyomasztó volt, inkább egy bányásztelepülésre emlékeztetett. Grant megkönnyebbülést érzett, amikor két nap múlva – miután üzemanyagot, és élelmiszert vettek fel – végre kifutottak a nyílt tengerre, és elindultak az alig hatszáz mérföldre lévő Antarktisz-félsziget felé.</w:t>
      </w:r>
    </w:p>
    <w:p>
      <w:pPr>
        <w:pStyle w:val="Csakszveg"/>
        <w:ind w:firstLine="709"/>
        <w:jc w:val="both"/>
        <w:rPr/>
      </w:pPr>
      <w:r>
        <w:rPr>
          <w:rFonts w:cs="Times New Roman" w:ascii="Times New Roman" w:hAnsi="Times New Roman"/>
          <w:sz w:val="24"/>
        </w:rPr>
        <w:t>A Drake-átjáróban haladva a hajó minden eddiginél jobban hánykolódott az olykor hegy nagyságú hullámok hátán, mindez azonban nem jelentett különösebb veszélyt. Néhány nappal később feltűnt előttük a Déli-Shetland szigetcsoport, és a mérsékelt időjárást vad szelek váltották fel, sötét fellegek gyülekeztek felettük, jelezve, hogy új időjárási zónába érkeztek. Végül, amint felderengett előttük egy baljóslatú hegyvonulat, amit gleccserek napfénytől csillogó gyűrűje vett körül, tudták, hogy az Antarktisz közelében jár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lefánt-sziget – mondta James Berryman. – Ide menekült Shackleton csapata, miután az Endurance 1915-ben jéghegynek ütközött. Jó kis menedék, 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ég jó, hogy nekem nincs rá szükségem – mondta Grant, és a kamerája lencséjén át elgyönyörködött a hófödte, csipkés hegycsúcsok felett elterülő éles körvonalú, fehér felhők látványában. Bár a sziget szépsége vonzotta, jól tudta, hogy kegyetlen hely az, és eszébe jutott, hogy idegen, megtévesztő tájakon jár.</w:t>
      </w:r>
    </w:p>
    <w:p>
      <w:pPr>
        <w:pStyle w:val="Csakszveg"/>
        <w:ind w:firstLine="709"/>
        <w:jc w:val="both"/>
        <w:rPr/>
      </w:pPr>
      <w:r>
        <w:rPr>
          <w:rFonts w:cs="Times New Roman" w:ascii="Times New Roman" w:hAnsi="Times New Roman"/>
          <w:sz w:val="24"/>
        </w:rPr>
        <w:t>A Gibbs-szigeteknél – valójában egy harminc mérföldre délebbre fekvő kietlen, hófödte hegyvonulatnál – a hajó megállt, és partra tett egy csoport geológust. Amikor a hajó ismét a nyílt vizek felé fordult, tisztes távolból egy csapat pingvin szegődött melléje, és mérföldeken át követte; veszettül bukdácsoltak a vízben, s a hátukra fekve kellették magukat. Ugyanakkor szürke-fehér foltos szárnyú galléros galambok gyülekeztek a hajó körül nagy rajokban, mintegy az éjszaka előfutáraiként. Ezen az éjszakán a hajó megtette a Gibbs-szigetek és a King George-sziget közti távot. Emeletes ágyát hajnal előtt elhagyva Grant a fedélzetre ment, mintha megérezte volna a hóesést. A hó nagy pelyhekben hullott a fehér tarajú hullámokra, és az elhagyott tengerpart sziklaormaira; fekete sziklameredélyeire, és a kék jéghegyeket borító fehér hósapkára. A pingvinek még ebben a pokoli szélben is egykedvűen üldögéltek a parti, vízbe nyúló sziklákon.</w:t>
      </w:r>
    </w:p>
    <w:p>
      <w:pPr>
        <w:pStyle w:val="Csakszveg"/>
        <w:ind w:firstLine="709"/>
        <w:jc w:val="both"/>
        <w:rPr/>
      </w:pPr>
      <w:r>
        <w:rPr>
          <w:rFonts w:cs="Times New Roman" w:ascii="Times New Roman" w:hAnsi="Times New Roman"/>
          <w:sz w:val="24"/>
        </w:rPr>
        <w:t>Egy Zodiac gumicsónakban megközelítve a partot Grant fényképeket készített a fókákról és a pingvinekről, mialatt a mellette kuporgó James Berryman egy telepes diktafonba mondta gondolata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odálatos! – suttogta elragadtatottan Berryman, valahányszor lekapcsolta a diktafonját. – Abszolút csodálatos.</w:t>
      </w:r>
    </w:p>
    <w:p>
      <w:pPr>
        <w:pStyle w:val="Csakszveg"/>
        <w:ind w:firstLine="709"/>
        <w:jc w:val="both"/>
        <w:rPr/>
      </w:pPr>
      <w:r>
        <w:rPr>
          <w:rFonts w:cs="Times New Roman" w:ascii="Times New Roman" w:hAnsi="Times New Roman"/>
          <w:sz w:val="24"/>
        </w:rPr>
        <w:t>A távoli Saint George-sziget és a Nelson-sziget partvonalát követve a hajó lassan átjutott a viharos Nelson-szoroson. Vadul hánykolódott, utasai alaposan megszenvedtek, mire kijutottak a Bransfield-szorosba. Ott először vethettek pillantást az Antarktisz-félsziget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re megérkeztünk – mondta James Berryman.</w:t>
      </w:r>
    </w:p>
    <w:p>
      <w:pPr>
        <w:pStyle w:val="Csakszveg"/>
        <w:ind w:firstLine="709"/>
        <w:jc w:val="both"/>
        <w:rPr/>
      </w:pPr>
      <w:r>
        <w:rPr>
          <w:rFonts w:cs="Times New Roman" w:ascii="Times New Roman" w:hAnsi="Times New Roman"/>
          <w:sz w:val="24"/>
        </w:rPr>
        <w:t>Az Antarktiszon az első megállójuk a Greenwich-sziget volt, ahol a chileiek tartottak fenn tábort. A gleccserekkel körülzárt öbölben megbúvó chilei tábor nem volt több néhány narancssárga épületnél és egy rádióantennánál. Az Amundsen itt csak annyi időre állt meg, hogy partra tegyen három biológust, meg a felszerelésüket, azután tovább úszott a Gerlach-szoroson át a Neumayer-átjáróba. Ott számos látványos jégsziget, jéghegy mellett haladtak el, mígnem beértek egy jéghegyekkel és fantasztikus, hósapkával fedett hegyekkel szegélyezett fjordba, ahol veszélyesen közel haladtak el a különös formájú jéghegyek mellett, amiket a tenger eróziója és a nap melege fehér hidakká, zöld barlangokká, kékes színű jégalagutakká, óriás jégtornyokká és oszlopokká alakított át. Végül kijutottak a nyílt vízre, ahol az úszó jégtáblákon fókák lustálkodtak. Végre elérték az Anvers-szigeten lévő amerikai kutatóbázist, a Palmer-állomást. A Palmer-állomás az Arthur-öböl védett vizének partján állt, számos látványosan gyönyörű szigettől körülvéve. A part felöl az Anvers-gleccser jegéből több mérföld magasba nyúló hegyek vonulata védte.</w:t>
      </w:r>
    </w:p>
    <w:p>
      <w:pPr>
        <w:pStyle w:val="Csakszveg"/>
        <w:ind w:firstLine="709"/>
        <w:jc w:val="both"/>
        <w:rPr/>
      </w:pPr>
      <w:r>
        <w:rPr>
          <w:rFonts w:cs="Times New Roman" w:ascii="Times New Roman" w:hAnsi="Times New Roman"/>
          <w:sz w:val="24"/>
        </w:rPr>
        <w:t>Úgy tervezték, hogy az Amundsen öt napig tartózkodik itt, ezalatt kirakják felszerelése nagy részét, és elvégzik rajta a legszükségesebb ellenőrzéseket és javításokat, ezért Grant, meg a többi fényképész, illusztrátor és botanikus – köztük James Berryman – beköltözött az egyik betonból és fémből készült épületbe. Idejüket csónakázással, a szomszédos szigetek meglátogatásával töltötték. Megnézték többek között Port Lockroyt, a Litchfield-szigetet, a Joubin-szigetet, ahol miközben Berryman magnóra mondta a benyomásait, Grant lelkesen fényképezte az Adélie-pingvineket, a hatalmas viharmadarakat, rablósirályokat, elefántfókákat és kormoránokat. Egyre növekvő izgalom vett rajta erőt: a vállára kapta a fényképezőállványt, és felmászott a sziget legfelső fokára, hogy körben lefotózhassa a kavicsos-sáros madárfészkeket, melyek legtöbbjében ott árválkodott egy tojás vagy fióka. Figyelme azután a tenger felé fordult, és megörökítette a végtelenbe nyúló fenséges vizet, rajta a jéghegyeket és a jégtáblákat, s ahogyan egyre távolodott önmagától és embertársaitól, Grant egyre inkább szembetalálta magát mindazzal amit maga mögött hagyott, vagy pontosabban, ami elől menekült. Egyre gyakrabban és legnagyobb fájdalmára egyre tisztábban gondolt a feleségére, a gyerekeire. Mindeközben legyőzte a fájdalmát, és elfogadta az igazságot.</w:t>
      </w:r>
    </w:p>
    <w:p>
      <w:pPr>
        <w:pStyle w:val="Csakszveg"/>
        <w:ind w:firstLine="709"/>
        <w:jc w:val="both"/>
        <w:rPr/>
      </w:pPr>
      <w:r>
        <w:rPr>
          <w:rFonts w:cs="Times New Roman" w:ascii="Times New Roman" w:hAnsi="Times New Roman"/>
          <w:sz w:val="24"/>
        </w:rPr>
        <w:t>Az Amundsen legközelebb a Deception-sziget mellett állt meg. Ez valamelyest északabbra volt, túl a Neumayer-átjárón és a Brainsfield-szoroson. Grant errefelé ritka bálnafajokat figyelhetett meg, amint uszonyaikkal nagy hullámokat kavarva alámerültek, vagy éppen csak lebegtek a víz színén. A vulkanikus eredetű Deception-sziget egykor több ezer méter magasba nyúlt, de a kürtője beomlott s így ma már csak egy öt mérföld átmérőjű, gyűrű alakú természetes öböl maradt belőle. A múlt században egy norvég bálnavadász raj táborozott itt, de ezt a II. világháború kezdetekor feladták. Az emberek legközelebb csak 1957-58-ban jöttek vissza, a nemzetközi geofizikai év ürügyén, amikor is Argentína, Chile és Nagy-Britannia telepített kutatóbázist a nyitott kráterbe, 1967-ben, miután a chilei tábort elsöpörte, a brit tábort pedig romba döntötte egy kitörés, véglegesen feladták a területet. Miután a Zodiac csónakkal kikötöttek, és partra szálltak az egykori chilei tábor bejárata előtt, Grant felkaptatott a meleg hamuval borított szilárd lávatakarón, egészen a kráter hófödte peremére. Onnan nagyszerű képeket készített a kétezer méter magas sziklagyűrűvel szegélyezett kikötőről, mely fölött csérek köröztek.</w:t>
      </w:r>
    </w:p>
    <w:p>
      <w:pPr>
        <w:pStyle w:val="Csakszveg"/>
        <w:ind w:firstLine="709"/>
        <w:jc w:val="both"/>
        <w:rPr/>
      </w:pPr>
      <w:r>
        <w:rPr>
          <w:rFonts w:cs="Times New Roman" w:ascii="Times New Roman" w:hAnsi="Times New Roman"/>
          <w:sz w:val="24"/>
        </w:rPr>
        <w:t>Visszatérve a partra, Grant bekászálódott a Zodiacba, és mérföldeket haladt a part mentén, mire az egykori bálnavadász-tábor romjaihoz ért. A törmelék – fűtőberendezések és csörlők romjai – és a bárkák összeomlott vázai között pingvinek ácsorogtak egykedvűen. A közeli, szintén feladott brit kutatóbázis betört ablaka még mindig lengett a szélben, és a hangárban álló De Havilland repülőgép azt az érzetet keltette benne, hogy a tábort még lakják – legalábbis az egykor itt élők szellemei.</w:t>
      </w:r>
    </w:p>
    <w:p>
      <w:pPr>
        <w:pStyle w:val="Csakszveg"/>
        <w:ind w:firstLine="709"/>
        <w:jc w:val="both"/>
        <w:rPr/>
      </w:pPr>
      <w:r>
        <w:rPr>
          <w:rFonts w:cs="Times New Roman" w:ascii="Times New Roman" w:hAnsi="Times New Roman"/>
          <w:sz w:val="24"/>
        </w:rPr>
        <w:t>Miután az egész délutánt azzal töltötte, hogy felvételeket készített a kihalt táborról, meg a pingvinek csoportjairól, Grant alig várta, hogy visszaülhessen a Zodiacba, nem kevésbé, hogy visszaérjen az Amundsenre. Még egyszer megálltak, mégpedig a King George-szigeten lévő Bellingshausen állomáson, de csak azért, hogy az orosz komplexum tábori kórházában megröntgenezzék az egyik brit mérnök törött lábát. Azután végső céljuk felé indultak: a McMurdo Soundon lévő amerikai bázisra. Itt a fényképészek és illusztrátorok hada három hónapon át osztja majd meg a társaságát a botanikusokkal, geológusokkal, sarkkutatókkal és ornitológusokkal. Az amerikai bázist támaszpontként használva, hajón, repülőn és helikopteren járják majd be a környező hegyvonulatokat és völgyeket. A McMurdo állomás több mint száz épületből állt. Undorító udvarok, kitaposott ösvények és mindenféle járművek – teherautók, tűzoltókocsik, villás targoncák, bulldózerek –, melyek nagy része roncs állapotban, szétszerelve hevert, éktelenítették. Valójában a Ross-sziget legdélebbi részén, az Armitage-fokon terült el, nagyszerű környezetben: igazi, látványos antarktiszi táj vette körül: a Megfigyelő-domb, ahol az új-zélandiak emlékművet állítottak Scottnak és társainak; a tizenkétezer láb magas, csillogó Mount Erebus még mindig aktív vulkánkúpja; a Reynolds-fok, az Evans-fok, ahol Shackleton és Scott kunyhói még ma is állnak a két nagy felfedező emlékét hirdetve; az irdatlan Ross-jég, amely betöltötte az egész Transzatlanti-hegység valamennyi völgyét, és így, nyáridőben olvadt jégtavak csillogtak a felszínén. Grant az elkövetkező heteket a „Hotel”-nek nevezett dormitóriumban töltötte fotós, grafikus és botanikus társaival együtt. Többnyire álmatlan éjszakáit tervezgetéssel töltötte: folyvást azon törte a fejét, hová juthatna még el a Zodiackal, vagy melyik repülőre, helikopterre szálljon fel, hogy aznap minél szebb felvételeket készíthessen a tájról és a vadvilágról, jóllehet ezek az utak látványosak, gyakorta ámulatba ejtőek voltak, azonban nem kevés veszélyt jelentett a kiszámíthatatlan időjárás, a néha százötven kilométeresnél is gyorsabb szélvihar. Grant azonban az élményért és a látványért szívesen megfeledkezett a veszélyekről; ehhez elég volt belenéznie a kamerája keresőjébe.</w:t>
      </w:r>
    </w:p>
    <w:p>
      <w:pPr>
        <w:pStyle w:val="Csakszveg"/>
        <w:ind w:firstLine="709"/>
        <w:jc w:val="both"/>
        <w:rPr/>
      </w:pPr>
      <w:r>
        <w:rPr>
          <w:rFonts w:cs="Times New Roman" w:ascii="Times New Roman" w:hAnsi="Times New Roman"/>
          <w:sz w:val="24"/>
        </w:rPr>
        <w:t>Azt is megtanulta, hogy az Antarktiszon semmi sem az, aminek látszik. Például a levegő oly tiszta, hogy képtelenség megbecsülni a távolságokat; az ötven mérföldre látszó hegyekről gyakran derül ki, hogy bizony négyszer olyan messze vannak. Ez a valószerűtlen tisztaság, és a hozzá társuló végtelen csend a segítségére volt Grantnak, hogy az elmúlt hónapok kellemetlenségein soha nem tapasztalt egykedvűséggel tegye túl magát. Miközben a soha nem látott színekben pompázó madarakat és tájat az inkább sárga, mint kék hósíkságokat, a ködpára hiányától sárga és lazacrózsaszín jégmezőket, a levendulaszínű és sárga sapkájú hegyeket – fotózta, elmerült ebben az idegen világban, s egyre gyakrabban gondolt a múlt eseményeire, és egyre könnyebben birkózott meg a veszteség gondolatával.</w:t>
      </w:r>
    </w:p>
    <w:p>
      <w:pPr>
        <w:pStyle w:val="Csakszveg"/>
        <w:ind w:firstLine="709"/>
        <w:jc w:val="both"/>
        <w:rPr/>
      </w:pPr>
      <w:r>
        <w:rPr>
          <w:rFonts w:cs="Times New Roman" w:ascii="Times New Roman" w:hAnsi="Times New Roman"/>
          <w:sz w:val="24"/>
        </w:rPr>
        <w:t>Grant negyvenöt éves volt, de tíz évvel fiatalabbnak látszott, egyfajta természetes bájjal rendelkezett, és sosem hiányzott belőle a gyengébb nem iránti vonzalom, mégis huszonöt éven át hűséges maradt a feleségéhez. Igaz, néhanapján előfordult két-három napos kimaradás is – de ezek jobbára az alkohol társaságában teltek. Az is igaz, hogy hat héten át reménytelenül csapta a szelet egyik kollégája tanítványának – de a bűntudat miatt ez a kapcsolat nem jutott túl a plátói szerelemnél. Ettől eltekintve – és figyelembe véve, hogy mennyi nő epekedett utána –, Grant figyelemre méltóan szemérmes maradt. És jó apa volt. Két gyermeke, a most tizenöt éves Tim és a tizenhárom esztendős Carol egyaránt szeretetre méltó, jó humorú, és okos gyerek. Kiemelkedő társasági életet éltek. Az általuk adott partik – ilyenkor Loretta főzött, és Grant adagolta meglehetősen liberálisan a bort – a virginiai McLeanben a leghíresebbek közé tartoztak. Loretta ilyenkor valósággal ragyogott. Istenem, milyen gyönyörű volt! A vendégeket teljesen elbűvölte belső sugárzásával, briliáns mosolyával: látszott rajta, hogy ő a világ legboldogabb, legszerencsésebb asszonya.</w:t>
      </w:r>
    </w:p>
    <w:p>
      <w:pPr>
        <w:pStyle w:val="Csakszveg"/>
        <w:ind w:firstLine="709"/>
        <w:jc w:val="both"/>
        <w:rPr/>
      </w:pPr>
      <w:r>
        <w:rPr>
          <w:rFonts w:cs="Times New Roman" w:ascii="Times New Roman" w:hAnsi="Times New Roman"/>
          <w:sz w:val="24"/>
        </w:rPr>
        <w:t>Annál fájdalmasabb és szomorúbb volt látni a változását, miután elhelyezkedett egy georgetowni ingatlanügynökségnél. És rádöbbenni tizennyolc hónap után, hogy viszonya van valakivel.</w:t>
      </w:r>
    </w:p>
    <w:p>
      <w:pPr>
        <w:pStyle w:val="Csakszveg"/>
        <w:ind w:firstLine="709"/>
        <w:jc w:val="both"/>
        <w:rPr/>
      </w:pPr>
      <w:r>
        <w:rPr>
          <w:rFonts w:cs="Times New Roman" w:ascii="Times New Roman" w:hAnsi="Times New Roman"/>
          <w:sz w:val="24"/>
        </w:rPr>
        <w:t>Maga volt a pokol. Először csak a telefonok szaporodtak meg: Loretta hazaszólt, hogy mit szólna, ha kimaradna néhány kollégájával egy italra; az egyórás kihágások megnyúltak; előbb csak kétórásak, majd három-, négyórásak lettek. Azután már csak éjféltájban szólt haza, hogy közölje, hajnali kettőig-háromig marad, mondván, hogy nagyobb társaság jött össze, és elhatározták, étteremben fejezik be a bulit. Mindennek a mélypontja az volt, amikor hazatelefonált, hogy már nincs ideje hazamenni, inkább az egyik kollégájánál alszik, és reggel onnan megy dolgozni.</w:t>
      </w:r>
    </w:p>
    <w:p>
      <w:pPr>
        <w:pStyle w:val="Csakszveg"/>
        <w:ind w:firstLine="709"/>
        <w:jc w:val="both"/>
        <w:rPr/>
      </w:pPr>
      <w:r>
        <w:rPr>
          <w:rFonts w:cs="Times New Roman" w:ascii="Times New Roman" w:hAnsi="Times New Roman"/>
          <w:sz w:val="24"/>
        </w:rPr>
        <w:t>Grant eleinte csak aggodalommal és hitetlenséggel fogadta az eseményeket, de Loretta egyre szaporodó esküdözése, miszerint ő ártatlan és hűséges, megerősítette a gyanúját, növelte a szenvedését, végül valósággal paranoiássá vált.</w:t>
      </w:r>
    </w:p>
    <w:p>
      <w:pPr>
        <w:pStyle w:val="Csakszveg"/>
        <w:ind w:firstLine="709"/>
        <w:jc w:val="both"/>
        <w:rPr>
          <w:rFonts w:ascii="Times New Roman" w:hAnsi="Times New Roman" w:cs="Times New Roman"/>
          <w:sz w:val="24"/>
        </w:rPr>
      </w:pPr>
      <w:r>
        <w:rPr>
          <w:rFonts w:cs="Times New Roman" w:ascii="Times New Roman" w:hAnsi="Times New Roman"/>
          <w:sz w:val="24"/>
        </w:rPr>
        <w:t>Ez volt szenvedésének forrása. Szerette volna azt hinni, hogy őrült, mert képtelen elhinni, hogy korábban szerető és együttérző – ha nem is mindig maradéktalanul szeretett – felesége ott áll előtte, és szemrebbenés nélkül hazudik neki arról, hogy hol töltötte az éjszakát.</w:t>
      </w:r>
    </w:p>
    <w:p>
      <w:pPr>
        <w:pStyle w:val="Csakszveg"/>
        <w:ind w:firstLine="709"/>
        <w:jc w:val="both"/>
        <w:rPr/>
      </w:pPr>
      <w:r>
        <w:rPr>
          <w:rFonts w:cs="Times New Roman" w:ascii="Times New Roman" w:hAnsi="Times New Roman"/>
          <w:sz w:val="24"/>
        </w:rPr>
        <w:t>Végül, ahogy az várható volt, egy nap kirobbant, visszanyelt könnyekkel minden gyanakvását a feleségére zúdította, és válaszul azt kapta, hogy „megőrült” és hogy „képzelődik”. Mindezek után Loretta kiviharzott a szobából, a házból, becsapta maga mögött az ajtót, és mint egy holdkóros, úgy hajtott el a ház elől – ahogyan ő mondta, egy „barátnőjéhez”, ahol lecsillapodhat.</w:t>
      </w:r>
    </w:p>
    <w:p>
      <w:pPr>
        <w:pStyle w:val="Csakszveg"/>
        <w:ind w:firstLine="709"/>
        <w:jc w:val="both"/>
        <w:rPr/>
      </w:pPr>
      <w:r>
        <w:rPr>
          <w:rFonts w:cs="Times New Roman" w:ascii="Times New Roman" w:hAnsi="Times New Roman"/>
          <w:sz w:val="24"/>
        </w:rPr>
        <w:t>Természetesen Grant sem őrült nem volt, de még csak nem is képzelődött; erre bizonyítékként szolgált az átalakulás, amit Loretta a partikon kimutatott. Addigi briliáns mosolyát dühös pillantások váltották fel, hisztérikus kitörései és szánalmas tirádákkal tűzdelt jelenetei mind azt szolgálták, hogy véka alá rejtse saját bűnét, vagy sokkal inkább, hogy Grantra kenje. És amikor a barátok sorra lemondták a partikat, Grant tudta, hogy gyanúja beigazolódott, és hogy Loretta bizony bűnös. Amikor mindezt elmondta neki, Loretta végre bevallotta, hogy a szeretője az ingatlanügynökség főnöke, egy nála tíz évvel fiatalabb fickó.</w:t>
      </w:r>
    </w:p>
    <w:p>
      <w:pPr>
        <w:pStyle w:val="Csakszveg"/>
        <w:ind w:firstLine="709"/>
        <w:jc w:val="both"/>
        <w:rPr/>
      </w:pPr>
      <w:r>
        <w:rPr>
          <w:rFonts w:cs="Times New Roman" w:ascii="Times New Roman" w:hAnsi="Times New Roman"/>
          <w:sz w:val="24"/>
        </w:rPr>
        <w:t>Grantot ez teljesen feldúlta, de Loretta nem volt hajlandó szakítani. Grant az elkövetkező hetekben igyekezett úgy tenni, mintha mindez meg sem történt volna, ám közben azon gondolkodott, hogy mindez miért történhetett meg. Szexuális kapcsolatuk természetesen kihűlt, rutinná, egykedvű aktussá vált. Egyre ritkábban szeretkeztek, egyre gyakrabban és könnyebben fordultak el egymástól. Végül elfogadták a helyzetet, megbeszélték egymás között, s azután megvoltak nélküle. Egymást pedig úgy kompenzálták, hogy a korábbinál is jobban támogatták a másikat. Eleinte ez működött is, a gyerekek boldogok voltak, a partik jól sikerültek, Loretta elbűvölőn mosolygott mindenkire... azután mindez pokollá változott. Az élet szex nélkül nem sokat ért, és Grant ezt tudhatta volna előre.</w:t>
      </w:r>
    </w:p>
    <w:p>
      <w:pPr>
        <w:pStyle w:val="Csakszveg"/>
        <w:ind w:firstLine="709"/>
        <w:jc w:val="both"/>
        <w:rPr/>
      </w:pPr>
      <w:r>
        <w:rPr>
          <w:rFonts w:cs="Times New Roman" w:ascii="Times New Roman" w:hAnsi="Times New Roman"/>
          <w:sz w:val="24"/>
        </w:rPr>
        <w:t>Pár hónapig tartó befelé fordulás után Grant, aki gyakran hagyta magára a feleségét egy-egy fotótéma kedvéért – ami a probléma egyik forrása is lehetett – elfogadta a National Geographic magazin ajánlatát, amely Írországba szólította, ahonnan eredetileg is származik. West Cork legtávolabbi csücskében bérelt egy házat három hónapra, és belefeledkezett a munkájába, míg Lorettát McLeanben hagyta, mondván legalább egy kis időre fellélegezhet, és összeszedheti magát. Ezzel szemben pont az ellenkezője történt. Már éppen elkészült a munkájával, amikor levelet kapott Lorettától, melyben az asszony közölte, hogy válni akar. Grant erre feladva a reményt úgy döntött, hogy meghatározatlan ideig Írországban marad, és majd valamikor később elrendezi a dolgot Lorettával. Újabb három hónapra kibérelte a házat, és amikor az az idő is lejárt, és már készülődött vissza Virginiába, a legnagyobb örömére megérkezett az NSF felkérése. Erre gyorsan hazatért, és egy georgetowni motelbe költözött. Minden ügyét elrendezte, hasonlóképpen Lorettával való afférját is. Ezek után még volt egy kellemetlen elbeszélgetése a gyerekekkel, akik természetesen Lorettánál maradtak. Végül felszállt a mexikói gépre, és alig várta, hogy a hajó elinduljon vele délnek. Amikor végül megérkezett az Antarktiszra, és körülvette a mérhetetlen csend és nyugalom, úgy érezte, végre kellő távolságban maga mögött hagyta minden fájdalmát. Itt elmerülhet önmagában.</w:t>
      </w:r>
    </w:p>
    <w:p>
      <w:pPr>
        <w:pStyle w:val="Csakszveg"/>
        <w:ind w:firstLine="709"/>
        <w:jc w:val="both"/>
        <w:rPr/>
      </w:pPr>
      <w:r>
        <w:rPr>
          <w:rFonts w:cs="Times New Roman" w:ascii="Times New Roman" w:hAnsi="Times New Roman"/>
          <w:sz w:val="24"/>
        </w:rPr>
        <w:t>És el is merült. Számtalanszor megtette, amióta csak megérkezett – átadta magát az érintetlen kontinens idegenszerű szépségének... ám mindez semmi volt ahhoz képest, amit most látott.</w:t>
      </w:r>
    </w:p>
    <w:p>
      <w:pPr>
        <w:pStyle w:val="Csakszveg"/>
        <w:ind w:firstLine="709"/>
        <w:jc w:val="both"/>
        <w:rPr>
          <w:rFonts w:ascii="Times New Roman" w:hAnsi="Times New Roman" w:cs="Times New Roman"/>
          <w:sz w:val="24"/>
        </w:rPr>
      </w:pPr>
      <w:r>
        <w:rPr>
          <w:rFonts w:cs="Times New Roman" w:ascii="Times New Roman" w:hAnsi="Times New Roman"/>
          <w:sz w:val="24"/>
        </w:rPr>
        <w:t>Egyáltalán mi az, amit látott?</w:t>
      </w:r>
    </w:p>
    <w:p>
      <w:pPr>
        <w:pStyle w:val="Csakszveg"/>
        <w:ind w:firstLine="709"/>
        <w:jc w:val="both"/>
        <w:rPr/>
      </w:pPr>
      <w:r>
        <w:rPr>
          <w:rFonts w:cs="Times New Roman" w:ascii="Times New Roman" w:hAnsi="Times New Roman"/>
          <w:sz w:val="24"/>
        </w:rPr>
        <w:t>Grant az Amundsen kapitánya, Lingard mögött állt, aki a szonárt figyelte, miközben lassan lavíroztak a Ross-sziget mellett, kifelé a McMurdo-szoros úszó jégtáblái között. Akkor valami sötét foltot vett észre az egyik sodródó jéghegy belsejében. Még időben tudott szólni Grantnak, aki egy villanásra szintén láthatta a jelenséget... azután az aprócska jéghegy elúszott a nagyok köz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 – kérdezte Lingard tört angolságg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pillanatra láttam valamit – válaszolta Grant, aki nem akart hinni a szemének. – De nem vagyok benne bizt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volt a jéghegy belsejében – mondta Lingard, pillantását még mindig a jégtáblák és jéghegyek közt bukdácsoló hegyes kis jégtömbre szegezve, amely meg-megcsillant a délutáni napfényben. – Talán valamilyen állat lehet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tam!</w:t>
      </w:r>
    </w:p>
    <w:p>
      <w:pPr>
        <w:pStyle w:val="Csakszveg"/>
        <w:ind w:firstLine="709"/>
        <w:jc w:val="both"/>
        <w:rPr/>
      </w:pPr>
      <w:r>
        <w:rPr>
          <w:rFonts w:cs="Times New Roman" w:ascii="Times New Roman" w:hAnsi="Times New Roman"/>
          <w:sz w:val="24"/>
        </w:rPr>
        <w:t>Grant teljesen biztos volt benne, hogy látott valamit, de nem merte bevallani. És amíg tettette a kétkedőt, a jéghegy megint előbukkant a táblák közül, és ezúttal jól látszott, hogy valóban van valami a belsej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 volt! – kiáltott fel Jim Berryman, és öklével hevesen a tenyerébe ütött. – Valami van benne.</w:t>
      </w:r>
    </w:p>
    <w:p>
      <w:pPr>
        <w:pStyle w:val="Csakszveg"/>
        <w:ind w:firstLine="709"/>
        <w:jc w:val="both"/>
        <w:rPr/>
      </w:pPr>
      <w:r>
        <w:rPr>
          <w:rFonts w:cs="Times New Roman" w:ascii="Times New Roman" w:hAnsi="Times New Roman"/>
          <w:sz w:val="24"/>
        </w:rPr>
        <w:t>Ilyen távolból nehéz volt megmondani, mi lehet, de kétségtelenül, valami be volt ágyazódva a jégbe – akár tárgy, akár állat: belefagy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tuskó lehet – mondta Grant tétován, és érezte, hogy izgalom vesz rajta er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francnak találgatunk? – kiáltott fel Berryman bosszúsan. – Menjünk, nézzük meg, mi a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elyes – mondta a kapitány. – Leeresztem a horgonyt, maguk meg a Zodiackal odaevezhetnek melléje. Megnézhetik, mi van ben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 – helyeselt Grant.</w:t>
      </w:r>
    </w:p>
    <w:p>
      <w:pPr>
        <w:pStyle w:val="Csakszveg"/>
        <w:ind w:firstLine="709"/>
        <w:jc w:val="both"/>
        <w:rPr/>
      </w:pPr>
      <w:r>
        <w:rPr>
          <w:rFonts w:cs="Times New Roman" w:ascii="Times New Roman" w:hAnsi="Times New Roman"/>
          <w:sz w:val="24"/>
        </w:rPr>
        <w:t>Mire a kapitány leeresztette a horgonyt, a hajót mindenféle formájú és nagyságú jéghegy és jégtábla vette körül; némelyik szivacsos szerkezetű volt, mint a lép, a másik zöld jégtűként libegett a víz színén, és szórta vissza a napsugarat.</w:t>
      </w:r>
    </w:p>
    <w:p>
      <w:pPr>
        <w:pStyle w:val="Csakszveg"/>
        <w:ind w:firstLine="709"/>
        <w:jc w:val="both"/>
        <w:rPr/>
      </w:pPr>
      <w:r>
        <w:rPr>
          <w:rFonts w:cs="Times New Roman" w:ascii="Times New Roman" w:hAnsi="Times New Roman"/>
          <w:sz w:val="24"/>
        </w:rPr>
        <w:t>Meleg alsóban, szőrmebéléses csuklyás kabátban, vízhatlan nadrágban és eszkimó csizmában szálltak csónakba. Természetesen walkie-talkie-val a kézben. Az egyik matróz beindította a csónakmotort, és lassan elindultak a sodródó jég között a kisebb jéghegy felé.</w:t>
      </w:r>
    </w:p>
    <w:p>
      <w:pPr>
        <w:pStyle w:val="Csakszveg"/>
        <w:ind w:firstLine="709"/>
        <w:jc w:val="both"/>
        <w:rPr/>
      </w:pPr>
      <w:r>
        <w:rPr>
          <w:rFonts w:cs="Times New Roman" w:ascii="Times New Roman" w:hAnsi="Times New Roman"/>
          <w:sz w:val="24"/>
        </w:rPr>
        <w:t>Az elfelé sodródott tőlük. A felszíne teljesen sima volt, és szikrázott a napfényben, így nem tudták kivenni, mi lehet benne. Csak amikor egy nagyobb jéghegy árnyékába ért, akkor lehetett határozott körvonalat felfedezni a belsejében, de hogy mi lehet az, még nem tudták megállapítani. Ráadásul a gumicsónak nekiütközött az egyik jéghegynek, és az eltérítette őket eredeti irányuktól, még a céltárgyat is elveszítették szem el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rva életbe! – suttogta Berrym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gond – mondta a norvég matróz. – Mindjárt megkeressük.</w:t>
      </w:r>
    </w:p>
    <w:p>
      <w:pPr>
        <w:pStyle w:val="Csakszveg"/>
        <w:ind w:firstLine="709"/>
        <w:jc w:val="both"/>
        <w:rPr/>
      </w:pPr>
      <w:r>
        <w:rPr>
          <w:rFonts w:cs="Times New Roman" w:ascii="Times New Roman" w:hAnsi="Times New Roman"/>
          <w:sz w:val="24"/>
        </w:rPr>
        <w:t>Visszafogta a csónak sebességét, és lassan bekormányozta a Zodiacot egy hatalmas jéghegy üreges gyomrába. Amint bent voltak, rendkívül óvatosan lavírozott az ívelt falak mentén, a kísérteties félhomályban. Idebent, a jéghegy belsejében a tengervíz csobbanásai a gumicsónak oldalán mély dobolásnak hangzott, amit a motor mély duruzsolása ellenpontozott.</w:t>
      </w:r>
    </w:p>
    <w:p>
      <w:pPr>
        <w:pStyle w:val="Csakszveg"/>
        <w:ind w:firstLine="709"/>
        <w:jc w:val="both"/>
        <w:rPr/>
      </w:pPr>
      <w:r>
        <w:rPr>
          <w:rFonts w:cs="Times New Roman" w:ascii="Times New Roman" w:hAnsi="Times New Roman"/>
          <w:sz w:val="24"/>
        </w:rPr>
        <w:t>Granton még jobban elhatalmasodott az az érzés, hogy álomvilágban jár, és nyomasztó klausztrofóbiáját úgy küzdötte le, hogy igyekezett megtalálni a keresett jéghegyet. Végül megtalálta. Igen messzire sodródott, de beszorult két jégtábla közé, és most csak jobbra-balra ingadozott a vízen. Lényegében elzárta az alagút kijárat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kézilámpára lesz szükségünk – mondta Berryman fojtott hangon.</w:t>
      </w:r>
    </w:p>
    <w:p>
      <w:pPr>
        <w:pStyle w:val="Csakszveg"/>
        <w:ind w:firstLine="709"/>
        <w:jc w:val="both"/>
        <w:rPr/>
      </w:pPr>
      <w:r>
        <w:rPr>
          <w:rFonts w:cs="Times New Roman" w:ascii="Times New Roman" w:hAnsi="Times New Roman"/>
          <w:sz w:val="24"/>
        </w:rPr>
        <w:t>Grant észrevette a társa hangjából sugárzó nyugtalanságot. A saját szája is kiszáradt, és a szíve is hevesen vert. Felkapcsolta a kézilámpáját, és a jéghegyre irányította.</w:t>
      </w:r>
    </w:p>
    <w:p>
      <w:pPr>
        <w:pStyle w:val="Csakszveg"/>
        <w:ind w:firstLine="709"/>
        <w:jc w:val="both"/>
        <w:rPr/>
      </w:pPr>
      <w:r>
        <w:rPr>
          <w:rFonts w:cs="Times New Roman" w:ascii="Times New Roman" w:hAnsi="Times New Roman"/>
          <w:sz w:val="24"/>
        </w:rPr>
        <w:t>Amikor meglátta, hogy mi van a jéghegy belsejében, Jim Berryman az ülésre huppant, és kétségbeesett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Grant rémületében elejtette a lámpát, mire ismét sötétség borult rá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kiál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 mindig, valahányszor elrepült az új-mexikói White Sands Rakétakísérleti Telep felett, Lee Brandenberg, az Egyesült Államok Légierejének századosa leplezetlen büszkeséget érzett – amit lebiggyesztett ajakkal és sunyi tekintettel adott környezete tudomására –, amiért a világ egyik legfejlettebb kutatóközösségének a tagja lehet. Amerika atomkutatásának, űrkutatásának, repülőgép- és rakétafejlesztési, valamint radar-elektronikai és fejlett fegyverekkel kapcsolatos kutatásainak nagy része Új-Mexikóban folyik. Az Új-Mexikóban lévő Albuquerque melletti Eden Valleyben bocsátotta fel Robert H. Goddard az első rakétáit 1920-ban. Nem sokkal a II. világháború után pedig a Roswelli Katonai Repülőtér (ma Walker Légitámaszpont) adott otthont a világ első, bevetésre kiképzett atombomba-csoportjának, az U.S. Air Force 509-es Bombázó Alakulatának. Emellett Albuquerque-től délre voltak a Kirtland AFB/Sandia Nemzeti Atomenergiai Laboratóriumának komplexumai, Kirtlandtől északra meg a Manzano Nukleáris Fegyverraktárak. De Új-Mexikóban található Los Alamos „tudományos közössége” is, melyet 1943-ban hoztak létre Manhattan (Atombomba) Projekt néven; az egykori „titkos várost” ma is szigorúan őrzik, mivel számos atomenergiai laboratóriumnak dolgozik. Los Alamostól kétszázötven mérföldre délre terül el a White Sands Rakétakísérleti Telep, az amerikai kormány első rakétacentruma. Alamogordo városa, mely a telep és az első nukleáris kísérlet helyszíne között terül el, még ma is büszkén így hirdeti magát: az atombomba otthona, a rakétakutatás központja. A Rakétakísérleti Telep mintegy négyezer négyzetmérföldön terült el az orgonasípokra emlékeztető, meredek hegycsúcsait a nevében megörökítő Organ-hegységtől nyugatra. Ez a vidék egyébiránt kies sivatag, de ma a bozótos senkiföldjén ott sorakoznak a Hadsereg, a Haditengerészet és a Légierő különféle bázisai.</w:t>
      </w:r>
    </w:p>
    <w:p>
      <w:pPr>
        <w:pStyle w:val="Csakszveg"/>
        <w:ind w:firstLine="709"/>
        <w:jc w:val="both"/>
        <w:rPr/>
      </w:pPr>
      <w:r>
        <w:rPr>
          <w:rFonts w:cs="Times New Roman" w:ascii="Times New Roman" w:hAnsi="Times New Roman"/>
          <w:sz w:val="24"/>
        </w:rPr>
        <w:t>Jóllehet Lee az Idegen Technológiai Ügyosztály (FTD) alkalmazottja volt, munkáját többnyire az ohióbeli Daytonban, a Wright-Patterson Légitámaszpont (AFB) egykori Légtechnikai Hírszerző Központjában (ATIC) végezte. Noha gyakran érezte úgy, hogy egy mellőzött posztot sóztak rá, a munkáját szenvedéllyel végezte, és gyakran töltötte el büszkeség amiatt, hogy a munkája során magasabb katonai technológiával ismerkedhetett meg, és titkos katonai támaszpontokon forgolódhatott. Igaz, a környékbeli létesítmények némelyike annyira titkos volt, hogy oda még Lee „Q” kategóriájú – a legmegbízhatóbbaknak kijáró – belépőjével sem lehetett bejutni. Mégis, amikor a CIA-nél dolgozó barátja, Arnold „Arnie” Schwarz meghívta a White Sands Rakétakísérleti Telepre, biztosította felőle, hogy ezúttal valami igen különlegeset fog mutatni neki. Így azután amikor a C-130-as Hercules szállítógép megérkezett a Kirtland AFB fölé – amely otthont adott a Sandia Nemzeti (Atomenergiai) Laboratóriumok komplexumának, s ennélfogva szigorúan titkos bázisnak számított –, az egyébként is izgulós természetű Lee alig bírt magával.</w:t>
      </w:r>
    </w:p>
    <w:p>
      <w:pPr>
        <w:pStyle w:val="Csakszveg"/>
        <w:ind w:firstLine="709"/>
        <w:jc w:val="both"/>
        <w:rPr/>
      </w:pPr>
      <w:r>
        <w:rPr>
          <w:rFonts w:cs="Times New Roman" w:ascii="Times New Roman" w:hAnsi="Times New Roman"/>
          <w:sz w:val="24"/>
        </w:rPr>
        <w:t>A gép leszállt, és amikor Lee kilépett a perzselő napra, megpillantotta Arnie Schwarzot, aki a közelben álló USAF dzsipnek dőlve, keresztbe tett lábbal, karba font kézzel állt. Vörös, húsos arcán üdvözült vigyor terült szét, acélkék szemében cinkos fény vill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vasz, Brandenberg kapitány – mondta Lee-nek. – Pofátlanul kövér vagy. Látom, az élet jól bánik vel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vér nem vagyok, de pofátlan az igen – válaszolta Lee, és megrázta a barátja kezét. – Vigyázz a nyelvedre,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na, kapitány. Tudom, mitől döglik a légy. Te rohadtul egészségesnek látszol, és ez azt jelenti, hogy a Wright-Pattersonban jól mennek a dolg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incs problémánk – helyeselt Lee, és eszébe jutott a felesége, a négy gyerek, meg a Wright-Patterson tőszomszédságában álló házuk. – Babs üdvözletét küld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rre fogadtam volna – felelte Arnie, aki nagyon is jól tudta, hogy Lee felesége ki nem állhatja őt. – Na, ugorj be, elviszlek a szálláshelyedre. A visszautadat már elrendeztem, úgyhogy van elég időnk beszélgetni, miután megnézted, amit mutatni akarok nek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van szó? – kérdezte Lee, és csomagját a hátsó ülésre hajítva maga is beszá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ürelem – válaszolta Arnie, és rejtelmesen vigyorgott, miközben bekászálódott Lee mellé. – Mindent a maga idejében. Oké, tizedes, indulhatunk. Vigyen egyenesen a tiszti szállásra, a B blokkba. Kitesszük a kapitány cuccát, azután irány a Sandia komplexum, ok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r. Schwarz.</w:t>
      </w:r>
    </w:p>
    <w:p>
      <w:pPr>
        <w:pStyle w:val="Csakszveg"/>
        <w:ind w:firstLine="709"/>
        <w:jc w:val="both"/>
        <w:rPr/>
      </w:pPr>
      <w:r>
        <w:rPr>
          <w:rFonts w:cs="Times New Roman" w:ascii="Times New Roman" w:hAnsi="Times New Roman"/>
          <w:sz w:val="24"/>
        </w:rPr>
        <w:t>A tizedes ráadta a gyújtást, sebességbe tette a kocsit, és nekivágott a távolban a hatalmas hangárok között sorakozó négyszögletes barakkok felé vezető útnak. A borzasztó hőség után jólesett a nyitott kocsiban keletkező légáramlat hűsítő simogatás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ivel foglalkozol mostanában? – kérdezte Arnie, miután feltette a napszemüveg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 csak a szokásos. Az elmúlt évek fontosabb észleléseit elemzem, különös tekintettel a magasabb képzettségűek – pilóták, zsaruk meg ilyenek – által jelentett megfigyelésekre. Jobbára tengerentúli esetekkel, mert a mieinkhez nehéz hozzáférni. Néhány igazán pompás esettel találkoz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élj!</w:t>
      </w:r>
    </w:p>
    <w:p>
      <w:pPr>
        <w:pStyle w:val="Csakszveg"/>
        <w:ind w:firstLine="709"/>
        <w:jc w:val="both"/>
        <w:rPr>
          <w:rFonts w:ascii="Times New Roman" w:hAnsi="Times New Roman" w:cs="Times New Roman"/>
          <w:sz w:val="24"/>
        </w:rPr>
      </w:pPr>
      <w:r>
        <w:rPr>
          <w:rFonts w:cs="Times New Roman" w:ascii="Times New Roman" w:hAnsi="Times New Roman"/>
          <w:sz w:val="24"/>
        </w:rPr>
        <w:t>Lee elővette a jegyzetfüzetét, és kinyitotta, de elég volt egy-egy pillantást vetnie belé, hogy felidézze magában az esetek legapróbb részlete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ussex, Anglia – kezdte. – 1977 őszének egyik verőfényes délutánja, 5 óra 20. Egy rendőrnő – akinek a nevét a felettesei utasítására titokban kell tartanunk – jelentette, hogy ufót látott Isfieldben, Lewes mellett, miközben a buszra várt. Az objektum csendes volt, és akkorának látszott, mint egy kinyújtott kézben tartott tányér. Háromszáz láb magasban lebegett. Amikor az objektum lejjebb szállt, és ötvenlábnyira megközelítette a megfigyelőt, az látta, hogy az ufó valamilyen zöldesszürke fémből készült, és viszonylag fénytelen volt a felszíne. A közepén lévő kupolából erős, kékeszöld fény vetődött rá, alatta hatalmas, fekete testet látott. Miközben az objektumot figyelte, a rendőrnő zsibbadást, bénulást érzett, és mozdulni sem tudott. Mire megérkezett a busza, a repülő tárgy elment. Másnap reggel akut fejfájásra ébredt, és a szeme még egy hét múltán is égett és könnye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tinesetnek hangzik – mormogta Arnie, és nyugtalanul figyelte a nyüzsgő bázist, a le- és felszálló gépeket, a látszólag összevissza rohangáló dzsip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1979. január, éjszaka – folytatta Lee, mit sem törődve Arnie megjegyzésével. – Két rendőr, Tony Dodd őrmester és Alan Dale közrendőr az angliai Yorkshire-ben, a Skipton melletti Cononley külterületén autózott, amikor előttük a koromfekete országutat hirtelen vakító fény árasztotta el. Megálltak, és mindketten látták, hogy mintegy százlábnyira felettük, alig negyvenmérföldes sebességgel valami repül. Az objektum vakító, fehér fényt árasztott, és egyenlő távolságra három kisebb fénypont körözött körülötte. Elmondásuk szerint golyóscsapágyra emlékeztette őket. A nagy objektum üregesnek tűnt, mintha kerek ablakokat láttak volna rajta körben, a középponti kupola körül. A pereme alatt körben színes fények villog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azt jelenti, hogy vagy a fények forogtak, vagy maga az objektum – vetette közbe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 mondta Lee, azután folytatta: – Az objektum hangtalan volt. Elrepült a rendőrautó felett, és a távolban úgy látszott, mintha leszállt volna az erdőben. Nem sokkal később a két rendőr értesült, hogy más is látta az ufókat leszállni az erdőben. Mire azonban megközelítették a feltételezett helyszínt, az ufó elment.</w:t>
      </w:r>
    </w:p>
    <w:p>
      <w:pPr>
        <w:pStyle w:val="Csakszveg"/>
        <w:ind w:firstLine="709"/>
        <w:jc w:val="both"/>
        <w:rPr>
          <w:rFonts w:ascii="Times New Roman" w:hAnsi="Times New Roman" w:cs="Times New Roman"/>
          <w:sz w:val="24"/>
        </w:rPr>
      </w:pPr>
      <w:r>
        <w:rPr>
          <w:rFonts w:cs="Times New Roman" w:ascii="Times New Roman" w:hAnsi="Times New Roman"/>
          <w:sz w:val="24"/>
        </w:rPr>
        <w:t>Lee lapozott a jegyzetfüzetében, kipillantott a dzsip ablakán a mellettük elvonuló szögletes épületekre, meg a közöttük nyüzsgő rengeteg egyenruhás nőre és férfira, azután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1978. július 4., délelőtt tíz harminc, Etna hegy, Szicília. Két olasz repülős őrmester, Franco Paderello és Attilio di Salvatore, egy szintén olasz tengerésztiszt, Maurizio Esposito, és egy nő, Signora Antonina di Pietro társaságában három, háromszög alakzatban pulzáló vörös fényt figyeltek meg az égen. Az egyik fény különvált a többitől és feléjük közeledett, azután ezer méter távolságban eltűnt egy domb mögött. A tanúk elhatározták, megnézik, mi lehet az, és felhajtottak a dombra. Ott megpillantottak egy körülbelül negyven láb átmérőjű, csészealj alakú tárgyat, aminek középponti kupolája sárgás fényben világított. Az objektum teste vöröses színű volt, a peremén vörös és kék fények világítottak. Öt különösen magas alak állt mellette fekete overallban. Valamennyien szőkék voltak, és ember formájúak. Kettő közülük a tanúk felé indult, akik addigra mozdulni sem tudtak. Úgy tizenöt méterre tőlük megálltak, és mosolyogtak. Egyikük a csészealj felé intett, mire mindegyik alak beszállt. Ahogy közelítettek feléje, a csészealj mindenféle színben kezdett ragyogni – ám amikor a közelben egy autó húzott el, minden fény kialudt, és csak akkor ragyogott fel újból, amikor a kocsi eltávozott a közelből. A tanúk nem sokkal ezután visszanyerték mozgásképességüket, és gyorsan elhajtottak onnan, meg sem várták, hogy a csészealj elrepüljön. Mind a négyen nagyon kimerültek voltak egy ideig az észlelés ut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ülős őrmesterek és egy tengerésztiszt – mondta Arnie. – Szavahihető tanú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en – mondta Lee megint a jegyzeteibe pillant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1977. június 17., délután. A portugál Jose Francisco Rodrigues pilóta Dornier 17-esével a Tancos melletti Catelo de Bode víztározó felett repült. Esett az eső, felhős volt az ég. Egyszer csak valami sötét objektumot pillantott meg maga előtt a felhők közül kibukkanni. Gyorsan elfordult, és rádión megkérdezte, milyen légi forgalom van a környéken. A válasz negatív volt. Mihelyt Rodrigues teljesen megfordult, az objektum tizenegy óra irányából megközelítette, és alig hat méterre együtt haladt vele. A repülő tárgy úgy tizenhárom-tizenöt méter átmérőjű lehetett, a felső felét jobbára felhők takarták, de az alján felületi elemeket pillantott meg, amik egyszer csak eltűntek, majd újra előbukkantak. Ebből a pilóta arra gondolt, hogy az objektum forogni kezdett. Ugyanakkor a Dornier heves rázkódásba fogott, és irányíthatatlanul zuhanni kezdett. Rodriguesnek sikerült visszanyerni az uralmát a gép felett, és egyenesbe hozni azt, mielőtt a fák koronáját elérte volna. Miután leszállt, azt jelentette, hogy a találkozás során a Dornier iránymeghatározó giroszkópja vadul forgott. Később a mérnökök megállapították, hogy a giroszkóp 180 fokkal eltért a mágneses sarkokhoz képe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rossz – mondta Arnie elismerő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n itt még egy – mondta Lee, és felpillantott, hogy még egyszer felmérje a hatalmas bázis épületei közt folyó nyüzsgést. Azután megint a noteszébe pillantott, és folytatta: – 1979. november 11. A TAE Légitársaság Caravelle-je Salzburgból Tenerifébe tartott, és útközben kitérőt volt kénytelen tenni, nehogy összeütközzön egy ismeretlen repülő objektummal. Az utasszállító fedélzetén 109, többnyire német és osztrák utas volt. Francisco Lerdo de Tejada kapitány állítása szerint a barcelonai légiirányítás megkérte, hogy kapcsoljon át a 12,5 megaherzre, de amikor újból kapcsolatba akart lépni velük, csak statikus zörejt hallott. Ugyanakkor, vagy talán néhány másodperccel később, ő és a legénység vörös fényeket látott – két igen vörös, erős fényforrást –, amint kilenc óra irányából feléjük közelít. A fények két távoli pontból közeledtek, ám a mozgásuk tökéletesen összehangoltnak tű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azt sugallja, hogy egyetlen objektumhoz tartoztak – vetette közbe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 helyeset Lee, mielőtt folytatta: – A fényforrások – idézem – bukdácsoló mozgással közelítettek a Caravelle-hez, és úgy tíz kilométerről fél kilométerre csökkentették a távolságot. Mintha játszadozni akarnának a Caravelle-lel, fölébe repültek, azután alája, mindenesetre olyan manővereket hajtottak végre, amikre közönséges gépezet képtelen. A méretét tekintve a kapitány és a személyzet megegyeztek abban, hogy egy Jumbo Jet nagyságú objektummal van dolguk, ám a sebessége annyira elképesztő volt, hogy a Caravelle-nek ki kellett térnie, hogy elkerülje az összeütközést. Az egyik idősebb utas elájult, amikor megpillantotta az objektumot vagy objektumokat. Végül a helyzet annyira veszélyessé vált, hogy Tejada kapitány felhívta Manisest, és engedélyt kért kényszerleszállás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éb megerősít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Amikor a gép nem sokkal éjfél után leszállt Valenciában, a repülőtér igazgatója és a légiirányítás emberei még látták az objektumot a repülőtér épületei felett. Addigra a Spanyol Légierő Védelmi Parancsnokságán Madridban is észlelték a találkozás körzetében a radarvisszhangokat. Válaszképpen a Védelmi Hivatal Központja felküldött két Mirage F1-est Albacete-ből a Los Llanos Légibázisról, hogy vegye üldözőbe az objektumot. A két Mirage megközelítette a repülő tárgyat. Az egyik pilóta több ízben közelebb repült hozzá, mígnem az objektum hihetetlen sebességgel egyszeriben elhú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itt vagyunk – mondta Arnie, amint a dzsip csikorgó gumikkal befordult egy sokablakos, szögletes faépület elé. – Ez lesz a szállásod éjszaká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helyzet a CIA-vel? – kérdezte Lee, miközben kiszállt, és kiemelte a dzsipből a málhá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CIA az elmúlt három évben nagy balhéba keveredett – mondta Arnie, és követte Lee-t fel a lépcsőn. – Carter elnök az 1976-os választási kampánya során kijelentette, hogy 1969-ben Learyben, Georgiában a saját szemével látott ufót. A CIA ezt a megjegyzést olyan alakok segítségével, mint Philip Klass igyekezett nevetségessé tenni, de bánatukra a dolog nem működött, mert az emberek jól tudták, hogy Carter nem egy mogyorózabáló bolond, hanem nukleáris fizikából doktorált, és a Haditengerészet egyik nukleáris tengeralattjáróján szolgált – egyszóval az a fazon, aki tudja, mit lát. Még azt sem tudtuk ráfogni, hogy a Vénuszt látta, mert Carter kategorikusan kijelentette, hogy az objektum Hold nagyságú volt, és ezzel kizárta a Vénusz variációt. Alig hevertük ki ezt a bukást, amikor Gordon Cooper, az egykori asztronauta 1978 novemberében az ENSZ színe előtt kijelentette, hogy pilóta bajtársaival együtt 1981-ben Németország felett nagy magasságban csészealj alakú objektumokkal találkozott. Ennek következtében sok embert kirúgtak a CIA-től. Ami pedig azt az állítást illeti, hogy a CIA-nek sosem volt köze az ufókhoz, azt egy csapásra megcáfolta az a kétezer oldalas dokumentáció, amit a Haditengerészet fizikusa, Dr. Bruce Maccabee állított össze a szabad információáramlást biztosító törvény beiktatása után. Úgyhogy ez az egész kibaszott porhintés összeomlott, mi tövig rágtuk a körmeinket. És természetesen megpróbáltunk megint összetákolni valami hazugságot.</w:t>
      </w:r>
    </w:p>
    <w:p>
      <w:pPr>
        <w:pStyle w:val="Csakszveg"/>
        <w:ind w:firstLine="709"/>
        <w:jc w:val="both"/>
        <w:rPr/>
      </w:pPr>
      <w:r>
        <w:rPr>
          <w:rFonts w:cs="Times New Roman" w:ascii="Times New Roman" w:hAnsi="Times New Roman"/>
          <w:sz w:val="24"/>
        </w:rPr>
        <w:t>Végighaladtak az L alakú folyosón. Mindenütt makulátlan tisztaság, csillogó linóleumpadló, a nyitott ajtajú mellékhelyiségekben vakítóan fehér csempe. A hálóteremben vaságyak sorakoztak – mindegyik csupaszon, kivéve egyet, amire egy nett halomban lepedőt, huzatot, takarót helyeztek el. Megállva az ágy előtt Arnie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 körletet nem mostanában használták, úgyhogy itt minden a tied, Lee. Akár idehozhatsz egy egész tánckart, és orgiát rendezhetsz. Mindössze a főkapun kell átcsempészned őket, ami kétlem, hogy sikerül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sem menne – válaszolta Lee, tudva, hogy ez egy szigorúan titkos bázis, ennélfogva őrzik is. – De kösz az ötlet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okra mész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n annyi időnk, hogy használjam a mosdót, és némi vizet fröcsköljek a képem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Ürítsél csak nyugodtan. Legalább nem pisilsz a nadrágodba, amikor meglátod, amit mutatni akar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ebben nem hisz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csak barátkozz a gondolattal, hav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indjárt visszajövök.</w:t>
      </w:r>
    </w:p>
    <w:p>
      <w:pPr>
        <w:pStyle w:val="Csakszveg"/>
        <w:ind w:firstLine="709"/>
        <w:jc w:val="both"/>
        <w:rPr/>
      </w:pPr>
      <w:r>
        <w:rPr>
          <w:rFonts w:cs="Times New Roman" w:ascii="Times New Roman" w:hAnsi="Times New Roman"/>
          <w:sz w:val="24"/>
        </w:rPr>
        <w:t>Kivett a táskájából egy törülközőt, fogkefét és fogkrémet, majd elvonult a mosdó felé. Ott megmosdott, felfrissítette magát, s közben arra gondolt, milyen szerencse, hogy egykor Arnie-val dolgozott együtt. Arnie, a könnyed, jó humorú haver valójában durva volt, mint egy pokróc, és szívós, mint az acél. Korábban, mint a Légierő tisztje, együttműködött a CIA-vel, és számos sötét ügyben részt vett. Az a fajta ember, aki jó, ha a te oldaladon áll, de szar ügy, ha a másikon. Ő és Lee hosszú évek óta barátok, és kölcsönösen érdeklődtek az ufó jelenség iránt. Lévén olyan ember, aki utálta, ha kihagyják bármiből is, kifejlesztett magában egyfajta rögeszmét, miszerint a Pentagon és a CIA szándékosan eltitkol előtte bizonyos információkat, mi több, olykor félre is vezeti, amikor az ufókról van szó. Ami az ufó titok megfejtését illeti, Arnie képtelen volt felfogni, hogy amikor az ufók nemzetbiztonsági szempontból ekkora fenyegetést jelentenek, minek blokkolnak minden, a kutatásukkal kapcsolatos információt. Ezért elhatározta, hogy szép csendben maga fogja felderíteni a dolgokat, és ehhez kihasználja a CIA-hez való szabad bejárását, ami egyben a Pentagon felsőbb köreibe való belépést is jelentette. Magánkampányának részeként együttműködött Lee-vel, segítette az FTD munkáját, de a kilétét sosem fedte fel. Nélküle Lee munkája sokkal nehezebb lett volna, és ezért Lee hálás volt neki.</w:t>
      </w:r>
    </w:p>
    <w:p>
      <w:pPr>
        <w:pStyle w:val="Csakszveg"/>
        <w:ind w:firstLine="709"/>
        <w:jc w:val="both"/>
        <w:rPr/>
      </w:pPr>
      <w:r>
        <w:rPr>
          <w:rFonts w:cs="Times New Roman" w:ascii="Times New Roman" w:hAnsi="Times New Roman"/>
          <w:sz w:val="24"/>
        </w:rPr>
        <w:t>Miután felfrissült, Lee visszament a hálóterembe, felakasztotta a törülközőjét, elrakta a fogkefét a táskájába, amit az ágy mellé helyezett, ahol tudta, hogy biztonságban lesz. Azután Arnie nyomában kiment az épületből a dzsiphez, amiben a tizedes türelmesen várta őket. Miután beszálltak a hátsó ülésre, Arnie utasította a sofőrt, hogy vigye őket a Sandia-komplexumba. A tizedes egy fejbólintással nyugtázta a parancsot, azután a gázra taposott, és csikorgó gumikkal kihajtott az épület mellől. Nyomában porfelhő kavar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növekszik az észlelések száma? – kérdezte Ar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Úgy tűnik, minél jobban igyekszik elfojtani az ügyet a kormány, annál inkább szaporodnak a megfigyelések. Még az 1967-ben kezdődött, ufókkal kapcsolatos állatcsonkítások száma is növekszik. Egyre gyakrabban találnak elhagyatott helyeken állattetemeket, amelyekből hiányoznak a létfontosságú szervek: szemek, nyelv, tőgy, nemi szervek, vagy éppen a bélrendszer darabjai. Szemét egy ügy, nekem elhiheted – és meglehetősen titokzat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n eseteket köztudottan a sátáni szekták és a természetes vadállatok produkál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onyos esetekben igen. Máskor azonban a mészárlás módja kizárja a dilettáns munkát, vagy a ragadozókat. A létfontosságú szerveket ugyanis sebészi pontossággal távolították el. Előfordult, hogy az állatok vérét az utolsó cseppig leszívták, és a földön egy vércsepp nem maradt. Ez azt sugallja, hogy olyasvalakik tették, akik tudták, mit csinálnak – egyszóval profik, vagy éppen képzett sebész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adott területekről a csonkításokkal egy időben ufójelentések is befutot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s az eset helyszíne felett lebegő helikopterekről, meg titokzatos fények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aját embereink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ézusom, de hátborzongató ez az egész! – rázta a fejét Arnie hitetlenked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ért érdemes komolyan ven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CIA biztosan komolyan is veszi, efelől biztos lehetsz. Talán tudják is, hogy ki csinálja, vagy hogy ki áll mindezek mögött. Manapság nem lehet tud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végül a britek is komolyan veszik végre – mondta Lee. – Olyannyira komolyan, hogy miután tavaly januárban megvitatták az ufó témát a Lordok Házában, összpárti, ufó jelenségeket vizsgáló csoportot hoztak létre. A Lordok Háza harminc tagja ülésezett júniusban. Megközelítően ugyanabban az időben Lord Hill-Norton, a Flotta admirálisa, a Védelmi Bizottság volt főnöke nyilvánosan kijelentette, hogy a brit kormány korábban hivatalosan tagadta a dolg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mondta Arnie. – Az angolok mindig is tagadták, hogy hivatalosan ufó kutatásokat végeznek, de folyton szarban maradtak. A Lordok Háza Összpárti Ufóvizsgáló Csoportja csak az egyre jobban aggódó tömegek elé vetett konc. Nekem elhiheted, hogy mindig is folytattak vizsgálatokat, és ma is azt teszik. A feljegyzéseink szerint jelenleg is folynak kutatások a Királyi Légierő (RAF) Wiltshire-ben, Rudloe Manorban lévő bázisán, ami hivatalosan a RAF Kiegészítő Parancsnoksága, és egyben a Rendészeti és Biztonsági Szolgálat Főhadiszállása. Ugyanakkor Rudloe Manor ad otthont a Védelmi Kommunikációs Hálózatnak és a Repülési Ügyekkel Foglalkozó Panaszirodának, amely korábban a White Hallban székelt az S4 részeként, de mára átköltözött a Rendészeti és Biztonsági Szolgálat Főhadiszállására, mégpedig azért, mert az S4 mostan a légi közlekedési szabálysértésekkel, és az alacsonyan szálló objektumok kivizsgálásával foglalkozik – és természetesen az ufó észlelésekkel. Egyszóval a legtitkosabb ufókutató központ Rudloe Manorban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látszik, a nálunk oly divatos hivatalos titkolózás terjedőben van Európában is, ahol pár éve még könnyen hozzá lehetett férni mindenfajta információ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ki sorjában elhallgat, 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Még figyelemreméltóbb a francia kormány, amely korábban nyíltan hangoztatta, hogy hisz az ufók létezésében, és egyes szervei kutatásokat is végeznek – először is a GEPA – a Groupement d'Étude de Phénoménes Aériens –, azután a GEPAN – a Groupe D'Études Phénoménes Aerospatiaux Non Identifiés – ami 1977-ben alakult a NASA francia megfelelőjének, a CNES-nek – a Centre Nationale d'Études Spatiales – a védnöksége alatt. Ez eredetileg együttműködött a csendőrséggel, miáltal eljuthatott Franciaország valamennyi kutatóintézetébe, így a GEPAN kezébe juthatott számos igen különös észlelés leírása, amit ők készségesen eljuttattak hozzánk is. Csakhogy ennek vége, ma már nem folynak ufóvizsgálatok, és az a pletyka járja, hogy teljesen megszűntek. Nem tudom, 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jd én megmondom. Franciaország eleddig nyitott politikát folytatott az ufókkal kapcsolatban, de mind Giscard D'Estaing elnök, mind Monsieur Robert Galley visszakozott, és hangot váltott, amikor a DST – a Direction de la Surveillance du Territoire – az FBI, vagy a brit MI5 francia megfelelője – nyomást gyakorolt rájuk ez ügyben.</w:t>
      </w:r>
    </w:p>
    <w:p>
      <w:pPr>
        <w:pStyle w:val="Csakszveg"/>
        <w:ind w:firstLine="709"/>
        <w:jc w:val="both"/>
        <w:rPr>
          <w:rFonts w:ascii="Times New Roman" w:hAnsi="Times New Roman" w:cs="Times New Roman"/>
          <w:sz w:val="24"/>
        </w:rPr>
      </w:pPr>
      <w:r>
        <w:rPr>
          <w:rFonts w:cs="Times New Roman" w:ascii="Times New Roman" w:hAnsi="Times New Roman"/>
          <w:sz w:val="24"/>
        </w:rPr>
        <w:t>Lee meglepetten pillantott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od te ez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a DST-re a CIA gyakorolt nyomást – csak azt ne kérdezd, melyik ügyosztálya által. Egyes hírek szerint ugyanez az ügyosztály már felvette a kapcsolatot a KGB-n belül alakult hasonló szervezettel, a BPVTS-szel ami nem más, mint a Blizsnij Pojszk Vnezemnyik Civilizacisz Pomoscsju Szredsztva Radioelektronika, ha ez mond neked valamit.</w:t>
      </w:r>
    </w:p>
    <w:p>
      <w:pPr>
        <w:pStyle w:val="Csakszveg"/>
        <w:ind w:firstLine="709"/>
        <w:jc w:val="both"/>
        <w:rPr>
          <w:rFonts w:ascii="Times New Roman" w:hAnsi="Times New Roman" w:cs="Times New Roman"/>
          <w:sz w:val="24"/>
        </w:rPr>
      </w:pPr>
      <w:r>
        <w:rPr>
          <w:rFonts w:cs="Times New Roman" w:ascii="Times New Roman" w:hAnsi="Times New Roman"/>
          <w:sz w:val="24"/>
        </w:rPr>
        <w:t>Lee vigyor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erem. Lefordítva annyit jelent, Földközelben Földönkívüli Civilizációk Utáni Radioelektronikai Eszközökkel Folytatott Kutatás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uszkik mesterei a tömör fogalmazás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egy ufókutatással foglalkozó civil szervezet, amely a Popov Rádió, Elektronikai és Kommunikációs Tudományos és Technikai Társaság kebelén belül működött, és 1978 végén alakult meg. Akkor hát minek aggódik a CIA?</w:t>
      </w:r>
    </w:p>
    <w:p>
      <w:pPr>
        <w:pStyle w:val="Csakszveg"/>
        <w:ind w:firstLine="709"/>
        <w:jc w:val="both"/>
        <w:rPr>
          <w:rFonts w:ascii="Times New Roman" w:hAnsi="Times New Roman" w:cs="Times New Roman"/>
          <w:sz w:val="24"/>
        </w:rPr>
      </w:pPr>
      <w:r>
        <w:rPr>
          <w:rFonts w:cs="Times New Roman" w:ascii="Times New Roman" w:hAnsi="Times New Roman"/>
          <w:sz w:val="24"/>
        </w:rPr>
        <w:t>Schwarz vállat v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almam sincs. Szerintem egyszerűen csak nem bírják elviselni, hogy bárhol, bármilyen ufó szervezet működjö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 KGB együttműköd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bizonyos fokig – válaszolta Schwarz. – Nem hiszem, hogy a KGB olyan helyzetben volna, hogy eltörölhetné a BVPTS-t, mindenesetre múlt novemberben a Popov Társaság a moszkvai főhadiszállásán utasította az ufó szekciót, hogy a nevét változtassa „Atmoszferikus Anomáliákat Kutató Szekció”-ra, ami végül is egy ártatlan név. De a következő hónapban a Szovjet Kommunista Párt Moszkvai Városi Pártbizottsága betiltotta a szekció működését, jóllehet úgy tűnik, illegális működése felett szemet hunyt. Azt hiszem, ennyi volt, amit a KGB Langley Fieldnek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ért aggódik a CI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ggódhatnak, mert nem kisebb figura, mint Dr. Feliksz Jurevics Zigel, a Moszkvai Repülésügyi Intézet alkalmazottja, a természettudományok doktora és a kozmológia adjunktusa a felettesei elé terjesztett egy jelentést, amiben kijelentette, hogy egész Oroszország felett az ufók legkülönfélébb fajtáit figyelték meg, amik képesek egy helyben lebegni és 100 000 kilométeres sebességgel száguldani, kedvük szerint eltűnni és felbukkanni, és mindezt hang nélkül teszik. Azt is leírta, hogy az objektumok hatni képesek az erőforrásokra, elektromos erőművekre, rádióállomásokra, de még a mechanikus gépezetekre is. És ami a legrosszabb, szándékában állt a nyilvánosság elé tárni a tényt, hogy 1977 júniusa és a múlt év szeptembere között hét ufó szállt le Moszkva terület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ezdek skizofrénné válni – mondta Lee. – Az az érzésem, hogy mivel ufó jelenségek vizsgálatával foglalkozom – persze hivatalosan –, éppen azok gördítenek akadályokat az utamba, akiktől az utasításokat kap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igyázz – mondta Arnie. – Pontosan ugyanez történt Ruppelt századossal az ötvenes években. És a követőivel is, köztük Dwight Randallal. Ő most egy isten háta mögötti tanyán él Vidában, Oregonban, és nem beszél senkivel. Úgyhogy vigyázz, barátom! Jelen pillanatban sem tudom, miért adtak engedélyt arra, hogy megmutassam neked, amit akarok. Lehet, hogy csak koncot akarnak eléd vetni, de én azt hiszem, az agyadat is eldobod tőle. Oké, megérkeztünk, haver.</w:t>
      </w:r>
    </w:p>
    <w:p>
      <w:pPr>
        <w:pStyle w:val="Csakszveg"/>
        <w:ind w:firstLine="709"/>
        <w:jc w:val="both"/>
        <w:rPr/>
      </w:pPr>
      <w:r>
        <w:rPr>
          <w:rFonts w:cs="Times New Roman" w:ascii="Times New Roman" w:hAnsi="Times New Roman"/>
          <w:sz w:val="24"/>
        </w:rPr>
        <w:t>A Sandia Nemzeti (Atomenergiai) Laboratóriumok komplexumának zárt kapuja előtt álltak. A szuperszigorúan titkos telep a szigorúan titkos Kirtland Légitámaszponttól keletre terült el. Magas szögesdrót kerítés vette körül, amit kamerákkal figyeltek. Az egész telepet az UFAF biztonsági csapatai őrizték. Ide valóban csak a legfelsőbb katonai körökhöz tartozók léphettek be. Még Lee „Q” fokozatú belépőkártyája sem lett volna elegendő, ha CIA-s barátja nem áll mögötte. Miután felmutatta a belépőjét, meg a CIA langleyi főhadiszállásának hivatalos fejléccel ellátott felhatalmazó levelét, végre kinyílt előtte a kapu. A kártyák és a levél tanulmányozása mindenesetre Lee számára is szokatlanul hosszú műveletnek hatott. Mindenesetre végül beléphettek.</w:t>
      </w:r>
    </w:p>
    <w:p>
      <w:pPr>
        <w:pStyle w:val="Csakszveg"/>
        <w:ind w:firstLine="709"/>
        <w:jc w:val="both"/>
        <w:rPr>
          <w:rFonts w:ascii="Times New Roman" w:hAnsi="Times New Roman" w:cs="Times New Roman"/>
          <w:sz w:val="24"/>
        </w:rPr>
      </w:pPr>
      <w:r>
        <w:rPr>
          <w:rFonts w:cs="Times New Roman" w:ascii="Times New Roman" w:hAnsi="Times New Roman"/>
          <w:sz w:val="24"/>
        </w:rPr>
        <w:t>Számos jeltelen hangár előtt haladtak el, valamennyit külön szögesdrót kerítés vett körbe, és mindet szigorú biztonságiak őrizték. Lee arra gondolt, hogy ez lehet az a nukleáris fegyverraktár, amit Manzano Atomfegyverraktárként emlegetne, de mielőtt megkérdezhette volna Arnie-tól – aki nyilván megtagadta volna a választ –, ráfordultak egy betonrámpára, majd egy magas betonfalakkal körülvett parkolóba hajtottak, ami leginkább föld alatti parkolóra emlékeztetett. És valóban, számos jármű állt ott, a katonai busztól a csapatszállító teherautón át a fekete üvegű hatalmas, fényes limuzinokig.</w:t>
      </w:r>
    </w:p>
    <w:p>
      <w:pPr>
        <w:pStyle w:val="Csakszveg"/>
        <w:ind w:firstLine="709"/>
        <w:jc w:val="both"/>
        <w:rPr/>
      </w:pPr>
      <w:r>
        <w:rPr>
          <w:rFonts w:cs="Times New Roman" w:ascii="Times New Roman" w:hAnsi="Times New Roman"/>
          <w:sz w:val="24"/>
        </w:rPr>
        <w:t>Leparkoltak a limuzinok mellett. A tizedes a dzsipben maradt, elővette a National Enquirer egy példányát nyilván azzal fogja majd elütni az időt –, Lee és Arnie pedig kiszállt. Elhaladtak a limuzinok előtt, felmentek néhány betonlépcsőn, és hamarosan egy vasajtó előtt álltak. Arnie elővett egy kártyát, és beledugta az ajtó mellett, a falra szerelt dobozba, mire az ajtó kinyílt, és ők beléphettek. Mihelyt bent voltak, az ajtó automatikusan becsukódott mögöttük. Ezután sivár betonfolyosók labirintusán haladtak; mindkét oldalon bezárt ajtók sorakoztak, amiket nem személyi azonosító kártyával, hanem egyedi betű-szám kombinációval lehetett kinyitni. Végül egy ajtó elé értek, amin a BELÉPNI TILOS felirat állt. Amíg odaértek, Lee megfigyelhette, hogy a folyosókon számos ember közlekedett, egyesek uniformisban, mások civilben, és bár kíváncsi pillantásokat vetettek rájuk, senki nem szólította meg őket. Lee rádöbbent, mit jelent a szuperszigorúan titkos minősítés, és egyfajta félelemmel teli izgalom vett rajta er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rról még nem beszéltem neked – mondta Arnie, mielőtt kinyitotta az ajtót –, hogy a CIA véleménye szerint Zigel professzor jelentése nyilvánvalóan arra is kitér, hogy az oroszok – mivel tanúi voltak a moszkvai leszállásoknak – most már tudják, hogyan néznek ki az ufók utasai. Zigel állítása szerint három típus különböztethető meg. Az első csoport az űrhajósok, ezeket elég ritkán látni. Rendkívül magasak, máskülönben humanoidok, és minden valószínűség szerint a többiek felett állnak. A második csoportba azok a humanoidok tartoznak, akik inkább emberszerűek, olyannyira, hogy észrevétlenül el tudnának vegyülni közöttünk, amit nyilván már meg is tettek. A harmadik csoportot pedig Zigel idegeneknek nevezte. Ezek három vagy négy láb magasak, kopaszok, dülledt szemük van, ráncos arcbőrük, és hatalmas, lapos orruk. Zigel arra is rámutatott, hogy ezeket a lényeket robotok, androidok és kiborgok támogatj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cs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tartsd vissza a lélegzeted! – Arnie egy újabb kártyát vett elő inge mellzsebéből, és az ajtó melletti résbe dugta. Amikor az ajtó kinyílt, félreállt, és hagyta Lee-t előremenni. Azután kivette a kártyát a résből, és hagyta az ajtót becsukódni.</w:t>
      </w:r>
    </w:p>
    <w:p>
      <w:pPr>
        <w:pStyle w:val="Csakszveg"/>
        <w:ind w:firstLine="709"/>
        <w:jc w:val="both"/>
        <w:rPr/>
      </w:pPr>
      <w:r>
        <w:rPr>
          <w:rFonts w:cs="Times New Roman" w:ascii="Times New Roman" w:hAnsi="Times New Roman"/>
          <w:sz w:val="24"/>
        </w:rPr>
        <w:t>A helyiség nagy volt, és félhomályos. A falakat első pillantásra ólomborítás fedte. Ablak nem volt. A helyiség egyetlen berendezése a közepén álló deres üvegtartály, aminek belsejében halvány fény világított.</w:t>
      </w:r>
    </w:p>
    <w:p>
      <w:pPr>
        <w:pStyle w:val="Csakszveg"/>
        <w:ind w:firstLine="709"/>
        <w:jc w:val="both"/>
        <w:rPr/>
      </w:pPr>
      <w:r>
        <w:rPr>
          <w:rFonts w:cs="Times New Roman" w:ascii="Times New Roman" w:hAnsi="Times New Roman"/>
          <w:sz w:val="24"/>
        </w:rPr>
        <w:t>Lee megnézte a tartalmát. A gerince is beleborzongott. Két apró humanoid alakot pillantott meg. Alig voltak három-négy lábnál magasabbak. Egykor nyilván élők lehettek, de most holtan feküdtek egymás mellett. „Humanoidok” voltak abban az értelemben, hogy az emberéhez hasonló testük volt, két kezük, két lábuk, de ezzel a hasonlóság ki is merült. Először is nem volt sem fülük, sem orruk. És szájuk sem. Koponyájuk alsó felét az arcukat – valami fémes maszk fedte, ami oly hűen követte az áll vonalát, a nyak görbületét, mintha maga volna a bőr. Az orrlyuk helyén valamiféle légzőapparátus nyílásai látszottak, ez inkább gázálarcra emlékeztetett. A maszk fölött a szemük – mely állandóan nyitva volt, mert az LJSAF törvényszéki orvos szakértői feltűzték a szemhéjukat – barna volt, és normálisnak tűnt. A fejük a testükhöz képest szokatlanul nagy volt, de Lee szerint ezt az érzetet a koponyára helyezett, nyilván a sztereotaxikus koponyatető szerepét betöltő fémsapka okozhatta, ami egyébként ugyanabból a fémből készült, amiből az arc-protézis, csakhogy számos elektróda számára volt rajta csatlakozási lehetőség. Végül, a végtagjaik is az emberéhez hasonlók voltak, csupán a kezük helyén csillogott valamilyen karomszerű fémprotézis. Mindkét lény barna bőrű volt, jóllehet szürkés árnyalatú, és szokatlanul ráncos. És tele voltak sebhelyekkel, amiket nyilván a boncoláskor szereztek 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jó isten! – suttogta Lee önkéntelenül, és megpróbálta legyűrni visszatetszését és félelmét. – Mi 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idegenek – mondta neki Arnie. – Kiborgok. A boncolás semmi idegenszerűt nem talált a szervezetükben, a vérükben, vagy a bőrükben: normális vérük, normális bőrük van. Majdnem biztos, hogy Brazíliából származnak, valamelyik Amazonas menti indián törzsből, feltevések szerint acsék. Azok egyike sincs magasabb öt lábná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nnan valók? – kérdezte Lee, s közben a fejét rázta, nem akart hinni a szemé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hallottál arról, hogy a Manzano Atomfegyver-raktárban egy lezuhant ufót őriz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s ig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igen. Érdekes módon korábban nem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ed ezt?</w:t>
      </w:r>
    </w:p>
    <w:p>
      <w:pPr>
        <w:pStyle w:val="Csakszveg"/>
        <w:ind w:firstLine="709"/>
        <w:jc w:val="both"/>
        <w:rPr>
          <w:rFonts w:ascii="Times New Roman" w:hAnsi="Times New Roman" w:cs="Times New Roman"/>
          <w:sz w:val="24"/>
        </w:rPr>
      </w:pPr>
      <w:r>
        <w:rPr>
          <w:rFonts w:cs="Times New Roman" w:ascii="Times New Roman" w:hAnsi="Times New Roman"/>
          <w:sz w:val="24"/>
        </w:rPr>
        <w:t>Arnie felsóhajtott, és a tartályban fekvő két alakra 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hely annyira titkos, hogy a róla szóló pletykák az átlagosnál jobban burjánzanak. Ezek közül a legnépszerűbb az volt, mely szerint itt egy lezuhant ufót őriznek a legnagyobb titoktartás mellett. Ez nem volt igaz. Az viszont igaz volt, hogy az évek folyamán több lezuhant ufót szedtek össze az embereink, amikben humanoid, vagy idegen lényeket is találtunk, és ezeket szétszórtuk különféle támaszpontokra, ahol egymástól függetlenül vizsgálhattuk őket. Ez azért ment í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m, miért – vágott közbe Lee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Arnie megint fel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Számos ufó és tetem van szétszórva Amerika területén, de ez nem közülük való. Az itteni létesítmény jellege – itt van a Légierő Fegyverlaboratóriuma, a Sandia Atomenergiai Laboratórium, a Nukleáris Védelmi Ügynökség, az Energia Bizottság – miatt mi szuper szigorúan titkosak vagyunk, és emiatt az átlagosnál többen hiszik azt, hogy az ufókat is itt rejtegetj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bizony. Mindazonáltal két hónappal ezelőtt, múlt novemberben híre ment, hogy lezuhant egy ufó, mégpedig ott, ahol ilyesmi gyakran előfordult, az új-mexikói Roswell közelében. Én ezt elhiszem. És azt is elhiszem, hogy a roncsokat meg a tetemeket az CISAF különféle támaszpontjaira szállították, ahogyan az már szokás. Mint mindig, a Kirtland AFB ezúttal sem volt a kiszemelt támaszpontok között, de mert szupertitkosak vagyunk, természetesen mindenki úgy véli, hogy ha Új-Mexikóban lezuhan egy ufó, azt csakis ide hozhatják. Csakhogy ez nem igaz. Afelől viszont biztosíthatlak, hogy az esemény után a Kirtland AFB-t folyamatosan zaklatják az ufók, és számos esetben okoztak zavart a radarjaink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szóv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s szóval, akiké a lezuhant ufó – akár humánok, akár idegenek –, szintén azt hiszik, hogy a roncsokat ide szállították, és újabb csészealjakat küldözgetnek, nyilván azzal a céllal, hogy visszaszerezzék, ami az övék.</w:t>
      </w:r>
    </w:p>
    <w:p>
      <w:pPr>
        <w:pStyle w:val="Csakszveg"/>
        <w:ind w:firstLine="709"/>
        <w:jc w:val="both"/>
        <w:rPr/>
      </w:pPr>
      <w:r>
        <w:rPr>
          <w:rFonts w:cs="Times New Roman" w:ascii="Times New Roman" w:hAnsi="Times New Roman"/>
          <w:sz w:val="24"/>
        </w:rPr>
        <w:t>Lee megszédült, majd a tartályban heverő groteszk alakokra pillantott, és zavartnak érezte magát, mert épeszű lévén sem tudta összeilleszteni a mozaik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honnan a büdös francból jöttek ezek a... lény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régóta vannak itt – mondta Arnie. – Egy kisebb csészealjban találták őket – a jelentések szerint alig harminc láb átmérőjű volt, és csak két pilótaüléssel rendelkezett –, ami a Védelmi Hivatal Tiltott Zónája melletti Coyote-kanyonban zuhant le nem sokkal azután, hogy a radarjainkat összezavarta. Hogy mi okozta a katasztrófát, nem tudjuk, mindenesetre ez a két alak meghalt.</w:t>
      </w:r>
    </w:p>
    <w:p>
      <w:pPr>
        <w:pStyle w:val="Csakszveg"/>
        <w:ind w:firstLine="709"/>
        <w:jc w:val="both"/>
        <w:rPr/>
      </w:pPr>
      <w:r>
        <w:rPr>
          <w:rFonts w:cs="Times New Roman" w:ascii="Times New Roman" w:hAnsi="Times New Roman"/>
          <w:sz w:val="24"/>
        </w:rPr>
        <w:t>Lee megbabonázva meredt a krionikus tartályban fekvő alakokra, úgy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l van a csészealj?</w:t>
      </w:r>
    </w:p>
    <w:p>
      <w:pPr>
        <w:pStyle w:val="Csakszveg"/>
        <w:ind w:firstLine="709"/>
        <w:jc w:val="both"/>
        <w:rPr>
          <w:rFonts w:ascii="Times New Roman" w:hAnsi="Times New Roman" w:cs="Times New Roman"/>
          <w:sz w:val="24"/>
        </w:rPr>
      </w:pPr>
      <w:r>
        <w:rPr>
          <w:rFonts w:cs="Times New Roman" w:ascii="Times New Roman" w:hAnsi="Times New Roman"/>
          <w:sz w:val="24"/>
        </w:rPr>
        <w:t>Arnie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om. Gondolom, az CISAF Blue Beret különítménye elszállította valahová. Nekem azt mondták, hogy az utasaikat megmutathatom neked, a csészealjat viszont nem. Ne is kérdezd, mi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mert nem is űrjárműről van szó.</w:t>
      </w:r>
    </w:p>
    <w:p>
      <w:pPr>
        <w:pStyle w:val="Csakszveg"/>
        <w:ind w:firstLine="709"/>
        <w:jc w:val="both"/>
        <w:rPr>
          <w:rFonts w:ascii="Times New Roman" w:hAnsi="Times New Roman" w:cs="Times New Roman"/>
          <w:sz w:val="24"/>
        </w:rPr>
      </w:pPr>
      <w:r>
        <w:rPr>
          <w:rFonts w:cs="Times New Roman" w:ascii="Times New Roman" w:hAnsi="Times New Roman"/>
          <w:sz w:val="24"/>
        </w:rPr>
        <w:t>Arnie erre csak egy vállvonással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bennem is felmerült.</w:t>
      </w:r>
    </w:p>
    <w:p>
      <w:pPr>
        <w:pStyle w:val="Csakszveg"/>
        <w:ind w:firstLine="709"/>
        <w:jc w:val="both"/>
        <w:rPr/>
      </w:pPr>
      <w:r>
        <w:rPr>
          <w:rFonts w:cs="Times New Roman" w:ascii="Times New Roman" w:hAnsi="Times New Roman"/>
          <w:sz w:val="24"/>
        </w:rPr>
        <w:t>Lee a szándékoltnál hosszabban tanulmányozta a két kiborgot, s közben úgy érezte, egy rémálom részese, amiből nem tud felébredni. Végül rádöbbent, hogy egész testében remeg. Megrázta magát, mintha transzból ébredne,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aszd meg. Menjünk innen a jó büdös francba. Menjünk, és igyuk le magun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ívesen csatlakozom hozzád, haver.</w:t>
      </w:r>
    </w:p>
    <w:p>
      <w:pPr>
        <w:pStyle w:val="Csakszveg"/>
        <w:ind w:firstLine="709"/>
        <w:jc w:val="both"/>
        <w:rPr>
          <w:rFonts w:ascii="Times New Roman" w:hAnsi="Times New Roman" w:cs="Times New Roman"/>
          <w:sz w:val="24"/>
        </w:rPr>
      </w:pPr>
      <w:r>
        <w:rPr>
          <w:rFonts w:cs="Times New Roman" w:ascii="Times New Roman" w:hAnsi="Times New Roman"/>
          <w:sz w:val="24"/>
        </w:rPr>
        <w:t>Mindketten megkönnyebbülten hagyták el a borzalmak kamaráját, és siettek ki a parkolóba, ahol a tizedes a dzsipben ülve még mindig a National Enquirerrel birkó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vis él és virul – mondta, amikor megpillantotta a közeledőket. – Itt írják, hogy többen lát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észealjak mellé még ez is – mondta Arnie a fejét csóválva. – Tűnés innen, tized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uram! – vágta rá a katona.</w:t>
      </w:r>
    </w:p>
    <w:p>
      <w:pPr>
        <w:pStyle w:val="Csakszveg"/>
        <w:ind w:firstLine="709"/>
        <w:jc w:val="both"/>
        <w:rPr>
          <w:rFonts w:ascii="Times New Roman" w:hAnsi="Times New Roman" w:cs="Times New Roman"/>
          <w:sz w:val="24"/>
        </w:rPr>
      </w:pPr>
      <w:r>
        <w:rPr>
          <w:rFonts w:cs="Times New Roman" w:ascii="Times New Roman" w:hAnsi="Times New Roman"/>
          <w:sz w:val="24"/>
        </w:rPr>
        <w:t>Amint kiértek az országútra, Lee megkönnyebb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s jéghegy belsejébe zárva egy tökéletesen konzervált tetem rejtőzött. Vastag szőrmebundát, vízhatlan nadrágot és prémes csizmát viselt. A csuklya félig lecsúszott a fejéről, és felfedte a profilját. Szőke hajú fiatalember volt, a húszas éveinek végén, vagy a harmincasok elején lehetett. A szeme csukva, egykor nyilván jóképű fickó volt, ám a jégnyomás eltorzította a vonásait. A hátán feküdt: nyilván egy jégtáblán heverve fagyott meg, amire a tengervíz rétegenként fagyott rá, mígnem jéghegy vált belőle. A férfi bizonyára előbb fagyott meg, azután ágyazódott a jégbe. A hátán fekve lassan kihűlt, majd megfagyott. A vonásai most nyugodtak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suttogta Grant.</w:t>
      </w:r>
    </w:p>
    <w:p>
      <w:pPr>
        <w:pStyle w:val="Csakszveg"/>
        <w:ind w:firstLine="709"/>
        <w:jc w:val="both"/>
        <w:rPr/>
      </w:pPr>
      <w:r>
        <w:rPr>
          <w:rFonts w:cs="Times New Roman" w:ascii="Times New Roman" w:hAnsi="Times New Roman"/>
          <w:sz w:val="24"/>
        </w:rPr>
        <w:t>Olyan valószerűtlennek érezte ezt az egészet: itt van egy jéghegy belsejében, és bámulja a lassan himbálózó jéghegyet, amint hol felemelkedik, hol lesüllyed a hullámok hátán, olykor nekiütődik az alagút falának, és kísérteties csillogással veri vissza a jég belsejébe nagy nehezen bejutó gyér napfényt. Grant hiába igyekezett összeszedni magát. Kétségbeesetten James Berrymanre nézett, és egyáltalán nem könnyebbült meg, amikor látta, hogy a társa is hasonló gondokkal küzd. A norvég tengerész viszont mindössze egy imát mormolt el, keresztet vetett, azután megfordította a felfújható gumicsónakot, hogy visszainduljon a kijárat felé, el a megrendítő látványt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 kiáltott rá Grant, és egyszeriben visszazökkent a való világba. Kezét tiltón a tengerész vállára helyezte. – Nem hagyhatjuk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megyek! – válaszolta a tengerész, aki láthatóan csak most esett pánikba. – Én most elmegyek. Semmit nem tehetü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vontatjuk a jéghegyet – mondta Berryman, és kesztyűs kezével megtörölte a száját. Tekintetét még mindig nem tudta levenni a jégbe fagyott emberr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Grant, és keményen szorította a tengerész vállát, nehogy az megfordítsa a csónakot, és kihajózzon az alagútból. – Kivontatjuk a jéghegy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igen! Van kötél a csónakban, azt körbehurkoljuk a jéghegyen, és kihúzzuk inn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ek? – kérdezte a norvég félelemtől kerek szemmel. – Halott, jobb volna itt hagyni. Meghalt, és most el van temet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kell vizsgálnunk – magyarázta Berryman, és érezte, hogy fokozatosan visszatérnek az érzékei. – Meg kell tudnunk, kicsoda, hogyan került ide, mióta halott, és mióta fekszik itt jégbe fagyva. Ez fontos a tudomány szempontjából. Nem hagyhatjuk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Grant, és enyhén megrázta a norvég vállát. – Ha ki tudjuk vontatni innen a jéghegyet, már csak a hajóra kell felvinni, és eljuttatni a McMurdo állomásra, ahol majd felboncolják. Jól van. Nem kell félni. Most pedig adja ide a kötelet, és tartsa egyensúlyban a csónakot.</w:t>
      </w:r>
    </w:p>
    <w:p>
      <w:pPr>
        <w:pStyle w:val="Csakszveg"/>
        <w:ind w:firstLine="709"/>
        <w:jc w:val="both"/>
        <w:rPr/>
      </w:pPr>
      <w:r>
        <w:rPr>
          <w:rFonts w:cs="Times New Roman" w:ascii="Times New Roman" w:hAnsi="Times New Roman"/>
          <w:sz w:val="24"/>
        </w:rPr>
        <w:t>A tengerész még egy pillantást vetett a tetemre, azután átnyújtotta Grantnak a kötelet. Amaz utasította, hogy furakodjon a csónakkal a jéghegy és az alagút fala közé. A norvég kínosan ügyelt arra, hogy ne pillantson a tetemre, és engedelmesen közel araszolt a jéghegyhez, amíg a Zodiac tompán neki nem ütközött. Jóllehet Granttal azonos igyekezettel próbálta a kötelet a jéghegy köré vetni, ám kísérlete közben a csónak oly veszélyesen kezdett ingadozni, hogy fennállt a veszélye annak, hogy mindannyian vízbe es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entségit! – kiáltotta lihegve a hatodik kísérlet után. – Ez nem fog men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róbáljuk meg tolni – javasolta Berryman. – Álljunk mögéje, és az alagút falának támaszkodva toljuk 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ötlet – mondta Grant, és hálás volt, amiért más is kreatívan gondolkodik ez ügyben. Megkönnyebbülten ült le és ejtette a csónakba a kötelet. – Úgy gondolja, meg tudjuk csinálni? – kérdezte a norvéget.</w:t>
      </w:r>
    </w:p>
    <w:p>
      <w:pPr>
        <w:pStyle w:val="Csakszveg"/>
        <w:ind w:firstLine="709"/>
        <w:jc w:val="both"/>
        <w:rPr/>
      </w:pPr>
      <w:r>
        <w:rPr>
          <w:rFonts w:cs="Times New Roman" w:ascii="Times New Roman" w:hAnsi="Times New Roman"/>
          <w:sz w:val="24"/>
        </w:rPr>
        <w:t>Amaz motyogott valamit, rémült pillantást vetett a tetemre, keresztet vetett, majd végül rá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Grant. – Akkor fogjunk neki.</w:t>
      </w:r>
    </w:p>
    <w:p>
      <w:pPr>
        <w:pStyle w:val="Csakszveg"/>
        <w:ind w:firstLine="709"/>
        <w:jc w:val="both"/>
        <w:rPr/>
      </w:pPr>
      <w:r>
        <w:rPr>
          <w:rFonts w:cs="Times New Roman" w:ascii="Times New Roman" w:hAnsi="Times New Roman"/>
          <w:sz w:val="24"/>
        </w:rPr>
        <w:t>Grant utasításait követve a tengerész a Zodiackal megkerülte a jéghegyet, és úgy irányította, hogy az a jéghegy és az alagút fala közé szoruljon. Azután felpörgette a motort, és nekifeszült a jéghegynek. Az lassan megmozdult, és a kijárat felé kezdett sodródni. A tengerész igyekezett a csónakot a fal és a jégtömb közé ékelődve tartani. Fokozatosan növelte a motor fordulatát, és végül a jéghegy lassan, egyenletesen úszni kezdett kifelé.</w:t>
      </w:r>
    </w:p>
    <w:p>
      <w:pPr>
        <w:pStyle w:val="Csakszveg"/>
        <w:ind w:firstLine="709"/>
        <w:jc w:val="both"/>
        <w:rPr/>
      </w:pPr>
      <w:r>
        <w:rPr>
          <w:rFonts w:cs="Times New Roman" w:ascii="Times New Roman" w:hAnsi="Times New Roman"/>
          <w:sz w:val="24"/>
        </w:rPr>
        <w:t>Az alagút szájához közeledve a fehér és kék jéghegyek sziporkázó fényében a tetem kísértetiesen tisztán látszott. A norvég önkéntelenül is ránézett, azután gyorsan keresztet vetett, de közben ügyelt a Zodiacra is. Szerencsére az alagút elég szűk volt, így a jéghegy nem tudott sem megperdülni, sem elsodródni. Grant és Jim mindenesetre olykor veszélyesen kihajolt a csónakból, hogy kézzel igazítson rajta. Pár perc elteltével – ami egyébként óráknak tűnt a számukra – a jéghegy kibukkant az alagút száján a vakító fényre.</w:t>
      </w:r>
    </w:p>
    <w:p>
      <w:pPr>
        <w:pStyle w:val="Csakszveg"/>
        <w:ind w:firstLine="709"/>
        <w:jc w:val="both"/>
        <w:rPr/>
      </w:pPr>
      <w:r>
        <w:rPr>
          <w:rFonts w:cs="Times New Roman" w:ascii="Times New Roman" w:hAnsi="Times New Roman"/>
          <w:sz w:val="24"/>
        </w:rPr>
        <w:t>Amíg a Zodiac az alagútban volt, az Amundsen tovább lavírozott a jégfalak között, így a fedélzetéről nem látták, mi van a kicsiny jégtömb belsejében. A hajó felé közeledve azonban a jégkripta lassan megfordult, és felfedte tartalmát a fedélzeten bámészkodó legénység szeme előtt. Izgatott futkározás és beszélgetés kezdődött a hajó fedélzetén. A norvég tengerész félelmét egyszeriben büszkeség váltotta fel, nyilván arra gondolt, hogy tettével tiszteletet váltott ki a társaiból. Határozott mozdulatokkal irányította a jéghegyet az Amundsen mellé. Ezalatt Grant a walkie-talkie-n át felvette a kapcsolatot Lingard kapitánnyal, és megkérdezte, fel tudják-e vontatni a jéghegyet a hajó fedélzetére. Lingard legalább annyira izgatott volt, mint a legénység többi tagja. Közölte, hogy lehetséges, és megkérte Grantot, hogy tolják a jégtömböt a lehető legközelebb az Amundsen oldalához.</w:t>
      </w:r>
    </w:p>
    <w:p>
      <w:pPr>
        <w:pStyle w:val="Csakszveg"/>
        <w:ind w:firstLine="709"/>
        <w:jc w:val="both"/>
        <w:rPr/>
      </w:pPr>
      <w:r>
        <w:rPr>
          <w:rFonts w:cs="Times New Roman" w:ascii="Times New Roman" w:hAnsi="Times New Roman"/>
          <w:sz w:val="24"/>
        </w:rPr>
        <w:t>Grant ettől teljesen fellelkesült, és kézjelekkel a norvég tudomására hozta, mi a teendője. A tengerész már idétlenül vigyorgott, és a hajón bámészkodó társainak integetett, mindamellett úgy tett, ahogy Grant utasította: a jéghegy körül lavírozott, és hol itt, hol ott lökte meg, minek eredményeképpen az a hajó felé sodródott. Ezalatt felhangzott Lingard kapitány hangja, amint a megafonba beszélve a helyükre rendelte az embereket. Azok a csörlőhöz rohantak és hálót akasztottak rá. Mindamellett két evezős csónakot is leengedtek, az egyikben két búvár ült, hátukon oxigéntartállyal. Az evezősök két oldalról közelítették meg a jéghegyet, ami már a hajó mellett himbálózott a jeges vízben.</w:t>
      </w:r>
    </w:p>
    <w:p>
      <w:pPr>
        <w:pStyle w:val="Csakszveg"/>
        <w:ind w:firstLine="709"/>
        <w:jc w:val="both"/>
        <w:rPr/>
      </w:pPr>
      <w:r>
        <w:rPr>
          <w:rFonts w:cs="Times New Roman" w:ascii="Times New Roman" w:hAnsi="Times New Roman"/>
          <w:sz w:val="24"/>
        </w:rPr>
        <w:t>Amint az evezősök a helyükre értek, fejük felett a csörlő csikorogva életre kelt, és ereszkedni kezdett lefelé. A lánc végén súlyos háló himbálózott. A háló úgy terült szét a jéghegy mellett a vízen, mint egy ejtőernyő. A tengerészek kihajoltak a csónakból, megragadták a háló szélét, és átvetették a jéghegy tetején. A búvárruhás tengerészek eközben lemerültek, és eltűntek szem elől. Az evezős csónak legénységének nem kis erőfeszítésébe került, mire a hálót áthúzta a jégtömb tetején, hogy az a túlsó oldalon ismét a vízbe érjen. Addigra a búvárok is felbukkantak a túloldalon, és most a víz alá húzták a hálót. Miután eltűntek szem elől, jó ideig nem történt semmi, de azután a háló kezdett megfeszülni, ahogyan a búvárok a jégtömb alatt összehúzták. Röviddel ezután a búvárok felmerültek, és a kezükkel integetve jelezték a hajónak, hogy a jéghegy biztonságosan rögzítve van a hálóban, és fel lehet húzni. A csörlő ismét életre kelt, és csikorogva húzni kezdte a terhet fel, a hajóra.</w:t>
      </w:r>
    </w:p>
    <w:p>
      <w:pPr>
        <w:pStyle w:val="Csakszveg"/>
        <w:ind w:firstLine="709"/>
        <w:jc w:val="both"/>
        <w:rPr>
          <w:rFonts w:ascii="Times New Roman" w:hAnsi="Times New Roman" w:cs="Times New Roman"/>
          <w:sz w:val="24"/>
        </w:rPr>
      </w:pPr>
      <w:r>
        <w:rPr>
          <w:rFonts w:cs="Times New Roman" w:ascii="Times New Roman" w:hAnsi="Times New Roman"/>
          <w:sz w:val="24"/>
        </w:rPr>
        <w:t>Hátborzongató látvány volt. Grant a kezével ellenzőt formált a szeme elé, úgy nézte a hálóba fogott jéghegyet, amint a hajó rozsdás teste mellett lassan a levegőbe emelkedik; a napfény most már akadály nélkül át tudott hatolni az áttetsző jégen, és ettől a tetem még groteszkebbé vált, ahogy ott himbálózot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om – mondta Berryman, mintha csak Grant gondolatának adott volna hangot. – El sem akarom hi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 nagyon – helyeselt Grant. – Menjünk vissza a fedélzetre.</w:t>
      </w:r>
    </w:p>
    <w:p>
      <w:pPr>
        <w:pStyle w:val="Csakszveg"/>
        <w:ind w:firstLine="709"/>
        <w:jc w:val="both"/>
        <w:rPr/>
      </w:pPr>
      <w:r>
        <w:rPr>
          <w:rFonts w:cs="Times New Roman" w:ascii="Times New Roman" w:hAnsi="Times New Roman"/>
          <w:sz w:val="24"/>
        </w:rPr>
        <w:t>A tetemet tartalmazó jéghegy éppen a hajó pereméhez ért, amikor Grant odaszólt a norvégnak, hogy húzzon a hajó mellé. Mire odaértek, a két evezős csónak benne a búvárokkal – már felfelé tartott a csörlőn. A norvég tengerész a kötéllétrához rögzítette a gumicsónakot, és segített Grantnak és Berrymannek az alsó létrafokra kapaszkodni. Grant ment előre, és rendkívüli módon megnyugodott, amint végre a fedélzetre tehette a láb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ember! – suttogta Berryman.</w:t>
      </w:r>
    </w:p>
    <w:p>
      <w:pPr>
        <w:pStyle w:val="Csakszveg"/>
        <w:ind w:firstLine="709"/>
        <w:jc w:val="both"/>
        <w:rPr/>
      </w:pPr>
      <w:r>
        <w:rPr>
          <w:rFonts w:cs="Times New Roman" w:ascii="Times New Roman" w:hAnsi="Times New Roman"/>
          <w:sz w:val="24"/>
        </w:rPr>
        <w:t>A jégtömb már a fedélzeten hevert, éppen leakasztották róla a csörlő kampóját. Grant közelebb lépett, és tagadhatatlanul egyfajta tiszteletet és csodálatot érzett. Jól látta a viszonylag fiatal férfit, aki nyilván jóképű lehetett, mielőtt a jég összepréselte. Szőke volt, és a bőre elkékült a fagyás következményeként. Igen békésnek láts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risztusom – mondta Berryman. – Kíváncsi volnék, mennyi ideje halott – hetek, hónapok, netán évek óta? Egész jó állapotban marad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lehet így meghalni, egy jégtömbbe zár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hogy pilóta volt – mondta Berryman. – Talán lezuhant, és elindult gyalog. Azután összeroskadt a fáradtságtól és kimerültségtől, majd a hátára fordult, és meghalt. Békés módja a halál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hogy pilóta volt – mondta Grant. – Ez nem pilótaöltözék. Ugyanazt az antarktiszi szerelést viseli, amit mi, ezért nem hiszem, hogy repült. Inkább egy szárazföldi expedíció tagja lehetett, és eltévedt. Valószínűleg feljegyezték az eltűnését, és utánanézhetünk, ki volt.</w:t>
      </w:r>
    </w:p>
    <w:p>
      <w:pPr>
        <w:pStyle w:val="Csakszveg"/>
        <w:ind w:firstLine="709"/>
        <w:jc w:val="both"/>
        <w:rPr/>
      </w:pPr>
      <w:r>
        <w:rPr>
          <w:rFonts w:cs="Times New Roman" w:ascii="Times New Roman" w:hAnsi="Times New Roman"/>
          <w:sz w:val="24"/>
        </w:rPr>
        <w:t>Mialatt beszélgettek, Lingard kapitány lejött a hídról, és feléjük közelített. Csodálkozó tekintettel meredt a jégbe fagyott emberre, és halkan azt hajtog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odálatos! Csodálat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kell érnünk a McMurdo állomást, mielőtt a jég elolvad – mondta neki Jim Berrym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értek egyet. Az út nagyon sokáig tart még. Jobb lesz, ha hívok egy helikoptert, és azzal vitetem el. Maguk is vele mehetnek, ha kedvük tartja – szólt Lingar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yünk – mondta Grant.</w:t>
      </w:r>
    </w:p>
    <w:p>
      <w:pPr>
        <w:pStyle w:val="Csakszveg"/>
        <w:ind w:firstLine="709"/>
        <w:jc w:val="both"/>
        <w:rPr/>
      </w:pPr>
      <w:r>
        <w:rPr>
          <w:rFonts w:cs="Times New Roman" w:ascii="Times New Roman" w:hAnsi="Times New Roman"/>
          <w:sz w:val="24"/>
        </w:rPr>
        <w:t>A helikopter, egy Sikorski HH-52-es alig fél óra elteltével már ott is volt értük, és hatalmas szélvihart kavart a fedélzeten. Kötéllétrát dobtak le, hogy Grant és Berryman felmászhasson. Grant számára ez idegőrlő művelet volt, mert a vállára akasztott kamerák meglehetősen akadályozták a szabad mozgásban, nem kevésbé a kötéllétra veszélyes himbálózása; olykor egészen a víz fölé lendült. Úgy érezte magát, mint egy cirkuszi kötéltáncos; mindenesetre igyekezett nem lenézni. Hálás volt, amikor végre felért, és egy USAF tizedes kinyúlt érte, hogy az utolsó centimétereken segítsen neki. Megkönnyebbülten terült el a szecskavágó kabinjának padlóján. Alig tápászkodott térdre, amikor a feje felett vinnyogni kezdett a csörlő, és a kötél lassan leereszkedett a fedélzet fölé, hogy ráakaszthassák a jéghegyet tartalmazó hálót. Amikor kezdték felhúzni a terhet, a helikopter érezhetően megingott. Végül a teher ott himbálózott alig pár lábnyira a gép alatt. Akkor a Sikorski függőlegesen felemelkedett, még egy pillanatig a hajó felett lebegett, azután elindult a McMurdo állomás irányába.</w:t>
      </w:r>
    </w:p>
    <w:p>
      <w:pPr>
        <w:pStyle w:val="Csakszveg"/>
        <w:ind w:firstLine="709"/>
        <w:jc w:val="both"/>
        <w:rPr/>
      </w:pPr>
      <w:r>
        <w:rPr>
          <w:rFonts w:cs="Times New Roman" w:ascii="Times New Roman" w:hAnsi="Times New Roman"/>
          <w:sz w:val="24"/>
        </w:rPr>
        <w:t>Miközben a helikopter elhúzott a végtelen táj felett, Grant elbűvölten figyelte a végtelen tájat, a kékes tónusú jéghegyeket, a makulátlanul fehér hómezőket, a zöldes, rózsaszínes hegycsúcsokat és az azúrkék lagúnákat, amik varázslatosan csillogtak a napfényben. Alatta a himbálózó jégtömbbe fagyott férfi mintha úszna a levegőben a csodás táj felett. Arca felfelé tekintett, a helikopter belsejébe.</w:t>
      </w:r>
    </w:p>
    <w:p>
      <w:pPr>
        <w:pStyle w:val="Csakszveg"/>
        <w:ind w:firstLine="709"/>
        <w:jc w:val="both"/>
        <w:rPr/>
      </w:pPr>
      <w:r>
        <w:rPr>
          <w:rFonts w:cs="Times New Roman" w:ascii="Times New Roman" w:hAnsi="Times New Roman"/>
          <w:sz w:val="24"/>
        </w:rPr>
        <w:t>Grant önkéntelenül is megborzongott, de nem mert fázott. Elővette a kameráját, és fényképezni kezdte az alant elvonuló fenséges tájat. Arra gondolt, milyen tiszta a levegő, milyen érintetlen ez a világ, az Antarktisz vadonja. Akkor hirtelen megbontotta az idillt a távolban felbukkanó McMurdo állomás csúf épületegyüttese. Grant viszolyogva nézte az egymás hegyére-hátára halmozott csúf épületeket, a keresztül-kasul kanyargó kitaposott ösvényeket, a rozsdásodó gépeket, és eszébe jutott, amit az eligazításon hallott: hogy az ember itteni tevékenységével megszentségteleníti és beszennyezi az érintetlen tájat. Most értette csak meg, mit jelentettek ezek a szavak. A McMurdo állomás valóban csúf volt, de csupán csak mindennek a kezdete.</w:t>
      </w:r>
    </w:p>
    <w:p>
      <w:pPr>
        <w:pStyle w:val="Csakszveg"/>
        <w:ind w:firstLine="709"/>
        <w:jc w:val="both"/>
        <w:rPr/>
      </w:pPr>
      <w:r>
        <w:rPr>
          <w:rFonts w:cs="Times New Roman" w:ascii="Times New Roman" w:hAnsi="Times New Roman"/>
          <w:sz w:val="24"/>
        </w:rPr>
        <w:t>Amint a helikopter leereszkedett az állomás peremén lévő leszálló zónába (LZ), a rotorok felkavarták a havat, és odalent mindent eltakart a mesterséges hóvihar. A pilóta gyakorlott mozdulatokkal tette le a jéghegyet az LZ mellé. Az állomás egyik rakodómunkása máris nekilátott, hogy egy daru segítségével feltegye egy nyitott platójú teherautóra. Mire a helikopter leszállt az LZ platóján, a teherautó darujának kampója a hálóba volt akasztva. Grant és Berryman leugrott a földre, a helikopter kavarta hóviharba. Egy USAF őrnagy bukkant elő a kavargó hóból, először a jégbe temetett emberre nézett, azután Grantra és Berrymanre né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Bain és Berryman? – üvöltötte a visító rotor ellen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w:t>
      </w:r>
    </w:p>
    <w:p>
      <w:pPr>
        <w:pStyle w:val="Csakszveg"/>
        <w:ind w:firstLine="709"/>
        <w:jc w:val="both"/>
        <w:rPr/>
      </w:pPr>
      <w:r>
        <w:rPr>
          <w:rFonts w:cs="Times New Roman" w:ascii="Times New Roman" w:hAnsi="Times New Roman"/>
          <w:sz w:val="24"/>
        </w:rPr>
        <w:t>Az őrnagy a jéghegy felé intett, amit néhány rakodómunkás éppen a teherautó platójára igyekezett rögzíte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ám a lelet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vagyok túl lelkes tőle – felelte Berryman.</w:t>
      </w:r>
    </w:p>
    <w:p>
      <w:pPr>
        <w:pStyle w:val="Csakszveg"/>
        <w:ind w:firstLine="709"/>
        <w:jc w:val="both"/>
        <w:rPr/>
      </w:pPr>
      <w:r>
        <w:rPr>
          <w:rFonts w:cs="Times New Roman" w:ascii="Times New Roman" w:hAnsi="Times New Roman"/>
          <w:sz w:val="24"/>
        </w:rPr>
        <w:t>Az őrnagy megint bólintott, de nem mosolygott, sokkal inkább izgatottnak tűnt. Megvárta, amíg a jéghegyet biztonságosan a platóra rögzítették, azután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obb lesz, ha önök is beszállnak, uraim. Lesz néhány kérdésünk, és szeretnénk, ha a boncolásnál is jelen lenné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 – mondta Berryman.</w:t>
      </w:r>
    </w:p>
    <w:p>
      <w:pPr>
        <w:pStyle w:val="Csakszveg"/>
        <w:ind w:firstLine="709"/>
        <w:jc w:val="both"/>
        <w:rPr/>
      </w:pPr>
      <w:r>
        <w:rPr>
          <w:rFonts w:cs="Times New Roman" w:ascii="Times New Roman" w:hAnsi="Times New Roman"/>
          <w:sz w:val="24"/>
        </w:rPr>
        <w:t>Grant nem volt biztos benne, hogy végig akarja nézni a boncolást, de azért felmászott a platóra. A jégtömbre könyökölt és a hálóba kapaszkodott, szabad kezével pedig a készenléti táskáját szorongatta. Jim Berryman is hasonlóképpen tett, és most első ízben kénytelen volt testközelbe kerülni a halott férfiv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ézus Szent Krisztus! – mondta a halottra bámulva, majd Grantra vigyorgott. – Igen furcsán érzem mag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mondta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zen állsz végignézni a boncolást? – kérdezte Berryman, csakhogy témát válthas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e semmi esetre sem hagynám 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jó – mondta az őrnagy a jégtömb mellé térdelve. – Mert szeretném, ha lefényképeznék az egész procedúr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llották. Egy pillanatra sem fordíthatják el a tekintetüket, mert elszalasztanak valamit. A boncolás minden lépését dokumentálni akarjuk. – Vigyorogva rácsapott az öklével a vezetőfülke tetejére. – Oké, mehetünk, tizedes. – Amikor a teherautó végre elindult, az őrnagy is bemutatkozott: – J. Leonard őrnagy vagyok, Amerikai Légier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 csapat? – kérdez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észségügyiek – válaszolt az őrnagy olyan hangsúllyal, hogy Grantnak az volt az érzése, hazudik. Többet nem is foglalkozott a témával, inkább Berryman felé fordult. – Magának is jelen kell lennie, hogy a kiolvasztás során előkerülő planktonokból és természetes hulladékokból megállapíthassuk, mely területen érte utol a szerencsétlent a végze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hogy ebben a segítségükre lehetek – mondta Berrym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rt próbálja meg – mondta Leonard őrnagy.</w:t>
      </w:r>
    </w:p>
    <w:p>
      <w:pPr>
        <w:pStyle w:val="Csakszveg"/>
        <w:ind w:firstLine="709"/>
        <w:jc w:val="both"/>
        <w:rPr/>
      </w:pPr>
      <w:r>
        <w:rPr>
          <w:rFonts w:cs="Times New Roman" w:ascii="Times New Roman" w:hAnsi="Times New Roman"/>
          <w:sz w:val="24"/>
        </w:rPr>
        <w:t>Miután végighajtottak a sáros, latyakos ösvényen, ami roncs járművek és üzemképtelen gépek között vezetett, a teherautó lelassított, majd nekifarolt egy téglaépület hátsó bejáratának. Pár hüvelykre az ajtótól megállt, mire az ajtó automatikusan felemelkedett, és a teherautó továbbfarolhatott, be a félhomályos épületbe. Szemmel láthatóan az orvosi műszerek raktára volt ez, a falak mentén mindenféle orvosi felszerelés sorakozott.</w:t>
      </w:r>
    </w:p>
    <w:p>
      <w:pPr>
        <w:pStyle w:val="Csakszveg"/>
        <w:ind w:firstLine="709"/>
        <w:jc w:val="both"/>
        <w:rPr/>
      </w:pPr>
      <w:r>
        <w:rPr>
          <w:rFonts w:cs="Times New Roman" w:ascii="Times New Roman" w:hAnsi="Times New Roman"/>
          <w:sz w:val="24"/>
        </w:rPr>
        <w:t>Amikor a sofőr leállította a motort, néhány fehér köpenyes alak bukkant elő a félhomályból. Ketten egy kerekes fémasztalt toltak, nyilván a boncolásnál használják majd. Miután mindannyian csodálkozva megbámulták a tetemet, egymásra néztek, és a fejüket csóvál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égtömb túl nagy, nem fér az asztalra – mondta egyikük. – Meg kell faragnunk, mielőtt feltesszü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ndben van – mondta Leonard őrnagy. Azután odament a falra szerelt telefonhoz, feltárcsázott egy számot, és lehívott néhány embert, mondván, hozzanak magukkal kalapácsot és jégcsákányt. – Óvatosan kell lefaragni a jeget – magyarázta –, és ezért kis csákányokat hozzanak. Igen, most azonn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gyújthatok? – kérdezte Jim Berrym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 felelte Leonard őrn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zállhatunk a platóról? – kérdez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ötlet – mondta Leonard. – Legalább nem kapnak a jégszilánkokból.</w:t>
      </w:r>
    </w:p>
    <w:p>
      <w:pPr>
        <w:pStyle w:val="Csakszveg"/>
        <w:ind w:firstLine="709"/>
        <w:jc w:val="both"/>
        <w:rPr/>
      </w:pPr>
      <w:r>
        <w:rPr>
          <w:rFonts w:cs="Times New Roman" w:ascii="Times New Roman" w:hAnsi="Times New Roman"/>
          <w:sz w:val="24"/>
        </w:rPr>
        <w:t>Grant és Berryman vigyorogva mászott le a teherautóról. Hogy valamelyest felmelegedjenek a fűtetlen raktárban, le s fel kezdtek járkálni, és kesztyűs kezüket egymáshoz csapkodták. Szerencsére a kalapáccsal, csákánnyal felfegyverkezett négy férfi percek alatt megérkezett, és körülvette a teheraut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zék meg alaposan ezt a jégtömböt – mondta Leonard.</w:t>
      </w:r>
    </w:p>
    <w:p>
      <w:pPr>
        <w:pStyle w:val="Csakszveg"/>
        <w:ind w:firstLine="709"/>
        <w:jc w:val="both"/>
        <w:rPr/>
      </w:pPr>
      <w:r>
        <w:rPr>
          <w:rFonts w:cs="Times New Roman" w:ascii="Times New Roman" w:hAnsi="Times New Roman"/>
          <w:sz w:val="24"/>
        </w:rPr>
        <w:t>Az emberek felmásztak a platóra és a jégtömbre mered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jó isten! – kiáltott fel egyikük önkéntelenül, míg a többiek csak elkerekedett szemmel bámul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ják az összes jeget eltávolítani róla anélkül, hogy meg ne sértenék – mondta nekik Leonard. – Ezért csak annyit faragjanak le, hogy a boncasztalra tudjuk tenni. Szerintem négy-öt hüvelyknyire elég, ha megközelítik a testet. Oké, lássanak neki. – Granthoz fordult. – És maga is fogjon hozzá, Mr. McBain. Lépésről lépésre mindent fényképezzen le, ami itt történ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 mondta Grant, és a készenléti táskából elővette a kameráját, majd befűzte a megfelelő filmet. Amikor végzett, visszamászott a platóra, és fényképezni kezdett.</w:t>
      </w:r>
    </w:p>
    <w:p>
      <w:pPr>
        <w:pStyle w:val="Csakszveg"/>
        <w:ind w:firstLine="709"/>
        <w:jc w:val="both"/>
        <w:rPr/>
      </w:pPr>
      <w:r>
        <w:rPr>
          <w:rFonts w:cs="Times New Roman" w:ascii="Times New Roman" w:hAnsi="Times New Roman"/>
          <w:sz w:val="24"/>
        </w:rPr>
        <w:t>Az újonnan érkezettek Leonard utasításait követve csákányaikkal lassan lefaragták a jéghegyet a tetemről. Az eredetileg piramis alakú jégtömb lassan egy szarkofág alakját vette fel, amiben egy sötét emberi alak rejtőzött. Mialatt dolgoztak, Grant minden lépésüket lefotografálta. Mintegy fél óra elteltével abbahagyták a farigcsálást, és egyikük Leonard felé ford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nnyi, őrnagy. Nem hiszem, hogy a tetem veszélyeztetése nélkül tovább bonthatnánk a jeget.</w:t>
      </w:r>
    </w:p>
    <w:p>
      <w:pPr>
        <w:pStyle w:val="Csakszveg"/>
        <w:ind w:firstLine="709"/>
        <w:jc w:val="both"/>
        <w:rPr/>
      </w:pPr>
      <w:r>
        <w:rPr>
          <w:rFonts w:cs="Times New Roman" w:ascii="Times New Roman" w:hAnsi="Times New Roman"/>
          <w:sz w:val="24"/>
        </w:rPr>
        <w:t>Leonard felmászott a platóra, csizmás lába megcsúszott a felhalmozott jégszilánkokon, de végül sikerült felkapaszkodnia. Elégedetten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munka volt, emberek. – Azután a fehér köpenyes orvosokhoz fordult. – Jól van. Tegyék fel a boncasztalra, de óvatosan bánjanak vele. Ha leejtik, haditörvényszék elé állíttatom magukat. Lássanak hozzá.</w:t>
      </w:r>
    </w:p>
    <w:p>
      <w:pPr>
        <w:pStyle w:val="Csakszveg"/>
        <w:ind w:firstLine="709"/>
        <w:jc w:val="both"/>
        <w:rPr/>
      </w:pPr>
      <w:r>
        <w:rPr>
          <w:rFonts w:cs="Times New Roman" w:ascii="Times New Roman" w:hAnsi="Times New Roman"/>
          <w:sz w:val="24"/>
        </w:rPr>
        <w:t>A medikusok közül ketten előléptek, és láthatóan idegesen felmásztak a teherautó hátuljára. Alaposan szemügyre vették a tetemet, azután alányúltak, és óvatosan a plató pereméhez csúsztatták. Egyikük leugrott, és csatlakozva két másik társához a plató mellé állt. A fent maradt medikus óvatosan letolta a platóról a jégtömböt, három társa vállára. Amazok óvatosan megfordultak, és a kerekes boncasztalra eresztették terhüket. Megkönnyebbülten felsóhajtottak, és hüvelykujjukat felfelé tartva kifejezték elégedettségüket, azután mind a négyen megragadták a kocsit, és a raktár nyitott ajtaján át kitolták a klinikai részlegb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njünk – mondta Leonard őrnagy.</w:t>
      </w:r>
    </w:p>
    <w:p>
      <w:pPr>
        <w:pStyle w:val="Csakszveg"/>
        <w:ind w:firstLine="709"/>
        <w:jc w:val="both"/>
        <w:rPr/>
      </w:pPr>
      <w:r>
        <w:rPr>
          <w:rFonts w:cs="Times New Roman" w:ascii="Times New Roman" w:hAnsi="Times New Roman"/>
          <w:sz w:val="24"/>
        </w:rPr>
        <w:t>Grant és Berryman Leonard őrnagy nyomában kiment a fagyos raktárból. Egy rövid folyosón át a központi fűtéses, jól megvilágított orvosi szárnyba kerültek. Itt újabb folyosók, csapóajtók, irodahelyiségek és raktárak következtek, mire megérkeztek a műtőbe. A jégbe fagyott tetem még mindig a kerekes boncasztalon feküdt a helyiség közepén, a mennyezetről lelógó erős fényű lámpák alatt. A feje mellett egy állványon már ott sorakoztak a különféle orvosi műszerek. Az orvosok – valamennyien férfiak – edényekben meleg vizet gyűjtöttek a fali csapok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kiolvasztás egyetlen biztonságos módja – magyarázta Leonard, látván a zavartságot Grant arcán. – Langyos víz. Meleg és hideg víz keveréke. Egyszerű recept, de hatásos. Erre, uraim.</w:t>
      </w:r>
    </w:p>
    <w:p>
      <w:pPr>
        <w:pStyle w:val="Csakszveg"/>
        <w:ind w:firstLine="709"/>
        <w:jc w:val="both"/>
        <w:rPr/>
      </w:pPr>
      <w:r>
        <w:rPr>
          <w:rFonts w:cs="Times New Roman" w:ascii="Times New Roman" w:hAnsi="Times New Roman"/>
          <w:sz w:val="24"/>
        </w:rPr>
        <w:t>Grant még egy utolsó felvételt készített a tetemről a jégen keresztül. A jég buborékain és repedésein át – eltekintve attól, hogy közvetlenül a halála után a jég eltorzította a vonásait – még most is kísértetiesnek hatott. Grant mélyet sóhajtott, majd hátralépett, hogy utat engedjen a meleg vizes edényekkel közeledő orvosoknak.</w:t>
      </w:r>
    </w:p>
    <w:p>
      <w:pPr>
        <w:pStyle w:val="Csakszveg"/>
        <w:ind w:firstLine="709"/>
        <w:jc w:val="both"/>
        <w:rPr/>
      </w:pPr>
      <w:r>
        <w:rPr>
          <w:rFonts w:cs="Times New Roman" w:ascii="Times New Roman" w:hAnsi="Times New Roman"/>
          <w:sz w:val="24"/>
        </w:rPr>
        <w:t>Maga a kiolvasztás fáradságos művelet volt. Először forró vizet csurgattak a jégre, és árgus szemekkel figyelték az olvadást. Majd amikor a jégréteg kellőképpen elvékonyodott, hideg vizet öntöttek rá, nehogy a forró víz kárt tehessen a szövetekben. Az emberek meglepő ügyességgel végezték a dolgukat, pedig nem valószínű, hogy gyakran volt alkalmuk gyakoro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várunk – magyarázta egyikük. – Hagyjuk, hogy a többit a központi fűtés végezze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gyújthatok? – kérdezte Berrym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Leonard őrnagy. – De amíg a jég elolvad, megihatunk egy forró kávét.</w:t>
      </w:r>
    </w:p>
    <w:p>
      <w:pPr>
        <w:pStyle w:val="Csakszveg"/>
        <w:ind w:firstLine="709"/>
        <w:jc w:val="both"/>
        <w:rPr>
          <w:rFonts w:ascii="Times New Roman" w:hAnsi="Times New Roman" w:cs="Times New Roman"/>
          <w:sz w:val="24"/>
        </w:rPr>
      </w:pPr>
      <w:r>
        <w:rPr>
          <w:rFonts w:cs="Times New Roman" w:ascii="Times New Roman" w:hAnsi="Times New Roman"/>
          <w:sz w:val="24"/>
        </w:rPr>
        <w:t>Körbeállva az asztalt, gőzölgő kávéjukat kavargatva csendben figyelték, mint olvad el a jég utolsó vékony rétege is. Egy örökkévalóságnak tűnt, ám végül előbukkant a halott ember vizes arca; nyitott szeme a mennyezetre meredt. Eltekintve a járomcsont alatti behorpadt részektől és a rigor mortis okozta kékes sápadtságtól egészen életszerűnek tűnt, mintha csak aludna.</w:t>
      </w:r>
    </w:p>
    <w:p>
      <w:pPr>
        <w:pStyle w:val="Csakszveg"/>
        <w:ind w:firstLine="709"/>
        <w:jc w:val="both"/>
        <w:rPr>
          <w:rFonts w:ascii="Times New Roman" w:hAnsi="Times New Roman" w:cs="Times New Roman"/>
          <w:sz w:val="24"/>
        </w:rPr>
      </w:pPr>
      <w:r>
        <w:rPr>
          <w:rFonts w:cs="Times New Roman" w:ascii="Times New Roman" w:hAnsi="Times New Roman"/>
          <w:sz w:val="24"/>
        </w:rPr>
        <w:t>Miután Grant egy egész tekercs filmet elhasznált a halott arcának megörökítésére, kivette a filmet a gépből. Leonard őrnagy elvette tőle, és egy USAF tizedes kezébe nyom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ogja ezt a tekercset, Reynolds tizedes, azonnal hívassa elő, és ellenőrizze a számítógépben, hogy nincs-e az eltűntek listáján. Az előhívás tizenöt perc alatt megvan, újabb öt perc az azonosítás. Utána találkozunk, tized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őrnagy úr, meglesz. – Reynolds tizedes elrohant a filmm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lul még mindig fagyott állapotban van – mondta Leonard, figyelmét ismét a tetem felé fordítva. – Azt is fel kell olvasztanunk, addig nem mozdíthatjuk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kell megmozdítani? – kérdezte Grant. – Miért nem lehet így megkezdeni a boncol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előtte röntgenezni kell. Oké, munkára emberek.</w:t>
      </w:r>
    </w:p>
    <w:p>
      <w:pPr>
        <w:pStyle w:val="Csakszveg"/>
        <w:ind w:firstLine="709"/>
        <w:jc w:val="both"/>
        <w:rPr/>
      </w:pPr>
      <w:r>
        <w:rPr>
          <w:rFonts w:cs="Times New Roman" w:ascii="Times New Roman" w:hAnsi="Times New Roman"/>
          <w:sz w:val="24"/>
        </w:rPr>
        <w:t>Ezt a munkát két ember végezte, és nem vödrökkel, hanem gumicsővel. Egyikük meleg vizet csurgatott a test alá, a másik meg óvatosan megemelte, majd visszaengedte az asztalra. Ezt többször megismételve tizenöt perc elteltével a test alól is eltűnt a jé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 mondta Leonard. – Most lehet levetkőzte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 kell vágnunk a ruháit – mondta az egyik mediku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lásson neki – felelte Leonard.</w:t>
      </w:r>
    </w:p>
    <w:p>
      <w:pPr>
        <w:pStyle w:val="Csakszveg"/>
        <w:ind w:firstLine="709"/>
        <w:jc w:val="both"/>
        <w:rPr/>
      </w:pPr>
      <w:r>
        <w:rPr>
          <w:rFonts w:cs="Times New Roman" w:ascii="Times New Roman" w:hAnsi="Times New Roman"/>
          <w:sz w:val="24"/>
        </w:rPr>
        <w:t>A medikus felhasította a zubbony ujját, és széthajtotta. Ugyanezt megtette az inggel is, mire előbukkant a halott meleg trikója. Mielőtt azt is felvágta volna, a csuklyától szabadította meg a fejet. Minden levágott ruhadarabot kiterített a test mellett. Azután a csizmát hasította fel a sípcsont mentén egészen a lábujjakig, majd szétfeszítve kiterítette azt is. Azután ollót vett a kezébe, és az alsóruházatot vágta fel, először a trikót nyaktól lágyékig, majd az alsónadrágot bokától derékig. Végezetül ezeket is széthajtogatta a tetem mellé. A halott most már teljesen mezítelen volt, kiterítve feküdt szétterült nedves ruháin. A teste sorvadt volt, kék a rigor mortistól, és helyenként horzsolások borították, amiket nyilván a fagyott jég szilánkjai okoz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tudják szedni alóla a ruhákat? – kérdezte Leonard őrna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 mondta a rangidős medikus. Intett az egyik társának, mire az óvatosan megemelte a tetem egyik végét – először a jobb vállát, majd a balt; azután a bal könyökét, majd a jobbot; egyenként a lábait, végül a torzót. Ily módon a társa fokról fokra ki tudta húzni alóla a ruhát. A halott végül meztelenül feküdt a csupasz asztal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 mondta Leonard. – Most vigyék a röntgenbe.</w:t>
      </w:r>
    </w:p>
    <w:p>
      <w:pPr>
        <w:pStyle w:val="Csakszveg"/>
        <w:ind w:firstLine="709"/>
        <w:jc w:val="both"/>
        <w:rPr>
          <w:rFonts w:ascii="Times New Roman" w:hAnsi="Times New Roman" w:cs="Times New Roman"/>
          <w:sz w:val="24"/>
        </w:rPr>
      </w:pPr>
      <w:r>
        <w:rPr>
          <w:rFonts w:cs="Times New Roman" w:ascii="Times New Roman" w:hAnsi="Times New Roman"/>
          <w:sz w:val="24"/>
        </w:rPr>
        <w:t>A kerekes asztalt áttolták a szomszéd helyiségbe. Leonard a ruhahalomra mutatott, és azt mondta Jim Berryman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t gondol, találunk rajta valamit? Planktont? A növényzet kis darabjait? Bármit, amiből megállapíthatjuk, honnan j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k egy mikroszkópot és laboratóriumi felszerel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nni fog – mondta Leonard, és az egyik fehér köpenyes felé intett. – Tegye a ruhát légmentesen záródó műanyag zsákba, vigye a laboratóriumba, és tegye be a hűtőszekrénybe. És mondja meg a labor vezetőjének, hogy mihelyt végeztünk a boncolással, Mr. Berryman átmegy és megvizsgál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uram – válaszolt a medikus, és munkához látott. Beletette a ruhákat egy zsákba, és elvitte a laborba. Mihelyt elment, a röntgenből kitolták a boncasztalt, és a helyiség közepére állították, úgy ahogyan az az imént állt, fejjel a műszerek felé.</w:t>
      </w:r>
    </w:p>
    <w:p>
      <w:pPr>
        <w:pStyle w:val="Csakszveg"/>
        <w:ind w:firstLine="709"/>
        <w:jc w:val="both"/>
        <w:rPr/>
      </w:pPr>
      <w:r>
        <w:rPr>
          <w:rFonts w:cs="Times New Roman" w:ascii="Times New Roman" w:hAnsi="Times New Roman"/>
          <w:sz w:val="24"/>
        </w:rPr>
        <w:t>Az egyik fehér köpenyes gumikesztyűt húzott, ezzel mintegy jelt adva a többieknek. A negyedik medikus ezután sebészmaszkot adott mindenkinek, beleértve Grantot és Berryment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feledje, amit mondtam – figyelmezte Leonard Grantot. – Tartsa nyitva a szemét, és ne törődjön azzal, hogy mit érez, csak dokumentálja a boncolás minden lépés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próbálom – válaszolta Grant.</w:t>
      </w:r>
    </w:p>
    <w:p>
      <w:pPr>
        <w:pStyle w:val="Csakszveg"/>
        <w:ind w:firstLine="709"/>
        <w:jc w:val="both"/>
        <w:rPr/>
      </w:pPr>
      <w:r>
        <w:rPr>
          <w:rFonts w:cs="Times New Roman" w:ascii="Times New Roman" w:hAnsi="Times New Roman"/>
          <w:sz w:val="24"/>
        </w:rPr>
        <w:t>Az egyik fehér köpenyes alak most odalépett az asztalhoz, és kinyújtotta a kezét. A mellette álló társa szikét nyomott a kezébe. Éppen az első bemetszést akarta megtenni, amikor Reynolds tizedes visszatért a fényképekkel. Átnyújtotta Leonard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egy civil – mondta. – A neve Robert Stanfor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tam – mondta Leonard őrn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ööö... ööö... – kezdte Tim félénken, amikor a csoportfoglalkozás megkezdődött. – Akkor kezdődött, amikor... ööö... hatéves vol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1960-ban – jegyezte meg Julian Oates professzor, mintegy segítve a pácienst, hogy nyugodtabban folytass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kkor – mondta Tim a fotel karfáját markolászva. A háta mögött, az ablakon túl a texasi Houston felhőkarcolói látszottak. Tim egy huszonhat éves hústorony volt, amin látszólag apró fejet hordott. Valószerűtlenül fehér bőre volt. Vele kontrasztban álló éjfekete haja nem a legutóbbi divat szerint volt fésülve, enyhén szólva a szemébe lógott, és annyira akadályozta a látásban, hogy barna szemével folyton hunyorgott. Most, hogy igyekezett a gondolatait értelmes sorba rakni, és eközben leküzdeni félénkségét, szemét jobbra-balra forgatta, idegesen vigyorgott, majd sóhajtott, és ezúttal dadogás nélkül folytatta: – Igen, 1960-ban. Akkor hatéves voltam. Álmomban kezdőd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Belinda, kezével hátraigazította szőke haját zöld szeméből, és bátorítólag Timre mosolygott. – A legtöbbször akkor kezdődik. Velem is így volt.</w:t>
      </w:r>
    </w:p>
    <w:p>
      <w:pPr>
        <w:pStyle w:val="Csakszveg"/>
        <w:ind w:firstLine="709"/>
        <w:jc w:val="both"/>
        <w:rPr/>
      </w:pPr>
      <w:r>
        <w:rPr>
          <w:rFonts w:cs="Times New Roman" w:ascii="Times New Roman" w:hAnsi="Times New Roman"/>
          <w:sz w:val="24"/>
        </w:rPr>
        <w:t>Oates professzor nem intette csendre. Mint a Houstoni Pszichológiai és Szociáletikai Központ igazgatója, jobban szerette, ha az ilyen csoportos foglalkozások informatív jellegűek, és mindenki részt vesz bennük. Az önkifejezés éltette a programot.</w:t>
      </w:r>
    </w:p>
    <w:p>
      <w:pPr>
        <w:pStyle w:val="Csakszveg"/>
        <w:ind w:firstLine="709"/>
        <w:jc w:val="both"/>
        <w:rPr>
          <w:rFonts w:ascii="Times New Roman" w:hAnsi="Times New Roman" w:cs="Times New Roman"/>
          <w:sz w:val="24"/>
        </w:rPr>
      </w:pPr>
      <w:r>
        <w:rPr>
          <w:rFonts w:cs="Times New Roman" w:ascii="Times New Roman" w:hAnsi="Times New Roman"/>
          <w:sz w:val="24"/>
        </w:rPr>
        <w:t>Mindössze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tasd, Tim.</w:t>
      </w:r>
    </w:p>
    <w:p>
      <w:pPr>
        <w:pStyle w:val="Csakszveg"/>
        <w:ind w:firstLine="709"/>
        <w:jc w:val="both"/>
        <w:rPr>
          <w:rFonts w:ascii="Times New Roman" w:hAnsi="Times New Roman" w:cs="Times New Roman"/>
          <w:sz w:val="24"/>
        </w:rPr>
      </w:pPr>
      <w:r>
        <w:rPr>
          <w:rFonts w:cs="Times New Roman" w:ascii="Times New Roman" w:hAnsi="Times New Roman"/>
          <w:sz w:val="24"/>
        </w:rPr>
        <w:t>Tim bólintott, összefonta az ujjait, és rájuk bám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tthon történt, Pennsylvaniában. Valójában a város szélén, majdhogynem vidéken laktunk. Otthon nem voltak problémáink. Anya és apa boldognak látszottak, igazán jól bántak velem. Volt egy bátyám meg egy nővérem, és ugyanabban a nagy hálószobában aludtunk, emeletes ágyakon. Semmi gondunk nem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ép lehetett – suttogta Belinda. Az ő gyermekkora a georgiai Maconban maga volt a pokol, így érthetően irigyelte a boldog gyerm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z volt – folytatta Tim összefont ujjait tanulmányozva. – Szóval édesdeden aludtam, amikor zajra ébredtem... egy olyan... vibrálásra... egy mély, búgó hangra. – Gyorsan vette a levegőt, mintha fulladozna, azután folytatta: – Kinyitottam a szemem, és egyszerre hallottam és éreztem a vibráló hangot. A sötét szobát vakító fény árasztotta el, ami gyorsan felvillant és kialudt, úgy... pulzált... hogy... a testem felvette a ritmu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 suttogta David Lindsay izgatottan. – Pontosan olyan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felültem – folytatta Tim. – A bátyám és a nővérem tovább aludt. Akkor nem értettem, hogyan voltak képesek ilyen körülmények között aludni. Anya és apa is mélyen aludtak. Kinéztem az ablakon. Sok apró fényt láttam, mind másmilyen színű volt, és körbe forogtak, mint egy karneváli körhinta. Nem féltem. Semmit nem éreztem. Csak elcsodálkoztam, és kíváncsi lettem, és úgy éreztem, ki kell mennem, hogy közelebbről is megnézzem, mi az. Meg is tettem – kiszálltam az ágyból, és kimentem az udvarra. Közben elhaladtam a szüleim hálószobája mellett, és láttam, hogy mélyen alszanak. Különösnek tartottam, de továbbmentem, valósággal vonzott az, ami odakint volt... mintha valamilyen álomban lettem vo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azi volt – mondta Belinda vontatott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nagyon is valóságos volt – mondta Tim, és félénken Belindára mosolygott. Tim terebélyes teste mellett Belinda igazi virágszál volt, karcsú, formás testű. Alakját testhezálló, mintás ruhája még inkább kiemelte: szoknyája hosszú, keresztbe tett lábán térden felül ért. Magas sarkú cipőt viselt, ami tovább emelt ragyogó alakján. Tim a jelenlétében mindig félénken viselkedett. – Szóval kinyitottam az ajtót, és kimentem. A búgás itt hangosabb volt, és a fények is erősebben világítottak – és forogtak, és pulzáltak. Amint közelebb mentem, a hang fokozatosan elhalkult, és a fények is egymás után kialudtak. Amikor sötét lett, láttam, hogy a fények egy kerek, csészealj alakú repülő tárgy peremén helyezkedtek el, és az egész a ház felett lebegett. Csodálatosnak tartottam. Amikor az összes fény kialudt, egy ajtó nyílt ki az objektum oldalán, és két lény lépett ki rajta.</w:t>
      </w:r>
    </w:p>
    <w:p>
      <w:pPr>
        <w:pStyle w:val="Csakszveg"/>
        <w:ind w:firstLine="709"/>
        <w:jc w:val="both"/>
        <w:rPr/>
      </w:pPr>
      <w:r>
        <w:rPr>
          <w:rFonts w:cs="Times New Roman" w:ascii="Times New Roman" w:hAnsi="Times New Roman"/>
          <w:sz w:val="24"/>
        </w:rPr>
        <w:t>David Lindsay felnyögött, és a kezébe temette a fejét. Ő a Keleti Part egyik prominens családjának tagja volt, sikeres üzletember, különféle társaságoknak volt a tanácsadója. Vagyonának nagy részét áldozta a környezetszennyezés problémájának megoldására, és legalább annyira igyekezett gondját viselni a világnak, mint köztudottan boldog családjának. Jóllehet elrablásának nem kevés köze volt sikerességéhez, az elrablás emléke ma is migrénes fájdalmat okoz ne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lények intettek, hogy menjek oda hozzájuk. Én felmentem a rámpán, és megálltam előttük. Igen furcsán néztek ki, de én nem féltem től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acsonyak voltak – mondta Belinda. – Alig négy, vagy öt láb magas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szokásosnál nagyobb fejük volt, lapos orruk, és nagy, fekete bogárszem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sféle – mondta Ti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Írja le azt a lény, amit maga látott – mondta Oates professzor. – A saját szavaival.</w:t>
      </w:r>
    </w:p>
    <w:p>
      <w:pPr>
        <w:pStyle w:val="Csakszveg"/>
        <w:ind w:firstLine="709"/>
        <w:jc w:val="both"/>
        <w:rPr>
          <w:rFonts w:ascii="Times New Roman" w:hAnsi="Times New Roman" w:cs="Times New Roman"/>
          <w:sz w:val="24"/>
        </w:rPr>
      </w:pPr>
      <w:r>
        <w:rPr>
          <w:rFonts w:cs="Times New Roman" w:ascii="Times New Roman" w:hAnsi="Times New Roman"/>
          <w:sz w:val="24"/>
        </w:rPr>
        <w:t>Tim megint sóhajtott, és idegességében kapkodva szedte a leveg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tha nagy fejük lett volna, de szerintem a maszk tette. Sisak volt rajtuk, amit vékony fémből készítettek. Elektródák csatlakoztak hozzá. Nem volt orruk – és szájuk sem. Ahelyett valami maszk volt rajtuk, ami pontosan rásimult az arcukra, eltakarta a szájukat is, és valamilyen légzőberendezés rostélya sötétlett az orruk hely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 szemük? – kérdezte Belinda szinte suttogva, kissé aggodalmasan. – Nagy fekete bogárszemük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lyasféle. De nem valódi szem. Nagy, fekete és bogárszerű szemek voltak... igen... de hidegek és élettelenek... mintha műanyagból vagy üvegből készített konvex lencsék lettek volna. És a lencsék mögött mintha rést láttam volna... egy másik szem pupilláját. Hát ilyenek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gazi szemek voltak – suttogta Belinda csalódottan. – Csak más, mint a mié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igen, talán nem – mondta Oates professzor. – Oké, Tim, folytassa.</w:t>
      </w:r>
    </w:p>
    <w:p>
      <w:pPr>
        <w:pStyle w:val="Csakszveg"/>
        <w:ind w:firstLine="709"/>
        <w:jc w:val="both"/>
        <w:rPr>
          <w:rFonts w:ascii="Times New Roman" w:hAnsi="Times New Roman" w:cs="Times New Roman"/>
          <w:sz w:val="24"/>
        </w:rPr>
      </w:pPr>
      <w:r>
        <w:rPr>
          <w:rFonts w:cs="Times New Roman" w:ascii="Times New Roman" w:hAnsi="Times New Roman"/>
          <w:sz w:val="24"/>
        </w:rPr>
        <w:t>Tim kényelmetlenül fészkelődött a székén, mintha nagy teste nem férne el raj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féltem. Félnem kellett volna, de nem féltem. Nem beszéltek, de mégis értettem mindent, amit közölni akartak velem. Bementem az űrhajóba – gondolom, az volt –, és a rámpa automatikusan becsukódott utánam. Akkor talán megrémültem. Ha igen, hamar elfeledkeztem róla. Egy nagy, üres helyiségben voltam – piramis alakú volt, de kerek sarkú, nem voltak benne éles szögletek. Ablaka, bútorzata sem volt. Nem maradtunk ott, kimentünk egy folyosóra, ami nyújtott ívben haladt, és egy sorban kerek ablakok sorakoztak a külső falán. Ugyanazok az ablakok voltak, amiket kívülről láttam, a peremen világító fények fel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 igen – suttogta David Lindsay, felismerve a leírtakat. – Pontosan. Tökéletesen így volt.</w:t>
      </w:r>
    </w:p>
    <w:p>
      <w:pPr>
        <w:pStyle w:val="Csakszveg"/>
        <w:ind w:firstLine="709"/>
        <w:jc w:val="both"/>
        <w:rPr>
          <w:rFonts w:ascii="Times New Roman" w:hAnsi="Times New Roman" w:cs="Times New Roman"/>
          <w:sz w:val="24"/>
        </w:rPr>
      </w:pPr>
      <w:r>
        <w:rPr>
          <w:rFonts w:cs="Times New Roman" w:ascii="Times New Roman" w:hAnsi="Times New Roman"/>
          <w:sz w:val="24"/>
        </w:rPr>
        <w:t>Tim rápillantott, és megértőn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kor kinéztem az egyik ablakon, mélyen lent láttam a földet. Nagyon gyorsan zsugorodott. Először a házam tűnt el, azután láttam körülötte az egész tájat, majd a horizontot, végül a csillagokat is. Mindez pár szempillantás alatt történt, de nem éreztem semmilyen mozgást. Mielőtt többet is láthattam volna, egy ajtóhoz értünk. Egy nagy szobába vezettek – körülbelül akkora lehetett, mint a kétemeletes házunk, csak kerek volt, és kupola alakú – a folyosó nyilván ekörül futott. Minden fehér színű volt, kivéve középen, a padlón egy nagy, kerek területet. Ablak nem volt, a falakon csak műszerek sorakoztak és számítógépek. Sokkal fejlettebbek voltak, mint amiket valaha is láttam – apám egy komputercégnél dolgozik. Sok, a kísérőimhez hasonló teremtmény volt a helyiségben, mindegyik tette a dolgát. Pokoli fürgén dolgoztak a számítógépekk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rónok – mondta David Lindsay. – A legalacsonyabb rendű munkaerő. Ők vezetik a csészealjakat a Föld és az anyahajó között. Némelyikük húsból-vérből való; mások részben mechanikusak. Mint a hangyák, ezek is munkára vannak programozva. Más gondolatnak nincs is helye az agyuk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Belinda. – Igen! – Levette egyik lábát a másikról, és fordítva ismét keresztbe tette. Tim a látványra nagyot 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voltam ott sokáig – mondta. – Talán egy percig. A két alak, aki odakísért, intett, hogy álljak a fekete kör közepére. Amikor megtettem, süllyedni kezdett velem – valójában egy dobogó volt. Levitt egy másik, sokkal nagyobb kupolába. Ez tényleg hatalmas volt. A méretétől eltekintve pontosan olyan volt, mint az előbbi. Nos, először azt hittem. Azután észrevettem, hogy több sorban valami balkonféle futott körbe a falán, és kerek ablakok helyett hatalmas szögletes ablakai – vagy hatalmas képernyői vannak.</w:t>
      </w:r>
    </w:p>
    <w:p>
      <w:pPr>
        <w:pStyle w:val="Csakszveg"/>
        <w:ind w:firstLine="709"/>
        <w:jc w:val="both"/>
        <w:rPr/>
      </w:pPr>
      <w:r>
        <w:rPr>
          <w:rFonts w:cs="Times New Roman" w:ascii="Times New Roman" w:hAnsi="Times New Roman"/>
          <w:sz w:val="24"/>
        </w:rPr>
        <w:t>A képernyők alul lejtős paneleken futottak a padlóig, az ott sorakozó, számítógépekkel zsúfolt asztalok mögé. A rendkívül magas, kupolaszerű építmény valamilyen szürkés fémből készült, és a magasban rafinált világító csőrendszer látta el fénnyel. Erről az emberi agy belseje jutott az eszembe, ahogyan azt egy iskolai tankönyv szemléltette. Mivel ez a helyiség sokkal nagyobb volt, ennek megfelelően itt sokkal több lény ült a különféle konzolok előtt, vagy rohangált fel s alá. Itt azonban voltak másmilyen teremtmények is: teljesen mechanikusak – nyilván robotok – és emberszerűek – ezek mind magasak és szőkék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őket is látott – segített neki Oates professzor, aki már hallotta a történetet egy korábbi foglalkozás alkalmával, és most ismét Tim szájából akarta hall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voltak ott nők is – úgy értem, az ember formájúak között. Nem is lehetett észrevenni a különbség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ek voltak a nő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egyformák. Nem klónok – szőkék és barnák voltak köztük, de mind egyforma termetűek – középmagasak –, telt keblűek és széles csípőjűek voltak. Erre szokta anyám mondani, hogy jó anyának valók. Mind igen egészségesnek látszot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erallt viseltek, mint a férfiak? Azért látta olyan jól az alakju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mondta Tim, és pironkodva pillantott Belindára, aki ismét megcserélte keresztbe tett lábát, s ezzel magára vonta Tim figyelm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nyahajó volt – mondta David Lindsay. – Egy kisebb hajóval szedték fel, és az anyahajóra vitték. A kisebb csészealj az anyahajó leszállóegységére ereszkedett, onnan lifttel mentek le az anyahajóba. Az a fekete korong ott a padló közepén a zsilip volt. Az alatt volt az anyahajó liftjének dobogója. Ugye a fekete dobogót derékmagasságban korlát vette körül, amikor ereszkedni kezdett lef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Nagyon magasból indultam, és emlékszem, emiatt nagyon nyugtalan voltam.</w:t>
      </w:r>
    </w:p>
    <w:p>
      <w:pPr>
        <w:pStyle w:val="Csakszveg"/>
        <w:ind w:firstLine="709"/>
        <w:jc w:val="both"/>
        <w:rPr>
          <w:rFonts w:ascii="Times New Roman" w:hAnsi="Times New Roman" w:cs="Times New Roman"/>
          <w:sz w:val="24"/>
        </w:rPr>
      </w:pPr>
      <w:r>
        <w:rPr>
          <w:rFonts w:cs="Times New Roman" w:ascii="Times New Roman" w:hAnsi="Times New Roman"/>
          <w:sz w:val="24"/>
        </w:rPr>
        <w:t>Lindsa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az. Micsoda technika! Minden a birtokukban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leértve a fájdalmat és a félelemkeltést is – suttogta Belinda egyfajta rémült merengésbe süllyedve. – Igen, ez így van.</w:t>
      </w:r>
    </w:p>
    <w:p>
      <w:pPr>
        <w:pStyle w:val="Csakszveg"/>
        <w:ind w:firstLine="709"/>
        <w:jc w:val="both"/>
        <w:rPr/>
      </w:pPr>
      <w:r>
        <w:rPr>
          <w:rFonts w:cs="Times New Roman" w:ascii="Times New Roman" w:hAnsi="Times New Roman"/>
          <w:sz w:val="24"/>
        </w:rPr>
        <w:t>Oates professzor előrehajolt a székén, és megpaskolta Belinda kezét. A Houstoni Orvosi Egyetem pszichiátriaprofesszora, számos díj tulajdonosa, több könyv szerzője, a Pszichológiai és Mentálhigiénés Központ alapítója számos pszichológiai problémával találkozott már praxisa során: de az ufók áldozatainak problémáival csak nehezen tudott megbirkózni, akár valósak voltak azok, akár csak képzeltek. Némelyik páciensét megrémítette az eset, és gyűlöletet érzett elrablói iránt; mások csodálattal emlékeztek rájuk, voltak, akik vallásos rajongással beszéltek róluk; megint másoknak pszichiátriai kezelésre volt szükségük ahhoz, hogy elutasítsák az élmény valóságos voltát. A tapasztalat következményeként mindegyik páciens valamelyest megváltozott – vagy jó, vagy rossz értelemben. Egyikük sem felejtette el, még ha némelyikük első ízben csak hipnózis alatt emlékezett is rá. Volt, aki azt tartotta, hogy elrablói gonoszak; mások úgy vélték, az emberiség javát szolgálják. Mostanra Oates professzor annyi esetet vizsgált meg, hogy felállíthatta a saját elméleteit, amik közül nem egy őt magát is meglepte.</w:t>
      </w:r>
    </w:p>
    <w:p>
      <w:pPr>
        <w:pStyle w:val="Csakszveg"/>
        <w:ind w:firstLine="709"/>
        <w:jc w:val="both"/>
        <w:rPr/>
      </w:pPr>
      <w:r>
        <w:rPr>
          <w:rFonts w:cs="Times New Roman" w:ascii="Times New Roman" w:hAnsi="Times New Roman"/>
          <w:sz w:val="24"/>
        </w:rPr>
        <w:t>Korábban szkeptikus volt, és csak kedves barátja, a nagyra becsült angol hipnoterapeuta, Dr. James S. Campbell nógatására volt hajlandó kézbe venni az első esetet. Azóta több mint száz idegenek által elrabolt pácienssel foglalkozott, és több ezer órát fordított a kihallgatásukra; és e téren végzett munkája során egyre inkább hitelt adott pácienseinek, minek folyományaként megalapította a Pszichológiai és Szociáletikai Központ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szociáletikai”? – kérdezték tőle gyakran. A válasz úgy hangzott, hogy azért, mert az intézet nem csupán az egyes páciensek tapasztalatait igyekszik feldolgozni, de azt a rejtélyt is szeretné megfejteni, hogy mindezzel mi lehet az „idegen” elrablók célja – már amennyiben valóban idegenekről van szó. A számos eset dossziéit áttanulmányozva Oates professzorban megszilárdult a hit, hogy az idegenek nem kevesebbre készülnek, mint az emberi öntudat forradalmi megváltoztatására, de hogy jó vagy rossz célból, arra nem találta a választ. A kezelése alatt álló „áldozatokat” tekintve annyit megállapíthatott, hogy azok bármin is mentek át, drámai módon megváltoztak, és egyikük sem tért vissza korábbi normáihoz és szokásaihoz. Végérvényesen megváltoz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olytassa, Tim – nógatta Oates professzor gyengéden, elvéve kezét Belindáról, és bátorítólag Timre mosolyogva. – Halljuk a folytat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kor a dobogó leért velem a nagy helyiség padlójára, két ember formájú köszöntött – egy férfi és egy nő. Mindketten szőkék voltak. Barátságosan mosolyogtak rám, angolul beszéltek hozzám, és azt mondták, hogy nem kell félnem. Azután a nő megfogta a kezemet, és elvezetett, át a helyiségen, a számítógépes asztalok mellett dolgozó különös lények sorai között egy kisebb szobába, ami tarka színekben pompázó bútorokkal volt berendezve. Olyan volt, mint egy óvoda – sok gyerek volt ott, némelyik fiatalabb nálam, mások idősebbek, de akadtak velem egykorúak is. Mind vidámaknak látszottak, önfeledten játszottak a sok játé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voda volt – mondta Belinda elmerengve, miközben ideges mozdulatokkal rágyújtott. – Mindig így kezdték. – Összerezzent, kifújta a füstöt, és Tim felé fordult. – Sajnálom, Tim. Kérlek, folytas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nő megmutatta a játékokat. Nem közönséges játékok voltak, és nagyon rafináltnak tűntek. Volt például egy korong, amit ha eldobtam, fizikailag nem ütközött semmihez, sem a falhoz, de kiváltképp a többi gyerekhez. Csak visszapattant a szilárd tárgyaktól pár hüvelyknyire, és ott lebegett, forgott. Azután volt egy pálcikaféle, aminek ha megérintettem a végét, az kiröppent, mint a nyílvessző. Néhányan különös labdákkal játszottak, amik nem a megszokott módon pattogtak. A gyerekek mind nagyon barátságosak voltak. Mind nagyon izgatottnak tűntek. Egy ideig játszottam velük, azután a nő megfogta a kezemet, és elvitt, mondván később visszajöhetek, ha még játszani támad kedv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rohadtak! – suttogta Belinda, újabb füstfelhőt fújva. – Ocsmány, rohadt disznó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volt rá az okuk – mondta neki David Lindsay. – Hidd el, volt rá okuk. Le akarták csitítani az ismeretlennel szemben érzett félelmünket. Előkészítették a terep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ájdalom számára – mondta Belinda keserűen. Meglepődve saját vehemens kitörésén, Timre mosolygott, és megszorította a csuklóját. – Túl nagy a szám. Ne hagyd, hogy félbeszakítsa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an – válaszolta Tim. – Tényleg erről volt szó. Ha tudom, mire készülnek, nagyon megrémülök. Megnyugtattak elő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izsgálatok előtt – vágott közbe David Lindsa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Tim. – Átkísértek egy másik szobába, ami műtőre emlékeztetett. Egy ágy volt benne, magasra állított fejtámlával, és kerek lámpa lógott felette. Néhány alacsony termetű lény dolgozott a fal mellett a számítógépeken, az ágy mellett pedig hárman-négyen várakoztak. Ezek embernek látszottak, de fehér köpenyt viseltek, nem fekete overallt, mint a többiek. A nő megszorította a kezemet, és megnyugtatott, hogy nincs mitől félnem. Felsegített az ágyra, és lefektetett. Nem féltem, mert kedveltem őt, és emlékeztem az önfeledten játszadozó gyerekekre. Csak akkor éreztem némi zavartságot, amikor hátralépett, és egy másik nő állt mellém, aki lehúzta a pizsamanadrágomat a bokámig, a felső részt pedig kigombolta, úgyhogy gyakorlatilag meztelenül feküdtem az ágyon. Azután egy férfi – teljesen normálisnak tűnt – hajolt fölém, és valami csőszerű műszert tartott a kezében. Akkor megrémültem. Kérlelni kezdtem, hogy ne tegye. Azt mondta, csak egy kicsit fog fájni, azzal a hasamhoz nyomta – valójában belém szúrta a fémcsövet. Éles lehetett a pereme, és borzalmasan fájt. – Tim a gondolatra is összerándult. – Felüvöltöttem, és fel akartam ülni, de a többiek lefogtak. Aki belém szúrta a műszert, kotorászni kezdett vele a hasamban. Minden mozdulata rettenetesen fájt, de azután a fájdalom enyhült, mintha valamit belém fecskendezett volna, elmúlt a fájás egy része, és teljesen megszűnt, mire kihúzta belőlem a csöv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tán megint pokolian fájt – mondta Belin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Tim. Félénken Belindára mosolygott, mire az megint megszorította a kezét. A másik irányba pillantva látta, hogy Lindsay a kezébe temeti a fejét, mintha nem is akarná hallani az emlék felidézését. David ugyan azt tartotta, hogy elrablóik az emberiség javára cselekedtek, de az emlék meglehetősen megkínozta. Még nem dolgozta fel magában ezt az ellentmondást, és éppen emiatt volt most i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folytassa – mondta Oates professzor. – Mi történt azután, Ti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jabb vizsgálatok következtek. Szondákat dugtak az orromba, a fülembe. Az orrom volt a legrosszabb. Beletettek valamit, és oly erővel tolták felfelé, hogy azt hittem, belenyomják az agyamba. Amikor kihúzták, láttam, hogy hosszú volt, vékony és éles, és vér meg takony csepegett róla. Azóta is folyton elered az orrom vére, amikor eszembe ju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után? – sürgette Oates professzor, mert már nem sok idejük maradt, és szeretett volna a végére járni a dolog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hasamra fordítottak, és beledugtak valamit a... – Zavartan Belindára pillantott, és amikor megkapta a bátorítást, kimondta: – ...a fenekembe. – Elhallgatott, visszatartotta a lélegzetét. – Tudják, ez nem fájt annyira, mindenesetre megrémültem. Azután megint a hátamra fordítottak, és a hasamba szúrtak egy hosszú tűt – olyan nagy injekciós tűt –, és valamit belém nyomtak. „Most már bárhol megtalálunk”, mondta a férfi a tűvel a kezében. – „Isten hozott köztünk”. Azután hagyták, hogy felkeljek. A nő, aki idehozott, adott egy édes cukorkát, azt mondta, szopogassam el. Ettől teljesen feldobódtam, és elmúlt minden fájdalmam. Akkor visszavitt a játszó gyerekek közé. Mire elfogyott a cukorka, valósággal elszálltam, mint a papírsárkány. Boldogan játszottam a többiekkel, végül kézen fogtak és visszavittek a fekete dobogóhoz. Onnan fellifteztem a felső kupolába – a kisebb csészealjba –, és visszarepültünk a házunkhoz. Legalábbis így emlékszem rá. A nő már nem volt velem, a liftnél magamra hagyott. De amikor a kis termetű alakok egyike visszakísért a görbe folyosón, kilesve az ablakon láttam, hogy ugyanott vagyunk, a házunk közelében, ahonnan elindultunk. Kiszálltam, bementem a házba, és mindenkit alva találtam, ahogyan távozásomkor hagytam őket. Amikor reggel elmondtam nekik, mi történt velem, kinevettek, és azt mondták, biztosan csak álmodtam. Én elhittem nekik. Tényleg álmod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észen a következő esetig – mondta David Lindsay, és felemelte a fejét. Mandulaszeméből félelemmel vegyes csodála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 következő eseti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nnyi idős voltál akko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zenh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szóval érett tini? – kérdezte Belinda, és megengedett egy mosolyt.</w:t>
      </w:r>
    </w:p>
    <w:p>
      <w:pPr>
        <w:pStyle w:val="Csakszveg"/>
        <w:ind w:firstLine="709"/>
        <w:jc w:val="both"/>
        <w:rPr/>
      </w:pPr>
      <w:r>
        <w:rPr>
          <w:rFonts w:cs="Times New Roman" w:ascii="Times New Roman" w:hAnsi="Times New Roman"/>
          <w:sz w:val="24"/>
        </w:rPr>
        <w:t>Tim elvörösödött, robusztus testével kényelmetlenül fészkelődött a fotel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t hi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ért kellettél nekik – mondta Lindsay, és megint halálosan komolyan csendült a hangja. – Azért jöttek vissza érted. A spermád kellett nekik. Elvették a spermádat, ugye?</w:t>
      </w:r>
    </w:p>
    <w:p>
      <w:pPr>
        <w:pStyle w:val="Csakszveg"/>
        <w:ind w:firstLine="709"/>
        <w:jc w:val="both"/>
        <w:rPr>
          <w:rFonts w:ascii="Times New Roman" w:hAnsi="Times New Roman" w:cs="Times New Roman"/>
          <w:sz w:val="24"/>
        </w:rPr>
      </w:pPr>
      <w:r>
        <w:rPr>
          <w:rFonts w:cs="Times New Roman" w:ascii="Times New Roman" w:hAnsi="Times New Roman"/>
          <w:sz w:val="24"/>
        </w:rPr>
        <w:t>Tim céklavörös lett, nem mert Belindára pillantani, de a nő kinyújtotta a kezét, és bátorítólag megszorít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van. Mindannyian tudjuk, mit csináltak. Nekem a vaginámba dugtak valamit. És bennem hagyták – éreztem –, és hét hónap múlva megint eljöttek értem, és kivették belől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arkadra húztak valamit? – kérdezte Lindsay egykedvű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Tim nyugtalanul fészkelőd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tán megmogyoróztak, amitől erekciód lett, és addig szívták a farkadat a szerkezettel, amíg bele nem ejakulált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Tim, és leszegte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után, hogy eltették a spermádat, megint végigcsinálták azokat a fájdalmas vizsgálat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Ti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ohadtak! – suttogta Belinda, és idegesen elnyomta a cigarettáját a hamutartó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mind része a programjuknak – mondta Lindsay, és egyszeriben felderült, izgalomba jött. – Emberi spermát gyűjtenek, amit megfelelő arányban összekeverve egymással és idegen spermákkal, mesterségesen beültetik a nőkbe. Spermát, DNS-t – és ki tudja még mit nem szívtak ki belőlünk. Bizonyára kereszt-megtermékenyítéssel új fajokat akarnak előállítani. – Öklével a tenyerébe csapott. – Krisztusom, hát persze, biztosan ezt csinálj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ért? – kérdezte Belind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a saját fajuknak akarják megszerezni a bolygót – sugallta Oates professzo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iért? – ismételte Belinda makacsu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átvegyék a Föld irányítását? – kérdezte Tim félénk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 mondta Belin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érted, itt vannak közöttünk, elvegyültek köztünk, ugyanolyanok, mint mi, ugyanúgy viselkednek, mint mi, csak idegenként gondolkod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mondta Belinda nyomatékk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helyeselt Lindsay. – De nem meghódítani akarják a Földet. Azért vannak itt, hogy minket irányítsanak, hát nem látod? Hát nem beszéltek nekünk a világ jövőjéről? Arról, hogy miként tesszük tönkre a bolygót a szennyezéssel, a háborúkkal és a gazdasági kapzsiságunkkal? Hogy meg kell változtatnunk a gondolkodásmódunkat – mert földhözragadtak, elszigeteltek vagyunk –, és nem kozmikus méretekben kell gondolkodnunk? Nem ezért akarnak létrehozni egy új hibridfajt? Elvetik saját magjukat szerte a világban, hogy megóvják a Földet – és bennünket is az önpusztítástól. Megmentenek minket azáltal, hogy átformálják a gondolkodásunkat, az érzelmeinket. Te meg én, Tim és te, Belinda – meg a többi elrabolt ember – a szülei leszünk az új emberfajnak, amely megmenti majd a világot. Büszkék lehetünk arra, hogy mi vagyunk a kiválasztot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akarok az anyja lenni semmilyen kibaszott idegen fattyúnak – csattant fel Belinda, és rémület sugárzott a tekintetéből: – Te bassz egyedül, ha akarsz, Lindsa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a elég lesz – vágott közbe hirtelen Oates professzor. Az órájára pillantva látta, hogy a következő páciensek már odakint várakoznak. – Jövő héten, ugyanebben az időben. Addig Belinda, kérem, tartsa fejben, hogy ezek a foglalkozások a tapasztalatcsere fórumai, nem az egyéni kifejezőeszközök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rendben, sajnálom – mondta Belinda és David felé fordult: – Sajnálom, Davi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es.</w:t>
      </w:r>
    </w:p>
    <w:p>
      <w:pPr>
        <w:pStyle w:val="Csakszveg"/>
        <w:ind w:firstLine="709"/>
        <w:jc w:val="both"/>
        <w:rPr>
          <w:rFonts w:ascii="Times New Roman" w:hAnsi="Times New Roman" w:cs="Times New Roman"/>
          <w:sz w:val="24"/>
        </w:rPr>
      </w:pPr>
      <w:r>
        <w:rPr>
          <w:rFonts w:cs="Times New Roman" w:ascii="Times New Roman" w:hAnsi="Times New Roman"/>
          <w:sz w:val="24"/>
        </w:rPr>
        <w:t>Oates professzor rádöbbent, hogy máris elkésett, ezért összeszedte a papírjait, a hóna alá gyűrte, és az ajtóhoz roh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nézést, de kifutottam az időből. Remélem, mindannyian maguktól is kitalál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professzor – mondta Tim.</w:t>
      </w:r>
    </w:p>
    <w:p>
      <w:pPr>
        <w:pStyle w:val="Csakszveg"/>
        <w:ind w:firstLine="709"/>
        <w:jc w:val="both"/>
        <w:rPr/>
      </w:pPr>
      <w:r>
        <w:rPr>
          <w:rFonts w:cs="Times New Roman" w:ascii="Times New Roman" w:hAnsi="Times New Roman"/>
          <w:sz w:val="24"/>
        </w:rPr>
        <w:t>A professzor kirohant a szobából, és miközben végigment a folyosón, arra gondolt, hogy milyen különbözőképpen reagált a három ember a nyilván képzelt élményre. A viszonylag tanulatlan, egyszerű munkáscsaládból származó pennsylvaniai Tim Hopper a legnyilvánvalóbb, leglogikusabb reakcióit mutatta fel: kimondta félelmét, megalázottságát, elidegenedését a saját családjától, a barátaitól, akik nem részesültek hasonló élményben, és akiktől nem is várható el, hogy megértsék az ő problémáját. Gyermekkora óta rendszeresen elrabolják, ezért Timben kialakult a hit, hogy már nem ő irányítja a saját életét, és a mindennapi rutin is kicsúszott a kezéből. Mint a legtöbb áldozat, ő is meg van győződve róla, hogy valamit beleültettek, vagy beinjekcióztak, amitől tehetetlenül követi mások utasításait. Ettől úgy véli, a sorsa megpecsételődött, és a jövője reménytelenné vált.</w:t>
      </w:r>
    </w:p>
    <w:p>
      <w:pPr>
        <w:pStyle w:val="Csakszveg"/>
        <w:ind w:firstLine="709"/>
        <w:jc w:val="both"/>
        <w:rPr/>
      </w:pPr>
      <w:r>
        <w:rPr>
          <w:rFonts w:cs="Times New Roman" w:ascii="Times New Roman" w:hAnsi="Times New Roman"/>
          <w:sz w:val="24"/>
        </w:rPr>
        <w:t>Belinda Hanks ezzel szemben – jóllehet ő is áldozatnak tartja magát – minden erejével igyekszik ellenállni. A georgiai Maconban született, egy falusias településen, és ott is nőtt fel. Nyomorúságosan éltek, a szülei sokat ittak, és emiatt gyakran és durván veszekedtek. Belinda ezért már fiatalon kicsapongó életet élt, és hogy ne kelljen a veszekedéseket hallgatnia, éjszaka járt haza. Két év után megcsömörlött a szextől, és maga is inni kezdett. Egy barátnője rábeszélte, hogy forduljon egy helyi hipnotizőrhöz, egy autodidakta sarlatánhoz. De ettől csak még jobban leromlott, és apja régi ivócimborái sorban megbecstelenítették. A gyakorlatlan hipnotizőr kezeléseinek köszönhetően Belinda még jobban kezdett inni, és többször szenvedett el idegösszeroppanást. Mialatt a maconi kórházban pszichiátriai kezelésnek vetették alá, megvizsgálták a családi hátterét is, és kiderült, hogy a megbecstelenítésről szóló mese hamis. Hogy megállapítsák, mi okozta nála a hamis képzetet, az orvosai azt javasolták, vesse alá magát egy képzett hipnotizőr kezelésének. A második kezelés során nyolcéves koráig ment vissza, és akkor vonaglani, sikoltozni kezdett, nem volt hajlandó elmondani, mi történt akkor vele. A terapeuta felismerte, hogy az esemény blokkolja az emlékeit, ezért javasolta neki, hogy alkalmazzon „kémet”, aki majd helyette felderíti, hogy mi történt vele. Belinda transzban elhitte, hogy az eseményeket a „kém” éli át, nem ő, így elmondta, hogy nyolcéves korában elrabolta egy „nagy csészealj”, és hogy „fémcsöveket” dugtak a lába közé. A későbbi kezelések során további elrablásokról is beszélt, először tinédzser, majd fiatalasszony korából. Mindkét esetben arról számolt be, hogy „fémcsövekkel becstelenítették meg”. Ezt úgy értelmezte, hogy belé fecskendeztek vagy helyeztek valamit, majd a későbbi „vizsgálatok” során „kivettek belőle valamit”. Bár konkrétan nem tudta mit, de meg volt győződve róla, hogy „magzatot” helyeztek belé, vagy ahogyan a saját szavaival mondta, „kis kibaszott idegent”.</w:t>
      </w:r>
    </w:p>
    <w:p>
      <w:pPr>
        <w:pStyle w:val="Csakszveg"/>
        <w:ind w:firstLine="709"/>
        <w:jc w:val="both"/>
        <w:rPr/>
      </w:pPr>
      <w:r>
        <w:rPr>
          <w:rFonts w:cs="Times New Roman" w:ascii="Times New Roman" w:hAnsi="Times New Roman"/>
          <w:sz w:val="24"/>
        </w:rPr>
        <w:t>Számos kezelése során, amikor erről az aktusról kérdezték, Belinda igen szélsőségesen viselkedett: vadul hánykolódott, és megjósolhatatlanul hol rémülten, hol hitetlenkedve, dühösen, elutasítóan, vagy éppen közlékenyen viselkedett. Lényegében elfogadta a tényt, hogy a tapasztalatai valóságosak, és ép elméjét úgy próbálta megóvni, hogy minden gyűlöletét az idegenekre zúdította, mondván, a gyűlölet élteti. Amikor a pszichiáterétől megtudta, hogy a szextől való irtózása abban gyökerezik, hogy valahányszor széttárja a lábát, önkéntelenül eszébe jutnak az idegenek által elszenvedett „megbecstelenítései”, és ez elszabadítja benne a rémületet, Belinda elhatározta, úgy szabadul meg ettől a kíntól, hogy visszatér régi, kicsapongó életéhez. És úgy tűnt, ez segített. Most szexis ruhákat visel, minden férfit behálóz, aki megtetszik neki, táplálja magában az idegenek iránti gyűlöletet, mert tudja, hogy ha megint elrabolják, megint nem tud ellenkezni. Meg volt győződve róla, hogy az idegenek gonoszak, és hogy meg akarják hódítani az emberi fajt; és amíg ő embernek érzi magát, kimutatja irántuk érzett ellenszenvét. Csak így maradhat épelméjű.</w:t>
      </w:r>
    </w:p>
    <w:p>
      <w:pPr>
        <w:pStyle w:val="Csakszveg"/>
        <w:ind w:firstLine="709"/>
        <w:jc w:val="both"/>
        <w:rPr/>
      </w:pPr>
      <w:r>
        <w:rPr>
          <w:rFonts w:cs="Times New Roman" w:ascii="Times New Roman" w:hAnsi="Times New Roman"/>
          <w:sz w:val="24"/>
        </w:rPr>
        <w:t>Hármuk között David Lindsay volt a legidősebb és a legtanultabb. Gazdag keleti parti családból származott, amelyben a szülők szabad folyást engedtek a számos gyermekük közötti szabad versenynek. David az apja nyomdokaiba lépett, és elismert ügyvéd vált belőle. Apja kegyetlenségét és mohóságát örökölte, ami kiegészült saját személyes szerencséjével. Viszonylag fiatalon, de már sikeres ügyvédként nősült, és négy év alatt négy gyermeket nemzett, mindazonáltal keménysége folytán nem vált belőle jó apa. Viszont hűséges férj maradt. Mindazonáltal a barátaik és ismerőseik azért irigyelték őt, mert sikeres ügyvéd, jó családapa, és hűséges férj volt.</w:t>
      </w:r>
    </w:p>
    <w:p>
      <w:pPr>
        <w:pStyle w:val="Csakszveg"/>
        <w:ind w:firstLine="709"/>
        <w:jc w:val="both"/>
        <w:rPr/>
      </w:pPr>
      <w:r>
        <w:rPr>
          <w:rFonts w:cs="Times New Roman" w:ascii="Times New Roman" w:hAnsi="Times New Roman"/>
          <w:sz w:val="24"/>
        </w:rPr>
        <w:t>A felszín alatt David azonban zaklatott idegállapotú volt, mert gyermekkora óta gyötörte a felismerés, hogy „lyukak” vannak az életében – időszakok, amik olykor csak egy óráig tartanak ugyan, de teljesen sötétek, és ami a legrosszabb, néha egy helyütt kezdődnek, és másutt fejeződnek be. Egy esetben például, még fiatal fiúként, a vízparton kószált, azután egyszer csak az országút melletti réten tért magához. Nem emlékezett rá, hogyan került oda. Az órájára pillantva látta, hogy két vagy három óra is eltelt, de nem emlékezett rá, mi történt ez alatt. Később, tinédzser korában hasonló eset fordult elő vele, amikor késő éjjel a városon kívül hajtott az autójával. Mintha álomból ébredt volna, az út másik oldalán találta magát, az álló autóban. Akkor is az órájára pillantott, és látta, néhány óra telt el, de nem emlékezett rá, hogy mi történt ez idő alatt. Később, felnőtt korában ugyanez történt meg vele az irodájában; valamiért bent kellett maradnia, és egyszer csak mintha álomból ébredne, észrevette, hogy nem az asztalánál ül. Akkor négy-öt óra telt el, de szintén nem emlékezett semmire. Később a felesége elmondta, hogy kereste telefonon, de nem vette fel senki a kagylót. Meg volt győződve róla, hogy ugyanez egy ízben akkor is megtörtént vele, amikor a felesége mellett feküdt az ágyban, de erre nem mert megesküdni.</w:t>
      </w:r>
    </w:p>
    <w:p>
      <w:pPr>
        <w:pStyle w:val="Csakszveg"/>
        <w:ind w:firstLine="709"/>
        <w:jc w:val="both"/>
        <w:rPr/>
      </w:pPr>
      <w:r>
        <w:rPr>
          <w:rFonts w:cs="Times New Roman" w:ascii="Times New Roman" w:hAnsi="Times New Roman"/>
          <w:sz w:val="24"/>
        </w:rPr>
        <w:t>Végül titkolt fájdalmaitól szenvedve elment egy pszichiáterhez, aki pszichoterapeutához küldte. A kezelések során meglepően hasonló élményekről számolt be, mint a többi férfi áldozat: hogy gyermekkora óta rendszeresen elrabolják, hogy az idegenek rendszeresen megvizsgálják, spermát vesznek tőle, és valószínűleg beléhelyeznek valamit, valami tárgyat, vagy anyagot, amit később „nyomkövetőnek” nevezett.</w:t>
      </w:r>
    </w:p>
    <w:p>
      <w:pPr>
        <w:pStyle w:val="Csakszveg"/>
        <w:ind w:firstLine="709"/>
        <w:jc w:val="both"/>
        <w:rPr/>
      </w:pPr>
      <w:r>
        <w:rPr>
          <w:rFonts w:cs="Times New Roman" w:ascii="Times New Roman" w:hAnsi="Times New Roman"/>
          <w:sz w:val="24"/>
        </w:rPr>
        <w:t>David számára ezek a kezelések megkönnyebbülést hoztak, levették válláról a terhet, ugyan-akkor megfogalmazták benne a kérdést a tapasztalatai természetére vonatkozóan. A későbbi hipnotikus kezelések során egyre részletesebben idézte fel az elrablóival folytatott beszélgetéseit, melyek során közölték vele, mennyire megvetik az ember romboló tevékenységét és mennyire aggódnak a Föld jövőjét illetően. Azt is mondták Davidnek, hogy az ő küldetésük megakadályozni az emberiség önpusztítását és biztosítani a Föld fennmaradását. És hogy a sok elrabolt személy eszközük lesz ebben a munkában – akár tetszik nekik, akár nem.</w:t>
      </w:r>
    </w:p>
    <w:p>
      <w:pPr>
        <w:pStyle w:val="Csakszveg"/>
        <w:ind w:firstLine="709"/>
        <w:jc w:val="both"/>
        <w:rPr/>
      </w:pPr>
      <w:r>
        <w:rPr>
          <w:rFonts w:cs="Times New Roman" w:ascii="Times New Roman" w:hAnsi="Times New Roman"/>
          <w:sz w:val="24"/>
        </w:rPr>
        <w:t>Amikor tájékoztatták a kezelések során kiderült részletekről, David megváltozott. Bár tovább folytatta sikeres praxisát, a felhalmozott javakat egyre gyakrabban adományozta emberbarát célokra, környezetvédelmi alapítványoknak, és szellemileg visszamaradottak kezelésére. Bár őszintén aggódni kezdett a Föld jövője miatt, nem hitte, hogy azt meg lehet menteni. Mindemellett jó férj és szerető apa vált belőle, és gyermekeit arra ösztönözte, hogy hozzá hasonlóan támogassák a környezetvédelmi és spirituális alapítványokat. Mindennek során meggyőződésévé vált, hogy az idegen elrablói nem meghódítani akarják a Földet, hanem megmenteni, és az emberiség tudatát átformálni félig emberivé, félig idegenné. És az ilyen „hibridek” már itt járkálnak közöttünk, és teljesen olyanok, mint mi.</w:t>
      </w:r>
    </w:p>
    <w:p>
      <w:pPr>
        <w:pStyle w:val="Csakszveg"/>
        <w:ind w:firstLine="709"/>
        <w:jc w:val="both"/>
        <w:rPr/>
      </w:pPr>
      <w:r>
        <w:rPr>
          <w:rFonts w:cs="Times New Roman" w:ascii="Times New Roman" w:hAnsi="Times New Roman"/>
          <w:sz w:val="24"/>
        </w:rPr>
        <w:t>Különös módon éppen mire David meggyőzte magát az idegenek „jó szándékáról”, megint elrabolták. És ezúttal hipnózis nélkül is fel tudta idézni a történteket. Más szóval teljesen magánál volt egész idő alatt, nem bénították meg semmilyen módon, ahogyan a korábbi esetekben ez elmondása szerint megesett. És mert ilyen állapotában végezték el azokat a bizonyos vizsgálatokat, a félelmek, amiket éppen elfelejtett, újult erővel törtek rá. Visszatérve kétségek közt vergődött, nem tudta feldolgozni az ellentmondást aközött, amit hitt az idegenekről és aközött, amit tettek vele. Hasonló hevességgel gyötörték az emberiség iránti kötelezettségei, és saját, megújult félelmei.</w:t>
      </w:r>
    </w:p>
    <w:p>
      <w:pPr>
        <w:pStyle w:val="Csakszveg"/>
        <w:ind w:firstLine="709"/>
        <w:jc w:val="both"/>
        <w:rPr>
          <w:rFonts w:ascii="Times New Roman" w:hAnsi="Times New Roman" w:cs="Times New Roman"/>
          <w:sz w:val="24"/>
        </w:rPr>
      </w:pPr>
      <w:r>
        <w:rPr>
          <w:rFonts w:cs="Times New Roman" w:ascii="Times New Roman" w:hAnsi="Times New Roman"/>
          <w:sz w:val="24"/>
        </w:rPr>
        <w:t>Ez csak három különféle reakció volt, amivel az áldozatok szolgáltak – és Oates professzor éppen egy újabbal készült megismerkedni.</w:t>
      </w:r>
    </w:p>
    <w:p>
      <w:pPr>
        <w:pStyle w:val="Csakszveg"/>
        <w:ind w:firstLine="709"/>
        <w:jc w:val="both"/>
        <w:rPr>
          <w:rFonts w:ascii="Times New Roman" w:hAnsi="Times New Roman" w:cs="Times New Roman"/>
          <w:sz w:val="24"/>
        </w:rPr>
      </w:pPr>
      <w:r>
        <w:rPr>
          <w:rFonts w:cs="Times New Roman" w:ascii="Times New Roman" w:hAnsi="Times New Roman"/>
          <w:sz w:val="24"/>
        </w:rPr>
        <w:t>Belépve irodájának előszobájába Oates professzor ott találta titkárnőjét, Jane Danehamet, amint idegesen lapozgat a papírjai között, és olykor nyugtalan pillantásokat vet az előtte ülő karcsú, formás testű, hosszú, fekete hajú és barna szemű nőre.</w:t>
      </w:r>
    </w:p>
    <w:p>
      <w:pPr>
        <w:pStyle w:val="Csakszveg"/>
        <w:ind w:firstLine="709"/>
        <w:jc w:val="both"/>
        <w:rPr/>
      </w:pPr>
      <w:r>
        <w:rPr>
          <w:rFonts w:cs="Times New Roman" w:ascii="Times New Roman" w:hAnsi="Times New Roman"/>
          <w:sz w:val="24"/>
        </w:rPr>
        <w:t>A professzornak nem kellett a dossziéra pillantania, hogy tudja, a nőt Emmylou Wilkersonnak hívják. és pár évvel ezelőtt a rendőrség talált rá leégett farmházuk mellett Houstonhoz közel. Az apjával élt ott, de a férfi tetemét nem találták meg a romok között, ami azt sugallta, hogy az öreg az előző napon eltűnt. Oates professzor már olvasta a dosszié tartalmát, és szinte kívülről tudta. Ami most érdekelte, az az, hogy Emmylou és az apja a ház leégését megelőzően valamilyen ufóészlelésbe keveredt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mmylou Wilkerson? – kérdezte. A fiatal nő ráemelte kifejezéstelen tekintetét, egyébiránt nem válaszolt. Az anyagából tudta, hogy még mindig a trauma hatása alatt áll, ezért a titkárnő felé fordult, aki bólintott. Oates ezután felvette az asztalról a dossziét, és a nő felé mutatva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elem jönne?</w:t>
      </w:r>
    </w:p>
    <w:p>
      <w:pPr>
        <w:pStyle w:val="Csakszveg"/>
        <w:ind w:firstLine="709"/>
        <w:jc w:val="both"/>
        <w:rPr/>
      </w:pPr>
      <w:r>
        <w:rPr>
          <w:rFonts w:cs="Times New Roman" w:ascii="Times New Roman" w:hAnsi="Times New Roman"/>
          <w:sz w:val="24"/>
        </w:rPr>
        <w:t>Meglepetésére Emmylou azonnal engedelmeskedett, csak előbb a szájába dugta a hüvelykujját, és szopni kezdte, mint valami cumit. Ez a gyerekes megnyilvánulás éles ellentétben állt azzal, hogy kacér csípőriszálással suhant el a professzor mellett, amit nyilvánvaló csábító célzattal adott elő. Oates professzor rájött, hogy nagyon is szexis, érzéki fiatal nővel van dolga, és mivel negyvenhét évesen már megvolt a magához való esze, elhatározta, hogy óvatos le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üljön le – mondta.</w:t>
      </w:r>
    </w:p>
    <w:p>
      <w:pPr>
        <w:pStyle w:val="Csakszveg"/>
        <w:ind w:firstLine="709"/>
        <w:jc w:val="both"/>
        <w:rPr/>
      </w:pPr>
      <w:r>
        <w:rPr>
          <w:rFonts w:cs="Times New Roman" w:ascii="Times New Roman" w:hAnsi="Times New Roman"/>
          <w:sz w:val="24"/>
        </w:rPr>
        <w:t>Emmylou engedelmesen, de még mindig szó nélkül leült a professzor asztala előtt álló székre. A prof észrevette, hogy egyszerű, elöl végig gombos vászonruhát visel, és mielőtt letelepedne a székre, az alsó néhány gombot kioldja. Nagyon formás, hosszú lába volt, és Oates tudta, hogy szívesen elnézegetné.</w:t>
      </w:r>
    </w:p>
    <w:p>
      <w:pPr>
        <w:pStyle w:val="Csakszveg"/>
        <w:ind w:firstLine="709"/>
        <w:jc w:val="both"/>
        <w:rPr>
          <w:rFonts w:ascii="Times New Roman" w:hAnsi="Times New Roman" w:cs="Times New Roman"/>
          <w:sz w:val="24"/>
        </w:rPr>
      </w:pPr>
      <w:r>
        <w:rPr>
          <w:rFonts w:cs="Times New Roman" w:ascii="Times New Roman" w:hAnsi="Times New Roman"/>
          <w:sz w:val="24"/>
        </w:rPr>
        <w:t>Nagyon óvatosnak kell lennem, gondolta.</w:t>
      </w:r>
    </w:p>
    <w:p>
      <w:pPr>
        <w:pStyle w:val="Csakszveg"/>
        <w:ind w:firstLine="709"/>
        <w:jc w:val="both"/>
        <w:rPr/>
      </w:pPr>
      <w:r>
        <w:rPr>
          <w:rFonts w:cs="Times New Roman" w:ascii="Times New Roman" w:hAnsi="Times New Roman"/>
          <w:sz w:val="24"/>
        </w:rPr>
        <w:t>Bár az anyagot betéve tudta, még egyszer átlapozta, és eszébe jutott, hogy Emmylou sosem volt túl bőbeszédű. Keringtek pletykák arról, hogy hallgatagságát gyermekkori – talán apjától elszenvedett – szexuális zaklatásoknak köszönheti – ötéves volt, amikor anyja meghalt –, de hogy az ufók miatt volt, azt Oates nem hitte. Felpillantva az aktából látta, hogy Emmylou még mindig az ujját szopja, és önkéntelenül – vagy nagyon is megfontoltan – lóbálja keresztbe tett lábát. Barna, csillogó szeme most mintha nézett is volna valamire. Egy pontra szegezte a tekintetét, és az ajka, bár csücsörített vele, hogy szophassa az ujját, határozottan mosolyra húzódott.</w:t>
      </w:r>
    </w:p>
    <w:p>
      <w:pPr>
        <w:pStyle w:val="Csakszveg"/>
        <w:ind w:firstLine="709"/>
        <w:jc w:val="both"/>
        <w:rPr>
          <w:rFonts w:ascii="Times New Roman" w:hAnsi="Times New Roman" w:cs="Times New Roman"/>
          <w:sz w:val="24"/>
        </w:rPr>
      </w:pPr>
      <w:r>
        <w:rPr>
          <w:rFonts w:cs="Times New Roman" w:ascii="Times New Roman" w:hAnsi="Times New Roman"/>
          <w:sz w:val="24"/>
        </w:rPr>
        <w:t>Oates professzor önkéntelenül is köhintett, és megköszörülte a tork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nt Emmylou Wilkersonnak hívják, és huszonhárom éves. Az anyja természetes halállal elhunyt, amikor maga ötéves volt, attól fogva egyedül élt az apjával azon a ranchon, ötvenmérföldnyire Houstontól. – Elhallgatott, hogy választ kapjon, ami egy bólintás formájában meg is érkezett. A lány tovább szopta az ujját. – Öt évvel ezelőtt – folytatta Oates –, 1975 áprilisában az apja jelentette, hogy ufót észlelt a háza felett. Azt mondta, ezüstszínű volt, akkora, mint a mező, és hogy vakító fény vette körül. Később mindezt tagadta, és azt mondta, csak valami fényt látott. Két és fél évvel utána, 1977 novemberében, megközelítően ugyanabban az órában megjelent egy ufó a ház felett, és a ranch leégett. Amikor a helyi járőrkocsi megérkezett, magát a romok mellett találták fekve. Az apja nem volt sehol. A tetemét a romok között sem találták meg. Attól a naptól fogva senki nem látta. Mi történt, Emmylou?</w:t>
      </w:r>
    </w:p>
    <w:p>
      <w:pPr>
        <w:pStyle w:val="Csakszveg"/>
        <w:ind w:firstLine="709"/>
        <w:jc w:val="both"/>
        <w:rPr/>
      </w:pPr>
      <w:r>
        <w:rPr>
          <w:rFonts w:cs="Times New Roman" w:ascii="Times New Roman" w:hAnsi="Times New Roman"/>
          <w:sz w:val="24"/>
        </w:rPr>
        <w:t>Csillogó szeme valahova a távolba révedt, de egyre éberebbnek tűnt. Ajkai még mindig az ujjára fonódtak, de Oates meg volt győződve róla, hogy mosolyog. Mint egy kacér iskolás lány, incselkedőn, csábítón mosoly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történt, Emmylou?</w:t>
      </w:r>
    </w:p>
    <w:p>
      <w:pPr>
        <w:pStyle w:val="Csakszveg"/>
        <w:ind w:firstLine="709"/>
        <w:jc w:val="both"/>
        <w:rPr/>
      </w:pPr>
      <w:r>
        <w:rPr>
          <w:rFonts w:cs="Times New Roman" w:ascii="Times New Roman" w:hAnsi="Times New Roman"/>
          <w:sz w:val="24"/>
        </w:rPr>
        <w:t>A lány hátradőlt a széken, mélyet sóhajtott, amitől kemény melle nekifeszült a ruhának. Az ujját szopta, a lábát lóbálta, és tekintetét a semmibe meresztette. Oates még mindig úgy gondolta, hogy mosolyo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történt, Emmylou?</w:t>
      </w:r>
    </w:p>
    <w:p>
      <w:pPr>
        <w:pStyle w:val="Csakszveg"/>
        <w:ind w:firstLine="709"/>
        <w:jc w:val="both"/>
        <w:rPr/>
      </w:pPr>
      <w:r>
        <w:rPr>
          <w:rFonts w:cs="Times New Roman" w:ascii="Times New Roman" w:hAnsi="Times New Roman"/>
          <w:sz w:val="24"/>
        </w:rPr>
        <w:t>Hosszú hallgatás után levette lábát a térdéről, kihúzta az ujját a szájából, elsimította a haját az arcából, az asztal fölé hajolt, mereven a professzorra nézett, és határozottan elmosolyodott. Egyetlen nevet suttogott: egy férfi nevét. Ennyit, és nem többet.</w:t>
      </w:r>
    </w:p>
    <w:p>
      <w:pPr>
        <w:pStyle w:val="Csakszveg"/>
        <w:ind w:firstLine="709"/>
        <w:jc w:val="both"/>
        <w:rPr/>
      </w:pPr>
      <w:r>
        <w:rPr>
          <w:rFonts w:cs="Times New Roman" w:ascii="Times New Roman" w:hAnsi="Times New Roman"/>
          <w:sz w:val="24"/>
        </w:rPr>
        <w:t>Amikor a professzor meghallotta a nevet, kissé meglepődött, mint akit arcul csaptak.</w:t>
      </w:r>
    </w:p>
    <w:p>
      <w:pPr>
        <w:pStyle w:val="Csakszveg"/>
        <w:ind w:firstLine="709"/>
        <w:jc w:val="both"/>
        <w:rPr/>
      </w:pPr>
      <w:r>
        <w:rPr>
          <w:rFonts w:cs="Times New Roman" w:ascii="Times New Roman" w:hAnsi="Times New Roman"/>
          <w:sz w:val="24"/>
        </w:rPr>
        <w:t>Emmylou aktáiba pillantva a professzornak eszébe jutott, hogy a jelentések szerint a lány – bár többnyire nem szólal meg –, minden kérdésre ugyanazzal a szóval válaszol. Ez a szó pedig egy név... egy férfinév... és az nem más, mi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ford – ismételte meg Emmylou, mintha úgy olvasná ki valahonn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ford – visszhangozta Oat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 az a Stanford? – kérdezte Grant, és nekilátott, hogy újratöltse a kameráját, és lefényképezze a boncolást. A tetem ott feküdt előtte meztelenül, a fehér köpenyes, maszkos, gumikesztyűs orvosok gyűrűjé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civil – vágta rá Leonard őrnagy, mintha jelezni kívánta volna, hogy nem óhajt a témáról többet mond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McMurdo állomáson dolgozott? – kérdez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Senkinek nem dolgozott az Antarktiszon. A saját szakállára jött ide, nem kapott engedélyt, hogy itt maradjon, ezért egyedül elindult a norvég állomás 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jött ide? – kérdezte Jim Berrym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tuk, és nem is firtattuk.</w:t>
      </w:r>
    </w:p>
    <w:p>
      <w:pPr>
        <w:pStyle w:val="Csakszveg"/>
        <w:ind w:firstLine="709"/>
        <w:jc w:val="both"/>
        <w:rPr>
          <w:rFonts w:ascii="Times New Roman" w:hAnsi="Times New Roman" w:cs="Times New Roman"/>
          <w:sz w:val="24"/>
        </w:rPr>
      </w:pPr>
      <w:r>
        <w:rPr>
          <w:rFonts w:cs="Times New Roman" w:ascii="Times New Roman" w:hAnsi="Times New Roman"/>
          <w:sz w:val="24"/>
        </w:rPr>
        <w:t>Grant ezt egy percig sem hitte el, de tudta, hogy nem szabad rákérdez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 végezhette egy jégtáblába fagyva? – kérdezte hely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illanatnyilag – válaszolta Leonard őrnagy – nem tudok többet, mint ön. Csak annyit tudok róla, hogy januárban érkezett, és addig ügyeskedett, amíg befészkelte magát a norvég bázisra. Azután bérelt egy magánrepülőt, egy forrófejű pilótával, és elindult a Norvégia-fok felé. Sem őt, sem a pilótát, sem a gépet nem látta többé senki... mostanáig. – Leonard az asztalon fekvő férfi felé pillantott. – Íme, ez ő: Robert Stanfor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éli, a repülő lezuh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kell hinn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nem küldtek ki kutató expedíci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Mi is, a norvégok is. Átkutattuk az egész területet, innen egészen a Norvégia-fokig, de nem találtunk semmit. Egy fia roncsot s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ez nagyon különös – mondta Grant. – Úgy értem, az Antarktiszon nem tűnnek el csak úgy a roncsok. És a fehér havon könnyű észrevenni ő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ég gyorsan ellepheti a hó – juttatta eszébe Leonard őrnagy. – Mindenesetre az volt a véleményünk, hogy a repülőgép letért a tervezett útvonalról, és más területre téve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akorlott pilótákkal ez így szokott történ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rrefelé igen. Az Antarktisz a világ egyik legveszélyesebb helye, ha arról van szó, hogy át kell repülni felette. Eltekintve a folytonos hóviharoktól, és a százötven mérföldesnél is hevesebb széltől, itt minden fehér, ami megnehezíti a tájékozódást. És még ennél is veszélyesebb, hogy ha a pilóta átrepül a sarkpont felett, az északból dél lesz, a keletből nyugat, és a legmodernebb műszerek sem segítenek neki abban, hogy ne a rossz irányba forduljon. Végezetül vannak errefelé megátalkodottan rafinált helyek, mint például a Megközelíthetetlenség foka, ahol a kompasz, a giroszkóp egyszerűen megbolondul. Tehát igen, itt a legtapasztaltabb pilóta is könnyen eltévedh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hogy nem is a Norvégia-fokra akart menni – vetette fel Jim Berryman. – Hanem valamelyik feltérképezetlen területre. Vannak itt tiltott zón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Leonard őrn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egy lehetőség,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Leonar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van ilyen he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felhatalmazásom, hogy elárulj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repülőgép tűnik el az Antarktiszon? – kérdez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rancba is, igen! – felelte az egyik medikus akaratlanul, és lekapva maszkját röviden elvigyorodott. – Akár belekerülhetnénk a Guinness Rekordok Könyvébe. A francba is...</w:t>
      </w:r>
    </w:p>
    <w:p>
      <w:pPr>
        <w:pStyle w:val="Csakszveg"/>
        <w:ind w:firstLine="709"/>
        <w:jc w:val="both"/>
        <w:rPr/>
      </w:pPr>
      <w:r>
        <w:rPr>
          <w:rFonts w:cs="Times New Roman" w:ascii="Times New Roman" w:hAnsi="Times New Roman"/>
          <w:sz w:val="24"/>
        </w:rPr>
        <w:t>Elhallgatott, és lehervadt a vigyor az arcáról, amikor elkapta Leonard pillantását. Az őrnagy visszafordult Granthoz és Berrymanh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mondtam, ez veszélyes környék a repülésre. Mi tisztában vagyunk a rizikóval.</w:t>
      </w:r>
    </w:p>
    <w:p>
      <w:pPr>
        <w:pStyle w:val="Csakszveg"/>
        <w:ind w:firstLine="709"/>
        <w:jc w:val="both"/>
        <w:rPr/>
      </w:pPr>
      <w:r>
        <w:rPr>
          <w:rFonts w:cs="Times New Roman" w:ascii="Times New Roman" w:hAnsi="Times New Roman"/>
          <w:sz w:val="24"/>
        </w:rPr>
        <w:t>Grant egy percig sem vonta kétségbe, hogy Leonard őrnagy szemrebbenés nélkül hazudik. Grant a természeténél fogva kíváncsi ember volt, és roppant utálta, ha a szemébe hazudtak. Következésképpen egyre inkább érdekelte Robert Stanford kiléte. Minek jön ide egy civil önszántából, miért tesz úgy, mintha a Norvégia-fokra készülődne, azután egészen máshová megy? Azt is jól tudta, hogy a McMurdo állomáson nem szállhat ki civil anélkül, hogy a rendészet ki ne faggatná, honnan jött, minek, és hová tart, mi keresnivalója van itt? Grant tehát egyre kíváncsibb lett, miért nem akar Leonard a nevénél többet elárulni erről a férfiról. Valami rejtély lappang e mögött, és Grant elhatározta, hogy a végére já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ért szeretném tudni, hogy ki lehetett ez a Stanford, és mit keresett az Antarktiszon – jegyezte meg mintegy mellék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van róla aktánk, ha érdekli... – kezdte Reynolds tizedes, de Leonard pillantása elhallgat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ttól tartok, hogy az állomáson fellelhető akták – a civilekét is beleértve – titkosak – közölte Leonard Granttal. – Most pedig folytathatjuk a boncolást, urai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ssunk neki – mondta a maszkos orvos.</w:t>
      </w:r>
    </w:p>
    <w:p>
      <w:pPr>
        <w:pStyle w:val="Csakszveg"/>
        <w:ind w:firstLine="709"/>
        <w:jc w:val="both"/>
        <w:rPr/>
      </w:pPr>
      <w:r>
        <w:rPr>
          <w:rFonts w:cs="Times New Roman" w:ascii="Times New Roman" w:hAnsi="Times New Roman"/>
          <w:sz w:val="24"/>
        </w:rPr>
        <w:t>Grant megjegyezte, hogy Leonard eltitkolta előtte a tényt, hogy McMurdón aktát vezetnek mindenkiről. Ez azt jelenti, hogy az őrnagy kijelentésével ellentétben igenis mindent tudnak Stanfordról. Grant felerősítette a kamerát a háromlábú állványra, hogy végigfotózhassa a boncolást. Már a gondolatra is felkeveredett a gyom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mundsen hídján állva Lingard kapitány még mindig a jéghegyek között lavírozott a hajóval, és a hirtelen beköszöntő éjszakát várta, hogy attól fogva szonár segítségével közelítse meg a partot. Ez idő alatt gondolatai szünet nélkül a pár órával ezelőtt tett páratlan felfedezés körül jártak. Történelmi felfedezés volt ez: egy halott embert teljesen konzervált állapotban, legfeljebb néhány horzsolással a testén találtak meg egy jégtömbbe fagyva.</w:t>
      </w:r>
    </w:p>
    <w:p>
      <w:pPr>
        <w:pStyle w:val="Csakszveg"/>
        <w:ind w:firstLine="709"/>
        <w:jc w:val="both"/>
        <w:rPr/>
      </w:pPr>
      <w:r>
        <w:rPr>
          <w:rFonts w:cs="Times New Roman" w:ascii="Times New Roman" w:hAnsi="Times New Roman"/>
          <w:sz w:val="24"/>
        </w:rPr>
        <w:t>Hogy mennyi ideje lehetett megfagyva, azt csak találgatni tudták – hetek, legfeljebb hónapok óta: a ráfagyott jég mennyiségéből erre lehetett következtetni. A felfedezés azonban így is kellő izgalmat keltett a hajón utazó tudósok körében, de még azon túl is; így azután Lingard jogosan érezhetett büszkeséget és önelégültséget. Elvégre ő volt az első, aki észrevette a jéghegyet, és az ő hajójára vontatták fel. Ennek okán bizonnyal az ő nevét fogják világgá kürtölni a hivatalos jelentések és az újságok. Talán még a felesége is büszke lesz rá.</w:t>
      </w:r>
    </w:p>
    <w:p>
      <w:pPr>
        <w:pStyle w:val="Csakszveg"/>
        <w:ind w:firstLine="709"/>
        <w:jc w:val="both"/>
        <w:rPr/>
      </w:pPr>
      <w:r>
        <w:rPr>
          <w:rFonts w:cs="Times New Roman" w:ascii="Times New Roman" w:hAnsi="Times New Roman"/>
          <w:sz w:val="24"/>
        </w:rPr>
        <w:t>A karórájára pillantott, ellenőrizte a nap pillanatnyi állását. Az most érte el a horizont alját, és festette a sűrű felhőréteget először csillogó karmazsinvörösre, majd mély akvamarinra, végül levendulaszínűre. A felhők árnyéka bizarr alakzatokat rajzolt a kék vízre. A látványt valósággal beszennyezte a McMurdo állomás piszkosbarna foltja.</w:t>
      </w:r>
    </w:p>
    <w:p>
      <w:pPr>
        <w:pStyle w:val="Csakszveg"/>
        <w:ind w:firstLine="709"/>
        <w:jc w:val="both"/>
        <w:rPr/>
      </w:pPr>
      <w:r>
        <w:rPr>
          <w:rFonts w:cs="Times New Roman" w:ascii="Times New Roman" w:hAnsi="Times New Roman"/>
          <w:sz w:val="24"/>
        </w:rPr>
        <w:t>Amint a nap lebukott, és a sötétség egyre mélyebb lett, ami igen gyorsan játszódott le, a vallásos és babonás Lingard kapitány felidézte magában a jéghegybe fagyott férfi nyugodt arcvonásait. A külsejéből ítélve nem erőszakos halállal halt meg, hanem egyszerűen halálra fagyott. Lingard csodálattal gondolt arra, hogyan képes bárki szembenézni olyan magányos végzettel; tudván, mi fog történni vele, és mégis szembenéz vele; talán óhajtja is. A jégen át látott arckifejezése azt sugallta, hogy az az ember a halála előtt meglelte a lelki békéjét, netán valamilyen megvilágosodásban volt része, amit már régóta vágyott. Lingard remélte, vele is hasonlóképpen fog megtörténni, ha eljön az ideje.</w:t>
      </w:r>
    </w:p>
    <w:p>
      <w:pPr>
        <w:pStyle w:val="Csakszveg"/>
        <w:ind w:firstLine="709"/>
        <w:jc w:val="both"/>
        <w:rPr/>
      </w:pPr>
      <w:r>
        <w:rPr>
          <w:rFonts w:cs="Times New Roman" w:ascii="Times New Roman" w:hAnsi="Times New Roman"/>
          <w:sz w:val="24"/>
        </w:rPr>
        <w:t>Az éjszaka hirtelen köszöntött be, a tájra egy pillanat alatt borult rá a holdfényes sötétség. A valószerűtlenül tiszta levegőben tisztán látszottak a csillagok. Tekintetét ismét a jéghegyek felé fordította, majd utasította első tisztjét, Lars Ollsent, hogy kapcsolja be a szonárt. Lingard elnézte McMurdo fényeit, amint egyre közeledve valósággal széppé varázsolták az egyébként csúf állomást, amely most ékszerként ragyogott a mögötte tornyosuló jégfal előtt.</w:t>
      </w:r>
    </w:p>
    <w:p>
      <w:pPr>
        <w:pStyle w:val="Csakszveg"/>
        <w:ind w:firstLine="709"/>
        <w:jc w:val="both"/>
        <w:rPr>
          <w:rFonts w:ascii="Times New Roman" w:hAnsi="Times New Roman" w:cs="Times New Roman"/>
          <w:sz w:val="24"/>
        </w:rPr>
      </w:pPr>
      <w:r>
        <w:rPr>
          <w:rFonts w:cs="Times New Roman" w:ascii="Times New Roman" w:hAnsi="Times New Roman"/>
          <w:sz w:val="24"/>
        </w:rPr>
        <w:t>Megnyugtatta a látvány. Lenézett a vízre, a hullámzó fénycsíkokra. Úgy tűnt, a hold fénye a víz felszíne alá hatolt, de Lingard tapasztalatból tudta, hogy ez pusztán illúzió.</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egszólalt a szonár szaggatott pittyegése, és Lingard idegesen fordult a képernyő felé.</w:t>
      </w:r>
    </w:p>
    <w:p>
      <w:pPr>
        <w:pStyle w:val="Csakszveg"/>
        <w:ind w:firstLine="709"/>
        <w:jc w:val="both"/>
        <w:rPr/>
      </w:pPr>
      <w:r>
        <w:rPr>
          <w:rFonts w:cs="Times New Roman" w:ascii="Times New Roman" w:hAnsi="Times New Roman"/>
          <w:sz w:val="24"/>
        </w:rPr>
        <w:t>A szonár egy tárgyat jelzett, ami egyenesen a hajó felé tar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 Az első tiszt pánikba esett. Kilesett a fülkéből, hátha szabad szemmel megpillantja a másik hajót, vagy, ami még rosszabb, az Amundsen felé közeledő jéghegyet. De mert nem látott semmit, ismét a képernyő felé fordult, és hitetlenkedve nézte. – Mi a jó franc...?</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l van? – kiáltotta Lingard kapitány, aki nem hitt a szemének, látva, hogy a szonár ernyőjén a tárgy vészesen közeledik a hajó felé. – Ez nekünk jö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felénk rohan! – bődült el Ollsen.</w:t>
      </w:r>
    </w:p>
    <w:p>
      <w:pPr>
        <w:pStyle w:val="Csakszveg"/>
        <w:ind w:firstLine="709"/>
        <w:jc w:val="both"/>
        <w:rPr>
          <w:rFonts w:ascii="Times New Roman" w:hAnsi="Times New Roman" w:cs="Times New Roman"/>
          <w:sz w:val="24"/>
        </w:rPr>
      </w:pPr>
      <w:r>
        <w:rPr>
          <w:rFonts w:cs="Times New Roman" w:ascii="Times New Roman" w:hAnsi="Times New Roman"/>
          <w:sz w:val="24"/>
        </w:rPr>
        <w:t>Lingard bekapcsolta a vészjelzőt, ami borzasztó üvöltésbe kezdett, azután Ollsennel együtt megragadta a kormánykereket, felkészülve az ütközésre.</w:t>
      </w:r>
    </w:p>
    <w:p>
      <w:pPr>
        <w:pStyle w:val="Csakszveg"/>
        <w:ind w:firstLine="709"/>
        <w:jc w:val="both"/>
        <w:rPr/>
      </w:pPr>
      <w:r>
        <w:rPr>
          <w:rFonts w:cs="Times New Roman" w:ascii="Times New Roman" w:hAnsi="Times New Roman"/>
          <w:sz w:val="24"/>
        </w:rPr>
        <w:t>Ami nem történt meg. Semmi nem rohant beléjük. Ideges pillantást vetettek a szonár képernyőjére, amin az objektumot jelző fénypont pontosan a hajójuk helyén állapodott meg. Úgy látszott, beléjük szalad, de nem. Itt kellene lennie, de ninc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hiszem el... – kezdte a másodtiszt, de elharapta a mondat végét. – Ez hih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ítsa meg a hajót! – kiáltotta Lingard.</w:t>
      </w:r>
    </w:p>
    <w:p>
      <w:pPr>
        <w:pStyle w:val="Csakszveg"/>
        <w:ind w:firstLine="709"/>
        <w:jc w:val="both"/>
        <w:rPr/>
      </w:pPr>
      <w:r>
        <w:rPr>
          <w:rFonts w:cs="Times New Roman" w:ascii="Times New Roman" w:hAnsi="Times New Roman"/>
          <w:sz w:val="24"/>
        </w:rPr>
        <w:t>A másodtiszt gyorsan leszólt a gépházba, hogy állítsák le a motorokat. Amíg arra várt, hogy a hajó megálljon, Lingard körülnézett, megpróbálta kitalálni, mi lehet az, de semmit nem látott a sötétben, csak a tengert, és a távolban a jéghegyeket, meg az úszó jégtáblákat. Lepillantva a víz felszínére úgy vélte, fényeket lát a hajó alatt, de elhessegette a gondolatot. Csak a szokásos illúzió.</w:t>
      </w:r>
    </w:p>
    <w:p>
      <w:pPr>
        <w:pStyle w:val="Csakszveg"/>
        <w:ind w:firstLine="709"/>
        <w:jc w:val="both"/>
        <w:rPr>
          <w:rFonts w:ascii="Times New Roman" w:hAnsi="Times New Roman" w:cs="Times New Roman"/>
          <w:sz w:val="24"/>
        </w:rPr>
      </w:pPr>
      <w:r>
        <w:rPr>
          <w:rFonts w:cs="Times New Roman" w:ascii="Times New Roman" w:hAnsi="Times New Roman"/>
          <w:sz w:val="24"/>
        </w:rPr>
        <w:t>A hajó motorjai leálltak, a beálló csendet csak a víz csobogása törte meg. Lingard kiadta a parancsot, hogy engedjék le a horgonyt, és megnyugodva hallgatta a lánc csikorgását és a nehéz vasdarab csobbanását. Azután megint csend l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mmi – mondta Lingard megtörve a csendet. Nagyon furcsán érezte magát. – Sehol semmi. Biztosan... – Akkor meghallotta a hangot. Mély, búgó remegés kísérte. Lars Ollsenre pillantott, és látva a másodtiszt szeme fehérjét, ő is áthajolt a hajó mellvédjén. Megint látta a fényeket – határozottan a felszín alatt voltak –, azután a tenger egyszerre hevesen forrni kezdett, a hajót zöld tajték vette kör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jó isten! – suttogta Ollsen.</w:t>
      </w:r>
    </w:p>
    <w:p>
      <w:pPr>
        <w:pStyle w:val="Csakszveg"/>
        <w:ind w:firstLine="709"/>
        <w:jc w:val="both"/>
        <w:rPr/>
      </w:pPr>
      <w:r>
        <w:rPr>
          <w:rFonts w:cs="Times New Roman" w:ascii="Times New Roman" w:hAnsi="Times New Roman"/>
          <w:sz w:val="24"/>
        </w:rPr>
        <w:t>Amikor a fedélzet megrázkódott alatta, megragadta a korlátot. A forró tajték a hajó oldalát nyaldosta. Lingard nem hitt a szemének. A víz már félmérföldes körben forrt, a gőz eltakarta a csillagokat is.</w:t>
      </w:r>
    </w:p>
    <w:p>
      <w:pPr>
        <w:pStyle w:val="Csakszveg"/>
        <w:ind w:firstLine="709"/>
        <w:jc w:val="both"/>
        <w:rPr/>
      </w:pPr>
      <w:r>
        <w:rPr>
          <w:rFonts w:cs="Times New Roman" w:ascii="Times New Roman" w:hAnsi="Times New Roman"/>
          <w:sz w:val="24"/>
        </w:rPr>
        <w:t>Lingard hirtelen üvölteni kezdett. A fedélzet rázkódott, nyikorgott a talpa alatt. Átpillantott a korláton, le a hajó oldalára, és egy hatalmas tömeget látott a tengerben, amint lassan emelkedik a felszín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stenem, segíts! – suttogta.</w:t>
      </w:r>
    </w:p>
    <w:p>
      <w:pPr>
        <w:pStyle w:val="Csakszveg"/>
        <w:ind w:firstLine="709"/>
        <w:jc w:val="both"/>
        <w:rPr/>
      </w:pPr>
      <w:r>
        <w:rPr>
          <w:rFonts w:cs="Times New Roman" w:ascii="Times New Roman" w:hAnsi="Times New Roman"/>
          <w:sz w:val="24"/>
        </w:rPr>
        <w:t>Oldalvást pillantva látta, hogy a másodtiszt az öklével veri a homlokát; nyilván elvesztette az eszét. Mögötte a szonár képernyőjén különös árnyak suhantak tova. Ollsen keresztet vetett és imádkozni kezdett. Lingard lepillantott a fedélzetre, figyelmét magára vonta a kiáltozás. Látta, amint a tengerészek bemásznak a mentőcsónakokba, noha jól tudták, hogy nem mehetnek sehová; a forró víz csapdájában voltak. A hajó vészesen ingott, mintha léket kapott vo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kiáltotta az első tiszt. – Isten, légy könyörületes!</w:t>
      </w:r>
    </w:p>
    <w:p>
      <w:pPr>
        <w:pStyle w:val="Csakszveg"/>
        <w:ind w:firstLine="709"/>
        <w:jc w:val="both"/>
        <w:rPr/>
      </w:pPr>
      <w:r>
        <w:rPr>
          <w:rFonts w:cs="Times New Roman" w:ascii="Times New Roman" w:hAnsi="Times New Roman"/>
          <w:sz w:val="24"/>
        </w:rPr>
        <w:t>A tenger hirtelen morajlani kezdett, és Lingard a gőzfelhőn túl megpillantott valamit. A gőzfelhőből kiemelkedve valamilyen fal vette körül az Amundsent. A spirálban forgó hullámok felrobbantak, a hajó acélburkolatára fröccsentek. Háromszögletű, cápauszonyszerű acéltáblák nyúltak ki a vízből, kört alkotva a hajó körül.</w:t>
      </w:r>
    </w:p>
    <w:p>
      <w:pPr>
        <w:pStyle w:val="Csakszveg"/>
        <w:ind w:firstLine="709"/>
        <w:jc w:val="both"/>
        <w:rPr/>
      </w:pPr>
      <w:r>
        <w:rPr>
          <w:rFonts w:cs="Times New Roman" w:ascii="Times New Roman" w:hAnsi="Times New Roman"/>
          <w:sz w:val="24"/>
        </w:rPr>
        <w:t>Lingard hallotta magár sírni, ezért ökölbe szorította a kezét, és visszatartotta a lélegzetét. Racionális énje hevesen tiltakozott a tapasztalat ellen. Rémülete mellett még valamit érzett: a valószerűtlen esemény szinte kiszívta az érzékeit. A feje forgott, a szíve hevesen vert ugyanakkor látta a fényeket a vízben... ezúttal nem illúzió volt. Megpróbált az első tisztre nézni, de széles állára, markáns pofacsontjára pillantva látta, hogy sokkban van, és nem segíthet neki. A zöld tajték tovább forrt körülöttük, a gőz eltakarta a csillagokat és a holdat, a háromszögletű lemeztáblák egyre magasabbra emelkedtek. Hatalmas acélfogak vették körbe a hajót.</w:t>
      </w:r>
    </w:p>
    <w:p>
      <w:pPr>
        <w:pStyle w:val="Csakszveg"/>
        <w:ind w:firstLine="709"/>
        <w:jc w:val="both"/>
        <w:rPr/>
      </w:pPr>
      <w:r>
        <w:rPr>
          <w:rFonts w:cs="Times New Roman" w:ascii="Times New Roman" w:hAnsi="Times New Roman"/>
          <w:sz w:val="24"/>
        </w:rPr>
        <w:t>Lingard nem hitt az érzékeinek. Egyedül a félelme tűnt valóságosnak. A padló remegett a lába alatt, a hajó dülöngélt. A tengerből feltartóztathatatlanul emelkedett ki valamilyen nagy tö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borulunk! Kapaszkodjon!</w:t>
      </w:r>
    </w:p>
    <w:p>
      <w:pPr>
        <w:pStyle w:val="Csakszveg"/>
        <w:ind w:firstLine="709"/>
        <w:jc w:val="both"/>
        <w:rPr/>
      </w:pPr>
      <w:r>
        <w:rPr>
          <w:rFonts w:cs="Times New Roman" w:ascii="Times New Roman" w:hAnsi="Times New Roman"/>
          <w:sz w:val="24"/>
        </w:rPr>
        <w:t>Valaki feléje kiáltott. Hunyorgott, de felismerte Lars Ollsent. Az első tiszt magához tért sokkos állapotából. Lingard szót fogadott neki. Az acélfogak teljesen körbevették a hajót. Lingard lepillantva látta, amint két tengerész a vízbe esik a mentőcsónakból. A többiek kétségbeesetten kapaszkodnak a csónakok peremébe, és veszettül himbálóznak a láncon.</w:t>
      </w:r>
    </w:p>
    <w:p>
      <w:pPr>
        <w:pStyle w:val="Csakszveg"/>
        <w:ind w:firstLine="709"/>
        <w:jc w:val="both"/>
        <w:rPr/>
      </w:pPr>
      <w:r>
        <w:rPr>
          <w:rFonts w:cs="Times New Roman" w:ascii="Times New Roman" w:hAnsi="Times New Roman"/>
          <w:sz w:val="24"/>
        </w:rPr>
        <w:t>A szörnyeteg acél állkapcsa lassan összezárult. A víz forrt, bugyogott köröttük. A sötét tömeg lassan tovább emelkedett, és egyre jobban szétterült, miközben a fogak a hajó körül összezáródtak. Lingard érezte, hogy a hajó meginog, csikorog, nyikorog. Fémes robajt hallott, a víz zubogását, azután a hajó egy utolsót zökkent, és megállapodott.</w:t>
      </w:r>
    </w:p>
    <w:p>
      <w:pPr>
        <w:pStyle w:val="Csakszveg"/>
        <w:ind w:firstLine="709"/>
        <w:jc w:val="both"/>
        <w:rPr/>
      </w:pPr>
      <w:r>
        <w:rPr>
          <w:rFonts w:cs="Times New Roman" w:ascii="Times New Roman" w:hAnsi="Times New Roman"/>
          <w:sz w:val="24"/>
        </w:rPr>
        <w:t>Lingard elbűvölten meredt maga elé. A hajója kiemelkedett a tengerből. A fogak közül kifolyt a víz, és az Amundsen most egy szilárd platformon nyugodott, körötte még forrt a víz. Az acélfedélzet sima volt és kemény, úgy negyed mérföld átmérőjű lehetett, a hatalmas, uszonyszerű fal a kerületén futott körbe. Ahogy a fedélzet felfelé nyomta a hajót, a víz a fogak közül kifolyt, és szabaddá tette a felszínt. A háromszögletű acéltáblák tovább csukódtak össze, mint valami hatalmas kéz ujjai, összezárultak a hajó felett.</w:t>
      </w:r>
    </w:p>
    <w:p>
      <w:pPr>
        <w:pStyle w:val="Csakszveg"/>
        <w:ind w:firstLine="709"/>
        <w:jc w:val="both"/>
        <w:rPr>
          <w:rFonts w:ascii="Times New Roman" w:hAnsi="Times New Roman" w:cs="Times New Roman"/>
          <w:sz w:val="24"/>
        </w:rPr>
      </w:pPr>
      <w:r>
        <w:rPr>
          <w:rFonts w:cs="Times New Roman" w:ascii="Times New Roman" w:hAnsi="Times New Roman"/>
          <w:sz w:val="24"/>
        </w:rPr>
        <w:t>Lingard ámulattal pillantott felfelé. Robajt, sziszegést hallott, a víz zubogott körülöttük. Lingard elbűvölten állt. A fedélzet stabilan állt a lába alatt. A falak végül teljesen összecsukódtak, és ők egy hatalmas, üres hangárban voltak.</w:t>
      </w:r>
    </w:p>
    <w:p>
      <w:pPr>
        <w:pStyle w:val="Csakszveg"/>
        <w:ind w:firstLine="709"/>
        <w:jc w:val="both"/>
        <w:rPr/>
      </w:pPr>
      <w:r>
        <w:rPr>
          <w:rFonts w:cs="Times New Roman" w:ascii="Times New Roman" w:hAnsi="Times New Roman"/>
          <w:sz w:val="24"/>
        </w:rPr>
        <w:t>A falak hatalmas döngéssel zárultak össze. Fehér ragyogás váltotta fel a tompa félhomályt. Lingard körbepillantott, de nem látott mást, csak a sima falakat. Akkor a padló remegni kezdett. Lingard majdnem elsírta magát félelmében. A padló süllyedni kezdett, mint valami hatalmas felvonó, a falak magasba emelkedtek körülöttük, mígnem egy hatalmas kupolában találták magukat; az álom valósággá vált.</w:t>
      </w:r>
    </w:p>
    <w:p>
      <w:pPr>
        <w:pStyle w:val="Csakszveg"/>
        <w:ind w:firstLine="709"/>
        <w:jc w:val="both"/>
        <w:rPr/>
      </w:pPr>
      <w:r>
        <w:rPr>
          <w:rFonts w:cs="Times New Roman" w:ascii="Times New Roman" w:hAnsi="Times New Roman"/>
          <w:sz w:val="24"/>
        </w:rPr>
        <w:t>Hatalmas acél- és üvegfelületek. Létrák és rámpák labirintusa. Alakok mozognak a fényfüggöny mögött, a levegő vibrál, és duruzsol.</w:t>
      </w:r>
    </w:p>
    <w:p>
      <w:pPr>
        <w:pStyle w:val="Csakszveg"/>
        <w:ind w:firstLine="709"/>
        <w:jc w:val="both"/>
        <w:rPr/>
      </w:pPr>
      <w:r>
        <w:rPr>
          <w:rFonts w:cs="Times New Roman" w:ascii="Times New Roman" w:hAnsi="Times New Roman"/>
          <w:sz w:val="24"/>
        </w:rPr>
        <w:t>Mindezt látva Lingard ámulattal és szívszorító rémütettel nézett körül. Valami hideg érintette meg a nyakát, mire belezuhant a pokol mélységei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oncolást azzal kezdték, hogy eltávolították Stanford jobb hüvelykujját, majd mintát vettek a szakállából, a skalpjából és a fanszőrzetéből. Ezeket légmentesen záródó műanyag zacskókba tették, és elvitték elemzésre. Grant fotózás közben megfigyelte, hogy Stanford körmei borzalmasan be voltak repedezve, és alvadt vér ragadt rájuk. Ebből arra következtetett, hogy sziklát mászott, vagy ami még valószínűbb, kétségbeesetten vonszolta magát előre a földön, amikor az ereje már fogytán vol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lépés a szemrevételezés volt, külsérelmi nyomokat, horzsolást, bevérzést, egyéb bőrelváltozást kerestek a test külső felszínén, de csak vörös foltokat találtak, amiket nyilván a ráfagyott jég nyomása okozhatott. A boncolást végző orvos is megjegyezte azt, amit Grant: hogy élete utolsó perceiben kétségbeesetten vonszolhatta magát.</w:t>
      </w:r>
    </w:p>
    <w:p>
      <w:pPr>
        <w:pStyle w:val="Csakszveg"/>
        <w:ind w:firstLine="709"/>
        <w:jc w:val="both"/>
        <w:rPr/>
      </w:pPr>
      <w:r>
        <w:rPr>
          <w:rFonts w:cs="Times New Roman" w:ascii="Times New Roman" w:hAnsi="Times New Roman"/>
          <w:sz w:val="24"/>
        </w:rPr>
        <w:t>A belső vizsgálat megkezdésekor az orvos y alakú vágást ejtett Stanford mellén és hasán, majd félrehajtotta a bőrt és az izomzatot – ahogy korábban a medikusok tették a ruházattal –, hogy hozzáférhessen a véres belső szervekhez. Ezt követően eltávolították a bordák egy részét, hogy hozzáférjenek a mellkasi szervekhez. Oly tökéletesen fagyott volt a test, hogy valamennyi belső szervet egyenként tudták kiolvasztani, mielőtt szövetmintát vettek belőle. A szerveket azután üvegedénybe tették, amit tartósító folyadékkal töltöttek fel, felcímkézték, majd lezárták. Stanford tüdején nem találtak fekete foltokat, ami azt jelentette, hogy nem dohányzott. Víz sem volt benne, tehát nem úgy fulladt meg. Eltávolított szíve normálisnak tűnt. Sem a gyomrában, sem a beleiben nem találtak ételmaradékot, tehát utolsó napjaiban nem is ev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 éhen is halhatott – mondta a sebész a körülötte állóknak –, mielőtt megfagyott. Ez megvan? – kérdezte Granttól, miután feltartotta a véres szív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 – Megvan.</w:t>
      </w:r>
    </w:p>
    <w:p>
      <w:pPr>
        <w:pStyle w:val="Csakszveg"/>
        <w:ind w:firstLine="709"/>
        <w:jc w:val="both"/>
        <w:rPr/>
      </w:pPr>
      <w:r>
        <w:rPr>
          <w:rFonts w:cs="Times New Roman" w:ascii="Times New Roman" w:hAnsi="Times New Roman"/>
          <w:sz w:val="24"/>
        </w:rPr>
        <w:t>Eltávolított néhány bordát meg a szegycsontot, és kezével a gépe elé tart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is megvan? – kérdezte Grantot. Azután nekiláttak az agy eltávolításának. Ez bizonyult a boncolás legvéresebb műveletének. Két medikus lefogta a fejet, a sebész pedig egy anatómiai fűrésszel eltávolította a koponyatetőt. Mintát vett a szürkeállományból, és szóbeli megjegyzéseket fűzött az agy anatómiai felépítéséhez. Amikor végzett, félreállt, és hagyta, hogy Grant néhány felvételt készítsen a feltárt agyról. Grant mélyeket sóhajtva igyekezett leküzdeni émelygését, miközben akkurátusan végezte a dolg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 állapotban van – mondta a sebész. – A konzerválás tökéletes. Semmilyen halál utáni károsodás nem látszik. – Felvette a véres koponyatetőt, amit gyakorlatilag a szőke hajtincsnél fogva tartott a kez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ép dús haja volt, 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elmetes – mond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 folytatta derüsen Leonard felé fordulva, miközben a koponyatetőt visszatette a tálcára –, az agy nagymértékben zsugorodott, akárcsak a többi szerv, de a halál után ez természetes jelenség. Nem tudom pontosan mennyi ideje halott, azt viszont a boncolás jelenlegi szakaszában határozottan állíthatom, hogy nem fulladt meg, nem halt éhen – noha közel állt hozzá –, és nem erőszakos halált halt. Feltételezhetően halálra fagyott, miután hosszú utat tett meg a hasán csúszva, és kezével vonszolva magát előre – erre utalnak a betöredezett körmök és véres ujjhegyek. Végül egy jégtáblán köthetett ki. A jégtábla elsodródott, magával vitte, és megfagyott, mielőtt éhen halhatott volna. Végül a folyamatosan ráfröccsenő víz vékony rétegekben ráfagyott, és bezárta – addigra valószínűleg halott volt már. A jég súlya helyenként eltorzította a testet, erre utalnak a vörös foltok és a horpadások a testen. A szövettani vizsgálatok majd pontosan megmondják, mennyi ideje halott; az azonban teljesen bizonyos, hogy halálra fagy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 – mondta Leonard őrnagy. – Miután a labor megvizsgálta a plankton- és növénymaradványokat, azt is meg tudjuk mondani, hol érte a halá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 helyeselt a sebész, és levéve maszkját mélyet sóhaj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 mehetnék is – mondta Jim Berryman Leonard őrnagy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szeretné, ha én vizsgálnám meg a ruházat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em emlékszem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yilván elfeledkeztem magamról. Megfeledkeztem róla, hogy civileket nem engedhetek beavatkozni az állomás munkájába. Köszönöm, de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ném megcsinálni – mondta Berrym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tartok, ez már nem téma – válaszolta Leonard őrna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addig téma volt – mondta Grant –, amíg rá nem jött, hogy Robert Stanfordról van szó. Miért e hirtelen aggodal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nem válaszolhatok – mondta Leonar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a Stanford fontos személyiség, ug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 maga dolga, Berrym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árjunk egy percig – szólt közbe Grant, és érezte, hogy egyre dühösebb lesz. – Berryman és én találtuk meg ezt a tetemet, mi vittük az Amundsen fedélzetére. Jogaink van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jelentés szerint Lingard kapitány látta meg elsőnek, McBain.</w:t>
      </w:r>
    </w:p>
    <w:p>
      <w:pPr>
        <w:pStyle w:val="Csakszveg"/>
        <w:ind w:firstLine="709"/>
        <w:jc w:val="both"/>
        <w:rPr>
          <w:rFonts w:ascii="Times New Roman" w:hAnsi="Times New Roman" w:cs="Times New Roman"/>
          <w:sz w:val="24"/>
        </w:rPr>
      </w:pPr>
      <w:r>
        <w:rPr>
          <w:rFonts w:cs="Times New Roman" w:ascii="Times New Roman" w:hAnsi="Times New Roman"/>
          <w:sz w:val="24"/>
        </w:rPr>
        <w:t>Grant egyre dühösebb l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elyesbítek, őrnagy. Lingard kapitány látta meg a jéghegyet a távolban, és vette észre, hogy valami van benne. Én és Berryman mentünk oda a Zodiackal, és láttuk meg a befagyott embert, és mi vontattuk az Amundsen mellé. Tehát vannak jogaink, őrna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mmihez nincs joguk a McMurdo állomáson – válaszolta Leonard. – Holnap reggel mindkettejüket visszaküldöm az Államokba – miután aláírtak egy nyilatkozatot, hogy senkinek nem beszélnek az itt történtek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yesmit nem fogok aláírni – mondta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 – mondta Berrym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nem írják alá – mondta Leonard jeges közönnyel –, megvádolom magukat a biztonsági előírások megszegésével, majd keresek valami főbenjáró ügyet, és az elkövetkező éveiket börtönben tölthet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assza meg – válaszolta Grant, és a vállára vetette a készenléti táskáját. – Szarok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mondta Berryman.</w:t>
      </w:r>
    </w:p>
    <w:p>
      <w:pPr>
        <w:pStyle w:val="Csakszveg"/>
        <w:ind w:firstLine="709"/>
        <w:jc w:val="both"/>
        <w:rPr/>
      </w:pPr>
      <w:r>
        <w:rPr>
          <w:rFonts w:cs="Times New Roman" w:ascii="Times New Roman" w:hAnsi="Times New Roman"/>
          <w:sz w:val="24"/>
        </w:rPr>
        <w:t>Mindketten megfordultak, és elvonultak a halálosan komoly tekintetű Leonard, meg az álmélkodó medikusok sora előtt. Beléptek a Toalett: mindkét nem számára feliratú ajtón. Grant a méregtől majd szétrobbant. Előreengedte Berrymant, majd utánament, és becsapta az ajtót. Berryman már a pisoár előtt állt, szétvetette a lábát, és éppen a zipzárat készült lehúzni, amikor odakint felüvöltött a sziréna. Közvetlenül utána megszólalt a telefon. A sziréna tovább üvöltött, de a telefon csöngése megszakadt, nyilván felvette valaki.</w:t>
      </w:r>
    </w:p>
    <w:p>
      <w:pPr>
        <w:pStyle w:val="Csakszveg"/>
        <w:ind w:firstLine="709"/>
        <w:jc w:val="both"/>
        <w:rPr/>
      </w:pPr>
      <w:r>
        <w:rPr>
          <w:rFonts w:cs="Times New Roman" w:ascii="Times New Roman" w:hAnsi="Times New Roman"/>
          <w:sz w:val="24"/>
        </w:rPr>
        <w:t>Grant csendben intett Berrymannek, és résre nyitva a vécéajtót kilesett a műtőbe. Reynolds tizedes éppen visszatért a laborból a szövetdarabokkal, és a telefont hallgatta. Letéve a telefont remegő hangon mondta Leonard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ár perce a radarkezelők azonosítatlan objektumot észleltek. A McMurdo állomás irányába tartott, de egy ponton megállt, ahol a radar szerint az Amundsennek kellett lennie. Az azonosítatlan jel azután megszűnt, és a torony kiküldte a légi felderítőket, akik a jelzett ponton nem láttak mást, csak az Amundsent. Egy perccel később azonban a jelek visszatértek, és a légi felderítő látta, amint az Amundsen körül forrni kezd a tenger. Gőzfelhő borította be a hajót, ami arra engedett következtetni, hogy a víz valóban forrt. Azut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tassa – szólt rá Leonard, amikor a tizedes tétovázott, mert nem akarta elhinni mindazt, amiről be kellett számolni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mundsen vadul rázkódni kezdett a forró víz közepén, és valami szilárd objektum emelkedett ki a vízből, ami magába zárta a hajót, azután... – A tizedes vállat vont, mintha most már úgyis mindegy volna. – A hajó eltűnt, és a víz megnyug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jó elsüllyedt – mondta Leonard őrnagy. – H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ökje ki, tized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repülősök esküsznek rá, hogy nem tört ketté, nem borult fel. Egyszerűen eltű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etlen – mondta Leonard. – 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radarkezelők jelentették, hogy az azonosítatlan jel visszatért a radarernyőre, pontosan azon a helyen, ahol az Amundsen volt. És hogy az Amundsen radarjelével egy időben tűnt el a képernyő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ranc! – kiáltott fel a sebész elkerekedett szemmel.</w:t>
      </w:r>
    </w:p>
    <w:p>
      <w:pPr>
        <w:pStyle w:val="Csakszveg"/>
        <w:ind w:firstLine="709"/>
        <w:jc w:val="both"/>
        <w:rPr>
          <w:rFonts w:ascii="Times New Roman" w:hAnsi="Times New Roman" w:cs="Times New Roman"/>
          <w:sz w:val="24"/>
        </w:rPr>
      </w:pPr>
      <w:r>
        <w:rPr>
          <w:rFonts w:cs="Times New Roman" w:ascii="Times New Roman" w:hAnsi="Times New Roman"/>
          <w:sz w:val="24"/>
        </w:rPr>
        <w:t>Ismét megszólalt a telefon. Reynolds tizedes valósággal meg volt bénulva, ezért maga Leonard őrnagy vette fel a kagylót. Egyre hitetlenebb tekintettel hallgatta, majd lecsapta a kagylót, és kerek szemmel nézett a többiek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zonosítatlan visszatért a radarernyőre – mondta. – És egyenesen felénk ta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kiáltott fel a sebész.</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megint felüvöltött a sziré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űnjünk a francba innen – kiáltotta Leonard. – Mindenki a hely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yes! – mondta a sebész.</w:t>
      </w:r>
    </w:p>
    <w:p>
      <w:pPr>
        <w:pStyle w:val="Csakszveg"/>
        <w:ind w:firstLine="709"/>
        <w:jc w:val="both"/>
        <w:rPr/>
      </w:pPr>
      <w:r>
        <w:rPr>
          <w:rFonts w:cs="Times New Roman" w:ascii="Times New Roman" w:hAnsi="Times New Roman"/>
          <w:sz w:val="24"/>
        </w:rPr>
        <w:t>Éppen megragadták a kerekes asztalt, hogy kitolják Stanford maradványait, amikor kialudt a világítás, és tökéletes sötétben maradtak. Miközben az emberek a sötétben tapogatóztak és ordítoztak, kintről egyfajta mély dübörgés hallatszott, és az épület falai remegni kezdtek.</w:t>
      </w:r>
    </w:p>
    <w:p>
      <w:pPr>
        <w:pStyle w:val="Csakszveg"/>
        <w:ind w:firstLine="709"/>
        <w:jc w:val="both"/>
        <w:rPr/>
      </w:pPr>
      <w:r>
        <w:rPr>
          <w:rFonts w:cs="Times New Roman" w:ascii="Times New Roman" w:hAnsi="Times New Roman"/>
          <w:sz w:val="24"/>
        </w:rPr>
        <w:t>A mély búgás hangos robajjá változott, az épület egyre hevesebben rázkódott, az ablaktáblák szétrobbantak, és üvegszilánkkal szórták meg a kétségbeesett embereket. Mindezek mellé a sziréna tovább üvölt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ranc folyik itt? – kérdezte Berryman. Kijött a latrinából, és Grant mellé állt. Együtt bámulták a jelenet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om – felelte Grant. – Az Amundsen eltűnt – lehet, hogy elsüllyedt. Egy azonosítatlan közeledik. Felénk tart, és a francba...!</w:t>
      </w:r>
    </w:p>
    <w:p>
      <w:pPr>
        <w:pStyle w:val="Csakszveg"/>
        <w:ind w:firstLine="709"/>
        <w:jc w:val="both"/>
        <w:rPr/>
      </w:pPr>
      <w:r>
        <w:rPr>
          <w:rFonts w:cs="Times New Roman" w:ascii="Times New Roman" w:hAnsi="Times New Roman"/>
          <w:sz w:val="24"/>
        </w:rPr>
        <w:t>Miközben az emberek fejvesztve rohangáltak a sötétben, és sorban döntögették fel a különféle orvosi berendezéseket, odakintről vakító fény zúdult a helyiségbe, majd gyors pulzálásba kezdett, amitől a zűrzavar még teljesebb lett.</w:t>
      </w:r>
    </w:p>
    <w:p>
      <w:pPr>
        <w:pStyle w:val="Csakszveg"/>
        <w:ind w:firstLine="709"/>
        <w:jc w:val="both"/>
        <w:rPr/>
      </w:pPr>
      <w:r>
        <w:rPr>
          <w:rFonts w:cs="Times New Roman" w:ascii="Times New Roman" w:hAnsi="Times New Roman"/>
          <w:sz w:val="24"/>
        </w:rPr>
        <w:t>Miközben Grant ijedten vette észre, hogy a pulzáló hangtól a teste is ritmusosan remegni kezd, ismét felhangzott a mély búgás, de most másképpen; mintha az ember fejében dübörögne, mintha így akarná megtisztítani az agyát az inkoherens gondolatoktól. Obszcén dolgokat kiáltozva kezét a fülére tapasztotta, úgy próbált ellenszegülni a bénító hangnak. Kinyitva a szemét egy pillantást vetett a sötét műtőre.</w:t>
      </w:r>
    </w:p>
    <w:p>
      <w:pPr>
        <w:pStyle w:val="Csakszveg"/>
        <w:ind w:firstLine="709"/>
        <w:jc w:val="both"/>
        <w:rPr/>
      </w:pPr>
      <w:r>
        <w:rPr>
          <w:rFonts w:cs="Times New Roman" w:ascii="Times New Roman" w:hAnsi="Times New Roman"/>
          <w:sz w:val="24"/>
        </w:rPr>
        <w:t>Őrültek házába illő káoszt pillantott meg. Az emberek a fejüket szorongatták, üvöltöttek a fájdalomtól, és vakon botorkáltak, teljesen elvesztették tájékozódó képességüket. A mély búgás tapintható volt, oly erővel vibrált, és egyre hangosabb lett, amitől a műszerszekrények üvegei is betörtek, és a lombikok is megrepedtek. Ezzel együtt a falak és a mennyezet remegni kezdett, megrepedezett, és törmelék hullott belőle, fehér porral terítve be az üvöltöző ember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jó büdös faszok ezek? – kérdezte Berryman fennhangon, a káoszt szemlél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k? – kérdezte Grant, de akkor megpillantotta őket. Gyorsan, csendben mozogtak a káosz közepette. Szürke overalljukban jól elkülönültek a többiektől.</w:t>
      </w:r>
    </w:p>
    <w:p>
      <w:pPr>
        <w:pStyle w:val="Csakszveg"/>
        <w:ind w:firstLine="709"/>
        <w:jc w:val="both"/>
        <w:rPr/>
      </w:pPr>
      <w:r>
        <w:rPr>
          <w:rFonts w:cs="Times New Roman" w:ascii="Times New Roman" w:hAnsi="Times New Roman"/>
          <w:sz w:val="24"/>
        </w:rPr>
        <w:t>Jóllehet Grant csak néhány pillanatra látta őket, azt megfigyelhette, hogy a szokásosnál alacsonyabbak voltak, olyan iskolás gyerek termetűek, és kézilámpát tartottak a kezükben. Azok legalább nem villognak olyan gyorsan, mint a stroboszkóp, gondolta Grant. Az apró alakok a rémült emberekre irányították a lámpáik különös, fluoreszkáló fénysugarát, mire azok kábultan merevedtek meg, mintha transzba estek volna; válluk beesett, fejük előrebill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franc...? – suttogta Berryman, s alig akart hinni a szemének. – Valamiféle lézerpisztoly lehet.</w:t>
      </w:r>
    </w:p>
    <w:p>
      <w:pPr>
        <w:pStyle w:val="Csakszveg"/>
        <w:ind w:firstLine="709"/>
        <w:jc w:val="both"/>
        <w:rPr/>
      </w:pPr>
      <w:r>
        <w:rPr>
          <w:rFonts w:cs="Times New Roman" w:ascii="Times New Roman" w:hAnsi="Times New Roman"/>
          <w:sz w:val="24"/>
        </w:rPr>
        <w:t>Grant kétségbeesetten megrázta a fejét, hogy elűzze a vijjogó sziréna és a búgó hang okozta idegesítő belső nyomást. Kinézett a műtőbe, de alig tudta felfogni, mit lát. A kinti pulzáló fényforrás, meg a kis alakok lámpáinak rendszertelen felvillanása olyan valószerűtlenné tette az amúgy is kísérteties színt, hogy nem tudta megmondani, mi is történik valójában. Az apró felvillanások alkalmával Grant csak annyit látott, hogy az USAF emberei maradtak csak a helyiségben – az egyikük mintha Leonard őrnagy volna. Azután látta, hogy a kis alakok a raktár felé terelik a többieket. És azt is látta, hogy az egyik alak megragadja a műtőasztalt és utánuk tol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iszik Stanford testét! – kiáltott fel Berryman. Gondolkodás nélkül kilökte az ajtót, és kirontott rajta. Eltökélte, hogy nem engedi elvinni Stanford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 kiáltott fel Grant, és utánakapott, de már nem tudta megragadni.</w:t>
      </w:r>
    </w:p>
    <w:p>
      <w:pPr>
        <w:pStyle w:val="Csakszveg"/>
        <w:ind w:firstLine="709"/>
        <w:jc w:val="both"/>
        <w:rPr/>
      </w:pPr>
      <w:r>
        <w:rPr>
          <w:rFonts w:cs="Times New Roman" w:ascii="Times New Roman" w:hAnsi="Times New Roman"/>
          <w:sz w:val="24"/>
        </w:rPr>
        <w:t>Berryman berontott a káosz közepére. Mozdulatai darabossá váltak a pulzáló fényben, végül meg is merevedett, mert az egyik apró figura észrevette, és lámpájának kísérteties fényével megállította. Berryman válla beesett, a feje előrebukott. Grant ijedten csapta be a vécéajtót, és megfordulva nekidőlt. Szédült, émelygett, és az egyre növekvő hideg ellenére szakadt róla a verejték.</w:t>
      </w:r>
    </w:p>
    <w:p>
      <w:pPr>
        <w:pStyle w:val="Csakszveg"/>
        <w:ind w:firstLine="709"/>
        <w:jc w:val="both"/>
        <w:rPr>
          <w:rFonts w:ascii="Times New Roman" w:hAnsi="Times New Roman" w:cs="Times New Roman"/>
          <w:sz w:val="24"/>
        </w:rPr>
      </w:pPr>
      <w:r>
        <w:rPr>
          <w:rFonts w:cs="Times New Roman" w:ascii="Times New Roman" w:hAnsi="Times New Roman"/>
          <w:sz w:val="24"/>
        </w:rPr>
        <w:t>Sokáig maradt ott, az ajtót nyomva. Végül odakint elcsendesedett a zűrzavar, megszűnt a vibrálás, és a nyomás is enyhült a fejében. Azután lefeküdt a padlóra, fejét a karjára hajtotta, és ott hevert addig, amíg a szíve is megnyug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percre – egy nagyon rövid percre – a vibrálás visszatért, és a padló megremegett alatta; de szerencsére hamar elült, és ismét csend lett.</w:t>
      </w:r>
    </w:p>
    <w:p>
      <w:pPr>
        <w:pStyle w:val="Csakszveg"/>
        <w:ind w:firstLine="709"/>
        <w:jc w:val="both"/>
        <w:rPr>
          <w:rFonts w:ascii="Times New Roman" w:hAnsi="Times New Roman" w:cs="Times New Roman"/>
          <w:sz w:val="24"/>
        </w:rPr>
      </w:pPr>
      <w:r>
        <w:rPr>
          <w:rFonts w:cs="Times New Roman" w:ascii="Times New Roman" w:hAnsi="Times New Roman"/>
          <w:sz w:val="24"/>
        </w:rPr>
        <w:t>Grant felállt, és óvatosan kilesett az ajtón. A műtőben megint égtek a lámpák, de mindenki eltűnt, beleértve a halott Stanfordot is. Körülnézett, hogy nincsenek-e a közelben az apró emberkék, azután még jobban kitárta az ajtót, és az ablakhoz rohant. A lába alatt csikorgott az üvegszilánk. Mielőtt az ablakhoz ért volna, meghallotta a csizmák dobbanását, odakintről beszélgetés hallatszott. Megfordulva látta, hogy USAF-egyenruhás katonák özönlenek a helyiségbe. Gyorsan körülnéztek, azután az ablakhoz rohantak. Az őrmesterük nem éppen kedvesen pillantott Grant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 fasz maga?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nt McBain. Fényképész a Nemzeti Tudományos Alapítvány expedíciójából. Éppen itt voltam, amiko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Őrmester! – kiáltott az egyik ember az ablaktól. – Gyorsan!</w:t>
      </w:r>
    </w:p>
    <w:p>
      <w:pPr>
        <w:pStyle w:val="Csakszveg"/>
        <w:ind w:firstLine="709"/>
        <w:jc w:val="both"/>
        <w:rPr/>
      </w:pPr>
      <w:r>
        <w:rPr>
          <w:rFonts w:cs="Times New Roman" w:ascii="Times New Roman" w:hAnsi="Times New Roman"/>
          <w:sz w:val="24"/>
        </w:rPr>
        <w:t>Az őrmester egyszeriben elfeledkezett Grantról, és az ablakhoz ment. Grant követte, és lábujjhegyre állva ő is kilesett az ablakon. Először nem látott semmit, csak a sötétségbe burkolózott McMurdo-szorost; de amikor felemelte a tekintetét, a csillagok között megpillantott égy fényes, korong alakú objektumot, amint hihetetlen sebességgel felfelé tart. Amikor már csak akkora volt, mint a környező csillagok, megállt, egy pillanatig mozdulatlan maradt, majd hihetetlen sebességgel elsuhant dél felé.</w:t>
      </w:r>
    </w:p>
    <w:p>
      <w:pPr>
        <w:pStyle w:val="Csakszveg"/>
        <w:ind w:firstLine="709"/>
        <w:jc w:val="both"/>
        <w:rPr>
          <w:rFonts w:ascii="Times New Roman" w:hAnsi="Times New Roman" w:cs="Times New Roman"/>
          <w:sz w:val="24"/>
        </w:rPr>
      </w:pPr>
      <w:r>
        <w:rPr>
          <w:rFonts w:cs="Times New Roman" w:ascii="Times New Roman" w:hAnsi="Times New Roman"/>
          <w:sz w:val="24"/>
        </w:rPr>
        <w:t>Az ablaknál álló férfiak tovább meredtek abba az irányba. Az őrmester fordult meg elsőnek. Kíváncsi pillantást vetett Grantra, majd körülnézett a helyiség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meg hol vannak? – kérdezte.</w:t>
      </w:r>
    </w:p>
    <w:p>
      <w:pPr>
        <w:pStyle w:val="Csakszveg"/>
        <w:ind w:firstLine="709"/>
        <w:jc w:val="both"/>
        <w:rPr>
          <w:rFonts w:ascii="Times New Roman" w:hAnsi="Times New Roman" w:cs="Times New Roman"/>
          <w:sz w:val="24"/>
        </w:rPr>
      </w:pPr>
      <w:r>
        <w:rPr>
          <w:rFonts w:cs="Times New Roman" w:ascii="Times New Roman" w:hAnsi="Times New Roman"/>
          <w:sz w:val="24"/>
        </w:rPr>
        <w:t>Grant maga sem hitte el, amit mondott, miután az éppen eltűnt ufó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t fen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Albuquerque-ben Arnie Schwarzcal eltöltött görbe éjszaka után reggel tízkor visszatérve a Wright-Patterson Légitámaszpontra Lee Brandenberg százados nem érezte magát valami fényesen. Eltekintve attól, hogy jó barátok voltak Arnie-val, az is jó ürügyet szolgáltatott egy közös vacsorához és italozáshoz, hogy megbeszéljék, valójában minek is voltak tanúi a Manzano Nukleáris Fegyverraktárban. Bár elmélkedésük elvezetett valahová, zavarodottságuk csak nőtt, ezért úgy határoztak, hogy vacsora után folytatják a vitát, de Albuquerque valamelyik izgalmasabb objektumában. E célból meglátogattak egy sztriptízbárt, majd később Lee – ahogyan az várható volt –, szerzett két kurvát.</w:t>
      </w:r>
    </w:p>
    <w:p>
      <w:pPr>
        <w:pStyle w:val="Csakszveg"/>
        <w:ind w:firstLine="709"/>
        <w:jc w:val="both"/>
        <w:rPr/>
      </w:pPr>
      <w:r>
        <w:rPr>
          <w:rFonts w:cs="Times New Roman" w:ascii="Times New Roman" w:hAnsi="Times New Roman"/>
          <w:sz w:val="24"/>
        </w:rPr>
        <w:t>Lee titokban szégyellte, hogy nem tudott ellenállni a kísértésnek, és rajongója volt a Playboynak, a Penthousenak, a lágy pornónak, a fűnek és a profi prostiknak. Jóllehet csinos felesége volt, és négy gyermeke, ami azt sejttette, hogy aktív szexuális életet él otthon is, megszállottja volt az erotikának, és nem vetette meg annak legalacsonyabb formáit sem. Bár gyermekkorában nem rontotta meg senki, sőt valójában boldog gyermekkora volt, Lee leegyszerűsítette a dolgokat, és elfogadta a tényt, hogy lefittyedt ajkával és vizenyős szemével mondjuk ki őszintén – nem volt valami szemrevaló gyerek, és hiába volt szellemi csillogása és rámenős természete, mindig úgy érezte, hogy nem tetszik a nőknek. Fiatal korában ezért előnyben részesítette a biztos pornót és a fizetett örömlányokat. És ha a pornóba bele lehet szeretni, akkor Lee beleszeretett.</w:t>
      </w:r>
    </w:p>
    <w:p>
      <w:pPr>
        <w:pStyle w:val="Csakszveg"/>
        <w:ind w:firstLine="709"/>
        <w:jc w:val="both"/>
        <w:rPr/>
      </w:pPr>
      <w:r>
        <w:rPr>
          <w:rFonts w:cs="Times New Roman" w:ascii="Times New Roman" w:hAnsi="Times New Roman"/>
          <w:sz w:val="24"/>
        </w:rPr>
        <w:t>Hunyorogva a januári szélben végignézett a kifutópályán, ahol egymást érték a le- és felszálló gépek, majd a parkolóba ment, az úti csomagját a hátsó ülésre hajította, beszállt a rozzant Fordba, és kihajtott a támaszpontról. Mint nős tisztnek joga volt hozzá, hogy a támaszponton kívül lakjon. Lee egy ranch típusú házat választott, egy névtelen külvárosban, mintegy harmincpercnyire a Wright-Pattersontól. Babs folyton arról panaszkodott, hogy unalmas környék – ő közelebb akart költözni Daytonhoz –, de Lee-nek, bár elismerte, hogy valóban unalmas, tetszett, mert közel volt a munkahelyéhez, és a nap bármelyik szakában gyorsan el tudta érni a támaszpontot. Ez persze nem túlságosan tetszett Babsnak, de hát tökéletes házasság nem létezik.</w:t>
      </w:r>
    </w:p>
    <w:p>
      <w:pPr>
        <w:pStyle w:val="Csakszveg"/>
        <w:ind w:firstLine="709"/>
        <w:jc w:val="both"/>
        <w:rPr/>
      </w:pPr>
      <w:r>
        <w:rPr>
          <w:rFonts w:cs="Times New Roman" w:ascii="Times New Roman" w:hAnsi="Times New Roman"/>
          <w:sz w:val="24"/>
        </w:rPr>
        <w:t>Végighajtva a külvárosi negyeden Lee elnézte a ranchházak sorát, a nett gyepet, a takaros kocsibejárót, a lombos fákat, de nem érzett túlságosan nagy lelkesedést. New Yorkban, a 82. utcában egy bérházban nőtt fel egy harmadik generációs német bevándorló család gyermekeként, és még most is vágyott vissza a nagyvárosba. Nem érdekelte a szenny, viszont élvezte az etnikumok keveredését. A külvárosi élet másmilyen – változatlan, előre megjósolható. Lee egyetlen okból maradt itt: mert a Légierő ide vezényelte. Lee-nek mindenhová követnie kell a Légierőt, neki már csak ez az élete.</w:t>
      </w:r>
    </w:p>
    <w:p>
      <w:pPr>
        <w:pStyle w:val="Csakszveg"/>
        <w:ind w:firstLine="709"/>
        <w:jc w:val="both"/>
        <w:rPr/>
      </w:pPr>
      <w:r>
        <w:rPr>
          <w:rFonts w:cs="Times New Roman" w:ascii="Times New Roman" w:hAnsi="Times New Roman"/>
          <w:sz w:val="24"/>
        </w:rPr>
        <w:t>Leparkolta az autót a háza előtt, kivette a táskáját a hátsó ülésről, és a bejárati ajtóhoz sietett. Lábával félrerugdosta a száraz leveleket, és becsöngetett. Volt saját kulcsa, de Babs ijedős volt, és sokszor majd kiugrott a bőréből ijedtében, amikor váratlanul szembe találta magát a férjével. Mivel rajongott a bűnügyi történetekért, nyilván a kelleténél többet gondolt rablókra, vagy ami még rosszabb, emberrablókra, gyilkosokra. Ezért Lee rászokott arra, hogy csenget, és megvárja, amíg Babs, vagy valamelyik gyerek ajtót nyit, és beengedi. Lévén vasárnap délelőtt, a gyerekek nem voltak iskolában, így Mark, a hiperaktív, mindenkit kifárasztó fiúgyerek nyitott ajt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láthatóan csalódottan. – Csak te vagy? Miért nem használod a kulcsodat, mint mindenki m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anyu szereti, ha csengetek – közölte vele Lee, belépve a ház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nyu egy különc – mondta Mark. Elhúzva Lee mellett berohant a házba, és üvöltözni kezdett. – Nem Billy az, Don. Csak az apu. Játsszunk tovább...</w:t>
      </w:r>
    </w:p>
    <w:p>
      <w:pPr>
        <w:pStyle w:val="Csakszveg"/>
        <w:ind w:firstLine="709"/>
        <w:jc w:val="both"/>
        <w:rPr/>
      </w:pPr>
      <w:r>
        <w:rPr>
          <w:rFonts w:cs="Times New Roman" w:ascii="Times New Roman" w:hAnsi="Times New Roman"/>
          <w:sz w:val="24"/>
        </w:rPr>
        <w:t>Egy párna vágódott az arcába – Don, a bátyja vágta hozzá –, amitől egy pillanatra elnémult, de azután üvöltve vetette magát a testvére után. Lee felsóhajtott, látva, hogy Mark nyitva hagyta a bejárati ajtót. Becsukta, a táskáját az előszoba padlójára dobta, és egyenesen a konyhába ment, ahonnan kihallatszott a tévé és a konyhaszekrény ajtajának csapódása. Amikor belépett, Babs éppen felegyenesedett, mert az egyik alsó polcról most vette elő a zabpelyhet, hogy reggelit készítsen a hatéves, sötét hajú és barna szemű Wynonának, egyetlen leányuknak, és az anyjához hasonlóan szőke, a korához képest nyugodt természetű hétéves Neilnek. Babs mint minden reggel, most is elgyötörtnek láts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 Te vagy az? Azt hittem, Billy Berkowitz. Átjön, és itt tölti a napot. Mark és Don már alig várják.</w:t>
      </w:r>
    </w:p>
    <w:p>
      <w:pPr>
        <w:pStyle w:val="Csakszveg"/>
        <w:ind w:firstLine="709"/>
        <w:jc w:val="both"/>
        <w:rPr/>
      </w:pPr>
      <w:r>
        <w:rPr>
          <w:rFonts w:cs="Times New Roman" w:ascii="Times New Roman" w:hAnsi="Times New Roman"/>
          <w:sz w:val="24"/>
        </w:rPr>
        <w:t>Ez jellemző volt Babsra, hogy bár négy gyermeke volt, szívesen látta a szomszéd gyerekeket is akár egész napra. Nem csoda hát, ha mindig elgyötörtnek lát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riási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nem – mondta Neil. – Billy folyton szipog, állandóan tüsszög, mindig izzad, és olyan büdös, mint egy állatkert. Ketrecben kellene tar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űbájos! – kiáltotta Wynona, és figyelte, hogy az anyja hogyan rázza ki a zacskóból a tányérjára a zabpelyh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sztmás – magyarázta Babs, miközben Neil tányérját is megpakolta. – Azért lélegzik olyan hangosan és akadozva. Amikor elfogy a levegője, jobban izzad. Örülhetsz, hogy te nem vagy asztmás. Most pedig önts tejet a zabpehelyre, tömd a szádat, és ne szólj több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hatod neki – szólt oda Lee. A tévé túl hangos volt. Babs hallásával volt némi baj, és a gyerekek is folyton zajongtak, de Lee csak a fogát csikorgatta, nem szó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ró a kávé?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mondta Babs, és otthagyta az asztalon a zabpelyhes dobozt arra az esetre, ha a gyerekek repetázni akarnának. – Mondj valami vigasztalót, amíg töltesz magadnak.</w:t>
      </w:r>
    </w:p>
    <w:p>
      <w:pPr>
        <w:pStyle w:val="Csakszveg"/>
        <w:ind w:firstLine="709"/>
        <w:jc w:val="both"/>
        <w:rPr/>
      </w:pPr>
      <w:r>
        <w:rPr>
          <w:rFonts w:cs="Times New Roman" w:ascii="Times New Roman" w:hAnsi="Times New Roman"/>
          <w:sz w:val="24"/>
        </w:rPr>
        <w:t>A kávét töltve Lee idegesen pillantott a gyűlölt tévére, és megállapította, hogy a világ tegnap óta vajmi keveset változott. A szovjet csapatok tovább özönlöttek Afganisztánba; Islamabadban az Iszlám Konferencia felelősségre vonta a Kremlt, és követelte a szovjet csapatok kivonását; az invázió megrontotta a szovjet-amerikai kapcsolatokat és az enyhülési politikát; a hat amerikai diplomata, aki három hónapon át rejtőzött a teheráni kanadai nagykövetségen, hazaérkezett Amerikába, miután sikerült kiszökniük Irán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rva diplomaták – mondta Lee a képernyőre pillantva, majd belekortyolt a kávéjába. – Azok a rohadtak megérdemelték a sorsukat: három hónapig voltak bezárva a kanadai követségre, ez felér három hónap börtönnel. Repes a szívem, amikor ilyet hall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a munkájukat végezték – válaszolt Babs. – Az országukat képvisel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 bízz meg egy diplomatában – torkolta le Lee. – Szürke öltönybe bújt cápák. Mindig az ellenkezőjét teszik annak, amit mondanak. Profi hazudozók, se többek, se kevesebb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ra reggel paprikás a hangulatod – jegyezte meg Babs keserűn. – Ülj le, és reggeliz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geliztem a repülőn – felelte Lee. – Egészen finom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r köszönet – mondta Babs.</w:t>
      </w:r>
    </w:p>
    <w:p>
      <w:pPr>
        <w:pStyle w:val="Csakszveg"/>
        <w:ind w:firstLine="709"/>
        <w:jc w:val="both"/>
        <w:rPr/>
      </w:pPr>
      <w:r>
        <w:rPr>
          <w:rFonts w:cs="Times New Roman" w:ascii="Times New Roman" w:hAnsi="Times New Roman"/>
          <w:sz w:val="24"/>
        </w:rPr>
        <w:t>Lee-nek jó oka volt ellenszenvesnek tartani a katonai és politikai gondolkodásmódot. Huszonöt évesen, még tapasztalatlan pilótaként akkor jutott el Vietnamba, amikor éppen vége lett a háborúnak. Lee két szempontból is megalázónak tartotta azt a háborút. Az első bevetésekor helikopterrel kellett kimentenie a Phnom Penh-i amerikai követség kétszáz alkalmazottját, mielőtt az épület a Vietkong kezére került volna. A második és utolsó feladata a saigoni amerikai követség szégyenletes evakuálása volt 1975. április 30-án, amikor a háborúnak hivatalosan már vége volt. Még hónapokkal később is kísértett álmaiban azoknak a kétségbeesett dél-vietnami férfiaknak, nőknek és gyerekeknek a tekintete, akik lojálisak voltak az amerikaiakhoz, ennélfogva a bosszúra éhes, kegyetlen vietkongok potenciális célpontjává válhattak, ha otthon maradnak. Ezért azután mindent elkövettek, hogy feljussanak valamelyik amerikai légi járműre, ami a követség épületének tetején landolt, hogy azon a Dél-kínai tengeren várakozó hadihajók valamelyikére repülhessenek. Mint a Vietnamban megfordult utolsó pilóták egyikének, az utolsó emléke Saigonról az az őrült, rettegéssel teli igyekezet, amivel az emberek igyekeztek áttörni a követség kerítését, és a környező utcákon feltartóztathatatlanul közeledő kommunista tankok. A pillanat szégyene élete végéig kísérti Lee-t, és emiatt veti meg a politikusokat, meg a Pentagon héjá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utaztál? – kérdezte Babs, és eligazította szőke haját zöld szeme elöl, majd leült Wynona és Neil közé, Lee-vel szemben. Nyitott gallérú skótmintás blúzt viselt, kék szövetnadrággal, aminek övét szorosra csatolta a derekán, így az kiemelte karcsú derekát, széles csípőjét, és telt mellét. Jóllehet négy gyermeket hozott a világra, harminckét évesen még mindig vonzó volt. De mert két évvel idősebb volt Lee-nél, a férfi gonoszul „öreglány”-nak szokta becézni, ami a barátaikat megmosolyogtatta, de Babs mindig elpirult mérgében, amikor hall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felelte. – Arnie-val megbeszéltünk néhány fontos észlelést, azután elmentünk vacsorázni. Gondolhatod, hogy egy kicsit többet ittunk a kelleténél, de ennél több nem törté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épzelem – mondta Babs. Nem tudott Lee kicsapongásairól, nem is feltételezte róla, így kétkedő megjegyzése Arnie-ra vonatkozott, akit cinikus férfisovinisztának, iszákosnak és kurvapecérnek tartott. Persze igaza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dvözletét küldi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issza a feladónak – felelte Babs. – Címzett ismeretl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bűvölő! – jegyezte meg Wynona.</w:t>
      </w:r>
    </w:p>
    <w:p>
      <w:pPr>
        <w:pStyle w:val="Csakszveg"/>
        <w:ind w:firstLine="709"/>
        <w:jc w:val="both"/>
        <w:rPr/>
      </w:pPr>
      <w:r>
        <w:rPr>
          <w:rFonts w:cs="Times New Roman" w:ascii="Times New Roman" w:hAnsi="Times New Roman"/>
          <w:sz w:val="24"/>
        </w:rPr>
        <w:t>Lee a lányára pillantott, aki a zabpelyhes tányér felett titokzatos pillantást vetett Neilre. Kíváncsi lett, vajon miért ilyen korán érők a gyerekeik. Abban a pillanatban Mark és Don szobájában felüvöltött a rádió, és Michael Jackson énekelni kezdte a „Rock With You” című dalt. Lee a fogát csikorga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szereztél néhány ufótrófeát – mondta Bab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észen érdekesek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 hogy nem sok jó származik majd belő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is azt hiszem – felelte Lee.</w:t>
      </w:r>
    </w:p>
    <w:p>
      <w:pPr>
        <w:pStyle w:val="Csakszveg"/>
        <w:ind w:firstLine="709"/>
        <w:jc w:val="both"/>
        <w:rPr/>
      </w:pPr>
      <w:r>
        <w:rPr>
          <w:rFonts w:cs="Times New Roman" w:ascii="Times New Roman" w:hAnsi="Times New Roman"/>
          <w:sz w:val="24"/>
        </w:rPr>
        <w:t>Az volt a szomorú igazság, hogy Lee-nek a Pentagon nagykutyáival szemben érzett bizalmatlansága nőttön-nőtt, és sokat szenvedett attól a nyilvánvaló bizonyosságtól, hogy a közeljövőben nem repülhet – miután a nevadai Nellis AFB-től áthelyezték ide, Daytonba, a Wright-Patterson AFB Idegen Technológia Ügyosztályához (az FTD-hez), ahol lassan rá kellett jönnie, hogy a dolgok nem azok, aminek látszanak. Az áthelyezés előtti eligazításon azt mondták neki, itt az azonosítatlanokról szóló jelentések vizsgálata lesz a feladata. Amikor Lee rákérdezett, hogy azonosítatlanokon az ufókat értik-e, a válasz határozott „Nem!” volt. És felhívták a figyelmét arra is, hogy a Blue Book Projekt 1969-es lezárása óta sem hivatalos sem nem hivatalos ufókutatás nem folyt a fegyveres erők kebelén belül. És azt is mondták, hogy minden azonosítatlanról szóló jelentést természeti jelenség megfigyeléseként kell kezelnie. Lee ezután a tőle megszokott rajongással, rámenősséggel és intelligenciával vetette bele magát a munkába, de hamarosan kényelmetlenül kezdte érezni magát.</w:t>
      </w:r>
    </w:p>
    <w:p>
      <w:pPr>
        <w:pStyle w:val="Csakszveg"/>
        <w:ind w:firstLine="709"/>
        <w:jc w:val="both"/>
        <w:rPr/>
      </w:pPr>
      <w:r>
        <w:rPr>
          <w:rFonts w:cs="Times New Roman" w:ascii="Times New Roman" w:hAnsi="Times New Roman"/>
          <w:sz w:val="24"/>
        </w:rPr>
        <w:t>Mindez akkor kezdődött, amikor Arnie Schwarz „természetes légi jelenségek”-ről szóló jelentését nem kisebb helyre továbbították, mint a Pentagon Védelmi Hírszerzési Ügynökségéhez (DIA). Nyugtalansága tovább nőtt, amikor kiváló elemzőkészségével rájött, hogy el kell utasítania az észlelések „természetes” eredetére vonatkozó elméletet. És akkor teljesedett ki, amikor az észleléseket „ismeretlen” jelzéssel látta el, és azt tapasztalta, hogy jelentéseit SZIGORÚAN TITKOS-nak minősítették, és kitörölték a rájuk vonatkozó adatokat az iroda valamennyi számítógépéből. Attól fogva Lee szoros kapcsolatot tartott fenn Arnie-val, akiről tudta, hogy szintén hisz abban, hogy a Légierő aktívan szerepet vállal az ufófelderítésekben. Arnie-hoz hasonlóan Lee is meg volt győződve róla, hogy a Fegyveres Erők, a Pentagon, de még talán a Fehér Ház egyes névtelen nagykutyái is szándékosan visszatartják az ufókról szóló információkat, és megnehezítik azok életét, akik érdeklődést mutatnak a téma iránt. Lee most egyszemélyes kampányt folytat annak kiderítésére, hogy mi folyik körülötte.</w:t>
      </w:r>
    </w:p>
    <w:p>
      <w:pPr>
        <w:pStyle w:val="Csakszveg"/>
        <w:ind w:firstLine="709"/>
        <w:jc w:val="both"/>
        <w:rPr>
          <w:rFonts w:ascii="Times New Roman" w:hAnsi="Times New Roman" w:cs="Times New Roman"/>
          <w:sz w:val="24"/>
        </w:rPr>
      </w:pPr>
      <w:r>
        <w:rPr>
          <w:rFonts w:cs="Times New Roman" w:ascii="Times New Roman" w:hAnsi="Times New Roman"/>
          <w:sz w:val="24"/>
        </w:rPr>
        <w:t>Megszólalt a csengő, és Babs megkönnyebbülten tolta hátra a szék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illy lesz – mondta, és felá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jd én! – visította Wynona, és hátralökve a székét, máris rohant az ajtóhoz, hogy beengedje Bill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ádja ezt a Billy gyereket – mondta Babs, és visszaült a helyére. – Hitted volna?</w:t>
      </w:r>
    </w:p>
    <w:p>
      <w:pPr>
        <w:pStyle w:val="Csakszveg"/>
        <w:ind w:firstLine="709"/>
        <w:jc w:val="both"/>
        <w:rPr>
          <w:rFonts w:ascii="Times New Roman" w:hAnsi="Times New Roman" w:cs="Times New Roman"/>
          <w:sz w:val="24"/>
        </w:rPr>
      </w:pPr>
      <w:r>
        <w:rPr>
          <w:rFonts w:cs="Times New Roman" w:ascii="Times New Roman" w:hAnsi="Times New Roman"/>
          <w:sz w:val="24"/>
        </w:rPr>
        <w:t>Neil a szájába dugta az ujját, és öklendezni kez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mit elhiszek – felelte Lee. – Ebben a házban már ez is áld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 el kell mennem valahová – mondta Babs. – Mi legyen az ebé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em vissza kell mennem az FTD-hez, és be kell vezetnem az észlelések adatait a komputerbe. Nem várhat hétfő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oms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káromkodás – mondta Neil. – Engem már megszidtatok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baromság – mondta Lee, amint becsapódott a bejárati ajtó, és Wynona meg Billy Berkowitz kiabálása betöltötte az előszobát. – Kevés az ember az FTD-nél, és a munka csak halmozód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nem halmozódna, akkor volnál igazán pánikban – mondta Babs. – Neked nagyobb szükséged van a munkádra, mint énrám, ez a nagy büdös helyzet, hav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w:t>
      </w:r>
    </w:p>
    <w:p>
      <w:pPr>
        <w:pStyle w:val="Csakszveg"/>
        <w:ind w:firstLine="709"/>
        <w:jc w:val="both"/>
        <w:rPr/>
      </w:pPr>
      <w:r>
        <w:rPr>
          <w:rFonts w:cs="Times New Roman" w:ascii="Times New Roman" w:hAnsi="Times New Roman"/>
          <w:sz w:val="24"/>
        </w:rPr>
        <w:t>Pedig az volt. Lee mindig is a munka megszállottja volt, ám meggyőződéssel hitte, hogy a Légierő csak mint bábut alkalmazza a piszkos játszmáiban. Ez lassan a rögeszméjévé vált, és egyre gyakrabban szólította el otthonról. Az elmúlt tizennyolc hónapban az ATIC-nak végzett munka lekötötte minden idejét, és emiatt Babsszal gyakran veszekedtek.</w:t>
      </w:r>
    </w:p>
    <w:p>
      <w:pPr>
        <w:pStyle w:val="Csakszveg"/>
        <w:ind w:firstLine="709"/>
        <w:jc w:val="both"/>
        <w:rPr/>
      </w:pPr>
      <w:r>
        <w:rPr>
          <w:rFonts w:cs="Times New Roman" w:ascii="Times New Roman" w:hAnsi="Times New Roman"/>
          <w:sz w:val="24"/>
        </w:rPr>
        <w:t>Kapcsolatuk sok tekintetben az ellentétek vonzására épült. Babs – azaz Barbara – egy rossz házasságból született, az apja krupié Las Vegasban, az anyja ugyanabban a városban pincérnő. Mindketten csapodár természetűek, a házasságkötés utáni két évet különváltan élték le, azután pedig éveken át veszekedtek azon, hogy kinél legyen a gyerek. A dolog iróniájához tartozik, hogy egyiküknek sem volt ideje a gyerekre, így Babs egyre inkább mellőzöttnek érezte magát, magába fordult, és olyan férfi ismeretségét kereste, akiben erős támaszra lelhet. Ez a személy Lee volt.</w:t>
      </w:r>
    </w:p>
    <w:p>
      <w:pPr>
        <w:pStyle w:val="Csakszveg"/>
        <w:ind w:firstLine="709"/>
        <w:jc w:val="both"/>
        <w:rPr/>
      </w:pPr>
      <w:r>
        <w:rPr>
          <w:rFonts w:cs="Times New Roman" w:ascii="Times New Roman" w:hAnsi="Times New Roman"/>
          <w:sz w:val="24"/>
        </w:rPr>
        <w:t>Lee a New York-i 82. utca egyik bérházában, egy zsúfolt, zajos lakásban nőtt fel négy testvérével együtt. Megszokta a káoszt, és apja erőszakos, követelőző modorát örökölte. A harmadik generációs német bevándorló, Rüdiger „Rudy” Brandenberg csekély nyelvtudással és sok ambícióval érkezett Amerikába. Taxisofőrként kezdte, de volt saját szatócsüzlete, azután biztosítási ügynök lett, majd autószerelő, és miután egy fontos angol ruhaház eladója lett, végül sikeres import-export ügynökséget szerzett magának. Joviális, kedves ember volt, aki szeretett jól élni, és a szintén német származású feleségével, Elizabethtel szemben csak egy kikötése volt: hogy az asszony maradjon otthon, viselje gondját a gyerekeknek, és ne dolgozzon. Ettől eltekintve úgy bánt a feleségével, mint egy királynővel, de a gyermekeit is imádta. Beléjük nevelte saját, agresszív öntudatosságát.</w:t>
      </w:r>
    </w:p>
    <w:p>
      <w:pPr>
        <w:pStyle w:val="Csakszveg"/>
        <w:ind w:firstLine="709"/>
        <w:jc w:val="both"/>
        <w:rPr/>
      </w:pPr>
      <w:r>
        <w:rPr>
          <w:rFonts w:cs="Times New Roman" w:ascii="Times New Roman" w:hAnsi="Times New Roman"/>
          <w:sz w:val="24"/>
        </w:rPr>
        <w:t>Lee szikár termetű volt – épp csak hogy megütötte a Légierőnél kívánatos testmagasságot –, de különös külseje, lefittyedt ajka, távol ülő szeme ellenére – amit bajtársai „sunyi tekintet”-nek neveztek – figyelemre méltóan magas IQ-val rendelkezett, és az összes Brandenberg gyerek közül ő örökítette át legjobban apja állhatatosságát. Így azután, mielőtt még a Légierőhöz került volna, már úgy ismerték, mint rendkívül okos, ambiciózus, és ha kell, szemtelen fiatalembert, akit semmi nem tántorít el, ha meg akar szerezni magának valamit – beleértve a kiszemelt hölgyeket is.</w:t>
      </w:r>
    </w:p>
    <w:p>
      <w:pPr>
        <w:pStyle w:val="Csakszveg"/>
        <w:ind w:firstLine="709"/>
        <w:jc w:val="both"/>
        <w:rPr/>
      </w:pPr>
      <w:r>
        <w:rPr>
          <w:rFonts w:cs="Times New Roman" w:ascii="Times New Roman" w:hAnsi="Times New Roman"/>
          <w:sz w:val="24"/>
        </w:rPr>
        <w:t>Sziporkázó elméje, éles nyelve és önteltsége miatt csak kevés nő vette észre, hogy tisztában van külső megjelenésével, és kedvelte meg pusztán erős jelleme és határozottsága miatt. Ezért azután amikor Babs apja barbecue-partit tartott a barátainak – köztük néhány repülős tisztnek a Nellis AFB-től –, és Lee is közöttük volt, Babs, akit körülrajongtak a jóképű férfiak, egyből beleesett a sziporkázó és könnyed társalgó Lee-be.</w:t>
      </w:r>
    </w:p>
    <w:p>
      <w:pPr>
        <w:pStyle w:val="Csakszveg"/>
        <w:ind w:firstLine="709"/>
        <w:jc w:val="both"/>
        <w:rPr/>
      </w:pPr>
      <w:r>
        <w:rPr>
          <w:rFonts w:cs="Times New Roman" w:ascii="Times New Roman" w:hAnsi="Times New Roman"/>
          <w:sz w:val="24"/>
        </w:rPr>
        <w:t>Leszámítva az apró zsörtölődéseket, egészen jól sikerült a házasságuk – különösen, ha figyelembe vesszük Lee megszállottságát, és azt, hogy munkája során gyakran kellett távol maradnia. Tény, hogy míg Lee folyton szükségét érezte annak, hogy férfiasságát kalandokba bonyolódva bizonygassa, Babs inkább otthon, az ágyban kedvelte a szexet, és vonakodva vette tudomásul, hogy Lee ennél többet kíván. Amiatt is gyakran veszekedtek, hogy Babs katolikus lévén nem volt hajlandó fogamzásgátlót használni, Lee pedig nem az a típus volt, aki ejakuláció előtt abbahagyja. Négy gyerek után megállapodtak, hogy ennyi elég, de amikor arról volt szó, hogy most már védekezni kellene, Babs továbbra is hajthatatlan maradt, Lee pedig azt mondta, nem azért vesződik, hogy a cél előtt megtorpanj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korai magömléshez vezet – magyarázta folyton. – Az pedig lelki betegséget okoz. Ez nem fog menni, drágám. – Ez viszont oda vezetett, hogy egyre ritkábban szeretkeztek, és Lee egyre inkább elmerült a lágy pornóban, a sztriptízklubok és más intézmények látogatásában, végül megfordult a piros lámpás házakban is, és olykor prostikat is felszedett. Élvezte a tiltott dolgokat is, ami bűntudatot ébresztett benne, és egyre inkább félt, hogy kitudódik a kedvtelése. Pokoli élet ez egy intelligens ember számára, de hát neki ez a lap ju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fejeztem – mondta Wyno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mondta Nei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e vársz? Tapsra? – mondta neki Babs. – Oké, tűnjetek el.</w:t>
      </w:r>
    </w:p>
    <w:p>
      <w:pPr>
        <w:pStyle w:val="Csakszveg"/>
        <w:ind w:firstLine="709"/>
        <w:jc w:val="both"/>
        <w:rPr>
          <w:rFonts w:ascii="Times New Roman" w:hAnsi="Times New Roman" w:cs="Times New Roman"/>
          <w:sz w:val="24"/>
        </w:rPr>
      </w:pPr>
      <w:r>
        <w:rPr>
          <w:rFonts w:cs="Times New Roman" w:ascii="Times New Roman" w:hAnsi="Times New Roman"/>
          <w:sz w:val="24"/>
        </w:rPr>
        <w:t>Mindkét kölyök felpattant, és kirohant a konyhából, hogy végre csatlakozzon a többiekhez a hálószobában. Mindannyian hangosan énekelték a Pink Floyd „Another Brick In The Wall” című számát. Lee csak a fogát csikorga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ntséges úristen! Ezek a mai dal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zeretem őket – közölte Bab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indent szeretsz, ami a rádióban meg a tévében megy, de csak a hangulat miatt van rá szükséged. Altatónak. Este semmire sem emlékszel belőlü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meg a rock and rollt szereted – emlékeztette Babs. – Még Elvist is az overalljában, úgyhogy ne kritizáld az én ízlésem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vis előtt nem volt semmi – közölte Lee határozottan. – Ezt John Lennon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ála jobban kedvelem Paul McCartneyt, tudod? Egyértelműbb, közérthetőbb. Egyébként most ült tíz napot Tokióban, mert találtak nála fél font füv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ülye fasz – mondta Lee. McCartneyt alkoholistának tartotta. – Nézd, most gyorsan lezuhanyozok, megborotválkozom, és visszamegyek a támaszpontra. Van valami tennivaló, mielőtt elmegy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Maradj még egy kicsit, azután együtt elmehetnénk ebéde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volna, de nem lehet. A kötelesség mindenekelő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ombat van,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munka ezt nem tud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sszony munkája nem tudja ezt – helyesbített Babs. – Olykor ő is lazítani szeretne – és ma szombat van,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d mit? – mondta Lee kétségbeesetten, és valamelyest együtt érzett a feleségével, különös tekintettel arra, hogy a négy gyerek is itthon van, Billy Berkowitzról nem is beszélve. – Mit szólnál az estéhez? Elmegyünk vacsorázni, iszunk valamit, azután kimegyünk a tekepályára. Elhívjuk néhány barátunkat, és csapunk egy görbe estét.</w:t>
      </w:r>
    </w:p>
    <w:p>
      <w:pPr>
        <w:pStyle w:val="Csakszveg"/>
        <w:ind w:firstLine="709"/>
        <w:jc w:val="both"/>
        <w:rPr>
          <w:rFonts w:ascii="Times New Roman" w:hAnsi="Times New Roman" w:cs="Times New Roman"/>
          <w:sz w:val="24"/>
        </w:rPr>
      </w:pPr>
      <w:r>
        <w:rPr>
          <w:rFonts w:cs="Times New Roman" w:ascii="Times New Roman" w:hAnsi="Times New Roman"/>
          <w:sz w:val="24"/>
        </w:rPr>
        <w:t>Babs zöld szeme egyszeriben felderült, és kedvesen Lee-re mosoly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olyan gondolt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ugye nem gondolod meg magad az utolsó pillanatban, ahogy szoktad, és nem hagysz cser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küszöm, hacsak meg nem halok – mondta Lee, és a szívére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Babs megfenyegette az ujjáv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h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érem,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egegyeztünk.</w:t>
      </w:r>
    </w:p>
    <w:p>
      <w:pPr>
        <w:pStyle w:val="Csakszveg"/>
        <w:ind w:firstLine="709"/>
        <w:jc w:val="both"/>
        <w:rPr>
          <w:rFonts w:ascii="Times New Roman" w:hAnsi="Times New Roman" w:cs="Times New Roman"/>
          <w:sz w:val="24"/>
        </w:rPr>
      </w:pPr>
      <w:r>
        <w:rPr>
          <w:rFonts w:cs="Times New Roman" w:ascii="Times New Roman" w:hAnsi="Times New Roman"/>
          <w:sz w:val="24"/>
        </w:rPr>
        <w:t>Lee megnyugodva állt fel. Odalépett Babshoz, és szájon csóko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m – dorombolt Babs. – Ez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még ennél is nagyszerűbbet kívánsz...</w:t>
      </w:r>
    </w:p>
    <w:p>
      <w:pPr>
        <w:pStyle w:val="Csakszveg"/>
        <w:ind w:firstLine="709"/>
        <w:jc w:val="both"/>
        <w:rPr>
          <w:rFonts w:ascii="Times New Roman" w:hAnsi="Times New Roman" w:cs="Times New Roman"/>
          <w:sz w:val="24"/>
        </w:rPr>
      </w:pPr>
      <w:r>
        <w:rPr>
          <w:rFonts w:cs="Times New Roman" w:ascii="Times New Roman" w:hAnsi="Times New Roman"/>
          <w:sz w:val="24"/>
        </w:rPr>
        <w:t>Babs megrázta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nem lehet – a gyerekek felé bólintott, akik a hálószobában éppen Abba-koncertet játszottak. – Fent vannak a gyerek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verte kölykö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e gyerekeid, Lee. A te leszármazottaid. A te lágyékod gyümölcse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nem tudnám.</w:t>
      </w:r>
    </w:p>
    <w:p>
      <w:pPr>
        <w:pStyle w:val="Csakszveg"/>
        <w:ind w:firstLine="709"/>
        <w:jc w:val="both"/>
        <w:rPr/>
      </w:pPr>
      <w:r>
        <w:rPr>
          <w:rFonts w:cs="Times New Roman" w:ascii="Times New Roman" w:hAnsi="Times New Roman"/>
          <w:sz w:val="24"/>
        </w:rPr>
        <w:t>Fütyörészve indult tisztálkodni. Megfürdött, megborotválkozott, azután felöltözött. Bő, vastag pulóvert húzott, bőrcsizmát és sídzsekit. Nem volt köteles egyenruhát viselni. Amikor végzett, visszament a konyhába, ahol Babs befejezve a kávéját, éppen a reggeli edények mosogatásával foglalkozott. Lee a gyerekek hálószobája felé pillantva elégedetten állapította meg, hogy még mindig játszanak. Odament Babshoz, és kezét a csípőjére téve, lágyékát nekinyomta a fenekének. Ettől nyomban erekciója támadt. Lassan mozgatni kezdte a csípőjét. Babs felsóhajtott, felegyenesedett, eltolta Lee kezét, és mosolyogva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únya fiú. Talán majd éjszaka. Ha elviszel vacsoráz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úgy érzem magam, mint a kutya, akinek csontot mutatnak. A vacsora garantálva. Feltételezem, te is megtartod az ígéreted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e tartsd meg a tiéd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z.</w:t>
      </w:r>
    </w:p>
    <w:p>
      <w:pPr>
        <w:pStyle w:val="Csakszveg"/>
        <w:ind w:firstLine="709"/>
        <w:jc w:val="both"/>
        <w:rPr/>
      </w:pPr>
      <w:r>
        <w:rPr>
          <w:rFonts w:cs="Times New Roman" w:ascii="Times New Roman" w:hAnsi="Times New Roman"/>
          <w:sz w:val="24"/>
        </w:rPr>
        <w:t>Arcon csókolta, és elindult a Wright-Patterson Légitámaszpontra. Bár civil ruhát viselt, a belépőjét felmutatva minden nehézség nélkül bejutott. Egyenesen a parkolóba hajtott, majd felment az FTD irodájába, amihez csak neki volt kulcsa.</w:t>
      </w:r>
    </w:p>
    <w:p>
      <w:pPr>
        <w:pStyle w:val="Csakszveg"/>
        <w:ind w:firstLine="709"/>
        <w:jc w:val="both"/>
        <w:rPr/>
      </w:pPr>
      <w:r>
        <w:rPr>
          <w:rFonts w:cs="Times New Roman" w:ascii="Times New Roman" w:hAnsi="Times New Roman"/>
          <w:sz w:val="24"/>
        </w:rPr>
        <w:t>Természetesen hazudott Babsnak. amikor azt mondta, hogy Arnie új észlelések jelentéseit mutatta meg neki, holott csak azokat a különös kiborgokat mutatta meg a Kirtland AFB manzanói telepén. Leült, a lábát feltette az asztalra, és végignézett a falakon sorakozó fényképeken, grafikonokon, újságkivágásokon. Azok a leggyakoribb ufó konfigurációkat ábrázolták, meg az ufómegfigyelések számának változását, továbbá a legnevezetesebb észlelések helyszíneit egészen Edward J. Ruppett és Dwight Randall idejéig visszamenőleg. Normális körülmények között ezek a képek és rajzok izgalomba hozták, most azonban nem tudott rájuk koncentrálni. Helyette az Arnie által mutatott kiborgok jártak a fejében, és kíváncsi lett, hogy azoknak vajon van-e valami közük a Wright-Patterson 18F épületének harmadik emeleti szobájában az ő irodájában – rejlő titokhoz.</w:t>
      </w:r>
    </w:p>
    <w:p>
      <w:pPr>
        <w:pStyle w:val="Csakszveg"/>
        <w:ind w:firstLine="709"/>
        <w:jc w:val="both"/>
        <w:rPr/>
      </w:pPr>
      <w:r>
        <w:rPr>
          <w:rFonts w:cs="Times New Roman" w:ascii="Times New Roman" w:hAnsi="Times New Roman"/>
          <w:sz w:val="24"/>
        </w:rPr>
        <w:t>Lee nem tudta mire vélni a dolgot. Az elmúlt tizennyolc hónapban, mialatt az FTD-nek dolgozott, meggyőződésévé vált, hogy a felettesei eltemetik az összes jelentését, amik valódi azonosítatlanokról szólnak. De még azokban a jelentésekben sem használhatta az „ufó” kifejezést, csak azt írhatta le, hogy „azonosítatlan”. Amikor Lee tiltakozott, közölték vele, hogy a Légierő ma már nem tekinti valós problémának az ufókat, és nem akarja bátorítani a spekulációkat, amik a Blue Book Projekt idején is sok bajt okoztak, már csak azzal is, hogy a fogalmat bevezették a köztudatba.</w:t>
      </w:r>
    </w:p>
    <w:p>
      <w:pPr>
        <w:pStyle w:val="Csakszveg"/>
        <w:ind w:firstLine="709"/>
        <w:jc w:val="both"/>
        <w:rPr/>
      </w:pPr>
      <w:r>
        <w:rPr>
          <w:rFonts w:cs="Times New Roman" w:ascii="Times New Roman" w:hAnsi="Times New Roman"/>
          <w:sz w:val="24"/>
        </w:rPr>
        <w:t>Mindamellett a közelmúltban különös és ellentmondó dolgok estek meg. Először is, miután már vagy egy éve hevesen támadták, és azzal vádolták, hogy nem képes a médiának kielégítő választ adni az úgynevezett „18-as hangár” rejtelmes tartalmáról – lényegében ez a Wright-Patterson 18F épületének harmadik emelete – ugyanakkor megmutatják neki a helyiség tartalmát, azután megesketik a titoktartásra. Másodszor, alig négy héttel azután, hogy megmutatták neki annak a szigorúan titkos szobának a tartalmát, felhívja Arnie Schwarz, és közli, a felettesei a CIA Főhadiszálláson megengedték, hogy megmutassa neki a Manzano Nukleáris Fegyverraktár még rejtelmesebb titkát a Kirtland AFB területén. Ez a két váratlan és megdöbbentő esemény oly gyorsan követte egymást, hogy Lee-ben felmerült a kérdés: ez vajon nem egy megfontolt politika része-e, melynek az a célja, hogy a titkok feltárásával összezavarja őt?</w:t>
      </w:r>
    </w:p>
    <w:p>
      <w:pPr>
        <w:pStyle w:val="Csakszveg"/>
        <w:ind w:firstLine="709"/>
        <w:jc w:val="both"/>
        <w:rPr/>
      </w:pPr>
      <w:r>
        <w:rPr>
          <w:rFonts w:cs="Times New Roman" w:ascii="Times New Roman" w:hAnsi="Times New Roman"/>
          <w:sz w:val="24"/>
        </w:rPr>
        <w:t>Hangosan felsóhajtott, valóban összezavarodott. Levette a lábát az asztalról, felállt, és kiment az épületből. Az ajtót gondosan bezárta maga mögött. Gyalog átment a támaszpont szigorúan titkos részlegébe. Elhaladt néhány baseballpálya mellett, átment két fokozottan őrzött kapun – itt fel kellett mutatnia a belépőjét –, majd egy sor bezárt ajtajú, különleges rendeltetésű hangár mellett; mintegy húszperces séta után megérkezett a 18F épülethez, ami nem is hangár volt, hanem egy jellegtelen téglaépület, hatalmas acélajtókkal és kettőzött fegyveres őrséggel. Lee legújabb keletű privilégiumai közé tartozott, hogy ide már kísérő nélkül is beléphetett, így csak felmutatta a belépőjét, azután az ajtó melletti résbe csúsztatta az azonosító kártyáját. Az ajtó kitárult, ő belépett, és hagyta, hogy az ajtó becsukódjon mögötte.</w:t>
      </w:r>
    </w:p>
    <w:p>
      <w:pPr>
        <w:pStyle w:val="Csakszveg"/>
        <w:ind w:firstLine="709"/>
        <w:jc w:val="both"/>
        <w:rPr/>
      </w:pPr>
      <w:r>
        <w:rPr>
          <w:rFonts w:cs="Times New Roman" w:ascii="Times New Roman" w:hAnsi="Times New Roman"/>
          <w:sz w:val="24"/>
        </w:rPr>
        <w:t>Egy apró – alig tizenkétszer tizenkét lábnyi területű előtérben találta magát, aminek egyetlen berendezése egy csukott liftajtó volt. Miután megnyomta a FEL gombot, a lift kinyílt, Lee beszállt, és megnyomta a harmadik emelet gombját. Megérkezvén a liftből egyenesen egy nagyobb helyiségbe ment.</w:t>
      </w:r>
    </w:p>
    <w:p>
      <w:pPr>
        <w:pStyle w:val="Csakszveg"/>
        <w:ind w:firstLine="709"/>
        <w:jc w:val="both"/>
        <w:rPr/>
      </w:pPr>
      <w:r>
        <w:rPr>
          <w:rFonts w:cs="Times New Roman" w:ascii="Times New Roman" w:hAnsi="Times New Roman"/>
          <w:sz w:val="24"/>
        </w:rPr>
        <w:t>Lee nem tehetett róla, de nem tudott belépni ebbe a helyiségbe egyfajta tisztelet és csodálat nélkül. Ez az a szoba, aminek a Légierő évtizedeken át a létét is tagadta, és ez az, ahová Barry Goldwater szenátor még a Szenátus Hírszerző Bizottsága elnökeként megtagadta Lee-nek a belépést, amikor 1965-ben látogatást tett a támaszponton. Akkoriban a vezető ufológusok és a média meg voltak győződve arról, hogy a „18-as hangár” – ahogyan tévesen nevezték – tartalmazza az 1947 júliusában az új-mexikói Roswell mellett lezuhant ufóban talált idegenek tetemét.</w:t>
      </w:r>
    </w:p>
    <w:p>
      <w:pPr>
        <w:pStyle w:val="Csakszveg"/>
        <w:ind w:firstLine="709"/>
        <w:jc w:val="both"/>
        <w:rPr/>
      </w:pPr>
      <w:r>
        <w:rPr>
          <w:rFonts w:cs="Times New Roman" w:ascii="Times New Roman" w:hAnsi="Times New Roman"/>
          <w:sz w:val="24"/>
        </w:rPr>
        <w:t>Lee ezzel szemben csodálkozva állapította meg, hogy a „kék szoba” nem lefagyasztott tetemeket tartalmaz, hanem üvegezett tárlókban különféle ufódarabokat, amiket az évek során számos helyszínről gyűjtöttek be: többek között persplexdarabokat, ismeretlen összetételű anyagból lévő fémszilánkokat, teljesen ismeretlen rendeltetésű gépezetek alkatrészeit, ruhafoszlányokat valamilyen ismeretlen anyagból, szokatlan módon megégett fűcsomókat; radioaktív, vagy egyéb sugárzással szennyezett talajmintát, és a furcsa módon megcsonkított állatok lefagyasztott tetemeit.</w:t>
      </w:r>
    </w:p>
    <w:p>
      <w:pPr>
        <w:pStyle w:val="Csakszveg"/>
        <w:ind w:firstLine="709"/>
        <w:jc w:val="both"/>
        <w:rPr/>
      </w:pPr>
      <w:r>
        <w:rPr>
          <w:rFonts w:cs="Times New Roman" w:ascii="Times New Roman" w:hAnsi="Times New Roman"/>
          <w:sz w:val="24"/>
        </w:rPr>
        <w:t>Most, hogy még egyszer végignézte ezeket a tárgyakat, elgondolkodott, vajon miért engedték meg neki, hogy megnézze mindezt. Lee felidézte magában azt a rengeteg dokumentumot – köztük a Blue Book Projekt teljes anyagát –, amit a tizennyolc hónap alatt áttanulmányozott, és arra a következtetésre jutott, hogy a roswelli incidens áldozatainak tetemeit valóban a „18-as hangár”-ban tárolhatták, és csak 1953-ban szállították át Virginiába, Hampton Roadsba, a Langley AFB területére, hogy közelebb legyen a CIA Főhadiszállásához. És most már abban is biztos volt, hogy az 1966-ban talált harminc „idegen” tetemet is ide hozták, de mert a Wright-Patterson a média érdeklődésének középpontjába került, elszállították több kisebb támaszpontra, köztük a Langleybe, és a floridai McGill AFB-re.</w:t>
      </w:r>
    </w:p>
    <w:p>
      <w:pPr>
        <w:pStyle w:val="Csakszveg"/>
        <w:ind w:firstLine="709"/>
        <w:jc w:val="both"/>
        <w:rPr/>
      </w:pPr>
      <w:r>
        <w:rPr>
          <w:rFonts w:cs="Times New Roman" w:ascii="Times New Roman" w:hAnsi="Times New Roman"/>
          <w:sz w:val="24"/>
        </w:rPr>
        <w:t>Arra is emlékezett, hogy a jelentések többnyire egyformán írták le a halott idegeneket: majdnem egybehangzóan szokatlanul alacsony termetűek, nagy fejűek és kopaszak voltak, vagy valamilyen fémsapkát viseltek, orruk nem volt, vagy csak apró lyukak látszottak rajtuk, a szemük pedig fekete bogárszem volt, hasított pupillával. Bár a jelentések az apró részletek tekintetében eltértek egymástól, lényegében ugyanazt a lényt írták le.</w:t>
      </w:r>
    </w:p>
    <w:p>
      <w:pPr>
        <w:pStyle w:val="Csakszveg"/>
        <w:ind w:firstLine="709"/>
        <w:jc w:val="both"/>
        <w:rPr>
          <w:rFonts w:ascii="Times New Roman" w:hAnsi="Times New Roman" w:cs="Times New Roman"/>
          <w:sz w:val="24"/>
        </w:rPr>
      </w:pPr>
      <w:r>
        <w:rPr>
          <w:rFonts w:cs="Times New Roman" w:ascii="Times New Roman" w:hAnsi="Times New Roman"/>
          <w:sz w:val="24"/>
        </w:rPr>
        <w:t>Azt a lényt, amit Lee éppen most látott a Manzano Nukleáris Fegyverraktár szigorúan titkos objektumában, a Kirtland AFB területén, Nevadában.</w:t>
      </w:r>
    </w:p>
    <w:p>
      <w:pPr>
        <w:pStyle w:val="Csakszveg"/>
        <w:ind w:firstLine="709"/>
        <w:jc w:val="both"/>
        <w:rPr/>
      </w:pPr>
      <w:r>
        <w:rPr>
          <w:rFonts w:cs="Times New Roman" w:ascii="Times New Roman" w:hAnsi="Times New Roman"/>
          <w:sz w:val="24"/>
        </w:rPr>
        <w:t>Lee-re hirtelen rátört az érzés, hogy rájött a dolog lényegére, s ettől megrémült. Kirohant a „kék szobából”, lement a liften, és amilyen gyorsan csak tudott, eltávolodott az épülettől. Annyira remegett, hogy a tiszti szálláson bement a bárba, és ivott valamit. Leült egy asztalhoz, és merev arcával jelezte, hogy nem óhajt senkivel szóba elegyedni. Amikor végzett az itallal, vonakodva hazament. Semmi kedve nem volt elmenni vacsorázni, és ostoba csevegéssel tölteni az éjszakát. Mivel a barátai kedves emberek voltak, amiatt némi bűntudatot érzett, és mire hazaért, valósággal depressziós lett.</w:t>
      </w:r>
    </w:p>
    <w:p>
      <w:pPr>
        <w:pStyle w:val="Csakszveg"/>
        <w:ind w:firstLine="709"/>
        <w:jc w:val="both"/>
        <w:rPr>
          <w:rFonts w:ascii="Times New Roman" w:hAnsi="Times New Roman" w:cs="Times New Roman"/>
          <w:sz w:val="24"/>
        </w:rPr>
      </w:pPr>
      <w:r>
        <w:rPr>
          <w:rFonts w:cs="Times New Roman" w:ascii="Times New Roman" w:hAnsi="Times New Roman"/>
          <w:sz w:val="24"/>
        </w:rPr>
        <w:t>A kedve akkor sem lett jobb, amikor belépve megpillantotta Babsot, aki már fel is öltözött, és éppen a telefon mellett á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öbbször kerestek telefonon, miután elmentél – mondta. – A legjobb haverod, Arnie Schwarz. Azt mondta, azonnal hívd vissza, amint hazaértél, nagyon fontos. Ha ez azt jelenti...</w:t>
      </w:r>
    </w:p>
    <w:p>
      <w:pPr>
        <w:pStyle w:val="Csakszveg"/>
        <w:ind w:firstLine="709"/>
        <w:jc w:val="both"/>
        <w:rPr>
          <w:rFonts w:ascii="Times New Roman" w:hAnsi="Times New Roman" w:cs="Times New Roman"/>
          <w:sz w:val="24"/>
        </w:rPr>
      </w:pPr>
      <w:r>
        <w:rPr>
          <w:rFonts w:cs="Times New Roman" w:ascii="Times New Roman" w:hAnsi="Times New Roman"/>
          <w:sz w:val="24"/>
        </w:rPr>
        <w:t>Lee feltartotta a kezét, és Babs elhallga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ma estét nem hagyom ki – mondta határozottan, de izgalom vett erőt rajta. – Nem érdekel, mennyire fontos. Ne aggódj, megy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ívd vissza Arnie-t – mondta Babs –, és mondd meg neki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z.</w:t>
      </w:r>
    </w:p>
    <w:p>
      <w:pPr>
        <w:pStyle w:val="Csakszveg"/>
        <w:ind w:firstLine="709"/>
        <w:jc w:val="both"/>
        <w:rPr>
          <w:rFonts w:ascii="Times New Roman" w:hAnsi="Times New Roman" w:cs="Times New Roman"/>
          <w:sz w:val="24"/>
        </w:rPr>
      </w:pPr>
      <w:r>
        <w:rPr>
          <w:rFonts w:cs="Times New Roman" w:ascii="Times New Roman" w:hAnsi="Times New Roman"/>
          <w:sz w:val="24"/>
        </w:rPr>
        <w:t>Felvette a telefont, feltárcsázta Arnie albuquerque-i számát, és egyre nagyobb ámulattal hallgatta a haver mondanivalóját. Azután letette a telefont, és Babs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nagyon jól érezzük magunkat ma este. Holnap indulok az Antarktisz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ates professzor egy hetet töltött azzal, hogy megtörje Emmylout, de sem az egyéni kezelések, sem a csoportos terápia nem bírta szóra a lányt. Emmylou csak játszotta kisded játékait: az ujját szopta, vihorászott, flörtölt vagy éppen mereven bámult maga elé. Oates észrevette, hogy a flörtölést nagyon is merészen űzte, és bizony nehezére esett ellenállni, lévén Emmylou igencsak szemrevaló teremtés, és csak úgy sugárzott belőle az érzékiség. Úgy gondolta, az ujjszopás a flört ellentéteként a felnőtté válás elutasítását jelenti: tovatűnt gyermekkorának biztonsága után vágyódik, menekül a valóság elől. Időnként azonban feltör belőle a felnőtt, és az ujjszopást egészen más tartalommal tölti meg, ilyenkor az ajkát is érzékibben mozgatja. Emmylou kétségtelenül erős szexuális indíttatású, ennélfogva igen veszélyes páciens.</w:t>
      </w:r>
    </w:p>
    <w:p>
      <w:pPr>
        <w:pStyle w:val="Csakszveg"/>
        <w:ind w:firstLine="709"/>
        <w:jc w:val="both"/>
        <w:rPr/>
      </w:pPr>
      <w:r>
        <w:rPr>
          <w:rFonts w:cs="Times New Roman" w:ascii="Times New Roman" w:hAnsi="Times New Roman"/>
          <w:sz w:val="24"/>
        </w:rPr>
        <w:t>Ez különösen a csoportos terápia alkalmával bizonyosodott be, amikor Emmylou az ujját szopogatva, erősen fixírozni kezdte Timet, aki zavarában veszettül fészkelődött a széken; azután David Lindsayvel kezdett incselkedni, folyton váltogatta keresztbe tett lábát, és kidüllesztette a mellét – amitől David elvörösödött, és szaporábban szedte a levegőt. Érdekes módon ezzel nem botránkoztatta meg a csoport másik szexuálisan túlfűtött tagját, Belinda Hankset, aki ahelyett, hogy Emmylouban a vetélytársat látta volna, igen jól elszórakozott rajta, és a lány jelenlétében felfüggesztette a flörtölést, inkább matróna pózt vett fel. Ám Emmylou ilyetén viselkedésénél is jobban zavarta Oates professzort az, hogy nem szólalt meg. Ezért elhatározta, hogy megpróbálkozik a hipnotizálással.</w:t>
      </w:r>
    </w:p>
    <w:p>
      <w:pPr>
        <w:pStyle w:val="Csakszveg"/>
        <w:ind w:firstLine="709"/>
        <w:jc w:val="both"/>
        <w:rPr/>
      </w:pPr>
      <w:r>
        <w:rPr>
          <w:rFonts w:cs="Times New Roman" w:ascii="Times New Roman" w:hAnsi="Times New Roman"/>
          <w:sz w:val="24"/>
        </w:rPr>
        <w:t>Amikor első ízben felvetette a kérdést Emmylounak, az csak vihogott, és annyit mondott: „Nem.” Mindazonáltal a páciens tiltakozása nem jelenti azt, hogy nem is lehet hipnotizálni. A professzor nagyon jól tudta, hogy hétéves kor felett bárkit lehet hipnotizálni, csupán a mentálisan retardáltak és a pszichotikusok képesek ellenállni. A hipnotizálhatóság nem gyenge akarat kérdése: minél intelligensebb, képzeletgazdagabb valaki, annál könnyebb médiumnak bizonyul. Tekintettel Emmylou képzelőerejére és állandó szerepjátszásaira, a professzor meggyőződéssel hitte, hogy a kísérlet sikerrel fog járni, ha nem avatja be előtte a titokba.</w:t>
      </w:r>
    </w:p>
    <w:p>
      <w:pPr>
        <w:pStyle w:val="Csakszveg"/>
        <w:ind w:firstLine="709"/>
        <w:jc w:val="both"/>
        <w:rPr/>
      </w:pPr>
      <w:r>
        <w:rPr>
          <w:rFonts w:cs="Times New Roman" w:ascii="Times New Roman" w:hAnsi="Times New Roman"/>
          <w:sz w:val="24"/>
        </w:rPr>
        <w:t>Ezért behívta Emmylout az irodájába, és úgy tett, mintha csak egy újabb rutinbeszélgetést akarna vele folytatni. Ezúttal azonban, amikor Emmylou ismét megtagadta a válaszadást, Oates néhány tréfával elterelte a figyelmét. Sikerült kicsalni a lányból néhány idétlen vihogást, azután megkérdezte tőle, van-e kedve játszani. Emmylou hevesen bólogatott, hogy igen.</w:t>
      </w:r>
    </w:p>
    <w:p>
      <w:pPr>
        <w:pStyle w:val="Csakszveg"/>
        <w:ind w:firstLine="709"/>
        <w:jc w:val="both"/>
        <w:rPr/>
      </w:pPr>
      <w:r>
        <w:rPr>
          <w:rFonts w:cs="Times New Roman" w:ascii="Times New Roman" w:hAnsi="Times New Roman"/>
          <w:sz w:val="24"/>
        </w:rPr>
        <w:t>Akkor a professzor mondta neki, hogy álljon a széke mellé. Amikor Emmylou engedelmeskedett, Oates felállt, megkerülte az asztalát, és odament a lány 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artsa a kezét a teste mellett – mondta neki –, és lazítson. Csak lazán. – Emmylou mosolyogva engedelmeskedett. Komolyan azt hitte, hogy a professzor valami ostoba játékot akar játszani vele. Oates tovább beszélt hozzá, folyamatosan ismételgette, hogy lazítson, és ne gondoljon semmi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keze össze van kulcsolva, és akármennyire erőlködik, nem tudja széthúzni. – Emmylou nem próbálta meg. A prof most azt mondta neki, hogy szét tudja húzni, és a lány meg is tette. Ezután azt mondta neki, hogy emelje fel a jobb kezét. A lány megtette. Oates akkor megérintette a jobb karját, de ha érezte is, a lány nem reagált. Azután utasította, hogy feküdjön a kanapéra. Emmylou megtette. Mondta, hogy lazítson, mire a lány elmosolyodott, és láthatóan ellazított. A professzor akkor leült melléje, és óvatosan a primer állapotba hipnotizálta a lányt, majd fokozatosan eljuttatta az alvajáró stádiumba. Folyamatosan ismételgette neki, hogy lazítson, majd visszahozta a transzállapotba, és bekapcsolta a magnetofont.</w:t>
      </w:r>
    </w:p>
    <w:p>
      <w:pPr>
        <w:pStyle w:val="Csakszveg"/>
        <w:ind w:firstLine="709"/>
        <w:jc w:val="both"/>
        <w:rPr/>
      </w:pPr>
      <w:r>
        <w:rPr>
          <w:rFonts w:cs="Times New Roman" w:ascii="Times New Roman" w:hAnsi="Times New Roman"/>
          <w:sz w:val="24"/>
        </w:rPr>
        <w:t>PROFESSZOR: Most pihen és lazít. Alszik, mélyen alszik, még mélyebben alszik, nagyon mélyen alszik. Mélyen alszik, kényelmesen érzi magát, lazít, nagyon pihent, és mélyen, nagyon mélyen alszik. Lazít és kényelmesen érzi magát. Mélyen, nagyon mélyen alszik. Lazít, és mindenre emlékszik, és válaszol a kérdéseimre.</w:t>
      </w:r>
    </w:p>
    <w:p>
      <w:pPr>
        <w:pStyle w:val="Csakszveg"/>
        <w:ind w:firstLine="709"/>
        <w:jc w:val="both"/>
        <w:rPr>
          <w:rFonts w:ascii="Times New Roman" w:hAnsi="Times New Roman" w:cs="Times New Roman"/>
          <w:sz w:val="24"/>
        </w:rPr>
      </w:pPr>
      <w:r>
        <w:rPr>
          <w:rFonts w:cs="Times New Roman" w:ascii="Times New Roman" w:hAnsi="Times New Roman"/>
          <w:sz w:val="24"/>
        </w:rPr>
        <w:t>EMMYLOU: Igen.</w:t>
      </w:r>
    </w:p>
    <w:p>
      <w:pPr>
        <w:pStyle w:val="Csakszveg"/>
        <w:ind w:firstLine="709"/>
        <w:jc w:val="both"/>
        <w:rPr>
          <w:rFonts w:ascii="Times New Roman" w:hAnsi="Times New Roman" w:cs="Times New Roman"/>
          <w:sz w:val="24"/>
        </w:rPr>
      </w:pPr>
      <w:r>
        <w:rPr>
          <w:rFonts w:cs="Times New Roman" w:ascii="Times New Roman" w:hAnsi="Times New Roman"/>
          <w:sz w:val="24"/>
        </w:rPr>
        <w:t>PROFESSZOR: Jól van, Emmylou. Most visszamegyünk az 1975. április hatodikán történt eseményekhez. Maga most ott van.</w:t>
      </w:r>
    </w:p>
    <w:p>
      <w:pPr>
        <w:pStyle w:val="Csakszveg"/>
        <w:ind w:firstLine="709"/>
        <w:jc w:val="both"/>
        <w:rPr>
          <w:rFonts w:ascii="Times New Roman" w:hAnsi="Times New Roman" w:cs="Times New Roman"/>
          <w:sz w:val="24"/>
        </w:rPr>
      </w:pPr>
      <w:r>
        <w:rPr>
          <w:rFonts w:cs="Times New Roman" w:ascii="Times New Roman" w:hAnsi="Times New Roman"/>
          <w:sz w:val="24"/>
        </w:rPr>
        <w:t>EMMYLOU: Igen.</w:t>
      </w:r>
    </w:p>
    <w:p>
      <w:pPr>
        <w:pStyle w:val="Csakszveg"/>
        <w:ind w:firstLine="709"/>
        <w:jc w:val="both"/>
        <w:rPr>
          <w:rFonts w:ascii="Times New Roman" w:hAnsi="Times New Roman" w:cs="Times New Roman"/>
          <w:sz w:val="24"/>
        </w:rPr>
      </w:pPr>
      <w:r>
        <w:rPr>
          <w:rFonts w:cs="Times New Roman" w:ascii="Times New Roman" w:hAnsi="Times New Roman"/>
          <w:sz w:val="24"/>
        </w:rPr>
        <w:t>PROFESSZOR: Tudja, hol van?</w:t>
      </w:r>
    </w:p>
    <w:p>
      <w:pPr>
        <w:pStyle w:val="Csakszveg"/>
        <w:ind w:firstLine="709"/>
        <w:jc w:val="both"/>
        <w:rPr/>
      </w:pPr>
      <w:r>
        <w:rPr>
          <w:rFonts w:cs="Times New Roman" w:ascii="Times New Roman" w:hAnsi="Times New Roman"/>
          <w:sz w:val="24"/>
        </w:rPr>
        <w:t>EMMYLOU: A farmházunkban vagyok. Apa és én vacsorázunk. Apa részeg, mint mindig. Ó, ember! Az egész ház rázkódni kezd, mintha földrengés közeledne, és valami zúgás van odakint, és fehér fény tölti meg a szobát. Apa részegen fogja a puskáját, és kirohan a házból. Én a helyemen maradok, meg vagyok rémülve, pedig a ház már nem remeg. Aztán apa kiált, hogy menjek ki. Mutatni akar valamit. Nagyon messze van. Kelet felé, amerre a csorda legel. Olyan, mint egy fénypiramis, ami a földön áll a sötétben – valahonnan a földre vetődik.</w:t>
      </w:r>
    </w:p>
    <w:p>
      <w:pPr>
        <w:pStyle w:val="Csakszveg"/>
        <w:ind w:firstLine="709"/>
        <w:jc w:val="both"/>
        <w:rPr>
          <w:rFonts w:ascii="Times New Roman" w:hAnsi="Times New Roman" w:cs="Times New Roman"/>
          <w:sz w:val="24"/>
        </w:rPr>
      </w:pPr>
      <w:r>
        <w:rPr>
          <w:rFonts w:cs="Times New Roman" w:ascii="Times New Roman" w:hAnsi="Times New Roman"/>
          <w:sz w:val="24"/>
        </w:rPr>
        <w:t>PROFESSZOR: Mit ért ez alatt, Emmylou, hogy valahonnan a földre vetődik?</w:t>
      </w:r>
    </w:p>
    <w:p>
      <w:pPr>
        <w:pStyle w:val="Csakszveg"/>
        <w:ind w:firstLine="709"/>
        <w:jc w:val="both"/>
        <w:rPr/>
      </w:pPr>
      <w:r>
        <w:rPr>
          <w:rFonts w:cs="Times New Roman" w:ascii="Times New Roman" w:hAnsi="Times New Roman"/>
          <w:sz w:val="24"/>
        </w:rPr>
        <w:t>EMMYLOU: Azt, hogy valahol a felhők alatt kezdődik, és szétterül a földön ott, ahol a tehenek legelnek. Lejjebb ereszkedik, és a fény jobban szétterül. Végül leül a földre, vagy inkább felette lebeg – és akkor elkezdődik a porvihar – a semmiből támad fel –, és a marhák megbolondulnak, veszettül bőgni kezdenek. Olyan hangot adnak ki, mint amikor vágják őket. Borzalmas. Félelmetes.</w:t>
      </w:r>
    </w:p>
    <w:p>
      <w:pPr>
        <w:pStyle w:val="Csakszveg"/>
        <w:ind w:firstLine="709"/>
        <w:jc w:val="both"/>
        <w:rPr/>
      </w:pPr>
      <w:r>
        <w:rPr>
          <w:rFonts w:cs="Times New Roman" w:ascii="Times New Roman" w:hAnsi="Times New Roman"/>
          <w:sz w:val="24"/>
        </w:rPr>
        <w:t>PROFESSZOR: Maga is meg van rémülve?</w:t>
      </w:r>
    </w:p>
    <w:p>
      <w:pPr>
        <w:pStyle w:val="Csakszveg"/>
        <w:ind w:firstLine="709"/>
        <w:jc w:val="both"/>
        <w:rPr>
          <w:rFonts w:ascii="Times New Roman" w:hAnsi="Times New Roman" w:cs="Times New Roman"/>
          <w:sz w:val="24"/>
        </w:rPr>
      </w:pPr>
      <w:r>
        <w:rPr>
          <w:rFonts w:cs="Times New Roman" w:ascii="Times New Roman" w:hAnsi="Times New Roman"/>
          <w:sz w:val="24"/>
        </w:rPr>
        <w:t>EMMYLOU: Igen.</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most mi történik, Emmylou?</w:t>
      </w:r>
    </w:p>
    <w:p>
      <w:pPr>
        <w:pStyle w:val="Csakszveg"/>
        <w:ind w:firstLine="709"/>
        <w:jc w:val="both"/>
        <w:rPr/>
      </w:pPr>
      <w:r>
        <w:rPr>
          <w:rFonts w:cs="Times New Roman" w:ascii="Times New Roman" w:hAnsi="Times New Roman"/>
          <w:sz w:val="24"/>
        </w:rPr>
        <w:t>EMMYLOU: A fény nagyon sokáig nem mozdul. A tehenek még mindig bőgnek. Mintha lemészárolnák őket – apa is így mondta –, és a porvihar felerősödik – valahonnan a csorda fölül támad fel a szél, és beborítja az egész ranchot – apa elesik. Látom rajta, hogy ijedt. Most feláll. Elárnyékolja a szemét, és megpróbálja megállapítani, mi lehet az a fény. „Átkozott legyek, ha tudom, mi az – mondja. – Mintha tojás alakja volna, és a föld felett lebeg.” Nyugtalan lesz. Látom rajta. Én magam is félek. Azután a marhák bőgése lassan elhal, csak a szél morajlása marad. Ettől még jobban félek.</w:t>
      </w:r>
    </w:p>
    <w:p>
      <w:pPr>
        <w:pStyle w:val="Csakszveg"/>
        <w:ind w:firstLine="709"/>
        <w:jc w:val="both"/>
        <w:rPr>
          <w:rFonts w:ascii="Times New Roman" w:hAnsi="Times New Roman" w:cs="Times New Roman"/>
          <w:sz w:val="24"/>
        </w:rPr>
      </w:pPr>
      <w:r>
        <w:rPr>
          <w:rFonts w:cs="Times New Roman" w:ascii="Times New Roman" w:hAnsi="Times New Roman"/>
          <w:sz w:val="24"/>
        </w:rPr>
        <w:t>A páciens elhallgat.</w:t>
      </w:r>
    </w:p>
    <w:p>
      <w:pPr>
        <w:pStyle w:val="Csakszveg"/>
        <w:ind w:firstLine="709"/>
        <w:jc w:val="both"/>
        <w:rPr>
          <w:rFonts w:ascii="Times New Roman" w:hAnsi="Times New Roman" w:cs="Times New Roman"/>
          <w:sz w:val="24"/>
        </w:rPr>
      </w:pPr>
      <w:r>
        <w:rPr>
          <w:rFonts w:cs="Times New Roman" w:ascii="Times New Roman" w:hAnsi="Times New Roman"/>
          <w:sz w:val="24"/>
        </w:rPr>
        <w:t>PROFESSZOR: Mi történik, Emmylou?</w:t>
      </w:r>
    </w:p>
    <w:p>
      <w:pPr>
        <w:pStyle w:val="Csakszveg"/>
        <w:ind w:firstLine="709"/>
        <w:jc w:val="both"/>
        <w:rPr>
          <w:rFonts w:ascii="Times New Roman" w:hAnsi="Times New Roman" w:cs="Times New Roman"/>
          <w:sz w:val="24"/>
        </w:rPr>
      </w:pPr>
      <w:r>
        <w:rPr>
          <w:rFonts w:cs="Times New Roman" w:ascii="Times New Roman" w:hAnsi="Times New Roman"/>
          <w:sz w:val="24"/>
        </w:rPr>
        <w:t>A páciens nem felel.</w:t>
      </w:r>
    </w:p>
    <w:p>
      <w:pPr>
        <w:pStyle w:val="Csakszveg"/>
        <w:ind w:firstLine="709"/>
        <w:jc w:val="both"/>
        <w:rPr>
          <w:rFonts w:ascii="Times New Roman" w:hAnsi="Times New Roman" w:cs="Times New Roman"/>
          <w:sz w:val="24"/>
        </w:rPr>
      </w:pPr>
      <w:r>
        <w:rPr>
          <w:rFonts w:cs="Times New Roman" w:ascii="Times New Roman" w:hAnsi="Times New Roman"/>
          <w:sz w:val="24"/>
        </w:rPr>
        <w:t>PROFESSZOR: Maga most pihen, lazít, nem kell semmitől sem félnie. Azt akarom, hogy emlékezzen mindenre. Azt akarom, hogy elmondja, mi történik. Mi történik, Emmylou?</w:t>
      </w:r>
    </w:p>
    <w:p>
      <w:pPr>
        <w:pStyle w:val="Csakszveg"/>
        <w:ind w:firstLine="709"/>
        <w:jc w:val="both"/>
        <w:rPr/>
      </w:pPr>
      <w:r>
        <w:rPr>
          <w:rFonts w:cs="Times New Roman" w:ascii="Times New Roman" w:hAnsi="Times New Roman"/>
          <w:sz w:val="24"/>
        </w:rPr>
        <w:t>EMMYLOU: Apa izgatott. A fény megmozdul. A csorda már csendes – nem hallom a hangjukat –, a fény felemelkedik a földről, és felfelé tart. Nem hiszem, hogy helikopter, mert nincs hangja. Csak a szél zúgását hallom, és a szálló por sziszegését... olyan, mint egy fénypiramis vagy inkább mint egy kézilámpa, aminek a fényét a földre irányítják. De valami fekete mag van a tetején – apa azt mondja, tojás alakú. Egy nagy tojás, aminek az aljából fény vetődik a földre… egyre jobban emelkedik. És...</w:t>
      </w:r>
    </w:p>
    <w:p>
      <w:pPr>
        <w:pStyle w:val="Csakszveg"/>
        <w:ind w:firstLine="709"/>
        <w:jc w:val="both"/>
        <w:rPr>
          <w:rFonts w:ascii="Times New Roman" w:hAnsi="Times New Roman" w:cs="Times New Roman"/>
          <w:sz w:val="24"/>
        </w:rPr>
      </w:pPr>
      <w:r>
        <w:rPr>
          <w:rFonts w:cs="Times New Roman" w:ascii="Times New Roman" w:hAnsi="Times New Roman"/>
          <w:sz w:val="24"/>
        </w:rPr>
        <w:t>PROFESSZOR: Mi történik, Emmylou?</w:t>
      </w:r>
    </w:p>
    <w:p>
      <w:pPr>
        <w:pStyle w:val="Csakszveg"/>
        <w:ind w:firstLine="709"/>
        <w:jc w:val="both"/>
        <w:rPr/>
      </w:pPr>
      <w:r>
        <w:rPr>
          <w:rFonts w:cs="Times New Roman" w:ascii="Times New Roman" w:hAnsi="Times New Roman"/>
          <w:sz w:val="24"/>
        </w:rPr>
        <w:t>EMMYLOU: Megint megáll. Csak egy helyben áll az égen. Apa azt mondja, ilyet csak egy helikopter tud, és én azt hiszem, igaza van. Most megint mozogni kezd. Istenem, egyenesen felénk tart! Lassan jön, úgyhogy repülő nem lehet, és egyenesen felénk jön. Most másmilyen. Megváltozott! A lefelé sugárzó fény kialudt. Most olyan, mint egy hatalmas korong, aminek a peremén színes fények villognak. Jézusom, de nagy! Több mint nagy – hatalmas! Nagyobb, mint Houstonban egy ház, és igen lassan közeledik. Apa már nagyon meg van ijedve. Mindketten félünk. Apa keresztet vet, és magában motyogva mered felfelé. Az a valami már a földünk felett lebeg, és felveri a port. A farm fölé repül, és a fényei villognak. Pont felettünk van... Istenem, fölénk száll! Az a valami akkora, mint a legelő, és csak ott lebeg a ház felett, és forog, mint valami feje tetejére állított örvény. Valamilyen zajt is hallat. Olyan mély búgásfélét. Nem is hang inkább olyan vibrálás, amitől a fejem is fáj... letérdelek. Emlékszem rá, hogy térdelek. Apa is letérdel, és mind a ketten befogjuk a fülünket... Istenem, megvakulok! Az a fény! Nem is vakít, inkább szédülök tőle. A fehér fény megint világít, és most mindent jól látni... a fejem borzasztóan fáj. Apa nyögdécsel! A fény hirtelen kialszik. A zaj elhallgat, a vibrálás abbamarad... minden csendes. Felnézek. Apa is felnéz. Semmi nincs az égen, csak a csillagok, meg a hold. Az egyik csillag igen nagy. Éppen felettünk van, és akkor hirtelen elsuhan dél felé, és kialszik... Felsegítem apát. Azt mondja, fáj a feje. A szeme is könnyezik. Azt mondja, erre innia kell valamit, és bemegy a házba. Én kint maradok a verandán. Még ott állok, amikor az emberek megjönnek.</w:t>
      </w:r>
    </w:p>
    <w:p>
      <w:pPr>
        <w:pStyle w:val="Csakszveg"/>
        <w:ind w:firstLine="709"/>
        <w:jc w:val="both"/>
        <w:rPr>
          <w:rFonts w:ascii="Times New Roman" w:hAnsi="Times New Roman" w:cs="Times New Roman"/>
          <w:sz w:val="24"/>
        </w:rPr>
      </w:pPr>
      <w:r>
        <w:rPr>
          <w:rFonts w:cs="Times New Roman" w:ascii="Times New Roman" w:hAnsi="Times New Roman"/>
          <w:sz w:val="24"/>
        </w:rPr>
        <w:t>PROFESSZOR: Miféle emberek?</w:t>
      </w:r>
    </w:p>
    <w:p>
      <w:pPr>
        <w:pStyle w:val="Csakszveg"/>
        <w:ind w:firstLine="709"/>
        <w:jc w:val="both"/>
        <w:rPr>
          <w:rFonts w:ascii="Times New Roman" w:hAnsi="Times New Roman" w:cs="Times New Roman"/>
          <w:sz w:val="24"/>
        </w:rPr>
      </w:pPr>
      <w:r>
        <w:rPr>
          <w:rFonts w:cs="Times New Roman" w:ascii="Times New Roman" w:hAnsi="Times New Roman"/>
          <w:sz w:val="24"/>
        </w:rPr>
        <w:t>EMMYLOU: Négy férfi.</w:t>
      </w:r>
    </w:p>
    <w:p>
      <w:pPr>
        <w:pStyle w:val="Csakszveg"/>
        <w:ind w:firstLine="709"/>
        <w:jc w:val="both"/>
        <w:rPr>
          <w:rFonts w:ascii="Times New Roman" w:hAnsi="Times New Roman" w:cs="Times New Roman"/>
          <w:sz w:val="24"/>
        </w:rPr>
      </w:pPr>
      <w:r>
        <w:rPr>
          <w:rFonts w:cs="Times New Roman" w:ascii="Times New Roman" w:hAnsi="Times New Roman"/>
          <w:sz w:val="24"/>
        </w:rPr>
        <w:t>PROFESSZOR: Milyen férfiak, Emmylou?</w:t>
      </w:r>
    </w:p>
    <w:p>
      <w:pPr>
        <w:pStyle w:val="Csakszveg"/>
        <w:ind w:firstLine="709"/>
        <w:jc w:val="both"/>
        <w:rPr/>
      </w:pPr>
      <w:r>
        <w:rPr>
          <w:rFonts w:cs="Times New Roman" w:ascii="Times New Roman" w:hAnsi="Times New Roman"/>
          <w:sz w:val="24"/>
        </w:rPr>
        <w:t>EMMYLOU: Fekete ruhások.</w:t>
      </w:r>
    </w:p>
    <w:p>
      <w:pPr>
        <w:pStyle w:val="Csakszveg"/>
        <w:ind w:firstLine="709"/>
        <w:jc w:val="both"/>
        <w:rPr>
          <w:rFonts w:ascii="Times New Roman" w:hAnsi="Times New Roman" w:cs="Times New Roman"/>
          <w:sz w:val="24"/>
        </w:rPr>
      </w:pPr>
      <w:r>
        <w:rPr>
          <w:rFonts w:cs="Times New Roman" w:ascii="Times New Roman" w:hAnsi="Times New Roman"/>
          <w:sz w:val="24"/>
        </w:rPr>
        <w:t>PROFESSZOR: Fekete ruhások? Rendes fekete ruhában vannak – nadrágban, zakóban?</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Megmondják, hogy kicsodák? Bemutatkoznak?</w:t>
      </w:r>
    </w:p>
    <w:p>
      <w:pPr>
        <w:pStyle w:val="Csakszveg"/>
        <w:ind w:firstLine="709"/>
        <w:jc w:val="both"/>
        <w:rPr>
          <w:rFonts w:ascii="Times New Roman" w:hAnsi="Times New Roman" w:cs="Times New Roman"/>
          <w:sz w:val="24"/>
        </w:rPr>
      </w:pPr>
      <w:r>
        <w:rPr>
          <w:rFonts w:cs="Times New Roman" w:ascii="Times New Roman" w:hAnsi="Times New Roman"/>
          <w:sz w:val="24"/>
        </w:rPr>
        <w:t>A páciens ekkor múlt időre vált.</w:t>
      </w:r>
    </w:p>
    <w:p>
      <w:pPr>
        <w:pStyle w:val="Csakszveg"/>
        <w:ind w:firstLine="709"/>
        <w:jc w:val="both"/>
        <w:rPr/>
      </w:pPr>
      <w:r>
        <w:rPr>
          <w:rFonts w:cs="Times New Roman" w:ascii="Times New Roman" w:hAnsi="Times New Roman"/>
          <w:sz w:val="24"/>
        </w:rPr>
        <w:t>EMMYLOU: A kormány emberei. Azt mondták, a kormánytól jöttek. Mindegyikük azt állította. Azt akarták tudni, hogy mit láttunk, és apa elmondta nekik.</w:t>
      </w:r>
    </w:p>
    <w:p>
      <w:pPr>
        <w:pStyle w:val="Csakszveg"/>
        <w:ind w:firstLine="709"/>
        <w:jc w:val="both"/>
        <w:rPr>
          <w:rFonts w:ascii="Times New Roman" w:hAnsi="Times New Roman" w:cs="Times New Roman"/>
          <w:sz w:val="24"/>
        </w:rPr>
      </w:pPr>
      <w:r>
        <w:rPr>
          <w:rFonts w:cs="Times New Roman" w:ascii="Times New Roman" w:hAnsi="Times New Roman"/>
          <w:sz w:val="24"/>
        </w:rPr>
        <w:t>PROFESSZOR: Mit mondott nekik?</w:t>
      </w:r>
    </w:p>
    <w:p>
      <w:pPr>
        <w:pStyle w:val="Csakszveg"/>
        <w:ind w:firstLine="709"/>
        <w:jc w:val="both"/>
        <w:rPr/>
      </w:pPr>
      <w:r>
        <w:rPr>
          <w:rFonts w:cs="Times New Roman" w:ascii="Times New Roman" w:hAnsi="Times New Roman"/>
          <w:sz w:val="24"/>
        </w:rPr>
        <w:t>EMMYLOU: Hogy valami a farm fölé repült, megijesztette a marhákat, de az is lehet, hogy csinált velük valamit, mert elhallgattak. Azután a farm fölé repült, egy darabig ott lebegett, azután függőlegesen felszállt, és eltűnt. Pontosan úgy mondta, ahogy történt.</w:t>
      </w:r>
    </w:p>
    <w:p>
      <w:pPr>
        <w:pStyle w:val="Csakszveg"/>
        <w:ind w:firstLine="709"/>
        <w:jc w:val="both"/>
        <w:rPr>
          <w:rFonts w:ascii="Times New Roman" w:hAnsi="Times New Roman" w:cs="Times New Roman"/>
          <w:sz w:val="24"/>
        </w:rPr>
      </w:pPr>
      <w:r>
        <w:rPr>
          <w:rFonts w:cs="Times New Roman" w:ascii="Times New Roman" w:hAnsi="Times New Roman"/>
          <w:sz w:val="24"/>
        </w:rPr>
        <w:t>PROFESSZOR: Leírta az objektumot a férfiaknak?</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hogyan írta le?</w:t>
      </w:r>
    </w:p>
    <w:p>
      <w:pPr>
        <w:pStyle w:val="Csakszveg"/>
        <w:ind w:firstLine="709"/>
        <w:jc w:val="both"/>
        <w:rPr>
          <w:rFonts w:ascii="Times New Roman" w:hAnsi="Times New Roman" w:cs="Times New Roman"/>
          <w:sz w:val="24"/>
        </w:rPr>
      </w:pPr>
      <w:r>
        <w:rPr>
          <w:rFonts w:cs="Times New Roman" w:ascii="Times New Roman" w:hAnsi="Times New Roman"/>
          <w:sz w:val="24"/>
        </w:rPr>
        <w:t>EMMYLOU: Azt mondta, ezüstös volt, és akkora, mint a legelő, és vakító fény vette körül.</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mit mondtak erre a férfiak?</w:t>
      </w:r>
    </w:p>
    <w:p>
      <w:pPr>
        <w:pStyle w:val="Csakszveg"/>
        <w:ind w:firstLine="709"/>
        <w:jc w:val="both"/>
        <w:rPr>
          <w:rFonts w:ascii="Times New Roman" w:hAnsi="Times New Roman" w:cs="Times New Roman"/>
          <w:sz w:val="24"/>
        </w:rPr>
      </w:pPr>
      <w:r>
        <w:rPr>
          <w:rFonts w:cs="Times New Roman" w:ascii="Times New Roman" w:hAnsi="Times New Roman"/>
          <w:sz w:val="24"/>
        </w:rPr>
        <w:t>EMMYLOU: Hogy nem szabad róla beszélnünk. Hogy nem volt akkora, mint amekkorának látszott, csak a fény miatt láttuk nagynak, és hogy apa biztosan sokat ivott, azért megijedt, és nagy részét csak úgy képzelte. Azt mondták, tényleg volt ott valami, de az nem úgy nézett ki, ahogy apa leírta nekik. Azt mondták, egy kísérleti légi jármű volt, és hogy nem szabad beszélnünk róla. Apa ellenkezett, és megkérdezte, miért, mi lesz, ha mégis beszél. Az egyik férfi azt mondta, hogy akkor a kormány elveszi tőle a farmot, és őt tönkreteszi. Apa erre elhallgatott.</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mi történt azután?</w:t>
      </w:r>
    </w:p>
    <w:p>
      <w:pPr>
        <w:pStyle w:val="Csakszveg"/>
        <w:ind w:firstLine="709"/>
        <w:jc w:val="both"/>
        <w:rPr>
          <w:rFonts w:ascii="Times New Roman" w:hAnsi="Times New Roman" w:cs="Times New Roman"/>
          <w:sz w:val="24"/>
        </w:rPr>
      </w:pPr>
      <w:r>
        <w:rPr>
          <w:rFonts w:cs="Times New Roman" w:ascii="Times New Roman" w:hAnsi="Times New Roman"/>
          <w:sz w:val="24"/>
        </w:rPr>
        <w:t>EMMYLOU: Az öltönyösök elmentek, és mások jöttek helyettük teherautókon.</w:t>
      </w:r>
    </w:p>
    <w:p>
      <w:pPr>
        <w:pStyle w:val="Csakszveg"/>
        <w:ind w:firstLine="709"/>
        <w:jc w:val="both"/>
        <w:rPr/>
      </w:pPr>
      <w:r>
        <w:rPr>
          <w:rFonts w:cs="Times New Roman" w:ascii="Times New Roman" w:hAnsi="Times New Roman"/>
          <w:sz w:val="24"/>
        </w:rPr>
        <w:t>PROFESSZOR: Mások? Teherautókon?</w:t>
      </w:r>
    </w:p>
    <w:p>
      <w:pPr>
        <w:pStyle w:val="Csakszveg"/>
        <w:ind w:firstLine="709"/>
        <w:jc w:val="both"/>
        <w:rPr>
          <w:rFonts w:ascii="Times New Roman" w:hAnsi="Times New Roman" w:cs="Times New Roman"/>
          <w:sz w:val="24"/>
        </w:rPr>
      </w:pPr>
      <w:r>
        <w:rPr>
          <w:rFonts w:cs="Times New Roman" w:ascii="Times New Roman" w:hAnsi="Times New Roman"/>
          <w:sz w:val="24"/>
        </w:rPr>
        <w:t>EMMYLOU: Ja. A porvihar még tombolt, mindent beborított a por, és sok teherautó jött. Sok ember volt rajtuk.</w:t>
      </w:r>
    </w:p>
    <w:p>
      <w:pPr>
        <w:pStyle w:val="Csakszveg"/>
        <w:ind w:firstLine="709"/>
        <w:jc w:val="both"/>
        <w:rPr>
          <w:rFonts w:ascii="Times New Roman" w:hAnsi="Times New Roman" w:cs="Times New Roman"/>
          <w:sz w:val="24"/>
        </w:rPr>
      </w:pPr>
      <w:r>
        <w:rPr>
          <w:rFonts w:cs="Times New Roman" w:ascii="Times New Roman" w:hAnsi="Times New Roman"/>
          <w:sz w:val="24"/>
        </w:rPr>
        <w:t>PROFESSZOR: Kik voltak?</w:t>
      </w:r>
    </w:p>
    <w:p>
      <w:pPr>
        <w:pStyle w:val="Csakszveg"/>
        <w:ind w:firstLine="709"/>
        <w:jc w:val="both"/>
        <w:rPr/>
      </w:pPr>
      <w:r>
        <w:rPr>
          <w:rFonts w:cs="Times New Roman" w:ascii="Times New Roman" w:hAnsi="Times New Roman"/>
          <w:sz w:val="24"/>
        </w:rPr>
        <w:t>EMMYLOU: A kormány helyi alkalmazottai. Miller emberei. Megálltak, és azt mondták, kimennek, megnézik, mi van a tehenekkel. Mondták, hogy valami van a csordával. Ők is arra voltak kíváncsiak, mint a másikak, hogy mit láttunk.</w:t>
      </w:r>
    </w:p>
    <w:p>
      <w:pPr>
        <w:pStyle w:val="Csakszveg"/>
        <w:ind w:firstLine="709"/>
        <w:jc w:val="both"/>
        <w:rPr>
          <w:rFonts w:ascii="Times New Roman" w:hAnsi="Times New Roman" w:cs="Times New Roman"/>
          <w:sz w:val="24"/>
        </w:rPr>
      </w:pPr>
      <w:r>
        <w:rPr>
          <w:rFonts w:cs="Times New Roman" w:ascii="Times New Roman" w:hAnsi="Times New Roman"/>
          <w:sz w:val="24"/>
        </w:rPr>
        <w:t>PROFESSZOR: Ki az a Miller?</w:t>
      </w:r>
    </w:p>
    <w:p>
      <w:pPr>
        <w:pStyle w:val="Csakszveg"/>
        <w:ind w:firstLine="709"/>
        <w:jc w:val="both"/>
        <w:rPr/>
      </w:pPr>
      <w:r>
        <w:rPr>
          <w:rFonts w:cs="Times New Roman" w:ascii="Times New Roman" w:hAnsi="Times New Roman"/>
          <w:sz w:val="24"/>
        </w:rPr>
        <w:t>EMMYLOU: A helyi állatorvos. Az egészségügyi hatóságoknak dolgozik, az állatokat ellenőrzi. A járványos megbetegedéseket figyeli, meg ilyenek.</w:t>
      </w:r>
    </w:p>
    <w:p>
      <w:pPr>
        <w:pStyle w:val="Csakszveg"/>
        <w:ind w:firstLine="709"/>
        <w:jc w:val="both"/>
        <w:rPr/>
      </w:pPr>
      <w:r>
        <w:rPr>
          <w:rFonts w:cs="Times New Roman" w:ascii="Times New Roman" w:hAnsi="Times New Roman"/>
          <w:sz w:val="24"/>
        </w:rPr>
        <w:t>PROFESSZOR: És mit mondtak neki?</w:t>
      </w:r>
    </w:p>
    <w:p>
      <w:pPr>
        <w:pStyle w:val="Csakszveg"/>
        <w:ind w:firstLine="709"/>
        <w:jc w:val="both"/>
        <w:rPr/>
      </w:pPr>
      <w:r>
        <w:rPr>
          <w:rFonts w:cs="Times New Roman" w:ascii="Times New Roman" w:hAnsi="Times New Roman"/>
          <w:sz w:val="24"/>
        </w:rPr>
        <w:t>EMMYLOU: Apa hazudott. Megijedt a fekete emberektől. Azt mondta, az égvilágon semmit nem látott. Csak a porvihart.</w:t>
      </w:r>
    </w:p>
    <w:p>
      <w:pPr>
        <w:pStyle w:val="Csakszveg"/>
        <w:ind w:firstLine="709"/>
        <w:jc w:val="both"/>
        <w:rPr>
          <w:rFonts w:ascii="Times New Roman" w:hAnsi="Times New Roman" w:cs="Times New Roman"/>
          <w:sz w:val="24"/>
        </w:rPr>
      </w:pPr>
      <w:r>
        <w:rPr>
          <w:rFonts w:cs="Times New Roman" w:ascii="Times New Roman" w:hAnsi="Times New Roman"/>
          <w:sz w:val="24"/>
        </w:rPr>
        <w:t>PROFESSZOR: Miller elhitte neki?</w:t>
      </w:r>
    </w:p>
    <w:p>
      <w:pPr>
        <w:pStyle w:val="Csakszveg"/>
        <w:ind w:firstLine="709"/>
        <w:jc w:val="both"/>
        <w:rPr/>
      </w:pPr>
      <w:r>
        <w:rPr>
          <w:rFonts w:cs="Times New Roman" w:ascii="Times New Roman" w:hAnsi="Times New Roman"/>
          <w:sz w:val="24"/>
        </w:rPr>
        <w:t>EMMYLOU: Ja. Miért ne hitte volna? Azután apa megkérdezte, hogy mi van a marhákkal, és Miller mondta, hogy valaki telefonált, hogy a marhákat megcsonkították. Azután a teherautók elmentek.</w:t>
      </w:r>
    </w:p>
    <w:p>
      <w:pPr>
        <w:pStyle w:val="Csakszveg"/>
        <w:ind w:firstLine="709"/>
        <w:jc w:val="both"/>
        <w:rPr>
          <w:rFonts w:ascii="Times New Roman" w:hAnsi="Times New Roman" w:cs="Times New Roman"/>
          <w:sz w:val="24"/>
        </w:rPr>
      </w:pPr>
      <w:r>
        <w:rPr>
          <w:rFonts w:cs="Times New Roman" w:ascii="Times New Roman" w:hAnsi="Times New Roman"/>
          <w:sz w:val="24"/>
        </w:rPr>
        <w:t>PROFESSZOR: Aznap éjjel még visszajöttek?</w:t>
      </w:r>
    </w:p>
    <w:p>
      <w:pPr>
        <w:pStyle w:val="Csakszveg"/>
        <w:ind w:firstLine="709"/>
        <w:jc w:val="both"/>
        <w:rPr>
          <w:rFonts w:ascii="Times New Roman" w:hAnsi="Times New Roman" w:cs="Times New Roman"/>
          <w:sz w:val="24"/>
        </w:rPr>
      </w:pPr>
      <w:r>
        <w:rPr>
          <w:rFonts w:cs="Times New Roman" w:ascii="Times New Roman" w:hAnsi="Times New Roman"/>
          <w:sz w:val="24"/>
        </w:rPr>
        <w:t>EMMYLOU: Csak Miller. Meg két másik.</w:t>
      </w:r>
    </w:p>
    <w:p>
      <w:pPr>
        <w:pStyle w:val="Csakszveg"/>
        <w:ind w:firstLine="709"/>
        <w:jc w:val="both"/>
        <w:rPr>
          <w:rFonts w:ascii="Times New Roman" w:hAnsi="Times New Roman" w:cs="Times New Roman"/>
          <w:sz w:val="24"/>
        </w:rPr>
      </w:pPr>
      <w:r>
        <w:rPr>
          <w:rFonts w:cs="Times New Roman" w:ascii="Times New Roman" w:hAnsi="Times New Roman"/>
          <w:sz w:val="24"/>
        </w:rPr>
        <w:t>PROFESSZOR: Két másik?</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Kik voltak?</w:t>
      </w:r>
    </w:p>
    <w:p>
      <w:pPr>
        <w:pStyle w:val="Csakszveg"/>
        <w:ind w:firstLine="709"/>
        <w:jc w:val="both"/>
        <w:rPr>
          <w:rFonts w:ascii="Times New Roman" w:hAnsi="Times New Roman" w:cs="Times New Roman"/>
          <w:sz w:val="24"/>
        </w:rPr>
      </w:pPr>
      <w:r>
        <w:rPr>
          <w:rFonts w:cs="Times New Roman" w:ascii="Times New Roman" w:hAnsi="Times New Roman"/>
          <w:sz w:val="24"/>
        </w:rPr>
        <w:t>EMMYLOU: Két idegen.</w:t>
      </w:r>
    </w:p>
    <w:p>
      <w:pPr>
        <w:pStyle w:val="Csakszveg"/>
        <w:ind w:firstLine="709"/>
        <w:jc w:val="both"/>
        <w:rPr/>
      </w:pPr>
      <w:r>
        <w:rPr>
          <w:rFonts w:cs="Times New Roman" w:ascii="Times New Roman" w:hAnsi="Times New Roman"/>
          <w:sz w:val="24"/>
        </w:rPr>
        <w:t>PROFESSZOR: Miller nem mutatta be őket?</w:t>
      </w:r>
    </w:p>
    <w:p>
      <w:pPr>
        <w:pStyle w:val="Csakszveg"/>
        <w:ind w:firstLine="709"/>
        <w:jc w:val="both"/>
        <w:rPr>
          <w:rFonts w:ascii="Times New Roman" w:hAnsi="Times New Roman" w:cs="Times New Roman"/>
          <w:sz w:val="24"/>
        </w:rPr>
      </w:pPr>
      <w:r>
        <w:rPr>
          <w:rFonts w:cs="Times New Roman" w:ascii="Times New Roman" w:hAnsi="Times New Roman"/>
          <w:sz w:val="24"/>
        </w:rPr>
        <w:t>EMMYLOU: Nem, de az egyikük Stanford volt.</w:t>
      </w:r>
    </w:p>
    <w:p>
      <w:pPr>
        <w:pStyle w:val="Csakszveg"/>
        <w:ind w:firstLine="709"/>
        <w:jc w:val="both"/>
        <w:rPr>
          <w:rFonts w:ascii="Times New Roman" w:hAnsi="Times New Roman" w:cs="Times New Roman"/>
          <w:sz w:val="24"/>
        </w:rPr>
      </w:pPr>
      <w:r>
        <w:rPr>
          <w:rFonts w:cs="Times New Roman" w:ascii="Times New Roman" w:hAnsi="Times New Roman"/>
          <w:sz w:val="24"/>
        </w:rPr>
        <w:t>PROFESSZOR: Kicsoda?</w:t>
      </w:r>
    </w:p>
    <w:p>
      <w:pPr>
        <w:pStyle w:val="Csakszveg"/>
        <w:ind w:firstLine="709"/>
        <w:jc w:val="both"/>
        <w:rPr>
          <w:rFonts w:ascii="Times New Roman" w:hAnsi="Times New Roman" w:cs="Times New Roman"/>
          <w:sz w:val="24"/>
        </w:rPr>
      </w:pPr>
      <w:r>
        <w:rPr>
          <w:rFonts w:cs="Times New Roman" w:ascii="Times New Roman" w:hAnsi="Times New Roman"/>
          <w:sz w:val="24"/>
        </w:rPr>
        <w:t>EMMYLOU: Stanford. Sosem tudtam meg a keresztnevét, csak úgy ismertem, hogy Stanford.</w:t>
      </w:r>
    </w:p>
    <w:p>
      <w:pPr>
        <w:pStyle w:val="Csakszveg"/>
        <w:ind w:firstLine="709"/>
        <w:jc w:val="both"/>
        <w:rPr>
          <w:rFonts w:ascii="Times New Roman" w:hAnsi="Times New Roman" w:cs="Times New Roman"/>
          <w:sz w:val="24"/>
        </w:rPr>
      </w:pPr>
      <w:r>
        <w:rPr>
          <w:rFonts w:cs="Times New Roman" w:ascii="Times New Roman" w:hAnsi="Times New Roman"/>
          <w:sz w:val="24"/>
        </w:rPr>
        <w:t>PROFESSZOR: A vezetéknevét mikor tudta meg?</w:t>
      </w:r>
    </w:p>
    <w:p>
      <w:pPr>
        <w:pStyle w:val="Csakszveg"/>
        <w:ind w:firstLine="709"/>
        <w:jc w:val="both"/>
        <w:rPr/>
      </w:pPr>
      <w:r>
        <w:rPr>
          <w:rFonts w:cs="Times New Roman" w:ascii="Times New Roman" w:hAnsi="Times New Roman"/>
          <w:sz w:val="24"/>
        </w:rPr>
        <w:t>EMMYLOU: Csak néhány év múlva... amikor egyedül visszajött. (A páciens erre az emlékre nyugtalanná vált.) Nem! Nem! Nem!</w:t>
      </w:r>
    </w:p>
    <w:p>
      <w:pPr>
        <w:pStyle w:val="Csakszveg"/>
        <w:ind w:firstLine="709"/>
        <w:jc w:val="both"/>
        <w:rPr/>
      </w:pPr>
      <w:r>
        <w:rPr>
          <w:rFonts w:cs="Times New Roman" w:ascii="Times New Roman" w:hAnsi="Times New Roman"/>
          <w:sz w:val="24"/>
        </w:rPr>
        <w:t>PROFESSZOR: Jól van. Lazítson. Itt vagyok. Nem esik bántódása. Túlságosan előrementünk. Nyugodjon meg, lazítson, és menjünk vissza akkorra, amikor először találkozott Stanforddal. Hol van most?</w:t>
      </w:r>
    </w:p>
    <w:p>
      <w:pPr>
        <w:pStyle w:val="Csakszveg"/>
        <w:ind w:firstLine="709"/>
        <w:jc w:val="both"/>
        <w:rPr/>
      </w:pPr>
      <w:r>
        <w:rPr>
          <w:rFonts w:cs="Times New Roman" w:ascii="Times New Roman" w:hAnsi="Times New Roman"/>
          <w:sz w:val="24"/>
        </w:rPr>
        <w:t>EMMYLOU: A verandán állok. A por még mindig kavarog. Ott állok Millerrel, meg a másik kettővel. Stanford alaposan végigmér.</w:t>
      </w:r>
    </w:p>
    <w:p>
      <w:pPr>
        <w:pStyle w:val="Csakszveg"/>
        <w:ind w:firstLine="709"/>
        <w:jc w:val="both"/>
        <w:rPr>
          <w:rFonts w:ascii="Times New Roman" w:hAnsi="Times New Roman" w:cs="Times New Roman"/>
          <w:sz w:val="24"/>
        </w:rPr>
      </w:pPr>
      <w:r>
        <w:rPr>
          <w:rFonts w:cs="Times New Roman" w:ascii="Times New Roman" w:hAnsi="Times New Roman"/>
          <w:sz w:val="24"/>
        </w:rPr>
        <w:t>PROFESSZOR: Mintha vonzónak találná?</w:t>
      </w:r>
    </w:p>
    <w:p>
      <w:pPr>
        <w:pStyle w:val="Csakszveg"/>
        <w:ind w:firstLine="709"/>
        <w:jc w:val="both"/>
        <w:rPr>
          <w:rFonts w:ascii="Times New Roman" w:hAnsi="Times New Roman" w:cs="Times New Roman"/>
          <w:sz w:val="24"/>
        </w:rPr>
      </w:pPr>
      <w:r>
        <w:rPr>
          <w:rFonts w:cs="Times New Roman" w:ascii="Times New Roman" w:hAnsi="Times New Roman"/>
          <w:sz w:val="24"/>
        </w:rPr>
        <w:t>EMMYLOU: Ja. Azt hiszem, vonzódott hozzám.</w:t>
      </w:r>
    </w:p>
    <w:p>
      <w:pPr>
        <w:pStyle w:val="Csakszveg"/>
        <w:ind w:firstLine="709"/>
        <w:jc w:val="both"/>
        <w:rPr/>
      </w:pPr>
      <w:r>
        <w:rPr>
          <w:rFonts w:cs="Times New Roman" w:ascii="Times New Roman" w:hAnsi="Times New Roman"/>
          <w:sz w:val="24"/>
        </w:rPr>
        <w:t>PROFESSZOR: És maga? Vonzónak találta?</w:t>
      </w:r>
    </w:p>
    <w:p>
      <w:pPr>
        <w:pStyle w:val="Csakszveg"/>
        <w:ind w:firstLine="709"/>
        <w:jc w:val="both"/>
        <w:rPr>
          <w:rFonts w:ascii="Times New Roman" w:hAnsi="Times New Roman" w:cs="Times New Roman"/>
          <w:sz w:val="24"/>
        </w:rPr>
      </w:pPr>
      <w:r>
        <w:rPr>
          <w:rFonts w:cs="Times New Roman" w:ascii="Times New Roman" w:hAnsi="Times New Roman"/>
          <w:sz w:val="24"/>
        </w:rPr>
        <w:t>EMMYLOU: Igen, tényleg vonzó volt.</w:t>
      </w:r>
    </w:p>
    <w:p>
      <w:pPr>
        <w:pStyle w:val="Csakszveg"/>
        <w:ind w:firstLine="709"/>
        <w:jc w:val="both"/>
        <w:rPr>
          <w:rFonts w:ascii="Times New Roman" w:hAnsi="Times New Roman" w:cs="Times New Roman"/>
          <w:sz w:val="24"/>
        </w:rPr>
      </w:pPr>
      <w:r>
        <w:rPr>
          <w:rFonts w:cs="Times New Roman" w:ascii="Times New Roman" w:hAnsi="Times New Roman"/>
          <w:sz w:val="24"/>
        </w:rPr>
        <w:t>PROFESSZOR: Hogy nézett ki?</w:t>
      </w:r>
    </w:p>
    <w:p>
      <w:pPr>
        <w:pStyle w:val="Csakszveg"/>
        <w:ind w:firstLine="709"/>
        <w:jc w:val="both"/>
        <w:rPr/>
      </w:pPr>
      <w:r>
        <w:rPr>
          <w:rFonts w:cs="Times New Roman" w:ascii="Times New Roman" w:hAnsi="Times New Roman"/>
          <w:sz w:val="24"/>
        </w:rPr>
        <w:t>EMMYLOU: A húszas éveinek végén lehetett, szőke volt, karcsú és barna bőrű. Nagyon jóképű volt, olyan, amilyeneket a tévében látni. Szépen mosolygott, meg minden.</w:t>
      </w:r>
    </w:p>
    <w:p>
      <w:pPr>
        <w:pStyle w:val="Csakszveg"/>
        <w:ind w:firstLine="709"/>
        <w:jc w:val="both"/>
        <w:rPr/>
      </w:pPr>
      <w:r>
        <w:rPr>
          <w:rFonts w:cs="Times New Roman" w:ascii="Times New Roman" w:hAnsi="Times New Roman"/>
          <w:sz w:val="24"/>
        </w:rPr>
        <w:t>PROFESSZOR: És a másik?</w:t>
      </w:r>
    </w:p>
    <w:p>
      <w:pPr>
        <w:pStyle w:val="Csakszveg"/>
        <w:ind w:firstLine="709"/>
        <w:jc w:val="both"/>
        <w:rPr/>
      </w:pPr>
      <w:r>
        <w:rPr>
          <w:rFonts w:cs="Times New Roman" w:ascii="Times New Roman" w:hAnsi="Times New Roman"/>
          <w:sz w:val="24"/>
        </w:rPr>
        <w:t>EMMYLOU: Öregebb volt. Szürke szakállú. Hegyes... olyan Van Dyke szakálla volt. Azt hiszem, úgy hívják. Olyan professzoros kinézetű volt. Szürke szakáll, pajesz, és kedves tekintet. Kedves férfi volt, azt hiszem.</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mit akartak?</w:t>
      </w:r>
    </w:p>
    <w:p>
      <w:pPr>
        <w:pStyle w:val="Csakszveg"/>
        <w:ind w:firstLine="709"/>
        <w:jc w:val="both"/>
        <w:rPr>
          <w:rFonts w:ascii="Times New Roman" w:hAnsi="Times New Roman" w:cs="Times New Roman"/>
          <w:sz w:val="24"/>
        </w:rPr>
      </w:pPr>
      <w:r>
        <w:rPr>
          <w:rFonts w:cs="Times New Roman" w:ascii="Times New Roman" w:hAnsi="Times New Roman"/>
          <w:sz w:val="24"/>
        </w:rPr>
        <w:t>EMMYLOU: Amit a többiek. Tudni akarták, hogy mit láttunk.</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ezúttal mit mondtak nekik?</w:t>
      </w:r>
    </w:p>
    <w:p>
      <w:pPr>
        <w:pStyle w:val="Csakszveg"/>
        <w:ind w:firstLine="709"/>
        <w:jc w:val="both"/>
        <w:rPr/>
      </w:pPr>
      <w:r>
        <w:rPr>
          <w:rFonts w:cs="Times New Roman" w:ascii="Times New Roman" w:hAnsi="Times New Roman"/>
          <w:sz w:val="24"/>
        </w:rPr>
        <w:t>EMMYLOU: Behívtuk őket a házba. Stanford tetszett, ezért bementem én is. Apa inni kezdett, és nagyon meg volt ijedve. Már elég részeg és kötekedő volt.</w:t>
      </w:r>
    </w:p>
    <w:p>
      <w:pPr>
        <w:pStyle w:val="Csakszveg"/>
        <w:ind w:firstLine="709"/>
        <w:jc w:val="both"/>
        <w:rPr/>
      </w:pPr>
      <w:r>
        <w:rPr>
          <w:rFonts w:cs="Times New Roman" w:ascii="Times New Roman" w:hAnsi="Times New Roman"/>
          <w:sz w:val="24"/>
        </w:rPr>
        <w:t>PROFESSZOR: És mit mondott?</w:t>
      </w:r>
    </w:p>
    <w:p>
      <w:pPr>
        <w:pStyle w:val="Csakszveg"/>
        <w:ind w:firstLine="709"/>
        <w:jc w:val="both"/>
        <w:rPr/>
      </w:pPr>
      <w:r>
        <w:rPr>
          <w:rFonts w:cs="Times New Roman" w:ascii="Times New Roman" w:hAnsi="Times New Roman"/>
          <w:sz w:val="24"/>
        </w:rPr>
        <w:t>EMMYLOU: Mindent tagadott. Azt mondta, nem látott semmit. Amikor Miller emlékeztette rá, hogy korábban azt mondta, látott valamit – valami nagy ezüstkorongot a legelő felett –, apa megvadult. Már éppen elég részeg volt, és ijedt is. Felkapta a puskát, és szétverte a berendezést, azután elzavarta a férfiakat. Amikor beszálltak Miller autójába, kirohant a verandára, és utánuk kiáltotta, hogy csak fényeket látott. Ennyit mondott – fényeket. Azután elhajtottak.</w:t>
      </w:r>
    </w:p>
    <w:p>
      <w:pPr>
        <w:pStyle w:val="Csakszveg"/>
        <w:ind w:firstLine="709"/>
        <w:jc w:val="both"/>
        <w:rPr>
          <w:rFonts w:ascii="Times New Roman" w:hAnsi="Times New Roman" w:cs="Times New Roman"/>
          <w:sz w:val="24"/>
        </w:rPr>
      </w:pPr>
      <w:r>
        <w:rPr>
          <w:rFonts w:cs="Times New Roman" w:ascii="Times New Roman" w:hAnsi="Times New Roman"/>
          <w:sz w:val="24"/>
        </w:rPr>
        <w:t>PROFESSZOR: Aznap éjjel jött még valaki?</w:t>
      </w:r>
    </w:p>
    <w:p>
      <w:pPr>
        <w:pStyle w:val="Csakszveg"/>
        <w:ind w:firstLine="709"/>
        <w:jc w:val="both"/>
        <w:rPr/>
      </w:pPr>
      <w:r>
        <w:rPr>
          <w:rFonts w:cs="Times New Roman" w:ascii="Times New Roman" w:hAnsi="Times New Roman"/>
          <w:sz w:val="24"/>
        </w:rPr>
        <w:t>EMMYLOU: Ja. A Hadsereg jött. Sok katona teherautón. Kerítést húztak az egész farm köré, reflektorokat állítottak fel, és egész éjszaka az eget figyelték. Én a verandáról néztem őket. Szerettem flörtölni a katonákkal. Mindegyiknek volt fegyvere, mindegyik az eget kémlelte, és mindenki nagyon izgatott volt.</w:t>
      </w:r>
    </w:p>
    <w:p>
      <w:pPr>
        <w:pStyle w:val="Csakszveg"/>
        <w:ind w:firstLine="709"/>
        <w:jc w:val="both"/>
        <w:rPr>
          <w:rFonts w:ascii="Times New Roman" w:hAnsi="Times New Roman" w:cs="Times New Roman"/>
          <w:sz w:val="24"/>
        </w:rPr>
      </w:pPr>
      <w:r>
        <w:rPr>
          <w:rFonts w:cs="Times New Roman" w:ascii="Times New Roman" w:hAnsi="Times New Roman"/>
          <w:sz w:val="24"/>
        </w:rPr>
        <w:t>PROFESSZOR: Miért?</w:t>
      </w:r>
    </w:p>
    <w:p>
      <w:pPr>
        <w:pStyle w:val="Csakszveg"/>
        <w:ind w:firstLine="709"/>
        <w:jc w:val="both"/>
        <w:rPr/>
      </w:pPr>
      <w:r>
        <w:rPr>
          <w:rFonts w:cs="Times New Roman" w:ascii="Times New Roman" w:hAnsi="Times New Roman"/>
          <w:sz w:val="24"/>
        </w:rPr>
        <w:t>EMMYLOU: Mert az égen fények tűntek fel. Nagyon magasan voltak, nagyon kicsik, és igen fényesen csillogtak. Egyikük akkorának látszott, mint egy érem, a többi sokkal kisebbnek. A fények háromszögben világítottak, és lassan felfelé emelkedtek. Jól látszott, hogy csak a szélük fényes, a közepük sötét. Azután a kisebb fények megváltoztak, fényesebbé váltak, majd hirtelen a nagyobb felé röppentek. Egybeolvadtak, végül egy nagy villanás után hirtelen dél felé eltűntek.</w:t>
      </w:r>
    </w:p>
    <w:p>
      <w:pPr>
        <w:pStyle w:val="Csakszveg"/>
        <w:ind w:firstLine="709"/>
        <w:jc w:val="both"/>
        <w:rPr>
          <w:rFonts w:ascii="Times New Roman" w:hAnsi="Times New Roman" w:cs="Times New Roman"/>
          <w:sz w:val="24"/>
        </w:rPr>
      </w:pPr>
      <w:r>
        <w:rPr>
          <w:rFonts w:cs="Times New Roman" w:ascii="Times New Roman" w:hAnsi="Times New Roman"/>
          <w:sz w:val="24"/>
        </w:rPr>
        <w:t>PROFESSZOR: Mennyi ideig maradtak ott a katonák?</w:t>
      </w:r>
    </w:p>
    <w:p>
      <w:pPr>
        <w:pStyle w:val="Csakszveg"/>
        <w:ind w:firstLine="709"/>
        <w:jc w:val="both"/>
        <w:rPr/>
      </w:pPr>
      <w:r>
        <w:rPr>
          <w:rFonts w:cs="Times New Roman" w:ascii="Times New Roman" w:hAnsi="Times New Roman"/>
          <w:sz w:val="24"/>
        </w:rPr>
        <w:t>EMMYLOU: Öt napig. Azt mondták, a terület fertőzött. Azt hiszem, ezzel azt akarták mondani, hogy sugárzás van. Sok tesztet végeztek, állandóan figyelték az eget, azután lebontották a kerítést, és békében elmentek.</w:t>
      </w:r>
    </w:p>
    <w:p>
      <w:pPr>
        <w:pStyle w:val="Csakszveg"/>
        <w:ind w:firstLine="709"/>
        <w:jc w:val="both"/>
        <w:rPr/>
      </w:pPr>
      <w:r>
        <w:rPr>
          <w:rFonts w:cs="Times New Roman" w:ascii="Times New Roman" w:hAnsi="Times New Roman"/>
          <w:sz w:val="24"/>
        </w:rPr>
        <w:t>PROFESSZOR: És a fekete ruhás férfiak nem tértek vissza többé?</w:t>
      </w:r>
    </w:p>
    <w:p>
      <w:pPr>
        <w:pStyle w:val="Csakszveg"/>
        <w:ind w:firstLine="709"/>
        <w:jc w:val="both"/>
        <w:rPr>
          <w:rFonts w:ascii="Times New Roman" w:hAnsi="Times New Roman" w:cs="Times New Roman"/>
          <w:sz w:val="24"/>
        </w:rPr>
      </w:pPr>
      <w:r>
        <w:rPr>
          <w:rFonts w:cs="Times New Roman" w:ascii="Times New Roman" w:hAnsi="Times New Roman"/>
          <w:sz w:val="24"/>
        </w:rPr>
        <w:t>EMMYLOU: Nem. Sosem láttuk őket többet.</w:t>
      </w:r>
    </w:p>
    <w:p>
      <w:pPr>
        <w:pStyle w:val="Csakszveg"/>
        <w:ind w:firstLine="709"/>
        <w:jc w:val="both"/>
        <w:rPr>
          <w:rFonts w:ascii="Times New Roman" w:hAnsi="Times New Roman" w:cs="Times New Roman"/>
          <w:sz w:val="24"/>
        </w:rPr>
      </w:pPr>
      <w:r>
        <w:rPr>
          <w:rFonts w:cs="Times New Roman" w:ascii="Times New Roman" w:hAnsi="Times New Roman"/>
          <w:sz w:val="24"/>
        </w:rPr>
        <w:t>PROFESSZOR: De Stanford két év múlva visszajött.</w:t>
      </w:r>
    </w:p>
    <w:p>
      <w:pPr>
        <w:pStyle w:val="Csakszveg"/>
        <w:ind w:firstLine="709"/>
        <w:jc w:val="both"/>
        <w:rPr>
          <w:rFonts w:ascii="Times New Roman" w:hAnsi="Times New Roman" w:cs="Times New Roman"/>
          <w:sz w:val="24"/>
        </w:rPr>
      </w:pPr>
      <w:r>
        <w:rPr>
          <w:rFonts w:cs="Times New Roman" w:ascii="Times New Roman" w:hAnsi="Times New Roman"/>
          <w:sz w:val="24"/>
        </w:rPr>
        <w:t>EMMYLOU: Igen. Azon az estén, amikor leégett a ház.</w:t>
      </w:r>
    </w:p>
    <w:p>
      <w:pPr>
        <w:pStyle w:val="Csakszveg"/>
        <w:ind w:firstLine="709"/>
        <w:jc w:val="both"/>
        <w:rPr>
          <w:rFonts w:ascii="Times New Roman" w:hAnsi="Times New Roman" w:cs="Times New Roman"/>
          <w:sz w:val="24"/>
        </w:rPr>
      </w:pPr>
      <w:r>
        <w:rPr>
          <w:rFonts w:cs="Times New Roman" w:ascii="Times New Roman" w:hAnsi="Times New Roman"/>
          <w:sz w:val="24"/>
        </w:rPr>
        <w:t>PROFESSZOR: Bocsánat, mikor?</w:t>
      </w:r>
    </w:p>
    <w:p>
      <w:pPr>
        <w:pStyle w:val="Csakszveg"/>
        <w:ind w:firstLine="709"/>
        <w:jc w:val="both"/>
        <w:rPr>
          <w:rFonts w:ascii="Times New Roman" w:hAnsi="Times New Roman" w:cs="Times New Roman"/>
          <w:sz w:val="24"/>
        </w:rPr>
      </w:pPr>
      <w:r>
        <w:rPr>
          <w:rFonts w:cs="Times New Roman" w:ascii="Times New Roman" w:hAnsi="Times New Roman"/>
          <w:sz w:val="24"/>
        </w:rPr>
        <w:t>EMMYLOU: Azon az estén, amikor leégett a ház.</w:t>
      </w:r>
    </w:p>
    <w:p>
      <w:pPr>
        <w:pStyle w:val="Csakszveg"/>
        <w:ind w:firstLine="709"/>
        <w:jc w:val="both"/>
        <w:rPr/>
      </w:pPr>
      <w:r>
        <w:rPr>
          <w:rFonts w:cs="Times New Roman" w:ascii="Times New Roman" w:hAnsi="Times New Roman"/>
          <w:sz w:val="24"/>
        </w:rPr>
        <w:t>PROFESSZOR: Stanford ott volt, amikor leégett a ház?</w:t>
      </w:r>
    </w:p>
    <w:p>
      <w:pPr>
        <w:pStyle w:val="Csakszveg"/>
        <w:ind w:firstLine="709"/>
        <w:jc w:val="both"/>
        <w:rPr>
          <w:rFonts w:ascii="Times New Roman" w:hAnsi="Times New Roman" w:cs="Times New Roman"/>
          <w:sz w:val="24"/>
        </w:rPr>
      </w:pPr>
      <w:r>
        <w:rPr>
          <w:rFonts w:cs="Times New Roman" w:ascii="Times New Roman" w:hAnsi="Times New Roman"/>
          <w:sz w:val="24"/>
        </w:rPr>
        <w:t>EMMYLOU: Igen, ott volt.</w:t>
      </w:r>
    </w:p>
    <w:p>
      <w:pPr>
        <w:pStyle w:val="Csakszveg"/>
        <w:ind w:firstLine="709"/>
        <w:jc w:val="both"/>
        <w:rPr>
          <w:rFonts w:ascii="Times New Roman" w:hAnsi="Times New Roman" w:cs="Times New Roman"/>
          <w:sz w:val="24"/>
        </w:rPr>
      </w:pPr>
      <w:r>
        <w:rPr>
          <w:rFonts w:cs="Times New Roman" w:ascii="Times New Roman" w:hAnsi="Times New Roman"/>
          <w:sz w:val="24"/>
        </w:rPr>
        <w:t>PROFESSZOR: Amikor a rendőrség megjött, nem volt ott. És az apja sem. Magát az üszkös romok mellett találták meg. Mi történt az apjával és Stanforddal? Elvitték őket?</w:t>
      </w:r>
    </w:p>
    <w:p>
      <w:pPr>
        <w:pStyle w:val="Csakszveg"/>
        <w:ind w:firstLine="709"/>
        <w:jc w:val="both"/>
        <w:rPr>
          <w:rFonts w:ascii="Times New Roman" w:hAnsi="Times New Roman" w:cs="Times New Roman"/>
          <w:sz w:val="24"/>
        </w:rPr>
      </w:pPr>
      <w:r>
        <w:rPr>
          <w:rFonts w:cs="Times New Roman" w:ascii="Times New Roman" w:hAnsi="Times New Roman"/>
          <w:sz w:val="24"/>
        </w:rPr>
        <w:t>A páciens nem válaszol.</w:t>
      </w:r>
    </w:p>
    <w:p>
      <w:pPr>
        <w:pStyle w:val="Csakszveg"/>
        <w:ind w:firstLine="709"/>
        <w:jc w:val="both"/>
        <w:rPr>
          <w:rFonts w:ascii="Times New Roman" w:hAnsi="Times New Roman" w:cs="Times New Roman"/>
          <w:sz w:val="24"/>
        </w:rPr>
      </w:pPr>
      <w:r>
        <w:rPr>
          <w:rFonts w:cs="Times New Roman" w:ascii="Times New Roman" w:hAnsi="Times New Roman"/>
          <w:sz w:val="24"/>
        </w:rPr>
        <w:t>PROFESSZOR: Elvitték őket, Emmylou?</w:t>
      </w:r>
    </w:p>
    <w:p>
      <w:pPr>
        <w:pStyle w:val="Csakszveg"/>
        <w:ind w:firstLine="709"/>
        <w:jc w:val="both"/>
        <w:rPr>
          <w:rFonts w:ascii="Times New Roman" w:hAnsi="Times New Roman" w:cs="Times New Roman"/>
          <w:sz w:val="24"/>
        </w:rPr>
      </w:pPr>
      <w:r>
        <w:rPr>
          <w:rFonts w:cs="Times New Roman" w:ascii="Times New Roman" w:hAnsi="Times New Roman"/>
          <w:sz w:val="24"/>
        </w:rPr>
        <w:t>A páciens nem válaszol.</w:t>
      </w:r>
    </w:p>
    <w:p>
      <w:pPr>
        <w:pStyle w:val="Csakszveg"/>
        <w:ind w:firstLine="709"/>
        <w:jc w:val="both"/>
        <w:rPr>
          <w:rFonts w:ascii="Times New Roman" w:hAnsi="Times New Roman" w:cs="Times New Roman"/>
          <w:sz w:val="24"/>
        </w:rPr>
      </w:pPr>
      <w:r>
        <w:rPr>
          <w:rFonts w:cs="Times New Roman" w:ascii="Times New Roman" w:hAnsi="Times New Roman"/>
          <w:sz w:val="24"/>
        </w:rPr>
        <w:t>PROFESSZOR: Mi történt, Emmylou?</w:t>
      </w:r>
    </w:p>
    <w:p>
      <w:pPr>
        <w:pStyle w:val="Csakszveg"/>
        <w:ind w:firstLine="709"/>
        <w:jc w:val="both"/>
        <w:rPr>
          <w:rFonts w:ascii="Times New Roman" w:hAnsi="Times New Roman" w:cs="Times New Roman"/>
          <w:sz w:val="24"/>
        </w:rPr>
      </w:pPr>
      <w:r>
        <w:rPr>
          <w:rFonts w:cs="Times New Roman" w:ascii="Times New Roman" w:hAnsi="Times New Roman"/>
          <w:sz w:val="24"/>
        </w:rPr>
        <w:t>EMMYLOU: Nem. Csak engem vittek el. Azután visszahoztak.</w:t>
      </w:r>
    </w:p>
    <w:p>
      <w:pPr>
        <w:pStyle w:val="Csakszveg"/>
        <w:ind w:firstLine="709"/>
        <w:jc w:val="both"/>
        <w:rPr>
          <w:rFonts w:ascii="Times New Roman" w:hAnsi="Times New Roman" w:cs="Times New Roman"/>
          <w:sz w:val="24"/>
        </w:rPr>
      </w:pPr>
      <w:r>
        <w:rPr>
          <w:rFonts w:cs="Times New Roman" w:ascii="Times New Roman" w:hAnsi="Times New Roman"/>
          <w:sz w:val="24"/>
        </w:rPr>
        <w:t>PROFESSZOR: Ők vitték el?</w:t>
      </w:r>
    </w:p>
    <w:p>
      <w:pPr>
        <w:pStyle w:val="Csakszveg"/>
        <w:ind w:firstLine="709"/>
        <w:jc w:val="both"/>
        <w:rPr>
          <w:rFonts w:ascii="Times New Roman" w:hAnsi="Times New Roman" w:cs="Times New Roman"/>
          <w:sz w:val="24"/>
        </w:rPr>
      </w:pPr>
      <w:r>
        <w:rPr>
          <w:rFonts w:cs="Times New Roman" w:ascii="Times New Roman" w:hAnsi="Times New Roman"/>
          <w:sz w:val="24"/>
        </w:rPr>
        <w:t>A páciens láthatóan nyugtalanná válik, mielőtt válaszol.</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pPr>
      <w:r>
        <w:rPr>
          <w:rFonts w:cs="Times New Roman" w:ascii="Times New Roman" w:hAnsi="Times New Roman"/>
          <w:sz w:val="24"/>
        </w:rPr>
        <w:t>PROFESSZOR: Mi lett Stanforddal?</w:t>
      </w:r>
    </w:p>
    <w:p>
      <w:pPr>
        <w:pStyle w:val="Csakszveg"/>
        <w:ind w:firstLine="709"/>
        <w:jc w:val="both"/>
        <w:rPr>
          <w:rFonts w:ascii="Times New Roman" w:hAnsi="Times New Roman" w:cs="Times New Roman"/>
          <w:sz w:val="24"/>
        </w:rPr>
      </w:pPr>
      <w:r>
        <w:rPr>
          <w:rFonts w:cs="Times New Roman" w:ascii="Times New Roman" w:hAnsi="Times New Roman"/>
          <w:sz w:val="24"/>
        </w:rPr>
        <w:t>A páciens felnyög, és még nyugtalanabb lesz.</w:t>
      </w:r>
    </w:p>
    <w:p>
      <w:pPr>
        <w:pStyle w:val="Csakszveg"/>
        <w:ind w:firstLine="709"/>
        <w:jc w:val="both"/>
        <w:rPr>
          <w:rFonts w:ascii="Times New Roman" w:hAnsi="Times New Roman" w:cs="Times New Roman"/>
          <w:sz w:val="24"/>
        </w:rPr>
      </w:pPr>
      <w:r>
        <w:rPr>
          <w:rFonts w:cs="Times New Roman" w:ascii="Times New Roman" w:hAnsi="Times New Roman"/>
          <w:sz w:val="24"/>
        </w:rPr>
        <w:t>PROFESSZOR: Mi lett Stanforddal, Emmylou?</w:t>
      </w:r>
    </w:p>
    <w:p>
      <w:pPr>
        <w:pStyle w:val="Csakszveg"/>
        <w:ind w:firstLine="709"/>
        <w:jc w:val="both"/>
        <w:rPr/>
      </w:pPr>
      <w:r>
        <w:rPr>
          <w:rFonts w:cs="Times New Roman" w:ascii="Times New Roman" w:hAnsi="Times New Roman"/>
          <w:sz w:val="24"/>
        </w:rPr>
        <w:t>EMMYLOU: Amikor engem elvittek, őt otthagyták eszméletlenül a földön. Mire visszavittek, Stanford eltűnt.</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az apjával mi lett, Emmylou?</w:t>
      </w:r>
    </w:p>
    <w:p>
      <w:pPr>
        <w:pStyle w:val="Csakszveg"/>
        <w:ind w:firstLine="709"/>
        <w:jc w:val="both"/>
        <w:rPr/>
      </w:pPr>
      <w:r>
        <w:rPr>
          <w:rFonts w:cs="Times New Roman" w:ascii="Times New Roman" w:hAnsi="Times New Roman"/>
          <w:sz w:val="24"/>
        </w:rPr>
        <w:t>EMMYLOU: Apa nem volt ott.</w:t>
      </w:r>
    </w:p>
    <w:p>
      <w:pPr>
        <w:pStyle w:val="Csakszveg"/>
        <w:ind w:firstLine="709"/>
        <w:jc w:val="both"/>
        <w:rPr>
          <w:rFonts w:ascii="Times New Roman" w:hAnsi="Times New Roman" w:cs="Times New Roman"/>
          <w:sz w:val="24"/>
        </w:rPr>
      </w:pPr>
      <w:r>
        <w:rPr>
          <w:rFonts w:cs="Times New Roman" w:ascii="Times New Roman" w:hAnsi="Times New Roman"/>
          <w:sz w:val="24"/>
        </w:rPr>
        <w:t>PROFESSZOR: Ott kellett lennie, Emmylou. Azon az éjszakán tűnt el.</w:t>
      </w:r>
    </w:p>
    <w:p>
      <w:pPr>
        <w:pStyle w:val="Csakszveg"/>
        <w:ind w:firstLine="709"/>
        <w:jc w:val="both"/>
        <w:rPr>
          <w:rFonts w:ascii="Times New Roman" w:hAnsi="Times New Roman" w:cs="Times New Roman"/>
          <w:sz w:val="24"/>
        </w:rPr>
      </w:pPr>
      <w:r>
        <w:rPr>
          <w:rFonts w:cs="Times New Roman" w:ascii="Times New Roman" w:hAnsi="Times New Roman"/>
          <w:sz w:val="24"/>
        </w:rPr>
        <w:t>EMMYLOU: Nem, nem volt ott. Apát hetekkel azelőtt vitték el, csak nem mondtam meg senkinek. Meg voltam ijedve. Nem tudtam beszélni. Túlságosan féltem, nem mertem beszélni.</w:t>
      </w:r>
    </w:p>
    <w:p>
      <w:pPr>
        <w:pStyle w:val="Csakszveg"/>
        <w:ind w:firstLine="709"/>
        <w:jc w:val="both"/>
        <w:rPr>
          <w:rFonts w:ascii="Times New Roman" w:hAnsi="Times New Roman" w:cs="Times New Roman"/>
          <w:sz w:val="24"/>
        </w:rPr>
      </w:pPr>
      <w:r>
        <w:rPr>
          <w:rFonts w:cs="Times New Roman" w:ascii="Times New Roman" w:hAnsi="Times New Roman"/>
          <w:sz w:val="24"/>
        </w:rPr>
        <w:t>PROFESSZOR: Kik vitték el őt, Emmylou?</w:t>
      </w:r>
    </w:p>
    <w:p>
      <w:pPr>
        <w:pStyle w:val="Csakszveg"/>
        <w:ind w:firstLine="709"/>
        <w:jc w:val="both"/>
        <w:rPr>
          <w:rFonts w:ascii="Times New Roman" w:hAnsi="Times New Roman" w:cs="Times New Roman"/>
          <w:sz w:val="24"/>
        </w:rPr>
      </w:pPr>
      <w:r>
        <w:rPr>
          <w:rFonts w:cs="Times New Roman" w:ascii="Times New Roman" w:hAnsi="Times New Roman"/>
          <w:sz w:val="24"/>
        </w:rPr>
        <w:t>EMMYLOU: Ugyanazok, akik engem.</w:t>
      </w:r>
    </w:p>
    <w:p>
      <w:pPr>
        <w:pStyle w:val="Csakszveg"/>
        <w:ind w:firstLine="709"/>
        <w:jc w:val="both"/>
        <w:rPr/>
      </w:pPr>
      <w:r>
        <w:rPr>
          <w:rFonts w:cs="Times New Roman" w:ascii="Times New Roman" w:hAnsi="Times New Roman"/>
          <w:sz w:val="24"/>
        </w:rPr>
        <w:t>PROFESSZOR: Kik voltak azok, Emmylou? Honnan jöttek? Miért vitték el az apját, és miért nem vitték vissza? Miért vitték el magát?</w:t>
      </w:r>
    </w:p>
    <w:p>
      <w:pPr>
        <w:pStyle w:val="Csakszveg"/>
        <w:ind w:firstLine="709"/>
        <w:jc w:val="both"/>
        <w:rPr/>
      </w:pPr>
      <w:r>
        <w:rPr>
          <w:rFonts w:cs="Times New Roman" w:ascii="Times New Roman" w:hAnsi="Times New Roman"/>
          <w:sz w:val="24"/>
        </w:rPr>
        <w:t>EMMYLOU: Azok... (A páciens láthatóan izgatottá válik.) azok a... (A páciens egyre izgatottabb lesz.) Azt akarták... Nem! Nem! Nem!</w:t>
      </w:r>
    </w:p>
    <w:p>
      <w:pPr>
        <w:pStyle w:val="Csakszveg"/>
        <w:ind w:firstLine="709"/>
        <w:jc w:val="both"/>
        <w:rPr>
          <w:rFonts w:ascii="Times New Roman" w:hAnsi="Times New Roman" w:cs="Times New Roman"/>
          <w:sz w:val="24"/>
        </w:rPr>
      </w:pPr>
      <w:r>
        <w:rPr>
          <w:rFonts w:cs="Times New Roman" w:ascii="Times New Roman" w:hAnsi="Times New Roman"/>
          <w:sz w:val="24"/>
        </w:rPr>
        <w:t>A kezelés ezen a ponton befejeződött.</w:t>
      </w:r>
    </w:p>
    <w:p>
      <w:pPr>
        <w:pStyle w:val="Csakszveg"/>
        <w:ind w:firstLine="709"/>
        <w:jc w:val="both"/>
        <w:rPr/>
      </w:pPr>
      <w:r>
        <w:rPr>
          <w:rFonts w:cs="Times New Roman" w:ascii="Times New Roman" w:hAnsi="Times New Roman"/>
          <w:sz w:val="24"/>
        </w:rPr>
        <w:t>A következő napon a páciens a megfelelő stádiumba jutva jelen időben folytatja a beszámolót.</w:t>
      </w:r>
    </w:p>
    <w:p>
      <w:pPr>
        <w:pStyle w:val="Csakszveg"/>
        <w:ind w:firstLine="709"/>
        <w:jc w:val="both"/>
        <w:rPr/>
      </w:pPr>
      <w:r>
        <w:rPr>
          <w:rFonts w:cs="Times New Roman" w:ascii="Times New Roman" w:hAnsi="Times New Roman"/>
          <w:sz w:val="24"/>
        </w:rPr>
        <w:t>PROFESSZOR: Azt szeretném, ha elárulná, mikor vitték el az apját. Meg tudja mondani, Emmylou?</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mikor?</w:t>
      </w:r>
    </w:p>
    <w:p>
      <w:pPr>
        <w:pStyle w:val="Csakszveg"/>
        <w:ind w:firstLine="709"/>
        <w:jc w:val="both"/>
        <w:rPr>
          <w:rFonts w:ascii="Times New Roman" w:hAnsi="Times New Roman" w:cs="Times New Roman"/>
          <w:sz w:val="24"/>
        </w:rPr>
      </w:pPr>
      <w:r>
        <w:rPr>
          <w:rFonts w:cs="Times New Roman" w:ascii="Times New Roman" w:hAnsi="Times New Roman"/>
          <w:sz w:val="24"/>
        </w:rPr>
        <w:t>EMMYLOU: 1977 októberében.</w:t>
      </w:r>
    </w:p>
    <w:p>
      <w:pPr>
        <w:pStyle w:val="Csakszveg"/>
        <w:ind w:firstLine="709"/>
        <w:jc w:val="both"/>
        <w:rPr>
          <w:rFonts w:ascii="Times New Roman" w:hAnsi="Times New Roman" w:cs="Times New Roman"/>
          <w:sz w:val="24"/>
        </w:rPr>
      </w:pPr>
      <w:r>
        <w:rPr>
          <w:rFonts w:cs="Times New Roman" w:ascii="Times New Roman" w:hAnsi="Times New Roman"/>
          <w:sz w:val="24"/>
        </w:rPr>
        <w:t>PROFESSZOR: Egy hónappal azelőtt, hogy a ház leégett?</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Éjszaka jöttek érte?</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pPr>
      <w:r>
        <w:rPr>
          <w:rFonts w:cs="Times New Roman" w:ascii="Times New Roman" w:hAnsi="Times New Roman"/>
          <w:sz w:val="24"/>
        </w:rPr>
        <w:t>PROFESSZOR: Szeretném, ha visszamenne arra az éjszakára, Emmylou. Megtenné a kedvemért?</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Most hol van, Emmylou?</w:t>
      </w:r>
    </w:p>
    <w:p>
      <w:pPr>
        <w:pStyle w:val="Csakszveg"/>
        <w:ind w:firstLine="709"/>
        <w:jc w:val="both"/>
        <w:rPr/>
      </w:pPr>
      <w:r>
        <w:rPr>
          <w:rFonts w:cs="Times New Roman" w:ascii="Times New Roman" w:hAnsi="Times New Roman"/>
          <w:sz w:val="24"/>
        </w:rPr>
        <w:t>EMMYLOU: A farmházban. Éppen végzünk a vacsorával. Apa sörözik, de nem részeg. Csak ül, és hallgatja a rádiót... Ó, a rádió elhallgat! Semmit nem hallani, csak sziszegést. Apa ideges lesz, csavargatni kezdi a rádiót, de nem megy vele semmire... és akkor a ház remegni kezd. Borzasztóan remeg. A képek leesnek a falról. Apa megmerevedik, borzalmasan megijed, és én is... Hallom azt a zajt. Megint ugyanaz a hang! Nem is zaj... csak valami vibrálás. Tele van vele a fejem, majd szétszakad, és borzalmasan fáj... Apa! Apa! Nem látok! A fény beszűrődik az ablakon, elvakít, és... Ne! Ne! Ne! Hagyjatok békén... Nem akarom... Nem! Nem!</w:t>
      </w:r>
    </w:p>
    <w:p>
      <w:pPr>
        <w:pStyle w:val="Csakszveg"/>
        <w:ind w:firstLine="709"/>
        <w:jc w:val="both"/>
        <w:rPr/>
      </w:pPr>
      <w:r>
        <w:rPr>
          <w:rFonts w:cs="Times New Roman" w:ascii="Times New Roman" w:hAnsi="Times New Roman"/>
          <w:sz w:val="24"/>
        </w:rPr>
        <w:t>Mivel a páciens láthatóan rendkívüli módon retteg, a hipnotizőr javasolja neki, hogy alkalmazzon „kémet”, ami kideríti, mi történik. Így a páciens biztonságos távolból szemlélheti az eseményeket.</w:t>
      </w:r>
    </w:p>
    <w:p>
      <w:pPr>
        <w:pStyle w:val="Csakszveg"/>
        <w:ind w:firstLine="709"/>
        <w:jc w:val="both"/>
        <w:rPr/>
      </w:pPr>
      <w:r>
        <w:rPr>
          <w:rFonts w:cs="Times New Roman" w:ascii="Times New Roman" w:hAnsi="Times New Roman"/>
          <w:sz w:val="24"/>
        </w:rPr>
        <w:t>PROFESSZOR: Lazítson, Emmylou. Itt van mellettem, nem eshet baja. A kém majd megnézi, mi történik, és elmondja nekünk. A maga hangján fog megszólalni. Mi történik most?</w:t>
      </w:r>
    </w:p>
    <w:p>
      <w:pPr>
        <w:pStyle w:val="Csakszveg"/>
        <w:ind w:firstLine="709"/>
        <w:jc w:val="both"/>
        <w:rPr/>
      </w:pPr>
      <w:r>
        <w:rPr>
          <w:rFonts w:cs="Times New Roman" w:ascii="Times New Roman" w:hAnsi="Times New Roman"/>
          <w:sz w:val="24"/>
        </w:rPr>
        <w:t>EMMYLOU: Az a hang, az a vibrálás majd szétrepeszti a fejem, a ház vadul remeg, a képek lepotyognak a falról. Azután a vakító fény beszűrődik az ablakon, szúrja a szemem, majdnem megvakulok... sírni kezdek. Azt hiszem, sírok. Vagy sírok, vagy könnyezik a szemem. Hunyorgok, megpróbálom megtörölni a szememet, és akkor a fény kialszik, a zaj elhallgat. – Ó, istenem! – A bejárati ajtó felpattan... és néhány ember jön be rajta. Nem felnőttek, inkább iskolás fiúk. Először nem látom őket tisztán, mert könnyezik a szemem, azután látom, hogy nagy fejük van, és nagyon különös arcuk. Nem hiszek a szememnek. Azután már tisztán látok – nincs ajkuk, érdekes az orruk, a szemük mint a hangyáé. Felüvöltök, amikor látom, hogy apa felkapja a puskáját, hogy lelője őket. De nem teszi. Nem vagyok benne biztos, hogy mi történik. Azt hiszem, az egyik ilyen lény megérinti valamivel, amitől apa megbénul. Engem nem bántanak. De nem is tudnék védekezni, annyira félek. Apát elviszik, megragadják, kiviszik, és én is megyek utána, mintha meg lennék hipnotizálva, nem a szabad akaratomból. Odakint... odakint...</w:t>
      </w:r>
    </w:p>
    <w:p>
      <w:pPr>
        <w:pStyle w:val="Csakszveg"/>
        <w:ind w:firstLine="709"/>
        <w:jc w:val="both"/>
        <w:rPr>
          <w:rFonts w:ascii="Times New Roman" w:hAnsi="Times New Roman" w:cs="Times New Roman"/>
          <w:sz w:val="24"/>
        </w:rPr>
      </w:pPr>
      <w:r>
        <w:rPr>
          <w:rFonts w:cs="Times New Roman" w:ascii="Times New Roman" w:hAnsi="Times New Roman"/>
          <w:sz w:val="24"/>
        </w:rPr>
        <w:t>PROFESSZOR: Nyugalom, lazítson, nem kell félni. Itt van velem. Biztonságban. Bízzuk a kémre, Emmylou, rendben? Mi történik most?</w:t>
      </w:r>
    </w:p>
    <w:p>
      <w:pPr>
        <w:pStyle w:val="Csakszveg"/>
        <w:ind w:firstLine="709"/>
        <w:jc w:val="both"/>
        <w:rPr/>
      </w:pPr>
      <w:r>
        <w:rPr>
          <w:rFonts w:cs="Times New Roman" w:ascii="Times New Roman" w:hAnsi="Times New Roman"/>
          <w:sz w:val="24"/>
        </w:rPr>
        <w:t>EMMYLOU: Ott van kint... betakarja az egész házat... egy hatalmas, fémes, csészealj alakú valami, kupola van a tetején, alul meg feljáróhíd. Nem olyan nagy, mint a korábbi – ez nem akkora, mint egy legelő –, de eltakarja az egész házat. A feljáró egy ajtóhoz vezet. Bent nagyon világos van. Apát felkísérik a rámpán, és az egyikük – az egyik alacsony, bogárszerű lény – int felém a nagy fejével, hogy én is menjek. Hirtelen nagyon megrémülök. Sikoltozni, rugdalni kezdek. Az egyikük odalép hozzám, és a nyakamhoz nyom valamit, ettől megbénulok. Azután... nem emlékszem semmire.</w:t>
      </w:r>
    </w:p>
    <w:p>
      <w:pPr>
        <w:pStyle w:val="Csakszveg"/>
        <w:ind w:firstLine="709"/>
        <w:jc w:val="both"/>
        <w:rPr>
          <w:rFonts w:ascii="Times New Roman" w:hAnsi="Times New Roman" w:cs="Times New Roman"/>
          <w:sz w:val="24"/>
        </w:rPr>
      </w:pPr>
      <w:r>
        <w:rPr>
          <w:rFonts w:cs="Times New Roman" w:ascii="Times New Roman" w:hAnsi="Times New Roman"/>
          <w:sz w:val="24"/>
        </w:rPr>
        <w:t>A páciens nagyon sokáig hallgat, valószínűleg megszakadt a kapcsolata a „kémmel”.</w:t>
      </w:r>
    </w:p>
    <w:p>
      <w:pPr>
        <w:pStyle w:val="Csakszveg"/>
        <w:ind w:firstLine="709"/>
        <w:jc w:val="both"/>
        <w:rPr/>
      </w:pPr>
      <w:r>
        <w:rPr>
          <w:rFonts w:cs="Times New Roman" w:ascii="Times New Roman" w:hAnsi="Times New Roman"/>
          <w:sz w:val="24"/>
        </w:rPr>
        <w:t>PROFESSZOR: Nincs mitől félnie. Nincs egyedül, én itt vagyok magával. A kém elmondja nekem, hogy mi történt. Maga most eszméletlen. De most visszanyeri az öntudatát. Hol van most?</w:t>
      </w:r>
    </w:p>
    <w:p>
      <w:pPr>
        <w:pStyle w:val="Csakszveg"/>
        <w:ind w:firstLine="709"/>
        <w:jc w:val="both"/>
        <w:rPr>
          <w:rFonts w:ascii="Times New Roman" w:hAnsi="Times New Roman" w:cs="Times New Roman"/>
          <w:sz w:val="24"/>
        </w:rPr>
      </w:pPr>
      <w:r>
        <w:rPr>
          <w:rFonts w:cs="Times New Roman" w:ascii="Times New Roman" w:hAnsi="Times New Roman"/>
          <w:sz w:val="24"/>
        </w:rPr>
        <w:t>EMMYLOU: Én...</w:t>
      </w:r>
    </w:p>
    <w:p>
      <w:pPr>
        <w:pStyle w:val="Csakszveg"/>
        <w:ind w:firstLine="709"/>
        <w:jc w:val="both"/>
        <w:rPr>
          <w:rFonts w:ascii="Times New Roman" w:hAnsi="Times New Roman" w:cs="Times New Roman"/>
          <w:sz w:val="24"/>
        </w:rPr>
      </w:pPr>
      <w:r>
        <w:rPr>
          <w:rFonts w:cs="Times New Roman" w:ascii="Times New Roman" w:hAnsi="Times New Roman"/>
          <w:sz w:val="24"/>
        </w:rPr>
        <w:t>PROFESSZOR: Hol van most, Emmylou?</w:t>
      </w:r>
    </w:p>
    <w:p>
      <w:pPr>
        <w:pStyle w:val="Csakszveg"/>
        <w:ind w:firstLine="709"/>
        <w:jc w:val="both"/>
        <w:rPr/>
      </w:pPr>
      <w:r>
        <w:rPr>
          <w:rFonts w:cs="Times New Roman" w:ascii="Times New Roman" w:hAnsi="Times New Roman"/>
          <w:sz w:val="24"/>
        </w:rPr>
        <w:t>EMMYLOU: Egy ágyon fekszem. Nem tudok mozogni. Valamilyen szűk, kemény ágyon fekszem. Egy hatalmas szobában vagyok. Óriási, kerek szoba, olyan kupolás. Minden fémszürke, tele van balkonnal, és fények villognak benne, meg emberek rohangálnak. Félek. Nem normális emberek. Némelyikük normálisnak látszik, de a többségük nem az. A normálisak mind szőkék, van köztük férfi is, nő is, de a legtöbb olyan apró, mint amilyenek bejöttek a farmházba. Nagy, fekete, üveges szemük van. Érzelem nélkül néznek rám. Egyrészes ruhát viselnek, szürkét vagy feketét, és nem beszélnek, de nincs is szájuk. A magasak, az emberszerűek, azok beszélnek. Valami sisakot tesznek a fejemre, és azt mondják, nem kell félnem... Zsibbadok. A testem több pontja bizsereg. Másutt szúrásokat érzek, mintha apró rovarok csipkednének. Valami van a lábam között. Felnyomják, nagyon mélyen. Ha megmozdulok, nagyon kellemetlen, ezért inkább nem mozgok... kérem őket, hogy hagyják abba. Azt mondogatják, hogy nem kell félnem. A fejemre teszik a sisakot – valamilyen fémsapkát –, látom, hogy drótokkal valamilyen műszerhez van kapcsolta. Azt mondják, nem kell félnem. Hogy ez csak arra való, hogy megtaláljanak engem. Azt mondják, nem fog fájni, csak valamit a fejemben hagy, valami olyan kicsit, amit röntgennel sem tudnak megtalálni... Kérem, hogy hagyják abba. Az egyikük mosolyog – öreg, ősz hajú, és a mosolya olyan, mint a jég. Azt mondja: „Isten hozta közöttünk”. Angolul mondja, de német akcentusa van. Megnyom valami gombot, mire az agyam bizseregni kezd, majd az egész testem, és egyfajta melegség tölt el. Megnyugszom, és alszom... mélyen alszom.</w:t>
      </w:r>
    </w:p>
    <w:p>
      <w:pPr>
        <w:pStyle w:val="Csakszveg"/>
        <w:ind w:firstLine="709"/>
        <w:jc w:val="both"/>
        <w:rPr>
          <w:rFonts w:ascii="Times New Roman" w:hAnsi="Times New Roman" w:cs="Times New Roman"/>
          <w:sz w:val="24"/>
        </w:rPr>
      </w:pPr>
      <w:r>
        <w:rPr>
          <w:rFonts w:cs="Times New Roman" w:ascii="Times New Roman" w:hAnsi="Times New Roman"/>
          <w:sz w:val="24"/>
        </w:rPr>
        <w:t>A páciens szemmel láthatóan alszik.</w:t>
      </w:r>
    </w:p>
    <w:p>
      <w:pPr>
        <w:pStyle w:val="Csakszveg"/>
        <w:ind w:firstLine="709"/>
        <w:jc w:val="both"/>
        <w:rPr/>
      </w:pPr>
      <w:r>
        <w:rPr>
          <w:rFonts w:cs="Times New Roman" w:ascii="Times New Roman" w:hAnsi="Times New Roman"/>
          <w:sz w:val="24"/>
        </w:rPr>
        <w:t>PROFESSZOR: Maga most alszik, Emmylou. Azok ott elaltatták. Abból az álomból most felébred. Hol van most?</w:t>
      </w:r>
    </w:p>
    <w:p>
      <w:pPr>
        <w:pStyle w:val="Csakszveg"/>
        <w:ind w:firstLine="709"/>
        <w:jc w:val="both"/>
        <w:rPr/>
      </w:pPr>
      <w:r>
        <w:rPr>
          <w:rFonts w:cs="Times New Roman" w:ascii="Times New Roman" w:hAnsi="Times New Roman"/>
          <w:sz w:val="24"/>
        </w:rPr>
        <w:t>EMMYLOU: Megyek valahová... azok visszavisznek. Emlékszem, hogy visszajövök. Ugyanazon az úton visszavisznek a kupola közepére, ami most nagyon távolinak tűnik. Gyengének érzem magam, mintha részeg lennék. Mintha elaltattak volna. Átmegyünk egy szobán, és látom, hogy... Ó nem... Nem! Nem! Nem!</w:t>
      </w:r>
    </w:p>
    <w:p>
      <w:pPr>
        <w:pStyle w:val="Csakszveg"/>
        <w:ind w:firstLine="709"/>
        <w:jc w:val="both"/>
        <w:rPr>
          <w:rFonts w:ascii="Times New Roman" w:hAnsi="Times New Roman" w:cs="Times New Roman"/>
          <w:sz w:val="24"/>
        </w:rPr>
      </w:pPr>
      <w:r>
        <w:rPr>
          <w:rFonts w:cs="Times New Roman" w:ascii="Times New Roman" w:hAnsi="Times New Roman"/>
          <w:sz w:val="24"/>
        </w:rPr>
        <w:t>PROFESSZOR: Mi az? Mit lát a kém?</w:t>
      </w:r>
    </w:p>
    <w:p>
      <w:pPr>
        <w:pStyle w:val="Csakszveg"/>
        <w:ind w:firstLine="709"/>
        <w:jc w:val="both"/>
        <w:rPr/>
      </w:pPr>
      <w:r>
        <w:rPr>
          <w:rFonts w:cs="Times New Roman" w:ascii="Times New Roman" w:hAnsi="Times New Roman"/>
          <w:sz w:val="24"/>
        </w:rPr>
        <w:t>EMMYLOU: Sok ágyat. Olyan műtős ágyat. Sok ember fekszik az ágyakon: férfiak, nők, gyerekek. A legtöbbjük eszméletlen. A fal mellett üvegszekrények sorakoznak, bennük megfagyott csecsemők. Némelyiknek csak a feje van meg, vagy csak a teste... drótok állnak ki belőlük, és kapálóznak, mintha félnének, vagy meg volnának őrülve. Eszembe jut apa, és megkérdezem az egyik szőke hajú nőt, aki kísér, hogy mi van vele. Azt mondja, apa már öreg és semmi hasznát nem veszik. „Rossz a mája – mondja –, de mert a kísérletekhez jó lesz, itt tartjuk”. Sírni kezdek, apámat szólítom. A nő türelmetlen lesz, és azt mondja, levágták a fejét, és jobb, ha elfelejtem. Tovább sírok. Odaérünk a szoba közepére – a felvonóhoz –, és a nő gúnyosan rám mosolyog. Azt mondja: Auf Wedersehen.</w:t>
      </w:r>
    </w:p>
    <w:p>
      <w:pPr>
        <w:pStyle w:val="Csakszveg"/>
        <w:ind w:firstLine="709"/>
        <w:jc w:val="both"/>
        <w:rPr>
          <w:rFonts w:ascii="Times New Roman" w:hAnsi="Times New Roman" w:cs="Times New Roman"/>
          <w:sz w:val="24"/>
        </w:rPr>
      </w:pPr>
      <w:r>
        <w:rPr>
          <w:rFonts w:cs="Times New Roman" w:ascii="Times New Roman" w:hAnsi="Times New Roman"/>
          <w:sz w:val="24"/>
        </w:rPr>
        <w:t>PROFESSZOR: Auf Wedersehen? Azt mondta, Auf Wedersehen?</w:t>
      </w:r>
    </w:p>
    <w:p>
      <w:pPr>
        <w:pStyle w:val="Csakszveg"/>
        <w:ind w:firstLine="709"/>
        <w:jc w:val="both"/>
        <w:rPr/>
      </w:pPr>
      <w:r>
        <w:rPr>
          <w:rFonts w:cs="Times New Roman" w:ascii="Times New Roman" w:hAnsi="Times New Roman"/>
          <w:sz w:val="24"/>
        </w:rPr>
        <w:t>EMMYLOU: Ja. Aztán otthagy, és a lift felvisz egy másik helyiségbe, egy kisebb kupolába, ami tele van azokkal a... lényekkel. Az egyik ablakon kilátok, és majd belehalok a látványba.</w:t>
      </w:r>
    </w:p>
    <w:p>
      <w:pPr>
        <w:pStyle w:val="Csakszveg"/>
        <w:ind w:firstLine="709"/>
        <w:jc w:val="both"/>
        <w:rPr>
          <w:rFonts w:ascii="Times New Roman" w:hAnsi="Times New Roman" w:cs="Times New Roman"/>
          <w:sz w:val="24"/>
        </w:rPr>
      </w:pPr>
      <w:r>
        <w:rPr>
          <w:rFonts w:cs="Times New Roman" w:ascii="Times New Roman" w:hAnsi="Times New Roman"/>
          <w:sz w:val="24"/>
        </w:rPr>
        <w:t>PROFESSZOR: Miért?</w:t>
      </w:r>
    </w:p>
    <w:p>
      <w:pPr>
        <w:pStyle w:val="Csakszveg"/>
        <w:ind w:firstLine="709"/>
        <w:jc w:val="both"/>
        <w:rPr>
          <w:rFonts w:ascii="Times New Roman" w:hAnsi="Times New Roman" w:cs="Times New Roman"/>
          <w:sz w:val="24"/>
        </w:rPr>
      </w:pPr>
      <w:r>
        <w:rPr>
          <w:rFonts w:cs="Times New Roman" w:ascii="Times New Roman" w:hAnsi="Times New Roman"/>
          <w:sz w:val="24"/>
        </w:rPr>
        <w:t>EMMYLOU: Mert nem látok mást...</w:t>
      </w:r>
    </w:p>
    <w:p>
      <w:pPr>
        <w:pStyle w:val="Csakszveg"/>
        <w:ind w:firstLine="709"/>
        <w:jc w:val="both"/>
        <w:rPr>
          <w:rFonts w:ascii="Times New Roman" w:hAnsi="Times New Roman" w:cs="Times New Roman"/>
          <w:sz w:val="24"/>
        </w:rPr>
      </w:pPr>
      <w:r>
        <w:rPr>
          <w:rFonts w:cs="Times New Roman" w:ascii="Times New Roman" w:hAnsi="Times New Roman"/>
          <w:sz w:val="24"/>
        </w:rPr>
        <w:t>PROFESSZOR: Mit lát, Emmylou?</w:t>
      </w:r>
    </w:p>
    <w:p>
      <w:pPr>
        <w:pStyle w:val="Csakszveg"/>
        <w:ind w:firstLine="709"/>
        <w:jc w:val="both"/>
        <w:rPr>
          <w:rFonts w:ascii="Times New Roman" w:hAnsi="Times New Roman" w:cs="Times New Roman"/>
          <w:sz w:val="24"/>
        </w:rPr>
      </w:pPr>
      <w:r>
        <w:rPr>
          <w:rFonts w:cs="Times New Roman" w:ascii="Times New Roman" w:hAnsi="Times New Roman"/>
          <w:sz w:val="24"/>
        </w:rPr>
        <w:t>A páciens nem válaszol.</w:t>
      </w:r>
    </w:p>
    <w:p>
      <w:pPr>
        <w:pStyle w:val="Csakszveg"/>
        <w:ind w:firstLine="709"/>
        <w:jc w:val="both"/>
        <w:rPr>
          <w:rFonts w:ascii="Times New Roman" w:hAnsi="Times New Roman" w:cs="Times New Roman"/>
          <w:sz w:val="24"/>
        </w:rPr>
      </w:pPr>
      <w:r>
        <w:rPr>
          <w:rFonts w:cs="Times New Roman" w:ascii="Times New Roman" w:hAnsi="Times New Roman"/>
          <w:sz w:val="24"/>
        </w:rPr>
        <w:t>PROFESSZOR: Mit lát, Emmylou?</w:t>
      </w:r>
    </w:p>
    <w:p>
      <w:pPr>
        <w:pStyle w:val="Csakszveg"/>
        <w:ind w:firstLine="709"/>
        <w:jc w:val="both"/>
        <w:rPr>
          <w:rFonts w:ascii="Times New Roman" w:hAnsi="Times New Roman" w:cs="Times New Roman"/>
          <w:sz w:val="24"/>
        </w:rPr>
      </w:pPr>
      <w:r>
        <w:rPr>
          <w:rFonts w:cs="Times New Roman" w:ascii="Times New Roman" w:hAnsi="Times New Roman"/>
          <w:sz w:val="24"/>
        </w:rPr>
        <w:t>A páciens szemmel láthatóan nyugtalanná válik.</w:t>
      </w:r>
    </w:p>
    <w:p>
      <w:pPr>
        <w:pStyle w:val="Csakszveg"/>
        <w:ind w:firstLine="709"/>
        <w:jc w:val="both"/>
        <w:rPr/>
      </w:pPr>
      <w:r>
        <w:rPr>
          <w:rFonts w:cs="Times New Roman" w:ascii="Times New Roman" w:hAnsi="Times New Roman"/>
          <w:sz w:val="24"/>
        </w:rPr>
        <w:t>PROFESSZOR: Rendben van. Csak lazítson, nem kell félnie semmitől. Mit lát?</w:t>
      </w:r>
    </w:p>
    <w:p>
      <w:pPr>
        <w:pStyle w:val="Csakszveg"/>
        <w:ind w:firstLine="709"/>
        <w:jc w:val="both"/>
        <w:rPr>
          <w:rFonts w:ascii="Times New Roman" w:hAnsi="Times New Roman" w:cs="Times New Roman"/>
          <w:sz w:val="24"/>
        </w:rPr>
      </w:pPr>
      <w:r>
        <w:rPr>
          <w:rFonts w:cs="Times New Roman" w:ascii="Times New Roman" w:hAnsi="Times New Roman"/>
          <w:sz w:val="24"/>
        </w:rPr>
        <w:t>EMMYLOU: Csillagokat.</w:t>
      </w:r>
    </w:p>
    <w:p>
      <w:pPr>
        <w:pStyle w:val="Csakszveg"/>
        <w:ind w:firstLine="709"/>
        <w:jc w:val="both"/>
        <w:rPr>
          <w:rFonts w:ascii="Times New Roman" w:hAnsi="Times New Roman" w:cs="Times New Roman"/>
          <w:sz w:val="24"/>
        </w:rPr>
      </w:pPr>
      <w:r>
        <w:rPr>
          <w:rFonts w:cs="Times New Roman" w:ascii="Times New Roman" w:hAnsi="Times New Roman"/>
          <w:sz w:val="24"/>
        </w:rPr>
        <w:t>PROFESSZOR: Csillagokat?</w:t>
      </w:r>
    </w:p>
    <w:p>
      <w:pPr>
        <w:pStyle w:val="Csakszveg"/>
        <w:ind w:firstLine="709"/>
        <w:jc w:val="both"/>
        <w:rPr>
          <w:rFonts w:ascii="Times New Roman" w:hAnsi="Times New Roman" w:cs="Times New Roman"/>
          <w:sz w:val="24"/>
        </w:rPr>
      </w:pPr>
      <w:r>
        <w:rPr>
          <w:rFonts w:cs="Times New Roman" w:ascii="Times New Roman" w:hAnsi="Times New Roman"/>
          <w:sz w:val="24"/>
        </w:rPr>
        <w:t>EMMYLOU: Igen. Semmi mást, csak csillagokat. Mindenfelé csak csillagok vannak. Meg egy bolygót látok, olyan, mint a Föld. Megrémülök, elszédülök.</w:t>
      </w:r>
    </w:p>
    <w:p>
      <w:pPr>
        <w:pStyle w:val="Csakszveg"/>
        <w:ind w:firstLine="709"/>
        <w:jc w:val="both"/>
        <w:rPr/>
      </w:pPr>
      <w:r>
        <w:rPr>
          <w:rFonts w:cs="Times New Roman" w:ascii="Times New Roman" w:hAnsi="Times New Roman"/>
          <w:sz w:val="24"/>
        </w:rPr>
        <w:t>PROFESSZOR: Most rémült. De megnyugszik. Most hol van?</w:t>
      </w:r>
    </w:p>
    <w:p>
      <w:pPr>
        <w:pStyle w:val="Csakszveg"/>
        <w:ind w:firstLine="709"/>
        <w:jc w:val="both"/>
        <w:rPr>
          <w:rFonts w:ascii="Times New Roman" w:hAnsi="Times New Roman" w:cs="Times New Roman"/>
          <w:sz w:val="24"/>
        </w:rPr>
      </w:pPr>
      <w:r>
        <w:rPr>
          <w:rFonts w:cs="Times New Roman" w:ascii="Times New Roman" w:hAnsi="Times New Roman"/>
          <w:sz w:val="24"/>
        </w:rPr>
        <w:t>EMMYLOU: A farmházban, az ágyon fekszem. Viszket az egész testem. És furcsán érzem magam, mintha részeg volnék. Ha felülök, elszédülök.</w:t>
      </w:r>
    </w:p>
    <w:p>
      <w:pPr>
        <w:pStyle w:val="Csakszveg"/>
        <w:ind w:firstLine="709"/>
        <w:jc w:val="both"/>
        <w:rPr>
          <w:rFonts w:ascii="Times New Roman" w:hAnsi="Times New Roman" w:cs="Times New Roman"/>
          <w:sz w:val="24"/>
        </w:rPr>
      </w:pPr>
      <w:r>
        <w:rPr>
          <w:rFonts w:cs="Times New Roman" w:ascii="Times New Roman" w:hAnsi="Times New Roman"/>
          <w:sz w:val="24"/>
        </w:rPr>
        <w:t>PROFESSZOR: Az apja a házban van?</w:t>
      </w:r>
    </w:p>
    <w:p>
      <w:pPr>
        <w:pStyle w:val="Csakszveg"/>
        <w:ind w:firstLine="709"/>
        <w:jc w:val="both"/>
        <w:rPr>
          <w:rFonts w:ascii="Times New Roman" w:hAnsi="Times New Roman" w:cs="Times New Roman"/>
          <w:sz w:val="24"/>
        </w:rPr>
      </w:pPr>
      <w:r>
        <w:rPr>
          <w:rFonts w:cs="Times New Roman" w:ascii="Times New Roman" w:hAnsi="Times New Roman"/>
          <w:sz w:val="24"/>
        </w:rPr>
        <w:t>EMMYLOU: Apa elment. Nem jön vissza. Már nem gondolok rá. Senkinek nem mondom meg, hogy elment. Várom, hogy visszatérjen.</w:t>
      </w:r>
    </w:p>
    <w:p>
      <w:pPr>
        <w:pStyle w:val="Csakszveg"/>
        <w:ind w:firstLine="709"/>
        <w:jc w:val="both"/>
        <w:rPr>
          <w:rFonts w:ascii="Times New Roman" w:hAnsi="Times New Roman" w:cs="Times New Roman"/>
          <w:sz w:val="24"/>
        </w:rPr>
      </w:pPr>
      <w:r>
        <w:rPr>
          <w:rFonts w:cs="Times New Roman" w:ascii="Times New Roman" w:hAnsi="Times New Roman"/>
          <w:sz w:val="24"/>
        </w:rPr>
        <w:t>PROFESSZOR: Miért várja, hogy visszajöjjön?</w:t>
      </w:r>
    </w:p>
    <w:p>
      <w:pPr>
        <w:pStyle w:val="Csakszveg"/>
        <w:ind w:firstLine="709"/>
        <w:jc w:val="both"/>
        <w:rPr>
          <w:rFonts w:ascii="Times New Roman" w:hAnsi="Times New Roman" w:cs="Times New Roman"/>
          <w:sz w:val="24"/>
        </w:rPr>
      </w:pPr>
      <w:r>
        <w:rPr>
          <w:rFonts w:cs="Times New Roman" w:ascii="Times New Roman" w:hAnsi="Times New Roman"/>
          <w:sz w:val="24"/>
        </w:rPr>
        <w:t>EMMYLOU: Mert azt mondták, lehet, hogy visszajön.</w:t>
      </w:r>
    </w:p>
    <w:p>
      <w:pPr>
        <w:pStyle w:val="Csakszveg"/>
        <w:ind w:firstLine="709"/>
        <w:jc w:val="both"/>
        <w:rPr/>
      </w:pPr>
      <w:r>
        <w:rPr>
          <w:rFonts w:cs="Times New Roman" w:ascii="Times New Roman" w:hAnsi="Times New Roman"/>
          <w:sz w:val="24"/>
        </w:rPr>
        <w:t>A második kezelés ezen a ponton befejeződik.</w:t>
      </w:r>
    </w:p>
    <w:p>
      <w:pPr>
        <w:pStyle w:val="Csakszveg"/>
        <w:ind w:firstLine="709"/>
        <w:jc w:val="both"/>
        <w:rPr>
          <w:rFonts w:ascii="Times New Roman" w:hAnsi="Times New Roman" w:cs="Times New Roman"/>
          <w:sz w:val="24"/>
        </w:rPr>
      </w:pPr>
      <w:r>
        <w:rPr>
          <w:rFonts w:cs="Times New Roman" w:ascii="Times New Roman" w:hAnsi="Times New Roman"/>
          <w:sz w:val="24"/>
        </w:rPr>
        <w:t>A harmadik kezelés célja annak kiderítése, hogyan égett le a ház, miért hevert Emmylou eszméletlenül a ház mellett, és hogy mi szerepe volt az eseményekben Robert Stanfordnak.</w:t>
      </w:r>
    </w:p>
    <w:p>
      <w:pPr>
        <w:pStyle w:val="Csakszveg"/>
        <w:ind w:firstLine="709"/>
        <w:jc w:val="both"/>
        <w:rPr>
          <w:rFonts w:ascii="Times New Roman" w:hAnsi="Times New Roman" w:cs="Times New Roman"/>
          <w:sz w:val="24"/>
        </w:rPr>
      </w:pPr>
      <w:r>
        <w:rPr>
          <w:rFonts w:cs="Times New Roman" w:ascii="Times New Roman" w:hAnsi="Times New Roman"/>
          <w:sz w:val="24"/>
        </w:rPr>
        <w:t>Emmylout mély hipnózisba – alvajáró stádiumba küldtem, és megkértem, számoljon be az eseményekről.</w:t>
      </w:r>
    </w:p>
    <w:p>
      <w:pPr>
        <w:pStyle w:val="Csakszveg"/>
        <w:ind w:firstLine="709"/>
        <w:jc w:val="both"/>
        <w:rPr/>
      </w:pPr>
      <w:r>
        <w:rPr>
          <w:rFonts w:cs="Times New Roman" w:ascii="Times New Roman" w:hAnsi="Times New Roman"/>
          <w:sz w:val="24"/>
        </w:rPr>
        <w:t>PROFESSZOR: Maga most pihen, lazít, nagyon nyugodt, és lazít. Alszik, mélyen alszik, mélyebben, nagyon mélyen alszik. Nagyon kényelmesen alszik, pihen, lazít, nagyon ellazít, mélyen, egyre mélyebben alszik. Lazít, és kényelmesen alszik. Mélyen, egyre mélyebben alszik. Lazít és visszaemlékszik mindenre, és válaszol a kérdéseimre.</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pPr>
      <w:r>
        <w:rPr>
          <w:rFonts w:cs="Times New Roman" w:ascii="Times New Roman" w:hAnsi="Times New Roman"/>
          <w:sz w:val="24"/>
        </w:rPr>
        <w:t>PROFESSZOR: 1977. november tizenhetedike van, este. Robert Stanford meglátogatja. Kérem, emlékezzen, Emmylou.</w:t>
      </w:r>
    </w:p>
    <w:p>
      <w:pPr>
        <w:pStyle w:val="Csakszveg"/>
        <w:ind w:firstLine="709"/>
        <w:jc w:val="both"/>
        <w:rPr/>
      </w:pPr>
      <w:r>
        <w:rPr>
          <w:rFonts w:cs="Times New Roman" w:ascii="Times New Roman" w:hAnsi="Times New Roman"/>
          <w:sz w:val="24"/>
        </w:rPr>
        <w:t>EMMYLOU: Naplemente van. Egyedül vagyok a házban. Éppen végzek a vacsorával, amikor valaki kopog. Kinyitom az ajtót, és Stanford áll odakint.</w:t>
      </w:r>
    </w:p>
    <w:p>
      <w:pPr>
        <w:pStyle w:val="Csakszveg"/>
        <w:ind w:firstLine="709"/>
        <w:jc w:val="both"/>
        <w:rPr/>
      </w:pPr>
      <w:r>
        <w:rPr>
          <w:rFonts w:cs="Times New Roman" w:ascii="Times New Roman" w:hAnsi="Times New Roman"/>
          <w:sz w:val="24"/>
        </w:rPr>
        <w:t>PROFESSZOR: Ennyi idő után is emlékszik rá?</w:t>
      </w:r>
    </w:p>
    <w:p>
      <w:pPr>
        <w:pStyle w:val="Csakszveg"/>
        <w:ind w:firstLine="709"/>
        <w:jc w:val="both"/>
        <w:rPr>
          <w:rFonts w:ascii="Times New Roman" w:hAnsi="Times New Roman" w:cs="Times New Roman"/>
          <w:sz w:val="24"/>
        </w:rPr>
      </w:pPr>
      <w:r>
        <w:rPr>
          <w:rFonts w:cs="Times New Roman" w:ascii="Times New Roman" w:hAnsi="Times New Roman"/>
          <w:sz w:val="24"/>
        </w:rPr>
        <w:t>EMMYLOU: Igen, emlékszem rá. Sokat gondoltam rá. Tudtam, hogy vissza fog jönni... mondták, hogy visszajön...</w:t>
      </w:r>
    </w:p>
    <w:p>
      <w:pPr>
        <w:pStyle w:val="Csakszveg"/>
        <w:ind w:firstLine="709"/>
        <w:jc w:val="both"/>
        <w:rPr>
          <w:rFonts w:ascii="Times New Roman" w:hAnsi="Times New Roman" w:cs="Times New Roman"/>
          <w:sz w:val="24"/>
        </w:rPr>
      </w:pPr>
      <w:r>
        <w:rPr>
          <w:rFonts w:cs="Times New Roman" w:ascii="Times New Roman" w:hAnsi="Times New Roman"/>
          <w:sz w:val="24"/>
        </w:rPr>
        <w:t>PROFESSZOR: Kik? Azok, akik elrabolták? Azok, akik a csészealjban voltak?</w:t>
      </w:r>
    </w:p>
    <w:p>
      <w:pPr>
        <w:pStyle w:val="Csakszveg"/>
        <w:ind w:firstLine="709"/>
        <w:jc w:val="both"/>
        <w:rPr/>
      </w:pPr>
      <w:r>
        <w:rPr>
          <w:rFonts w:cs="Times New Roman" w:ascii="Times New Roman" w:hAnsi="Times New Roman"/>
          <w:sz w:val="24"/>
        </w:rPr>
        <w:t>EMMYLOU: Ja. Mondták, hogy vissza fog jönni, és hogy tartsam itt addig, amíg értem jönnek. Azt mondták, nem okoz majd nehézséget, mert nagyon kívánni fogom őt. Azt mondták, hogy akit az ember nagyon kíván, azt ott tudja tartani.</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tényleg annyira kívánta?</w:t>
      </w:r>
    </w:p>
    <w:p>
      <w:pPr>
        <w:pStyle w:val="Csakszveg"/>
        <w:ind w:firstLine="709"/>
        <w:jc w:val="both"/>
        <w:rPr/>
      </w:pPr>
      <w:r>
        <w:rPr>
          <w:rFonts w:cs="Times New Roman" w:ascii="Times New Roman" w:hAnsi="Times New Roman"/>
          <w:sz w:val="24"/>
        </w:rPr>
        <w:t>EMMYLOU: Azt hiszem, csináltak velem valamit, hogy nagyon akarjam – azzal a valamivel a fejemben. De anélkül is kívántam. Igazán vonzó volt.</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mi történik most, hogy ott áll az ajtóban?</w:t>
      </w:r>
    </w:p>
    <w:p>
      <w:pPr>
        <w:pStyle w:val="Csakszveg"/>
        <w:ind w:firstLine="709"/>
        <w:jc w:val="both"/>
        <w:rPr/>
      </w:pPr>
      <w:r>
        <w:rPr>
          <w:rFonts w:cs="Times New Roman" w:ascii="Times New Roman" w:hAnsi="Times New Roman"/>
          <w:sz w:val="24"/>
        </w:rPr>
        <w:t>EMMYLOU: Megkérdezi, bejöhet-e, azt mondja, apával akar beszélni. Ekkor már nem beszélek, csak bólintok, hogy igen. Apáról kezd kérdezgetni, azt kérdezi, hol van. Én jelbeszéddel mutogatom neki, hogy fent az égben. Először azt hiszi, a mennyországban; azt hiszi, apa meghalt. De amikor rájön, hogy mit mutogatok – hogy elvitték –, azt akarja tudni, hogy kik vitték el. Én azt mondom neki jelbeszéddel, hogy az emberek a csészealjban.</w:t>
      </w:r>
    </w:p>
    <w:p>
      <w:pPr>
        <w:pStyle w:val="Csakszveg"/>
        <w:ind w:firstLine="709"/>
        <w:jc w:val="both"/>
        <w:rPr/>
      </w:pPr>
      <w:r>
        <w:rPr>
          <w:rFonts w:cs="Times New Roman" w:ascii="Times New Roman" w:hAnsi="Times New Roman"/>
          <w:sz w:val="24"/>
        </w:rPr>
        <w:t>A páciens elhallgat, láthatóan zavart, és fél. Nehezen lélegzik.</w:t>
      </w:r>
    </w:p>
    <w:p>
      <w:pPr>
        <w:pStyle w:val="Csakszveg"/>
        <w:ind w:firstLine="709"/>
        <w:jc w:val="both"/>
        <w:rPr>
          <w:rFonts w:ascii="Times New Roman" w:hAnsi="Times New Roman" w:cs="Times New Roman"/>
          <w:sz w:val="24"/>
        </w:rPr>
      </w:pPr>
      <w:r>
        <w:rPr>
          <w:rFonts w:cs="Times New Roman" w:ascii="Times New Roman" w:hAnsi="Times New Roman"/>
          <w:sz w:val="24"/>
        </w:rPr>
        <w:t>PROFESSZOR: Mi történik, Emmylou?</w:t>
      </w:r>
    </w:p>
    <w:p>
      <w:pPr>
        <w:pStyle w:val="Csakszveg"/>
        <w:ind w:firstLine="709"/>
        <w:jc w:val="both"/>
        <w:rPr/>
      </w:pPr>
      <w:r>
        <w:rPr>
          <w:rFonts w:cs="Times New Roman" w:ascii="Times New Roman" w:hAnsi="Times New Roman"/>
          <w:sz w:val="24"/>
        </w:rPr>
        <w:t>EMMYLOU: Nem igazán figyel rám. A kezemet nézi, a testemet. A kezemmel meg a testemmel mutatom, amit mondani akarok. Azért így csinálom, mert vonzónak tartom, és azt akarom, hogy észrevegyen. Észre is vesz. Csupa szem, úgy figyel. Felizgul, ahogyan én is. Egyre közelebb húzódunk egymáshoz, már majdnem összeér a testünk. Kérdezget, de már nem figyel a válaszra, és látom, hogy fel van izgulva. Én sem bírok magammal. Úgy érzem, mintha kívülről kívánnám. Amiatt az izé miatt a fejemben. Ami irányít. Ami azt akarja, hogy az övé legyek.</w:t>
      </w:r>
    </w:p>
    <w:p>
      <w:pPr>
        <w:pStyle w:val="Csakszveg"/>
        <w:ind w:firstLine="709"/>
        <w:jc w:val="both"/>
        <w:rPr>
          <w:rFonts w:ascii="Times New Roman" w:hAnsi="Times New Roman" w:cs="Times New Roman"/>
          <w:sz w:val="24"/>
        </w:rPr>
      </w:pPr>
      <w:r>
        <w:rPr>
          <w:rFonts w:cs="Times New Roman" w:ascii="Times New Roman" w:hAnsi="Times New Roman"/>
          <w:sz w:val="24"/>
        </w:rPr>
        <w:t>PROFESSZOR: Még kérdezget?</w:t>
      </w:r>
    </w:p>
    <w:p>
      <w:pPr>
        <w:pStyle w:val="Csakszveg"/>
        <w:ind w:firstLine="709"/>
        <w:jc w:val="both"/>
        <w:rPr/>
      </w:pPr>
      <w:r>
        <w:rPr>
          <w:rFonts w:cs="Times New Roman" w:ascii="Times New Roman" w:hAnsi="Times New Roman"/>
          <w:sz w:val="24"/>
        </w:rPr>
        <w:t>EMMYLOU: Ja. Arról, hogy ki vitte el apát. Nem tudok beszélni, de testbeszéddel válaszolok a kérdéseire. Elmutogatom neki, hogy alacsony emberkék voltak, overallban, és az égből jöttek le csészealjakon. Mindent megért.</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azután?</w:t>
      </w:r>
    </w:p>
    <w:p>
      <w:pPr>
        <w:pStyle w:val="Csakszveg"/>
        <w:ind w:firstLine="709"/>
        <w:jc w:val="both"/>
        <w:rPr>
          <w:rFonts w:ascii="Times New Roman" w:hAnsi="Times New Roman" w:cs="Times New Roman"/>
          <w:sz w:val="24"/>
        </w:rPr>
      </w:pPr>
      <w:r>
        <w:rPr>
          <w:rFonts w:cs="Times New Roman" w:ascii="Times New Roman" w:hAnsi="Times New Roman"/>
          <w:sz w:val="24"/>
        </w:rPr>
        <w:t>EMMYLOU: Szeretkezünk.</w:t>
      </w:r>
    </w:p>
    <w:p>
      <w:pPr>
        <w:pStyle w:val="Csakszveg"/>
        <w:ind w:firstLine="709"/>
        <w:jc w:val="both"/>
        <w:rPr>
          <w:rFonts w:ascii="Times New Roman" w:hAnsi="Times New Roman" w:cs="Times New Roman"/>
          <w:sz w:val="24"/>
        </w:rPr>
      </w:pPr>
      <w:r>
        <w:rPr>
          <w:rFonts w:cs="Times New Roman" w:ascii="Times New Roman" w:hAnsi="Times New Roman"/>
          <w:sz w:val="24"/>
        </w:rPr>
        <w:t>PROFESSZOR: Maga meg Stanford?</w:t>
      </w:r>
    </w:p>
    <w:p>
      <w:pPr>
        <w:pStyle w:val="Csakszveg"/>
        <w:ind w:firstLine="709"/>
        <w:jc w:val="both"/>
        <w:rPr/>
      </w:pPr>
      <w:r>
        <w:rPr>
          <w:rFonts w:cs="Times New Roman" w:ascii="Times New Roman" w:hAnsi="Times New Roman"/>
          <w:sz w:val="24"/>
        </w:rPr>
        <w:t>EMMYLOU: Ja. Akkorát szeretkezünk, hogy elveszítjük a kontrollt; azt hiszem, így mondják. Mintha megőrültünk volna, úgy szeretkezünk. De még mindig tudni akarja, hogy kik vitték el apát, és hogy hol van.</w:t>
      </w:r>
    </w:p>
    <w:p>
      <w:pPr>
        <w:pStyle w:val="Csakszveg"/>
        <w:ind w:firstLine="709"/>
        <w:jc w:val="both"/>
        <w:rPr>
          <w:rFonts w:ascii="Times New Roman" w:hAnsi="Times New Roman" w:cs="Times New Roman"/>
          <w:sz w:val="24"/>
        </w:rPr>
      </w:pPr>
      <w:r>
        <w:rPr>
          <w:rFonts w:cs="Times New Roman" w:ascii="Times New Roman" w:hAnsi="Times New Roman"/>
          <w:sz w:val="24"/>
        </w:rPr>
        <w:t>PROFESSZOR: Megmondja neki?</w:t>
      </w:r>
    </w:p>
    <w:p>
      <w:pPr>
        <w:pStyle w:val="Csakszveg"/>
        <w:ind w:firstLine="709"/>
        <w:jc w:val="both"/>
        <w:rPr/>
      </w:pPr>
      <w:r>
        <w:rPr>
          <w:rFonts w:cs="Times New Roman" w:ascii="Times New Roman" w:hAnsi="Times New Roman"/>
          <w:sz w:val="24"/>
        </w:rPr>
        <w:t>EMMYLOU: Nem. Igen. Nem igazán. Veszettül szeretkezünk, és én elveszítem a kontrollt, és amikor eljutok a csúcsra, csak annyit kiáltok: Ó, istenem! Istenem!</w:t>
      </w:r>
    </w:p>
    <w:p>
      <w:pPr>
        <w:pStyle w:val="Csakszveg"/>
        <w:ind w:firstLine="709"/>
        <w:jc w:val="both"/>
        <w:rPr>
          <w:rFonts w:ascii="Times New Roman" w:hAnsi="Times New Roman" w:cs="Times New Roman"/>
          <w:sz w:val="24"/>
        </w:rPr>
      </w:pPr>
      <w:r>
        <w:rPr>
          <w:rFonts w:cs="Times New Roman" w:ascii="Times New Roman" w:hAnsi="Times New Roman"/>
          <w:sz w:val="24"/>
        </w:rPr>
        <w:t>PROFESSZOR: Valóban megszólalt?</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azután?</w:t>
      </w:r>
    </w:p>
    <w:p>
      <w:pPr>
        <w:pStyle w:val="Csakszveg"/>
        <w:ind w:firstLine="709"/>
        <w:jc w:val="both"/>
        <w:rPr/>
      </w:pPr>
      <w:r>
        <w:rPr>
          <w:rFonts w:cs="Times New Roman" w:ascii="Times New Roman" w:hAnsi="Times New Roman"/>
          <w:sz w:val="24"/>
        </w:rPr>
        <w:t>EMMYLOU: Amikor rájön, hogy tudok beszélni, dühös lesz – nagyon dühös –, és még hevesebbé válik, és közben folyton kérdezgeti, hogy kik vitték el, és most hol van. Én megint eljutok a csúcsra, és csak vonaglok alatta, és egyszer csak azt kiáltom: „Ó, istenem! Németek voltak!”. Akkor megint elkezdjük. És amikor egyszerre jutunk el a csúcsra, lefordul rólam, heverünk a padlón, és akkor remegni kezd a ház. Megint hallom azt a hangot, azt a borzasztó, vibráló hangot, és tudom, hogy visszajöttek... És akkor valami kattan a fejemben. Mint amikor felkapcsolnak egy kapcsolót. Hirtelen megváltozik valami a fejemben, és gyűlölni kezdem Stanfordot. A csészealj leszáll. Az egész ház remeg. Stanfordra támadok, rúgom, karmolom, mintha elment volna az eszem. Megpróbál megfékezni. Megpróbál nem okozni fájdalmat, de nem segít, mert én csak rúgkapálok, és rátámadok. Felkapom a konyhakést, és feléje csapkodok vele. Ő megpróbálja elhárítani, és az asztalra lök. Azt üvöltözöm, hogy takarodjon innen. Hozzávágom az olajmécsest. Az felrobban, és lángra lobbantja a függönyt. Stanford és én kirohanunk. A csészealj odakint van. A fénye elvakít, köhögünk a füsttől. Stanford a földre zuhan, és ordít fájdalmában. Ott fekszik, mozdulni sem képes. A többiek körülveszik.</w:t>
      </w:r>
    </w:p>
    <w:p>
      <w:pPr>
        <w:pStyle w:val="Csakszveg"/>
        <w:ind w:firstLine="709"/>
        <w:jc w:val="both"/>
        <w:rPr>
          <w:rFonts w:ascii="Times New Roman" w:hAnsi="Times New Roman" w:cs="Times New Roman"/>
          <w:sz w:val="24"/>
        </w:rPr>
      </w:pPr>
      <w:r>
        <w:rPr>
          <w:rFonts w:cs="Times New Roman" w:ascii="Times New Roman" w:hAnsi="Times New Roman"/>
          <w:sz w:val="24"/>
        </w:rPr>
        <w:t>PROFESSZOR: Milyen többiek? Akik a csészealjjal jöttek?</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Az emberek, vagy a nagy fejű lények?</w:t>
      </w:r>
    </w:p>
    <w:p>
      <w:pPr>
        <w:pStyle w:val="Csakszveg"/>
        <w:ind w:firstLine="709"/>
        <w:jc w:val="both"/>
        <w:rPr>
          <w:rFonts w:ascii="Times New Roman" w:hAnsi="Times New Roman" w:cs="Times New Roman"/>
          <w:sz w:val="24"/>
        </w:rPr>
      </w:pPr>
      <w:r>
        <w:rPr>
          <w:rFonts w:cs="Times New Roman" w:ascii="Times New Roman" w:hAnsi="Times New Roman"/>
          <w:sz w:val="24"/>
        </w:rPr>
        <w:t>EMMYLOU: Mindkét fajtából. A mechanikus kistermetűek, meg az igazi emberek. Valami zseblámpaféle van a kezükben. Normálisnak tűnnek, csak a szokásosnál mélyebb a hangjuk.</w:t>
      </w:r>
    </w:p>
    <w:p>
      <w:pPr>
        <w:pStyle w:val="Csakszveg"/>
        <w:ind w:firstLine="709"/>
        <w:jc w:val="both"/>
        <w:rPr>
          <w:rFonts w:ascii="Times New Roman" w:hAnsi="Times New Roman" w:cs="Times New Roman"/>
          <w:sz w:val="24"/>
        </w:rPr>
      </w:pPr>
      <w:r>
        <w:rPr>
          <w:rFonts w:cs="Times New Roman" w:ascii="Times New Roman" w:hAnsi="Times New Roman"/>
          <w:sz w:val="24"/>
        </w:rPr>
        <w:t>PROFESSZOR: És körülveszik Stanfordot?</w:t>
      </w:r>
    </w:p>
    <w:p>
      <w:pPr>
        <w:pStyle w:val="Csakszveg"/>
        <w:ind w:firstLine="709"/>
        <w:jc w:val="both"/>
        <w:rPr/>
      </w:pPr>
      <w:r>
        <w:rPr>
          <w:rFonts w:cs="Times New Roman" w:ascii="Times New Roman" w:hAnsi="Times New Roman"/>
          <w:sz w:val="24"/>
        </w:rPr>
        <w:t>EMMYLOU: Ja. Az egyik letérdel melléje, a nyakához tartja a lámpát, mire Stanford összerándul, és megnyugszik. Aki lecsillapította, azt mondja neki, hogy tudják, miben mesterkedik, és hogy az egyáltalán nem tetszik nekik, de nem tudják, mit csináljanak vele, mert arra vonatkozóan nem kaptak utasítást. Azt mondja Stanfordnak, hogy hunyja be a szemét, amíg ők elmennek. Azután azt mondja: „Auf Wedersehen”, és visszamegy a csészealjhoz, engem magával visz, Stanfordot ott hagyja a hátán fekve az égő farm mellett.</w:t>
      </w:r>
    </w:p>
    <w:p>
      <w:pPr>
        <w:pStyle w:val="Csakszveg"/>
        <w:ind w:firstLine="709"/>
        <w:jc w:val="both"/>
        <w:rPr>
          <w:rFonts w:ascii="Times New Roman" w:hAnsi="Times New Roman" w:cs="Times New Roman"/>
          <w:sz w:val="24"/>
        </w:rPr>
      </w:pPr>
      <w:r>
        <w:rPr>
          <w:rFonts w:cs="Times New Roman" w:ascii="Times New Roman" w:hAnsi="Times New Roman"/>
          <w:sz w:val="24"/>
        </w:rPr>
        <w:t>A páciens sokáig hallgat, mintha nem akarna tovább beszélni.</w:t>
      </w:r>
    </w:p>
    <w:p>
      <w:pPr>
        <w:pStyle w:val="Csakszveg"/>
        <w:ind w:firstLine="709"/>
        <w:jc w:val="both"/>
        <w:rPr/>
      </w:pPr>
      <w:r>
        <w:rPr>
          <w:rFonts w:cs="Times New Roman" w:ascii="Times New Roman" w:hAnsi="Times New Roman"/>
          <w:sz w:val="24"/>
        </w:rPr>
        <w:t>PROFESSZOR: Most a csészealjban van, Emmylou. Mi történik ott?</w:t>
      </w:r>
    </w:p>
    <w:p>
      <w:pPr>
        <w:pStyle w:val="Csakszveg"/>
        <w:ind w:firstLine="709"/>
        <w:jc w:val="both"/>
        <w:rPr>
          <w:rFonts w:ascii="Times New Roman" w:hAnsi="Times New Roman" w:cs="Times New Roman"/>
          <w:sz w:val="24"/>
        </w:rPr>
      </w:pPr>
      <w:r>
        <w:rPr>
          <w:rFonts w:cs="Times New Roman" w:ascii="Times New Roman" w:hAnsi="Times New Roman"/>
          <w:sz w:val="24"/>
        </w:rPr>
        <w:t>A páciens felnyög, és rángatózni kezd a kereveten, mintha szenvedne.</w:t>
      </w:r>
    </w:p>
    <w:p>
      <w:pPr>
        <w:pStyle w:val="Csakszveg"/>
        <w:ind w:firstLine="709"/>
        <w:jc w:val="both"/>
        <w:rPr>
          <w:rFonts w:ascii="Times New Roman" w:hAnsi="Times New Roman" w:cs="Times New Roman"/>
          <w:sz w:val="24"/>
        </w:rPr>
      </w:pPr>
      <w:r>
        <w:rPr>
          <w:rFonts w:cs="Times New Roman" w:ascii="Times New Roman" w:hAnsi="Times New Roman"/>
          <w:sz w:val="24"/>
        </w:rPr>
        <w:t>PROFESSZOR: Nyugalom, lazítson, nem kell félnie, én itt vagyok. Mi történik, Emmylou?</w:t>
      </w:r>
    </w:p>
    <w:p>
      <w:pPr>
        <w:pStyle w:val="Csakszveg"/>
        <w:ind w:firstLine="709"/>
        <w:jc w:val="both"/>
        <w:rPr/>
      </w:pPr>
      <w:r>
        <w:rPr>
          <w:rFonts w:cs="Times New Roman" w:ascii="Times New Roman" w:hAnsi="Times New Roman"/>
          <w:sz w:val="24"/>
        </w:rPr>
        <w:t>EMMYLOU: Újabb vizsgálatok. Ég a testem, minden porcikám fáj. Valamit bedugnak a lábam közé, ami valamit kiszív belőlem. Azután belém töltenek valamit, ami szétárad bennem. (A páciens nyilvánvaló undorral felnyög.) Megint a fejem. Ráteszik a fémsapkát. A fejem égni kezd, azután belül meleget érzek, és elálmosodom. Egy képernyőn vonalakat látok. Arról beszélgetnek, hogy az mit jelent. Egyikük megpaskolja a karomat – azt hiszem, vigasztalni akar –, és azt mondja, hogy ha jó kislány leszek, nemsokára hazamehetek. Sírni kezdek. Apa felől kérdezem őket. Egyikük gondterheltnek látszik, azt mondja: „Nem volna szabad emlékeznie rá. Jobb lesz, ha alaposabban kitöröljük az emlékezetéből”. A többiek felé int, mire a sapka alatt megint melegem lesz. Aki az előbb vigasztalt, most azt mondja: „Az apja már öreg volt és használt, ezért más módon hasznosítottuk, úgyhogy nem kell aggódnia. Felejtse el! Mi majd segítünk elfelejteni. Rá már nincs szüksége többé.” A sapka alatt csípni kezdi valami a bőrömet. A fejem belül meleg. Belezuhanok a sötétségbe. Fény és sötét. Hol vagyok? (A páciens aludni látszik, de magához tér.) Azt hiszem, alszom. Álmodom. A csillagok között repülök, át az égen, egészen a házunkig. Látom a házat – ott van –, a maradványai még füstölögnek... Stanford nincs ott. Biztosan felkelt és elment. Az üszkös romok felé lépkedek, nézem, mi maradt az apám házából, azután a földre zuhanok, és kisírom magamat. Ott maradok, a földön kiterülve, és kétségbeesetten igyekszem elaludni. Aludni akarok. Aludnom kell. Istenem, alszom...</w:t>
      </w:r>
    </w:p>
    <w:p>
      <w:pPr>
        <w:pStyle w:val="Csakszveg"/>
        <w:ind w:firstLine="709"/>
        <w:jc w:val="both"/>
        <w:rPr/>
      </w:pPr>
      <w:r>
        <w:rPr>
          <w:rFonts w:cs="Times New Roman" w:ascii="Times New Roman" w:hAnsi="Times New Roman"/>
          <w:sz w:val="24"/>
        </w:rPr>
        <w:t>Ekkor a páciens mélyen kezd lélegezni, esetenként horkant egyet, jeléül, hogy valóban alszik.</w:t>
      </w:r>
    </w:p>
    <w:p>
      <w:pPr>
        <w:pStyle w:val="Csakszveg"/>
        <w:ind w:firstLine="709"/>
        <w:jc w:val="both"/>
        <w:rPr>
          <w:rFonts w:ascii="Times New Roman" w:hAnsi="Times New Roman" w:cs="Times New Roman"/>
          <w:sz w:val="24"/>
        </w:rPr>
      </w:pPr>
      <w:r>
        <w:rPr>
          <w:rFonts w:cs="Times New Roman" w:ascii="Times New Roman" w:hAnsi="Times New Roman"/>
          <w:sz w:val="24"/>
        </w:rPr>
        <w:t>PROFESSZOR: Most felébred, Emmylou. Elfelejt mindent, ami történt magával. Térjen vissza a jelenbe, és érezze magát pihentnek. Lazított, Emmylou?</w:t>
      </w:r>
    </w:p>
    <w:p>
      <w:pPr>
        <w:pStyle w:val="Csakszveg"/>
        <w:ind w:firstLine="709"/>
        <w:jc w:val="both"/>
        <w:rPr>
          <w:rFonts w:ascii="Times New Roman" w:hAnsi="Times New Roman" w:cs="Times New Roman"/>
          <w:sz w:val="24"/>
        </w:rPr>
      </w:pPr>
      <w:r>
        <w:rPr>
          <w:rFonts w:cs="Times New Roman" w:ascii="Times New Roman" w:hAnsi="Times New Roman"/>
          <w:sz w:val="24"/>
        </w:rPr>
        <w:t>EMMYLOU: Ja.</w:t>
      </w:r>
    </w:p>
    <w:p>
      <w:pPr>
        <w:pStyle w:val="Csakszveg"/>
        <w:ind w:firstLine="709"/>
        <w:jc w:val="both"/>
        <w:rPr>
          <w:rFonts w:ascii="Times New Roman" w:hAnsi="Times New Roman" w:cs="Times New Roman"/>
          <w:sz w:val="24"/>
        </w:rPr>
      </w:pPr>
      <w:r>
        <w:rPr>
          <w:rFonts w:cs="Times New Roman" w:ascii="Times New Roman" w:hAnsi="Times New Roman"/>
          <w:sz w:val="24"/>
        </w:rPr>
        <w:t>PROFESSZOR: A klinikámon van, Emmylou, és nagyon pihentnek érzi magát. Itt van, és pihent?</w:t>
      </w:r>
    </w:p>
    <w:p>
      <w:pPr>
        <w:pStyle w:val="Csakszveg"/>
        <w:ind w:firstLine="709"/>
        <w:jc w:val="both"/>
        <w:rPr>
          <w:rFonts w:ascii="Times New Roman" w:hAnsi="Times New Roman" w:cs="Times New Roman"/>
          <w:sz w:val="24"/>
        </w:rPr>
      </w:pPr>
      <w:r>
        <w:rPr>
          <w:rFonts w:cs="Times New Roman" w:ascii="Times New Roman" w:hAnsi="Times New Roman"/>
          <w:sz w:val="24"/>
        </w:rPr>
        <w:t>EMMYLOU: Igen, itt vagyok, és pihentnek érzem magam.</w:t>
      </w:r>
    </w:p>
    <w:p>
      <w:pPr>
        <w:pStyle w:val="Csakszveg"/>
        <w:ind w:firstLine="709"/>
        <w:jc w:val="both"/>
        <w:rPr>
          <w:rFonts w:ascii="Times New Roman" w:hAnsi="Times New Roman" w:cs="Times New Roman"/>
          <w:sz w:val="24"/>
        </w:rPr>
      </w:pPr>
      <w:r>
        <w:rPr>
          <w:rFonts w:cs="Times New Roman" w:ascii="Times New Roman" w:hAnsi="Times New Roman"/>
          <w:sz w:val="24"/>
        </w:rPr>
        <w:t>PROFESSZOR: Mi van Robert Stanforddal, Emmylou? Látta azóta?</w:t>
      </w:r>
    </w:p>
    <w:p>
      <w:pPr>
        <w:pStyle w:val="Csakszveg"/>
        <w:ind w:firstLine="709"/>
        <w:jc w:val="both"/>
        <w:rPr>
          <w:rFonts w:ascii="Times New Roman" w:hAnsi="Times New Roman" w:cs="Times New Roman"/>
          <w:sz w:val="24"/>
        </w:rPr>
      </w:pPr>
      <w:r>
        <w:rPr>
          <w:rFonts w:cs="Times New Roman" w:ascii="Times New Roman" w:hAnsi="Times New Roman"/>
          <w:sz w:val="24"/>
        </w:rPr>
        <w:t>EMMYLOU: Nem, soha többet.</w:t>
      </w:r>
    </w:p>
    <w:p>
      <w:pPr>
        <w:pStyle w:val="Csakszveg"/>
        <w:ind w:firstLine="709"/>
        <w:jc w:val="both"/>
        <w:rPr/>
      </w:pPr>
      <w:r>
        <w:rPr>
          <w:rFonts w:cs="Times New Roman" w:ascii="Times New Roman" w:hAnsi="Times New Roman"/>
          <w:sz w:val="24"/>
        </w:rPr>
        <w:t>PROFESSZOR: Rendben van, azt hiszem itt befejezhetjük. Most mélyen, mélyen, mélyen, nagyon mélyen alszik, nagyon, nagyon pihent, és mélyen alszik. Egy perc múlva felébred. Nem emlékszik semmire, amit nekem elmondott. Nem fog rá emlékezni egészen addig, amíg meg nem kérem rá. Most mélyen, mélyen, nagyon mélyen alszik. Jól van, Emmylou, most felébred, lassan ébredezik, nagyon lassan felébred. Felkelhet, Emmylou.</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rant lényegében fogoly volt a McMurdo állomáson, és ez nagyon nem tetszett neki.</w:t>
      </w:r>
    </w:p>
    <w:p>
      <w:pPr>
        <w:pStyle w:val="Csakszveg"/>
        <w:ind w:firstLine="709"/>
        <w:jc w:val="both"/>
        <w:rPr/>
      </w:pPr>
      <w:r>
        <w:rPr>
          <w:rFonts w:cs="Times New Roman" w:ascii="Times New Roman" w:hAnsi="Times New Roman"/>
          <w:sz w:val="24"/>
        </w:rPr>
        <w:t>Miután az állomás biztonsági rendőrsége ott, a műtőben számtalanszor kihallgatta az emberek eltűnésével kapcsolatban – különösen az érdekelte őket, hogy miért csak ő maradt ott –, egy időre magára hagyták, de közölték vele, hogy az állomás területét nem hagyhatja el. Mivel ez gyakorlatilag azt jelentette, hogy abba kell hagynia a Nemzeti Tudományos Alapítvány számára a fotózást, meglehetősen dühítette a dolog, és nem tudta, mitévő legyen. Számtalanszor megkérdezte, hogy mikor távozhat, de választ sosem kapott.</w:t>
      </w:r>
    </w:p>
    <w:p>
      <w:pPr>
        <w:pStyle w:val="Csakszveg"/>
        <w:ind w:firstLine="709"/>
        <w:jc w:val="both"/>
        <w:rPr/>
      </w:pPr>
      <w:r>
        <w:rPr>
          <w:rFonts w:cs="Times New Roman" w:ascii="Times New Roman" w:hAnsi="Times New Roman"/>
          <w:sz w:val="24"/>
        </w:rPr>
        <w:t>Dühe azonban csak arra volt jó, hogy elaltassa a félelmét és depresszióját, ami az „ufó incidenst” követő emberrablás, és Stanford tetemének elrablása után költözött belé. Amikor éppen nem a félelem és depresszió nyomasztotta, Grant lázasan igyekezett kitalálni, hogy kik lehettek a rablók, akiket nyilván egyetlen dolog érdekelt csak: Stanford tetemének és a szemtanúknak az eltüntetése. Ez utóbbit látszik alátámasztani az a tény is, hogy az Amundsen teljes legénységével együtt szintén eltűnt, aminek nyilván köze volt az ufó incidenshez. A puszta tény, hogy mindez megtörténhet, önmagában is borzasztó volt.</w:t>
      </w:r>
    </w:p>
    <w:p>
      <w:pPr>
        <w:pStyle w:val="Csakszveg"/>
        <w:ind w:firstLine="709"/>
        <w:jc w:val="both"/>
        <w:rPr/>
      </w:pPr>
      <w:r>
        <w:rPr>
          <w:rFonts w:cs="Times New Roman" w:ascii="Times New Roman" w:hAnsi="Times New Roman"/>
          <w:sz w:val="24"/>
        </w:rPr>
        <w:t>Ami a rablókat illeti, rafinált alakok lehetnek. Még ma, öt nappal a történtek után is, Grant alig bír aludni ha azokra a különös külsejű lényekre gondol, akik a vakító, villogó fényfüggöny mögül bukkantak elő: szokatlanul alacsonyak voltak, nem nagyobbak egy iskolás gyereknél, és olyan színű overallt viseltek, amit korábban még sehol nem látott. A különös sugárfegyverükről nem is beszélve – az is lehet, hogy lézer volt –, ami átmenetileg megbénította az áldozatokat, s így lehetővé vált a műtő akadálytalan megszállása. Végül, de nem utolsósorban, a járásuk is természetellenes volt; bár a villogó fény az USAF embereinek mozdulatait is természetfelettivé varázsolta, a kis alakok mozgása észrevehetően másmilyen volt.</w:t>
      </w:r>
    </w:p>
    <w:p>
      <w:pPr>
        <w:pStyle w:val="Csakszveg"/>
        <w:ind w:firstLine="709"/>
        <w:jc w:val="both"/>
        <w:rPr/>
      </w:pPr>
      <w:r>
        <w:rPr>
          <w:rFonts w:cs="Times New Roman" w:ascii="Times New Roman" w:hAnsi="Times New Roman"/>
          <w:sz w:val="24"/>
        </w:rPr>
        <w:t>Mindent egybevetve, a valódi „ufóészlelésnek” minősíthető eset után Grantot hol a félelem, hol a depresszió kerítette hatalmába. Ezek az érzelmek annál is inkább szenvedést okoztak neki, mert a szeme láttára vétlen emberek tűntek el, nem is beszélve az etnobiológus Jim Berrymanről, akihez máris jó barátság fűzte. A legjobban a Berryman elvesztése miatt érzett fájdalomtól szenvedett.</w:t>
      </w:r>
    </w:p>
    <w:p>
      <w:pPr>
        <w:pStyle w:val="Csakszveg"/>
        <w:ind w:firstLine="709"/>
        <w:jc w:val="both"/>
        <w:rPr>
          <w:rFonts w:ascii="Times New Roman" w:hAnsi="Times New Roman" w:cs="Times New Roman"/>
          <w:sz w:val="24"/>
        </w:rPr>
      </w:pPr>
      <w:r>
        <w:rPr>
          <w:rFonts w:cs="Times New Roman" w:ascii="Times New Roman" w:hAnsi="Times New Roman"/>
          <w:sz w:val="24"/>
        </w:rPr>
        <w:t>Ő is a helyében lehetett volna.</w:t>
      </w:r>
    </w:p>
    <w:p>
      <w:pPr>
        <w:pStyle w:val="Csakszveg"/>
        <w:ind w:firstLine="709"/>
        <w:jc w:val="both"/>
        <w:rPr/>
      </w:pPr>
      <w:r>
        <w:rPr>
          <w:rFonts w:cs="Times New Roman" w:ascii="Times New Roman" w:hAnsi="Times New Roman"/>
          <w:sz w:val="24"/>
        </w:rPr>
        <w:t>Hangulatainak – a félelemnek, a depressziónak és a dühnek – gyors változásai az állomás hoteljében a priccsén fekve gyötörték naphosszat; nagyon szeretett volna valakin bosszút állni, elmenekülni az állomásról. És akkor felhívta telefonon egy USAF kapitány, egy bizonyos Lee Brandenberg, és közölte vele, hogy az Antarktiszra készülődik, és szeretne elbeszélgetni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 kérdezte Grant, noha nagyon is jól tudta, hogy mi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űtőben történtekről – mondta Lee Brandenberg kapitány.</w:t>
      </w:r>
    </w:p>
    <w:p>
      <w:pPr>
        <w:pStyle w:val="Csakszveg"/>
        <w:ind w:firstLine="709"/>
        <w:jc w:val="both"/>
        <w:rPr>
          <w:rFonts w:ascii="Times New Roman" w:hAnsi="Times New Roman" w:cs="Times New Roman"/>
          <w:sz w:val="24"/>
        </w:rPr>
      </w:pPr>
      <w:r>
        <w:rPr>
          <w:rFonts w:cs="Times New Roman" w:ascii="Times New Roman" w:hAnsi="Times New Roman"/>
          <w:sz w:val="24"/>
        </w:rPr>
        <w:t>Grant fel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számtalanszor elmondtam a biztonságiaknak, hogy mi történt. Őket kérdezze, kapitány. Mindent lejegyeztek, amit mondtam, úgyhogy többet tudnak, mint amire én ennyi idő után emlékezni tud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nkább magával beszélgetnék, Mr.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olyasmit nem tudok mondani, amit még nem mondtam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onyára kihagyott valamit. Ami az ön szemében nem tűnt fontosnak. Valamit, ami az ön számára nem jelentett semmit, de nekem fontos lehet. Majd ráveze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semmi baj az emlékezetemmel, kapitá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nyémmel sincs, Mr. McBain, olykor mégis elkel a segítség.</w:t>
      </w:r>
    </w:p>
    <w:p>
      <w:pPr>
        <w:pStyle w:val="Csakszveg"/>
        <w:ind w:firstLine="709"/>
        <w:jc w:val="both"/>
        <w:rPr/>
      </w:pPr>
      <w:r>
        <w:rPr>
          <w:rFonts w:cs="Times New Roman" w:ascii="Times New Roman" w:hAnsi="Times New Roman"/>
          <w:sz w:val="24"/>
        </w:rPr>
        <w:t>Grant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el, kapitány. Engem csak egy dolog érdekel: hogy minél előbb kijussak innen, és visszamehessek Írországba, West Cork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hogy el tudom intézni, Mr McBain. Valójában biztos vagyok benne, hogy el tudom intézni, és meg is teszem – ha megkapom az interjú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zsarolás, kapitá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erelemben és a háborúban minden eszköz megengedett.</w:t>
      </w:r>
    </w:p>
    <w:p>
      <w:pPr>
        <w:pStyle w:val="Csakszveg"/>
        <w:ind w:firstLine="709"/>
        <w:jc w:val="both"/>
        <w:rPr>
          <w:rFonts w:ascii="Times New Roman" w:hAnsi="Times New Roman" w:cs="Times New Roman"/>
          <w:sz w:val="24"/>
        </w:rPr>
      </w:pPr>
      <w:r>
        <w:rPr>
          <w:rFonts w:cs="Times New Roman" w:ascii="Times New Roman" w:hAnsi="Times New Roman"/>
          <w:sz w:val="24"/>
        </w:rPr>
        <w:t>Grant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Brandenberg kapitány. Mikor és hol találkoz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lehetne? Ez esetben holnap már küldök is magáért egy repülőgép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ll az alku – mondta Grant, és egyszeriben jobb kedve lett. – Hol találkoz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USAF Hírszerzésének irodájában tartózkodom. Ha át tudna jönni, azonnal nekiláthatná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kkor holnap tényleg kijuttat inn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avamat adom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indultam, kapitány.</w:t>
      </w:r>
    </w:p>
    <w:p>
      <w:pPr>
        <w:pStyle w:val="Csakszveg"/>
        <w:ind w:firstLine="709"/>
        <w:jc w:val="both"/>
        <w:rPr/>
      </w:pPr>
      <w:r>
        <w:rPr>
          <w:rFonts w:cs="Times New Roman" w:ascii="Times New Roman" w:hAnsi="Times New Roman"/>
          <w:sz w:val="24"/>
        </w:rPr>
        <w:t>Grant felugrott az ágyról, felkapta szőrmecsizmáját, az arca elé húzta a szájvédőt, és kiment az egyébként üres hálóteremből. Keserűen gondolt arra, hogy az NSF többi fotóriportere, akinek nem volt akkora szerencséje, hogy megtalálja Robert Stanford tetemét, most egy másik hajón a Marie Byrd-föld felé tart.</w:t>
      </w:r>
    </w:p>
    <w:p>
      <w:pPr>
        <w:pStyle w:val="Csakszveg"/>
        <w:ind w:firstLine="709"/>
        <w:jc w:val="both"/>
        <w:rPr/>
      </w:pPr>
      <w:r>
        <w:rPr>
          <w:rFonts w:cs="Times New Roman" w:ascii="Times New Roman" w:hAnsi="Times New Roman"/>
          <w:sz w:val="24"/>
        </w:rPr>
        <w:t>Kisietett a Hotel néven ismert hálóteremből, és a hóviharban elhaladt a fehérbe öltözött udvaron sorakozó géproncsok és hevenyészve elhelyezett épületek között. Valósággal zsibbasztó volt a hideg. Irigykedve gondolt a norvég állomásra, amelyet hatalmas geodetikus kupola óvott a széltől és a hótól. Itt nem volt hasonló védelem, a tenger felől fújó szél akadály nélkül söpörhetett végig a táboron. A hidegtől remegve, előreszegezett fejjel nekidőlt a szélnek, és mire a közel 500 méterre lévő épülethez ért, vastagon beborította a hó.</w:t>
      </w:r>
    </w:p>
    <w:p>
      <w:pPr>
        <w:pStyle w:val="Csakszveg"/>
        <w:ind w:firstLine="709"/>
        <w:jc w:val="both"/>
        <w:rPr/>
      </w:pPr>
      <w:r>
        <w:rPr>
          <w:rFonts w:cs="Times New Roman" w:ascii="Times New Roman" w:hAnsi="Times New Roman"/>
          <w:sz w:val="24"/>
        </w:rPr>
        <w:t>Fellépett a verandára, és leverte magáról a havat, azután kinyitotta az ajtót, és belépett az épületbe. Odabent kellemes meleg volt, és világos. A hosszú pultok mögött az USAF adminisztrátorai ültek, és a papírjaik között lapozgattak, vagy éppen telefonáltak. Grant a legközelebb lévő férfit megkérdezte, hol találja Brandenberg kapitányt. Az útbaigazítást követve egy rövid folyosón megtalálta a helyiséget, amelynek ajtaján egy rögtönzött tábla jelezte, hogy ott találja a keresett férf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andenberg kapitány? – kérdezte Grant megállva az ajtóban.</w:t>
      </w:r>
    </w:p>
    <w:p>
      <w:pPr>
        <w:pStyle w:val="Csakszveg"/>
        <w:ind w:firstLine="709"/>
        <w:jc w:val="both"/>
        <w:rPr>
          <w:rFonts w:ascii="Times New Roman" w:hAnsi="Times New Roman" w:cs="Times New Roman"/>
          <w:sz w:val="24"/>
        </w:rPr>
      </w:pPr>
      <w:r>
        <w:rPr>
          <w:rFonts w:cs="Times New Roman" w:ascii="Times New Roman" w:hAnsi="Times New Roman"/>
          <w:sz w:val="24"/>
        </w:rPr>
        <w:t>Brandenberg fel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Ezek szerint maga Mr.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w:t>
      </w:r>
    </w:p>
    <w:p>
      <w:pPr>
        <w:pStyle w:val="Csakszveg"/>
        <w:ind w:firstLine="709"/>
        <w:jc w:val="both"/>
        <w:rPr>
          <w:rFonts w:ascii="Times New Roman" w:hAnsi="Times New Roman" w:cs="Times New Roman"/>
          <w:sz w:val="24"/>
        </w:rPr>
      </w:pPr>
      <w:r>
        <w:rPr>
          <w:rFonts w:cs="Times New Roman" w:ascii="Times New Roman" w:hAnsi="Times New Roman"/>
          <w:sz w:val="24"/>
        </w:rPr>
        <w:t>Brandenberg intett a kezével, hogy üljön le a zsúfolt asztal mellett álló szék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hogy eljött. Foglaljon helyet.</w:t>
      </w:r>
    </w:p>
    <w:p>
      <w:pPr>
        <w:pStyle w:val="Csakszveg"/>
        <w:ind w:firstLine="709"/>
        <w:jc w:val="both"/>
        <w:rPr/>
      </w:pPr>
      <w:r>
        <w:rPr>
          <w:rFonts w:cs="Times New Roman" w:ascii="Times New Roman" w:hAnsi="Times New Roman"/>
          <w:sz w:val="24"/>
        </w:rPr>
        <w:t>Grant leült, és hosszasan tanulmányozta Brandenberg arcát. Bár a telefonban nagyon is hivatalosnak tűnt a modora, a valóságban – lefittyedt ajkával és folyton mozgó szemével – sokkal közvetlenebbnek látszott. Valójában megbízhatatlannak ítélte, és ettől nem volt jó kedve. Mindamellett hanyag is volt: az inge vasalatlan, a nyakkendője ferde, mintha csak úgy odavetette volna a nyakába. Hogy lehet egy ilyen alak az USAF hírszerzésének a tag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aga a hírszerzésnél van? – kérdez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 mondta Brandenberg, és kényszeredetten elvigyorodott, felfedve nem éppen hibátlan fogsorát. – A Légierő Idegen Technológia Ügyosztályánál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meg 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aytonban, a Wright-Patterson AFB-nél van az irodánk. Az azonosítatlanokról szóló hivatalos jelentések figyelése a feladat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a nem hivatalosakkal és a civil észlelésekkel mi a helyzet?</w:t>
      </w:r>
    </w:p>
    <w:p>
      <w:pPr>
        <w:pStyle w:val="Csakszveg"/>
        <w:ind w:firstLine="709"/>
        <w:jc w:val="both"/>
        <w:rPr>
          <w:rFonts w:ascii="Times New Roman" w:hAnsi="Times New Roman" w:cs="Times New Roman"/>
          <w:sz w:val="24"/>
        </w:rPr>
      </w:pPr>
      <w:r>
        <w:rPr>
          <w:rFonts w:cs="Times New Roman" w:ascii="Times New Roman" w:hAnsi="Times New Roman"/>
          <w:sz w:val="24"/>
        </w:rPr>
        <w:t>Brandenberg vállat v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azok is érdekelnek bennünket, de csak nem hivatal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olyasmi, mint a 22-es csapdája – mondta Grant. – Nem hivatalos jelentéseknek csak nem hivatalos figyelmet szentel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egy jó könyv – mondta Brandenberg. – És ahogy múlnak az évek, egyre igazabb lesz amiről szól, hogy egyre inkább az abnormális veszi át a normális hely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égierő is ilyen, Brandenberg kapitá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szempontból igen. Jobban is, mint hinn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hetem úgy, hogy az „azonosítatlanok” alatt a repülő csészealjakat ért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nem veheti. Én az azonosítatlan repülő objektumokat kísérem figyelemmel, se többet, se kevesebbet. A csészealjak nem repülnek, Mr. McBain, és ha megpróbálják, eltörnek. Én nem valakinek a konyhájában serénykedem.</w:t>
      </w:r>
    </w:p>
    <w:p>
      <w:pPr>
        <w:pStyle w:val="Csakszveg"/>
        <w:ind w:firstLine="709"/>
        <w:jc w:val="both"/>
        <w:rPr/>
      </w:pPr>
      <w:r>
        <w:rPr>
          <w:rFonts w:cs="Times New Roman" w:ascii="Times New Roman" w:hAnsi="Times New Roman"/>
          <w:sz w:val="24"/>
        </w:rPr>
        <w:t>Miután Grant rájött, hogy Brandenberg ködösíteni próbál, kényelmesen elhelyezkedett a széken,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mit akar től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 egy kávét, Mr.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öszönö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öszönö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etleg egy ír kávét? – kérdezte Brandenberg, és jót vigyorgott a vicc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öszönöm, ilyen korán nem iszom. Megrendelte már a gépem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felelt a kérdéseim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tette fel őket.</w:t>
      </w:r>
    </w:p>
    <w:p>
      <w:pPr>
        <w:pStyle w:val="Csakszveg"/>
        <w:ind w:firstLine="709"/>
        <w:jc w:val="both"/>
        <w:rPr>
          <w:rFonts w:ascii="Times New Roman" w:hAnsi="Times New Roman" w:cs="Times New Roman"/>
          <w:sz w:val="24"/>
        </w:rPr>
      </w:pPr>
      <w:r>
        <w:rPr>
          <w:rFonts w:cs="Times New Roman" w:ascii="Times New Roman" w:hAnsi="Times New Roman"/>
          <w:sz w:val="24"/>
        </w:rPr>
        <w:t>Brandenberg elvigyorodott; duzzadt ajka groteszkül eltorzult, ettől az ábrázata olyan lett, mint egy összeesküvő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mondta. – Persze. Nagyon jó. Egy null az ön javára,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úgy értettem... – kezdte Grant, de Brandenberg feltartva jobb kezét jelezte neki, hogy nincs hara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probléma. Térjünk a tárgyra. Látszólag összefüggéstelenül fogok kérdezni. Cigarettát, Mr. McBa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köszönöm – válaszolta Grant, és kezdett nyugtalanná válni. – Nem dohányzom. Rátérhetnénk végre a tárgyra, kapitá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persze – mondta Brandenberg, és rágyújtva egy Camelre szennyezni kezdte az Antarktisz levegőjét. Köhögött néhányat, krákogott, majd azt mondta: – Tehát... az egymillió dolláros kérdés: magát miért nem vitték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 A kérdés váratlanul érte, valósággal kiütö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kérdeztem, magát miért nem vitték el? Mindenkit elvittek, Mr. McBain, magát miért hagyták i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nt voltam a véc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jelentése szerint Mr. Berryman is a vécén volt... őt mégis megtalálták, és elvit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hibát követett el. Kiment a vécéből, és akkor meglát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tett ily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pontán jött. Meglátta, hogy elviszik Stanford tetemét, és meggondolatlanul kiroh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ntelligens reakció volt a részéről, nem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erette volna megvizsgálni a Stanford ruházatára tapadt növénymaradványokat, hogy megállapítsa, melyik területen érte a halál. Először Leonard őrnagy vetette fel az ötletet, de amikor megtudta, hogy a halott Robert Stanford, egyszeriben meggondolta magát. És tudja miért, kapitá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én teszek fel kérdéseket, Mr McBa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de Berryman a barátom volt, és ugyanúgy érdekelte Stanford esete, mint engem, és lehet, hogy a kíváncsisága miatt már nem is él. Meg fog halni, Brandenberg kapitány? Kik voltak azok az emberek – vagy fiúk – abban a szürke overall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úk? – pillantott fel Brandenberg, mit sem törődve Grant kérdésével. – Miből gondolja, hogy fiúk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ól, hogy nem voltak nagyobbak egy iskolás fiúnál. Mindegyikük alacsony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olyanok is voltak, mint egy iskolásfiú? Úgy értem, az arcuk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áttam az arcukat. Kialudt a világítás, és csak az ablakon át beszűrődő bizarr fényben láttam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ar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t a diszkófények. Mint egy stroboszkóp fényei. Iszonyatos gyorsasággal villogtak, nehéz volt bármit is tisztán látni mellettük, a mozgás valószerűtlenül szaggatottá vált. Csak azt láttam, ami úgy általánosságban történt, a részletekről fogalmam sem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zaj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miért kérdezi? Nem olvasott még ilyen jelentéseket?</w:t>
      </w:r>
    </w:p>
    <w:p>
      <w:pPr>
        <w:pStyle w:val="Csakszveg"/>
        <w:ind w:firstLine="709"/>
        <w:jc w:val="both"/>
        <w:rPr>
          <w:rFonts w:ascii="Times New Roman" w:hAnsi="Times New Roman" w:cs="Times New Roman"/>
          <w:sz w:val="24"/>
        </w:rPr>
      </w:pPr>
      <w:r>
        <w:rPr>
          <w:rFonts w:cs="Times New Roman" w:ascii="Times New Roman" w:hAnsi="Times New Roman"/>
          <w:sz w:val="24"/>
        </w:rPr>
        <w:t>Brandenberg alsó ajka még jobban lefittyedt, amikor elvigyor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nem mondtam, McBain. Csupán elmélkedem. Arról, hogy ha a fényt az emberek állították elő, ahhoz generátor kellett, és annak hangja van. Tehát nem hallott hangokat?</w:t>
      </w:r>
    </w:p>
    <w:p>
      <w:pPr>
        <w:pStyle w:val="Csakszveg"/>
        <w:ind w:firstLine="709"/>
        <w:jc w:val="both"/>
        <w:rPr/>
      </w:pPr>
      <w:r>
        <w:rPr>
          <w:rFonts w:cs="Times New Roman" w:ascii="Times New Roman" w:hAnsi="Times New Roman"/>
          <w:sz w:val="24"/>
        </w:rPr>
        <w:t>Grant meg volt győződve róla, hogy Brandenberg simlis, és elhatározta, hogy csak a válaszadásra koncentrál, hogy minél előbb eltűnhessen inn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Valamilyen mély búgást hallottam. Nagyon mély volt, mint az ultrahang. Annyira mély, hogy valósággal érezni lehetett – egyfajta vibrálás kísérte. Emlékszem, mennyire fájt tőle a fejem, gondolkodni sem voltam kép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átott más különös dolgot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éldáu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mit – vont vállat Brandenber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 azonosítatlan repülő objektum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int maga kérdez. Én válaszokat várok magá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ből gondolja, hogy azonosítatlan repülő objektumokra gondol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ga mondta, hogy ilyesmivel foglalko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jó, Mr. McBain. Egyéb oka volt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azt illeti, igen. Mert Leonard őrnagy helyettese, egy tizedes, hosszasan telefonált, azután mindenki előtt kijelentette, hogy a radarkezelők jelet fogtak az elsüllyedt – vagy valamilyen más módon eltűnt – Amundsen közelében, s hogy a radarjel egyenesen a McMurdo állomás felé közeledik. Még jóformán be sem fejezte a mondanivalóját, amikor kialudtak a fények. és elkezdődött az a mély búgás, az a vibrálás, valósággal rátelepedett a műtőre. Azután azok a szürke overallos kis emberkék bemasíroztak, és mindenkit elvit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az a hang – a vibrálás – rátelepedett a műtő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 volt a benyomás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is a hang forrása az egészségügyi blokk felett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úgy tű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azt mondta, az ablakon túl semmilyen objektumot nem lá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ert a fény annyira erős volt. Csak a vibráló fényt lát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lett vége az erős fénynek meg a vibrálás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i e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rtelen maradt abba, vagy elha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halt. Valójában elhalványodott a fény, elhalkult a búgás, és akkor megszűnt a fájás a fejemben, de később rövid időre visszatért – alig pár másodpercre. Azután végleg megszű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rákapcsolták volna az energiát... mintha feltöltötték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ami olyasmi – helyeselt Grant.</w:t>
      </w:r>
    </w:p>
    <w:p>
      <w:pPr>
        <w:pStyle w:val="Csakszveg"/>
        <w:ind w:firstLine="709"/>
        <w:jc w:val="both"/>
        <w:rPr/>
      </w:pPr>
      <w:r>
        <w:rPr>
          <w:rFonts w:cs="Times New Roman" w:ascii="Times New Roman" w:hAnsi="Times New Roman"/>
          <w:sz w:val="24"/>
        </w:rPr>
        <w:t>Brandenberg hosszasan nézett rá, azután elmosolyodott, levette a lábát az asztalról, és a könyökét az asztalra téve megtámasztotta az állát. Az ujjai közé fogott csikk már leégett. Amikor a parázs megégette, összerezzent, elnyomta a csikket a hamutartóban, majd hátradőlt a székében, és kezét a tarkóján összekulcsolta.</w:t>
      </w:r>
    </w:p>
    <w:p>
      <w:pPr>
        <w:pStyle w:val="Csakszveg"/>
        <w:ind w:firstLine="709"/>
        <w:jc w:val="both"/>
        <w:rPr>
          <w:rFonts w:ascii="Times New Roman" w:hAnsi="Times New Roman" w:cs="Times New Roman"/>
          <w:sz w:val="24"/>
        </w:rPr>
      </w:pPr>
      <w:r>
        <w:rPr>
          <w:rFonts w:cs="Times New Roman" w:ascii="Times New Roman" w:hAnsi="Times New Roman"/>
          <w:sz w:val="24"/>
        </w:rPr>
        <w:t>Okosabb, mint amilyennek látszik, gondolta Grant. Egyáltalán nem ostoba. Tudja, hogy mit csin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an vitték el az embereinket? – kérdezte Brandenber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hogy ért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lenálltak? Fegyverrel kényszerítették őket? Vagy megbénították, és úgy vitték ki ő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bénították. Azt nem tudom, hogyan. Nem sokat láttam a villogó fényben, de a kis emberkék kezében valami kézilámpaféle volt. Legalábbis fénysugár jött ki belőlük – nagyon fényes volt, és fluoreszkált, még az erős vibrálásban is jól látszott a fénye. Akire rávetődött, az mozdulatlanná vált. Én még sosem láttam igazi lézert csak a tévében –, de valahogy ilyennek képzeltem el. Lézerfény csinálhat ilyesmit? Megbéníthat embereket, elveheti az akaratu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méletileg lehetséges,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rendkívül fejlett technológiát sejt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eltétlenül – válaszolta Brandenberg.</w:t>
      </w:r>
    </w:p>
    <w:p>
      <w:pPr>
        <w:pStyle w:val="Csakszveg"/>
        <w:ind w:firstLine="709"/>
        <w:jc w:val="both"/>
        <w:rPr>
          <w:rFonts w:ascii="Times New Roman" w:hAnsi="Times New Roman" w:cs="Times New Roman"/>
          <w:sz w:val="24"/>
        </w:rPr>
      </w:pPr>
      <w:r>
        <w:rPr>
          <w:rFonts w:cs="Times New Roman" w:ascii="Times New Roman" w:hAnsi="Times New Roman"/>
          <w:sz w:val="24"/>
        </w:rPr>
        <w:t>Kissé talán túl gyorsan is, gondolta Grant, mintha attól félne, hogy kimondja az ufó sz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vannak olyan lézerszerszámaink, amikkel lyukat tudunk égetni hat hüvelyk vastag acélba. Akkor az is elképzelhető, hogy dezintegrálni lehet velük az ember végtagjait. Az is közismert, hogy ha a lézerfényt megfelelő ritmusban villogtatjuk, azzal különféleképpen befolyásolhatjuk az ember érzelmeit. Epileptikus rohamtól hipnotikus transzig bármit okozhatunk vele. Ez ma már nem fejlett technológia kérdése, ez közhe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arja mondani, hogy a fegyvereket, amiket láttam, ember készít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t akartam mondani.</w:t>
      </w:r>
    </w:p>
    <w:p>
      <w:pPr>
        <w:pStyle w:val="Csakszveg"/>
        <w:ind w:firstLine="709"/>
        <w:jc w:val="both"/>
        <w:rPr/>
      </w:pPr>
      <w:r>
        <w:rPr>
          <w:rFonts w:cs="Times New Roman" w:ascii="Times New Roman" w:hAnsi="Times New Roman"/>
          <w:sz w:val="24"/>
        </w:rPr>
        <w:t>Grantnak az volt az érzése, hogy a kapitány meg akarja szabni neki, hogy mit mondjon és mit nem. És úgy vélte, hogy Brandenberg nem mindent akar elmondani neki, és amit mond, az sem feltétlenül igaz. Visszagondolva mindarra, ami a műtőben történt, és arra, ami azon kívül történhetett, Grant csak annyit tudott, hogy valamilyen fenyegetés nehezedik rá, és hogy minél előbb ki akar innen jutni, hogy eltűnjön a világ szeme elől. Mindamellett borzasztóan kíváncsi is lett, és meg akart tudni minden részlet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a helyzet az ufóval? – kérdezte. – Mit tudott meg róla, amióta idejött? Tényleg leszállt valami a műtő fölé, vagy landolt a közel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int kérdéseket tesz fel. Nem az a dolga. Mr. McBa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már tudom, hogy azonosítatlant regisztráltak az Amundsen felett, és hogy az később az állomás felé közeledett. Ha már ennyit tudok, elmondhatná a több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óságos volt, vagy csak valamilyen azonosítatlan jel? És ha az utóbbi, akkor magyarázza meg a kis emberkék jelenlétét, hogyan kerültek oda, és hogyan vették rá az embereket, hogy velük menje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a kérdésre nem válaszolh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 vagy nem aka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felhatalmazásom a válaszadás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ez legalább őszinte válasz volt. És mi a helyzet Robert Stanforddal? Mi ez a személye körüli titok?</w:t>
      </w:r>
    </w:p>
    <w:p>
      <w:pPr>
        <w:pStyle w:val="Csakszveg"/>
        <w:ind w:firstLine="709"/>
        <w:jc w:val="both"/>
        <w:rPr>
          <w:rFonts w:ascii="Times New Roman" w:hAnsi="Times New Roman" w:cs="Times New Roman"/>
          <w:sz w:val="24"/>
        </w:rPr>
      </w:pPr>
      <w:r>
        <w:rPr>
          <w:rFonts w:cs="Times New Roman" w:ascii="Times New Roman" w:hAnsi="Times New Roman"/>
          <w:sz w:val="24"/>
        </w:rPr>
        <w:t>Brandenberg ravaszu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jégbe fagyott tetemet talált, és máris rejtélyre gyanaks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számomra igenis rejtély, hogy miként kerülhetett oda, de szerintem a McMurdo állomáson néhányan többet is tudnak róla.</w:t>
      </w:r>
    </w:p>
    <w:p>
      <w:pPr>
        <w:pStyle w:val="Csakszveg"/>
        <w:ind w:firstLine="709"/>
        <w:jc w:val="both"/>
        <w:rPr>
          <w:rFonts w:ascii="Times New Roman" w:hAnsi="Times New Roman" w:cs="Times New Roman"/>
          <w:sz w:val="24"/>
        </w:rPr>
      </w:pPr>
      <w:r>
        <w:rPr>
          <w:rFonts w:cs="Times New Roman" w:ascii="Times New Roman" w:hAnsi="Times New Roman"/>
          <w:sz w:val="24"/>
        </w:rPr>
        <w:t>Brandenberg önkéntelenül is elvette a kezét a tarkójáról, és előrehajolva Grantra mere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mit nem mon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hogy ugyanaz a tizedes, aki bejelentette az ufó közeledését, elárulta, hogy a McMurdo hírszerzőinek dossziéja volt Stanfordról.</w:t>
      </w:r>
    </w:p>
    <w:p>
      <w:pPr>
        <w:pStyle w:val="Csakszveg"/>
        <w:ind w:firstLine="709"/>
        <w:jc w:val="both"/>
        <w:rPr>
          <w:rFonts w:ascii="Times New Roman" w:hAnsi="Times New Roman" w:cs="Times New Roman"/>
          <w:sz w:val="24"/>
        </w:rPr>
      </w:pPr>
      <w:r>
        <w:rPr>
          <w:rFonts w:cs="Times New Roman" w:ascii="Times New Roman" w:hAnsi="Times New Roman"/>
          <w:sz w:val="24"/>
        </w:rPr>
        <w:t>Brandenberg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 ezt t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stobaság volt tő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én is észrevettem. Leonard őrnagy sem volt elragadtatva tőle. Maga nem tudta, hogy itt van dosszié Stanfordról?</w:t>
      </w:r>
    </w:p>
    <w:p>
      <w:pPr>
        <w:pStyle w:val="Csakszveg"/>
        <w:ind w:firstLine="709"/>
        <w:jc w:val="both"/>
        <w:rPr>
          <w:rFonts w:ascii="Times New Roman" w:hAnsi="Times New Roman" w:cs="Times New Roman"/>
          <w:sz w:val="24"/>
        </w:rPr>
      </w:pPr>
      <w:r>
        <w:rPr>
          <w:rFonts w:cs="Times New Roman" w:ascii="Times New Roman" w:hAnsi="Times New Roman"/>
          <w:sz w:val="24"/>
        </w:rPr>
        <w:t>Brandenberg felsóhajtott – vagy kétségbeesésében, vagy a megkönnyebbülést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evallom, nem tudtam. Másrészt éppen hogy megérkeztem, még nem volt alkalmam kérdezősködni. Örülök, hogy most megtudtam – még ha egy civiltől tudtam is meg. Ezer köszönet érte,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ra sem érdemes – mondta Grant, és későn vette észre, hogy bár a kapitány nagylelkűen megengedte neki, hogy kérdezzen, a válaszból ő profitált. Elhatározta, hogy feléget maga mögött minden hidat, és felteszi az utolsó kérd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helyzet Stanford ruháival? A laborba küldték vizsgálatra. Mit tudtak meg belőle? Találtak rajta planktont, vagy növénymaradék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 Brandenberg még mindig rászegezte a tekintetét, és az arcát fürkés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rtozik egy válasszal, kapitány.</w:t>
      </w:r>
    </w:p>
    <w:p>
      <w:pPr>
        <w:pStyle w:val="Csakszveg"/>
        <w:ind w:firstLine="709"/>
        <w:jc w:val="both"/>
        <w:rPr/>
      </w:pPr>
      <w:r>
        <w:rPr>
          <w:rFonts w:cs="Times New Roman" w:ascii="Times New Roman" w:hAnsi="Times New Roman"/>
          <w:sz w:val="24"/>
        </w:rPr>
        <w:t>Brandenberg egy ideig csak nézte, de lassan, alattomosan elmosoly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zt hiszem, McBain. – Hátradőlt a széken, játszadozni kezdett a ceruzájával, és tekintetét az asztalra szegezte. – Oké. Találtak planktonokat a jégszilánkokban, amit lefejtettek róla. És növénymaradékokat is találtak a ruhájára tapadva. Ebből arra következtettek, hogy talán – ismétlem: talán – a Maud királynő-földről jöhetett, amit Új-Svábföldnek is neveznek. Német terület, tudja? Onnan sodródott i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hetséges 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 jéghegy három különböző úton is eljuthatott a McMurdo-szorosba, attól függően, hogy a Maud királynő-föld mely részén zárta magába a holttestet. Ha a Déli-sark ezen oldalán történt, akkor a Maud királynőföld és a Queen Alexandra régió között, majd a Beardmore-glecser mellett elhaladva átsodródott a Rossjéghát alatt, és a McMurdo-szorosban jött a felszínre. Másrészt, ha a sark túloldalán fagyott meg, valahol a Maud királynő-föld partja mentén, akkor bármelyik irányból megkerülhette az egész átkozott kontinenst, hogy végül a Ross-tengerben kössön ki, hogy a dagály a McMurdo-szorosba sodorhass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gen valószínűtl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ószínűtlen, de lehetséges. De ennél többet nem mondhatok – mert ez minden, amit tudok. – Hirtelen, mintha fárasztaná a téma, előrehajolt, és megkérdezte: – Maga házas, Mr.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k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van kett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t fiú? Két lány? – kíváncsiskodott Brandenberg. – Netán egy fiú, egy lá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fiú és egy lány, igen – mondta, és fájdalmasan tolakodónak ítélte Brandenberg kíváncsisá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ük az időse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tem, mi értelme... – kezd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iú, vagy a lá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iú – mondta Grant, és megharagudott Brandenbergre, amiért feltépte a sebet, amit zátonyra futott házassága okozott. Ő Írországba akar visszavonulni – nem a feleségéhez és a gyerekeihez. Gyűlölte a kapitányt, amiért eszébe juttatta mindezt. – Két évvel idősebb a húgánál – ha ezt is tudni kíván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 – kiáltott fel Brandenberg, és széttárta a kezét. Elégedettnek látszott. – Jobban nem is csinálhatta volna. Pszichológiai értelemben véve magánál van az ász; a három nem nyerő szám, mert egyikük mindig azt hiheti, hogy kimarad; a kettő diplomatikusan fogalmazva sokkal jobb. Nem kell szövetkezniük egy harmadik ellen. Az abszolút tökéletes a kettő, mégpedig ebben a felállásban. Egy idősebb fiú, és egy fiatalabb lány. Az abszolút ideál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Grant, és alig bírt megszólalni. – És 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őször is – kezdte Brandenberg, feltartva egyik ujját –, nem kell szembenéznie a „nehogy-valamelyik-kimaradjon” pszichológiai problémájával, amikor valamit meg kell tagadni a másik kettőtől. Másodszor – mutatta fel most két ujját –, mert a természet rendje az, hogy a fiú legyen az idősebb. A fiúk szeretik irányítani a lányokat, a lányok pedig szeretik, ha egy idősebb fiútestvér áll mögöttük. Maga igazán szerencsés, McBa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egy asszonyt ismerek akinek az égnek állna a haja a maga elméletétől – mondta Grant. – És magánál mi a helyzet, kapitány? Feltételezem, magának is két gyereke van, az ideális felállásban: egy fiú, egy lány.</w:t>
      </w:r>
    </w:p>
    <w:p>
      <w:pPr>
        <w:pStyle w:val="Csakszveg"/>
        <w:ind w:firstLine="709"/>
        <w:jc w:val="both"/>
        <w:rPr>
          <w:rFonts w:ascii="Times New Roman" w:hAnsi="Times New Roman" w:cs="Times New Roman"/>
          <w:sz w:val="24"/>
        </w:rPr>
      </w:pPr>
      <w:r>
        <w:rPr>
          <w:rFonts w:cs="Times New Roman" w:ascii="Times New Roman" w:hAnsi="Times New Roman"/>
          <w:sz w:val="24"/>
        </w:rPr>
        <w:t>Brandenberg önelégültnek tűnt, amint feltartotta négy uj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gy? – kérdezte Grant. Brandenberg büszkén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rom fiú, egy lány, és a lány a legkisebb. Nem így terveztem, csak így esett. Azt hiszem, meglehetősen potens vagyok.</w:t>
      </w:r>
    </w:p>
    <w:p>
      <w:pPr>
        <w:pStyle w:val="Csakszveg"/>
        <w:ind w:firstLine="709"/>
        <w:jc w:val="both"/>
        <w:rPr/>
      </w:pPr>
      <w:r>
        <w:rPr>
          <w:rFonts w:cs="Times New Roman" w:ascii="Times New Roman" w:hAnsi="Times New Roman"/>
          <w:sz w:val="24"/>
        </w:rPr>
        <w:t>Grant hitetlenkedve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ár mehetek, kapitá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Brandenberg rosszindulatúan mosolyogva. – Holnapig nem. A repülőgép akkor száll f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ttem, visszamehetek a szobámba?</w:t>
      </w:r>
    </w:p>
    <w:p>
      <w:pPr>
        <w:pStyle w:val="Csakszveg"/>
        <w:ind w:firstLine="709"/>
        <w:jc w:val="both"/>
        <w:rPr/>
      </w:pPr>
      <w:r>
        <w:rPr>
          <w:rFonts w:cs="Times New Roman" w:ascii="Times New Roman" w:hAnsi="Times New Roman"/>
          <w:sz w:val="24"/>
        </w:rPr>
        <w:t>Brandenberg hátradőlt a széken, kezét összekulcsolta a tarkóján, a lábát feltette az asztalra, és kutatóan Grantra meredt. Grantnak megint az az érzése támadt, hogy ez az ember okosabb, mint amilyennek lát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rországba megy vissza, ugye?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ott is akar maradni, ug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eig?</w:t>
      </w:r>
    </w:p>
    <w:p>
      <w:pPr>
        <w:pStyle w:val="Csakszveg"/>
        <w:ind w:firstLine="709"/>
        <w:jc w:val="both"/>
        <w:rPr>
          <w:rFonts w:ascii="Times New Roman" w:hAnsi="Times New Roman" w:cs="Times New Roman"/>
          <w:sz w:val="24"/>
        </w:rPr>
      </w:pPr>
      <w:r>
        <w:rPr>
          <w:rFonts w:cs="Times New Roman" w:ascii="Times New Roman" w:hAnsi="Times New Roman"/>
          <w:sz w:val="24"/>
        </w:rPr>
        <w:t>Grant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om. – A kérdésről megint eszébe jutott, hogy miért is akar Írországba menni – hogy felejtsen –, és nem tetszett neki, hogy a kapitány efelől kérdezősködik. Valójában egyáltalán nem kedvelte Brandenberget, valamelyest mégis nagyra becsülte. Ez a vizenyős szemű szarházi nem ostoba; hinni kell abban, amit mond. – Az attól függ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ől? – kérdezte Brandenber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köze hozz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eretem ezt a durva modort – mondta Brandenberg. – Írország elég messze van, ott nem kell aggódnom maga miatt.</w:t>
      </w:r>
    </w:p>
    <w:p>
      <w:pPr>
        <w:pStyle w:val="Csakszveg"/>
        <w:ind w:firstLine="709"/>
        <w:jc w:val="both"/>
        <w:rPr/>
      </w:pPr>
      <w:r>
        <w:rPr>
          <w:rFonts w:cs="Times New Roman" w:ascii="Times New Roman" w:hAnsi="Times New Roman"/>
          <w:sz w:val="24"/>
        </w:rPr>
        <w:t>Grant rájött, hogy a kapitány sokkal komolyabban beszél, mint azt első pillanatban feltételezte. Előrehajol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kellene aggódnia miattam, kapitá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ja azt maga – felelte Brandenberg. – Ha azok eljöttek ide, hogy eltüntessék Stanford tetemét, meg az összes tanút, akkor magáért is el fognak jönni. Erre még nem gond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zok, akik blokkolták a radarunkat, sötétbe borították az egész McMurdo állomást, leszállópálya használata nélkül egy ismeretlen objektummal megközelítették ezt az istenverte helyet, és ellopták nyolc emberünket, meg Stanford tetemét. Igen, Mr. McBain. És nemcsak őket vitték el, de eltüntettek minden szemtanút, beleértve az Amundsent is az egész legénységgel együtt. És ha minden tanút el akarnak tüntetni, magáért is vissza kell jönniü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risztusom! – mondta Grant, és először elvörösödött, azután elsápadt. – Erre nem gondol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át persze, hogy nem. De én igen, Mr. McBain. És mert hiszem, hogy azok az Antarktiszon bárhol megtalálják, és lényegében Amerikában is, hiszen oda szólnak a hitelkártyái, ott vannak a barátai meg a családja, szerintem West Cork a legideálisabb hely a rejtőzésre, ott a legkevésbé valószínű, hogy keresni fogják. Megértett?</w:t>
      </w:r>
    </w:p>
    <w:p>
      <w:pPr>
        <w:pStyle w:val="Csakszveg"/>
        <w:ind w:firstLine="709"/>
        <w:jc w:val="both"/>
        <w:rPr>
          <w:rFonts w:ascii="Times New Roman" w:hAnsi="Times New Roman" w:cs="Times New Roman"/>
          <w:sz w:val="24"/>
        </w:rPr>
      </w:pPr>
      <w:r>
        <w:rPr>
          <w:rFonts w:cs="Times New Roman" w:ascii="Times New Roman" w:hAnsi="Times New Roman"/>
          <w:sz w:val="24"/>
        </w:rPr>
        <w:t>Grant kihúzta magát, és igencsak zavartnak látszott. Valójában meg volt ijed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vágta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ígérje meg, hogy ha holnap felteszem magát arra a gépre, egyenesen Írországba megy, és nem tér vissza Amerikába. És senkinek nem beszél erről az eset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eig? – kérdez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mennyi idei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ddig kell távol maradn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 hat hónap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egígérhe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hozzájárul ahhoz, hogy megeskessem a titoktartásra, és hogy aláírja a megfelelő dokumentum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kapitány.</w:t>
      </w:r>
    </w:p>
    <w:p>
      <w:pPr>
        <w:pStyle w:val="Csakszveg"/>
        <w:ind w:firstLine="709"/>
        <w:jc w:val="both"/>
        <w:rPr/>
      </w:pPr>
      <w:r>
        <w:rPr>
          <w:rFonts w:cs="Times New Roman" w:ascii="Times New Roman" w:hAnsi="Times New Roman"/>
          <w:sz w:val="24"/>
        </w:rPr>
        <w:t>Elintézvén azt, amit Leonard őrnagy elmulasztott, Brandenberg kapitány felállt, és kezet rázott Grantt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 magának, McBain. Pihenjen nyugodtan, holnap felszáll a gépre, és elhagyja az Antarktis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alig várom – felelte Gr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újabb álmatlan éjszaka után Emmylou felkelt az ágyból, és az ablakhoz lépve kinézett Houston felhőkarcolóira. A farmon töltött évek alatt – noha az alig ötven mérföldre volt a várostól – sosem járt Houstonban. Valójában a legközelebbi településnél messzebb sosem ment. Ezért azután valahányszor felkelt itt, Oates professzor Pszichológiai és Szociáletikai Központjában, reggelenként az első dolga az volt, hogy az ablakhoz lépve soha nem lankadó csodálattal megnézte Houston felhőkarcolóit. Egy egész világ terült el odakint, egy olyan világ, amit azelőtt nem ismert, és most szerette volna alaposan megismerni.</w:t>
      </w:r>
    </w:p>
    <w:p>
      <w:pPr>
        <w:pStyle w:val="Csakszveg"/>
        <w:ind w:firstLine="709"/>
        <w:jc w:val="both"/>
        <w:rPr/>
      </w:pPr>
      <w:r>
        <w:rPr>
          <w:rFonts w:cs="Times New Roman" w:ascii="Times New Roman" w:hAnsi="Times New Roman"/>
          <w:sz w:val="24"/>
        </w:rPr>
        <w:t>Mindamellett egyre kényelmetlenebbül érezte magát, nyugtalanította Oates professzor kezelése, meg a csoportterápia, ami a véleménye szerint csak arra jó, hogy a szenvedéseire emlékeztesse. Ő pedig felejteni akar, eltűnni innen. És úgy gondolta, hogy képes is rá, csak erőt kell vennie magán, hogy összecsomagoljon, és kisétáljon a Központból. Mára tervezte a szökést, a kezelés utánra. Talán szólnia is kellene.</w:t>
      </w:r>
    </w:p>
    <w:p>
      <w:pPr>
        <w:pStyle w:val="Csakszveg"/>
        <w:ind w:firstLine="709"/>
        <w:jc w:val="both"/>
        <w:rPr/>
      </w:pPr>
      <w:r>
        <w:rPr>
          <w:rFonts w:cs="Times New Roman" w:ascii="Times New Roman" w:hAnsi="Times New Roman"/>
          <w:sz w:val="24"/>
        </w:rPr>
        <w:t>Miután lezuhanyozott és felöltözött, kiment a folyosóra. Beszállt a liftbe, és néhány emelettel lejjebb ment, Oates irodájának szintjére. Belépve a titkárnő szobájába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ggelt, Jane.</w:t>
      </w:r>
    </w:p>
    <w:p>
      <w:pPr>
        <w:pStyle w:val="Csakszveg"/>
        <w:ind w:firstLine="709"/>
        <w:jc w:val="both"/>
        <w:rPr>
          <w:rFonts w:ascii="Times New Roman" w:hAnsi="Times New Roman" w:cs="Times New Roman"/>
          <w:sz w:val="24"/>
        </w:rPr>
      </w:pPr>
      <w:r>
        <w:rPr>
          <w:rFonts w:cs="Times New Roman" w:ascii="Times New Roman" w:hAnsi="Times New Roman"/>
          <w:sz w:val="24"/>
        </w:rPr>
        <w:t>Miss Daneham elmosolyodott, és hellyel kínálta. Ezúttal nem idegesítette Emmylout. Nem kellett sokat várnia. Két perc múlva már bent is volt, és az asztal előtt ült.</w:t>
      </w:r>
    </w:p>
    <w:p>
      <w:pPr>
        <w:pStyle w:val="Csakszveg"/>
        <w:ind w:firstLine="709"/>
        <w:jc w:val="both"/>
        <w:rPr/>
      </w:pPr>
      <w:r>
        <w:rPr>
          <w:rFonts w:cs="Times New Roman" w:ascii="Times New Roman" w:hAnsi="Times New Roman"/>
          <w:sz w:val="24"/>
        </w:rPr>
        <w:t>Kedvelte Oates professzort, akit decens férfinak tartott. Néhányszor megpróbálta elcsábítani, de sikertelenül, még ha az elutasítás nem is volt durva. Egy ízben meg is kérdezte tőle, miért nem használja ki a lehetőséget. Oates akkor emlékeztette a korára, és hogy lényegében az apja lehetne. Most, amint végignéz a professzor ritkuló, őszülő haján, középkorú, szikár alakján – és most már ismervén a korát – rá kell jönnie, hogy a professzor már nem is érdekli. Most, hogy már tudja, ki is valójában, szexuálisan egyáltalán nem érdekli. Tisztelte, és hálás volt azért, amit tett vele, de ez minden. Most már beszélhet hozz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 mondta Oates becsukva a dossziét, amit belépésekor éppen tanulmányozott – lehet, hogy éppen az övé volt. – Hogy van ma regg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gyszerűen – felelte Emmylou.</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ak alvási problémá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hazu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el.</w:t>
      </w:r>
    </w:p>
    <w:p>
      <w:pPr>
        <w:pStyle w:val="Csakszveg"/>
        <w:ind w:firstLine="709"/>
        <w:jc w:val="both"/>
        <w:rPr/>
      </w:pPr>
      <w:r>
        <w:rPr>
          <w:rFonts w:cs="Times New Roman" w:ascii="Times New Roman" w:hAnsi="Times New Roman"/>
          <w:sz w:val="24"/>
        </w:rPr>
        <w:t>És persze igaza volt. Emmylou úgy érezte, lassan két világ közt őrlődik; a ranch, egykori otthona, apja világa, és egy másik, a legsötétebb rémálmait tartalmazó világ között. Még itt, a klinikán is, ahol viszonylag biztonságban tudhatta magát, annak a másik világnak a rémálmai ugyanúgy magukkal ragadták, és kínozták. Oates professzor kezelései ellenére – amik nyilván javítottak az állapotán, és gyógyulást hoztak neki, úgy érezte, hogy a csata elveszett, és hogy a terepet azok uralják. Nem volt éjszaka, amikor ne gondolt volna erre. Legalábbis nem tudott nyugodtan aludni. Ha aludt is, nyugtalan álma volt, és csak ritkán ébredt pihent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 jó, nem aludtam valami jól – vallotta be. – De ez nem újs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ühösnek látszik. Miért harag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agyok dühös – hazudta. Valójában az volt mert rajtakapták a hazugságon. Oates mindig rajtakapja, és ez őrjít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ívesen hallja az igazságot önmagá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nem aludt j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 álma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pülő csészealjakról álmodott, meg apró, nagy fejű emberkékről, csillagok közötti utazásról, vizsgálatokról, meg ilyesmik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álmok ezek – helyesbítette. – Emlékezések. Felidézem, ami történt vel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álmai emlékezés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határozottan hisz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szolú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tényként mondom, de lehet, hogy csupán rögeszméről van szó. Gondolt már er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Gondoltam rá, és beszéltem is róla. Nem egészséges dolog, de nem is rögeszme. Ha az is, jogosan az. Maga is tudja, min mentünk 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oport többi tagjára gond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alálta.</w:t>
      </w:r>
    </w:p>
    <w:p>
      <w:pPr>
        <w:pStyle w:val="Csakszveg"/>
        <w:ind w:firstLine="709"/>
        <w:jc w:val="both"/>
        <w:rPr/>
      </w:pPr>
      <w:r>
        <w:rPr>
          <w:rFonts w:cs="Times New Roman" w:ascii="Times New Roman" w:hAnsi="Times New Roman"/>
          <w:sz w:val="24"/>
        </w:rPr>
        <w:t>A csoportfoglalkozáson részt vevők mind hozzá hasonlóak voltak; tapasztalataik megszállottjai, valamennyien rettegtek, vagy csodálattal tekintettek a történtekre, és a maguk módján igyekeztek megbirkózni vele, és gyakran jutottak kátyúba, vagy keveredtek ellentmondásba. Emmylouhoz hasonlóan elvesztek, eltávolodtak saját, racionális világuktól, és Emmylou valamelyest együtt érzett velük, mert tisztában volt vele, min mentek keresztül.</w:t>
      </w:r>
    </w:p>
    <w:p>
      <w:pPr>
        <w:pStyle w:val="Csakszveg"/>
        <w:ind w:firstLine="709"/>
        <w:jc w:val="both"/>
        <w:rPr/>
      </w:pPr>
      <w:r>
        <w:rPr>
          <w:rFonts w:cs="Times New Roman" w:ascii="Times New Roman" w:hAnsi="Times New Roman"/>
          <w:sz w:val="24"/>
        </w:rPr>
        <w:t>Tim érzékeny lélek volt; valahányszor Emmylou és Belinda incselkedni kezdett vele, a kezeit tördelte, babaarca és dagadt teste vörösre változott, és tekintetét zavarában a cipőjére szegezte. Emmylou szánalomra méltónak, kedvesnek, és igen szomorúnak találta. Valójában egy huszonhat éves szűz volt, akinek a pénisze önálló életet élt, és önkéntelen ejakulációiból származó spermáját a laboratóriumban vizsgálták. Megaláztatása teljes volt, felejthetetlen és lélekölő; folyton saját jövőjéről vizionált – meg arról, hogy vajon mit tesznek vele a tudta nélk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voltam mindig ilyen – mondta félénken az egyik csoportterápia alkalmával. – Ez a... hatalmas... borzalmasan felpüffedt... akármi. Hatéves koromig normális testem volt, de akkor elvittek, és csináltak velem valamit. Belém pumpáltak valamit, és attól megváltoztam. Mostanában is rendszeresen ellenőrzik a súlyomat, nézik a szívemet, a vérnyomásomat, és feljegyzik, hogy miként szuperál ez a hájtömeg. Én egy kísérleti nyúl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rva anyjukat! – reagált a monológra Belinda, és az arca elvörösödött a haragtól.</w:t>
      </w:r>
    </w:p>
    <w:p>
      <w:pPr>
        <w:pStyle w:val="Csakszveg"/>
        <w:ind w:firstLine="709"/>
        <w:jc w:val="both"/>
        <w:rPr>
          <w:rFonts w:ascii="Times New Roman" w:hAnsi="Times New Roman" w:cs="Times New Roman"/>
          <w:sz w:val="24"/>
        </w:rPr>
      </w:pPr>
      <w:r>
        <w:rPr>
          <w:rFonts w:cs="Times New Roman" w:ascii="Times New Roman" w:hAnsi="Times New Roman"/>
          <w:sz w:val="24"/>
        </w:rPr>
        <w:t>Belinda mindig másképpen reagált, attól függően, hogy ellenkezni akart-e, vagy úgy kívánta megvédeni magát, hogy a következményekkel mit sem törődve mindenkinek felajánlkozott. Azzal érvelt, hogy inkább marad terhes egy ismeretlentől, mint kihordja egy idegen fatty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nem fog működni – mondta neki David Lindsay. – Emiatt nem fognak lemondani magáról. Egyszerűen abortálják a bébit, és beteszik a sajátjukat. Ez ellen semmit nem tehet.</w:t>
      </w:r>
    </w:p>
    <w:p>
      <w:pPr>
        <w:pStyle w:val="Csakszveg"/>
        <w:ind w:firstLine="709"/>
        <w:jc w:val="both"/>
        <w:rPr/>
      </w:pPr>
      <w:r>
        <w:rPr>
          <w:rFonts w:cs="Times New Roman" w:ascii="Times New Roman" w:hAnsi="Times New Roman"/>
          <w:sz w:val="24"/>
        </w:rPr>
        <w:t>Az ilyen kijelentésektől Belinda rendszerint bevadult, vagy sírva fakadt, és bevallotta, hogy ez egyszer már előfordult vele, és hogy megint előfordulhat; hogy lényegében inkubátornak használják, és ez ellen nem tehet semmit. A teste nem az övé, ahogyan a jövője sem. Mindkettőt elrabolták t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rva anyjukat! – mondogatta, és sírt, mint a záporeső.</w:t>
      </w:r>
    </w:p>
    <w:p>
      <w:pPr>
        <w:pStyle w:val="Csakszveg"/>
        <w:ind w:firstLine="709"/>
        <w:jc w:val="both"/>
        <w:rPr/>
      </w:pPr>
      <w:r>
        <w:rPr>
          <w:rFonts w:cs="Times New Roman" w:ascii="Times New Roman" w:hAnsi="Times New Roman"/>
          <w:sz w:val="24"/>
        </w:rPr>
        <w:t>David Lindsay a maga módján dolgozta fel a történteket, és azzal áltatta magát, hogy elrablóinak jó oka van arra, amit tesznek. Ez egy ideig működött, amíg az elrablók emléke csak az álmában bukkant fel – de amikor valóban rájött, hogy mi történik vele, ténylegesen érezte a fájdalmat, amit a „vizsgálatok” okoztak neki, és kétségbeesetten kereste a módját, hogyan torolhatná meg a sérelmet. Most egy zavarodott személyiség volt, aki a két véglet között tipródott; egyrészt szerette volna hinni, hogy egyike a kiválasztottaknak, az elitnek, egy új faj első nemzőatyjainak, másrészt megrémült annak tudatától, hogy többé nem a maga ura, nem irányíthatja saját életét, és ők, a jótevői, a kínzói, kedvük szerint megújíthatják őt, vagy eltaposhatják, mint egy csótányt. Most akkor kiválasztott vagy áldozat? És ettől teljesen begőzö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ínoznak minket – ismerte el, és megpróbálta megtalálni a középutat. – De a fejlődés olykor szenvedéssel jár, és vajon nem emiatt kell elviselnünk a sorsun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aromság! – kommentálta Belinda.</w:t>
      </w:r>
    </w:p>
    <w:p>
      <w:pPr>
        <w:pStyle w:val="Csakszveg"/>
        <w:ind w:firstLine="709"/>
        <w:jc w:val="both"/>
        <w:rPr/>
      </w:pPr>
      <w:r>
        <w:rPr>
          <w:rFonts w:cs="Times New Roman" w:ascii="Times New Roman" w:hAnsi="Times New Roman"/>
          <w:sz w:val="24"/>
        </w:rPr>
        <w:t>Emmylout nem volt nehéz megrémíteni, már ami hézagos egyéniségét illeti, így teljes egészében egyetértett Belindával, noha ezt sosem mondta ki. De megtalálta a hangját, és végre beszélt – a hipnoterápiának legalább ennyi eredménye volt –, még ha nem is vett részt túl aktívan a csoportterápiában, csak mint hallgató volt ott. Nem tetszett neki a találkozók témája, mert mindannyiszor arra emlékezett, amit elveszített, és amit már sosem kap vissz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ég mindig az apjára gondol? – kérdezte Oates professzor, mintha csak a gondolataiban olvas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mondta Emmylou, és ezúttal nem hazu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 éjjel sem tudott alud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érdekes, Emmylou, mert hipnózisban arról beszélt, hogy elrablói beprogramozták magát, hogy felejtse el az apját, és ne hiányolja őt. Maga mégis emlékszik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programozás egy ideig működött – válaszolta Emmylou. – Mert az első hónapokban, azután, hogy apa eltűnt, csak ritkán gondoltam rá, és akkor is közömbösen, mint valami idegenre. Nem hiányzott úgy, mint mostanában. Csak egy árnyék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eljegyzéseim szerint senkinek nem beszélt arról, hogy az apja eltűnt. Sem a rendőrségnek, sem a szomszédoknak. Még a rokonaiknak s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felelte Emmylou. – Nem mondtam el. Azt hiszem, utasítottak, hogy ne mondjam el. Nem hinném, hogy magamtól gondoltam rá, hogy hallgatni kellene róla. Egyszerűen csak nem mondtam senki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gy említést tegyen róla, sosem futott át az agy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doki, ráhibá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valójában elfelejtette az ap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eljesen, de majdnem. Nyilván jó munkát végeztek rajtam.</w:t>
      </w:r>
    </w:p>
    <w:p>
      <w:pPr>
        <w:pStyle w:val="Csakszveg"/>
        <w:ind w:firstLine="709"/>
        <w:jc w:val="both"/>
        <w:rPr>
          <w:rFonts w:ascii="Times New Roman" w:hAnsi="Times New Roman" w:cs="Times New Roman"/>
          <w:sz w:val="24"/>
        </w:rPr>
      </w:pPr>
      <w:r>
        <w:rPr>
          <w:rFonts w:cs="Times New Roman" w:ascii="Times New Roman" w:hAnsi="Times New Roman"/>
          <w:sz w:val="24"/>
        </w:rPr>
        <w:t>Oates professzor erre elmosolyodott, majd ismét megkeményedtek a vonása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mégis emlékszik, és sokat gondol rá. Ez mikor kezdőd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nap éjjel, amikor megmutatta nekem a jegyzőkönyvet arról, hogy miket mondtam a regresszió alatt. Pontosan aznap.</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s szóval a hipnózis alatt történt visszaemlékezés, azután a jegyzőkönyv elolvasása megtörte a tilt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w:t>
      </w:r>
    </w:p>
    <w:p>
      <w:pPr>
        <w:pStyle w:val="Csakszveg"/>
        <w:ind w:firstLine="709"/>
        <w:jc w:val="both"/>
        <w:rPr/>
      </w:pPr>
      <w:r>
        <w:rPr>
          <w:rFonts w:cs="Times New Roman" w:ascii="Times New Roman" w:hAnsi="Times New Roman"/>
          <w:sz w:val="24"/>
        </w:rPr>
        <w:t>De még most sem szívesen gondolt rá. Mostanában egyre gyakrabban álmodik arról, hogy miként rabolták el az apját, és miként utasították őt, hogy hallgasson róla. Tulajdonképpen nem volt tehát egészséges, csak egészségesnek tüntették fel. Ez a kifejezés, hogy „egészségesnek tűntetik fel”, egyre gyakrabban merül fel benne, különösen amikor eszébe jut a többi elrablott személy, akiket a csészealjban látott – az anyahajóban, ahogy David Lindsay nevezte. Férfiak, nők, gyerekek feküdtek ott a műtőasztalon, levágott fejüket vagy fejetlen torzójukat huzalok kötötték össze mindenféle műszerekkel. És azt sem felejti el soha, amit a falak mentén elhelyezett üvegszekrényekben látott: a lefagyasztott bébiket, a szemüket veszettül forgató levágott fejeket. Ennek emléke, továbbá elrablóinak egy megjegyzése – miszerint az apja öreg már, ezért más módon „hasznosítják” – azt sugallta neki, hogy az apját is valamelyik üvegszekrényben helyezték el. Igen, nagyon valószínű, hogy most az apja is csak egy öntudatlan, esetleg fej nélküli báb, amely azonban még érez, és borzalmasan szenve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s szóval – mondta Oates professzor –, bár arra lett beprogramozva, hogy mindent felejtsen el, a regreszszióban történt visszaemlékezés feltörte a gátakat, és az emlékeknek szabad folyást enge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a hipnoterápia más vonatkozásban is eredménye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pedig?</w:t>
      </w:r>
    </w:p>
    <w:p>
      <w:pPr>
        <w:pStyle w:val="Csakszveg"/>
        <w:ind w:firstLine="709"/>
        <w:jc w:val="both"/>
        <w:rPr>
          <w:rFonts w:ascii="Times New Roman" w:hAnsi="Times New Roman" w:cs="Times New Roman"/>
          <w:sz w:val="24"/>
        </w:rPr>
      </w:pPr>
      <w:r>
        <w:rPr>
          <w:rFonts w:cs="Times New Roman" w:ascii="Times New Roman" w:hAnsi="Times New Roman"/>
          <w:sz w:val="24"/>
        </w:rPr>
        <w:t>Emmylou vállat v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elmagyaráz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óbálja meg.</w:t>
      </w:r>
    </w:p>
    <w:p>
      <w:pPr>
        <w:pStyle w:val="Csakszveg"/>
        <w:ind w:firstLine="709"/>
        <w:jc w:val="both"/>
        <w:rPr>
          <w:rFonts w:ascii="Times New Roman" w:hAnsi="Times New Roman" w:cs="Times New Roman"/>
          <w:sz w:val="24"/>
        </w:rPr>
      </w:pPr>
      <w:r>
        <w:rPr>
          <w:rFonts w:cs="Times New Roman" w:ascii="Times New Roman" w:hAnsi="Times New Roman"/>
          <w:sz w:val="24"/>
        </w:rPr>
        <w:t>Emmylou hosszasan gondolkodott, majd végül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evésbé zavartnak érzem magam. Azt legalább megtudtam, hogy nem vagyok őrült. És ettől megszűnt a beszéddel szembeni félelmem. Azt hiszem, ebben is segít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últ időt használt – jegyezte meg Oates professzor. – Mintha befejezett dologról beszélne. Miért, Emmylou?</w:t>
      </w:r>
    </w:p>
    <w:p>
      <w:pPr>
        <w:pStyle w:val="Csakszveg"/>
        <w:ind w:firstLine="709"/>
        <w:jc w:val="both"/>
        <w:rPr>
          <w:rFonts w:ascii="Times New Roman" w:hAnsi="Times New Roman" w:cs="Times New Roman"/>
          <w:sz w:val="24"/>
        </w:rPr>
      </w:pPr>
      <w:r>
        <w:rPr>
          <w:rFonts w:cs="Times New Roman" w:ascii="Times New Roman" w:hAnsi="Times New Roman"/>
          <w:sz w:val="24"/>
        </w:rPr>
        <w:t>A lány megijedt, amiért a professzor észrevette, ezért kibök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vége. Elmegyek.</w:t>
      </w:r>
    </w:p>
    <w:p>
      <w:pPr>
        <w:pStyle w:val="Csakszveg"/>
        <w:ind w:firstLine="709"/>
        <w:jc w:val="both"/>
        <w:rPr>
          <w:rFonts w:ascii="Times New Roman" w:hAnsi="Times New Roman" w:cs="Times New Roman"/>
          <w:sz w:val="24"/>
        </w:rPr>
      </w:pPr>
      <w:r>
        <w:rPr>
          <w:rFonts w:cs="Times New Roman" w:ascii="Times New Roman" w:hAnsi="Times New Roman"/>
          <w:sz w:val="24"/>
        </w:rPr>
        <w:t>Most a professzor ijedt meg. Hátradőlt a szék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kar menni? Miko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véleményem szerint minden jót, amit itt el lehetett érni, elértünk. A továbbiakban csak ismétlésekbe bocsátkozhatunk, és az engem további gondolkodásra kényszerí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gondolkodás rossz dolo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ga segített nekem emlékezni az apámra, de ez az emlék nekem fájdalmat okoz. A csoportfoglalkozások is segítettek, de azok is ébren tartották bennem az emléket, és ez egyáltalán nem kellemes. Azt hiszem, a csészealjak gondolatával együtt tudok élni – de apám emlékével nem. Ez túl nagy teh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karom megsérteni, de a feljegyzéseim szerint a maga apja iszákos és durva ember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től eltekintve szerette? Maga tud szeretni egy ilyen embe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persze. Miért ne? Lehet, hogy sokat ivott, lehet, hogy durva volt, de nem felejtette el, hogy anya meghalt, amikor én ötéves voltam; nem felejtette el, hogy én még kisgyerek voltam, akinek nincsenek testvérei, és a gondomat viselte; sosem feledkezett el arról, hogy támaszra van szükségem. Ha csak ritkán fejezte is ki az érzelmeit, mindent megadott, amire szükségem volt; magányunkat azzal kompenzálta, hogy jó volt hozzám, talán túlságosan is jó. Én nem sok embert ismertem, és nagyon sok napot töltöttem el magányban, de azt tudom, hogy amikor védelemre volt szükségem, azt megkaptam tőle. Ezt a védelmet, és a szeretetét is most elvették tőlem. Megint magányos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annak lennie. Itt maradh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z a magány, amikor egyedül van az ember. Hanem amikor társaságban van, és nem tud mit mondani. És én most így érzem magam itt. És tovább akarok ál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de majd a lábam vezet. Majdcsak kikötök valah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ekül valami elől, Emmylou?</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doki. Csak úgy érzem, egyedül kell szembenéznem a dolgokkal. Egész életemben egyedül voltam, most is úgy akarok élni.</w:t>
      </w:r>
    </w:p>
    <w:p>
      <w:pPr>
        <w:pStyle w:val="Csakszveg"/>
        <w:ind w:firstLine="709"/>
        <w:jc w:val="both"/>
        <w:rPr>
          <w:rFonts w:ascii="Times New Roman" w:hAnsi="Times New Roman" w:cs="Times New Roman"/>
          <w:sz w:val="24"/>
        </w:rPr>
      </w:pPr>
      <w:r>
        <w:rPr>
          <w:rFonts w:cs="Times New Roman" w:ascii="Times New Roman" w:hAnsi="Times New Roman"/>
          <w:sz w:val="24"/>
        </w:rPr>
        <w:t>Oates professzor felsóhajtott, és szomorúnak tű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Emmylou, nem tehetek mást, mint elengedem, bár vonakodva teszem. Maga az élete nagy részét egyedül élte le – csak az apja társaságában –, ezért nincs tapasztalata a világról, és nem tud eligazodni benne. Ez aggaszt engem, Emmylou.</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érdekel, akkor is megyek.</w:t>
      </w:r>
    </w:p>
    <w:p>
      <w:pPr>
        <w:pStyle w:val="Csakszveg"/>
        <w:ind w:firstLine="709"/>
        <w:jc w:val="both"/>
        <w:rPr>
          <w:rFonts w:ascii="Times New Roman" w:hAnsi="Times New Roman" w:cs="Times New Roman"/>
          <w:sz w:val="24"/>
        </w:rPr>
      </w:pPr>
      <w:r>
        <w:rPr>
          <w:rFonts w:cs="Times New Roman" w:ascii="Times New Roman" w:hAnsi="Times New Roman"/>
          <w:sz w:val="24"/>
        </w:rPr>
        <w:t>Oates professzor bólintott, és elismerően mosolygott a lányra, noha aggódott mia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 mondta. Valamit feljegyzett a füzetébe, majd kitépte a lapot, és átnyújtotta. – Itt egy jó barátom neve és címe. Szociális gondozó, itt Houstonban. Ha bármi gondja akad – lakás, munka, pénzügyek –, hívja fel. Meg fogja érteni a problémáját, és segít magának. Segít nekivágni. Ha más természetű problémája van, engem hívjon. Ok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doki. Kösz.</w:t>
      </w:r>
    </w:p>
    <w:p>
      <w:pPr>
        <w:pStyle w:val="Csakszveg"/>
        <w:ind w:firstLine="709"/>
        <w:jc w:val="both"/>
        <w:rPr/>
      </w:pPr>
      <w:r>
        <w:rPr>
          <w:rFonts w:cs="Times New Roman" w:ascii="Times New Roman" w:hAnsi="Times New Roman"/>
          <w:sz w:val="24"/>
        </w:rPr>
        <w:t>Emmylou felállt, és a professzor is megkerülte az asztalt. Emmylou először meg akarta csókolni a professzort, de ma már másképpen néz rá: öreg, apa típusú embernek tartja, ezért meggondolta magát, és csak kezet nyújtott. A professzor megrázta, és egy ideig szorongatta, miközben gondterhelten a lány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tehetek még utoljára néhány kérdést, Emmylou?</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do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első hetekben, amit itt töltött – mondta, és elengedte a kezét –, rendszeresen flörtölt vel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de...</w:t>
      </w:r>
    </w:p>
    <w:p>
      <w:pPr>
        <w:pStyle w:val="Csakszveg"/>
        <w:ind w:firstLine="709"/>
        <w:jc w:val="both"/>
        <w:rPr>
          <w:rFonts w:ascii="Times New Roman" w:hAnsi="Times New Roman" w:cs="Times New Roman"/>
          <w:sz w:val="24"/>
        </w:rPr>
      </w:pPr>
      <w:r>
        <w:rPr>
          <w:rFonts w:cs="Times New Roman" w:ascii="Times New Roman" w:hAnsi="Times New Roman"/>
          <w:sz w:val="24"/>
        </w:rPr>
        <w:t>A professzor feltartott kezével csendre int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eljegyzések szerint bár nem szólalt meg, gyakorlatilag mindenkivel kikezdett, akivel találk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e...</w:t>
      </w:r>
    </w:p>
    <w:p>
      <w:pPr>
        <w:pStyle w:val="Csakszveg"/>
        <w:ind w:firstLine="709"/>
        <w:jc w:val="both"/>
        <w:rPr>
          <w:rFonts w:ascii="Times New Roman" w:hAnsi="Times New Roman" w:cs="Times New Roman"/>
          <w:sz w:val="24"/>
        </w:rPr>
      </w:pPr>
      <w:r>
        <w:rPr>
          <w:rFonts w:cs="Times New Roman" w:ascii="Times New Roman" w:hAnsi="Times New Roman"/>
          <w:sz w:val="24"/>
        </w:rPr>
        <w:t>A professzor megint csendre int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 mondta, hogy amikor Stanford két év után egyedül visszatért, maga szándékosan felkínálkozott ne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ez iga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Emmylou? Tényleg kívánta őket, vagy csak játszott velük?</w:t>
      </w:r>
    </w:p>
    <w:p>
      <w:pPr>
        <w:pStyle w:val="Csakszveg"/>
        <w:ind w:firstLine="709"/>
        <w:jc w:val="both"/>
        <w:rPr>
          <w:rFonts w:ascii="Times New Roman" w:hAnsi="Times New Roman" w:cs="Times New Roman"/>
          <w:sz w:val="24"/>
        </w:rPr>
      </w:pPr>
      <w:r>
        <w:rPr>
          <w:rFonts w:cs="Times New Roman" w:ascii="Times New Roman" w:hAnsi="Times New Roman"/>
          <w:sz w:val="24"/>
        </w:rPr>
        <w:t>Emmylou vállat vont, tanácstalannak láts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om. Nem kívántam őket... nem, egyáltalán nem. Csak úgy éreztem, hogy azt kell ten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alkodni akart felettü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Azt hiszem, arra ment ki a játék. Valami olyas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sszúból?</w:t>
      </w:r>
    </w:p>
    <w:p>
      <w:pPr>
        <w:pStyle w:val="Csakszveg"/>
        <w:ind w:firstLine="709"/>
        <w:jc w:val="both"/>
        <w:rPr>
          <w:rFonts w:ascii="Times New Roman" w:hAnsi="Times New Roman" w:cs="Times New Roman"/>
          <w:sz w:val="24"/>
        </w:rPr>
      </w:pPr>
      <w:r>
        <w:rPr>
          <w:rFonts w:cs="Times New Roman" w:ascii="Times New Roman" w:hAnsi="Times New Roman"/>
          <w:sz w:val="24"/>
        </w:rPr>
        <w:t>Emmylou őszintén meglepőd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iért tettem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eljegyzések szerint a szomszédai azt tartották, hogy magát gyermekkorában szexuálisan zaklatták. Van ebben valami igazság?</w:t>
      </w:r>
    </w:p>
    <w:p>
      <w:pPr>
        <w:pStyle w:val="Csakszveg"/>
        <w:ind w:firstLine="709"/>
        <w:jc w:val="both"/>
        <w:rPr/>
      </w:pPr>
      <w:r>
        <w:rPr>
          <w:rFonts w:cs="Times New Roman" w:ascii="Times New Roman" w:hAnsi="Times New Roman"/>
          <w:sz w:val="24"/>
        </w:rPr>
        <w:t>Emmylou annyira megdöbbent, hogy nem tudott szólni. Nem is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 volt, Emmylou?</w:t>
      </w:r>
    </w:p>
    <w:p>
      <w:pPr>
        <w:pStyle w:val="Csakszveg"/>
        <w:ind w:firstLine="709"/>
        <w:jc w:val="both"/>
        <w:rPr>
          <w:rFonts w:ascii="Times New Roman" w:hAnsi="Times New Roman" w:cs="Times New Roman"/>
          <w:sz w:val="24"/>
        </w:rPr>
      </w:pPr>
      <w:r>
        <w:rPr>
          <w:rFonts w:cs="Times New Roman" w:ascii="Times New Roman" w:hAnsi="Times New Roman"/>
          <w:sz w:val="24"/>
        </w:rPr>
        <w:t>A lány lehajtotta a fejét, és a lábát fixíroz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suttogta. –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vagy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pja volt?</w:t>
      </w:r>
    </w:p>
    <w:p>
      <w:pPr>
        <w:pStyle w:val="Csakszveg"/>
        <w:ind w:firstLine="709"/>
        <w:jc w:val="both"/>
        <w:rPr/>
      </w:pPr>
      <w:r>
        <w:rPr>
          <w:rFonts w:cs="Times New Roman" w:ascii="Times New Roman" w:hAnsi="Times New Roman"/>
          <w:sz w:val="24"/>
        </w:rPr>
        <w:t>Emmylou felkapta a fejét, és tőle szokatlan düh villant a szem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tározottan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ki?</w:t>
      </w:r>
    </w:p>
    <w:p>
      <w:pPr>
        <w:pStyle w:val="Csakszveg"/>
        <w:ind w:firstLine="709"/>
        <w:jc w:val="both"/>
        <w:rPr>
          <w:rFonts w:ascii="Times New Roman" w:hAnsi="Times New Roman" w:cs="Times New Roman"/>
          <w:sz w:val="24"/>
        </w:rPr>
      </w:pPr>
      <w:r>
        <w:rPr>
          <w:rFonts w:cs="Times New Roman" w:ascii="Times New Roman" w:hAnsi="Times New Roman"/>
          <w:sz w:val="24"/>
        </w:rPr>
        <w:t>Megint leszegte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egyik nagybátyám – mondta. – Apa testvére. Nálunk lakott pár napig, amikor én tizenhárom éves voltam. Pár napig egyedül voltunk a házban, apa elment. Apa sosem tudta meg. Azután a nagybácsi elment, és soha nem láttam többet. Ez mind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ga a többi férfin akart bosszút ál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 kiáltotta Emmylou hevesen. – Azután féltem a férfiaktól. Stanfordig nem volt dolgom más férfival. Incselkedtem Stanforddal és elcsábítottam – ez igaz –, de csak akkor kezdődött. Azelőtt nem csinál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kezdte el Stanforddal, és folytatta másokkal azután?</w:t>
      </w:r>
    </w:p>
    <w:p>
      <w:pPr>
        <w:pStyle w:val="Csakszveg"/>
        <w:ind w:firstLine="709"/>
        <w:jc w:val="both"/>
        <w:rPr/>
      </w:pPr>
      <w:r>
        <w:rPr>
          <w:rFonts w:cs="Times New Roman" w:ascii="Times New Roman" w:hAnsi="Times New Roman"/>
          <w:sz w:val="24"/>
        </w:rPr>
        <w:t>Emmylou az ablakhoz ment, félrehúzta a függönyt, és vágyakozva nézett ki a felhőkarcolókra, a szabadságra, azután felmutatott az ég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ok tették velem – mondta. Leengedte a függönyt, nyomatékul még bólintott egyet, azután az ajtóhoz ment, és kinyitotta. – Köszönök mindent – mondta, és kiment.</w:t>
      </w:r>
    </w:p>
    <w:p>
      <w:pPr>
        <w:pStyle w:val="Csakszveg"/>
        <w:ind w:firstLine="709"/>
        <w:jc w:val="both"/>
        <w:rPr>
          <w:rFonts w:ascii="Times New Roman" w:hAnsi="Times New Roman" w:cs="Times New Roman"/>
          <w:sz w:val="24"/>
        </w:rPr>
      </w:pPr>
      <w:r>
        <w:rPr>
          <w:rFonts w:cs="Times New Roman" w:ascii="Times New Roman" w:hAnsi="Times New Roman"/>
          <w:sz w:val="24"/>
        </w:rPr>
        <w:t>Oates soha többé nem látt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 Brandenberg százados tagadhatatlan megkönnyebbülést érzett, miközben a hóviharban állva, meleg antarktiszi öltözékében is fázva figyelte az USAF nehéz szállítógépét, amint fedélzetén Grant McBain fotóssal lassan felemelkedik a jégbe fagyott táj fölé, hogy megkezdje útját Amerika felé. Onnan Grant késedelem nélkül egyenesen a londoni Heathrow repülőtérre repülhet, ahonnan már könnyedén elérheti Írországot, ahol az elkövetkező fél évet tölteni fogja. Brandenberg hírszerzői forrásokból tudja, hogy Grant házassága zátonyra futott, és hogy eredetileg is ebbe az eldugott kis országba akart elvonulni, ezért megkönnyebbült, mert tudta, Grant be fogja tartani az ígéretét. A saját érdekében teszi jól, ha a lehető leggyorsabban eltűnik az Antarktiszról és az ÁIlamokból, mert Lee véleménye szerint azok, akik Stanfordot elvitték, minden bizonnyal neki is a nyomába erednek. Nem valószínű, hogy Írországban szemmel tudja tartani, de legalább biztonságban tudja.</w:t>
      </w:r>
    </w:p>
    <w:p>
      <w:pPr>
        <w:pStyle w:val="Csakszveg"/>
        <w:ind w:firstLine="709"/>
        <w:jc w:val="both"/>
        <w:rPr/>
      </w:pPr>
      <w:r>
        <w:rPr>
          <w:rFonts w:cs="Times New Roman" w:ascii="Times New Roman" w:hAnsi="Times New Roman"/>
          <w:sz w:val="24"/>
        </w:rPr>
        <w:t>Felsóhajtott, hátat fordított a kifutópályának, és a hóviharban lassan visszasétált a parkoló repülőgépek és teherautók mellett, távolban a villanyvezetékek csúf pókhálója alatta a fényeivel hívogató állomásra. Megkerülte a kifutópálya végében lévő szeméttelepet, a villástargoncákat, bulldózereket, mígnem elért a kantinnak használt épülethez, és megkönnyebbülten lépett be a központi fűtés melegébe. Megpillantva régi barátját, a Légierő Különleges Ügyek Irodájának (AFOSI) törzsőrmesterét, Dick Bahrt, intett neki, majd beállt a sorba, az ebédre várók közé. Lassan araszolva a pult mellett vett magának a sült húsból, burgonyapüréből, majd a gyümölcssalátából, végül kávéval egészítette ki a menüt. Mindezt tálcára tette, és odament Bahr asztalá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ennek a dolgok, százados? – kérdezte Bahr, majd hozzátette a sokkal hivatalosabb formulát: – Ur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raktad McBai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most integettem neki, Di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végre megnyug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láthatóan megkönnyebbült, hogy elmehet ebből a pokolból. Ha másból nem is, de a folytonos kihallgatásokból igencsak elege lehet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azok is elérték a céljukat. Legalább a továbbiakban tartja a száját. Szerinted mit lá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intem mindvégig az igazat mondta. És ha igen, akkor többnek volt tanúja, mint amennyit látott. Hallott az Amundsen elsüllyedéséről, és tudja, hogy az ufónak köze van hozzá. Tudja, hogy az ufót nyomon követték, amint az állomás felé repült. Gyakorlatilag nem látta, de hallotta a hangját, érezte a vibrálását, és látta a vakító, villogó fényeket – amik az ufó jelenség velejárói – amik beszűrődtek az ablakon. És látta a csészealj legénységét, amint megszállják a műtőt és mindenkit elvisznek – kivéve ő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 hogy a vécében rejtőz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encsés ember – mondta Bahr, és mivel befejezte az evést, kényelmesen hátradőlt a széken, s miközben Lee éppen egy nagyobb falatot tett a szájába, rágyújtott egy cigarettá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e jöttél rá ez alatt a két nap alatt? – kérdezte Lee. – Látta valaki az ufót?</w:t>
      </w:r>
    </w:p>
    <w:p>
      <w:pPr>
        <w:pStyle w:val="Csakszveg"/>
        <w:ind w:firstLine="709"/>
        <w:jc w:val="both"/>
        <w:rPr>
          <w:rFonts w:ascii="Times New Roman" w:hAnsi="Times New Roman" w:cs="Times New Roman"/>
          <w:sz w:val="24"/>
        </w:rPr>
      </w:pPr>
      <w:r>
        <w:rPr>
          <w:rFonts w:cs="Times New Roman" w:ascii="Times New Roman" w:hAnsi="Times New Roman"/>
          <w:sz w:val="24"/>
        </w:rPr>
        <w:t>Bahr kifújt egy tekintélyes füstfelhőt, és elégedetten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Mégpedig kettőt láttak. Legalább nyolc tanúm van, beleértve a radarkezelőt és a repülésirányítót. Amellett, hogy szóban megerősítették az írásbeli jelentést, miszerint ismeretlen objektum jelét észlelték a radarernyőn, azt is elmondták, hogy az Amundsen pozíciójának megfelelő helyen fényjelenséget figyeltek meg, és amikor a radar szerint a jel a McMurdo állomás felé közelített, a saját szemükkel látták a fényt az állomás fölé ereszked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d, két objektumot lát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úgy tűnik – mondta Bahr, és újabb füstfelhőt fújt ki. – Az első objektum, amit láttak, a tenger felől közeledett, és az állomás felett hirtelen megállt. Ez korong alakú volt, fémből készülhetett, ezüstös-szürke színe volt, és akkorának látszott, mint egy magasba rúgott futball-labda. Fényes aura vette körül, ami – mivel a tenger felett lebegett – zöldes árnyalatot vett f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is visszatükrözte a tenger szín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És a tanúk szerint abban a pillanatban, amikor megállt a McMurdo felett, az állomás generátorai felmondták a szolgálatot, és minden fény kialud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megerősíti azt, amit hittem – mondta Lee, miután lenyelt egy hatalmas falatot. – És mi a helyzet a második ufóv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közben a hatalmas ufó – a tanúk így jellemezték – az állomás felett lebegett, az aljából fénysugár lövellt a földre, és egy kisebb korong ereszkedett függőlegesen a földre, pontosan a műtő bejárata elé. Bár az egész McMurdo sötétbe borult, a radarkezelők és a repülésirányítók az ő magasabban fekvő nézőpontukból tisztán láttak mindent, mert a kisebb csészealjat is fénylő aura vette körül. Mindannyian egybehangzóan állították, hogy az a kisebb korong a nagyobbiknak pontos mása volt: csészealj alakú, a tetején átlátszó kupolával. A színe ennek is fehéres-szürke volt. Úgy százötven láb átmérőjűre becsülték. A kerülete mentén színes fények villogtak – azt mondták, rendkívül gyorsan és egymás után aludtak ki, majd villantak fel új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 tanúk ennél többet nem láttak – mondta Lee, és nem leplezte csalódottsá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de türelmetlen vagy! – kiáltotta Bahr, s közben kényelmesen pöféke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Folytas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juk, hogy ilyen vagy, század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ilyen istenverte türelmetl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hagyd abba! Már mondtam, hogy sajnálom. Tehát a tanúk semmi mást nem lát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igen. Pár másodperccel azután, hogy a kisebb csészealj leszállt, egy négyszögletes fé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egy ajt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egy ajtóféle nyílás keletkezett a föld felőli oldalán, és egy alak jelent meg a fényben. Nem látták jól, de azt mondják, többé-kevésbé ember formájú volt, és lefelé ereszkedett – talán valamilyen lépcsőn jött le, amit a nagy fényben nem lehetett látni –, majd eltűnt a műtőben. Azután egyre többen bukkantak elő a nyílásból, és követték az elsőt, be a műtő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gyikük sem tett semmit? – kérdezte Lee szokása szerint türelmetlen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de – mondta Bahr, és cigarettát tartó kezével intett, mintha el akarná hallgattatni Lee-t. – Abban a pillanatban, hogy észrevették az alakokat, a tanúk – a repülésirányítók – értesítették a biztonságiakat, akik teherautókon el is indultak, hogy körülvegyék a blokkot, és elfogják a betolakodókat. De sajnálatos módon az állomás közelében lerohadtak a teherautók, és nem érték el a céljukat. Akkor leszálltak, és gyalog közelítették meg a műtőt, de a zseblámpáik is felmondták a szolgálatot, és teljes sötétben maradtak, így nem láttak semmit. Képzelheted, amekkora kupleráj van ezen a terepen, mindent feldöntöttek, minden lyukba beleestek, és teljesen elveszítették a tájékozódásukat. Összevissza bóklásztak, néhányan félelmükben be is pisiltek. Körülbelül ekkortájt a radarosok újabb alakokat vettek észre a négyszögletes nyílás közelében, de ezek másmilyenek voltak.</w:t>
      </w:r>
    </w:p>
    <w:p>
      <w:pPr>
        <w:pStyle w:val="Csakszveg"/>
        <w:ind w:firstLine="709"/>
        <w:jc w:val="both"/>
        <w:rPr/>
      </w:pPr>
      <w:r>
        <w:rPr>
          <w:rFonts w:cs="Times New Roman" w:ascii="Times New Roman" w:hAnsi="Times New Roman"/>
          <w:sz w:val="24"/>
        </w:rPr>
        <w:t>Lee abbahagyta az evést, és türelmetlenül hajolt elő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kérdezte, és most már dühö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magasabbak voltak, és beszálltak a csészealjba. Kisebb alakok is mentek velük, azok is ember formájúak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űtőben foglyul ejtett emberek vol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sok nemigen lehet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t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kor az utolsó is beszállt, a négyzet elsötétült, egy időre sötét lett, azután a csészealjat megint körülvette a színes fénykoszorú, és függőlegesen emelkedni kezdett a hatalmas csészealj – valószínűleg az anyahajó – felé, ami odafent várta. Abban a pillanatban a teherautók motorja ismét beindult, és a katonák zseblámpája is világítani kezdett. A jelentés szerint gyorsan felszálltak a teherautókra, és a kórházhoz hajtottak. Addigra a kis csészealj berepült a nagyobbikba. Az anyahajó alján a nyílás becsukódott, és az ufó emelkedni kezdett. Az állomás generátorai is beindultak. Addigra az anyahajó már csak érme nagyságú volt, magasan fent az égen. A biztonságiak berohantak a műtőbe, és azt üresen találták. Persze az NSF fotósát, azt a Grant McBaint kivéve. Az ablakokhoz rohantak, de már csak azt látták, hogy az apró fénypont eltűnik az égről. A többit tudod, százados.</w:t>
      </w:r>
    </w:p>
    <w:p>
      <w:pPr>
        <w:pStyle w:val="Csakszveg"/>
        <w:ind w:firstLine="709"/>
        <w:jc w:val="both"/>
        <w:rPr>
          <w:rFonts w:ascii="Times New Roman" w:hAnsi="Times New Roman" w:cs="Times New Roman"/>
          <w:sz w:val="24"/>
        </w:rPr>
      </w:pPr>
      <w:r>
        <w:rPr>
          <w:rFonts w:cs="Times New Roman" w:ascii="Times New Roman" w:hAnsi="Times New Roman"/>
          <w:sz w:val="24"/>
        </w:rPr>
        <w:t>Lee félretolta a tányérját, és egy műanyag kanállal piszkálgatni kezdte a gyümölcssalát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 mondta önkéntelenül. – Micsoda látvány lehet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mondta Bahr. – És első osztályú tanúink vannak. Ez ám a fogás, százados!</w:t>
      </w:r>
    </w:p>
    <w:p>
      <w:pPr>
        <w:pStyle w:val="Csakszveg"/>
        <w:ind w:firstLine="709"/>
        <w:jc w:val="both"/>
        <w:rPr>
          <w:rFonts w:ascii="Times New Roman" w:hAnsi="Times New Roman" w:cs="Times New Roman"/>
          <w:sz w:val="24"/>
        </w:rPr>
      </w:pPr>
      <w:r>
        <w:rPr>
          <w:rFonts w:cs="Times New Roman" w:ascii="Times New Roman" w:hAnsi="Times New Roman"/>
          <w:sz w:val="24"/>
        </w:rPr>
        <w:t>Lee egyenesen a szemébe néz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ndd meg az igazat, Dick. Te a Különleges Ügyek Irodájánál dolgozol; van valami fogalmad róla, hogy kik lehet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a csészealjban? Gőzöm sinc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gondolod, hogy földönkívüliek voltak?</w:t>
      </w:r>
    </w:p>
    <w:p>
      <w:pPr>
        <w:pStyle w:val="Csakszveg"/>
        <w:ind w:firstLine="709"/>
        <w:jc w:val="both"/>
        <w:rPr/>
      </w:pPr>
      <w:r>
        <w:rPr>
          <w:rFonts w:cs="Times New Roman" w:ascii="Times New Roman" w:hAnsi="Times New Roman"/>
          <w:sz w:val="24"/>
        </w:rPr>
        <w:t>Bahr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om. Egyrészt ez a feltételezés túl fantasztikus, másrészt ki mások lehettek? Nekünk nincs ilyen technikánk. Legalábbis nem tudok róla, hogy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mi a megjelenésüket illeti, nem lehettek emberek. Nem is úgy viselkedtek. Elvitték Robert Stanford holttestét. És elraboltak minden tanút, aki tudott a tetemről – legalábbis ez volt a céljuk; McBaint itt hagyták. Ez azt jelenti, hogy nem akarják, hogy Stanfordról bárki is tudomást szerezz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hol és miért halt meg – mondta Bah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 válaszolta Lee. – A kérdés csak az, hogy miért?</w:t>
      </w:r>
    </w:p>
    <w:p>
      <w:pPr>
        <w:pStyle w:val="Csakszveg"/>
        <w:ind w:firstLine="709"/>
        <w:jc w:val="both"/>
        <w:rPr>
          <w:rFonts w:ascii="Times New Roman" w:hAnsi="Times New Roman" w:cs="Times New Roman"/>
          <w:sz w:val="24"/>
        </w:rPr>
      </w:pPr>
      <w:r>
        <w:rPr>
          <w:rFonts w:cs="Times New Roman" w:ascii="Times New Roman" w:hAnsi="Times New Roman"/>
          <w:sz w:val="24"/>
        </w:rPr>
        <w:t>Bahr vállat vont, majd elnyomta a cigarettá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kérdés, század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másom van róla, hogy a McMurdo hírszerzőinek dossziéja van erről a titokzatos Mr. Stanfordról. Mint a rettegett Különleges Ügyek Irodájának feje, gondolom, már kikérted, megkaptad, és áttanulmányozt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yesen gondolt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ki volt ő, és mit keresett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egy kissé bizarr – mondta Bahr Lee-nek, aki újabb falat gyümölcssalátát tömött a szájába. – Stanford ismert civil ufókutató volt, Dr. Frederick Epsteinnek dolgozott az APII-nál, a Légi Jelenségeket Vizsgáló Intézetnél. Washington D.C.-ben. Bizonyára emlékszel rá, hogy Dr. Epstein a hírszerzés szerint 1977 novemberének végén tűnt el a föld színéről. Igen, Dr. Epsteint mind az FBI, mind a CIA szemmel tartotta. Utoljára Washington államban a Mount Rainier közelében, a Cascadesben látták Stanforddal együtt, ahol minden bizonnyal az akkori ufóészlelések egyikét vizsgálták ki. Egy ideig egyiküket sem látták. Epstein végleg eltűnt, de Stanford előttünk ismeretlen okokból illegalitásba vonult. Csak annyit tudunk, hogy Epstein eltűnése után pár héttel Stanford felbukkant a Kennedy Repülőtéren New Yorkban, ahonnan az útlevél-ellenőrzés jelentése szerint Asunciónba ment, Paraguayba. Igen, Stanfordot is figyeltette az FBI is, a CIA is, így rajta volt a biztonságiak listáján. Néhány hónapig azonban mindkét szervezet elveszítette a nyomát. Azután majdnem egy évvel Epstein eltűnése után Jack Fuller, egy ufóügyekre szakosodott CIA-ügynök telefonhívást kapott tőle, melyben Stanford találkozót kért tőle. Virginiában, Alexandria mellett találkoztak valahol egy éjszaka, de a helyet Fuller nem közölte a jelentésében, amit „Titkos” jelzéssel látott el, és az eset után nem sokkal vissza is vonult a szolgálatból. Stanfordról csak annyit tudunk, hogy ezután ismét eltűnt, és csak múlt januárjában bukkant fel újra, mégpedig itt. Egy hajón érkezett Mexikóból, Manzanilló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mondd, hogy nem tudod, 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risztusom, hát nem bírod kivár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w:t>
      </w:r>
    </w:p>
    <w:p>
      <w:pPr>
        <w:pStyle w:val="Csakszveg"/>
        <w:ind w:firstLine="709"/>
        <w:jc w:val="both"/>
        <w:rPr>
          <w:rFonts w:ascii="Times New Roman" w:hAnsi="Times New Roman" w:cs="Times New Roman"/>
          <w:sz w:val="24"/>
        </w:rPr>
      </w:pPr>
      <w:r>
        <w:rPr>
          <w:rFonts w:cs="Times New Roman" w:ascii="Times New Roman" w:hAnsi="Times New Roman"/>
          <w:sz w:val="24"/>
        </w:rPr>
        <w:t>Bahr lass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d már – sürgette Lee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után Stanford váratlanul és bejelentés nélkül felbukkant, a biztonságiak természetesen lenyomoz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állította, hogy jó oka van feltételezni, hogy eltűnt barátja, Dr. Frederik Epstein itt van valahol az Antarktiszon, és meg akarja keresni. – Lee kétkedőn felvonta a szemöldökét. – Igen, igazad van – mondta Bahr. – Mindenesetre a biztonságiak azt mondták Stanfordnak, hogy marhaságokat beszél. Hogy Epstein nem léphet az Antarktiszra anélkül, hogy a biztonságiak nyilvántartásba ne vennék. De Stanford azt mondta, hogy a barátját illegálisan itt tartózkodó emberek rabolták el. A biztonságiak közölték vele, hogy a kontinensen nincsen illegális állomás, de Stanford csak erősködött, ám részleteket nem volt hajlandó mondani. Arra a kérdésre sem volt hajlandó válaszolni, hogy az Antarktisz mely területén sejti az emberrablókat. Amikor már elegük volt belőle, és azt hitték, valami lököttel van dolguk, a biztonsági tiszt megkérdezte, mivel akar eljutni a célhoz. Stanford azt felelte, hogy ha adnak neki egy repülőt, megesketi a pilótát a titoktartásra, egy minimum „Q” biztonsági kóddal rendelkező hírszerző társaságában elviszi őket arra a területre, ahol az illegális közösséget sejti, és ahol feltételezése szerint Dr. Epsteint fogva tartják. Úgy döntöttek, hogy megtréfálják, és azt mondták neki, maradjon ott néhány napig, amíg találnak repülőt, pilótát és hírszerzőt. Természetesen, mialatt Stanford gyanútlanul heverészett az ágyán, és várta az indulás pillanatát, csendben ellenőrizték a CIA-nél és az FBI-nál, végül elintézték neki az utat – vissza az Államokba. De Stanfordot sem ejtették a fejére. Rájött, hogy mire készülnek, ezért titokban ő is intézkedett.</w:t>
      </w:r>
    </w:p>
    <w:p>
      <w:pPr>
        <w:pStyle w:val="Csakszveg"/>
        <w:ind w:firstLine="709"/>
        <w:jc w:val="both"/>
        <w:rPr/>
      </w:pPr>
      <w:r>
        <w:rPr>
          <w:rFonts w:cs="Times New Roman" w:ascii="Times New Roman" w:hAnsi="Times New Roman"/>
          <w:sz w:val="24"/>
        </w:rPr>
        <w:t>Felfogadott egy független pilótát, Ron „Rocky” Polanskit – egy igazi vadembert –, hogy vigye ki innen. Hivatalosan a Norvégia-fokra indultak, ám úgy hisszük, nem hivatalosan a Maud királynő-földre mentek, amit a fritzek Új-Svábföldnek neveznek. Majdnem biztos, hogy útközben lezuhantak, és Stanford életben maradva addig mászott tovább, amíg meg nem fagyott. A többit tudod.</w:t>
      </w:r>
    </w:p>
    <w:p>
      <w:pPr>
        <w:pStyle w:val="Csakszveg"/>
        <w:ind w:firstLine="709"/>
        <w:jc w:val="both"/>
        <w:rPr/>
      </w:pPr>
      <w:r>
        <w:rPr>
          <w:rFonts w:cs="Times New Roman" w:ascii="Times New Roman" w:hAnsi="Times New Roman"/>
          <w:sz w:val="24"/>
        </w:rPr>
        <w:t>Voltak Lee életében pillanatok, amikor visszakívánkozott a családi tűzhely mellé, ahol normális világ veszi körül. Ez is ilyen pillanat volt. Olyan valószerűtlen volt, amit hallott, hogy hazakívánkozott – haza, a gyerekzsivaj, az ordító tévé, az edénycsörömpölés, a vinnyogó fűnyíró világába. Vagy inkább egy sötét moziba, valami lágy pornót nézni, ahol a szomszéd lihegését kell hallgatnia. Mindegy mit, csak ilyen történeteket ne. Igen, Lee emberi kapcsolatra vágyott, nem hihetetlen, szürrealista eseményekről, villogó fényekről és rémálmokról szóló mesékre. Volt ebben az egészben valami természetellenes, amitől Lee lassan kezdett begőzölni. Nem csoda, hogy Grant McBain el akart tűnni innen. Aggódott az épelméjűségé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vajon miért hitte Stanford azt, hogy elveszett barátja az Antarktiszon van? És miért éppen a Maud királynő-földö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sosem derült ki – mondta Bahr. – Jóllehet Polanski tett egy kijelentést az egyik barátjának közvetlenül az indulás előtt, és azt állította, hogy a „lökött amerikait” a Maud királynő-földre viszi, ahol az egy titkos ufóbázist akar meglátoga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titkos ufóbázi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lanski így fejezte ki magát. Persze Polanski is azt hitte, hogy Stanford bolond, mindazonáltal hajlandónak mutatkozott elmenni vele egészen a Maud királynő-föld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fordnak nem valami rögeszméje volt ez a titkos báz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A Maud királynő-föld belseje maga a tökéletes jégvadon: mindenfelé hómezők, és jégbe fagyott hegység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semmi hivatalos – amiről tudunk – nincs arra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w:t>
      </w:r>
    </w:p>
    <w:p>
      <w:pPr>
        <w:pStyle w:val="Csakszveg"/>
        <w:ind w:firstLine="709"/>
        <w:jc w:val="both"/>
        <w:rPr>
          <w:rFonts w:ascii="Times New Roman" w:hAnsi="Times New Roman" w:cs="Times New Roman"/>
          <w:sz w:val="24"/>
        </w:rPr>
      </w:pPr>
      <w:r>
        <w:rPr>
          <w:rFonts w:cs="Times New Roman" w:ascii="Times New Roman" w:hAnsi="Times New Roman"/>
          <w:sz w:val="24"/>
        </w:rPr>
        <w:t>Lee ezen egy darabig elrágódott, de úgy érezte, megállt a tudomány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van az ufó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sz tudni rólu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értem, vannak ufók az Antarktisz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az Antarktiszon figyelemre méltóan sok észlelés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Maud királynő-földö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ott nem figyeltek meg ufókat, annak az az oka, hogy oda senki nem merészkedik el. Másrészt az a terület – lényegében az egész régió – arról nevezetes, hogy arrafelé a szokásosnál több repülőgép zuhan le, vagy egyszerűen tűnik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olyan Bermuda-háromszö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pontosan. Pár évvel ezelőtt, amikor a dolgok kezdtek kicsúszni a biztonságiak kezéből, minden arrafelé tartó repülést megtiltottak. Érdekes azonban, hogy azok a pilóták, akik valamilyen okból – virtusból, fogadásból – mégis elmerészkednek odáig, mind rémülten térnek vissza, és arról mesélnek, hogy még el sem érték a kitűzött célt, amikor a gépük megbolondult, a motor kihagyott, és kénytelenek voltak visszafordulni. Ezért az a terület nemcsak hogy tiltott, de valamilyen rejtélyes okból kifolyólag megközelíthetetlen is. Olyan, mint a Megközelíthetetlenség Foka: tanácsos elkerü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lyen geomágneses jelenség okozza ez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séges. Csakhogy azelőtt nem volt ilyen. Néhány éve kezdődött, lényegében lehetetlenné vált repülővel megközelíteni – pedig a gépeink azelőtt menetrendszerűen közlekedtek arrafelé. Átkozott egy rejtély, azt mondhatom.</w:t>
      </w:r>
    </w:p>
    <w:p>
      <w:pPr>
        <w:pStyle w:val="Csakszveg"/>
        <w:ind w:firstLine="709"/>
        <w:jc w:val="both"/>
        <w:rPr/>
      </w:pPr>
      <w:r>
        <w:rPr>
          <w:rFonts w:cs="Times New Roman" w:ascii="Times New Roman" w:hAnsi="Times New Roman"/>
          <w:sz w:val="24"/>
        </w:rPr>
        <w:t>Lee elképedve hallgatta, és úgy vélte, tudja az okot. Az Antarktiszon közismerten sok ufóészlelés történt. Stanford valamilyen ismeretlen okból azt hitte, hogy a barátját, az ismert fizikust és ufológust, Dr. Epsteint elrabolták, és egy titkos antarktiszi ufótámaszpontra szállították, a Maud királynő-földre. Az a vidék pár éve még problémamentes terület volt, de azután „ismeretlen erők” tették tönkre a repülők műszereit és motorjait. A repülők vagy meghibásodtak, vagy lezuhantak, vagy ami még rosszabb, egyszerűen csak eltűntek. A McMurdo állomásra érve Stanford rávette Rocky Polanskit, hogy vigye őt a Maud királynő-földre, ahol megnézheti a titkos ufótámaszpontot. A gép pilótástól, Stanfordostól eltűnt. A barátunk később hulla alakjában felbukkant. Nyilván elmászott egy darabig, azután megfagyott, és egy jégtáblán kisodródott a nyílt vízre, ahol a hullámok jégkoporsóba zárták. A megtalált planktonok és növénymaradványok azt mutatták, hogy elérte a Maud királynő-földet.</w:t>
      </w:r>
    </w:p>
    <w:p>
      <w:pPr>
        <w:pStyle w:val="Csakszveg"/>
        <w:ind w:firstLine="709"/>
        <w:jc w:val="both"/>
        <w:rPr>
          <w:rFonts w:ascii="Times New Roman" w:hAnsi="Times New Roman" w:cs="Times New Roman"/>
          <w:sz w:val="24"/>
        </w:rPr>
      </w:pPr>
      <w:r>
        <w:rPr>
          <w:rFonts w:cs="Times New Roman" w:ascii="Times New Roman" w:hAnsi="Times New Roman"/>
          <w:sz w:val="24"/>
        </w:rPr>
        <w:t>És Lee számára ez néhány kérdést vetett fel.</w:t>
      </w:r>
    </w:p>
    <w:p>
      <w:pPr>
        <w:pStyle w:val="Csakszveg"/>
        <w:ind w:firstLine="709"/>
        <w:jc w:val="both"/>
        <w:rPr/>
      </w:pPr>
      <w:r>
        <w:rPr>
          <w:rFonts w:cs="Times New Roman" w:ascii="Times New Roman" w:hAnsi="Times New Roman"/>
          <w:sz w:val="24"/>
        </w:rPr>
        <w:t>Stanford túlélte a repülőgép lezuhanását, vagy ejtőernyővel kiugrott, amikor az felmondta a szolgálatot? A meghibásodást geomágneses jelenség okozta, vagy valamilyen rejtélyes erőforrás, amit a Maud királynő-régió hegyei között rejtőző titkos támaszpontról irányítottak? Végül, ha az utóbbi feltételezés beigazolódna, ki vezetheti azt a titkos támaszpontot? Az oroszok, a britek, a németek, a norvégok, netán az amerikaiak... vagy éppen a földönkívüliek?</w:t>
      </w:r>
    </w:p>
    <w:p>
      <w:pPr>
        <w:pStyle w:val="Csakszveg"/>
        <w:ind w:firstLine="709"/>
        <w:jc w:val="both"/>
        <w:rPr>
          <w:rFonts w:ascii="Times New Roman" w:hAnsi="Times New Roman" w:cs="Times New Roman"/>
          <w:sz w:val="24"/>
        </w:rPr>
      </w:pPr>
      <w:r>
        <w:rPr>
          <w:rFonts w:cs="Times New Roman" w:ascii="Times New Roman" w:hAnsi="Times New Roman"/>
          <w:sz w:val="24"/>
        </w:rPr>
        <w:t>Ezekre a kérdésekre meg kell keresnie a választ. De hol kezdj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egész dolog azzal a jégtáblával – hogy Stanford tetemével egészen idáig el tudott sodródni... igaz leh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séges – válaszolta Bahr –, de igen valószínűtlen. De ha Stanford útja valahol a Maud királynő-régióban, és nem a Maud királynő-föld partjainál ért volna véget, akkor azt mondom, igenis lehetség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ha feltételezzük, hogy Stanford teteme a Maud királynő-régióban kezdte meg az útját, és ha nem a víz alatt sodródott át a Ross-jéghát alatt, hogy a Beardmore-glecser mentén a McMurdo-szorosban kössön ki, akkor mi más módon kerülhetett id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egyetlen más lehetőség van – mondta Bahr –, de azt teljes bizonyossággal kizárhatju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a Stanford testét tartalmazó jégtömböt egy helikopter áthozta ide, és visszaejtette a víz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ikopter, vagy valamilyen repülő szerkez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másfajta repülő szerkezet nem lehetett. Ez a meló olyan gépet kíván, ami egy helyben tud lebegni, amíg a hálót áthúzzák a jégtömb alatt. És függőlegesen kell tudnia felszállni. És barátom, lebegni és függőlegesen felszállni csak egy szecskavágó kép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 egy repülő csészeal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kiáltotta Bahr.</w:t>
      </w:r>
    </w:p>
    <w:p>
      <w:pPr>
        <w:pStyle w:val="Csakszveg"/>
        <w:ind w:firstLine="709"/>
        <w:jc w:val="both"/>
        <w:rPr/>
      </w:pPr>
      <w:r>
        <w:rPr>
          <w:rFonts w:cs="Times New Roman" w:ascii="Times New Roman" w:hAnsi="Times New Roman"/>
          <w:sz w:val="24"/>
        </w:rPr>
        <w:t>Lee vigyorogva tolta hátra a székét, és rohant ki a kantinból az Antarktisz millió titokkal teli világ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oportos foglalkozás aznap délelőtt botrányba fulladt. Tim már négy foglalkozáson nem jelent meg – lényegében két teljes hetet kihagyott –, és a Northline-on lévő lakására kiment telefonhívásokra sem válaszolt senki. A hiányzások miatt a csoport két másik tagja – Belinda Hanks és David Lindsay – egyre idegesebb és zaklatottabb lett, minek következtében lehetetlenné vált közöttük a kommunikáció.</w:t>
      </w:r>
    </w:p>
    <w:p>
      <w:pPr>
        <w:pStyle w:val="Csakszveg"/>
        <w:ind w:firstLine="709"/>
        <w:jc w:val="both"/>
        <w:rPr/>
      </w:pPr>
      <w:r>
        <w:rPr>
          <w:rFonts w:cs="Times New Roman" w:ascii="Times New Roman" w:hAnsi="Times New Roman"/>
          <w:sz w:val="24"/>
        </w:rPr>
        <w:t>Oates professzor aggódott Tim miatt, ezért személyesen ment ki a lakására, hogy megnézze, mi a helyzet vele. Miután a csengetésre nem válaszolt senki, összehívta a szomszédokat, és elmondta nekik, hogy Timet egy ideje nem látja a klinikáján. Ezt a szomszédok különösnek tartották, mert Tim nem szerette a magányt, és naponta meglátogatta valamelyik szomszédját, akinél megihatott egy kávét, vagy pár percet beszélgethetett, vagy éppen a baseballmeccset nézhette a tévén. Valójában egyik szomszéd sem látta Timet néhány hete, amikor is rövid látogatást tett a szomszédainál. Ez aznap volt, amikor a házban egy rövid áramszünet miatt kialudtak a lámpák. Rádöbbenve, hogy mindez milyen régen történt, aggódni kezdtek, hogy Tim talán betegen, vagy eszméletlenül, esetleg holtan fekszik odabent, ezért gyorsan kihívták a rendőrséget. A rendőrök elkérték a házmestertől a kulcsot, és bementek a lakásba. Tim nem volt bent, és erőszak nyomait sem találták. Valójában az egyetlen szokatlan dolog az egész lakásban a konyhaasztalon kinyitva heverő James Herbert könyv volt, és mellette egy fél csésze kávé, ami azt sugallta, hogy Tim csak kiment valahová, de szándékában állt visszatérni.</w:t>
      </w:r>
    </w:p>
    <w:p>
      <w:pPr>
        <w:pStyle w:val="Csakszveg"/>
        <w:ind w:firstLine="709"/>
        <w:jc w:val="both"/>
        <w:rPr/>
      </w:pPr>
      <w:r>
        <w:rPr>
          <w:rFonts w:cs="Times New Roman" w:ascii="Times New Roman" w:hAnsi="Times New Roman"/>
          <w:sz w:val="24"/>
        </w:rPr>
        <w:t>Visszatérve az irodájába Oates professzor lefuttatta a számítógépén az utóbbi ufóészlelések anyagait – naponta frissítette fel az adatállományt –, és megállapította, hogy a Northline kerületben, Tim lakásának közelében több ember észlelt ufót, ami a sötét égbolton lebegett. Az ufó megjelenésének idején a kerületben közel egyórás áramszünet volt.</w:t>
      </w:r>
    </w:p>
    <w:p>
      <w:pPr>
        <w:pStyle w:val="Csakszveg"/>
        <w:ind w:firstLine="709"/>
        <w:jc w:val="both"/>
        <w:rPr/>
      </w:pPr>
      <w:r>
        <w:rPr>
          <w:rFonts w:cs="Times New Roman" w:ascii="Times New Roman" w:hAnsi="Times New Roman"/>
          <w:sz w:val="24"/>
        </w:rPr>
        <w:t>Talán hiba volt, hogy a következő foglalkozáson Oates professzor elmondta a másik két páciensnek, hogy Tim gyakorlatilag azóta nem jött, hogy a kerületükben ufót lát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stenem! – nyögött fel David Lindsay, és a fejét a kezébe tem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 Jézusom – mondta Belinda, és majdnem elsírta magát. – A rohadtak eljöttek érte.</w:t>
      </w:r>
    </w:p>
    <w:p>
      <w:pPr>
        <w:pStyle w:val="Csakszveg"/>
        <w:ind w:firstLine="709"/>
        <w:jc w:val="both"/>
        <w:rPr/>
      </w:pPr>
      <w:r>
        <w:rPr>
          <w:rFonts w:cs="Times New Roman" w:ascii="Times New Roman" w:hAnsi="Times New Roman"/>
          <w:sz w:val="24"/>
        </w:rPr>
        <w:t>Természetesen ezzel a foglalkozás gyakorlatilag dugába is dőlt. Improduktív beszélgetéssé fajult a két páciens között; Belinda hol sírt, hol obszcén megjegyzéseket tett; David pedig két véglet között ingadozott: hol úgy érezte, Belindát kell vigasztalnia, hol a saját félelmeinek akart hangot adni. Azonban mindketten egybehangzóan azt hitték, hogy Timet ismét elrabolták, és hogy hamarosan értük is eljönnek. Mindketten borzalmasan megrémültek.</w:t>
      </w:r>
    </w:p>
    <w:p>
      <w:pPr>
        <w:pStyle w:val="Csakszveg"/>
        <w:ind w:firstLine="709"/>
        <w:jc w:val="both"/>
        <w:rPr/>
      </w:pPr>
      <w:r>
        <w:rPr>
          <w:rFonts w:cs="Times New Roman" w:ascii="Times New Roman" w:hAnsi="Times New Roman"/>
          <w:sz w:val="24"/>
        </w:rPr>
        <w:t>Oates véget vetett a foglalkozásnak, és visszament az irodájába. Eldöntötte, hogy ezt a csoportot feloszlatja, és összeszedve valamennyi rájuk vonatkozó feljegyzését elvonul pár napra, hogy áttanulmányozza azokat. Éppen utasította a titkárnőjét, Jane Danehamet, hogy szedje össze az aktákat, amikor megszólalt a telefon. Régi barátja, Dr. James S. Campbell, B.A., M.A., M.D., pszichológus, az Orvosi Hipnotizőrök Társaságának tagja kereste, aki igen gyakran dolgozott ennek a szervezetnek Angliában, Sussexben, a hove-i főhadiszállásukon. Most azonban Londonból, a Harley Streeten lévő lakásából hív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vagy, Julian? – kérdezte Dr. Campbe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en – felelte Oates. – És te, Jam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általán nem rosszul. Méltósággal viselem az öregséget. Szürkül a hajam, pocakot eresztettem, kissé lassabban járok, egyébként semmi bajom.</w:t>
      </w:r>
    </w:p>
    <w:p>
      <w:pPr>
        <w:pStyle w:val="Csakszveg"/>
        <w:ind w:firstLine="709"/>
        <w:jc w:val="both"/>
        <w:rPr/>
      </w:pPr>
      <w:r>
        <w:rPr>
          <w:rFonts w:cs="Times New Roman" w:ascii="Times New Roman" w:hAnsi="Times New Roman"/>
          <w:sz w:val="24"/>
        </w:rPr>
        <w:t>Oates professzor nagyon is jól tudta, hogy a barátja egy igazi angol gentleman, aki halszálkás öltönyben és a hagyományos iskolai nyakkendővel a nyakán tanít egy középiskolában. Bár van egy láthatóan elégedett felesége és két tinédzser korú lánya, még mindig jóképűnek számít, és vonzónak a nők szemében, és ügyesen titkolja kisebb kalandjait. Hivatásának egyik legjobbja volt, számos tankönyv szerzője, és világlátott ember. Ha nem éppen Londonban találkoztak, ami Oates egyik kedvenc városa volt, akkor valamelyik szemináriumon, a világ valamelyik pontján, beleértve a Szovjetuniót és Kínát is. Sok időt töltöttek együtt, és közeli, egymást maximálisan támogató barátokká let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az idő odaát? – kérdezte Oates professzo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kilenc.</w:t>
      </w:r>
    </w:p>
    <w:p>
      <w:pPr>
        <w:pStyle w:val="Csakszveg"/>
        <w:ind w:firstLine="709"/>
        <w:jc w:val="both"/>
        <w:rPr>
          <w:rFonts w:ascii="Times New Roman" w:hAnsi="Times New Roman" w:cs="Times New Roman"/>
          <w:sz w:val="24"/>
        </w:rPr>
      </w:pPr>
      <w:r>
        <w:rPr>
          <w:rFonts w:cs="Times New Roman" w:ascii="Times New Roman" w:hAnsi="Times New Roman"/>
          <w:sz w:val="24"/>
        </w:rPr>
        <w:t>Oates a kar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őig dolgozol, mint mindig. Itt még csak délután három van. Ez tapintatos volt től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égi barát az csak régi barát marad.</w:t>
      </w:r>
    </w:p>
    <w:p>
      <w:pPr>
        <w:pStyle w:val="Csakszveg"/>
        <w:ind w:firstLine="709"/>
        <w:jc w:val="both"/>
        <w:rPr>
          <w:rFonts w:ascii="Times New Roman" w:hAnsi="Times New Roman" w:cs="Times New Roman"/>
          <w:sz w:val="24"/>
        </w:rPr>
      </w:pPr>
      <w:r>
        <w:rPr>
          <w:rFonts w:cs="Times New Roman" w:ascii="Times New Roman" w:hAnsi="Times New Roman"/>
          <w:sz w:val="24"/>
        </w:rPr>
        <w:t>Oate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hát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ez az Emmylou Wilkerson eset. Szerintem ez szenzációs.</w:t>
      </w:r>
    </w:p>
    <w:p>
      <w:pPr>
        <w:pStyle w:val="Csakszveg"/>
        <w:ind w:firstLine="709"/>
        <w:jc w:val="both"/>
        <w:rPr/>
      </w:pPr>
      <w:r>
        <w:rPr>
          <w:rFonts w:cs="Times New Roman" w:ascii="Times New Roman" w:hAnsi="Times New Roman"/>
          <w:sz w:val="24"/>
        </w:rPr>
        <w:t>Csak most jutott Oates eszébe, hogy nem sokkal Emmylou távozása után elküldte a barátjának a hipnotikus szeánszokról készült leiratot. Nem csak azért, mert Campbell Anglia vezető pszichológusa volt, de azon kevesek egyike is, akik érdeklődtek az ufó jelenségek, különös tekintettel az ufók által végrehajtott emberrablások iránt. Ennélfogva számos kapcsolata volt ufó kutató szervezetekkel, és rendkívüli gyakorlata meg tapasztalata az ufókkal kapcsolatos pszichológiai problémákk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ged is megfogott, 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mondta James. – Számomra határozottan úgy tűnik, valós élmények emlékeiről van szó, nem holmi kitalációról. Meghallgattam a szalagokat is, nemcsak a leiratot olvastam el, és a regresszió során tanúsított beszédmodorából úgy érzem, az igazat mondja. És ami még jobban megfogott, az emlékeinek az összefüggő volta. Valójában az 1975-76-os eset óta nem találkoztam ilyenn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 és az mi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az esetet a páciens orvosának tanácsára vettem fel, egy professzionális kollégám ajánlására. A páciens, egy bizonyos Richard Watson, először 1975. szeptember 9-én jelent meg nálam. Állandó rémálmoktól, és álmatlanságtól szenvedett, üldözési mánia hatalmasodott el rajta, amit egy háromnapos amnéziás időszak váltott ki belőle. Ez az előző év márciusában történt vele, amikor autóstoppal Cornwallba igyekezett, és a női vezetővel együtt átéltek egy ufótalálkozást, ami szabályos elrablással párosult. Kezdetben nem tudott visszaemlékezni a találkozásra se, csak arra, hogy huzamosabb, eszméletlenül töltött idő után Dartmoorban egy mező közepén tért magához, harminc kilométernyire a kocsi utolsó tartózkodási helyétől. Később tudta meg, hogy három nap telt el azóta. Watson sem a kocsit, sem a nőt nem látta több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ttól kezdve rémálmoktól, álmatlanságtól, depressziótól és akut félelemtől szenve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 a szokásos szimptómák, beleértve a nyakon és az arcon jelentkező bőrpírt is. És valahányszor a háromnapos amnéziás időszakra gondolt, heves fejfájás gyötörte. Ez tizennyolc hónapig tartott. Az orvosa nyilván aggódni kezdett Watson állapota miatt –, nemkülönben növekvő paranoiája miatt – pszichiátriai kezelést javallott neki, aminek Watson csak vonakodva vetette alá magát. Azután 1975 augusztusának végén Watson barátnőjének apja, a barátom, Dr. Robert C. Parker rábeszélte, hogy jöjjön el hozzám hipnoterápiára. Mint mondtam, az első kezelést 1975 szeptemberében kapta, ezt tizennyolc további kezelés követte, az utolsó a következő év februárjában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sonlított az eset Emmylouéra? – kérdezte Oat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döbbentő a hasonlóság. Gyakorlatilag Richard leírása az ufóról szóról szóra megegyezik Emmylou leírásával. Ugyanez a helyzet a csészealj legénységének leírását illetően is. Mindamellett a csészealj belsejét különbözőképpen írták le; ha akarod, elküldöm a leiratokat. Mindketten csillagokat láttak az ufó ablakából, és egy bolygót, amiben a távoli Földet ismerték fel. Mindketten láttak emberi lényeket is, nőket, férfiakat, gyerekeket, akik műtőasztalon feküdtek, és gépre voltak kötve. És mindketten láttak leválasztott emberi végtagokat, fejeket, amiknek mozgott a szemük. Mindkettejüket ember külsejű lények vizsgálták meg, akik angolul beszéltek, bár Watson esetében mintha öntudatlan állapotot idéztek volna elő, mert a részletekre nem emlékezett. Azt viszont határozottan állította, hogy valamilyen fémsapkát helyeztek a fejére – feltételezhetően sztereotaxikus koponyatetőt, amit sugárzó anyagoknak és mikroelektródáknak az intracerebrális területekre való bejuttatásakor alkalmaznak. Ezzel a hipotalamust – az emberállat alapvető szükségleteit vezérlő részt – lehet tetszés szerint stimulálni. Általa az orvos szabályozhatja a páciens vérnyomását, a szívverés ütemét, a verejtékezést, az alvást és az étvágyat, de még a pupilla átmérőjét is. Fel lehet függeszteni a mozgásképességét, de a kimerülésig fel is lehet fokozni a teljesítmény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test és a lélek totális ellenőrzése – mondta Oates professzo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pontosan. És Watson érdekes módon viszontlátta a nőt, aki felvette a kocsijába: ott feküdt a szomszéd ágyon, és pontosan olyan fémsapka volt a fején, amilyet Emmylou is leírt. Mindent egybevetve a két eset közti hasonlóság megdöbbentő.</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Watson hogyan reagált a hipnoterápiára?</w:t>
      </w:r>
    </w:p>
    <w:p>
      <w:pPr>
        <w:pStyle w:val="Csakszveg"/>
        <w:ind w:firstLine="709"/>
        <w:jc w:val="both"/>
        <w:rPr/>
      </w:pPr>
      <w:r>
        <w:rPr>
          <w:rFonts w:cs="Times New Roman" w:ascii="Times New Roman" w:hAnsi="Times New Roman"/>
          <w:sz w:val="24"/>
        </w:rPr>
        <w:t>Dr. Campbell nem válaszolt azonnal, de Oates hallotta, hogy a papírjai között lapozgat. Végül megszóla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idő tájt, hogy Watsont kezeltem, kapcsolatban álltam Dr. Frederick Epsteinnel, a Légi Jelenségeket Vizsgáló Intézet igazgatójával, akinek díjazás nélküli munkát végeztem. Epstein meg én régóta jó barátok voltunk, évente kétszer-háromszor találkoztunk, rendszerint amikor egymás városába utaztunk valamiért. Történetesen megemlítettem neki ezt a Watson-féle elrablásos esetet, mire megkért, hogy belenézhessen a szeánszokról készített leiratokba. Ezt természetesen a páciens beleegyezése nélkül nem tehettem meg, de Watson apja, a British Leyland mérnöke, egykor a Royal Air Force pilótája szintén nagy ufóhívő, és a második világháborúban pilótaként ő maga is látott ufókat Németország felett – pontosabban „ellenséges vadászoknak”, vagy „Foo fightereknek” nevezett kis tűzgömböket, ezért beszéltem neki Epsteinről, meg az APII-ról, és kértem, beszéljen a fiával. Mivel a szívén viselte fia sorsát, megtette, így Epstein megkapta a leiratokat. Éppen itt van előttem az 1979. február 14-én írott kísérőlevelem, amiben részletezem, miként reagált Richard a kezelésekre. Ha akarod, felolvas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érlek, láss neki – vágta rá Oates, aki élvezte barátja lelkesedését.</w:t>
      </w:r>
    </w:p>
    <w:p>
      <w:pPr>
        <w:pStyle w:val="Csakszveg"/>
        <w:ind w:firstLine="709"/>
        <w:jc w:val="both"/>
        <w:rPr/>
      </w:pPr>
      <w:r>
        <w:rPr>
          <w:rFonts w:cs="Times New Roman" w:ascii="Times New Roman" w:hAnsi="Times New Roman"/>
          <w:sz w:val="24"/>
        </w:rPr>
        <w:t>Dr. Campbell megköszörülte a torkát, azután olvasni kezdett: „A kezelés jó ideig csak mérsékelt sikert hozott... volt egy pont, amin a páciens nem volt hajlandó túllépni. Ha erőltetem, az veszélyes lehetett volna. Meg kell jegyeznem, hogy az utolsó két kezelés között – melyek során kísérletet tettem a páciens ellenállásának megtörésére – mentális és fizikai állapota erősen leromlott, visszatértek a fejfájásai, és a testén ismét megjelentek az égési sebek. A szimptómák természetesen azt jelentették, hogy a páciens visszaesett korábbi állapotába. Az utolsó regresszió felszínre hozta a páciensnek az emlékezéstől való félelmét, és emiatt vonakodtam beadni neki Sodium Amytalt vagy Pentothalt, ami segített volna az áttörésben. Mindamellett ha a soron következő kezelés, ami holnap lesz, sem hozza meg az áttörést, rászánom magam a használatukra.”</w:t>
      </w:r>
    </w:p>
    <w:p>
      <w:pPr>
        <w:pStyle w:val="Csakszveg"/>
        <w:ind w:firstLine="709"/>
        <w:jc w:val="both"/>
        <w:rPr>
          <w:rFonts w:ascii="Times New Roman" w:hAnsi="Times New Roman" w:cs="Times New Roman"/>
          <w:sz w:val="24"/>
        </w:rPr>
      </w:pPr>
      <w:r>
        <w:rPr>
          <w:rFonts w:cs="Times New Roman" w:ascii="Times New Roman" w:hAnsi="Times New Roman"/>
          <w:sz w:val="24"/>
        </w:rPr>
        <w:t>Campbell ezen a ponton abbahagyta az olvasást. Amikor a csend már sokáig tartott, Oates professzo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egtörtént az áttörés, vagy használtad az igazságszérumot?</w:t>
      </w:r>
    </w:p>
    <w:p>
      <w:pPr>
        <w:pStyle w:val="Csakszveg"/>
        <w:ind w:firstLine="709"/>
        <w:jc w:val="both"/>
        <w:rPr>
          <w:rFonts w:ascii="Times New Roman" w:hAnsi="Times New Roman" w:cs="Times New Roman"/>
          <w:sz w:val="24"/>
        </w:rPr>
      </w:pPr>
      <w:r>
        <w:rPr>
          <w:rFonts w:cs="Times New Roman" w:ascii="Times New Roman" w:hAnsi="Times New Roman"/>
          <w:sz w:val="24"/>
        </w:rPr>
        <w:t>Campbell hallhatóan fel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z áttörés nem következett be, ezért Richardot egy későbbi időpontban visszarendeltem. Akkor akartam beadni neki a Pentothalt. És szándékomban állt megröntgenezni, hogy megnézzem, van-e a fejében szubmikroelektronikus implant. Richard és az apja beleegyezésével Dr. Epsteint is meghívtam a szeánszra. Epstein meg is érkezett Londonba... de Richard Watson nem jelent meg. Soha többé nem lát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ha többé nem látta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És az apja, a barátnője, senki sem. Richard Watson egyszerűen eltűnt a Föld színéről, és soha többé nem bukkant elő. Most már öt éve, hogy eltűnt. Nem hiszem, hogy valaha is előkerül. – Kényelmetlen csend következett, azután Dr. Campbell érezhető keserűséggel hozzátette: – És egy évre rá az én barátom, Dr. Epstein is eltűnt. – Mint Richard Watsont – és meggyőződésem szerint még sok más embert – soha többé nem látták.</w:t>
      </w:r>
    </w:p>
    <w:p>
      <w:pPr>
        <w:pStyle w:val="Csakszveg"/>
        <w:ind w:firstLine="709"/>
        <w:jc w:val="both"/>
        <w:rPr/>
      </w:pPr>
      <w:r>
        <w:rPr>
          <w:rFonts w:cs="Times New Roman" w:ascii="Times New Roman" w:hAnsi="Times New Roman"/>
          <w:sz w:val="24"/>
        </w:rPr>
        <w:t>Oates nyugtalan lett ezt hallva, rögtön Tim jutott az eszébe. Egy ideig hallgatott, megpróbálta összeszedni szerteszóródott gondolatait. Nem tudott mit mondani, így Campbell szólalt meg elsőké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ezt azért mondom el neked, mert véleményem szerint a két eset megdöbbentően hasonlít egymásra. És a két, mindeddig legrészletesebben dokumentált esetről van szó. Éppen ezért ha lehet, egy hónapon belül személyesen szeretném megvizsgálni Emmylout. Természetesen örömmel fizetem az útját és az elhelyezését, s ha szükséges, a gardedámját. Költőpénzt is adok Emmylounak, és fizetem a gardedám tiszteletdíját is. Úgyhogy ha volnál szív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ylou elment – vágott közbe Oates. – Kijelentkezett a múlt héten, és nem hagyta hátra a címét. Fogalmam sincs, merre leh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 verje meg! – kiáltott fel Campbell. – Gondolod, hogy valamikor visszamegy, vagy hogy felhív?</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őfordulhat – mondta Oates. – De most jut eszembe, megadtam neki egy barátom címét – Brenda Mendelsonét – és mondtam Emmylounak, hogy bármi gyakorlati problémája adódik, forduljon hozzá. Feltételezem, él a lehetőséggel, ezért fel fogom hívni Brendát, és ha Emmylou még nem jelentkezett, hagyok neki üzenetet. Azután majd imádkoz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ra megyünk vele – mondta Campbell viccesen, azután komolyra fordította a szót. – Egyébként nem lehetséges, hogy a telefonodat lehallgatj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z én telefonomat? Ki akarná lehallgatni? Legfeljebb az IRS.</w:t>
      </w:r>
    </w:p>
    <w:p>
      <w:pPr>
        <w:pStyle w:val="Csakszveg"/>
        <w:ind w:firstLine="709"/>
        <w:jc w:val="both"/>
        <w:rPr>
          <w:rFonts w:ascii="Times New Roman" w:hAnsi="Times New Roman" w:cs="Times New Roman"/>
          <w:sz w:val="24"/>
        </w:rPr>
      </w:pPr>
      <w:r>
        <w:rPr>
          <w:rFonts w:cs="Times New Roman" w:ascii="Times New Roman" w:hAnsi="Times New Roman"/>
          <w:sz w:val="24"/>
        </w:rPr>
        <w:t>Dr. Campbell kunco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zt hiszem, igazad van. Csak olyan furcsán hallom a hangodat. De hát ezek a nemzetközi vonalak nem a legtökéletesebbek. Mindenesetre vedd fel a kapcsolatot a barátoddal, és kérdezd meg, nem hívta-e a lány. Ha nem, kérlek, hagyj neki üzenet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z – ígérte Oates. – És hogy van a feleséged, meg a gyerek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egész jól elvannak. És nálatok mi a helyz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probléma, lekopog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kopogom helyetted is. Tehát reménykedjünk, hogy Emmylou előkerül. Majd telefonál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lesz. Adios, James.</w:t>
      </w:r>
    </w:p>
    <w:p>
      <w:pPr>
        <w:pStyle w:val="Csakszveg"/>
        <w:ind w:firstLine="709"/>
        <w:jc w:val="both"/>
        <w:rPr>
          <w:rFonts w:ascii="Times New Roman" w:hAnsi="Times New Roman" w:cs="Times New Roman"/>
          <w:sz w:val="24"/>
        </w:rPr>
      </w:pPr>
      <w:r>
        <w:rPr>
          <w:rFonts w:cs="Times New Roman" w:ascii="Times New Roman" w:hAnsi="Times New Roman"/>
          <w:sz w:val="24"/>
        </w:rPr>
        <w:t>Dr. Campbell letette a telefont. Szinte ugyanabban a pillanatban belépett Jane Daneham, és hozta Emmylou vastag aktáját. Oates megköszönte, és azon nyomban elkezdte átnézni őket, hátha ki tud hámozni belőlük valami értelmet. Mivel sötétedésig nem jutott semmire, beletette az aktákat a táskájába, és az autójához ment, elhatározta, hogy otthon folytatja a munkát.</w:t>
      </w:r>
    </w:p>
    <w:p>
      <w:pPr>
        <w:pStyle w:val="Csakszveg"/>
        <w:ind w:firstLine="709"/>
        <w:jc w:val="both"/>
        <w:rPr/>
      </w:pPr>
      <w:r>
        <w:rPr>
          <w:rFonts w:cs="Times New Roman" w:ascii="Times New Roman" w:hAnsi="Times New Roman"/>
          <w:sz w:val="24"/>
        </w:rPr>
        <w:t>Szokatlanul fáradtnak érezte magát, és furcsán depressziósnak. Kifordult az alagsori parkolóból, és ráhajtott a főutcára, azután felgyorsított, és végighajtott a Houston kivilágított belvárosának lélektelen üvegépületei között. Hazafelé tartott.</w:t>
      </w:r>
    </w:p>
    <w:p>
      <w:pPr>
        <w:pStyle w:val="Csakszveg"/>
        <w:ind w:firstLine="709"/>
        <w:jc w:val="both"/>
        <w:rPr/>
      </w:pPr>
      <w:r>
        <w:rPr>
          <w:rFonts w:cs="Times New Roman" w:ascii="Times New Roman" w:hAnsi="Times New Roman"/>
          <w:sz w:val="24"/>
        </w:rPr>
        <w:t>Elhagyva Houston felhőkarcolóit, a kevésbé hivalkodó, benzinkutakkal, roncstelepekkel, lerobbant szupermarketekkel megtűzdelt ipari jellegű külvárosba jutva Oates professzor elgondolkozott azon, amit a barátja mondott, amikor összehasonlította saját, rendkívülinek számító ufóesetét az ő, egyre növekvő számú ufós csoportjában előfordult eddigi legkiemelkedőbb esetével. A megdöbbentő hasonlóságok, melyek a telefonbeszélgetés szerint nem csupán a saját terápiás csoportjában fordulnak elő, de két olyan, egymástól távol élő személy esetében is, mint Emmylou Wilkerson és Richard Watson, meggyőzték a professzort arról, hogy igenis valós élmények gyötrik a pácienseit, nem pedig valódinak látszó, fantázia szülte képzelgések. És amellett, hogy meg volt győződve a csészealjak földönkívüli eredetéről, megdöbbentette az egységes fellépésük – az elrablások, a fájdalmas vizsgálatok, amin a szerencsétlen elrablottak végigmentek.</w:t>
      </w:r>
    </w:p>
    <w:p>
      <w:pPr>
        <w:pStyle w:val="Csakszveg"/>
        <w:ind w:firstLine="709"/>
        <w:jc w:val="both"/>
        <w:rPr/>
      </w:pPr>
      <w:r>
        <w:rPr>
          <w:rFonts w:cs="Times New Roman" w:ascii="Times New Roman" w:hAnsi="Times New Roman"/>
          <w:sz w:val="24"/>
        </w:rPr>
        <w:t>A legérdekesebb – és az áldozatok számára a legfélelmetesebb – momentuma ezeknek az elrablásoknak kétségtelenül az ismétlődő vizsgálatok voltak, amiket úgy tűnt – szexuális vagy reproduktív céllal végeztek.</w:t>
      </w:r>
    </w:p>
    <w:p>
      <w:pPr>
        <w:pStyle w:val="Csakszveg"/>
        <w:ind w:firstLine="709"/>
        <w:jc w:val="both"/>
        <w:rPr/>
      </w:pPr>
      <w:r>
        <w:rPr>
          <w:rFonts w:cs="Times New Roman" w:ascii="Times New Roman" w:hAnsi="Times New Roman"/>
          <w:sz w:val="24"/>
        </w:rPr>
        <w:t>Kezdetben, amikor még nem sok tapasztalattal rendelkezett az ufóáldozatokkal kapcsolatban, ezeket az ismétlődő visszaemlékezéseket a szexuális félelem és vágyakozás tipikusan freudi megnyilvánulásának tartotta. Az akták száma azonban rendkívül gyorsan megszaporodott, és Oates rájött, hogy nem szexuális fantaziálgatásokat hall, hanem nagyon is valóságos, rémálomba illő élményekről szóló beszámolókat. Meglátása szerint az elrablottakat nem csupán vizsgálatnak vetették alá, de fizikailag megváltoztatták, és valamilyen reproduktív célra készítették fel őket. A férfiak genitáliáit spermaforrásnak, a nőkét repozitóriumnak és inkubátornak használták, és elképzelhető, hogy akár mikroelektronikus implanttal, vagy a szervezetbe befecskendezett különféle anyagokkal fokozták a szexuális vágyat, mint például Emmylou esetében is tették.</w:t>
      </w:r>
    </w:p>
    <w:p>
      <w:pPr>
        <w:pStyle w:val="Csakszveg"/>
        <w:ind w:firstLine="709"/>
        <w:jc w:val="both"/>
        <w:rPr/>
      </w:pPr>
      <w:r>
        <w:rPr>
          <w:rFonts w:cs="Times New Roman" w:ascii="Times New Roman" w:hAnsi="Times New Roman"/>
          <w:sz w:val="24"/>
        </w:rPr>
        <w:t>Röviden: az emberrablók az elrablott személyeket eszközzé formálták egy valószínűleg ellenőrzött reprodukciós programhoz – valószínűleg David Lindsay járt a legközelebb az igazsághoz, amikor azt mondta, a földet egy új, emberszerű életformával akarják benépesíteni. Lehetséges ez?</w:t>
      </w:r>
    </w:p>
    <w:p>
      <w:pPr>
        <w:pStyle w:val="Csakszveg"/>
        <w:ind w:firstLine="709"/>
        <w:jc w:val="both"/>
        <w:rPr/>
      </w:pPr>
      <w:r>
        <w:rPr>
          <w:rFonts w:cs="Times New Roman" w:ascii="Times New Roman" w:hAnsi="Times New Roman"/>
          <w:sz w:val="24"/>
        </w:rPr>
        <w:t>Oates professzor – lévén alapjában vallásos ember több esetben próbálta meggyőzni önmagát arról, hogy ez nem lehetséges. Ám az elmúlt hetekben, amikor eszébe jutott ez a gondolat, kénytelen volt módosítani a véleményét: igen, lehetséges, és nem is kell hozzá semmilyen idegen civilizáció; a jelenlegi nyugati technológia is képes rá.</w:t>
      </w:r>
    </w:p>
    <w:p>
      <w:pPr>
        <w:pStyle w:val="Csakszveg"/>
        <w:ind w:firstLine="709"/>
        <w:jc w:val="both"/>
        <w:rPr/>
      </w:pPr>
      <w:r>
        <w:rPr>
          <w:rFonts w:cs="Times New Roman" w:ascii="Times New Roman" w:hAnsi="Times New Roman"/>
          <w:sz w:val="24"/>
        </w:rPr>
        <w:t>A pótanya, a mesterséges megtermékenyítés, a lombikbébi fogalma a 60-as évek eleje óta nem ismeretlen fogalom; 1965-ben a Stanford Egyetemen létrehozták az első mesterséges méhet, amely ugyan nem volt több egy fémtartálynál, ami oxigénnel és tápanyaggal látta el a magzatot. Noha a kísérleteket a szenzációra éhes média támadásainak hatására még a hatvanas években hivatalosan leállították, de a munkát sokkal titkoltabb formában tovább folytatták. A mesterséges placenta előállítása, az emberi tojás in vitro megtermékenyítése és a spermabankok kommercializálása rutinfeladattá vált. Már a hetvenes évek közepén sikerült in vitro megtermékenyített embriót egyébként meddő nő méhében kihordatni. Hasonlóképpen vált gyakorlattá a pótanyák alkalmazása is.</w:t>
      </w:r>
    </w:p>
    <w:p>
      <w:pPr>
        <w:pStyle w:val="Csakszveg"/>
        <w:ind w:firstLine="709"/>
        <w:jc w:val="both"/>
        <w:rPr/>
      </w:pPr>
      <w:r>
        <w:rPr>
          <w:rFonts w:cs="Times New Roman" w:ascii="Times New Roman" w:hAnsi="Times New Roman"/>
          <w:sz w:val="24"/>
        </w:rPr>
        <w:t>Jóllehet ez a technológia igen fejlett volt, a DNS kettős spiráljának, vagy az „élet kulcsának” felfedezése hamar a háttérbe szorította, mert megcsillantotta a génsebészet lehetőségeit. Ennek eredménye volt pár évvel ezelőtt az első lombikban született gyermek – és Oates csak most döbbent rá, hogy innen az ember klónozása már csak idő kérdése.</w:t>
      </w:r>
    </w:p>
    <w:p>
      <w:pPr>
        <w:pStyle w:val="Csakszveg"/>
        <w:ind w:firstLine="709"/>
        <w:jc w:val="both"/>
        <w:rPr>
          <w:rFonts w:ascii="Times New Roman" w:hAnsi="Times New Roman" w:cs="Times New Roman"/>
          <w:sz w:val="24"/>
        </w:rPr>
      </w:pPr>
      <w:r>
        <w:rPr>
          <w:rFonts w:cs="Times New Roman" w:ascii="Times New Roman" w:hAnsi="Times New Roman"/>
          <w:sz w:val="24"/>
        </w:rPr>
        <w:t>Ezért azután a spermalopás sem szexuálisan aberrált, vagy megfélemlített férfiak agyának szüleménye. Lényegében a modern spermabankok is ugyanezt teszik: spermát gyűjtenek potens, társadalmilag kívánatos egyedektől, még ha önkéntes alapon is. Nem titok az sem, hogy manapság az egyetemi hallgatók, ha pénzszűkében vannak, elég ha belemaszturbálnak egy műanyag edénybe, és azt eladják ugyanezeknek a bankoknak. A spermát folyékony nitrogénben tartják mínusz 196,5 fokon, majd borsos áron eladják gyermektelen házaspároknak, és olyan nőknek, akik apa nélkül akarnak gyereket szülni – de kétségkívül genetikai kísérleteket folytató intézeteknek is.</w:t>
      </w:r>
    </w:p>
    <w:p>
      <w:pPr>
        <w:pStyle w:val="Csakszveg"/>
        <w:ind w:firstLine="709"/>
        <w:jc w:val="both"/>
        <w:rPr/>
      </w:pPr>
      <w:r>
        <w:rPr>
          <w:rFonts w:cs="Times New Roman" w:ascii="Times New Roman" w:hAnsi="Times New Roman"/>
          <w:sz w:val="24"/>
        </w:rPr>
        <w:t>Nem más ez, mint az élet előre történő megtervezése. Folyományaként bevonul a köztudatba az „eugenika” fogalma: a hit, hogy az emberi fajt lassan felváltja egy szigorúan ellenőrzött, mesterségesen előállított faj – kizárva az „alkalmatlan” egyedeket, csak az „alkalmasakat” hagyva életben.</w:t>
      </w:r>
    </w:p>
    <w:p>
      <w:pPr>
        <w:pStyle w:val="Csakszveg"/>
        <w:ind w:firstLine="709"/>
        <w:jc w:val="both"/>
        <w:rPr/>
      </w:pPr>
      <w:r>
        <w:rPr>
          <w:rFonts w:cs="Times New Roman" w:ascii="Times New Roman" w:hAnsi="Times New Roman"/>
          <w:sz w:val="24"/>
        </w:rPr>
        <w:t>Oates emlékezett rá, hogy az eugenika az Amerikai Egyesült Államokban az 1930-as években kezdődött, amikor kötelezővé tették az őrültek, a gyengeelméjűek és az alkoholisták kasztrálását. A „tiszta társadalomnak” ezt az eredetileg amerikai ötletét vette át Adolf Hitler, az amerikai demokrácia nagy csodálója, és kezdte el megvalósítani egyik Reichsführere, Heinrich Himmler, amikor felállította az „árja elméletet”, és nekilátott létrehozni egy északi, szőke és természetesen felsőbbrendű fajt. Jóllehet az eugenika a náci koncentrációs táborokban borzalmas eredményeket produkált, az eszme amerikai tudós körökben továbbra is népszerű maradt.</w:t>
      </w:r>
    </w:p>
    <w:p>
      <w:pPr>
        <w:pStyle w:val="Csakszveg"/>
        <w:ind w:firstLine="709"/>
        <w:jc w:val="both"/>
        <w:rPr/>
      </w:pPr>
      <w:r>
        <w:rPr>
          <w:rFonts w:cs="Times New Roman" w:ascii="Times New Roman" w:hAnsi="Times New Roman"/>
          <w:sz w:val="24"/>
        </w:rPr>
        <w:t>Ami pedig az ufóáldozatok további emlékképeit illeti fejetlen torzókról, leválasztott, a szemüket forgató emberi fejekről, félig ember, félig robot „kiborgokról” – azok sem feltétlenül egy zavarodott vagy megfélemlített elme szüleményei, hanem lehetnek egy nagyon fejlett földönkívüli – vagy netán földi – technológia termékei is. Oates döbbenten összegezte magában, hogy az utóbbi években mennyit fejlődtek a science fictionhöz nem túl messze álló tudományos területek. A majomszívek átültetése, a pacemakerek beültetése, a vese, a szem, a mesterséges bőr átültetése már 1967-ben elkezdődött, és attól fogva csak fejlődött.</w:t>
      </w:r>
    </w:p>
    <w:p>
      <w:pPr>
        <w:pStyle w:val="Csakszveg"/>
        <w:ind w:firstLine="709"/>
        <w:jc w:val="both"/>
        <w:rPr/>
      </w:pPr>
      <w:r>
        <w:rPr>
          <w:rFonts w:cs="Times New Roman" w:ascii="Times New Roman" w:hAnsi="Times New Roman"/>
          <w:sz w:val="24"/>
        </w:rPr>
        <w:t>Ami pedig a kis termetű lényeket illeti, akiknek – számos áldozat egybehangzó leírása szerint – nem volt látható beszélő, légző és hallószerve; manapság ez sem elképzelhetetlen: a mesterséges szíveket széles körben alkalmazzák, a gyenge tüdőt ha kell, rendszeresen cserélik, és a bionikus hangátviteli eszközök az üzletben kaphatók, és a műanyag artériák, meg a szintetikus csontok sem számítanak sebészeti különlegességnek. Oates mindezt az olvasmányaiból tudta – ez volt a kedvenc témája –, s most mindez ember/hibrid alakjában visszaáramlik a valóságba. Az impregnált polyvinylfluoridot, meg a miniatűr plasztik szenzorokat a robotok számára fejlesztették ki. Most ugyanezek a végtagjaikat elvesztett emberek protéziseiben találhatók meg, hogy segítsék a szerencsétlen érzékelését, tapintását.</w:t>
      </w:r>
    </w:p>
    <w:p>
      <w:pPr>
        <w:pStyle w:val="Csakszveg"/>
        <w:ind w:firstLine="709"/>
        <w:jc w:val="both"/>
        <w:rPr/>
      </w:pPr>
      <w:r>
        <w:rPr>
          <w:rFonts w:cs="Times New Roman" w:ascii="Times New Roman" w:hAnsi="Times New Roman"/>
          <w:sz w:val="24"/>
        </w:rPr>
        <w:t>Végül a levágott fejeket illetően – Emmylou számolt be róla a legérzékletesebben, miként tartják életben külön a torzókat, külön a fejeket –, Oates tudta, hogy az egyik kiváló professzor, Robert White, a Cleveland Metropolitan Klinika Idegsebészeti Osztályának vezetője nemrégiben jelentette ki Oriana Fallaci újságírónak, hogy a törzstől leválasztott fejnek egy másik törzsre való átültetése ma már lehetséges. Ezt a kijelentést még 1967-ben tette, mielőtt a nyilvánosság felháborodása miatt beszüntették az ilyesfajta kísérletezést. De csak az isten a tudója, mi történt azóta a Cleveland Metropolitan Kliniká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igen – gondolta Oates professzor, miközben Houstont elhagyva a földek között az otthona felé hajtott –, minden, amit elrablott pácienseim tapasztaltak, sokkal inkább az ember munkái, mint a földönkívülieké. Kétségtelen, a feltételezés, hogy idegenek vannak a dologban, téves volt, és tévútra vitt minket. De én most a helyes úton kutatok tovább.”</w:t>
      </w:r>
    </w:p>
    <w:p>
      <w:pPr>
        <w:pStyle w:val="Csakszveg"/>
        <w:ind w:firstLine="709"/>
        <w:jc w:val="both"/>
        <w:rPr/>
      </w:pPr>
      <w:r>
        <w:rPr>
          <w:rFonts w:cs="Times New Roman" w:ascii="Times New Roman" w:hAnsi="Times New Roman"/>
          <w:sz w:val="24"/>
        </w:rPr>
        <w:t>És ekkor lényegében útjának végére is ért. Pár percig élvezte a megvilágosodás melengető érzését, azután jéggé dermedve vette észre, hogy valami igencsak nem stimmel.</w:t>
      </w:r>
    </w:p>
    <w:p>
      <w:pPr>
        <w:pStyle w:val="Csakszveg"/>
        <w:ind w:firstLine="709"/>
        <w:jc w:val="both"/>
        <w:rPr>
          <w:rFonts w:ascii="Times New Roman" w:hAnsi="Times New Roman" w:cs="Times New Roman"/>
          <w:sz w:val="24"/>
        </w:rPr>
      </w:pPr>
      <w:r>
        <w:rPr>
          <w:rFonts w:cs="Times New Roman" w:ascii="Times New Roman" w:hAnsi="Times New Roman"/>
          <w:sz w:val="24"/>
        </w:rPr>
        <w:t>Először arra gondolt, hogy eltévedt, netán rossz kereszteződésnél fordult el, ezért jobbra-balra pillantva igyekezett megállapítani, hol lehet. De csak az egyhangú, lapos legelőket látta az út mindkét oldalán. Azután rájött, hogy zavartságát egy különös jelenség okozta: bár éjszaka volt, az égbolt világos volt, és mindenütt árnyékokat látott.</w:t>
      </w:r>
    </w:p>
    <w:p>
      <w:pPr>
        <w:pStyle w:val="Csakszveg"/>
        <w:ind w:firstLine="709"/>
        <w:jc w:val="both"/>
        <w:rPr/>
      </w:pPr>
      <w:r>
        <w:rPr>
          <w:rFonts w:cs="Times New Roman" w:ascii="Times New Roman" w:hAnsi="Times New Roman"/>
          <w:sz w:val="24"/>
        </w:rPr>
        <w:t>Ugyanakkor azt is rémülten vette észre, hogy a kocsija árnyéka szélesen szétterülve az úton együtt halad vele, mégpedig egy kerek, világos kör közepén.</w:t>
      </w:r>
    </w:p>
    <w:p>
      <w:pPr>
        <w:pStyle w:val="Csakszveg"/>
        <w:ind w:firstLine="709"/>
        <w:jc w:val="both"/>
        <w:rPr/>
      </w:pPr>
      <w:r>
        <w:rPr>
          <w:rFonts w:cs="Times New Roman" w:ascii="Times New Roman" w:hAnsi="Times New Roman"/>
          <w:sz w:val="24"/>
        </w:rPr>
        <w:t>Akkor hirtelen felmeredt a szőr a tarkóján, és teljes bizonyossággal tudta, hogy valami a kocsija fölött lebegve követi.</w:t>
      </w:r>
    </w:p>
    <w:p>
      <w:pPr>
        <w:pStyle w:val="Csakszveg"/>
        <w:ind w:firstLine="709"/>
        <w:jc w:val="both"/>
        <w:rPr/>
      </w:pPr>
      <w:r>
        <w:rPr>
          <w:rFonts w:cs="Times New Roman" w:ascii="Times New Roman" w:hAnsi="Times New Roman"/>
          <w:sz w:val="24"/>
        </w:rPr>
        <w:t>Reszketve szedte össze magát annyira, hogy ki merjen lesni a kocsi szélvédőjén, végül belenézzen a visszapillantó tükörbe, de nem látott mást, csak saját kocsijának a körvonalát.</w:t>
      </w:r>
    </w:p>
    <w:p>
      <w:pPr>
        <w:pStyle w:val="Csakszveg"/>
        <w:ind w:firstLine="709"/>
        <w:jc w:val="both"/>
        <w:rPr/>
      </w:pPr>
      <w:r>
        <w:rPr>
          <w:rFonts w:cs="Times New Roman" w:ascii="Times New Roman" w:hAnsi="Times New Roman"/>
          <w:sz w:val="24"/>
        </w:rPr>
        <w:t>Szándékosan lelassított – az őt körülvevő árnyék is hozzá lassult. A kormányra hajolva a szélvédőn keresztül felnézett az égre, ahol egy széles körív takarta el a csillagokat, és ereszkedett egyre lejjebb. Oldalt hajolva ugyanazt látta: nem volt égbolt a kocsi felett. Balra hajolva ugyanaz a látvány fogadta. Most már kétséget kizáróan tudta, hogy egy hatalmas korong lebeg felette, és követi az úton. Megijedt, és a gázra taposott.</w:t>
      </w:r>
    </w:p>
    <w:p>
      <w:pPr>
        <w:pStyle w:val="Csakszveg"/>
        <w:ind w:firstLine="709"/>
        <w:jc w:val="both"/>
        <w:rPr/>
      </w:pPr>
      <w:r>
        <w:rPr>
          <w:rFonts w:cs="Times New Roman" w:ascii="Times New Roman" w:hAnsi="Times New Roman"/>
          <w:sz w:val="24"/>
        </w:rPr>
        <w:t>Amint a motor felbőgött, és a kocsi nekilendült, megint kinézett a szélvédőn. Látta, hogy széles körívben színes fények kezdenek villogni és forogni odafönt, majd mindez eltűnik, és csak a csillagos ég marad. Ugyanakkor szokatlanul mély, búgó hangot hallott, és a kocsi is remegni kezdett, mintha valamilyen ismeretlen erő rázná. Akkor megpillantotta a kocsi előtt, magasan fent az égen a fénylő korongot, amint elhúz, és eltűnik az égen.</w:t>
      </w:r>
    </w:p>
    <w:p>
      <w:pPr>
        <w:pStyle w:val="Csakszveg"/>
        <w:ind w:firstLine="709"/>
        <w:jc w:val="both"/>
        <w:rPr/>
      </w:pPr>
      <w:r>
        <w:rPr>
          <w:rFonts w:cs="Times New Roman" w:ascii="Times New Roman" w:hAnsi="Times New Roman"/>
          <w:sz w:val="24"/>
        </w:rPr>
        <w:t>Oates remegve, rémülten döbbent rá, milyen közel volt a kocsijához. Gyorsan a fékre lépett, és a sebességhatár alá lassított. Mindamellett nem tudta elfordítani a szemét az előtte elterülő csillagos égboltról, ahol a korong eltűnt. A szíve nem akart lenyugodni. Érezte, hogy az egész teste remeg. Jobb kézzel a kormányt szorongatta, a baljával megtörölte verejtékező homlokát. A kocsi követte egy enyhe kanyar ívét, azután a lendülete lelassult.</w:t>
      </w:r>
    </w:p>
    <w:p>
      <w:pPr>
        <w:pStyle w:val="Csakszveg"/>
        <w:ind w:firstLine="709"/>
        <w:jc w:val="both"/>
        <w:rPr>
          <w:rFonts w:ascii="Times New Roman" w:hAnsi="Times New Roman" w:cs="Times New Roman"/>
          <w:sz w:val="24"/>
        </w:rPr>
      </w:pPr>
      <w:r>
        <w:rPr>
          <w:rFonts w:cs="Times New Roman" w:ascii="Times New Roman" w:hAnsi="Times New Roman"/>
          <w:sz w:val="24"/>
        </w:rPr>
        <w:t>Oates professzor rémülten vette észre, hogy összevissza kanyarog az úton, Nagyot nyögött, és egyenesbe hozta a kocs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jó isten! – morogta, amikor a motor mintha csak önállósította volna magát, néhányat köhögött, majd végleg leállt.</w:t>
      </w:r>
    </w:p>
    <w:p>
      <w:pPr>
        <w:pStyle w:val="Csakszveg"/>
        <w:ind w:firstLine="709"/>
        <w:jc w:val="both"/>
        <w:rPr/>
      </w:pPr>
      <w:r>
        <w:rPr>
          <w:rFonts w:cs="Times New Roman" w:ascii="Times New Roman" w:hAnsi="Times New Roman"/>
          <w:sz w:val="24"/>
        </w:rPr>
        <w:t>Először csak a fehér ködöt látta, amint nagyon magasan, nagyon szélesen szétterül a mezők felett, az út mindkét oldalán. A köd közepén valami sötét és masszív tárgyat pillantott meg, ami gyakorlatilag eltakarta az egész égboltot, mély, búgó hangot hallatott, és pulzálva világított. Mindettől a kocsi remegett, a professzor füle pedig majd szétrepedt. Oates elbűvölten, megigézve, rémülten és csodálattal pillantott fel a hatalmas fényforrásra, amely elhomályosította a Holdat és a Napot is. Hunyorgott, de a helyén maradt, nem mozgott, és túlságosan is valóságos volt.</w:t>
      </w:r>
    </w:p>
    <w:p>
      <w:pPr>
        <w:pStyle w:val="Csakszveg"/>
        <w:ind w:firstLine="709"/>
        <w:jc w:val="both"/>
        <w:rPr>
          <w:rFonts w:ascii="Times New Roman" w:hAnsi="Times New Roman" w:cs="Times New Roman"/>
          <w:sz w:val="24"/>
        </w:rPr>
      </w:pPr>
      <w:r>
        <w:rPr>
          <w:rFonts w:cs="Times New Roman" w:ascii="Times New Roman" w:hAnsi="Times New Roman"/>
          <w:sz w:val="24"/>
        </w:rPr>
        <w:t>A fehér köd lassan szétfoszlott, és Oates már jobban látott.</w:t>
      </w:r>
    </w:p>
    <w:p>
      <w:pPr>
        <w:pStyle w:val="Csakszveg"/>
        <w:ind w:firstLine="709"/>
        <w:jc w:val="both"/>
        <w:rPr/>
      </w:pPr>
      <w:r>
        <w:rPr>
          <w:rFonts w:cs="Times New Roman" w:ascii="Times New Roman" w:hAnsi="Times New Roman"/>
          <w:sz w:val="24"/>
        </w:rPr>
        <w:t>A talaj felett lebegett, úgy százlábnyi magasban, fényes sávok szabdalták a felszínét, melyek segítségével megállapíthatta, hogy lassan forog, mégpedig a peremén egyfajta ritmusban villózó színes fényekkel összhangban. A fények balról jobbra haladva forogtak, és a fehér sávok közelébe érve szivárványhatást értek el. Oates professzor felnyögött, amikor a szeme hozzászokott a vakító világossághoz, és megpillantotta az országút felett lebegő irdatlan csészealjat. Több emelet magas volt, és legalább háromszáz láb átmérőjű; egy hatalmas kaleidoszkóp, melynek látványára a torkára fagyott a szó.</w:t>
      </w:r>
    </w:p>
    <w:p>
      <w:pPr>
        <w:pStyle w:val="Csakszveg"/>
        <w:ind w:firstLine="709"/>
        <w:jc w:val="both"/>
        <w:rPr/>
      </w:pPr>
      <w:r>
        <w:rPr>
          <w:rFonts w:cs="Times New Roman" w:ascii="Times New Roman" w:hAnsi="Times New Roman"/>
          <w:sz w:val="24"/>
        </w:rPr>
        <w:t>Félelem és csodálat; hitetlenség és döbbent ámulat. Oates érezte, hogy az agya elzsibbad, és lassan elmerül a sötét káoszban. Megőrült? Hallucinál? Mitől olyan ismerős ez az egész? Rémülten döbbent rá, hogy amit odakint lát, azt a páciensei részletes leírásaiból ismeri. Ez nem rémálom, hanem nagyon is valóságos tapasztalat. Ezt megértve felpillantott a magasban lebegő irdatlan tömegre, és úgy érezte, menten ideg-összeomlása lesz.</w:t>
      </w:r>
    </w:p>
    <w:p>
      <w:pPr>
        <w:pStyle w:val="Csakszveg"/>
        <w:ind w:firstLine="709"/>
        <w:jc w:val="both"/>
        <w:rPr/>
      </w:pPr>
      <w:r>
        <w:rPr>
          <w:rFonts w:cs="Times New Roman" w:ascii="Times New Roman" w:hAnsi="Times New Roman"/>
          <w:sz w:val="24"/>
        </w:rPr>
        <w:t>Kapkodva vette a levegőt, és tudta, hogy ez a félelemtől van. Hevesen dobogó szíve és felgyorsult verejtékezése is ezt a tényt támasztotta alá. Látta, hogy a fények megváltoznak. A csendet mély búgás töltötte meg. Oates behunyta a szemét, és amikor kinyitotta, a kocsi körül kisebb fényforrások keringtek. Apró csészealjak voltak, úgy három láb átmérőjűek, lassan köröztek a kocsi körül, majd előbb búgni, végül magas hangon sípolni kezdtek. Hirtelen mindegyik korongból éles fény vetődött az útra, és megtörte a sötétséget.</w:t>
      </w:r>
    </w:p>
    <w:p>
      <w:pPr>
        <w:pStyle w:val="Csakszveg"/>
        <w:ind w:firstLine="709"/>
        <w:jc w:val="both"/>
        <w:rPr/>
      </w:pPr>
      <w:r>
        <w:rPr>
          <w:rFonts w:cs="Times New Roman" w:ascii="Times New Roman" w:hAnsi="Times New Roman"/>
          <w:sz w:val="24"/>
        </w:rPr>
        <w:t>A kocsi megint rázkódott. Oates a kormányba kapaszkodott, és alig kapott levegőt. Visszaemlékezett a páciensei beszámolóira, és most már tudta, hogy igazat beszéltek. A borzalmas felismerés torkon ragadta, csak nyögni volt képes. Akkor az egyik korong odarepült melléje, bevilágított a kocsiba, és Oates érezte, hogy elönti a melegség, a bőre izzani kezdett, a szeme könnyezett. Reszketett a félelemtől, lassan, akadozva vette a lélegzetet, a szíve majd szétrobbant, a feje égett.</w:t>
      </w:r>
    </w:p>
    <w:p>
      <w:pPr>
        <w:pStyle w:val="Csakszveg"/>
        <w:ind w:firstLine="709"/>
        <w:jc w:val="both"/>
        <w:rPr/>
      </w:pPr>
      <w:r>
        <w:rPr>
          <w:rFonts w:cs="Times New Roman" w:ascii="Times New Roman" w:hAnsi="Times New Roman"/>
          <w:sz w:val="24"/>
        </w:rPr>
        <w:t>Amikor a búgás és a sípolás abbamaradt, kinyitotta a szemét, és nyomban meglátta a kocsi előtt a magasban világító négyszögletes, sárga fényt. Amikor a szeme hozzászokott az erős fényhez, jól ki tudta venni a szögletes fényforrás két oldalán elterülő hatalmas, sötét, csillogó tömeget. A fényes nyílás elnyelte az apró csészealjakat, és kialudt a fénye. Akkor a hatalmas, lebegő objektum ragyogni és pulzálni kezdett.</w:t>
      </w:r>
    </w:p>
    <w:p>
      <w:pPr>
        <w:pStyle w:val="Csakszveg"/>
        <w:ind w:firstLine="709"/>
        <w:jc w:val="both"/>
        <w:rPr>
          <w:rFonts w:ascii="Times New Roman" w:hAnsi="Times New Roman" w:cs="Times New Roman"/>
          <w:sz w:val="24"/>
        </w:rPr>
      </w:pPr>
      <w:r>
        <w:rPr>
          <w:rFonts w:cs="Times New Roman" w:ascii="Times New Roman" w:hAnsi="Times New Roman"/>
          <w:sz w:val="24"/>
        </w:rPr>
        <w:t>Oates kihúzta magát, és csak bámult.</w:t>
      </w:r>
    </w:p>
    <w:p>
      <w:pPr>
        <w:pStyle w:val="Csakszveg"/>
        <w:ind w:firstLine="709"/>
        <w:jc w:val="both"/>
        <w:rPr/>
      </w:pPr>
      <w:r>
        <w:rPr>
          <w:rFonts w:cs="Times New Roman" w:ascii="Times New Roman" w:hAnsi="Times New Roman"/>
          <w:sz w:val="24"/>
        </w:rPr>
        <w:t>A nagy korong masszív, fehér, kupola alakú korong volt, és az út fölött lebegve zöld, kék és narancs színeket vetett az útra. Már volt formája, dimenziója. Hosszú, keskeny ablakok sorakoztak rajta. Mögötte alakok mozogtak, kicsik és nagyok egyaránt. A színes fények tovább villogtak, és a földre vetődve láthatóvá tették a hőtől megpörkölt és a talajra lapuló füvet és bozótot. Oates ámulattal bámult felfelé. Látta, hogy ismét négyszögletes nyílások támadnak a csészealj alsó felén, de ezek jóval nagyobbak az előbbieknél. Azután Oates összeborzadt, és még szorosabban fogta a kormányt. Újabb két korongot pillantott meg, a nagy nyílásokon szökkentek elő. Keresőlámpák voltak rajtuk, egyenesen az autóra vetették a fényüket. A korongok egy percig az anyahajó előtt lebegtek, azután Oates kocsija felé iramodtak.</w:t>
      </w:r>
    </w:p>
    <w:p>
      <w:pPr>
        <w:pStyle w:val="Csakszveg"/>
        <w:ind w:firstLine="709"/>
        <w:jc w:val="both"/>
        <w:rPr/>
      </w:pPr>
      <w:r>
        <w:rPr>
          <w:rFonts w:cs="Times New Roman" w:ascii="Times New Roman" w:hAnsi="Times New Roman"/>
          <w:sz w:val="24"/>
        </w:rPr>
        <w:t>A professzor felnyögött, és körülnézett, mintha a menekülés útját keresné. Védelem nélkül dezorientáltnak érezte magát – és elveszettnek; remegve ült a helyén, úgy érezte, mezítelen, és utálta a valós világot. Mi történik itt? Ez a valóság? Hol van? Hallucinál! Megpróbálta kitalálni, hogy kicsoda és micsoda ő, de nem akart összeállni a kép. Odakint valami zúg, mintha feltámadna a szél, a kocsi remegni kezdett; azután csend lett. A kocsi két oldalán egy-egy ezüstfehér csészealj lebegett.</w:t>
      </w:r>
    </w:p>
    <w:p>
      <w:pPr>
        <w:pStyle w:val="Csakszveg"/>
        <w:ind w:firstLine="709"/>
        <w:jc w:val="both"/>
        <w:rPr/>
      </w:pPr>
      <w:r>
        <w:rPr>
          <w:rFonts w:cs="Times New Roman" w:ascii="Times New Roman" w:hAnsi="Times New Roman"/>
          <w:sz w:val="24"/>
        </w:rPr>
        <w:t>Oates levegőt is elfelejtett venni. Nem hitt a saját szemének. A kocsi mellett lebegő csészealjak sokkal nagyobbak voltak az előbbieknél, úgy harminc láb átmérőjűek lehettek, a felületük teljesen sima volt, és a közepükön valami üvegféléből készült kupola magasodott. Oates megbűvölten nézte. Egy különös alak nézett vissza rá. Az áttetsző kupola eltorzította a vonásait, még groteszkebbé tette. A szeme helyén két rést látott, az orra mintha fémből volna, és Oates borzongva látta, hogy nincs ajka. A lény bőre szürke és ráncos. Most felemeli karmos kezét. Oates felsikoltott, és akkor egy fénysugár villant feléje. Elveszítette az eszméletét.</w:t>
      </w:r>
    </w:p>
    <w:p>
      <w:pPr>
        <w:pStyle w:val="Csakszveg"/>
        <w:ind w:firstLine="709"/>
        <w:jc w:val="both"/>
        <w:rPr/>
      </w:pPr>
      <w:r>
        <w:rPr>
          <w:rFonts w:cs="Times New Roman" w:ascii="Times New Roman" w:hAnsi="Times New Roman"/>
          <w:sz w:val="24"/>
        </w:rPr>
        <w:t>Sötétség. Kavargó fények. Émelygés és félelem. Visszanyeri az öntudatát. Öklendezik, a fejét rázza, azután nehézkesen felül. Maga elé bámul, megpróbál összpontosítani, de amikor megpillantja, mi folyik körülötte, erőtlenül visszaroskad.</w:t>
      </w:r>
    </w:p>
    <w:p>
      <w:pPr>
        <w:pStyle w:val="Csakszveg"/>
        <w:ind w:firstLine="709"/>
        <w:jc w:val="both"/>
        <w:rPr/>
      </w:pPr>
      <w:r>
        <w:rPr>
          <w:rFonts w:cs="Times New Roman" w:ascii="Times New Roman" w:hAnsi="Times New Roman"/>
          <w:sz w:val="24"/>
        </w:rPr>
        <w:t>Még a kocsiban van. A sötét éjszaka szétterül körülötte. Az anyahajó még ott van, és blokkolja a kilátást. Hihetetlen, szinte mágikus jelenség – már az is rémítő, hogy teljesen csendben van. Az útra veti árnyékát, színes fényei ördögi ritmusban villognak. Oates pislog, a szemét törölgeti, a torka száraz, köhögnie kell. Az irdatlan hajó a kocsihoz veszélyesen közel leereszkedik a földre.</w:t>
      </w:r>
    </w:p>
    <w:p>
      <w:pPr>
        <w:pStyle w:val="Csakszveg"/>
        <w:ind w:firstLine="709"/>
        <w:jc w:val="both"/>
        <w:rPr>
          <w:rFonts w:ascii="Times New Roman" w:hAnsi="Times New Roman" w:cs="Times New Roman"/>
          <w:sz w:val="24"/>
        </w:rPr>
      </w:pPr>
      <w:r>
        <w:rPr>
          <w:rFonts w:cs="Times New Roman" w:ascii="Times New Roman" w:hAnsi="Times New Roman"/>
          <w:sz w:val="24"/>
        </w:rPr>
        <w:t>A kocsi megmozdul. Valójában megbolondul. A nyakkendője felágaskodik, a műszerfal gombjai kiugranak a helyükről, a golyóstoll kirepül a zsebéből és a szélvédőre tapad. A bőre égni kezd. A levegő kiszorul a tüdejéből. A kesztyűtartó tartalma önálló életet kezd, a rádió felüvölt, majd elhallgat.</w:t>
      </w:r>
    </w:p>
    <w:p>
      <w:pPr>
        <w:pStyle w:val="Csakszveg"/>
        <w:ind w:firstLine="709"/>
        <w:jc w:val="both"/>
        <w:rPr/>
      </w:pPr>
      <w:r>
        <w:rPr>
          <w:rFonts w:cs="Times New Roman" w:ascii="Times New Roman" w:hAnsi="Times New Roman"/>
          <w:sz w:val="24"/>
        </w:rPr>
        <w:t>Oates tátog, megpróbál levegőt venni, de a feje előrelendül, és kénytelen a kezével megtámasztani magát, nehogy a szélvédőbe verje a fejét. A kocsi most lecsendesedik, de ellenállhatatlanul kúszik a hatalmas anyahajó felé. Oates úgy érzi, üvöltenie kell, de amikor megpróbálja, nem történik semmi. Csak mered az előtte tornyosuló objektumra, majd a kocsi mellett lebegő két kisebb csészealjra pillant. Együtt haladnak a kocsival, foszforeszkáló fényüket a kocsin tartják. Mintha egy kötél vagy lánc szerepét töltenék be, hüvelykről hüvelykre, lassan vonják magukkal az autót.</w:t>
      </w:r>
    </w:p>
    <w:p>
      <w:pPr>
        <w:pStyle w:val="Csakszveg"/>
        <w:ind w:firstLine="709"/>
        <w:jc w:val="both"/>
        <w:rPr>
          <w:rFonts w:ascii="Times New Roman" w:hAnsi="Times New Roman" w:cs="Times New Roman"/>
          <w:sz w:val="24"/>
        </w:rPr>
      </w:pPr>
      <w:r>
        <w:rPr>
          <w:rFonts w:cs="Times New Roman" w:ascii="Times New Roman" w:hAnsi="Times New Roman"/>
          <w:sz w:val="24"/>
        </w:rPr>
        <w:t>Magnetizmus – gondolja Oates. A fény úgy működik, mint egy mágnes. Felpillantva még jobban megrémül, és attól fogva nem képes józanul gondolkodni.</w:t>
      </w:r>
    </w:p>
    <w:p>
      <w:pPr>
        <w:pStyle w:val="Csakszveg"/>
        <w:ind w:firstLine="709"/>
        <w:jc w:val="both"/>
        <w:rPr/>
      </w:pPr>
      <w:r>
        <w:rPr>
          <w:rFonts w:cs="Times New Roman" w:ascii="Times New Roman" w:hAnsi="Times New Roman"/>
          <w:sz w:val="24"/>
        </w:rPr>
        <w:t>Az irdatlan objektum előtte magasodik, betölti az egész látómezejét. Színes fényei pulzálnak, és jobbról balra haladnak körbe a kerületén. Ekkor hirtelen kialszanak, és csak a szürkés, fémes csillogás marad. Az anyahajó alja lassan szétválik, és fényes rés támad rajta.</w:t>
      </w:r>
    </w:p>
    <w:p>
      <w:pPr>
        <w:pStyle w:val="Csakszveg"/>
        <w:ind w:firstLine="709"/>
        <w:jc w:val="both"/>
        <w:rPr/>
      </w:pPr>
      <w:r>
        <w:rPr>
          <w:rFonts w:cs="Times New Roman" w:ascii="Times New Roman" w:hAnsi="Times New Roman"/>
          <w:sz w:val="24"/>
        </w:rPr>
        <w:t>Oates felnyög és reszketni kezd, megbűvölten, hitetlenkedőn bámul előre. Látja, amint a hatalmas ajtó kinyílik. Mindent elborít a fehér fény. Alakokat lát a vakító fényfüggöny mögött. Az autó feltartóztathatatlanul sodródik a nyílás felé, a fény már minden oldalról körülveszi. Oates bevizel. Elveszíti az érzékeit. Megint üvölteni akar, de ahelyett csak az ülésbe roskad.</w:t>
      </w:r>
    </w:p>
    <w:p>
      <w:pPr>
        <w:pStyle w:val="Csakszveg"/>
        <w:ind w:firstLine="709"/>
        <w:jc w:val="both"/>
        <w:rPr>
          <w:rFonts w:ascii="Times New Roman" w:hAnsi="Times New Roman" w:cs="Times New Roman"/>
          <w:sz w:val="24"/>
        </w:rPr>
      </w:pPr>
      <w:r>
        <w:rPr>
          <w:rFonts w:cs="Times New Roman" w:ascii="Times New Roman" w:hAnsi="Times New Roman"/>
          <w:sz w:val="24"/>
        </w:rPr>
        <w:t>A többi maga a borza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 sem hiszem, hogy ebben részt veszek veled, kapitány – mondta Bahr törzsőrmester, és a fejét rázta. Mindketten melegen felöltözve, szőrmecsizmában, fülvédős sisakban igyekeztek a McMurdo állomás kifutópályáján várakozó helikopter felé. – Ezzel rengeteg bajt okozhatunk önmagunknak. Mindkettőnk karrierje derékba törh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aggódj – mondta Lee lelkesen, mert időközben elállt a szél, és az idő alkalmassá vált a felszálláshoz. – Pontosan ugyanazt a mesét adtam be nekik, amit a néhai Mr. Stanford. Azt mondtam, hogy a nyomozás érdekében a Norvégia-fokra kell mennünk. Hát persze, mondták. Csak nehogy kiizzadjanak, figyelmeztet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tudják, hogy valójában hová megyünk, felakasztanak, vízbe fojtanak, utána meg felnégyel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bukkannak a nyomunkra – nyugtatta Lee. – Azonkívül, ha megmondom, hogy te a Különleges Ügyek Osztályától vagy, fejet hajtanak, és megcsókolják a seggünket. Majd csak figyeld meg, Dick.</w:t>
      </w:r>
    </w:p>
    <w:p>
      <w:pPr>
        <w:pStyle w:val="Csakszveg"/>
        <w:ind w:firstLine="709"/>
        <w:jc w:val="both"/>
        <w:rPr/>
      </w:pPr>
      <w:r>
        <w:rPr>
          <w:rFonts w:cs="Times New Roman" w:ascii="Times New Roman" w:hAnsi="Times New Roman"/>
          <w:sz w:val="24"/>
        </w:rPr>
        <w:t>A négy repülőmérnök már elvégezte a felszállás előtti ellenőrzéseket, és meggyőződött róla, hogy a közepes méretű Sikorski HH-SZ helikopter minden rendszere működik. A rikító sárga helikopter mögött ott terültek el a környező hegyvonulat hófehér lankái. A mérnökök egyike, egy őrmester – nyilván a rangidős – Lee és Dick Bahr felé fordult, amikor meglátta, hogy közelednek. Amikor megálltak előtte, Lee levette az egyik prémes kesztyűjét, elővette a táskájából az igénybevételi engedélyt, és átnyújtotta a rezzenéstelen tekintetű őrmester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andenberg kapitány? – kérdezte mintegy felesleges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t>Miután az őrmester alaposan összehasonlította az engedélyt a saját példányával, Dick Bahrra 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nem esik szó utasról – jegyezte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én igénylem a helikoptert – válaszolta Lee –, azt hiszem, jogomban áll megválasztani a másodpilót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nem esik szó másodpilótáról sem – mondta az őrmester konoku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chard Bahr törzsőrmester vagyok – mutatkozott be Di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égierő Különleges Ügyek Osztályától – tette hozzá gyorsan Lee. – Washington D.C.-b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óban? – kérdezte az őrmester, és láthatóan megváltozott az arckifejezése. – Természetesen így mindjárt más. De miért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egy AFOSI-vizsgálat – vágott közbe Bahr gyorsan. – Szigorúan bizalmas. Méltányoljuk a segítségét, őrmest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en. Hát persze! – döbbent rá személyének fontosságára az őrmester. Megfordult, és az emberei felé kiáltotta: – Hé, ti! Igyekezzetek, meddig várjunk mé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addig, amíg befejezzük, őrmester – kiáltott vissza egyikük. – Egyébként minden rendben.</w:t>
      </w:r>
    </w:p>
    <w:p>
      <w:pPr>
        <w:pStyle w:val="Csakszveg"/>
        <w:ind w:firstLine="709"/>
        <w:jc w:val="both"/>
        <w:rPr/>
      </w:pPr>
      <w:r>
        <w:rPr>
          <w:rFonts w:cs="Times New Roman" w:ascii="Times New Roman" w:hAnsi="Times New Roman"/>
          <w:sz w:val="24"/>
        </w:rPr>
        <w:t>Amikor a mérnökök leugrottak a helikopterről, az őrmester visszaadta az igénybevételi engedély egy példány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csike a maguké, Brandenberg kapitá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er köszönet – mondta Lee, és elvette a papírokat, hogy visszategye a táskájába. – Valami különleges megjegyz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Ma még senki nem szállt fel, ezért nincs repülésirányítás. Csak szálljanak be, és akár indulhatnak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 – mondta Lee, és amikor a mérnökök elhagyták a felszállóhelyet, szenvtelenül Dick Bahr felé fordult. – Oké, törzsőrmester, indulhat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ön után, kapitány.</w:t>
      </w:r>
    </w:p>
    <w:p>
      <w:pPr>
        <w:pStyle w:val="Csakszveg"/>
        <w:ind w:firstLine="709"/>
        <w:jc w:val="both"/>
        <w:rPr/>
      </w:pPr>
      <w:r>
        <w:rPr>
          <w:rFonts w:cs="Times New Roman" w:ascii="Times New Roman" w:hAnsi="Times New Roman"/>
          <w:sz w:val="24"/>
        </w:rPr>
        <w:t>Lee felmászott a létrán, és helyet foglalt a helikopter pilótaülésében. Dick Bahr követte a példáját, és mindketten becsatolták magukat. Bahr a navigátor helyét foglalta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csináltad, törzsőrmester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ez az egész szarság AFOSI-vizsgálatról, meg a szigorúan bizalmas ügykezelésről. Tudtam, hogy sikerülni fo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sem csináltad rosszul. Azzal az engedéllyel egyébként kitörölhetted volna a segged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űködött – mondta Lee. – Az őrmester nyelve netán a seggedben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az milyen érzés, ezért nem tudok válaszolni a kérdés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jd annak is eljön az ideje – mondta Lee. Kipillantva a persplexablakon látta, hogy a mérnökök elveszik a helikoptert rögzítő ékeket. Barátságosan intettek az őrmesternek. azután nekilátott, hogy felemelje a gépet. Amikor a rotor forogni kezdett, és felkavarta a havat, a mérnökök végre rászánták magukat, hogy odébb álljanak. Lee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hát hogy szól az utasítás, hová megy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k tiszteletlen lenni, kapitány, de el tudod vezetni ezt a járgán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utasítás, ez kérdés. A kérdésre pedig a válasz: igen. Elfelejted, hogy Vietnamban repültem. Nos, mi az útirá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mondják, innen huszonnégy mérföldre északra van egy Erebus nevű hegy. Keresd meg, kerüld meg, azután irány a 180-as hosszúsági fok, az a Ross-jég és a Beardmore-gleccser között visz tovább. A Maud királynő-föld a gleccsertől nyugatra van. Ha odaértünk, majd feldobunk egy érm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van – mondta Lee. – Csak ennyit akartam tudni. Éppen a Maud királynő-földre készültem. Lássuk, merre van, Készen ál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indulás!</w:t>
      </w:r>
    </w:p>
    <w:p>
      <w:pPr>
        <w:pStyle w:val="Csakszveg"/>
        <w:ind w:firstLine="709"/>
        <w:jc w:val="both"/>
        <w:rPr/>
      </w:pPr>
      <w:r>
        <w:rPr>
          <w:rFonts w:cs="Times New Roman" w:ascii="Times New Roman" w:hAnsi="Times New Roman"/>
          <w:sz w:val="24"/>
        </w:rPr>
        <w:t>Lassan, alig észrevehetően emelte fel a helikoptert a földről, és függőlegesen úgy kétszáz lábnyira az állomás fölé emelkedett. Onnan lepillantott a kusza épülethalmazra, a rendetlenül magára hagyott nehézgépekre, az elektromos vezetékek hálójára – mindez lassan beléveszett a táguló panorámá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űha! – kiáltott izgatottan. – Ez csodálat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baszott hó meg jég – válaszolt Bahr. – Innen egészen a világ végéig tart. Inkább volnék a Times Square-en. Ott legalább zajlik az él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is van élet, törzsőrmester. Nézz le, az az igaz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ne ugras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zenzációs!</w:t>
      </w:r>
    </w:p>
    <w:p>
      <w:pPr>
        <w:pStyle w:val="Csakszveg"/>
        <w:ind w:firstLine="709"/>
        <w:jc w:val="both"/>
        <w:rPr/>
      </w:pPr>
      <w:r>
        <w:rPr>
          <w:rFonts w:cs="Times New Roman" w:ascii="Times New Roman" w:hAnsi="Times New Roman"/>
          <w:sz w:val="24"/>
        </w:rPr>
        <w:t>Amikor az első jég borította hegy magasságába emelkedett, Lee vízszintesen haladt tovább, és huszonnégy mérföldet tett meg északi irányban. Lassan maga mögött hagyta a McMurdo-szoros csipkézett, kék hegyvonulatait, és megközelítette az Erebus-hegy titokzatos, vulkáni kúpját. Nem telt sok időbe, mire odaértek, de amint megpillantotta a hegyet, Lee-nek elakadt a lélegzete. A hihetetlen, tizenkét ezer láb magas, még aktív vulkán jégtől csillogó csúcsa felett a kráterben fortyogó olvadt kőzet gőze és füstje terült szét. Mivel a hegy fölé nem repülhetett, Lee megkerülte, és a Ross-jég kietlen tájain át a Déli-sark felé indult. Végigpillantva az alant elterülő hómezőre, mely nyugaton a Marie Byrd-föld jégbe fagyott hegyekig, keleten pedig a Victoria-föld szürke és barna hegyvonulatáig terült el, Lee aligha tudta elképzelni, hogy a Stanford testét magába rejtő jégtábla ez alatt a táj alatt el tudott sodródni a Beardmore-gleccsertől egészen a McMurdo-szoros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étezik, hogy az a kibaszott jégtábla ez alatt sodródott át – mondta hangosan. – Ha ez igaz, akkor én tudok a vízen járni. Mi a véleményed, őrmest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hogy ha te tudsz a vízen járni, akkor én aranypénzt szar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ugye nem vagy gazdag emb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százados, nem vagyok a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megegyezhetünk abban, hogy felszedték a jégtáblát, és átszállítot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látszik valószínű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kik tehett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ne kérdezd. Azt hiszem, tudom, mire gondolsz. Arra, hogy az a nyavalyás ufó támaszpont tényleg létezik, és hogy az egyik csészealj szedte fel Stanford holttestét, és vitte a McMurdo állomás közelébe, és ott beledobta a tenger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Pontosan ezt gondol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rült egy gondol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tűnik a legkézenfekvőbbnek. Valószínűleg azt akarták, hogy megtaláljuk; nyilván figyelmeztetésnek szánták. Tudatni akarták velünk, hogy valójában azt tesznek, amit csak akarnak. Azt akarták kifejezni vele, hogy maradjunk távol tőlük. Ez figyelmezteté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kinek sz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oknak, akik tudták, hogy Stanford miben sántikál, és miért. Azoknak, akik tudnak az ufó támaszpontról, hogy tartsák meg a tudást maguk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is a washingtoni feletteseinknek. A Pentagonnak, a CIA-nek és az FBI-nak. És talán a Fehér Ház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mondta Lee. – Pontosan erre gondol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z csak tovább – mondta neki Bahr.</w:t>
      </w:r>
    </w:p>
    <w:p>
      <w:pPr>
        <w:pStyle w:val="Csakszveg"/>
        <w:ind w:firstLine="709"/>
        <w:jc w:val="both"/>
        <w:rPr/>
      </w:pPr>
      <w:r>
        <w:rPr>
          <w:rFonts w:cs="Times New Roman" w:ascii="Times New Roman" w:hAnsi="Times New Roman"/>
          <w:sz w:val="24"/>
        </w:rPr>
        <w:t>Alig telt el egy óra, máris feltűntek a távolban a Maud királynő-föld és az Alexandra királynő-régió csipkézett, hóval fedett hegycsúcsai. Közelebb érve a hegyek szétterültek, és magasabbá váltak, egyes csúcsok csupaszon, mások jégbe burkolózva törtek a magasba, megint másokon függőleges csíkok húzódtak; ezek völgyei oly mélyen terültek el, hogy oda nem jutott be a h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az – mondta Bahr törzsőrmester, és ujjával a két hegyvonulatot kettéválasztó gleccserre mutatott. – Ez a Beardmore-gleccser. Nyugatra az ott a Maud királynőrégió, mögötte van a Déli-sark, a Sarki-fennsík és a Maud királynő-föld. Mostantól tiltott területen járunk, úgyhogy bármi előfordulh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 mondta Lee.</w:t>
      </w:r>
    </w:p>
    <w:p>
      <w:pPr>
        <w:pStyle w:val="Csakszveg"/>
        <w:ind w:firstLine="709"/>
        <w:jc w:val="both"/>
        <w:rPr/>
      </w:pPr>
      <w:r>
        <w:rPr>
          <w:rFonts w:cs="Times New Roman" w:ascii="Times New Roman" w:hAnsi="Times New Roman"/>
          <w:sz w:val="24"/>
        </w:rPr>
        <w:t>De alig húsz percig haladtak tovább, alig tették meg a Beardmore-gleccserig tartó út felét, amikor a helikopter motorja rakoncátlankodni kezdett.</w:t>
      </w:r>
    </w:p>
    <w:p>
      <w:pPr>
        <w:pStyle w:val="Csakszveg"/>
        <w:ind w:firstLine="709"/>
        <w:jc w:val="both"/>
        <w:rPr/>
      </w:pPr>
      <w:r>
        <w:rPr>
          <w:rFonts w:cs="Times New Roman" w:ascii="Times New Roman" w:hAnsi="Times New Roman"/>
          <w:sz w:val="24"/>
        </w:rPr>
        <w:t>Először csak meglódult, mintha váratlan légörvénybe kerültek volna, de azután Lee rájött, hogy a motor hagyott ki néhány másodpercre, mintha az üzemanyagvezeték volna eldugulva. A tartály műszerére pillantott, és látta, hogy nem folyt el a benzin. Ellenben rémülten vette észre, hogy az iránytű mutatója veszetten forog, holott a helikopter, bár több esetben veszített a magasságából, és újra visszanyerte azt, ugyanabban az irányban haladt tovább a két hegyláncot elválasztó gleccser 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franc...?</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a jelenséget figyelték meg a pilóták is – figyelmeztette Bahr. – Lesz ez még rosszabb is.</w:t>
      </w:r>
    </w:p>
    <w:p>
      <w:pPr>
        <w:pStyle w:val="Csakszveg"/>
        <w:ind w:firstLine="709"/>
        <w:jc w:val="both"/>
        <w:rPr>
          <w:rFonts w:ascii="Times New Roman" w:hAnsi="Times New Roman" w:cs="Times New Roman"/>
          <w:sz w:val="24"/>
        </w:rPr>
      </w:pPr>
      <w:r>
        <w:rPr>
          <w:rFonts w:cs="Times New Roman" w:ascii="Times New Roman" w:hAnsi="Times New Roman"/>
          <w:sz w:val="24"/>
        </w:rPr>
        <w:t>Lett is. Lee már azt hitte, hogy a rángatás abbamarad, amikor a motor végleg leállt, a rotorok lelassultak, és a helikopter zuhanni kezdett.</w:t>
      </w:r>
    </w:p>
    <w:p>
      <w:pPr>
        <w:pStyle w:val="Csakszveg"/>
        <w:ind w:firstLine="709"/>
        <w:jc w:val="both"/>
        <w:rPr>
          <w:rFonts w:ascii="Times New Roman" w:hAnsi="Times New Roman" w:cs="Times New Roman"/>
          <w:sz w:val="24"/>
        </w:rPr>
      </w:pPr>
      <w:r>
        <w:rPr>
          <w:rFonts w:cs="Times New Roman" w:ascii="Times New Roman" w:hAnsi="Times New Roman"/>
          <w:sz w:val="24"/>
        </w:rPr>
        <w:t>Lee látta, hogy alattuk egy jégfolyó terül el, ezért kétségbeesetten próbálta életre kelteni a gépet, de sikertelenül. Hamar feladta, és éppen oda akart kiáltani Bahrnak, hogy ugorjon ki, amikor a motor megmagyarázhatatlan módon életre kelt, és Lee visszanyerte az uralmát a gép fe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la istennek – mondta.</w:t>
      </w:r>
    </w:p>
    <w:p>
      <w:pPr>
        <w:pStyle w:val="Csakszveg"/>
        <w:ind w:firstLine="709"/>
        <w:jc w:val="both"/>
        <w:rPr/>
      </w:pPr>
      <w:r>
        <w:rPr>
          <w:rFonts w:cs="Times New Roman" w:ascii="Times New Roman" w:hAnsi="Times New Roman"/>
          <w:sz w:val="24"/>
        </w:rPr>
        <w:t>De korai volt az öröm. A motor köhögött, kihagyott, a rotor lelassult, veszítettek a magasságukból, a giroszkópos kompasz összevissza forgott, és a motor megint leállt. Egy ideig még vitte a lendület, azután orrát a földnek szegezve zuhanni kezdett. Néha egy-egy pillanatra feléledt a motor, de már nem lehetett irányí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orduljunk vissza! – ordította Bahr törzsőrmester. – Különben lezuhan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ok visszafordulni! – Lee úgy érezte, normális hangon beszél, ám csodálkozva hallotta, hogy valójában ordít. – Teljesen irányíthatatlan!</w:t>
      </w:r>
    </w:p>
    <w:p>
      <w:pPr>
        <w:pStyle w:val="Csakszveg"/>
        <w:ind w:firstLine="709"/>
        <w:jc w:val="both"/>
        <w:rPr/>
      </w:pPr>
      <w:r>
        <w:rPr>
          <w:rFonts w:cs="Times New Roman" w:ascii="Times New Roman" w:hAnsi="Times New Roman"/>
          <w:sz w:val="24"/>
        </w:rPr>
        <w:t>Pedig nem volt az – legalábbis nem egészen. Hirtelen feléledt a motor, a rotorok felpörögtek a normális fordulatra, és Lee megint visszanyerte a gép feletti uralmát. Öt percig repült, azután az önuralmát is visszanyer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ármi is volt az – mondta –, akár mágneses mező, akár geomagnetikus aberráció, már túl vagyunk rajta. Most lássuk a hegyeket.</w:t>
      </w:r>
    </w:p>
    <w:p>
      <w:pPr>
        <w:pStyle w:val="Csakszveg"/>
        <w:ind w:firstLine="709"/>
        <w:jc w:val="both"/>
        <w:rPr/>
      </w:pPr>
      <w:r>
        <w:rPr>
          <w:rFonts w:cs="Times New Roman" w:ascii="Times New Roman" w:hAnsi="Times New Roman"/>
          <w:sz w:val="24"/>
        </w:rPr>
        <w:t>Irányt változtatott, és nyugat felé repült tovább, a Maud királynő-föld kígyózó hegyvonulatai felé, hogy átkutassa a hófödte csúcsokat, és jégtakaróba burkolózott völgyeket. Valami szokatlant, oda nem illő dolgot keresett. Nem jutott messzire. Éppen eldöntötte, hogy alacsonyabbra ereszkedik, hogy lássa, mit rejtenek az árnyékos völgyek, amikor majdnem megvakította egy erős fénysugá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w:t>
      </w:r>
    </w:p>
    <w:p>
      <w:pPr>
        <w:pStyle w:val="Csakszveg"/>
        <w:ind w:firstLine="709"/>
        <w:jc w:val="both"/>
        <w:rPr/>
      </w:pPr>
      <w:r>
        <w:rPr>
          <w:rFonts w:cs="Times New Roman" w:ascii="Times New Roman" w:hAnsi="Times New Roman"/>
          <w:sz w:val="24"/>
        </w:rPr>
        <w:t>Ijedtében majdnem elveszítette a kontrollt a gép felett, de összeszedte magát. A hasonló lelkiállapotban lévő Bahr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aszd meg! Láttad? Az a fény a földről szállt fel, elhúzott mellettünk, és fent az égen eltűnt. Mi a franc volt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w:t>
      </w:r>
    </w:p>
    <w:p>
      <w:pPr>
        <w:pStyle w:val="Csakszveg"/>
        <w:ind w:firstLine="709"/>
        <w:jc w:val="both"/>
        <w:rPr>
          <w:rFonts w:ascii="Times New Roman" w:hAnsi="Times New Roman" w:cs="Times New Roman"/>
          <w:sz w:val="24"/>
        </w:rPr>
      </w:pPr>
      <w:r>
        <w:rPr>
          <w:rFonts w:cs="Times New Roman" w:ascii="Times New Roman" w:hAnsi="Times New Roman"/>
          <w:sz w:val="24"/>
        </w:rPr>
        <w:t>De Lee nem mondott többet, mert újabb vakító fény villant a helikopter mellett, és vakította el őket, mielőtt felszökkent az égre.</w:t>
      </w:r>
    </w:p>
    <w:p>
      <w:pPr>
        <w:pStyle w:val="Csakszveg"/>
        <w:ind w:firstLine="709"/>
        <w:jc w:val="both"/>
        <w:rPr/>
      </w:pPr>
      <w:r>
        <w:rPr>
          <w:rFonts w:cs="Times New Roman" w:ascii="Times New Roman" w:hAnsi="Times New Roman"/>
          <w:sz w:val="24"/>
        </w:rPr>
        <w:t>Lee, miután visszanyerte a látását, felpillantott, és két, érem nagyságú fényes pontot pillantott meg, amint egymás mellett éppen felettük lebegnek. Hirtelen eltűntek – nem, csak szétváltak. A helikopter ismét megtelt vakító fénnyel, és mire Lee ismét látott, már három fénypont csillogott felettük. Egy vonalban lebegtek, azután szétváltak, és robbanásszerűen ereszkedtek a helikopter magasságába. Lee úgy érezte, nyomban megvaku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ézus Krisztus! – kiáltotta.</w:t>
      </w:r>
    </w:p>
    <w:p>
      <w:pPr>
        <w:pStyle w:val="Csakszveg"/>
        <w:ind w:firstLine="709"/>
        <w:jc w:val="both"/>
        <w:rPr/>
      </w:pPr>
      <w:r>
        <w:rPr>
          <w:rFonts w:cs="Times New Roman" w:ascii="Times New Roman" w:hAnsi="Times New Roman"/>
          <w:sz w:val="24"/>
        </w:rPr>
        <w:t>A fénytől káprázó szemmel a műszereket kezdte állítgatni, hogy visszanyerje a Sikorski feletti uralmát. Azt hitte, sikerülni fog, de a gép továbbra is remegett, rázkó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 kiáltotta Bahr. – Mi a...?</w:t>
      </w:r>
    </w:p>
    <w:p>
      <w:pPr>
        <w:pStyle w:val="Csakszveg"/>
        <w:ind w:firstLine="709"/>
        <w:jc w:val="both"/>
        <w:rPr/>
      </w:pPr>
      <w:r>
        <w:rPr>
          <w:rFonts w:cs="Times New Roman" w:ascii="Times New Roman" w:hAnsi="Times New Roman"/>
          <w:sz w:val="24"/>
        </w:rPr>
        <w:t>Lee visszanyerve látását, könnyező szemmel pillantott ki a fülkéből először keleti, majd nyugati irányba. Mindkét oldalon egy-egy csészealjat látott, amint szürkésfehéren, fényaurába öltözve lebegnek a gép mellett. Harminc láb átmérőjűek lehettek, teljesen sima felületűek voltak, és olyan sebességgel forogtak, hogy a peremük vibrált. A közepükön elhelyezkedő kupola viszont – Lee jól látta –, nem forgott, jóllehet az is szilárdnak tetszett, mint a csészealj többi rész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igaziak! – bömbölte Bahr. – Ezek léteznek...</w:t>
      </w:r>
    </w:p>
    <w:p>
      <w:pPr>
        <w:pStyle w:val="Csakszveg"/>
        <w:ind w:firstLine="709"/>
        <w:jc w:val="both"/>
        <w:rPr/>
      </w:pPr>
      <w:r>
        <w:rPr>
          <w:rFonts w:cs="Times New Roman" w:ascii="Times New Roman" w:hAnsi="Times New Roman"/>
          <w:sz w:val="24"/>
        </w:rPr>
        <w:t>Akkor a csészealjak eltűntek. Egyik pillanatról a másikra egyszerűen csak nem voltak ott. De nem mentek el, csak szétváltak. Lee látta őket a távolban. Nem hitt a szemének, pedig ott voltak; egyenlő távolságra eltávolodtak a helikoptertől, úgy kísért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tt fent! – kiáltotta Dick Bahr.</w:t>
      </w:r>
    </w:p>
    <w:p>
      <w:pPr>
        <w:pStyle w:val="Csakszveg"/>
        <w:ind w:firstLine="709"/>
        <w:jc w:val="both"/>
        <w:rPr/>
      </w:pPr>
      <w:r>
        <w:rPr>
          <w:rFonts w:cs="Times New Roman" w:ascii="Times New Roman" w:hAnsi="Times New Roman"/>
          <w:sz w:val="24"/>
        </w:rPr>
        <w:t>A helikopter fölé mutatott, Lee pedig felemelte a tekintetét. A harmadik csészealj hajszálpontosan együtt repült velük, de közben lassan ereszkedett le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nk száll! – kiáltott fel Bahr.</w:t>
      </w:r>
    </w:p>
    <w:p>
      <w:pPr>
        <w:pStyle w:val="Csakszveg"/>
        <w:ind w:firstLine="709"/>
        <w:jc w:val="both"/>
        <w:rPr>
          <w:rFonts w:ascii="Times New Roman" w:hAnsi="Times New Roman" w:cs="Times New Roman"/>
          <w:sz w:val="24"/>
        </w:rPr>
      </w:pPr>
      <w:r>
        <w:rPr>
          <w:rFonts w:cs="Times New Roman" w:ascii="Times New Roman" w:hAnsi="Times New Roman"/>
          <w:sz w:val="24"/>
        </w:rPr>
        <w:t>Lee megpróbált irányt változtatni, de a Sikorski már nem engedelmeskedett neki, tartotta eredeti irányát, és sebesség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szentségit! – kiáltotta Bahr. – Tűnjünk el innen!</w:t>
      </w:r>
    </w:p>
    <w:p>
      <w:pPr>
        <w:pStyle w:val="Csakszveg"/>
        <w:ind w:firstLine="709"/>
        <w:jc w:val="both"/>
        <w:rPr/>
      </w:pPr>
      <w:r>
        <w:rPr>
          <w:rFonts w:cs="Times New Roman" w:ascii="Times New Roman" w:hAnsi="Times New Roman"/>
          <w:sz w:val="24"/>
        </w:rPr>
        <w:t>Lee a műszerekkel birkózott, de nem sok eredménnyel – a helikopter nem változtatott irányt. Felpillantva látta, hogy a harmadik csészealj már egészen alacsonyan száll, és egyre nagyobb lesz.</w:t>
      </w:r>
    </w:p>
    <w:p>
      <w:pPr>
        <w:pStyle w:val="Csakszveg"/>
        <w:ind w:firstLine="709"/>
        <w:jc w:val="both"/>
        <w:rPr/>
      </w:pPr>
      <w:r>
        <w:rPr>
          <w:rFonts w:cs="Times New Roman" w:ascii="Times New Roman" w:hAnsi="Times New Roman"/>
          <w:sz w:val="24"/>
        </w:rPr>
        <w:t>Lee teljesen elveszítette az önuralmát. Nem tudta, mit lát. A csészealj alsó fele szédítő sebességgel forgott olyan volt, mint egy örvény. Fekete volt, és tökéletesen kör alakú, fényes, ezüstös köd vette körül. A fekete körre – az örvény magjára – pillantva Lee úgy érezte, az szívja magába a gépet, mintha egy idegen, más tér- és idődimenzió akarná elnyelni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ánk ereszkedik! – ordította Bahr.</w:t>
      </w:r>
    </w:p>
    <w:p>
      <w:pPr>
        <w:pStyle w:val="Csakszveg"/>
        <w:ind w:firstLine="709"/>
        <w:jc w:val="both"/>
        <w:rPr/>
      </w:pPr>
      <w:r>
        <w:rPr>
          <w:rFonts w:cs="Times New Roman" w:ascii="Times New Roman" w:hAnsi="Times New Roman"/>
          <w:sz w:val="24"/>
        </w:rPr>
        <w:t>Ez igaz is volt. A fekete, forgó korong lassan rátelepedett a helikopterre. Kelet és nyugat felé pillantva (de hol is van most a kelet, és hol a nyugat?) Lee látta, hogy a másik két csészealj továbbra is együtt halad velük, ha nagy távolságban is, de tökéletesen egy vonal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állj le! – ordította Bahr. – Lefelé!</w:t>
      </w:r>
    </w:p>
    <w:p>
      <w:pPr>
        <w:pStyle w:val="Csakszveg"/>
        <w:ind w:firstLine="709"/>
        <w:jc w:val="both"/>
        <w:rPr/>
      </w:pPr>
      <w:r>
        <w:rPr>
          <w:rFonts w:cs="Times New Roman" w:ascii="Times New Roman" w:hAnsi="Times New Roman"/>
          <w:sz w:val="24"/>
        </w:rPr>
        <w:t>De Lee nem tudta lejjebb vinni a gépet; a műszerei nem működtek. Mindegy, mit csinált, a Sikorski tartotta a sebességét és a magasságát; nem kanyarodott se jobbra, se balra, a rotorja valamilyen titokzatos erőnek engedelmeskedtek.</w:t>
      </w:r>
    </w:p>
    <w:p>
      <w:pPr>
        <w:pStyle w:val="Csakszveg"/>
        <w:ind w:firstLine="709"/>
        <w:jc w:val="both"/>
        <w:rPr>
          <w:rFonts w:ascii="Times New Roman" w:hAnsi="Times New Roman" w:cs="Times New Roman"/>
          <w:sz w:val="24"/>
        </w:rPr>
      </w:pPr>
      <w:r>
        <w:rPr>
          <w:rFonts w:cs="Times New Roman" w:ascii="Times New Roman" w:hAnsi="Times New Roman"/>
          <w:sz w:val="24"/>
        </w:rPr>
        <w:t>Valószínűleg a csészealj vette át a helikopter irányítását, és vezette tovább a jégfennsík felé.</w:t>
      </w:r>
    </w:p>
    <w:p>
      <w:pPr>
        <w:pStyle w:val="Csakszveg"/>
        <w:ind w:firstLine="709"/>
        <w:jc w:val="both"/>
        <w:rPr/>
      </w:pPr>
      <w:r>
        <w:rPr>
          <w:rFonts w:cs="Times New Roman" w:ascii="Times New Roman" w:hAnsi="Times New Roman"/>
          <w:sz w:val="24"/>
        </w:rPr>
        <w:t>Azután a gép remegni kezdett, mintha szét akarna esni. A fenti csészealj már olyan közel volt, hogy Lee attól tartott, hozzáér a rotorhoz, vagy valamilyen titokzatos módon elnyeli őket. A fekete korongnak gyakorlatilag már érinteni kellene a rotor lapátjait. Félelmetes ez a precizit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bömbölte Dick Bahr.</w:t>
      </w:r>
    </w:p>
    <w:p>
      <w:pPr>
        <w:pStyle w:val="Csakszveg"/>
        <w:ind w:firstLine="709"/>
        <w:jc w:val="both"/>
        <w:rPr/>
      </w:pPr>
      <w:r>
        <w:rPr>
          <w:rFonts w:cs="Times New Roman" w:ascii="Times New Roman" w:hAnsi="Times New Roman"/>
          <w:sz w:val="24"/>
        </w:rPr>
        <w:t>Abban a pillanatban a csészealj hihetetlen sebességgel felszökkent. Lee egy pillanat múltán már csak egy érem nagyságú fényes pontot látott fent a magasban. Oldalvást pillantva döbbenten látta, hogy a két, velük egy vonalban repülő csészealj egy pillanat alatt odahúzott melléjük, és valósággal összepréselte a helikoptert. Oly közel voltak, hogy Lee nem hitt a szemé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risztusom! – kiáltotta Dick Bahr. – Még azt sem láttam, hogy mozognak. Ezek nem repülhetnek ilyen gyorsan. Ezek aztán tudnak mozog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ek mozgatnak minket – közölte Lee, és sokkal kevésbé volt higgadt, mint mutatta. – Nem tudom, hol lehetünk, és merre tartunk. Habár a motor működik, a rotor forog, a helikopter nem arra megy, amerre irányítom; ezt úgy irányítják. Azok a... valamik odakint az ellenőrzésük alá vontak, és mi oda megyünk, ahová ők akarják. Nem tudom, hova megyünk, de bárhova is, ők visznek minket, és mi nem tehetünk ez ellen sem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kiáltotta Bahr.</w:t>
      </w:r>
    </w:p>
    <w:p>
      <w:pPr>
        <w:pStyle w:val="Csakszveg"/>
        <w:ind w:firstLine="709"/>
        <w:jc w:val="both"/>
        <w:rPr/>
      </w:pPr>
      <w:r>
        <w:rPr>
          <w:rFonts w:cs="Times New Roman" w:ascii="Times New Roman" w:hAnsi="Times New Roman"/>
          <w:sz w:val="24"/>
        </w:rPr>
        <w:t>Lee éppen lepillantott az alant nagy sebességgel tovasuhanó fehér hegycsúcsokra, amikor a helikopter hirtelen felfelé húzott, majd az oldalára fordult, végül orral a föld felé zuhanni kezdett. Egyszerre tátogott levegő után, és szédült a zuhanástól. Annyi ereje még maradt, hogy kinézzen az ablakon. Látta, hogy a három csészealj a távolból egyszerre feléjük szökken, mégpedig olyan gyorsan, hogy elkerülhetetlennek tartotta az összeütközést. A következő pillanatban kettő a helikopter két oldalán, egy pedig felette foglalt helyet; mind szürkésfehér felületűek voltak, és fehér aura vette körbe őket. A következő pillanatban pedig nem voltak többek, mint az égen ragyogó csillagok. Tovább zsugorodtak, végül eltűntek. Azután Lee már csak a forogva közeledő hegycsúcsokat látta. A helikoptert nem tudta irányítani. És akkor valami azt súgta neki, hogy a gép újra irányítható. Megpróbálta, és sikerült is neki egyensúlyba hozni a gépet. Lassan visszanyerte a sebességét, és beállt az előbbi irányba. Lepillantott, hogy megállapítsa, merre járnak. Egy jégfolyót látott, meg egy hatalmas jégtengert. Rájött, hogy a Beardmore-gleccser fölött jár, és visszafelé tart a Ross-jég irdatlan sivataga fölött.</w:t>
      </w:r>
    </w:p>
    <w:p>
      <w:pPr>
        <w:pStyle w:val="Csakszveg"/>
        <w:ind w:firstLine="709"/>
        <w:jc w:val="both"/>
        <w:rPr>
          <w:rFonts w:ascii="Times New Roman" w:hAnsi="Times New Roman" w:cs="Times New Roman"/>
          <w:sz w:val="24"/>
        </w:rPr>
      </w:pPr>
      <w:r>
        <w:rPr>
          <w:rFonts w:cs="Times New Roman" w:ascii="Times New Roman" w:hAnsi="Times New Roman"/>
          <w:sz w:val="24"/>
        </w:rPr>
        <w:t>A csészealjak megfordították a Sikorskit, és visszaküldték oda, ahonnan j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kirúgtak minket – mondta Dick Bahr.</w:t>
      </w:r>
    </w:p>
    <w:p>
      <w:pPr>
        <w:pStyle w:val="Csakszveg"/>
        <w:ind w:firstLine="709"/>
        <w:jc w:val="both"/>
        <w:rPr/>
      </w:pPr>
      <w:r>
        <w:rPr>
          <w:rFonts w:cs="Times New Roman" w:ascii="Times New Roman" w:hAnsi="Times New Roman"/>
          <w:sz w:val="24"/>
        </w:rPr>
        <w:t>Lee nem válaszolt. Tudta, hogy Dicknek igaza van. És most már azt is tudta, hogy Robert Stanford nem egy bolond amerikai, hanem azért jött ide, mert valahonnan megtudta, hogy egy ismeretlen hatalom tartja ellenőrzése alatt a Maud királynő-föld feletti légteret, vagy még pontosabban: tudta, hogy a németek Új-Svábföldön vannak. Robert Stanford birtokában volt a titoknak, amivel Lee csak most szembesü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Átok ül rajtam – suttogta Lee. A visszaút McMurdóba eseménytelen volt, sőt, még unalmas is, jóllehet a leszállás után Lee-t egyre növekvő izgalom és zavarodottság töltötte el. Miközben Bahr mellett haladva, a szélnek dőlve az épületek felé igyekeztek, Lee azt mondta a barátjá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 adta ki a parancsot, hogy arra a területre nem szabad belép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Védelmi Minisztérium, Washington D.C. – válaszolta Bahr. – Mégpedig a legmagasabb hely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azt jelenti, hogy Washington D.C. tud a csészealjak létezéséről – felel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dd találjam ki, kapitány: most Washington D.C.-be fogsz repü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alált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lépve a houstoni háztömbbe, ahol Brenda Mendelson lakott, kezében szorongatva az Oates professzor által egy papírra felírt címet, Emmylou úgy érezte ő nem e világhoz tartozik, hanem egy másik, csak álomban létező világhoz. Ez az érzés az elmúlt, magányosan eltöltött hetekben egyre jobban elhatalmasodott rajta – jóllehet a „magány” szó nem a legmegfelelőbb kifejezés volt arra, amit átélt. Most, itt álldogálva az előkelő bérház pazar előcsarnokában, mintha földbe gyökerezett volna a lába, amikor megállt a libériás portás előtt, aki megpillantva őt felállt, mintha támadástól tarta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kérdezte a portás.</w:t>
      </w:r>
    </w:p>
    <w:p>
      <w:pPr>
        <w:pStyle w:val="Csakszveg"/>
        <w:ind w:firstLine="709"/>
        <w:jc w:val="both"/>
        <w:rPr/>
      </w:pPr>
      <w:r>
        <w:rPr>
          <w:rFonts w:cs="Times New Roman" w:ascii="Times New Roman" w:hAnsi="Times New Roman"/>
          <w:sz w:val="24"/>
        </w:rPr>
        <w:t>Emmylou nem tudta, mit válaszoljon. Egyszerű vászonruhát viselt, ami éppen hogy eltakarta a vállát, és térden alul ért. A lábán elnyűtt cipő, a vállára terítve egy használtruha-kereskedésben vett kabát. Tisztában volt vele, hogy nem túl bizalomkeltő látványt nyújt, legalábbis nem olyat, amilyet egy ilyen flancos ház lakóitól az ember megszokott. Nyilván erre gondolt a portás is, már amennyire Emmylou a megvető pillantásából meg tudta állapítani. Nyomban eszébe jutott mindaz, amin a klinika elhagyása óta keresztülment. Zavarában a papírdarabot kezdte gyűrögetni, és szótlanul a cipőjét bámu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Brenda Mendelsonhoz jöttem – magyaráz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 van jelent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pPr>
      <w:r>
        <w:rPr>
          <w:rFonts w:cs="Times New Roman" w:ascii="Times New Roman" w:hAnsi="Times New Roman"/>
          <w:sz w:val="24"/>
        </w:rPr>
        <w:t>A harmincas éveinek végén lévő, pocakos, és a sok ivástól kivörösödött arcú portás ezt aligha hitte. Tetőtől talpig végigmérte Emmylout. Eközben megvető ábrázata szemmel láthatóan alakult át. Arcára csodálat ült ki. Emmylou még ebben az öltözetben, megfázástól szipogva is benyomást tudott tenni a férfiakra. Ennek felismerésétől zavarba j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hát – mondta a portás alig leplezve vágyakozását –, lássuk, be van-e jelentve. Mi a neve, drág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ylou... Emmylou Whee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csoda? Mondja még egysz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ylou Wheel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mmylou Wheeler. Jó. Egy perc, és meglesz. – Felvette a telefont, tárcsázott, pár másodpercig hallgatott, azután hirtelen felélénkült. – Valaki keresi önt, Mrs. Mendelson. Egy bizonyos Emmylou Wheeler. Azt mondja, be van jelentve. – Kétkedő pillantást vetett a lányra, azután összevonta a szemöldökét, és hitetlenkedve mondta: – Be van? Ó, értem. Nos, akkor felküldöm. Köszönöm, Mrs. Mendelson. – Visszatette a telefont, és csalódottan mondta: – Tudja a lakás számát? – Emmylou bólintott, de nem szólalt meg. – Oké, menjen fel. A liftet ott talál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 mondta Emmylou.</w:t>
      </w:r>
    </w:p>
    <w:p>
      <w:pPr>
        <w:pStyle w:val="Csakszveg"/>
        <w:ind w:firstLine="709"/>
        <w:jc w:val="both"/>
        <w:rPr>
          <w:rFonts w:ascii="Times New Roman" w:hAnsi="Times New Roman" w:cs="Times New Roman"/>
          <w:sz w:val="24"/>
        </w:rPr>
      </w:pPr>
      <w:r>
        <w:rPr>
          <w:rFonts w:cs="Times New Roman" w:ascii="Times New Roman" w:hAnsi="Times New Roman"/>
          <w:sz w:val="24"/>
        </w:rPr>
        <w:t>Emmylou magán érezte a portás tekintetét – mintha pók mászkált volna a hátán –, miközben végigment az előcsarnokon a lift felé. Megnyomta a hívógombot, és a válla fölött hátrapillantott. Látta, hogy a portás még mindig őt figyeli, de már nem azzal a felsőbbrendűséggel, amivel az első percekben nézett rá. Rámosolygott, válaszul félénk mosolyt kapott, azután végre megérkezett a lift, és beszállhatott.</w:t>
      </w:r>
    </w:p>
    <w:p>
      <w:pPr>
        <w:pStyle w:val="Csakszveg"/>
        <w:ind w:firstLine="709"/>
        <w:jc w:val="both"/>
        <w:rPr/>
      </w:pPr>
      <w:r>
        <w:rPr>
          <w:rFonts w:cs="Times New Roman" w:ascii="Times New Roman" w:hAnsi="Times New Roman"/>
          <w:sz w:val="24"/>
        </w:rPr>
        <w:t>Felfelé menet a tizenhatodik emeletre azon kezdett csodálkozni, vajon egy közönséges szociális gondozó hogyan engedheti meg magának, hogy ilyen előkelő helyen lakjon. A felvonó megállt az ajtó kinyílt, és Emmylou kilépett a folyosóra. Elindult balra azután megfordult, mert rájött, hogy a keresett lakás az ellenkező irányban van. Amint megnyomta a csengőt, az ajtó szinte azonnal kinyílt, és egy középkorú nő jelent meg a nyílásban. Karcsú volt, vonzó külsejű, egyszerű szürke kosztümöt viselt, mégis elegáns volt. A nyakában gyöngysor, zöld szeme csillogott, és szőke hajjal keretezett arcán jóságos mosoly terült sz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ylou! – kiáltott fel. – Ugye, te vagy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gyszerű! – mondta a nő, és széttárta a karját. – Örülök, hogy eljöttél. Julian – Oates professzor – mindennap ideszólt telefonon, hogy eljöttél-e már. Kétségbeesetten igyekezett megtalálni téged. Gyere be, drágám! Gyere be.</w:t>
      </w:r>
    </w:p>
    <w:p>
      <w:pPr>
        <w:pStyle w:val="Csakszveg"/>
        <w:ind w:firstLine="709"/>
        <w:jc w:val="both"/>
        <w:rPr>
          <w:rFonts w:ascii="Times New Roman" w:hAnsi="Times New Roman" w:cs="Times New Roman"/>
          <w:sz w:val="24"/>
        </w:rPr>
      </w:pPr>
      <w:r>
        <w:rPr>
          <w:rFonts w:cs="Times New Roman" w:ascii="Times New Roman" w:hAnsi="Times New Roman"/>
          <w:sz w:val="24"/>
        </w:rPr>
        <w:t>Bevezette Emmylout a lakosztályba, becsukta az ajtót, majd hellyel kínálta a lányt, aki leült egy üvegasztal elé, egy bőrfotelbe, és elcsodálkozott, mekkora lakásban találta magát. Elnézte a festményeket a falon, meg a régiségeket a polcon. Ez ám a fényűző él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szociális gondozó? – kérdezte Emmylou tétován, miközben a lakás csodáit mérte fel.</w:t>
      </w:r>
    </w:p>
    <w:p>
      <w:pPr>
        <w:pStyle w:val="Csakszveg"/>
        <w:ind w:firstLine="709"/>
        <w:jc w:val="both"/>
        <w:rPr/>
      </w:pPr>
      <w:r>
        <w:rPr>
          <w:rFonts w:cs="Times New Roman" w:ascii="Times New Roman" w:hAnsi="Times New Roman"/>
          <w:sz w:val="24"/>
        </w:rPr>
        <w:t>Brenda látta álmélkodását, és szinte azonnal válaszolt ne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h, értem – mondta. – Arra gondolsz, hogy mit keres egy szociális gondozó egy ilyen lakásban? Nos, valóban nem abból a fizetésemből vettem. Valójában önkéntes alapon végzem azt a munkát. A férjem bankár volt – igen gazdag ember –, de két éve meghalt, és én csak azért csinálom a szociális gondozást, hogy elfoglaljam magam. És hogy feledjem a férjem hiányát. Jó ember volt – nagyon fájt az elvesztése. A halála után minden szétesni látszott, ezért kezdtem el a szociális munkát. Mint látod, önző teremtés vagyok. – Leült Emmylou közelében egy szófára. – És veled mi van, drágám? Merre jártál mostanáig? Oates professzor nagyon aggódik miatt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sz valamit inni? Egy káv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az jólesn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ouise! – bődült el Brenda, mint egy ködkürt. Egy vonzó fekete nő jelent meg az egyik ajtó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on kávét, és két csész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nem végeztem a mosogatáss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omjas a vendégem, Louise, úgyhogy igyekezzen azzal a kávéval. És úgy látom, a feje is fáj... Megfáztál net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felelte Emmylou, és megtörölte az orr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on egy kis codeint is – mondta Brenda a fekete szolgálónak. – És ne nézzen olyan neheztelő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aga kedvéért – felelte Louise, majd távo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évek óta nálam szolgál – magyarázta Brenda széles mosollyal. – Szóval, merre jártál, gyermekem?</w:t>
      </w:r>
    </w:p>
    <w:p>
      <w:pPr>
        <w:pStyle w:val="Csakszveg"/>
        <w:ind w:firstLine="709"/>
        <w:jc w:val="both"/>
        <w:rPr>
          <w:rFonts w:ascii="Times New Roman" w:hAnsi="Times New Roman" w:cs="Times New Roman"/>
          <w:sz w:val="24"/>
        </w:rPr>
      </w:pPr>
      <w:r>
        <w:rPr>
          <w:rFonts w:cs="Times New Roman" w:ascii="Times New Roman" w:hAnsi="Times New Roman"/>
          <w:sz w:val="24"/>
        </w:rPr>
        <w:t>Emmylou az ölébe ejtette a kezét, és nedves zsebkendőjét kezdte gyűröget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először buszra szálltam, hogy megnézzem, mi maradt a régi otthonomból – tudja, csak emlékezni szerettem volna –, de nem találtam mást, csak üszkös hamut, ezért visszatértem Houstonba.</w:t>
      </w:r>
    </w:p>
    <w:p>
      <w:pPr>
        <w:pStyle w:val="Csakszveg"/>
        <w:ind w:firstLine="709"/>
        <w:jc w:val="both"/>
        <w:rPr/>
      </w:pPr>
      <w:r>
        <w:rPr>
          <w:rFonts w:cs="Times New Roman" w:ascii="Times New Roman" w:hAnsi="Times New Roman"/>
          <w:sz w:val="24"/>
        </w:rPr>
        <w:t>A nedves zsebkendővel megtörölte az orrát. Magában felidézte a rövid látogatást. Emlékezett rá, hogyan állt ott csendben, és nézte könnyes szemmel a romokat. A fájdalom éles késként hasított belé, ezt a hatalmas csészealj leereszkedésének emlékképe követte. Újra átélte apja elrablását. Emmylou meg volt győződve róla, hogy az emlékei már megfakultak, de akkor megint eszébe jutott minden; ahogyan ott fekszik a porban; azután visszatértek az öntudatlan emberek képei, amint ott fekszenek az ágyakon, gépekhez kötve; látta a levágott fejeket, a vadul forgó szemeket, az amputált végtagokat, amik gépek impulzusaira válaszolva rángatóztak. Arra gondolt, hogy az apja még mindig valamelyik csészealjon van, és csak az isten tudja, mit nem élt át. Sokáig zokogott a földön ülve, azután összeszedte magát, és visszabuszozott Houstonba. Soha többé nem fog hazamenni; otthon csak rossz emlékek várnak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gény gyermek – mondta Brenda együttérzőn, és megsimogatta Emmylou kezét. – És mit csináltál, miután visszatértél Houstonba? Találtál magadnak lak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vettem egy igazán olcsó szobát – hazudta Emmylou. – De nem emlékszem, hol van. Úgy értem, odatalálok, de nem tudom az utca nevét. Elég jó hely.</w:t>
      </w:r>
    </w:p>
    <w:p>
      <w:pPr>
        <w:pStyle w:val="Csakszveg"/>
        <w:ind w:firstLine="709"/>
        <w:jc w:val="both"/>
        <w:rPr/>
      </w:pPr>
      <w:r>
        <w:rPr>
          <w:rFonts w:cs="Times New Roman" w:ascii="Times New Roman" w:hAnsi="Times New Roman"/>
          <w:sz w:val="24"/>
        </w:rPr>
        <w:t>Valójában azt sem tudta, hogyan fogjon neki egy kiadó szoba keresésének – azelőtt ilyesmire nem volt szüksége – és amikor egy sorház előtt találta magát, amin kint lógott a tábla, hogy kiadó szoba, nem volt mersze belépni. Az első héten ezért az utcán aludt, vagy parkokban, parkolókban, és mindig más helyet keresett magának. És ez sem volt túl könnyű. Gyakran megesett, hogy molesztálták a részegek, vagy a kábítószerfüggők; és ugyanilyen gyakran megtörtént az is, hogy a rendőrök ébresztették fel. Azok vagy elzavarták, vagy meginvitálták egy kis „játékra” a járőrkocsiba. Emmylou egy idő után úgy döntött, hogy nem jelent perspektívát a számára holtra fagyni a parkban, ezért egyre gyakrabban tárta szét a lábát valamelyik zsarunak egy járőrkocsi hátsó ülésén. Valójában nem is volt olyan rossz – rendszerint gyorsan vége volt –, és azután a zsaruk hagyták nyugodtan aludni a parkban. Volt, hogy néhány dollárt is adtak neki reggelire. Nem minden zsaru szara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van valamennyi pénzed? – kérdezte Brenda.</w:t>
      </w:r>
    </w:p>
    <w:p>
      <w:pPr>
        <w:pStyle w:val="Csakszveg"/>
        <w:ind w:firstLine="709"/>
        <w:jc w:val="both"/>
        <w:rPr>
          <w:rFonts w:ascii="Times New Roman" w:hAnsi="Times New Roman" w:cs="Times New Roman"/>
          <w:sz w:val="24"/>
        </w:rPr>
      </w:pPr>
      <w:r>
        <w:rPr>
          <w:rFonts w:cs="Times New Roman" w:ascii="Times New Roman" w:hAnsi="Times New Roman"/>
          <w:sz w:val="24"/>
        </w:rPr>
        <w:t>Emmylou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sok. A legtöbb pénzem elment a lakásra már az első héten. Azután egy kissé meghúztam magam.</w:t>
      </w:r>
    </w:p>
    <w:p>
      <w:pPr>
        <w:pStyle w:val="Csakszveg"/>
        <w:ind w:firstLine="709"/>
        <w:jc w:val="both"/>
        <w:rPr/>
      </w:pPr>
      <w:r>
        <w:rPr>
          <w:rFonts w:cs="Times New Roman" w:ascii="Times New Roman" w:hAnsi="Times New Roman"/>
          <w:sz w:val="24"/>
        </w:rPr>
        <w:t>Valójában az a kevés pénze, ami volt, elveszett, amikor egy szélhámos rászedte. Meghívta egy motelbe egy vacsorára, azután felcsalta a szobájába. Nem volt sokkal öregebb, mint ő, de jóképű volt, olyan olaszos: telt ajkú, göndör, fekete hajú, szőrös mellű, csillogó, barna szemű. Virágmintás inget és bőrdzsekit viselt.</w:t>
      </w:r>
    </w:p>
    <w:p>
      <w:pPr>
        <w:pStyle w:val="Csakszveg"/>
        <w:ind w:firstLine="709"/>
        <w:jc w:val="both"/>
        <w:rPr/>
      </w:pPr>
      <w:r>
        <w:rPr>
          <w:rFonts w:cs="Times New Roman" w:ascii="Times New Roman" w:hAnsi="Times New Roman"/>
          <w:sz w:val="24"/>
        </w:rPr>
        <w:t>Emmylou tudhatta volna, hogy szélhámossal van dolga, amikor látta, milyen kopott a bőrdzsekije és koszos az ingje, de a férfi mosolya teljesen vakká tette. Akkor is gyanakodhatott volna, amikor fizetni kellett, és a fickó zavartan keresgélt a zsebében, mondván, a másik zakójában hagyta a csekkfüzetét. És akkor is észhez térhetett volna, amikor neki kellett kifizetnie a számlát – a lelke mélyén tudta is, de a szex utáni vágya, a társaság, a beszélgetés reménye elaltatta a gyanúját.</w:t>
      </w:r>
    </w:p>
    <w:p>
      <w:pPr>
        <w:pStyle w:val="Csakszveg"/>
        <w:ind w:firstLine="709"/>
        <w:jc w:val="both"/>
        <w:rPr/>
      </w:pPr>
      <w:r>
        <w:rPr>
          <w:rFonts w:cs="Times New Roman" w:ascii="Times New Roman" w:hAnsi="Times New Roman"/>
          <w:sz w:val="24"/>
        </w:rPr>
        <w:t>Még akkor is bízott benne, amikor azzal a mesével, hogy visszafizeti a tartozását, a lakására hívta. Végigvihogta az utat, végül egy lepusztult bérházba jutottak. A mocskos szobában még egyszer hancúroztak az ágyon, azután Emmylou boldogan elaludt. Reggel arra ébredt, hogy egyedül van.</w:t>
      </w:r>
    </w:p>
    <w:p>
      <w:pPr>
        <w:pStyle w:val="Csakszveg"/>
        <w:ind w:firstLine="709"/>
        <w:jc w:val="both"/>
        <w:rPr>
          <w:rFonts w:ascii="Times New Roman" w:hAnsi="Times New Roman" w:cs="Times New Roman"/>
          <w:sz w:val="24"/>
        </w:rPr>
      </w:pPr>
      <w:r>
        <w:rPr>
          <w:rFonts w:cs="Times New Roman" w:ascii="Times New Roman" w:hAnsi="Times New Roman"/>
          <w:sz w:val="24"/>
        </w:rPr>
        <w:t>Persze a pénze is eltűnt. Lényegében egyvalami maradt a fickó után: egy üres fecskendő. Nyilván belőtte magát, mielőtt elment, hogy visszanyerje elbűvölő mosolyát. Ami még rosszabb, távozáskor feltartóztatta a gennyláda házmester, és közölte vele, hogy a szobát egyetlen éjszakára vették ki, és még nincs kifizetve. Mivel pénze nem maradt, az egyetlen tőle telhető módon kellett kifizetnie a szobát. Ezután megint az utcán találta magát, és már csak önmaga árnyéka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után hogy voltál képes életben maradni? – kérdezte Brenda. – Nem maradt pénzed. Találtál valami munk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hazudta Emmylou, és elnézte Luise-t, amint fekete ruhájában, fehér köténykéjében behozta a tálcát, rajta a kávéskannát, két csészét, tejszínt, cukrot és egy pohár vizet, meg egy zacskó codeint. Mindezt letette az asztalra Brenda és Emmylou közé. Felvette a codeint, és meglengette Emmylou elő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égyóránként vegyen be két szemet – mondta vigyorogva. – És folyamatosan fújja az orrát. Semmi perc alatt elmúlik a ba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 mondta Emmylou, és elvette a csomagot. Lenyelt két tablettát, ivott rá némi vizet. Miközben Louise eltűnt a konyha felé, Brenda kitöltötte a kávét. Az egyiket átnyújtotta Emmylounak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is tartottunk? Ó, igen! Hogy találtál munkát? És mifélét, drág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énztáros vagyok egy szupermarketben – hazudta Emmylou. – De csak ideiglenesen vettek fel. Egy lányt helyettesítek, aki beteg, és a jövő héten már vissza is jön. Már kerestem másik helyet, de eddig még nem jött össze. Végül is emiatt jöttem el ide.</w:t>
      </w:r>
    </w:p>
    <w:p>
      <w:pPr>
        <w:pStyle w:val="Csakszveg"/>
        <w:ind w:firstLine="709"/>
        <w:jc w:val="both"/>
        <w:rPr/>
      </w:pPr>
      <w:r>
        <w:rPr>
          <w:rFonts w:cs="Times New Roman" w:ascii="Times New Roman" w:hAnsi="Times New Roman"/>
          <w:sz w:val="24"/>
        </w:rPr>
        <w:t>Valójában megunta, hogy folyton sorba álljon valamelyik keresztény ingyenkonyha előtt. De az ő segítségükkel talált szálláshelyet, ahol viszont felvonult a város nőstény szemete: alkoholisták, drogfüggők, meg néhány aberrált, akinek lámpaoltás után az első dolga az volt, hogy bemászott melléje az ágyba. Az elmúlt két hétben Emmylou rettegve aludt el, de legalább meleg helyen volt, és kapott enni. Ám amikor egyre gyakrabban ébredt arra, hogy egy kéz turkál a lába között, és kinyitva a szemét vigyorgó, fogatlan vénasszonyok ábrázatát látta maga előtt, úgy döntött, hogy ebből elég. Akkor hívta fel Brenda Mendelsont, és most itt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rábban is jöhettél volna. Én ezért vagyok, gyermekem. Ezért hívott fel Julian – Oates professzor. Nagyon aggódik ért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karom. Hacsak nem nagyon muszáj. Apa mellett nem volt szükségem könyörületre. Most meg kétségbe vagyok es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mi majd a gondodat viseljük, leányom. Először is elmegyünk valahová, ami szerintem nagy meglepetés lesz a számodra. Mit szólnál egy angliai utazáshoz?</w:t>
      </w:r>
    </w:p>
    <w:p>
      <w:pPr>
        <w:pStyle w:val="Csakszveg"/>
        <w:ind w:firstLine="709"/>
        <w:jc w:val="both"/>
        <w:rPr>
          <w:rFonts w:ascii="Times New Roman" w:hAnsi="Times New Roman" w:cs="Times New Roman"/>
          <w:sz w:val="24"/>
        </w:rPr>
      </w:pPr>
      <w:r>
        <w:rPr>
          <w:rFonts w:cs="Times New Roman" w:ascii="Times New Roman" w:hAnsi="Times New Roman"/>
          <w:sz w:val="24"/>
        </w:rPr>
        <w:t>Emmylou először csak elképedve né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angliai utazáshoz? 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mmylou. Oates professzornak van odaát egy jó barátja, aki szívesen megvizsgálna, és ha kell, kezelne is. Fizeti az utat a szállást, költőpénzt ad, és ha kell, egy kísérőt is szerződtet. Mi a véleményed?</w:t>
      </w:r>
    </w:p>
    <w:p>
      <w:pPr>
        <w:pStyle w:val="Csakszveg"/>
        <w:ind w:firstLine="709"/>
        <w:jc w:val="both"/>
        <w:rPr/>
      </w:pPr>
      <w:r>
        <w:rPr>
          <w:rFonts w:cs="Times New Roman" w:ascii="Times New Roman" w:hAnsi="Times New Roman"/>
          <w:sz w:val="24"/>
        </w:rPr>
        <w:t>Bár az angliai út felvillanyozta Emmylout, a félelem is megszállta. Rettegett egy újabb hipnotikus kezeléstől. Maga mögött akarta tudni a múltat, nem akarta folyton áté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om – felelte lassan. – Nem hiszem, hogy szeretnék újabb kezelésen átesni. Elegem van már belő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ondonba mennél, drágám. Szerintem az a legszebb hely ezen a rohadt világon. Ilyen lehetőség csak egy van az életben. És még zsebpénzt is kapsz. Csodálatosan fogod érezni maga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nagyon jól hangzik, de... – Emmylou feszengeni kezdett a szófán. Nem tudott dönteni: vágyott is Londonba, de félt is a regressziótól.</w:t>
      </w:r>
    </w:p>
    <w:p>
      <w:pPr>
        <w:pStyle w:val="Csakszveg"/>
        <w:ind w:firstLine="709"/>
        <w:jc w:val="both"/>
        <w:rPr>
          <w:rFonts w:ascii="Times New Roman" w:hAnsi="Times New Roman" w:cs="Times New Roman"/>
          <w:sz w:val="24"/>
        </w:rPr>
      </w:pPr>
      <w:r>
        <w:rPr>
          <w:rFonts w:cs="Times New Roman" w:ascii="Times New Roman" w:hAnsi="Times New Roman"/>
          <w:sz w:val="24"/>
        </w:rPr>
        <w:t>Brenda megérezte a lényeget, és meg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tól félsz, hogy megint át kell élned az egész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így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t megértem drágám, de árulj el valamit. Amióta elhagytad a klinikát, nem voltak rémálmai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 vallotta be Emmylou. –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fokozatosan ritku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Emmylou.</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ig ugyanolyan intenzitással jöttek el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mit veszítenél, ha megpróbálnál egy újabb terápiát? Semmit, drágám, egyáltalán semmit. Viszont mindent visszanyerhetsz vele, és nem csak egy angliai úttal leszel gazdagabb. Ne szalaszd el ezt az alkalmat, drágám, de ragadd meg két kézzel. És ki tudja? Eltekintve az ingyen úttól, még az is megeshet, hogy gyógyultan térsz vissza Londonból. Megéri megpróbálni.</w:t>
      </w:r>
    </w:p>
    <w:p>
      <w:pPr>
        <w:pStyle w:val="Csakszveg"/>
        <w:ind w:firstLine="709"/>
        <w:jc w:val="both"/>
        <w:rPr>
          <w:rFonts w:ascii="Times New Roman" w:hAnsi="Times New Roman" w:cs="Times New Roman"/>
          <w:sz w:val="24"/>
        </w:rPr>
      </w:pPr>
      <w:r>
        <w:rPr>
          <w:rFonts w:cs="Times New Roman" w:ascii="Times New Roman" w:hAnsi="Times New Roman"/>
          <w:sz w:val="24"/>
        </w:rPr>
        <w:t>Emmylou nagyot sóhajtott, majd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elmegy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gyszerű – mondta Brenda, azzal felugrott, és a telefonhoz sietett. – Mivel Julian – Oates professzor annyira aggódik miattad, jobb, ha nyomban értesítem. És mindjárt meg is beszélhetitek, hogy mikor indulj.</w:t>
      </w:r>
    </w:p>
    <w:p>
      <w:pPr>
        <w:pStyle w:val="Csakszveg"/>
        <w:ind w:firstLine="709"/>
        <w:jc w:val="both"/>
        <w:rPr/>
      </w:pPr>
      <w:r>
        <w:rPr>
          <w:rFonts w:cs="Times New Roman" w:ascii="Times New Roman" w:hAnsi="Times New Roman"/>
          <w:sz w:val="24"/>
        </w:rPr>
        <w:t>Miután tárcsázott, egy percig hallgatott, azután nyilván a titkárnak – megmondta a nevét, és azt, hogy Oates professzorral akar beszélni. Megint hallgatott, azután hitetlenkedő ábrázattal letette a kagylót. Emmylou felé ford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tűnt – mondta. – Oates professzornak nyoma veszett. Két hete nem látták – gyakorlatilag azon este óta, hogy engem felhívott, és üzenetet hagyott a számodra. Azóta nem látták, nem hallottak felőle. Még a felesége, a gyerekei sem tudják, hol lehet. Egyszerűen eltűnt.</w:t>
      </w:r>
    </w:p>
    <w:p>
      <w:pPr>
        <w:pStyle w:val="Csakszveg"/>
        <w:ind w:firstLine="709"/>
        <w:jc w:val="both"/>
        <w:rPr/>
      </w:pPr>
      <w:r>
        <w:rPr>
          <w:rFonts w:cs="Times New Roman" w:ascii="Times New Roman" w:hAnsi="Times New Roman"/>
          <w:sz w:val="24"/>
        </w:rPr>
        <w:t>Visszament a szófához, és megszorította Emmylou kezét, de ezúttal önmagát akarta megnyugtatni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 jó – mondta, és mosolya mögé igyekezett rejteni az aggodalmát. – Biztos vagyok benne, hogy előkerül. Igen, igen, biztosan előker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ddig mit csináljak? – kérdezte Emmylou.</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igen, nos... – Brenda láthatóan nem tudott napirendre térni afölött, amit hallott, de megkísérelte mosoly mögé rejteni az aggodalmát. – A szállás! Mindig az a legfontosabb. A csoport, amelyhez tartozom – nem vagyunk hivatalos szervezet, csak néhány öreg hölgy, akinek sok pénze és még több ideje van – nem rendelkezik kapcsolatokkal. Ha valaki segítségre szorul, rendszerint körbetelefonáljuk egymást, és megnézzük, kinél van éppen szabad szoba – természetesen ingyen.</w:t>
      </w:r>
    </w:p>
    <w:p>
      <w:pPr>
        <w:pStyle w:val="Csakszveg"/>
        <w:ind w:firstLine="709"/>
        <w:jc w:val="both"/>
        <w:rPr/>
      </w:pPr>
      <w:r>
        <w:rPr>
          <w:rFonts w:cs="Times New Roman" w:ascii="Times New Roman" w:hAnsi="Times New Roman"/>
          <w:sz w:val="24"/>
        </w:rPr>
        <w:t>Bólintott, mintha most ébredne álmodozásából – jóllehet csak Oates professzoron járt az esze –, összeszedte magát,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k a számodra egy jó helyet, drágám. Egy szép lakosztályt, a tó partján. Ott maradhatsz, amíg a tulajnak nem lesz rá megint szüksége. Ez nyilván nyár vége előtt nem esedék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űha – mondta Emmylou. – Ez óriási. De miből éljek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probléma – felelte Brenda gondolkodás nélkül. – Tekintettel arra, hogy napról napra élsz, amíg munkát nem találsz – márpedig mi szerzünk neked –, addig is hetente kapsz egy bizonyos összeget, amiből fedezheted a legszükségesebb kiadásaidat, beleértve egy-egy mozit és könyvvásárlást. Miután munkát szereztünk neked, magad leszel felelős önmagadért, de azután is fordulhatsz hozzánk segítségért. És miután Oates professzor előkerül, megbeszéljük az angliai utat. Ez hogy hang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riási – mondta Emmylou, és tényleg jobban érezte magát, habár Oates professzor eltűnése őt is nagyon megzavarta. – Ezer köszönet, Mrs. Mendelson.</w:t>
      </w:r>
    </w:p>
    <w:p>
      <w:pPr>
        <w:pStyle w:val="Csakszveg"/>
        <w:ind w:firstLine="709"/>
        <w:jc w:val="both"/>
        <w:rPr>
          <w:rFonts w:ascii="Times New Roman" w:hAnsi="Times New Roman" w:cs="Times New Roman"/>
          <w:sz w:val="24"/>
        </w:rPr>
      </w:pPr>
      <w:r>
        <w:rPr>
          <w:rFonts w:cs="Times New Roman" w:ascii="Times New Roman" w:hAnsi="Times New Roman"/>
          <w:sz w:val="24"/>
        </w:rPr>
        <w:t>Brenda még egyszer megpaskolta a kezét, azután felállva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van. Induljunk. Minél előbb rendezzük el a dolg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 mondta Emmylou, és letette a kávéscsészét. – Méltányolom a segítségét, Mrs. Mendels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rülök, hogy segíthetek, drágám. – A konyha felé fordulva Brenda elbődült, mint egy kiképző őrmester. – Louis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ordított vissza Louis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órára elmegyek, ne vesződj a vacsoráv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állt szándékomban – válaszolta Louise. – Érezzék jól magu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Emmylou, menjünk.</w:t>
      </w:r>
    </w:p>
    <w:p>
      <w:pPr>
        <w:pStyle w:val="Csakszveg"/>
        <w:ind w:firstLine="709"/>
        <w:jc w:val="both"/>
        <w:rPr/>
      </w:pPr>
      <w:r>
        <w:rPr>
          <w:rFonts w:cs="Times New Roman" w:ascii="Times New Roman" w:hAnsi="Times New Roman"/>
          <w:sz w:val="24"/>
        </w:rPr>
        <w:t>Brenda kikísérte a hírtől megélénkült, de az Oates professzor eltűnése miatt még mindig zavarodott Emmylout a folyosóra, egészen a liftig. Emmylou boldogan és megkönnyebbülten mosolygott, amikor Brenda a csodálkozó és kéjvágyón bámuló portás mellett elhaladva egészen a parkolóig kísérte.</w:t>
      </w:r>
    </w:p>
    <w:p>
      <w:pPr>
        <w:pStyle w:val="Csakszveg"/>
        <w:ind w:firstLine="709"/>
        <w:jc w:val="both"/>
        <w:rPr>
          <w:rFonts w:ascii="Times New Roman" w:hAnsi="Times New Roman" w:cs="Times New Roman"/>
          <w:sz w:val="24"/>
        </w:rPr>
      </w:pPr>
      <w:r>
        <w:rPr>
          <w:rFonts w:cs="Times New Roman" w:ascii="Times New Roman" w:hAnsi="Times New Roman"/>
          <w:sz w:val="24"/>
        </w:rPr>
        <w:t>Ott beszálltak Brenda csillogó Mercedesébe.</w:t>
      </w:r>
    </w:p>
    <w:p>
      <w:pPr>
        <w:pStyle w:val="Csakszveg"/>
        <w:ind w:firstLine="709"/>
        <w:jc w:val="both"/>
        <w:rPr/>
      </w:pPr>
      <w:r>
        <w:rPr>
          <w:rFonts w:cs="Times New Roman" w:ascii="Times New Roman" w:hAnsi="Times New Roman"/>
          <w:sz w:val="24"/>
        </w:rPr>
        <w:t>– „</w:t>
      </w:r>
      <w:r>
        <w:rPr>
          <w:rFonts w:cs="Times New Roman" w:ascii="Times New Roman" w:hAnsi="Times New Roman"/>
          <w:sz w:val="24"/>
        </w:rPr>
        <w:t>Német import” – mondta az asszony minden dicsekvés nélkül. Végighajtottak Houston belvárosán, és Emmylou, aki az elmúlt heteket jobbára a mocskos külvárosban töltötte, most megcsodálhatta a belváros üvegpalotáit. Akkor is elámult, amikor egy másik lakótömb mellett megálltak, mert az egy hatalmas park és egy tó mellett állt. Ez a hely ugyan nem volt annyira pazar, mint Brenda lakása, de Emmylou még ilyenről sem álmodott, soha nem gondolta volna, hogy egyszer ilyen helyen fog lakni. Beléptek a házba, aminek nem volt portása, de az előcsarnoka igen impozáns volt, majd felmentek a tizedik emeletre, és egy kopottas, de tiszta folyosón megtalálták a kis lakosztályt, amely mindössze egy szobából, konyhából, külön fürdőszobából és toalettből állt, és ablakaiból az egész várost látni lehetett. Emmylou egyenesen csodálatosnak tar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egész az enyém?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tt más számára nincs hely, drágám – mondta Brenda széles mosollyal. – Macskát nem hozhatsz ide, de attól még ez egy csodás hely. Gyere, megmutatom, mi hogyan működik.</w:t>
      </w:r>
    </w:p>
    <w:p>
      <w:pPr>
        <w:pStyle w:val="Csakszveg"/>
        <w:ind w:firstLine="709"/>
        <w:jc w:val="both"/>
        <w:rPr/>
      </w:pPr>
      <w:r>
        <w:rPr>
          <w:rFonts w:cs="Times New Roman" w:ascii="Times New Roman" w:hAnsi="Times New Roman"/>
          <w:sz w:val="24"/>
        </w:rPr>
        <w:t>A lakásban volt tévé, mosogatógép, mosógép, hűtőszekrény és telefon. Jóllehet Emmylou a berendezések egy részét ismerhette, mosogató- és mosógépe aligha volt a farmházban, ezért Brenda elmagyarázta neki, hogyan működnek, de mert természetesen nem volt mit megtisztítani, a gyakorlatban nem tudta bemutat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problémád akadna a használatukkal – mondta Brenda –, csak hívjál fel. A hűtőben találsz elég ennivalót, de ha elfogy, vagy ha mást akarsz, csak menj, és vedd meg. – Belenyúlt a táskájába, és átnyújtott Emmylounak egy köteg tízdollárost. – Itt van némi költőpénz. Ezúttal próbálj meg vigyázni rá. Ne egy boltban költsd el, és ne feledd el, hogy egy hónapig ebből kell gazdálkodnod. A következő hónapban is ennyit fogsz kapni, de tanuld meg beosztani. Meg tudod tenni?</w:t>
      </w:r>
    </w:p>
    <w:p>
      <w:pPr>
        <w:pStyle w:val="Csakszveg"/>
        <w:ind w:firstLine="709"/>
        <w:jc w:val="both"/>
        <w:rPr>
          <w:rFonts w:ascii="Times New Roman" w:hAnsi="Times New Roman" w:cs="Times New Roman"/>
          <w:sz w:val="24"/>
        </w:rPr>
      </w:pPr>
      <w:r>
        <w:rPr>
          <w:rFonts w:cs="Times New Roman" w:ascii="Times New Roman" w:hAnsi="Times New Roman"/>
          <w:sz w:val="24"/>
        </w:rPr>
        <w:t>Emmylou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pokolba is, gyermekem, persze, hogy meg tudod tenni. Még én is tudok gazdálkodni! Pillanatnyilag ennyit tudok érted tenni. Most itt hagylak. Ha Oates professzor előkerül – biztos vagyok benne, hogy hamarosan látni fogjuk –, akkor majd felhívlak. Ha addig bármi problémád adódik, csak hívj fel. Ok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Emmylou.</w:t>
      </w:r>
    </w:p>
    <w:p>
      <w:pPr>
        <w:pStyle w:val="Csakszveg"/>
        <w:ind w:firstLine="709"/>
        <w:jc w:val="both"/>
        <w:rPr>
          <w:rFonts w:ascii="Times New Roman" w:hAnsi="Times New Roman" w:cs="Times New Roman"/>
          <w:sz w:val="24"/>
        </w:rPr>
      </w:pPr>
      <w:r>
        <w:rPr>
          <w:rFonts w:cs="Times New Roman" w:ascii="Times New Roman" w:hAnsi="Times New Roman"/>
          <w:sz w:val="24"/>
        </w:rPr>
        <w:t>Brenda elmosolyodott, megcsókolta az arcán, azután elindult az ajtó felé. Mielőtt odaért volna, Emmylou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rs. Mendel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rág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ig gyűlöltem az Emmylou nevet. Most, hogy már felnőttnek érzem magam, nem hívna inkább Emmynek?</w:t>
      </w:r>
    </w:p>
    <w:p>
      <w:pPr>
        <w:pStyle w:val="Csakszveg"/>
        <w:ind w:firstLine="709"/>
        <w:jc w:val="both"/>
        <w:rPr>
          <w:rFonts w:ascii="Times New Roman" w:hAnsi="Times New Roman" w:cs="Times New Roman"/>
          <w:sz w:val="24"/>
        </w:rPr>
      </w:pPr>
      <w:r>
        <w:rPr>
          <w:rFonts w:cs="Times New Roman" w:ascii="Times New Roman" w:hAnsi="Times New Roman"/>
          <w:sz w:val="24"/>
        </w:rPr>
        <w:t>Brenda egy percig meglepetten nézett rá, azután megértő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re azzá váltál, aki szerettél volna lenni, ugye, Emmy?</w:t>
      </w:r>
    </w:p>
    <w:p>
      <w:pPr>
        <w:pStyle w:val="Csakszveg"/>
        <w:ind w:firstLine="709"/>
        <w:jc w:val="both"/>
        <w:rPr>
          <w:rFonts w:ascii="Times New Roman" w:hAnsi="Times New Roman" w:cs="Times New Roman"/>
          <w:sz w:val="24"/>
        </w:rPr>
      </w:pPr>
      <w:r>
        <w:rPr>
          <w:rFonts w:cs="Times New Roman" w:ascii="Times New Roman" w:hAnsi="Times New Roman"/>
          <w:sz w:val="24"/>
        </w:rPr>
        <w:t>Emmy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én is erre gondoltam. Köszönet mindenért, Mrs. Mendels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rülök, hogy segíthettem, Emmy! – felelte Brenda, azután intett a kezével, kilépett az ajtón, és eltűnt. Emmy egy ideig még nézte a csukott ajtót, azután az ablakhoz ment, és kibámult Houston városára, amely valósággal körbefogta a lakást. Szemben egy hatalmas park közepén tó vize csillogott. Megborzongott a gondolatra, hogy ezentúl ez az életmód vár rá. A nap hátralévő részét azzal töltötte, hogy többször is áttanulmányozta a mosogató- és mosógép használati utasítását. Még nem tudta felfogni, hogy ez a gazdagság az övé, ezért szerény vacsoráját – felvágottat és kenyeret – elfogyasztva, a kevéske edényt elmosta a gépben. Tetszett neki, hogy működik a gép, és hirtelen ötlettel elővette a bőröndjéből néhány ruháját, ami egyébként tiszta volt, és belerakta a mosógépbe. Még izgatottabb lett, amikor tapasztalta, hogy a gép elvégzi a munkát, és neki nem kell semmit sem csinálnia.</w:t>
      </w:r>
    </w:p>
    <w:p>
      <w:pPr>
        <w:pStyle w:val="Csakszveg"/>
        <w:ind w:firstLine="709"/>
        <w:jc w:val="both"/>
        <w:rPr/>
      </w:pPr>
      <w:r>
        <w:rPr>
          <w:rFonts w:cs="Times New Roman" w:ascii="Times New Roman" w:hAnsi="Times New Roman"/>
          <w:sz w:val="24"/>
        </w:rPr>
        <w:t>Aznap este belekuporodott az egyik fotelbe, és elnézegette Houston fényeit. Azután a tévét nézte, amíg el nem álmosodott. Akkor belebújt az ágyba, kényelmesen elterült a takaró alatt, és behunyva a szemét, mosolyogva elaludt.</w:t>
      </w:r>
    </w:p>
    <w:p>
      <w:pPr>
        <w:pStyle w:val="Csakszveg"/>
        <w:ind w:firstLine="709"/>
        <w:jc w:val="both"/>
        <w:rPr/>
      </w:pPr>
      <w:r>
        <w:rPr>
          <w:rFonts w:cs="Times New Roman" w:ascii="Times New Roman" w:hAnsi="Times New Roman"/>
          <w:sz w:val="24"/>
        </w:rPr>
        <w:t>Sajnos, alig aludt el, visszatértek ismerős rémálmai a hatalmas csészealjakról, a karmos kezű kis alakokról, és a fájdalomról, amit okoztak neki. És azon az éjjelen úgy látta, hogy az egyik levágott fej az apjáé volt. A másik pedig, közvetlenül mellette, Oates professzoré. Emmy sikoltozva ébre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nt új embernek érezte magát, amikor a mosolygó Robyn oldalán kilépett a kiadó épületének ajtaján. A régiségboltokkal teli, kellemes utca ragyogott a tavaszi napfényben. A British Museum impozáns épülete eszébe juttatta Grantnak hogy mennyire is szereti Angliát, különösképpen Londont. Robynnak köszönhetően rádöbbent, hogy a Londonról szóló képeskönyvek lapozgatása korántsem jelenti ugyanazt az örömet, mint a városban való bámészkod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pedig – mondta –, megebédelünk egy előkelő étteremben. Az alkalomhoz illő drága helyen, pezsgővel, meg mindenn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még nem – felelte Robyn. – Este lehet róla szó, de most Jimmel és Peggyvel kell ebédelnünk. Ez már meg van beszélve, Grant.</w:t>
      </w:r>
    </w:p>
    <w:p>
      <w:pPr>
        <w:pStyle w:val="Csakszveg"/>
        <w:ind w:firstLine="709"/>
        <w:jc w:val="both"/>
        <w:rPr/>
      </w:pPr>
      <w:r>
        <w:rPr>
          <w:rFonts w:cs="Times New Roman" w:ascii="Times New Roman" w:hAnsi="Times New Roman"/>
          <w:sz w:val="24"/>
        </w:rPr>
        <w:t>Oldalvást pillantva végigmérte a gyönyörű, halovány bőrű teremtést; vállára omló sötét haját, karcsú testét, választékos eleganciáját – könnyű pólót, szoknyát, fekete harisnyát, fekete, magas sarkú cipőt, felette dzsekit és tarka nyaksálat viselt –, és hálát adott istennek, amiért végül találkozott vele.</w:t>
      </w:r>
    </w:p>
    <w:p>
      <w:pPr>
        <w:pStyle w:val="Csakszveg"/>
        <w:ind w:firstLine="709"/>
        <w:jc w:val="both"/>
        <w:rPr/>
      </w:pPr>
      <w:r>
        <w:rPr>
          <w:rFonts w:cs="Times New Roman" w:ascii="Times New Roman" w:hAnsi="Times New Roman"/>
          <w:sz w:val="24"/>
        </w:rPr>
        <w:t>Mint a gazdagon illusztrált utazási és természettudományos művek kiadásával foglalkozó Simon FJ Wyndham Limited szabadúszó szerkesztője, körülbelül négy éve írt Grantnak, hogy állítson össze egy albumot a modern Kenyáról. Noha Grant rendesen több fotóügynökségnek is dolgozott, a képeit elsősorban Robynnak volt köteles eladni. Ennélfogva rengeteg szerződést kötöttek egymással, folyamatosan tartották a kapcsolatot vagy telefonon, vagy levélben, jóllehet személyesen sosem találkoztak mostanáig.</w:t>
      </w:r>
    </w:p>
    <w:p>
      <w:pPr>
        <w:pStyle w:val="Csakszveg"/>
        <w:ind w:firstLine="709"/>
        <w:jc w:val="both"/>
        <w:rPr>
          <w:rFonts w:ascii="Times New Roman" w:hAnsi="Times New Roman" w:cs="Times New Roman"/>
          <w:sz w:val="24"/>
        </w:rPr>
      </w:pPr>
      <w:r>
        <w:rPr>
          <w:rFonts w:cs="Times New Roman" w:ascii="Times New Roman" w:hAnsi="Times New Roman"/>
          <w:sz w:val="24"/>
        </w:rPr>
        <w:t>Az Antarktiszról Lee Brandenberg segédletével egy USAF-gépen Marylandbe utazott, az Andrews Légitámaszpontra, onnan a Légierő kocsija vitte egyenesen a Washingtoni Nemzetközi Repülőtérre. Onnan egy kereskedelmi géppel a londoni Heathrow-ra repült, Lorettát és a gyerekeket még csak meg sem látogatta. Mielőtt felszállt volna a gépre, Brandenberg százados asszisztense, Irwing Lowenstein elmondta neki, hogy azok, akik elrabolták a Robert Stanford tetemét felfedező társaság valamennyi tagját, nyilván keresni fogják az egyetlen megmaradt tanút is – személy szerint őt. Ennélfogva kívánatos volna, ha nyomban Írországba repülne, és az elkövetkező hat hónapban nem szerepelne nyilvánosan, még kevésbé kellene beszélnie az élményeir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rra is emlékeztetném – tette hozzá Lowenstein komolyan –, hogy aláírt egy nyilatkozatot, miszerint a történteket titokban tartja. Ha ezt a nyilatkozatát megszegi, a börtönt kockáztatja meg. Szóval, tartsa a száját, Mr. McBain. Most pedig isten áldja, és sok szerencsét.</w:t>
      </w:r>
    </w:p>
    <w:p>
      <w:pPr>
        <w:pStyle w:val="Csakszveg"/>
        <w:ind w:firstLine="709"/>
        <w:jc w:val="both"/>
        <w:rPr/>
      </w:pPr>
      <w:r>
        <w:rPr>
          <w:rFonts w:cs="Times New Roman" w:ascii="Times New Roman" w:hAnsi="Times New Roman"/>
          <w:sz w:val="24"/>
        </w:rPr>
        <w:t>A figyelmeztetést fontolgatva Grant elhatározta, hogy elfelejti az egész rémálomba illő esetet, és a Heathrowról egyenesen Írországba, West Corkba repült.</w:t>
      </w:r>
    </w:p>
    <w:p>
      <w:pPr>
        <w:pStyle w:val="Csakszveg"/>
        <w:ind w:firstLine="709"/>
        <w:jc w:val="both"/>
        <w:rPr/>
      </w:pPr>
      <w:r>
        <w:rPr>
          <w:rFonts w:cs="Times New Roman" w:ascii="Times New Roman" w:hAnsi="Times New Roman"/>
          <w:sz w:val="24"/>
        </w:rPr>
        <w:t>Az elkövetkező négy hónapban elmerült a munkában, Írország szépségeit fényképezte, és a képeket a szokásos ügynökségeinek adta el. Noha ez szakmailag kielégítette, magányos volt, és egyre gyakrabban gondolt Lorettára és a gyerekekre. A közeli barátokkal való kapcsolattartás sem elégítette ki, ahogyan a röpke romantikus kalandok sem. Csak nehezítette a helyzetét, hogy egyre gyakrabban kínozták rémálmok, melyekben éppen azok az események bukkantak fel, amiket feledni szeretett volna.</w:t>
      </w:r>
    </w:p>
    <w:p>
      <w:pPr>
        <w:pStyle w:val="Csakszveg"/>
        <w:ind w:firstLine="709"/>
        <w:jc w:val="both"/>
        <w:rPr>
          <w:rFonts w:ascii="Times New Roman" w:hAnsi="Times New Roman" w:cs="Times New Roman"/>
          <w:sz w:val="24"/>
        </w:rPr>
      </w:pPr>
      <w:r>
        <w:rPr>
          <w:rFonts w:cs="Times New Roman" w:ascii="Times New Roman" w:hAnsi="Times New Roman"/>
          <w:sz w:val="24"/>
        </w:rPr>
        <w:t>Robert Stanford holttestének felfedezése, és annak bizarr következményei. A rémálmok igen elevenen hatottak, és gyakrabban fordultak elő, mint az elviselhető lett volna. Grant kimerültnek érezte magát tőlük, és depresszió gyötörte, amitől még jobban visszavonult. Gyakran érezte magát élő halottnak.</w:t>
      </w:r>
    </w:p>
    <w:p>
      <w:pPr>
        <w:pStyle w:val="Csakszveg"/>
        <w:ind w:firstLine="709"/>
        <w:jc w:val="both"/>
        <w:rPr/>
      </w:pPr>
      <w:r>
        <w:rPr>
          <w:rFonts w:cs="Times New Roman" w:ascii="Times New Roman" w:hAnsi="Times New Roman"/>
          <w:sz w:val="24"/>
        </w:rPr>
        <w:t>Négy hónap magány után, amikor az állandó szelet és esőt felváltották az első tétova tavaszi napsugarak, elhatározta, hogy véget vet a magánynak, és visszatér Londonba, hogy néhány üzleti ügyét elintézze, többnyire az utóbbi időben szerzett új partnereivel. Noha a szabadúszó Robyn Beachammel még sosem találkozott – jóllehet fél tucat illusztrált könyvnél működtek együtt –, a telefonbeszélgetések alapján úgy érezte, a valóságban is tetszeni fog neki a nő, ezért felvette őt is a meglátogatandók listájára, és elrendezett vele egy ebédet.</w:t>
      </w:r>
    </w:p>
    <w:p>
      <w:pPr>
        <w:pStyle w:val="Csakszveg"/>
        <w:ind w:firstLine="709"/>
        <w:jc w:val="both"/>
        <w:rPr/>
      </w:pPr>
      <w:r>
        <w:rPr>
          <w:rFonts w:cs="Times New Roman" w:ascii="Times New Roman" w:hAnsi="Times New Roman"/>
          <w:sz w:val="24"/>
        </w:rPr>
        <w:t>Rögtön összebarátkoztak, meglehetősen szabadon iszogattak, és rengeteget beszélgettek – az alkoholnak köszönhetően legbelsőbb magánéletüket is feltárva. Amikor Grant befejezte saját, zsákutcába jutott házasságának történetét. Robyn (aki harmincegy évesen éppen tizennégy évvel volt fiatalabb nála) is felfedte saját élettörténetét. Elmondta Grantnak, hogy az apja nyugalmazott ügyvéd, anyja pedig szintén visszavonult bírósági hivatalnok; mindketten Buckinghamshire-ben lévő csodás vidéki házukban élnek, és még három gyermekük van, a nála egy évvel idősebb Lucy, az egy évvel fiatalabb Jennifer, és a legfiatalabb gyerek, Michael, akinek már szintén vannak gyerekei. A saját életéről beszélve Robyn gyorsan leszögezte, mennyire élvezi a szabadságot, sosem volt férjnél, és nincs is sok tapasztalata a férfiakkal, és éppen most fejezett be egy katasztrofális kapcsolatot egy házas férfival. A rövid életű kapcsolatot csak rontotta a tény, hogy az egyik foglalkoztatott íróval jött össze annak ellenére, hogy már kezdetben elhatározta, ügyféllel nem keveredik kalandba –, és ez természetesen kölcsönös gyanakvást és kételkedést szült kettejük köz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óta cölibátusban élek – mondta Robyn Grantnak a brandyje fölül, és kissé elpirult. – De vajon miért mondom el mindezt?</w:t>
      </w:r>
    </w:p>
    <w:p>
      <w:pPr>
        <w:pStyle w:val="Csakszveg"/>
        <w:ind w:firstLine="709"/>
        <w:jc w:val="both"/>
        <w:rPr/>
      </w:pPr>
      <w:r>
        <w:rPr>
          <w:rFonts w:cs="Times New Roman" w:ascii="Times New Roman" w:hAnsi="Times New Roman"/>
          <w:sz w:val="24"/>
        </w:rPr>
        <w:t>Mindketten tudták, miért. Miután elfogyasztották az utolsó italt is Grant hoteljának bárjában, felmentek a férfi szobájába, és olyan szenvedélyesen szeretkeztek, hogy az mindkettejüket meglepte.</w:t>
      </w:r>
    </w:p>
    <w:p>
      <w:pPr>
        <w:pStyle w:val="Csakszveg"/>
        <w:ind w:firstLine="709"/>
        <w:jc w:val="both"/>
        <w:rPr/>
      </w:pPr>
      <w:r>
        <w:rPr>
          <w:rFonts w:cs="Times New Roman" w:ascii="Times New Roman" w:hAnsi="Times New Roman"/>
          <w:sz w:val="24"/>
        </w:rPr>
        <w:t>Attól kezdve Grant minden pénteken Londonba repült, hogy a hétvégét Robynnal töltse. Rendszerint Grant szobájában találkoztak, és rögtön szeretkezéssel kezdték a napot, a fennmaradó időben pedig felváltva nézegették a város különféle nevezetességeit, ebédeltek valamelyik előkelő étteremben, és szeretkeztek Robyn Chelsea-ben, a King's Roadon lévő lakásán, amit a lány jobban kedvelt a hotelszobánál. Később Grant már nem is vett ki szobát a hotelben, hanem egyenesen Robyn lakására ment, és az egész hétvégét ott töltötték.</w:t>
      </w:r>
    </w:p>
    <w:p>
      <w:pPr>
        <w:pStyle w:val="Csakszveg"/>
        <w:ind w:firstLine="709"/>
        <w:jc w:val="both"/>
        <w:rPr/>
      </w:pPr>
      <w:r>
        <w:rPr>
          <w:rFonts w:cs="Times New Roman" w:ascii="Times New Roman" w:hAnsi="Times New Roman"/>
          <w:sz w:val="24"/>
        </w:rPr>
        <w:t>Lorettával való szakítása után meglehetősen gyorsan jött ez a kapcsolat, és segített is neki felejteni a baját, sőt, valamelyest boldognak is érezte magát. Noha nem volt benne biztos, hogy szerelmes a lányba, rendkívül mélyen érzett iránta. A lány hasonlóképpen érzett, és bevallása szerint még sosem volt ilyen kellemes partnere, de ennél többet ő sem mondott. A hétvégeket együtt töltötték, a többivel nem törődt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 igen – mondta Grant, és Robynt a karjánál fogva a Tavern Museum felé terelte. – Izgalmamban elfeledkeztem egy találkozóról. Ráadásul kellemetlen dologról van sz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hogy kellemetlen, de hasznos lehet – mondta Robyn. – Ne hagyd, hogy a könyved megjelenése felett érzett örömed elfeledtesse veled, hogy rémálmok gyötörnek amiatt a... bizalmas természetű munka miatt. Már azzal is könnyíthetsz magadon, ha elmondod mások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z az – mondta Grant. – Hogy nem szabad beszélnem róla. Neked sem lett volna szabad elmondanom. Csomót kéne kötni a nyelvem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csak azt kéne – mondta Robyn, és pajkosan a vállába mélyesztette a fogait, miközben beléptek a British Museummal szemben lévő pubba. – A nyelvedre még szükségem van. Azonkívül csak hat hónapig kell hallgatnod – és az néhány nap múlva lejá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jól értetted – mondta Grant, miközben átfurakodtak a vendégek tömegén. – Az Államokba nem mehetek vissza hat hónapig, de a titoktartás egész életemre érvényes. Az nem változik, drág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ilyen egyezség annyit ér, mint a papír, amire leírták – mondta Robyn. – Úgy értem, nem küldhetnek börtönbe bírósági ítélet nélkül – civil bíróságra gondolok, nem hadbíróságra –, mert ha megteszik, olyan dologról kell nekik beszélni, amiről éppen hallgatni akarnak. Szóval, nem hiszem, hogy bíróság elé állítanak, ha megtudják, hogy beszéltél. Meg aztán honnan jönnének rá, hogy beszéltél a dologról néhány angol ufológussal? Egyszóval biztonságban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is – válaszolta Grant. – Mit kérjek neke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áraz fehérbort. Nézd! Az az asztal éppen most üresedik meg. Odamegyek, és lefoglal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van – mondta Grant. Rendelt egy pohár fehérbort Robynnak, meg egy korsó sört magának, és várta, hogy megkapja. Eközben a válla fölött hátrapillantva látta, hogy Robyn éppen beveti báját, hogy megszerezze az asztalt egy másik pár előtt. Amint leült, mosolyogva Grant felé intett, aki hálát adott a sorsnak, amiért összehozta őt ezzel a ragyogó teremtéssel.</w:t>
      </w:r>
    </w:p>
    <w:p>
      <w:pPr>
        <w:pStyle w:val="Csakszveg"/>
        <w:ind w:firstLine="709"/>
        <w:jc w:val="both"/>
        <w:rPr/>
      </w:pPr>
      <w:r>
        <w:rPr>
          <w:rFonts w:cs="Times New Roman" w:ascii="Times New Roman" w:hAnsi="Times New Roman"/>
          <w:sz w:val="24"/>
        </w:rPr>
        <w:t>Máris úgy érzi, hogy sokat köszönhet neki. Nemcsak a kettejük közti testi kapcsolatra gondolt, de mert segített neki összehozni a könyvét is. Már régen dédelgette a gondolatot, hogy a legjobb felvételeit a megfelelő szövegkörnyezetbe ágyazva egy kemény borítójú albumban adja ki, de Robynnak nem beszélt róla. És éppen a lány volt az, aki az egyik éjszakába nyúló éttermi beszélgetésük alkalmával felvetette neki az ötletet, mondván, hogy már megvan hozzá a reputációja, éppen elég kiállítása volt már New Yorkban és Londonban, és ideje volna a képeit egy kötetben kiadni. Amikor bevallotta, hogy már régóta foglalkozik hasonló gondolattal, Robyn megígérte neki, hogy beveti a kapcsolatait a kiadónál, ahol hasonló munkákat már kiadatott. Ezt meg is tette, és a kéziratot elvitte a kiadónak, akinek azzal érvelt, hogy a szerző nem remél nagy anyagi előnyöket a munkáért, és a kezdeti kisebb eladási arányt ellensúlyozza majd az, hogy az album huzamosabb ideig jelen lesz a piacon. Mivel a kiadó mindig is sokat akart keresni kevés befektetéssel, ráállt az alkura. Így azután Grant tíz perc múlva boldog emberként hagyta el a kiadó épületét, zsebében az aláírt szerződéssel.</w:t>
      </w:r>
    </w:p>
    <w:p>
      <w:pPr>
        <w:pStyle w:val="Csakszveg"/>
        <w:ind w:firstLine="709"/>
        <w:jc w:val="both"/>
        <w:rPr>
          <w:rFonts w:ascii="Times New Roman" w:hAnsi="Times New Roman" w:cs="Times New Roman"/>
          <w:sz w:val="24"/>
        </w:rPr>
      </w:pPr>
      <w:r>
        <w:rPr>
          <w:rFonts w:cs="Times New Roman" w:ascii="Times New Roman" w:hAnsi="Times New Roman"/>
          <w:sz w:val="24"/>
        </w:rPr>
        <w:t>Mindezt Robynnak köszönhette.</w:t>
      </w:r>
    </w:p>
    <w:p>
      <w:pPr>
        <w:pStyle w:val="Csakszveg"/>
        <w:ind w:firstLine="709"/>
        <w:jc w:val="both"/>
        <w:rPr/>
      </w:pPr>
      <w:r>
        <w:rPr>
          <w:rFonts w:cs="Times New Roman" w:ascii="Times New Roman" w:hAnsi="Times New Roman"/>
          <w:sz w:val="24"/>
        </w:rPr>
        <w:t>A gondolat hálával töltötte el. Megragadta a poharakat, lassan odaaraszolt az asztalhoz, és Humphrey Bogart mozdulatait utánozva leü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vagyok, kölyök – mondta.</w:t>
      </w:r>
    </w:p>
    <w:p>
      <w:pPr>
        <w:pStyle w:val="Csakszveg"/>
        <w:ind w:firstLine="709"/>
        <w:jc w:val="both"/>
        <w:rPr>
          <w:rFonts w:ascii="Times New Roman" w:hAnsi="Times New Roman" w:cs="Times New Roman"/>
          <w:sz w:val="24"/>
        </w:rPr>
      </w:pPr>
      <w:r>
        <w:rPr>
          <w:rFonts w:cs="Times New Roman" w:ascii="Times New Roman" w:hAnsi="Times New Roman"/>
          <w:sz w:val="24"/>
        </w:rPr>
        <w:t>Robyn nevetve koccintott vele,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nyvedre. Sok szerencs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észségünkre – mondta Grant. Ittak, majd letették a poharat, és egymásra mosolyogtak. – El sem akarom hinni, hogy ilyen nagyszerű nővel hozott össze a sors. Biztosan megszántál vala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nem az a fajta vagy, akit szánni kell – válaszolta Robyn. – Azt viszont be kell vallanom, hogy a válásod miatt érzett fájdalmadtól vonzóan sebezhetőnek láttalak. Még mindig bánt a dolo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sóhajtott fel Grant. – Azt hiszem, igen. Nem könnyű elválni egy ilyen hosszan tartó házasság után. Gyűlölheted a társadat, amennyire csak tetszik, de a válás olyan, mintha elveszítenéd az egyik karod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mélem, valamelyest enyhíteni tudom a fájdalmad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is – nyugtatta Grant. Az órájára pillantva látta, hogy már tíz perccel múlt egy óra. – Mikorra várod a barátaid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és fél kettő között – válaszolta –, és mindketten pontos ember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tos vagyok benne, hogy meg fogom bánni – mondta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yál még egy kis sört, attól majd jobban érzed mag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ötlet.</w:t>
      </w:r>
    </w:p>
    <w:p>
      <w:pPr>
        <w:pStyle w:val="Csakszveg"/>
        <w:ind w:firstLine="709"/>
        <w:jc w:val="both"/>
        <w:rPr/>
      </w:pPr>
      <w:r>
        <w:rPr>
          <w:rFonts w:cs="Times New Roman" w:ascii="Times New Roman" w:hAnsi="Times New Roman"/>
          <w:sz w:val="24"/>
        </w:rPr>
        <w:t>Noha ezt vigyorogva mondta, a találkozó miatt fenntartásai voltak. Robyn elmondása szerint a barátai, Jim és Peggy Harrison, a gyermektelen pár a 60-as években belekeveredett egy ufónyomozásba. Komputerprogramozó tapasztalataikat eleinte arra használták, hogy rendszerezték az ufókutatások eredményeit. Hamarosan a legjobbak lettek a szakmában. Most, az ötvenes éveik közepén nagy tapasztalattal rendelkeznek, és számos alapvető változást vezettek be az ufókutatás metodikáját illetően. Többnyire angol ufószervezeteknek dolgoznak, továbbá a Lordok Háza Összpárti Ufókat Vizsgáló Csoportjának, amellett saját szervezetük is van, a Brightoni Ufó Hálózat (BUFON), mely saját folyóirattal és Európa legképzettebb kutatóival dicsekedhet.</w:t>
      </w:r>
    </w:p>
    <w:p>
      <w:pPr>
        <w:pStyle w:val="Csakszveg"/>
        <w:ind w:firstLine="709"/>
        <w:jc w:val="both"/>
        <w:rPr/>
      </w:pPr>
      <w:r>
        <w:rPr>
          <w:rFonts w:cs="Times New Roman" w:ascii="Times New Roman" w:hAnsi="Times New Roman"/>
          <w:sz w:val="24"/>
        </w:rPr>
        <w:t>Jóllehet Robynt nem érdekelték az ufók, Harrisonék közeli barátai voltak, nagyra becsülte őket, és megbízott bennük. Bár személyes elkötelezettségüket Grant nem vonta kétségbe, titokban fenntartással viseltetett minden gyermektelen házaspárral szemben, amely ufókutatásra adja a fejét. Tudta, hogy ez tisztán férfisoviniszta szemléletmód, de hát nem tudott ellene tenni semmit. Hasonlóképpen bizalmatlanságot érzett a nem hivatalos ufókutató szervezetek iránt, mert gyakorlatlannak, tapasztalatlannak tartotta őket. Végül, de nem utolsósorban nem akart senkivel sem beszélgetni arról. ami vele történt; no, nem a figyelmeztetés miatt, amit Brandenberg századostól és az asszisztensétől kapott, de mert elsősorban a rémálmai miatt – ő maga is szeretett volna megszabadulni az emlékektől. De amikor elkövette azt a hibát, hogy beszélt Robynnak az élményeiről és a rémálmairól, a lány azt mondta, beszélhetne róluk egy „megbízható” barátjának, aki talán még segíteni is tud neki. Grant ezt őszintén remélte is.</w:t>
      </w:r>
    </w:p>
    <w:p>
      <w:pPr>
        <w:pStyle w:val="Csakszveg"/>
        <w:ind w:firstLine="709"/>
        <w:jc w:val="both"/>
        <w:rPr/>
      </w:pPr>
      <w:r>
        <w:rPr>
          <w:rFonts w:cs="Times New Roman" w:ascii="Times New Roman" w:hAnsi="Times New Roman"/>
          <w:sz w:val="24"/>
        </w:rPr>
        <w:t>Harrisonék pontosan fél kettőkor érkeztek meg, és jellegzetes angol módon mentegetőztek, mondván, bombariadó volt a földalattin. Miután megtörtént a bemutatkozás, Jim Harrison, a kellemes megjelenésű mosolygós tekintetű, csillogó kék szemű férfi úgy kívánt vezekelni a késésért, hogy rendelt még egy kör italt. Elindult a bárpult felé, a felesége, a hozzá hasonlóan őszülő, de szexuálisan még mindig vonzó Peggy kihúzott egy széket, és leült Robyn mellé, majd arcon csóko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odálatosan nézel ki, drágám! – kiáltotta elragadtatáss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is érzem magam – válaszolta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udnám, mitől – morogta Peggy, és Grant felé vigyorgott. – Ja, Grant – mondta, mert eszébe jutott, miért is vannak itt –, szerintem magának az Antarktiszon egy CE3 élményében volt rész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gy 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cs. CE3 – vagyis harmadik típusú találkoz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olyan ufótalálkozás, amikor eleven lények is jelen vannak – a csészealj legénysége, akár emberszerűek, akár nem. Valamilyen értelmes lények, ez a lény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Grant, mert zavarba jött a meghatározástól. – Értem... Igen, azt hiszem, erről van sz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obyn már beszélt nekünk róla, de mi szeretnénk az egész történetet hallani, mégpedig első kéz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ho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i, hogy beszélnie kellene róla. Nem bízik bennünk.</w:t>
      </w:r>
    </w:p>
    <w:p>
      <w:pPr>
        <w:pStyle w:val="Csakszveg"/>
        <w:ind w:firstLine="709"/>
        <w:jc w:val="both"/>
        <w:rPr>
          <w:rFonts w:ascii="Times New Roman" w:hAnsi="Times New Roman" w:cs="Times New Roman"/>
          <w:sz w:val="24"/>
        </w:rPr>
      </w:pPr>
      <w:r>
        <w:rPr>
          <w:rFonts w:cs="Times New Roman" w:ascii="Times New Roman" w:hAnsi="Times New Roman"/>
          <w:sz w:val="24"/>
        </w:rPr>
        <w:t>Grant zavarba jött, nem gondolta, hogy ez ennyire nyilvánvalóan látszik raj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én azt hiszem...</w:t>
      </w:r>
    </w:p>
    <w:p>
      <w:pPr>
        <w:pStyle w:val="Csakszveg"/>
        <w:ind w:firstLine="709"/>
        <w:jc w:val="both"/>
        <w:rPr/>
      </w:pPr>
      <w:r>
        <w:rPr>
          <w:rFonts w:cs="Times New Roman" w:ascii="Times New Roman" w:hAnsi="Times New Roman"/>
          <w:sz w:val="24"/>
        </w:rPr>
        <w:t>Peggy csak mosolygott, kedvesen Robynra mosolygott, azután megint Grant felé fordult. – Teljesen normálisak vagyunk, Grant. Nem egy dilinyós pár vagyunk. Egyikünknek sem volt szerencséje átélni egy ufótalálkozást, de gyermekkorunk óta érdeklődünk a téma iránt, amit meglehetősen objektíven közelítünk meg. Annyira objektíven, hogy be merjük vallani, még nem is láttunk ufót, nem raboltak el, nem zaklattak bennünket fekete emberek, legjobb tudásunk szerint nem vagyunk implantálva, és nem is kémkednek utánunk. Más szóval nem vagyunk paranoiásan megszállottak, akik minden sarokban mumusokat látnak. Ufókutatók vagyunk, Grant, és büszkék vagyunk arra, hogy ezzel foglalkoz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úgy hittem... – vont vállat Grant. – ...hogy két intelligens felnőtt hobbiból teszi minde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galmas hobbi ez, Grant. Korunk legizgalmasabb hobbija. Mi a véleménye arról, amit az Antarktiszon tapasztalt? Gondolja, hogy valóságo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ermészet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ég ma is a hatása alatt á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bólintott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nem volna izgalmas kideríteni, hogy ki áll mindezek mög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 vallotta be Grant, és lassan ráébredt, hova akar a nő kilyukad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ugyanilyen izgalmas a mi számunkra is, és a többi valamirevaló ufológus számára is. Az ufórejtély korunk legnagyobb kihívása, és büszkék lehetünk rá, hogy ezzel foglalkoz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 mondta Grant. – Lehet, hogy csak arra számítottam... Hogyan keveredtek bele? Gülüszemű fanatikusok... azt hiszem, erről van szó. Bár Robyn barátai, akkor is az az érzésem, hogy csak fanatikusok, amolyan törvényen kívüli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Grant, nem vagyunk azok. Azt hiszem, ha azok volnánk, Robyn sem bírna elviselni min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izony – mondta Robyn mosolyog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ljesen normális pár vagyunk, és szeretnénk hinni, hogy jó humorunk van, meg minden. De a fő érdeklődési körünk akkor is az ufók rejtél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nyugtatott – mondta Grant.</w:t>
      </w:r>
    </w:p>
    <w:p>
      <w:pPr>
        <w:pStyle w:val="Csakszveg"/>
        <w:ind w:firstLine="709"/>
        <w:jc w:val="both"/>
        <w:rPr/>
      </w:pPr>
      <w:r>
        <w:rPr>
          <w:rFonts w:cs="Times New Roman" w:ascii="Times New Roman" w:hAnsi="Times New Roman"/>
          <w:sz w:val="24"/>
        </w:rPr>
        <w:t>Jim Harrison egy tálcán négy italt hozva tért vissza: három pohár fehérborral és egy korsó sörrel. Miután kiosztotta az italt, a tálcát a szék lábához támasztotta, majd leült Grant és Robyn köz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ségünkre – mondta széles mosollyal, és felemelte a poharát. Miután koccintottak és ittak, Jim cigarettára gyújtott, és miután nagyot szívott belőle, előrehajolt, majd megkérdezte Grant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Peggy már elmondta, mifélék vagy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bízik bennünk annyira, hogy elmondja az élménye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kintettel arra, hogy egy zajos kocsmában vagyunk, ezért nem tudjuk sem felvenni, sem leírni, amit mond, hajlandó volna egy későbbi időpontban, mondjuk a londoni irodánkban rögzítés céljából mindent elisméte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Őszintén szólva, nem vagyok benne biztos – vallotta be Grant. – Nem tudom, Robyn említette-e, de az Antarktiszról csak úgy jöhettem el, hogy aláírtam egy titoktartási fogadalmat, és nem akarom felkavarni a vizet – legalábbis addig nem, amíg Angliában vagyok –, mert azzal felhívnám magamra a figyelmet. Ezért jobban szeretném, ha bizalmasan kezelnék a történetet, és nem használnák fel a folyóiratuk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felelte Jim. – De azt ugye tudja, hogy az esetet meg szeretnénk beszélni néhány megbízható személly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de a nevem említése nélk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egyezt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kezdem. Tavaly januárban...</w:t>
      </w:r>
    </w:p>
    <w:p>
      <w:pPr>
        <w:pStyle w:val="Csakszveg"/>
        <w:ind w:firstLine="709"/>
        <w:jc w:val="both"/>
        <w:rPr/>
      </w:pPr>
      <w:r>
        <w:rPr>
          <w:rFonts w:cs="Times New Roman" w:ascii="Times New Roman" w:hAnsi="Times New Roman"/>
          <w:sz w:val="24"/>
        </w:rPr>
        <w:t>Grant a legjobb emlékezete szerint elmesélte az egész történetet, noha nem mindig jutott eszébe a megfelelő kifejezés, különösen amikor az „idegeneket” kellett leírnia, akik belépve a McMurdo állomás műtőjébe megbénították és elrabolták a Stanford teteméről tudomással bíró embereket. Miközben beszélt, látta, hogy még a tapasztalt Harrisonék is eleinte hitetlenkedőn, azután csodálkozva végül döbbenten hallgatták. Amikor befejezte, csak ültek, és csendben meredtek maguk elé. Végül Jim megköszörülte a torkát, köhintett, majd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a legérdekesebb ufótörténet, amit eddig hallottam – és több szempontból is az.</w:t>
      </w:r>
    </w:p>
    <w:p>
      <w:pPr>
        <w:pStyle w:val="Csakszveg"/>
        <w:ind w:firstLine="709"/>
        <w:jc w:val="both"/>
        <w:rPr>
          <w:rFonts w:ascii="Times New Roman" w:hAnsi="Times New Roman" w:cs="Times New Roman"/>
          <w:sz w:val="24"/>
        </w:rPr>
      </w:pPr>
      <w:r>
        <w:rPr>
          <w:rFonts w:cs="Times New Roman" w:ascii="Times New Roman" w:hAnsi="Times New Roman"/>
          <w:sz w:val="24"/>
        </w:rPr>
        <w:t>Peggy lassan ingatta a fejét jobbra-balra, azután nagyot sóhajtott, és megborzon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bben minden van – mondta. – CE1, CE2, CE3 és CE4 is. Radarjelzés bizonyítja a jelenség észlelésének valódiságát. A fizikai objektum tökéletes vizuális leírását kaptuk. Eleven lények bukkannak fel alig karnyújtásnyira. Bénító fegyverek, vagy valamilyen lézerfegyver is van. Tömeges emberrablás. Függőleges le- és felszállás. Ufók okozta energiarendszerbeli elégtelenségek. Ez igazán figyelemre mélt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értett az alatt, hogy több szempontból is? – kérdezte Grant Jimt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ogy meglehetősen jól ismerjük Robert Stanford és Dr. Frederik Epstein személyét, és a tény, hogy Stanford a barátja után ment az Antarktiszra, beleillik a képbe.</w:t>
      </w:r>
    </w:p>
    <w:p>
      <w:pPr>
        <w:pStyle w:val="Csakszveg"/>
        <w:ind w:firstLine="709"/>
        <w:jc w:val="both"/>
        <w:rPr>
          <w:rFonts w:ascii="Times New Roman" w:hAnsi="Times New Roman" w:cs="Times New Roman"/>
          <w:sz w:val="24"/>
        </w:rPr>
      </w:pPr>
      <w:r>
        <w:rPr>
          <w:rFonts w:cs="Times New Roman" w:ascii="Times New Roman" w:hAnsi="Times New Roman"/>
          <w:sz w:val="24"/>
        </w:rPr>
        <w:t>Most Granton volt a sor, hogy megdöbbenjen. Összeszedve magá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t tudnak Stanfordól és Epsteinről?</w:t>
      </w:r>
    </w:p>
    <w:p>
      <w:pPr>
        <w:pStyle w:val="Csakszveg"/>
        <w:ind w:firstLine="709"/>
        <w:jc w:val="both"/>
        <w:rPr/>
      </w:pPr>
      <w:r>
        <w:rPr>
          <w:rFonts w:cs="Times New Roman" w:ascii="Times New Roman" w:hAnsi="Times New Roman"/>
          <w:sz w:val="24"/>
        </w:rPr>
        <w:t>Jim és Peggy egyszerre bólintot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dd magyarázzam el – mondta Jim. – Mi mindig is büszkék voltunk arra, hogy a legobjektívebb ufókutatók vagyunk egész Angliában és Európában. Dr. Epstein arra volt büszke, hogy az övé a legmegbízhatóbb ufócsoport az Államokban. Ennélfogva mi tiszteletbeli tagjai voltunk az APII-nak, hasonlóképpen Dr. Epstein a BUFON-nak. Csoportjaink rendszeresen cseréltek információt. Számos olyan konferencián és találkozón vettünk részt Amerikában, amit az APII rendezett, és Dr. Epstein is megjelent a mi szerény rendezvényeinken. Természetesen az évek során közeli barátok lettünk, és nagyon sok bizalmas természetű információt is cseréltünk. Ezért azután bizalmasan közölhetjük magával, hogy Dr. Epstein az ufók, de különösen a repülő csészealjak vonatkozásában a földönkívüli eredet hipotézisét fogadta el mindaddig, amíg az asszisztense bizonyítékot nem szerzett arra vonatkozóan, hogy a csészealjaknak legalábbis egy része emberi alkotás, és itt készült a földö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mber készítette csészealjak? – csodálkozott el Robyn, aki mostanáig érdektelenül hallgatta a beszélget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Jim. – És amit Grant elmondott, az pontosan ezt az elméletet látszik alátámasz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gyan? – kérdezte Grant. – Nem hiszem, hogy azt a csészealjat, amit az Antarktiszon láttam, emberek készítették. Ahhoz túlságosan is fejlett technológiát vonultattak f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alán igen, talán nem – vágott közbe Peggy. – Stanford úgy vélte, hogy az emberek felelősek a fejlett technológiájú csészealjak megjelenéséért; hogy földi eredetűek, vagy földönkívüliek voltak-e, azt nem tudta megmondani – de elképzelhetőnek tartotta, hogy csere útján jutottak hozz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arja mondani, hogy technológiai adatokért kapták cseré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vajon milyen fejlett technológiát tudtunk adni ezért?</w:t>
      </w:r>
    </w:p>
    <w:p>
      <w:pPr>
        <w:pStyle w:val="Csakszveg"/>
        <w:ind w:firstLine="709"/>
        <w:jc w:val="both"/>
        <w:rPr/>
      </w:pPr>
      <w:r>
        <w:rPr>
          <w:rFonts w:cs="Times New Roman" w:ascii="Times New Roman" w:hAnsi="Times New Roman"/>
          <w:sz w:val="24"/>
        </w:rPr>
        <w:t>Peggy megvonta a váll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alán csak olyan egyszerű dolgokat adtunk értük, mint élelmiszer, ruházat, tömegcikkek – rutin dolgok, amikhez azok nem tudtak hozzájutni. Egyébként az is lehet, hogy tisztán politikai töltetű árucsere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gy e kettő keveréke – vetette közbe Ji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köze van mindennek az én antarktiszi élményemhez? – kérdezte Grant, és a hallottakat túlságosan is fantasztikusnak íté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 mondta Jim. – Először is Stanford levélben közölte velünk, hogy az Antarktiszra készül, mert azt hiszi, Dr. Epsteint egy repülő csészealj rabolta el, és hogy valószínűleg valahová az Antarktiszra szállította. És az is közismert hipotézis, hogy a csészealjak – még ha földönkívüli eredetűek is – a föld valamelyik üregében rejtőznek – ezt az elméletet csupán a föld magjának szeizmikus adatai cáfolják –, esetleg az Északi-, vagy a Déli-sarkon. Különösen az Antarktisz közelében nagy az ufótevékenysé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jtve az üreges föld elméletet, magának mi a véleménye? – kérdez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Stanfordtól elutazása előtt szerzett információk szerint joggal hihetjük, hogy nemcsak Amerika és Kanada, de a Szovjetunió és Anglia is rendelkezik többé-kevésbé fejlett csészealjakkal, amik lehetséges, hogy éppen az Antarktiszon vannak elrejtve. És ha már az Antarktiszon vannak, nem feltétlenül kell, hogy az üreges földben legyenek, elég, ha a magas hegyvonulatok között rejtőznek. És Stanford pontosan emiatt ment az Antarktiszra, hogy ott keresse meg Dr. Epsteint.</w:t>
      </w:r>
    </w:p>
    <w:p>
      <w:pPr>
        <w:pStyle w:val="Csakszveg"/>
        <w:ind w:firstLine="709"/>
        <w:jc w:val="both"/>
        <w:rPr/>
      </w:pPr>
      <w:r>
        <w:rPr>
          <w:rFonts w:cs="Times New Roman" w:ascii="Times New Roman" w:hAnsi="Times New Roman"/>
          <w:sz w:val="24"/>
        </w:rPr>
        <w:t>Grant felegyenesedett a székén, és körülnézett a helyiségben, elnézte a helybélieket és a turistákat, amint iszogattak, ebédeltek, és hangosan cseverésztek. Igyekezett összeszedni zsibbadt érzékeit. Arra gondolt, hogy mindez milyen messze van az antarktiszi tapasztalatoktól. Félénken Robynra mosolygott, aki bátorítólag visszamosolygott rá, azután megint Jimre és Peggyre néz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intem ez az elmélet túlságosan hihetetlen – mondta. – Erőltetett.</w:t>
      </w:r>
    </w:p>
    <w:p>
      <w:pPr>
        <w:pStyle w:val="Csakszveg"/>
        <w:ind w:firstLine="709"/>
        <w:jc w:val="both"/>
        <w:rPr>
          <w:rFonts w:ascii="Times New Roman" w:hAnsi="Times New Roman" w:cs="Times New Roman"/>
          <w:sz w:val="24"/>
        </w:rPr>
      </w:pPr>
      <w:r>
        <w:rPr>
          <w:rFonts w:cs="Times New Roman" w:ascii="Times New Roman" w:hAnsi="Times New Roman"/>
          <w:sz w:val="24"/>
        </w:rPr>
        <w:t>Jim Harrison hirtelen elkomolyodott, két szeme rezzenéstelenül szegeződött Grantra.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bizonyítékunk, Grant. Stanford küldte nekünk. De sajnos a maga megerősítése kell hozzá... mégpedig írás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fogom leírni – emlékeztet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akkor sem, ha nagyon fontos volna? Még akkor sem, ha bizonyítani tudná vele, hogy igazat beszél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hogy ezt bizonyítani tudnák.</w:t>
      </w:r>
    </w:p>
    <w:p>
      <w:pPr>
        <w:pStyle w:val="Csakszveg"/>
        <w:ind w:firstLine="709"/>
        <w:jc w:val="both"/>
        <w:rPr/>
      </w:pPr>
      <w:r>
        <w:rPr>
          <w:rFonts w:cs="Times New Roman" w:ascii="Times New Roman" w:hAnsi="Times New Roman"/>
          <w:sz w:val="24"/>
        </w:rPr>
        <w:t>Jim nem szólt, csak kissé elvörösödött; halvány mosollyal megragadta Grant zakójának hajtókáját, és közelebb húz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megígérem, hogy megmutatjuk a bizonyítékot, most azonnal velünk jön a londoni irodánkba? – Miután nem kapott választ, először zavarba jött, azután Peggy felé fordulva azt mondta: – Nos, Peggy, megmutathatjuk neki vagy nem?</w:t>
      </w:r>
    </w:p>
    <w:p>
      <w:pPr>
        <w:pStyle w:val="Csakszveg"/>
        <w:ind w:firstLine="709"/>
        <w:jc w:val="both"/>
        <w:rPr>
          <w:rFonts w:ascii="Times New Roman" w:hAnsi="Times New Roman" w:cs="Times New Roman"/>
          <w:sz w:val="24"/>
        </w:rPr>
      </w:pPr>
      <w:r>
        <w:rPr>
          <w:rFonts w:cs="Times New Roman" w:ascii="Times New Roman" w:hAnsi="Times New Roman"/>
          <w:sz w:val="24"/>
        </w:rPr>
        <w:t>Peggy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Jim, megmutathatjuk neki.</w:t>
      </w:r>
    </w:p>
    <w:p>
      <w:pPr>
        <w:pStyle w:val="Csakszveg"/>
        <w:ind w:firstLine="709"/>
        <w:jc w:val="both"/>
        <w:rPr>
          <w:rFonts w:ascii="Times New Roman" w:hAnsi="Times New Roman" w:cs="Times New Roman"/>
          <w:sz w:val="24"/>
        </w:rPr>
      </w:pPr>
      <w:r>
        <w:rPr>
          <w:rFonts w:cs="Times New Roman" w:ascii="Times New Roman" w:hAnsi="Times New Roman"/>
          <w:sz w:val="24"/>
        </w:rPr>
        <w:t>Jim ismét közelebb húzta Grantot a hajtókájánál fog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llotta, Grant. Velünk jön?</w:t>
      </w:r>
    </w:p>
    <w:p>
      <w:pPr>
        <w:pStyle w:val="Csakszveg"/>
        <w:ind w:firstLine="709"/>
        <w:jc w:val="both"/>
        <w:rPr>
          <w:rFonts w:ascii="Times New Roman" w:hAnsi="Times New Roman" w:cs="Times New Roman"/>
          <w:sz w:val="24"/>
        </w:rPr>
      </w:pPr>
      <w:r>
        <w:rPr>
          <w:rFonts w:cs="Times New Roman" w:ascii="Times New Roman" w:hAnsi="Times New Roman"/>
          <w:sz w:val="24"/>
        </w:rPr>
        <w:t>Grant támogatásért Robynhoz fordult. Amaz elmosolyodot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veszíthetnél? Különben is, nem követtél el semmit.</w:t>
      </w:r>
    </w:p>
    <w:p>
      <w:pPr>
        <w:pStyle w:val="Csakszveg"/>
        <w:ind w:firstLine="709"/>
        <w:jc w:val="both"/>
        <w:rPr>
          <w:rFonts w:ascii="Times New Roman" w:hAnsi="Times New Roman" w:cs="Times New Roman"/>
          <w:sz w:val="24"/>
        </w:rPr>
      </w:pPr>
      <w:r>
        <w:rPr>
          <w:rFonts w:cs="Times New Roman" w:ascii="Times New Roman" w:hAnsi="Times New Roman"/>
          <w:sz w:val="24"/>
        </w:rPr>
        <w:t>Grant sóhajtott, kiengedte a levegőt, és vállat v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Csakszveg"/>
        <w:ind w:firstLine="709"/>
        <w:jc w:val="both"/>
        <w:rPr/>
      </w:pPr>
      <w:r>
        <w:rPr>
          <w:rFonts w:cs="Times New Roman" w:ascii="Times New Roman" w:hAnsi="Times New Roman"/>
          <w:sz w:val="24"/>
        </w:rPr>
        <w:t>Mind a négyen hátratolták a széküket, és kimentek a kocsm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 úgy tartotta, hogy meztelenül mindig nagyon leleményes. Most is, meztelenül fekve Babs mellett – erekcióját az asszony fenekének dörzsölve – azon ábrándozik, hogy végigcsókolja a hátát a fenekéig, majd lejjebb kalandozik a lábán, s miután megnyalja a talpát, megharapdálja a lábujjait. Babs könnyű sóhaját akár bátorításként is felfoghatta volna, de persze nem csinálta meg, mert tudta, Babs ezt perverznek tartaná, és ő ettől zavarba jönne. Lee folyton elégedetlen volt Babs szexuális szokásaival, de megpróbálta megérteni, és testi kapcsolatukat bizonyos határok közé szorítani. Most is csak átölelte Babs testét, a tenyerébe fogta apró, lágy mellét, és arra gondolt, hogy éppen egy szajhával van, és az ő lábát nyalogatja, az ő lábujját szopogatja. Ettől még keményebb lett az erekciója. Lee azóta gerjed a női lábakra, amióta az And God Created Woman hírhedt tengerparti jelenetében megpillantotta Brigitte Bardot lábát, amint Christian Marquand fején nyugszik. Lee akkoriban már buja fantáziájú felnőtt volt, és ott a moziban erekciója támadt a látványtól, és azóta is érzéki gyönyört jelent a számára a női láb látványa.</w:t>
      </w:r>
    </w:p>
    <w:p>
      <w:pPr>
        <w:pStyle w:val="Csakszveg"/>
        <w:ind w:firstLine="709"/>
        <w:jc w:val="both"/>
        <w:rPr/>
      </w:pPr>
      <w:r>
        <w:rPr>
          <w:rFonts w:cs="Times New Roman" w:ascii="Times New Roman" w:hAnsi="Times New Roman"/>
          <w:sz w:val="24"/>
        </w:rPr>
        <w:t>Sajnálatos módon Babsnak sosem tudta megmagyarázni ezt a rajongását – egyesek fetisizmusnak tartották –, és az asszony továbbra is csak a misszionárius pózt fogadta el. Lee rendkívül zavarónak találta ezt a beszűkült szemléletmódot, de mást nem tehetett, mint Babs mellét markolva péniszét a fenekéhez nyomta, s közben elképzelte, hogy a Playboy valamelyik playmatejével hever az ágyban, s az nemsokára rá fog fordulni. Lábait egyenként ráfonja a derekára, szinte egybeolvad vele, végül erekciója lüktetni kezd, és a légzése felgyorsul.</w:t>
      </w:r>
    </w:p>
    <w:p>
      <w:pPr>
        <w:pStyle w:val="Csakszveg"/>
        <w:ind w:firstLine="709"/>
        <w:jc w:val="both"/>
        <w:rPr/>
      </w:pPr>
      <w:r>
        <w:rPr>
          <w:rFonts w:cs="Times New Roman" w:ascii="Times New Roman" w:hAnsi="Times New Roman"/>
          <w:sz w:val="24"/>
        </w:rPr>
        <w:t>Lee elhúzta egyik kezét Babs melléről, és lenyúlt, megfogta vele a rövid hálóing szélét – Babs mindig viselt valamit az ágyban –, és felhúzta a meztelen hátára. „Mmmm” – reagált a mozdulatra Babs. Ezen felbátorodva csókolgatni kezdte a gerincét, és nyelve olykor elkalandozott a válla felé. „Mmmm” – dorombolt Babs megint. Ezen felbuzdulva Lee bal kézzel megragadta a mellét. Érezte a tenyerében, hogy a mellbimbó megkeményedett, erre finoman megszorongatta. Babs halkan felnyögött, szembefordult vele, és teljesen váratlanul csókolni kezdte.</w:t>
      </w:r>
    </w:p>
    <w:p>
      <w:pPr>
        <w:pStyle w:val="Csakszveg"/>
        <w:ind w:firstLine="709"/>
        <w:jc w:val="both"/>
        <w:rPr/>
      </w:pPr>
      <w:r>
        <w:rPr>
          <w:rFonts w:cs="Times New Roman" w:ascii="Times New Roman" w:hAnsi="Times New Roman"/>
          <w:sz w:val="24"/>
        </w:rPr>
        <w:t>Lee borzongva csókolt vissza, nyelvét a szájába tolta – no nem túl mélyen, amúgy playboyos módra, csak ahogyan Babs szerette. Azután a nyakát, a fülét csókolgatta, majd a hátára fordítva kezét a hasára nyomta. Babs önkéntelenül is széttárta a lábát, Lee pedig a combja közé csúsztatva a kezét belemarkolt a nedves szőrzetbe. Lee teljesen felizgult, és hangosan felnyögött, amikor Babs megragadta a péniszét, és gyengéd dörzsölgetés közepette bevezette. Lee lassan mozogni kezdett, pénisze még jobban megduzzadt. Babs a lábával átölelte Lee derekát. Az asszony halk nyögései, dorombolása egyre jobban felizgatta, és máris igyekezett visszafogni a tempót, mert úgy érezte, orgazmusa le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engedd belém – suttogta Babs. – Kérlek, Lee! Ne belém.</w:t>
      </w:r>
    </w:p>
    <w:p>
      <w:pPr>
        <w:pStyle w:val="Csakszveg"/>
        <w:ind w:firstLine="709"/>
        <w:jc w:val="both"/>
        <w:rPr/>
      </w:pPr>
      <w:r>
        <w:rPr>
          <w:rFonts w:cs="Times New Roman" w:ascii="Times New Roman" w:hAnsi="Times New Roman"/>
          <w:sz w:val="24"/>
        </w:rPr>
        <w:t>Lee szinte azonnal lelankadt, mintha hideg vizet zúdítottak volna rá. Dühösen, zavartan kihúzta a péniszét, és Babs hasára fektette. Az orgazmus mindenesetre bekövetkezett, az asszony hasára ürített, és erőtlenül ráterült.</w:t>
      </w:r>
    </w:p>
    <w:p>
      <w:pPr>
        <w:pStyle w:val="Csakszveg"/>
        <w:ind w:firstLine="709"/>
        <w:jc w:val="both"/>
        <w:rPr/>
      </w:pPr>
      <w:r>
        <w:rPr>
          <w:rFonts w:cs="Times New Roman" w:ascii="Times New Roman" w:hAnsi="Times New Roman"/>
          <w:sz w:val="24"/>
        </w:rPr>
        <w:t>Egy ideig feküdtek, Lee hagyta, hogy Babs a hátát simogassa, és megint eszébe jutottak kedvenc Playboy playmate-jei, akik közül sokan – meg volt győződve róla – nem kérték volna, hogy húzza ki, és talán még azt is megengedték volna neki, hogy a lábujjukat szopogassa. Még mindig lihegve, inkább zavartan, mint kielégülten, lefordult Babsról, és a mennyezetet né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odálatos voltál – suttogta Babs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is – hazudta Babs. – Teljesen eláztam – mondta, és felemelve a takarót végignézett nedves hasán. – A legjobb lesz, ha lezuhanyoz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ltsd fel a gyerekeket – mondta Lee. – Ma iskola van.</w:t>
      </w:r>
    </w:p>
    <w:p>
      <w:pPr>
        <w:pStyle w:val="Csakszveg"/>
        <w:ind w:firstLine="709"/>
        <w:jc w:val="both"/>
        <w:rPr>
          <w:rFonts w:ascii="Times New Roman" w:hAnsi="Times New Roman" w:cs="Times New Roman"/>
          <w:sz w:val="24"/>
        </w:rPr>
      </w:pPr>
      <w:r>
        <w:rPr>
          <w:rFonts w:cs="Times New Roman" w:ascii="Times New Roman" w:hAnsi="Times New Roman"/>
          <w:sz w:val="24"/>
        </w:rPr>
        <w:t>Babs kiszállt az ágyból, és melodramatikusan fel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jó isten! Egy pillanatig azt hittem, vasárnap van. Akkor szoktuk csiná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Úr napja – mondta Lee. – Ilyenkor nekem is kijár az áld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lek, ne gúnyolódj – válaszolta Babs, és meztelenül kiment a fürdőszobába. – Már elég régóta vagyunk házas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ez mindent megmagyaráz – mondta Lee, noha Babs már hallótávolon kívül volt, éppen a zuhanyt nyitotta meg. – A bizalmaskodás tiszteletlenséget szül. Istennek hála a Playboyért.</w:t>
      </w:r>
    </w:p>
    <w:p>
      <w:pPr>
        <w:pStyle w:val="Csakszveg"/>
        <w:ind w:firstLine="709"/>
        <w:jc w:val="both"/>
        <w:rPr>
          <w:rFonts w:ascii="Times New Roman" w:hAnsi="Times New Roman" w:cs="Times New Roman"/>
          <w:sz w:val="24"/>
        </w:rPr>
      </w:pPr>
      <w:r>
        <w:rPr>
          <w:rFonts w:cs="Times New Roman" w:ascii="Times New Roman" w:hAnsi="Times New Roman"/>
          <w:sz w:val="24"/>
        </w:rPr>
        <w:t>Kiszállt az ágyból, felvette a hálóköntösét, és kiment a konyhába, hogy kávét főzzön. Amíg főtt, a gyerekek szobájához ment, és bekopo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bresztő! – kiáltotta. – Ideje elindulni az iskolába! Ki az ágyból! – Amikor meghallotta az ismerős nyögéseket és morgásokat, elmosolyodott, és visszament a konyhába. Bekapcsolta a rádiót, hogy meghallgassa a híreket. Nem túlságosan vidította fel a hír, hogy amerikai cirkáló rakétákat telepítettek az angliai Newburyben lévő Greenham Commonba; hogy Kelet-Afrikában tízmilliókat fenyeget az éhhalál; hogy az Egyesült Királyságban a háború óta most a legmagasabb a munkanélküliek száma, eléri az 1,6 milliót. Azt viszont elégedetten hallotta, hogy a TASZSZ jelentése szerint a szovjet csapatokat kivonták Afganisztánból. Kikapcsolta a rádiót, töltött két csésze kávét, és visszament a hálószobába, ahol Babs éppen akkor lépett ki a fürdőszobából.</w:t>
      </w:r>
    </w:p>
    <w:p>
      <w:pPr>
        <w:pStyle w:val="Csakszveg"/>
        <w:ind w:firstLine="709"/>
        <w:jc w:val="both"/>
        <w:rPr>
          <w:rFonts w:ascii="Times New Roman" w:hAnsi="Times New Roman" w:cs="Times New Roman"/>
          <w:sz w:val="24"/>
        </w:rPr>
      </w:pPr>
      <w:r>
        <w:rPr>
          <w:rFonts w:cs="Times New Roman" w:ascii="Times New Roman" w:hAnsi="Times New Roman"/>
          <w:sz w:val="24"/>
        </w:rPr>
        <w:t>Meztelenül, csepegő testtel törölközni kezdett, közben beleivott a kávéjába. Apró, de formás melle volt, a szülés után is lapos hasa, és hosszú lába. Noha voltak szexuális problémái, Lee büszke volt érzéki külsejű feleség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kor megyünk nyaralni? – kérdezte Babs, fojtott hangon, mert éppen előrehajolva a haját szárí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en – mondta Lee rezignáltan –, a nyaral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légy ilyen, Lee. Néhány hét, és itt a nyári szünidő, és ezúttal nem fogadok el kifog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szoktam kifogásokat keres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megpróbálod elodázni. De idén velünk jössz, akár tetszik, akár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ok, ha szabadságra kell jönnöm. Különben is, túl korán van ahhoz, hogy ilyesmiről beszélgessü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már észrevettem, hogy ilyen korán inkább másvalamivel foglalkoz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h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em akarsz beszélni róla. Azt hiszed, elfeledkezem róla, de nem fogok. A gyerekek már arról beszélnek. Olyan helyre akarnak menni, ahol úszhatnak, játszhatnak a homokban, vagy csónakázhatnak. Úgy gondoltam, Hawaiiba, vagy a Karib-tengerre mehetné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hangzik – felelte Lee az ágy szélén ülve, a kávéját iszogatva. A gyerekek zsivaját hallgatta, akik a hálószobában arról vitatkoztak, melyikük keljen fel előbb. Úgy hallotta, Wynona veszített. Reggelenként folyton veszekedtek vele, de napközben békén hagyták. Lee ezt méltányos aránynak tar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ik hangzik jól? Hawaii, vagy a Karib-teng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kettő – közöl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érted, rám bízod a dönt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bármelyik megfelel,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ármelyiket választom, ha odaérünk, arról panaszkodsz, hogy unalmas he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Mindig ezt csinálod. Rám bízod a döntést, azután meg engem hibáztatsz, ha nem tetszik. És természetesen nem fog tetszeni, mert utálsz nyaralni. Mindig a munkáddal foglalkozol, és a nyaralásunkat – bárhol is vagyunk – tönkreteszed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nem igaz, édesem. Nekem is szükségem van kikapcsolódásra, mint bárki másnak. Csak arról van szó, hogy eddig minden esetben közbejött valami fontos ügy. Az átkozott Légierőt hibáztasd ér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volna veled, ha nem tudnál mindent a Légierőre kenni? – kérdezte Babs, és behajította a nedves törülközőt a fürdőszobába. Felvette fehér fürdőköpenyét, amiben igazán szexisnek hatott.</w:t>
      </w:r>
    </w:p>
    <w:p>
      <w:pPr>
        <w:pStyle w:val="Csakszveg"/>
        <w:ind w:firstLine="709"/>
        <w:jc w:val="both"/>
        <w:rPr/>
      </w:pPr>
      <w:r>
        <w:rPr>
          <w:rFonts w:cs="Times New Roman" w:ascii="Times New Roman" w:hAnsi="Times New Roman"/>
          <w:sz w:val="24"/>
        </w:rPr>
        <w:t>Lee elnézte, és kíváncsi lett, miért van szüksége pornóra. Elvégre az csak pótlék. Ám a fantázia határtal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esetre – folytatta Babs – én már eldöntöttem, hogy vagy Hawaii, vagy a Karib-tenger, úgyhogy most rajtad a sor. Még a héten le akarom fixá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waiin jobb italokat szolgálnak f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tehát Hawaii. Ok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w:t>
      </w:r>
    </w:p>
    <w:p>
      <w:pPr>
        <w:pStyle w:val="Csakszveg"/>
        <w:ind w:firstLine="709"/>
        <w:jc w:val="both"/>
        <w:rPr/>
      </w:pPr>
      <w:r>
        <w:rPr>
          <w:rFonts w:cs="Times New Roman" w:ascii="Times New Roman" w:hAnsi="Times New Roman"/>
          <w:sz w:val="24"/>
        </w:rPr>
        <w:t>Csodálattal nézte, ahogyan kilibben a hálószobából, hogy utasításokat osztogasson a gyerekeknek, reggelit készítsen nekik, és elindítsa őket az iskolába. Amikor eltűnt szem elől, reménytelenül sóhajtott, felkelt az ágyból, és a fürdőszobába ment zuhanyozni. Mindig akkor tisztálkodott, amikor Babs a gyerekekkel foglalkozott, mert így kivonhatta magát a szülői kötelezettségek alól. Nem zavarta a nagy család – ő is ilyenből származott –, de a gyerekzsivajtól reggelente nem tudta összeszedni a gondolatait. Ellentétben azzal, amit Babsnak mondott, reggel igen éber volt, és szerette előre megtervezni a napját. Mindezt a reggelizőasztal mellett nem tehette meg, mivel a gyerekek folyton túlkiabálták egymást, olykor csupán a vicc kedvéért ordítoztak, Babs pedig, aki reggelenként még kába volt, csitítgatni próbálta őket, és ettől csak még nagyobb lett a zaj. Kösz, de ebből nem kér.</w:t>
      </w:r>
    </w:p>
    <w:p>
      <w:pPr>
        <w:pStyle w:val="Csakszveg"/>
        <w:ind w:firstLine="709"/>
        <w:jc w:val="both"/>
        <w:rPr/>
      </w:pPr>
      <w:r>
        <w:rPr>
          <w:rFonts w:cs="Times New Roman" w:ascii="Times New Roman" w:hAnsi="Times New Roman"/>
          <w:sz w:val="24"/>
        </w:rPr>
        <w:t>A forró, majd hideg zuhany tökéletesen felébresztette. Felvette frissen vasalt egyenruháját. Mindezt komótosan tette, amilyen lassan csak tudta, mert szerette volna elkerülni a zajos gyerekekkel való találkozást, akik már a saját fürdőszobájukban mosták a fogaikat, és készülődtek az induláshoz. Amikor a zajokból úgy ítélte, hogy hamarosan csend lesz, kisurrant a konyhába, hogy megigya a kávéját, amit Babs már elkészített neki. Belekortyolt.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csodálatos! – Egy süteményt megkent juharsziruppal, és gyorsan beleharapott: ezzel végez, mire a gyerekek kirontanak a fürdőszobá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waii – mondta Babs az asztal túloldalán, miközben összeszedte a zabpelyhes dobozt, az üres tejesdobozokat és a csészé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w:t>
      </w:r>
    </w:p>
    <w:p>
      <w:pPr>
        <w:pStyle w:val="Csakszveg"/>
        <w:ind w:firstLine="709"/>
        <w:jc w:val="both"/>
        <w:rPr/>
      </w:pPr>
      <w:r>
        <w:rPr>
          <w:rFonts w:cs="Times New Roman" w:ascii="Times New Roman" w:hAnsi="Times New Roman"/>
          <w:sz w:val="24"/>
        </w:rPr>
        <w:t>Babs égnek emelte zöld szem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waii. Tudo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nyaralás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en – mondta Lee. – Rendben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angzott túl lelkes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Lelkes vagyok! Csak egy kissé fel vagyok zaklatva, ez mind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unkád mia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Babs megint az égre 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dd be az ágyadat az irodádb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lehet – felelte Lee a száját törölgetve. Wynona és Neil éppen kilépett a fürdőszobából, és felkapta az iskolatásk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 kérdezte Babs felállva. Lee ugyanazt tette: indulni készü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ért – mondta Lee, miközben a másik két gyerek, Mark és Don is megjelent, hogy magához vegye a táskáját –, mert te nem volnál benne. – Azzal vigyorogva rácsapott a fenekére, és kisietett a konyhá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csibészek – kiáltotta. – Indulás!</w:t>
      </w:r>
    </w:p>
    <w:p>
      <w:pPr>
        <w:pStyle w:val="Csakszveg"/>
        <w:ind w:firstLine="709"/>
        <w:jc w:val="both"/>
        <w:rPr/>
      </w:pPr>
      <w:r>
        <w:rPr>
          <w:rFonts w:cs="Times New Roman" w:ascii="Times New Roman" w:hAnsi="Times New Roman"/>
          <w:sz w:val="24"/>
        </w:rPr>
        <w:t>A négy kölyök kizúdult a házból, és utánasietett a kocsikijáróhoz. Lee kifarolt a kocsival. Don, a legidősebb, az apja mellé ült, Mark, Neil és Wynona a hátsó ülésre. Miután ellenőrizte, hogy mind a három ajtó zárva van, Lee kihajtott az útra, a nett pázsitok és farmházak sorai közé, hogy a srácokat elvigye az iskolába, azután a Wright-Pattersonhoz hajt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fiúk, menjetek arrébb! – kiáltotta Wynona a két fiú közé szorulva. – Pokoli kis hely van i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od? – kérdezte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nyafogj! – mondta Nei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férek el – mondta Wynona. – Alig kapok levegőt! Menjetek már arré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hallottál valamit? – kérdezte Mark Neilt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 cincog – mondta Nei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n csak egy egér – jegyezte meg Mark. – Az ad ki ilyen hangot.</w:t>
      </w:r>
    </w:p>
    <w:p>
      <w:pPr>
        <w:pStyle w:val="Csakszveg"/>
        <w:ind w:firstLine="709"/>
        <w:jc w:val="both"/>
        <w:rPr>
          <w:rFonts w:ascii="Times New Roman" w:hAnsi="Times New Roman" w:cs="Times New Roman"/>
          <w:sz w:val="24"/>
        </w:rPr>
      </w:pPr>
      <w:r>
        <w:rPr>
          <w:rFonts w:cs="Times New Roman" w:ascii="Times New Roman" w:hAnsi="Times New Roman"/>
          <w:sz w:val="24"/>
        </w:rPr>
        <w:t>Wynona rácsapott a karjá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már! – mondta. – Mozgás! Elfoglaljátok az egész helyet. Alig kapok levegő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k hova húzódni – mondta neki Nei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 fiúk vagyunk, tudod? – közölte vele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erpeszkedtek – panaszolta Wynona. – Azért nincs hely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rpeszkedek – mondta Mark, és még jobban széttárta a láb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sem – tette hozzá Neil, és ugyanúgy t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mi lesz már! – visította Wynona. – Ez nem fair! Teljesen összenyomt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úzódjatok félre – mondta nekik Lee, és hátrapillantva adott nyomatékot a szavainak. – Adjatok helyet Wynonának.</w:t>
      </w:r>
    </w:p>
    <w:p>
      <w:pPr>
        <w:pStyle w:val="Csakszveg"/>
        <w:ind w:firstLine="709"/>
        <w:jc w:val="both"/>
        <w:rPr>
          <w:rFonts w:ascii="Times New Roman" w:hAnsi="Times New Roman" w:cs="Times New Roman"/>
          <w:sz w:val="24"/>
        </w:rPr>
      </w:pPr>
      <w:r>
        <w:rPr>
          <w:rFonts w:cs="Times New Roman" w:ascii="Times New Roman" w:hAnsi="Times New Roman"/>
          <w:sz w:val="24"/>
        </w:rPr>
        <w:t>A fiúk vigyorogva engedelmesked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jó? – kérdezte Mark a kislány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felelte amaz. – Most jobb.</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észen nekinyomsz az ajtónak – panaszkodott Neil. – Eltöröd a bordáimat. Alig kapok levegő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dagadt vagy! – tette hozzá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helyet foglalsz – így Nei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vagyok dagadt, és nem foglalok sok helyet – közölte vele Wynona. – Úgyhogy el lehet hallga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hallottál valamit? – kérdezte Mark Neilt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ki brek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tosan egy béka – mondta Mark. – A bék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játok abba – mondta nekik Lee. – Hagyjátok békén Wynonát. Ne kötözködjetek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jám! – kapott az alkalmon Wynona. – Ne cukkoljatok. Hallgassatok apá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lo, apa – mondta Nei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ülök, hogy találkoztunk, ap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nem hallgatnak rád, apa – panaszolta Wynona. – Tiszta hüly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drágám – mondta neki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a mindent tud – kezdte Mar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ussoljatok már el – fordult hátra Don fenyegetően, védelmébe véve az apját. – Mert mind a ketten kaptok egy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 jó – mondta Lee. – Mára elég belőletek. Senki nem ver meg senkit, senki nem szorong, senkinek nem törnek el a bordái, és senkinek nincsenek légzési problémái. Én viszont nem tudok koncentrálni, ezért csend legyen... Ó, végre! Itt az iskola. Hála istennek.</w:t>
      </w:r>
    </w:p>
    <w:p>
      <w:pPr>
        <w:pStyle w:val="Csakszveg"/>
        <w:ind w:firstLine="709"/>
        <w:jc w:val="both"/>
        <w:rPr/>
      </w:pPr>
      <w:r>
        <w:rPr>
          <w:rFonts w:cs="Times New Roman" w:ascii="Times New Roman" w:hAnsi="Times New Roman"/>
          <w:sz w:val="24"/>
        </w:rPr>
        <w:t>Lee éppen úgy érezte, hogy a tűrőképessége határához ért, amikor végre odagördült az iskola elé. Megvárta, amíg csemetéi kiszállnak. A járdára lépve, amely már tele volt iskolába igyekvő gyerekekkel – legtöbbjüket az anyjuk kísérte (volt köztük néhány igen csinos példány, jegyezte meg Lee) –, a három fiú védelmezőn vette körbe a kis Wynonát. Intett a gyerekeknek – meg némelyik anyukának a csinosabb fajtából, akik egyébként az ismerősei voltak – majd elindult a Daytonba vezető úton a Wright-Patterson Légitámaszpont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húsz perc múlva érte el a bázist, egyenesen a parkolóba hajtott. Kiszállt, bezárta a kocsit, majd átsétált a kifutópályán, amin repülőgépek, helikopterek, tankerek és dzsipek sorakoztak. Végül megérkezett az irodaépülethez, ahol az Idegen Technológia Ügyosztály nyomasztóan puritán irodája is volt. Ez lényegében ugyanaz az épület volt, amit az ATIC 1947-es megalakulása óta használt, s amit 1961-ben átvett az FTD. Az egyetlen különbség, hogy az egykor papírokkal zsúfolt íróasztalon most számítógép terpeszkedett. A szürke falakon mindamellett ugyanúgy térképek, grafikonok, újságkivágások sorakoztak, mint azelőtt, csakhogy ezek időközben kiegészültek az újabb észlelésekről szóló adatokkal.</w:t>
      </w:r>
    </w:p>
    <w:p>
      <w:pPr>
        <w:pStyle w:val="Csakszveg"/>
        <w:ind w:firstLine="709"/>
        <w:jc w:val="both"/>
        <w:rPr/>
      </w:pPr>
      <w:r>
        <w:rPr>
          <w:rFonts w:cs="Times New Roman" w:ascii="Times New Roman" w:hAnsi="Times New Roman"/>
          <w:sz w:val="24"/>
        </w:rPr>
        <w:t>Tudván, hogy látogatóba érkezik Arnie Schwarz, hogy Stanfordról és Epsteinről hozzon információkat, Lee jó hangulatban üdvözölte két asszisztensét, Bill Winters repülő tizedest, és Penny Hawnt, a WAC, azaz a Női Hadtest tizedesét. Azután komótosan átsétált a támaszpont tiltott területére. Átment a baseballpályákon, felmutatta az azonosító kártyáját az őröknek, elhaladt egy sor lepecsételt ajtajú hangár mellett, és végül megérkezett a 18F épülethez. Megint felmutatta a kártyáját, majd a másikkal kinyitotta az ajtót, lifttel felment a harmadik emeletre, ahol belépett az úgynevezett Kék Szobába. Noha végighaladva az üvegezett tárolók előtt sorban egy-egy pillantást vetett a persplex-darabokra, az ismeretlen rendeltetésű gépalkatrészekre, a szokatlan módon megpörkölődött fűcsomókra, és a radioaktív vagy más módon szennyezett talajmintákra: valójában a megcsonkított állatok lefagyasztott tetemei érdekelték.</w:t>
      </w:r>
    </w:p>
    <w:p>
      <w:pPr>
        <w:pStyle w:val="Csakszveg"/>
        <w:ind w:firstLine="709"/>
        <w:jc w:val="both"/>
        <w:rPr/>
      </w:pPr>
      <w:r>
        <w:rPr>
          <w:rFonts w:cs="Times New Roman" w:ascii="Times New Roman" w:hAnsi="Times New Roman"/>
          <w:sz w:val="24"/>
        </w:rPr>
        <w:t>Miközben a sebészi precizitással lemészárolt állatokat tanulmányozta, a nevadai Kirtland AFB Nukleáris Fegyverraktárában látott kiborgszerű lényekre gondolt. Erről eszébe jutott egy korábbi NASA-nyilatkozat, miszerint hosszabb űrutazást normális emberi lény nem tehet meg, ezért félig ember, félig gép konstrukciókat kell létrehozni. Ezért tekintélyes összeget áldoznak a kiborgkísérletekre. A legtöbb ilyen kísérlet zárt ajtók mögött folyik, és ehhez természetesen tekintélyes mennyiségű állati belső szerv szükséges, továbbá csontok, bőr, és egyéb testrész, úgymint szem és fül. Meg volt győződve róla, hogy ezeknek a precízen megcsonkított állatoknak a szerveit is hasonló célokra használták fel... mégpedig a földön, emberi lények.</w:t>
      </w:r>
    </w:p>
    <w:p>
      <w:pPr>
        <w:pStyle w:val="Csakszveg"/>
        <w:ind w:firstLine="709"/>
        <w:jc w:val="both"/>
        <w:rPr/>
      </w:pPr>
      <w:r>
        <w:rPr>
          <w:rFonts w:cs="Times New Roman" w:ascii="Times New Roman" w:hAnsi="Times New Roman"/>
          <w:sz w:val="24"/>
        </w:rPr>
        <w:t>Lee-nek lassan rögeszméjévé vált ez a nyomasztó feltételezés.</w:t>
      </w:r>
    </w:p>
    <w:p>
      <w:pPr>
        <w:pStyle w:val="Csakszveg"/>
        <w:ind w:firstLine="709"/>
        <w:jc w:val="both"/>
        <w:rPr>
          <w:rFonts w:ascii="Times New Roman" w:hAnsi="Times New Roman" w:cs="Times New Roman"/>
          <w:sz w:val="24"/>
        </w:rPr>
      </w:pPr>
      <w:r>
        <w:rPr>
          <w:rFonts w:cs="Times New Roman" w:ascii="Times New Roman" w:hAnsi="Times New Roman"/>
          <w:sz w:val="24"/>
        </w:rPr>
        <w:t>Remegve távozott a Kék Szobából, lement a liften, és kilépve a 18F épületből, visszament az FTD irodájába, ahol Arnie Schwarz már vár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l a pokolban voltál? – kérdezte Arnie. – Már vérhólyagot ültem a fenekem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közben a szemedet legeltetted Hawn tizedesen – vágott vissza Lee. – Szerintem csak ezért jársz ide. Ezért úgy gondoltam, hagyok rá egy kis időt. Köszönettel tartozol, nem szemrehányással. Semmi érzéked a hálára?</w:t>
      </w:r>
    </w:p>
    <w:p>
      <w:pPr>
        <w:pStyle w:val="Csakszveg"/>
        <w:ind w:firstLine="709"/>
        <w:jc w:val="both"/>
        <w:rPr/>
      </w:pPr>
      <w:r>
        <w:rPr>
          <w:rFonts w:cs="Times New Roman" w:ascii="Times New Roman" w:hAnsi="Times New Roman"/>
          <w:sz w:val="24"/>
        </w:rPr>
        <w:t>Arnie oldalvást Hawn tizedesre sandított, és szélesen elvigyorodott. A férfi tizedes, Bill Winters faarccal hallgatta a cseveg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íz perc vele, egyedül – mondta Arnie. – Te viccelsz. Az a kibaszott tizedes ott árgus szemekkel figyelt, szerintem a torkomat is elvágta volna, csak hogy megvédje a nőt. Szerinted összeszűrik a lev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és nem is érdekel – válaszolta Lee. – Én meg nem lövök házinyúlra, tehát én nem szűrtem össze a levet vele. Na és most mit akar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úgy tettem, ahogy mondtad – kezdte Arnie, azzal elővett a táskájából néhány papírt, és Lee elé tette. – Előkerestem Stanford és Epstein dossziéit. Igazad volt, mindkettő megfigyelés alatt állt – a CIA-nál és az FBI-nál vastagabb aktájuk van, mint az Elfújta a sz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ó címet választottál – mondta Lee. – Már ami az eltűnésüket illet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hogy nem te vagy Bob Hope, barátom – mondta Arnie, és néhány lapot kiteregetett Lee elé. Noha jelentésben sosem írták le, mindketten rájöttek, hogy a repülő csészealjak ember készítette objektumok. – Az irataikat átvizsgálva úgy vélem, azért nem említették meg az APII jelentésekben a dolgot, mert Stanford, miután rájött a dolog lényegére, a saját szakállára folytatta a nyomozást, és Epsteinnek is csak kevéssel az eltűnése előtt számolt be róla. Epsteint legjobban az dúlta fel, hogy a nácik már a II. világháború alatt készítettek kezdetleges csészealjakat, és hogy ezek a fejlettebb mai példányok a mi továbbfejlesztéseink az ő terveik alapj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mié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rikáé és Kanadá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viccel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hogy. – Arnie meglobogtatta a kezében tartott papírokat. – Az első ismert csészealjak nyilván azok a tűzgömbök voltak, amik a háború alatt Németország felett zaklatták a szövetséges gépeket. Ezeket „ellenséges vadászoknak” becézték annak idején. Eleinte nem sokan tudták, mik is valójában, csak hogy forognak, és vakító fénnyel világítanak, mérföldeken át kísérik a repülőket, és hogy valószínűleg a földről irányították őket rádióval. A háború után derült ki, hogy lényegében a német Feuerballokról, tűzgömbökről van szó, amiket Volkenrodéban és Guidoniában fejlesztettek ki, de Wiener Neustadtban, a Henschel-Rax Műveknél építettek. Ez egy három láb átmérőjű páncélozott, csészealj alakú repülő szerkezet volt, amit különleges turbó hajtómű mozgatott. Felszálláskor valóban rádióval irányították, de azután a repülőgépek kipufogógázait érzékelve automatikusan követte azokat, és kioltotta a gyújtásukat, meg a radarjukat. Nappal a tengelye körül forgó korongnak látszott – a szövetségesek újságjaiban úgy is jellemezték, mint ezüstgömböket –, éjjel pedig tűzgömbként ragyogtak az é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vastam róluk – mondta Lee. – De nem tudtam, hogy kiderült, micsod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mondta Arnie, miközben megnyalta az ujját, és lapozott a jegyzetei között –, kiderítettük. – Még egy percig olvasott, azután folytatta: – Aeronautikai terminussal élve a tűzlabda egy körkörös repülő szárny volt, aminek peremén szívótorkok sorakoztak a hajtómű részeként. Más szóval: egy kerek korong, ami került minden felszíni, örvénykeltő kitüremkedést; azaz egy repülő csészealj.</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intem is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 ezt figyeld: A háború utáni kutatások megállapították, hogy a Feuerball építésénél alkalmazott megoldásokat később sikeresen átvitték a sokkal nagyobb, szimmetrikus, kerek repülő szerkezet, a Kugelblitz, vagyis Gömbvillám terveibe, amely lényegében az első ismert, függőlegesen felszállni képes légi jármű volt. A jármű létezésére vonatkozó első bizonyítékokat a háború után szereztük be, 1952-ben, amikor egy korábbi Luftwaffe mérnök, Rudolf Schriever Flugkapitan, Bremerhaven Lehe, Hökerstrasse 28 alatti lakos azt állította, hogy már 1941 tavaszán, amikor a Heinkel cég Egerben lévő gyárában dolgozott, mint berepülőpilóta, egy függőlegesen felszálló repülőgép tervén gondolkodott. Akkoriban ezt egy ívelt felületű, kupolával ellátott, kerek szerkezetként képzelte el, melynek sok, állítható csűrőlapja és turbinahajtása van, mindez a pilótafülke alatt, a súlypontban elhelyezve. E járművet először mint repülő fedőt írták le, és a következő évben építették meg, majd 1942. június 1-jén tesztelt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eredmény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eredményesen. És mert sikeres volt, dolgozni kezdtek egy nagyobb, tizenöt láb átmérőjű prototípuson. Ebben a munkában számos mérnök vett részt a megszállt területeken elszórt, különféle gyárakban. 1944 nyarára Schrievert Prágába vezényelték, ahol kollégájával, Walter Miethével, a peenemündei V-1 és V-2 program mérnökével, Karl Habermohl mérnökkel, és Mussolini Olaszországának Riva del Gardában lévő komplexumából származó olasz fizikussal, Dr. Guiseppe Belluzóval megépítették ennek a modellnek egy pilótás változatát. Mivel a Messerschmittek akkoriban már javában repültek, Schriever Prágában, a BMW-gyárban a hármas számú prototípust a korábbi gázturbina helyett már ennek a gépnek a sugár-hajtóművével szerelte fel. A végső változatot hőálló anyagból készítették, és ennek a „köpenye” már forgott a központban elhelyezett pilótafülke körül. E forgó korong állítható lapokkal volt felszerelve, ami megfelelőképpen beállítva lehetővé tette a viszonylag függőlegesnek számító felszállást. A 42 méter – 138 láb – átmérőjű alsó és felső korong peremét állítható fúvókákkal szerelték fel. Az egész szerkezet 32 méter – 105 láb – maga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lett a sorsa? – kérdez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chriever azt állította, hogy 1945-ben tesztelésre készen állt, de a szövetségesek és az oroszok előrenyomulása miatt a berepülést elhalasztották, a gépet felrobbantották, a terveket pedig vagy eldugták, vagy elvesztek. Ez egyezik a történelmi tényekkel, miszerint a BMW-gyárat 1945. május 9-én bezárták amikor a német megszállókat a csehszlovák partizánok kiverték, és a németeknek menekülniük kellett. Közöttük volt Schriwer is, aki később azt nyilatkozta, hogy a prototípust a saját emberei robbantották fel, nehogy az ellenség kezére kerüljön. Schriever nyugatra távozott, az amerikai vonalak mögé, később pedig hazatért Bremerhaven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pstein és Stanford tudott ezekről a német csészealjakról? – kérdez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és még ennél is többet. Tudták, hogy a szövetségesek megkaparintották a csészealj terveit, és a háború után saját kísérleteket folytattak a továbbfejlesztés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tlak – mondta Lee, és hátratolva a székét feltette a lábát az asztalra. – Láss neki!</w:t>
      </w:r>
    </w:p>
    <w:p>
      <w:pPr>
        <w:pStyle w:val="Csakszveg"/>
        <w:ind w:firstLine="709"/>
        <w:jc w:val="both"/>
        <w:rPr>
          <w:rFonts w:ascii="Times New Roman" w:hAnsi="Times New Roman" w:cs="Times New Roman"/>
          <w:sz w:val="24"/>
        </w:rPr>
      </w:pPr>
      <w:r>
        <w:rPr>
          <w:rFonts w:cs="Times New Roman" w:ascii="Times New Roman" w:hAnsi="Times New Roman"/>
          <w:sz w:val="24"/>
        </w:rPr>
        <w:t>Arnie is rájött, hogy ezt nem fejezi be pár perc alatt, ezért az asztal szélére telepedett, és a kezébe fogta a jegyzete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háború utáni ufóprojektek akkor kezdődtek, amikor a szövetségesek megosztoztak a zsákmányon. 1945 májusában Wroclawban az oroszok megtalálták a Peenemündében készített, pilóta nélküli, rádióirányítású kis csészealjak egész arzenálját. A háború befejezése után Rudolf Schriever és társa, Walter Miethe a peenemündei team vagy száz tagjával Amerikába ment. Noha kezdetben Új-Mexikóban, a White Sands Rakétakísérleti Telepen dolgozott Wernher von Braun keze alatt, Miethe később az A. V. Roe repülőgépgyárba ment Maltonba, Ontarióba, ahol csészealj alakú repülő szerkezeteken, vagyis repülő csészealjakon dolgozott – ahogyan Habermohl is tette az oroszokn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most, ezzel azt akarod mondani, hogy az első ufóészlelés, az 1947-es Kenneth Arnold-eset – amely elmondása szerint a kanadai határ felől érkezett – valójában ember készítette jármű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Lee, erről van szó. És hogy az Egyesült Államok is foglalkozott hasonló projekttel, arra bizonyíték a Repülő Palacsinta, vagy a Repülő Lepény. A Repülő Palacsintát, vagy V-173-at Charles H. Zimmerman, a Nemzeti Repülésügyi Tanácsadó Központ munkatársa tervezte, és 1942-ben a Chance-Vought Társaságnál építették meg. Ez lényegében egy függőlegesen felszálló, korong alakú repülő szerkezet volt, a helikopter és a sugárhajtású gép kombinációja, amit két 80 lóerős motor hajtott egy ikerpropeller segítségével. A félig-meddig kerek géptest két szélén vezérsík helyezkedett el. A jelentések szerint maximum 4-500 mérföldes sebességre volt képes, és gyakorlatilag 35 mérföldre tudott lelassítani, ez jelentette a lebegést. Később, a sokkal fejlettebb modell, az XF-5-U-1 már két, egyenként 1600 lőerős Pratt and Whitney R-2000-7 motorral volt felszerelve, 30 méter – 105 láb – átmérőjű volt, és a peremén állítható fúvókák sorakoztak, ami a gyakran leírt világító ablakoknak is megfelelhetett. Ez három rétegű gép volt, melynek középső része szélesebb volt a többinél. És mert a gépet a fúvókák állásának változtatásával irányították, nem voltak rajta csűrőlapok, vezérsíkok, szárnyak – semmi olyasmi, ami megtörte volna a felszínt. Egyfajta szürkésfehér, matt fémből készü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s szóval – mondta Lee –, a jármű kísértetiesen hasonlított az ufójelentésekben leírt szerkezetek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rtelmes gyerek vagy te – vigyorgott Arnie, és megvakarta az orrát, majd tovább lapozott. – Robert Stanford mindezt kiderítette, miközben az ember készítette csészealjak nyomába eredt. Amikor elmondta Epsteinnek, az néhány igen érdekes elmélettel állt elő. Ezek egyike annak ismeretéből származott, hogy az Amerikai Légierő mindig is érdeklődött a függőlegesen felszállni képes repülőgépek iránt; valójában kétszer annyit költöttek rá, mint a titkos, irányított rakétákkal végzett kísérletekre. A legtitkosabb rakétakutató telepük a White Sands Rakétakísérleti Telep és Próbapálya volt Új-Mexikóban – az a környék, ahol a legtöbb ufóészlelés történt. Mivel hivatalosan nem vettek részt az ufókutatásokban, tevékenységüket a média és a nyilvánosság kizárásával tudták végezni. Epstein rámutatott, hogy a háború utáni ufó-észlelések zömében – de különösen a Muroc Légitámaszpont felett 1947. július 7-én és 8-án képzett személyek által észlelt – egy oszcilláló, korong alakú tárgyat írtak le, amely hihetetlen sebességgel elképesztő módon manőverezett, és ami a legfontosabb, a felső felületén két vezérsík helyezkedett el – akárcsak az XF-5-U-1-nél. Epstein azt is leírta az esetről készített feljegyzésében, amit itt tartok a kezemben – mondta Arnie, és meglobogtatta a papírjait –, hogy R. B. MacLaughlinnak 1949-ben, a White Sands telepén végzett vizsgálatai kimutatták, hogy a Muroc feletti észleléseknél nyilvánvalóan XF-5-U-1-et láttak. Csupán a sebesség megítélésében voltak eltérések. McLaughlin a mérései alapján rámutatott. hogy a kivételesen nagy sebesség téves megfigyelés volt, az objektum sebessége sokkal inkább egy sugárhajtású gépéhez – konkrétan a Repülő Palacsintáéhoz – hasonlított.</w:t>
      </w:r>
    </w:p>
    <w:p>
      <w:pPr>
        <w:pStyle w:val="Csakszveg"/>
        <w:ind w:firstLine="709"/>
        <w:jc w:val="both"/>
        <w:rPr>
          <w:rFonts w:ascii="Times New Roman" w:hAnsi="Times New Roman" w:cs="Times New Roman"/>
          <w:sz w:val="24"/>
        </w:rPr>
      </w:pPr>
      <w:r>
        <w:rPr>
          <w:rFonts w:cs="Times New Roman" w:ascii="Times New Roman" w:hAnsi="Times New Roman"/>
          <w:sz w:val="24"/>
        </w:rPr>
        <w:t>Lee elismerően füttyentett, megcserélte keresztbe tett lábá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ilyen hiányos a róluk szóló informáci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élreinformálások és az információk visszatartása miatt – mondta Arnie. – A Palacsinta berepülése 1947-ben volt a Muroc – ma Edwards – Légitámaszponton. Pontosan akkor, amikor repülő csészealjat észleltek a támaszpont körzetében, és a Rogers Dry Lake környék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ogers Dry Lake az Edwards területén van, nemd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Még a Muroc idejében csatolták od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folytasd.</w:t>
      </w:r>
    </w:p>
    <w:p>
      <w:pPr>
        <w:pStyle w:val="Csakszveg"/>
        <w:ind w:firstLine="709"/>
        <w:jc w:val="both"/>
        <w:rPr>
          <w:rFonts w:ascii="Times New Roman" w:hAnsi="Times New Roman" w:cs="Times New Roman"/>
          <w:sz w:val="24"/>
        </w:rPr>
      </w:pPr>
      <w:r>
        <w:rPr>
          <w:rFonts w:cs="Times New Roman" w:ascii="Times New Roman" w:hAnsi="Times New Roman"/>
          <w:sz w:val="24"/>
        </w:rPr>
        <w:t>Arnie felsóhajtott, fáradtan megcsóválta a fejét, és a jegyzeteibe pilla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ha ezeket a berepüléseket elvégezték, az eseményt az USA Haditengerészete nem erősítette meg, de nem is tagadta. Az egyetlen hivatalos bejelentés e témával kapcsolatban az volt, amikor a következő évben hírül adták a kísérletek befejezését. Stanford kiderítette, hogy a pontos dátum hivatalosan 1948. március 12.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úgy értsem, hogy a kísérleteket valójában tovább folytatt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Az első változat, a V-13, ma a Smithsonian Intézetben van – azt szokták mondani, hogy azért nem titkos, mert sosem volt fontos projekt – csakhogy az amerikai kormány érdeklődése a csészealj alakú repülő szerkezetek iránt ezzel nem szűn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hattam volna – mondta halkan Lee.</w:t>
      </w:r>
    </w:p>
    <w:p>
      <w:pPr>
        <w:pStyle w:val="Csakszveg"/>
        <w:ind w:firstLine="709"/>
        <w:jc w:val="both"/>
        <w:rPr>
          <w:rFonts w:ascii="Times New Roman" w:hAnsi="Times New Roman" w:cs="Times New Roman"/>
          <w:sz w:val="24"/>
        </w:rPr>
      </w:pPr>
      <w:r>
        <w:rPr>
          <w:rFonts w:cs="Times New Roman" w:ascii="Times New Roman" w:hAnsi="Times New Roman"/>
          <w:sz w:val="24"/>
        </w:rPr>
        <w:t>Arnie egyetértése jeléül bólintott, azután tovább olvas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következő, e témáról szóló hír 1953. február 11.-én látott napvilágot, amikor a torontói Star megírta, hogy a kanadai Maltonban, az AVRO-Canada – a korábbi A. V. Roe repülőgépgyár – üzemeiben egy új repülő csészealjat fejlesztettek ki. Az amerikai és a kanadai kormány tagadta, hogy közük volna hozzá, de február 16.-án, miután egy szabadúszó fotós, bizonyos Jack Judges légi felvételeket készített a gyár udvarán álló csészealjakról, a védelmi miniszter, C. D. Howe beismerte a kanadai alsóházban, hogy az AVRO-Canada valóban dolgozik egy repülő csészealjat utánzó, függőlegesen felszálló, és 1500 mérföldes sebességre képes géppel. Február 28-án a cég folyóiratában, az Avro Newsban Crawford Gordon Jr., az AVRO-Canada elnöke azt nyilatkozta, hogy a megépített prototípus forradalmasítja a repülőgépgyártást, és a hagyományos formájú szuperszonikus gépeket egy csapásra elavulttá teszi. Ezt a járművet Avro Carnak nevez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om, tényleg! – kiáltott fel Lee, és levéve a lábát az asztalról, kihívó pillantást vetett Arnie-ra. – Amiről később kiderült, hogy egy rakás sza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le kell lőnöd a poént? – kérdezte Arnie. – Nem bírsz várni?</w:t>
      </w:r>
    </w:p>
    <w:p>
      <w:pPr>
        <w:pStyle w:val="Csakszveg"/>
        <w:ind w:firstLine="709"/>
        <w:jc w:val="both"/>
        <w:rPr>
          <w:rFonts w:ascii="Times New Roman" w:hAnsi="Times New Roman" w:cs="Times New Roman"/>
          <w:sz w:val="24"/>
        </w:rPr>
      </w:pPr>
      <w:r>
        <w:rPr>
          <w:rFonts w:cs="Times New Roman" w:ascii="Times New Roman" w:hAnsi="Times New Roman"/>
          <w:sz w:val="24"/>
        </w:rPr>
        <w:t>Lee hátradőlt a székén, és a kezét széttárva mentegetőz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oké! Csak ne izgasd fel magad. Csak az észrevételemet mondtam, ok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 vagyok már az észrevételeiddel – mondta neki Arnie. – Úgyhogy mostantól kussol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upa fül vagyok.</w:t>
      </w:r>
    </w:p>
    <w:p>
      <w:pPr>
        <w:pStyle w:val="Csakszveg"/>
        <w:ind w:firstLine="709"/>
        <w:jc w:val="both"/>
        <w:rPr/>
      </w:pPr>
      <w:r>
        <w:rPr>
          <w:rFonts w:cs="Times New Roman" w:ascii="Times New Roman" w:hAnsi="Times New Roman"/>
          <w:sz w:val="24"/>
        </w:rPr>
        <w:t>Arnie sóhajtva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akár szemfényvesztés volt az Avro Car, akár nem, az angol Montgomery tábornagy személyesen tekintette meg Maltonban. A Légierőnek és a Haditengerészetnek már nem volt ereje tagadni, de néhány nappal később a Légierő egyik szóvivője kijelentette, hogy Montgomery tábornagy csak egy előzetes terveit – hangsúlyozom, csak a terveit – látta egy kísérleti példánynak, amelyet giroszkópos stabilizátorral, és a középpontban elhelyezett pilótafülke körül forgó gázturbinával tervez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létezett ez a kibaszott jármű, vagy nem? – kérdezte Lee türelmetlen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Lee, létezett – válaszolta Arnie az égnek emelve a szemét. – A megerősítés 1953-ban jelent meg a Royal Air Force Flying Review lapjain, amely kétoldalas riportban számolt be róla, és még valami semmitmondó diagramot is közölt. A cikk szerint a prototípus építése valójában nem történt meg, csupán a fából készült makettet építették meg Maltonban, egy szigorúan titkos hangárban. A gépet körkörös alakúnak írták le, ami úgy negyven láb átmérőjű lehetett, és a számítások szerint 1500 mérföldes sebességre volna képes – az akkori vadászgépek legnagyobb sebességének kétszeresére. És minden különösebb nehézség nélkül akár 180 fokos fordulat megtételére is képes vo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látta valaki valamikor ezt a szemétládát? – kérdezte Lee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Arnie nem hagyta magát sürgetni. Komótosan rágyújtott, leszívta a füstöt, és lassan kifújta, mielőtt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1953 novemberének elején – folytatta, de még Lee tekintetét is kerülte –, kanadai folyóiratok arról írtak, hogy az Avro-Car másolatát – amit Omegának is neveztek – október 31-én bemutatták egy huszonöt fős amerikai tudósokból és katonai személyekből álló csoportnak. A következő év márciusában az amerikai sajtó kijelentette, hogy a szovjetek aeronautikai eredményei miatt aggódva az Amerikai Légierő jelentős összeget utalt át a kanadai kormánynak azzal a céllal, hogy minél előbb fejezzék be a Maltonban, az AVRO-Canada telepén építendő csészealjukat, amit az angol John Frost tervezett, és amely képes egy helyben lebegni, továbbá eléri a 2000 mérföldes sebességet. Ezt a közleményt később a sajtó azzal erősítette meg, hogy a kanadai kormány az AVRO-Canadánál épített csészealjakból álló egységgel kívánja megoldani az alaszkai és a messzi északi régiók határvédelmét. Ezek a gépek ugyanis nem követelnek kifutópályát, képesek függőlegesen felszállni, miáltal ideálisak a szubarktikus és sarki régiókban.</w:t>
      </w:r>
    </w:p>
    <w:p>
      <w:pPr>
        <w:pStyle w:val="Csakszveg"/>
        <w:ind w:firstLine="709"/>
        <w:jc w:val="both"/>
        <w:rPr/>
      </w:pPr>
      <w:r>
        <w:rPr>
          <w:rFonts w:cs="Times New Roman" w:ascii="Times New Roman" w:hAnsi="Times New Roman"/>
          <w:sz w:val="24"/>
        </w:rPr>
        <w:t>Lee láthatóan élénkebbé vált, felegyenesedett a székén, és a csinos WAC tizedes, Hawn mögött a falon elhelyezett térképekre pillantott. Ezek egyike az ufók leggyakoribb útvonalait mutatta. Visszafordulva Arnie felé megismétel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ubarktikus és sarki régiók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értett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 belefér az Antarktisz, az Arktisz és Alaszka – jegyezte meg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tudsz követni.</w:t>
      </w:r>
    </w:p>
    <w:p>
      <w:pPr>
        <w:pStyle w:val="Csakszveg"/>
        <w:ind w:firstLine="709"/>
        <w:jc w:val="both"/>
        <w:rPr>
          <w:rFonts w:ascii="Times New Roman" w:hAnsi="Times New Roman" w:cs="Times New Roman"/>
          <w:sz w:val="24"/>
        </w:rPr>
      </w:pPr>
      <w:r>
        <w:rPr>
          <w:rFonts w:cs="Times New Roman" w:ascii="Times New Roman" w:hAnsi="Times New Roman"/>
          <w:sz w:val="24"/>
        </w:rPr>
        <w:t>Lee izgatottan intett Arnie felé, ahogyan az ember a kutyájának int, hogy „Hozz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yerünk, Arnie, ne kímélj! Térj a lényegre!</w:t>
      </w:r>
    </w:p>
    <w:p>
      <w:pPr>
        <w:pStyle w:val="Csakszveg"/>
        <w:ind w:firstLine="709"/>
        <w:jc w:val="both"/>
        <w:rPr>
          <w:rFonts w:ascii="Times New Roman" w:hAnsi="Times New Roman" w:cs="Times New Roman"/>
          <w:sz w:val="24"/>
        </w:rPr>
      </w:pPr>
      <w:r>
        <w:rPr>
          <w:rFonts w:cs="Times New Roman" w:ascii="Times New Roman" w:hAnsi="Times New Roman"/>
          <w:sz w:val="24"/>
        </w:rPr>
        <w:t>Arnie vállat vont, és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antiklimax következett ezután. 1954. december 3-án bejelentették, hogy a Csészealj projektet lezárják. Ezt megerősítendő a kanadai védelmi miniszter azt nyilatkozta, hogy a projekt sokkal több pénzt emésztett fel, mint amennyivel szám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romság! – kiáltott fel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azonáltal – inttette csendre Arnie a barátját feltartott kezével – ezt a bejelentést egy éven belül megcáfolták, amikor 1955. október 22-én Donald Quarles, a Légierő Védelmi Hivatalának egyik vezetője egyedülálló kijelentést tett. Többek között azt mondta, hogy hamarosan egy különleges tulajdonságokkal rendelkező repülőgép fog megjelenni; és hogy az amerikai kormány tárgyalásokat kezdeményezett a kanadai kormánnyal és az AVRO-Canada vezetőivel Frost repülő korongjának megépítésére; és hogy ezt a repülő szerkezetet tömegközlekedésre szánják, valamint a szubarktikus és sarki régiók védelm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megint a szubarktikus területek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ezalatt ők ugyanúgy értették az Antarktiszt, mint a saját sarki területei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éppen így gondolom – mondta Arnie. – És mi történt ezut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1959 februárjában, hosszú hallgatás után a sajtó beszámolt egy forradalmian új repülőgépről, ami az amerikai és a kanadai kormány összefogásával épült meg. Április 14-én egy Washington D.C.-ben tartott sajtókonferencián Frank Britten tábornok bejelentette, hogy a jármű berepülése a küszöbön áll, és hogy ez forradalmasítani fogja a légi közleked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lég pozitív kijelenté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1960 augusztusában a közvélemény nyomásának engedve a Légierő bemutatta az újságíróknak a prototípu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ne! Ez biztosan valami csal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int eltaláltad. Amit a sajtó hiénáinak mutattak, az egy durva kísérleti példány volt, ami sokkal inkább egy légpárnás járműre emlékeztetett. Nem volt több ez egy korongnál, ami a kifutópályáról is alig tudott felemelkedni. Kis csoda volt ez, és a következő év decemberében a sajtó nem is lepődött meg, amikor a Védelmi Hivatal bejelentette, hogy az USA kivonul a projekt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jon hazud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hogy igen, lehet, hogy nem. Legalábbis nem azzal a járművel kapcsolatban. Az AVRO-Canada később egy nyilatkozatában elismerte, hogy az Avro Car, amit három, egyenként 1000 lóerős Continental J69-T-9 sugárhajtóművel szereltek fel, csupán 300 mérföldes sebességre volt képes, alig 1000 mérföld volt a hatósugara, és a talajról is alig bírt felemelkedni, ezért kudarcnak könyvelték el, és felhagytak a fejlesztésével. Az eredeti prototípus természetesen ma is megtekinthető a virginiai Fort Eustisban, a Hadsereg Közlekedési Múzeumá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rmészetesen – mondta Lee. – Az a szemét nem volt több makettnél, és csak a figyelem elterelését szolgálta. Tehát itt ér véget a történ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egészen – mondta Arnie. – 1954-ben a kanadai kormány bejelentette, hogy kísérleteket végzett egy repülő szárnnyal, aminek peremén számos apró fúvókát helyeztek el, s aminek tesztelése okozhatta a Lubbock-észleléseket 1951-ben. A bejelentés azt is sugallta, hogy az amerikai kormány ismét foglalkozik egy csészealj alakú repülő szerkezet megalkotásának gondolatával. A média nyomására a Légierő beismerte, hogy valóban átvette a projektet, de a Fort Eustisban kiállított példánynál többre nem voltak képesek. A történet látszólag itt ér véget.</w:t>
      </w:r>
    </w:p>
    <w:p>
      <w:pPr>
        <w:pStyle w:val="Csakszveg"/>
        <w:ind w:firstLine="709"/>
        <w:jc w:val="both"/>
        <w:rPr>
          <w:rFonts w:ascii="Times New Roman" w:hAnsi="Times New Roman" w:cs="Times New Roman"/>
          <w:sz w:val="24"/>
        </w:rPr>
      </w:pPr>
      <w:r>
        <w:rPr>
          <w:rFonts w:cs="Times New Roman" w:ascii="Times New Roman" w:hAnsi="Times New Roman"/>
          <w:sz w:val="24"/>
        </w:rPr>
        <w:t>Lee várakozó pillantást vetett Arnie-ra, azután halk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véget ért?</w:t>
      </w:r>
    </w:p>
    <w:p>
      <w:pPr>
        <w:pStyle w:val="Csakszveg"/>
        <w:ind w:firstLine="709"/>
        <w:jc w:val="both"/>
        <w:rPr>
          <w:rFonts w:ascii="Times New Roman" w:hAnsi="Times New Roman" w:cs="Times New Roman"/>
          <w:sz w:val="24"/>
        </w:rPr>
      </w:pPr>
      <w:r>
        <w:rPr>
          <w:rFonts w:cs="Times New Roman" w:ascii="Times New Roman" w:hAnsi="Times New Roman"/>
          <w:sz w:val="24"/>
        </w:rPr>
        <w:t>Arnie rendkívül lassan fújta ki a levegőt, és megrázta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 mondta lassan, mint aki maga sem hiszi, amit mond –, noha az amerikai és a kanadai kormány egybehangzóan azt terjesztette, hogy felhagyott az ilyen irányú kísérletekkel, mégis sokan azt hiszik, hogy az amerikai és a kanadai kormány mellett még a britek és az oroszok is komolyan foglalkoznak egy korong alakú szuperszonikus jármű megalkotásán. És mindannyian a németek terveire támaszkodnak.</w:t>
      </w:r>
    </w:p>
    <w:p>
      <w:pPr>
        <w:pStyle w:val="Csakszveg"/>
        <w:ind w:firstLine="709"/>
        <w:jc w:val="both"/>
        <w:rPr>
          <w:rFonts w:ascii="Times New Roman" w:hAnsi="Times New Roman" w:cs="Times New Roman"/>
          <w:sz w:val="24"/>
        </w:rPr>
      </w:pPr>
      <w:r>
        <w:rPr>
          <w:rFonts w:cs="Times New Roman" w:ascii="Times New Roman" w:hAnsi="Times New Roman"/>
          <w:sz w:val="24"/>
        </w:rPr>
        <w:t>Mindketten jócskán hallgattak, végül Lee szólalt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feltételezhetjük. hogy mindegyiküknek megvan a maguk csészealj projektje. Így már érthető, hogy miért titkolóznak a projektjeikkel kapcsolatban. és miért csak a sikertelen próbálkozásokat teszik közzé. Ezzel akarják elterelni a figyelmet az igazi, fejlett gépeik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 mondta Ar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vajon a legfejlettebb példányok felvehetik a versenyt az észlelésekben szereplő modern ufókkal, nevezetesen a hatalmas anyahajókk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katonai technológia olyan, mint a jéghegy – emlékeztette Arnie. – Mindig csak a tized része látható. Gondolj csak az ismert repülőgépeknél tapasztalható fejlődésre, a kémholdakra, a NASA űrszondáira, és képzeld el, hogy mindez csupán a tíz százalék, és hogy mi folyhat a szupertitkos támaszpontokon, mint például a White Sandsben. A jéghegy analógiát figyelembe véve valóban elképesztő lehet a fejlőd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a egy ilyen rendkívül fejlett jármű valóban létezik – mondta Lee –, hogyan lehet ezt titokban tar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hiszen nem titkolták el – emlékeztette Arnie. – Az emberek szinte mindennap látják őket. Csakhogy ezeket az embereket nevetségessé teszik, zaklatják, megfenyegetik, és őrületbe kergetik. Nem kell eltitkolni semmit, ha a kezükben van a félreinformálás, a megfélemlítés fegyvere. Bárhova elrepülhetsz a csészealjaddal ahogyan ők is ezt tes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 ufótámaszpontok a poláris régióban – vagy az Északi-, vagy a Déli-sarkon – vannak, ahová kevés ember jut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ford is nyilván ebben hitt – mondta Lee. – És most halott ember.</w:t>
      </w:r>
    </w:p>
    <w:p>
      <w:pPr>
        <w:pStyle w:val="Csakszveg"/>
        <w:ind w:firstLine="709"/>
        <w:jc w:val="both"/>
        <w:rPr/>
      </w:pPr>
      <w:r>
        <w:rPr>
          <w:rFonts w:cs="Times New Roman" w:ascii="Times New Roman" w:hAnsi="Times New Roman"/>
          <w:sz w:val="24"/>
        </w:rPr>
        <w:t>Megint hosszú, kényelmetlen szünet következett: mindketten e kijelentés vonzatait mérlegelték. Végezetül Lee azt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kié a Maud királynő-földi ufótámaszpont? Stanford szerint nem az amerikai kormányé. Szerinte senki olyasvalakié nem lehet, akiről legálisan tudnak a világban. Ki a francok lehetnek azok? Földönkívüliek?</w:t>
      </w:r>
    </w:p>
    <w:p>
      <w:pPr>
        <w:pStyle w:val="Csakszveg"/>
        <w:ind w:firstLine="709"/>
        <w:jc w:val="both"/>
        <w:rPr>
          <w:rFonts w:ascii="Times New Roman" w:hAnsi="Times New Roman" w:cs="Times New Roman"/>
          <w:sz w:val="24"/>
        </w:rPr>
      </w:pPr>
      <w:r>
        <w:rPr>
          <w:rFonts w:cs="Times New Roman" w:ascii="Times New Roman" w:hAnsi="Times New Roman"/>
          <w:sz w:val="24"/>
        </w:rPr>
        <w:t>Arnie széttárta a karját, és fel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Pentagon, a Fehér Ház, a Kreml, a Whitehall miért titkolja a létezésüket. amikor ők is kétségbeesetten igyekeznek létrehozni a saját csészealjukat? Miért, Arnie? Miért?</w:t>
      </w:r>
    </w:p>
    <w:p>
      <w:pPr>
        <w:pStyle w:val="Csakszveg"/>
        <w:ind w:firstLine="709"/>
        <w:jc w:val="both"/>
        <w:rPr>
          <w:rFonts w:ascii="Times New Roman" w:hAnsi="Times New Roman" w:cs="Times New Roman"/>
          <w:sz w:val="24"/>
        </w:rPr>
      </w:pPr>
      <w:r>
        <w:rPr>
          <w:rFonts w:cs="Times New Roman" w:ascii="Times New Roman" w:hAnsi="Times New Roman"/>
          <w:sz w:val="24"/>
        </w:rPr>
        <w:t>Arnie megint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rre nem tudok válaszolni. Csak annyit tudok, hogy a Pentagonban, a Fehér Házban, vagy bármelyik hazai és külföldi kormányszervezetben senki nem tudja, mivel foglalkozik a másik. Ami a CIA-t illeti, mivel nekik dolgozom, elmondhatom, hogy a legközelebbi kollégáim is begubóznak, ha erre vonatkozó információt akarok kiszedni belőlük. Itt-ott elejtenek ugyan valamit, ha éppen olyan kedvük van, de többnyire hallgatnak. Ott minden úgy működik, mint az egymásba kapcsolódó fogaskerekeknél: te meg én meg tudjuk akasztani a forg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hát legyünk még óvatosabbak – mondta Lee –, amikor létrehozzuk tudósokból álló szervezetünket, és megpróbáljuk kideríteni, kinek a tulajdonában van az az ufótámaszpont, és amikor kiszivárogtatjuk, hogy az Antarktiszon titkos ufóbázis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ford is ezt akarta, és most halott – emlékeztette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ünk annál inkább sikeresnek kell lennünk – mondta Lee. – Most pedig menjünk ebéde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értek – felelte Ar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re rosszabb lett. Emmylou, azaz most már Emmy, egyedül üldögélt a félhomályos bárban, és egyre többet ivott, miközben igyekezett szembenézni ezzel a ténnyel. Hétről hétre egyre rosszabb lesz minden, ráadásul Raul is elhagyta, és soha nem fog visszajönni, és neki ezzel a ténnyel is meg kell birkóznia.</w:t>
      </w:r>
    </w:p>
    <w:p>
      <w:pPr>
        <w:pStyle w:val="Csakszveg"/>
        <w:ind w:firstLine="709"/>
        <w:jc w:val="both"/>
        <w:rPr/>
      </w:pPr>
      <w:r>
        <w:rPr>
          <w:rFonts w:cs="Times New Roman" w:ascii="Times New Roman" w:hAnsi="Times New Roman"/>
          <w:sz w:val="24"/>
        </w:rPr>
        <w:t>Miután beköltözött a Brenda Mendelson által felajánlott lakásba, az első hetekben élvezte a soha nem tapasztalt luxust és szabadságot. Mintegy kárpótlásként fogta fel azért a rengeteg szenvedésért, amit a rémálmai okoztak neki. A szabadság hamar felgyújtotta benne a tüzet, és az emlékeit elásta jó mélyre. Amikor pedig Brenda szerzett neki egy állást a közeli szupermarketben, a rémálmok teljesen megszűntek, és Emmy olyan elégedettséget érzett, amilyenben még a farmon sem volt része.</w:t>
      </w:r>
    </w:p>
    <w:p>
      <w:pPr>
        <w:pStyle w:val="Csakszveg"/>
        <w:ind w:firstLine="709"/>
        <w:jc w:val="both"/>
        <w:rPr/>
      </w:pPr>
      <w:r>
        <w:rPr>
          <w:rFonts w:cs="Times New Roman" w:ascii="Times New Roman" w:hAnsi="Times New Roman"/>
          <w:sz w:val="24"/>
        </w:rPr>
        <w:t>Az élet szép volt. Emmynek jó lakása volt, dolgozhatott, elég pénzt keresett, és barátokat is szerzett a szupermarketbeli lányok közül. Már nem volt teljesen egyedül, Brendát bármikor felhívhatta, beszélgethetett vele, sőt mi több, együtt tölthette az estéket, a hétvégéket az új barátnőivel, elmehettek együtt egy bowlingterembe vagy moziba. A vasárnapokat a parkban töltötték, a fiúkkal szemeztek, majd esténként egy gyorsétteremben fejezték be a napot. Eltekintve attól, hogy jól érezte magát, ezek a kiruccanások fárasztották is. Ettől mélyen aludt, és ez idő alatt végleg elhagyták a rémálmai.</w:t>
      </w:r>
    </w:p>
    <w:p>
      <w:pPr>
        <w:pStyle w:val="Csakszveg"/>
        <w:ind w:firstLine="709"/>
        <w:jc w:val="both"/>
        <w:rPr>
          <w:rFonts w:ascii="Times New Roman" w:hAnsi="Times New Roman" w:cs="Times New Roman"/>
          <w:sz w:val="24"/>
        </w:rPr>
      </w:pPr>
      <w:r>
        <w:rPr>
          <w:rFonts w:cs="Times New Roman" w:ascii="Times New Roman" w:hAnsi="Times New Roman"/>
          <w:sz w:val="24"/>
        </w:rPr>
        <w:t>Azután megismerkedett Raullal, és ettől az élet még szebb lett.</w:t>
      </w:r>
    </w:p>
    <w:p>
      <w:pPr>
        <w:pStyle w:val="Csakszveg"/>
        <w:ind w:firstLine="709"/>
        <w:jc w:val="both"/>
        <w:rPr/>
      </w:pPr>
      <w:r>
        <w:rPr>
          <w:rFonts w:cs="Times New Roman" w:ascii="Times New Roman" w:hAnsi="Times New Roman"/>
          <w:sz w:val="24"/>
        </w:rPr>
        <w:t>Huszonegy évével Raul három évvel fiatalabb volt nála, jóllehet külsőre idősebbnek látszott. Mivel csomagolóként dolgozott a szupermarketben, Emmylou néha látta munka közben, és megragadta amerikai-mexikói külseje. Noha akkoriban már nem csábított el mindenkit, akit meglátott, Raul láttán egyre gyakrabban ébredt fel a szexuális vágya, képzelgett róla, kívánta, és ezek az érzések egyre mélyültek benne, valahányszor megpillantotta a fiút.</w:t>
      </w:r>
    </w:p>
    <w:p>
      <w:pPr>
        <w:pStyle w:val="Csakszveg"/>
        <w:ind w:firstLine="709"/>
        <w:jc w:val="both"/>
        <w:rPr/>
      </w:pPr>
      <w:r>
        <w:rPr>
          <w:rFonts w:cs="Times New Roman" w:ascii="Times New Roman" w:hAnsi="Times New Roman"/>
          <w:sz w:val="24"/>
        </w:rPr>
        <w:t>Először egy péntek este találkoztak. Emmy a barátnőjével egy bárban üldögélt, amikor Raul egy kollégájával együtt belépett. Akár mert ösztönösen vonzódott hozzá, akár mert észrevette rajta, hogy tetszik neki, Raul úgy intézte a dolgokat, hogy melléje ülhessen, és könnyed társalgásba kezdett. Ahogyan Emmy sejtette, vegyes házasságból származott, anyja mexikói volt, az apja pedig Fort Worthben, Texasban született. Noha nem sok iskolát járt ki, folyékonyan beszélt, és jó humora volt, valósággal elbűvölte Emmyt.</w:t>
      </w:r>
    </w:p>
    <w:p>
      <w:pPr>
        <w:pStyle w:val="Csakszveg"/>
        <w:ind w:firstLine="709"/>
        <w:jc w:val="both"/>
        <w:rPr/>
      </w:pPr>
      <w:r>
        <w:rPr>
          <w:rFonts w:cs="Times New Roman" w:ascii="Times New Roman" w:hAnsi="Times New Roman"/>
          <w:sz w:val="24"/>
        </w:rPr>
        <w:t>Emmy aznap este ugyan a barátnőjével ment haza, de megbeszéltek másnapra egy randevút a bowlingközpontban. Attól fogva mindennap találkoztak, és egy idő után együtt is háltak. Jól érezték magukat egymás társaságában.</w:t>
      </w:r>
    </w:p>
    <w:p>
      <w:pPr>
        <w:pStyle w:val="Csakszveg"/>
        <w:ind w:firstLine="709"/>
        <w:jc w:val="both"/>
        <w:rPr/>
      </w:pPr>
      <w:r>
        <w:rPr>
          <w:rFonts w:cs="Times New Roman" w:ascii="Times New Roman" w:hAnsi="Times New Roman"/>
          <w:sz w:val="24"/>
        </w:rPr>
        <w:t>Raul ugyan nem költözött Emmyhez – a családjával élt Northline közelében –, de egyre gyakrabban aludt nála. Emmynek ez tetszett; olyan volt, mintha házasok lennének. Szüksége volt valakire, aki hazakíséri, aki megosztja vele az éjszakákat; valakire, aki elfeledteti vele a múltat, és segít megtervezni a jövőt.</w:t>
      </w:r>
    </w:p>
    <w:p>
      <w:pPr>
        <w:pStyle w:val="Csakszveg"/>
        <w:ind w:firstLine="709"/>
        <w:jc w:val="both"/>
        <w:rPr>
          <w:rFonts w:ascii="Times New Roman" w:hAnsi="Times New Roman" w:cs="Times New Roman"/>
          <w:sz w:val="24"/>
        </w:rPr>
      </w:pPr>
      <w:r>
        <w:rPr>
          <w:rFonts w:cs="Times New Roman" w:ascii="Times New Roman" w:hAnsi="Times New Roman"/>
          <w:sz w:val="24"/>
        </w:rPr>
        <w:t>Csakhogy ez nem így történt.</w:t>
      </w:r>
    </w:p>
    <w:p>
      <w:pPr>
        <w:pStyle w:val="Csakszveg"/>
        <w:ind w:firstLine="709"/>
        <w:jc w:val="both"/>
        <w:rPr/>
      </w:pPr>
      <w:r>
        <w:rPr>
          <w:rFonts w:cs="Times New Roman" w:ascii="Times New Roman" w:hAnsi="Times New Roman"/>
          <w:sz w:val="24"/>
        </w:rPr>
        <w:t>Emmy szexuális igénye – melyről ő maga is azt tartotta, hogy természetellenes, és hogy nyilván az idegenek tették vele – valamelyest megváltozott, amióta elment Oates professzor klinikájára, nem kevésbé azóta, hogy beköltözött ebbe a houstoni lakásba. Ahogyan gyötrő rémálmai is halványultak, úgy hagyott alább vad szexuális vágya. Mindezek mellé járult a bizakodás, a jólét, a perspektíva. Raul megjelenése csak elmélyítette a kellemes érzéseket, mély érzelmeket, jó humort csalt elő belőle.</w:t>
      </w:r>
    </w:p>
    <w:p>
      <w:pPr>
        <w:pStyle w:val="Csakszveg"/>
        <w:ind w:firstLine="709"/>
        <w:jc w:val="both"/>
        <w:rPr/>
      </w:pPr>
      <w:r>
        <w:rPr>
          <w:rFonts w:cs="Times New Roman" w:ascii="Times New Roman" w:hAnsi="Times New Roman"/>
          <w:sz w:val="24"/>
        </w:rPr>
        <w:t>Raul is kedvelte a szexet, és kihasznált minden lehetőséget. Együtt kipróbáltak minden pozíciót, minden elképzelhető helyet. Megdugta Emmyt fejjel lefelé a fürdőszoba falának támasztva, és hátulról a konyhaasztalra fektetve. Keféltek az ágyban, a szófán, a padlón, a kocsiban, sőt egyszer még egy telefonfülkében is, noha akkor mindketten meglehetősen részegek voltak, és elröhögték a dolgot. Raul megfontolt, tapasztalt szerető volt, nem volt erőszakos, sokszor egy órát is eltöltött az előjátékkal, hogy megfelelő izgalomba hozza Emmyt – a nyögéseiből tudta megállapítani, mikor alkalmas a pillanat –, mielőtt beléhatolt volna. Emmy öle a fiú puszta láttára nedvessé vált, a belső tűz a fiú érintésére fellobbant benne. Kielégítette orálisan, meglovagolta, vagy ha már nagyon fel volt izgulva, széttárta magát a fiú nyelve előtt, és sikoltozott a gyönyörtől. Végül együtt sikoltoztak, nyögtek, lassan felvették egymás ritmusát, végül valóságos eksztázisban törtek ki. Emmylou ezt mennyeinek tartotta.</w:t>
      </w:r>
    </w:p>
    <w:p>
      <w:pPr>
        <w:pStyle w:val="Csakszveg"/>
        <w:ind w:firstLine="709"/>
        <w:jc w:val="both"/>
        <w:rPr/>
      </w:pPr>
      <w:r>
        <w:rPr>
          <w:rFonts w:cs="Times New Roman" w:ascii="Times New Roman" w:hAnsi="Times New Roman"/>
          <w:sz w:val="24"/>
        </w:rPr>
        <w:t>Azután mindez lassan a visszájára fordult. Noha Emmy szerelme és vágya nőttön nőtt, szeretkezéseik egyre hosszabbak és kimerítőbbek lettek, a rémálmok is visszatértek, mégpedig minden eddiginél elevenebben. Eleinte csak az történt, hogy szeretkezés közben Emmy hirtelen Stanfordra kezdett gondolni. Azután nem múlt el kefélés anélkül, hogy közben ne Stanfordról fantaziált volna; maga elé képzelte a férfit, és arra gondolt, hogy éppen a farmházban hempereg vele. Az emlékek oly elevenen tértek vissza, hogy Raul ritmusos mozgásában Stanfordét ismerte fel, szinte látta a fejük felett ingadozó mécsest, érezte Stanford kezének szorítását a nyakán, a fenekén, ahogy igyekszik minél mélyebben belenyomulni. Akkor úgy szeretkeztek, mint az állatok, először állva, majd az ingadozó, nyikorgó asztalon, végül a padlón.</w:t>
      </w:r>
    </w:p>
    <w:p>
      <w:pPr>
        <w:pStyle w:val="Csakszveg"/>
        <w:ind w:firstLine="709"/>
        <w:jc w:val="both"/>
        <w:rPr/>
      </w:pPr>
      <w:r>
        <w:rPr>
          <w:rFonts w:cs="Times New Roman" w:ascii="Times New Roman" w:hAnsi="Times New Roman"/>
          <w:sz w:val="24"/>
        </w:rPr>
        <w:t>Emmy egyre gyakrabban gondolta ezt végig, újra átélte az egészet, Raulban Stanfordot látta, és miközben együtt mozgott vele, látta a remegő falakat, a lehulló edényeket, érezte a padló remegését, és azon kapta magát, hogy kétségbeesetten üvölt. Emmy emlékezett. Raullal kefélt, és közben újra átélt mindet. Érezte ugyanazt a késztetést, ami miatt Stanfordra támadt, először ököllel, azután a késsel, mielőtt az olajmécs felborult, és a lángok el nem emésztették az egész rémkép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 kiáltotta Emmy. – Ne!</w:t>
      </w:r>
    </w:p>
    <w:p>
      <w:pPr>
        <w:pStyle w:val="Csakszveg"/>
        <w:ind w:firstLine="709"/>
        <w:jc w:val="both"/>
        <w:rPr/>
      </w:pPr>
      <w:r>
        <w:rPr>
          <w:rFonts w:cs="Times New Roman" w:ascii="Times New Roman" w:hAnsi="Times New Roman"/>
          <w:sz w:val="24"/>
        </w:rPr>
        <w:t>Valahányszor Raullal kefélt az ágyban, vagy éppen a konyhaasztalon, esetleg a falnak dőlve, elveszett a múlt és a jelen, Stanford és Raul, a rémálom és a valóság között, és mintha jeges kés hasítana belé, egyszeriben frigiddé vált. Olykor csak felnyögött, máskor sírva fakadt, és egyre gyakrabban sikoltozott, eltolta Rault, majd kiugrott alóla, végül rátámadt, és csak csépelte, ahogy annak idején Stanforddal tette. Ezt egyre gyakrabban megtette, gyakorlatilag minden szeretkezés után. Raul ezt először nem értette, azután megrémült, végül dühös lett. A rémálmok, a különös késztetés egyre gyakrabban szállta meg, végül már nemcsak szeretkezés közben, de álmában is gyötörte az emlék. Raul ilyenkor csak nézte, és azt hitte megőrült.</w:t>
      </w:r>
    </w:p>
    <w:p>
      <w:pPr>
        <w:pStyle w:val="Csakszveg"/>
        <w:ind w:firstLine="709"/>
        <w:jc w:val="both"/>
        <w:rPr>
          <w:rFonts w:ascii="Times New Roman" w:hAnsi="Times New Roman" w:cs="Times New Roman"/>
          <w:sz w:val="24"/>
        </w:rPr>
      </w:pPr>
      <w:r>
        <w:rPr>
          <w:rFonts w:cs="Times New Roman" w:ascii="Times New Roman" w:hAnsi="Times New Roman"/>
          <w:sz w:val="24"/>
        </w:rPr>
        <w:t>Raul végül megelégelte. Egy ideig félelem és düh között őrlődött, azután amikor egy kefélés közben Emmyre megint rájött a bolondóra, egyszerűen felöltözött, és otthagy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tiszta bolond vagy! – mondta búcsúzóul. – Agyalágyult vagy. Fordulj pszichiáterhez, vagy paphoz. Én elmegyek, engem többet nem látsz. Ezt nem tűröm el több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karodj! – üvöltötte Emmy. – Tűnj el!</w:t>
      </w:r>
    </w:p>
    <w:p>
      <w:pPr>
        <w:pStyle w:val="Csakszveg"/>
        <w:ind w:firstLine="709"/>
        <w:jc w:val="both"/>
        <w:rPr/>
      </w:pPr>
      <w:r>
        <w:rPr>
          <w:rFonts w:cs="Times New Roman" w:ascii="Times New Roman" w:hAnsi="Times New Roman"/>
          <w:sz w:val="24"/>
        </w:rPr>
        <w:t>Mindez ma reggel történt, de mintha egy év telt volna el azóta. Emmy az egész napot félelemben töltötte, fejfájás gyötörte. A szíve majd megszakadt Raul miatt; egy újabb veszteség érte. A félelem ismét megszállta, mert látta a jövőjét, tudta, mi vár rá... És a félelmet nem a rémálmok keltették benne... hanem a Fekete Emberek.</w:t>
      </w:r>
    </w:p>
    <w:p>
      <w:pPr>
        <w:pStyle w:val="Csakszveg"/>
        <w:ind w:firstLine="709"/>
        <w:jc w:val="both"/>
        <w:rPr/>
      </w:pPr>
      <w:r>
        <w:rPr>
          <w:rFonts w:cs="Times New Roman" w:ascii="Times New Roman" w:hAnsi="Times New Roman"/>
          <w:sz w:val="24"/>
        </w:rPr>
        <w:t>A negyedik bourbon után Emmylou lassan rájött, hogy a rémálmok azután tértek vissza, amikor első ízben érezte, hogy figyelik. Két hasonló külsejű férfit látott; szőkék voltak, sápadt arcúak, fekete öltönyt és fekete garbót, fekete cipőt és fekete napszemüveget viseltek. Először csak messziről pillantotta meg őket, miközben felszállt a buszra, vagy éppen leszállt róla, attól függően, hogy munkába ment, vagy hazafelé jött. Ezt követően egyre gyakrabban látta őket; egy üzlet ajtajából figyelték, amint kilép az áruházból, vagy éppen egy mellékutcából, egy parkoló fekete limuzin leeresztett ablaka mögül. Volt eset, hogy a limuzin melléje szegődött, amikor a járdán ment. Előfordult, hogy összeszedvén a bátorságát odasietett, hogy megnézze, kikkel áll szemben, de olyankor gyorsan elhajtottak. Csak annyit tudott róluk, hogy mindig feketében voltak, és hogy folyton figyelik őt.</w:t>
      </w:r>
    </w:p>
    <w:p>
      <w:pPr>
        <w:pStyle w:val="Csakszveg"/>
        <w:ind w:firstLine="709"/>
        <w:jc w:val="both"/>
        <w:rPr/>
      </w:pPr>
      <w:r>
        <w:rPr>
          <w:rFonts w:cs="Times New Roman" w:ascii="Times New Roman" w:hAnsi="Times New Roman"/>
          <w:sz w:val="24"/>
        </w:rPr>
        <w:t>Most visszagondolva az eseményekre, Emmy határozottan tudta, hogy a rémálmok kevéssel azután kezdődtek, hogy a fekete emberek felbukkantak. Ebből arra következtetett, hogy a fekete embereknek közük van az elrablóihoz, és hogy azok minden pillanatban tudnak a hollétéről, és arról, hogy mit csinál. Arról is meg volt győződve, hogy valamilyen módon manipulálták a gondolatait és az érzelmeit; nem csak azáltal, hogy emlékezetébe idézték a történteket, amiket éppen feledni akart, de erősítették benne a libidót, a vágyat, hogy ismét az legyen, aki volt: egy férfifaló, aki lényegében a férfiak áldozata – mint Belinda Hanks Oates professzor klinikájáról, akit szintén manipuláltak érzelmileg, és bábként mozgatták a rejtélyes idegenek.</w:t>
      </w:r>
    </w:p>
    <w:p>
      <w:pPr>
        <w:pStyle w:val="Csakszveg"/>
        <w:ind w:firstLine="709"/>
        <w:jc w:val="both"/>
        <w:rPr/>
      </w:pPr>
      <w:r>
        <w:rPr>
          <w:rFonts w:cs="Times New Roman" w:ascii="Times New Roman" w:hAnsi="Times New Roman"/>
          <w:sz w:val="24"/>
        </w:rPr>
        <w:t>Lényegében Oates professzor csoportterápiáján hallott először a titokzatos Fekete Emberekről, akik figyelik és zaklatják az ufótanúkat. Azt is hallotta, hogy idővel el is rabolják a megfigyelt személyt. Emmy sejtette, hogy ezek sem elégszenek meg a puszta figyelésével, előbb-utóbb el fogják rabo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 mondta hangosan a bourbonos pohárnak. – Ó, istenem, ne hagyd, hogy megtegy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 kérdezte egy részeg alak, és közel hajolva az arcába lehelt. – Nekem szóltál, sziv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hagyd, hogy megtegyék! – ismételte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nem hagyom. Majd seggbe kúrom őket. Van egy cigid, szivi?</w:t>
      </w:r>
    </w:p>
    <w:p>
      <w:pPr>
        <w:pStyle w:val="Csakszveg"/>
        <w:ind w:firstLine="709"/>
        <w:jc w:val="both"/>
        <w:rPr/>
      </w:pPr>
      <w:r>
        <w:rPr>
          <w:rFonts w:cs="Times New Roman" w:ascii="Times New Roman" w:hAnsi="Times New Roman"/>
          <w:sz w:val="24"/>
        </w:rPr>
        <w:t>Emmy csak most fordult feléje, eddig nem is hallotta, mit mond. A férfi egykor kék szeme most véreresen meredt rá. Szakálla, ősz haja csupa mocsok volt, egyébként ártalmatlannak láts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ohányzom – mondta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ét egy dolog, ne is szokjál rá – mondta a részeg, és egyszerre csuklott és szellentett. – Bocs, szivi, Nem tehetek róla, egyszerre jött mind a két vég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yon egy kis vizet – mondta Emmy. Felállt, a maradék bourbont a részeg elé tolta, és ingatag léptekkel a telefonhoz ment. Jó ideig tartott, mire remegő kezével bedobta az érmét. Feltárcsázta Brenda Mendelson számát, és megkönnyebbült, amikor meghallotta az ismerős hang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szólt Brenda a telefon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s Mendelson... Bren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Emmy? Te vagy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ssé furcsa a hango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ittál,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ics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veled vala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iszol egyed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om.</w:t>
      </w:r>
    </w:p>
    <w:p>
      <w:pPr>
        <w:pStyle w:val="Csakszveg"/>
        <w:ind w:firstLine="709"/>
        <w:jc w:val="both"/>
        <w:rPr/>
      </w:pPr>
      <w:r>
        <w:rPr>
          <w:rFonts w:cs="Times New Roman" w:ascii="Times New Roman" w:hAnsi="Times New Roman"/>
          <w:sz w:val="24"/>
        </w:rPr>
        <w:t>Emmy sírva fakadt, és szipogni kezdett. Kitálalt mindent: a rémálmait, hogy milyen rosszul érzi magát, az esetét Raullal, a Fekete Emberek felbukkanását, a rémálmok visszatérését, és ami a legrosszabb volt, Raul távozását. Mindezt sokáig tartott elmondani, mert közben folyton megállt, hogy sírjon egy sort, vagy hogy újabb érmét kaparjon elő. Végül szinte üvöltve kiáltotta a telefon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félek, Bren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legjobb lesz, ha azonnal idejössz – mondta Brenda ellentmondást nem tűrő hangon. – Ne busszal gyere, fogj egy taxit. Ha nincs elég pénzed, én majd kifizetem a tax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elég pénzem – mondta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indulj,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önöm.</w:t>
      </w:r>
    </w:p>
    <w:p>
      <w:pPr>
        <w:pStyle w:val="Csakszveg"/>
        <w:ind w:firstLine="709"/>
        <w:jc w:val="both"/>
        <w:rPr/>
      </w:pPr>
      <w:r>
        <w:rPr>
          <w:rFonts w:cs="Times New Roman" w:ascii="Times New Roman" w:hAnsi="Times New Roman"/>
          <w:sz w:val="24"/>
        </w:rPr>
        <w:t>Máris jobban érezte magát, és magabiztosabban tette vissza a kagylót. Megállt, megnézte, hogy be van-e csukva a táskája, azután kiment a bárból. Odakint sötét volt, a járdát csak a kandeláberek fénye világította meg, az utcán ilyenkor csak Houston legkülönösebb alakjai kószáltak használt autóikkal. A járda szélére állt, és a bár neonreklámjának vörös fényében állva végignézett az utcán: taxit keresett.</w:t>
      </w:r>
    </w:p>
    <w:p>
      <w:pPr>
        <w:pStyle w:val="Csakszveg"/>
        <w:ind w:firstLine="709"/>
        <w:jc w:val="both"/>
        <w:rPr>
          <w:rFonts w:ascii="Times New Roman" w:hAnsi="Times New Roman" w:cs="Times New Roman"/>
          <w:sz w:val="24"/>
        </w:rPr>
      </w:pPr>
      <w:r>
        <w:rPr>
          <w:rFonts w:cs="Times New Roman" w:ascii="Times New Roman" w:hAnsi="Times New Roman"/>
          <w:sz w:val="24"/>
        </w:rPr>
        <w:t>Taxi helyett azonban egy fekete limuzint pillantott meg, két fekete férfi állt mellette: az egyik éppen rá nézett, a másik a kocsinak támaszkodva várak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Jézusom! – suttogta Emmy, és hirtelen megrémült.</w:t>
      </w:r>
    </w:p>
    <w:p>
      <w:pPr>
        <w:pStyle w:val="Csakszveg"/>
        <w:ind w:firstLine="709"/>
        <w:jc w:val="both"/>
        <w:rPr/>
      </w:pPr>
      <w:r>
        <w:rPr>
          <w:rFonts w:cs="Times New Roman" w:ascii="Times New Roman" w:hAnsi="Times New Roman"/>
          <w:sz w:val="24"/>
        </w:rPr>
        <w:t>Mint a korábban látott férfiak, ezek is fekete ruhát viseltek, továbbá fekete garbót és fekete cipőt. A sötétség ellenére mindkettőn fekete napszemüveg volt. Bár a szemüket nem látta, Emmy meg volt győződve róla, hogy őt figyel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jetek innen! – suttogta Emmy.</w:t>
      </w:r>
    </w:p>
    <w:p>
      <w:pPr>
        <w:pStyle w:val="Csakszveg"/>
        <w:ind w:firstLine="709"/>
        <w:jc w:val="both"/>
        <w:rPr/>
      </w:pPr>
      <w:r>
        <w:rPr>
          <w:rFonts w:cs="Times New Roman" w:ascii="Times New Roman" w:hAnsi="Times New Roman"/>
          <w:sz w:val="24"/>
        </w:rPr>
        <w:t>De a férfiak nem mentek el. Csak álltak, szinte nem is mozdultak, csak néztek feléje, amíg Emmy úgy nem érezte, hogy kiugrik a szíve. Tudta, hogy értelmetlen volna odamenni hozzájuk – csak berántanák a limuzinba, és elvinnék, mielőtt bárki észrevenné. Kétségbeesetten pillantott hol jobbra, hol balra, míg végül megpillantott egy taxit.</w:t>
      </w:r>
    </w:p>
    <w:p>
      <w:pPr>
        <w:pStyle w:val="Csakszveg"/>
        <w:ind w:firstLine="709"/>
        <w:jc w:val="both"/>
        <w:rPr>
          <w:rFonts w:ascii="Times New Roman" w:hAnsi="Times New Roman" w:cs="Times New Roman"/>
          <w:sz w:val="24"/>
        </w:rPr>
      </w:pPr>
      <w:r>
        <w:rPr>
          <w:rFonts w:cs="Times New Roman" w:ascii="Times New Roman" w:hAnsi="Times New Roman"/>
          <w:sz w:val="24"/>
        </w:rPr>
        <w:t>Amint leintette, az egyik fekete ruhás elindult feléj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Krisztusom! – suttogta.</w:t>
      </w:r>
    </w:p>
    <w:p>
      <w:pPr>
        <w:pStyle w:val="Csakszveg"/>
        <w:ind w:firstLine="709"/>
        <w:jc w:val="both"/>
        <w:rPr/>
      </w:pPr>
      <w:r>
        <w:rPr>
          <w:rFonts w:cs="Times New Roman" w:ascii="Times New Roman" w:hAnsi="Times New Roman"/>
          <w:sz w:val="24"/>
        </w:rPr>
        <w:t>Dobogó szívvel, verejtékezve és reszketve figyelte, vajon melyik ér oda előbb: a fekete férfi, vagy a taxi. Hála istennek a taxi győzött, mire a fekete ruhás megállt, mintha már nem is érdekelné a dolog, és csak nézte, hogyan tépi fel Emmy a taxi ajtaját, és veti magát a hátsó ülésre. Sebtében odakiáltotta a sofőrnek Brenda címét és sebzetten az ülésre kuporodott. Az ablakon át nézte a houstoni utcák kivilágított üzleteit. Hátrapillantva – mielőtt a taxi befordult egy mellékutcába – még látta, hogy a fekete ruhás csatlakozik a társához a limuzinnál. Azután a taxi elfordult, és már nem látta őket.</w:t>
      </w:r>
    </w:p>
    <w:p>
      <w:pPr>
        <w:pStyle w:val="Csakszveg"/>
        <w:ind w:firstLine="709"/>
        <w:jc w:val="both"/>
        <w:rPr/>
      </w:pPr>
      <w:r>
        <w:rPr>
          <w:rFonts w:cs="Times New Roman" w:ascii="Times New Roman" w:hAnsi="Times New Roman"/>
          <w:sz w:val="24"/>
        </w:rPr>
        <w:t>Nagyot sóhajtott, és valósággal a hátsó ülésre omlott. Egészen Brenda lakásáig úgy kuporgott ott, mint egy kilyukadt luftballon. Éjszaka lévén már nem a kéjsóvár gennyláda volt szolgálatban, hanem egy ősz hajú ír, aki kedvesen mosolyogva fogadta. Felfelé haladva valahányszor a lift megállt egy emeletnél, hogy beszállhasson egy lakó, Emmy szíve nagyot dobbant. Szerencsére akadály nélkül feljutott a tizenhatodikra, és az ismerős folyosón gyorsan Brenda ajtajához sietett.</w:t>
      </w:r>
    </w:p>
    <w:p>
      <w:pPr>
        <w:pStyle w:val="Csakszveg"/>
        <w:ind w:firstLine="709"/>
        <w:jc w:val="both"/>
        <w:rPr>
          <w:rFonts w:ascii="Times New Roman" w:hAnsi="Times New Roman" w:cs="Times New Roman"/>
          <w:sz w:val="24"/>
        </w:rPr>
      </w:pPr>
      <w:r>
        <w:rPr>
          <w:rFonts w:cs="Times New Roman" w:ascii="Times New Roman" w:hAnsi="Times New Roman"/>
          <w:sz w:val="24"/>
        </w:rPr>
        <w:t>Brenda nyitott ajtót, alaposan végigmérte, azu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borzalmasan nézel 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is érzem mag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e beljebb, szegény gyermekem.</w:t>
      </w:r>
    </w:p>
    <w:p>
      <w:pPr>
        <w:pStyle w:val="Csakszveg"/>
        <w:ind w:firstLine="709"/>
        <w:jc w:val="both"/>
        <w:rPr/>
      </w:pPr>
      <w:r>
        <w:rPr>
          <w:rFonts w:cs="Times New Roman" w:ascii="Times New Roman" w:hAnsi="Times New Roman"/>
          <w:sz w:val="24"/>
        </w:rPr>
        <w:t>Bent, a luxuslakásban Brenda hellyel kínálta, és megkérdezte, nem akar-e inni valamit, hátha az segí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m, éppen eleget ittál, drágám. Látszik is rajtad. De borzalmas állapotban vagy, és lehet, hogy egy pohár csak segítene rajtad. Mit itt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urb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gg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ne keverjük – mondta Brenda, és a bárszekrényhez lépett, egy ideig csörömpölt az üvegekkel, majd egy bourbonnal és egy brandyvel tért vissz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t tesz az emésztésnek – magyarázta felmutatva a saját poharát. – Kis mértékben orvosság. Ez pedig a tiéd, Emmy.</w:t>
      </w:r>
    </w:p>
    <w:p>
      <w:pPr>
        <w:pStyle w:val="Csakszveg"/>
        <w:ind w:firstLine="709"/>
        <w:jc w:val="both"/>
        <w:rPr>
          <w:rFonts w:ascii="Times New Roman" w:hAnsi="Times New Roman" w:cs="Times New Roman"/>
          <w:sz w:val="24"/>
        </w:rPr>
      </w:pPr>
      <w:r>
        <w:rPr>
          <w:rFonts w:cs="Times New Roman" w:ascii="Times New Roman" w:hAnsi="Times New Roman"/>
          <w:sz w:val="24"/>
        </w:rPr>
        <w:t>Mindketten ittak, azután Emmy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int láttam őket, közvetlenül azután, hogy telefonáltam. Ketten voltak. Lehet, hogy ugyanazok. Figyeltek engem, nem mozdultak, csak bámultak, aztán amikor jött a taxi, az egyikük elindult felém. Majd meghaltam a félelemtől. Szerencsére a taxi előbb ért oda, és meg tudtam lógni elől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téged akartak volna, drágám, nem álldogáltak volna ott. Csak rád akartak ijeszte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ikük megpróbált elkapni, de a taxi ért oda előbb – emlékeztette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gészen úgy volt. Azt mondtad, hogy a férfi megállt, amikor látta a taxit közeledni. Ebből én úgy vélem, nem akartak elvinni, csak rád akartak ijeszte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 mondta Emmy, de nem hitt ben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t Juliantól – Oates professzortól – megtudtam róluk, abból úgy tűnik, hogy a Fekete Embereknek csak a megfélemlítés a feladatuk, mást nem csinál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éha elviszik az embereket – mondta Emm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hogy igen, lehet, hogy nem – válaszolta Brenda. – Mindenesetre téged nem vittek el. Úgyhogy nyugodj meg. Itt pillanatnyilag biztonságban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talán igen – mondta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ed ezt,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ek hazamenni, Brenda. Rettenetesen félek. Elveszítettem Rault, egyedül vagyok, és azok a fekete férfiak az idegeimre mennek. Kérlek, ne küldje haza, Brend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t szeretnél maradni éjszakára,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Nem probléma. Itt töltheted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élek, Brenda. Nagyon fél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általán nem akarsz visszamen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 vagyok győződve róla, hogy eljönnek értem. Ahogyan eljöttek Timért is. Egyik éjjel biztosan besétálnak a lakásomba, és elvisznek. És most, hogy Raul elment, nem hiszem, hogy kibírnám...</w:t>
      </w:r>
    </w:p>
    <w:p>
      <w:pPr>
        <w:pStyle w:val="Csakszveg"/>
        <w:ind w:firstLine="709"/>
        <w:jc w:val="both"/>
        <w:rPr>
          <w:rFonts w:ascii="Times New Roman" w:hAnsi="Times New Roman" w:cs="Times New Roman"/>
          <w:sz w:val="24"/>
        </w:rPr>
      </w:pPr>
      <w:r>
        <w:rPr>
          <w:rFonts w:cs="Times New Roman" w:ascii="Times New Roman" w:hAnsi="Times New Roman"/>
          <w:sz w:val="24"/>
        </w:rPr>
        <w:t>Brenda odaült melléje a szófára, és meg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leted végéig nem maradhatsz itt, drágám. Ha maradnál, sem segítene rajtad. Előbb, vagy utóbb...</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üldjön vissza a klinikára – mondta Emmy. – Ott biztonságban éreztem magam. Oates professzor...</w:t>
      </w:r>
    </w:p>
    <w:p>
      <w:pPr>
        <w:pStyle w:val="Csakszveg"/>
        <w:ind w:firstLine="709"/>
        <w:jc w:val="both"/>
        <w:rPr>
          <w:rFonts w:ascii="Times New Roman" w:hAnsi="Times New Roman" w:cs="Times New Roman"/>
          <w:sz w:val="24"/>
        </w:rPr>
      </w:pPr>
      <w:r>
        <w:rPr>
          <w:rFonts w:cs="Times New Roman" w:ascii="Times New Roman" w:hAnsi="Times New Roman"/>
          <w:sz w:val="24"/>
        </w:rPr>
        <w:t>Brenda megszorította a kezét, megpróbált lelket önteni b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de a klinikát bezárták. Oates professzor nem került elő; egyszerűen eltűnt. Senki – sem a felesége, sem a szülei, sem a kollégái, de még a rendőrség sem tudja, senkinek a leghalványabb fogalma sincs róla, hová tűnhetett. Ez tragikus, igazi rejtély, Emmy, de ennél többet nem tudunk róla. Oates professzor eltűnt, és a klinikát bezár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itték őt – mondta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ondod,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itték. Azok, akik elraboltak engem is, és akik visszajöttek Timért, most elvitték Oates professzort is. Túl sokat foglalkozott az ufókkal. Túl sokat tudott meg a pácienseiről, ezért elvitték. Nem fog visszajönni, Brend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így van – mondta Emmy, és láthatóan nem voltak kétségei afelől, amit mondott. Tudta, hogyan végzik a dolgukat. Azt nem tudta, kicsodák, honnan valók, és mit akarnak, csak azt tudta, hogy elvitték Timet. Miután pedig megtudták Oates professzorról, hogy sokat tud, érte is eljöttek. Most pedig a Fekete Emberek, az ő embereik ugyanarra készülnek vele is. Ebben olyan biztos volt, mint abban, hogy a nappal után éjszaka következik. – Oké – mondta. – Ha a klinikára nem mehetek, mi a helyzet Angliáv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ondod,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ák, Oates professzornak van egy barátja – egy prof barátja –, aki hajlandó volna Angliába vinni engem egy hipnoterápiára. Nos, most szívesen elmenn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persze – mondta Brenda, és hirtelen eszébe jutott az üzenet, amit Oates professzor hagyott neki. – Dr. Campbell Londonban, a Harley Street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gyon szerette volna, ha elmegyek – mondta Emmy, és már eltökélte, hogy elmegy Houstonból. – Azt mondta, fizeti az utamat, tehát tényleg szívesen lát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erről volt szó. De amikor elmondta neked, nem voltál olyan biztos benne, hogy menni akarsz. Egy kiss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ár holnap is indulnék – mondta Emmy, és nem törődött vele, ha kétségbeesettnek látszik. – Nincs szükségem gardedámra – végül is elmúltam huszonnégy éves –, és nagyon szeretnék eltűnni az Államokból. Bárhová. Nem érdekel, hová. Felhívná őt, Bren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persze, drágám – mondta Brenda. – Holnap az lesz az első dolgom. Addig is menj, fürödj meg, és feküdj le, hogy reggelre kijózanod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megígéri, hogy felhívja, akkor nyugodtan tudok alud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ersze, drágám, megígérem. Most menj aludni. Én is fáradt vagyok már, szeretnék pihenni. Gyere, megmutatom a vendégszobát. – Egy szűk folyosón át elvitte Emmyt a különszobába, amely a maga egyszerűségében is luxushálószobának számított. Miután megmutatta Emmynek a szomszédos fürdőszobát, adott neki egy pizsamát, majd jó éjszakát kívánt neki, Távoztában visszapillantva látta, hogy Emmy félelemmel telve pillant ki az ablakon a csillagos ég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gyd abba az aggódást, gyermekem. Azok a Fekete Emberek, ha tényleg érted jöttek, itt akkor sem találnak meg. Még a bejárati ajtón sem jutnak túl, úgyhogy ne aggódj. Megígérem, hogy angol időszámítás szerint reggel – azaz a mi időnk szerint hajnali háromkor – felhívom Campbellt. Addig is aludj j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 mondta Emmy.</w:t>
      </w:r>
    </w:p>
    <w:p>
      <w:pPr>
        <w:pStyle w:val="Csakszveg"/>
        <w:ind w:firstLine="709"/>
        <w:jc w:val="both"/>
        <w:rPr/>
      </w:pPr>
      <w:r>
        <w:rPr>
          <w:rFonts w:cs="Times New Roman" w:ascii="Times New Roman" w:hAnsi="Times New Roman"/>
          <w:sz w:val="24"/>
        </w:rPr>
        <w:t>Ágyba bújt, és kötelességtudón behunyta a szemét. Ám amikor Brenda lekapcsolta a villanyt, kiszállt az ágyból, és az ablakhoz sietett. Felnézett az égre, de a csillagokon kívül semmit nem látott. Azután lenézett az utcára, de ott sem látott mást, csak a sötét utcákat, meg a mozgó járművek fényeit.</w:t>
      </w:r>
    </w:p>
    <w:p>
      <w:pPr>
        <w:pStyle w:val="Csakszveg"/>
        <w:ind w:firstLine="709"/>
        <w:jc w:val="both"/>
        <w:rPr/>
      </w:pPr>
      <w:r>
        <w:rPr>
          <w:rFonts w:cs="Times New Roman" w:ascii="Times New Roman" w:hAnsi="Times New Roman"/>
          <w:sz w:val="24"/>
        </w:rPr>
        <w:t>Elégedetten bújt vissza az ágyába, és behunyta a szemét. Azonnal elaludt, és azon az éjjelen nem gyötörték rossz álmok.</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 nem kevés tisztelettel lépte át az U.S. Űrparancsnokság Űrfelügyeleti Központjának kapuját – nemcsak mert ez volt az amerikai védelmi rendszer szíve, de azért is, mert az egész intézmény a hatalmas, önmagában is impozáns látványt nyújtó, jég borította Colorado Springs-beli Cheyenne-hegy legelrejtettebb zugában foglalt helyet.</w:t>
      </w:r>
    </w:p>
    <w:p>
      <w:pPr>
        <w:pStyle w:val="Csakszveg"/>
        <w:ind w:firstLine="709"/>
        <w:jc w:val="both"/>
        <w:rPr>
          <w:rFonts w:ascii="Times New Roman" w:hAnsi="Times New Roman" w:cs="Times New Roman"/>
          <w:sz w:val="24"/>
        </w:rPr>
      </w:pPr>
      <w:r>
        <w:rPr>
          <w:rFonts w:cs="Times New Roman" w:ascii="Times New Roman" w:hAnsi="Times New Roman"/>
          <w:sz w:val="24"/>
        </w:rPr>
        <w:t>Most, így késő délután, az utat vékony rétegben borította a hó, és maga a hegy is ködruhába és szürke felhőkbe öltözött.</w:t>
      </w:r>
    </w:p>
    <w:p>
      <w:pPr>
        <w:pStyle w:val="Csakszveg"/>
        <w:ind w:firstLine="709"/>
        <w:jc w:val="both"/>
        <w:rPr/>
      </w:pPr>
      <w:r>
        <w:rPr>
          <w:rFonts w:cs="Times New Roman" w:ascii="Times New Roman" w:hAnsi="Times New Roman"/>
          <w:sz w:val="24"/>
        </w:rPr>
        <w:t>Amint bejutott a hatalmas föld alatti komplexum kapuján, Lee egyenesen a parkolóba hajtott, otthagyta bérelt Avis kocsiját, és felszállt a buszra, amely már tele volt az Űrfelügyeleti Központ dolgozóival. A busz egy kétsávos úton elvitte őket a hegy gyomrába vezető kapuhoz, melynek vastag acéltáblái robusztusan őrizték az alagút bejáratát; nyilván az örökkévalóságnak építették, oly tiszteletet parancsolóan hatalmas volt. Az ajtó döngve csapódott be mögöttük, a buszt és utasait a hegy gyomrába zárva.</w:t>
      </w:r>
    </w:p>
    <w:p>
      <w:pPr>
        <w:pStyle w:val="Csakszveg"/>
        <w:ind w:firstLine="709"/>
        <w:jc w:val="both"/>
        <w:rPr/>
      </w:pPr>
      <w:r>
        <w:rPr>
          <w:rFonts w:cs="Times New Roman" w:ascii="Times New Roman" w:hAnsi="Times New Roman"/>
          <w:sz w:val="24"/>
        </w:rPr>
        <w:t>Lee leszállva a buszról a gránitfalakról beszűrődő fényben a bizarr formájú, fluoreszcensz felületű liftek egyikéhez lépett. Ott már egy hírszerző tiszt várt rá: Larry Bough, Arnie Schwarz barátja, igen megbízható ember, nem régen került ugyan ide, de készségesen segít majd Lee-nek eligazodni a komplexum labirintusában. Közelebb lépve Lee-hez, akit már ismert, így üdvözöl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hozta Kristályváros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tályvárosban?</w:t>
      </w:r>
    </w:p>
    <w:p>
      <w:pPr>
        <w:pStyle w:val="Csakszveg"/>
        <w:ind w:firstLine="709"/>
        <w:jc w:val="both"/>
        <w:rPr>
          <w:rFonts w:ascii="Times New Roman" w:hAnsi="Times New Roman" w:cs="Times New Roman"/>
          <w:sz w:val="24"/>
        </w:rPr>
      </w:pPr>
      <w:r>
        <w:rPr>
          <w:rFonts w:cs="Times New Roman" w:ascii="Times New Roman" w:hAnsi="Times New Roman"/>
          <w:sz w:val="24"/>
        </w:rPr>
        <w:t>Bough elvigyor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helybéliek így nevezik. Nem tudják pontosan, mit csinálunk idebent, és olyannak képzelik a komplexum belsejét, mint a Star Trek és a Star Wars díszlete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így van? – kérdezte Lee, miközben a harsányan megvilágított folyosóról beléptek a lift acélajtaj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azt illeti – felelte Bough –, az elnevezés találó. Tehát Vale professzorral kíván beszélni az eltűnt kémholdakról? – kérdezte, miközben megnyomta a hívógomb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felé előfordultak hasonló esetek, nemcsak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m – mondta Lee. – De mert ez a legfontosabb legtitkosabb védelmi parancsnokság, célszerű itt kezdeni a kérdezősködést. Amennyire meg tudom ítélni, a kémholdak eltűnése összefügghet a növekvő ufótevékenységg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 mondta Bough, és az emeleteket jelző számokat nézte –, alaposan megtizedelték a kémholdjainkat. És azt is megerősíthetem, hogy az események idején különös módon kialszanak a radarjaink, majd azonosítatlan jeleket közvetítenek. Mindazonáltal nem hiszem, hogy tanácsos volna Vale professzor előtt megemlíteni ezt az ufó kapcsolat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hallottam, hogy nagy befolyással bír – ugyanakkor megközelíthetetlen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csak a külső megítélés – mondta Bough, amikor a felvonó végre megérkezett. – Amellett, hogy megközelíthetetlen, ha a közelébe jutott is, nehezen bírja szóra. De mint űrkutatási szakember, nem talál nála nagyobb zsenit az Űrfelügyeleti Központn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ég ő sem tudta megakadályozni a kémholdak megsemmisítés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próbálta – figyelmeztette Bough, miközben beszálltak a liftbe, és az elindult velük lefelé. – Ami pedig az ufókat illeti, ha felhozza előtte a témát, szinte teljesen biztosan tagadni fogja a létezésü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lőtt beszélnék vele, tudnom kell, mennyire megbízhat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én meglátásom szerint nem megbízható. Bizonyos okokból, amiket Schwarznak is elmondtam, túl sok időt töltött azzal, hogy tagadta azt, ami nyilvánvaló. Az a véleményem, hogy tisztában van a dolgokkal, de a kormány nyomására tagadja a dolgokat. Meg is érkeztünk. Legyen óvatos, Brandenberg százados.</w:t>
      </w:r>
    </w:p>
    <w:p>
      <w:pPr>
        <w:pStyle w:val="Csakszveg"/>
        <w:ind w:firstLine="709"/>
        <w:jc w:val="both"/>
        <w:rPr/>
      </w:pPr>
      <w:r>
        <w:rPr>
          <w:rFonts w:cs="Times New Roman" w:ascii="Times New Roman" w:hAnsi="Times New Roman"/>
          <w:sz w:val="24"/>
        </w:rPr>
        <w:t>A felvonó mintegy félmérföldnyit ment velük lefelé, végül megérkeztek a Kilences Box néven ismert harmadik szintre. Itt, ebben az ablaktalan helyiségben fél tucat orbitális pályaelemző üldögélt konzolja kísérteties, zöld fényében, és követte nyomon a világűrben száguldozó különféle objektumokat. Ezeknek a „gombforgatóknak” a főnöke volt Rubin Vale professzor, aki a szomszédos helyiségből kilépve elébük sietett, hogy üdvözölje őket. Karcsú, alacsony férfi volt, szakálla és haja már őszült, az arca furcsán kifejezéstelen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e Brandenberg százados, ha nem tévedek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Ön pedig Vale professzor?</w:t>
      </w:r>
    </w:p>
    <w:p>
      <w:pPr>
        <w:pStyle w:val="Csakszveg"/>
        <w:ind w:firstLine="709"/>
        <w:jc w:val="both"/>
        <w:rPr>
          <w:rFonts w:ascii="Times New Roman" w:hAnsi="Times New Roman" w:cs="Times New Roman"/>
          <w:sz w:val="24"/>
        </w:rPr>
      </w:pPr>
      <w:r>
        <w:rPr>
          <w:rFonts w:cs="Times New Roman" w:ascii="Times New Roman" w:hAnsi="Times New Roman"/>
          <w:sz w:val="24"/>
        </w:rPr>
        <w:t>Vale elmosoly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Mesterkélt mosoly volt. Talán nincs is humorérzéke, gondolta Lee. Még csak nem is udvarias mosoly, csak amolyan ajakbiggyesztés. Határozott tekintetéből is csak jeges intelligencia sugárzott.</w:t>
      </w:r>
    </w:p>
    <w:p>
      <w:pPr>
        <w:pStyle w:val="Csakszveg"/>
        <w:ind w:firstLine="709"/>
        <w:jc w:val="both"/>
        <w:rPr/>
      </w:pPr>
      <w:r>
        <w:rPr>
          <w:rFonts w:cs="Times New Roman" w:ascii="Times New Roman" w:hAnsi="Times New Roman"/>
          <w:sz w:val="24"/>
        </w:rPr>
        <w:t>Lee felkészült Vale professzorból, így tudta, hogy korábban az USAF Űr- és Rakétarendszerek Szervezeténél dolgozott San Diegóban, Kaliforniában, majd később a Lawrence Livermore Laboratóriumban. San Francisco mellett. Öt éven át volt a Fejlett Űrprogramok koordinátora a Légvédelmi Parancsnokságon itt, a Cheyenne-hegyi komplexumban, Colorado Springsben, de zsenialitása folytán hamarosan ő lett az Űrfelügyeleti Központ vezetője, ahol nyomon követhette az Államok elektronikus védelmi határán, a „kerítés” mentén száguldozó objektumokat.</w:t>
      </w:r>
    </w:p>
    <w:p>
      <w:pPr>
        <w:pStyle w:val="Csakszveg"/>
        <w:ind w:firstLine="709"/>
        <w:jc w:val="both"/>
        <w:rPr/>
      </w:pPr>
      <w:r>
        <w:rPr>
          <w:rFonts w:cs="Times New Roman" w:ascii="Times New Roman" w:hAnsi="Times New Roman"/>
          <w:sz w:val="24"/>
        </w:rPr>
        <w:t>Mindebből tudta, hogy Vale valóban egy zseni. Mindamellett azonban azt is megtudta – elsősorban másodkézből, többek között Boughtól –, hogy nem sokkal a kinevezése után drámaian megnövekedett az országban az ufótevékenység, és ezzel egy időben az Államok kémholdjai titokzatos módon sorban meghibásodtak, vagy egyszerűen eltűntek. Mostanáig senki nem talált magyarázatot a jelenségre – még Vale professzor sem. Tekintettel a nyilvánvaló ufókapcsolatra, Lee nem értette, miért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százados – mondta Vale szokatlanul egykedvűen –, az eltűnt kémholdakról kíván velem beszélge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ért jöttem ide – felelte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áig fog tart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nem bánja, ha itt folytatjuk le a beszélgetést? A bizalmas iratok az irodámban vannak, 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sz itt – mondta Lee, és az arrogancia kezdte bosszant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mondta Vale és láthatóan elégedettnek tűnt. – És melyikek érdeklik jobban? Azok, amik meghibásodtak, vagy azok, amik el is tűn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djük azzal, hogy miként lehet megakadályozni egy kémhold eltűnés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igazság roppant egyszerű – válaszolt Vale professzor udvariasan. – A sajtó, és a többi média ugyanis értelemzavaró módon alkalmazta a mi terminológiánkat. Más szóval, amikor a műholdak eltűnéséről szóltak, lényegében arról beszéltek, hogy a műholdak eltűntek a radarok képernyőiről, mégpedig azon egyszerű oknál fogva, hogy meghibásod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ütötték őket – mondta Lee.</w:t>
      </w:r>
    </w:p>
    <w:p>
      <w:pPr>
        <w:pStyle w:val="Csakszveg"/>
        <w:ind w:firstLine="709"/>
        <w:jc w:val="both"/>
        <w:rPr>
          <w:rFonts w:ascii="Times New Roman" w:hAnsi="Times New Roman" w:cs="Times New Roman"/>
          <w:sz w:val="24"/>
        </w:rPr>
      </w:pPr>
      <w:r>
        <w:rPr>
          <w:rFonts w:cs="Times New Roman" w:ascii="Times New Roman" w:hAnsi="Times New Roman"/>
          <w:sz w:val="24"/>
        </w:rPr>
        <w:t>Vale elnézően mosolygott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mmiféle titokzatos módon nem lettek kiütve, százados. Egyszerűen vagy kiégtek, vagy olyan módon hibásodtak meg, hogy többé nem tudják ellátni a feladatukat. A kémholdaknak is, mint minden másnak, megvan az élettartamuk, ami után meghalnak. És ez esetben eltűnnek a radarok képernyőir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ttem a radarok bármit ki tudnak mutatni – mondta Lee. – Akár bocsát ki az objektum rádiójeleket, vagy más impulzusokat, akár nem. Bocsássa meg a tudatlanságomat, de...</w:t>
      </w:r>
    </w:p>
    <w:p>
      <w:pPr>
        <w:pStyle w:val="Csakszveg"/>
        <w:ind w:firstLine="709"/>
        <w:jc w:val="both"/>
        <w:rPr>
          <w:rFonts w:ascii="Times New Roman" w:hAnsi="Times New Roman" w:cs="Times New Roman"/>
          <w:sz w:val="24"/>
        </w:rPr>
      </w:pPr>
      <w:r>
        <w:rPr>
          <w:rFonts w:cs="Times New Roman" w:ascii="Times New Roman" w:hAnsi="Times New Roman"/>
          <w:sz w:val="24"/>
        </w:rPr>
        <w:t>Vale professzor egy percig elhallgatott, fontolgatta, hogy Lee mit is akart volna mond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radarjaink hatósugara nem végtelen, így csak azokat az objektumokat észlelik, amelyek meglehetős közelségben sodródnak el az elektronikus kerítés mellett, ami az űrvédelmi terület külső határát jelent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gy micsodát? – kérdezte Lee, noha nagyon is jól tudta, miről beszél a professzor, csupán szerette volna elaltatni az éberség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 felelte Vale felsőbbrendű, tettetett zavartsággal. – Az elektronikus kerítés, amire utaltam, az U.S. Űrhajózási Védelmi Rendszere: egy ember készítette energiamező, amely háromezer mérföld széles sávban terül el az Egyesült Államok felett. Ezer mérföldre nyúlik túl mindkét parton, és az űr tizenötezer mérföld magasságáig nyúlik. Ha egy objektum áthalad ezen az energiamezőn, az úgynevezett kerítésen, akkor megjelenik a radarok ernyőjén. Az eltűnt kémholdak esetében nyilván arról van szó, hogy meghibásodásuk után kisodródtak a világűrbe, az Űrhajózási Védelmi Rendszer határán túl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nem repülő csészealjak vitték el, 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hiszem.</w:t>
      </w:r>
    </w:p>
    <w:p>
      <w:pPr>
        <w:pStyle w:val="Csakszveg"/>
        <w:ind w:firstLine="709"/>
        <w:jc w:val="both"/>
        <w:rPr/>
      </w:pPr>
      <w:r>
        <w:rPr>
          <w:rFonts w:cs="Times New Roman" w:ascii="Times New Roman" w:hAnsi="Times New Roman"/>
          <w:sz w:val="24"/>
        </w:rPr>
        <w:t>Lee nagyon is jól tudta, hogy a jelentések szerint a kémholdak jele hirtelen tűnt el a radarernyőkről, nem pedig fokozatosan halványodtak el, mint mondjuk egy elsodródás esetében, ezért tisztában volt vele, hogy a jó professzor szemrebbenés nélkül hazudik. Mindenesetre Larry Bough figyelmeztetését megszívlelve nem bolygatta a tém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helyzet a meghibásodott, de el még nem sodródott műholdakkal? Azoknak még itt kell lenniük a Föld körül.</w:t>
      </w:r>
    </w:p>
    <w:p>
      <w:pPr>
        <w:pStyle w:val="Csakszveg"/>
        <w:ind w:firstLine="709"/>
        <w:jc w:val="both"/>
        <w:rPr>
          <w:rFonts w:ascii="Times New Roman" w:hAnsi="Times New Roman" w:cs="Times New Roman"/>
          <w:sz w:val="24"/>
        </w:rPr>
      </w:pPr>
      <w:r>
        <w:rPr>
          <w:rFonts w:cs="Times New Roman" w:ascii="Times New Roman" w:hAnsi="Times New Roman"/>
          <w:sz w:val="24"/>
        </w:rPr>
        <w:t>Vale professzor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újabbat mondhatnék annál, amit a jelentéseimben már elmondtam? Nyugtalanító módon felgyorsult a műholdak meghibásodása, ám a biztonságot még nem veszélyeztet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ny műhold tudja biztonságosan ellátni a védelem feladat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a kérdésre nem válaszolh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ra nyilván felfigyelt, hogy amióta ezen a poszton van, sok műhold semmisül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mondtam, hogy sok, úgyhogy ne adja a számba a sz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 vagy kev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már: erre a kérdésre nem válaszolh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nsági okok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rosszat sejtet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megint a számba adja a szót – figyelmeztette Vale professzor. – Ha ezt még egyszer megteszi, befejezzük a beszélgetést, és magát kikísértetem a komplexumból.</w:t>
      </w:r>
    </w:p>
    <w:p>
      <w:pPr>
        <w:pStyle w:val="Csakszveg"/>
        <w:ind w:firstLine="709"/>
        <w:jc w:val="both"/>
        <w:rPr>
          <w:rFonts w:ascii="Times New Roman" w:hAnsi="Times New Roman" w:cs="Times New Roman"/>
          <w:sz w:val="24"/>
        </w:rPr>
      </w:pPr>
      <w:r>
        <w:rPr>
          <w:rFonts w:cs="Times New Roman" w:ascii="Times New Roman" w:hAnsi="Times New Roman"/>
          <w:sz w:val="24"/>
        </w:rPr>
        <w:t>Lee meghallotta Larry Bough nyugtalan köhintését, és nem mondta ki, amit akart. Helyette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a helyzet az űrben lévő azonosítatlan repülő objektumo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teljes nyugodtsággal kijelenthetem, hogy a pletykák túlhaladták a valóságot. Semmi nincs odakint, amit ne tudnánk azonosí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zel nem egészen értek egyet – felelte Lee tétovázás nélkül. – Az FTD-nél kapott jelentések szerint 1979 és 1980 között, egy nyolc hónapos periódusban – viszonylag rövid időn belül – három hamis riasztás érkezett az Egyesült Államok Légierejéhez, miszerint az ország felé szovjet rakéták közelednek. Ezek a riasztások, amik kirobbanthatták volna a III. világháborút, ebből az ellenőrző központból érkeztek.</w:t>
      </w:r>
    </w:p>
    <w:p>
      <w:pPr>
        <w:pStyle w:val="Csakszveg"/>
        <w:ind w:firstLine="709"/>
        <w:jc w:val="both"/>
        <w:rPr>
          <w:rFonts w:ascii="Times New Roman" w:hAnsi="Times New Roman" w:cs="Times New Roman"/>
          <w:sz w:val="24"/>
        </w:rPr>
      </w:pPr>
      <w:r>
        <w:rPr>
          <w:rFonts w:cs="Times New Roman" w:ascii="Times New Roman" w:hAnsi="Times New Roman"/>
          <w:sz w:val="24"/>
        </w:rPr>
        <w:t>Vale professzor egy percig ridegen nézett rá, majd szinte fenyegetőn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k róla, hogy azok a jelentések eljutottak volna az FTD-h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eljutottak, professzor. Tehát hogy lehet az, hogy nyolc hónap alatt három esetben néznek valamilyen objektumot szovjet rakétának? Nyilván úgy, hogy az objektumok ismeretlenek – azonosítatlanok voltak.</w:t>
      </w:r>
    </w:p>
    <w:p>
      <w:pPr>
        <w:pStyle w:val="Csakszveg"/>
        <w:ind w:firstLine="709"/>
        <w:jc w:val="both"/>
        <w:rPr/>
      </w:pPr>
      <w:r>
        <w:rPr>
          <w:rFonts w:cs="Times New Roman" w:ascii="Times New Roman" w:hAnsi="Times New Roman"/>
          <w:sz w:val="24"/>
        </w:rPr>
        <w:t>Vale megint csendben nézett rá, mintha azt fontolgatná, milyen választ adjon. Amikor rájött, hogy mindenképpen választ várnak tőle,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közben büszkék vagyunk arra, hogy mindent fel tudunk deríteni, ami a kerítésen belülre kerül, ugyanakkor nem minden esetben tudjuk megmondani, mi lehet az. Hadd emlékeztessem, hogy odakint több mint hétezer, ember készítette roncs lebeg, köztük több ezer műhold, továbbá szkafanderkesztyű, csavarhúzó, különféle szerszámok, de még olyan csavarok is, amik maguktól csavarodtak ki – egyszóval az anomáliák azonosítása nem könnyű felad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ez a munkájuk – mondta Lee merészen. – Hogy engedhetnek meg maguknak nyolc hónapon belül három ekkora tévedést?</w:t>
      </w:r>
    </w:p>
    <w:p>
      <w:pPr>
        <w:pStyle w:val="Csakszveg"/>
        <w:ind w:firstLine="709"/>
        <w:jc w:val="both"/>
        <w:rPr>
          <w:rFonts w:ascii="Times New Roman" w:hAnsi="Times New Roman" w:cs="Times New Roman"/>
          <w:sz w:val="24"/>
        </w:rPr>
      </w:pPr>
      <w:r>
        <w:rPr>
          <w:rFonts w:cs="Times New Roman" w:ascii="Times New Roman" w:hAnsi="Times New Roman"/>
          <w:sz w:val="24"/>
        </w:rPr>
        <w:t>Vale felsóhajtott, és gyilkos hangnemben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t már mondtam, nem mindig tudjuk megmondani azonnal, százados. Az ön által említett három esetben is végül megtudtuk, hogy mi okozta a riadót. Az első esetben egy operátor helytelenül táplálta be az adatokat a számítógépbe, pusztán azért, hogy gyakorolja, mi történik olyankor. A másodikat egy integrált áramköri alkatrészhiba okozta. A harmadikat pedig – nyilván örömmel fogja hallani – egy szándékolt próbálkozás okozta, melynek során a sérült alkatrészt másikkal próbáltuk helyettesíteni. Mindhárom esetben, nyilván tudja, pár percen belül lefújtuk a riad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encséjük volt – mondta Lee, és tudta, hogy életében még ennyi baromságot nem hallott –, hiszen egy... hogy is fogalmazzak... egy ember és gép közötti félreértés világvégét is okozhat. Jó tudni, hogy uralták a terepet. – Vale professzor elvörösödött, és éppen visszavágni készült, de Lee a torkára forrasztotta a szót. – Tehát, mi a helyzet az ufó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orrásaim szerint az imént említett szatellitmeghibásodások szokatlanul felerősödött ufó-tevékenységekkel estek egyb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lyen forrásokból véli ezt tudni? – kérdezte Vale professzor él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professzor, de nem árulhatom el – válaszolta Lee, és remélte, hogy Larry Bough, aki még mindig mellette állt, nem érzi túl kellemetlenül magát, mert hogy ő volt az a bizonyos forr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mélem, nem a cheyenne-hegyi komplexum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nem – hazudta Lee. – Ez itt egy szupertitkos hely. Innen aztán nem tudnék meg semmit.</w:t>
      </w:r>
    </w:p>
    <w:p>
      <w:pPr>
        <w:pStyle w:val="Csakszveg"/>
        <w:ind w:firstLine="709"/>
        <w:jc w:val="both"/>
        <w:rPr>
          <w:rFonts w:ascii="Times New Roman" w:hAnsi="Times New Roman" w:cs="Times New Roman"/>
          <w:sz w:val="24"/>
        </w:rPr>
      </w:pPr>
      <w:r>
        <w:rPr>
          <w:rFonts w:cs="Times New Roman" w:ascii="Times New Roman" w:hAnsi="Times New Roman"/>
          <w:sz w:val="24"/>
        </w:rPr>
        <w:t>De tőled sem, gondolta magá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százados, ebben tökéletesen igaza van – mondta Vale még mindig jeges hangon. – Ez a hely szupertitkos – tehát bármit hall külső forrásból, az csak találgatás lehet. Ami pedig a feltételezett repülő csészealjakat illet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repülő csészealjakat mondtam, én ufókról beszél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a feltételezett ufóészleléseket illeti, a jelentés, amit kétes forrásból kapott, aligha tartalmazza helyesen az adatokat és az észlelések szám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szóval, maguk is észleltek azonosítatlanokat.</w:t>
      </w:r>
    </w:p>
    <w:p>
      <w:pPr>
        <w:pStyle w:val="Csakszveg"/>
        <w:ind w:firstLine="709"/>
        <w:jc w:val="both"/>
        <w:rPr>
          <w:rFonts w:ascii="Times New Roman" w:hAnsi="Times New Roman" w:cs="Times New Roman"/>
          <w:sz w:val="24"/>
        </w:rPr>
      </w:pPr>
      <w:r>
        <w:rPr>
          <w:rFonts w:cs="Times New Roman" w:ascii="Times New Roman" w:hAnsi="Times New Roman"/>
          <w:sz w:val="24"/>
        </w:rPr>
        <w:t>Vale hosszasan hallgatott, előbb Larry Bough-ra pillantott, majd vissza Lee-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országban minden radar észlelt már azonosítatlant. Kivétel nélkül mindegyiket azonosított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leménye szerint igazi azonosítatlan objektum át tud hatolni a kerítés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w:t>
      </w:r>
    </w:p>
    <w:p>
      <w:pPr>
        <w:pStyle w:val="Csakszveg"/>
        <w:ind w:firstLine="709"/>
        <w:jc w:val="both"/>
        <w:rPr>
          <w:rFonts w:ascii="Times New Roman" w:hAnsi="Times New Roman" w:cs="Times New Roman"/>
          <w:sz w:val="24"/>
        </w:rPr>
      </w:pPr>
      <w:r>
        <w:rPr>
          <w:rFonts w:cs="Times New Roman" w:ascii="Times New Roman" w:hAnsi="Times New Roman"/>
          <w:sz w:val="24"/>
        </w:rPr>
        <w:t>Vale sóhajtott, mintha fárasztaná az előtte álló repülős bohóc. Fejével az elemzők sora felé intett, akik szellemszerű foltokat tanulmányoztak az ernyőik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ik, mit mondtam az elektronikus kerítés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ha a kerítést megközelíti egy úgynevezett ufó – én inkább anomáliának, vagy azonosítatlan objektumnak nevezném, de sokkal elterjedtebb a köreinkben a mumus elnevezés –, azt az ország valamennyi radarja észleli. A számítógépek másodpercek alatt kiszámítják a sebességét és a méretét. Az információ pillanatok alatt eljut a rendszer főhadiszállására, a virginiai Dahlgrenbe, ahol egy IBM 1800-as számítógép kiszámítja a valószínű nyomvonalát. Ez az eredmény jut el hozzánk, az Űrhajózási Védelmi Központba. Akkor ezek az urak – megint az elemzőkre mutatott – a számadatokból kiszámítják az objektum Föld körüli pályára érkezésének időpontját, a pályának az Egyenlítőhöz viszonyított hajlásszögét, földtávoli pontját, és az orbit nyomvonalát. Ebből a négy elemből meg lehet állapítani, mi van odakint. Többnyire a következő négy esetről van szó: egy műhold földi parancsra pályát változtat; egy roncsdarab tart a föld felé ez esetben átadjuk a nyomkövető és becsapódást előre jelző kontrollnak; új műholdat állítottak pályára, aminek még azonosítási számot kell adni; vagy egyszerűen valamelyik korábban aktív – közel hétezer – műhold sodródik az űrben. Minderre tekintettel, Brandenberg százados, igen valószínűtlen, hogy ismeretlen mozgásadatokkal közeledő objektum – ufó, vagy repülő csészealj – észrevétlenül átjusson a kerítésen. És mivel mostanáig minden egyes objektumot azonosítani tudtunk, nyugodtan kijelenthetem, hogy ufók és repülő csészealjak nem léteznek.</w:t>
      </w:r>
    </w:p>
    <w:p>
      <w:pPr>
        <w:pStyle w:val="Csakszveg"/>
        <w:ind w:firstLine="709"/>
        <w:jc w:val="both"/>
        <w:rPr>
          <w:rFonts w:ascii="Times New Roman" w:hAnsi="Times New Roman" w:cs="Times New Roman"/>
          <w:sz w:val="24"/>
        </w:rPr>
      </w:pPr>
      <w:r>
        <w:rPr>
          <w:rFonts w:cs="Times New Roman" w:ascii="Times New Roman" w:hAnsi="Times New Roman"/>
          <w:sz w:val="24"/>
        </w:rPr>
        <w:t>Lee elbűvölten hallgatta a nyilvánvaló marhaságokat, amiket Vale meggyőződéssel adott elő neki. Gyorsan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a helyzet azokkal a jelekkel, amiket nem tudnak azonosítani, és amik olykor hamis riasztáshoz vezet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 jó – mondta Vale professzor, és megpróbált barátságosnak mutatkozni, ám a hangját nem tudta felmelegíteni. – Bevallom, néha fogunk olyan jeleket, amiknek azonosítása kissé tovább tart – ám végül mégiscsak sikerül. Nekem elhiheti, hogy bármi, ami mérete és sebessége alapján valamelyest hasonlíthat egy igazi ufóra, az csak ELINT, vagy ASAT leh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icsoda?</w:t>
      </w:r>
    </w:p>
    <w:p>
      <w:pPr>
        <w:pStyle w:val="Csakszveg"/>
        <w:ind w:firstLine="709"/>
        <w:jc w:val="both"/>
        <w:rPr>
          <w:rFonts w:ascii="Times New Roman" w:hAnsi="Times New Roman" w:cs="Times New Roman"/>
          <w:sz w:val="24"/>
        </w:rPr>
      </w:pPr>
      <w:r>
        <w:rPr>
          <w:rFonts w:cs="Times New Roman" w:ascii="Times New Roman" w:hAnsi="Times New Roman"/>
          <w:sz w:val="24"/>
        </w:rPr>
        <w:t>Vale professzor jeges mosolyt küldött feléj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ELINT az a fajta elektronikus kémhold, amit az oroszok annyira kedvel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AS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 hőkeresővel és lézergiroszkóppal felszerelt kémhold, szintén az oroszoké. És ezt a gyakorlott radarkezelők is gyakran összetévesztik az ufó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aguk végül ezeket is azonosítj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Valójában nehéz nem azonosítani őket. Amint megvan az ELINT vagy az ASAT, a CINCNORAD-nak kiküldjük a gyorsriasztást, az eseményüzenetet, és utasítjuk az egész Űrfelderítő és Pásztázó Rendszert – a mi az egész világra kiterjesztett radar-, rádió-, teleszkóp- és kamerarendszerünket –, hogy álljanak rá az objektumra. Ezzel egy időben az Észak-Amerikai Légügyi Védelmi Parancsnokság elrendeli a Teal Amber keresést: ez egy számítógépre kapcsolt teleszkópos rendszer, amely az egész látható eget – a Föld forgása folytán az egész világűrt – szemmel tartja, folyamatosan fényképez, és a képeket összehasonlítva keresi az eltéréseket, a mozgó pontokat. A valós időben készített képeket azután ide továbbítják, ahol az anomáliákat azonosít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pontossággal dolgoznak? – kérdezte Lee.</w:t>
      </w:r>
    </w:p>
    <w:p>
      <w:pPr>
        <w:pStyle w:val="Csakszveg"/>
        <w:ind w:firstLine="709"/>
        <w:jc w:val="both"/>
        <w:rPr/>
      </w:pPr>
      <w:r>
        <w:rPr>
          <w:rFonts w:cs="Times New Roman" w:ascii="Times New Roman" w:hAnsi="Times New Roman"/>
          <w:sz w:val="24"/>
        </w:rPr>
        <w:t>Vale professzor mereven nézett rá, azután hűvösen annyit mon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golflabdányi objektumot megközelítően huszonkét és fél ezer mérföld távolból azonosítani tudunk. Semmiféle ufó vagy repülő csészealj nem juthat át, azt hiszem, ezt ön is elismerhet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ismerem, Vale professzor – hazudta Lee hamis, de hálás mosollyal. – Köszönöm, hogy szentelt rám az értékes idejéből. Igazán hálás vagyok érte. Most már elboldogulok magam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százados. Örülök, hogy megoldhattam néhány rejtélyes problémáját az úgynevezett ufókkal kapcsolatban, és bízom benne, hogy nem tántorítottam el a témát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professzor. – Lee megrázta Vale kezét, majd megvárta, amíg elindul. Amikor hátat fordított, utána kiál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professzor! Valamit elfelejtettem.</w:t>
      </w:r>
    </w:p>
    <w:p>
      <w:pPr>
        <w:pStyle w:val="Csakszveg"/>
        <w:ind w:firstLine="709"/>
        <w:jc w:val="both"/>
        <w:rPr/>
      </w:pPr>
      <w:r>
        <w:rPr>
          <w:rFonts w:cs="Times New Roman" w:ascii="Times New Roman" w:hAnsi="Times New Roman"/>
          <w:sz w:val="24"/>
        </w:rPr>
        <w:t>Vale megfordult, és már nem törődött azzal, hogy barátságosnak látszik-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intén megbízható forrásból tudom, hogy mostanában, a növekvő ufótevékenységekkel egy időben a maguk nyomkövető berendezései is sorra megsérülnek. Mi ebből az igazság?</w:t>
      </w:r>
    </w:p>
    <w:p>
      <w:pPr>
        <w:pStyle w:val="Csakszveg"/>
        <w:ind w:firstLine="709"/>
        <w:jc w:val="both"/>
        <w:rPr/>
      </w:pPr>
      <w:r>
        <w:rPr>
          <w:rFonts w:cs="Times New Roman" w:ascii="Times New Roman" w:hAnsi="Times New Roman"/>
          <w:sz w:val="24"/>
        </w:rPr>
        <w:t>Vale megmerevedett, mintha korbáccsal csaptak volna rá, azután gyorsan összeszedte magát, és halkan, ridegen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mmi, százados. Nincs benne egy szemernyi igazság sem. Az ilyesfajta jelentések ostobaságnak minősül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öszönöm, professzor. Remélem, még találkozunk. Jó munkát kívánok.</w:t>
      </w:r>
    </w:p>
    <w:p>
      <w:pPr>
        <w:pStyle w:val="Csakszveg"/>
        <w:ind w:firstLine="709"/>
        <w:jc w:val="both"/>
        <w:rPr/>
      </w:pPr>
      <w:r>
        <w:rPr>
          <w:rFonts w:cs="Times New Roman" w:ascii="Times New Roman" w:hAnsi="Times New Roman"/>
          <w:sz w:val="24"/>
        </w:rPr>
        <w:t>Mielőtt a professzor válaszolhatott volna, Lee megfordult, és a felvonóhoz ment, nyomában a zavarodott Larry Bough-val. Mielőtt a liftajtó bezárult volna, Lee még látta, hogy Vale a Kilences Box hátulsó, félhomályos fertályában lévő irodájában telefonál. Kíváncsi lett, vajon kinek telefonálha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Brandenberg százados – mondta Larry Bough –, maga aztán tudja, hogyan kell bajt keverni. Vale agya valósággal felfor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e túl hideg ahhoz. hogy felforrjon – felelte Lee. – Jégtömb van az agya helyén. Ez a szarfaszú nem is ember. Látta a szemét, Larr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yekeztem kerülni a pillantását – vallotta be Larry. – De tudom, mily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eges intelligenciát sejtetnek, de nincsen bennük érzelem. Azok halott szemek, emb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mondta Larry. – Emiatt is tartják olyan megközelíthetetlennek. A háta mögött élő halottnak nevezik. Olyan, mintha csak a teste volna ott... ugye? Az ember megborzong, ha ráné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helyeselt Lee. – És folyékonyan hazudik. Az a védelmi rendszer, ahogyan leírta, tényleg nem tudna nem észrevenni egy ufót – ami alatt én repülő csészealjat értek. Ám most, hogy észrevette őket, tönkre is ment belé. Nem furcsa 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engem kérdezz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egész akkor kezdődött, amikor ezt a szarházit nevezték ki – mondta Lee, miközben kilépett a liftből a busz megállója előtt. – Maga szerint mi az oka en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ton azt kérdezi, miért? – mondta Larry. – De én nem tudom a választ. Találkozni akart vele, és én elintéztem. Ennél többet nem tehe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s bőven elég. Kösz, Larry.</w:t>
      </w:r>
    </w:p>
    <w:p>
      <w:pPr>
        <w:pStyle w:val="Csakszveg"/>
        <w:ind w:firstLine="709"/>
        <w:jc w:val="both"/>
        <w:rPr>
          <w:rFonts w:ascii="Times New Roman" w:hAnsi="Times New Roman" w:cs="Times New Roman"/>
          <w:sz w:val="24"/>
        </w:rPr>
      </w:pPr>
      <w:r>
        <w:rPr>
          <w:rFonts w:cs="Times New Roman" w:ascii="Times New Roman" w:hAnsi="Times New Roman"/>
          <w:sz w:val="24"/>
        </w:rPr>
        <w:t>A busz éppen indulni készült, ezért Lee felugrott rá. Az első lépcsőfokról visszafordulva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mondom, mit jelent ez, Larry. Azt, hogy a jó Vale professzor, aki annyira briliáns elme, hogy néha hibázhat is, valójában egy személyben felügyeli az egész rendszert. És ez azt jelenti, barátom, hogy azokat az ufókat a jó Vale szándékosan engedte át. Azok az ufók büntetlenül hatoltak át a rendszeren – Vale segített nekik eb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suttogta Larry.</w:t>
      </w:r>
    </w:p>
    <w:p>
      <w:pPr>
        <w:pStyle w:val="Csakszveg"/>
        <w:ind w:firstLine="709"/>
        <w:jc w:val="both"/>
        <w:rPr/>
      </w:pPr>
      <w:r>
        <w:rPr>
          <w:rFonts w:cs="Times New Roman" w:ascii="Times New Roman" w:hAnsi="Times New Roman"/>
          <w:sz w:val="24"/>
        </w:rPr>
        <w:t>Lee fellépett a buszra, az ajtó bezárult mögötte. Hátul foglalt helyet, a hazafelé igyekvő munkások között. Némelyikük egyenruhában volt, mások civilben. Senki nem törődött vele, mindenki az ablakon nézett kifelé, mialatt a busz a kétsávos úton a kapu felé igyekezett. Lee ott átszállt a saját kocsijába, és lassan leereszkedett a hegyoldalról. Már majdnem beesteledett, amikor leért az egyenes szakaszra, amely a fennsíkot szelte át.</w:t>
      </w:r>
    </w:p>
    <w:p>
      <w:pPr>
        <w:pStyle w:val="Csakszveg"/>
        <w:ind w:firstLine="709"/>
        <w:jc w:val="both"/>
        <w:rPr/>
      </w:pPr>
      <w:r>
        <w:rPr>
          <w:rFonts w:cs="Times New Roman" w:ascii="Times New Roman" w:hAnsi="Times New Roman"/>
          <w:sz w:val="24"/>
        </w:rPr>
        <w:t>A csillagok ragyogtak, a hold lyukacsos sajtként vigyorgott közöttük. Néha egy-egy felhő húzott el előtte, de az egyre hevesebb szél gyorsan tovasodorta. Attól tartva, hogy vihar lesz, Lee a gázra lépett, de a kocsi csak nem akart felgyorsulni, ahelyett köhögni, rángatni kezdett.</w:t>
      </w:r>
    </w:p>
    <w:p>
      <w:pPr>
        <w:pStyle w:val="Csakszveg"/>
        <w:ind w:firstLine="709"/>
        <w:jc w:val="both"/>
        <w:rPr/>
      </w:pPr>
      <w:r>
        <w:rPr>
          <w:rFonts w:cs="Times New Roman" w:ascii="Times New Roman" w:hAnsi="Times New Roman"/>
          <w:sz w:val="24"/>
        </w:rPr>
        <w:t>Nem is tudta, miért teszi, de önkéntelenül a visszapillantóba nézett. Meglátta benne a Cheyenne-hegyet, amely éppen elbújni készült a felhők közé.</w:t>
      </w:r>
    </w:p>
    <w:p>
      <w:pPr>
        <w:pStyle w:val="Csakszveg"/>
        <w:ind w:firstLine="709"/>
        <w:jc w:val="both"/>
        <w:rPr>
          <w:rFonts w:ascii="Times New Roman" w:hAnsi="Times New Roman" w:cs="Times New Roman"/>
          <w:sz w:val="24"/>
        </w:rPr>
      </w:pPr>
      <w:r>
        <w:rPr>
          <w:rFonts w:cs="Times New Roman" w:ascii="Times New Roman" w:hAnsi="Times New Roman"/>
          <w:sz w:val="24"/>
        </w:rPr>
        <w:t>Ismét előrenézett, és megpróbált gyorsítani, de csak a motor köhögését hallotta, és a kocsi egyre jobban rángatott. Látta, hogy szemben vele közeledik egy másik kocsi, reflektorának fényét a köd eltorzította, valószerűtlenül szétterült az úton.</w:t>
      </w:r>
    </w:p>
    <w:p>
      <w:pPr>
        <w:pStyle w:val="Csakszveg"/>
        <w:ind w:firstLine="709"/>
        <w:jc w:val="both"/>
        <w:rPr/>
      </w:pPr>
      <w:r>
        <w:rPr>
          <w:rFonts w:cs="Times New Roman" w:ascii="Times New Roman" w:hAnsi="Times New Roman"/>
          <w:sz w:val="24"/>
        </w:rPr>
        <w:t>Elhatározta, hogy megáll, és a reflektorával jelez a kocsinak, segítséget kér tőle. Lee csodálkozva tapasztalta, hogy a kocsi motorja leállt, a reflektor fénye is villogni kezdett, majd végleg kialudt. A tökéletes sötétben Lee hagyta kigurulni az autót, majd behúzta a kéziféket. A közeledő, erős fényfoltokra pillantott.</w:t>
      </w:r>
    </w:p>
    <w:p>
      <w:pPr>
        <w:pStyle w:val="Csakszveg"/>
        <w:ind w:firstLine="709"/>
        <w:jc w:val="both"/>
        <w:rPr/>
      </w:pPr>
      <w:r>
        <w:rPr>
          <w:rFonts w:cs="Times New Roman" w:ascii="Times New Roman" w:hAnsi="Times New Roman"/>
          <w:sz w:val="24"/>
        </w:rPr>
        <w:t>Rájött, hogy a kocsi reflektorával nem tud jelezni, ezért a kesztyűtartóból elővette a kézilámpáját, és kiállt az útra. Éppen be akarta kapcsolni a lámpát, hogy jelezzen vele, amikor rémülten látta, hogy a két fényforrás szétválik, széthúzódik, és a magasba emelkedik.</w:t>
      </w:r>
    </w:p>
    <w:p>
      <w:pPr>
        <w:pStyle w:val="Csakszveg"/>
        <w:ind w:firstLine="709"/>
        <w:jc w:val="both"/>
        <w:rPr>
          <w:rFonts w:ascii="Times New Roman" w:hAnsi="Times New Roman" w:cs="Times New Roman"/>
          <w:sz w:val="24"/>
        </w:rPr>
      </w:pPr>
      <w:r>
        <w:rPr>
          <w:rFonts w:cs="Times New Roman" w:ascii="Times New Roman" w:hAnsi="Times New Roman"/>
          <w:sz w:val="24"/>
        </w:rPr>
        <w:t>Ijedtében először arra gondolt, hogy csak képzelődik.</w:t>
      </w:r>
    </w:p>
    <w:p>
      <w:pPr>
        <w:pStyle w:val="Csakszveg"/>
        <w:ind w:firstLine="709"/>
        <w:jc w:val="both"/>
        <w:rPr/>
      </w:pPr>
      <w:r>
        <w:rPr>
          <w:rFonts w:cs="Times New Roman" w:ascii="Times New Roman" w:hAnsi="Times New Roman"/>
          <w:sz w:val="24"/>
        </w:rPr>
        <w:t>De alaposabban megnézve a fényeket látta, hogy azok megváltoztatják az alakjukat, és most tojás formát vesznek fel. Sötét magot látott a fény közepén, ami természetfeletti intenzitással ragyogott, és minden kétséget kizáróan a föld felett suhant egyenesen feléje.</w:t>
      </w:r>
    </w:p>
    <w:p>
      <w:pPr>
        <w:pStyle w:val="Csakszveg"/>
        <w:ind w:firstLine="709"/>
        <w:jc w:val="both"/>
        <w:rPr>
          <w:rFonts w:ascii="Times New Roman" w:hAnsi="Times New Roman" w:cs="Times New Roman"/>
          <w:sz w:val="24"/>
        </w:rPr>
      </w:pPr>
      <w:r>
        <w:rPr>
          <w:rFonts w:cs="Times New Roman" w:ascii="Times New Roman" w:hAnsi="Times New Roman"/>
          <w:sz w:val="24"/>
        </w:rPr>
        <w:t>Vale professzor! – gondolta. – A telefonhívás! Gondolhattam volna!</w:t>
      </w:r>
    </w:p>
    <w:p>
      <w:pPr>
        <w:pStyle w:val="Csakszveg"/>
        <w:ind w:firstLine="709"/>
        <w:jc w:val="both"/>
        <w:rPr/>
      </w:pPr>
      <w:r>
        <w:rPr>
          <w:rFonts w:cs="Times New Roman" w:ascii="Times New Roman" w:hAnsi="Times New Roman"/>
          <w:sz w:val="24"/>
        </w:rPr>
        <w:t>Hirtelen félelem fogta el, és rájött, hogy nincs mersze bekapcsolni a lámpát. Eltávolodott a kocsitól. A szél egyre hevesebben fújt, hatalmas porfelhőket kavart körülötte. Hirtelen susogó hangokat hallott, a fény mintha rátelepedett volna, valósággal lenyomta az útra. Meleg légáramlat csapta meg. Engedelmeskedve a nyomásnak a földre vetette magát, először négykézlábra állt, azután hasra feküdt, és kígyó módjára vonaglott a földön, arccal a Cheyenne-hegy felé.</w:t>
      </w:r>
    </w:p>
    <w:p>
      <w:pPr>
        <w:pStyle w:val="Csakszveg"/>
        <w:ind w:firstLine="709"/>
        <w:jc w:val="both"/>
        <w:rPr>
          <w:rFonts w:ascii="Times New Roman" w:hAnsi="Times New Roman" w:cs="Times New Roman"/>
          <w:sz w:val="24"/>
        </w:rPr>
      </w:pPr>
      <w:r>
        <w:rPr>
          <w:rFonts w:cs="Times New Roman" w:ascii="Times New Roman" w:hAnsi="Times New Roman"/>
          <w:sz w:val="24"/>
        </w:rPr>
        <w:t>Megrémült attól, amit látott.</w:t>
      </w:r>
    </w:p>
    <w:p>
      <w:pPr>
        <w:pStyle w:val="Csakszveg"/>
        <w:ind w:firstLine="709"/>
        <w:jc w:val="both"/>
        <w:rPr/>
      </w:pPr>
      <w:r>
        <w:rPr>
          <w:rFonts w:cs="Times New Roman" w:ascii="Times New Roman" w:hAnsi="Times New Roman"/>
          <w:sz w:val="24"/>
        </w:rPr>
        <w:t>Egy ezüstös fehéres repülő csészealj szállt le az útra, alig ötvenlábnyira a kocsitól. Fényei ütemesen pulzáltak. A csészealj úgy egyharmad olyan magas volt, mint amilyen széles. Teljesen sima felületének közepén egy kupola tornyosult, alatta körben fénycsík szaladt körbe. A fénycsík mögött emberi alakok mozogtak. A csészealj mély, búgó hangot adott ki, ami sokkal inkább fizikai volt, mint hallható: Lee-nek majd szétrepedt a feje tőle.</w:t>
      </w:r>
    </w:p>
    <w:p>
      <w:pPr>
        <w:pStyle w:val="Csakszveg"/>
        <w:ind w:firstLine="709"/>
        <w:jc w:val="both"/>
        <w:rPr/>
      </w:pPr>
      <w:r>
        <w:rPr>
          <w:rFonts w:cs="Times New Roman" w:ascii="Times New Roman" w:hAnsi="Times New Roman"/>
          <w:sz w:val="24"/>
        </w:rPr>
        <w:t>Amíg ott feküdt a földön, egy gödörben hasalva, a búgás lassan abbamaradt, a fény elhalványult, és a csészealj alsó felén támadt nyílásból egy feljáróhíd nyúlt le a talajig. Három karcsú alak jelent meg a nyílásban, úgy tűnt, fekete kezeslábast viselnek, de az alakjukat eltorzította a nyíláson kiáramló vakító fény, s ettől még természetfelettibbnek tűntek. Leérve a földre elindultak Lee kocsija felé.</w:t>
      </w:r>
    </w:p>
    <w:p>
      <w:pPr>
        <w:pStyle w:val="Csakszveg"/>
        <w:ind w:firstLine="709"/>
        <w:jc w:val="both"/>
        <w:rPr/>
      </w:pPr>
      <w:r>
        <w:rPr>
          <w:rFonts w:cs="Times New Roman" w:ascii="Times New Roman" w:hAnsi="Times New Roman"/>
          <w:sz w:val="24"/>
        </w:rPr>
        <w:t>Miután megvizsgálták a kocsit, és látták, hogy az üres, minden irányban körbepillantottak. Azután kezüket vízszintesen felemelve lassan körbefordultak. Lee legnagyobb meglepetésére vékony, lézerszerű fénysugár pásztázta körbe a környéket. Nyilván valamilyen szerkezetet tartottak a kezükben. Amire rávetődött a fény, az kigyulladt; a kövek felrobbantak, a talaj felkorbácsolódott.</w:t>
      </w:r>
    </w:p>
    <w:p>
      <w:pPr>
        <w:pStyle w:val="Csakszveg"/>
        <w:ind w:firstLine="709"/>
        <w:jc w:val="both"/>
        <w:rPr/>
      </w:pPr>
      <w:r>
        <w:rPr>
          <w:rFonts w:cs="Times New Roman" w:ascii="Times New Roman" w:hAnsi="Times New Roman"/>
          <w:sz w:val="24"/>
        </w:rPr>
        <w:t>Miután befejezték a teljes fordulatot, és körben minden követ megolvasztottak, minden növényzetet felégettek, por- és füstfelhőbe burkolózva csalódottan amiért nem találták meg Lee-t – visszamentek a csészealjhoz. A feljáró tetején még megálltak, és visszanéztek, hátha megpillantják a kocsi vezetőjét. De mert nem láttak semmit, feladták, és beszálltak a hajóba. A rámpa lassan felemelkedett, beleolvadt a csészealj felületébe, és már a helye sem látszott.</w:t>
      </w:r>
    </w:p>
    <w:p>
      <w:pPr>
        <w:pStyle w:val="Csakszveg"/>
        <w:ind w:firstLine="709"/>
        <w:jc w:val="both"/>
        <w:rPr/>
      </w:pPr>
      <w:r>
        <w:rPr>
          <w:rFonts w:cs="Times New Roman" w:ascii="Times New Roman" w:hAnsi="Times New Roman"/>
          <w:sz w:val="24"/>
        </w:rPr>
        <w:t>Percek múltán – ami a rejtőzködő Lee számára óráknak tűnt –, ismét felhangzott a búgó hang, és Lee feje megint lüktetni kezdett. Ismét felvillant a vakító fényaura és a csészealj méltóságteljesen felemelkedett a talajról.</w:t>
      </w:r>
    </w:p>
    <w:p>
      <w:pPr>
        <w:pStyle w:val="Csakszveg"/>
        <w:ind w:firstLine="709"/>
        <w:jc w:val="both"/>
        <w:rPr/>
      </w:pPr>
      <w:r>
        <w:rPr>
          <w:rFonts w:cs="Times New Roman" w:ascii="Times New Roman" w:hAnsi="Times New Roman"/>
          <w:sz w:val="24"/>
        </w:rPr>
        <w:t>Egy percig még ott lebegett az út felett, enyhén megbillent és forogni kezdett – vagy csak a peremén elhelyezkedő fények futottak körbe, Lee nem tudta megállapítani. Azután a csészealj függőlegesen felszökkent az égre. Fent a magasban ismét megállt egy pillanatra, majd mintha felrobbant volna, egy villanás kíséretében eltűnt. Csak a csillagok maradtak utána.</w:t>
      </w:r>
    </w:p>
    <w:p>
      <w:pPr>
        <w:pStyle w:val="Csakszveg"/>
        <w:ind w:firstLine="709"/>
        <w:jc w:val="both"/>
        <w:rPr/>
      </w:pPr>
      <w:r>
        <w:rPr>
          <w:rFonts w:cs="Times New Roman" w:ascii="Times New Roman" w:hAnsi="Times New Roman"/>
          <w:sz w:val="24"/>
        </w:rPr>
        <w:t>Lee a helyén maradt. Túlságosan meg volt rémülve ahhoz, hogy megmozduljon. Arra gondolt, hogy a csészealj abban a pillanatban vissza fog térni, ahogy ő feláll. Sokáig feküdt ott az üvöltő szélben, nyelte a port, köhögött, de csak egy óra elteltével szánta rá magát, hogy felálljon. Minden irányban körbepillantva maga körül a kocsihoz rohant, beugrott, beindította a motort, és szinte felsikoltott az örömtől, amikor a motor életre kelt. Megfordult, és szédítő sebességgel a repülőtérre hajtott. Igazán azonban akkor nyugodott meg, amikor minden különösebb incidens nélkül elérte a gépét.</w:t>
      </w:r>
    </w:p>
    <w:p>
      <w:pPr>
        <w:pStyle w:val="Csakszveg"/>
        <w:ind w:firstLine="709"/>
        <w:jc w:val="both"/>
        <w:rPr>
          <w:rFonts w:ascii="Times New Roman" w:hAnsi="Times New Roman" w:cs="Times New Roman"/>
          <w:sz w:val="24"/>
        </w:rPr>
      </w:pPr>
      <w:r>
        <w:rPr>
          <w:rFonts w:cs="Times New Roman" w:ascii="Times New Roman" w:hAnsi="Times New Roman"/>
          <w:sz w:val="24"/>
        </w:rPr>
        <w:t>Vale telefonált nekik,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arján Robynnal, mellettük kétoldalt Harrisonékkal belépve a brightoni Metropole Hotel előcsarnokába, Grant hálás volt, amiért csak a közeli kocsmába ugrottak el egy olcsó vacsorára, meg néhány pint sörre. Noha közel sem volt illuminált, Grant jobban szerette volna, ha kissé zsibbadtan kell végignéznie az előcsarnokban kirakott hirdetéseket. Mivel éppen az éves ufótalálkozót tartották a hotelben, mindenfelé ufókra, és egyéb paranormális jelenségekre specializálódott kiadók standjait lehetett látni. A legtöbb ember teljesen normálisnak tűnt, szinte mindenki üdvözülten vigyorgott, senki nem nézett zavaros tekintettel maga elé, ahogyan Grant az ufók megszállottjait mindig is elképze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stenem, de utálom ezt az egészet – mondta Maggie Harrison egy plakátra mutatva, amely okkult, paranormális, ezoterikus és ufókról szóló könyveket hirdetett. – Az ufóknak semmi köze az okkult tudományokhoz, legfeljebb a paranormális jelenségekhez, de a boszorkánysághoz, a szellemekhez, a fekete mágiához, meg a többi okkult baromsághoz semmiképpen. Mégis összemossák a témákat. Nem csoda, ha a legtöbb ember utálja az ufó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ed is éppen az övékéhez hasonló előítéleteid vannak – mondta neki Jim –, pedig éppen ezzel vádolod az ufóellenzőket is. Én történetesen elfogadom az okkultizmus egyes tételeit, beleértve a halál utáni életet vagy ha úgy tetszik, egy másik dimenzióban való továbbélést –, és ettől magam is okkultistává válok, ami nem rossz dolo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em semmi bajom az okkultistákkal – mondta gyorsan Maggie –, csak az a bajom, hogy nevetségessé teszik magukat, holdkórosnak mutatkoznak. És amikor belekeverik az ufókat, még meg is hamisítják a lényeget. Mert a két téma oly távol esik egymástól, hogy nem is lehet egy napon említe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onyos aspektusaik összefüggnek – szállt be a vitába Jim. – Legalábbis, ami az ufók – és utasaik – egyes képességeit illeti, melyek a racionális standard szerint meglehetősen titokzatosnak tűnnek, és súrolják az okkultizmus határát. Például a mezmerizmus, ami elsősorban a gondolatolvasásban nyilvánul meg. Titokzatos kúrákról, ördögi üldözésekről hallani. Ez ha nem is boszorkányság, de súrolja az okkultizmus határait, így a két dolog néhány ponton összefüg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intem az ufók legtöbb titokzatosnak tűnő képességeire van racionális – akár orvostudományi, akár pszichológiai – magyarázat. Az okkultisták csak ködösítenek, és ezzel a rossz irányba terelnek min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 mondta Jim vigyorogva, amint beléptek a kiállítási terembe –, pontosan erről beszélt Dr. Campbell is: a határesetekről, a hipnotizmus és egyéb agykontroll összemosódásáról. Élvezted volna, drág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ójában nem is tudom, miért elégedetlenkedsz, drágám – mondta Robyn Maggie-nek, miközben megszorította Grant karját, és rákacsintott. – Ezt a találkozót a te szervezeted hozta létre, úgyhogy az okkultisták a te engedélyeddel vannak itt.</w:t>
      </w:r>
    </w:p>
    <w:p>
      <w:pPr>
        <w:pStyle w:val="Csakszveg"/>
        <w:ind w:firstLine="709"/>
        <w:jc w:val="both"/>
        <w:rPr>
          <w:rFonts w:ascii="Times New Roman" w:hAnsi="Times New Roman" w:cs="Times New Roman"/>
          <w:sz w:val="24"/>
        </w:rPr>
      </w:pPr>
      <w:r>
        <w:rPr>
          <w:rFonts w:cs="Times New Roman" w:ascii="Times New Roman" w:hAnsi="Times New Roman"/>
          <w:sz w:val="24"/>
        </w:rPr>
        <w:t>Maggie vállat von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juk őket távol tartani, drágám. A témakörök már annyira egymásba olvadtak, hogy sem akadémiai, sem kereskedelmi szinten nem lehet szétválasztani őket. Ha az ember ufótalálkozót szervez, el kell viselnie az okkultistákat is. Nem helyeslem, de ez így van.</w:t>
      </w:r>
    </w:p>
    <w:p>
      <w:pPr>
        <w:pStyle w:val="Csakszveg"/>
        <w:ind w:firstLine="709"/>
        <w:jc w:val="both"/>
        <w:rPr/>
      </w:pPr>
      <w:r>
        <w:rPr>
          <w:rFonts w:cs="Times New Roman" w:ascii="Times New Roman" w:hAnsi="Times New Roman"/>
          <w:sz w:val="24"/>
        </w:rPr>
        <w:t>A konvenciót mint minden évben, idén is Jim és Maggie brightoni ufóhálózata rendezte. Ez évben csak emelte a találkozó fényét, hogy megnyerték Dr. James S. Campbell B.A., M.A., M.D. pszichiáternek, az Orvosi Hipnotizőrök Társasága elnökének támogatását. Dr. Campbell számos olyan ufóáldozatot vizsgált meg és kezelt, aki az ufóélményei miatt valamilyen traumán esett át. Ezt a munkát öreg barátja, Dr. Frederik Epstein, az APII igazgatójának biztatására kezdte el. Epstein és szervezete támogatásával Dr. Campbell hamarosan az ezoterika területének egyik kiemelkedő alakja lett. Mivel Jim és Maggie tiszteletbeli tagjai az APII-nak, és gyakran találkoztak Dr. Epsteinnel, Campbell könnyen beleegyezett, hogy eljöjjön a találkozóra, és előadást adjon a mezmerizmus különböző területeiről, melyekről az ufóáldozatok is gyakorta beszámoltak. No és újonnan megjelent könyvét is itt akarta bemutat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ég van tíz percünk Campbell előadásáig – mondta Jim a karórájára pillantva. – Mivel Grantnak és Robynnak ez az első konvenciója, hadd mutassam meg neki addig a kiállít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az tíz percre biztosan le fog kötni benneteket – mosolygott Maggie. – Menjünk hát.</w:t>
      </w:r>
    </w:p>
    <w:p>
      <w:pPr>
        <w:pStyle w:val="Csakszveg"/>
        <w:ind w:firstLine="709"/>
        <w:jc w:val="both"/>
        <w:rPr/>
      </w:pPr>
      <w:r>
        <w:rPr>
          <w:rFonts w:cs="Times New Roman" w:ascii="Times New Roman" w:hAnsi="Times New Roman"/>
          <w:sz w:val="24"/>
        </w:rPr>
        <w:t>A kiállítás eszébe juttatta Grantnak, hogy az elmúlt fél év alatt mennyire megváltozott az élete. A tárolókban számos különféle tárgyat látott. Volt ott katonai térkép azokról a régiókról, ahol gyakran láttak ufókat: Wiltshireről, Warminsterről; gondosan megrajzolt poszterek az elmúlt évben észlelt ufók jellegzetes formáiról – szivar, gyémánt, korong, gömb és egyéb alakúakról; egy másikon ufonauták, idegenek képmásai sorakoztak; egy térképen pedig ufónak vélt csillagformációkat láthatott.</w:t>
      </w:r>
    </w:p>
    <w:p>
      <w:pPr>
        <w:pStyle w:val="Csakszveg"/>
        <w:ind w:firstLine="709"/>
        <w:jc w:val="both"/>
        <w:rPr/>
      </w:pPr>
      <w:r>
        <w:rPr>
          <w:rFonts w:cs="Times New Roman" w:ascii="Times New Roman" w:hAnsi="Times New Roman"/>
          <w:sz w:val="24"/>
        </w:rPr>
        <w:t>Más tárókban ufókkal, és azokkal „kapcsolatos” témákkal, többek között a paranormális jelenségekkel, és Maggie gyűlöletének kedvenc tárgyával, az okkultizmussal foglalkozó könyvek voltak. Egyes üvegszekrényeket ufó-szervezetek foglaltak le, remélve, hogy új tagokat verbuválhatnak maguknak.</w:t>
      </w:r>
    </w:p>
    <w:p>
      <w:pPr>
        <w:pStyle w:val="Csakszveg"/>
        <w:ind w:firstLine="709"/>
        <w:jc w:val="both"/>
        <w:rPr/>
      </w:pPr>
      <w:r>
        <w:rPr>
          <w:rFonts w:cs="Times New Roman" w:ascii="Times New Roman" w:hAnsi="Times New Roman"/>
          <w:sz w:val="24"/>
        </w:rPr>
        <w:t>Grant számára azonban érdekesebb volt a kiállításnak azon része, ahol az ufómegfigyeléshez szükséges elengedhetetlen kellékeket mutatták be: kamerákat, infra keresőket, nagy látószögű lencséket, állványokat, nagy sebességű kamerákat, teodolitokat, hordozható sugárzásmérőket, infravörös binokulárokat, professzionális magnetofonokat, időjárási térképeket, jegyzettömböket, kesztyűket, és légmentesen záródó zacskókat a talajminták és megperzselt vegetáció részére, gipszet az ufonauták lábnyomainak kiöntéséhez, no és mérőszalagot, amivel meg lehet mérni a nyomok közti távolságokat.</w:t>
      </w:r>
    </w:p>
    <w:p>
      <w:pPr>
        <w:pStyle w:val="Csakszveg"/>
        <w:ind w:firstLine="709"/>
        <w:jc w:val="both"/>
        <w:rPr/>
      </w:pPr>
      <w:r>
        <w:rPr>
          <w:rFonts w:cs="Times New Roman" w:ascii="Times New Roman" w:hAnsi="Times New Roman"/>
          <w:sz w:val="24"/>
        </w:rPr>
        <w:t>Mindezek azonban csak arra voltak jók, hogy miközben beleszeretett Robynba, és előrehaladt könyvének szerkesztése – amely események lassan feledtették vele kellemetlen emlékeit –, most ismét eszébe juttassák, az ufók mennyire is valóságosak.</w:t>
      </w:r>
    </w:p>
    <w:p>
      <w:pPr>
        <w:pStyle w:val="Csakszveg"/>
        <w:ind w:firstLine="709"/>
        <w:jc w:val="both"/>
        <w:rPr/>
      </w:pPr>
      <w:r>
        <w:rPr>
          <w:rFonts w:cs="Times New Roman" w:ascii="Times New Roman" w:hAnsi="Times New Roman"/>
          <w:sz w:val="24"/>
        </w:rPr>
        <w:t>Bár a bizonyosságot még Jim és Maggie Harrison irodájában megszerezte, amikor megmutatták neki a Robert Stanfordról szóló feljegyzéseket, és a titkosan kezelt dokumentumaikat, melyek az ufók evolúcióját mutatták be a németországi „ellenséges vadászok”-tól a fejlettebb Kugelblitzen át a szövetségesek különféle kísérletéig, nevezetesen az Amerikai Haditengerészet Repülő Palacsintájáig, a V-173-asig; továbbfejlesztett változatáig, az XF-5-U-1-ig; és az A. V. Roe Repülőgépgyár Avro-Car nevű szerkezetéig, amit Maltonban építettek, és valószínűleg szubarktikus használatra terveztek. Noha ezek meglehetősen primitív szerkezetek voltak, Stanford feljegyzéseiből tudja, hogy csupán a közvélemény szájának befogását szolgálták, és hogy a színfalak mögött, a NASA és minden bizonnyal az új-mexikói White Sands Rakétakísérleti Telep műhelyeiben tovább folytak a sokkal komolyabb kísérletek egy repülő csészealj megalkotására.</w:t>
      </w:r>
    </w:p>
    <w:p>
      <w:pPr>
        <w:pStyle w:val="Csakszveg"/>
        <w:ind w:firstLine="709"/>
        <w:jc w:val="both"/>
        <w:rPr/>
      </w:pPr>
      <w:r>
        <w:rPr>
          <w:rFonts w:cs="Times New Roman" w:ascii="Times New Roman" w:hAnsi="Times New Roman"/>
          <w:sz w:val="24"/>
        </w:rPr>
        <w:t>A bizonyítékok annyira elbűvölték Grantot, hogy Jim és Maggie elvárásainak megfelelően nemcsak hogy hajlandó volt magnóra mondani a tapasztalatait, de a továbbiakban aktívan részt is vett a munkájukban. Azon túl, hogy felfedte antarktiszi kalandjait, és együttműködött a szervezetükkel, a BUFON-nal, leginkább fotográfusi képességeit kamatoztatta, az ufókról készített felvételek értékelésekor. Imádta a szakmáját, és szerelmese volt a sötétkamrában végzett munkának. Nagy tapasztalattal tudta elkülöníteni a hamis fotókat a jó szándékkal, de rossz technológiával előhívott képeket az igazán ritka, valódi felvételektől. Mindamellett izgalmasnak is tartotta a munkát.</w:t>
      </w:r>
    </w:p>
    <w:p>
      <w:pPr>
        <w:pStyle w:val="Csakszveg"/>
        <w:ind w:firstLine="709"/>
        <w:jc w:val="both"/>
        <w:rPr/>
      </w:pPr>
      <w:r>
        <w:rPr>
          <w:rFonts w:cs="Times New Roman" w:ascii="Times New Roman" w:hAnsi="Times New Roman"/>
          <w:sz w:val="24"/>
        </w:rPr>
        <w:t>Az egyik leggyakoribb hiba, hogy az emberek tévesen ufót vélnek látni a fényképeiken, melyeken csupán fénycsóvát, foltokat, vízcseppeket, vagy éppen gömb alakú fényforrásokat lehet találni; ezek rendszerint a kamera, a film, vagy az előhívás hibájából kerülnek oda, vagy a szárítás alatt keletkeznek. Grant számára sokkal izgalmasabbak voltak a hamisítványok, melyek olykor valóban nagyon elmésnek tűntek, ám a sötétkamrában hamar fény derült a turpisságra. Az egyik leggyakoribb trükk, amikor üveglapra vagy műanyag fóliára festett, vagy másolt ufóképet a megfelelő tájképet ábrázoló negatív fölé helyezik, és együtt fényképezik le. A másik módszer hasonló, de ennél nem rajzot használnak, hanem modellt, amit egy háttér elé függesztenek fel. A harmadik módszer már kissé bonyolultabb: ennél két különféle felvételt használnak, az egyiken a modell van egy semleges háttér előtt, a másikon az a táj, amelybe be akarják illeszteni: ezt a két képet helyezik egymásra. A negyedik ennél is bonyolultabb módszer: az ufómodellt fehér háttér előtt lefényképezik, ez a negatívon fekete mezőt eredményez. Ezután exponálják a háttér képét, de nem hívják elő, hanem fölébe helyezik az ufó negatívját, és újra exponálnak. Ekkor – lévén a negatív háttere fekete – csak az ufó kerül rá a képre. A két expozíciót együtt hívják elő. Ez adja a legmeggyőzőbb montázst.</w:t>
      </w:r>
    </w:p>
    <w:p>
      <w:pPr>
        <w:pStyle w:val="Csakszveg"/>
        <w:ind w:firstLine="709"/>
        <w:jc w:val="both"/>
        <w:rPr/>
      </w:pPr>
      <w:r>
        <w:rPr>
          <w:rFonts w:cs="Times New Roman" w:ascii="Times New Roman" w:hAnsi="Times New Roman"/>
          <w:sz w:val="24"/>
        </w:rPr>
        <w:t>Mindamellett hogy Grantnak bőséges sötétkamrabeli tapasztalata volt, előfordult, hogy valódi képpel találkozott. Emiatt pedig érdeklődése egyre fokozódott. Nemkülönben a helyszíni vizsgálatok miatt, melyeket Jimmel és Maggie-vel együtt folytatott, és ami legalább annyi érdekességgel, izgalommal szolgált a számára, s melyek során az ufók nyomait, a megperzselt növényzetet, és előfordult, hogy az égbolton elhelyezkedő ufógyanús foltokat fényképezte. És bár ez utóbbiak a későbbi vizsgálatok alkalmával sosem bizonyultak ufónak – hanem valamilyen egyszerű természeti jelenségnek –, ez nem vette el Grant kedvét, ellenkezőleg, még jobban izgatta.</w:t>
      </w:r>
    </w:p>
    <w:p>
      <w:pPr>
        <w:pStyle w:val="Csakszveg"/>
        <w:ind w:firstLine="709"/>
        <w:jc w:val="both"/>
        <w:rPr/>
      </w:pPr>
      <w:r>
        <w:rPr>
          <w:rFonts w:cs="Times New Roman" w:ascii="Times New Roman" w:hAnsi="Times New Roman"/>
          <w:sz w:val="24"/>
        </w:rPr>
        <w:t>Itt állva a kiállító teremben, Robyn és újdonsült barátai társaságában, egyre inkább érezte, hogy a jövője nem csupán Robyn iránt érzett vonzalma és könyvének megjelenése miatt lesz tartalmasabb.</w:t>
      </w:r>
    </w:p>
    <w:p>
      <w:pPr>
        <w:pStyle w:val="Csakszveg"/>
        <w:ind w:firstLine="709"/>
        <w:jc w:val="both"/>
        <w:rPr/>
      </w:pPr>
      <w:r>
        <w:rPr>
          <w:rFonts w:cs="Times New Roman" w:ascii="Times New Roman" w:hAnsi="Times New Roman"/>
          <w:sz w:val="24"/>
        </w:rPr>
        <w:t>Most, hogy lejár a hat hónapos tilalom, nem vágyik vissza Amerikába. Úgy érzi, itt, Angliában sokkal boldogabban élhet. Habár bűntudatot érzett, amiért nem megy megnézni a gyermekeit, azért nem rohant a repülőtérre, hogy hazautazzon. A közeljövőben ugyanis itt szándékozik maradni. Mert itt boldo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lesz, ha bemegyünk az előadóterembe – mondta Jim a karórájára pillantva. – Dr. Campbell bármely pillanatban elkezdheti az előadást, gyertek utánam.</w:t>
      </w:r>
    </w:p>
    <w:p>
      <w:pPr>
        <w:pStyle w:val="Csakszveg"/>
        <w:ind w:firstLine="709"/>
        <w:jc w:val="both"/>
        <w:rPr/>
      </w:pPr>
      <w:r>
        <w:rPr>
          <w:rFonts w:cs="Times New Roman" w:ascii="Times New Roman" w:hAnsi="Times New Roman"/>
          <w:sz w:val="24"/>
        </w:rPr>
        <w:t>Otthagyták a kiállítótermet, végigmentek a zsúfolt folyosón, ahol némelyek idegennek öltözve, legalábbis bizarr ruhákban cseverésztek. Elhaladtak a zsúfolt bár előtt, és beléptek a konferenciaterembe, ahol az ősz hajú, halszálkás öltönyt, fehér inget és hagyományos iskolai nyakkendőt viselő Dr. Campbell már a pódiumon állt, és néha a jegyzeteibe pillantva megkezdte az előadását.</w:t>
      </w:r>
    </w:p>
    <w:p>
      <w:pPr>
        <w:pStyle w:val="Csakszveg"/>
        <w:ind w:firstLine="709"/>
        <w:jc w:val="both"/>
        <w:rPr/>
      </w:pPr>
      <w:r>
        <w:rPr>
          <w:rFonts w:cs="Times New Roman" w:ascii="Times New Roman" w:hAnsi="Times New Roman"/>
          <w:sz w:val="24"/>
        </w:rPr>
        <w:t>...ennélfogva – mondta éppen, miközben Grant és három barátja leült az egyik sorban a vasszékekre –, a feltevés, miszerint az ufonauták hipnotizáló, vagy mezmerizáló képessége mágikus jelenség, nem feltétlenül igaz. Mielőtt azonban rátérnénk az ugyancsak bizarr példák taglalására, melyek az ufonauták hipnotikus képességeit, vagy bénító fegyvereinek hatékonyságát példázzák, először térjünk ki a mindennapos hipnotizálás talán még hatásosabb, és sokkal kevésbé misztikus tényeire. Először is a köztudat azt tartja, hogy akiket könnyű hipnotizálni, azoknak a fejében nincs valami rendben. Éppen ellenkezőleg: minden intelligens felnőtt, és hét éven felüli gyermek hipnotizálható; csupán a mentálisan retardáltak és a pszichotikusok képesek ellenállni a hipnotizálásnak; a hipnotizálhatóság egyáltalán nem a gyengeelméjűség jele. Valójában az ember minél intelligensebb, minél nagyobb képzelőerővel rendelkezik, annál jobb alanynak bizonyul. Tehát amikor az ufonauták hipnotizálnak egy felnőttet, abban nincsen semmi szokatlan, még kevésbé titokzatos.</w:t>
      </w:r>
    </w:p>
    <w:p>
      <w:pPr>
        <w:pStyle w:val="Csakszveg"/>
        <w:ind w:firstLine="709"/>
        <w:jc w:val="both"/>
        <w:rPr/>
      </w:pPr>
      <w:r>
        <w:rPr>
          <w:rFonts w:cs="Times New Roman" w:ascii="Times New Roman" w:hAnsi="Times New Roman"/>
          <w:sz w:val="24"/>
        </w:rPr>
        <w:t>Campbell itt szünetet tartott, hogy legyen idejük megemészteni a hallottakat, azután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t a jelentésekben szokatlannak nevezhetünk, az a tanúk megbénításának vagy mezmerizálásának sokféle módja. Az is népszerű hiedelem, hogy sok időbe telik, mire az alany transzba kerül, és rendszerint valamilyen tárgyat is alkalmaznak hozzá, például egy ingát, amit ritmikusan mozgatnak a médium szeme előtt. Ez sem igaz. Ezzel szemben számos módja van annak, hogy az embernél egy szempillantás alatt elérjük a hipnotikus állapotot. Ezek közül a leghatékonyabb az úgynevezett azonnali technika, vagy karotid módszer. Ez tiszta biológia. Csupán nyomást kell gyakorolni a fül mögötti véredényre, miáltal lecsökkentjük a szív verésszámát, így azután csökken az agy vérellátása, s a páciens fogékonyabb lesz a szuggesztióra. Mindezt azért mondom el, mert a tanúk újra és újra arról számolnak be, hogy az elrablóik nyomást gyakorolnak a nyakukra – akár kézzel, akár valamilyen tárggyal –, amitől elmondásuk szerint eszméletüket vesztik, vagy átmenetileg elveszítik az akaratukat. Fel szeretném hívni a figyelmüket, hölgyeim és uraim, hogy az idegenek akár a kezükkel, akár bénító szerkezettel érnek a páciens nyakához, egyszerűen a karotid módszert alkalmazzák. És ebben nincs semmi szokatlan.</w:t>
      </w:r>
    </w:p>
    <w:p>
      <w:pPr>
        <w:pStyle w:val="Csakszveg"/>
        <w:ind w:firstLine="709"/>
        <w:jc w:val="both"/>
        <w:rPr>
          <w:rFonts w:ascii="Times New Roman" w:hAnsi="Times New Roman" w:cs="Times New Roman"/>
          <w:sz w:val="24"/>
        </w:rPr>
      </w:pPr>
      <w:r>
        <w:rPr>
          <w:rFonts w:cs="Times New Roman" w:ascii="Times New Roman" w:hAnsi="Times New Roman"/>
          <w:sz w:val="24"/>
        </w:rPr>
        <w:t>Campbell elhallgatott, mert a jegyzeteiben lapo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pedig a páciensek azon állítását illeti, miszerint az események alatt mindvégig a tudatuknál voltak, mégsem tudtak ellenkezni, kijelenthetem, hogy létezik úgynevezett éber hipnózis; ilyenkor a páciens magánál van, pontosan tudja, hol van és mit csinál, de csak azt teszi amit a hipnotizőr mond neki. Ellentétben a közhiedelemmel, az egyén normális alvás közben is hipnotizálható. Az alvó figyelmét egyszerű érintéssel felhívhatjuk magunkra, a hipnotizáláshoz elég, ha folyamatosan ismételgetjük neki, hogy hallja a hangunkat, és azután már azt teszi, amit mondunk neki, végül gyengéden visszahelyezzük az alvó állapotba. Ha azt mondjuk neki, hogy ébredés után nem emlékszik semmire, valószínűleg nem is fog emlékezni, csak ha egy újabb szeánsz alkalmával fel nem szólítjuk rá. Ennek köszönhető, hogy számos ufóáldozat, aki azt állította, hogy nem emlékszik semmire, hipnózisban mindent elmondott.</w:t>
      </w:r>
    </w:p>
    <w:p>
      <w:pPr>
        <w:pStyle w:val="Csakszveg"/>
        <w:ind w:firstLine="709"/>
        <w:jc w:val="both"/>
        <w:rPr>
          <w:rFonts w:ascii="Times New Roman" w:hAnsi="Times New Roman" w:cs="Times New Roman"/>
          <w:sz w:val="24"/>
        </w:rPr>
      </w:pPr>
      <w:r>
        <w:rPr>
          <w:rFonts w:cs="Times New Roman" w:ascii="Times New Roman" w:hAnsi="Times New Roman"/>
          <w:sz w:val="24"/>
        </w:rPr>
        <w:t>A hallgatóság soraiban egy hölgy felemelte a kezét. Dr. Campbell bólinto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udith Randall vagyok – mutatkozott be a hölgy. – A Birminghami Paranormális Társaság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en, levelet is váltottunk – válaszolta Campbell. – Mi a baj, Judith?</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legmélyebb tisztelettel elfogadom. Dr. Campbell, amit a hipnotizálás technikáiról mondott – melyek valóban közönségesek, egyáltalán nem misztikusak –, de ezek nem adnak magyarázatot azokra a fénysugarakra és szinte fizikai tulajdonságokkal rendelkező hangokra, amik mezmerizálják, megbénítják, vagy öntudatlan állapotba hozzák az áldozatokat. Az ilyen manifesztációk minden bizonnyal egy, a miénknél sokkal fejlettebb technológiát feltételeznek.</w:t>
      </w:r>
    </w:p>
    <w:p>
      <w:pPr>
        <w:pStyle w:val="Csakszveg"/>
        <w:ind w:firstLine="709"/>
        <w:jc w:val="both"/>
        <w:rPr>
          <w:rFonts w:ascii="Times New Roman" w:hAnsi="Times New Roman" w:cs="Times New Roman"/>
          <w:sz w:val="24"/>
        </w:rPr>
      </w:pPr>
      <w:r>
        <w:rPr>
          <w:rFonts w:cs="Times New Roman" w:ascii="Times New Roman" w:hAnsi="Times New Roman"/>
          <w:sz w:val="24"/>
        </w:rPr>
        <w:t>Campbell a hölgyre mosoly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feltétlenül, Judith. Noha széles körben nem ismeretes a mostani technológiánk képes ilyen manifesztációkat előidézni. – Ez a kijelentése nevetést és zsivajt okozott a közönség soraiban, de Campbell nem zavartatta magát, folytatta: – A lézerek meglehetősen kis nyalábba tudják koncentrálni az energiát, tiszta színeket és jól szabályozható fényhullámokat tudnak generálni pontosan olyanokat, amilyeneket a beszámolók szerint az ufók kibocsátanak. Azt is kimutatták, hogy bizonyos körülmények között a fény és a hang különleges mentális és fizikai hatást gyakorolhatnak a normális emberi lényekre. Például az alfa tartományban – másodpercenként nyolc és tizenkettő herz között – pulzáló extrém fényreakciókat válthat ki: rángatózást, émelygést, gondolatképtelenséget, sőt még eszméletlenséget is. Ennélfogva elképzelhető, hogy a tanúk által leírt stroboszkópikus fény, vagy egy bizonyos ritmusban villogtatott lézerfény megváltoztatja az agyhullámokat, és a pácienst hipnotikus transzba juttatja. Ami pedig a mély, búgó hangot illeti, amit ön, Judith úgy jellemez, hogy fizikailag érezhető, nos, laboratóriumban bebizonyították, hogy az infrahangok – melyek éppen az emberi hallásküszöb alatt helyezkednek el – olyan érzést keltenek az emberben, hogy bár nem hallják a hangot, de érzik annak vibrálását. Ezzel pedig ugyanazt a hatást érhetjük el, mint a stroboszkóppal: a pácienst hipnotizálhatjuk, öntudatlan állapotba taszíthatjuk, vagy teljes öntudat mellett megbéníthat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omolyan hiszi, hogy ez lehetséges, doktor? – kérdezte Judith Randal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Campbell tétovázás nélkül. – Az az igazság, hogy ilyen, immobilizáló fényfegyvert már 1960-ban készítettek, mégpedig a Szövetségi Aviatikai Ügynökség számára, Dr. H. L. Reighardt irányítása alatt. Ezt a nagyfrekvenciájú sugárfegyvernek elnevezett valamit a repülőgép-rablások elhárítására hozták létre, de sosem használták, mert zárt térben veszélyesnek ítélték a bevetését. Hasonló szerkezetet alkotott egy bizonyos John Cover, egy Newport Beach-i fizikus, aki olyan sugárpisztolyt fejlesztett ki, amely 30-40 milliamperes váltóáramot juttat a szervezetbe, ezáltal blokkolja az izmokat – természetesen mindenféle mellékhatás nélkül. Tehát nyugodtan kijelenthetem, hogy azok a lézersugarak, sugárfegyverek, amikről az áldozatok beszámoltak, jelen technikai fejlettségünk mellett előállíthatók.</w:t>
      </w:r>
    </w:p>
    <w:p>
      <w:pPr>
        <w:pStyle w:val="Csakszveg"/>
        <w:ind w:firstLine="709"/>
        <w:jc w:val="both"/>
        <w:rPr>
          <w:rFonts w:ascii="Times New Roman" w:hAnsi="Times New Roman" w:cs="Times New Roman"/>
          <w:sz w:val="24"/>
        </w:rPr>
      </w:pPr>
      <w:r>
        <w:rPr>
          <w:rFonts w:cs="Times New Roman" w:ascii="Times New Roman" w:hAnsi="Times New Roman"/>
          <w:sz w:val="24"/>
        </w:rPr>
        <w:t>Judith Randall azonban makacs lévén megint feltar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Judith – mondta Campbell türelm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szeretném kétségbe vonni az állítását, professzor úr, de sok jelentés – annál több, hogy figyelmen kívül hagyhatnánk – arról is beszámol, hogy az ufók, vagy az ufonauták kezében tartott szerkezet által kibocsátott sugár ki tudta oltani az autók gyújtási rendszerét, sőt, nagyobb tárgyakat – legtöbbször az autókat – mozgatni, történetesen az ufóba vonszolni is képes. Azt hiszem, ilyen esetben nem beszélhetünk közönséges lézerfényről.</w:t>
      </w:r>
    </w:p>
    <w:p>
      <w:pPr>
        <w:pStyle w:val="Csakszveg"/>
        <w:ind w:firstLine="709"/>
        <w:jc w:val="both"/>
        <w:rPr/>
      </w:pPr>
      <w:r>
        <w:rPr>
          <w:rFonts w:cs="Times New Roman" w:ascii="Times New Roman" w:hAnsi="Times New Roman"/>
          <w:sz w:val="24"/>
        </w:rPr>
        <w:t>Dr. Campbell megint elmosolyodott – de nem lenéző módon, pusztán azért, mert élvezte a vit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de megint azt kell mondanom, Judith, hogy mindez a jelenlegi technikai fejlettségünkkel megvalósítható – jóllehet az ilyen kísérleteket titokban szokták tartani. Az ismert, nem titkos technológiát alapul véve is teljes bizonyossággal kijelenthetem, hogy az alacsony hullámhosszú hangokkal nem csupán az emberi agyra lehet hatni, de valóságos fizikai változásokat is elő lehet idézni; például üveget törni, blokkolni egy autó gyújtását – de embert is lehet vele ölni, mert a vibráció összemorzsolja a belső szerveket. Ezen az alapon elképzelhető, hogy ha az ufók fénysugarait megfelelően együtt alkalmazzák a hangeffektussal, ki tudják kapcsolni az autók gyújtását. Ami pedig a tárgyak mozgatását illeti... – Campbell vállat vont. – Csak annyit mondhatok, hogy ha a lézer ismert képességei is ennyire lenyűgözőek, akkor a titokban tartott lézerek ennél bizonyára sokkal többet tudhatnak. Erre majd az idő adja meg a válasz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éli tehát, hogy a titokban kifejlesztett lézerek képesek a tanúk által leírt fizikai hatások elérésére? – kérdezte a rendkívül makacs Judith Randal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 felelte az urbánus, és angyali türelemmel megáldott Campbell professzor –, ha figyelembe vesszük a Nyugat technikai fejlődésének ütemét, könnyen beláthatjuk, hogy a lézerkutatás máris elérte azt a fejlettségi fokot, amiről nem is olyan régen még csak a science fiction regényekben lehetett olvasni. A lézertechnológia ma már harminc éve terítéken van, az első lézert 1860-ban mutatták be, ami azt sugallja, hogy már sokkal régebb óta foglalkoztak vele. Ezek a korai demonstrációk elérhető közelségbe hozták a régen megálmodott halálsugarat, noha a tudósok nagyon sokáig tagadták a lézer potenciálisan halálos tulajdonságait. Mindazonáltal a lézerfegyverek fejlesztése szédítő gyorsasággal folyt, és mellette kísérleteztek más halálos sugarakkal – elektromos töltésekkel, fényvillámokkal, a nukleáris reaktorok neutron-fluxusaival – is, azzal a nyilvánvaló céllal, hogy fegyverként használják fel őket. A szén-dioxid lézerekkel már megawattos nagyságrendet is elértek. Ez utóbbi, bár villámra emlékeztető szikraeső formájában látható, láthatatlan infravörös sugarakat is kibocsát. Ennélfogva kijelenthetem, hogy az ilyen sugárfegyverek hatékonysága csupán elhatározás kérdése, és egy hivatalos angol előrejelzés szerint 1995-re repülőelhárító, műholdelhárító célokra, sőt akár kézifegyverként is rutinszerűen fogják alkalmazni – nem beszélve a másik végletről, a vértelen sebészetről. Bizonyos tehát, hogy miközben itt beszélek, a lézert nem csupán fegyver célokra fejlesztik, de orvosi, kémiai, biológiai, technikai célokra is fejlesztik – például a nukleáris fúzió kordában tartására. És nyilván folytatnak kutatásokat úgynevezett, idézem, mezmerikus és immobilizáló készülékekkel. Ezeket a tényeket szem előtt tartva az ufók titokzatosnak vélt sugarai bizony nem is olyan valószerűtlenek. – Campbell elhallgatott, és elmosolyodott. – Van még kérdésük, hölgyeim és uraim, mielőtt átvonulunk a kiállítóterembe, ahol szégyenszemre árulni fogom az új könyvemet?</w:t>
      </w:r>
    </w:p>
    <w:p>
      <w:pPr>
        <w:pStyle w:val="Csakszveg"/>
        <w:ind w:firstLine="709"/>
        <w:jc w:val="both"/>
        <w:rPr>
          <w:rFonts w:ascii="Times New Roman" w:hAnsi="Times New Roman" w:cs="Times New Roman"/>
          <w:sz w:val="24"/>
        </w:rPr>
      </w:pPr>
      <w:r>
        <w:rPr>
          <w:rFonts w:cs="Times New Roman" w:ascii="Times New Roman" w:hAnsi="Times New Roman"/>
          <w:sz w:val="24"/>
        </w:rPr>
        <w:t>A közönség nevetésben és tapsban tört ki, Jim Harrison pedig a barátaira pillantva jelezte, hogy jó volna kisurranniuk, mielőtt a tömeg elindul. Ennek köszönhetően találtak helyet a bárban, ami egyébként már meglehetősen zsúfolt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 Campbell-lel itt fogunk találkozni – mondta Jim. – Csak előbb dedikálja a könyvét. Ezután majd beszélgetünk vele.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benne vagyok – mondta Robyn. – Nyilván érti a dolgát, és a hipnoterápián túlmenően is vannak tapasztalata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hipnózis a munkája alapja – magyarázta Maggie. – Rajong a parapszichológia minden formájáért, és egyre inkább érdekli az emberi viselkedés mind pszichológiai, mind fizikai eszközökkel, úgymint elektródákkal, implantokkal történő manipulálásának lehetősége. Emiatt érdeklődik az ufók iránt is – eltekintve Dr. Epsteinhez fűződő barátságától. Meg van győződve róla, hogy az ufóknak – legalábbis az utasaiknak – figyelemre méltóan fejlett pszichológiai technológiájuk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öviden – vetette közbe Jim –, azt hiszi, hogy az ufonauták magas fokon értenek az agy manipulálásához. Szóval, mit szólnátok egy kis agymosáshoz? Csak szóljatok neki.</w:t>
      </w:r>
    </w:p>
    <w:p>
      <w:pPr>
        <w:pStyle w:val="Csakszveg"/>
        <w:ind w:firstLine="709"/>
        <w:jc w:val="both"/>
        <w:rPr/>
      </w:pPr>
      <w:r>
        <w:rPr>
          <w:rFonts w:cs="Times New Roman" w:ascii="Times New Roman" w:hAnsi="Times New Roman"/>
          <w:sz w:val="24"/>
        </w:rPr>
        <w:t>Már a harmadik kör italnál tartottak – Robyn és Maggie fehérbort, Jim és Grant sört ittak –, mire Dr. Campbell az eredményes dedikálás után végre megjelent az asztaluknál. Először is rendelt egy nagy gint tonikkal, azután Grant felé fordulva szélesen elvigyor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maga Grant McBain. Jim azt írta a leveleiben, hogy nagyon izgalmasnak fogom találni az Antarktiszról szóló beszámoló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zgalmas lesz, az biztos, és nem kevésbé hátborzongató.</w:t>
      </w:r>
    </w:p>
    <w:p>
      <w:pPr>
        <w:pStyle w:val="Csakszveg"/>
        <w:ind w:firstLine="709"/>
        <w:jc w:val="both"/>
        <w:rPr>
          <w:rFonts w:ascii="Times New Roman" w:hAnsi="Times New Roman" w:cs="Times New Roman"/>
          <w:sz w:val="24"/>
        </w:rPr>
      </w:pPr>
      <w:r>
        <w:rPr>
          <w:rFonts w:cs="Times New Roman" w:ascii="Times New Roman" w:hAnsi="Times New Roman"/>
          <w:sz w:val="24"/>
        </w:rPr>
        <w:t>Campbell elmosolyodott, és ivott egy kis gi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yilván alá fogja támasztani mindazt, amit odabent mondtam a lézerfegyverekről. Valószínűleg valami hasonló immobilizálhatta a barátait a McMurdo állomás műtőj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Grant. – Én is azt hi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jelentését rendkívül izgalmasnak tartottam – mondta Campbell. – Annál is inkább, mert az egyik páciensem, bizonyos Richard Watson arról számolt be, hogy Devonban az országútról rabolták el, és egy hatalmas ufóban idézem, egy hó- és jégvilágba szállították, és miután valamilyen orvosi kezelésnek vetették alá, melynek során a leírásából ítélve sztereotaxikus sapkát is alkalmaztak, idézem, a külső űrön át visszavitték Bodmin Moor mellé, Cornwallba, ahol magához térve azt sem tudta, mi a franc történt vele, mígnem hipnózisban ki nem szedtem belőle.</w:t>
      </w:r>
    </w:p>
    <w:p>
      <w:pPr>
        <w:pStyle w:val="Csakszveg"/>
        <w:ind w:firstLine="709"/>
        <w:jc w:val="both"/>
        <w:rPr/>
      </w:pPr>
      <w:r>
        <w:rPr>
          <w:rFonts w:cs="Times New Roman" w:ascii="Times New Roman" w:hAnsi="Times New Roman"/>
          <w:sz w:val="24"/>
        </w:rPr>
        <w:t>A korosodó, de még mindig jóképű és energikus Dr. Campbell ivott még egy kis gint, a kézfejével megtörölte az ajkát, és élvezettel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kor elolvastam az antarktiszi kalandjait, azonnal elővettem Richard Watson anyagát, és fellapoztam a hó és jégvilágról szóló leírását. És természetesen a lézerfegyverről – vagyis a lézernek látszó fegyverről, ahogyan azt nagyon okosan determinálta – szóló beszámolóját is felidéztem. Természetesen megdöbbentett, hogy a jégbe fagyott tetem, amit talált, Robert Stanfordé, mivel Stanford Dr. Epstein asszisztense volt, aki az én jóbarátom volt – természetesen, mielőtt eltűnt. Egyszóval, Grant, a maga beszámolója volt a legizgalmasabb, amit olvastam, amióta csak a témával foglalkoz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rülök neki, hogy valakinek a hasznára lehettem vele – mondta Grant. – És borzalmasan örülök, hogy ön is ismerte Dr. Epsteint és Stanfordot. Lám milyen különös: én Stanfordot csak a halála után ismertem meg, Epsteinről meg azt sem tudtam kicsoda, ők ketten mégis fenekestől felforgatták az életemet. Még most sem tértem magamhoz a történtektől.</w:t>
      </w:r>
    </w:p>
    <w:p>
      <w:pPr>
        <w:pStyle w:val="Csakszveg"/>
        <w:ind w:firstLine="709"/>
        <w:jc w:val="both"/>
        <w:rPr/>
      </w:pPr>
      <w:r>
        <w:rPr>
          <w:rFonts w:cs="Times New Roman" w:ascii="Times New Roman" w:hAnsi="Times New Roman"/>
          <w:sz w:val="24"/>
        </w:rPr>
        <w:t>Valójában attól nem tért magához, döbbent rá, miközben Robyn felé fordulva elnézte sápadt angol arcbőrét és vállára omló aranysárga haját, romantikus mandulaszemét, szemrevaló alakját, hogy bár az Antarktiszon átélt borzalmas események még ma is kísértik, lényegében azoknak köszönheti, hogy az élete olyan fordulópontot vett, amely a korábbinál szebb élettel kecsegtette. Robynnal való véletlenszerű találkozása segítette elviselni az elválást Lorettától, és segített neki felkészülni a válás hosszú, kellemetlen procedúrájára. A sors iróniája, hogy miközben az antarktiszi kaland traumatikusan hatott rá, és Lee Brandenberg százados rábeszélésére a saját érdekében tartotta magát távol az Államoktól, Loretta a hiányát nemtörődömségnek és hanyagságnak tudta be. Grant tehát amellett, hogy bűntudatot érzett, amiért elszakadt a gyermekeitől, és tönkretette a házasságát, Robynnal való kapcsolatában gyógyírt talált a sebeire, a BUFON-nál készülő könyve pedig szakmai elégedettséggel is eltöltötte. A legsötétebb felhő is gyönyörű, amikor megcsillan rajta a napfé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ja – mondta Campbell elkomolyodva –, a maga antarktiszi kalandjai és Richard Watson beszámolói közti hasonlóság eszembe juttatja egy új páciensemet, akinek igen hasznos volna, ha önnel találkozhatna. Pár hete érkezett Londonba a texasi Houstonból, de máris úgy érzem, ő a legfontosabb páciensem Richard Watson óta természetesen a maga esetét leszámítva, jóllehet maga nem az én páciensem. És azért is fontos a számomra, mert a kezelőorvosa, Julian Oates professzor ugyanolyan titokzatos körülmények között tűnt el, mint Dr. Epstein és Richard Wat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atson eltűnt? – kérdez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ppen aznap, amikorra a Penthotallal – az igazságszérummal – való hipnoterápiai kezelést kitűztem, mégpedig Dr. Frederik Epstein jelenlétében. Mint bizonyára tudja, a kezelésen Watson nem jelent meg – és Dr. Epstein is hamarosan eltűnt. Senki nem látta azó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 suttog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árhogy is – folytatta Dr. Campbell lelkesen – amiket új páciensemtől, Dr. Oates professzor páciensétől, Emmy Wilkersontól eddig megtudtam, az kísértetiesen hasonlít arra, amit Watson mondott el a regresszió alatt. Mivel maga a harmadik legjelentősebb tanú, úgy gondolom, találkoznia kell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zel hagyjon fel, professzor – mondta Grant cinizmus mögé rejtve visszatérő félelmét –, mert maga lesz a következő, aki eltűn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az eltűnésem megoldja a problémát – felelte Campbell –, akkor örömmel tűnök el. Tehát, hajlandó találkozni Emmyv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 – Szeretn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ha te is eltűnsz – figyelmeztette Robyn –, sosem bocsátok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rendben lesz – mondta Grant, igyekezve ezúttal humor mögé rejteni a félelmét, ami azonban nem túlságosan sikerült neki.</w:t>
      </w:r>
    </w:p>
    <w:p>
      <w:pPr>
        <w:pStyle w:val="Csakszveg"/>
        <w:ind w:firstLine="709"/>
        <w:jc w:val="both"/>
        <w:rPr>
          <w:rFonts w:ascii="Times New Roman" w:hAnsi="Times New Roman" w:cs="Times New Roman"/>
          <w:sz w:val="24"/>
        </w:rPr>
      </w:pPr>
      <w:r>
        <w:rPr>
          <w:rFonts w:cs="Times New Roman" w:ascii="Times New Roman" w:hAnsi="Times New Roman"/>
          <w:sz w:val="24"/>
        </w:rPr>
        <w:t>A félelem már a csontjáig hat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lehetett kivenni, hogy a két mezítelen test mit is csinál. Első pillantásra úgy látszott, a férfi van felül, de később nyilvánvalóvá vált, hogy a nő az, aki felül van, és az alatta elterülő férfi fejére hajol – ami egyébként a látómezőn kívül esett –, és valószínűleg a fülét harapdálja. A férfi felnyögött – vagy talán a nő volt az? Mindenesetre ijesztőnek hallatszott. Azután láthatóvá vált a nő feje, nyelvével nedves ajkát nyalogatta, és kezével a feje mögé nyúlva előrehajtotta hosszú, szőke haját, ami így a nyögdécselő férfi arcába omlott. Igen, minden bizonnyal a férfi nyögött. Most felemeli a kezét és megragadja a nő vállát, aki lassan ráül a férfira. Jól látszanak a lábai. Az arca viszont nem, a rendező nyilván azért hagyta sötétben, mert öreg és ronda. Lassan lovagol a férfin, amaz nyögdécsel, és a lágyékával követi a nőt. A nő is felnyög, és a közönség közül valaki követi a példáját, Lee hallja valakinek a nehéz légzését. Biztos, hogy nem az övé? Néhányan közelebb furakodnak. Lee oldalvást pillantva meglátja a felöltős bengát, akinek a keze ütemesen mozog a kabát alatt. Döbbenten elfordítja a tekintetét, ismét a vászonra pillant, ahol a férfi éppen megragadja a nő ingaként himbálózó mellét és gyúrni kezdi. Lee már nem tud uralkodni magán: szégyelli, de erekciója van. A nő izzadt teste megfeszül, lassan mozog a férfin, aki szüntelenül nyög. Lee megpróbált nem figyelni rá. A vásznon ott meredezett a hatalmas pénisz, de a férfi a nő mellbimbóival volt elfoglalva. Mindketten ritmusra mozgatták testüket. Ekkor a vászon kifehéredett. A beállt csendben néhányan pfujolni kezdtek, mások szardonikusan tapsoltak. Lee erekciója máris lankadni látszott. A karórájára pillantott, a sötétben nehezen tudta kivenni, de úgy hajnali öt lehetett – ideje találkozni Arnie Schwarzcal.</w:t>
      </w:r>
    </w:p>
    <w:p>
      <w:pPr>
        <w:pStyle w:val="Csakszveg"/>
        <w:ind w:firstLine="709"/>
        <w:jc w:val="both"/>
        <w:rPr/>
      </w:pPr>
      <w:r>
        <w:rPr>
          <w:rFonts w:cs="Times New Roman" w:ascii="Times New Roman" w:hAnsi="Times New Roman"/>
          <w:sz w:val="24"/>
        </w:rPr>
        <w:t>Lee felsóhajtott, megpróbálta visszanyerni normális légzési ütemét, azután felállt, és kiment a moziból. Bízott abban, hogy senki nem látja meg Georgetown utcáin. Már tél volt, az utca még sötétbe burkolózott, amiért Lee őszintén hálás volt.</w:t>
      </w:r>
    </w:p>
    <w:p>
      <w:pPr>
        <w:pStyle w:val="Csakszveg"/>
        <w:ind w:firstLine="709"/>
        <w:jc w:val="both"/>
        <w:rPr/>
      </w:pPr>
      <w:r>
        <w:rPr>
          <w:rFonts w:cs="Times New Roman" w:ascii="Times New Roman" w:hAnsi="Times New Roman"/>
          <w:sz w:val="24"/>
        </w:rPr>
        <w:t>Amikor az ünnepi tömegből senki nem kiáltott rá: „Perverz!”, megkönnyebbülten indult el a járdán, és sétált Georgetown bárokkal, éttermekkel, áruházakkal zsúfolt belvárosába. Befordult az M. utcába még egyszer visszagondolt a mozira – különösen a megszakítás előtti jelenetre, amit nyilván szándékosan így rendeztek –, és eldöntötte, hogy nem is volt igazi pornó, csak amolyan lágy pornó, amilyet bármelyik hollywoodi filmben látni. Ez magyarázatot ad arra is, hogy miért engedték bemutatni ezt a filmet itt, Georgetownban: mert veszettül ártalmatlan volt. Gondolhatta volna hogy ilyen: akkor nem pazarolta volna rá sem az idejét, sem a pénzét. Ami New Yorkban, a 42. utcában csak tréfának számít, az itt Georgetownban kemény pornónak minősül. Már abból is tudhatta volna, hogy szemét, hogy ebben a városban be merik mutatni. Azt kapta, amit érdemelt.</w:t>
      </w:r>
    </w:p>
    <w:p>
      <w:pPr>
        <w:pStyle w:val="Csakszveg"/>
        <w:ind w:firstLine="709"/>
        <w:jc w:val="both"/>
        <w:rPr/>
      </w:pPr>
      <w:r>
        <w:rPr>
          <w:rFonts w:cs="Times New Roman" w:ascii="Times New Roman" w:hAnsi="Times New Roman"/>
          <w:sz w:val="24"/>
        </w:rPr>
        <w:t>Miközben ilyetén módon kiértékelte magában az éjszakai élményt, valamelyest szégyent is érzett titkos másik élete miatt. Egyre inkább szembe kellett néznie a ténnyel, hogy van ebben a pornó iránti igényében valami primitív, különösen, amikor Babsszal normális nemi életet él. Ahogyan öregszik, ahogyan a gyerekei egyre idősebbek lesznek, egyre inkább választ kell találnia a kérdésre. Mert mit fog mondani a gyerekeknek, ha meglátják őt kilépni egy pornómozi ajtaján, vagy ha megtalálják az ágyában a Playboy valamelyik elnyűtt példányát? Az utóbbi időben egyre gyakrabban foglalkoztatják ilyen gondolatok, és már tudja, hogy előbb-utóbb fel kell hagynia a szokásával.</w:t>
      </w:r>
    </w:p>
    <w:p>
      <w:pPr>
        <w:pStyle w:val="Csakszveg"/>
        <w:ind w:firstLine="709"/>
        <w:jc w:val="both"/>
        <w:rPr>
          <w:rFonts w:ascii="Times New Roman" w:hAnsi="Times New Roman" w:cs="Times New Roman"/>
          <w:sz w:val="24"/>
        </w:rPr>
      </w:pPr>
      <w:r>
        <w:rPr>
          <w:rFonts w:cs="Times New Roman" w:ascii="Times New Roman" w:hAnsi="Times New Roman"/>
          <w:sz w:val="24"/>
        </w:rPr>
        <w:t>És van még egy nyomós oka, hogy észhez térjen: és ez az ufórejtélytől való őszinte félelem. A Cheyenne-hegyről lefelé úton, amikor az ufó megállította a kocsiját, és leereszkedett eléje az útra, először élte át azt a félelmet, amiről addig csak az ufójelentésekben olvasott. Most itt, Georgetown utcáin, a cseverésző, nevetgélő emberek között haladva is rémülettel tölti el a karcsú alakoknak az emléke, amint kilépnek a csészealj nyílásán, és fegyvereikkel letarolják a környéket, megperzselik a növényzetet, megolvasztják a köveket. Lee arra gondolt, mi lett volna belőle, ha megérinti valamelyik alak fegyverének sugara. Kentucky fried chicken.</w:t>
      </w:r>
    </w:p>
    <w:p>
      <w:pPr>
        <w:pStyle w:val="Csakszveg"/>
        <w:ind w:firstLine="709"/>
        <w:jc w:val="both"/>
        <w:rPr>
          <w:rFonts w:ascii="Times New Roman" w:hAnsi="Times New Roman" w:cs="Times New Roman"/>
          <w:sz w:val="24"/>
        </w:rPr>
      </w:pPr>
      <w:r>
        <w:rPr>
          <w:rFonts w:cs="Times New Roman" w:ascii="Times New Roman" w:hAnsi="Times New Roman"/>
          <w:sz w:val="24"/>
        </w:rPr>
        <w:t>A legjobban azonban attól rémült meg, és attól tért észhez, hogy most már tudta: ismeretlen ellenségei tudják, ki ő, és mivel foglalkozik. Tudnak róla, és nem tetszik nekik. Ez azt jelenti, hogy visszajöhetnek, és elvihetik őt is, mint a többieket, akik eleddig titokzatos körülmények között eltűntek.</w:t>
      </w:r>
    </w:p>
    <w:p>
      <w:pPr>
        <w:pStyle w:val="Csakszveg"/>
        <w:ind w:firstLine="709"/>
        <w:jc w:val="both"/>
        <w:rPr>
          <w:rFonts w:ascii="Times New Roman" w:hAnsi="Times New Roman" w:cs="Times New Roman"/>
          <w:sz w:val="24"/>
        </w:rPr>
      </w:pPr>
      <w:r>
        <w:rPr>
          <w:rFonts w:cs="Times New Roman" w:ascii="Times New Roman" w:hAnsi="Times New Roman"/>
          <w:sz w:val="24"/>
        </w:rPr>
        <w:t>Afelől nem voltak kétségei, hogy ki informálta őket. A jégtömb, Rubin Vale professzor, aki akkor, ott. az Űrfelügyeleti Központ Kilences Bokszában felvette a telefont. Lee most már teljes bizonyossággal tudta, hogy Vale telefonja szabadította rá az ufót. És most emiatt van itt, az M utcában, hogy találkozzon Arnie Schwarzcal.</w:t>
      </w:r>
    </w:p>
    <w:p>
      <w:pPr>
        <w:pStyle w:val="Csakszveg"/>
        <w:ind w:firstLine="709"/>
        <w:jc w:val="both"/>
        <w:rPr>
          <w:rFonts w:ascii="Times New Roman" w:hAnsi="Times New Roman" w:cs="Times New Roman"/>
          <w:sz w:val="24"/>
        </w:rPr>
      </w:pPr>
      <w:r>
        <w:rPr>
          <w:rFonts w:cs="Times New Roman" w:ascii="Times New Roman" w:hAnsi="Times New Roman"/>
          <w:sz w:val="24"/>
        </w:rPr>
        <w:t>Belépve Arnie kedvenc bárjába, a Clyde's-ba, Lee a barátját már a bárpultnál ülve találta. A sörét iszogatta, és nézegette a körötte nyüzsgő diákokat. Odafurakodott hozzá, de széket már nem talált, ezért megállt mell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ézusom, Arnie, ennél zsúfoltabb csehót nem is találhattál volna. Csak nem gondolod, hogy itt beszélgethet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 mondta Arnie csodálkozva. – Miért 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almasan szeretnék veled beszélgetni; nem a kibaszott georgetowniak füle hallatá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aggódj – mondta Arnie. – Ez a hely annyira zajos, hogy a szomszédodat sem érted meg. Meg aztán kit érdekelne, hogy mi miről beszélgetünk? Mit isz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iéd mily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ck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jó lesz.</w:t>
      </w:r>
    </w:p>
    <w:p>
      <w:pPr>
        <w:pStyle w:val="Csakszveg"/>
        <w:ind w:firstLine="709"/>
        <w:jc w:val="both"/>
        <w:rPr>
          <w:rFonts w:ascii="Times New Roman" w:hAnsi="Times New Roman" w:cs="Times New Roman"/>
          <w:sz w:val="24"/>
        </w:rPr>
      </w:pPr>
      <w:r>
        <w:rPr>
          <w:rFonts w:cs="Times New Roman" w:ascii="Times New Roman" w:hAnsi="Times New Roman"/>
          <w:sz w:val="24"/>
        </w:rPr>
        <w:t>Arnie rendelt még két sört, és amíg arra várt, hogy megkapja, a szemét körbelegeltette a zsúfolt helyiségben nyüzsgő szemrevaló lányokon. Némelyiküknek olyan hosszú lába volt, hogy szinte a válláig ért; a ruhája ennek megfelelően rövid volt. Még Lee is elismerőn mérte vég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kis bőr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csak a Playboyból lépett volna ki – mondta Arnie. – De hozzád túl fiatal.</w:t>
      </w:r>
    </w:p>
    <w:p>
      <w:pPr>
        <w:pStyle w:val="Csakszveg"/>
        <w:ind w:firstLine="709"/>
        <w:jc w:val="both"/>
        <w:rPr>
          <w:rFonts w:ascii="Times New Roman" w:hAnsi="Times New Roman" w:cs="Times New Roman"/>
          <w:sz w:val="24"/>
        </w:rPr>
      </w:pPr>
      <w:r>
        <w:rPr>
          <w:rFonts w:cs="Times New Roman" w:ascii="Times New Roman" w:hAnsi="Times New Roman"/>
          <w:sz w:val="24"/>
        </w:rPr>
        <w:t>Lee akaratlanul is elpirult, és fészkelődni kez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hetne már az a sör. Kurvára ki vagyok száradv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mocskos szád van, szarházi – mondta Arnie. – Nesze, itt a söröd, oltsd a szomjad.</w:t>
      </w:r>
    </w:p>
    <w:p>
      <w:pPr>
        <w:pStyle w:val="Csakszveg"/>
        <w:ind w:firstLine="709"/>
        <w:jc w:val="both"/>
        <w:rPr/>
      </w:pPr>
      <w:r>
        <w:rPr>
          <w:rFonts w:cs="Times New Roman" w:ascii="Times New Roman" w:hAnsi="Times New Roman"/>
          <w:sz w:val="24"/>
        </w:rPr>
        <w:t>Lee jót húzott a korsóból, azután a kézfejével megtörölte az ajká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és mit tudtál meg Vale professzor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dekes dolgokat – felelte Arnie a száját nyalogatva. – Nagyon érdekes dolg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húzd az idegeimet, Arnie.</w:t>
      </w:r>
    </w:p>
    <w:p>
      <w:pPr>
        <w:pStyle w:val="Csakszveg"/>
        <w:ind w:firstLine="709"/>
        <w:jc w:val="both"/>
        <w:rPr>
          <w:rFonts w:ascii="Times New Roman" w:hAnsi="Times New Roman" w:cs="Times New Roman"/>
          <w:sz w:val="24"/>
        </w:rPr>
      </w:pPr>
      <w:r>
        <w:rPr>
          <w:rFonts w:cs="Times New Roman" w:ascii="Times New Roman" w:hAnsi="Times New Roman"/>
          <w:sz w:val="24"/>
        </w:rPr>
        <w:t>Amaz elvigyor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a lényeget már tudod. Azt azonban bizonyára nem, hogy Vale azután lett az Űrfelügyeleti Központ vezetője, hogy a korábbi igazgató, Willy Gerhardt titokzatos körülmények között eltűnt a Karib-tengeren lévő St. Thomas sziget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kiáltotta halkan Lee. – Már megint egy titokzatos eltűné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ja – mondta Arnie. – Megint egy eltűnés. Mindenesetre Gerhardt idejében Vale volt a helyettes. Ez azt jelenti, hogy a probléma, amivel foglalkozunk, még Gerhardt idejében kezdődött: kezdtek eltűnni az adatkártyák, meghibásodtak a komputerek, elvesztek a jelentések, és így tová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szabotázs volt – jegyezte meg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és keringtek is pletykák, miszerint Vale volt a felelős ért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án Gerhardt szájáb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nem tudni, csak annyit tudok, hogy Vale egykor normális ember volt, ám 1974 egyik éjszakáján teljesen megváltozott. Egyik nap még normális fickó volt, könnyed, beszédes, kitűnő munkát végzett, és másnapra üveges szemű, jéghideg modorú alakká változott, aki a munkája megszállottjává vált. És miután kinevezték az osztály élére – ami nyilván csak Gerhardt eltűnése miatt volt lehetséges –, még megközelíthetetlenebb, megszállott és titokzatos alak lett. Nem fogadott senkit, nem tárgyalt senkivel, és kíméletlenül megszabadult mindenkitől, aki az útjába állt. És azután kezdődtek a problémák a kémholdakkal.</w:t>
      </w:r>
    </w:p>
    <w:p>
      <w:pPr>
        <w:pStyle w:val="Csakszveg"/>
        <w:ind w:firstLine="709"/>
        <w:jc w:val="both"/>
        <w:rPr>
          <w:rFonts w:ascii="Times New Roman" w:hAnsi="Times New Roman" w:cs="Times New Roman"/>
          <w:sz w:val="24"/>
        </w:rPr>
      </w:pPr>
      <w:r>
        <w:rPr>
          <w:rFonts w:cs="Times New Roman" w:ascii="Times New Roman" w:hAnsi="Times New Roman"/>
          <w:sz w:val="24"/>
        </w:rPr>
        <w:t>Lee a sörét szopogatva felidézte magában a Vale-lel folytatott beszélgetést. Maga elé idézte a jéghideg tekintetet, a szürke arcot, amely még csak nyomokban sem mutatott emberi érzelmeket. Lee már akkor is egy görénynek lá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ezt figyeld – mondta Arnie. – Epstein és Stanford a Karib-tengeren tartózkodott, ugyanabban a hotelben lakott St. Thomas szigetén, amelyikben Gerhardt is megszállt. Látták, amint Gerhardtot elrabolj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viccel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én. Láttam a feljegyzéseket meg a fotokópiákat, amiket a CIA tulajdonított el az APII Washington D.C.-ben lévő irodájából. A feljegyzések szerint Gerhardt azért repült a Karib-tengerre, hogy megszabaduljon a problémáitól. Onnan hívta fel Epsteint és Stanfordot, hogy beszélni akar velük.</w:t>
      </w:r>
    </w:p>
    <w:p>
      <w:pPr>
        <w:pStyle w:val="Csakszveg"/>
        <w:ind w:firstLine="709"/>
        <w:jc w:val="both"/>
        <w:rPr/>
      </w:pPr>
      <w:r>
        <w:rPr>
          <w:rFonts w:cs="Times New Roman" w:ascii="Times New Roman" w:hAnsi="Times New Roman"/>
          <w:sz w:val="24"/>
        </w:rPr>
        <w:t>Arnie ivott egy kis sört, beleszívott a cigarettájába, és lassan kifújta a füstö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erhardt szerint – folytatta – a dolgok annyira rosszul mennek a cheyenne-hegyi komplexumban, hogy kormánykörökben már azt fontolgatják, a CIA felügyelete alá vonják az intézményt. A dolgok egyre rosszabbra fordultak, Gerhardt idegei felmondták a szolgálatot, álmatlanságban szenvedett, és a házassága is tönkremenni láts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gény szerencsétlen – mondta Lee őszinte együttérzéss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Mindenesetre egy éjjel valahogy öngyilkosságot követett el, miután felhívta egy bizonyos James Whitmore, aki azt állította, hogy az ACASS-nak, a Frankfurtban székelő Légi Kommunikációs és Szatellit Rendszerek nevű cégnek dolgozik, amely európai és amerikai együttműködésben elektronikus kommunikációs berendezésekkel és kémholdakkal foglalkozik. És mert Gerhadt szakterülete a kémholdak voltak. Mr. Whitmore meg akarta győzni, hogy hagyja ott a NORAD-ot, és dolgozzon az ACASS-nak. Gerhardt azt mondta, ezt nem teheti meg. Whitmore azt felelte, hogy muszáj megtennie, és azonnal Gerhardthoz utazott, hogy rábeszélje. Gerhardt továbbra is ragaszkodott az álláspontjához. Erre Whitmore még erőszakosabb lett, mire Gerhardt szabályosan kirúgta. Whitmore ezért emlékeztette arra, hogy a dolgok nem mennek éppen simán a NORAD-nál, és biztosította afelől, hogy még rosszabbra is fordulhatnak, ha nem áll át az ACASS-hoz. Amikor Gerhardt megkérdezte, honnan tud a NORAD dolgairól, Whitmore csak nevetett, és azt mondta, idézem, előbb-utóbb a miénk lesz. Azután táv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azt ne mondd, hogy az ACASS nem létezik – próbálta Lee a szokásához híven lelőni a poé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étezik – pontosan úgy, ahogy Whitmore leírta. Csakhogy Gerhardt kíváncsi lett, miért érdeklődik egy európai kereskedelmi cég a cheyenne-hegyi komplexum dolgai iránt, ezért felhívta az igazgatót Frankfurtban, akitől megtudta, hogy sosem hallott Whitmore nevű alkalmazottról, és hogy egyáltalán nem keresnek munkatársat. A rejtély ezzel kezdőd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árki is volt tehát Whitmore, az ACASS-t csak arra használta fel, hogy Gerhardtot abba a hotelbe csal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De kudarcot vallott. – Arnie szeme megakadt egy bombázón, alaposan megnézte magának, s közben nagyot szívott a cigarettájából, és felfújta a képét, hogy hatalmas füstkarikát eregethessen utána. – Gerhardt mindenestre nem tudta elfelejteni Whitmore-t, kétségbeesetten igyekezett kitalálni, hogy kicsoda, és szentül meg volt győződve, hogy valaki, aki házon belül van. Erről szólt is az FBI-nak, mire azok ellenőriztek mindenkit, de nem találtak semmit. Az volt a véleményük, hogy valami ostoba – mindamellett veszélyes – tréfáról van szó. És Whitmore-nak igaza lett, a dolgok egyre rosszabbul mentek Gerhardt irányítása alatt, amitől rémálmok kezdték gyötör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 – mondta Lee, aki a többit már tudta a hivatalos jelentésekb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a rémálmoknál is jött rosszabb – mondta Arnie. – Gerhadtot és a feleségét Fekete Emberek kezdték meglátogatni a legváratlanabb időpontokban, és rengeteg névtelen telefonhívást is kaptak. A krízis akkor érte el a csúcspontját, amikor Fekete Emberek meglátogatták Gerhardt feleségét, és FBI-ügynöknek adva ki magukat Gerhardt dolgai felől kezdtek faggatózni. Három nappal később, amikor Gerhardt felesége már hisztérikus állapotban volt, Mr. Whitmore ismét felhívta a doktort, és megkérdezte, nem gondolta-e meg magát, és nem akar-e mégis csatlakozni az ACASS-hoz. Gerhardt válaszképpen megkérdezte tőle, ő küldte-e a Fekete Embereket a nyakára. Whitmore azonban csak nevetett, és megismételte, hogy előbb-utóbb megszerzi magának a dokto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baszott egy szemét dolog!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ég rosszabb is lett. A telefont követő éjszaka, amikor Gerhardt hazafelé hajtott a cheyenne-hegyi komplexumból, a kocsija felmondta a szolgálatot, és ő kint rekedt a szántóföldek között, az út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rancba – mondta Lee. – Pontosan ez történt velem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És miközben Gerhardt a kocsijában ülve igyekezett kitalálni, hogy mi a franc történik, három alak bukkant elő a semmiből, és közeledett a kocsija felé. Gerhardt megijedt, és megpróbálta beindítani a kocsit, de nem tudta. Amint az idegenek közelebb értek, egy másik kocsi tűnt fel az úton, mögötte. Gerhardt önkéntelenül hátranézett, mert hallotta a hangját, de mert nem látott semmit, visszafordult. Az alakok már nem voltak 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vette őket az ufó – mondta Lee. – Semmi kétsé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séges – mondta Arnie. – Nos, mindez egy szerdai napon történt. Az igazi rémálmok azután kezdődtek. Minden szerdán, minden hét szerdáján ugyanazt a rémálmot látta: újra átélte az eseményeket, és minden esetben sikoltozva, verejtékben fürödve ébredt. Gerhardt akkor határozta el, hogy elutazik a Karib-tengerre. Amikor odaért, meghívta magához Epsteint és Stanfordot, és megígérte, hogy mindent elmond nek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után eltűnt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Eltűnése estéjén a St. Thomas szállodájában, vacsora közben mindenről beszámolt Epsteinnek és Stanfordnak. Elmondta azt is, hogy a szigeten töltött első szerdán éjszaka hirtelen sötét lett a szobájában, majd kintről vakító fény szűrődött be, és kinyílt a balkon ajtaja, és megjelent a három alak. Gerhardt megbénult. Nem tudott megmozdulni. Az alakok odaléptek az ágyához, s bár az arcukat nem látta, azt megfigyelte, hogy egyforma, fekete kezeslábast viselnek. Az egyik odahajolt Gerhardt fölé, és valamit a nyakához nyomott. Meleget érzett. Sikoltani akart, de nem jött ki hang a torkán, mozdulni sem tudott. A másik közelebb hajolva annyit mondott neki: „Szombaton”. Csak ennyit. Azután elmentek, és amikor a természetfeletti fény kialudt. Gerhardt is visszanyerte a mozgás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után eltűnt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történteket szombaton este, vacsoránál mondta el Epsteinéknek. Meg volt győződve róla, hogy aznap éjjel el fogják vinni az idegenek. És igaza lett. Később, az éjszaka folyamán Stanford arra ébredt, hogy pokoli vihar kerekedett. Természetellenes vihar volt, így jellemezte Stanford. Üvöltött a szél, zuhogott az eső, a villany kialudt. És a vihar kellős közepén Epstein és Stanford látta, hogy Gerhardt egy szál pizsamában végigsétál a parton, mintha transzban volna. Mindketten a nyomába eredtek. A part közelében elveszítették Gerhardt nyomát. Amikor újra megpillantották, egy ezüstoverallos, fémsapkás alak állt mellette, és valamit a nyakához illesztett. Azután bekísérte a dűnék közé. Leérve a partra Stanford és Epstein egy hatalmas csészealjat pillantott meg – az anyahajót, amint egy régi hajó fölött lebeg az öbölben. A hajót iskolai célokra használták, és Cook kapitány Endeavour-jének mása volt. Az anyahajó pontosan a szkúner felett lebegett. Miközben megbabonázva bámulták, a dűnék közül előbukkant a kisebb hajó, berepült az anyahajó nyílásán, majd az egész jelenség eltűnt az égen. Gerhardt rajta volt. Hát ennyi, Lee.</w:t>
      </w:r>
    </w:p>
    <w:p>
      <w:pPr>
        <w:pStyle w:val="Csakszveg"/>
        <w:ind w:firstLine="709"/>
        <w:jc w:val="both"/>
        <w:rPr>
          <w:rFonts w:ascii="Times New Roman" w:hAnsi="Times New Roman" w:cs="Times New Roman"/>
          <w:sz w:val="24"/>
        </w:rPr>
      </w:pPr>
      <w:r>
        <w:rPr>
          <w:rFonts w:cs="Times New Roman" w:ascii="Times New Roman" w:hAnsi="Times New Roman"/>
          <w:sz w:val="24"/>
        </w:rPr>
        <w:t>Lee csak jó idő elteltével volt képes kimond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még érdekesebb – mondta Arnie – hogy azon az éjszakán nem Gerhardt volt az egyetlen, aki eltűnt a hotel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kor Gerhardt beszámolt nekik a történtekről, azt is elmondta, hogy lakik a hotelben egy fotoriporter is, aki számos felvételt készített az öbölben horgonyzó Endeavourről. Addig nem is látott semmi különöset, amíg elő nem hívta a filmet. Akkor látta a képeken, hogy a hajó felett egy hatalmas csészealj lebeg, ami minden kockán kise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ha éppen felszál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tán a fotós is eltű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Arnie. – A filmmel együtt. Elveszett a bizonyíték.</w:t>
      </w:r>
    </w:p>
    <w:p>
      <w:pPr>
        <w:pStyle w:val="Csakszveg"/>
        <w:ind w:firstLine="709"/>
        <w:jc w:val="both"/>
        <w:rPr/>
      </w:pPr>
      <w:r>
        <w:rPr>
          <w:rFonts w:cs="Times New Roman" w:ascii="Times New Roman" w:hAnsi="Times New Roman"/>
          <w:sz w:val="24"/>
        </w:rPr>
        <w:t>Lee gyomra ökölbe szorult, magában felidézte a Cheyenne-hegyről lefelé jövet átélt eseményeket. Rendkívül lassan fújta ki a levegőt, idegesen pislantott, és hitetlenkedve rázta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ézusom! – mondta megint. Elgondolkodva tanulmányozta a söröskorsóját, majd megszóla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űnt a fényképész, azután Gerhardt, Epstein, Stanford... mind ugyanazzal foglalkoztak és mindannyian eltűntek... Mind ugyanúgy tűntek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azok az emberek rabolták el őket – tette hozzá Arnie. – És kétségtelenül ugyanarra a helyre szállították őket, akárhol is van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tarktiszon kell lennie – mondta Lee. – Ott, ahol Stanfordot megtalált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Rubin Vale professzort illeti – mondta Arnie –, aki minden bizonnyal egy személyben felelős a malőrökért, és valószínűleg ő hajszolta az őrületbe Gerhardtot, aki a Karib-tengeren keresett gyógyulást –, neki is utánanéztem és megtudtam, hogy korábbi látogatói között volt többek között egy Jack Fuller nevű FBI-ügynök, az az ember, akiben egy másodpercig sem lehet megbízni. Az általa írt bizalmas jelentések szerint – amiket még csak nem is az FBI Főhadiszállásának címezett Langley Fieldbe, hanem egyenesen a Fehér Ház Védelmi Bizottságának küldött el –, Stanfordot antarktiszi felbukkanását megelőző eltűnése előtt pár nappal titkos találkozóra hívta, hogy leállítsa a témáról – tehát hogy kinyírja. De elbaltázta, és még egy helikoptert is összetört… Vale professzor és Jack Fuller akkoriban ugyanazoknak az embereknek dolgoztak... ugyanazoknak, akik eldöntötték Stanford meggyilkolás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Fuller jelentése egyenesen a Védelmi Hivatalnak ment – összegezte Lee. – Ez azt jelenti, hogy nagyjaink is benne va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mondta Arnie. – Az egész Fehér Há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szak-londoni Highgate felé tartó zsúfolt földalattin üldögélve Grant nem volt túlságosan büszke önmagára. Mindeddig valójában nem érezte magát olyan rosszul, amióta szakított Lorettával, de most rosszabbra fordult a helyzet, mert kezdte magát felelősnek érezni a történtekért.</w:t>
      </w:r>
    </w:p>
    <w:p>
      <w:pPr>
        <w:pStyle w:val="Csakszveg"/>
        <w:ind w:firstLine="709"/>
        <w:jc w:val="both"/>
        <w:rPr/>
      </w:pPr>
      <w:r>
        <w:rPr>
          <w:rFonts w:cs="Times New Roman" w:ascii="Times New Roman" w:hAnsi="Times New Roman"/>
          <w:sz w:val="24"/>
        </w:rPr>
        <w:t>Grant éppen Emmy Wilkersonhoz tartott. Emmyt Dr. Campbell – a pszichiáter, akivel Grant Brightonban találkozott Harrisonék társaságában – hozatta Londonba, és egy régi, viktoriánus házban helyezte el, a Highgate közelében lévő Muswell Hillen. A vizsgálatok és kezelések során Dr. Campbell bemutatta Emmynek azokat a pácienseit, akik hasonló traumán estek át. Ettől azt remélte, hogy a lány kevésbé elszigeteltnek érzi majd magát. Az egyik ilyen páciens Grant volt.</w:t>
      </w:r>
    </w:p>
    <w:p>
      <w:pPr>
        <w:pStyle w:val="Csakszveg"/>
        <w:ind w:firstLine="709"/>
        <w:jc w:val="both"/>
        <w:rPr/>
      </w:pPr>
      <w:r>
        <w:rPr>
          <w:rFonts w:cs="Times New Roman" w:ascii="Times New Roman" w:hAnsi="Times New Roman"/>
          <w:sz w:val="24"/>
        </w:rPr>
        <w:t>Az első találkozót egy highgate-i kocsmában tartották Harrisonék és Robyn jelenlétében. Grant igen jó hangulatban volt, már csak azért is, mert előzőleg a kiadójánál járt, ahol megtekintette készülő könyvének anyagát, és roppantul meg volt elégedve a látottakkal. A kiadótól távozva, még mielőtt Dr. Campbellhez ment volna, elvitte Robynt egy italra, és mint az utóbbi időben oly sokszor, akkor is el volt telve az iránta érzett hálával és szeretettel. Arra még nem szánta rá magát, hogy nyíltan a szemébe mondja: „Szeretlek!”, mert még elevenen élt az emlékezetében, hogy Robyn is egy balsikerű kapcsolatból jött; és valójában neki is még van felesége, mindazonáltal a lány már félreérthetetlen jelét adta annak, hogy szereti őt. Grant is meg volt győződve róla, hogy szereti a lányt, és már elérkezett arra a pontra, amikor nem tudja nélküle elképzelni az életét.</w:t>
      </w:r>
    </w:p>
    <w:p>
      <w:pPr>
        <w:pStyle w:val="Csakszveg"/>
        <w:ind w:firstLine="709"/>
        <w:jc w:val="both"/>
        <w:rPr>
          <w:rFonts w:ascii="Times New Roman" w:hAnsi="Times New Roman" w:cs="Times New Roman"/>
          <w:sz w:val="24"/>
        </w:rPr>
      </w:pPr>
      <w:r>
        <w:rPr>
          <w:rFonts w:cs="Times New Roman" w:ascii="Times New Roman" w:hAnsi="Times New Roman"/>
          <w:sz w:val="24"/>
        </w:rPr>
        <w:t>Ezért is döbbent meg Grant borzasztóan, amikor egyórás késéssel megérkezett Emmy Wilkerson, és egy pillanat alatt rádöbbent, hogy vonzódik a lányho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 mondta Emmy bemutatkozás helyett. – Elaludtam a fürdőkádban. Egy kicsit elbóbiskoltam. Elég gyakran megesik velem.</w:t>
      </w:r>
    </w:p>
    <w:p>
      <w:pPr>
        <w:pStyle w:val="Csakszveg"/>
        <w:ind w:firstLine="709"/>
        <w:jc w:val="both"/>
        <w:rPr/>
      </w:pPr>
      <w:r>
        <w:rPr>
          <w:rFonts w:cs="Times New Roman" w:ascii="Times New Roman" w:hAnsi="Times New Roman"/>
          <w:sz w:val="24"/>
        </w:rPr>
        <w:t>A huszonnégy éves nő – ahogy ott állt az asztal mellett – alig látszott többnek egy tinédzser korú iskolás lánynál. Ezt többnyire a fizikumának köszönhette, amely egy felnőtt lányé volt: karcsú termet, formás mellek, hosszú lábak. Mindezt hangsúlyozta az öltözéke is: nyitott gallérú blúz, feszes farmer, magas sarkú csizma, kordbársony dzseki. Az arca nemkülönben érdekes volt: kellemes vonásait barna, vállig érő haj koronázta, sötét szeme titokzatosan, érzékien mosolygott.</w:t>
      </w:r>
    </w:p>
    <w:p>
      <w:pPr>
        <w:pStyle w:val="Csakszveg"/>
        <w:ind w:firstLine="709"/>
        <w:jc w:val="both"/>
        <w:rPr>
          <w:rFonts w:ascii="Times New Roman" w:hAnsi="Times New Roman" w:cs="Times New Roman"/>
          <w:sz w:val="24"/>
        </w:rPr>
      </w:pPr>
      <w:r>
        <w:rPr>
          <w:rFonts w:cs="Times New Roman" w:ascii="Times New Roman" w:hAnsi="Times New Roman"/>
          <w:sz w:val="24"/>
        </w:rPr>
        <w:t>A belőle áradó érzékiség villámcsapásként érte Grantot, aki egyszerre érzett zavartságot és bűntudatot. Megdöbbent attól, hogy a lány pár másodperc alatt milyen nagy mértékben tudott hatni rá. Azon kapta magát, hogy nyugtalan pillantásokat vet Robynra, aki nyilván észrevette, mi ment benne végig a lányt látva e néhány perc alatt. Robyn mindazonáltal normális női kíváncsisággal pillantott Emmy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ürdőkádban elaludni a feszültség jele – mondta Dr. Campbell, és a mellette álló székre mutatott. – Üljön le, Emmy.</w:t>
      </w:r>
    </w:p>
    <w:p>
      <w:pPr>
        <w:pStyle w:val="Csakszveg"/>
        <w:ind w:firstLine="709"/>
        <w:jc w:val="both"/>
        <w:rPr>
          <w:rFonts w:ascii="Times New Roman" w:hAnsi="Times New Roman" w:cs="Times New Roman"/>
          <w:sz w:val="24"/>
        </w:rPr>
      </w:pPr>
      <w:r>
        <w:rPr>
          <w:rFonts w:cs="Times New Roman" w:ascii="Times New Roman" w:hAnsi="Times New Roman"/>
          <w:sz w:val="24"/>
        </w:rPr>
        <w:t>Miután a lány leült, Campbell bemutatta neki az asztalnál ülőket, azután felállt, és elment, hogy italt rendeljen.</w:t>
      </w:r>
    </w:p>
    <w:p>
      <w:pPr>
        <w:pStyle w:val="Csakszveg"/>
        <w:ind w:firstLine="709"/>
        <w:jc w:val="both"/>
        <w:rPr/>
      </w:pPr>
      <w:r>
        <w:rPr>
          <w:rFonts w:cs="Times New Roman" w:ascii="Times New Roman" w:hAnsi="Times New Roman"/>
          <w:sz w:val="24"/>
        </w:rPr>
        <w:t>Tekintettel a lelkiállapotára, Grant nyugtalanul szemlélte Emmyt, amint vele szemben foglal helyet, és rámereszti barna szemét, mintha csak tudná, mi játszódik le ben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 – mondta Emmy, csak neki címezve, cirógatón lágy suttogáss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 – felelte Grant, és ennél többet nem is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az, akinek ufókalandja volt az Antarktiszon?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 túlságosan is hirtelen, de Emmy pillantásától megint a torkára forrt a többi sz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ncsés, hogy megúsz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n is azt hiszem – felel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Dr. Campbell már beszélt rólam? Meg arról, hogy hipnózisban visszaemlékez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re visszaemlékeztem, az valóban megtörtént. Efelől nincs kétség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is úgy hisszük – mondta neki Maggie Harrison. – Mi a te oldaladon állunk, Emmy.</w:t>
      </w:r>
    </w:p>
    <w:p>
      <w:pPr>
        <w:pStyle w:val="Csakszveg"/>
        <w:ind w:firstLine="709"/>
        <w:jc w:val="both"/>
        <w:rPr>
          <w:rFonts w:ascii="Times New Roman" w:hAnsi="Times New Roman" w:cs="Times New Roman"/>
          <w:sz w:val="24"/>
        </w:rPr>
      </w:pPr>
      <w:r>
        <w:rPr>
          <w:rFonts w:cs="Times New Roman" w:ascii="Times New Roman" w:hAnsi="Times New Roman"/>
          <w:sz w:val="24"/>
        </w:rPr>
        <w:t>A lány egy percig elmélázott, s ezzel időt adott Grantnak, hogy nem túl meggyőzően Robynra mosolyoghasson, aki véleménye szerint túl mereven nézi őt, s ennek csak egy oka lehet: hogy olvas a gondolatai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uk vezetik azt az ufócsoportot, amiről Dr. Campbell beszé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Maggie. – Én és Ji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maguk ismerték Stanford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Magg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psteint viszont nem ismertük – mondta Jim –, viszont hivatalos forrásokból mindent tudunk róla.</w:t>
      </w:r>
    </w:p>
    <w:p>
      <w:pPr>
        <w:pStyle w:val="Csakszveg"/>
        <w:ind w:firstLine="709"/>
        <w:jc w:val="both"/>
        <w:rPr>
          <w:rFonts w:ascii="Times New Roman" w:hAnsi="Times New Roman" w:cs="Times New Roman"/>
          <w:sz w:val="24"/>
        </w:rPr>
      </w:pPr>
      <w:r>
        <w:rPr>
          <w:rFonts w:cs="Times New Roman" w:ascii="Times New Roman" w:hAnsi="Times New Roman"/>
          <w:sz w:val="24"/>
        </w:rPr>
        <w:t>Emmy kerekre nyitott szemét Maggie-ről Jimre fordít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olvasta a beszámolómat arról az éjszakáról, amikor leégett a házunk? Mert akkor tudja, hogy mi történt köztem és Stanford között azon az est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Jim kényelmetlenül feszengve a székén.</w:t>
      </w:r>
    </w:p>
    <w:p>
      <w:pPr>
        <w:pStyle w:val="Csakszveg"/>
        <w:ind w:firstLine="709"/>
        <w:jc w:val="both"/>
        <w:rPr/>
      </w:pPr>
      <w:r>
        <w:rPr>
          <w:rFonts w:cs="Times New Roman" w:ascii="Times New Roman" w:hAnsi="Times New Roman"/>
          <w:sz w:val="24"/>
        </w:rPr>
        <w:t>Grant tudta, miért oly nyugtalan Jim. Ő is olvasta azt a beszámolót, amelyben Emmy rendkívül plasztikusan számol be a Stanfordddal folytatott vad szexuális aktusáról. Valahányszor eszébe jutott, mindig kényelmetlenül érezte magát. Ahogyan most Jim Harrison is. Ráadásul Emmy most feléje fordult, és egyenesen neki szegez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 hallott róla, ug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Grant, és képtelen volt kikerülni Emmy átható pillantását. – Dr. Campbell úgy gondolta, hasznos volna, ha megismerkednék az anyaggal, és úgy tudom, maga engedélyt is adott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kell mentegetőznie – mondta Emmy. – Csak ellenőrizni akartam, ennyi mind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 Campbell úgy gondolta, hasznos volna, ha a találkozásunk előtt megismerkednék a szalagok tartalmával – hallotta Grant a saját hangját, mint valami idegenét, ahogy gyámoltalanul önmagát ismétli és szánalmasan mentegető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hogy Grant mentegetőzni akarna – mondta Robyn Emmynek nem kevés szarkazmussal a hangjában. – Egyszerűen csak udvarias akart lenni.</w:t>
      </w:r>
    </w:p>
    <w:p>
      <w:pPr>
        <w:pStyle w:val="Csakszveg"/>
        <w:ind w:firstLine="709"/>
        <w:jc w:val="both"/>
        <w:rPr/>
      </w:pPr>
      <w:r>
        <w:rPr>
          <w:rFonts w:cs="Times New Roman" w:ascii="Times New Roman" w:hAnsi="Times New Roman"/>
          <w:sz w:val="24"/>
        </w:rPr>
        <w:t>Mit sem törődve a dorgálással, Emmy megint Grant szemébe nézett, és az ajka körül megjelent egy halvány, incselkedő moso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vélemén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 kérdezte Grant, noha tökéletesen hallotta a kérdést.</w:t>
      </w:r>
    </w:p>
    <w:p>
      <w:pPr>
        <w:pStyle w:val="Csakszveg"/>
        <w:ind w:firstLine="709"/>
        <w:jc w:val="both"/>
        <w:rPr>
          <w:rFonts w:ascii="Times New Roman" w:hAnsi="Times New Roman" w:cs="Times New Roman"/>
          <w:sz w:val="24"/>
        </w:rPr>
      </w:pPr>
      <w:r>
        <w:rPr>
          <w:rFonts w:cs="Times New Roman" w:ascii="Times New Roman" w:hAnsi="Times New Roman"/>
          <w:sz w:val="24"/>
        </w:rPr>
        <w:t>Emmy mosolya most nyíltan kihívóvá vált... vagy csak Grant képzelte ú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t gondol? – ismételte Emmy buján suttogv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én... – Grant zavartan köhintett. – Konkrétan melyik szalagra gond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lyiken Stanfordról és rólam van szó – felelte Emmy a legkisebb zavartság nélkül. – Amit együtt csináltunk. Hogy miért csináltuk?</w:t>
      </w:r>
    </w:p>
    <w:p>
      <w:pPr>
        <w:pStyle w:val="Csakszveg"/>
        <w:ind w:firstLine="709"/>
        <w:jc w:val="both"/>
        <w:rPr/>
      </w:pPr>
      <w:r>
        <w:rPr>
          <w:rFonts w:cs="Times New Roman" w:ascii="Times New Roman" w:hAnsi="Times New Roman"/>
          <w:sz w:val="24"/>
        </w:rPr>
        <w:t>Grant olyan elevenen idézte fel magában azt a szalagot, mintha csak ő lett volna akkor Emmy partnere. Erezte, hogy elvörösöd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én nem is tudom... úgy értem, én nem igazán... nem az én dolgom megítélni... úgy ér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gamon kívül voltam – mondta Emmy, megoldva a dilemmáját. Dr. Campbell éppen akkor ért vissza a tálcával. – Semmi közöm nem volt hozzá. Valamit belém ültettek – a fejembe, vagy valahová a testembe –, aminek segítségével irányítani tudnak, és én azt teszem, amit ők akarnak. Ez történt azon az éjszakán is. Játszottak velem... vagy talán kísérleteztek. Amikor megpillantottam Stanfordot az ajtóban, valami bekapcsolt bennem – távolról éreztem is –, és elfogott a vágy. Utáltam magam emiatt, meg is próbáltam megállítani magam, de nem ment. Ezért támadtam rá a végén. Ütöttem, késsel támadtam rá. Őt okoltam azért, amit csináltunk, pedig lényegében magamat utáltam. Akkor leszálltak, és elvittek, hogy megvizsgáljanak. Lehet, hogy kivették belőlem a spermáját. Az biztos, hogy belülről vizsgáltak meg. Ennyire emlék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stenem! – kiáltotta Robyn hallhatóan viszolyogva és kissé dühösen. – Muszáj erről beszélnünk?</w:t>
      </w:r>
    </w:p>
    <w:p>
      <w:pPr>
        <w:pStyle w:val="Csakszveg"/>
        <w:ind w:firstLine="709"/>
        <w:jc w:val="both"/>
        <w:rPr>
          <w:rFonts w:ascii="Times New Roman" w:hAnsi="Times New Roman" w:cs="Times New Roman"/>
          <w:sz w:val="24"/>
        </w:rPr>
      </w:pPr>
      <w:r>
        <w:rPr>
          <w:rFonts w:cs="Times New Roman" w:ascii="Times New Roman" w:hAnsi="Times New Roman"/>
          <w:sz w:val="24"/>
        </w:rPr>
        <w:t>Emmy nyugodtan, hűvösen fordult feléj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emiatt vagyunk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Így van – mondta Dr. Campbell kiosztva az italokat. – De ne feledje, Emmy, hogy beavatatlanok előtt esetleg visszatetsző lehet a beszámolója. Robyn személyesen nem élt át ilyen eseményeket, ezért megdöbbentheti, amit ha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 tudom védeni magam, Dr. Campbell – csattant fel Robyn szokatlanul él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kedves – mondta Dr. Campbell.</w:t>
      </w:r>
    </w:p>
    <w:p>
      <w:pPr>
        <w:pStyle w:val="Csakszveg"/>
        <w:ind w:firstLine="709"/>
        <w:jc w:val="both"/>
        <w:rPr/>
      </w:pPr>
      <w:r>
        <w:rPr>
          <w:rFonts w:cs="Times New Roman" w:ascii="Times New Roman" w:hAnsi="Times New Roman"/>
          <w:sz w:val="24"/>
        </w:rPr>
        <w:t>Az este ilyen feszült hangulatban telt el, és Grant egyre inkább meg volt győződve afelől, hogy Robyn már tudja, milyen érzéseket kavart benne az érzéki, szexuálisan igen vonzó Emmy Wilkerson. Dr. Campbell és Jim Harrison közösen igyekeztek fenntartani a békét. Ezt jobbára úgy érték el, hogy Emmy és Grant élményeinek hasonlóságaira terelték a figyelmet, és ezt kiegészítették azzal, hogy a lány „hó és jégvilág”-ról szóló beszámolója mennyire hasonlít Grantéra, ami egyértelmű bizonyíték arra, hogy mindketten az Antarktiszon jár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arról is meg vagyok győződve – mondta egy ízben Jim Harrison –, hogy a McMurdo állomás műtőjéből elrabolt embereket is valahová az Antarktiszra vit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értek – mond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az ufótámaszpontnak igenis ott kell len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is – mondta Grant.</w:t>
      </w:r>
    </w:p>
    <w:p>
      <w:pPr>
        <w:pStyle w:val="Csakszveg"/>
        <w:ind w:firstLine="709"/>
        <w:jc w:val="both"/>
        <w:rPr/>
      </w:pPr>
      <w:r>
        <w:rPr>
          <w:rFonts w:cs="Times New Roman" w:ascii="Times New Roman" w:hAnsi="Times New Roman"/>
          <w:sz w:val="24"/>
        </w:rPr>
        <w:t>Nem mintha tisztában lett volna, miről is folyik a beszélgetés, annyira elvonta a figyelmét Emmy Wilkerson, és annyira lekötötte az a nyugtalanság, amit a lány iránti érzelmei keltettek benne, meg a tudat, hogy Robynnak mekkora fájdalmat okoz mindezzel.</w:t>
      </w:r>
    </w:p>
    <w:p>
      <w:pPr>
        <w:pStyle w:val="Csakszveg"/>
        <w:ind w:firstLine="709"/>
        <w:jc w:val="both"/>
        <w:rPr/>
      </w:pPr>
      <w:r>
        <w:rPr>
          <w:rFonts w:cs="Times New Roman" w:ascii="Times New Roman" w:hAnsi="Times New Roman"/>
          <w:sz w:val="24"/>
        </w:rPr>
        <w:t>Megkönnyebbült tehát, amikor elérkezett a záróra ideje, és a társaságnak távoznia kellett. Jóllehet tisztában volt azzal, hogy milyen szégyenteljes az, amit csinál, nem tudta leállítani magát. Gondosan úgy intézte, hogy a búcsúzások sorában Emmy legyen az utolsó – őt Dr. Campbell fogja hazaszállítani Muswell Hillbe. Miközben Harrisonék integettek a saját kocsijukból, Robyn pedig kiállt a járda szélére, hogy taxit fogjon, Grant Emmy elé állt, és mélyen sötétbarna szemébe, a kihívóan mosolygó arcára pillantva önkéntelenül is hagyta, hogy a szája tőle függetlenül megkérdezze, felhívhatja-e, hogy együtt beszéljék meg a tapasztalatai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 mondta Em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Dr. Campbell meg tudja mondani a számod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találtad – mondta Emmy.</w:t>
      </w:r>
    </w:p>
    <w:p>
      <w:pPr>
        <w:pStyle w:val="Csakszveg"/>
        <w:ind w:firstLine="709"/>
        <w:jc w:val="both"/>
        <w:rPr/>
      </w:pPr>
      <w:r>
        <w:rPr>
          <w:rFonts w:cs="Times New Roman" w:ascii="Times New Roman" w:hAnsi="Times New Roman"/>
          <w:sz w:val="24"/>
        </w:rPr>
        <w:t>Grant még mindig ott állt a kocsikijáró szélén, és Dr. Campbell csillogó Mercedese után bámult, amikor Robynnak végre sikerült leintenie egy taxit. Már a kocsiban ülve, visszafelé tartva Camden Town és a West End felé, Grant minden félelme beigazolódott, amikor Robyn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mrevalónak tartod, ugye? Még mindig ő jár a fejed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ől beszélsz? – kérdezte, pedig nagyon is jól tudta, mire gond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my Wilkersonról. A huszonnégy éves, elbűvölő tekintetű lányról. Hamar levett a lábadról, 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vetséges, Robyn. Semmi sem történt. Csak meg voltam illetődve, mert tudtam, min ment keresztül. Lényegében ugyanazt éltük át, ez mind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 sem tudtad venni róla a szemedet. Fészkelődtél az ülésen. Elpirultál, valahányszor rád nézett. Istenem, de szánalmas vagy! Ha már láttam begerjedt férfit, akkor az te volt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butaság,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olyan megalázottnak érzem magam. Elég volt egyetlen pillantás, és elment az eszed. Hány éves is vagy te? Tizenhat? El sem hiszem, hogy te voltál. Megadta a telefonszám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z istenit, nem adta meg! Hagyd már abba, Robyn!</w:t>
      </w:r>
    </w:p>
    <w:p>
      <w:pPr>
        <w:pStyle w:val="Csakszveg"/>
        <w:ind w:firstLine="709"/>
        <w:jc w:val="both"/>
        <w:rPr>
          <w:rFonts w:ascii="Times New Roman" w:hAnsi="Times New Roman" w:cs="Times New Roman"/>
          <w:sz w:val="24"/>
        </w:rPr>
      </w:pPr>
      <w:r>
        <w:rPr>
          <w:rFonts w:cs="Times New Roman" w:ascii="Times New Roman" w:hAnsi="Times New Roman"/>
          <w:sz w:val="24"/>
        </w:rPr>
        <w:t>Ezt kellő meggyőződéssel mondta, lévén, hogy tényleg nem kapta meg a telefonszámot, belül mégis kényelmetlenül érezte magát, mert lényegében engedélyt kapott arra, hogy Dr. Campbelltől elkérje. Megdöbbentette a tudat, hogy szándékosan megcsalni készül Robynt, de még nem fogadta el a valós indítékot. Az út hátralévő részében igyekezett csitítgatni Robynt, ám minden mondatával csak mélyebbre süllyedt a szégyenben.</w:t>
      </w:r>
    </w:p>
    <w:p>
      <w:pPr>
        <w:pStyle w:val="Csakszveg"/>
        <w:ind w:firstLine="709"/>
        <w:jc w:val="both"/>
        <w:rPr/>
      </w:pPr>
      <w:r>
        <w:rPr>
          <w:rFonts w:cs="Times New Roman" w:ascii="Times New Roman" w:hAnsi="Times New Roman"/>
          <w:sz w:val="24"/>
        </w:rPr>
        <w:t>Később, már Robyn lakásában a lány annyira lecsillapodott, hogy hajlandó volt szeretkezni vele. De mindketten érezték, hogy valami történt közöttük. Grant undorodott önmagá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ül valóban nem tudta megállni, hogy el ne kérje Dr. Campbelltől Emmy számát. Indoklásként azt hozta fel, hogy a tapasztalataikat akarja megbeszélni vele. Dr. Campbell akár elhitte ezt, akár nem – Grant hajlott arra, hogy nem –, végül is nem tudott mit tenni ellene, hiszen éppen ő javasolta, hogy találkozzanak. Grant bár megkapta a számot, nem rohant azonnal Emmyhez, pár napot várt, s ezalatt megpróbálta visszaszerezni Robyn teljes bizalmát. Bár egyikük sem ejtett szót Emmyről, a lány láthatatlanul is ott volt velük, és a szeretkezéseikből – ami továbbra is szenvedélyes maradt –, hiányzott egyfajta melegség. Mindketten pontosan tudták, hogy valamit elveszítettek, és hogy már soha nem fogják visszakapni.</w:t>
      </w:r>
    </w:p>
    <w:p>
      <w:pPr>
        <w:pStyle w:val="Csakszveg"/>
        <w:ind w:firstLine="709"/>
        <w:jc w:val="both"/>
        <w:rPr/>
      </w:pPr>
      <w:r>
        <w:rPr>
          <w:rFonts w:cs="Times New Roman" w:ascii="Times New Roman" w:hAnsi="Times New Roman"/>
          <w:sz w:val="24"/>
        </w:rPr>
        <w:t>Tekintettel mindarra, amit Robynnak köszönhetett beleértve a könyvét is, amire oly régóta vágyott –, Grant mélységes szégyent érzett, amikor végül nem tudván ellenállni a kísértésnek, felhívta Emmyt, és valósággal elsüllyedt a szégyentől, amikor a lány azt mondta, hogy azonnal indulhat.</w:t>
      </w:r>
    </w:p>
    <w:p>
      <w:pPr>
        <w:pStyle w:val="Csakszveg"/>
        <w:ind w:firstLine="709"/>
        <w:jc w:val="both"/>
        <w:rPr/>
      </w:pPr>
      <w:r>
        <w:rPr>
          <w:rFonts w:cs="Times New Roman" w:ascii="Times New Roman" w:hAnsi="Times New Roman"/>
          <w:sz w:val="24"/>
        </w:rPr>
        <w:t>Azóta mintegy fél tucatszor találkozott Emmyvel. Néha az ő lakásában, a Muswell Hillen, Észak-Londonban máskor a West End valamelyik bárjában vagy éttermében. Folyton a közös élményeikről beszélgettek, és igyekeztek elodázni az elkerülhetetlent. Grantot annyira elbűvölte mindaz, ami Emmyvel történt, hogy többször is elmondatta vele. Cserébe beszámolt neki arról, hogy minden bizonnyal ugyanazokat a tájakat látta odalent, mint Stanford. Beszélgetéseik során egyre jobban belebolondult a lányba, és amikor Emmy a Stanford iránt érzett olthatatlan vágyát ecsetelte, Grant tudta, hogy neki is az lesz a sorsa.</w:t>
      </w:r>
    </w:p>
    <w:p>
      <w:pPr>
        <w:pStyle w:val="Csakszveg"/>
        <w:ind w:firstLine="709"/>
        <w:jc w:val="both"/>
        <w:rPr/>
      </w:pPr>
      <w:r>
        <w:rPr>
          <w:rFonts w:cs="Times New Roman" w:ascii="Times New Roman" w:hAnsi="Times New Roman"/>
          <w:sz w:val="24"/>
        </w:rPr>
        <w:t>Ez a felismerés megrémítette, és fogva tartotta. Felmerült benne a kérdés, hogy Emmy a többi elrablott nővel férfival együtt – miután átélte a sorozatos vizsgálatokat, a testének belsejében való kutakodást, az implantok behelyezését és kivételét, a különféle, ismeretlen rendeltetésű injekciókat, a sztereotaxikus koponyatetővel való kezeléseket, az éber érzéstelenítéseket és a velük járó borzalmas rémálmokat – vajon milyen szerepet játszhat, miben lehet elrablói hasznára, amikor elveszíti a kontrollt szexuális érzelmei felett?</w:t>
      </w:r>
    </w:p>
    <w:p>
      <w:pPr>
        <w:pStyle w:val="Csakszveg"/>
        <w:ind w:firstLine="709"/>
        <w:jc w:val="both"/>
        <w:rPr/>
      </w:pPr>
      <w:r>
        <w:rPr>
          <w:rFonts w:cs="Times New Roman" w:ascii="Times New Roman" w:hAnsi="Times New Roman"/>
          <w:sz w:val="24"/>
        </w:rPr>
        <w:t>Minél több időt töltött Emmyvel, annál inkább úgy vélte, hogy a lány iránti növekvő vágyát a belőle kisugárzó szexuális erőnek köszönheti. Erről Emmy láthatóan nem tehetett. Az egyik pillanatban még teljesen értelmes módon, objektíven arról beszél, hogy manipulálják, szexuális játékszernek használják; a másik pillanatban pedig nyíltan, fesztelenül flörtölni kezd Granttal. Csábító mosolyokat küld feléje, kihúzza magát, hogy a melle előrefeszüljön, a lábát folyton váltogatja, hogy a szoknya alól elővillanhasson a combja, és folyton suttog, érzékien sóhajto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yaisten! – mondja ilyenkor, és kigombolja a blúzán a felső gombokat, és láttatni engedi a dekoltázsát. – Olyan meleg van itt. Neked nincs meleged, Grant?</w:t>
      </w:r>
    </w:p>
    <w:p>
      <w:pPr>
        <w:pStyle w:val="Csakszveg"/>
        <w:ind w:firstLine="709"/>
        <w:jc w:val="both"/>
        <w:rPr>
          <w:rFonts w:ascii="Times New Roman" w:hAnsi="Times New Roman" w:cs="Times New Roman"/>
          <w:sz w:val="24"/>
        </w:rPr>
      </w:pPr>
      <w:r>
        <w:rPr>
          <w:rFonts w:cs="Times New Roman" w:ascii="Times New Roman" w:hAnsi="Times New Roman"/>
          <w:sz w:val="24"/>
        </w:rPr>
        <w:t>És Grant, bár tagadja, majd lángra lobban, annyira kívánja ilyenkor.</w:t>
      </w:r>
    </w:p>
    <w:p>
      <w:pPr>
        <w:pStyle w:val="Csakszveg"/>
        <w:ind w:firstLine="709"/>
        <w:jc w:val="both"/>
        <w:rPr>
          <w:rFonts w:ascii="Times New Roman" w:hAnsi="Times New Roman" w:cs="Times New Roman"/>
          <w:sz w:val="24"/>
        </w:rPr>
      </w:pPr>
      <w:r>
        <w:rPr>
          <w:rFonts w:cs="Times New Roman" w:ascii="Times New Roman" w:hAnsi="Times New Roman"/>
          <w:sz w:val="24"/>
        </w:rPr>
        <w:t>Csupán néhányszor töltötték kettesben az idejüket, Grant mégis úgy érezte, már évek óta járnak egymással, és hogy az isten is egymásnak teremtette őket. Mindamellett erkölcsös és őszinte ember lévén már annyira gyötörte a bűntudat, hogy végül beszámolt ezekről a találkozókról Robynnak.</w:t>
      </w:r>
    </w:p>
    <w:p>
      <w:pPr>
        <w:pStyle w:val="Csakszveg"/>
        <w:ind w:firstLine="709"/>
        <w:jc w:val="both"/>
        <w:rPr/>
      </w:pPr>
      <w:r>
        <w:rPr>
          <w:rFonts w:cs="Times New Roman" w:ascii="Times New Roman" w:hAnsi="Times New Roman"/>
          <w:sz w:val="24"/>
        </w:rPr>
        <w:t>Hibának bizonyult. Noha hangsúlyozta, hogy semmi nem történt közöttük – hogy a beszélgetésük kizárólag kölcsönös tapasztalataik kicserélésére korlátozódott, testi kapcsolatot nem létesítettek –, Robyn ilyenkor úgy bólogatott, mint aki tudja, mi lesz ennek a vég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olondot csinálsz magadból – mondta –, ha tényleg elhiszed, hogy semmi nem történt közöttetek. Már megtörtént, Grant, csak még nem dolgoztad fel. De hamarosan annak is eljön az ideje. Ígérd meg, hogy szólsz. amikor ez bekövetkezik. Ne próbálj meg félrevezetni. Addig megpróbálom úgy felfogni, hogy nem történt semmi, és reménykedem, hogy nem is fog. Hogy elmúlik az egész. Istenem, micsoda mocsok!</w:t>
      </w:r>
    </w:p>
    <w:p>
      <w:pPr>
        <w:pStyle w:val="Csakszveg"/>
        <w:ind w:firstLine="709"/>
        <w:jc w:val="both"/>
        <w:rPr>
          <w:rFonts w:ascii="Times New Roman" w:hAnsi="Times New Roman" w:cs="Times New Roman"/>
          <w:sz w:val="24"/>
        </w:rPr>
      </w:pPr>
      <w:r>
        <w:rPr>
          <w:rFonts w:cs="Times New Roman" w:ascii="Times New Roman" w:hAnsi="Times New Roman"/>
          <w:sz w:val="24"/>
        </w:rPr>
        <w:t>Miközben Grant ezen elmélkedett, a földalatti befutott a Highgate állomásra. Elemi erővel tört rá a felismerés hogy Robyn mennyire szereti őt, és hogy ő mekkora fájdalmat okozott neki a viselkedésével. Borzasztó szégyent érzett, és elhatározta, ez lesz az utolsó látogatása Emmynél.</w:t>
      </w:r>
    </w:p>
    <w:p>
      <w:pPr>
        <w:pStyle w:val="Csakszveg"/>
        <w:ind w:firstLine="709"/>
        <w:jc w:val="both"/>
        <w:rPr/>
      </w:pPr>
      <w:r>
        <w:rPr>
          <w:rFonts w:cs="Times New Roman" w:ascii="Times New Roman" w:hAnsi="Times New Roman"/>
          <w:sz w:val="24"/>
        </w:rPr>
        <w:t>Vannak persze más érvek is, gondolta immár a Highgateről a Muswell Hill Broadwayre tartó buszon üldögélve, miközben a dombos-lankás tájon kanyargó út mentén sorakozó Tudor-stílusú házakat, meg a buja parkerdőket nézegette. Lepillantva a mellékutcák végén olykor kivillanó Londonra, rádöbbent, hogy máris hosszabb ideje van ebben az országban, mint tervezte, és hogy Lorettát sem látta már legalább tizennyolc hónapja. Bár Loretta Grant szerint nagyon is önző okokból – már aláírta a válási papírokat, Grant még mindig szükségét érzi annak, hogy érzelmileg tartsa a kapcsolatot a családdal, és bár tudja, hogy a házasságot már nem lehet megmenteni, tisztában van vele, hogy előbb-utóbb vissza kell térnie, hogy legalább a gyerekekkel felújítsa az érzelmi szálakat. Többek között ez a megfontolás is szerepet játszott az elhatározásában, hogy végleg szakít Emmyvel, és nem játssza tovább ezt a veszélyes játékot.</w:t>
      </w:r>
    </w:p>
    <w:p>
      <w:pPr>
        <w:pStyle w:val="Csakszveg"/>
        <w:ind w:firstLine="709"/>
        <w:jc w:val="both"/>
        <w:rPr/>
      </w:pPr>
      <w:r>
        <w:rPr>
          <w:rFonts w:cs="Times New Roman" w:ascii="Times New Roman" w:hAnsi="Times New Roman"/>
          <w:sz w:val="24"/>
        </w:rPr>
        <w:t>Miféle veszélyes játékot? – tette fel magában a kérdést, amint leszállt a buszról a Muswell Hill Broadwayn, és átment a lámpafényes úton, és lefelé sétálva a meredek utcán az egyik mellékutca mélyén megint megpillantotta az éjszakai London fényeit. Mit értek én ez alatt?</w:t>
      </w:r>
    </w:p>
    <w:p>
      <w:pPr>
        <w:pStyle w:val="Csakszveg"/>
        <w:ind w:firstLine="709"/>
        <w:jc w:val="both"/>
        <w:rPr/>
      </w:pPr>
      <w:r>
        <w:rPr>
          <w:rFonts w:cs="Times New Roman" w:ascii="Times New Roman" w:hAnsi="Times New Roman"/>
          <w:sz w:val="24"/>
        </w:rPr>
        <w:t>A veszélyes játék, döntötte el, abban áll, hogy Emmy lényegében önkívületi állapotban flörtöl vele, ő pedig miközben úgy tesz, mintha tisztán akadémikus érdeklődést tanúsítana iránta, valójában teljes és ellenállhatatlan szexuális vágyat érez iránta. És mindketten tudják, hogy mihelyt bármi is történik közöttük, visszatérnek azok az alakok, akik elrabolták a többieket is – beleértve a McMurdo állomás sebészeit. És a kérdés még mindig nyitott: Miért csinálják mindezt?</w:t>
      </w:r>
    </w:p>
    <w:p>
      <w:pPr>
        <w:pStyle w:val="Csakszveg"/>
        <w:ind w:firstLine="709"/>
        <w:jc w:val="both"/>
        <w:rPr/>
      </w:pPr>
      <w:r>
        <w:rPr>
          <w:rFonts w:cs="Times New Roman" w:ascii="Times New Roman" w:hAnsi="Times New Roman"/>
          <w:sz w:val="24"/>
        </w:rPr>
        <w:t>Ennek ma éjjel véget vetünk, gondolta Grant. Ez lesz az utolsó látogatásom. Mielőtt bármi is történne, mielőtt bármi ostobaságot elkövetnék, megszakítom a kapcsolatot Emmyvel, elrendezem a visszatérést az Államokba, ha másért nem is, de hogy rendezzem a válást. És ha mindent elintéztem, visszajövök, és kárpótolom Robynt minden fájdalmáért.</w:t>
      </w:r>
    </w:p>
    <w:p>
      <w:pPr>
        <w:pStyle w:val="Csakszveg"/>
        <w:ind w:firstLine="709"/>
        <w:jc w:val="both"/>
        <w:rPr/>
      </w:pPr>
      <w:r>
        <w:rPr>
          <w:rFonts w:cs="Times New Roman" w:ascii="Times New Roman" w:hAnsi="Times New Roman"/>
          <w:sz w:val="24"/>
        </w:rPr>
        <w:t>Idáig jutott, mire Emmy ajtaja elé ért, és megnyomta a csengőt.</w:t>
      </w:r>
    </w:p>
    <w:p>
      <w:pPr>
        <w:pStyle w:val="Csakszveg"/>
        <w:ind w:firstLine="709"/>
        <w:jc w:val="both"/>
        <w:rPr>
          <w:rFonts w:ascii="Times New Roman" w:hAnsi="Times New Roman" w:cs="Times New Roman"/>
          <w:sz w:val="24"/>
        </w:rPr>
      </w:pPr>
      <w:r>
        <w:rPr>
          <w:rFonts w:cs="Times New Roman" w:ascii="Times New Roman" w:hAnsi="Times New Roman"/>
          <w:sz w:val="24"/>
        </w:rPr>
        <w:t>Emmy nyitott ajt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 Hi.</w:t>
      </w:r>
    </w:p>
    <w:p>
      <w:pPr>
        <w:pStyle w:val="Csakszveg"/>
        <w:ind w:firstLine="709"/>
        <w:jc w:val="both"/>
        <w:rPr/>
      </w:pPr>
      <w:r>
        <w:rPr>
          <w:rFonts w:cs="Times New Roman" w:ascii="Times New Roman" w:hAnsi="Times New Roman"/>
          <w:sz w:val="24"/>
        </w:rPr>
        <w:t>Nem tűnt túl csábítónak. Valójában olyan rosszul nézett ki, hogy Grantban felmerült: a lány iránt érzett vágy csak az ő fantáziájában született meg, annak a valósághoz semmi köze. Az egyébként rendkívül vonzó és folyton blúzt és farmert viselő Emmyn most gyűrött, viseltes vászonruha volt, ami fedetlenül hagyta a karját, a lábát; hosszú haja fésületlenül omlott a vállára, szeme véreres volt, és mindent egybevetve kialvatlannak látszott. Borzalmas látványt nyúj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hívtalak, mondtam hogy jövök – mondta Grant. – Beengedsz?</w:t>
      </w:r>
    </w:p>
    <w:p>
      <w:pPr>
        <w:pStyle w:val="Csakszveg"/>
        <w:ind w:firstLine="709"/>
        <w:jc w:val="both"/>
        <w:rPr/>
      </w:pPr>
      <w:r>
        <w:rPr>
          <w:rFonts w:cs="Times New Roman" w:ascii="Times New Roman" w:hAnsi="Times New Roman"/>
          <w:sz w:val="24"/>
        </w:rPr>
        <w:t>Emmy néhányszor pislantott, elgondolkodva nézett rá, majd mint akinek eszébe jut, ki áll az ajtajában, félreállt, hogy beengedje. Amikor Grant belépett, mellette elhaladva érezte azt a bizsergető elektromosságot, ami a lány testéből áradt feléje. Emmy becsukta az ajtót, és felkísérte az első emeleti lakásba. Mindvégig Grant mögött maradt, mígnem beléptek a nem túl nagy, nem túl fényűző, de kényelmes lakásba, amelyben viszont tetszetős bútorok voltak, és tisztaság meg rend uralkodott. Pillanatnyilag csak a konyhában égett a villany, annak a fénye vetődött a nappaliba, és csillant meg az üvegasztal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ppen vacsorát készítettem – magyarázta Emmy –, és közben elaludtam. Állva elaludtam, és csak a csengetésre ébredtem fel. Elfelejtettem, hogy jös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 mondta Grant, és kényelmetlenül érezte magát a lány külleme miatt. – Elkészült a vacso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Lezártam a gázt, mert attól féltem, odaég, ha megint elalsz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ébként jól érzed maga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Hát, nem igazán. Olyan furcsán érzem magam. Fáradt vagyok. Mintha nem is itt voln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lj le, Emmy.</w:t>
      </w:r>
    </w:p>
    <w:p>
      <w:pPr>
        <w:pStyle w:val="Csakszveg"/>
        <w:ind w:firstLine="709"/>
        <w:jc w:val="both"/>
        <w:rPr/>
      </w:pPr>
      <w:r>
        <w:rPr>
          <w:rFonts w:cs="Times New Roman" w:ascii="Times New Roman" w:hAnsi="Times New Roman"/>
          <w:sz w:val="24"/>
        </w:rPr>
        <w:t>Emmy bágyadt sóhajjal süppedt az egyik fotelbe. Az olcsó ruha, amit viselt, elöl végig gombos volt, de nem mindegyik gomb töltötte be eredeti szerepét, így amikor Emmy leült, és keresztbe rakta formás lábát, a ruha leomlott róla, és gyakorlatilag csípőig láttatni engedte a combját.</w:t>
      </w:r>
    </w:p>
    <w:p>
      <w:pPr>
        <w:pStyle w:val="Csakszveg"/>
        <w:ind w:firstLine="709"/>
        <w:jc w:val="both"/>
        <w:rPr>
          <w:rFonts w:ascii="Times New Roman" w:hAnsi="Times New Roman" w:cs="Times New Roman"/>
          <w:sz w:val="24"/>
        </w:rPr>
      </w:pPr>
      <w:r>
        <w:rPr>
          <w:rFonts w:cs="Times New Roman" w:ascii="Times New Roman" w:hAnsi="Times New Roman"/>
          <w:sz w:val="24"/>
        </w:rPr>
        <w:t>Grant igyekezett elterelni róla a tekintetét, de önkéntelenül is kezdett felizgu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vagy?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úl jól – felelte a lány. – Egy ideig minden rendben ment, miután Londonba jöttem. Nem voltak rémálmaim, élveztem az új életet, és reménykedtem, hogy Dr. Campbell kezelése segíteni fog. És akkor találkoztam veled. És azóta megváltoztak a dolgok, Grant. Azonnal megtetszettél – úgy értem, valóban beléd szerettem, és amióta hozzám jársz, folyton csak rád gondolok.</w:t>
      </w:r>
    </w:p>
    <w:p>
      <w:pPr>
        <w:pStyle w:val="Csakszveg"/>
        <w:ind w:firstLine="709"/>
        <w:jc w:val="both"/>
        <w:rPr>
          <w:rFonts w:ascii="Times New Roman" w:hAnsi="Times New Roman" w:cs="Times New Roman"/>
          <w:sz w:val="24"/>
        </w:rPr>
      </w:pPr>
      <w:r>
        <w:rPr>
          <w:rFonts w:cs="Times New Roman" w:ascii="Times New Roman" w:hAnsi="Times New Roman"/>
          <w:sz w:val="24"/>
        </w:rPr>
        <w:t>Megcserélte keresztbe tett lábát, ezzel önkéntelenül is odavonzotta Grant pillantását. A férfi észrevette ezt, és gyorsan elkapta a tekintetét, amely szerencsétlenségére éppen a lány melle közé esett, ahol a ruha szintén nem volt begombolva, és a nyílásban jól látszott Emmy formás melle, amint a lélegzetvétel ütemére emelkedik és süllye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rémálmok is egyre rosszabbá váltak – mondta Emmy. – És egyre gyakrabban törnek rám. Néha egészen valóságosnak tűnnek, és az az érzésem, hogy nem is alszom, hanem átélem őket. Olykor, ha felébredek, vagy azt álmodom, hogy felébredek, alakokat látok az ágyam körül, akik csak néznek rám, de nem szólnak hozzám. Azután terád gondolok, Grant. Azt akarom, hogy itt legyél mellettem, hogy érezzem a testedet. hogy a bőrömön érezzem a bőrödet. Az ágyam mellett álló alakok olyankor eltűnnek, és a testem vágyban ég.</w:t>
      </w:r>
    </w:p>
    <w:p>
      <w:pPr>
        <w:pStyle w:val="Csakszveg"/>
        <w:ind w:firstLine="709"/>
        <w:jc w:val="both"/>
        <w:rPr/>
      </w:pPr>
      <w:r>
        <w:rPr>
          <w:rFonts w:cs="Times New Roman" w:ascii="Times New Roman" w:hAnsi="Times New Roman"/>
          <w:sz w:val="24"/>
        </w:rPr>
        <w:t>A lány szavai nyomán Grant képzeletében eleven képek bontakoztak ki. Emmy hátravetette a fejét, megfeszítette a gerincét, amitől a mellén megfeszült a ruha, és láthatóvá vált mellének ritmikus mozgása. Grant nagyot nyelt. A szívverése felgyorsult. Önkéntelenül is a mellek mozgásának ütemére vette a levegőt, s közben le sem vette róla a szemét. Tekintete valahová a messzeségbe révedt, mintha ott sem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jszakánként kezdtem kimaradozni. Nem tudtam aludni. Azt akartam, hogy itt legyél, és a testünk összeérjen, és mivel ez nem ment, minél messzebb akartam kerülni az ágytól, amely rémálmokkal gyötört, ahelyett hogy gyönyört adott volna. Ezért kimentem, és csak sétáltam az éjszakában. Azt hittem, ez segíteni fog, de nem úgy lett. Azok követni kezdtek. Tudod? A fekete limuzinban ülő Fekete Emberek. Éjjel-nappal követtek, mindegy, merre jártam, éreztem a jelenlétüket. És olyankor elég volt hátrafordulnom, és ők tényleg ott voltak; vagy a járdán álldogáltak, vagy a limuzinban ülve figyeltek. Csak néztek. Ennyi az egész. Még csak nem is jöttek felém. Nagyon megijesztettek, Grant.</w:t>
      </w:r>
    </w:p>
    <w:p>
      <w:pPr>
        <w:pStyle w:val="Csakszveg"/>
        <w:ind w:firstLine="709"/>
        <w:jc w:val="both"/>
        <w:rPr/>
      </w:pPr>
      <w:r>
        <w:rPr>
          <w:rFonts w:cs="Times New Roman" w:ascii="Times New Roman" w:hAnsi="Times New Roman"/>
          <w:sz w:val="24"/>
        </w:rPr>
        <w:t>Grantra függesztette barna szemét, és pillantásával beléhatolt, de Grant csak a ritmusosan emelkedő mellét nézte, szemét a meredező mellbimbókra szegezte. Nagyot sóhajtott, és elfordította a tekintetét, a padlóra nézett, de tekintete megint csak a lányra vándorolt, ezúttal barna lábára, mezítelen lábfejére, lábujjaira, talpának érzéki vonalára.</w:t>
      </w:r>
    </w:p>
    <w:p>
      <w:pPr>
        <w:pStyle w:val="Csakszveg"/>
        <w:ind w:firstLine="709"/>
        <w:jc w:val="both"/>
        <w:rPr>
          <w:rFonts w:ascii="Times New Roman" w:hAnsi="Times New Roman" w:cs="Times New Roman"/>
          <w:sz w:val="24"/>
        </w:rPr>
      </w:pPr>
      <w:r>
        <w:rPr>
          <w:rFonts w:cs="Times New Roman" w:ascii="Times New Roman" w:hAnsi="Times New Roman"/>
          <w:sz w:val="24"/>
        </w:rPr>
        <w:t>A lábak megmozdultak. Emmy az egész testével feléje fordult. Jobb lábát felemelte, mire a ruha lecsúszott róla. A karjára támaszkodott, miáltal a ruha kivágása szabad belátást engedett sápadt mellé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védelmedre van szükségem, Grant. Érezni akarlak magam mellett. Érezni akarom a bőröd érintését. Nem tudok nélküled elaludni, mert nem kapok levegőt, a szívem is megáll. Ég az egész testem, és az ölem folyton nedves, bármely pillanatban képes befogadni téged. El akarom felejteni a múltat, és ebben te segíthetsz nekem, Grant. Érints meg! Érints meg most! A bőrödet akarom érezni. Add ide a kezedet, Grant!</w:t>
      </w:r>
    </w:p>
    <w:p>
      <w:pPr>
        <w:pStyle w:val="Csakszveg"/>
        <w:ind w:firstLine="709"/>
        <w:jc w:val="both"/>
        <w:rPr/>
      </w:pPr>
      <w:r>
        <w:rPr>
          <w:rFonts w:cs="Times New Roman" w:ascii="Times New Roman" w:hAnsi="Times New Roman"/>
          <w:sz w:val="24"/>
        </w:rPr>
        <w:t>Megfogta a férfi kezét, és az nem ellenkezett. A jobb mellére vonta, és Grant az olcsó vászonruhán át is érezte annak lágy melegét, a meredező bimbót. Grant a lélegzetét is visszatartotta. A lány igéző szemekkel nézett rá. Huszonnégy éves volt, de sokkal fiatalabbnak látszott, és Grant – lévén húsz évvel idősebb nála – úgy érezte, egy gyermeket érint meg, ennek ellenére nem tudott ellenállni.</w:t>
      </w:r>
    </w:p>
    <w:p>
      <w:pPr>
        <w:pStyle w:val="Csakszveg"/>
        <w:ind w:firstLine="709"/>
        <w:jc w:val="both"/>
        <w:rPr/>
      </w:pPr>
      <w:r>
        <w:rPr>
          <w:rFonts w:cs="Times New Roman" w:ascii="Times New Roman" w:hAnsi="Times New Roman"/>
          <w:sz w:val="24"/>
        </w:rPr>
        <w:t>Érezte, mint emelkedik, süllyed Emmy melle. A mellbimbója keményen feszült a tenyerének. Széthúzta a lány ruháját, felfedve a mellét, és most már a forró bőrét érezte a tenyerében, amint erőteljesen gyúrta a kicsi, de kemény melleket. Egyik kezével lenyúlt, és a combja közé furakodott.</w:t>
      </w:r>
    </w:p>
    <w:p>
      <w:pPr>
        <w:pStyle w:val="Csakszveg"/>
        <w:ind w:firstLine="709"/>
        <w:jc w:val="both"/>
        <w:rPr/>
      </w:pPr>
      <w:r>
        <w:rPr>
          <w:rFonts w:cs="Times New Roman" w:ascii="Times New Roman" w:hAnsi="Times New Roman"/>
          <w:sz w:val="24"/>
        </w:rPr>
        <w:t>A lány légzésének üteme megváltozott. A teste remegett Grant érintése alatt. A férfi megpróbált erőt venni magán, hogy abbahagyja, de amikor a lány átölelte, minden ereje elszállt. Emmy lassan lefejtette róla a dzsekijét. Kigombolta az ingét, és kezével simogatni kezdte a mellét. Azután lehajolt, és csókolgatni kezdte. Grant lehajtotta a ruhát Emmy válláról, és hagyta, hogy az ölébe hulljon, azután csókolni kezdte a lány hattyúnyakát. Amaz tovább csókolgatta a férfi mellét, majd egyik kezét a lába közé feszítette, és megragadta ott, ahol a legkeményebbet érezte. Grant ezzel készen volt. Ennyire még sosem volt begerjedve. Vadul csókolta, szívta, nyalta a lány vállát, fülét, majd kigombolta az utolsó gombokat is a ruháján.</w:t>
      </w:r>
    </w:p>
    <w:p>
      <w:pPr>
        <w:pStyle w:val="Csakszveg"/>
        <w:ind w:firstLine="709"/>
        <w:jc w:val="both"/>
        <w:rPr/>
      </w:pPr>
      <w:r>
        <w:rPr>
          <w:rFonts w:cs="Times New Roman" w:ascii="Times New Roman" w:hAnsi="Times New Roman"/>
          <w:sz w:val="24"/>
        </w:rPr>
        <w:t>Emmy nyögött és morgott, kigombolta a férfi nadrágját, és ráhajolt. Amikor Grant megérezte a lány nyelvét, majdnem elélvezett. Emmy egyszerre használta az ajkát, a nyelvét, és az ujjait. Grant két kézzel megragadta a lány fejét, és magához szorította. Emmy nyafogó hangot hallatott, mire Grant megremegett, és a lélegzete is elakadt. Ráhajolt a lányra, és a hátát simogatta, egyre lejjebb haladt a gerince mentén, mígnem a ruha lehullott a földre, és a lány teljesen mezítelenül maradt.</w:t>
      </w:r>
    </w:p>
    <w:p>
      <w:pPr>
        <w:pStyle w:val="Csakszveg"/>
        <w:ind w:firstLine="709"/>
        <w:jc w:val="both"/>
        <w:rPr/>
      </w:pPr>
      <w:r>
        <w:rPr>
          <w:rFonts w:cs="Times New Roman" w:ascii="Times New Roman" w:hAnsi="Times New Roman"/>
          <w:sz w:val="24"/>
        </w:rPr>
        <w:t>Emmy vinnyogva falta a férfit, aki most megragadta a fejét, kiszabadította magát, és felemelte a lányt magához. Emmy testének bájos sziluettje csillogott a sötétben. Nedves ajkát a férfiéra szorította. Átölelte, a hátát simogatta, körmeivel a gerincét kaparászta. Majd a karjával átölelte a fejét, és nyelvét Grant szájába tolta. Kemény mellbimbói nekifeszültek a férfi mellének. Ölét lassan a férfi ágyékára helyezte. Grant a nedves fenekét markolászva az ágyra hanyatlott. A lány nyelve a torkáig nyúlt. A párna valósággal körbeölelte őket.</w:t>
      </w:r>
    </w:p>
    <w:p>
      <w:pPr>
        <w:pStyle w:val="Csakszveg"/>
        <w:ind w:firstLine="709"/>
        <w:jc w:val="both"/>
        <w:rPr/>
      </w:pPr>
      <w:r>
        <w:rPr>
          <w:rFonts w:cs="Times New Roman" w:ascii="Times New Roman" w:hAnsi="Times New Roman"/>
          <w:sz w:val="24"/>
        </w:rPr>
        <w:t>Emmy nyelve járt, mint a motolla, miközben kezével lenyúlt, és megragadta a péniszt. Felhúzta a lábát, megemelte a fenekét és lassan, érzéssel ráült. Grant agyán egy pillanatra átsuhant a gondolat, hogy még nem késő abbahagyni, de ahogy jött, úgy tovább is állt.</w:t>
      </w:r>
    </w:p>
    <w:p>
      <w:pPr>
        <w:pStyle w:val="Csakszveg"/>
        <w:ind w:firstLine="709"/>
        <w:jc w:val="both"/>
        <w:rPr>
          <w:rFonts w:ascii="Times New Roman" w:hAnsi="Times New Roman" w:cs="Times New Roman"/>
          <w:sz w:val="24"/>
        </w:rPr>
      </w:pPr>
      <w:r>
        <w:rPr>
          <w:rFonts w:cs="Times New Roman" w:ascii="Times New Roman" w:hAnsi="Times New Roman"/>
          <w:sz w:val="24"/>
        </w:rPr>
        <w:t>Emmy eltátotta a száját, azután ráharapott a Grant fülére, és lassú, hintázó mozdulatokat tett. Grant úgy érezte, a lány öle megmarkolja, és nem engedi. Ugyanakkor feneketlenül mélynek és rendkívül lágynak érezte. Ettől aztán végképp kikészült. Minden olyan lágy és sikamlós volt: a lány öle, a nyelve a szájában, de még az ütemesen csúszkáló hasa is. Kezével megragadta a gömbölyű fenekét, és erőteljesen magához rántotta, mire a lány felnyögött, de nem a fájdalomtól. Minden egyes lökésnél halkan felsikoltott. Grant hallotta a saját nyögéseit is. A szájában most már a lány egyik melle volt. Erőteljes lökései felgyorsultak, és érezte, hogy a lány teste remeg, mint az íj húrja. Közeledett a csúcspontho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Igen! – kiáltotta Emmy hang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 így Grant. – Krisztusom!</w:t>
      </w:r>
    </w:p>
    <w:p>
      <w:pPr>
        <w:pStyle w:val="Csakszveg"/>
        <w:ind w:firstLine="709"/>
        <w:jc w:val="both"/>
        <w:rPr/>
      </w:pPr>
      <w:r>
        <w:rPr>
          <w:rFonts w:cs="Times New Roman" w:ascii="Times New Roman" w:hAnsi="Times New Roman"/>
          <w:sz w:val="24"/>
        </w:rPr>
        <w:t>Emmy teste egyre gyorsabban remegett, és Grant érezte, hogy a saját mozdulatai is felgyorsulnak. Szerette volna elnyújtani az orgazmust, de az ellenállhatatlanul közelgett, mire ki akarta húzni a péniszét, de a lány „Nem! Nem!” kiáltások közepette a lábával kalodába fogta. Grant nem tehetett mást, mint hagyta, hogy bekövetkezzen a robbanás, és magja feltartóztathatatlanul kitöltse az alatta vonagló mélységet.</w:t>
      </w:r>
    </w:p>
    <w:p>
      <w:pPr>
        <w:pStyle w:val="Csakszveg"/>
        <w:ind w:firstLine="709"/>
        <w:jc w:val="both"/>
        <w:rPr/>
      </w:pPr>
      <w:r>
        <w:rPr>
          <w:rFonts w:cs="Times New Roman" w:ascii="Times New Roman" w:hAnsi="Times New Roman"/>
          <w:sz w:val="24"/>
        </w:rPr>
        <w:t>Emmy teste majd szétolvadt, amikor megérezte a belé áramló melegséget.</w:t>
      </w:r>
    </w:p>
    <w:p>
      <w:pPr>
        <w:pStyle w:val="Csakszveg"/>
        <w:ind w:firstLine="709"/>
        <w:jc w:val="both"/>
        <w:rPr>
          <w:rFonts w:ascii="Times New Roman" w:hAnsi="Times New Roman" w:cs="Times New Roman"/>
          <w:sz w:val="24"/>
        </w:rPr>
      </w:pPr>
      <w:r>
        <w:rPr>
          <w:rFonts w:cs="Times New Roman" w:ascii="Times New Roman" w:hAnsi="Times New Roman"/>
          <w:sz w:val="24"/>
        </w:rPr>
        <w:t>Grant még sokáig feküdt a lányon, mire visszanyerte az érzéke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em – suttogta végül. Ennél többet nem is tudott mondani.</w:t>
      </w:r>
    </w:p>
    <w:p>
      <w:pPr>
        <w:pStyle w:val="Csakszveg"/>
        <w:ind w:firstLine="709"/>
        <w:jc w:val="both"/>
        <w:rPr/>
      </w:pPr>
      <w:r>
        <w:rPr>
          <w:rFonts w:cs="Times New Roman" w:ascii="Times New Roman" w:hAnsi="Times New Roman"/>
          <w:sz w:val="24"/>
        </w:rPr>
        <w:t>Emmy alatta feküdt, lábai széttárva, átölelve Grant csípőjét. Ujjaival Grant gerincét simogatva a fülébe súg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terveztem el előre. Nem akartam megtenni. Szinte nem is tudtam, mit tesz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iért tett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tettem, nem 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voltál – mondta Grant. – Te beszéltél rá. A testeddel. Elcsábítottál. Megfontoltan eltökélted, hogy megteszed. Tudnod kellett, hogy mit teszel.</w:t>
      </w:r>
    </w:p>
    <w:p>
      <w:pPr>
        <w:pStyle w:val="Csakszveg"/>
        <w:ind w:firstLine="709"/>
        <w:jc w:val="both"/>
        <w:rPr/>
      </w:pPr>
      <w:r>
        <w:rPr>
          <w:rFonts w:cs="Times New Roman" w:ascii="Times New Roman" w:hAnsi="Times New Roman"/>
          <w:sz w:val="24"/>
        </w:rPr>
        <w:t>Emmy két kézzel megragadta Grant tarkóján a hajat, és kényszerítette, hogy a szemébe nézzen. Grant pillantása belemélyedt a feneketlen barna szembe, azután pillantása lejjebb siklott a lány mellére, lapos hasára, nedves ölére, és formás lábára. Egy kamasz teste volt ez, és Grantot ettől szégyenérzet gyötör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erveztem el – mondta Emmy. – Még csak nem is gondoltam rá. Amikor jöttél, még kába voltam a konyhai alvástól. Eszembe sem jutott. Azután mellém ültél. Amikor azt tetted, valami kattant bennem, és irányítani kezdte a testemet. Nem tudtam parancsolni magamnak. Valójában nem is magam voltam. Tudtam, mit teszek, de nem bírtam ellenkezni. És a tetőponton, amikor elveszítettem a kontrollt, akkor is éreztem, hogy itt vannak a közelben, holott bennem voltak, és minden mozdulatomat irányították. Ők akarták, hogy így legyen. Ebben biztos vagyok. És most azt hiszem, el fognak jönni értem. Ettől félek a legjob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élelemtől hiszed azt, hogy eljönnek érted, és elvisznek – próbálta Grant nyugtatni, és leszállt izzadt testéről. – Szerintem Londonban jó helyen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lek, védj meg – könyörgött a lány.</w:t>
      </w:r>
    </w:p>
    <w:p>
      <w:pPr>
        <w:pStyle w:val="Csakszveg"/>
        <w:ind w:firstLine="709"/>
        <w:jc w:val="both"/>
        <w:rPr/>
      </w:pPr>
      <w:r>
        <w:rPr>
          <w:rFonts w:cs="Times New Roman" w:ascii="Times New Roman" w:hAnsi="Times New Roman"/>
          <w:sz w:val="24"/>
        </w:rPr>
        <w:t>Grant az ágy szélére ült, és a ruháit szedegette össze, indulni készült. Emmy ugyanezt tette a másik oldalon. Tökéletes teste a félhomályban most törékenynek tetszett. Grant megszállottan nézte a lányt, elbűvölte különössége, tekintetének mélysége, titokzatos arckifejezése, amely keveréke volt a gyermeki ártatlanságnak és a felnőttes érzékiségnek.</w:t>
      </w:r>
    </w:p>
    <w:p>
      <w:pPr>
        <w:pStyle w:val="Csakszveg"/>
        <w:ind w:firstLine="709"/>
        <w:jc w:val="both"/>
        <w:rPr>
          <w:rFonts w:ascii="Times New Roman" w:hAnsi="Times New Roman" w:cs="Times New Roman"/>
          <w:sz w:val="24"/>
        </w:rPr>
      </w:pPr>
      <w:r>
        <w:rPr>
          <w:rFonts w:cs="Times New Roman" w:ascii="Times New Roman" w:hAnsi="Times New Roman"/>
          <w:sz w:val="24"/>
        </w:rPr>
        <w:t>Ugyanakkor nagyon is természetes módon bűntudatot érzett Robyn miatt, aki visszavárta őt. Most mintha nem tudna választani a két nő között. Ez a dilemma valósággal felőrölte az idegeit, és nem tudta, hogyan kászálódjon ki bel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byn visszavár – magyarázta. – Máskülönben veled maradn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értem – hangzott a távoli válasz. – Azt hiszem, már jól vagyok. Mikor látlak megi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felhívlak – mondta Grant.</w:t>
      </w:r>
    </w:p>
    <w:p>
      <w:pPr>
        <w:pStyle w:val="Csakszveg"/>
        <w:ind w:firstLine="709"/>
        <w:jc w:val="both"/>
        <w:rPr/>
      </w:pPr>
      <w:r>
        <w:rPr>
          <w:rFonts w:cs="Times New Roman" w:ascii="Times New Roman" w:hAnsi="Times New Roman"/>
          <w:sz w:val="24"/>
        </w:rPr>
        <w:t>Távozóban két kezébe fogta a lány arcát, és gyengéden szájon csókolta. A lépcsőhöz érve még visszanézett, és látta a lányt, amint mezítlábasan ott áll a lakása ajtaja előtt, és olcsó ruháját gombolja. Haja ráomlott még fedetlen mellére. Csodaszép gyermeknek látszott, ártatlannak, sebezhetőnek, mindamellett abnormális magányosság sugárzott belőle. Grant szíve összeszor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nap! – mondta a lépcső tetejé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Emmy. – Holnap. – Azzal eltűnt az ajtó mögött.</w:t>
      </w:r>
    </w:p>
    <w:p>
      <w:pPr>
        <w:pStyle w:val="Csakszveg"/>
        <w:ind w:firstLine="709"/>
        <w:jc w:val="both"/>
        <w:rPr/>
      </w:pPr>
      <w:r>
        <w:rPr>
          <w:rFonts w:cs="Times New Roman" w:ascii="Times New Roman" w:hAnsi="Times New Roman"/>
          <w:sz w:val="24"/>
        </w:rPr>
        <w:t>Grant kilépett a házból, bezárta maga mögött a kaput, és elindult a buszmegálló felé. Amint az utca végére ért, az a bizonytalan érzése támadt, hogy követik. A válla fölött hátrapillantva egy fekete limuzint pillantott meg, amely tompított fényszóróval közeledett feléje. Melléje érve lelassított, és a vezető letekerte az ablakot. A fickó fekete napszemüveget viselt, fekete öltönyben és fekete garbóban volt. Grantra mosolygott, és feltekerte az ablakot. Hirtelen felgyorsított, a gumik felsírtak, és a limuzin eltűnt a Broadway forgatagában.</w:t>
      </w:r>
    </w:p>
    <w:p>
      <w:pPr>
        <w:pStyle w:val="Csakszveg"/>
        <w:ind w:firstLine="709"/>
        <w:jc w:val="both"/>
        <w:rPr>
          <w:rFonts w:ascii="Times New Roman" w:hAnsi="Times New Roman" w:cs="Times New Roman"/>
          <w:sz w:val="24"/>
        </w:rPr>
      </w:pPr>
      <w:r>
        <w:rPr>
          <w:rFonts w:cs="Times New Roman" w:ascii="Times New Roman" w:hAnsi="Times New Roman"/>
          <w:sz w:val="24"/>
        </w:rPr>
        <w:t>Grant reszketve a hidegtől, és most már a félelemtől is, elhatározta, hogy nem várja meg a buszt, hanem leint egy taxit. Hazáig vitette magát. Ez látszott a legbiztonságosabbnak.</w:t>
      </w:r>
      <w:r>
        <w:br w:type="page"/>
      </w:r>
    </w:p>
    <w:p>
      <w:pPr>
        <w:pStyle w:val="Csakszveg"/>
        <w:ind w:firstLine="709"/>
        <w:jc w:val="center"/>
        <w:rPr/>
      </w:pPr>
      <w:r>
        <w:rPr>
          <w:rFonts w:cs="Times New Roman" w:ascii="Times New Roman" w:hAnsi="Times New Roman"/>
          <w:sz w:val="28"/>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pali közepén felhalmozott bőröndök és útitáskák láttán az ember azt hihetné, egy egész hadsereg készülődik költözéshez, holott csak egy átlagos amerikai család készül nyaralni. Lee már-már azt hitte, ennél többet nem tudnak felhalmozni, de akkor a négy gyerek visítozva rohant ki a gyerekszobából, egy-egy újabb, elfelejtett, de nélkülözhetetlen tárggyal: légzőpipával, szalmakalappal, a kedvenc pólóval, és így tovább. Mindezek mellé a rádióban Rick James bömbölte a „Give It To Me, Baby” című dalt. Babs viszont a legnagyobb lelki nyugalommal ellenőrizte a repülőjegyeket, a hotel szobafoglalását, a pénzt, meg miegym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ezdhetek bepakolni a kocsiba? – kérdezte Lee tétován, mintha a csendet törné meg a kérdésével. Babs felemelte a fejét, és a szemközti falra meredt olyan arckifejezéssel, mintha azt kérdezné, hogy lehet ekkora marhaságot kérdez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van valami okunk arra, hogy itthagyjuk a csomagokat? Azt hittem, magunkkal visszük őket. Vagy a ház ura másképpen dönt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Babs, higgadj le – mondta Lee, és megragadott két bőröndöt. – Egyszer már túléltünk ilyes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akkor érezném jól magam, ha négy gyerekről kellene gondoskodnom, és rólam nem gondoskodna sen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tam, hogy sajnálom – válaszolta Lee, és megmarkolva a két legnagyobb bőröndöt, felállt, hogy indulj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Ez nehé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gy gyerek van – emlékeztette Bab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tényleg – felelte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négy gyereknek borzalmasan sok ruha kel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on! – ordította Lee, és úgy tett, mintha nem hallotta volna Babsot. – Nyisd ki az ajt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pillanat – válaszolta Don, és előbb ellenőrizte, működik-e még a tavalyi légzőpipá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sd ki az ajtót! – bődült el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jd én kinyitom – mondta Babs, miközben az utazáshoz szükséges iratokat belegyömöszölte a táskájába, és azt a vállára vetve elindult az ajtó felé. – Végül úgyis nekem kell bepakolnom a kocsiba, úgyhogy megyek én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segítened – mondta Lee, de alig tudott beszélni a bőröndök súlya ala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igen – erősködött Babs az ajtót tartva. – Én is be tudok pako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ég a brifkódba sem tudsz bepakolni. Én rakom be a cuccot a kocsiba, ahogyan eddig is, úgyhogy tedd csak le a bőröndöket. Srácok! – kiáltott a ház felé. – Hagyjátok abba az ordítozást, és hordjátok ki a cuccot! Nem akarok egész nap itt rostokolni. – A nap már ragyogott, és a Wright-Pattersontól alig húszpercnyire lévő zöldövezetben ragyogtak a házak, a precízen nyírt pázsitok és a tiszta kocsikijárók. Néhány gyerek már kint játszott. Amint Lee letette a bőröndöt a kocsi mellé, és kinyitotta a csomagtartót, előkerült Billy Berkowitz is. Máris izzadt és asztmásan szuszo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ttem elköszönni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tőled – hazudta neki Lee.</w:t>
      </w:r>
    </w:p>
    <w:p>
      <w:pPr>
        <w:pStyle w:val="Csakszveg"/>
        <w:ind w:firstLine="709"/>
        <w:jc w:val="both"/>
        <w:rPr>
          <w:rFonts w:ascii="Times New Roman" w:hAnsi="Times New Roman" w:cs="Times New Roman"/>
          <w:sz w:val="24"/>
        </w:rPr>
      </w:pPr>
      <w:r>
        <w:rPr>
          <w:rFonts w:cs="Times New Roman" w:ascii="Times New Roman" w:hAnsi="Times New Roman"/>
          <w:sz w:val="24"/>
        </w:rPr>
        <w:t>Babs mit sem törődve Billyvel a kocsi hátuljához ment, és intézke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nagyobbik bőröndöt oda tedd, a másikat meg a tetej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ó – mondta Lee, és nekiveselke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után kiabáld össze a gyerekeket, hogy segítsenek kihordani a többi cuccot. Én itt maradok, és ellenőrzöm a rakod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gíthetek? – kérdezte Billy Berkowitz az orrát piszkálva, és gusztustalanul szipogv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segíthetnél a legjobban – mondta neki Babs kelletlenül –, ha itt maradnál, amíg ki nem jön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 mondta Billy.</w:t>
      </w:r>
    </w:p>
    <w:p>
      <w:pPr>
        <w:pStyle w:val="Csakszveg"/>
        <w:ind w:firstLine="709"/>
        <w:jc w:val="both"/>
        <w:rPr>
          <w:rFonts w:ascii="Times New Roman" w:hAnsi="Times New Roman" w:cs="Times New Roman"/>
          <w:sz w:val="24"/>
        </w:rPr>
      </w:pPr>
      <w:r>
        <w:rPr>
          <w:rFonts w:cs="Times New Roman" w:ascii="Times New Roman" w:hAnsi="Times New Roman"/>
          <w:sz w:val="24"/>
        </w:rPr>
        <w:t>Lee visszament a házba, ahol a gyerekek a csomaghalmaz mellett állva vitatkoztak, hogy ki mit vigy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mindenki megragadja a hozzá legközelebb eső csomagot, és nyomás kifelé. Wynona, a barátod odakint vár, el akar köszönni től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 barátom – tiltakozott a hétéves Wynona, és a lábával topp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hogynem – mondta a nyolcéves Neil, miközben szőke haját simogatva azon gondolkodott, melyik a hozzá legközelebb eső csoma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 – mondta most a kilencéves Mark, és megragadva az egyik hátizsákot a kijárat felé kezdte vonszolni. – Teljesen el vagy varázsolva, valahányszor átjön hozzánk. Mindig elpirulsz és összevissza beszél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hazugság! – kiáltotta Wynona Mark után. – Sosem teszek ilyes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gd – mondta a tizenegy éves Don, és hogy elvonja a kislány figyelmét, a kezébe nyomta a legkisebb csomagot. – Ne törődj vele, csak vidd ezt ki anyának, mielőtt még elfogy a cérná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ndben – mondta Wynona hálásan, és elindult a csomaggal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ne pirulj el, és ne légy szégyenlős, amikor meglátod Billy Berkowitzot – mondta Neil. – Ott áll a kocsi mellett. Innen lát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em... – kezdte Wyno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felé! – üvöltötte Lee, és egyik kezével nyakon vágta Neilt, a másikkal meg a kijárat felé intett. – Anyád odakint vá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tied – mondta Don, és Neil vállára akasztott még egy táskát. – Ezeket vidd a kocsihoz, ne a húgodat cikiz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jól csináltad – mondta Lee elismerően, miközben elnézte, hogy szenved a két gyerek a csomagokkal. Ő maga mindazonáltal csak nagy sokára veselkedett neki a következő csomagnak. Mindezt amiatt, mert nem mert Babs szemébe nézni azok után, hogy bár magának is megvette a jegyeket Hawaiiba, az utolsó pillanatban lemondta az utat arra hivatkozva, hogy meg akarja oldani az ufórejtélyt. Amióta a Cheyenne-hegyről hazatérve átélte azt a kalandot, egyre megszállottabban eredt a rejtély nyomába. Vale professzorral való beszélgetése csak megerősítette a hitében, miszerint a professzor felelős az ufótanúk zaklatásai miatt, és minden valószínűséggel ő az, aki felhívja az elrablók figyelmét az ilyen emberekre. Emiatt azután Babs és a gyerekek miatt is aggódott; így nem számít, mennyire haragszik rá Babs, neki meg kell oldania a rejtélyt.</w:t>
      </w:r>
    </w:p>
    <w:p>
      <w:pPr>
        <w:pStyle w:val="Csakszveg"/>
        <w:ind w:firstLine="709"/>
        <w:jc w:val="both"/>
        <w:rPr/>
      </w:pPr>
      <w:r>
        <w:rPr>
          <w:rFonts w:cs="Times New Roman" w:ascii="Times New Roman" w:hAnsi="Times New Roman"/>
          <w:sz w:val="24"/>
        </w:rPr>
        <w:t>Sóhajtva, lélekben felkészült a repülőtérig tartó kellemetlennek ígérkező útra. Babsnak ugyanis nem mondhatta meg az igazi okot. Felvette az utolsó csomagokat, ellenőrizte, nem maradt-e ott valami, azután kiment a házból, a kocsihoz, ahol Babs éppen a csomagokat rendezgette – igaz, nem túl nagy lelkesedéss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gíthetek? – kérdezte Lee, és megpróbált nem tudomást venni Billy Berkowitzról, aki tizenkét évesen túl idős volt Wynonához, mégis idétlenül vigyorgott a kislányra, miközben az orrát piszkálta, és gusztustalanul szipogott. Wynona, aki tagadta, hogy a barátja, kipirult arccal állt mell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felelte Babs mérgesen, és tovább pakolt. – Legfeljebb annyit, hogy bezárod az ajtót. De csak ha nem okoz túl nagy problém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persze... igen. Nem lesz gond vele. – Örült, hogy elmehet onnan. Kényelmesen bezárta az ajtót, majd visszament a kocsihoz. Babs éppen befejezte a pakolást, és most zordan pillantott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készen vagy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néztem volna ki belőled – próbált mosolyt fakasztani belőle Lee. – Azt hittem, a fele sem fog beférni a kocsiba. Zseni vagy, drágám.</w:t>
      </w:r>
    </w:p>
    <w:p>
      <w:pPr>
        <w:pStyle w:val="Csakszveg"/>
        <w:ind w:firstLine="709"/>
        <w:jc w:val="both"/>
        <w:rPr>
          <w:rFonts w:ascii="Times New Roman" w:hAnsi="Times New Roman" w:cs="Times New Roman"/>
          <w:sz w:val="24"/>
        </w:rPr>
      </w:pPr>
      <w:r>
        <w:rPr>
          <w:rFonts w:cs="Times New Roman" w:ascii="Times New Roman" w:hAnsi="Times New Roman"/>
          <w:sz w:val="24"/>
        </w:rPr>
        <w:t>Babs nem mosolygott. Beterelte a gyerekeket a kocsi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yekezze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 Wynona – mondta Billy, és megszívta az orr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y – mormogta a kislány, és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dsz neki búcsúcsókot? – kérdezte Nei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öleled meg Billy boyt? – érdeklődött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ssoljatok már – mondta nekik Wynona, és valósággal elbújt a kocsi hátsó ülésén. – Tiszta hülyék vagytok, rosszul vagyok tőle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hagyjátok már fiúk – tiltakozott Bil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örösödtél, tudsz róla? – informálta Billyt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rk! – csattant Babs hangja. – Neil! A kocsiba. Befejezni a hülyeséget! Gyerünk!</w:t>
      </w:r>
    </w:p>
    <w:p>
      <w:pPr>
        <w:pStyle w:val="Csakszveg"/>
        <w:ind w:firstLine="709"/>
        <w:jc w:val="both"/>
        <w:rPr>
          <w:rFonts w:ascii="Times New Roman" w:hAnsi="Times New Roman" w:cs="Times New Roman"/>
          <w:sz w:val="24"/>
        </w:rPr>
      </w:pPr>
      <w:r>
        <w:rPr>
          <w:rFonts w:cs="Times New Roman" w:ascii="Times New Roman" w:hAnsi="Times New Roman"/>
          <w:sz w:val="24"/>
        </w:rPr>
        <w:t>A fiúk gonoszul egymásra vigyorogtak, és beszálltak a hátsó ülésre. Babs is beült előre. Lee megsajnálta Billyt, és megsimo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néhány hétről van szó. Meglátod, gyorsan elmúl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vő héten mi is lemegyünk Disneylandbe – mondta neki Billy. – Azt hiszem, az segíteni fo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tosan úgy lesz – mondta Lee, és még egyszer összeborzolta Billy haját, aki ettől még borzalmasabban nézett ki, mint egyébként. Azután beszállt a vezetőülésre, és szélesen Babsra vigyorgott. – Biztos, hogy indulhatunk, drág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felelte, és tekintetét előremeresztve nem viszonozta a mosolyt. – Irány a napfény, te meg szakadj meg itthon a munká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ost tényleg munka lesz,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tudnám, mit szeretsz a munkán – mondta Babs. – Lefogadom, hogy a Wright-Pettersonnál nem akad még egy ilyen seggfej, mint 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gkésőbb a jövő héten utánatok megyek. Addigra végzek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ogsz odaérni. Ezt mindketten tudjuk. Most pedig indul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rágám.</w:t>
      </w:r>
    </w:p>
    <w:p>
      <w:pPr>
        <w:pStyle w:val="Csakszveg"/>
        <w:ind w:firstLine="709"/>
        <w:jc w:val="both"/>
        <w:rPr/>
      </w:pPr>
      <w:r>
        <w:rPr>
          <w:rFonts w:cs="Times New Roman" w:ascii="Times New Roman" w:hAnsi="Times New Roman"/>
          <w:sz w:val="24"/>
        </w:rPr>
        <w:t>Tekintettel a körülményekre, mást nem is igen tehetett. Valójában nem volt semmi sürgős eset, Lee-t csak úgy általában érdekelte az ufó probléma. Miközben kihajtott a ház mellől, és ráfordult a repülőtérre vezető útra, magában elfogadta a tényt, hogy az ufó kérdés lassan a rögeszméjévé válik, és már komolyan veszélyezteti a családi békét. Másrészt azonban a Colorado Springsben történt incidens megértette vele, hogy ő egy kiválasztott ember, ami közvetve azt is jelenti, hogy a családja is veszélybe kerülhet. Mivel a nyaralást több hétre tervezték, Lee lélegzethez juthat, és legalább ez idő alatt nem kell aggódnia értük.</w:t>
      </w:r>
    </w:p>
    <w:p>
      <w:pPr>
        <w:pStyle w:val="Csakszveg"/>
        <w:ind w:firstLine="709"/>
        <w:jc w:val="both"/>
        <w:rPr/>
      </w:pPr>
      <w:r>
        <w:rPr>
          <w:rFonts w:cs="Times New Roman" w:ascii="Times New Roman" w:hAnsi="Times New Roman"/>
          <w:sz w:val="24"/>
        </w:rPr>
        <w:t>Szerencsére a repülőtér nem volt messze, de Babs e rövid út alatt is tüntetően hallgatott. Lee nem is tudott volna mit mondani neki, az ufó problémáról meg nem beszélhetett előtte, ezért azután még hálás is volt Marknak és Neilnek, amiért a hátsó ülésen tovább cikizték Wynonát, akit a legidősebb, Don ezúttal is a védelmébe vett. Az ő zsivajuk töltötte meg a Lee és Babs közé telepedett csendet.</w:t>
      </w:r>
    </w:p>
    <w:p>
      <w:pPr>
        <w:pStyle w:val="Csakszveg"/>
        <w:ind w:firstLine="709"/>
        <w:jc w:val="both"/>
        <w:rPr/>
      </w:pPr>
      <w:r>
        <w:rPr>
          <w:rFonts w:cs="Times New Roman" w:ascii="Times New Roman" w:hAnsi="Times New Roman"/>
          <w:sz w:val="24"/>
        </w:rPr>
        <w:t>A repülőtérre érve Babs hála istennek el volt foglalva a csomagokkal és a gyerekekkel, így Lee ott is megúszta a veszekedést. Lee mindazonáltal boldog volt, amikor végre minden elrendeződött, és az indulási oldalhoz kísérve a családját végre elbúcsúzhatott tőlü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rosszalkodjatok, és ne okozzatok anyátoknak sok bajt, ha lehet – mondta a gyerekek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lesz probléma – mondta Nei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apa – mondta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rajtuk tartom a szememet, apa – nyugtatta Don. – Légy nyugodt, gatyába rázom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ha – gúnyolódott Mar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úgyis azt csinálom, amit akarok – közölte Nei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azt teszed, amit a bátyád mond – figyelmeztette Lee. – Jusson eszedbe, hogy anyád egyedül van, és nem csak veletek akar foglalkoz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rülök, hogy legalább ezzel tisztában vagy – mondta Babs fagyosan. – Már azt hittem, rólam el is feledkezté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Babs, nem így van. Hagyd abba a zsörtölődést, csókolj meg, és menjetek, érezzétek jól magatokat. Néhány nap múlva biztosan találkozunk.</w:t>
      </w:r>
    </w:p>
    <w:p>
      <w:pPr>
        <w:pStyle w:val="Csakszveg"/>
        <w:ind w:firstLine="709"/>
        <w:jc w:val="both"/>
        <w:rPr>
          <w:rFonts w:ascii="Times New Roman" w:hAnsi="Times New Roman" w:cs="Times New Roman"/>
          <w:sz w:val="24"/>
        </w:rPr>
      </w:pPr>
      <w:r>
        <w:rPr>
          <w:rFonts w:cs="Times New Roman" w:ascii="Times New Roman" w:hAnsi="Times New Roman"/>
          <w:sz w:val="24"/>
        </w:rPr>
        <w:t>Az ajkán akarta megcsókolni, de Babs elfordult, és az arcát tartotta oda. Amikor át akarta ölelni, kibújt a karjai köz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gyerekek, indul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zlát a jövő héten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rra befizetek – mondta Babs. – Élvezkedj csak a munkáddal. – Már-már indulni készült, de valami az eszébe jutott. – Még valami, Lee. Ha már a vakációval kapcsolatos ígéretedet nem tudtad betartani, legalább annyit ígérj meg, hogy eltünteted a lakásból a Playboyokat, amiket állításod szerint csak Hugh Hefner úgynevezett filozófiai cikkei miatt veszel meg. Én tudom, mire kellenek neked. Szabadulj meg tőlük, ok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sten engem úgy segéljen – mondta Lee, és keresztet vetett. Közben elpirult, a gyerekek meg vihogni kezd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 mondta Babs. – Akkor hát viszlát.</w:t>
      </w:r>
    </w:p>
    <w:p>
      <w:pPr>
        <w:pStyle w:val="Csakszveg"/>
        <w:ind w:firstLine="709"/>
        <w:jc w:val="both"/>
        <w:rPr/>
      </w:pPr>
      <w:r>
        <w:rPr>
          <w:rFonts w:cs="Times New Roman" w:ascii="Times New Roman" w:hAnsi="Times New Roman"/>
          <w:sz w:val="24"/>
        </w:rPr>
        <w:t>A gyerekek még mindig vihogva integettek, majd az anyjuk után iramodtak, aki még csak vissza se nézett. Lee rájött, hogy sokkal sértettebb, mint hitte, és ettől görcsbe rándult a gyomra. Visszament a kocsijához a parkolóba.</w:t>
      </w:r>
    </w:p>
    <w:p>
      <w:pPr>
        <w:pStyle w:val="Csakszveg"/>
        <w:ind w:firstLine="709"/>
        <w:jc w:val="both"/>
        <w:rPr>
          <w:rFonts w:ascii="Times New Roman" w:hAnsi="Times New Roman" w:cs="Times New Roman"/>
          <w:sz w:val="24"/>
        </w:rPr>
      </w:pPr>
      <w:r>
        <w:rPr>
          <w:rFonts w:cs="Times New Roman" w:ascii="Times New Roman" w:hAnsi="Times New Roman"/>
          <w:sz w:val="24"/>
        </w:rPr>
        <w:t>Kihajtva a repülőtérről, a Wright-Patterson felé menet egy pillanatra elfeledkezett az ufókról, és eltűnődött azon, hogy Babs mennyire ki volt akadva a Playboyok miatt. Lee – eltekintve a buja lányok képeitől – tényleg azért vette ezt a magazint, mert a cikkei, illusztrációi miatt az egyik legszínvonalasabb magazinnak tartotta. Másrészt úgysem tudja meggyőzni Babsot arról, hogy nem a pin-up lányok miatt veszi – és az is igaz, hogy először mindig a Playmate of the Month kihajtható oldalát nézi meg. És az is tagadhatatlan, hogy – különösen az ufómegszállottsága óta – a pin-up lányok képei igenis hozzátartoznak szexuális játékaihoz. Ám ahogy egyre nő a félelme, és a pornómozik látogatásával is felhagyott, úgy nyilván nem jelent majd nehézséget a Playboy gyűjtemény felszámolása sem. És mint jó apa, azt is eltökélte, hogy amint lehet, utánuk megy Hawaiira. Elrendezi FTD-ügyeit, és már megy is.</w:t>
      </w:r>
    </w:p>
    <w:p>
      <w:pPr>
        <w:pStyle w:val="Csakszveg"/>
        <w:ind w:firstLine="709"/>
        <w:jc w:val="both"/>
        <w:rPr>
          <w:rFonts w:ascii="Times New Roman" w:hAnsi="Times New Roman" w:cs="Times New Roman"/>
          <w:sz w:val="24"/>
        </w:rPr>
      </w:pPr>
      <w:r>
        <w:rPr>
          <w:rFonts w:cs="Times New Roman" w:ascii="Times New Roman" w:hAnsi="Times New Roman"/>
          <w:sz w:val="24"/>
        </w:rPr>
        <w:t>A Wright-Pattersonba érve megint leparkolt, és gyorsan az ATIC-épületben lévő irodájába sietett. Ott két asszisztense, a komor Bill Winters tizedes, és az érzéki Penny Hawn WAC-tizedes már javában dolgozott. Utóbbi éppen akkor helyezett az asztalára egy halom iratot, amikor belép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micsodák?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nak a légitámaszpontoknak a listája, amik kapcsolatba kerültek ufókkal, és ahol feltételezhetően ufómaradványokat őriznek. A miénk is rajta van a list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18-as hangá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Kér káv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riási!</w:t>
      </w:r>
    </w:p>
    <w:p>
      <w:pPr>
        <w:pStyle w:val="Csakszveg"/>
        <w:ind w:firstLine="709"/>
        <w:jc w:val="both"/>
        <w:rPr/>
      </w:pPr>
      <w:r>
        <w:rPr>
          <w:rFonts w:cs="Times New Roman" w:ascii="Times New Roman" w:hAnsi="Times New Roman"/>
          <w:sz w:val="24"/>
        </w:rPr>
        <w:t>Penny a csípőjét riszálva a kávéfőzőhöz vonult. Nem éppen szemrevaló WAC uniformisában is bombázó volt. Lee a hosszú lábait bámulva megrázta a fejét, hogy gondolatait visszaterelje a papírjaihoz. A jelentésekből megint csak az derült ki, hogy a megnövekedett számú ufóészlelések – legalábbis Amerikában – túlnyomórészt katonai objektumok, különösen az új-mexikói White Sands Rakétakísérleti Telep felett történtek. Az 1947-es roswelli „ufóbaleset” is ilyen volt, meg a híres 1964-es soccorrói „leszállás”. Ezeknél talán a közeli Holloman AFB-nél megfigyelt le- és felszállások voltak jelentősebbek.</w:t>
      </w:r>
    </w:p>
    <w:p>
      <w:pPr>
        <w:pStyle w:val="Csakszveg"/>
        <w:ind w:firstLine="709"/>
        <w:jc w:val="both"/>
        <w:rPr/>
      </w:pPr>
      <w:r>
        <w:rPr>
          <w:rFonts w:cs="Times New Roman" w:ascii="Times New Roman" w:hAnsi="Times New Roman"/>
          <w:sz w:val="24"/>
        </w:rPr>
        <w:t>A Penny által az ATIC aktáiból előásott adatok szerint a két Holloman-incidens közül az első 1956 szeptemberének valamelyik napján reggel nyolc előtt történt, amikor egy „kupolás, korong alakú” objektum szállt le a támaszponttól alig húszmérföldnyire nyugatra, az US. 70-es út mellett, úgy ötvenlábnyira. Mivel a csúcsforgalmi időszakban rengeteg arra haladó jármű gyújtási rendszere mondta fel a szolgálatot, sokan látták az ufót. A tanúk között volt a Légierő két ezredese, továbbá két őrmester, egy tucatnyi Holloman-alkalmazott, akik legalább tíz percen át figyelték meg a csészealjat, ami „búgó” hang kíséretében szállt fel.</w:t>
      </w:r>
    </w:p>
    <w:p>
      <w:pPr>
        <w:pStyle w:val="Csakszveg"/>
        <w:ind w:firstLine="709"/>
        <w:jc w:val="both"/>
        <w:rPr>
          <w:rFonts w:ascii="Times New Roman" w:hAnsi="Times New Roman" w:cs="Times New Roman"/>
          <w:sz w:val="24"/>
        </w:rPr>
      </w:pPr>
      <w:r>
        <w:rPr>
          <w:rFonts w:cs="Times New Roman" w:ascii="Times New Roman" w:hAnsi="Times New Roman"/>
          <w:sz w:val="24"/>
        </w:rPr>
        <w:t>Nem sokkal az ufó eltűnése után a Holloman Légitámaszpont alkalmazottainak jelentései eljutottak Washingtonba, mire a Hollomant elárasztották a Légierő hírszerzői és a CIA ügynökei. A támaszpont alkalmazottait megeskették a titoktartásra, és a Pentagon teamje sebtiben kiadott egy nyilatkozatot, mely szerint a látott ufó „sem az Amerikai Légierő által kifejlesztett valamelyik repülő szerkezet, sem földönkívüli eredetű gépezet” nem volt.</w:t>
      </w:r>
    </w:p>
    <w:p>
      <w:pPr>
        <w:pStyle w:val="Csakszveg"/>
        <w:ind w:firstLine="709"/>
        <w:jc w:val="both"/>
        <w:rPr/>
      </w:pPr>
      <w:r>
        <w:rPr>
          <w:rFonts w:cs="Times New Roman" w:ascii="Times New Roman" w:hAnsi="Times New Roman"/>
          <w:sz w:val="24"/>
        </w:rPr>
        <w:t>Két évre rá, 1958 nyarán a Holloman egyik technikusa éppen egy Lockheed F-104-est szerelt a földön, amikor észrevette hogy a kifutópálya felett egy korong alakú objektum lebeg hangtalanul. Szólt az egyik társának, és ketten nézték végig, amint az ufó függőleges pályán iszonyú sebességgel eltűnik. A kihallgatások során a két ember egymástól függetlenül ugyanazt az objektumot azonosította a háromszáz ufófotót tartalmazó könyvből. Elmondták nekik, hogy az irányítótoronyban is két-három percen át észlelték ugyanazt az objektumot. Ugyanakkor figyelmeztették őket, hogy az incidensről mélyen hallgassanak, és megeskették őket a titoktartásra.</w:t>
      </w:r>
    </w:p>
    <w:p>
      <w:pPr>
        <w:pStyle w:val="Csakszveg"/>
        <w:ind w:firstLine="709"/>
        <w:jc w:val="both"/>
        <w:rPr/>
      </w:pPr>
      <w:r>
        <w:rPr>
          <w:rFonts w:cs="Times New Roman" w:ascii="Times New Roman" w:hAnsi="Times New Roman"/>
          <w:sz w:val="24"/>
        </w:rPr>
        <w:t>Lee felpillantva a feljegyzésekből éppen elkapta Penny Hawn tizedes formás csípőjének ringását, amint annak gazdája feléje tartott a gőzölgő kávéval. Nem akarta, hogy a lány azt higgye, őt bámulja – pedig azt tette –, lehajtotta a fejét, és látszólag a papírokba mélyedt. A kávéscsésze tökéletesen kifestett körmökben végződő formás ujjak ölelésében megjelent a látómezejében, és a jelentés mellett landolt az asztal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ávéja – mondta Pen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ösz – mondta Lee, és közben azt gondolta: Nem csoda, ha Arnie Schwarz elveszíti a fejét, valahányszor meglátogat. Én meg szabaduljak meg a Playboyaimtól, 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t valami érdekeset, kapitá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gészen érdekes anya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gyszerű – mondta Penny, és metronómként ingó fenekét visszavitte a saját asztalához, és elrejtette a szék párnáján. Keresztbe téve a lábát felsóhajtott: – Istenem, de unatkozom.</w:t>
      </w:r>
    </w:p>
    <w:p>
      <w:pPr>
        <w:pStyle w:val="Csakszveg"/>
        <w:ind w:firstLine="709"/>
        <w:jc w:val="both"/>
        <w:rPr/>
      </w:pPr>
      <w:r>
        <w:rPr>
          <w:rFonts w:cs="Times New Roman" w:ascii="Times New Roman" w:hAnsi="Times New Roman"/>
          <w:sz w:val="24"/>
        </w:rPr>
        <w:t>Lee-ben rögtön megfogalmazódott néhány ötlet, de idejében eszébe jutott, hogy éppen most búcsúzott el a feleségétől, akinek megígérte, hogy amint lehet, utánamegy. Hirtelen bűntudattal a papírjai közé bújt. Éppen ahhoz a jelentéshez érkezett, mely szerint pontosan a Wright-Patterson Támaszpont az, ahol a lezuhant ufók legénységének tetemeit tartják. A pletykák zöme a legendás 18-as hangárról szólt, márpedig Lee ismerte a 18F épületben lévő Kék Szoba tartalmát. Azt ugyan nem tudta, hogy az ott tárolt állítólagos ufómaradványok valódiak-e.</w:t>
      </w:r>
    </w:p>
    <w:p>
      <w:pPr>
        <w:pStyle w:val="Csakszveg"/>
        <w:ind w:firstLine="709"/>
        <w:jc w:val="both"/>
        <w:rPr/>
      </w:pPr>
      <w:r>
        <w:rPr>
          <w:rFonts w:cs="Times New Roman" w:ascii="Times New Roman" w:hAnsi="Times New Roman"/>
          <w:sz w:val="24"/>
        </w:rPr>
        <w:t>Egyes megbízható források szerint azok. Három évvel ezelőtt Leonard Springfield, a híres ufológus és író azt állította, hogy „huszonegy hiteles forrásból” tudja, hogy a Wright-Pattersonban „űrhajók és lefagyasztott idegenek” maradványait őrzik. Egy évre rá William Spaulding repülőmérnök, a széles körben elismert Földi Csészealj Megfigyelő (GSW) Nyugati Területi Igazgatója azt állította, hogy „visszavonult ezredesek és katonai hírszerzők” által aláírt nyilatkozat van a birtokában, mely szerint a virginiai Langleyben, a CIA Főhadiszállásán egy lezuhant ufó maradványait vizsgálták meg, amit azután a Wright-Pattersonba vittek, és a 18-as hangárban helyeztek el. Mivel pillanatnyilag a Kék Szobában ezek a relikviák nincsenek, Lee-nek azt kellett feltételeznie, hogy egykor azért ott lehettek.</w:t>
      </w:r>
    </w:p>
    <w:p>
      <w:pPr>
        <w:pStyle w:val="Csakszveg"/>
        <w:ind w:firstLine="709"/>
        <w:jc w:val="both"/>
        <w:rPr/>
      </w:pPr>
      <w:r>
        <w:rPr>
          <w:rFonts w:cs="Times New Roman" w:ascii="Times New Roman" w:hAnsi="Times New Roman"/>
          <w:sz w:val="24"/>
        </w:rPr>
        <w:t>Azt azonban megtanulta, hogy az ufóleszállások fő terepe Új-Mexikóban van, és erre számos bizonyítékot is talált. Megtudta többek között, hogy egy ismeretlen katonai elektronikai mérnök elmondta Charles Wilhelmnek, az ohiói Ufónyomozók Szövetsége igazgatójának, hogy az 1950-es években Forth Monmouthba vitték, ahol kilencedmagával megnéztek egy filmet, amiről radarkezelői tapasztalatukat alapul véve, véleményezniük kellett. A filmen különös, korong alakú objektumot látott, amit katonák őrizek. A szerkezet becslése szerint tizenöt vagy tizennyolc láb átmérőjű lehetett. A felülete sima volt, csak a bejárata mellett látszott valamilyen egyszerű szerkezet, nyilván a zár. Egy rámpa vezetett belőle a földre. Ezüstös szürke színe volt. Miután a kamera megmutatta a belsejét, amely néhány kontrollkartól eltekintve sivár volt, beljebb haladva láthatóvá vált egy asztal, amin három apró test feküdt. Alig voltak öt láb magasak, nagy fejük volt, és jobbára emberi alakjuk. A filmen látható őrnagy azt mondta, hogy a járművet és a legénységét Új-Mexikóban találták. A film végén az őrnagy csak annyit árult el, hogy a jármű és a legénysége pillanatnyilag Új-Mexikóban van.</w:t>
      </w:r>
    </w:p>
    <w:p>
      <w:pPr>
        <w:pStyle w:val="Csakszveg"/>
        <w:ind w:firstLine="709"/>
        <w:jc w:val="both"/>
        <w:rPr/>
      </w:pPr>
      <w:r>
        <w:rPr>
          <w:rFonts w:cs="Times New Roman" w:ascii="Times New Roman" w:hAnsi="Times New Roman"/>
          <w:sz w:val="24"/>
        </w:rPr>
        <w:t>Noha Lee szerint ez egy kitalált sztori volt, a többi, „leszállásról” és „balesetről” szóló jelentéshez hasonlóan ez is rengeteg kérdést fogalmazott meg benne. Mikor volt az a „jelenleg”? Ki lehet az az ismeretlen elektronikai mérnök? Ki az őrnagy? Ki volt a kilenc másik, aki vele együtt megnézte a filmet? És végül, de nem utolsósorban, az az elektronikai mérnök vajon miként kamatoztatta radarkezelői tapasztalatát a film véleményezésekor?</w:t>
      </w:r>
    </w:p>
    <w:p>
      <w:pPr>
        <w:pStyle w:val="Csakszveg"/>
        <w:ind w:firstLine="709"/>
        <w:jc w:val="both"/>
        <w:rPr/>
      </w:pPr>
      <w:r>
        <w:rPr>
          <w:rFonts w:cs="Times New Roman" w:ascii="Times New Roman" w:hAnsi="Times New Roman"/>
          <w:sz w:val="24"/>
        </w:rPr>
        <w:t>Lee tudta, hogy a kérdései válasz nélkül maradnak. A legjobban az a kijelentés döbbentette meg, hogy az idegenek „alig voltak öt láb magasak, nagy fejük volt, és jobbára emberi alakjuk”. Ez az ufójelentésekben oly gyakori leírás Lee-t a kiborgokra emlékeztette, akiket a Manzano Atomfegyverraktár alagsorában látott – ami szintén egy ufók által gyakran látogatott környéken van. Arnie Schwarz szerint a kiborgokat egy repülő csészealjból szállították oda – nem pedig egy azonosítatlan repülő objektumból –, ami mintegy harminc láb átmérőjű volt, két pilóta vezette és a Coyote-kanyon környékén, a Védelmi Hivatal Tiltott Zónája közelében zuhant le, miután összezavarta a radarokat. A roncsokat a kék sapkás mentő különítmény szállította el Virginiába, a Langley AFB Hampton Roadon lévő Főhadiszállására, ahová a pletykák szerint az 1947-es roswelli eset halott idegenjeit is vitték.</w:t>
      </w:r>
    </w:p>
    <w:p>
      <w:pPr>
        <w:pStyle w:val="Csakszveg"/>
        <w:ind w:firstLine="709"/>
        <w:jc w:val="both"/>
        <w:rPr/>
      </w:pPr>
      <w:r>
        <w:rPr>
          <w:rFonts w:cs="Times New Roman" w:ascii="Times New Roman" w:hAnsi="Times New Roman"/>
          <w:sz w:val="24"/>
        </w:rPr>
        <w:t>Lee rádöbbent, mekkora problémával áll szemben. A nagyrabecsült Dr. J. Allen Hynek szerint ufó-leszállás történt a Cannon AFB területén Új-Mexikóban 1954. május 18-án, a Deerwood Nike Támaszponton 1957. szeptember 29-én, és a Blaine Légitámaszponton 1965. június 12-én. Noha maga Hynek is „független források”-ra hivatkozott, azt azért leszögezte, hogy az Ufókat Vizsgáló Központ (CUFOS) jelentéseit sosem továbbították a Blue Book Projektnek.</w:t>
      </w:r>
    </w:p>
    <w:p>
      <w:pPr>
        <w:pStyle w:val="Csakszveg"/>
        <w:ind w:firstLine="709"/>
        <w:jc w:val="both"/>
        <w:rPr/>
      </w:pPr>
      <w:r>
        <w:rPr>
          <w:rFonts w:cs="Times New Roman" w:ascii="Times New Roman" w:hAnsi="Times New Roman"/>
          <w:sz w:val="24"/>
        </w:rPr>
        <w:t>Habár maga Lee is fenntartásokkal fogadta Hynek ufóleszállásokra vonatkozó állításait, az egyiket, nevezetesen a Cannon AFB-nél történtet, lévén ez a legrészletesebb, alaposan áttanulmányozta. Már maga a jelentés is érdekes volt, de Lee sokkal izgalmasabbnak tartotta azt a tényt, hogy a jelentést maga Dwight Randall százados, az ATIC egyik utolsó alkalmazottja adta. Végül, de nem utolsósorban, amikor Lee összevetette Randall jelentését Hyneknek a Cannon AFB-nél történt, leszállásról szóló jelentésével, megdöbbentő hasonlóságokat fedezett fel.</w:t>
      </w:r>
    </w:p>
    <w:p>
      <w:pPr>
        <w:pStyle w:val="Csakszveg"/>
        <w:ind w:firstLine="709"/>
        <w:jc w:val="both"/>
        <w:rPr>
          <w:rFonts w:ascii="Times New Roman" w:hAnsi="Times New Roman" w:cs="Times New Roman"/>
          <w:sz w:val="24"/>
        </w:rPr>
      </w:pPr>
      <w:r>
        <w:rPr>
          <w:rFonts w:cs="Times New Roman" w:ascii="Times New Roman" w:hAnsi="Times New Roman"/>
          <w:sz w:val="24"/>
        </w:rPr>
        <w:t>Azonkívül Randall jelentése zaklatott kézírásban volt csupán meg, a hivatalos jelentés számára csak később gépelték le, azt bizonyította, hogy Randall közvetlenül az esemény után írhatta meg, de a továbbiakban elfektette. Amikor elolvasta, Lee azonnal rájött, hogy miért. Azt is megállapította, hogy Randall százados nem sokkal az esemény után kilépett a Légierőtől. Lee szerint ez sem lehetett véletlen.</w:t>
      </w:r>
    </w:p>
    <w:p>
      <w:pPr>
        <w:pStyle w:val="Csakszveg"/>
        <w:ind w:firstLine="709"/>
        <w:jc w:val="both"/>
        <w:rPr/>
      </w:pPr>
      <w:r>
        <w:rPr>
          <w:rFonts w:cs="Times New Roman" w:ascii="Times New Roman" w:hAnsi="Times New Roman"/>
          <w:sz w:val="24"/>
        </w:rPr>
        <w:t>Randall jelentése szerint 1954. május 18-án a barátja, Andrew Boyle, aki a Cannon Légitámaszponton állomásozott, visszatérőben volt a támaszpontra, amikor az egyik hangár előtt fényeket pillantott meg. Éppen az fordult meg a fejében, hogy ez meglehetősen szokatlan jelenség, amikor a kocsijának gyújtása felmondta a szolgálatot, és a tiltott zóna közelében a kocsi megállt. Miközben a kocsijában ülve megkísérelte újból beindítani a járművet, észrevette, hogy a hangár elé egy korong alakú, kupolával magasított repülő szerkezet száll le. Mindez a kerítéstől alig ötvenlábnyira történt, egy reflektorokkal jól megvilágított területen, pontosan az egyik hangár bejárata előtt. A repülő szerkezet vagy csészealj nem bocsátott ki fényeket – Boyle szerint ezért világították meg a leszállóhelyet. A kupola alatt két, egymással szembefordított, tányér alakú korongot figyelt meg. A kupola első pillantásra persplexből készülhetett, és egy pilótának adott helyet. A tányérok forogtak a kupola körül, amit nyilván giroszkóppal stabilizáltak, és bár fixnek látszott, a leszállás során mintha le s fel ingott volna. Minél közelebb ért a talajhoz, annál lassabban forogtak a korongjai, a hangja annál halkabbá vált, a fülsértő visítás halk morgássá szelídült. A csészealjnak futball-labdához hasonló leszállótalpai voltak, amit már kioldott. Erről Boyle fényképeket is készített. Sokáig lebegett a levegőben, a kerítés magasságában. Azután eltűnt a kerítés szintje alatt, majd a hangja is megszűnt. Abban a pillanatban Boyle kocsija is rendbe jött.</w:t>
      </w:r>
    </w:p>
    <w:p>
      <w:pPr>
        <w:pStyle w:val="Csakszveg"/>
        <w:ind w:firstLine="709"/>
        <w:jc w:val="both"/>
        <w:rPr/>
      </w:pPr>
      <w:r>
        <w:rPr>
          <w:rFonts w:cs="Times New Roman" w:ascii="Times New Roman" w:hAnsi="Times New Roman"/>
          <w:sz w:val="24"/>
        </w:rPr>
        <w:t>Randall kézírása egyre olvashatatlanabbá vált, jeléül annak, hogy maga sem hitte el, amit addig papírra vetett. A zaklatott kézírás szerint Boyle az esemény után két nappal hívta fel őt, és kérte, hogy menjen Albuquerquebe. Boyle elvitte őt a Cannon AFB-hez, és megmutatta neki a helyszínt, ahol az ufót látta, azután odaadta neki a fotókat, amiket az ufóról készített. Később, amikor Randall aludt a repülőtéri szállodában, a szobája földöntúli fénnyel telt meg, és infrahangot hallott – pontosabban érzett –, amitől borzasztó fejfájása támadt, és gyakorlatilag megbénult. Akkor meglátogatta két ismeretlen, aki fekete kezeslábast viselt. Elvették tőle a fényképeket, és figyelmeztették, hogy hagyjon fel az ufókutatással. Ezek után érthető volt, hogy a kézírásos jelentés nem lett része a hivatalos verziónak, s hogy Randall nem sokkal az esemény után visszavonult.</w:t>
      </w:r>
    </w:p>
    <w:p>
      <w:pPr>
        <w:pStyle w:val="Csakszveg"/>
        <w:ind w:firstLine="709"/>
        <w:jc w:val="both"/>
        <w:rPr>
          <w:rFonts w:ascii="Times New Roman" w:hAnsi="Times New Roman" w:cs="Times New Roman"/>
          <w:sz w:val="24"/>
        </w:rPr>
      </w:pPr>
      <w:r>
        <w:rPr>
          <w:rFonts w:cs="Times New Roman" w:ascii="Times New Roman" w:hAnsi="Times New Roman"/>
          <w:sz w:val="24"/>
        </w:rPr>
        <w:t>Miután Lee elolvasta az utolsó kéziratlapot is, az asztalra ejtette, és felhívta Arnie Schwarzot Langley Field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kérdezte Arnie a vonal túlsó fel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e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m, te már Hawaiiban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halasztottam – mondta Lee. – Túl sok a munk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Babs mit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valami boldo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akár fogadtam is volna – kuncogott Arnie. – Szóval, mi a baj, barát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l Randall Dwight századosra, az ATIC egyik igazgatójá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 '54-ben vonult vissza, néhány évig egy benzinkútnál szenvedett, és alkoholista lett, azután összekapta magát, és Dr. Frederik Epstein APII-jának ohiói ügynöke lett. Néhány évre rá ismeretlen okokból összepakolta a családját, és Oregonba költözött. Hogy akadtál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mlékszel Andrew Boyle repülő százados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zt hiszem. CIA-megfigyelés alatt állt, mert ufókkal kezdett foglalkozni, és mert Randall barátja volt. Azért is emlékszem rá, mert sokat kutakodott a mi aktáinkban. Egy repülőgép-szerencsétlenség során halt meg a McKinley-hegyen, Alaszkában, ahová a Cannon AFB-nél elkövetett baklövése után helyezték. Sosem tudtam meg, mit követett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Boyle gyakorlatilag eltűnt – mint annyi más ufószemtanú.</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mondta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Randall százados, aki tudomást szerzett ugyanarról az ufóleszállásról, leszerelt a Légierőtől, csatlakozott az APII-hez, később onnan is kiugrik, és a családjával Oregonba költözik – vagyis gyakorlatilag eltűn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 mondta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ösz – mondta Lee, és letette a telefont. Állát a kezére támasztotta, és elgondolkodva pillantott Penny Hawnra, aki hátradőlve a székén a körmeit tanulmányozta. Lehetetlenül hosszú lábait egymásra helyezte, amitől amúgy is rövid szoknyája felcsúszott a combján. Eltekintve attól, hogy csípőtől felfelé teljesen fel volt öltözve, lényegében úgy festett, mint egy Playboy pin-up girl. E pillanatban azonban Lee észre sem vette a jelenlétét. Kétségbeesetten igyekezett összeilleszteni a mozaikokat.</w:t>
      </w:r>
    </w:p>
    <w:p>
      <w:pPr>
        <w:pStyle w:val="Csakszveg"/>
        <w:ind w:firstLine="709"/>
        <w:jc w:val="both"/>
        <w:rPr/>
      </w:pPr>
      <w:r>
        <w:rPr>
          <w:rFonts w:cs="Times New Roman" w:ascii="Times New Roman" w:hAnsi="Times New Roman"/>
          <w:sz w:val="24"/>
        </w:rPr>
        <w:t>Tekintettel a saját ufótapasztalataira – először a Sikorski HH-52-essel átélt kalandjára a Maud királynő-föld felett, majd a Cheyenne-hegyről lefelé jövet megesett kalandjára – Lee-nek már nem voltak kétségei afelől, hogy a repülő csészealjak léteznek. Abból pedig, hogy utóbbi kalandja közvetlenül a Vale professzorral való találkozása után következett be, Lee azt a következtetést vonta le, hogy Vale-nek komoly szerepe van az ufóészlelések elfojtásában. És arról is meg volt győződve, hogy a kocsijának hibáját is közvetve Vale okozta azzal, hogy telefonált valakiknek – a megbízóinak. Nemkülönben Vale-t tette felelőssé a kémholdak eltűnése miatt is. És amióta megtudta, hogy Vale gyakorlatilag azután lett a cheyenne-hegyi komplexum vezetője, hogy Gerhardt professzor – Dr. Frederik Epstein és Robert Stanford barátja – eltűnt, azt is teljes bizonyossággal hitte, hogy mind Dr. Epstein eltűnése, mind Stanford antarktiszi halála összefüggésben van az Antarktiszon lévő ufóbázishoz – vagy bázisokhoz.</w:t>
      </w:r>
    </w:p>
    <w:p>
      <w:pPr>
        <w:pStyle w:val="Csakszveg"/>
        <w:ind w:firstLine="709"/>
        <w:jc w:val="both"/>
        <w:rPr>
          <w:rFonts w:ascii="Times New Roman" w:hAnsi="Times New Roman" w:cs="Times New Roman"/>
          <w:sz w:val="24"/>
        </w:rPr>
      </w:pPr>
      <w:r>
        <w:rPr>
          <w:rFonts w:cs="Times New Roman" w:ascii="Times New Roman" w:hAnsi="Times New Roman"/>
          <w:sz w:val="24"/>
        </w:rPr>
        <w:t>Vajon azokat az ufótámaszpontokat földönkívüliek, vagy normális emberi lények tartják fenn?</w:t>
      </w:r>
    </w:p>
    <w:p>
      <w:pPr>
        <w:pStyle w:val="Csakszveg"/>
        <w:ind w:firstLine="709"/>
        <w:jc w:val="both"/>
        <w:rPr/>
      </w:pPr>
      <w:r>
        <w:rPr>
          <w:rFonts w:cs="Times New Roman" w:ascii="Times New Roman" w:hAnsi="Times New Roman"/>
          <w:sz w:val="24"/>
        </w:rPr>
        <w:t>És miután annyi mindent megtudott az ember készítette repülő csészealjakról – kezdve a nácik Feuerballjával és Kugeblitzével, és folytatva az US. Navy Repülő Palacsintájával, más néven V-173-asával, meg az AvroCanada maltoni telepén épített Avro Carral –, melyekből kiderült, hogy az ufó jelenség igenis aktuális téma, Lee ezt is megtudta, hogy igaz az, amit egyes titkos jelentések sugallnak, miszerint az Egyesült Államokban foglalkoznak ufó gyártással, mégpedig többnyire az új-mexikói White Sands Rakétakísérleti Telepen. Nem véletlen tehát, hogy ezen a környéken történt a legtöbb ufó észlelés. Továbbá ami a Pentagon, és a más szervezetek kétségbeesett tagadását illeti, nyilvánvaló, hogy az amerikai kormány igyekszik eltitkolni, hogy ufók építésével foglalkozik.</w:t>
      </w:r>
    </w:p>
    <w:p>
      <w:pPr>
        <w:pStyle w:val="Csakszveg"/>
        <w:ind w:firstLine="709"/>
        <w:jc w:val="both"/>
        <w:rPr/>
      </w:pPr>
      <w:r>
        <w:rPr>
          <w:rFonts w:cs="Times New Roman" w:ascii="Times New Roman" w:hAnsi="Times New Roman"/>
          <w:sz w:val="24"/>
        </w:rPr>
        <w:t>De vajon mi köze mindennek azokhoz az alacsony termetű, nagy fejű, száj és orr nélküli lényekhez, akiket a repülő csészealjakban találtak?</w:t>
      </w:r>
    </w:p>
    <w:p>
      <w:pPr>
        <w:pStyle w:val="Csakszveg"/>
        <w:ind w:firstLine="709"/>
        <w:jc w:val="both"/>
        <w:rPr/>
      </w:pPr>
      <w:r>
        <w:rPr>
          <w:rFonts w:cs="Times New Roman" w:ascii="Times New Roman" w:hAnsi="Times New Roman"/>
          <w:sz w:val="24"/>
        </w:rPr>
        <w:t>Visszaemlékezve a Kirtland AFB telepén, a 18F épület Kék Szobájában látott kiborgokra, Lee arra gondolt, hogy a számos ufójelentésben szereplő, lemészárolt és sebészi precizitással megcsonkolt állatok testrészei a kiborgok megalkotásához kellettek. És ha ez így van, akkor az is lehetséges, hogy a kiborgokat az elrabolt emberekből építik fel.</w:t>
      </w:r>
    </w:p>
    <w:p>
      <w:pPr>
        <w:pStyle w:val="Csakszveg"/>
        <w:ind w:firstLine="709"/>
        <w:jc w:val="both"/>
        <w:rPr/>
      </w:pPr>
      <w:r>
        <w:rPr>
          <w:rFonts w:cs="Times New Roman" w:ascii="Times New Roman" w:hAnsi="Times New Roman"/>
          <w:sz w:val="24"/>
        </w:rPr>
        <w:t>Lee döbbenten nézte át még egyszer a jelentéseket, és még egy közös vonást fedezett fel bennük: valamennyi a Légierő valamelyik támaszpontja közelében történt, és valamennyit Jack Fuller CIA-ügynök kezébe továbbították. Ismerős volt a név, de nem tudta hová tenni, ezért felhívta Arnie Schwarz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őled hallottam a Jack Fuller nev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 felelte Arnie. – Nem sokkal azután, hogy meglátogattad a cheyenne-hegyi komplexumot. Akkor mondtam, hogy Jack Fuller, az egykori CIA-ügynök rendszeres látogatója volt Vale professzor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 azt jelenti, hogy szoros és állandó kapcsolatban voltak egymáss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mondta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t tudtad, hogy Jack Fuller volt az ufóügyeknek, és az ufóleszállásoknak, meg a maradványok tárolásának felügyelőj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vallom, sosem gondoltam erre az összefüggés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ez van – mondta Lee. – El tudsz intézni egy találkozót Jack Fullerr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römmel – felelte Ar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kensingtoni szállodájában – nem messze attól a helytől, ahol Robyn élt – csomagoláshoz készülődött, Grant borzalmasan rosszul érezte magát. Mégpedig a bűntudat miatt. Miután megígérte magának, hogy végleg szakít Emmyvel, egyre inkább belebolondult a lányba, szexuálisan a megszállottja lett. Egy hónapja már annak, hogy első ízben látogatott el Emmy lakására, és azóta gyakorlatilag minden éjjel nála járt. Robynnak természetesen azt hazudta, hogy visszament Írországba. Megígérte neki, hogy ha közte és Emmy között bármi is kialakul, szól neki, hogy a kapcsolatukat időben és tisztességgel rendezhessék. De képtelen volt a szemébe nézni, ezért azzal álltatta, hogy Írországba megy, de csak a legközelebbi hotelig jutott el. Egy hónap után azonban már annyira gyötörte a lelkifurdalás. hogy nagy nehezen összeszedte magát, és elmondta Robynnak az igazságot. Úgy tervezte, hogy Emmyvel együtt elutaznak Cornwallba, hátha ott rendezhetik a kapcsolatukat. Ma kellene indulniuk.</w:t>
      </w:r>
    </w:p>
    <w:p>
      <w:pPr>
        <w:pStyle w:val="Csakszveg"/>
        <w:ind w:firstLine="709"/>
        <w:jc w:val="both"/>
        <w:rPr/>
      </w:pPr>
      <w:r>
        <w:rPr>
          <w:rFonts w:cs="Times New Roman" w:ascii="Times New Roman" w:hAnsi="Times New Roman"/>
          <w:sz w:val="24"/>
        </w:rPr>
        <w:t>Miután becsomagolt, még egyszer körülnézett a lakásban, hogy nem felejtett-e el valamit, azután elindult lefelé. Saját maga vitte a bőröndöt, nem szólt a londinernek. Miután kijelentkezett, a bőröndöt a recepciónál hagyta, és kilépett a szemerkélő decemberi esőbe. Káromkodva odaintett egy taxit, beszállt, és bemondta a King's Road-i étterem címét. Úgy gondolta, egy semleges hely alkalmasabb a mondanivalójához. Azt persze tudta, hogy Robyn a hely kiválasztásából nyilván már rájött, mit akar vele közölni. A taxi hátsó ülésén kuporogva, a Sloane Road kirakataira pillantva rosszabbul érezte magát, mint azt egy ember el képes viselni.</w:t>
      </w:r>
    </w:p>
    <w:p>
      <w:pPr>
        <w:pStyle w:val="Csakszveg"/>
        <w:ind w:firstLine="709"/>
        <w:jc w:val="both"/>
        <w:rPr/>
      </w:pPr>
      <w:r>
        <w:rPr>
          <w:rFonts w:cs="Times New Roman" w:ascii="Times New Roman" w:hAnsi="Times New Roman"/>
          <w:sz w:val="24"/>
        </w:rPr>
        <w:t>A taxi lassan araszolt a zsúfolt Sloane Squaren, hogy be tudjon fordulni a King's Roadra. A tarka üzletek előtt elhúzva megálltak a dickensi hangulatú étterem előtt, ahol annyi kellemes ebédet költött el Robynnal. Grant agyán átvillant, hogy ez az ebéd korántsem lesz annyira kellemes. Mogorván fizetett a taxisnak, busás borravalót adott neki, azután belépett az étterembe. Az épület szinte ugyanolyan volt, amilyennek a XVIII. században megépítették. A belseje a kinti rohanó tempóval ellentétben egy békés menedék volt. Fagerendás mennyezet, politúrozott bútorok, ólomüveg ablakok, a falakon pedig csillogó rézedények lógtak a hangulatos kandalló körül.</w:t>
      </w:r>
    </w:p>
    <w:p>
      <w:pPr>
        <w:pStyle w:val="Csakszveg"/>
        <w:ind w:firstLine="709"/>
        <w:jc w:val="both"/>
        <w:rPr/>
      </w:pPr>
      <w:r>
        <w:rPr>
          <w:rFonts w:cs="Times New Roman" w:ascii="Times New Roman" w:hAnsi="Times New Roman"/>
          <w:sz w:val="24"/>
        </w:rPr>
        <w:t>Egy gyors pillantás elég volt, hogy megállapítsa, Robyn még nem érkezett meg. Rendelt egy keserű angol sört, és leült az egyik szabad asztalhoz. Robyn néhány percre rá érkezett meg. Belépve az ajtón lerázta a vizet az esernyőjéről: nyilván gyalog jött, elvégre nem lakik messze. Összecsukta az ernyőt, és az esőkabátjával együtt felakasztotta a viktoriánus fogasra, megigazította a haját, lesimította szürke szoknyáját, és Grantot keresve körülnézett. Halvány mosoly suhant át az arcán, de le is hervadt, amikor az asztalhoz érve arcon csókolta Grantot, és leült vele szemben a rézvázas asztal mel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rzalmas ez az idő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 felelte Grant. – Istenverte szar idő. Mit rendelj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nagy gint tonikkal. Kö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rsz ebéde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 gyanúm, a ginre most nagyobb szükségem lesz, mint ennivalóra. Nem hiszem, hogy most tudnék enni. Csak kérj egy italt. Kö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 mondta Grant, és egyre rosszabbul érezte magát. Felállt, és a bárhoz sétált. Kikérte az italt, amit azonnal meg is kapott. Kifizette, odavitte az asztalhoz, és letette Robyn elé. A lány azonnal megitta a felét, majd letéve a poharat egyenesen Grant szemébe nézett. Az arca máris kipirult a hirtelen leöntött italtól, de a tekintete tiszta mar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óval – mondta –, azt hiszem, azért nem a lakásomra jöttél, mert mondani akarsz vala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ígérted, hogy szólsz, ha történik valami közted és Emmy Wilkerson között, úgyhogy szerintem történt. Feltételezhetem, hogy emiatt akartál találkozni velem?</w:t>
      </w:r>
    </w:p>
    <w:p>
      <w:pPr>
        <w:pStyle w:val="Csakszveg"/>
        <w:ind w:firstLine="709"/>
        <w:jc w:val="both"/>
        <w:rPr>
          <w:rFonts w:ascii="Times New Roman" w:hAnsi="Times New Roman" w:cs="Times New Roman"/>
          <w:sz w:val="24"/>
        </w:rPr>
      </w:pPr>
      <w:r>
        <w:rPr>
          <w:rFonts w:cs="Times New Roman" w:ascii="Times New Roman" w:hAnsi="Times New Roman"/>
          <w:sz w:val="24"/>
        </w:rPr>
        <w:t>Grant idegesen sóhaj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vallotta be.</w:t>
      </w:r>
    </w:p>
    <w:p>
      <w:pPr>
        <w:pStyle w:val="Csakszveg"/>
        <w:ind w:firstLine="709"/>
        <w:jc w:val="both"/>
        <w:rPr/>
      </w:pPr>
      <w:r>
        <w:rPr>
          <w:rFonts w:cs="Times New Roman" w:ascii="Times New Roman" w:hAnsi="Times New Roman"/>
          <w:sz w:val="24"/>
        </w:rPr>
        <w:t>Robyn egy pillanatra behunyta a szemét, majd kétségbeesetten pillantott körbe, azután megint ivott a ginből, csak azután nézett Grant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nem is voltál Írországban? Mindvégig Londonban voltál.</w:t>
      </w:r>
    </w:p>
    <w:p>
      <w:pPr>
        <w:pStyle w:val="Csakszveg"/>
        <w:ind w:firstLine="709"/>
        <w:jc w:val="both"/>
        <w:rPr>
          <w:rFonts w:ascii="Times New Roman" w:hAnsi="Times New Roman" w:cs="Times New Roman"/>
          <w:sz w:val="24"/>
        </w:rPr>
      </w:pPr>
      <w:r>
        <w:rPr>
          <w:rFonts w:cs="Times New Roman" w:ascii="Times New Roman" w:hAnsi="Times New Roman"/>
          <w:sz w:val="24"/>
        </w:rPr>
        <w:t>Grant pokoli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 azt jelenti, hogy már egy hónapja vele vagy – mondta Roby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Grant nem is tudott volna mást felelni. Robyn megint behunyta a szemét, majd bólintott, mint aki tudomásul veszi a tényt. Amikor kinyitotta a szemét, már nem is leplezte a fájdalmát. Most ő sóhajtott. – Sejtettem, Grant. Amióta csak ismerlek, minden hétvégén Londonba jöttél. Nem kell sok ész ahhoz, hogy az ember rájöjjön, mi történt veled. – Lehajtotta a fejét, és lassan megrázta. – De akkor is fáj. Istenem, de borzalmasan fáj!</w:t>
      </w:r>
    </w:p>
    <w:p>
      <w:pPr>
        <w:pStyle w:val="Csakszveg"/>
        <w:ind w:firstLine="709"/>
        <w:jc w:val="both"/>
        <w:rPr>
          <w:rFonts w:ascii="Times New Roman" w:hAnsi="Times New Roman" w:cs="Times New Roman"/>
          <w:sz w:val="24"/>
        </w:rPr>
      </w:pPr>
      <w:r>
        <w:rPr>
          <w:rFonts w:cs="Times New Roman" w:ascii="Times New Roman" w:hAnsi="Times New Roman"/>
          <w:sz w:val="24"/>
        </w:rPr>
        <w:t>Grant átnyúlt az asztal fölött, hogy megfogja a kezét, de Robyn elrán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tehát a búcsúitalunk? – kérdezte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kell, hogy az legyen,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komoly a kapcsolatod, akkor kell – márpedig azt hiszem, komoly. – Felemelte a fejét, és a szemébe nézett. – Nos, Grant, komoly?</w:t>
      </w:r>
    </w:p>
    <w:p>
      <w:pPr>
        <w:pStyle w:val="Csakszveg"/>
        <w:ind w:firstLine="709"/>
        <w:jc w:val="both"/>
        <w:rPr>
          <w:rFonts w:ascii="Times New Roman" w:hAnsi="Times New Roman" w:cs="Times New Roman"/>
          <w:sz w:val="24"/>
        </w:rPr>
      </w:pPr>
      <w:r>
        <w:rPr>
          <w:rFonts w:cs="Times New Roman" w:ascii="Times New Roman" w:hAnsi="Times New Roman"/>
          <w:sz w:val="24"/>
        </w:rPr>
        <w:t>Sokáig nem válaszolt, mert nem tudta, mit mondjon. Végül kibök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igen. Csak azt nem értem, hogy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ed e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bizt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akkor belészerettél, vagy nem? Mit értesz az alatt, hogy nem tudod bizto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megszállottja lettem – vallotta be. – De nem tudom, miért. Több ez, mint puszta szexuális kapcsolat... valami más... valami sokkal erősebb. Nem tudom elmagyarázni. Csak annyit tudok, hogy én nem akartam, mégsem tudom abbahagyni. És nem vagyok túl büszke magam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stenem – mondta Robyn undorodva –, nincs rosszabb annál, amikor egy férfi megjátssza az ártatlant, miután nyitott szemmel belesétál egy csapdába. Ne csináld ezt,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áll szándékomban, de én tényleg nem akartam ezt a kapcsolatot, mégsem tudtam ellenál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sem puszta szexuális kapcsolat ez... valamivel tö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kérdezhetem, hogy a szex jólesik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agyon jól – bólintott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bb, mint énvelem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Robyn, 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at akarom hallani,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re a kérdésre nem tudok válaszo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sz, vagy nem akar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magadat kínozod, ha kérdezősködsz, Robyn. Semmilyen válasz nem nyugtatna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tenit, csak mondd meg.</w:t>
      </w:r>
    </w:p>
    <w:p>
      <w:pPr>
        <w:pStyle w:val="Csakszveg"/>
        <w:ind w:firstLine="709"/>
        <w:jc w:val="both"/>
        <w:rPr/>
      </w:pPr>
      <w:r>
        <w:rPr>
          <w:rFonts w:cs="Times New Roman" w:ascii="Times New Roman" w:hAnsi="Times New Roman"/>
          <w:sz w:val="24"/>
        </w:rPr>
        <w:t>Grant nem tudta, mit mondjon. Természetesen tudta a választ, de nem akarta elfogadni, és nem akarta bevallani sem. Az az igazság, hogy az Emmyvel való szeretkezés eddig soha nem ismert magaslatokba repítette. Kettejük szeretkezésekor nem voltak szabályok, nem voltak tiltott területek, és mindketten vadak módjára vetették bele magukat a gyönyörbe. S mindezt a saját akaratuk ellenére.</w:t>
      </w:r>
    </w:p>
    <w:p>
      <w:pPr>
        <w:pStyle w:val="Csakszveg"/>
        <w:ind w:firstLine="709"/>
        <w:jc w:val="both"/>
        <w:rPr/>
      </w:pPr>
      <w:r>
        <w:rPr>
          <w:rFonts w:cs="Times New Roman" w:ascii="Times New Roman" w:hAnsi="Times New Roman"/>
          <w:sz w:val="24"/>
        </w:rPr>
        <w:t>Még itt, az étteremben, Robynnal szemben ülve sem tud megszabadulni Emmy arcának látványától; mindenütt őt látja, akárhová fordul, akárkire néz. Emmy egy idegen tapasztalatokkal rendelkező szirén módjára avatta be a titkokba. Meg volt győződve róla, hogy a lány egy idegen intervenció, egy borzalmas, félelmetes cél eszköze. E hiedelem birtokában mindig kétségbeesett, természetellenes hévvel, ugyanakkor rettegve engedett a végzetes késztetésnek.</w:t>
      </w:r>
    </w:p>
    <w:p>
      <w:pPr>
        <w:pStyle w:val="Csakszveg"/>
        <w:ind w:firstLine="709"/>
        <w:jc w:val="both"/>
        <w:rPr/>
      </w:pPr>
      <w:r>
        <w:rPr>
          <w:rFonts w:cs="Times New Roman" w:ascii="Times New Roman" w:hAnsi="Times New Roman"/>
          <w:sz w:val="24"/>
        </w:rPr>
        <w:t>Hogy magyarázza el mindezt Robynnak? Mit mondhat neki, aminek ezzel kapcsolatban bármi értelme volna? Robyn nem ostoba, ellenkezőleg, kifinomult lélek, nyilván obszcénnek ítélné az Emmyvel való szex módját. Nem, ezt nem lehet elmond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yan... más – kezdte. – Nem lehet összehasonlítani kettőnk szeretkezésével. Emmyt meg engem a közös, rémálomba illő tapasztalatunk köt össze. Ez tart össze min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d, az ufókalandotok? – emelte fel a tekintetét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t várod, hogy ezt elhiggy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d, elfogadom érvként azt, hogy egy ufókaland miatt kell, hogy elveszítselek?</w:t>
      </w:r>
    </w:p>
    <w:p>
      <w:pPr>
        <w:pStyle w:val="Csakszveg"/>
        <w:ind w:firstLine="709"/>
        <w:jc w:val="both"/>
        <w:rPr>
          <w:rFonts w:ascii="Times New Roman" w:hAnsi="Times New Roman" w:cs="Times New Roman"/>
          <w:sz w:val="24"/>
        </w:rPr>
      </w:pPr>
      <w:r>
        <w:rPr>
          <w:rFonts w:cs="Times New Roman" w:ascii="Times New Roman" w:hAnsi="Times New Roman"/>
          <w:sz w:val="24"/>
        </w:rPr>
        <w:t>Grant igen ostobá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hogy milyen ostobán hangzik, de ez a dolog lényeg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exhez ennek semmi köz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nem mond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legalább őszinte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byn, 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zex. Ne gyere nekem az ufókkal. Tudtam abban a pillanatban, amikor a Highgate-en találkoztatok. Egyetlen pillantást vetettél arra a fiatal lányra, és véged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igaz, Robyn. Te is fiatal vagy mé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ár nem. Egy nő sosem elég fiatal. Lehet, hogy azt hiszi, de akkor jön egy ilyen Emmy Wilkerson, aki fiatalabb, szebb a teste, készséges, és ismer néhány trükköt, és azon veszi észre magát, hogy a kedvese az ő ágyába bújt. Ez az igazság, ugye. Grant?</w:t>
      </w:r>
    </w:p>
    <w:p>
      <w:pPr>
        <w:pStyle w:val="Csakszveg"/>
        <w:ind w:firstLine="709"/>
        <w:jc w:val="both"/>
        <w:rPr/>
      </w:pPr>
      <w:r>
        <w:rPr>
          <w:rFonts w:cs="Times New Roman" w:ascii="Times New Roman" w:hAnsi="Times New Roman"/>
          <w:sz w:val="24"/>
        </w:rPr>
        <w:t>Grantnak szégyenszemre be kellett vallania, hogy ez igaz, ha csak részben is. Nincs értelme tagadni, hogy Grant abszolút tökéletesnek tartotta Emmyt, hogy rendkívüli külseje végtelenül csábító; ám kölcsönös vonzalmuk mögött mégis valamilyen mélyebb erők munkálkodnak. Olyan érzelmek kapcsolják össze őket, amiket maguk sem értenek, nemhogy ellenállni tudnának nekik. Az ismeretlen rabszolgáivá vá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hazudta, mert nem tudta, mit mondjon. – Nem ez az igazság. Ez csak a leegyszerűsítése.</w:t>
      </w:r>
    </w:p>
    <w:p>
      <w:pPr>
        <w:pStyle w:val="Csakszveg"/>
        <w:ind w:firstLine="709"/>
        <w:jc w:val="both"/>
        <w:rPr>
          <w:rFonts w:ascii="Times New Roman" w:hAnsi="Times New Roman" w:cs="Times New Roman"/>
          <w:sz w:val="24"/>
        </w:rPr>
      </w:pPr>
      <w:r>
        <w:rPr>
          <w:rFonts w:cs="Times New Roman" w:ascii="Times New Roman" w:hAnsi="Times New Roman"/>
          <w:sz w:val="24"/>
        </w:rPr>
        <w:t>Robyn felsóhajtott, és kétségbeesetten ingatta a fejét, azután megint kortyolt a ginből. Visszatéve a poharát az asztalra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telek,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osem mondt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képpen fejeztem ki. Azt hittem, megért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egértettem, Robyn. Hidd 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t hittem, te is szeret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hitted – mondta Grant ezúttal őszintén. – Csak h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jelent az életedben egy Lolita. Rád nézett hatalmas szemével, és te elveszítetted a fejed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em igaz,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mindjárt rosszul leszek!</w:t>
      </w:r>
    </w:p>
    <w:p>
      <w:pPr>
        <w:pStyle w:val="Csakszveg"/>
        <w:ind w:firstLine="709"/>
        <w:jc w:val="both"/>
        <w:rPr>
          <w:rFonts w:ascii="Times New Roman" w:hAnsi="Times New Roman" w:cs="Times New Roman"/>
          <w:sz w:val="24"/>
        </w:rPr>
      </w:pPr>
      <w:r>
        <w:rPr>
          <w:rFonts w:cs="Times New Roman" w:ascii="Times New Roman" w:hAnsi="Times New Roman"/>
          <w:sz w:val="24"/>
        </w:rPr>
        <w:t>Grant ösztönösen kinyújtotta a kezét, de a lány elhúzta a magáét. Kiitta a gint, és hátradőlve a székén Grant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zt tervezed, hogy végleg hozzá költözöl – kérdezte megvetően.</w:t>
      </w:r>
    </w:p>
    <w:p>
      <w:pPr>
        <w:pStyle w:val="Csakszveg"/>
        <w:ind w:firstLine="709"/>
        <w:jc w:val="both"/>
        <w:rPr>
          <w:rFonts w:ascii="Times New Roman" w:hAnsi="Times New Roman" w:cs="Times New Roman"/>
          <w:sz w:val="24"/>
        </w:rPr>
      </w:pPr>
      <w:r>
        <w:rPr>
          <w:rFonts w:cs="Times New Roman" w:ascii="Times New Roman" w:hAnsi="Times New Roman"/>
          <w:sz w:val="24"/>
        </w:rPr>
        <w:t>Grant 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 Alig ismert a saját hangjára. – Úgy terveztem, hogy néhány hétre elmegyek vele Cornwallba, hogy rendezzük a dolgain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zerzett téged, és még mindig vannak problémá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Grant, és igyekezett nyugodtnak tűnni. – Migrénje van, meg rémálmai. Azt hiszem, idegösszeroppanás fenyegeti, ez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gáláns vagy – szakította félbe Robyn, és levette a táskáját a szék karfájáról, és a vállára akasztotta. – Nem azért kell neked, mert szexuálisan kívánod, hanem mert problémái vannak. Ez aztán eredet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byn, hagyd ezt abba – mondta Grant, amint Robyn hátralökte a székét, és felállt. – Félreérted. Szerettelek. Nem én akartam, hogy így legy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erettelek, és nem értem félre. Te vagy az, aki félreérti a dolgokat. Isten veled, Grant... és sok szerencsét. – Azzal kisétált az étteremből, otthagyva Grantot egyedül. A férfi összetörten magába roskadt, nem volt túl büszke önmagára. Lassan kiitta a sörét, és ő is távozott. Odakint még esett, de leintett egy taxit, és azzal vitette magát a hotelbe. A recepciónál elkérte a bőröndjét, majd a parkolóba ment, hogy megkeresse bérelt kocsiját. A bőröndöt betette a csomagtartóba, majd a zuhogó esőben végighajtott a West Enden a sokkal vidékiesebb Észak-Londonba, nevezetesen Muswell Hillbe. Emmy lakása előtt leparkolt a meredek utca szélén, az esőben odaszaladt a kapuhoz, és megnyomta az ismerős csengőt. A kaputelefonban megszólalt Emmy ideges hang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nt vagyok. Nyisd ki az ajtót.</w:t>
      </w:r>
    </w:p>
    <w:p>
      <w:pPr>
        <w:pStyle w:val="Csakszveg"/>
        <w:ind w:firstLine="709"/>
        <w:jc w:val="both"/>
        <w:rPr/>
      </w:pPr>
      <w:r>
        <w:rPr>
          <w:rFonts w:cs="Times New Roman" w:ascii="Times New Roman" w:hAnsi="Times New Roman"/>
          <w:sz w:val="24"/>
        </w:rPr>
        <w:t>Mire felért az első emeletre, Emmy már az ajtó előtt állt. Farmert és cájgdzsekit viselt. A bőrönd ott volt mellette a földön. Hosszú haja a vállára omlott, pillantása zavarosnak tű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ttem, elfelejtettél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felelte Grant. – Nem felejtettelek el. Gyere, édesem, menjünk.</w:t>
      </w:r>
    </w:p>
    <w:p>
      <w:pPr>
        <w:pStyle w:val="Csakszveg"/>
        <w:ind w:firstLine="709"/>
        <w:jc w:val="both"/>
        <w:rPr/>
      </w:pPr>
      <w:r>
        <w:rPr>
          <w:rFonts w:cs="Times New Roman" w:ascii="Times New Roman" w:hAnsi="Times New Roman"/>
          <w:sz w:val="24"/>
        </w:rPr>
        <w:t>Felkapta a bőröndjét, és a kocsihoz kísérte. Eközben nem tudta nem észrevenni, hogy mennyivel fiatalabbnak látszik a koránál, mégis mennyivel több érzékiség szorult belé. A bőröndöt a sajátjára tette a csomagtartóba, s közben egyre mélyebb szégyent érzett, amiért Robynt ezért a lányért elhagyta. Amikor végül végighajtva az északi körúton ráfordult az M4-es autóútra, rájött, hogy igenis bele van bolondulva ebbe a lányba, akár tetszik, akár nem.</w:t>
      </w:r>
    </w:p>
    <w:p>
      <w:pPr>
        <w:pStyle w:val="Csakszveg"/>
        <w:ind w:firstLine="709"/>
        <w:jc w:val="both"/>
        <w:rPr/>
      </w:pPr>
      <w:r>
        <w:rPr>
          <w:rFonts w:cs="Times New Roman" w:ascii="Times New Roman" w:hAnsi="Times New Roman"/>
          <w:sz w:val="24"/>
        </w:rPr>
        <w:t>Noha nem szerette – ebben teljesen bizonyos volt –, az életét mégsem tudta elképzelni nélküle. Erről pedig érdemes elgondolkod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zed magad? – kérdezte úgy negyven perc és pár mondatnyi beszélgetés után az M4-esen, zuhogó esőben még mindig Devon, majd Cornwall felé tartot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 felelte. – Most, hogy úton vagyunk, határozottan jobban. A lakásban borzasztóan kezdtem félni. Úgy éreztem, mintha börtönben voln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dig szép lak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is arról van szó. Hanem hogy folyton egyedül voltam, és csak terád vártam. Meggyőződésem, hogy el fognak jönni értem, amiért ennyire összejöttem veled. Ez az érzés már a csontjaimba is beleitta magát. Nem tudok szabadulni tőle. Amikor azt mondtad, hogy Cornwallba megyünk, nem bírtam kivárni. Úgy éreztem, mintha szökni készüln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migréned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Borzalmasan fáj a fejem. Mintha egy kalapáccsal vertek volna fejbe.</w:t>
      </w:r>
    </w:p>
    <w:p>
      <w:pPr>
        <w:pStyle w:val="Csakszveg"/>
        <w:ind w:firstLine="709"/>
        <w:jc w:val="both"/>
        <w:rPr/>
      </w:pPr>
      <w:r>
        <w:rPr>
          <w:rFonts w:cs="Times New Roman" w:ascii="Times New Roman" w:hAnsi="Times New Roman"/>
          <w:sz w:val="24"/>
        </w:rPr>
        <w:t>A migrének – Grant jól tudta – azután kezdődtek, hogy ők ketten ennyire egymásba bolondultak, és amióta a szeretkezéseiket órákig képesek elnyújtani csak azért, hogy felejtsék a félelmeiket. Emmy rettegett a migréntől, mert azt tartotta, hogy azok okozzák, akik a távolból irányítják őt. Annak jeleként fogta fel, hogy előbb-utóbb eljönnek ér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rémálmai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osszabbodtak – mondta Emmy, és az ujját kezdte szopni. Aranybarna haja feje két oldalán a vállára omlott. Ragyogó háttért nyújtott hozzá az elsuhanó mezők mély zöldje.</w:t>
      </w:r>
    </w:p>
    <w:p>
      <w:pPr>
        <w:pStyle w:val="Csakszveg"/>
        <w:ind w:firstLine="709"/>
        <w:jc w:val="both"/>
        <w:rPr/>
      </w:pPr>
      <w:r>
        <w:rPr>
          <w:rFonts w:cs="Times New Roman" w:ascii="Times New Roman" w:hAnsi="Times New Roman"/>
          <w:sz w:val="24"/>
        </w:rPr>
        <w:t>Grant lefordult az M4-esről, és most a kevésbé forgalmas, és sokkal lassúbb A30-ason hajtott tovább az esőben is gyönyörű angol tájon. Ezt az utat egy megbízással kötötte össze; szerződést kapott a cornwalli partvidék fotózására. Remélte, hogy az együtt töltött hetek segítenek Emmynek a gyógyulás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sszabbak? – kérdezte, amikor Emmy nem mondott több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felelte a lány, és egy pillanatra kivette az ujját a szájából. – Minden éjjel gyötör. Alig tudok aludni tőle. Egyre elevenebbnek tűnnek, és néha már sikoltozva ébred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ig ugyanarról szól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A korábbi elrablásaimról. Arról az éjszakáról, amelyen apát elvitték, meg arról, amikor Stanford eljött hozzám. De az a legrosszabb, amikor apa és Oates professzor levágott fejét látom egymás mellett egy üvegszekrényben. Drótok állnak ki belőlük. Ez a kép borzaszt el a legjobban. Olyankor sikoltozva ébredek, és a szívem majd kiugrik a helyéből. Most is félek, amikor erről beszélek. Örülök, hogy elmegyünk egy időre, Grant.</w:t>
      </w:r>
    </w:p>
    <w:p>
      <w:pPr>
        <w:pStyle w:val="Csakszveg"/>
        <w:ind w:firstLine="709"/>
        <w:jc w:val="both"/>
        <w:rPr/>
      </w:pPr>
      <w:r>
        <w:rPr>
          <w:rFonts w:cs="Times New Roman" w:ascii="Times New Roman" w:hAnsi="Times New Roman"/>
          <w:sz w:val="24"/>
        </w:rPr>
        <w:t>Bal kézzel átnyúlt, és megfogta Emmy ölében összekulcsolt kezét. Valójában vigasztalni akarta, de mihelyt megérintette, heves szexuális vágy vett rajta erőt, és elszégyellte magát. Megpróbált nem tudomást venni a szexuális érzéseiről. Magában káromkodva megpaskolta Emmy kez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ndben van. Minden rendben van. Biztos vagyok benne, hogy néhány Cornwallban eltöltött nap után elfelejted az egészet. Éppen ezért jövünk ide, Emmy. Meglátod, jobban lesz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remélem.</w:t>
      </w:r>
    </w:p>
    <w:p>
      <w:pPr>
        <w:pStyle w:val="Csakszveg"/>
        <w:ind w:firstLine="709"/>
        <w:jc w:val="both"/>
        <w:rPr/>
      </w:pPr>
      <w:r>
        <w:rPr>
          <w:rFonts w:cs="Times New Roman" w:ascii="Times New Roman" w:hAnsi="Times New Roman"/>
          <w:sz w:val="24"/>
        </w:rPr>
        <w:t>Mivel a lány kezének érintésétől is felizgult, gyorsan visszahúzta a kezét, és megmarkolta a kormányt. Emmy is visszadugta az ujját a szájába, és az ablakon kibámulva az elsuhanó tájat né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indig esik – mondta úgy fél óra múlva, de az ujját ki sem v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már nem olyan hevesen – válaszolta Grant. – Errefelé sokkal világosabb van, mint Londonban volt. Ha szerencsénk lesz, Cornwallban egyáltalán nem esik. Talán még a nap is sü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mélem – mondta Emmy, mintha transzban volna. Egy pillanatra kihúzta az ujját a szájából, azután visszadugta, és gusztustalanul cuppogva szopogatni kezd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optimista vagyok – mondta Grant.</w:t>
      </w:r>
    </w:p>
    <w:p>
      <w:pPr>
        <w:pStyle w:val="Csakszveg"/>
        <w:ind w:firstLine="709"/>
        <w:jc w:val="both"/>
        <w:rPr/>
      </w:pPr>
      <w:r>
        <w:rPr>
          <w:rFonts w:cs="Times New Roman" w:ascii="Times New Roman" w:hAnsi="Times New Roman"/>
          <w:sz w:val="24"/>
        </w:rPr>
        <w:t>Ám a távolból dörgést hallott, és villámokat látott. Mintha a felhők is sűrűbbek volnának. Fekete fellegek gyülekeztek fölöttük, az esőfüggöny valósággal szétszórta a villám fényét, amely most egyfajta foszforeszkáló piramisként ragyogott az égen. Megint megdörrent az ég, villám szakította ketté a felhőket, s mintha csak rést hasított volna rajtuk, az eső is sűrűbben kezdett zuhog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 mondta Grant, és gyorsabbra kapcsolta az ablaktörlőt. – Ez aztán a viha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sem szerettem a villámlást – mondta Emmy, és kivette az ujját a szájából, úgy nézett fel az égre. – Mindig megijedek tőle. Most is fél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csak... villámlás – mondta Grant, és erőltette a szemét, hogy átlásson az esőn. – Nincs mitől fé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dod te – válaszolta Emmy, de úgy hangzott, mint amikor egy hatéves kislány bátornak akar tű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lyen sűrű zápor mindig gyorsan jön – nyugtatta Grant, noha nem volt meggyőződve az igazáról. – Hamarosan kijutunk belőle.</w:t>
      </w:r>
    </w:p>
    <w:p>
      <w:pPr>
        <w:pStyle w:val="Csakszveg"/>
        <w:ind w:firstLine="709"/>
        <w:jc w:val="both"/>
        <w:rPr/>
      </w:pPr>
      <w:r>
        <w:rPr>
          <w:rFonts w:cs="Times New Roman" w:ascii="Times New Roman" w:hAnsi="Times New Roman"/>
          <w:sz w:val="24"/>
        </w:rPr>
        <w:t>Átjutva a hegygerincen egy kis faluba értek, ami lényegében az út két oldalán álló néhány házból, egy fehérre meszelt üzletből és egy kocsmából állt. Alig értek a faluba, a vihar még hevesebbé vált, a villám megvilágította az autó belsejét is.</w:t>
      </w:r>
    </w:p>
    <w:p>
      <w:pPr>
        <w:pStyle w:val="Csakszveg"/>
        <w:ind w:firstLine="709"/>
        <w:jc w:val="both"/>
        <w:rPr/>
      </w:pPr>
      <w:r>
        <w:rPr>
          <w:rFonts w:cs="Times New Roman" w:ascii="Times New Roman" w:hAnsi="Times New Roman"/>
          <w:sz w:val="24"/>
        </w:rPr>
        <w:t>Emmy ijedtében eltátotta a száját, és ösztönösen már dugta is bele az ujját. Grant káromkodva meredt előre az útra. A vihar újult erővel zúdult rájuk, a falucskán villámfényben haladtak át. A falucska teljesen kihalt volt, csak az ablakokból szűrődött ki némi fény. Grantnak azonban nem volt ideje bámészkodni. Kiérve a faluból, az út ismét felfelé tartott, és kanyarogva tűnt el a lankák között.</w:t>
      </w:r>
    </w:p>
    <w:p>
      <w:pPr>
        <w:pStyle w:val="Csakszveg"/>
        <w:ind w:firstLine="709"/>
        <w:jc w:val="both"/>
        <w:rPr/>
      </w:pPr>
      <w:r>
        <w:rPr>
          <w:rFonts w:cs="Times New Roman" w:ascii="Times New Roman" w:hAnsi="Times New Roman"/>
          <w:sz w:val="24"/>
        </w:rPr>
        <w:t>Megint megdörrent az ég, de ez most másként hangzott. Felettük csattant, szokatlanul hangosan, és rendkívül alacsonyan. A villámnak is más volt a fénye, amikor szétterült a kocsi felett.</w:t>
      </w:r>
    </w:p>
    <w:p>
      <w:pPr>
        <w:pStyle w:val="Csakszveg"/>
        <w:ind w:firstLine="709"/>
        <w:jc w:val="both"/>
        <w:rPr>
          <w:rFonts w:ascii="Times New Roman" w:hAnsi="Times New Roman" w:cs="Times New Roman"/>
          <w:sz w:val="24"/>
        </w:rPr>
      </w:pPr>
      <w:r>
        <w:rPr>
          <w:rFonts w:cs="Times New Roman" w:ascii="Times New Roman" w:hAnsi="Times New Roman"/>
          <w:sz w:val="24"/>
        </w:rPr>
        <w:t>Emmy rettegve süppedt az ülésbe.</w:t>
      </w:r>
    </w:p>
    <w:p>
      <w:pPr>
        <w:pStyle w:val="Csakszveg"/>
        <w:ind w:firstLine="709"/>
        <w:jc w:val="both"/>
        <w:rPr>
          <w:rFonts w:ascii="Times New Roman" w:hAnsi="Times New Roman" w:cs="Times New Roman"/>
          <w:sz w:val="24"/>
        </w:rPr>
      </w:pPr>
      <w:r>
        <w:rPr>
          <w:rFonts w:cs="Times New Roman" w:ascii="Times New Roman" w:hAnsi="Times New Roman"/>
          <w:sz w:val="24"/>
        </w:rPr>
        <w:t>Grant a fénytől egy pillanatra megvakult, de amikor visszanyerte a látását, az autó előtt több apró fényt pillantott meg. Miután pislantott, a fények már nem voltak ott, viszont ismét villámlott. Fényénél látta, hogy a felhők természetellenesen kavarognak... és akkor dörögni kezdett... és nem maradt abba.</w:t>
      </w:r>
    </w:p>
    <w:p>
      <w:pPr>
        <w:pStyle w:val="Csakszveg"/>
        <w:ind w:firstLine="709"/>
        <w:jc w:val="both"/>
        <w:rPr>
          <w:rFonts w:ascii="Times New Roman" w:hAnsi="Times New Roman" w:cs="Times New Roman"/>
          <w:sz w:val="24"/>
        </w:rPr>
      </w:pPr>
      <w:r>
        <w:rPr>
          <w:rFonts w:cs="Times New Roman" w:ascii="Times New Roman" w:hAnsi="Times New Roman"/>
          <w:sz w:val="24"/>
        </w:rPr>
        <w:t>Grant úgy vélte, hangokat hall. Eszébe jutottak az imént látott fények, ezeket társította a mély hanggal, és ettől nyugtalanná vált. Erősen kellett koncentrálnia, hogy az úton maradhasson. Éppen felért a hegytetőre, és gurulni kezdett lefelé...</w:t>
      </w:r>
    </w:p>
    <w:p>
      <w:pPr>
        <w:pStyle w:val="Csakszveg"/>
        <w:ind w:firstLine="709"/>
        <w:jc w:val="both"/>
        <w:rPr>
          <w:rFonts w:ascii="Times New Roman" w:hAnsi="Times New Roman" w:cs="Times New Roman"/>
          <w:sz w:val="24"/>
        </w:rPr>
      </w:pPr>
      <w:r>
        <w:rPr>
          <w:rFonts w:cs="Times New Roman" w:ascii="Times New Roman" w:hAnsi="Times New Roman"/>
          <w:sz w:val="24"/>
        </w:rPr>
        <w:t>Gurulni... mert a motor leállt...</w:t>
      </w:r>
    </w:p>
    <w:p>
      <w:pPr>
        <w:pStyle w:val="Csakszveg"/>
        <w:ind w:firstLine="709"/>
        <w:jc w:val="both"/>
        <w:rPr/>
      </w:pPr>
      <w:r>
        <w:rPr>
          <w:rFonts w:cs="Times New Roman" w:ascii="Times New Roman" w:hAnsi="Times New Roman"/>
          <w:sz w:val="24"/>
        </w:rPr>
        <w:t>Halkan káromkodott, érezte, hogy a szívverése felgyorsul, és verejtékezni kezd. Megrettent attól, ami a kocsin kívül és belül történt. A fékkel megállította az autót, és kétségbeesetten próbálkozott a gyújtással.</w:t>
      </w:r>
    </w:p>
    <w:p>
      <w:pPr>
        <w:pStyle w:val="Csakszveg"/>
        <w:ind w:firstLine="709"/>
        <w:jc w:val="both"/>
        <w:rPr/>
      </w:pPr>
      <w:r>
        <w:rPr>
          <w:rFonts w:cs="Times New Roman" w:ascii="Times New Roman" w:hAnsi="Times New Roman"/>
          <w:sz w:val="24"/>
        </w:rPr>
        <w:t>Dörgött. Ezerágú villám hasított a kavargó fellegekbe. A kocsi tovább gurult lefelé a dombon az ezüst vízfüggönyön át. Grant hiába próbálkozott a gyújtással, a kocsi halott maradt.</w:t>
      </w:r>
    </w:p>
    <w:p>
      <w:pPr>
        <w:pStyle w:val="Csakszveg"/>
        <w:ind w:firstLine="709"/>
        <w:jc w:val="both"/>
        <w:rPr>
          <w:rFonts w:ascii="Times New Roman" w:hAnsi="Times New Roman" w:cs="Times New Roman"/>
          <w:sz w:val="24"/>
        </w:rPr>
      </w:pPr>
      <w:r>
        <w:rPr>
          <w:rFonts w:cs="Times New Roman" w:ascii="Times New Roman" w:hAnsi="Times New Roman"/>
          <w:sz w:val="24"/>
        </w:rPr>
        <w:t>Emmy felnyögött, és behunyta a szemét.</w:t>
      </w:r>
    </w:p>
    <w:p>
      <w:pPr>
        <w:pStyle w:val="Csakszveg"/>
        <w:ind w:firstLine="709"/>
        <w:jc w:val="both"/>
        <w:rPr/>
      </w:pPr>
      <w:r>
        <w:rPr>
          <w:rFonts w:cs="Times New Roman" w:ascii="Times New Roman" w:hAnsi="Times New Roman"/>
          <w:sz w:val="24"/>
        </w:rPr>
        <w:t>A következő villám után Grant fényeket pillantott meg a kocsi előtt. Ezúttal is pislogott, de a fények most ottmaradtak. A vihar moraja is tovább hallatszott, csakhogy valamiképpen természetfelettinek tűnt.</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ott az a mély, búgó hang, amit a McMurdo állomáson hallott. Ijedten meredt előre, és akkor látta, hogy azok a fények valójában a kocsi előtt lebegnek a levegőben. Egyre nagyobbak lettek, ahogyan a kocsi feléje gurult, és mintha mozogtak volna... lassan, jobbról balra... mintha forogna.</w:t>
      </w:r>
    </w:p>
    <w:p>
      <w:pPr>
        <w:pStyle w:val="Csakszveg"/>
        <w:ind w:firstLine="709"/>
        <w:jc w:val="both"/>
        <w:rPr>
          <w:rFonts w:ascii="Times New Roman" w:hAnsi="Times New Roman" w:cs="Times New Roman"/>
          <w:sz w:val="24"/>
        </w:rPr>
      </w:pPr>
      <w:r>
        <w:rPr>
          <w:rFonts w:cs="Times New Roman" w:ascii="Times New Roman" w:hAnsi="Times New Roman"/>
          <w:sz w:val="24"/>
        </w:rPr>
        <w:t>Emmy vinnyogott félelmében, és nem merte kinyitni a szemét.</w:t>
      </w:r>
    </w:p>
    <w:p>
      <w:pPr>
        <w:pStyle w:val="Csakszveg"/>
        <w:ind w:firstLine="709"/>
        <w:jc w:val="both"/>
        <w:rPr>
          <w:rFonts w:ascii="Times New Roman" w:hAnsi="Times New Roman" w:cs="Times New Roman"/>
          <w:sz w:val="24"/>
        </w:rPr>
      </w:pPr>
      <w:r>
        <w:rPr>
          <w:rFonts w:cs="Times New Roman" w:ascii="Times New Roman" w:hAnsi="Times New Roman"/>
          <w:sz w:val="24"/>
        </w:rPr>
        <w:t>Grant rájött, hogy a villám fényétől nem vette észre eddig a forgó fényeket, és amiatt nem figyelt fel a búgásra sem. Kétségbeesetten taposta a féket, és forgatta a gyújtáskulcsot.</w:t>
      </w:r>
    </w:p>
    <w:p>
      <w:pPr>
        <w:pStyle w:val="Csakszveg"/>
        <w:ind w:firstLine="709"/>
        <w:jc w:val="both"/>
        <w:rPr/>
      </w:pPr>
      <w:r>
        <w:rPr>
          <w:rFonts w:cs="Times New Roman" w:ascii="Times New Roman" w:hAnsi="Times New Roman"/>
          <w:sz w:val="24"/>
        </w:rPr>
        <w:t>Semmi nem történt. A kocsi tovább gurult lefelé. Grant káromkodva megrántotta a kéziféket, de ezúttal sem történt semmi. A kocsi tovább gurult lefelé, de egyre lassabban. Végül megál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nem – suttogta Emmy csukott szemmel. Álmában beszél, gondolta Grant. Ó, istenem, nincs eszméleténél.</w:t>
      </w:r>
    </w:p>
    <w:p>
      <w:pPr>
        <w:pStyle w:val="Csakszveg"/>
        <w:ind w:firstLine="709"/>
        <w:jc w:val="both"/>
        <w:rPr/>
      </w:pPr>
      <w:r>
        <w:rPr>
          <w:rFonts w:cs="Times New Roman" w:ascii="Times New Roman" w:hAnsi="Times New Roman"/>
          <w:sz w:val="24"/>
        </w:rPr>
        <w:t>A legszívesebben kiugrott volna a kocsiból, hogy elrohanjon, de rájött, hogy Emmyt nem hagyhatja itt. Így csak ült, és görcsösen szorongatta a kormányt. Kibámult az ablakon, és nézte a természetellenes fényben az út két oldalán kísértetiesen hajladozó fákat. Csak akkor vette észre, hogy a kocsi előtt a fényben falevelek, letört ágak és egyéb szemét kavarog. És akkor a kocsi vadul rázkódni kezdett, remegett, a szélvédőnek csapódó szemét hangosan kopogott.</w:t>
      </w:r>
    </w:p>
    <w:p>
      <w:pPr>
        <w:pStyle w:val="Csakszveg"/>
        <w:ind w:firstLine="709"/>
        <w:jc w:val="both"/>
        <w:rPr/>
      </w:pPr>
      <w:r>
        <w:rPr>
          <w:rFonts w:cs="Times New Roman" w:ascii="Times New Roman" w:hAnsi="Times New Roman"/>
          <w:sz w:val="24"/>
        </w:rPr>
        <w:t>Alig akarta elhinni mindazt, ami történik körülötte. már csak azért is, mert kísértetiesen emlékeztette a McMurdo állomáson történtekre. Oldalt pillantva látta, hogy Emmy önkívületben van, ezért ismét előre pillantott.</w:t>
      </w:r>
    </w:p>
    <w:p>
      <w:pPr>
        <w:pStyle w:val="Csakszveg"/>
        <w:ind w:firstLine="709"/>
        <w:jc w:val="both"/>
        <w:rPr>
          <w:rFonts w:ascii="Times New Roman" w:hAnsi="Times New Roman" w:cs="Times New Roman"/>
          <w:sz w:val="24"/>
        </w:rPr>
      </w:pPr>
      <w:r>
        <w:rPr>
          <w:rFonts w:cs="Times New Roman" w:ascii="Times New Roman" w:hAnsi="Times New Roman"/>
          <w:sz w:val="24"/>
        </w:rPr>
        <w:t>Egy hatalmas villanás után megpillantotta a csészealjat: ötven láb átmérőjű lehetett, a kocsi előtt lebegett, és a tetején magasodó kupola fehéren vibrált.</w:t>
      </w:r>
    </w:p>
    <w:p>
      <w:pPr>
        <w:pStyle w:val="Csakszveg"/>
        <w:ind w:firstLine="709"/>
        <w:jc w:val="both"/>
        <w:rPr/>
      </w:pPr>
      <w:r>
        <w:rPr>
          <w:rFonts w:cs="Times New Roman" w:ascii="Times New Roman" w:hAnsi="Times New Roman"/>
          <w:sz w:val="24"/>
        </w:rPr>
        <w:t>Grant dermedten nézte, amint a csészealj lassan leereszkedik az út közepére. Körötte kavargott a szemét, a fák veszettül hajladoztak. A csészealj korongja egyre lassabban forgott a kupola körül, majd megállt. Azzal együtt a búgó hang is elhalt.</w:t>
      </w:r>
    </w:p>
    <w:p>
      <w:pPr>
        <w:pStyle w:val="Csakszveg"/>
        <w:ind w:firstLine="709"/>
        <w:jc w:val="both"/>
        <w:rPr>
          <w:rFonts w:ascii="Times New Roman" w:hAnsi="Times New Roman" w:cs="Times New Roman"/>
          <w:sz w:val="24"/>
        </w:rPr>
      </w:pPr>
      <w:r>
        <w:rPr>
          <w:rFonts w:cs="Times New Roman" w:ascii="Times New Roman" w:hAnsi="Times New Roman"/>
          <w:sz w:val="24"/>
        </w:rPr>
        <w:t>A beállt csendet a természetes villámlás és dörgés hangja törte csak meg.</w:t>
      </w:r>
    </w:p>
    <w:p>
      <w:pPr>
        <w:pStyle w:val="Csakszveg"/>
        <w:ind w:firstLine="709"/>
        <w:jc w:val="both"/>
        <w:rPr/>
      </w:pPr>
      <w:r>
        <w:rPr>
          <w:rFonts w:cs="Times New Roman" w:ascii="Times New Roman" w:hAnsi="Times New Roman"/>
          <w:sz w:val="24"/>
        </w:rPr>
        <w:t>Grant ösztönösen ki akart szállni, de a zárak hangosan a helyükre kattantak, és az ajtó gombja sem engedelmeskedett a húzásnak. Grant csapdába esve nem tehetett mást, csak ült, és hol Emmyre pillantott, aki még mindig transzban volt, hol az utat nézte, ahol a foszforeszkálón csillogó esőben földöntúlian örvénylett a hullad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 Krisztus! – suttogta.</w:t>
      </w:r>
    </w:p>
    <w:p>
      <w:pPr>
        <w:pStyle w:val="Csakszveg"/>
        <w:ind w:firstLine="709"/>
        <w:jc w:val="both"/>
        <w:rPr/>
      </w:pPr>
      <w:r>
        <w:rPr>
          <w:rFonts w:cs="Times New Roman" w:ascii="Times New Roman" w:hAnsi="Times New Roman"/>
          <w:sz w:val="24"/>
        </w:rPr>
        <w:t>A kupola villózó fénye egy utolsót villant, azután a sötétben vékony fénycsík támadt a korong alsó felén. Lassan szélesedett, a rajta kiszűrődő fény megvilágította az utat, melyről a csészealj melegétől teljesen felszáradt az esővíz. A fénycsík szétnyílt, és a nyílásból feljáróhíd nyúlt le az útra.</w:t>
      </w:r>
    </w:p>
    <w:p>
      <w:pPr>
        <w:pStyle w:val="Csakszveg"/>
        <w:ind w:firstLine="709"/>
        <w:jc w:val="both"/>
        <w:rPr/>
      </w:pPr>
      <w:r>
        <w:rPr>
          <w:rFonts w:cs="Times New Roman" w:ascii="Times New Roman" w:hAnsi="Times New Roman"/>
          <w:sz w:val="24"/>
        </w:rPr>
        <w:t>Mielőtt még megérinthette volna az út felszínét, a nyílásban négy kísérteties alak jelent meg.</w:t>
      </w:r>
    </w:p>
    <w:p>
      <w:pPr>
        <w:pStyle w:val="Csakszveg"/>
        <w:ind w:firstLine="709"/>
        <w:jc w:val="both"/>
        <w:rPr>
          <w:rFonts w:ascii="Times New Roman" w:hAnsi="Times New Roman" w:cs="Times New Roman"/>
          <w:sz w:val="24"/>
        </w:rPr>
      </w:pPr>
      <w:r>
        <w:rPr>
          <w:rFonts w:cs="Times New Roman" w:ascii="Times New Roman" w:hAnsi="Times New Roman"/>
          <w:sz w:val="24"/>
        </w:rPr>
        <w:t>Grant majdnem felüvöltött.</w:t>
      </w:r>
    </w:p>
    <w:p>
      <w:pPr>
        <w:pStyle w:val="Csakszveg"/>
        <w:ind w:firstLine="709"/>
        <w:jc w:val="both"/>
        <w:rPr>
          <w:rFonts w:ascii="Times New Roman" w:hAnsi="Times New Roman" w:cs="Times New Roman"/>
          <w:sz w:val="24"/>
        </w:rPr>
      </w:pPr>
      <w:r>
        <w:rPr>
          <w:rFonts w:cs="Times New Roman" w:ascii="Times New Roman" w:hAnsi="Times New Roman"/>
          <w:sz w:val="24"/>
        </w:rPr>
        <w:t>A rámpa leért a földre, és a négy alak különös, mechanikus mozgással, lassan lesétált rajta. Két oldalról megközelítették a kocsit, és félkörben megálltak a motorháztető előtt.</w:t>
      </w:r>
    </w:p>
    <w:p>
      <w:pPr>
        <w:pStyle w:val="Csakszveg"/>
        <w:ind w:firstLine="709"/>
        <w:jc w:val="both"/>
        <w:rPr>
          <w:rFonts w:ascii="Times New Roman" w:hAnsi="Times New Roman" w:cs="Times New Roman"/>
          <w:sz w:val="24"/>
        </w:rPr>
      </w:pPr>
      <w:r>
        <w:rPr>
          <w:rFonts w:cs="Times New Roman" w:ascii="Times New Roman" w:hAnsi="Times New Roman"/>
          <w:sz w:val="24"/>
        </w:rPr>
        <w:t>Amikor Grant közelebbről is szemügyre vehette őket, majdnem felsikoltott, de csak egy nyögésre telt az erejéből.</w:t>
      </w:r>
    </w:p>
    <w:p>
      <w:pPr>
        <w:pStyle w:val="Csakszveg"/>
        <w:ind w:firstLine="709"/>
        <w:jc w:val="both"/>
        <w:rPr/>
      </w:pPr>
      <w:r>
        <w:rPr>
          <w:rFonts w:cs="Times New Roman" w:ascii="Times New Roman" w:hAnsi="Times New Roman"/>
          <w:sz w:val="24"/>
        </w:rPr>
        <w:t>A négy alak alacsony volt, nem magasabb öt lábnál. Fekete kezeslábast viseltek, amit a derekukon öv fogott össze, rajta valamilyen tok, benne fémfáklyára emlékeztető valami. A fejük túl nagy volt a testükhöz képest, de ezt a látszatot csak a fém koponyatető okozta. Hasonló, félelmetes fémálarc fedte a szájukat és orrukat. A kezük helyén csillogó fémkarmokat pillantott meg.</w:t>
      </w:r>
    </w:p>
    <w:p>
      <w:pPr>
        <w:pStyle w:val="Csakszveg"/>
        <w:ind w:firstLine="709"/>
        <w:jc w:val="both"/>
        <w:rPr>
          <w:rFonts w:ascii="Times New Roman" w:hAnsi="Times New Roman" w:cs="Times New Roman"/>
          <w:sz w:val="24"/>
        </w:rPr>
      </w:pPr>
      <w:r>
        <w:rPr>
          <w:rFonts w:cs="Times New Roman" w:ascii="Times New Roman" w:hAnsi="Times New Roman"/>
          <w:sz w:val="24"/>
        </w:rPr>
        <w:t>Grant rémülten vette észre, hogy egyikük övén a tok üres.</w:t>
      </w:r>
    </w:p>
    <w:p>
      <w:pPr>
        <w:pStyle w:val="Csakszveg"/>
        <w:ind w:firstLine="709"/>
        <w:jc w:val="both"/>
        <w:rPr/>
      </w:pPr>
      <w:r>
        <w:rPr>
          <w:rFonts w:cs="Times New Roman" w:ascii="Times New Roman" w:hAnsi="Times New Roman"/>
          <w:sz w:val="24"/>
        </w:rPr>
        <w:t>Történetesen azé, amelyik a vezetőüléshez legközelebb állt. Most különös, mechanikus léptekkel lassan Grant felé közelített. Grant látta, hogy valamilyen szögletes tárgyat tart a kezében, és fémujjaival rendkívül ügyesen bánik vele.</w:t>
      </w:r>
    </w:p>
    <w:p>
      <w:pPr>
        <w:pStyle w:val="Csakszveg"/>
        <w:ind w:firstLine="709"/>
        <w:jc w:val="both"/>
        <w:rPr/>
      </w:pPr>
      <w:r>
        <w:rPr>
          <w:rFonts w:cs="Times New Roman" w:ascii="Times New Roman" w:hAnsi="Times New Roman"/>
          <w:sz w:val="24"/>
        </w:rPr>
        <w:t>Grant alig bírt uralkodni magán. Most történetesen azon igyekezett, hogy a kocsi ajtaját zárva tartsa. A különös alak most az ajtóra irányította a szerkezetet, amiből vakító fénysugár szökkent elő.</w:t>
      </w:r>
    </w:p>
    <w:p>
      <w:pPr>
        <w:pStyle w:val="Csakszveg"/>
        <w:ind w:firstLine="709"/>
        <w:jc w:val="both"/>
        <w:rPr/>
      </w:pPr>
      <w:r>
        <w:rPr>
          <w:rFonts w:cs="Times New Roman" w:ascii="Times New Roman" w:hAnsi="Times New Roman"/>
          <w:sz w:val="24"/>
        </w:rPr>
        <w:t>Abban a pillanatban az ablakemelő karja magától forogni kezdett, és az ablak leereszke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nem – motyogta Emmy, és noha még mindig öntudatlannak látszott, rémülten ingatta a fejét jobbra-balra.</w:t>
      </w:r>
    </w:p>
    <w:p>
      <w:pPr>
        <w:pStyle w:val="Csakszveg"/>
        <w:ind w:firstLine="709"/>
        <w:jc w:val="both"/>
        <w:rPr>
          <w:rFonts w:ascii="Times New Roman" w:hAnsi="Times New Roman" w:cs="Times New Roman"/>
          <w:sz w:val="24"/>
        </w:rPr>
      </w:pPr>
      <w:r>
        <w:rPr>
          <w:rFonts w:cs="Times New Roman" w:ascii="Times New Roman" w:hAnsi="Times New Roman"/>
          <w:sz w:val="24"/>
        </w:rPr>
        <w:t>Grant meg volt ugyan rémülve, de a látvány annyira megbénította, hogy képtelen volt bármi módon is védekezni, így a furcsa lény nyugodtan az ablakhoz lépett, és a kezében tartott készüléket Grant nyakának nyomta.</w:t>
      </w:r>
    </w:p>
    <w:p>
      <w:pPr>
        <w:pStyle w:val="Csakszveg"/>
        <w:ind w:firstLine="709"/>
        <w:jc w:val="both"/>
        <w:rPr>
          <w:rFonts w:ascii="Times New Roman" w:hAnsi="Times New Roman" w:cs="Times New Roman"/>
          <w:sz w:val="24"/>
        </w:rPr>
      </w:pPr>
      <w:r>
        <w:rPr>
          <w:rFonts w:cs="Times New Roman" w:ascii="Times New Roman" w:hAnsi="Times New Roman"/>
          <w:sz w:val="24"/>
        </w:rPr>
        <w:t>Grant érezte a perzselő meleget, elszédült, a gyomra émelyegni kezdett, azután minden elsötétült a szeme előtt.</w:t>
      </w:r>
    </w:p>
    <w:p>
      <w:pPr>
        <w:pStyle w:val="Csakszveg"/>
        <w:ind w:firstLine="709"/>
        <w:jc w:val="both"/>
        <w:rPr/>
      </w:pPr>
      <w:r>
        <w:rPr>
          <w:rFonts w:cs="Times New Roman" w:ascii="Times New Roman" w:hAnsi="Times New Roman"/>
          <w:sz w:val="24"/>
        </w:rPr>
        <w:t>Nagyon hosszú ideig nem tudta, hol van... csak a feneketlen sötétségbe olykor bevillanó fényeket látta, és a ritmikusan dübörgő hangot hallotta. Távoli morgást, robajt érzett... majd csikorgó, súrlódó hangokat... és meleget... és valami meghatározatlan eredetű fájdalmat, amitől végül magához tért.</w:t>
      </w:r>
    </w:p>
    <w:p>
      <w:pPr>
        <w:pStyle w:val="Csakszveg"/>
        <w:ind w:firstLine="709"/>
        <w:jc w:val="both"/>
        <w:rPr/>
      </w:pPr>
      <w:r>
        <w:rPr>
          <w:rFonts w:cs="Times New Roman" w:ascii="Times New Roman" w:hAnsi="Times New Roman"/>
          <w:sz w:val="24"/>
        </w:rPr>
        <w:t>A fényekkel tűzdelt gőzölgő sötétség a fejében volt. A ritmikus dübörgés a szívében. Az izzó tűzgömb lüktetése megegyezett a fejében pulzáló fájdalom lüktetésének ütemével.</w:t>
      </w:r>
    </w:p>
    <w:p>
      <w:pPr>
        <w:pStyle w:val="Csakszveg"/>
        <w:ind w:firstLine="709"/>
        <w:jc w:val="both"/>
        <w:rPr>
          <w:rFonts w:ascii="Times New Roman" w:hAnsi="Times New Roman" w:cs="Times New Roman"/>
          <w:sz w:val="24"/>
        </w:rPr>
      </w:pPr>
      <w:r>
        <w:rPr>
          <w:rFonts w:cs="Times New Roman" w:ascii="Times New Roman" w:hAnsi="Times New Roman"/>
          <w:sz w:val="24"/>
        </w:rPr>
        <w:t>Grant kinyitotta a szemét, és azonnal elszédült. Látta a saját lábát, a gázpedált, és a vizes kárpitot. Az ablak még nyitva volt. Az eső bevert, már csuromvíz volt a ruhája. A távoli moraj már csak a szél hangja volt. Az eső még esett, és szüntelenül verte az úton összegyűlt szemetet. A fák ágai vadul hajladoztak a szélben. Grant nyaka égett a fájdalomtól.</w:t>
      </w:r>
    </w:p>
    <w:p>
      <w:pPr>
        <w:pStyle w:val="Csakszveg"/>
        <w:ind w:firstLine="709"/>
        <w:jc w:val="both"/>
        <w:rPr>
          <w:rFonts w:ascii="Times New Roman" w:hAnsi="Times New Roman" w:cs="Times New Roman"/>
          <w:sz w:val="24"/>
        </w:rPr>
      </w:pPr>
      <w:r>
        <w:rPr>
          <w:rFonts w:cs="Times New Roman" w:ascii="Times New Roman" w:hAnsi="Times New Roman"/>
          <w:sz w:val="24"/>
        </w:rPr>
        <w:t>Kezével odanyúlt, és mert fájt, visszakapta a kezét. Nem túlságosan égett, de fájt; csupán a lüktető fájdalom volt másmilyen: most a fejében érezte.</w:t>
      </w:r>
    </w:p>
    <w:p>
      <w:pPr>
        <w:pStyle w:val="Csakszveg"/>
        <w:ind w:firstLine="709"/>
        <w:jc w:val="both"/>
        <w:rPr>
          <w:rFonts w:ascii="Times New Roman" w:hAnsi="Times New Roman" w:cs="Times New Roman"/>
          <w:sz w:val="24"/>
        </w:rPr>
      </w:pPr>
      <w:r>
        <w:rPr>
          <w:rFonts w:cs="Times New Roman" w:ascii="Times New Roman" w:hAnsi="Times New Roman"/>
          <w:sz w:val="24"/>
        </w:rPr>
        <w:t>Borzalmasan fájt a feje. És émelygett. Lassan felemelte a fejét, és kipillantva az ablakon látta, hogy az eső még mindig szüntelenül áztatja az utat. A kocsi ugyanazon a helyen állt, de a csészealj – hála istennek – eltűnt. Mintha soha nem is létezett volna.</w:t>
      </w:r>
    </w:p>
    <w:p>
      <w:pPr>
        <w:pStyle w:val="Csakszveg"/>
        <w:ind w:firstLine="709"/>
        <w:jc w:val="both"/>
        <w:rPr>
          <w:rFonts w:ascii="Times New Roman" w:hAnsi="Times New Roman" w:cs="Times New Roman"/>
          <w:sz w:val="24"/>
        </w:rPr>
      </w:pPr>
      <w:r>
        <w:rPr>
          <w:rFonts w:cs="Times New Roman" w:ascii="Times New Roman" w:hAnsi="Times New Roman"/>
          <w:sz w:val="24"/>
        </w:rPr>
        <w:t>Csak azután jutott eszébe, hogy útitársával is foglalkozzon. Oldalvást pillantott.</w:t>
      </w:r>
    </w:p>
    <w:p>
      <w:pPr>
        <w:pStyle w:val="Csakszveg"/>
        <w:ind w:firstLine="709"/>
        <w:jc w:val="both"/>
        <w:rPr>
          <w:rFonts w:ascii="Times New Roman" w:hAnsi="Times New Roman" w:cs="Times New Roman"/>
          <w:sz w:val="24"/>
        </w:rPr>
      </w:pPr>
      <w:r>
        <w:rPr>
          <w:rFonts w:cs="Times New Roman" w:ascii="Times New Roman" w:hAnsi="Times New Roman"/>
          <w:sz w:val="24"/>
        </w:rPr>
        <w:t>Emmy nem volt 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 a George Washington Parkway lehajtóján át az úgynevezett Federal Highway Administration-höz hajtott. A hatalmas kapun túl jellegtelen betonépületek sorakoztak a tipikusan vidékies, erdős folyóparton. Most első ízben látogatott el ide Langleybe, a Potomac partjára, a CIA Főhadiszállására. A kapun belépve azonnal megcsapta a titokzatosság illata.</w:t>
      </w:r>
    </w:p>
    <w:p>
      <w:pPr>
        <w:pStyle w:val="Csakszveg"/>
        <w:ind w:firstLine="709"/>
        <w:jc w:val="both"/>
        <w:rPr>
          <w:rFonts w:ascii="Times New Roman" w:hAnsi="Times New Roman" w:cs="Times New Roman"/>
          <w:sz w:val="24"/>
        </w:rPr>
      </w:pPr>
      <w:r>
        <w:rPr>
          <w:rFonts w:cs="Times New Roman" w:ascii="Times New Roman" w:hAnsi="Times New Roman"/>
          <w:sz w:val="24"/>
        </w:rPr>
        <w:t>Arnie Schwarz a földszinti előtérben várt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sten hozott Langleyben – mondta. – Örülök, hogy látlak, Lee. – Miután kezet ráztak, a márványfalba vésett ötven csillagra mutatott. – Ezek mindegyike egy szolgálat közben életét veszített CIA tisztet jelképez – magyarázta, azután átvezette az előcsarnokon, melynek padlóján ott ékeskedett a CIA tizenhét ágú csillag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Központi Hírszerzés igazgatója és vezetősége a tizenhetedik emeleten székel – magyarázta. – És én is. Jack Fuller beleegyezett a találkozóba, és most a régi irodájában vár. Az enyémbe nem volt hajlandó belépni. A volt irodáját egy jó barátja kapta meg, azt hiszem, ott kevésbé sebezhetőnek érzi ma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gy hallottam, nem egy sebezhető típus.</w:t>
      </w:r>
    </w:p>
    <w:p>
      <w:pPr>
        <w:pStyle w:val="Csakszveg"/>
        <w:ind w:firstLine="709"/>
        <w:jc w:val="both"/>
        <w:rPr/>
      </w:pPr>
      <w:r>
        <w:rPr>
          <w:rFonts w:cs="Times New Roman" w:ascii="Times New Roman" w:hAnsi="Times New Roman"/>
          <w:sz w:val="24"/>
        </w:rPr>
        <w:t>Arnie elvigyorodott, és megnyomta a tizenhetedik emelet gomb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bben van némi igazság – vallotta be.</w:t>
      </w:r>
    </w:p>
    <w:p>
      <w:pPr>
        <w:pStyle w:val="Csakszveg"/>
        <w:ind w:firstLine="709"/>
        <w:jc w:val="both"/>
        <w:rPr>
          <w:rFonts w:ascii="Times New Roman" w:hAnsi="Times New Roman" w:cs="Times New Roman"/>
          <w:sz w:val="24"/>
        </w:rPr>
      </w:pPr>
      <w:r>
        <w:rPr>
          <w:rFonts w:cs="Times New Roman" w:ascii="Times New Roman" w:hAnsi="Times New Roman"/>
          <w:sz w:val="24"/>
        </w:rPr>
        <w:t>Az ajtó bezárult, és a lift halkan elindult fel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égleg visszavonult – kérdezte Lee –, vagy ez csak látsz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rre a kérdésre nem tudom a választ – felelte Arnie –, de tudom Fullerről, hogy szerette a munkáját, mindamellett megveszekedett hazafi is volt – még ha e tulajdonságát cinizmus mögé rejtette is –, úgyhogy szerintem nem az a fajta, aki idő előtt nyugdíjba vonu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beszélik, hogy a felettesei rábeszélésére vonult vissza a Stanford-fiaskó, majd Stanford azt követő eltűnése mia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nem tartom valószínűnek. A CIA szarik rá, ha egyik kiváló ügynöke elveszít egy helikoptert. És Fuller jó ügynök volt. Valójában a legjobb. Ami Stanford antarktiszi felbukkanása előtti időleges eltűnését illeti, arról az ügynökök körében sok pletyka keringett, de a CIA nem tartotta fontosnak ezek miatt meghurcolni egyik legjobb ügynökét. Másrészt Stanford eltűnésének napján Fuller beszerzett két lőtt sebet, egy törött bordát, és rengeteg zúzódást. Az a szóbeszéd járta, hogy Stanford lőtte le, azután a kocsijával elgázolta. Mindenesetre Fuller hónapokig kórházban feküdt, azután pedig, ahogy az várható volt, visszavonult. Természetesen az egészségi állapotára hivatkozva.</w:t>
      </w:r>
    </w:p>
    <w:p>
      <w:pPr>
        <w:pStyle w:val="Csakszveg"/>
        <w:ind w:firstLine="709"/>
        <w:jc w:val="both"/>
        <w:rPr/>
      </w:pPr>
      <w:r>
        <w:rPr>
          <w:rFonts w:cs="Times New Roman" w:ascii="Times New Roman" w:hAnsi="Times New Roman"/>
          <w:sz w:val="24"/>
        </w:rPr>
        <w:t>Kiléptek a tökéletesen fehér, díszítetlen falú folyosóra. Számos vörösre, kékre és sárgára festett ajtó előtt haladtak el. A legtöbb ajtó nyitott volt, mögöttük apró kis szobák lapultak meg, bennük ügynökök, akik serényen dolgoztak a számítógépeikk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ondolod, hogy még mindig az Irodának dolgozik? – kérdez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tos vagyok benne – felelte Arnie. – Folyton az ügynökökkel ebédel a Clyde's-nál a Tyson's Cornernél, és rengeteget utazik úgymond vakációzni stratégiai körzetekbe, úgyhogy nem hiszem, hogy visszavonult volna. Szerintem ugyanolyan aktív, mint azelőtt, csak titokban csinálja. Úgy értem nagyon is illegálisan. – Megállt egy kék ajtó előtt. – Vigyázz a szádra, barátom.</w:t>
      </w:r>
    </w:p>
    <w:p>
      <w:pPr>
        <w:pStyle w:val="Csakszveg"/>
        <w:ind w:firstLine="709"/>
        <w:jc w:val="both"/>
        <w:rPr>
          <w:rFonts w:ascii="Times New Roman" w:hAnsi="Times New Roman" w:cs="Times New Roman"/>
          <w:sz w:val="24"/>
        </w:rPr>
      </w:pPr>
      <w:r>
        <w:rPr>
          <w:rFonts w:cs="Times New Roman" w:ascii="Times New Roman" w:hAnsi="Times New Roman"/>
          <w:sz w:val="24"/>
        </w:rPr>
        <w:t>Amikor Arnie bekopogott, mély, de erőteljes hang válaszolt. Elsőnek Arnie lépett be,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i, Jack! – majd Lee felé intett. Lee, miután belépett, az asztal mögött egy férfit pillantott meg, aki dohányzott, és éppen a híreket hallgatta a rádión. Úgy hatvan éves lehetett, jóképű, kissé szardonikus arckifejezésű, és határozott, rezzenéstelen tekintetű. Elnyomta a cigarettát, lekapcsolta a rádiót, amiben éppen Reagan elnök sajnálkozott az izraeliek Bejrút elleni légitámadása miatt, melyben több mint százötven ember, többnyire civil halt meg, és több ezren megsebesültek, ezért kilátásba helyezte, hogy F-16-osokat küld Izrael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intha ettől az izraeliek beszarnának – kommentálta Fuller gúnyosan. – Mihelyt elül a por, úgyis zsákmányul ejtik a gép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rra én is fogadok – mondta Arnie, és Lee felé intett. – Ő Lee Brandenberg százados. Lee, ez itt Jack Full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i – mondta Lee, és éppen azon volt, hogy odalép hozzá és kezet ráz vele, de Fuller mutatóujjával határozottan rábökött két szék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hozta a CIA Főhadiszállásán, százados. Üljenek le, urai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lyen a nyugdíj, Jack? – kérdezte Arnie.</w:t>
      </w:r>
    </w:p>
    <w:p>
      <w:pPr>
        <w:pStyle w:val="Csakszveg"/>
        <w:ind w:firstLine="709"/>
        <w:jc w:val="both"/>
        <w:rPr>
          <w:rFonts w:ascii="Times New Roman" w:hAnsi="Times New Roman" w:cs="Times New Roman"/>
          <w:sz w:val="24"/>
        </w:rPr>
      </w:pPr>
      <w:r>
        <w:rPr>
          <w:rFonts w:cs="Times New Roman" w:ascii="Times New Roman" w:hAnsi="Times New Roman"/>
          <w:sz w:val="24"/>
        </w:rPr>
        <w:t>Fuller vállat vont, és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s olyan rossz. Hiányzik ugyan az Iroda, de így legalább jut időm olyasmire, amit már régóta szerettem volna megcsinálni. Bevallom, hiányzik a munka, de hát egyszer mindenki számára elérkezik a nyugdí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dves tőlük, hogy visszaengednek egy-egy látogatásra – mondta Arnie.</w:t>
      </w:r>
    </w:p>
    <w:p>
      <w:pPr>
        <w:pStyle w:val="Csakszveg"/>
        <w:ind w:firstLine="709"/>
        <w:jc w:val="both"/>
        <w:rPr>
          <w:rFonts w:ascii="Times New Roman" w:hAnsi="Times New Roman" w:cs="Times New Roman"/>
          <w:sz w:val="24"/>
        </w:rPr>
      </w:pPr>
      <w:r>
        <w:rPr>
          <w:rFonts w:cs="Times New Roman" w:ascii="Times New Roman" w:hAnsi="Times New Roman"/>
          <w:sz w:val="24"/>
        </w:rPr>
        <w:t>Fuller rápillantott, mérlegelte a megjegyzés súlyát, azután elmosoly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ügynök mindig is ügynök marad. Most a magam útját járom, de a régi társakkal tartom a kapcsolatot. Gyakran eljövök ide beköszönni, de ezúttal a te határozott kérésedre jöttem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tudom. És köszönöm.</w:t>
      </w:r>
    </w:p>
    <w:p>
      <w:pPr>
        <w:pStyle w:val="Csakszveg"/>
        <w:ind w:firstLine="709"/>
        <w:jc w:val="both"/>
        <w:rPr>
          <w:rFonts w:ascii="Times New Roman" w:hAnsi="Times New Roman" w:cs="Times New Roman"/>
          <w:sz w:val="24"/>
        </w:rPr>
      </w:pPr>
      <w:r>
        <w:rPr>
          <w:rFonts w:cs="Times New Roman" w:ascii="Times New Roman" w:hAnsi="Times New Roman"/>
          <w:sz w:val="24"/>
        </w:rPr>
        <w:t>Fuller bólintott, és Lee felé ford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Brandenberg százados? Arnie-tól tudom, hogy néhány sürgős kérdésre szeretne választ kap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ondolom, azzal tisztában van, hogy állambiztonsági okokból nem minden kérdésére fogok válaszo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mi a régmúltban történteket illeti, kérem vegye figyelembe, hogy kifakult már az emlékezetem. – Nevetve végigsimított ősz haján. – Nem mindenre emlékszem kellő pontosságg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sztában vagyok vele – válaszolta Lee, és tudomásul vette a figyelmeztetést, miszerint ez az ember nem fog sok mindent elmondani neki. – Mindamellett azt is tudom, hogy amit elmond, nagy segítségemre le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százados, vágjunk bele – bólintott Full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t azt Arnie bizonyára már elmondta, a Wright-Pattersonban dolgozom az Idegen Technológia Ügyosztálynál.</w:t>
      </w:r>
    </w:p>
    <w:p>
      <w:pPr>
        <w:pStyle w:val="Csakszveg"/>
        <w:ind w:firstLine="709"/>
        <w:jc w:val="both"/>
        <w:rPr>
          <w:rFonts w:ascii="Times New Roman" w:hAnsi="Times New Roman" w:cs="Times New Roman"/>
          <w:sz w:val="24"/>
        </w:rPr>
      </w:pPr>
      <w:r>
        <w:rPr>
          <w:rFonts w:cs="Times New Roman" w:ascii="Times New Roman" w:hAnsi="Times New Roman"/>
          <w:sz w:val="24"/>
        </w:rPr>
        <w:t>Fuller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rnie elmondta. És azt is elmondta, hogy az ufórejtélyekkel foglalkozik a Légitechnikai Hírszerző Központ rész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Mr.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ben segíthe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nak a lehetőségét kutatom, hogy a katonai objektumok fölött észlelt repülő csészealjak nem amerikai gyártmányúak voltak-e, és lényegében a berepülés alkalmával figyelték meg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y támaszpontokról van sz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ször is a saját támaszpontomról.</w:t>
      </w:r>
    </w:p>
    <w:p>
      <w:pPr>
        <w:pStyle w:val="Csakszveg"/>
        <w:ind w:firstLine="709"/>
        <w:jc w:val="both"/>
        <w:rPr>
          <w:rFonts w:ascii="Times New Roman" w:hAnsi="Times New Roman" w:cs="Times New Roman"/>
          <w:sz w:val="24"/>
        </w:rPr>
      </w:pPr>
      <w:r>
        <w:rPr>
          <w:rFonts w:cs="Times New Roman" w:ascii="Times New Roman" w:hAnsi="Times New Roman"/>
          <w:sz w:val="24"/>
        </w:rPr>
        <w:t>Fuller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endás 18-as épületre gondol, meg a Kék Szobára a 18F épület harmadik emelet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árt abban az épületben, század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tudja, hogy ott feltételezett ufó-balesetekből származó vicik-vacakokat őriznek, nem pedig valóságos ufók darabja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Lee, és elhatározta, egyelőre elhallgatja a Kirtland AFB-nél tett látogatá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ég mely támaszpontok érdekl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Cannon AFB Új-Mexikóban, a Deerwood Nike Támaszpont, a Blaine AFB, a Holloman AFB, és a Kirtland AFB Las Vegasban. Ezeket említik a leggyakrabban az ufójelentésekben. És tudomásomra jutott, hogy az észlelések időpontjában ön volt ezen területek biztonsági főnök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így van – mondta Fuller, és csodálkozni látszott. – És mi a kérdés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tudomása ufóleszállásokról ezeken a támaszpontokon a szolgálati ideje ala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legtöbb ufóleszállás – felelte Fuller szinte azonnal – a Holloman környékén volt. Valójában olyan sokszor merült fel ez a név, hogy már-már az őrületbe kergetett. Azt jelentette, hogy minden egyes jelentést át kellett néznem, és ez rengeteg időmet elv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t állítja, hogy mialatt a terület biztonságáért felelt, a Holloman területén nem történt ufóleszáll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Hogy a Holloman környékén olyan sokan véltek ufót látni – köztük a támaszpont személyzete is –, annak az az oka, hogy a Holloman AFB adott otthont a Ballonellenőrző Központnak is, amely az atmoszférakutatást szolgálta. Tekintettel arra, hogy rengeteg műszerballont bocsátottak fel, érthető, ha a környéken a szokásosnál több ufót véltek lá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zel legalább a Hollomant kipipálhatod – nevetett Arnie Lee-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mondta Lee. – Szerintem is. De mi a helyzet a többi bázissal, Mr. Fuller? Ott mi történhetett, mialatt ön volt a biztonsági főnök? Azoknál is időjárási ballonokat láttak?</w:t>
      </w:r>
    </w:p>
    <w:p>
      <w:pPr>
        <w:pStyle w:val="Csakszveg"/>
        <w:ind w:firstLine="709"/>
        <w:jc w:val="both"/>
        <w:rPr>
          <w:rFonts w:ascii="Times New Roman" w:hAnsi="Times New Roman" w:cs="Times New Roman"/>
          <w:sz w:val="24"/>
        </w:rPr>
      </w:pPr>
      <w:r>
        <w:rPr>
          <w:rFonts w:cs="Times New Roman" w:ascii="Times New Roman" w:hAnsi="Times New Roman"/>
          <w:sz w:val="24"/>
        </w:rPr>
        <w:t>Fuller egy pillanatig gondolkodott, megpróbálta eldönteni, mit válaszolj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ézze, százados, ha maga ennyi éve foglalkozik az ufókkal, már nyilván rájött, hogy voltak olyan projektek, amelyek ufógyártással foglalkoz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om, a Haditengerészet Repülő Palacsintájára, meg a kanadai Avro Carra gondol. Igen, olvastam ezekr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akkor nincs értelme tagadni, hogy mialatt ezeknek a támaszpontoknak a biztonságáért feleltem, ott számos más projekt keretében kísérleti prototípusokat, többnyire szférikus ballonokat teszteltek, és többnyire azok voltak felelősek az észlelések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projektek? – kérdezte Lee. Fuller nem jött zavar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rmészetesen, százados. Összecsukható szárnyú vadászgépekkel; szárny nélküli repülőgépekkel; gömb alakú, időjárás-megfigyelő szondákkal; csészealj alakú űrszondákkal; és természetesen különféle alakú időjárási ballonokkal, melyek közül nem egy nagyobb volt száz láb átmérőjűn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helyzet a tényleges, ember készítette csészealj projektekkel? Az ön szolgálata idején volt a Repülő Palacsintán és az Avro Caron kívül más fejlett prototípus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 legjobb tudomásom szerint nem volt. Az Avro Car volt az utolsó ilyen projekt. De még egyszer hangsúlyozni kívánom, hogy a ballon programok keretében többnyire csészealj vagy korong alakú objektumokat építettek, és ezek a projektek napjainkban is működ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azt nem tudja megerősíteni, hogy szolgálati ideje alatt bármelyik támaszponton is ember készítette csészealjat tároltak vagy tesztel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nem.</w:t>
      </w:r>
    </w:p>
    <w:p>
      <w:pPr>
        <w:pStyle w:val="Csakszveg"/>
        <w:ind w:firstLine="709"/>
        <w:jc w:val="both"/>
        <w:rPr/>
      </w:pPr>
      <w:r>
        <w:rPr>
          <w:rFonts w:cs="Times New Roman" w:ascii="Times New Roman" w:hAnsi="Times New Roman"/>
          <w:sz w:val="24"/>
        </w:rPr>
        <w:t>Lee egy percre hátradőlt a székén, és amennyire tudott, farkasszemet nézett Fullerrel. Annyit megállapíthatott, hogy a rezzenéstelen tekintet a mosoly ellenére is rendíthetetlenséget tükröz. Lee a kérdéseivel lényegében letesztelte Fullert, és ebből megtudta, hogy az ügynök nemcsak hogy szakmája egyik legjobbja, de igen veszélyes is. Nemcsak pletyka volt hát, hogy Fuller sosem riadt volna vissza a gyilkosságtól. Ezt szem előtt tartva Lee kihúzta magát,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Cannon AFB-ről szólva: a birtokomban van Dwight Randall századosnak, az ATIC egykori igazgatójának az ATIC részére nem továbbított jelentése, melyben arról számol be, hogy egyik barátja csészealjat látott leszállni a Cannon AFB területén, lefényképezte, és a felvételt Randallnak adta. Akkoriban maga volt a Cannon felügyelője is. Mit tud az eset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is látták azt a csészealj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54. május tizennyolcadikán éjj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onkrétan arra a napra nem emlékszem – túl régen volt –, de abban az időben a Cannon telepén folytak kísérletek az Avro Carhoz hasonló, csészealj alakú járművekkel. Az a jármű csak arra volt képes, hogy a talaj szintje fölött lebegjen, mást nem tudott, ezért később fel is hagytak a fejlesztésév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jelentés nem egy kezdetleges, ember készítette csészealjról szól, hanem egy jóval fejlettebb, kifinomult példány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mondta, éjjel lát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ötét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ngárból kiszűrődő fény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nem csodálom, ha bárki – akár a támaszpont személyzete közül valaki – a kor járműveinél fejlettebbnek látta. A maga századosa azt hihette, hogy a csészealj az égből szállt le a támaszpont területére, holott csak a hangár tetejének magasságából landolt. Megvan még az a fénykép?</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w:t>
      </w:r>
    </w:p>
    <w:p>
      <w:pPr>
        <w:pStyle w:val="Csakszveg"/>
        <w:ind w:firstLine="709"/>
        <w:jc w:val="both"/>
        <w:rPr>
          <w:rFonts w:ascii="Times New Roman" w:hAnsi="Times New Roman" w:cs="Times New Roman"/>
          <w:sz w:val="24"/>
        </w:rPr>
      </w:pPr>
      <w:r>
        <w:rPr>
          <w:rFonts w:cs="Times New Roman" w:ascii="Times New Roman" w:hAnsi="Times New Roman"/>
          <w:sz w:val="24"/>
        </w:rPr>
        <w:t>Fuller felsóhajtott, és megrázta a fejét, mintha mindezt már hallotta volna korábban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ig ugyanaz a sztori – mondta. – Ha megvolna a fénykép, megmondanám, melyik járműről van szó, de így nem tehetek önért sem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ndall százados szerint a fénykép tökéletes volt, de két fekete overallos alak elvette tőle az ufóincidens éjszakáján a motelben. És megfenyegették, hogy hagyjon fel az ufókutatáss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smerem Randall századost – mondta Fuller. – Leszerelt a Légierőtől, és azután alkoholista 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csak a nevezetes incidens után lett az – emlékeztette Lee.</w:t>
      </w:r>
    </w:p>
    <w:p>
      <w:pPr>
        <w:pStyle w:val="Csakszveg"/>
        <w:ind w:firstLine="709"/>
        <w:jc w:val="both"/>
        <w:rPr>
          <w:rFonts w:ascii="Times New Roman" w:hAnsi="Times New Roman" w:cs="Times New Roman"/>
          <w:sz w:val="24"/>
        </w:rPr>
      </w:pPr>
      <w:r>
        <w:rPr>
          <w:rFonts w:cs="Times New Roman" w:ascii="Times New Roman" w:hAnsi="Times New Roman"/>
          <w:sz w:val="24"/>
        </w:rPr>
        <w:t>Fuller vállat v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nem keresi meg a barátját, hátha megvannak még a negatív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próbáltam – mondta Lee. – A Légierő századosa, Andrew Boyle készítette a felvételeket. Amikor megpróbáltam megkeresni, megtudtam, hogy miután a képeket ellopták Randalltól, őt váratlanul Alaszkába vezényelték, ahol nemsokára meghalt. A gépével a Mount Kinleynek ütközött. A negatívokat nem találták meg.</w:t>
      </w:r>
    </w:p>
    <w:p>
      <w:pPr>
        <w:pStyle w:val="Csakszveg"/>
        <w:ind w:firstLine="709"/>
        <w:jc w:val="both"/>
        <w:rPr/>
      </w:pPr>
      <w:r>
        <w:rPr>
          <w:rFonts w:cs="Times New Roman" w:ascii="Times New Roman" w:hAnsi="Times New Roman"/>
          <w:sz w:val="24"/>
        </w:rPr>
        <w:t>Lee-nek egy pillanatra úgy tűnt, Fuller elcsodálkozik a hallottakon, de ha úgy is volt, ugyan-olyan gyorsan összeszedte magát, és az arca ismét rezzenéstelenné vált, legfeljebb némi gúny látszott rajta. Látván, hogy Fuller önkéntelenül is elárulta magát, Lee elhatározta, megpróbálkozik egy kis hazugságg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merte Robert Stanfordot, ugye? – kérdezte.</w:t>
      </w:r>
    </w:p>
    <w:p>
      <w:pPr>
        <w:pStyle w:val="Csakszveg"/>
        <w:ind w:firstLine="709"/>
        <w:jc w:val="both"/>
        <w:rPr/>
      </w:pPr>
      <w:r>
        <w:rPr>
          <w:rFonts w:cs="Times New Roman" w:ascii="Times New Roman" w:hAnsi="Times New Roman"/>
          <w:sz w:val="24"/>
        </w:rPr>
        <w:t>Fuller rideg mosoly mögé rejtette megdöbbenés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persze. Dr. Frederik Epsteinnek dolgozott az APII-nál, ezért megfigyelés alatt tartott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az ufók nem léteznek, miért kellett a szervezetüket megfigyelés alatt tar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az APII és a hasonló szervezetek tevékenysége arra bátorította a tömegeket, hogy vélt ufóészleléseiket telefonon jelentsék a támaszpontoknak, miáltal lekötötték a telefonvonalakat; továbbá bátorították a félreértelmezéseket, számos hamis riasztást okoztak, és mindent összevetve veszélyeztették a nemzetbiztonsági teendők maradéktalan ellátá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é-kevésbé ugyanezt tette a hírhedt Robertson-testület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ől volt az olyan hírhed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ttól, hogy a CIA támogatásával igyekezett lehetetlenné tenni az ufókutatást – mind a civil, mind a katonai szervezetek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kizárólag nemzetbiztonsági ügyekkel foglalkoztunk, se többel, se kevesebb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PII Stanford halála után fellelt dokumentumai szeri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tanford meghalt? – csodálkozott Fuller. – Ezt nem is tudtam. Azt hittem, csak eltű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ta, hogy a jégbe fagyott tetemét megtalálták az Antarktisz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viccel. Miko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nyolc hónappal ezelő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tarktiszon? Úgy érti, elutazott az Antarktisz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tűnik – mondta Lee. – Nem tudta? Azt sem tudta, hogy meghalt?</w:t>
      </w:r>
    </w:p>
    <w:p>
      <w:pPr>
        <w:pStyle w:val="Csakszveg"/>
        <w:ind w:firstLine="709"/>
        <w:jc w:val="both"/>
        <w:rPr>
          <w:rFonts w:ascii="Times New Roman" w:hAnsi="Times New Roman" w:cs="Times New Roman"/>
          <w:sz w:val="24"/>
        </w:rPr>
      </w:pPr>
      <w:r>
        <w:rPr>
          <w:rFonts w:cs="Times New Roman" w:ascii="Times New Roman" w:hAnsi="Times New Roman"/>
          <w:sz w:val="24"/>
        </w:rPr>
        <w:t>Fuller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onnan tudtam volna? Végül is nyugdíjban vagyok, az ilyen információk már nem jutnak el hozz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ik barátja sem informálta? – kérdezte Lee, és nagyon is jól tudta, hogy Fuller hazudik. – Azok után, hogy mindenki tudott az esetéről Stanfordd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Fuller nyomatékkal. – Azonkívül nem különösebben volt esetem Stanforddal. A megfigyelés csak egy volt a számos feladatom közül, és nem Stanford volt a legfontosabb alanyom.</w:t>
      </w:r>
    </w:p>
    <w:p>
      <w:pPr>
        <w:pStyle w:val="Csakszveg"/>
        <w:ind w:firstLine="709"/>
        <w:jc w:val="both"/>
        <w:rPr/>
      </w:pPr>
      <w:r>
        <w:rPr>
          <w:rFonts w:cs="Times New Roman" w:ascii="Times New Roman" w:hAnsi="Times New Roman"/>
          <w:sz w:val="24"/>
        </w:rPr>
        <w:t>Lee komolyan megdöbbent az arcátlan hazugságtól. Mindenesetre folyta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esetre a Stanford tetemének megtalálását követően előkerült APII dokumentumok szerint míg Dr. Epstein hajlott azt hinni, hogy az ufók földönkívüli eredetűek, Stanford meg volt győződve arról, hogy az ufókat emberek készítették, és hogy az egész még a náci Németországban kezdődött, s hogy manapság Amerika, Kanada és a Szovjetunió is ugyanazon technológia alapján igyekszik kifejleszteni a saját csészealját, mégpedig versenyben egy ismeretlen hatalommal, mely máris számos, igen fejlett csészealjjal rendelkezik, és minden valószínűség szerint valahol az Antarktiszon rejtőzik.</w:t>
      </w:r>
    </w:p>
    <w:p>
      <w:pPr>
        <w:pStyle w:val="Csakszveg"/>
        <w:ind w:firstLine="709"/>
        <w:jc w:val="both"/>
        <w:rPr>
          <w:rFonts w:ascii="Times New Roman" w:hAnsi="Times New Roman" w:cs="Times New Roman"/>
          <w:sz w:val="24"/>
        </w:rPr>
      </w:pPr>
      <w:r>
        <w:rPr>
          <w:rFonts w:cs="Times New Roman" w:ascii="Times New Roman" w:hAnsi="Times New Roman"/>
          <w:sz w:val="24"/>
        </w:rPr>
        <w:t>Fuller tettetett hitetlenkedéssel in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ez óriási! Nem hittem volna, hogy ilyesmivel áll elő. Százados, ez az ufólegendák legrosszabbika: náci repülő csészealjak egy sarki, föld alatti támaszponton. A legnagyobb jóakarattal sem hiszem el, hogy Stanford ilyesmiben hitt volna. Sajnálom, százados, ebben nem tudok önnek segíteni.</w:t>
      </w:r>
    </w:p>
    <w:p>
      <w:pPr>
        <w:pStyle w:val="Csakszveg"/>
        <w:ind w:firstLine="709"/>
        <w:jc w:val="both"/>
        <w:rPr/>
      </w:pPr>
      <w:r>
        <w:rPr>
          <w:rFonts w:cs="Times New Roman" w:ascii="Times New Roman" w:hAnsi="Times New Roman"/>
          <w:sz w:val="24"/>
        </w:rPr>
        <w:t>Lee megpróbálta visszafogni a haragját, és csak nézte a kuncogó és fejét rázó Full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Stanford nem hitt ebben – mondta Lee –, vagy valami hasonlóban, akkor vajon minek ment az Antarktiszra?</w:t>
      </w:r>
    </w:p>
    <w:p>
      <w:pPr>
        <w:pStyle w:val="Csakszveg"/>
        <w:ind w:firstLine="709"/>
        <w:jc w:val="both"/>
        <w:rPr>
          <w:rFonts w:ascii="Times New Roman" w:hAnsi="Times New Roman" w:cs="Times New Roman"/>
          <w:sz w:val="24"/>
        </w:rPr>
      </w:pPr>
      <w:r>
        <w:rPr>
          <w:rFonts w:cs="Times New Roman" w:ascii="Times New Roman" w:hAnsi="Times New Roman"/>
          <w:sz w:val="24"/>
        </w:rPr>
        <w:t>Fuller elkomorodott, és jeges pillantást vetett Lee-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tudom – mondta. – Én 1979 januárjában visszavonultam az Irodától, és azóta nem hallottam Stanfordról. Nincsenek információim, század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titokban találkozott Stanforddal, mielőtt ő eltűnt, majd felbukkant az Antarktiszon.</w:t>
      </w:r>
    </w:p>
    <w:p>
      <w:pPr>
        <w:pStyle w:val="Csakszveg"/>
        <w:ind w:firstLine="709"/>
        <w:jc w:val="both"/>
        <w:rPr>
          <w:rFonts w:ascii="Times New Roman" w:hAnsi="Times New Roman" w:cs="Times New Roman"/>
          <w:sz w:val="24"/>
        </w:rPr>
      </w:pPr>
      <w:r>
        <w:rPr>
          <w:rFonts w:cs="Times New Roman" w:ascii="Times New Roman" w:hAnsi="Times New Roman"/>
          <w:sz w:val="24"/>
        </w:rPr>
        <w:t>Fuller pillantásából jéghegynyi hideg ár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r. Fuller. Egy CIA-dokumentum szerint, ami jelenleg a birtokunkban van, és amit ön szignált, 1978 decemberében találkozott Stanforddal, hogy – idézem – véget vessen a témával kapcsolatos tevékenységének, de nem járt sikerrel. Stanford eltűnt, és a következő év, 1979 januárjában az Antarktiszon bukkant fel, nem sokkal azután, hogy ön nyugdíjba ment.</w:t>
      </w:r>
    </w:p>
    <w:p>
      <w:pPr>
        <w:pStyle w:val="Csakszveg"/>
        <w:ind w:firstLine="709"/>
        <w:jc w:val="both"/>
        <w:rPr>
          <w:rFonts w:ascii="Times New Roman" w:hAnsi="Times New Roman" w:cs="Times New Roman"/>
          <w:sz w:val="24"/>
        </w:rPr>
      </w:pPr>
      <w:r>
        <w:rPr>
          <w:rFonts w:cs="Times New Roman" w:ascii="Times New Roman" w:hAnsi="Times New Roman"/>
          <w:sz w:val="24"/>
        </w:rPr>
        <w:t>Fuller hátradőlt a székén, összefonta a kezét, és jeges pillantásával Lee-t méreg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jó, Brandenberg százados – mondta. – Jól végezte el a házi feladat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öszönöm, Mr. Fuller. Elmondaná, miről volt szó azon a bizonyos találkozón ön és Stanford köz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de nem segíthetek. A jelentés a CIA-nek szólt, nem a Légierőnek. Ön pedig a Légierő százados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 jelentés – mondta Lee –, pontosabban egy szigorúan cenzúrázott fotókópiája, ami nekünk is megvan, közvetlenül a Fehér Ház Védelmi Hivatalához került. Ha nem léteznek az ufók, Mr. Fuller, és ha Stanford nem jó okkal ment az Antarktiszra, akkor minek küldték azt a jelentést egyenesen a Fehér Házba?</w:t>
      </w:r>
    </w:p>
    <w:p>
      <w:pPr>
        <w:pStyle w:val="Csakszveg"/>
        <w:ind w:firstLine="709"/>
        <w:jc w:val="both"/>
        <w:rPr/>
      </w:pPr>
      <w:r>
        <w:rPr>
          <w:rFonts w:cs="Times New Roman" w:ascii="Times New Roman" w:hAnsi="Times New Roman"/>
          <w:sz w:val="24"/>
        </w:rPr>
        <w:t>Fuller meg sem rebbent. Rezzenéstelen tekintetét Leere függesztette, aki azonban rájött, hogy ezzel leplezi zaklatottságát. Végül rendkívül lassan beszívta a levegőt, és nagyot sóhaj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igyelmeztettem, Brandenberg százados, hogy nemzetbiztonsági okokból nem válaszolhatok minden kérdésére. Attól tartok, ez is ilyen kérdés volt.</w:t>
      </w:r>
    </w:p>
    <w:p>
      <w:pPr>
        <w:pStyle w:val="Csakszveg"/>
        <w:ind w:firstLine="709"/>
        <w:jc w:val="both"/>
        <w:rPr/>
      </w:pPr>
      <w:r>
        <w:rPr>
          <w:rFonts w:cs="Times New Roman" w:ascii="Times New Roman" w:hAnsi="Times New Roman"/>
          <w:sz w:val="24"/>
        </w:rPr>
        <w:t>Lee észrevette, hogy Fuller kezd bezárkózni, ezért gyorsan témát váltott. Arnie Schwarzra pillantott, aki mindvégig csendben hallgatta a társalgást, majd vissza Fullerre. Mintegy melléke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 már Rubin Vale professzorról?</w:t>
      </w:r>
    </w:p>
    <w:p>
      <w:pPr>
        <w:pStyle w:val="Csakszveg"/>
        <w:ind w:firstLine="709"/>
        <w:jc w:val="both"/>
        <w:rPr/>
      </w:pPr>
      <w:r>
        <w:rPr>
          <w:rFonts w:cs="Times New Roman" w:ascii="Times New Roman" w:hAnsi="Times New Roman"/>
          <w:sz w:val="24"/>
        </w:rPr>
        <w:t>Fuller ezúttal a kelleténél tovább gondolkodott, mielőtt válaszolt, mindazonáltal nyugodt mar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tételezem, az Űrparancsnokság Cheyenne-hegyi Űrfelügyeleti Központjának fejére gond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ismerem. Pontosabban akkoriban ismertem. A kötelességemhez tartozott, hogy olykor ellenőriztem az Űrfelügyeleti Központnál az ufóészleléseket. Úgy havonta fordultam meg ott.</w:t>
      </w:r>
    </w:p>
    <w:p>
      <w:pPr>
        <w:pStyle w:val="Csakszveg"/>
        <w:ind w:firstLine="709"/>
        <w:jc w:val="both"/>
        <w:rPr>
          <w:rFonts w:ascii="Times New Roman" w:hAnsi="Times New Roman" w:cs="Times New Roman"/>
          <w:sz w:val="24"/>
        </w:rPr>
      </w:pPr>
      <w:r>
        <w:rPr>
          <w:rFonts w:cs="Times New Roman" w:ascii="Times New Roman" w:hAnsi="Times New Roman"/>
          <w:sz w:val="24"/>
        </w:rPr>
        <w:t>Lee tanácsosnak találta elhallgatni, hogy tud róla: Fuller és Vale azóta is gyakran találkozott.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özelmúltban meglátogattam, é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óban? És ki intézte 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arry Bough hírszerző tiszt – mondta Lee, és Arniera pillantva tudta, hogy ezt nem kellett volna elárulnia. – Azt a fülest kaptam, hogy a Cheyenne-hegy környékén megszaporodtak az ufóészlelések. Amikor ezt elmondtam Larrynak, megnyugtatott, hogy csupán a környékbeliek hiedelme táplálja a mendemondákat, a komplexumot ugyanis titokzatosság veszi körül, és ez rengeteg pletykát szül. Ő javasolta, hogy bizonyosságért forduljak Vale professzorhoz, tőle megtudhatom az igazságot – hazudta folyékonyan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egtu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gazság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 hazudta Lee, és körültekintően kerülte a meghibásodott és eltűnt kémholdak témáját. – Vale professzor igen kedvesen szánt rám annyi időt, hogy megmutassa, hányféleképpen tud még egy tapasztalt radarkezelő is félreértelmezni egy meteorológiai szondát. Rendkívül érdekesnek tartot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t örömmel hallom, százados. És miért kérdezte, hogy ismerem-e személyesen Vale professzo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hogy megkérdezzem, tényleg annyira megbízható-e, mint amilyennek lát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ennyire ismerem,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jó – mondta Lee. – Megkönnyebbültem. Gondoltam, hogy megbízhatok ben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ásban segíthetek még? – kérdezte Fuller, amikor Arnie és Lee felállt, hogy távozz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semmiben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 azért valamiben segítettem? – kérdezte Fuller még mindig az asztala mög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Lee. – És nagyon köszönöm, Mr.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ívesen.</w:t>
      </w:r>
    </w:p>
    <w:p>
      <w:pPr>
        <w:pStyle w:val="Csakszveg"/>
        <w:ind w:firstLine="709"/>
        <w:jc w:val="both"/>
        <w:rPr/>
      </w:pPr>
      <w:r>
        <w:rPr>
          <w:rFonts w:cs="Times New Roman" w:ascii="Times New Roman" w:hAnsi="Times New Roman"/>
          <w:sz w:val="24"/>
        </w:rPr>
        <w:t>Lee és Arnie a Tyson's Cornerhez hajtott, hogy a Clyde's-nál ebédeljen, ahol Fuller még ma is találkozik a kollégáival. Arnie tanácsára elvonultak az egyik félhomályos mahagónibokszba, amit az étterem nyilvános részétől egy hatalmas, pálmafákkal körbevett szökőkút választott el. Innen jól látták a CIA-ügynököket, amint a barátaikkal tárgyalnak a bárpult mell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volt túl boldog – mondta Arnie –, amikor megtudta, hogy Larry Bough intézte el a látogatást Vale professzorn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Lee. – Ezt elszúr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számít – felelte Arnie. – Ha Fuller és Vale tényleg tartják még a kapcsolatot, előbb-utóbb úgyis megtudta volna t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Larry még mindig az Irodánál van, komoly problémái származhatnak bel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intem tisztában volt vele, ahogyan mi is – mondta Arnie. Megvárta, amíg megrendelik az ennivalót, azután megkérdezte: – És mi a véleményed Fuller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hazug szarhá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ár nappal Emmy elrablása után Grant még mindig sokkos állapotban volt, és londoni hotelszobájából ki sem mozdulva átaludta a napokat, rémálmoktól szenvedett, és igyekezett felidézni magában, hogy valójában mi is történt velük. Világosan emlékezett rá, hogy az A30-ason hajtottak, hogy zuhogott az eső. Áthaladtak Berkshire-en, Devon felé tartottak, és hirtelen egy ufó szállt le eléjük az útra. Néhány alak szállt ki belőle, és egyikük valamit a nyakához nyomott... és azután semmi. Biztosan elveszítette az eszméletét. A következő, amire emlékszik, hogy az autójában ül, és Emmy nincs sehol, noha az ő felén is be van zárva az ajtó.</w:t>
      </w:r>
    </w:p>
    <w:p>
      <w:pPr>
        <w:pStyle w:val="Csakszveg"/>
        <w:ind w:firstLine="709"/>
        <w:jc w:val="both"/>
        <w:rPr/>
      </w:pPr>
      <w:r>
        <w:rPr>
          <w:rFonts w:cs="Times New Roman" w:ascii="Times New Roman" w:hAnsi="Times New Roman"/>
          <w:sz w:val="24"/>
        </w:rPr>
        <w:t>Érzékeit fokozatosan visszanyerve Grant az órájára pillantott, és látta, hogy két óra múlt el. Ezt biztosan tudta, mert emlékezett rá, hogy a falun áthajtva megnézte, hány óra van. Kiszállt a kocsiból, és a zuhogó esőben körbejárta, hogy Emmy nyomára bukkanjon. Az egyetlen szokatlan dolog, amit látott, a rengeteg falevél és ágtörmelék, meg az út két szélén megperzselődött fű, amit a leszálló ufó hője okozott. Akkor észrevette, hogy a kocsi sem ugyanabban a helyzetben van: ő a felezővonal mellett állt meg, most pedig a padkán áll a kocsi, mintha úgy állították volna le, hogy az elhaladók azt higgyék, csak egy parkoló kocsi áll ott, egyébként nincs baj. Miután kétségbeesetten rá kellett jönnie, hogy Emmyt megint elrabolták, s hogy ez ellen semmit nem tehet, megfordult a kocsival, hogy visszahajtson Londonba, de nem volt türelme odáig elmenni, ezért bejelentkezett az első útjába eső hotelbe. Öt napja van ott, többnyire alszik, rémálmoktól szenved, és azon gondolkodik, hogy vajon mi is történhetett vele, miután elveszítette az eszméletét.</w:t>
      </w:r>
    </w:p>
    <w:p>
      <w:pPr>
        <w:pStyle w:val="Csakszveg"/>
        <w:ind w:firstLine="709"/>
        <w:jc w:val="both"/>
        <w:rPr/>
      </w:pPr>
      <w:r>
        <w:rPr>
          <w:rFonts w:cs="Times New Roman" w:ascii="Times New Roman" w:hAnsi="Times New Roman"/>
          <w:sz w:val="24"/>
        </w:rPr>
        <w:t>Három nappal azután, hogy kissé összeszedte magát, még mindig nem tudta, mit élt át, és a nyaka is égett még ott, ahol az a különös figura az elemlámpájával megérintette. Felidézve magában a kis alakot emlékezett rá, hogy fekete kezeslábast viselt, a fején valamilyen fémsapka volt, és a szája meg az orra helyén is valamilyen fényes fém álarc volt. Grant ettől még jobban megrémült, és visszatértek a rosszabb fajta rémálmai.</w:t>
      </w:r>
    </w:p>
    <w:p>
      <w:pPr>
        <w:pStyle w:val="Csakszveg"/>
        <w:ind w:firstLine="709"/>
        <w:jc w:val="both"/>
        <w:rPr>
          <w:rFonts w:ascii="Times New Roman" w:hAnsi="Times New Roman" w:cs="Times New Roman"/>
          <w:sz w:val="24"/>
        </w:rPr>
      </w:pPr>
      <w:r>
        <w:rPr>
          <w:rFonts w:cs="Times New Roman" w:ascii="Times New Roman" w:hAnsi="Times New Roman"/>
          <w:sz w:val="24"/>
        </w:rPr>
        <w:t>Mivel a nyakán érzett égő fájdalom aggasztotta, elment az orvoshoz, hogy vizsgálja meg az égési sebet. A doktor szerint a szabályos, négyszögletes égési sebet valamilyen sugárzás okozhatta. Nem lesz maradandó nyoma, de az émelygésért az lehet a felelős. Az orvos szerint hamarosan el fog múlni.</w:t>
      </w:r>
    </w:p>
    <w:p>
      <w:pPr>
        <w:pStyle w:val="Csakszveg"/>
        <w:ind w:firstLine="709"/>
        <w:jc w:val="both"/>
        <w:rPr/>
      </w:pPr>
      <w:r>
        <w:rPr>
          <w:rFonts w:cs="Times New Roman" w:ascii="Times New Roman" w:hAnsi="Times New Roman"/>
          <w:sz w:val="24"/>
        </w:rPr>
        <w:t>Grant kifizette az orvost, megköszönte, azután visszament a hotelbe, kijelentkezett, és Londonba hajtott. Még mindig a sokk hatása alatt állt, és be kellett vallania, hogy félt is. Az első gondolata az volt, hogy felhívja Robynt, és megkéri, maradhasson nála néhány napig, de a büszkesége felülkerekedett, és bejelentkezett a korábbi hotelébe, ami Robyn lakásának közelben volt. Megint csak azon kapta magát, hogy nem szívesen hagyja el a szállodát. Rákapott az ivásra, de hamarosan rádöbbent, hogy anyagi gondjai lesznek, mert a megrendelt cornwalli képeket sem készítette el. A rémálmok is egyre gyakrabban gyötörték, szinte minden éjszaka látta a csészealjat és utasait. És ráadásul emlékezni kezdett a feleségére, meg a gyerekekre. Emellett szégyellte magát Robyn miatt, aggódott a könyve megjelenése miatt, de a legjobban Emmy sorsa nyugtalanította. Voltak pillanatok, amikor azt hitte, minden kicsúszik a keze közül, és elvész valahol a széthullott kapcsolatainak szövevényében.</w:t>
      </w:r>
    </w:p>
    <w:p>
      <w:pPr>
        <w:pStyle w:val="Csakszveg"/>
        <w:ind w:firstLine="709"/>
        <w:jc w:val="both"/>
        <w:rPr/>
      </w:pPr>
      <w:r>
        <w:rPr>
          <w:rFonts w:cs="Times New Roman" w:ascii="Times New Roman" w:hAnsi="Times New Roman"/>
          <w:sz w:val="24"/>
        </w:rPr>
        <w:t>Lorettával való viszonyának megromlása így is éppen elég lelki problémát okozott neki. A gyerekek egyre jobban hiányoztak neki, és folyton azt igyekezett kitalálni, mit és hol rontott el. Robyn a lehető legjobbkor bukkant fel, hogy tipikusan angol, higgadt magabiztosságával segítsen neki talpra állni.</w:t>
      </w:r>
    </w:p>
    <w:p>
      <w:pPr>
        <w:pStyle w:val="Csakszveg"/>
        <w:ind w:firstLine="709"/>
        <w:jc w:val="both"/>
        <w:rPr>
          <w:rFonts w:ascii="Times New Roman" w:hAnsi="Times New Roman" w:cs="Times New Roman"/>
          <w:sz w:val="24"/>
        </w:rPr>
      </w:pPr>
      <w:r>
        <w:rPr>
          <w:rFonts w:cs="Times New Roman" w:ascii="Times New Roman" w:hAnsi="Times New Roman"/>
          <w:sz w:val="24"/>
        </w:rPr>
        <w:t>Éppen ezért érzett szégyent az Emmy hirtelen felbukkanása utáni fordulat miatt. Nem akarta Robynt elveszíteni – hiszen szerette őt –, de az Emmy iránt érzett fizikai vágya, és a sorsa miatti együttérzése nem hagyta, hogy hátat fordítson a lánynak.</w:t>
      </w:r>
    </w:p>
    <w:p>
      <w:pPr>
        <w:pStyle w:val="Csakszveg"/>
        <w:ind w:firstLine="709"/>
        <w:jc w:val="both"/>
        <w:rPr>
          <w:rFonts w:ascii="Times New Roman" w:hAnsi="Times New Roman" w:cs="Times New Roman"/>
          <w:sz w:val="24"/>
        </w:rPr>
      </w:pPr>
      <w:r>
        <w:rPr>
          <w:rFonts w:cs="Times New Roman" w:ascii="Times New Roman" w:hAnsi="Times New Roman"/>
          <w:sz w:val="24"/>
        </w:rPr>
        <w:t>A lány iránt még ma is felelősséget érzett, noha tudta, minden problémáját neki köszönheti. Amikor Robyn jutott az eszébe, majd összetört a szíve, és erős vágyat érzett, hogy találkozzon vele. Emmyt ugyanakkor valamilyen megveszekedett őrült módjára kívánta vissza. Végül már mindegy volt, melyikükre gondol, csak a rémálmai lettek elviselhetetlenebbek a vágytól.</w:t>
      </w:r>
    </w:p>
    <w:p>
      <w:pPr>
        <w:pStyle w:val="Csakszveg"/>
        <w:ind w:firstLine="709"/>
        <w:jc w:val="both"/>
        <w:rPr/>
      </w:pPr>
      <w:r>
        <w:rPr>
          <w:rFonts w:cs="Times New Roman" w:ascii="Times New Roman" w:hAnsi="Times New Roman"/>
          <w:sz w:val="24"/>
        </w:rPr>
        <w:t>Amikor már nem bírta elviselni a magányt és a rémálmaival való összezártságot, felhívta a hipnoterapeutát, Dr. James S. Campbellt, és elmondta neki, mi történt a Berkshire és Devon közötti úton, és megkérdezte, elmehetne-e hozzá, hogy megbeszéljék az eseményt. Campbell döbbenten hallotta, hogy Emmyt elrabolták, és azonnal magához hívta Grantot, mondván, a délután folyamán bármikor a rendelkezésére áll.</w:t>
      </w:r>
    </w:p>
    <w:p>
      <w:pPr>
        <w:pStyle w:val="Csakszveg"/>
        <w:ind w:firstLine="709"/>
        <w:jc w:val="both"/>
        <w:rPr/>
      </w:pPr>
      <w:r>
        <w:rPr>
          <w:rFonts w:cs="Times New Roman" w:ascii="Times New Roman" w:hAnsi="Times New Roman"/>
          <w:sz w:val="24"/>
        </w:rPr>
        <w:t>Megjelenvén Campbell irodájában, s meglátván az urbánus angol úriember nyájas ábrázatát a hatalmas, fényezett íróasztal mögött, Grant rádöbbent, hogy ő is ember, és neki sincs másra szüksége, mint emberi kapcsolatokra. Campbellt megpillantva most első ízben érezte elevennek magát azóta, hogy Emmyt elrabolt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a kocsiját egy leszálló ufó állította meg... – kezdte Campbell, és igencsak gondterheltnek láts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egy ufó volt – vágta rá Grant –, hanem egy nagyon is közönséges repülő csészealj. Hatalmas volt, és igazi.</w:t>
      </w:r>
    </w:p>
    <w:p>
      <w:pPr>
        <w:pStyle w:val="Csakszveg"/>
        <w:ind w:firstLine="709"/>
        <w:jc w:val="both"/>
        <w:rPr>
          <w:rFonts w:ascii="Times New Roman" w:hAnsi="Times New Roman" w:cs="Times New Roman"/>
          <w:sz w:val="24"/>
        </w:rPr>
      </w:pPr>
      <w:r>
        <w:rPr>
          <w:rFonts w:cs="Times New Roman" w:ascii="Times New Roman" w:hAnsi="Times New Roman"/>
          <w:sz w:val="24"/>
        </w:rPr>
        <w:t>Campbell meg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Grant. Én is úgy értettem: egy repülő csészealj. Nem vonom kétségbe, hogy az volt. És alakok szálltak ki belőle, és egyikük a nyakához szorított műszerrel megbénította. Azután – feltételezhetjük – elvitték Emmyt, de maga csak két óra elteltével ébredt fel, és csak addig emlékezett az eseményekre, hogy megbénítot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 – mondta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óta ufókról szóló rémálmok gyötr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Pontosan öt napja. Kaphatnék valami innivalót? – pillantott Grant a Campbell mellett álló bárszekrényre. – Azt hiszem, jólesne egy it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a bárszekrényt azért tartom, hogy a pácienseimet kínozzam vele – mondta Campbell gonosz vigyorral. – Az ufóproblémák ugyanis gyakran végződnek alkoholizmussal. Noha én magam sem vetem meg az italt, és olykor a pácienseimet is megkínálom, hipnotizálás előtt sosem isz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azért ihatok egy Scotchot? Tényleg szükségem volna rá.</w:t>
      </w:r>
    </w:p>
    <w:p>
      <w:pPr>
        <w:pStyle w:val="Csakszveg"/>
        <w:ind w:firstLine="709"/>
        <w:jc w:val="both"/>
        <w:rPr>
          <w:rFonts w:ascii="Times New Roman" w:hAnsi="Times New Roman" w:cs="Times New Roman"/>
          <w:sz w:val="24"/>
        </w:rPr>
      </w:pPr>
      <w:r>
        <w:rPr>
          <w:rFonts w:cs="Times New Roman" w:ascii="Times New Roman" w:hAnsi="Times New Roman"/>
          <w:sz w:val="24"/>
        </w:rPr>
        <w:t>Campbell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hipnotizálni szeretném, hogy megtudjam, mi történt azután, hogy elveszítette az eszméletét. És azért is, mert a valóság felfedése megállíthatja a rémálmait, és megmentheti az alkoholizmustól. Hajlandó beleegyezni?</w:t>
      </w:r>
    </w:p>
    <w:p>
      <w:pPr>
        <w:pStyle w:val="Csakszveg"/>
        <w:ind w:firstLine="709"/>
        <w:jc w:val="both"/>
        <w:rPr>
          <w:rFonts w:ascii="Times New Roman" w:hAnsi="Times New Roman" w:cs="Times New Roman"/>
          <w:sz w:val="24"/>
        </w:rPr>
      </w:pPr>
      <w:r>
        <w:rPr>
          <w:rFonts w:cs="Times New Roman" w:ascii="Times New Roman" w:hAnsi="Times New Roman"/>
          <w:sz w:val="24"/>
        </w:rPr>
        <w:t>Grant nem sokáig gondolkozott az ajánlat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oki. Ha úgy gondolja, hogy ez segí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gondol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hogy hipnotizálható volnék – mondta Grant, miközben Campbell megkerülte az asztalt, megfogta a csuklóját, majd a karórájára pillantva számolni kezdte a pulzus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pulzusa normális – közölte azután. – És az idő még csak öt harminc. Miből gondolja, hogy nem hipnotizálhat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nem vagyok arra alkalmas állapot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radtnak lát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radtna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nagyon fár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nagyon fáradt vagy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gy jó alvásra volna szükség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szerintem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ly alvás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ély alvás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udjon mélyen, nagyon mélyen, mélyen, mélyen, mélyen. Most nagyon mélyen alszik, Grant. Ugye, most nagyon mélyen al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most mélyen alsz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bredjen, Grant.</w:t>
      </w:r>
    </w:p>
    <w:p>
      <w:pPr>
        <w:pStyle w:val="Csakszveg"/>
        <w:ind w:firstLine="709"/>
        <w:jc w:val="both"/>
        <w:rPr/>
      </w:pPr>
      <w:r>
        <w:rPr>
          <w:rFonts w:cs="Times New Roman" w:ascii="Times New Roman" w:hAnsi="Times New Roman"/>
          <w:sz w:val="24"/>
        </w:rPr>
        <w:t>Grant kinyitotta a szemét, és bár tényleg álmos volt, a fáradtsága egy szemvillanás alatt eltűnt. Pislogott, a szemét dörzsölte, és Dr. Campbellre mosolygott, aki már az asztala mögött ü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az idő,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öt harminc lehet – válaszolta Grant, és a karórájára pillantott. – Maga mondta... – még egyszer az órájára pillantott: azon hat ötven volt. Másfél óra elveszett.</w:t>
      </w:r>
    </w:p>
    <w:p>
      <w:pPr>
        <w:pStyle w:val="Csakszveg"/>
        <w:ind w:firstLine="709"/>
        <w:jc w:val="both"/>
        <w:rPr/>
      </w:pPr>
      <w:r>
        <w:rPr>
          <w:rFonts w:cs="Times New Roman" w:ascii="Times New Roman" w:hAnsi="Times New Roman"/>
          <w:sz w:val="24"/>
        </w:rPr>
        <w:t>Campbellre pillantva megkérdezte: – Meghipnotizált?</w:t>
      </w:r>
    </w:p>
    <w:p>
      <w:pPr>
        <w:pStyle w:val="Csakszveg"/>
        <w:ind w:firstLine="709"/>
        <w:jc w:val="both"/>
        <w:rPr>
          <w:rFonts w:ascii="Times New Roman" w:hAnsi="Times New Roman" w:cs="Times New Roman"/>
          <w:sz w:val="24"/>
        </w:rPr>
      </w:pPr>
      <w:r>
        <w:rPr>
          <w:rFonts w:cs="Times New Roman" w:ascii="Times New Roman" w:hAnsi="Times New Roman"/>
          <w:sz w:val="24"/>
        </w:rPr>
        <w:t>Campbell bólintott, azután a magnóhoz nyúlt, és bekapcso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iszonylag rövid ideig tartott a regresszió – mondta. – Mindent magnóra vettem, de előrehajtottam a szalagot arra a pontra, amikor az ufonauta eszméletlenné tette. Íme, ez történt azután. Készen áll, hogy meghallgassa?</w:t>
      </w:r>
    </w:p>
    <w:p>
      <w:pPr>
        <w:pStyle w:val="Csakszveg"/>
        <w:ind w:firstLine="709"/>
        <w:jc w:val="both"/>
        <w:rPr/>
      </w:pPr>
      <w:r>
        <w:rPr>
          <w:rFonts w:cs="Times New Roman" w:ascii="Times New Roman" w:hAnsi="Times New Roman"/>
          <w:sz w:val="24"/>
        </w:rPr>
        <w:t>Grant először megdöbbent, azután megrémült, még a torka is kiszáradt. Mindenesetre bólintott, és amikor meghallotta a saját hangját, önkéntelenül is kihúzta magát a széken, annyira különösnek érezte a hangját. Mintha ismét átélne egy rémálmot...</w:t>
      </w:r>
    </w:p>
    <w:p>
      <w:pPr>
        <w:pStyle w:val="Csakszveg"/>
        <w:ind w:firstLine="709"/>
        <w:jc w:val="both"/>
        <w:rPr/>
      </w:pPr>
      <w:r>
        <w:rPr>
          <w:rFonts w:cs="Times New Roman" w:ascii="Times New Roman" w:hAnsi="Times New Roman"/>
          <w:sz w:val="24"/>
        </w:rPr>
        <w:t>DR. CAMPBELL: Tehát az egyik ufonauta megkerüli a kocsit, és magát öntudatlan állapotba hozza. Emlékszik valamire, ami eszméletének visszanyerése előtt történt?</w:t>
      </w:r>
    </w:p>
    <w:p>
      <w:pPr>
        <w:pStyle w:val="Csakszveg"/>
        <w:ind w:firstLine="709"/>
        <w:jc w:val="both"/>
        <w:rPr/>
      </w:pPr>
      <w:r>
        <w:rPr>
          <w:rFonts w:cs="Times New Roman" w:ascii="Times New Roman" w:hAnsi="Times New Roman"/>
          <w:sz w:val="24"/>
        </w:rPr>
        <w:t>GRANT: Nem vagyok eszméletlen. Nem igazán. A szemem csukva van, de ébren vagyok. Hallom az ajtónyitást, érzem a szelet meg a hideget, azután valami kihúz az ülésről. Velük megyek. Nem ellenkezem. Úgy érzem, lebegek. Valaki azt mondja, nyissam ki a szememet – egy hang a fejemben szólal meg –, és én megteszem, és látom, hogy a levegőben lebegek – nem, járok: az ufonauták támogatnak fel a rámpán a csészealjba. Én...</w:t>
      </w:r>
    </w:p>
    <w:p>
      <w:pPr>
        <w:pStyle w:val="Csakszveg"/>
        <w:ind w:firstLine="709"/>
        <w:jc w:val="both"/>
        <w:rPr>
          <w:rFonts w:ascii="Times New Roman" w:hAnsi="Times New Roman" w:cs="Times New Roman"/>
          <w:sz w:val="24"/>
        </w:rPr>
      </w:pPr>
      <w:r>
        <w:rPr>
          <w:rFonts w:cs="Times New Roman" w:ascii="Times New Roman" w:hAnsi="Times New Roman"/>
          <w:sz w:val="24"/>
        </w:rPr>
        <w:t>DR. CAMPBELL: Igen, Grant?</w:t>
      </w:r>
    </w:p>
    <w:p>
      <w:pPr>
        <w:pStyle w:val="Csakszveg"/>
        <w:ind w:firstLine="709"/>
        <w:jc w:val="both"/>
        <w:rPr>
          <w:rFonts w:ascii="Times New Roman" w:hAnsi="Times New Roman" w:cs="Times New Roman"/>
          <w:sz w:val="24"/>
        </w:rPr>
      </w:pPr>
      <w:r>
        <w:rPr>
          <w:rFonts w:cs="Times New Roman" w:ascii="Times New Roman" w:hAnsi="Times New Roman"/>
          <w:sz w:val="24"/>
        </w:rPr>
        <w:t>GRANT: Én... Emmy itt van mellettem. Egy kissé előttem megy. Azt ismételgeti, hogy „nem, nem, nem”, de a feje előrebillen, és őt is két ufonauta támogatja, mint engem. Istenem, de rondák! Fém álarcuk van, meg fémsapkájuk. Olyan kicsik, és torzak...</w:t>
      </w:r>
    </w:p>
    <w:p>
      <w:pPr>
        <w:pStyle w:val="Csakszveg"/>
        <w:ind w:firstLine="709"/>
        <w:jc w:val="both"/>
        <w:rPr>
          <w:rFonts w:ascii="Times New Roman" w:hAnsi="Times New Roman" w:cs="Times New Roman"/>
          <w:sz w:val="24"/>
        </w:rPr>
      </w:pPr>
      <w:r>
        <w:rPr>
          <w:rFonts w:cs="Times New Roman" w:ascii="Times New Roman" w:hAnsi="Times New Roman"/>
          <w:sz w:val="24"/>
        </w:rPr>
        <w:t>DR. CAMPBELL: Igen, Grant, már leírta őket. Mi történt azután?</w:t>
      </w:r>
    </w:p>
    <w:p>
      <w:pPr>
        <w:pStyle w:val="Csakszveg"/>
        <w:ind w:firstLine="709"/>
        <w:jc w:val="both"/>
        <w:rPr/>
      </w:pPr>
      <w:r>
        <w:rPr>
          <w:rFonts w:cs="Times New Roman" w:ascii="Times New Roman" w:hAnsi="Times New Roman"/>
          <w:sz w:val="24"/>
        </w:rPr>
        <w:t>GRANT: Emmy még mindig azt motyogja: „nem, nem, nem”. Nem mond semmi mást, és a feje is erőtlenül lóg. Valójában úgy vonszolják fel a rámpán a csészealjba... most már odabent vagyunk. Tökéletesen kerek, a teteje kupolaszerű. A fény vakító, valósággal elszédülök tőle. Újabb alak bukkan elő a fény mögül, ez jóval magasabb. Legalábbis akkora, mint egy normális emberi lény. Az alakját nem tudom kivenni a vakító fénytől, de látom, hogy Emmyre néz, aki még mindig magában motyog. A két... lény tartja a karjánál fogva. A fejét előrebillentve azt ismételgeti: „nem, nem, nem”. A magas alak most odalép hozzá, kezét a fejére teszi, és azt mondja – nemcsak a fejemben hallom, tényleg mondja: – „Jól van, Emmy. Nyugodjon meg. Most elvisszük egy tiszta helyre, ahol csak hó és jég van. Ott boldogabb lesz”. Emmy az apja felől érdeklődik. A szeme csukva, de az apját akarja látni. A magas férfi megveregeti a fejét, és azt mondja, hogy hamarosan találkozni fognak. „Hó és jég” – mondja Emmy. – „Hó és jég”. Újra és újra. Azután én...</w:t>
      </w:r>
    </w:p>
    <w:p>
      <w:pPr>
        <w:pStyle w:val="Csakszveg"/>
        <w:ind w:firstLine="709"/>
        <w:jc w:val="both"/>
        <w:rPr/>
      </w:pPr>
      <w:r>
        <w:rPr>
          <w:rFonts w:cs="Times New Roman" w:ascii="Times New Roman" w:hAnsi="Times New Roman"/>
          <w:sz w:val="24"/>
        </w:rPr>
        <w:t>DR. CAMPBELL: Igen, Grant? – A páciens nem válaszol. – Igen, Grant?</w:t>
      </w:r>
    </w:p>
    <w:p>
      <w:pPr>
        <w:pStyle w:val="Csakszveg"/>
        <w:ind w:firstLine="709"/>
        <w:jc w:val="both"/>
        <w:rPr/>
      </w:pPr>
      <w:r>
        <w:rPr>
          <w:rFonts w:cs="Times New Roman" w:ascii="Times New Roman" w:hAnsi="Times New Roman"/>
          <w:sz w:val="24"/>
        </w:rPr>
        <w:t>GRANT: Valahol máshol vagyok, egy másik, kerek helyiségben, de ez nagyobb. Ugyanolyan, mint a csészealj belseje, ugyanolyan világos van benne. Ez is kerek, kupolaszerű, de jóval hatalmasabb, tele van létrákkal meg galériákkal, felvonókkal meg panorámaablakokkal, amin át egy bolygó ívét látom... Ó, istenem, ez a Föld! Kívülről nézem a Földet! Ez...</w:t>
      </w:r>
    </w:p>
    <w:p>
      <w:pPr>
        <w:pStyle w:val="Csakszveg"/>
        <w:ind w:firstLine="709"/>
        <w:jc w:val="both"/>
        <w:rPr>
          <w:rFonts w:ascii="Times New Roman" w:hAnsi="Times New Roman" w:cs="Times New Roman"/>
          <w:sz w:val="24"/>
        </w:rPr>
      </w:pPr>
      <w:r>
        <w:rPr>
          <w:rFonts w:cs="Times New Roman" w:ascii="Times New Roman" w:hAnsi="Times New Roman"/>
          <w:sz w:val="24"/>
        </w:rPr>
        <w:t>DR. CAMPBELL: Rendben van, Grant, itt vagyok magával. Mit lát még?</w:t>
      </w:r>
    </w:p>
    <w:p>
      <w:pPr>
        <w:pStyle w:val="Csakszveg"/>
        <w:ind w:firstLine="709"/>
        <w:jc w:val="both"/>
        <w:rPr>
          <w:rFonts w:ascii="Times New Roman" w:hAnsi="Times New Roman" w:cs="Times New Roman"/>
          <w:sz w:val="24"/>
        </w:rPr>
      </w:pPr>
      <w:r>
        <w:rPr>
          <w:rFonts w:cs="Times New Roman" w:ascii="Times New Roman" w:hAnsi="Times New Roman"/>
          <w:sz w:val="24"/>
        </w:rPr>
        <w:t>GRANT: Sok embert. Normális emberek, mind kezeslábast visel. És sok ufonauta is van itt, azok a kicsi figurák a fémsapkával meg az álarccal. Némelyik le s fel járkál, a többiek valamilyen kapcsolótáblák előtt állnak vagy ülnek, meg képernyőket figyelnek. Mindenki dolgozik. Mindenki...</w:t>
      </w:r>
    </w:p>
    <w:p>
      <w:pPr>
        <w:pStyle w:val="Csakszveg"/>
        <w:ind w:firstLine="709"/>
        <w:jc w:val="both"/>
        <w:rPr>
          <w:rFonts w:ascii="Times New Roman" w:hAnsi="Times New Roman" w:cs="Times New Roman"/>
          <w:sz w:val="24"/>
        </w:rPr>
      </w:pPr>
      <w:r>
        <w:rPr>
          <w:rFonts w:cs="Times New Roman" w:ascii="Times New Roman" w:hAnsi="Times New Roman"/>
          <w:sz w:val="24"/>
        </w:rPr>
        <w:t>DR. CAMPBELL: Emmy még ott van?</w:t>
      </w:r>
    </w:p>
    <w:p>
      <w:pPr>
        <w:pStyle w:val="Csakszveg"/>
        <w:ind w:firstLine="709"/>
        <w:jc w:val="both"/>
        <w:rPr/>
      </w:pPr>
      <w:r>
        <w:rPr>
          <w:rFonts w:cs="Times New Roman" w:ascii="Times New Roman" w:hAnsi="Times New Roman"/>
          <w:sz w:val="24"/>
        </w:rPr>
        <w:t>GRANT: Igen. Itt áll mellettem. Egy ufonauta áll közöttünk, az én bal karomat fogja, meg Emmy jobbját. Emmy olyan, mint egy holdkóros – és folyton azt ismételgeti: „Hó és jég, hó és jég...” Elvezetnek minket. Elmegyünk az ufonauták mellett, meg mindenféle liftek és kisebb csészealjak mellett. Egy folyosóra érünk, átmegyünk egy ajtón. Kör alakú helyiség ez is, tiszta fehér, átmegyünk egy másik helyiségbe. Ez... ez...</w:t>
      </w:r>
    </w:p>
    <w:p>
      <w:pPr>
        <w:pStyle w:val="Csakszveg"/>
        <w:ind w:firstLine="709"/>
        <w:jc w:val="both"/>
        <w:rPr>
          <w:rFonts w:ascii="Times New Roman" w:hAnsi="Times New Roman" w:cs="Times New Roman"/>
          <w:sz w:val="24"/>
        </w:rPr>
      </w:pPr>
      <w:r>
        <w:rPr>
          <w:rFonts w:cs="Times New Roman" w:ascii="Times New Roman" w:hAnsi="Times New Roman"/>
          <w:sz w:val="24"/>
        </w:rPr>
        <w:t>DR. CAMPBELL: Igen, Grant?</w:t>
      </w:r>
    </w:p>
    <w:p>
      <w:pPr>
        <w:pStyle w:val="Csakszveg"/>
        <w:ind w:firstLine="709"/>
        <w:jc w:val="both"/>
        <w:rPr>
          <w:rFonts w:ascii="Times New Roman" w:hAnsi="Times New Roman" w:cs="Times New Roman"/>
          <w:sz w:val="24"/>
        </w:rPr>
      </w:pPr>
      <w:r>
        <w:rPr>
          <w:rFonts w:cs="Times New Roman" w:ascii="Times New Roman" w:hAnsi="Times New Roman"/>
          <w:sz w:val="24"/>
        </w:rPr>
        <w:t>GRANT: Ó, Jézus! Ó Istenem! Ezt nem hiszem el... nem akarom...</w:t>
      </w:r>
    </w:p>
    <w:p>
      <w:pPr>
        <w:pStyle w:val="Csakszveg"/>
        <w:ind w:firstLine="709"/>
        <w:jc w:val="both"/>
        <w:rPr>
          <w:rFonts w:ascii="Times New Roman" w:hAnsi="Times New Roman" w:cs="Times New Roman"/>
          <w:sz w:val="24"/>
        </w:rPr>
      </w:pPr>
      <w:r>
        <w:rPr>
          <w:rFonts w:cs="Times New Roman" w:ascii="Times New Roman" w:hAnsi="Times New Roman"/>
          <w:sz w:val="24"/>
        </w:rPr>
        <w:t>DR. CAMPBELL: Jól van, Grant. Itt vagyok maga mellett. Senki nem fogja bántani. Most mit lát?</w:t>
      </w:r>
    </w:p>
    <w:p>
      <w:pPr>
        <w:pStyle w:val="Csakszveg"/>
        <w:ind w:firstLine="709"/>
        <w:jc w:val="both"/>
        <w:rPr/>
      </w:pPr>
      <w:r>
        <w:rPr>
          <w:rFonts w:cs="Times New Roman" w:ascii="Times New Roman" w:hAnsi="Times New Roman"/>
          <w:sz w:val="24"/>
        </w:rPr>
        <w:t>GRANT: Embereket... ágyakon fekszenek. Normális emberek, de eszméletlenek. Néhány lefagyasztva fekszik valamilyen üvegszekrényben, a legtöbből azonban tűk meg drótok állnak ki. Meg valamilyen más gépekhez vannak kötve, amiket nem ismerek fel. És... – A páciens felnyög – És... – A páciens elhallgat.</w:t>
      </w:r>
    </w:p>
    <w:p>
      <w:pPr>
        <w:pStyle w:val="Csakszveg"/>
        <w:ind w:firstLine="709"/>
        <w:jc w:val="both"/>
        <w:rPr>
          <w:rFonts w:ascii="Times New Roman" w:hAnsi="Times New Roman" w:cs="Times New Roman"/>
          <w:sz w:val="24"/>
        </w:rPr>
      </w:pPr>
      <w:r>
        <w:rPr>
          <w:rFonts w:cs="Times New Roman" w:ascii="Times New Roman" w:hAnsi="Times New Roman"/>
          <w:sz w:val="24"/>
        </w:rPr>
        <w:t>DR. CAMPBELL: Jól van, Grant, nem kell félnie. Mit lát?</w:t>
      </w:r>
    </w:p>
    <w:p>
      <w:pPr>
        <w:pStyle w:val="Csakszveg"/>
        <w:ind w:firstLine="709"/>
        <w:jc w:val="both"/>
        <w:rPr>
          <w:rFonts w:ascii="Times New Roman" w:hAnsi="Times New Roman" w:cs="Times New Roman"/>
          <w:sz w:val="24"/>
        </w:rPr>
      </w:pPr>
      <w:r>
        <w:rPr>
          <w:rFonts w:cs="Times New Roman" w:ascii="Times New Roman" w:hAnsi="Times New Roman"/>
          <w:sz w:val="24"/>
        </w:rPr>
        <w:t>GRANT: Ó, Jézusom!</w:t>
      </w:r>
    </w:p>
    <w:p>
      <w:pPr>
        <w:pStyle w:val="Csakszveg"/>
        <w:ind w:firstLine="709"/>
        <w:jc w:val="both"/>
        <w:rPr/>
      </w:pPr>
      <w:r>
        <w:rPr>
          <w:rFonts w:cs="Times New Roman" w:ascii="Times New Roman" w:hAnsi="Times New Roman"/>
          <w:sz w:val="24"/>
        </w:rPr>
        <w:t>DR. CAMPBELL: Igen, Grant?</w:t>
      </w:r>
    </w:p>
    <w:p>
      <w:pPr>
        <w:pStyle w:val="Csakszveg"/>
        <w:ind w:firstLine="709"/>
        <w:jc w:val="both"/>
        <w:rPr>
          <w:rFonts w:ascii="Times New Roman" w:hAnsi="Times New Roman" w:cs="Times New Roman"/>
          <w:sz w:val="24"/>
        </w:rPr>
      </w:pPr>
      <w:r>
        <w:rPr>
          <w:rFonts w:cs="Times New Roman" w:ascii="Times New Roman" w:hAnsi="Times New Roman"/>
          <w:sz w:val="24"/>
        </w:rPr>
        <w:t>GRANT: Jézus Krisztus!</w:t>
      </w:r>
    </w:p>
    <w:p>
      <w:pPr>
        <w:pStyle w:val="Csakszveg"/>
        <w:ind w:firstLine="709"/>
        <w:jc w:val="both"/>
        <w:rPr>
          <w:rFonts w:ascii="Times New Roman" w:hAnsi="Times New Roman" w:cs="Times New Roman"/>
          <w:sz w:val="24"/>
        </w:rPr>
      </w:pPr>
      <w:r>
        <w:rPr>
          <w:rFonts w:cs="Times New Roman" w:ascii="Times New Roman" w:hAnsi="Times New Roman"/>
          <w:sz w:val="24"/>
        </w:rPr>
        <w:t>DR. CAMPBELL: Mondja el, mit lát!</w:t>
      </w:r>
    </w:p>
    <w:p>
      <w:pPr>
        <w:pStyle w:val="Csakszveg"/>
        <w:ind w:firstLine="709"/>
        <w:jc w:val="both"/>
        <w:rPr/>
      </w:pPr>
      <w:r>
        <w:rPr>
          <w:rFonts w:cs="Times New Roman" w:ascii="Times New Roman" w:hAnsi="Times New Roman"/>
          <w:sz w:val="24"/>
        </w:rPr>
        <w:t>GRANT: Fejeket. Emberi fejeket. Lefagyasztva, üvegszekrényekben. Fejeket, amikből drótok állnak ki... kettesével vannak, és...</w:t>
      </w:r>
    </w:p>
    <w:p>
      <w:pPr>
        <w:pStyle w:val="Csakszveg"/>
        <w:ind w:firstLine="709"/>
        <w:jc w:val="both"/>
        <w:rPr>
          <w:rFonts w:ascii="Times New Roman" w:hAnsi="Times New Roman" w:cs="Times New Roman"/>
          <w:sz w:val="24"/>
        </w:rPr>
      </w:pPr>
      <w:r>
        <w:rPr>
          <w:rFonts w:cs="Times New Roman" w:ascii="Times New Roman" w:hAnsi="Times New Roman"/>
          <w:sz w:val="24"/>
        </w:rPr>
        <w:t>DR. CAMPBELL: Mondja, Grant!</w:t>
      </w:r>
    </w:p>
    <w:p>
      <w:pPr>
        <w:pStyle w:val="Csakszveg"/>
        <w:ind w:firstLine="709"/>
        <w:jc w:val="both"/>
        <w:rPr/>
      </w:pPr>
      <w:r>
        <w:rPr>
          <w:rFonts w:cs="Times New Roman" w:ascii="Times New Roman" w:hAnsi="Times New Roman"/>
          <w:sz w:val="24"/>
        </w:rPr>
        <w:t>GRANT: Emmy hirtelen felébred. Tágra nyílt szemmel bámul maga elé... az egyik fejre, és jobbra-balra ingatja a fejét. Nem akarja elhinni, amit lát, csak motyog: „Istenem, ó istenem, nem! Oates professzor! Oates professzor!” Azután... Ó, Krisztusom, ezt nem bírom nézni...</w:t>
      </w:r>
    </w:p>
    <w:p>
      <w:pPr>
        <w:pStyle w:val="Csakszveg"/>
        <w:ind w:firstLine="709"/>
        <w:jc w:val="both"/>
        <w:rPr>
          <w:rFonts w:ascii="Times New Roman" w:hAnsi="Times New Roman" w:cs="Times New Roman"/>
          <w:sz w:val="24"/>
        </w:rPr>
      </w:pPr>
      <w:r>
        <w:rPr>
          <w:rFonts w:cs="Times New Roman" w:ascii="Times New Roman" w:hAnsi="Times New Roman"/>
          <w:sz w:val="24"/>
        </w:rPr>
        <w:t>DR. CAMPBELL: Kérem, Grant. Ez mind a múlté. Most ez nem történik meg. Mit látott?</w:t>
      </w:r>
    </w:p>
    <w:p>
      <w:pPr>
        <w:pStyle w:val="Csakszveg"/>
        <w:ind w:firstLine="709"/>
        <w:jc w:val="both"/>
        <w:rPr/>
      </w:pPr>
      <w:r>
        <w:rPr>
          <w:rFonts w:cs="Times New Roman" w:ascii="Times New Roman" w:hAnsi="Times New Roman"/>
          <w:sz w:val="24"/>
        </w:rPr>
        <w:t>GRANT: Emmy megőrül. Veszettül sikoltozik, és megpróbál kiszabadulni az ufonauták kezei közül. Egy másik fejet néz, ami távolabb van... és egy géphez van kötve. A szeme vadul forog, az ajka remeg. Emmy őrült módjára rugdalózik, és üvölt: „Apa! Apa! Apa! Ó, istenem! Apa! Apa! Apa! Nem! Nem! Nem!” Most... Emmy, ne...!</w:t>
      </w:r>
    </w:p>
    <w:p>
      <w:pPr>
        <w:pStyle w:val="Csakszveg"/>
        <w:ind w:firstLine="709"/>
        <w:jc w:val="both"/>
        <w:rPr>
          <w:rFonts w:ascii="Times New Roman" w:hAnsi="Times New Roman" w:cs="Times New Roman"/>
          <w:sz w:val="24"/>
        </w:rPr>
      </w:pPr>
      <w:r>
        <w:rPr>
          <w:rFonts w:cs="Times New Roman" w:ascii="Times New Roman" w:hAnsi="Times New Roman"/>
          <w:sz w:val="24"/>
        </w:rPr>
        <w:t>DR. CAMPBELL: Ez mind a múlté. Nem most történik meg. Mit látott, Grant?</w:t>
      </w:r>
    </w:p>
    <w:p>
      <w:pPr>
        <w:pStyle w:val="Csakszveg"/>
        <w:ind w:firstLine="709"/>
        <w:jc w:val="both"/>
        <w:rPr/>
      </w:pPr>
      <w:r>
        <w:rPr>
          <w:rFonts w:cs="Times New Roman" w:ascii="Times New Roman" w:hAnsi="Times New Roman"/>
          <w:sz w:val="24"/>
        </w:rPr>
        <w:t>GRANT: Emmyt. Kitépte magát az ufonauták kezéből. Őrülten sikoltozik, és az apja fejét tartalmazó üvegszekrényhez rohan. Felkap valamilyen fémtárgyat az asztalról... és betöri az üveget! Üvölt és sír, és töri az üveget, mielőtt bárki megakadályozhatná... akkor megállítják. Két ufonauta gyorsan megragadja. Az egyik valamit odanyom a nyakához, mire a padlóra zuhan. Már nincs magánál, de még motyog: „Apa! Apa! Apa!”, meg hogy „Nem! Nem! Nem!” Elvonszolják. Emberek rohannak be a helyiségbe – nem az ufonauták –, nyilván a fejet akarják megmenteni, de már késő, mert valamilyen gáz tölti meg a kabinetet, és a fej őrült módon forgatja a szemét, a szája remeg, mintha mondani akarna valamit, és a bőr lefoszlik róla, és a hús is rendkívül gyorsan mállik le a csontról, és...</w:t>
      </w:r>
    </w:p>
    <w:p>
      <w:pPr>
        <w:pStyle w:val="Csakszveg"/>
        <w:ind w:firstLine="709"/>
        <w:jc w:val="both"/>
        <w:rPr>
          <w:rFonts w:ascii="Times New Roman" w:hAnsi="Times New Roman" w:cs="Times New Roman"/>
          <w:sz w:val="24"/>
        </w:rPr>
      </w:pPr>
      <w:r>
        <w:rPr>
          <w:rFonts w:cs="Times New Roman" w:ascii="Times New Roman" w:hAnsi="Times New Roman"/>
          <w:sz w:val="24"/>
        </w:rPr>
        <w:t>DR. CAMPBELL: Igen, Grant?</w:t>
      </w:r>
    </w:p>
    <w:p>
      <w:pPr>
        <w:pStyle w:val="Csakszveg"/>
        <w:ind w:firstLine="709"/>
        <w:jc w:val="both"/>
        <w:rPr/>
      </w:pPr>
      <w:r>
        <w:rPr>
          <w:rFonts w:cs="Times New Roman" w:ascii="Times New Roman" w:hAnsi="Times New Roman"/>
          <w:sz w:val="24"/>
        </w:rPr>
        <w:t>GRANT: Ó, istenem, ezt nem bírom nézni! Valami megbök valamivel, szúró fájdalmat érzek, mintha áram ütött volna meg – valaki egy elektromos bottal ösztökél –, és én megyek Emmy után, akit úgy vonszolnak ki a helyiségből... én utána. Az ösztökével egy másik helyiségbe terelnek. Ég a bőröm, de megyek Emmy után, akit a két őr vonszol, egy kisebb szobába érünk... olyan, mint egy műtő, két asztal áll a közepén. Mindkét műtőasztalt lámpák meg műszerek veszik körül. Én... én...</w:t>
      </w:r>
    </w:p>
    <w:p>
      <w:pPr>
        <w:pStyle w:val="Csakszveg"/>
        <w:ind w:firstLine="709"/>
        <w:jc w:val="both"/>
        <w:rPr>
          <w:rFonts w:ascii="Times New Roman" w:hAnsi="Times New Roman" w:cs="Times New Roman"/>
          <w:sz w:val="24"/>
        </w:rPr>
      </w:pPr>
      <w:r>
        <w:rPr>
          <w:rFonts w:cs="Times New Roman" w:ascii="Times New Roman" w:hAnsi="Times New Roman"/>
          <w:sz w:val="24"/>
        </w:rPr>
        <w:t>A páciens elhallgat.</w:t>
      </w:r>
    </w:p>
    <w:p>
      <w:pPr>
        <w:pStyle w:val="Csakszveg"/>
        <w:ind w:firstLine="709"/>
        <w:jc w:val="both"/>
        <w:rPr/>
      </w:pPr>
      <w:r>
        <w:rPr>
          <w:rFonts w:cs="Times New Roman" w:ascii="Times New Roman" w:hAnsi="Times New Roman"/>
          <w:sz w:val="24"/>
        </w:rPr>
        <w:t>DR. CAMPBELL: Igen, Grant, hallgatom. – A páciens hallgat. – Magánál van, Grant? – A páciens bólint, hogy igen. – Mire emlékszik, Grant? Mi történik most?</w:t>
      </w:r>
    </w:p>
    <w:p>
      <w:pPr>
        <w:pStyle w:val="Csakszveg"/>
        <w:ind w:firstLine="709"/>
        <w:jc w:val="both"/>
        <w:rPr/>
      </w:pPr>
      <w:r>
        <w:rPr>
          <w:rFonts w:cs="Times New Roman" w:ascii="Times New Roman" w:hAnsi="Times New Roman"/>
          <w:sz w:val="24"/>
        </w:rPr>
        <w:t>GRANT: Emmyt felfektetik az egyik asztalra. A szeme most nyitva van, és vadul rázza a fejét, úgy tiltakozik, közben azt motyogja: „Nem! Nem! Nem!” Az egyik ember – normálisnak látszik, magas és szőke – föléje hajol, és valamit a hasához nyom. Emmy vonaglik, mintha áram rázná, azután teljesen elcsendesedik, bár nyilván még lélegzik. A férfi bólint. Erre az egyik ufonauta elővesz valahonnan egy fémsapkát, és fémkarmaival Emmy fejére illeszti. Szeretném megállítani őket, de nem bírok megmozdulni. Az egyik férfi felém lép – normális ember, de fekete kezeslábast visel –, benyúl a zsebembe, és kiforgatja. A papírjaimat nézi. Átadja az igazolványomat egy fehér köpenyes nőnek, aki megnézi, azután betáplálja az adataimat egy számítógépbe. Amikor végez, figyelmesen nézi a képernyőt, megcsóválja a fejét, és visszaadja a papírokat a férfinak. Az dühösnek látszik. Ő is megcsóválja a fejét, mintha azt mondaná: „Nem”. Visszarakja a papírjaimat a zsebembe, Azután, amikor végez... Emmy összerándul az asztalon: valamit a fogai közé nyomtak. Úgy vergődik, mint egy epilepsziás. Engem elvonszolnak onnan, már nem látom Emmyt. Az egyik ufonauta megint a nyakamhoz nyomja azt a vackot... istenem, de borzalmasan fáj. Most...</w:t>
      </w:r>
    </w:p>
    <w:p>
      <w:pPr>
        <w:pStyle w:val="Csakszveg"/>
        <w:ind w:firstLine="709"/>
        <w:jc w:val="both"/>
        <w:rPr/>
      </w:pPr>
      <w:r>
        <w:rPr>
          <w:rFonts w:cs="Times New Roman" w:ascii="Times New Roman" w:hAnsi="Times New Roman"/>
          <w:sz w:val="24"/>
        </w:rPr>
        <w:t>DR. CAMPBELL: Igen, Grant? – A páciens nem válaszol. – Öntudatánál van, Grant? – A páciens bólint, hogy igen. – Mire emlékszik? Mi történik most?</w:t>
      </w:r>
    </w:p>
    <w:p>
      <w:pPr>
        <w:pStyle w:val="Csakszveg"/>
        <w:ind w:firstLine="709"/>
        <w:jc w:val="both"/>
        <w:rPr/>
      </w:pPr>
      <w:r>
        <w:rPr>
          <w:rFonts w:cs="Times New Roman" w:ascii="Times New Roman" w:hAnsi="Times New Roman"/>
          <w:sz w:val="24"/>
        </w:rPr>
        <w:t>GRANT: A kocsiban vagyok. Fázom. Nem tudom, hol vagyok. A kocsiban ülök. A kocsi ugyanazon a helyen van. A kocsiban ülök, fázom, és az eső esik...</w:t>
      </w:r>
    </w:p>
    <w:p>
      <w:pPr>
        <w:pStyle w:val="Csakszveg"/>
        <w:ind w:firstLine="709"/>
        <w:jc w:val="both"/>
        <w:rPr>
          <w:rFonts w:ascii="Times New Roman" w:hAnsi="Times New Roman" w:cs="Times New Roman"/>
          <w:sz w:val="24"/>
        </w:rPr>
      </w:pPr>
      <w:r>
        <w:rPr>
          <w:rFonts w:cs="Times New Roman" w:ascii="Times New Roman" w:hAnsi="Times New Roman"/>
          <w:sz w:val="24"/>
        </w:rPr>
        <w:t>Dr. Campbell lekapcsolta a magnetofont, majd hátradőlt a székén, összekulcsolta a kezét, és elgondolkodva nézett Grantra, és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des iste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 – kérdez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gyik levágott fej Emmy apjáé volt, a másik meg régi barátomé, Oates professzoré, aki egy este hazafelé tartott, és azóta nem látta senki. Több ufószemtanúval együtt Emmyt is ő kezelte, és az eltűnése estéjén ígérte meg nekem, hogy Emmyt Londonba küldi, hogy megvizsgálhassam. Emlékszem, aznap este olyan furcsán szólt a telefonja, mintha valaki lehallgatná. Meg is kérdeztem tőle, nem gyanakszik-e ilyesmire. Azt mondta, nem, de a telefonja akkor is furcsán szó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nap este eltűnt, amikor hazafelé m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az asszisztense szerint Emmy valamennyi aktájával együ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ézusom! – suttogta Grant.</w:t>
      </w:r>
    </w:p>
    <w:p>
      <w:pPr>
        <w:pStyle w:val="Csakszveg"/>
        <w:ind w:firstLine="709"/>
        <w:jc w:val="both"/>
        <w:rPr>
          <w:rFonts w:ascii="Times New Roman" w:hAnsi="Times New Roman" w:cs="Times New Roman"/>
          <w:sz w:val="24"/>
        </w:rPr>
      </w:pPr>
      <w:r>
        <w:rPr>
          <w:rFonts w:cs="Times New Roman" w:ascii="Times New Roman" w:hAnsi="Times New Roman"/>
          <w:sz w:val="24"/>
        </w:rPr>
        <w:t>Campbell nagyot sóhajtott, nyilván megviselte az, amit megtudott a barátjáról, Oatesről, azután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véleménye a felvételről, úgy általában?</w:t>
      </w:r>
    </w:p>
    <w:p>
      <w:pPr>
        <w:pStyle w:val="Csakszveg"/>
        <w:ind w:firstLine="709"/>
        <w:jc w:val="both"/>
        <w:rPr/>
      </w:pPr>
      <w:r>
        <w:rPr>
          <w:rFonts w:cs="Times New Roman" w:ascii="Times New Roman" w:hAnsi="Times New Roman"/>
          <w:sz w:val="24"/>
        </w:rPr>
        <w:t>Grantnak nem kellett sokáig gondolkodnia a válasz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épesztő, do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most sem emlékszik semmi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ja, hogy mindez valóban megtörté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nézzünk utána – mondta Campbell, és a telefon után nyú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t akar felhívni? – kérdezte Grant rémült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risonékat – mondta Campbell. – Ők mindennap felfrissítik az ufóészlelésről szóló feljegyzéseiket. Nézzük, regisztráltak-e a nevezett időpontban valamit?</w:t>
      </w:r>
    </w:p>
    <w:p>
      <w:pPr>
        <w:pStyle w:val="Csakszveg"/>
        <w:ind w:firstLine="709"/>
        <w:jc w:val="both"/>
        <w:rPr/>
      </w:pPr>
      <w:r>
        <w:rPr>
          <w:rFonts w:cs="Times New Roman" w:ascii="Times New Roman" w:hAnsi="Times New Roman"/>
          <w:sz w:val="24"/>
        </w:rPr>
        <w:t>Miután felvették a telefont, Campbell elmesélte Grant visszaemlékezését Maggie-nek. Az asszony valószínűleg kifejezte együttérzését Emmy eltűnése miatt, mert Campbell sokáig bólogatott. Azután megadta a Grant CE4-esének adatait. Campbell eközben intett Grantnak, hogy töltsön egy kis italt. Grant lelkesen engedelmeskedett, és az egyik nagy pohár Scotchot a doktor felé nyújtotta. Campbell beleivott, azután a poharat az asztalra helyezte, és felvett egy golyóstollat, hogy lejegyezhesse az adatokat. Végül megköszönte az információt, és megígérte, hogy Grant az első adandó alkalommal meglátogatja őket, azután letette a kagyl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 mondta Grantnak. – Vannak adataik szinte ugyanabból az időpontból, amikor a találkozás megtörtént. Ezek szerint azon a környéken láttak egy hatalmas, fényes ufót, amint le, majd röviddel később felszáll. Ez két órán belül kétszer is megtörtént. Abban az időben az úton haladó járművek motorja kihagyott, és vagy húsz percig működésképtelen volt. Ugyanez megismétlődött két óra elteltével, amikor maga észhez tért a kocsiban. Más szóval egyéb kocsik is haladtak a helyszín felé, de leállt a motorjuk arra az időre, amíg magukat felvették, majd másodszor, amikor magát visszahozták. Vagyis mindaz, amit elmondott, megtörtént,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mmy elme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mmy elment.</w:t>
      </w:r>
    </w:p>
    <w:p>
      <w:pPr>
        <w:pStyle w:val="Csakszveg"/>
        <w:ind w:firstLine="709"/>
        <w:jc w:val="both"/>
        <w:rPr/>
      </w:pPr>
      <w:r>
        <w:rPr>
          <w:rFonts w:cs="Times New Roman" w:ascii="Times New Roman" w:hAnsi="Times New Roman"/>
          <w:sz w:val="24"/>
        </w:rPr>
        <w:t>Grant nagyot kortyolt a whiskybe, hagyta, hogy a fejébe szálljon, és égesse a torkát. Amikor visszaidézte mindazt, amit a szalagról hallott, különösen az Emmyre vonatkozó részeket, émelyegni kezdett, és borzalmas félelem kerítette hatalmá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 hogy Emmy valaha is vissza fog jönni –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sem – felelte Campbell.</w:t>
      </w:r>
    </w:p>
    <w:p>
      <w:pPr>
        <w:pStyle w:val="Csakszveg"/>
        <w:ind w:firstLine="709"/>
        <w:jc w:val="both"/>
        <w:rPr>
          <w:rFonts w:ascii="Times New Roman" w:hAnsi="Times New Roman" w:cs="Times New Roman"/>
          <w:sz w:val="24"/>
        </w:rPr>
      </w:pPr>
      <w:r>
        <w:rPr>
          <w:rFonts w:cs="Times New Roman" w:ascii="Times New Roman" w:hAnsi="Times New Roman"/>
          <w:sz w:val="24"/>
        </w:rPr>
        <w:t>Grant megpróbálta összeszedni magát, végül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gie Harrison meg tudta mondani, milyen irányban távozott az uf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éli irányban.</w:t>
      </w:r>
    </w:p>
    <w:p>
      <w:pPr>
        <w:pStyle w:val="Csakszveg"/>
        <w:ind w:firstLine="709"/>
        <w:jc w:val="both"/>
        <w:rPr/>
      </w:pPr>
      <w:r>
        <w:rPr>
          <w:rFonts w:cs="Times New Roman" w:ascii="Times New Roman" w:hAnsi="Times New Roman"/>
          <w:sz w:val="24"/>
        </w:rPr>
        <w:t>– „</w:t>
      </w:r>
      <w:r>
        <w:rPr>
          <w:rFonts w:cs="Times New Roman" w:ascii="Times New Roman" w:hAnsi="Times New Roman"/>
          <w:sz w:val="24"/>
        </w:rPr>
        <w:t>Jég és hó”, ezt mondta az az ember a hajóban Emmynek. És ő is ezt ismételte folyton: „Jég és h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tarktisz? – kérdezte Campbell, és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 mondta Grant. Visszanyelte a könnyeit. – Engem vajon miért nem vittek 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biztosan nem tudták, kicsod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zt nem tudják, ki az, aki el akarja raboltatni magát velü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parancsra rabolnak – mondta Campbell. – És nyilván csak Emmy elrablására kaptak parancsot. Maga mondta, hogy az egyik férfi dühös lett, amikor a maga nevét nem adta ki a számítógép. Más szóval Emmy elrablására kaptak csak utasít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a megtudták a nevemet, azt is tudniuk kell, hogy én találtam meg Stanfordot a Déli-sark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 maga neve nincs a számítógépükben. De Emmyt nyilván kifaggatják majd erről... és ha megte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ssza fognak jönni ér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Dr. Campbell. – Attól félek,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Grant kiitta a whiskyt, megköszönte, és táv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 szeme már égett, olyan régóta olvasgatta a feljegyzéseit, amikor gondolataiból az ajtócsengő hangja riasztotta fel. Felkapta a fejét az asztalon szétszórt iratokból az Antarktisz és a Cheyenne-hegy környékén észlelt ufómegfigyelések jelentéseiből –, és kinézett az ablakon, a ház előtti térségre. Wynona és Neil a ház felé rohant Mark és Don nyomában, Babs a kocsi mellett állt és éppen kifizette a taxit. Rádöbbent, hogy elfelejtett értük menni a repülőtérre, ahogy megígérte. Gyorsan az ajtóhoz sietett.</w:t>
      </w:r>
    </w:p>
    <w:p>
      <w:pPr>
        <w:pStyle w:val="Csakszveg"/>
        <w:ind w:firstLine="709"/>
        <w:jc w:val="both"/>
        <w:rPr>
          <w:rFonts w:ascii="Times New Roman" w:hAnsi="Times New Roman" w:cs="Times New Roman"/>
          <w:sz w:val="24"/>
        </w:rPr>
      </w:pPr>
      <w:r>
        <w:rPr>
          <w:rFonts w:cs="Times New Roman" w:ascii="Times New Roman" w:hAnsi="Times New Roman"/>
          <w:sz w:val="24"/>
        </w:rPr>
        <w:t>Feltépte az ajtót, és szembe találta magát Donnal és Markkal. Mindkettő csokoládébarna volt, alaposan lebarnult a hawaii napfényben. Fülig érő szájjal vigyorog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 apa! – kiáltotta D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 gyerekek – felelte Lee, miközben Wynona és Neil is felzárkó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jban vagy – mondta Neil vigyorog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jjaj, srácok,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nekünk mondd – felelte Don, és vigyorogva lökte befelé a testvérét a házba. – Anyával beszélj.</w:t>
      </w:r>
    </w:p>
    <w:p>
      <w:pPr>
        <w:pStyle w:val="Csakszveg"/>
        <w:ind w:firstLine="709"/>
        <w:jc w:val="both"/>
        <w:rPr/>
      </w:pPr>
      <w:r>
        <w:rPr>
          <w:rFonts w:cs="Times New Roman" w:ascii="Times New Roman" w:hAnsi="Times New Roman"/>
          <w:sz w:val="24"/>
        </w:rPr>
        <w:t>Lee megveregette Don és Mark vállát, majd Neilét is. Wynonát meg egyszerűen a karjába kapta. A kislány rémületet tettetve visongott, miközben rendületlenül szorongatta a játéka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gyél le, apa! – sikoltotta, és nem is próbálta visszatartani a nevetését. – Elejtem a cuccomat.</w:t>
      </w:r>
    </w:p>
    <w:p>
      <w:pPr>
        <w:pStyle w:val="Csakszveg"/>
        <w:ind w:firstLine="709"/>
        <w:jc w:val="both"/>
        <w:rPr>
          <w:rFonts w:ascii="Times New Roman" w:hAnsi="Times New Roman" w:cs="Times New Roman"/>
          <w:sz w:val="24"/>
        </w:rPr>
      </w:pPr>
      <w:r>
        <w:rPr>
          <w:rFonts w:cs="Times New Roman" w:ascii="Times New Roman" w:hAnsi="Times New Roman"/>
          <w:sz w:val="24"/>
        </w:rPr>
        <w:t>De Lee csak erősebben szorította, és nagy puszit nyomott az arcá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kicsim, hogy nem mentem ki értet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nyu tisztára begőzölt – mondta Wynona, miközben Lee visszaengedte a földre. – Jó lesz, ha vigyázol magadra. – Azzal a három fiú után rohant.</w:t>
      </w:r>
    </w:p>
    <w:p>
      <w:pPr>
        <w:pStyle w:val="Csakszveg"/>
        <w:ind w:firstLine="709"/>
        <w:jc w:val="both"/>
        <w:rPr>
          <w:rFonts w:ascii="Times New Roman" w:hAnsi="Times New Roman" w:cs="Times New Roman"/>
          <w:sz w:val="24"/>
        </w:rPr>
      </w:pPr>
      <w:r>
        <w:rPr>
          <w:rFonts w:cs="Times New Roman" w:ascii="Times New Roman" w:hAnsi="Times New Roman"/>
          <w:sz w:val="24"/>
        </w:rPr>
        <w:t>Amint Babs hátat fordított a taxisofőrnek, Lee elébe sietett, hogy segítsen neki a bőröndöket cipelni. Lehajolt, hogy megcsókolja, de Babs elfordult, csak az arcára engedett puszit adni. Lee nyomban észrevette, mennyire le van sülve, és hogy ettől még szexisebb lett. Gyorsan felkapta a két legnagyobb bőröndö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ézd, drágám, igazán sajnálom, de annyira belefeledkeztem a munkába, hogy teljesen elfeledkez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a járdán kéne megbeszélni. Bemehetünk a ház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gy? Ja, persze. – Rájött, hogy tényleg bajban van. Nagyot sóhajtott, majd felkapta a bőröndöket, és Babs után iramodott a házba. Az ajtónál Babs félreállt, megvárta, míg bevonszolja a bőröndöket, majd vadul becsapta az ajtót, és a kézitáskáját vészjósló hevességgel az asztalra hajít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karom hallani! – csattant fel; a bárszekrényhez sietett, és töltött magának egy nagy adag bourbont, noha még csak kora délután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 helyzet,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ézd! – kiáltott ki Mark a gyerekszobából. – Képeslap Disneylandből Wynonának. A fiújától, Billy Berkowitztól. Pfuj! Biztosan összepuszilgatta, és rácsöpögött az or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ide! – sikoltotta Wyno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endben legyetek – ordított rájuk Babs. – Nem akarok meghallani egy hangot sem. Csomagoljatok 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nya – felelte Don, és megpróbált megértőnek látszani. – Majd én vigyázok rájuk, any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rágám – mondta Lee, és a nagy halom csomagot kerülgetve igyekezett közelebb furakodni Babshoz. – Igazán nem tudok mentség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lgozt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É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nnyira dolgoztál, hogy elfelejtettél kijönni értünk a repülőtérre. Én meg három hét nyaralás után ott állok a reptéren négy gyerekkel, segítség nélkül, körülöttem egy halom... – a szoba közepén felhalmozott holmira mutatott – szemét! Te meg nem vagy ott, hogy segíts. Bassz egyedül, Lee.</w:t>
      </w:r>
    </w:p>
    <w:p>
      <w:pPr>
        <w:pStyle w:val="Csakszveg"/>
        <w:ind w:firstLine="709"/>
        <w:jc w:val="both"/>
        <w:rPr/>
      </w:pPr>
      <w:r>
        <w:rPr>
          <w:rFonts w:cs="Times New Roman" w:ascii="Times New Roman" w:hAnsi="Times New Roman"/>
          <w:sz w:val="24"/>
        </w:rPr>
        <w:t>Lee megdöbbent ezt hallva. Babs maximum annyit szokott mondani: „az istenit”. Elhatározta, hogy ő is iszik egy nagy bourb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drágám, megértem a haragodat, d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em ne mondd, hogy de, Lee. Először azt mondtad, velünk jössz, azután elhalasztottad. Azután magunkra hagytál, azt mondtad, majd utánunk jössz. Végül eszedbe sem jut, hogy ki kellene jönni értünk a repülőtérre, hagyod, hogy kínlódjak ezzel a csomagheggyel. Te átkozott... te kibaszott, feledékeny fasz!</w:t>
      </w:r>
    </w:p>
    <w:p>
      <w:pPr>
        <w:pStyle w:val="Csakszveg"/>
        <w:ind w:firstLine="709"/>
        <w:jc w:val="both"/>
        <w:rPr>
          <w:rFonts w:ascii="Times New Roman" w:hAnsi="Times New Roman" w:cs="Times New Roman"/>
          <w:sz w:val="24"/>
        </w:rPr>
      </w:pPr>
      <w:r>
        <w:rPr>
          <w:rFonts w:cs="Times New Roman" w:ascii="Times New Roman" w:hAnsi="Times New Roman"/>
          <w:sz w:val="24"/>
        </w:rPr>
        <w:t>Lee már kitöltötte az italt, de még nem nyúlt hozzá. Most mutatóujját a szájára téve figyelmeztette Babs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érlek, Babs. Ne ilyen szavakkal. A gyerekek biztosan hallgatóznak.</w:t>
      </w:r>
    </w:p>
    <w:p>
      <w:pPr>
        <w:pStyle w:val="Csakszveg"/>
        <w:ind w:firstLine="709"/>
        <w:jc w:val="both"/>
        <w:rPr/>
      </w:pPr>
      <w:r>
        <w:rPr>
          <w:rFonts w:cs="Times New Roman" w:ascii="Times New Roman" w:hAnsi="Times New Roman"/>
          <w:sz w:val="24"/>
        </w:rPr>
        <w:t>A gyerekszoba felől érkező hangok alapján joggal feltételezhette, hogy kitört a harmadik világháború. Nem valószínű, hogy a srácok bármit is meghallottak. Úgy látszik, Babs ezt észrevette, mert csípőre tette az egyik kezét, a másikban a bourbont tartva színpadiasan hisztizni kez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gazán? Most meg a gyerekek miatt aggódsz. Akkor bezzeg nem aggódtál értük, amikor Hawaiira küldted őket. Akkor bezzeg nem aggódtál,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rágám, hidd el, nem örülök, hogy így történt – mondta Lee, és a bourbontől várt bátorítást. – De a munka, amit most végzek, nagyon fontos, és nem vagyok olyan helyzetben, hogy elhalasszam. Ígérem, jóváteszem, mihel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phosszat ott feküdtem azon a nyavalyás tengerparton...</w:t>
      </w:r>
    </w:p>
    <w:p>
      <w:pPr>
        <w:pStyle w:val="Csakszveg"/>
        <w:ind w:firstLine="709"/>
        <w:jc w:val="both"/>
        <w:rPr/>
      </w:pPr>
      <w:r>
        <w:rPr>
          <w:rFonts w:cs="Times New Roman" w:ascii="Times New Roman" w:hAnsi="Times New Roman"/>
          <w:sz w:val="24"/>
        </w:rPr>
        <w:t>Legalább nem „kibaszott” tengerpartot mondott, jegyezte meg magában Lee, és gyorsan meg is jegy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on szép színed lett, drág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phosszat ott feküdtem azon a nyavalyás tengerparton – ismételte Babs –, és senki nem szólt hozzám, senki nem vigyázott a gyerekekre, amikor a parton játszottak. Akár vízbe is fulladhattak volna, vagy valaki megfojthatta volna őket a dűnék között. Tudod te, mennyi gond van Waikiki tengerpartján négy ilyen eleven gyerekkel? Ja, kösz a segítséget, Lee, kösz a nyaralást, kösz Hawaiit. Méltányolom, ebben biztos lehetsz,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iányoztál, Babs. 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elhiszem! Biztosan a magazinjaiddal voltál kénytelen ágyba me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drágám, megszabadultam tőlük. Komolyan. Egyetlen példányt sem hagytam meg, és nem is vettem újakat. Komoly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bizony jól tetted – mordult rá Babs még mindig dühösen. Amikor elfordult, és durcásan leült a szófára, Lee őszintén sajnálni kezdte, mert végiggondolta, min mehetett keresztül. Igaz, neki sem volt fáklyásmenet kihordani a Playboyokat a ház mögé, és elégetni azokat. Majd megszakadt a szíve. Eltekintve a Playmate-ektől és Hef filozófiai eszmefuttatásaitól, az a magazin mást is jelentett neki – bulikat, kimaradásokat, randevúkat, vásárlásokat – és mindettől egy kézmozdulattal meg kellett válnia. A veszteség miatti fájdalmát pedig csak tetézte, hogy a szomszédja, Charlie Berkowitz, Billy elefánt termetű apja, egy ideig mélán nézte, mit csinál, azután megkérdezte tőle, miért nem adta el a példányokat, ahelyett, hogy elégette. Tetemes összeget kaphatott volna értük, tekintettel arra, hogy néhány példány mára már valóságos ritkaságnak számíthatott. Lee-t mindenesetre fennkölt érzés fogta el, amikor a hamut kotorta szét: lényegében egyik karját áldozta fel Babs kedvéért, és ez azért jelent valamit.</w:t>
      </w:r>
    </w:p>
    <w:p>
      <w:pPr>
        <w:pStyle w:val="Csakszveg"/>
        <w:ind w:firstLine="709"/>
        <w:jc w:val="both"/>
        <w:rPr/>
      </w:pPr>
      <w:r>
        <w:rPr>
          <w:rFonts w:cs="Times New Roman" w:ascii="Times New Roman" w:hAnsi="Times New Roman"/>
          <w:sz w:val="24"/>
        </w:rPr>
        <w:t>Na nem mintha ebben a pillanatban ezt méltányolná. Most éppen résre szűkült szemmel mered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d mondjak neked valamit,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gatlak,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szólíts engem „drágád”-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Bab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nem alakítod át ezt a házat az otthonoddá – úgy értem, nem koncentrálod a munkádat a munkahelyedre, és nem törődsz a családoddal többet –, akkor drasztikus lépésre szánom el magam. Vagy kipenderítelek innen, vagy elköltözöm a gyerekekkel együtt az anyám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ezt nem gondolod komolyan, drá... Bab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igen, rohadtul komolyan gondolom. Elegem van ebből. Elegem volt már a közös ebédekből, a piknikekből, az iskolai látogatásokból, és a baráti találkozók utolsó pillanatban való lemondásából is, de most, hogy a négy gyerekkel magamra hagytál, betelt a pohár. Elegem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ndben van, Babs. Igazad van – mondta Lee, és megpróbált nyugodt maradni, mert attól félt, felidegesíti Babsot, és éjjel nem engedi közel magához. Bár lehet, hogy így sem. – Minden meg fog változni, béb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nevezz engem „bébi”-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drág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azzal a csésze kávéval, ami kijár nekem egy ilyen megpróbáltatás ut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is hozom. – Lee észrevette, hogy Babsnak nem volt kifogása a „drágám” ellen, amit egyébként kedvelt is, amikor jó kedve volt; Lee sietett a konyhába a kávéért. Mindazonáltal – miközben feltette a kávét főni –, Lee elgondolkozott azon, hogy Babs ezúttal jobban fel volt húzva, mint bármikor, és hogy a házasságuk valóban veszélybe kerül, ha nem törődik többet a családjával. És miközben megpróbálta felvállalni ezt a felelősséget, nagyon nyugtalanított a munkája, amit a Légierő már nem támogatott oly mértékben, és ami mostanra annyira a rögeszméjévé vált, hogy azok, akik az ufók mögött állnak, már két ízben is el akarták rabolni – és nyilván a jövőben újra megpróbálkoznak vele. Megrémült a gondolatra, hogy esetleg eljönnek a házába is, és a családját is veszélybe sodorják.</w:t>
      </w:r>
    </w:p>
    <w:p>
      <w:pPr>
        <w:pStyle w:val="Csakszveg"/>
        <w:ind w:firstLine="709"/>
        <w:jc w:val="both"/>
        <w:rPr>
          <w:rFonts w:ascii="Times New Roman" w:hAnsi="Times New Roman" w:cs="Times New Roman"/>
          <w:sz w:val="24"/>
        </w:rPr>
      </w:pPr>
      <w:r>
        <w:rPr>
          <w:rFonts w:cs="Times New Roman" w:ascii="Times New Roman" w:hAnsi="Times New Roman"/>
          <w:sz w:val="24"/>
        </w:rPr>
        <w:t>Ezt nem mondhatja el Babsnak.</w:t>
      </w:r>
    </w:p>
    <w:p>
      <w:pPr>
        <w:pStyle w:val="Csakszveg"/>
        <w:ind w:firstLine="709"/>
        <w:jc w:val="both"/>
        <w:rPr/>
      </w:pPr>
      <w:r>
        <w:rPr>
          <w:rFonts w:cs="Times New Roman" w:ascii="Times New Roman" w:hAnsi="Times New Roman"/>
          <w:sz w:val="24"/>
        </w:rPr>
        <w:t>Amikor arra gondolt, hogy elmondja neki, hogy ezáltal bátorítsa, akkor is arra kellett gondolnia, hogy mi lesz, ha inkább megrémül, és még inkább félteni kezdi a gyerekeket. Biztosan lerombolná a lelki békéjét. Jobb, ha hallgat.</w:t>
      </w:r>
    </w:p>
    <w:p>
      <w:pPr>
        <w:pStyle w:val="Csakszveg"/>
        <w:ind w:firstLine="709"/>
        <w:jc w:val="both"/>
        <w:rPr>
          <w:rFonts w:ascii="Times New Roman" w:hAnsi="Times New Roman" w:cs="Times New Roman"/>
          <w:sz w:val="24"/>
        </w:rPr>
      </w:pPr>
      <w:r>
        <w:rPr>
          <w:rFonts w:cs="Times New Roman" w:ascii="Times New Roman" w:hAnsi="Times New Roman"/>
          <w:sz w:val="24"/>
        </w:rPr>
        <w:t>Kitöltötte a kávét, és éppen be akarta vinni Babsnak, amikor megszólalt a telefon. Felvette, és beleszó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vagy az,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r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vagy? – kérdezte színpadi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jól vagyok, de valaki igencsak rosszul – válaszolta Arnie komoly hangon.</w:t>
      </w:r>
    </w:p>
    <w:p>
      <w:pPr>
        <w:pStyle w:val="Csakszveg"/>
        <w:ind w:firstLine="709"/>
        <w:jc w:val="both"/>
        <w:rPr>
          <w:rFonts w:ascii="Times New Roman" w:hAnsi="Times New Roman" w:cs="Times New Roman"/>
          <w:sz w:val="24"/>
        </w:rPr>
      </w:pPr>
      <w:r>
        <w:rPr>
          <w:rFonts w:cs="Times New Roman" w:ascii="Times New Roman" w:hAnsi="Times New Roman"/>
          <w:sz w:val="24"/>
        </w:rPr>
        <w:t>Lee nyomban megije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ted e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ry Bough...</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ry Bough, a cheyenne-hegyi informátor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persze... mi van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t.</w:t>
      </w:r>
    </w:p>
    <w:p>
      <w:pPr>
        <w:pStyle w:val="Csakszveg"/>
        <w:ind w:firstLine="709"/>
        <w:jc w:val="both"/>
        <w:rPr/>
      </w:pPr>
      <w:r>
        <w:rPr>
          <w:rFonts w:cs="Times New Roman" w:ascii="Times New Roman" w:hAnsi="Times New Roman"/>
          <w:sz w:val="24"/>
        </w:rPr>
        <w:t>Eltekintve attól a sokktól, amit az embernek olyasvalaki halála okoz, akivel nem is olyan régen találkozott, Lee nyomban rájött, hogy Bough halála nem természetes körülmények között következett 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d, megölték?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ívrohamot állapítottak meg – felelte Arnie –, de ezt egy percig sem hittem el. Larrynak vasból volt a szíve, és nem az a fajta ember volt, akit halálra lehet ijeszteni. Egész életében nem volt beteg. Aznap halt meg, hogy a barátaival Colorado Springsbe készült egy kis kanmurira. Mielőtt befejezte a munkát a Kristálypalotá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cheyenne-hegyi komplexumban – mondta Lee, de nem volt biztos benne, hogy jól emléks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Szóval, mielőtt abbahagyta volna a munkát, felhívta az egyik barátját, akivel valószínűleg együtt készült tölteni az estét, és elmondta, hogy kissé késni fog, mert valakivel sürgősen beszélnie kell. Sosem ért oda a találkozóra. A város egyik eldugott utcájában találtak rá holtan, a feltevések szerint szívroham végzett vele. Akár így volt, akár nem, előtte találkozott valakivel, akit nem nevezet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gyik cimbora sem állt elő azzal, hogy vele beszélt meg találkoz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Arnie, majd rövid szünet után megkérdezte: – Emlékszel Bob Jacksonra? A Légierő századosá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ami rémlik – mondta Lee –, de nem tudom hova ten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wight Randall helyettese volt, amikor még a Blue Book Projektnél dolgozott. Randall 1960-ban szerelt le – egyesek szerint kirúgták –, és azután Jackson százados került a helyére. Nehéz hónapok jöhettek, mert egy év múlva ő is leszere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Lee. – Most már emlék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jó. Nos, Jackson, miután leszerelt, feleségül vette korábbi titkárnőjét, Thelma Wheelert, és elköltözött Daytonból. Egy aeronautikai üzemben vállalt munkát a marylandi Greenbeltben, ahol hasznosítani tudta katonai, technikai tapasztalatait. De 1963-ban találkozott Dr. Frederick Epsteinnel, és beállt az APII-hoz nyomozónak, először csak másodállásban, azután teljes munkaidőben. Később rábeszélte Dwight Randallt, aki akkoriban épült fel az alkoholizmusából, hogy legyen az APII ohiói összekötője. Valamivel később, amikor már mindketten nyakig benne voltak az ember készítette csészealjak utáni nyomozásokban, Bob Jacksont holtan találták. Ezt kapd ki: egy mellékutcában találtak rá az M Street közelében, a Canal Road melletti sarkon túl Georgetownban, Washington D.C.-ben. Aznap Jacksont hazavárta a családja, hogy együtt vacsorázzanak a barátaikkal, úgyhogy senki nem tudta, mit keresett egy zajos, egyetemistákkal zsúfolt bár közel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s gyilkosság volt, ugye? – kérdezte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z összefüggé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eltekintve a nyilvánvaló hasonlóságoktól mindkét embert tökéletes fizikumúnak tartották, mégis mindketten váratlan szívrohamban haltak meg, mindkettőnek másutt kellett volna lennie a halála pillanatában, és mindketten egy olyan bár közelében haltak meg, ahol nem túl gyakran fordultak meg. Mint mondtam, a hasonlóságoktól eltekintve azt is tudjuk, hogy Larry Bough egy ismeretlennel akart találkozni, mielőtt a bulira ment – és itt a lényeg. A feltételezések szerint Bob Jacksonnak egy Jack Fuller nevű CIA-ügynökkel volt találkozója. Randall meg volt győződve arról – bár ezt senki nem erősítette meg –, hogy Jackson halálát egy injekció okozta, ami fel nem deríthető mérget tartalmazott. Mindenesetre Jacksont aznap hazavárták, és abban a bárban korábban sosem fordult meg.</w:t>
      </w:r>
    </w:p>
    <w:p>
      <w:pPr>
        <w:pStyle w:val="Csakszveg"/>
        <w:ind w:firstLine="709"/>
        <w:jc w:val="both"/>
        <w:rPr>
          <w:rFonts w:ascii="Times New Roman" w:hAnsi="Times New Roman" w:cs="Times New Roman"/>
          <w:sz w:val="24"/>
        </w:rPr>
      </w:pPr>
      <w:r>
        <w:rPr>
          <w:rFonts w:cs="Times New Roman" w:ascii="Times New Roman" w:hAnsi="Times New Roman"/>
          <w:sz w:val="24"/>
        </w:rPr>
        <w:t>Lee halkan füttyent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véleményed szerint mindkét embert meggyilkolták, és ebben Jack Fuller keze is benne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Az a véleményem, hogy Jack Fuller megölte Larry Bough-t, vagy megszervezte a megölését, miután megtudta, hogy elintézte a találkozónkat Rubin Vale professzorral. Azt gondolom, hogy Jack Fuller évek óta szemmel tartja azokat, akik ufóügyben nyomoznak. És amikor tudomást szerzett Larry Bough tettéről, elhatározta, hogy véget vet az információ kiáramlásának pontosan ugyanúgy, ahogyan Bob Jackson esetében tette. Egyszóval, aki a legtöbbet tud erről a témáról, az nem más, mint Jack Fuller.</w:t>
      </w:r>
    </w:p>
    <w:p>
      <w:pPr>
        <w:pStyle w:val="Csakszveg"/>
        <w:ind w:firstLine="709"/>
        <w:jc w:val="both"/>
        <w:rPr>
          <w:rFonts w:ascii="Times New Roman" w:hAnsi="Times New Roman" w:cs="Times New Roman"/>
          <w:sz w:val="24"/>
        </w:rPr>
      </w:pPr>
      <w:r>
        <w:rPr>
          <w:rFonts w:cs="Times New Roman" w:ascii="Times New Roman" w:hAnsi="Times New Roman"/>
          <w:sz w:val="24"/>
        </w:rPr>
        <w:t>Lee ezen elgondolkodott egy percig, azután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át, ha ez igaz, akkor Fuller igencsak keveset árult el nek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a sikerül rábeszélned azt a fickót, hogy megszólaljon – mondta Arnie –, akkor nagyon sok dolgot megtudhatsz t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hogyan beszéljem rá?</w:t>
      </w:r>
    </w:p>
    <w:p>
      <w:pPr>
        <w:pStyle w:val="Csakszveg"/>
        <w:ind w:firstLine="709"/>
        <w:jc w:val="both"/>
        <w:rPr/>
      </w:pPr>
      <w:r>
        <w:rPr>
          <w:rFonts w:cs="Times New Roman" w:ascii="Times New Roman" w:hAnsi="Times New Roman"/>
          <w:sz w:val="24"/>
        </w:rPr>
        <w:t>Arnie egy percig hallgatott, azután lassan, megfontoltan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ha elfogadod a módszeremet, a jó öreg CIA-módszert, akkor elkap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karod rabo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 kell rabolnunk – helyesbítette Arnie. – És még egyszer kikérdezzük, de ezúttal igazságszérum – Sodium Amytal vagy Penthotal segítségév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udod ezt rendezni? – kérdezte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 mondta Lee, s közben rájött, hogy egyre mélyebben bonyolódik bele az ügybe, és már nem tud visszakozni. – Akkor csináljuk minél elő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jd jelentkezem – mondta Arnie.</w:t>
      </w:r>
    </w:p>
    <w:p>
      <w:pPr>
        <w:pStyle w:val="Csakszveg"/>
        <w:ind w:firstLine="709"/>
        <w:jc w:val="both"/>
        <w:rPr/>
      </w:pPr>
      <w:r>
        <w:rPr>
          <w:rFonts w:cs="Times New Roman" w:ascii="Times New Roman" w:hAnsi="Times New Roman"/>
          <w:sz w:val="24"/>
        </w:rPr>
        <w:t>Lee letette a telefont, és egy ideig a falat bámulta, azután fogta a kávét, és bevitte Babsnak. Az asszony már sokkal elégedettebbnek látszott, elterült a szófán, és igen bölcsen tudomást sem vett a gyerekszobából kiszűrődő hangzavarról. Amikor Lee letette eléje a kávét, felpillantott, és elmosolyodott. Lee megvárta, amíg belekortyol, és elismerően morog hozzá, azután lehajolt hozzá, és megcsóko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om – suttogta. – Nagyon finom.</w:t>
      </w:r>
    </w:p>
    <w:p>
      <w:pPr>
        <w:pStyle w:val="Csakszveg"/>
        <w:ind w:firstLine="709"/>
        <w:jc w:val="both"/>
        <w:rPr/>
      </w:pPr>
      <w:r>
        <w:rPr>
          <w:rFonts w:cs="Times New Roman" w:ascii="Times New Roman" w:hAnsi="Times New Roman"/>
          <w:sz w:val="24"/>
        </w:rPr>
        <w:t>Lee elmosolyodott, és éppen el akart fordulni, amikor Babs megragadta a nadrágját. Amikor visszafordult, Babs az asztalra hajított magazinokra muta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vel nem voltál velünk, volt időm olvasgatni. Egy angol fickó adott nekem néhány tengerentúli újságot, és az egyikben érdekes cikket találtam. Ott van a halom tetején, a cikknél van kinyitva. Igazából nem akarlak bátorítani vele, de engem megfogott a sztor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biztosan érdekes – mondta Lee. – Kösz, drágám.</w:t>
      </w:r>
    </w:p>
    <w:p>
      <w:pPr>
        <w:pStyle w:val="Csakszveg"/>
        <w:ind w:firstLine="709"/>
        <w:jc w:val="both"/>
        <w:rPr/>
      </w:pPr>
      <w:r>
        <w:rPr>
          <w:rFonts w:cs="Times New Roman" w:ascii="Times New Roman" w:hAnsi="Times New Roman"/>
          <w:sz w:val="24"/>
        </w:rPr>
        <w:t>Felvette az újságot, és átfutotta, majd a dolgozószobájába ment. Az első, amire felfigyelt, egy rendkívül szemrevaló fiatal lány képe volt. Húszegynéhány éves lehetett, hosszú haja az arcába omlott, félig eltakarta a vonásait. A cikk címe így szólt: Az ufók által korábban elrabolt lány eltűnt az ufóészlelés helyszínéről. Lee leült az asztalához, és elolvasta a cikket, amiből megtudta, hogy egy Emmy Wilkerson nevű, Houstonba való lányt, aki Grant McBain fotográfus társaságában autózott Dél-Angliában, elrabolt egy repülő csészealj Cornwallban, McBain bérelt kocsijából.</w:t>
      </w:r>
    </w:p>
    <w:p>
      <w:pPr>
        <w:pStyle w:val="Csakszveg"/>
        <w:ind w:firstLine="709"/>
        <w:jc w:val="both"/>
        <w:rPr/>
      </w:pPr>
      <w:r>
        <w:rPr>
          <w:rFonts w:cs="Times New Roman" w:ascii="Times New Roman" w:hAnsi="Times New Roman"/>
          <w:sz w:val="24"/>
        </w:rPr>
        <w:t>McBain a neves Harley Street-i pszichoterapeutának, Dr. James S. Campbellnek számolt be a történtekről, mégpedig hipnózis alatt. Elmondta, hogy mindkettejüket bevitték egy csészealjba, és őt később elengedték, de Emmy Wilkersont nem. McBain arról is beszélt, hogy 1980 januárjában egy fényképész expedícióval az Antarktiszon járt, ahol szemtanúja volt, amikor egy csészealj elrabolt a McMurdo állomásról néhány embert.</w:t>
      </w:r>
    </w:p>
    <w:p>
      <w:pPr>
        <w:pStyle w:val="Csakszveg"/>
        <w:ind w:firstLine="709"/>
        <w:jc w:val="both"/>
        <w:rPr>
          <w:rFonts w:ascii="Times New Roman" w:hAnsi="Times New Roman" w:cs="Times New Roman"/>
          <w:sz w:val="24"/>
        </w:rPr>
      </w:pPr>
      <w:r>
        <w:rPr>
          <w:rFonts w:cs="Times New Roman" w:ascii="Times New Roman" w:hAnsi="Times New Roman"/>
          <w:sz w:val="24"/>
        </w:rPr>
        <w:t>Az akkori tömeges elrablás és az ő esete között nincs összefüggés.</w:t>
      </w:r>
    </w:p>
    <w:p>
      <w:pPr>
        <w:pStyle w:val="Csakszveg"/>
        <w:ind w:firstLine="709"/>
        <w:jc w:val="both"/>
        <w:rPr/>
      </w:pPr>
      <w:r>
        <w:rPr>
          <w:rFonts w:cs="Times New Roman" w:ascii="Times New Roman" w:hAnsi="Times New Roman"/>
          <w:sz w:val="24"/>
        </w:rPr>
        <w:t>Dr. Campbell ezeket a részleteket McBain beleegyezésével hozta nyilvánosságra, abban a reményben, hogy ily módon megtudják Emmy Wilkerson tartózkodási helyét, akár az ufók rabolták el, akár nem.</w:t>
      </w:r>
    </w:p>
    <w:p>
      <w:pPr>
        <w:pStyle w:val="Csakszveg"/>
        <w:ind w:firstLine="709"/>
        <w:jc w:val="both"/>
        <w:rPr/>
      </w:pPr>
      <w:r>
        <w:rPr>
          <w:rFonts w:cs="Times New Roman" w:ascii="Times New Roman" w:hAnsi="Times New Roman"/>
          <w:sz w:val="24"/>
        </w:rPr>
        <w:t>A cikk arról is beszámolt, hogy Emmy Wilkerson Dr. Campbell irodájában hipnotikus regresszióban elmondta, hogy korábban három vagy négy esetben rabolta el ufó. A rejtélyt csak növeli, hogy az apja is hasonló körülmények között tűnt el nemrégiben; Emmy regresszióban tett állítása szerint őt is ufó rabolta el, de soha nem tért vissza.</w:t>
      </w:r>
    </w:p>
    <w:p>
      <w:pPr>
        <w:pStyle w:val="Csakszveg"/>
        <w:ind w:firstLine="709"/>
        <w:jc w:val="both"/>
        <w:rPr/>
      </w:pPr>
      <w:r>
        <w:rPr>
          <w:rFonts w:cs="Times New Roman" w:ascii="Times New Roman" w:hAnsi="Times New Roman"/>
          <w:sz w:val="24"/>
        </w:rPr>
        <w:t>Dr. Campbell hálás volt Grant McBainnek, amiért engedte nyilvánosságra hozni a történetet, mert ettől reméli, hogy sokak megszabadulnak hasonló tapasztalataik okozta rémálmaiktól. Ugyanakkor azt is kijelentette, hogy McBain sztorija nem reklámfogás a hamarosan megjelenő fényképalbuma mellett.</w:t>
      </w:r>
    </w:p>
    <w:p>
      <w:pPr>
        <w:pStyle w:val="Csakszveg"/>
        <w:ind w:firstLine="709"/>
        <w:jc w:val="both"/>
        <w:rPr/>
      </w:pPr>
      <w:r>
        <w:rPr>
          <w:rFonts w:cs="Times New Roman" w:ascii="Times New Roman" w:hAnsi="Times New Roman"/>
          <w:sz w:val="24"/>
        </w:rPr>
        <w:t>Emmy Wilkerson az állítólagos ufóleszállás óta nem került elő, és az esetet a Scotland Yard is különösnek tartja.</w:t>
      </w:r>
    </w:p>
    <w:p>
      <w:pPr>
        <w:pStyle w:val="Csakszveg"/>
        <w:ind w:firstLine="709"/>
        <w:jc w:val="both"/>
        <w:rPr/>
      </w:pPr>
      <w:r>
        <w:rPr>
          <w:rFonts w:cs="Times New Roman" w:ascii="Times New Roman" w:hAnsi="Times New Roman"/>
          <w:sz w:val="24"/>
        </w:rPr>
        <w:t>Lee meglepődött, és izgalomba jött attól, amit McBainről olvasott. Eszébe jutott az interjú, amit vele készített az Antarktiszon, röviddel azután, hogy Stanford hulláját elrabolták. Lee nyomban feltárcsázta James S. Campbell számát, és sürgősségi hívást k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nt gyomra összeszorult, amikor elindulva egyszobás apartmanjából földalattira szállt, hogy a Picadilly Circusre menjen. Ott tartotta ugyanis a könyve megjelenése alkalmából adott díszebédet, és igen nyugtalan volt, mert tudta, hogy Robyn is ott lesz – mivel benne merült fel először a könyv gondolata –, és Grant nem tudta, miként fogja fogadni őt. És vice versa.</w:t>
      </w:r>
    </w:p>
    <w:p>
      <w:pPr>
        <w:pStyle w:val="Csakszveg"/>
        <w:ind w:firstLine="709"/>
        <w:jc w:val="both"/>
        <w:rPr>
          <w:rFonts w:ascii="Times New Roman" w:hAnsi="Times New Roman" w:cs="Times New Roman"/>
          <w:sz w:val="24"/>
        </w:rPr>
      </w:pPr>
      <w:r>
        <w:rPr>
          <w:rFonts w:cs="Times New Roman" w:ascii="Times New Roman" w:hAnsi="Times New Roman"/>
          <w:sz w:val="24"/>
        </w:rPr>
        <w:t>Miközben a szűk, vidékiesen kialakított utcán a földalatti Highgate állomása felé igyekezett, elgondolkodott azon, hogy már öt hónapja annak, hogy Emmyt elrabolták, és hogy ő, amióta nem látta a lányt, igazi ellentmondásos személyiség lett, egyesek szerint tiszteletre méltó, mások szerint megvetendő. Ezeket a véleményeket persze a Dr. Campbell által nyilvánosságra hozott története váltotta ki az emberekből.</w:t>
      </w:r>
    </w:p>
    <w:p>
      <w:pPr>
        <w:pStyle w:val="Csakszveg"/>
        <w:ind w:firstLine="709"/>
        <w:jc w:val="both"/>
        <w:rPr/>
      </w:pPr>
      <w:r>
        <w:rPr>
          <w:rFonts w:cs="Times New Roman" w:ascii="Times New Roman" w:hAnsi="Times New Roman"/>
          <w:sz w:val="24"/>
        </w:rPr>
        <w:t>Grant, miután elmondta Dr. Campbellnek a történteket, néhány napra kiköltözött a hotelből. Ezt nemcsak azért tette, mert már nem engedhette meg magának a szállodát, mivel elfogyott a pénze, és nem volt utánpótlás, mert a cornwalli képeket nem készítette el – valójában el sem jutott odáig –, de azért is, mert hosszú idő után megint egyedül szeretett volna lenni, mégpedig valamilyen érthetetlen okból közel ahhoz a helyhez, ahol Emmy lakott. Ezért azután, amikor az egyik barátja megemlítette neki, hogy tud egy kiadó szobát Highgate-ben, ami szinte szemben van Emmy egykori lakóhelyéhez, megragadta az alkalmat.</w:t>
      </w:r>
    </w:p>
    <w:p>
      <w:pPr>
        <w:pStyle w:val="Csakszveg"/>
        <w:ind w:firstLine="709"/>
        <w:jc w:val="both"/>
        <w:rPr/>
      </w:pPr>
      <w:r>
        <w:rPr>
          <w:rFonts w:cs="Times New Roman" w:ascii="Times New Roman" w:hAnsi="Times New Roman"/>
          <w:sz w:val="24"/>
        </w:rPr>
        <w:t>A sors iróniája, hogy Grant azért költözött ide, mert magányra vágyott, ám ez abban a pillanatban szertefoszlott, hogy Dr. Campbell jóhiszeműen közreadta a hipnotikus regresszióban elmondott története kivonatos változatát. Grantot mélyen megrázta a bulvársajtó cápáinak rohama, akik szenzációhajhász célokból teljesen átírták, eltorzították a történetet, és nem átallották azt állítani, hogy Grant hamarosan megjelenő könyve érdekében teszik, ami reményük szerint kompenzálni fogja Grant Emmy eltűnése felett érzett fájdalmát. Grant tehát rivaldafénybe került.</w:t>
      </w:r>
    </w:p>
    <w:p>
      <w:pPr>
        <w:pStyle w:val="Csakszveg"/>
        <w:ind w:firstLine="709"/>
        <w:jc w:val="both"/>
        <w:rPr/>
      </w:pPr>
      <w:r>
        <w:rPr>
          <w:rFonts w:cs="Times New Roman" w:ascii="Times New Roman" w:hAnsi="Times New Roman"/>
          <w:sz w:val="24"/>
        </w:rPr>
        <w:t>Valójában sem Grantnak, sem Dr. Campbellnek nem jutott eszébe Grant könyve, amikor kiadták a sajtónak Emmy elrablásának történetét. De mindketten hamar megbánták, látva, hogy a sajtó miként csámcsog rajta, mint kutya a csonton. Grant, aki magányra vágyott, hamarosan azon kapta magát, hogy az egyik látogatója a másiknak adja a kilincset, és mindegyik valamilyen más szemszögből igyekszik megragadni az eredeti történetet.</w:t>
      </w:r>
    </w:p>
    <w:p>
      <w:pPr>
        <w:pStyle w:val="Csakszveg"/>
        <w:ind w:firstLine="709"/>
        <w:jc w:val="both"/>
        <w:rPr>
          <w:rFonts w:ascii="Times New Roman" w:hAnsi="Times New Roman" w:cs="Times New Roman"/>
          <w:sz w:val="24"/>
        </w:rPr>
      </w:pPr>
      <w:r>
        <w:rPr>
          <w:rFonts w:cs="Times New Roman" w:ascii="Times New Roman" w:hAnsi="Times New Roman"/>
          <w:sz w:val="24"/>
        </w:rPr>
        <w:t>Grant átgondolva, hogy Maggie és Jim Harrison tanácsára miért járult hozzá a nyilvánosságra hozatalhoz, már nem volt biztos benne, hogy a helyes utat választotta. És azt is tudta, hogy már nem lehet visszatáncolni. És ha Robyn egy pillanatig is azt hiszi, hogy mindezt a könyve miatt tette, akkor biztosan jobban megveti őt, mint valaha.</w:t>
      </w:r>
    </w:p>
    <w:p>
      <w:pPr>
        <w:pStyle w:val="Csakszveg"/>
        <w:ind w:firstLine="709"/>
        <w:jc w:val="both"/>
        <w:rPr>
          <w:rFonts w:ascii="Times New Roman" w:hAnsi="Times New Roman" w:cs="Times New Roman"/>
          <w:sz w:val="24"/>
        </w:rPr>
      </w:pPr>
      <w:r>
        <w:rPr>
          <w:rFonts w:cs="Times New Roman" w:ascii="Times New Roman" w:hAnsi="Times New Roman"/>
          <w:sz w:val="24"/>
        </w:rPr>
        <w:t>Nem csoda hát, ha összeszorult a gyomra, amikor arra gondolt, hogy a partin találkozni fognak. Biztosan az arcába löttyinti az italát, mielőtt még elmagyarázhatná a történteket. Ami persze ötleteket adhat a sajtónak néhány szaftos sztorira az ő érdekes szerelmi életéről.</w:t>
      </w:r>
    </w:p>
    <w:p>
      <w:pPr>
        <w:pStyle w:val="Csakszveg"/>
        <w:ind w:firstLine="709"/>
        <w:jc w:val="both"/>
        <w:rPr/>
      </w:pPr>
      <w:r>
        <w:rPr>
          <w:rFonts w:cs="Times New Roman" w:ascii="Times New Roman" w:hAnsi="Times New Roman"/>
          <w:sz w:val="24"/>
        </w:rPr>
        <w:t>Igen, a sajtó már kiteregette, hogy Emmy valójában csak a barátnője volt, és azért vitte Cornwallba, hogy segítsen neki a gyógyulásban, mert korábbi elrablásai miatt igen rossz idegállapotban volt. Az egyik újság azt pendítette meg, hogy Emmy nyilván az ő sokkal fiatalabb szeretője volt – ami végül is igaz volt –, a másik meg azt, hogy együtt szőtték a tervet Grant könyvének propagálására. És hogy előbb-utóbb fel fog bukkanni, mihelyt Grant könyve befut.</w:t>
      </w:r>
    </w:p>
    <w:p>
      <w:pPr>
        <w:pStyle w:val="Csakszveg"/>
        <w:ind w:firstLine="709"/>
        <w:jc w:val="both"/>
        <w:rPr>
          <w:rFonts w:ascii="Times New Roman" w:hAnsi="Times New Roman" w:cs="Times New Roman"/>
          <w:sz w:val="24"/>
        </w:rPr>
      </w:pPr>
      <w:r>
        <w:rPr>
          <w:rFonts w:cs="Times New Roman" w:ascii="Times New Roman" w:hAnsi="Times New Roman"/>
          <w:sz w:val="24"/>
        </w:rPr>
        <w:t>Grant a Goodge Street és a Leicester Square között, a zsúfolt földalattin ülve elnézte az utasokat – a gentlemaneket, amint a The Financial Timest olvasgatják; az elegáns szerelmes regényt, vagy Germaine Greert olvasgató titkárnőket; a hajlott hátú öregasszonyokat; a részegeket, amint magukban motyognak; a zajos tinédzsereket mind együtt zötykölődtek vele a bűzös kocsiban. Grant viszolyogva nézte őket, és egyre erősödött benne a gondolat, hogy a következő megállónál leszáll, és elrohan.</w:t>
      </w:r>
    </w:p>
    <w:p>
      <w:pPr>
        <w:pStyle w:val="Csakszveg"/>
        <w:ind w:firstLine="709"/>
        <w:jc w:val="both"/>
        <w:rPr/>
      </w:pPr>
      <w:r>
        <w:rPr>
          <w:rFonts w:cs="Times New Roman" w:ascii="Times New Roman" w:hAnsi="Times New Roman"/>
          <w:sz w:val="24"/>
        </w:rPr>
        <w:t>Persze nem tette meg. Ahelyett rendesen kiszállt a Leicester Squaren, a huzatos mozgólépcsőn felment a felszínre, végigment a neonfényes téren, mígnem a Picadilly Circus-re ért. Ott megkerülte az Erost, és ráfordult a Picadillyre. Meg sem állt az elegáns Hatchard's könyvesboltig, melynek fénye a járdára vetődött.</w:t>
      </w:r>
    </w:p>
    <w:p>
      <w:pPr>
        <w:pStyle w:val="Csakszveg"/>
        <w:ind w:firstLine="709"/>
        <w:jc w:val="both"/>
        <w:rPr/>
      </w:pPr>
      <w:r>
        <w:rPr>
          <w:rFonts w:cs="Times New Roman" w:ascii="Times New Roman" w:hAnsi="Times New Roman"/>
          <w:sz w:val="24"/>
        </w:rPr>
        <w:t>Ideges volt, mint egy első randevús kamasz, amikor belépett. Bemutatkozott az első hölgynek, akit megpillantott. Amaz Lydiaként mutatkozott be, a PR alkalmazottjaként, és egy azonosító kártyát tűzött a zakójára, majd egy tágas belső helyiség felé irányította, amelyben szintén mennyezetig érő könyvespolcok sorakoztak, csakhogy ezek között emberek beszélgettek, borozgattak, nassoltak, mindezt óriási hangzavar közepette.</w:t>
      </w:r>
    </w:p>
    <w:p>
      <w:pPr>
        <w:pStyle w:val="Csakszveg"/>
        <w:ind w:firstLine="709"/>
        <w:jc w:val="both"/>
        <w:rPr/>
      </w:pPr>
      <w:r>
        <w:rPr>
          <w:rFonts w:cs="Times New Roman" w:ascii="Times New Roman" w:hAnsi="Times New Roman"/>
          <w:sz w:val="24"/>
        </w:rPr>
        <w:t>Belépve Grant kellemesen meglepődött és megijedt, amikor a helyiség közepén egy asztalon megpillantotta saját könyvének halmait; néhány példány élére állítva kellette magát, mások kinyitva tárták fel tartalmukat. Akadt olyan is, amit már valósággal rongyosra lapoztak. Miután magához tért a látványtól, döbbenten vette észre, hogy a helyiségben cseverésző emberek nagy része ismeri egymást, és teátrális, vállveregetős, vitriolos stílusban beszélget egymással.</w:t>
      </w:r>
    </w:p>
    <w:p>
      <w:pPr>
        <w:pStyle w:val="Csakszveg"/>
        <w:ind w:firstLine="709"/>
        <w:jc w:val="both"/>
        <w:rPr/>
      </w:pPr>
      <w:r>
        <w:rPr>
          <w:rFonts w:cs="Times New Roman" w:ascii="Times New Roman" w:hAnsi="Times New Roman"/>
          <w:sz w:val="24"/>
        </w:rPr>
        <w:t>Úgy érezte, nem közéjük való, és lassan araszolni kezdett a kevésbé zsúfolt külső helyiség felé, amikor a tömegből kivált egy fehér ruhás, karcsú nő, a nyakába borult, megcsókolta, és bemutatkozott, mint Amanda Richardson, a PR, a közönségszolgálat vezetője. Egy pohár pezsgőt nyomott a kezébe, és bevonszolta a tömegbe.</w:t>
      </w:r>
    </w:p>
    <w:p>
      <w:pPr>
        <w:pStyle w:val="Csakszveg"/>
        <w:ind w:firstLine="709"/>
        <w:jc w:val="both"/>
        <w:rPr/>
      </w:pPr>
      <w:r>
        <w:rPr>
          <w:rFonts w:cs="Times New Roman" w:ascii="Times New Roman" w:hAnsi="Times New Roman"/>
          <w:sz w:val="24"/>
        </w:rPr>
        <w:t>A következő órát Grant azzal töltötte, hogy mindenkinek bemutatkozott – többnyire kiadóknak, szerkesztőknek, médiaszemélyiségeknek, újságíróknak – egyszóval olyan alakoknak, akik egy ilyen partin részt szoktak venni. Csak akkor rémült meg, amikor mintegy vezényszóra elült a zsivaj, és őt felkérték, hogy mondjon néhány szót.</w:t>
      </w:r>
    </w:p>
    <w:p>
      <w:pPr>
        <w:pStyle w:val="Csakszveg"/>
        <w:ind w:firstLine="709"/>
        <w:jc w:val="both"/>
        <w:rPr/>
      </w:pPr>
      <w:r>
        <w:rPr>
          <w:rFonts w:cs="Times New Roman" w:ascii="Times New Roman" w:hAnsi="Times New Roman"/>
          <w:sz w:val="24"/>
        </w:rPr>
        <w:t>Verejtékezve, idegesen – és némiképpen becsípve arról beszélt vagy tíz percen át, hogy miért éppen ezeket a képeket válogatta bele az albumába. Csak akkor könnyebbült meg, amikor egy másik varázsütésre a tömeg tapsolni kezdett, majd mindenki tovább folytatta a bájolgást.</w:t>
      </w:r>
    </w:p>
    <w:p>
      <w:pPr>
        <w:pStyle w:val="Csakszveg"/>
        <w:ind w:firstLine="709"/>
        <w:jc w:val="both"/>
        <w:rPr/>
      </w:pPr>
      <w:r>
        <w:rPr>
          <w:rFonts w:cs="Times New Roman" w:ascii="Times New Roman" w:hAnsi="Times New Roman"/>
          <w:sz w:val="24"/>
        </w:rPr>
        <w:t>Grant kimerülten, kiszáradt torokkal, és némiképpen megalázottan elfordult a könyveit tartalmazó asztaltól, hogy a bárba meneküljön... és akkor szembe találta magát Robynnal. Könnyű szoknyájában, világosbarna pulóverében igazán szeretnivaló teremtés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jó beszéd volt, Grant – mondta, és idegesen, kényszeredetten mosolygott. – Meglepett, és meghatott.</w:t>
      </w:r>
    </w:p>
    <w:p>
      <w:pPr>
        <w:pStyle w:val="Csakszveg"/>
        <w:ind w:firstLine="709"/>
        <w:jc w:val="both"/>
        <w:rPr>
          <w:rFonts w:ascii="Times New Roman" w:hAnsi="Times New Roman" w:cs="Times New Roman"/>
          <w:sz w:val="24"/>
        </w:rPr>
      </w:pPr>
      <w:r>
        <w:rPr>
          <w:rFonts w:cs="Times New Roman" w:ascii="Times New Roman" w:hAnsi="Times New Roman"/>
          <w:sz w:val="24"/>
        </w:rPr>
        <w:t>Grant annyira meglepődött, hogy megszólalni sem bírt. Azután nem kis öngúnnyal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dom. Nagyon jól nézel ki,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eg borzalma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érzem jól magam itt – nem vagyok az a fajta, aki szeret beszédeket mondani. Munka közben csináltam már veszélyes dolgokat – de azok nem rémítettek meg ennyire, mint az, hogy beszélnem kel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mét megleptél. Azt hittem, hozzászoktál a nyilvánossághoz azóta, hogy Emmy Wilkerson titokzatos eltűnését kitálaltad a sajtónak.</w:t>
      </w:r>
    </w:p>
    <w:p>
      <w:pPr>
        <w:pStyle w:val="Csakszveg"/>
        <w:ind w:firstLine="709"/>
        <w:jc w:val="both"/>
        <w:rPr/>
      </w:pPr>
      <w:r>
        <w:rPr>
          <w:rFonts w:cs="Times New Roman" w:ascii="Times New Roman" w:hAnsi="Times New Roman"/>
          <w:sz w:val="24"/>
        </w:rPr>
        <w:t>Grant számított valami hasonló megjegyzésre, de most mégis fájt ezt hall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volt titokzatos – mondta. – Egy ufó vitte el. Amit pedig a történet kitálalásáról gondolsz, az nem azért volt, amiért hiszed, Roby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enesetre jól időzítetted – válaszolta. – Mint professzionális szerkesztő, figyelmeztethettelek volna, hogy nincs rossz kiadvány, csak rossz időzítés. A te időzítésed tökéletes volt, Grant. Mesterfogás volt a könyved megjelenése előtt kitálalni az ufósztorit. Mindenki megismert ebben az országban, dőlnek a megrendelések a könyvedre. Kár, hogy nincs benne egy fénykép se egy ufóról. De hát semmi sem tökéletes.</w:t>
      </w:r>
    </w:p>
    <w:p>
      <w:pPr>
        <w:pStyle w:val="Csakszveg"/>
        <w:ind w:firstLine="709"/>
        <w:jc w:val="both"/>
        <w:rPr/>
      </w:pPr>
      <w:r>
        <w:rPr>
          <w:rFonts w:cs="Times New Roman" w:ascii="Times New Roman" w:hAnsi="Times New Roman"/>
          <w:sz w:val="24"/>
        </w:rPr>
        <w:t>Robyn nem tudta leplezni ellenszenvét, ezért inkább megfordult, és utat tört magának az egyre sűrűbb tömegben. Grant utána sietett, megragadta a könyökét, és maga 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byn, várj!</w:t>
      </w:r>
    </w:p>
    <w:p>
      <w:pPr>
        <w:pStyle w:val="Csakszveg"/>
        <w:ind w:firstLine="709"/>
        <w:jc w:val="both"/>
        <w:rPr>
          <w:rFonts w:ascii="Times New Roman" w:hAnsi="Times New Roman" w:cs="Times New Roman"/>
          <w:sz w:val="24"/>
        </w:rPr>
      </w:pPr>
      <w:r>
        <w:rPr>
          <w:rFonts w:cs="Times New Roman" w:ascii="Times New Roman" w:hAnsi="Times New Roman"/>
          <w:sz w:val="24"/>
        </w:rPr>
        <w:t>A lány kiszabadította magát a szorításából, de nem mozd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zd, nagyon sajnálom, ami köztünk történt, és magamat teszem felelőssé miatta, de nem hagyom, hogy azt hidd, Emmyt egy olcsó üzleti fogáshoz akartam felhaszná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re bujkál,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gyd ezt abba, Robyn. Tudom, hogy dühös vagy, és minden okod megvan rá, de kérlek, hagyd ezt abba. Emmy sehol nem bujkál. Amit elmondtam, tényleg megtörtént... és pontosan úgy, ahogy elmond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 így van, akkor még rosszabb. Ha Emmyt ufó rabolta el – és te ezt használod ki a rohadt könyved propagálásá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miért adtad ki a történetet Dr. Campbell segítségével a sajtó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okom volt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elhiszem. – Azzal elfordult, és a kijárat felé sietett, ahol egy idősebb hölgy – megpillantva, hogy közeledik – már készítette is a felöltőjét. Robyn elvette a kabátot. Grant megint megragadta a könyökét, és maga felé fordít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érlek, Robyn, hallgass meg. Nem úgy van, ahogy hiszed. Tényleg jó okunk volt ezt tenni, és hadd mondjam el, mi volt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t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Emmynek és nekem. Hanem Dr. Campbellnek és nekem. Megengeded, hogy elmondj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jó – mondta hűvösen. – Hallgatom.</w:t>
      </w:r>
    </w:p>
    <w:p>
      <w:pPr>
        <w:pStyle w:val="Csakszveg"/>
        <w:ind w:firstLine="709"/>
        <w:jc w:val="both"/>
        <w:rPr>
          <w:rFonts w:ascii="Times New Roman" w:hAnsi="Times New Roman" w:cs="Times New Roman"/>
          <w:sz w:val="24"/>
        </w:rPr>
      </w:pPr>
      <w:r>
        <w:rPr>
          <w:rFonts w:cs="Times New Roman" w:ascii="Times New Roman" w:hAnsi="Times New Roman"/>
          <w:sz w:val="24"/>
        </w:rPr>
        <w:t>Grant körülnézett a könyvesboltban, azután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úl sokan vannak itt. Én pedig azt hiszem, megtettem mindent a könyvem érdekében. Úgyhogy menjünk el valahov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zzám ne – szögezte le határozottan Roby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közelebbi kocsma is megteszi – felel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menjünk.</w:t>
      </w:r>
    </w:p>
    <w:p>
      <w:pPr>
        <w:pStyle w:val="Csakszveg"/>
        <w:ind w:firstLine="709"/>
        <w:jc w:val="both"/>
        <w:rPr/>
      </w:pPr>
      <w:r>
        <w:rPr>
          <w:rFonts w:cs="Times New Roman" w:ascii="Times New Roman" w:hAnsi="Times New Roman"/>
          <w:sz w:val="24"/>
        </w:rPr>
        <w:t>Kiléptek a könyvesboltból a szeles decemberi éjszakába. Hála istennek, nem esett az eső. Elsétáltak a kivilágított karácsonyi kirakatok előtt, az utcán mindenfelé karácsonyi dalokat ordítoztak a hangszórók. A karácsonyi énekek eszébe juttatták Grantnak az elmúlt karácsonyokat, és mind-azt, amit elveszített: Lorettát, a gyerekeket, azután Robynt, és nyilván Emmyt is. Megkönnyebbült, amikor Robyn bevonszolta egy mellékutcába, egy dickensi hangulatú, famennyezetű ivóba, ahol igazi kandallónak álcázott gázkandalló ontotta a meleget.</w:t>
      </w:r>
    </w:p>
    <w:p>
      <w:pPr>
        <w:pStyle w:val="Csakszveg"/>
        <w:ind w:firstLine="709"/>
        <w:jc w:val="both"/>
        <w:rPr/>
      </w:pPr>
      <w:r>
        <w:rPr>
          <w:rFonts w:cs="Times New Roman" w:ascii="Times New Roman" w:hAnsi="Times New Roman"/>
          <w:sz w:val="24"/>
        </w:rPr>
        <w:t>Miközben Grant a pultnál két gint rendelt tonikkal, Robyn hátrament a helyiség végébe. Amikor Grant megkapta az italt, utánament, és örömmel tapasztalta, hogy Robyn előrelátóan egy kisebb asztalt foglalt le, s a felesleges székre téve a válltáskáját kizárta egy hívatlan vendég érkezését. Grant letette az italt, majd leült, és felvette a pohar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észségünkre.</w:t>
      </w:r>
    </w:p>
    <w:p>
      <w:pPr>
        <w:pStyle w:val="Csakszveg"/>
        <w:ind w:firstLine="709"/>
        <w:jc w:val="both"/>
        <w:rPr>
          <w:rFonts w:ascii="Times New Roman" w:hAnsi="Times New Roman" w:cs="Times New Roman"/>
          <w:sz w:val="24"/>
        </w:rPr>
      </w:pPr>
      <w:r>
        <w:rPr>
          <w:rFonts w:cs="Times New Roman" w:ascii="Times New Roman" w:hAnsi="Times New Roman"/>
          <w:sz w:val="24"/>
        </w:rPr>
        <w:t>Robyn nem ismételte utá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kezdd el – mondta.</w:t>
      </w:r>
    </w:p>
    <w:p>
      <w:pPr>
        <w:pStyle w:val="Csakszveg"/>
        <w:ind w:firstLine="709"/>
        <w:jc w:val="both"/>
        <w:rPr>
          <w:rFonts w:ascii="Times New Roman" w:hAnsi="Times New Roman" w:cs="Times New Roman"/>
          <w:sz w:val="24"/>
        </w:rPr>
      </w:pPr>
      <w:r>
        <w:rPr>
          <w:rFonts w:cs="Times New Roman" w:ascii="Times New Roman" w:hAnsi="Times New Roman"/>
          <w:sz w:val="24"/>
        </w:rPr>
        <w:t>Grant sóhajtott egy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onnal. – Ivott egy keveset, majd megkérdezte. – Tényleg olyan szarnak tartod a könyvemet?</w:t>
      </w:r>
    </w:p>
    <w:p>
      <w:pPr>
        <w:pStyle w:val="Csakszveg"/>
        <w:ind w:firstLine="709"/>
        <w:jc w:val="both"/>
        <w:rPr>
          <w:rFonts w:ascii="Times New Roman" w:hAnsi="Times New Roman" w:cs="Times New Roman"/>
          <w:sz w:val="24"/>
        </w:rPr>
      </w:pPr>
      <w:r>
        <w:rPr>
          <w:rFonts w:cs="Times New Roman" w:ascii="Times New Roman" w:hAnsi="Times New Roman"/>
          <w:sz w:val="24"/>
        </w:rPr>
        <w:t>Robyn szomorúan elmosolyodott, és a fejét ing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dehogy. Sajnálom, hogy azt mondtam. Szerintem csodálatos könyv, nagyon jó válogatás, és büszke vagyok, hogy részt vehettem a szerkesztésben, és hogy... közelebbről is ismerhettem a szerző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 mondta Grant, és máris jobban érezte mag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onkívül – mondta Robyn –, tisztán pragmatikus szempontból be kell vallanom, hogy nagyon jót tett a karrieremnek. Nagyon hatásos könyv – és akár tetszik, akár nem, Emmy története ma már országszerte ismert, és olyan emberek figyelmét is a könyvre irányította, akiket én egyébként nem tudtam volna elérni. Az előrejelzések szerint az érdeklődés egyre nagyobb, és készülj fel, hogy bestseller lesz a könyvedből. Nos, ha nem ezért tetted, akkor mi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dd el, nem azért, hogy felhívjam magamra a figyelmet. És el kell árulnom, hogy amikor ezt elterveztük, sem Dr. Campbell, sem én nem gondoltunk a könyvre.</w:t>
      </w:r>
    </w:p>
    <w:p>
      <w:pPr>
        <w:pStyle w:val="Csakszveg"/>
        <w:ind w:firstLine="709"/>
        <w:jc w:val="both"/>
        <w:rPr>
          <w:rFonts w:ascii="Times New Roman" w:hAnsi="Times New Roman" w:cs="Times New Roman"/>
          <w:sz w:val="24"/>
        </w:rPr>
      </w:pPr>
      <w:r>
        <w:rPr>
          <w:rFonts w:cs="Times New Roman" w:ascii="Times New Roman" w:hAnsi="Times New Roman"/>
          <w:sz w:val="24"/>
        </w:rPr>
        <w:t>-Tehát közös elhatározás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köztem és Dr. Campbell között dőlt el, miután többször konzultáltunk Jim és Maggie Harrisonn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lytasd.</w:t>
      </w:r>
    </w:p>
    <w:p>
      <w:pPr>
        <w:pStyle w:val="Csakszveg"/>
        <w:ind w:firstLine="709"/>
        <w:jc w:val="both"/>
        <w:rPr>
          <w:rFonts w:ascii="Times New Roman" w:hAnsi="Times New Roman" w:cs="Times New Roman"/>
          <w:sz w:val="24"/>
        </w:rPr>
      </w:pPr>
      <w:r>
        <w:rPr>
          <w:rFonts w:cs="Times New Roman" w:ascii="Times New Roman" w:hAnsi="Times New Roman"/>
          <w:sz w:val="24"/>
        </w:rPr>
        <w:t>Grant hirtelen szükségét érezte, hogy igyon a ginből. Azután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után, hogy Emmyt elvitte az az ufó, a történtekre egy bizonyos ponton túl nem emlékeztem – pontosan attól kezdve esett ki minden az emlékezetemből, hogy az egyik ufonauta elkábított valamivel. Nagyon megviselt a dolog, ezért elmentem Dr. Campbellhez, és ő hipnotikus állapotban kiszedett belőlem mindent. Transzban emlékeztem mindenre. Arra, hogy Emmyvel együtt felvisznek a csészealjba, és miután a papírjaimat összevetették a számítógépükben lévő adatokkal, engem visszahoztak a földre, többé-kevésbé ugyanoda, ahonnan elvittek. Más szóval azt az ufót Emmyért küldték; és a hajón senki nem tudta, hogy én is ott voltam a McMurdo állomáson, miközben elvitték Robert Stanford tetemét. Ám Dr. Campbell, és Jim meg Maggie Harrison véleménye szerint, ha kifaggatják Emmyt, úgyis rájönnek, ki vagyok, és akkor az ufonauták visszajönnek ér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eltéve, hogy mindez igaz – mondta Robyn –, bár nem vagyok benne biztos, hogy elhiszem. Ha annyira aggódnak az Antarktiszon történtek miatt, mi értelme volt felhívni magadra a figyelmet? Miért kürtölted világgá, hogy ott voltál a McMurdó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egyszerűen nem bírom elviselni, hogy itt üljek tétlenül, és várjam, hogy eljöjjenek értem. Meg kell oldanom a rejtélyt. Az igazat megvallva – és utálom ezt mondani neked –, még mindig borzalmasan nagy szükségem van Emmyre, és úgy érzem, tennem kell érte valamit, hátha tudok még rajta segíteni... és ha ez azzal jár, hogy el kell raboltatnom magam az ufonautákkal, akkor legyen. Készen állok a végsőkig elmenni, hogy megtaláljam Emm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jó isten! – suttogta Robyn, és fájdalmában lesütötte a szem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gyon sajnálom – mondta Grant, és borzalmasan érezte magát. – De el kellett mondanom.</w:t>
      </w:r>
    </w:p>
    <w:p>
      <w:pPr>
        <w:pStyle w:val="Csakszveg"/>
        <w:ind w:firstLine="709"/>
        <w:jc w:val="both"/>
        <w:rPr>
          <w:rFonts w:ascii="Times New Roman" w:hAnsi="Times New Roman" w:cs="Times New Roman"/>
          <w:sz w:val="24"/>
        </w:rPr>
      </w:pPr>
      <w:r>
        <w:rPr>
          <w:rFonts w:cs="Times New Roman" w:ascii="Times New Roman" w:hAnsi="Times New Roman"/>
          <w:sz w:val="24"/>
        </w:rPr>
        <w:t>Robyn felemelte a fejét, ivott egy keveset, majd megint Grantra néz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te szándékosan kitálaltad, hogy mindent tudsz az Antarktiszon történtekről, csak hogy az ufósok – akár földiek, akár földönkívüliek – eljöjjenek érted, és elvigyenek oda, ahová Emmyt is vit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d, hogy ha csak a fele igaz annak, amit te meg Harrisonék az ufókról meséltetek, akkor te ezzel az életedet dobtad el magad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llalom a kockázatot.</w:t>
      </w:r>
    </w:p>
    <w:p>
      <w:pPr>
        <w:pStyle w:val="Csakszveg"/>
        <w:ind w:firstLine="709"/>
        <w:jc w:val="both"/>
        <w:rPr/>
      </w:pPr>
      <w:r>
        <w:rPr>
          <w:rFonts w:cs="Times New Roman" w:ascii="Times New Roman" w:hAnsi="Times New Roman"/>
          <w:sz w:val="24"/>
        </w:rPr>
        <w:t>Robyn kiitta a gint, mégpedig egy hajtásra, azután Grantra nézett, majd zavartan körbepillantott a zajos helyiségben. Végül visszafordult Granthoz, és szomorúan mosolyogva ingatni kezdte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nagyon szeretheted azt a lány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hogy erről van szó – felelte Grant. – De akármi is ez, nem hagyhatom szertefoszlani.</w:t>
      </w:r>
    </w:p>
    <w:p>
      <w:pPr>
        <w:pStyle w:val="Csakszveg"/>
        <w:ind w:firstLine="709"/>
        <w:jc w:val="both"/>
        <w:rPr>
          <w:rFonts w:ascii="Times New Roman" w:hAnsi="Times New Roman" w:cs="Times New Roman"/>
          <w:sz w:val="24"/>
        </w:rPr>
      </w:pPr>
      <w:r>
        <w:rPr>
          <w:rFonts w:cs="Times New Roman" w:ascii="Times New Roman" w:hAnsi="Times New Roman"/>
          <w:sz w:val="24"/>
        </w:rPr>
        <w:t>Robyn egy percig hallgatott, azután felvette a válltáská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 mondta halkan – nagyszerű érzés tudni, hogy nem ismertelek félre, amikor először találkoztunk, és hogy nem egy haszontalan férfira fecséreltem az időmet. És nem jó érzés, hogy ilyen gyorsan és ilyen véglegesen elveszítettelek. Ezt nehéz lesz megemésztenem,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ljesen veszítettél el, Robyn – mondta Grant. – Nagyon sokat gondolok rá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 – intett a kezével Robyn, jelezve, hogy maradjon csak ülve. – Inkább egyedül megyek. Kérlek, maradj itt, és fejezd be nyugodtan az italod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 kikísérlek – erősködött.</w:t>
      </w:r>
    </w:p>
    <w:p>
      <w:pPr>
        <w:pStyle w:val="Csakszveg"/>
        <w:ind w:firstLine="709"/>
        <w:jc w:val="both"/>
        <w:rPr>
          <w:rFonts w:ascii="Times New Roman" w:hAnsi="Times New Roman" w:cs="Times New Roman"/>
          <w:sz w:val="24"/>
        </w:rPr>
      </w:pPr>
      <w:r>
        <w:rPr>
          <w:rFonts w:cs="Times New Roman" w:ascii="Times New Roman" w:hAnsi="Times New Roman"/>
          <w:sz w:val="24"/>
        </w:rPr>
        <w:t>De Robyn csak elmosolyodott, és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dül is megbirkózom vele. És most nekem kell előbb távoznom. Isten veled, és sok szerencsét,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álkozunk még – mond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ehet – felelte Robyn. Elmosolyodott, egy csókot küldött feléje, majd kiment a helyiségből.</w:t>
      </w:r>
    </w:p>
    <w:p>
      <w:pPr>
        <w:pStyle w:val="Csakszveg"/>
        <w:ind w:firstLine="709"/>
        <w:jc w:val="both"/>
        <w:rPr/>
      </w:pPr>
      <w:r>
        <w:rPr>
          <w:rFonts w:cs="Times New Roman" w:ascii="Times New Roman" w:hAnsi="Times New Roman"/>
          <w:sz w:val="24"/>
        </w:rPr>
        <w:t>Grant még egy ideig ült az itala felett, és azon elmélkedett, hogy milyen messzire ment el, és még mennyi ideje lehet hátra. Különös módon már nem félt a jövőtől. Mostanra már mindent elveszített, már csak nyerhet. És ez volt az egyetlen viga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osoda furgonja már ott állt a parkolóban McLeanben, amikor Fuller reggel kilenckor kilépett a háza ajtaján, és a garázshoz ment, hogy kihozza a kocsiját. Jó megjelenésű volt világos, a Bond Streeten készíttetett öltönyében, fehér ingében, tarka nyakkendőjével. Amint elhaladt a mosodás furgon mellett, éppen két kék overallos férfi szállt ki belőle – nyilván a mosoda alkalmazottai, gondolta –, csakhogy elállták az útját. A két megtermett alak közül a kisebbik megkérte, hogy feltűnés nélkül szálljon be a furgonba. Fuller megfordult, hogy elmeneküljön, de a nagyobbik elébe állt. A jobb keze mélyen az overall zsebében volt. Csendesen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gy kibaszott lépés, és halott vagy. Pisztoly van a kezemben, elhiheted.</w:t>
      </w:r>
    </w:p>
    <w:p>
      <w:pPr>
        <w:pStyle w:val="Csakszveg"/>
        <w:ind w:firstLine="709"/>
        <w:jc w:val="both"/>
        <w:rPr/>
      </w:pPr>
      <w:r>
        <w:rPr>
          <w:rFonts w:cs="Times New Roman" w:ascii="Times New Roman" w:hAnsi="Times New Roman"/>
          <w:sz w:val="24"/>
        </w:rPr>
        <w:t>Tudván, hogy hasztalan volna kérdezősködni, és hogy hihet a nagydarab fickónak, Fuller bólintott, és visszafordult a furgon felé. A kisebbik már kinyitotta a kocsi ajtaját, és most intett Fullernek, hogy lehet beszállni. Amaz engedelmeskedett. A nagyobbik beszállt melléje. A pisztolyt továbbra is rejtve tartotta,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kibaszott szót sem akarok hallani. És ne csinálj ostobaságot.</w:t>
      </w:r>
    </w:p>
    <w:p>
      <w:pPr>
        <w:pStyle w:val="Csakszveg"/>
        <w:ind w:firstLine="709"/>
        <w:jc w:val="both"/>
        <w:rPr/>
      </w:pPr>
      <w:r>
        <w:rPr>
          <w:rFonts w:cs="Times New Roman" w:ascii="Times New Roman" w:hAnsi="Times New Roman"/>
          <w:sz w:val="24"/>
        </w:rPr>
        <w:t>Fuller nem szólalt meg, de erősen fülelt, amikor a kocsi ajtaja becsapódott, és a motor életre kelt. Megjegyzett minden megállást, minden kanyart, igyekezett kitalálni, hová viszik. A vezető mindazonáltal a kelleténél több kanyart tett, és a sebességet is gyakran váltogatta, hogy ezzel megzavarja a foglyot.</w:t>
      </w:r>
    </w:p>
    <w:p>
      <w:pPr>
        <w:pStyle w:val="Csakszveg"/>
        <w:ind w:firstLine="709"/>
        <w:jc w:val="both"/>
        <w:rPr/>
      </w:pPr>
      <w:r>
        <w:rPr>
          <w:rFonts w:cs="Times New Roman" w:ascii="Times New Roman" w:hAnsi="Times New Roman"/>
          <w:sz w:val="24"/>
        </w:rPr>
        <w:t>A furgonnak nem voltak ablakai, mégis, amikor végül megálltak, a nagydarab férfi utasította Fullert, hogy hajtsa le a fejét. Bekötötte a szemét, majd kinyitotta az ajtót, kisegítette Fullert, és a könyökénél fogva bekísérte egy épületbe. Fuller tudta, hogy egy épületbe léptek be, mert küszöbön kellett átlépnie, és mert a hideg szél abbamaradt, és a levegő melegebb lett, no és mert a lépteik visszhangoztak. Végül Fuller megállapította, hogy egy nagyobb helyiségbe értek, amiben olajszag terjengett. Akkor leültették egy faszékre, és levették a szeméről a kötést.</w:t>
      </w:r>
    </w:p>
    <w:p>
      <w:pPr>
        <w:pStyle w:val="Csakszveg"/>
        <w:ind w:firstLine="709"/>
        <w:jc w:val="both"/>
        <w:rPr/>
      </w:pPr>
      <w:r>
        <w:rPr>
          <w:rFonts w:cs="Times New Roman" w:ascii="Times New Roman" w:hAnsi="Times New Roman"/>
          <w:sz w:val="24"/>
        </w:rPr>
        <w:t>Fuller hunyorogva szoktatta magát a fényhez, és amikor látott, elégedetten állapította meg, hogy nem sokat tévedett: egy használaton kívüli autószerelő műhely közepén ül egy széken. De hogy mindez hol lehet, arról fogalma sem volt. Felpillantva látta, hogy csak a nagyobbik fickó van ott, viszont a kezében egy 9 mm-es Browningot szorongat. Noha a Browning a különféle angol titkos szervezetek kedvenc fegyvere volt – mint például a SAS-é is –, ezt használták a szabadúszó detektívek, a gengszterek és a gorillák is. Ez a benga nem a CIA vagy az FBI embere, de akkor ki a franc leh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szélhetek? – kérdezte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énekelni is fogsz, mint egy kismadár – válaszolta a férfi. – Azért hoztunk i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kinek a meghívására vagyok i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kérdezünk, te válaszolsz. Hangosan és érthető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nem tudom. Nem én fogok kérdezni. Az én dolgom az volt, hogy idehozza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hogy rendesen bántál vel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llenkezt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mely meghívásra nem lehet nemet mond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viszont túl sokat beszé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mondtad, hogy ezért hoztatok i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a parti még nem kezdődött el.</w:t>
      </w:r>
    </w:p>
    <w:p>
      <w:pPr>
        <w:pStyle w:val="Csakszveg"/>
        <w:ind w:firstLine="709"/>
        <w:jc w:val="both"/>
        <w:rPr/>
      </w:pPr>
      <w:r>
        <w:rPr>
          <w:rFonts w:cs="Times New Roman" w:ascii="Times New Roman" w:hAnsi="Times New Roman"/>
          <w:sz w:val="24"/>
        </w:rPr>
        <w:t>Lépéseket hallott, melyek visszhangoztak a csarnokban. Fuller oldalt pillantva látta a másik nagydarab fickót, amint kezében egy kötéllel belép. Fuller észrevette, hogy a széknek, amin ül, karfája is van, tehát oda fogják kötözni. Gúnyos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 már, fiúk, erre miért van szükség? Hova futhatnék innen? Csak tegyétek fel a kérdéseket, én meg válaszolok. Dalolni fogok nektek, mint egy fülemü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int egy kibaszott jópofa palit kaptunk ki – mondta a nagyobbik gorilla, mialatt a társa a kötéllel foglalatoskodott. – Pofa be, gumiszájú.</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tagadás, egy jó bigét szívesebben kötöznék, mint ezt – mondta a társa.</w:t>
      </w:r>
    </w:p>
    <w:p>
      <w:pPr>
        <w:pStyle w:val="Csakszveg"/>
        <w:ind w:firstLine="709"/>
        <w:jc w:val="both"/>
        <w:rPr/>
      </w:pPr>
      <w:r>
        <w:rPr>
          <w:rFonts w:cs="Times New Roman" w:ascii="Times New Roman" w:hAnsi="Times New Roman"/>
          <w:sz w:val="24"/>
        </w:rPr>
        <w:t>Fuller azon kezdett tanakodni, hogy kínzáshoz készülődnek-e, de nem mutatta ki félelm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mindenben állhatok a rendelkezésetekre, fiúk – mondta. – Pár hete nyugdíjba men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yugdíjba ment ám a jó kurva anyád – mondta a nagyobbik. – Csak az irodádból vonultál ki. A nyelved még most is a CIA seggében van.</w:t>
      </w:r>
    </w:p>
    <w:p>
      <w:pPr>
        <w:pStyle w:val="Csakszveg"/>
        <w:ind w:firstLine="709"/>
        <w:jc w:val="both"/>
        <w:rPr>
          <w:rFonts w:ascii="Times New Roman" w:hAnsi="Times New Roman" w:cs="Times New Roman"/>
          <w:sz w:val="24"/>
        </w:rPr>
      </w:pPr>
      <w:r>
        <w:rPr>
          <w:rFonts w:cs="Times New Roman" w:ascii="Times New Roman" w:hAnsi="Times New Roman"/>
          <w:sz w:val="24"/>
        </w:rPr>
        <w:t>Mialatt a nagyobbik beszélt, a társa egy fekete dobozkát vett elő a vállán lógó bőrtáskából, és a Fuller mögött álló asztalra tette. Valamit motoszkált a dobozban, és amikor megint Fuller látómezejébe került, a kezében egy nagy fecskendőt tartott, és felfelé tartva kinyomta belőle a levegőt. Sodium Amytal, vagy Penthotal, gondolta Fuller. Gondolhatta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Ugyan már, fiúk – mondta. – Nincs erre semmi szükség. Bármit akartok tudni, csak kérdezzetek. Nincs szükség igazságszérumra. Enélkül a szar nélkül is elmondok mind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óta megszülettél, még nem hagyta el a szádat igaz szó – mondta a nagyobbik, és a tokjába dugta a pisztolyt, eltűnt Fuller háta mögött, és egy ollóval tért vissza. Mivel Fuller megkötözött karján nem tudta feltűrni a ruha ujját, a vállán y alakú bemetszést ejtett, és a ruhát félrehajtva felfedte a csupasz bőrt. Azután félreállt, és intett a társá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egbökhet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ármennyit is kaptok ezért, megduplázom – ajánlotta fel Fuller, bár tudta, hogy hasztal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zerződés az szerződés – mondta a kisebbik alak, és odalépve melléje, összecsípte a bőrt a karján, majd hozzáérintette a tűt. – Ezt tudhatnád,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 tiszteletre méltó emberek vagytok – mondta Fuller. – Ritka, kihalófélben lévő fajta.</w:t>
      </w:r>
    </w:p>
    <w:p>
      <w:pPr>
        <w:pStyle w:val="Csakszveg"/>
        <w:ind w:firstLine="709"/>
        <w:jc w:val="both"/>
        <w:rPr/>
      </w:pPr>
      <w:r>
        <w:rPr>
          <w:rFonts w:cs="Times New Roman" w:ascii="Times New Roman" w:hAnsi="Times New Roman"/>
          <w:sz w:val="24"/>
        </w:rPr>
        <w:t>A fickó befecskendezte a szérumot.</w:t>
      </w:r>
    </w:p>
    <w:p>
      <w:pPr>
        <w:pStyle w:val="Csakszveg"/>
        <w:ind w:firstLine="709"/>
        <w:jc w:val="both"/>
        <w:rPr>
          <w:rFonts w:ascii="Times New Roman" w:hAnsi="Times New Roman" w:cs="Times New Roman"/>
          <w:sz w:val="24"/>
        </w:rPr>
      </w:pPr>
      <w:r>
        <w:rPr>
          <w:rFonts w:cs="Times New Roman" w:ascii="Times New Roman" w:hAnsi="Times New Roman"/>
          <w:sz w:val="24"/>
        </w:rPr>
        <w:t>Fuller nem veszítette el az eszméletét, bár a szérum alaposan kiütötte. A feje a mellére lógott.</w:t>
      </w:r>
    </w:p>
    <w:p>
      <w:pPr>
        <w:pStyle w:val="Csakszveg"/>
        <w:ind w:firstLine="709"/>
        <w:jc w:val="both"/>
        <w:rPr>
          <w:rFonts w:ascii="Times New Roman" w:hAnsi="Times New Roman" w:cs="Times New Roman"/>
          <w:sz w:val="24"/>
        </w:rPr>
      </w:pPr>
      <w:r>
        <w:rPr>
          <w:rFonts w:cs="Times New Roman" w:ascii="Times New Roman" w:hAnsi="Times New Roman"/>
          <w:sz w:val="24"/>
        </w:rPr>
        <w:t>Lee és Arnie lépett a helyiség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ti ketten álljatok az ajtó elé, ott várjatok, amíg kimegyünk – mondta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hajtsátok túl magatokat – mondta a nagyobbik gorilla, és megvárta, amíg a társa elrakja a fecskendőt, beleteszi a dobozt a bőrtáskába, azután mind a ketten kimentek a csarnokból. Akkor Arnie fogta az egyik széket, Fuller elé tette, és ráült. Kinyújtotta a kezét, és megemelte Fuller állát, a másik kezével pedig gyengéden pofozni kezd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é, Jack, hallasz engem? Hallod, amit mondok, Ja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mondta Fuller olyan hangon, mintha részeg volna. – Hal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felteszünk néhány kérdést, és szeretnénk, ha egyenes választ adnál. Elmondod az igazságot, Ja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hebegte Fuller, és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jó, Jack, nagyszerű. Csak az igazat mondd, Ja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mondta Fuller. – Rendben van.</w:t>
      </w:r>
    </w:p>
    <w:p>
      <w:pPr>
        <w:pStyle w:val="Csakszveg"/>
        <w:ind w:firstLine="709"/>
        <w:jc w:val="both"/>
        <w:rPr>
          <w:rFonts w:ascii="Times New Roman" w:hAnsi="Times New Roman" w:cs="Times New Roman"/>
          <w:sz w:val="24"/>
        </w:rPr>
      </w:pPr>
      <w:r>
        <w:rPr>
          <w:rFonts w:cs="Times New Roman" w:ascii="Times New Roman" w:hAnsi="Times New Roman"/>
          <w:sz w:val="24"/>
        </w:rPr>
        <w:t>Arnie intett Lee-nek, aki előrehajol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hány kérdést teszünk fel az ember készítette csészealjakról, Jack. Tudsz ról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persz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csak a Repülő Palacsintáról meg az Avro Carról tudunk, de szerintünk azok csak kezdetleges prototípusai voltak egy jóval fejlettebb csészealjnak, amit a White Sands Rakétakísérleti Telepen fejlesztettetek ki. Így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így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 volt felelős ezeknek a csészealjaknak a teszteléséért, Ja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zdetben a Haditengerészet, azután a Légierő. Mindkettőnek benne van a keze, de ma inkább csak a Légierő és a NASA felel ér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a csészealjak voltak azok, amik különféle légitámaszpontokon le- és felszál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émelyik igen. De nem min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ltak másikak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Lee és Arnie egymásra néztek, azután Lee Fullerhez fordult, akinek az álla a mellére lógott. Megvárta, amíg Arnie életet pofoz bele, azután folyta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másik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soné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é a szarházi Wilson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Wilson, Jac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tarktisz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z a Wilson, Jack? Valaki az Antarktiszról? A McMurdo állomás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nem a McMurdóról. A Maud királynő-földről. A Beardmore-gleccser mögötti hegyekből. A csészealj támaszpontja ott van a Maud királynő-föld hegyeinek mély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csit előreszaladtál, Jack. Ki az a Wil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hn Wilson. Montezumában született, Iowában. Már százéves a szarrágó. 1870 körül született, de szervátültetésekkel, meg plasztikai műtétekkel hosszabbította meg az életét, bár remélem, mostanra már kinyiffant a szarhá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ez az ember – ez a feltehetően már halott férfi áll a repülő csészealjak mög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való, Jac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erikai. Egy kibaszott hazaáruló. Aerodinamikát tanult a MIT-en, azután kísérleti fizikát a Cornell Egyetem Sibley Kollégiumában, ahol elnyerte az aeronautikai tudományok baccalaureatusa fokozatot. Ez 1895-ben volt. 1896-ban egy Goldman és Cohn nevű cégnek dolgozott, amely bár New Yorkban székelt, léghajó-építést finanszírozott a Mount Pleasant mellett Iowában, nem messze az illinoisi határtól. Irányítható léghajókat építettek. Fejlettek voltak, megelőzték a korukat. A hőlégballonba egy szivar alakú alumíniumtestet építettek, amit Wilson robbanómotorral és propellerrel látott el, amit a gondolához erősített. Azok a léghajók voltak felelősek az 1896-97-es nagy léghajó-hisztériáért.</w:t>
      </w:r>
    </w:p>
    <w:p>
      <w:pPr>
        <w:pStyle w:val="Csakszveg"/>
        <w:ind w:firstLine="709"/>
        <w:jc w:val="both"/>
        <w:rPr/>
      </w:pPr>
      <w:r>
        <w:rPr>
          <w:rFonts w:cs="Times New Roman" w:ascii="Times New Roman" w:hAnsi="Times New Roman"/>
          <w:sz w:val="24"/>
        </w:rPr>
        <w:t>Fuller elhallgatott, ezért Arnie gyengéden arcul csapta. Amikor Fuller megint megmozdult, Le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t csinált Wilson a léghajó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emmisítette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az őrült fasz megsemmisítette őket. Az eredeti terveket eladta egy német léghajógyárnak – sosem tudtuk meg, melyiknek, bár feltételeztük, hogy a Zeppelinnek – aki csak azzal a feltétellel fizetett neki, ha megsemmisíti az amerikai prototípust. Wilson ezt meg is tette. Azután fogta a pénzt, és eltűnt szem elől. Hagyta, hogy a németek a tervei alapján megépítsék a léghajóikat, és azzal bombázzák az angolokat az I. világháború ala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son azután mit csiná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németektől kapott pénzen titkos műhelyet hozott létre Illinoisban, nem messze az iowai határtól. 1903-ra, amikor a németek még a léghajójukkal vesződtek, de mielőtt még a Wright testvérek felszálltak volna a Kitty Hawkkal, Wilson már sokkal fejlettebb repülő szerkezeteket gyártott, többek között turbómeghajtású biplánokat, amikkel akár az Atlanti-óceánon is át lehetett volna kelni. A jelentések szerint ugyanakkor eredményes kísérleteket folytatott az úgynevezett határréteg problémájának megoldására is – meg az annál sokkal veszélyesebb atommeghajtással. Amikor 1908-ban ismeretlen eredetű légköri robbanás pusztított a szibériai Tunguzka körzetében, aeronautikai körökben pletykák keringtek arról, hogy Wilson kísérletei okozták a katasztrófát; feltehetően egy kisebb, távirányítású, atommeghajtású szerkezet, amely Illinoisból Szibériáig repült, de ott meghibásodott, és felrobbanva letarolta a tunguzkai erdőt. Bár ez a feltevés sosem igazolódott be, az amerikai kormány bezáratta az illinoisi gyárat, a terveket elkobozták. és vagy megsemmisítették, vagy titkosították. Ellenszolgáltatásként munkát ajánlottak fel Wilso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nekilátott fejlett csészealjakat építeni az Egyesült Államoknak – találgat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 hát mit csiná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rminc évre eltű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minc év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rminc év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udod, hogy mit csinált ez idő ala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öbbé-kevésbé. Elment Illionoisból, és hol egyik, hol másik kisebb aeronautikai gyárnak dolgozott, gyakran álnéven. Mindig ragaszkodott az egyszerű munkákhoz, amit magas szinten el is végzett, csakhogy közben az igazi újításait, az értékes terveit más repülőgyáraknak adta el. Végül 1929-ben Roswellben bukkant fel, Új-Mexikóban, ahol Robert H. Goddard mérnök mellett dolgozott. Segített neki megépíteni az első folyékony üzemanyagú rakétát. Miután minden lehetséges dolgot eltanult Goddardtól, és ezért a saját munkájával és segítségével fizetett, a náci Németországba ment, ahol az aeronautikai projektekhez korlátlanul állt rendelkezésre pénz. Segített a németeknek megépíteni az első működőképes csészealjat, a hírhedt Feuerballt, majd az első ember vezette csészealjat. A szarházi áruló.</w:t>
      </w:r>
    </w:p>
    <w:p>
      <w:pPr>
        <w:pStyle w:val="Csakszveg"/>
        <w:ind w:firstLine="709"/>
        <w:jc w:val="both"/>
        <w:rPr>
          <w:rFonts w:ascii="Times New Roman" w:hAnsi="Times New Roman" w:cs="Times New Roman"/>
          <w:sz w:val="24"/>
        </w:rPr>
      </w:pPr>
      <w:r>
        <w:rPr>
          <w:rFonts w:cs="Times New Roman" w:ascii="Times New Roman" w:hAnsi="Times New Roman"/>
          <w:sz w:val="24"/>
        </w:rPr>
        <w:t>Még a szérum hatása alatt is megviselte az emlékezés, ezért elhallgatott. Arnie unszolására folytatta cs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ost az Antarktiszon van? – kérdezte Lee. – Hogy került od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háború alatt a németek sok embert és gyárat költöztettek föld alatti alagutakba, barlangokba. Egyszóval föld alatti kolóniákat hoztak létre. Azt tervezték, hogy az Antarktiszon, a Maud királynő-földön, amit a norvégoktól oroztak el, és átkereszteltek Új-Svábföldre, valami hasonlót hoznak létre. A háború alatt rengeteg embert és felszerelést szállítottak oda, és elkezdték építeni a föld alatti birodalmukat, melyet a terveik szerint Himmler SS-elitje fog irányítani. A terv megbukott, mert a nácik vereséget szenvedtek, de Wilson néhány fanatikus náci tiszt segítségével eljutott az Antarktiszra, ahol megépítette a kolóniát, és fejlett csészealjakat is gyártott. A munkára náci önkénteseket és a koncentrációs táborok lakóit használta fel. A háború után pedig embereket rabolt mindenhonnan a földről, és a repülő csészealjain az Antarktiszra szállította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kkora az a báz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Kibaszott nagy. Azzal kezdődött, hogy alagutakat fúrtak a hegy belsejébe – mint annak idején Nordhausenben a Harz-hegységbe –, azután pedig Wilson felfelé kezdett terjeszkedni, egyre több szintet épített ugyanannak a hegynek a gyomrában. Az a rejtett kolónia mostanra önellátó. Egy totalitariánus közösség, urak és rabszolgák világa. Utóbbiakat a föld minden vidékéről lopdosták össze, és sebészeti meg pszichológiai eszközökkel hajtották igába őket. Egyesekbe implantot ültettek, amitől azok zombikká váltak. Még azok is rendelkeznek implanttal, akik a kolóniát irányítják, így maximálisan engedelmeskednek Wilso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k vezetik a csészealja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sebbek távirányításúak, a nagyobbakat vagy kiborgok, vagy robotizált emberi lények, vagy mindkettő. Az a csészealj méretétől és rendeltetésétől füg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z összefüggés Wilson csészealjai meg a Légierő járművei köz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Wilsonéihoz képest a mieink primitívek, de így is fejlettebbek a legmodernebb űrrepülőgépeknél. A kapcsolatunk Wilsonnal ingadozó, mindig ő határozza meg, mikor és mit. Az ő technológiája rendkívül fejlett, ennek segítségével képes uralni az Antarktiszt. Ez nem jó nekünk. Az Antarktisz hatalmas, érintetlen terület, tele olajjal, szénnel, rézzel, arannyal, urániummal, és ami a legfontosabb, vízzel. A világnak pillanatnyilag vízre van a legnagyobb szüksége, és a Föld vízkészletének kilencven százaléka az Antarktiszon van. Tehát ha Wilson kezében van Antarktisz, akkor az ő kezében van a Föld jövője is. Szükségünk van az Antarktiszra, és szükségünk van Wilson technológiájára – legalábbis arra, amit hajlandó átadni nekünk. Wilson eddig is juttatott nekünk morzsákat bizonyos tömegcikkekért, élelmiszerért, meg ilyesmiért. De sosem engedte, hogy megközelítsük az ő szintjét. Ő mindig jóval előttünk akar járni. Mi azonban hisszük, hogy előbb-utóbb ad nekünk olyasmit is, amitől ugrásszerűen fejlődhetünk, és leigázhatjuk 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pillanatnyilag teljesen szabályos keretek között kereskedünk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Mi is, az oroszok is, és azok az istenverte britek, meg talán a kínaiak is. Mondom, ez egy rendkívül trükkös alku. Wilson mindig megkapja, amit akar, és mindig azzal fizet, amivel ő akar, így állandóan előttünk járhat. És amikor megpróbáljuk kijátszani, mindig megbüntet bennünket – lásd a washingtoni ufóinváziót, a nagy északkeleti áramszünetet, az asztronauták halálát, Kennedy meggyilkolását meg a többi politikusét; a kémholdjaink megrongálását. Tudod, nekünk is, az oroszoknak is, szükségünk van mindenre, amit tőle kaphatunk – az ufókra, a technológiájára –, neki pedig a mi tömegcikkeinkre és bizonyos politikai együttműködés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például? – vágott közbe Arnie.</w:t>
      </w:r>
    </w:p>
    <w:p>
      <w:pPr>
        <w:pStyle w:val="Csakszveg"/>
        <w:ind w:firstLine="709"/>
        <w:jc w:val="both"/>
        <w:rPr>
          <w:rFonts w:ascii="Times New Roman" w:hAnsi="Times New Roman" w:cs="Times New Roman"/>
          <w:sz w:val="24"/>
        </w:rPr>
      </w:pPr>
      <w:r>
        <w:rPr>
          <w:rFonts w:cs="Times New Roman" w:ascii="Times New Roman" w:hAnsi="Times New Roman"/>
          <w:sz w:val="24"/>
        </w:rPr>
        <w:t>Fuller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éldául, hogy ne hatoljanak túl mélyen Antarktisz területére. Meg hogy segítünk valamiben az oroszoknak, és Wilson cserébe valamilyen dologban segít nekünk. Hogy állítsunk le, vagy lassítsunk le valamilyen kutatási projektet, például az űrszondákat és a kémholdakat. Tartsuk titokban, és meg se közelítsük a Holdra telepített kutatóállomása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tatóállomásai vannak a Holdon? – kérdezte Lee döbbent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ersze. Úgy fél tucat. A kráterek mélyén, meg a túlsó oldali tengereken. Tudjuk, hogy ott vannak – az űrhajósaink látták őket, és le is fényképezték –, de nem tehetünk, nem merünk ellene tenni semmit. Számunkra nincsenek elérhető közelségben. És a tenger alatt is vannak hatalmas támaszpontjai – így a Bermuda-háromszögben, Florida partjainál, a Fülöp-szigeteknél, Luzontól északra, Argentína parti vizeiben, Mar del Plata mellett, de még a kanadai Nagy Tavakban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urva életbe! – suttogta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óval ellenkezés nélkül kereskedünk vele – folytatta Fuller kábán –, és mindannyiszor reménykedünk, hogy megelőzhetjük. Kétségbeesetten igyekszünk minél fejlettebb védelmi műholdakat építeni, de valahányszor megtudja, miben mesterkedünk, erődemonstrációt tart az ufóival körbeveszi a Fehér Házat, áramszünetet, földrengést idéz elő –, és akkor mi, vagy az oroszok, attól függően, melyikünk ijed meg jobban, gyorsan visszakozunk: nem győzhetünk vele szemben. Az a Wilson, higgyétek el, előbb-utóbb átveszi a Föld irányítá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gyan? – kérdezte Arnie. – Eltekintve a csészealjait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gyi implantokkal – felelte Fuller. – Számtalanszor megpróbáltuk elkapni, de egyre több embert rabol el, politikusokat is beleértve, és a támaszpontjára viszi, majd implanttal az agyukban küldi őket vissza, és attól fogva neki engedelmeskednek. Van, aki emlékszik arra, hogy mit tettek vele, van, aki nem. Mindenesetre mindenki engedelmeskedik a parancsainak. És mert egyébként teljesen normálisak, nem lehet észrevenni a különbséget. Mostanáig nem tudjuk, ki a rabszolgája, ki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lyen méretekben folyik mindez? – kérdezte Arnie, és láthatóan nagyon meg volt rettenve.</w:t>
      </w:r>
    </w:p>
    <w:p>
      <w:pPr>
        <w:pStyle w:val="Csakszveg"/>
        <w:ind w:firstLine="709"/>
        <w:jc w:val="both"/>
        <w:rPr>
          <w:rFonts w:ascii="Times New Roman" w:hAnsi="Times New Roman" w:cs="Times New Roman"/>
          <w:sz w:val="24"/>
        </w:rPr>
      </w:pPr>
      <w:r>
        <w:rPr>
          <w:rFonts w:cs="Times New Roman" w:ascii="Times New Roman" w:hAnsi="Times New Roman"/>
          <w:sz w:val="24"/>
        </w:rPr>
        <w:t>Fuller nem válaszolt azonnal, ezért Arnie megpaskolta az arcát, mígnem magához t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legmagasabb kormányzati és katonai körökben is ismerek implantált egyedeket – mondta. – Itt is, külföldön is. Ma már ott tartok, hogy senkiben nem bízok meg. Ez azt jelenti, hogy nem tudhatjátok, miért hoznak váratlan politikai vagy katonai döntéseket akár itthon, akár külföldön. Hogy a javunkra dönt éppen valamelyik ártatlan politikus, katonai vezető, vagy hírszerző ügynök, vagy csak Wilson valamelyik rabszolgája hajtja végre gazdája parancsát? Már nem bízhattok meg a saját politikai és katonai vezetőitekben; nem bízhattok a saját FBI-os és CIA-s haverjaitokban sem. Ez a testrablók inváziója, és mi kifutottunk az időből. Mindannyian Wilsoné vagy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azt mondtad, megha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számít az? Robotizálta a legjobb embereit, hogy folytassák a művét. A világát már megalapozta, és az a tudományos fejlődést szolgálja, abban nincs helye a primitív érzelmeknek és hiedelmeknek. A műve tovább fog élni, és a társadalmunkat – a demokratikus társadalmat fel fogja váltani egy apolitikus – lényegében totalitárius társadalom, amit a mesterfaj fog uralni. Ez a folyamat már megkezdőd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nem füstöltétek már ki onnan?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technológiája miatt – és mert előre tudja, hogy mire készül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ja előre, hogy mit tervezt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implantok segítségével. A járkáló halottaktól, ahogyan nevezzük őket. Már mindenütt ott vannak, mindenfelé, minden szinten, és nem lehet felkutatni őket. Itt járkálnak közöttünk, és fogalmuk sincs róla, hogy kinek engedelmeskednek. Te tudod, kivel beszélsz? Honnan tudod, hogy akivel beszélsz, annak nincs-e implan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led hogy állunk? – kérdezte Arnie. – Neked van implantod?</w:t>
      </w:r>
    </w:p>
    <w:p>
      <w:pPr>
        <w:pStyle w:val="Csakszveg"/>
        <w:ind w:firstLine="709"/>
        <w:jc w:val="both"/>
        <w:rPr>
          <w:rFonts w:ascii="Times New Roman" w:hAnsi="Times New Roman" w:cs="Times New Roman"/>
          <w:sz w:val="24"/>
        </w:rPr>
      </w:pPr>
      <w:r>
        <w:rPr>
          <w:rFonts w:cs="Times New Roman" w:ascii="Times New Roman" w:hAnsi="Times New Roman"/>
          <w:sz w:val="24"/>
        </w:rPr>
        <w:t>Fuller kétségbeesetten in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n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ndolkozz.</w:t>
      </w:r>
    </w:p>
    <w:p>
      <w:pPr>
        <w:pStyle w:val="Csakszveg"/>
        <w:ind w:firstLine="709"/>
        <w:jc w:val="both"/>
        <w:rPr>
          <w:rFonts w:ascii="Times New Roman" w:hAnsi="Times New Roman" w:cs="Times New Roman"/>
          <w:sz w:val="24"/>
        </w:rPr>
      </w:pPr>
      <w:r>
        <w:rPr>
          <w:rFonts w:cs="Times New Roman" w:ascii="Times New Roman" w:hAnsi="Times New Roman"/>
          <w:sz w:val="24"/>
        </w:rPr>
        <w:t>Fuller láthatóan gondolkozni kezdett, de aztán nagyot nyög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 – kérdezte Ar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j a fejem – magyarázta Full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 mondta neki Arnie, és Lee-re pillantott. – Akkor ne gondolkozz róla. – Egy percig csendben figyelte Fullert. – Most már jobban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Lee Arnie-ra pillantott, és mutatóujjával a halántékára mutatva jelezte, hogy szerinte van implantja. Amaz egyetértően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helyzet Vale professzorral? – kérdezte Lee. – Az Űrfelügyeleti Központ igazgatójával. Neki is van implan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bólintott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ütt dolgoztál Vale-l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e engedte be az azonosítatlanokat az Amerikai Védelmi Zóná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son csészealjai lépték át a Védelmi Zóna határ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zok a csészealjak felelősek a kémholdak meghibásodásá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Mivel Lee Fuller fejfájásából arra a következtetésre jutott, hogy az ügynök már jó ideje implanttal a fejében él, de nem tud róla, sőt, mi több, szentül meg van győződve arról, hogy amit tesz, a hazája érdekében teszi, elhatározta, tesz egy próbát, hogy megerősítse a gyanú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te még a CIA-nek dolgozol – mondta.</w:t>
      </w:r>
    </w:p>
    <w:p>
      <w:pPr>
        <w:pStyle w:val="Csakszveg"/>
        <w:ind w:firstLine="709"/>
        <w:jc w:val="both"/>
        <w:rPr/>
      </w:pPr>
      <w:r>
        <w:rPr>
          <w:rFonts w:cs="Times New Roman" w:ascii="Times New Roman" w:hAnsi="Times New Roman"/>
          <w:sz w:val="24"/>
        </w:rPr>
        <w:t>Amikor Fuller nem válaszolt, Lee rájött, hogy nem kérdezett, hanem kijelentést tett, ezért újra fogalmazta a mondat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te még a CIA-nek dolgozol, ugy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SA kormány nev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amerikai kormány nevében tárgyalsz Wilsonn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ged nem raboltak el soha, és nem tettek beléd mikroelektródát?</w:t>
      </w:r>
    </w:p>
    <w:p>
      <w:pPr>
        <w:pStyle w:val="Csakszveg"/>
        <w:ind w:firstLine="709"/>
        <w:jc w:val="both"/>
        <w:rPr>
          <w:rFonts w:ascii="Times New Roman" w:hAnsi="Times New Roman" w:cs="Times New Roman"/>
          <w:sz w:val="24"/>
        </w:rPr>
      </w:pPr>
      <w:r>
        <w:rPr>
          <w:rFonts w:cs="Times New Roman" w:ascii="Times New Roman" w:hAnsi="Times New Roman"/>
          <w:sz w:val="24"/>
        </w:rPr>
        <w:t>Fuller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Watsonnak dolgozol, nem az amerikai kormánynak?</w:t>
      </w:r>
    </w:p>
    <w:p>
      <w:pPr>
        <w:pStyle w:val="Csakszveg"/>
        <w:ind w:firstLine="709"/>
        <w:jc w:val="both"/>
        <w:rPr>
          <w:rFonts w:ascii="Times New Roman" w:hAnsi="Times New Roman" w:cs="Times New Roman"/>
          <w:sz w:val="24"/>
        </w:rPr>
      </w:pPr>
      <w:r>
        <w:rPr>
          <w:rFonts w:cs="Times New Roman" w:ascii="Times New Roman" w:hAnsi="Times New Roman"/>
          <w:sz w:val="24"/>
        </w:rPr>
        <w:t>Fuller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implantod, Jack? – kérdezte Arnie. Fuller egy ideig hallgatott, majd a fejéhez kapott, és felnyög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baj? – kérdezte Ar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j a fejem – felelte Jack. – Kurvára fáj a fejem. Jézus Krisztus! Baszd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ejtsd el a kérdést.</w:t>
      </w:r>
    </w:p>
    <w:p>
      <w:pPr>
        <w:pStyle w:val="Csakszveg"/>
        <w:ind w:firstLine="709"/>
        <w:jc w:val="both"/>
        <w:rPr/>
      </w:pPr>
      <w:r>
        <w:rPr>
          <w:rFonts w:cs="Times New Roman" w:ascii="Times New Roman" w:hAnsi="Times New Roman"/>
          <w:sz w:val="24"/>
        </w:rPr>
        <w:t>Fuller abbahagyta a nyögést, csak erősen zih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n implantja – mondta Arnie Lee-nek. – Mint Vale professzornak. Nem csoda, ha együttműködtek.</w:t>
      </w:r>
    </w:p>
    <w:p>
      <w:pPr>
        <w:pStyle w:val="Csakszveg"/>
        <w:ind w:firstLine="709"/>
        <w:jc w:val="both"/>
        <w:rPr>
          <w:rFonts w:ascii="Times New Roman" w:hAnsi="Times New Roman" w:cs="Times New Roman"/>
          <w:sz w:val="24"/>
        </w:rPr>
      </w:pPr>
      <w:r>
        <w:rPr>
          <w:rFonts w:cs="Times New Roman" w:ascii="Times New Roman" w:hAnsi="Times New Roman"/>
          <w:sz w:val="24"/>
        </w:rPr>
        <w:t>Lee egy percig csendben volt, azu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a technológiájuk, Jack? Miért nem lehet egyszerűen odamenni, és lebombázni őket? Azt mondtad, az agyi implantok mellett valamilyen technikával is védekeznek. Miféle technikáv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félével. Kibaszottul rafinált technikájuk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őször is a támaszpontjukat erőtér veszi körül, amitől a repülők motorja leáll, és egyszerűen nem tudnak közelebb menni hozzáju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ajnálom, Jack – mondta Arnie oly könnyed modorban, mintha csak valamelyik szalonban társalognának egy pohár whisky mellett –, de az erőtér ötlete az első science fiction regényekkel kifúj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i van, és működik. Még csak nem is láthatatlan. És nem mindig van felállítva. Valami aktiválja, mint annak idején, a II. világháború alatt a feuerballokat. Úgy gondoljuk, valamilyen erős elektromos töltéssel elektrosztatikus teret hoz létre, ami túlionizálja a repülő körül a levegőt, és ettől rövidzárlat keletkezik a gyújtási rendszerben. Ha nem, akkor pedig valamilyen részecskesugár lehet, ami teljesen tönkreteheti a gyújtási rendszert, akár fizikai károsodást is okozhat. Ezért ha a pilóta nem fordul vissza elég gyorsan, megnézheti magát. Akármi is az, ki és bekapcsolható, hogy a saját csészealjai átjuthassanak raj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lyen más védelmi, vagy támadó eszközei vannak még Wilso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épesztő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mik? – kérdezte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allisztikus rakéták elleni korai riasztási rendszer; fázisismétlő radar; földön telepített elektrooptikai mélyűri szonda; elektronikus felderítő műholdak; geostacionárius kommunikációs műholdak és orbitális szatellitrendszerek; geodetikus műholdak és orbitális védelmi-meteorológiai szatellitrendszerek; földön telepített és orbitális antiszatellit-rendszerek; Asat rakéták; nukleáris meghajtású röntgenlézerek; infravörös kémiai lézerek, amikkel rakétákat lehet megsemmisíteni; huszonöt megawattos kimenő teljesítményű hidrogén-fluor lézer; különféle részecskesugár-fegyverek; és bár nem tudjuk pontosan, e területen hol tartanak, de az az erőtér is egyfajta fegyverként működik. Amit itt felsoroltam, az Wilsonnak mind megvan.</w:t>
      </w:r>
    </w:p>
    <w:p>
      <w:pPr>
        <w:pStyle w:val="Csakszveg"/>
        <w:ind w:firstLine="709"/>
        <w:jc w:val="both"/>
        <w:rPr>
          <w:rFonts w:ascii="Times New Roman" w:hAnsi="Times New Roman" w:cs="Times New Roman"/>
          <w:sz w:val="24"/>
        </w:rPr>
      </w:pPr>
      <w:r>
        <w:rPr>
          <w:rFonts w:cs="Times New Roman" w:ascii="Times New Roman" w:hAnsi="Times New Roman"/>
          <w:sz w:val="24"/>
        </w:rPr>
        <w:t>Lee fel sem fogta, mit hallott, csak ösztönösen borzongott bele. Nem értette, mikről volt szó, ezért inkább Babsra gondolt, meg a gyerekekre, és arra lett kíváncsi, miféle jövő vár rájuk, és hogy vajon sejtik-e, milyen veszélyben vannak?</w:t>
      </w:r>
    </w:p>
    <w:p>
      <w:pPr>
        <w:pStyle w:val="Csakszveg"/>
        <w:ind w:firstLine="709"/>
        <w:jc w:val="both"/>
        <w:rPr/>
      </w:pPr>
      <w:r>
        <w:rPr>
          <w:rFonts w:cs="Times New Roman" w:ascii="Times New Roman" w:hAnsi="Times New Roman"/>
          <w:sz w:val="24"/>
        </w:rPr>
        <w:t>Amit hallott, az így felsorolva is apokaliptikus volt, a puszta potenciál is borzalmas, nem szólva a fenyegetésről, aminek a személyi biztonsága csak elenyésző része. Ez a Wilson, ez a rendkívüli ember újra készül írni a történelmet, és irányítani akarja a jövőt. És ami még borzalmasabb, Fuller szavaiból ítélve, ez sikerülni is fog neki. Ez a gondolat pedig igencsak kétségbe ejtette Lee-t. Nem is tudta, mit mondj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igyekezett az amerikai kormány eltitkolni a saját csészealját? – tette fel a kérdést Ar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azok Wilson ötleteire épülnek. Mert a kormányok el akarják kerülni a pánikot, amit a csészealjak származási helyéről és Wilson antarktiszi kolóniájának természetéről szóló információk okoznának. Meg azért is titkoltuk, mert abban reménykedtünk, hogy meg tudjuk előzni Wilsont, mielőtt minden politikusunkat a rabszolgájává teszi. Mert tudjuk, hogy ez a végső cél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arod mondani, hogy Wilson már elkezdte? – kérdez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 mondta Fuller. – Már feltornázta magát a létrán. Azokkal kezdte, akiket észrevétlenül el tudott kapni, és őket használta fel a magasabb posztokon állók eléréséhez. Ma már a kezében vannak mindazok, akik a védelmet, a hírszerzést irányítják. Mostanra ha még nem is ért el a legmagasabb körökig, nevezetesen az elnökig, bizonyára már ott vannak az emberei az elnök személye körül. Most már csak idő kérdése, hogy az elnökeink is a rabszolgáivá legyenek.</w:t>
      </w:r>
    </w:p>
    <w:p>
      <w:pPr>
        <w:pStyle w:val="Csakszveg"/>
        <w:ind w:firstLine="709"/>
        <w:jc w:val="both"/>
        <w:rPr>
          <w:rFonts w:ascii="Times New Roman" w:hAnsi="Times New Roman" w:cs="Times New Roman"/>
          <w:sz w:val="24"/>
        </w:rPr>
      </w:pPr>
      <w:r>
        <w:rPr>
          <w:rFonts w:cs="Times New Roman" w:ascii="Times New Roman" w:hAnsi="Times New Roman"/>
          <w:sz w:val="24"/>
        </w:rPr>
        <w:t>Arnie kivette a nadrágzsebéből a zsebkendőjét, és megtörölgette verejtékező homlok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 suttogta, és oldalvást Lee-re pillantott. – A szívem majd kiugrik a helyéb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enyém is – mondta Lee, majd a kába Fuller felé fordul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lékszel a repülős Bob Jacksonra, aki Dwight Randallnak dolg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ívroham vitte el, vagy megöl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álos injekciót kapott – mondta Full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lyan szérumot, ami nem hagy nyomot, és szívroham látszatát kelt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adta be ne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a helyzet Larry Bough hírszerző tiszttel, a NORAD cheyenne-hegyi komplexumá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anúgy végezte, mint Bob Jack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felelte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tett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t Vale után kémke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tad, hogy azt tesz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kor elintézte Vale-nél a látogatásotokat, tudtam, hogy információt szivárogtatott ki. Ezért, és mert Vale munkáját veszélyeztette, el kellett mozdít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gy utolsó kérdés – mondta Lee. Fuller bólintott, de a feje a mellére billent, ami azt jelentette, hogy hamarosan elalszik, és már a drog hatása nélkül fog felébred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n-e valamilyen módja annak, hogy azon az erőtéren vagy részecskesugárzáson – akármi is az – valamilyen módon áthatoljunk, és bejussunk Wilson támaszpontjára?</w:t>
      </w:r>
    </w:p>
    <w:p>
      <w:pPr>
        <w:pStyle w:val="Csakszveg"/>
        <w:ind w:firstLine="709"/>
        <w:jc w:val="both"/>
        <w:rPr>
          <w:rFonts w:ascii="Times New Roman" w:hAnsi="Times New Roman" w:cs="Times New Roman"/>
          <w:sz w:val="24"/>
        </w:rPr>
      </w:pPr>
      <w:r>
        <w:rPr>
          <w:rFonts w:cs="Times New Roman" w:ascii="Times New Roman" w:hAnsi="Times New Roman"/>
          <w:sz w:val="24"/>
        </w:rPr>
        <w:t>Fuller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erőteret úgy kell ki és bekapcsolni – emlékeztette Fuller. – Valahányszor egy csészealj ki vagy be akar menni, le kell kapcsolni. Ha ez idő alatt be tudsz surranni, már könnyű dolgod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Jack. Most menj aludni.</w:t>
      </w:r>
    </w:p>
    <w:p>
      <w:pPr>
        <w:pStyle w:val="Csakszveg"/>
        <w:ind w:firstLine="709"/>
        <w:jc w:val="both"/>
        <w:rPr>
          <w:rFonts w:ascii="Times New Roman" w:hAnsi="Times New Roman" w:cs="Times New Roman"/>
          <w:sz w:val="24"/>
        </w:rPr>
      </w:pPr>
      <w:r>
        <w:rPr>
          <w:rFonts w:cs="Times New Roman" w:ascii="Times New Roman" w:hAnsi="Times New Roman"/>
          <w:sz w:val="24"/>
        </w:rPr>
        <w:t>Fuller álla a mellére hullott, és már horkolt is. Kikapcsolt, mint egy villanykörte.</w:t>
      </w:r>
    </w:p>
    <w:p>
      <w:pPr>
        <w:pStyle w:val="Csakszveg"/>
        <w:ind w:firstLine="709"/>
        <w:jc w:val="both"/>
        <w:rPr/>
      </w:pPr>
      <w:r>
        <w:rPr>
          <w:rFonts w:cs="Times New Roman" w:ascii="Times New Roman" w:hAnsi="Times New Roman"/>
          <w:sz w:val="24"/>
        </w:rPr>
        <w:t>Lee és Arnie jó ideig csendben igyekezett megemészteni a hallottakat. Előbbi mozdulatlanul meredt az alvó Fullerre, utóbbi cigarettára gyújtott, és lassan füstkarikákat kezdett fújni, és nézte, mint foszlanak szét a levegőben, ahogyan a csészealjak tűnnek el a sötétben. Lee szólal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sokkal nagyobb, mint amire számítottam. Ennél nagyobb nem is lehet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 mondta Arnie. – A csúcstól a gyökerekig, és szerte a világon mindenütt. Ez aztán a testrablók inváziója. Hogy a faszban fogjunk hozzá?</w:t>
      </w:r>
    </w:p>
    <w:p>
      <w:pPr>
        <w:pStyle w:val="Csakszveg"/>
        <w:ind w:firstLine="709"/>
        <w:jc w:val="both"/>
        <w:rPr>
          <w:rFonts w:ascii="Times New Roman" w:hAnsi="Times New Roman" w:cs="Times New Roman"/>
          <w:sz w:val="24"/>
        </w:rPr>
      </w:pPr>
      <w:r>
        <w:rPr>
          <w:rFonts w:cs="Times New Roman" w:ascii="Times New Roman" w:hAnsi="Times New Roman"/>
          <w:sz w:val="24"/>
        </w:rPr>
        <w:t>Lee elgondolkodva hallgatta Fuller horkolás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csoda trükk! Fuller, a tökéletes kettős ügynök. Wilson emberei elkapták, belérakták az implantot, és visszaküldték ide. Ő meg azt hiszi, hogy amit tesz, azt Amerikáért teszi, közben meg Wilsonnak dolgo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 mondta Arnie gúnyosan. – És még megjátssza a fanatikus hazafit. Belegolyózna, ha megtudná, kicsoda. Nekünk mindenesetre jót tenne vele. És most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Lee felsóhajtott, a feleségére meg a gyerekekre gondolt, és egy egészen másmilyen jövő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őször is oldozzuk ki Fullert, és vigyük vissza a furgonba. A magándetektívek majd visszaviszik McLeanbe, és beültetik az autójába – a kulcs ott van a zsebében –, ott majd felébredhet. Így a felesége sem fog kérdezősködni, és a barátaink is visszaérhetnek New Yorkba, mire Fuller felébred. Mindketten visszavonult magándetektívek, így ha Fuller átnézi a nyugdíjas nyomozók listáját márpedig meg fogja tenni –, a nyomukat sem találja, és azt sem tudja meg, kinek dolgoztak. Szóval vigyük innen a madarat, azután beülünk valahová egy italra, és megbeszéljük a dolg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 – helyeselt Lee. – Menjünk.</w:t>
      </w:r>
    </w:p>
    <w:p>
      <w:pPr>
        <w:pStyle w:val="Csakszveg"/>
        <w:ind w:firstLine="709"/>
        <w:jc w:val="both"/>
        <w:rPr/>
      </w:pPr>
      <w:r>
        <w:rPr>
          <w:rFonts w:cs="Times New Roman" w:ascii="Times New Roman" w:hAnsi="Times New Roman"/>
          <w:sz w:val="24"/>
        </w:rPr>
        <w:t>Kioldozták Fullert, majd két oldalról megtámogatva a szerencsétlent, felemelték a székről. Arnie néhányszor megpaskolta Fuller arcát, és halkan beszélt is hozzá, hogy ébredjen fel. Fel is ébredt, bólintott, és motyogott valamit, azután megpróbált a lábára állni, de kettejük támogatása továbbra is elkelt.</w:t>
      </w:r>
    </w:p>
    <w:p>
      <w:pPr>
        <w:pStyle w:val="Csakszveg"/>
        <w:ind w:firstLine="709"/>
        <w:jc w:val="both"/>
        <w:rPr/>
      </w:pPr>
      <w:r>
        <w:rPr>
          <w:rFonts w:cs="Times New Roman" w:ascii="Times New Roman" w:hAnsi="Times New Roman"/>
          <w:sz w:val="24"/>
        </w:rPr>
        <w:t>Kilépve a homályos szerelőműhelyből egy pillanatra elvakultak még a Quantico feletti téli nap bágyadt fényétől is. Amikor visszanyerték a látásukat, megpillantották a pár száz lábnyira parkoló furgont, benne a két visszavonult magándetektívv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a gyere – mondta Arnie a kába Fullernek, miközben Lee-vel együtt a furgon felé vonszolta. – Minél előbb talpra állsz, annál hamarabb kerülsz haza.</w:t>
      </w:r>
    </w:p>
    <w:p>
      <w:pPr>
        <w:pStyle w:val="Csakszveg"/>
        <w:ind w:firstLine="709"/>
        <w:jc w:val="both"/>
        <w:rPr/>
      </w:pPr>
      <w:r>
        <w:rPr>
          <w:rFonts w:cs="Times New Roman" w:ascii="Times New Roman" w:hAnsi="Times New Roman"/>
          <w:sz w:val="24"/>
        </w:rPr>
        <w:t>Hirtelen – olyan gyorsan, hogy Lee fel sem tudott ocsúdni –, valamilyen nyomás nehezedett rá, és a földre nyomta. Ugyanakkor a közeli fák ágai vadul hajladozni kezdtek, a lehullott levelek örvényként kavarogtak a szélben. Önkéntelenül is elengedte Fullert, aki tántorogva igyekezett talpon maradni. Lee látta, hogy a furgon mögött a fák veszettül hajladoznak, és hullatják a leveleiket.</w:t>
      </w:r>
    </w:p>
    <w:p>
      <w:pPr>
        <w:pStyle w:val="Csakszveg"/>
        <w:ind w:firstLine="709"/>
        <w:jc w:val="both"/>
        <w:rPr/>
      </w:pPr>
      <w:r>
        <w:rPr>
          <w:rFonts w:cs="Times New Roman" w:ascii="Times New Roman" w:hAnsi="Times New Roman"/>
          <w:sz w:val="24"/>
        </w:rPr>
        <w:t>Egyszeriben búgás hallatszott, Lee úgy érezte, valami kiszívja a levegőt a tüdejéből. Most már Arnie is észrevette, mi megy végbe. Felpillantva Lee látta, hogy valami lassan lefelé ereszkedik, és fokozatosan elhomályosítja az eget.</w:t>
      </w:r>
    </w:p>
    <w:p>
      <w:pPr>
        <w:pStyle w:val="Csakszveg"/>
        <w:ind w:firstLine="709"/>
        <w:jc w:val="both"/>
        <w:rPr>
          <w:rFonts w:ascii="Times New Roman" w:hAnsi="Times New Roman" w:cs="Times New Roman"/>
          <w:sz w:val="24"/>
        </w:rPr>
      </w:pPr>
      <w:r>
        <w:rPr>
          <w:rFonts w:cs="Times New Roman" w:ascii="Times New Roman" w:hAnsi="Times New Roman"/>
          <w:sz w:val="24"/>
        </w:rPr>
        <w:t>Olyan volt, mint egy örvény, amiben feloldódik a tér és az idő, meg az összes dimenzió. Egyébként csend volt, csak Lee feje dübörgött belülről.</w:t>
      </w:r>
    </w:p>
    <w:p>
      <w:pPr>
        <w:pStyle w:val="Csakszveg"/>
        <w:ind w:firstLine="709"/>
        <w:jc w:val="both"/>
        <w:rPr>
          <w:rFonts w:ascii="Times New Roman" w:hAnsi="Times New Roman" w:cs="Times New Roman"/>
          <w:sz w:val="24"/>
        </w:rPr>
      </w:pPr>
      <w:r>
        <w:rPr>
          <w:rFonts w:cs="Times New Roman" w:ascii="Times New Roman" w:hAnsi="Times New Roman"/>
          <w:sz w:val="24"/>
        </w:rPr>
        <w:t>Lee elfeledkezett Fullerről, csak állt ott kábán, és hunyorgott a szélben. Felpillantva látta, hogy az örvény közepén rés támad, és fény zúdul belőle a furgon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öldre! – kiáltotta Arnie.</w:t>
      </w:r>
    </w:p>
    <w:p>
      <w:pPr>
        <w:pStyle w:val="Csakszveg"/>
        <w:ind w:firstLine="709"/>
        <w:jc w:val="both"/>
        <w:rPr/>
      </w:pPr>
      <w:r>
        <w:rPr>
          <w:rFonts w:cs="Times New Roman" w:ascii="Times New Roman" w:hAnsi="Times New Roman"/>
          <w:sz w:val="24"/>
        </w:rPr>
        <w:t>Lee a földre vetette magát. Éppen időben. A furgon felrobbant, felemelkedett a földről, majd lassan visszahullott. Autógumi, üvegszilánk, leszakadt ajtó repült a magasba. Amikor a detonáció elült, Lee felpillantott. A kiégett furgont látta csak, és az ülésen a két elszenesedett hullát.</w:t>
      </w:r>
    </w:p>
    <w:p>
      <w:pPr>
        <w:pStyle w:val="Csakszveg"/>
        <w:ind w:firstLine="709"/>
        <w:jc w:val="both"/>
        <w:rPr/>
      </w:pPr>
      <w:r>
        <w:rPr>
          <w:rFonts w:cs="Times New Roman" w:ascii="Times New Roman" w:hAnsi="Times New Roman"/>
          <w:sz w:val="24"/>
        </w:rPr>
        <w:t>Lee rémülten pillantott felfelé. Látta, hogy az örvény vakító szeme eltűnt, ami azt jelentette, hogy bezárult a lézerágyú lőnyílása. Az örvénylő objektum azonban nagyobb lett, tehát ereszkedik le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űnjünk innen a francba! – üvöltötte Arnie. – Vissza a műhelybe!</w:t>
      </w:r>
    </w:p>
    <w:p>
      <w:pPr>
        <w:pStyle w:val="Csakszveg"/>
        <w:ind w:firstLine="709"/>
        <w:jc w:val="both"/>
        <w:rPr/>
      </w:pPr>
      <w:r>
        <w:rPr>
          <w:rFonts w:cs="Times New Roman" w:ascii="Times New Roman" w:hAnsi="Times New Roman"/>
          <w:sz w:val="24"/>
        </w:rPr>
        <w:t>Felpattantak, de nyomban megbotlottak, mert az ereszkedő csészealj nyomása a földre taszította őket. Megint felugrottak, és bukdácsolva, botladozva, az örvénylő szeméten át berohantak a még érintetlen műhelybe. Beérve becsapták az ajtót, és az ablakon át figyelték a fejleménye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feledkeztél Fullerről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eledkeztem el róla – felelte Arnie. – Nem bírtam vele. Nézd...</w:t>
      </w:r>
    </w:p>
    <w:p>
      <w:pPr>
        <w:pStyle w:val="Csakszveg"/>
        <w:ind w:firstLine="709"/>
        <w:jc w:val="both"/>
        <w:rPr>
          <w:rFonts w:ascii="Times New Roman" w:hAnsi="Times New Roman" w:cs="Times New Roman"/>
          <w:sz w:val="24"/>
        </w:rPr>
      </w:pPr>
      <w:r>
        <w:rPr>
          <w:rFonts w:cs="Times New Roman" w:ascii="Times New Roman" w:hAnsi="Times New Roman"/>
          <w:sz w:val="24"/>
        </w:rPr>
        <w:t>Lee kipillantva az ablakon látta, hogy Fuller ott áll a szélben, igaz tántorog, de talpon van. A csészealj már szinte érinti a földet, de alig pár lábnyira van csak Fullertől.</w:t>
      </w:r>
    </w:p>
    <w:p>
      <w:pPr>
        <w:pStyle w:val="Csakszveg"/>
        <w:ind w:firstLine="709"/>
        <w:jc w:val="both"/>
        <w:rPr/>
      </w:pPr>
      <w:r>
        <w:rPr>
          <w:rFonts w:cs="Times New Roman" w:ascii="Times New Roman" w:hAnsi="Times New Roman"/>
          <w:sz w:val="24"/>
        </w:rPr>
        <w:t>Tekintettel a csészealj százlábnyi átmérőjére, ez igen pontos leszállásnak minősült. A csészealj pereme sebesen fogott, az álló középső kupola körül, amely fehér fénnyel pulzált. A kupola szilárd anyagból készült, de Lee szeme láttára most négy sziromra vált szét, és lassan nyílni kezdett. Mögötte kerek, ragyogóan megvilágított helyiség látszott, benne vagy fél tucat alak.</w:t>
      </w:r>
    </w:p>
    <w:p>
      <w:pPr>
        <w:pStyle w:val="Csakszveg"/>
        <w:ind w:firstLine="709"/>
        <w:jc w:val="both"/>
        <w:rPr>
          <w:rFonts w:ascii="Times New Roman" w:hAnsi="Times New Roman" w:cs="Times New Roman"/>
          <w:sz w:val="24"/>
        </w:rPr>
      </w:pPr>
      <w:r>
        <w:rPr>
          <w:rFonts w:cs="Times New Roman" w:ascii="Times New Roman" w:hAnsi="Times New Roman"/>
          <w:sz w:val="24"/>
        </w:rPr>
        <w:t>Fuller, aki eddig a fejét szorongatva állt, nyilván fejfájástól szenvedett, most megnyugodott, lehiggadt, és nézte a csészealjat, amint az leereszkedik a föld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ember! – suttogta Lee.</w:t>
      </w:r>
    </w:p>
    <w:p>
      <w:pPr>
        <w:pStyle w:val="Csakszveg"/>
        <w:ind w:firstLine="709"/>
        <w:jc w:val="both"/>
        <w:rPr/>
      </w:pPr>
      <w:r>
        <w:rPr>
          <w:rFonts w:cs="Times New Roman" w:ascii="Times New Roman" w:hAnsi="Times New Roman"/>
          <w:sz w:val="24"/>
        </w:rPr>
        <w:t>A csészealj forgó korongja most lelassult, végül teljesen megállt, és a csészealj pulzáló fénye is – mintha a szilárd test magába szívta volna – kialudt. Az alján kinyílt egy panel, és lassan egy rámpa ereszkedett a talajra.</w:t>
      </w:r>
    </w:p>
    <w:p>
      <w:pPr>
        <w:pStyle w:val="Csakszveg"/>
        <w:ind w:firstLine="709"/>
        <w:jc w:val="both"/>
        <w:rPr>
          <w:rFonts w:ascii="Times New Roman" w:hAnsi="Times New Roman" w:cs="Times New Roman"/>
          <w:sz w:val="24"/>
        </w:rPr>
      </w:pPr>
      <w:r>
        <w:rPr>
          <w:rFonts w:cs="Times New Roman" w:ascii="Times New Roman" w:hAnsi="Times New Roman"/>
          <w:sz w:val="24"/>
        </w:rPr>
        <w:t>Négy alak jelent meg a nyílásban. Két ember formájú, két kisebb, furcsa járású kiborg, olyan, amilyet Lee látott – halott állapotban – a Manzano Nukleáris Fegyverraktárban.</w:t>
      </w:r>
    </w:p>
    <w:p>
      <w:pPr>
        <w:pStyle w:val="Csakszveg"/>
        <w:ind w:firstLine="709"/>
        <w:jc w:val="both"/>
        <w:rPr/>
      </w:pPr>
      <w:r>
        <w:rPr>
          <w:rFonts w:cs="Times New Roman" w:ascii="Times New Roman" w:hAnsi="Times New Roman"/>
          <w:sz w:val="24"/>
        </w:rPr>
        <w:t>Amikor Fuller megpillantotta a csoportot, elindult feléjük. Az emberek néhány szót váltanak Fullerrel, aki azután felmegy a rámpán. Azután az egyik ember – az, aki Fullerrel beszélt, egy magas, szőke férfi, fekete overallban, a műhely felé pillantott. Majd felemelte a kezét, és a csuklójára erősített készülékbe beszélt. Abban a pillanatban a csészealj felső felületén kinyílt egy ajt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átsó kijárathoz! – üvöltötte Arnie, és valósággal elrántotta Lee-t az ablaktól. Rohanni kezdett a műhely hátsó ajtaja felé, Lee-vel a sarkában. Alig ugrottak ki az ajtón, Arnie elkiáltotta mag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öldre! – azzal Lee-t is magával rántotta. Abban a pillanatban robbanást hallottak. Megcsapta őket a hőség, és tetőcserép meg szöges deszkák kezdtek röpködni a fejük felett. Törmelék hullott rájuk, szinte teljesen betakarta őket. Lee felpillantott, és látta, hogy a műhely helyén csak üszkös, füstölgő romok vannak. Talpra ugrott, és Arnie után eredt a tisztás túloldalán sorakozó fák közé.</w:t>
      </w:r>
    </w:p>
    <w:p>
      <w:pPr>
        <w:pStyle w:val="Csakszveg"/>
        <w:ind w:firstLine="709"/>
        <w:jc w:val="both"/>
        <w:rPr>
          <w:rFonts w:ascii="Times New Roman" w:hAnsi="Times New Roman" w:cs="Times New Roman"/>
          <w:sz w:val="24"/>
        </w:rPr>
      </w:pPr>
      <w:r>
        <w:rPr>
          <w:rFonts w:cs="Times New Roman" w:ascii="Times New Roman" w:hAnsi="Times New Roman"/>
          <w:sz w:val="24"/>
        </w:rPr>
        <w:t>Ott mindketten rohanni kezdtek, és addig meg sem álltak amíg a kimerültségtől az avarra nem zuhantak. Jó ideig feküdtek ott, mire visszanyerték a lélegzetüket. Úgy érezték, remeg alattuk a talaj, ezért mindketten visszanéztek abba az irányba, amerről jöttek.</w:t>
      </w:r>
    </w:p>
    <w:p>
      <w:pPr>
        <w:pStyle w:val="Csakszveg"/>
        <w:ind w:firstLine="709"/>
        <w:jc w:val="both"/>
        <w:rPr>
          <w:rFonts w:ascii="Times New Roman" w:hAnsi="Times New Roman" w:cs="Times New Roman"/>
          <w:sz w:val="24"/>
        </w:rPr>
      </w:pPr>
      <w:r>
        <w:rPr>
          <w:rFonts w:cs="Times New Roman" w:ascii="Times New Roman" w:hAnsi="Times New Roman"/>
          <w:sz w:val="24"/>
        </w:rPr>
        <w:t>Lassan forogva, fénybe burkolózva, a hatalmas csészealj felfelé emelkedett, a fák fölé, és természetfeletti ragyogással vonta be az erdőt. Lassan, fenségesen emelkedett felfelé. Idegennek látszott – csodálatosan idegennek –, pedig száz lábnál is nagyobb volt. Most egy pillanatra megállt, majd hihetetlen sebességgel, egy pillanat alatt az égre szökött, és eltűnt a felhők mög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itték Fullert – jegyezte meg Arn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ább őt, mint minket – felelte Lee.</w:t>
      </w:r>
    </w:p>
    <w:p>
      <w:pPr>
        <w:pStyle w:val="Csakszveg"/>
        <w:ind w:firstLine="709"/>
        <w:jc w:val="both"/>
        <w:rPr/>
      </w:pPr>
      <w:r>
        <w:rPr>
          <w:rFonts w:cs="Times New Roman" w:ascii="Times New Roman" w:hAnsi="Times New Roman"/>
          <w:sz w:val="24"/>
        </w:rPr>
        <w:t>Még mindig fájó tagokkal, a forró törmeléktől elszenvedett égési sebekkel a testükön, a két férfi felállt, és óvatosan, folyvást körbepillantva visszaindult a műhely felé. Nem téveszthették el az irányt: a füst mutatta az utat. Nem is néztek a műhelyre, hanem egyenesen a fák mögé kúszó keskeny út felé igyekeztek, ahol Arnie a kocsiját hagyta. Mire elérték, a helyi tűzoltók már oltogatták a műhely maradványait. Két rendőr a fejét vakargatva igyekezett kitalálni, hogy mit keres a két szénné égett hulla a furgonban, és hogy miként lobbanhatott lángra egyidejűleg a furgon és a műhely, amikor a közöttük elterülő százlábnyi területen rombolásnak semmi nyoma.</w:t>
      </w:r>
    </w:p>
    <w:p>
      <w:pPr>
        <w:pStyle w:val="Csakszveg"/>
        <w:ind w:firstLine="709"/>
        <w:jc w:val="both"/>
        <w:rPr>
          <w:rFonts w:ascii="Times New Roman" w:hAnsi="Times New Roman" w:cs="Times New Roman"/>
          <w:sz w:val="24"/>
        </w:rPr>
      </w:pPr>
      <w:r>
        <w:rPr>
          <w:rFonts w:cs="Times New Roman" w:ascii="Times New Roman" w:hAnsi="Times New Roman"/>
          <w:sz w:val="24"/>
        </w:rPr>
        <w:t>Lee és Arnie hagyta, hogy a tűzoltók és a rendőrök végezzék a munkájukat. Bemásztak Arnie bérelt kocsijába, és amilyen gyorsan csak tudtak, elhajtottak a helyszínről. Washingtonig meg sem álltak, és egyformán örültek annak, hogy még életben és a földön v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Grant Dr. James Campbell Harley Streeten lévő irodájának patinás kapuja elé ért, úgy érezte, egy mély kútba készül belezuhanni. Ez a fura félelemérzet egyébként mindennap gyötörte, amióta csak Emmy eltűnt. Félelmének alapja az a bizonyosság volt, hogy akik elvitték Emmyt, előbb-utóbb érte is eljönnek. Egyébiránt ugyanez a félelem hajtotta Dr. Campbellt is, aki Jim és Maggie Harrison unszolására nyilvánosságra hozta a történetet, mégpedig abban a reményben, hogy ez valamiképpen a lány nyomára vezet. Grant ezzel lényegében felfedte a hollétét azok előtt, akik az Antarktiszon történtekért felelősek, miáltal minden bizonnyal felkerült a listájukra. Ha korábban fenn is állt a lehetősége annak, hogy megtalálják, ez most már biztossá vált: el fogják vinni, ahogyan a többi tanút is elvitték.</w:t>
      </w:r>
    </w:p>
    <w:p>
      <w:pPr>
        <w:pStyle w:val="Csakszveg"/>
        <w:ind w:firstLine="709"/>
        <w:jc w:val="both"/>
        <w:rPr/>
      </w:pPr>
      <w:r>
        <w:rPr>
          <w:rFonts w:cs="Times New Roman" w:ascii="Times New Roman" w:hAnsi="Times New Roman"/>
          <w:sz w:val="24"/>
        </w:rPr>
        <w:t>Érdekes módon, a félelme ellenére is, Grant egyrészt akarta, hogy ez megtörténjen, mert kétségbeesetten szerette volna viszontlátni Emmyt, aki miatt felelősséget és aggodalmat érzett, másrészt pedig szégyent és a szexen túlmutató vágyat, amitől azóta sem tudott megszabadulni. Voltak pillanatok, amikor azt hitte, hogy ez a vágya – és áttételesen a Robyn iránti vonzalma is – az idegenek mesterkedésének az eredménye. Biztosan ily módon akarták zaklatni, mert tudomásukra jutott, hogy tisztában van vele, őt is el fogják vinni és az igájukba fogják hajtani. És ez utóbbi volt az egészben a legborzalmasabb.</w:t>
      </w:r>
    </w:p>
    <w:p>
      <w:pPr>
        <w:pStyle w:val="Csakszveg"/>
        <w:ind w:firstLine="709"/>
        <w:jc w:val="both"/>
        <w:rPr>
          <w:rFonts w:ascii="Times New Roman" w:hAnsi="Times New Roman" w:cs="Times New Roman"/>
          <w:sz w:val="24"/>
        </w:rPr>
      </w:pPr>
      <w:r>
        <w:rPr>
          <w:rFonts w:cs="Times New Roman" w:ascii="Times New Roman" w:hAnsi="Times New Roman"/>
          <w:sz w:val="24"/>
        </w:rPr>
        <w:t>Tudta, hogy álmatlan éjszakáit is ennek a félelmének köszönheti. És annak, hogy a Scotland Yard „különös”-nek ítélte az esetet, ami azt jelenti, hogy nyilván őt gyanúsítják, már csak azért is, mert a kérdéses időpontban együtt voltak. A rendőrség gyanúját ugyanaz a hiedelem táplálta, mint a médiáét: hogy Emmy eltűnése összefüggésben van Grant könyvének megjelenésével, és hogy előbb-utóbb elő fog kerülni. És ha ez beigazolódik – figyelmeztették – komolyabb bajba kerül, mint hinné. És azt is közölték vele, hogy a gyilkosság gyanúja is az elsők között merült fel bennük. Grantot ki is hallgatták, és ez egyáltalán nem volt kellemes.</w:t>
      </w:r>
    </w:p>
    <w:p>
      <w:pPr>
        <w:pStyle w:val="Csakszveg"/>
        <w:ind w:firstLine="709"/>
        <w:jc w:val="both"/>
        <w:rPr/>
      </w:pPr>
      <w:r>
        <w:rPr>
          <w:rFonts w:cs="Times New Roman" w:ascii="Times New Roman" w:hAnsi="Times New Roman"/>
          <w:sz w:val="24"/>
        </w:rPr>
        <w:t>Grant megállt a fekete kapu előtt. Megnyomta a csengőt, és közelebb hajolt a mikrofonhoz. Amikor a hangszóróból meghallotta a torz férfihangot: „Igen?”. bemutatkozott. Egy fémes hang azt mondta: „Jöjjön fel”, és a kapu idegesítő búgással jelezte, hogy nyitva van. Grant belépett, és a kapu automatikusan bezárult mögötte, a berregés elhallgatott, és ő a tágas, faburkolatú, nehéz szőnyegekkel borított előcsarnok foglya lett. Liften felment a harmadikra, és belépett a zöldre festett falú előszobába, ahol a rézlábú üvegasztalok és bőrfotelek mellett egy titkárnőt is talált. Mrs. Soamest. Mivel Grant már többször járt itt, felismerte, és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kiáltott halkan –, Mr. McBain! Már vártuk önt. – Felvette a telefont, közölte Campbellel, hogy Grant megérkezett, majd visszatéve a kagylót az ajtó felé intett. – Fáradjon be.</w:t>
      </w:r>
    </w:p>
    <w:p>
      <w:pPr>
        <w:pStyle w:val="Csakszveg"/>
        <w:ind w:firstLine="709"/>
        <w:jc w:val="both"/>
        <w:rPr/>
      </w:pPr>
      <w:r>
        <w:rPr>
          <w:rFonts w:cs="Times New Roman" w:ascii="Times New Roman" w:hAnsi="Times New Roman"/>
          <w:sz w:val="24"/>
        </w:rPr>
        <w:t>Grant belépett, becsukta maga mögött az ajtót, és Campbell felé fordult, aki az asztala mögött ült. Előtte, egy másik fotelben egy középmagas férfi ült, szőrmegalléros repülős dzsekit, kopott farmert, és piszkos cipőt viselt.</w:t>
      </w:r>
    </w:p>
    <w:p>
      <w:pPr>
        <w:pStyle w:val="Csakszveg"/>
        <w:ind w:firstLine="709"/>
        <w:jc w:val="both"/>
        <w:rPr>
          <w:rFonts w:ascii="Times New Roman" w:hAnsi="Times New Roman" w:cs="Times New Roman"/>
          <w:sz w:val="24"/>
        </w:rPr>
      </w:pPr>
      <w:r>
        <w:rPr>
          <w:rFonts w:cs="Times New Roman" w:ascii="Times New Roman" w:hAnsi="Times New Roman"/>
          <w:sz w:val="24"/>
        </w:rPr>
        <w:t>Lee Brandenberg volt az, a Légierő századosa, aki annak idején kihallgatta Grantot az Antarktisz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már ismerik egymást – mondta Dr. Campbell –, így a bemutatást nem tartom szükséges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Brandenberg, és felállva kezet rázott Granttal. – Örülök, hogy ismét látom, Mr. McBa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régen is volt – mondta Grant, és kihúzva a másik fotelt, leült Lee mel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bizony – pillantott Lee oldalvást Grantra. – Sok víz lefolyt azóta a Temzén, iga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van – mondta Grant, és elgondolkodott. Egészen biztos, hogy ugyanezt a dzsekit viselte az Antarktiszon. Nyilván nem sokat törődik a külsejével. – Be kell vallanom, igen meglepődtem, amikor Dr. Campbell közölte, hogy találkozni óhajt vel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is meglepődtem, amikor magáról olvastam a lapokban – felelte Brandenberg. – Úgy értem, el is feledkeztem magáról, mígnem a sajtóban megjelent a története. Amikor megtudtam, hogy Emmy Wilkersonnal együtt milyen kalandjuk volt, rögtön eszembe jutott, hogy maga volt az, aki az Antarktiszon megtalálta Robert Stanford tetemét, és tanúja volt a McMurdo állomáson a tömeges emberrablásnak. Nem hittem volna, hogy újra felbukk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itt vagyok – mondta Grant, és nyugtalanul gondolt arra, hogy akkoriban mennyire meglepte a Lee nyájas tekintete és mézesmázos modora mögött megbúvó rideg intelligenci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szembe jutott, hogyan menekítettem ki az Antarktiszról, és intéztem el, hogy Írországban bujkálhas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volt. Sokáig ott éltem, és csak ritkán jöttem London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mindig szerettem volna eljutni Írországba. Az őseim onnan valók, és hallottam, milyen szép orszá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zép bizony – felelte Grant, és azt gondolta: Hát ezért látszik olyan lököttnek. Ír az isten-a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bár sokat esik arrafelé, ug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rengeteg az eső – vigyorodott el Grant akarata ellen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héz olyankor fényképeket készíte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igazán – mondta Grant. – Valójában még könnyebb is. Amikor esik, az ég folyton változik, és ez drámai hatást tud kelteni. Nagyon jó képeket lehet olyankor készíteni.</w:t>
      </w:r>
    </w:p>
    <w:p>
      <w:pPr>
        <w:pStyle w:val="Csakszveg"/>
        <w:ind w:firstLine="709"/>
        <w:jc w:val="both"/>
        <w:rPr>
          <w:rFonts w:ascii="Times New Roman" w:hAnsi="Times New Roman" w:cs="Times New Roman"/>
          <w:sz w:val="24"/>
        </w:rPr>
      </w:pPr>
      <w:r>
        <w:rPr>
          <w:rFonts w:cs="Times New Roman" w:ascii="Times New Roman" w:hAnsi="Times New Roman"/>
          <w:sz w:val="24"/>
        </w:rPr>
        <w:t>Brandenberg bólintott, láthatóan érdekelte a tém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merikában nem járt azó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ány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t szólt mindehhez a felesége? És a gyerekek? – kérdezte Lee. – Nem rázta meg őket?</w:t>
      </w:r>
    </w:p>
    <w:p>
      <w:pPr>
        <w:pStyle w:val="Csakszveg"/>
        <w:ind w:firstLine="709"/>
        <w:jc w:val="both"/>
        <w:rPr/>
      </w:pPr>
      <w:r>
        <w:rPr>
          <w:rFonts w:cs="Times New Roman" w:ascii="Times New Roman" w:hAnsi="Times New Roman"/>
          <w:sz w:val="24"/>
        </w:rPr>
        <w:t>Grant először meglepődött a tolakodó kérdések miatt, de azután arra gondolt, hogy a különös Lee Brandenberg bizonyára ki akarja hozni a sodrából. Ezért igyekezett eltitkolni a haragját, és nyugodtabban, mint ahogy érezte magát,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váltam a feleségemtől, még mielőtt az Antarktiszra utaztam, és noha a válás procedúrája kellemetlen volt, a gyerekek azért jól vannak. Olykor írunk egymás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gye nem haragszik, amiért megkérdez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hazud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azért tettem, mert nekem is vannak gyerekeim, és jó tudni az ilyen dolg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értem – mondta Grant, és Dr. Campbellre pillantott, akinek arcán halvány mosoly suhant át. Grant viszonozta a mosolyt, majd visszafordult Brandenberg századoshoz. – Ön Amerikából utazott ide, hogy találkozzon velem. Miért, Brandenberg század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nem akarom elhinni, hogy azért tálalta ki a sajtónak az Emmy Wilkersonnal átélt kalandját, hogy jobban eladhassa a nyavalyás képe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ok nem nyavalyás képek – mondta Grant mérgesen. – Azok kurva jó fénykép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nyilvánosság miatt csiná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persze hogy nem! – csattant fel Grant még idegesebben, különösen mert eszébe jutott, hogy Robyn is ugyanezt vágta a fejéhez a partin. – Azért tettem, hogy felhívjam magamra azok figyelmét, akik elrabolták Emmyt. Vagy bárkiét, aki tudja, hol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emlékszik, mit mondtam annak idején? Hogy akik elvitték a Stanford-eset tanúit, magáért is el fognak jö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em felejtettem el – mond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ójában ez volt az egyik oka, hogy Grant kiadta a történetet – vetette közbe Dr. Campbell. – Hogy azok, akik részesei voltak az antarktiszi incidensnek – feltehetően ugyanazok, akik elrabolták Emmyt – előjöjjenek, és felfedjék magukat.</w:t>
      </w:r>
    </w:p>
    <w:p>
      <w:pPr>
        <w:pStyle w:val="Csakszveg"/>
        <w:ind w:firstLine="709"/>
        <w:jc w:val="both"/>
        <w:rPr/>
      </w:pPr>
      <w:r>
        <w:rPr>
          <w:rFonts w:cs="Times New Roman" w:ascii="Times New Roman" w:hAnsi="Times New Roman"/>
          <w:sz w:val="24"/>
        </w:rPr>
        <w:t>Brandenberg kétkedő pillantást vetett Dr. Campbellre, majd visszafordult Grant 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ek szerint maga azt akarja, hogy azok a szarháziak eljöjjenek magá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isztában van azzal, hogy ha eljönnek magáért, és elviszik, maga valószínűleg nem tér vissza több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udom, hogy így is, úgy is el fognak vinni. És bízom benne, hogy valamilyen módon sikerül majd megszöknö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ha senkinek nem sikerült még – emlékeztette Brandenberg. – Egy teremtett léleknek sem. Sem Epsteinnek, sem Oatesnek, sem Emmy apjának, de magának Emmynek s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sok viszont visszajöttek – közölte Campbell. – Mégpedig sokan. Valójában a legtöbb páciensem ilyen: elrabolták őket, és ők visszatértek.</w:t>
      </w:r>
    </w:p>
    <w:p>
      <w:pPr>
        <w:pStyle w:val="Csakszveg"/>
        <w:ind w:firstLine="709"/>
        <w:jc w:val="both"/>
        <w:rPr>
          <w:rFonts w:ascii="Times New Roman" w:hAnsi="Times New Roman" w:cs="Times New Roman"/>
          <w:sz w:val="24"/>
        </w:rPr>
      </w:pPr>
      <w:r>
        <w:rPr>
          <w:rFonts w:cs="Times New Roman" w:ascii="Times New Roman" w:hAnsi="Times New Roman"/>
          <w:sz w:val="24"/>
        </w:rPr>
        <w:t>Brandenberg elvigyoro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tényleg. Visszajöttek egy darabban, élve – csakhogy nem ugyanazok voltak, mint korábban. Nem vette észre, doki, hogy valamennyiük így, vagy úgy mentálisan sérü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 mondta Dr. Campbell. – Ez így van. Valamennyiüket megviselte, ami történt velük – rendszerint nagyon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nem – mondta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ja? – kérdezte Brandenber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magával nem csináltak semmit. Azóta nyugodt az álma?</w:t>
      </w:r>
    </w:p>
    <w:p>
      <w:pPr>
        <w:pStyle w:val="Csakszveg"/>
        <w:ind w:firstLine="709"/>
        <w:jc w:val="both"/>
        <w:rPr/>
      </w:pPr>
      <w:r>
        <w:rPr>
          <w:rFonts w:cs="Times New Roman" w:ascii="Times New Roman" w:hAnsi="Times New Roman"/>
          <w:sz w:val="24"/>
        </w:rPr>
        <w:t>Grantot ugyan felháborította, sőt megrémítette a kérdés, de azt válaszo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szállottan igyekszik megtalálni Emmy Wilkerso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i ő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miért olyan fontos magának, hogy megtalálja még annak árán is, hogy esetleg nem térhet vissza, és az ellenőrzésük alá kerülhet?</w:t>
      </w:r>
    </w:p>
    <w:p>
      <w:pPr>
        <w:pStyle w:val="Csakszveg"/>
        <w:ind w:firstLine="709"/>
        <w:jc w:val="both"/>
        <w:rPr>
          <w:rFonts w:ascii="Times New Roman" w:hAnsi="Times New Roman" w:cs="Times New Roman"/>
          <w:sz w:val="24"/>
        </w:rPr>
      </w:pPr>
      <w:r>
        <w:rPr>
          <w:rFonts w:cs="Times New Roman" w:ascii="Times New Roman" w:hAnsi="Times New Roman"/>
          <w:sz w:val="24"/>
        </w:rPr>
        <w:t>A félelem, ami eddig a lelke mélyén lapult, most elemi erővel tört rá. Megértette, mire akar Brandenberg kilyukad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 – vallotta be.</w:t>
      </w:r>
    </w:p>
    <w:p>
      <w:pPr>
        <w:pStyle w:val="Csakszveg"/>
        <w:ind w:firstLine="709"/>
        <w:jc w:val="both"/>
        <w:rPr>
          <w:rFonts w:ascii="Times New Roman" w:hAnsi="Times New Roman" w:cs="Times New Roman"/>
          <w:sz w:val="24"/>
        </w:rPr>
      </w:pPr>
      <w:r>
        <w:rPr>
          <w:rFonts w:cs="Times New Roman" w:ascii="Times New Roman" w:hAnsi="Times New Roman"/>
          <w:sz w:val="24"/>
        </w:rPr>
        <w:t>Brandenberg elismerőn bólintott Grant őszinteségét hallva, majd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anában gyötrik fejfájás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melygést ér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zett bármit, amikor regresszióban felidézte magában a történte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Brandenberg ezúttal Dr. Campbell felé fordulva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Azt hiszem, még tisz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erre következtettem az emlékezéséből is – mondta Campbell. – Nem tudták, kicsoda, rá vonatkozóan nem kaptak utasítást, ezért simán elengedték – hacsak nem tettek belé egy nyomkövetőt, ami mások esetében már előford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kora szerencsém nincs – jegyezte meg Grant gúnyosan.</w:t>
      </w:r>
    </w:p>
    <w:p>
      <w:pPr>
        <w:pStyle w:val="Csakszveg"/>
        <w:ind w:firstLine="709"/>
        <w:jc w:val="both"/>
        <w:rPr/>
      </w:pPr>
      <w:r>
        <w:rPr>
          <w:rFonts w:cs="Times New Roman" w:ascii="Times New Roman" w:hAnsi="Times New Roman"/>
          <w:sz w:val="24"/>
        </w:rPr>
        <w:t>Brandenberg ismét feléje fordulva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azt akarja tudni, hogy hová vitték Emmy Wilkersont, és hajlandó mindent kockáztatni, hogy megtalálja, és ha lehet, megments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vágta rá Grant hezitálás nélkül, noha maga is megdöbbent azon, amit mondott, mert érezte, hogy e késztetésének semmi köze a szerelemhez vagy a szexuális vágyhoz. Ez utóbbit azonban folyamatosan érzi, és lényegében ez volt az oka, hogy bár szerette Robynt, Emmy miatt otthagyta. Nem volt éppen büszke önmagára, de a ténnyel szembe kellett néznie. Feláldozta a nőt, akit szeretett egy lányért, akit nem is ism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ismételte. – Bármit kockára tennék. Miért érdekli?</w:t>
      </w:r>
    </w:p>
    <w:p>
      <w:pPr>
        <w:pStyle w:val="Csakszveg"/>
        <w:ind w:firstLine="709"/>
        <w:jc w:val="both"/>
        <w:rPr>
          <w:rFonts w:ascii="Times New Roman" w:hAnsi="Times New Roman" w:cs="Times New Roman"/>
          <w:sz w:val="24"/>
        </w:rPr>
      </w:pPr>
      <w:r>
        <w:rPr>
          <w:rFonts w:cs="Times New Roman" w:ascii="Times New Roman" w:hAnsi="Times New Roman"/>
          <w:sz w:val="24"/>
        </w:rPr>
        <w:t>Brandenberg teljesen szembefordult Granttal, azután előrehajolt, és egy ideig mereven nézett a szeméb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azt hiszem, én tudom, hol van.</w:t>
      </w:r>
    </w:p>
    <w:p>
      <w:pPr>
        <w:pStyle w:val="Csakszveg"/>
        <w:ind w:firstLine="709"/>
        <w:jc w:val="both"/>
        <w:rPr>
          <w:rFonts w:ascii="Times New Roman" w:hAnsi="Times New Roman" w:cs="Times New Roman"/>
          <w:sz w:val="24"/>
        </w:rPr>
      </w:pPr>
      <w:r>
        <w:rPr>
          <w:rFonts w:cs="Times New Roman" w:ascii="Times New Roman" w:hAnsi="Times New Roman"/>
          <w:sz w:val="24"/>
        </w:rPr>
        <w:t>Grant azon kapta magát, hogy gyanakvóan méri végig a századost, de határozott kijelentése nem hagyott kétséget afelől, hogy igazat besz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tarktiszon – felelte Brandenberg. – Ott, ahol mindkettőnk kalandja elkezdődött.</w:t>
      </w:r>
    </w:p>
    <w:p>
      <w:pPr>
        <w:pStyle w:val="Csakszveg"/>
        <w:ind w:firstLine="709"/>
        <w:jc w:val="both"/>
        <w:rPr>
          <w:rFonts w:ascii="Times New Roman" w:hAnsi="Times New Roman" w:cs="Times New Roman"/>
          <w:sz w:val="24"/>
        </w:rPr>
      </w:pPr>
      <w:r>
        <w:rPr>
          <w:rFonts w:cs="Times New Roman" w:ascii="Times New Roman" w:hAnsi="Times New Roman"/>
          <w:sz w:val="24"/>
        </w:rPr>
        <w:t>Grant azon kapta magát, hogy visszatartja a lélegzetét, és úgy érzi, lassan átsiklik egy valószerűtlen világba. Nagyot sóhajto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k az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ntarktiszi ember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kik elvitték Emmyt. Idege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Emberi lények, mint maga, vagy 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repülő csészealj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ek készítették... itt a földön.</w:t>
      </w:r>
    </w:p>
    <w:p>
      <w:pPr>
        <w:pStyle w:val="Csakszveg"/>
        <w:ind w:firstLine="709"/>
        <w:jc w:val="both"/>
        <w:rPr>
          <w:rFonts w:ascii="Times New Roman" w:hAnsi="Times New Roman" w:cs="Times New Roman"/>
          <w:sz w:val="24"/>
        </w:rPr>
      </w:pPr>
      <w:r>
        <w:rPr>
          <w:rFonts w:cs="Times New Roman" w:ascii="Times New Roman" w:hAnsi="Times New Roman"/>
          <w:sz w:val="24"/>
        </w:rPr>
        <w:t>Grant ezt nehezen hitte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epülő csészealjakat emberek készítették?</w:t>
      </w:r>
    </w:p>
    <w:p>
      <w:pPr>
        <w:pStyle w:val="Csakszveg"/>
        <w:ind w:firstLine="709"/>
        <w:jc w:val="both"/>
        <w:rPr/>
      </w:pPr>
      <w:r>
        <w:rPr>
          <w:rFonts w:cs="Times New Roman" w:ascii="Times New Roman" w:hAnsi="Times New Roman"/>
          <w:sz w:val="24"/>
        </w:rPr>
        <w:t>Brandenberg százados elvigyorodott, ajkát győzelmesen lebiggyesztette, és nyomatékkal bólin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Itt, a földön. Némelyiket mi csináltuk, másokat a kanadaiak, meg az oroszok... de azokat az igazán fejlett példányokat egy teljesen normális, ám totálisan amorális antarktiszi közösség építette. Ott élnek a Maud királynőföldön. És ott találja meg Emmy Wilkersont is, egy hegy gyomrában.</w:t>
      </w:r>
    </w:p>
    <w:p>
      <w:pPr>
        <w:pStyle w:val="Csakszveg"/>
        <w:ind w:firstLine="709"/>
        <w:jc w:val="both"/>
        <w:rPr/>
      </w:pPr>
      <w:r>
        <w:rPr>
          <w:rFonts w:cs="Times New Roman" w:ascii="Times New Roman" w:hAnsi="Times New Roman"/>
          <w:sz w:val="24"/>
        </w:rPr>
        <w:t>Grant körülnézett Dr. Campbell irodájában, megpróbált a gondolataira koncentrálni, de a falak mintha össze akarnának zárulni felette. Egy sötét összeesküvés hálóját érezte maga körül. Campbell mögé pillantott, ki az ablakon. London szürke felhőire, amit most még fenyegetőbbnek érzett, mint valaha. Megpróbált egyenletesen lélegezni, lecsillapítani a szívverését, és visszafordult Brandenberg felé, akit most már nagyrabecsült, és kíváncsi lett, mit tud mé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tos ebben?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kéletesen – felelte Brandenber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nnan tudja minde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vek óta vizsgálom a repülő csészealjakkal kapcsolatos eseteket. Rájöttem, hogy azokat emberek készítették, és azt is megtudtam, hogy bár mi, a kanadaiak, sőt az oroszok is építenek hasonlókat, azok csak gyenge utánzatai egy borzasztóan fejlett típusnak, amit az Antarktiszon élő emberek készítenek. Végezetül miután kihallgattam egy CIA-ügynököt – akinek a nevét nem árulhatom el –, megtudtam, honnan származnak azok a fejlett csészealjak, kik építik őket, és hogy miért rabolnak embereket, miért mészárolnak le egész marhacsordákat, miért rongálják meg a védelmi rendszereinket, és általában miért okoznak pánikot és káosz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rhacsordákat mészárolnak? – kérdezte Dr. Campbell, és egyre inkább elcsodálko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testrészeik kellenek nekik – válaszolta Brandenberg. – Azokat az incidenseket gyakran illetik a mészárlás jelzővel, pedig a marhákat csak felnyitják, és sebészi precizitással eltávolítják a szerveiket az Antarktiszon végzendő különféle kísérletek számá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De a csészealjak legénysége nyilvánvalóan nem emberekből áll – mondta Grant, akit kevésbé érdekelték a marhacsordák, sem lemészárolva, sem egyébként. Neki megvolt a maga problémája. – Azok a... lények, akikre a hipnózisban visszaemlékeztem... aligha vol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ek – fejezte be Brandenberg. – Alapjában véve pedig azok. Részben emberek. Sebészetileg előállított mutánsok, ugyanazon emberek művei, akik a csészealjakat készítik. Kíváncsi a részletekre?</w:t>
      </w:r>
    </w:p>
    <w:p>
      <w:pPr>
        <w:pStyle w:val="Csakszveg"/>
        <w:ind w:firstLine="709"/>
        <w:jc w:val="both"/>
        <w:rPr/>
      </w:pPr>
      <w:r>
        <w:rPr>
          <w:rFonts w:cs="Times New Roman" w:ascii="Times New Roman" w:hAnsi="Times New Roman"/>
          <w:sz w:val="24"/>
        </w:rPr>
        <w:t>Brandenberg részletesen elmondott mindent, amit az elmúlt évek alatt megtudott, beleértve a Fuller kihallgatásából származó információkat is. Beszélt Wilsonról, a korai, Robert H. Goddarddal töltött éveiről, a náci Németországban végzett munkájáról, arról, hogyan szökött egy tengeralattjárón az Antarktiszra, ahol létrehozta a Maud királynő-földön a rejtett birodalmat. Beszélt Grantnak a Repülő Palacsintáról meg az Avro Carról, meg az azoknál fejlettebb, függőlegesen felszálló csészealjakról, amiket a White Sands Rakétakísérleti Telepen állítottak elő, és amit számos titkos támaszpont közelében megfigyeltek. Beszélt a Wilson és az amerikai elnökök – és valószínűleg más szuperhatalmak fejei – közti egyezségről. Végül beszélt Wilson jelenlegi kolóniájáról: a hatalmas szerelőcsarnokokról, a csészealjakról, a rabszolgák beszerzésének módjáról, a génmutációkról, a kiborgokról, meg a többi borzalmas sebészeti és pszichológiai kísérletről, meg a legborzalmasabbról: az agy átültetéséről, valamint az implanttal ellátott példányok visszaszivárgásá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a kibaszott testrablók inváziója – mondta Lee Fuller szavait idézve – egészen a legmagasabb körökig nyúlik. Át fogják venni a világ irányítását.</w:t>
      </w:r>
    </w:p>
    <w:p>
      <w:pPr>
        <w:pStyle w:val="Csakszveg"/>
        <w:ind w:firstLine="709"/>
        <w:jc w:val="both"/>
        <w:rPr/>
      </w:pPr>
      <w:r>
        <w:rPr>
          <w:rFonts w:cs="Times New Roman" w:ascii="Times New Roman" w:hAnsi="Times New Roman"/>
          <w:sz w:val="24"/>
        </w:rPr>
        <w:t>Grant valósággal belelapult a székbe, és azon kapta magát, hogy tenyerét folyamatosan dörzsöli a combjához, annyira izzad. Teljesen megdöbbent attól, amit Brandenberg elmondott neki, és bár elsőre fel sem tudta fogni az egésznek a komplexitását, tudta, hogy a százados igazat beszél. Végül Emmy jutott az eszébe, hogy mit tehettek vele, minek rabolták el. Azután eszébe jutott saját, regresszióban felidézett emléke, a levágott fejekről, köztük Emmy apjának és Oates professzornak a fejéről, és rádöbbent, hogy ha eljönnek érte, minden bizonnyal őrá is ez a sors vár. Felmerült benne a gondolat, hogy a hallottak után vajon el mer-e aludni egyáltal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ért jött el hozzám? – kérdezte végül. Brandenberg, aki még mindig előrehajolt a székén, és elgondolkozva nézte őt, most hátradőlt, és átgondolta a kérdést, majd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zal, hogy felfedte a kilétét a sajtó előtt, azzal lényegében felszólította a szarháziakat, hogy jöjjenek el magáért,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z volt a cél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 szóval mindent kockára akar tenni az életét is, hogy megoldja a rejtél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os, mivel előbb-utóbb úgyis eljönnek magáért – az újságoknak köszönhetően ez már tejesen biztos –, felteszem a kérdést: hajlandó elutazni velem az Antarktiszra, és eljátszani a csali szerep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nem tudom, miről van szó – mondta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kintettel, hogy magának nincsenek kínzó fejfájásai, nem érez émelygést, és alapjában véve nem okoz gondot a történtek felidézése, Dr. Campbell-lel úgy véljük, maga nem áll az ellenőrzésük alatt. Mindazonáltal valószínű, hogy nyomjelzőt azért helyeztek magába, hogy ha a szükség úgy hozza, megtalálják. Na már most, mi is elhelyeznénk magában egy nyomkövetőt, a miénket. A bőre alá, a karján, amit éjjel-nappal viselnie kellene, majd elküldenénk az Antarktiszra azzal a feladattal, hogy készítsen fotókat a McMurdo állomás elhagyatott környékéről. Ezt természetesen kiszivárogtatnánk a sajtónak. Mihelyt Wilson kémei megtudják, hogy ott van, a nyomkövetőjükkel pontosan megállapítják a tartózkodási helyét, és egy alkalmas, felderíthetetlen vidéken elküldik a csészealjukat, hogy vegye fel magát. Én közben egy repülőgépen mindig a közelben leszek. A mi nyomkövetőnk segítségével pedig pontosan megtudom, hová vi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s be akar jutni? – kérdezte Grant, és egyre izgatottabb 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kihallgatott CIA-ügynöktől megtudtam, hogy Wilson támaszpontját egyfajta erőtér védi, ami túlionizálja a repülőgépek körüli levegőt, ezáltal működésképtelenné teszi a motorjukat és megbolondítja a radarjukat. Ezt az erőteret azonban le kell kapcsolni, valahányszor Wilson egyik saját csészealja áthalad rajta. Nos, én megpróbálok a közelben maradni, és ha a csészealj radarja nem vesz észre, jó esélyem van arra, hogy besurranjak, mielőtt az erőteret visszakapcsolják, és a csészealjat követhetem egészen a bázis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gen – mondta Dr. Campbell –, de mi lesz, ha felfede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 tízmillió dolláros kérdés – mondta Grant.</w:t>
      </w:r>
    </w:p>
    <w:p>
      <w:pPr>
        <w:pStyle w:val="Csakszveg"/>
        <w:ind w:firstLine="709"/>
        <w:jc w:val="both"/>
        <w:rPr/>
      </w:pPr>
      <w:r>
        <w:rPr>
          <w:rFonts w:cs="Times New Roman" w:ascii="Times New Roman" w:hAnsi="Times New Roman"/>
          <w:sz w:val="24"/>
        </w:rPr>
        <w:t>Brandenberg megvonta a vállát, és elvigyorodott, mint egy tetten ért iskolás gyer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ttól kezdve improvizálok. Elfogadom a tényt, hogy a kijutás esélye nulla, de mert nem elrablottként megyek oda – úgy értem, nem félkómában –, remélem, lesz annyi időm, hogy némi rombolást vihetek végbe, még ha nem is tudok időben elmenekülni. A romboláson valamilyen létfontosságú berendezésük – a generátoraik az infrastruktúrájuk, a kiborgok, az implantok vezérlőberendezésének megrongálását értem. Ezzel legalább azokat szabadíthatom meg Wilson felügyeletétől, akik már a kormányzatban ülnek – meg azokat, akik évek óta a tudtuk nélkül a rabszolgá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sem maga, sem Grant nem fogja ezt túlélni – figyelmeztette Campbel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 kijutásunk a végső cél, hanem Wilson hatalmának megtörése. És még egy ilyen alkalom soha nem lesz.</w:t>
      </w:r>
    </w:p>
    <w:p>
      <w:pPr>
        <w:pStyle w:val="Csakszveg"/>
        <w:ind w:firstLine="709"/>
        <w:jc w:val="both"/>
        <w:rPr/>
      </w:pPr>
      <w:r>
        <w:rPr>
          <w:rFonts w:cs="Times New Roman" w:ascii="Times New Roman" w:hAnsi="Times New Roman"/>
          <w:sz w:val="24"/>
        </w:rPr>
        <w:t>Jó ideig idétlenül vigyorgott Campbellre, majd visszanyerte komolyságát, és Grantra 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s... hajlandó vagy velem jö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indu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USZO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ndoni útja után Daytonba visszatérve Lee gyakorlatilag üresen találta a házat. Nem tudván, mikor tér vissza, Babs felpakolta a gyerekeket, és egy hétre Las Vegasba költözött, a szüleihez. Csak egy üzenetet hagyott hátra, miszerint másnap érkezik.</w:t>
      </w:r>
    </w:p>
    <w:p>
      <w:pPr>
        <w:pStyle w:val="Csakszveg"/>
        <w:ind w:firstLine="709"/>
        <w:jc w:val="both"/>
        <w:rPr/>
      </w:pPr>
      <w:r>
        <w:rPr>
          <w:rFonts w:cs="Times New Roman" w:ascii="Times New Roman" w:hAnsi="Times New Roman"/>
          <w:sz w:val="24"/>
        </w:rPr>
        <w:t>Megkönnyebbülve, amiért nem kell nyomban úti beszámolót tartania, hanem nyugodtan leülhet és összeszedheti a gondolatait, Lee kicsomagolt, lezuhanyozott, ruhát váltott, majd készített valami mirelit kaját, és egy üveg sörrel a kezében letelepedett a tévé elé. A tévében éppen az elmúlt hónap eseményeinek összefoglalója ment, és ugyanolyan unalmas volt, mint mindig. Lee kéthetes távolléte alatt Reagan bejelentette, hogy az Egyesült Államok sürgősségi segélyt nyújt El Salvadornak; El Salvadorban egyébként hat katona elrabolt, és brutálisan meggyilkolt három amerikai apácát; Franciaországban a szocialista kormány folytatta a bankok és ipari létesítmények államosítását; Lengyelországban letartóztattak 3500 személyt, mert megsértették a rendkívüli állapotra vonatkozó törvényeket; Ugandában hatvankilencen haltak meg egy sikertelen puccs következtében; közben Amerikában Lee egyik kedvence, az „Ötödik Beatle”-ként is ismert legendás rock and roll disc jockey, Murray „K” Kaufman hatvanéves korában rákban meghalt egy Los Angeles-i kórházban.</w:t>
      </w:r>
    </w:p>
    <w:p>
      <w:pPr>
        <w:pStyle w:val="Csakszveg"/>
        <w:ind w:firstLine="709"/>
        <w:jc w:val="both"/>
        <w:rPr/>
      </w:pPr>
      <w:r>
        <w:rPr>
          <w:rFonts w:cs="Times New Roman" w:ascii="Times New Roman" w:hAnsi="Times New Roman"/>
          <w:sz w:val="24"/>
        </w:rPr>
        <w:t>Lee-nek eszébe jutott, hogy ettől az utolsó hírtől ugyan nem lesz fiatalabb, ezért lezárta a tévét, és a dolgozószobájába ment, hogy rendbe szedje az iratait, és kitalálja, hogyan fogjon hozzá ahhoz, amit eltervezett. De mert nem volt képes koncentrálni, elment lefeküdni. Kiborgokkal, idegenekkel, a szemüket forgató levágott fejekkel, és egyéb sebészeti rémségekkel álmodott, így reggel fáradtabban ébredt, mint ha nem is aludt volna.</w:t>
      </w:r>
    </w:p>
    <w:p>
      <w:pPr>
        <w:pStyle w:val="Csakszveg"/>
        <w:ind w:firstLine="709"/>
        <w:jc w:val="both"/>
        <w:rPr/>
      </w:pPr>
      <w:r>
        <w:rPr>
          <w:rFonts w:cs="Times New Roman" w:ascii="Times New Roman" w:hAnsi="Times New Roman"/>
          <w:sz w:val="24"/>
        </w:rPr>
        <w:t>Az álom azonban nagyon is a valóságból fakadt, így Lee meg volt győződve róla, hogy tennie kell valamit. Reggeli után, gondolván arra, hogy Babs bármelyik pillanatban hazaérhet a gyerekekkel, felhívta a Connecticutban visszavonultan élő apját. A telefonba apja cigarettától reszelős hangja szólt b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lló, apa, én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ismertem meg a hangodat, fi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gyok. Hogy vagytok anyáv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mindkett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en rendben van odaát Connecticut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en nagyszerű, fiam! Csodás! Micsoda változás New York után! Éppen tegnap beszélgettünk arról anyáddal, milyen kár, hogy nem jöttünk már korábban. Nem tudod, mit hagytál ki, kölyö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kat sétálgat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á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 Yorkban sosem mozdultál 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nem is golfoztam. Nem üldögéltem a napon. Sosem úsztam, és soha nem ettem barbecue-t. Ez egy egészen másik vil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örömmel hallom, apa.</w:t>
      </w:r>
    </w:p>
    <w:p>
      <w:pPr>
        <w:pStyle w:val="Csakszveg"/>
        <w:ind w:firstLine="709"/>
        <w:jc w:val="both"/>
        <w:rPr/>
      </w:pPr>
      <w:r>
        <w:rPr>
          <w:rFonts w:cs="Times New Roman" w:ascii="Times New Roman" w:hAnsi="Times New Roman"/>
          <w:sz w:val="24"/>
        </w:rPr>
        <w:t>Apja reszelős, dohányosokra jellemző hangját hallva Lee felidézte magában a New York-i 82. utcában töltött gyerekkorát, ahogy két nővérével és két bátyjával mindenféle játékot kitaláltak, míg apjuk dolgozott – gyakran napi tizennyolc órát –, és közben az anyjuk hiábavaló igyekezettel próbálta őket kordában, a lakást meg tisztán tartani. Szegények voltak, de büszkék – ez klisé ugyan, de igaz –, és Lee-nek mégis kellemes emlékei vannak abból az időből. Most, apja hangját hallva, mindezt olyan távolinak érezte, és össze kellett szednie magát, hogy megszólalhass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alád többi tagjával találkozt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Mind meglátogattak, csak te nem. Te mikor jössz el? Anyád is nagyon vár.</w:t>
      </w:r>
    </w:p>
    <w:p>
      <w:pPr>
        <w:pStyle w:val="Csakszveg"/>
        <w:ind w:firstLine="709"/>
        <w:jc w:val="both"/>
        <w:rPr>
          <w:rFonts w:ascii="Times New Roman" w:hAnsi="Times New Roman" w:cs="Times New Roman"/>
          <w:sz w:val="24"/>
        </w:rPr>
      </w:pPr>
      <w:r>
        <w:rPr>
          <w:rFonts w:cs="Times New Roman" w:ascii="Times New Roman" w:hAnsi="Times New Roman"/>
          <w:sz w:val="24"/>
        </w:rPr>
        <w:t>Lee mélyet sóhajtott, benn tartotta a levegőt, és csak nehezen tudott megszóla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ppen ezért hívlak, apa. Eltelhet egy kis idő, mire eljutok oda, 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Mi a fenét akarsz ezzel mond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 közbejött, apa. El kell utaznom. Jó ideig eltarthat, és én azt szeretné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jött közbe? – vágott közbe az apja. – Mit értesz azalatt, hogy jó ideig eltarthat? Csak nem Bab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apa, nem arról van szó. Jól vagyunk. Nem ilyesmiről van szó. Hanem egy küldetésről, ami nagyon titkos, ezért nem is mondhatom meg, hova megyek, és hogy meddig leszek ott. Valójában nem is tudom, meddig leszek távol, ezért hívlak.</w:t>
      </w:r>
    </w:p>
    <w:p>
      <w:pPr>
        <w:pStyle w:val="Csakszveg"/>
        <w:ind w:firstLine="709"/>
        <w:jc w:val="both"/>
        <w:rPr>
          <w:rFonts w:ascii="Times New Roman" w:hAnsi="Times New Roman" w:cs="Times New Roman"/>
          <w:sz w:val="24"/>
        </w:rPr>
      </w:pPr>
      <w:r>
        <w:rPr>
          <w:rFonts w:cs="Times New Roman" w:ascii="Times New Roman" w:hAnsi="Times New Roman"/>
          <w:sz w:val="24"/>
        </w:rPr>
        <w:t>Egy percig csend volt, azután az apj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am, valami komoly baj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kimondottan a Légierővel kapcsolatos, nem máss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mmi máss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akarsz, kölyö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akarom, hogy Babs és a gyerekek elköltözzenek innen, amíg én távol vagyok. Gondoltam, nektek úgyis rengeteg üres szobátok van, meg medencétek, meg minden, ott maradhatnának egy idő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fogalmad sincs, mikor jössz vissz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apa – sóhajtott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ez valószínűleg sokáig fog tart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pa, elképzelhet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teljesen el akarod költöztetni őket. Új iskola, új barátok, új munka.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pa.</w:t>
      </w:r>
    </w:p>
    <w:p>
      <w:pPr>
        <w:pStyle w:val="Csakszveg"/>
        <w:ind w:firstLine="709"/>
        <w:jc w:val="both"/>
        <w:rPr>
          <w:rFonts w:ascii="Times New Roman" w:hAnsi="Times New Roman" w:cs="Times New Roman"/>
          <w:sz w:val="24"/>
        </w:rPr>
      </w:pPr>
      <w:r>
        <w:rPr>
          <w:rFonts w:cs="Times New Roman" w:ascii="Times New Roman" w:hAnsi="Times New Roman"/>
          <w:sz w:val="24"/>
        </w:rPr>
        <w:t>Megint hosszú szünet következett, azután az öreg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amiféle veszélybe kerülhetnek?</w:t>
      </w:r>
    </w:p>
    <w:p>
      <w:pPr>
        <w:pStyle w:val="Csakszveg"/>
        <w:ind w:firstLine="709"/>
        <w:jc w:val="both"/>
        <w:rPr>
          <w:rFonts w:ascii="Times New Roman" w:hAnsi="Times New Roman" w:cs="Times New Roman"/>
          <w:sz w:val="24"/>
        </w:rPr>
      </w:pPr>
      <w:r>
        <w:rPr>
          <w:rFonts w:cs="Times New Roman" w:ascii="Times New Roman" w:hAnsi="Times New Roman"/>
          <w:sz w:val="24"/>
        </w:rPr>
        <w:t>Lee tétovázott, mielőtt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épzelhető. De csak ha itt maradnak. Egyébként minden rendben. És nálatok nagyon jó helyen lesznek.</w:t>
      </w:r>
    </w:p>
    <w:p>
      <w:pPr>
        <w:pStyle w:val="Csakszveg"/>
        <w:ind w:firstLine="709"/>
        <w:jc w:val="both"/>
        <w:rPr>
          <w:rFonts w:ascii="Times New Roman" w:hAnsi="Times New Roman" w:cs="Times New Roman"/>
          <w:sz w:val="24"/>
        </w:rPr>
      </w:pPr>
      <w:r>
        <w:rPr>
          <w:rFonts w:cs="Times New Roman" w:ascii="Times New Roman" w:hAnsi="Times New Roman"/>
          <w:sz w:val="24"/>
        </w:rPr>
        <w:t>Hallotta, hogy az apja krákog, és adott időt neki, hogy gondolkodj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d? – kérdezte végül. – Ilyen veszélyes, amit csinálsz?</w:t>
      </w:r>
    </w:p>
    <w:p>
      <w:pPr>
        <w:pStyle w:val="Csakszveg"/>
        <w:ind w:firstLine="709"/>
        <w:jc w:val="both"/>
        <w:rPr>
          <w:rFonts w:ascii="Times New Roman" w:hAnsi="Times New Roman" w:cs="Times New Roman"/>
          <w:sz w:val="24"/>
        </w:rPr>
      </w:pPr>
      <w:r>
        <w:rPr>
          <w:rFonts w:cs="Times New Roman" w:ascii="Times New Roman" w:hAnsi="Times New Roman"/>
          <w:sz w:val="24"/>
        </w:rPr>
        <w:t>Lee idegesen sóhajtott, mielőtt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leh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hát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z. Tehát mit mondasz, ap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tted, nemet mond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küldöd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hoz két hét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ké – mondta az apja mogorván. – Rendezz el mindent, azután majd megbeszéljük a részleteket, és én elmegyek értük. Itt jó helyen lesz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apa, tudom.</w:t>
      </w:r>
    </w:p>
    <w:p>
      <w:pPr>
        <w:pStyle w:val="Csakszveg"/>
        <w:ind w:firstLine="709"/>
        <w:jc w:val="both"/>
        <w:rPr>
          <w:rFonts w:ascii="Times New Roman" w:hAnsi="Times New Roman" w:cs="Times New Roman"/>
          <w:sz w:val="24"/>
        </w:rPr>
      </w:pPr>
      <w:r>
        <w:rPr>
          <w:rFonts w:cs="Times New Roman" w:ascii="Times New Roman" w:hAnsi="Times New Roman"/>
          <w:sz w:val="24"/>
        </w:rPr>
        <w:t>Újabb kényelmetlen szünet után megint az apja szólalt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rsz beszélni anyáddal, fi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eszélnél vele előbb 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ma este beszélek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holnap felhív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árni fogom, fi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ösz, ap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áldj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sten áldjon, apa!</w:t>
      </w:r>
    </w:p>
    <w:p>
      <w:pPr>
        <w:pStyle w:val="Csakszveg"/>
        <w:ind w:firstLine="709"/>
        <w:jc w:val="both"/>
        <w:rPr/>
      </w:pPr>
      <w:r>
        <w:rPr>
          <w:rFonts w:cs="Times New Roman" w:ascii="Times New Roman" w:hAnsi="Times New Roman"/>
          <w:sz w:val="24"/>
        </w:rPr>
        <w:t>Letéve a telefont Lee azon kapta magát, hogy egész testében remeg, és alig kap levegőt. Kiment a konyhába, és ivott egy nagy pohár vizet, mert teljesen kiszáradt a torka. Éppen letette a poharat, amikor látta, hogy a ház előtt megáll egy taxi. Először a hátsó ajtaja nyílt ki, és a négy gyerek kiözönlött az utcára. Láthatóan örültek, hogy végre itthon lehetnek. A csomagtartó köré gyűltek, hogy segítsenek becipelni a csomagokat. Miközben a rangidős Don kinyitotta a csomagtartót, Babs is kiszállt. Feszes farmert, cájginget és magas sarkú csizmát viselt; a legutolsó Las Vegas-i divat szerint öltözött. Előhalászott néhány bankjegyet, kifizette a taxit. Ezalatt Don kiemelte az első bőröndöt, és Mark kezébe nyomta, aki elindult vele a ház felé. Babs elvette a második legnagyobb bőröndöt, és Mark után indult. A kisebb csomagok természetesen Wynonának és Neilnek jutottak. Végül Don megragadta a legnagyobb bőröndöt, és a többiek után iramodott a ház felé.</w:t>
      </w:r>
    </w:p>
    <w:p>
      <w:pPr>
        <w:pStyle w:val="Csakszveg"/>
        <w:ind w:firstLine="709"/>
        <w:jc w:val="both"/>
        <w:rPr/>
      </w:pPr>
      <w:r>
        <w:rPr>
          <w:rFonts w:cs="Times New Roman" w:ascii="Times New Roman" w:hAnsi="Times New Roman"/>
          <w:sz w:val="24"/>
        </w:rPr>
        <w:t>A taxi elhúzott a ház elől, Lee pedig kinyitotta előttük az ajtót. A gyerekek sorban a nyakába borultak, hogy üdvözöljék. A kis Wynonához le kellett guggolnia. Megveregette a fiúk vállát, és miután minden akadályt sikerrel vett, végre megölelhette Babsot, és hatalmas csókot nyomhatott az ajkára. Az utóbbi időkben szokásává vált, hogy hevesen visszacsókolta. Amikor végre mindenki bent volt a házban, és a gyerekek is eltűntek a szobájukban, hogy kicsomagoljanak, Babs levette a dzsekijét, és a szófára omlott. Széttárt karokkal elterült rajta,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stenem! Micsoda h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en rendben volt? – kérdezte Lee, tudván, hogy Babs utálta meglátogatni a szüleit, akik két éve elváltak, és mindketten új partnerükkel éltek, és egyre kevesebbet törődtek a saját gyerekeikkel. Mivel egyikük sem rajongta körbe túlságosan, Babs undorítónak találta a bájolgásaikat, és csupán az unokák miatt vállalta a sok kellemetlenséggel járó látogatás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a, minden rendben volt – mondta Babs. – A szokásos. Mindegyik szapulta a másikat, egyébként minden oké. Mindketten körberajongták a gyerekeket, akiknek ez roppant mód tetszett, de ezzel be is zárult a kö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sz egy káv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igazán. Mi volt London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 volt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alálkoztál azzal a fotóssal... mi is a ne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nt McBain. Igen, találkoz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gítőkész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Babs mostanáig ott nyújtózkodott mellette a szófán, de most összevonta a szemöldökét, és feléje ford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 a baj, Lee? Valami baj van, ugye? Nem látszol valami vidám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t nem hiszem el. Mi a baj?</w:t>
      </w:r>
    </w:p>
    <w:p>
      <w:pPr>
        <w:pStyle w:val="Csakszveg"/>
        <w:ind w:firstLine="709"/>
        <w:jc w:val="both"/>
        <w:rPr/>
      </w:pPr>
      <w:r>
        <w:rPr>
          <w:rFonts w:cs="Times New Roman" w:ascii="Times New Roman" w:hAnsi="Times New Roman"/>
          <w:sz w:val="24"/>
        </w:rPr>
        <w:t>Lee nem tudta, hogyan öntse szavakba. A problémát bonyolította, hogy az elmúlt hónapokban Babs és ő közelebb kerültek egymáshoz, mint valaha. Igaz, a szeretkezési szokásai nem változtak, ragaszkodott ahhoz, hogy Lee megszakítsa a szeretkezést, ha ejakulációja van, kivéve, ha gumit használ, ugyanakkor ő maga nem volt hajlandó semmilyen módon védekezni. Mindamellett a nemi aktusaik érzékibbek, lágyabbak lettek, mint korábban voltak, és ha Babsnak voltak is gátlásai, felébredt a felfedező kedve. Lee ennélfogva kevésbé érdeklődött a lágy pornó iránt, és jobban ügyelt arra, hogy ami neki jó volt, az Babsnak is jó legyen. Babs talán megérezte ezt, mert Lee észrevehetően megnőtt a szemében. És most, hogy idáig eljutottak, Lee elmenni készül, és nem tudja, mikor tér vissza, vagy egyáltalán visszatér-e. És mert Lee nem talált szavakat a benne kavargó érzelmek kifejezésére, hallga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Lee?</w:t>
      </w:r>
    </w:p>
    <w:p>
      <w:pPr>
        <w:pStyle w:val="Csakszveg"/>
        <w:ind w:firstLine="709"/>
        <w:jc w:val="both"/>
        <w:rPr>
          <w:rFonts w:ascii="Times New Roman" w:hAnsi="Times New Roman" w:cs="Times New Roman"/>
          <w:sz w:val="24"/>
        </w:rPr>
      </w:pPr>
      <w:r>
        <w:rPr>
          <w:rFonts w:cs="Times New Roman" w:ascii="Times New Roman" w:hAnsi="Times New Roman"/>
          <w:sz w:val="24"/>
        </w:rPr>
        <w:t>Nyugtalan sóhajjal engedte ki a leveg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lutazom, Babs. Nem mondhatom meg, hová, és nem tudom, mikor jövök vissza. – Bólintott. –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Babs egy ideig csak nézett rá, megpróbálta felfogni a hallotta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d, mikor jössz vissz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Babs, nem tud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t jelent ez,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ogy titok. Nem beszélhetek róla. Ez egy meghatározatlan idejű küldetés. Én magam sem ismerem minden részlet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sem, hogy meddig ta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azt sem, Bab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 nem? Úgy értem, azt csak tudnod kell, hogy körülbelül meddig ta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udom.</w:t>
      </w:r>
    </w:p>
    <w:p>
      <w:pPr>
        <w:pStyle w:val="Csakszveg"/>
        <w:ind w:firstLine="709"/>
        <w:jc w:val="both"/>
        <w:rPr/>
      </w:pPr>
      <w:r>
        <w:rPr>
          <w:rFonts w:cs="Times New Roman" w:ascii="Times New Roman" w:hAnsi="Times New Roman"/>
          <w:sz w:val="24"/>
        </w:rPr>
        <w:t>Az arckifejezése nem változott, amikor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azt jelenti, hogy veszély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feltétlenül – hazu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ufókkal kapcsolat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vallotta b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kkor az veszélyes, Lee. – A padlót kezdte bámulni, nagyokat sóhajtott, azután felemelte a fejét. – És velünk mi lesz? Élünk, mint előtte, és nem tudjuk, mikor jössz vissz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 mondta Lee. – Ma reggel beszéltem apával, és boldogok lesznek, ha odaköltöztök hozzájuk Connecticutba.</w:t>
      </w:r>
    </w:p>
    <w:p>
      <w:pPr>
        <w:pStyle w:val="Csakszveg"/>
        <w:ind w:firstLine="709"/>
        <w:jc w:val="both"/>
        <w:rPr>
          <w:rFonts w:ascii="Times New Roman" w:hAnsi="Times New Roman" w:cs="Times New Roman"/>
          <w:sz w:val="24"/>
        </w:rPr>
      </w:pPr>
      <w:r>
        <w:rPr>
          <w:rFonts w:cs="Times New Roman" w:ascii="Times New Roman" w:hAnsi="Times New Roman"/>
          <w:sz w:val="24"/>
        </w:rPr>
        <w:t>Babs szeme elkereke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Connecticut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ő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eddig én távol lesz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d, amíg vissza nem jös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fogalmad sincs, meddig leszel táv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inc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gyis meghatározatlan időre költözzünk Connecticut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zel a házzal mi lesz? Zárjuk le?</w:t>
      </w:r>
    </w:p>
    <w:p>
      <w:pPr>
        <w:pStyle w:val="Csakszveg"/>
        <w:ind w:firstLine="709"/>
        <w:jc w:val="both"/>
        <w:rPr/>
      </w:pPr>
      <w:r>
        <w:rPr>
          <w:rFonts w:cs="Times New Roman" w:ascii="Times New Roman" w:hAnsi="Times New Roman"/>
          <w:sz w:val="24"/>
        </w:rPr>
        <w:t>Lee egyre idegesebb lett, nem tudta, hogyan értesse meg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é-kevésb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 iskola? A barátaink? Ezekre gondolt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Connecticutban fognak iskolába járni. És majd új barátokat szereznek. Apáéknak hatalmas házuk van, rengeteg zöld terület, medence, meg minden. Sok emberrel fognak találkozni, sok új dolgot fognak látni. Meglátod, jól fogják érezni magu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nnyi idő múlva fognak újra látni téged? – kérdezte Babs. – Egy hét múlva? Egy hónap múlva? Egy év... egy évtized múlv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lek, Babs, hagyd ezt abba!</w:t>
      </w:r>
    </w:p>
    <w:p>
      <w:pPr>
        <w:pStyle w:val="Csakszveg"/>
        <w:ind w:firstLine="709"/>
        <w:jc w:val="both"/>
        <w:rPr/>
      </w:pPr>
      <w:r>
        <w:rPr>
          <w:rFonts w:cs="Times New Roman" w:ascii="Times New Roman" w:hAnsi="Times New Roman"/>
          <w:sz w:val="24"/>
        </w:rPr>
        <w:t>Babs felállt, az asztalhoz ment, és rágyújtott, amit egyébként csak akkor szokott, ha dühös volt, vagy ha sírni készült. Lee ezt tudván odament hozzá, a vállára tette a kezét, maga felé fordította, és szorosan átölel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álom – mondta –, de nem tehetünk mást. Nem akarom, hogy te meg a gyerekek itt maradjatok, amíg én távol vagyok. És tudod, hogy a szüleim szívesen látnak tit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határozatlan idő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nem akarod, hogy itt maradjunk? Már sokszor voltál távol huzamosabb ideig. Már sokszor maradtam egyedül a gyerekekkel. Most mi a különbség? – Amikor nem kapott választ, elnyomta a cigarettát, egészen szembefordult vele, és bár nem sírta el magát, a szeme megtelt könnyel. – Veszélyes, ugye? Ezért akarsz elküldeni minket. Nem arról van szó, hogy nem tudod, mikor jössz vissza... hanem arról, hogy nem tudod, visszajössz-e. Így van, Lee?</w:t>
      </w:r>
    </w:p>
    <w:p>
      <w:pPr>
        <w:pStyle w:val="Csakszveg"/>
        <w:ind w:firstLine="709"/>
        <w:jc w:val="both"/>
        <w:rPr>
          <w:rFonts w:ascii="Times New Roman" w:hAnsi="Times New Roman" w:cs="Times New Roman"/>
          <w:sz w:val="24"/>
        </w:rPr>
      </w:pPr>
      <w:r>
        <w:rPr>
          <w:rFonts w:cs="Times New Roman" w:ascii="Times New Roman" w:hAnsi="Times New Roman"/>
          <w:sz w:val="24"/>
        </w:rPr>
        <w:t>Lee nem tudott a szemébe nézni, mindazonáltal kinyög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Mi veszélyben vagy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Babs, azt hiszem. – Amikor látta, hogy megijed, gyorsan hozzátette: – De csak ha itt maradtok. Ha bárki idejön, az értem jön, nem értetek. És ha eljönnek, ti is veszélybe kerülhettek. Ha nem találnak itt, nem foglalkoznak azzal, hogy megkeressenek. Ezért kell elmennetek, Babs.</w:t>
      </w:r>
    </w:p>
    <w:p>
      <w:pPr>
        <w:pStyle w:val="Csakszveg"/>
        <w:ind w:firstLine="709"/>
        <w:jc w:val="both"/>
        <w:rPr>
          <w:rFonts w:ascii="Times New Roman" w:hAnsi="Times New Roman" w:cs="Times New Roman"/>
          <w:sz w:val="24"/>
        </w:rPr>
      </w:pPr>
      <w:r>
        <w:rPr>
          <w:rFonts w:cs="Times New Roman" w:ascii="Times New Roman" w:hAnsi="Times New Roman"/>
          <w:sz w:val="24"/>
        </w:rPr>
        <w:t>Nem sírt hangosan, de a könnyek peregtek az arcán, azután sóhajtott, és fejét Lee mellére haj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des istenem – suttogta.</w:t>
      </w:r>
    </w:p>
    <w:p>
      <w:pPr>
        <w:pStyle w:val="Csakszveg"/>
        <w:ind w:firstLine="709"/>
        <w:jc w:val="both"/>
        <w:rPr>
          <w:rFonts w:ascii="Times New Roman" w:hAnsi="Times New Roman" w:cs="Times New Roman"/>
          <w:sz w:val="24"/>
        </w:rPr>
      </w:pPr>
      <w:r>
        <w:rPr>
          <w:rFonts w:cs="Times New Roman" w:ascii="Times New Roman" w:hAnsi="Times New Roman"/>
          <w:sz w:val="24"/>
        </w:rPr>
        <w:t>Sokáig álltak úgy, egymást ölelve, szótlanul. Azután Babs felemelte a fejét, és hallgatózni kezdett a gyerekek után, akik most éppen rendkívül hangosan zajongtak, ám hallhatóan jól érezték magukat. Elmosolyodott, és szipogva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é, Lee. Az isten verje meg, oké. Ha ezt akarod. De az isten verje meg, nagyon félek.</w:t>
      </w:r>
    </w:p>
    <w:p>
      <w:pPr>
        <w:pStyle w:val="Csakszveg"/>
        <w:ind w:firstLine="709"/>
        <w:jc w:val="both"/>
        <w:rPr>
          <w:rFonts w:ascii="Times New Roman" w:hAnsi="Times New Roman" w:cs="Times New Roman"/>
          <w:sz w:val="24"/>
        </w:rPr>
      </w:pPr>
      <w:r>
        <w:rPr>
          <w:rFonts w:cs="Times New Roman" w:ascii="Times New Roman" w:hAnsi="Times New Roman"/>
          <w:sz w:val="24"/>
        </w:rPr>
        <w:t>Hirtelen kiszabadította magát – nyilván a könnyeit igyekezett elrejteni –, és a hálószobába rohant. Lee nem tudta, mit tegyen. Egy ideig csak állt, és hallgatta a gyerekzsivajt.</w:t>
      </w:r>
    </w:p>
    <w:p>
      <w:pPr>
        <w:pStyle w:val="Csakszveg"/>
        <w:ind w:firstLine="709"/>
        <w:jc w:val="both"/>
        <w:rPr/>
      </w:pPr>
      <w:r>
        <w:rPr>
          <w:rFonts w:cs="Times New Roman" w:ascii="Times New Roman" w:hAnsi="Times New Roman"/>
          <w:sz w:val="24"/>
        </w:rPr>
        <w:t>Ösztönösen félni kezdett, és Babs után sietett a hálószobába. Ott találta az ágyon fekve, ruhában, csak a csizmát rúgta le a lábáról. A szűk ruha jól kiemelte tökéletes alakját.</w:t>
      </w:r>
    </w:p>
    <w:p>
      <w:pPr>
        <w:pStyle w:val="Csakszveg"/>
        <w:ind w:firstLine="709"/>
        <w:jc w:val="both"/>
        <w:rPr/>
      </w:pPr>
      <w:r>
        <w:rPr>
          <w:rFonts w:cs="Times New Roman" w:ascii="Times New Roman" w:hAnsi="Times New Roman"/>
          <w:sz w:val="24"/>
        </w:rPr>
        <w:t>Babs egy zsebkendővel megtörölte a szemét, és a mennyezetet bámulta, de amikor megpillantotta Lee-t, elmosolyodott, és intett, hogy csukja be az ajtót, és feküdjön melléje. Lee engedelmeskedett. Babs fekve maradt, de feléje ford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tkőztess le, Lee.</w:t>
      </w:r>
    </w:p>
    <w:p>
      <w:pPr>
        <w:pStyle w:val="Csakszveg"/>
        <w:ind w:firstLine="709"/>
        <w:jc w:val="both"/>
        <w:rPr/>
      </w:pPr>
      <w:r>
        <w:rPr>
          <w:rFonts w:cs="Times New Roman" w:ascii="Times New Roman" w:hAnsi="Times New Roman"/>
          <w:sz w:val="24"/>
        </w:rPr>
        <w:t>Lee kigombolta a blúzát, és széthajtotta. Babs hátranyúlt, és kikapcsolta a melltartóját, azután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edd le, csókold meg a mellemet, azután csinálj velem, amit akarsz.</w:t>
      </w:r>
    </w:p>
    <w:p>
      <w:pPr>
        <w:pStyle w:val="Csakszveg"/>
        <w:ind w:firstLine="709"/>
        <w:jc w:val="both"/>
        <w:rPr/>
      </w:pPr>
      <w:r>
        <w:rPr>
          <w:rFonts w:cs="Times New Roman" w:ascii="Times New Roman" w:hAnsi="Times New Roman"/>
          <w:sz w:val="24"/>
        </w:rPr>
        <w:t>Lee engedelmeskedett. Megcsókolta a mellét, a bimbóját harapdálta, nyelvével végigsimította a lágy bőrt, és szívni kezdte, mint egy kisgyerek. Amikor a mellbimbója felmeredt, Lee nyelve lejjebb vándorolt: a mellek között a hasára, közben kezével a mellét szorongatta, nyelvét belemélyesztette a köldökébe.</w:t>
      </w:r>
    </w:p>
    <w:p>
      <w:pPr>
        <w:pStyle w:val="Csakszveg"/>
        <w:ind w:firstLine="709"/>
        <w:jc w:val="both"/>
        <w:rPr/>
      </w:pPr>
      <w:r>
        <w:rPr>
          <w:rFonts w:cs="Times New Roman" w:ascii="Times New Roman" w:hAnsi="Times New Roman"/>
          <w:sz w:val="24"/>
        </w:rPr>
        <w:t>Babs felnyögött, megemelte a csípőjét. Lee kicsatolta az övet a derekán, és letolta a nadrágot a csípőjéről. Babs teste kéjesen vonaglott, igyekezett megkönnyíteni Lee dolgát. Amikor a nadrág már Babs lábfejénél járt, Lee folytatta, amit az imént abbahagyott.</w:t>
      </w:r>
    </w:p>
    <w:p>
      <w:pPr>
        <w:pStyle w:val="Csakszveg"/>
        <w:ind w:firstLine="709"/>
        <w:jc w:val="both"/>
        <w:rPr/>
      </w:pPr>
      <w:r>
        <w:rPr>
          <w:rFonts w:cs="Times New Roman" w:ascii="Times New Roman" w:hAnsi="Times New Roman"/>
          <w:sz w:val="24"/>
        </w:rPr>
        <w:t>Erőteljesen csókolta Babsot, nyelvét mélyen a szájába nyomta, és élvezte, hogy az övé megtelik Babs nyelvével. Azután megint elindult lefelé. Újra végigcsókolta a mellét, a hasát, a köldökét, azután lejjebb vándorolt, és a selyembugyin át a vénuszdombját csókolta. Babs megint felnyögött, és felemelte a csípőjét, hogy Lee lehúzhassa a nadrágját. Úgy mozgott, hogy megkönnyítse Lee dolgát. Végül minden ruhadarab a padlón hevert. Lee most lentről indult. Nyelvével végigszántott a sípcsontján, körbekerítette a térdét, és amikor a combokon kezdett felfelé haladni, Babs széttárta a lábát, és felfedte előtte a végső célt.</w:t>
      </w:r>
    </w:p>
    <w:p>
      <w:pPr>
        <w:pStyle w:val="Csakszveg"/>
        <w:ind w:firstLine="709"/>
        <w:jc w:val="both"/>
        <w:rPr/>
      </w:pPr>
      <w:r>
        <w:rPr>
          <w:rFonts w:cs="Times New Roman" w:ascii="Times New Roman" w:hAnsi="Times New Roman"/>
          <w:sz w:val="24"/>
        </w:rPr>
        <w:t>Lee el is merült benne, fejét a combok közé temette, és nyelvével mélyen behatolt a rejtett zugokba. Babs hol széttárta, hol összezárta a lábát, kezével ölelte Lee fejét, végül megragadta a haját, és felhúzta magához. Az ajkuk összeforrt, nyelvük veszettül dolgozott. Babs akkor lenyúlt, és megragadta Lee hímtagját, majd erőteljesen dörzsölni kezd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az! – suttogta. – Gyere, Lee!</w:t>
      </w:r>
    </w:p>
    <w:p>
      <w:pPr>
        <w:pStyle w:val="Csakszveg"/>
        <w:ind w:firstLine="709"/>
        <w:jc w:val="both"/>
        <w:rPr/>
      </w:pPr>
      <w:r>
        <w:rPr>
          <w:rFonts w:cs="Times New Roman" w:ascii="Times New Roman" w:hAnsi="Times New Roman"/>
          <w:sz w:val="24"/>
        </w:rPr>
        <w:t>Lee keze is elindult, és ujjával benyomult Babs leglágyabb, legédesebb rejtekébe, mintha csak testének középpontjába akarna hatolni. Babs a kezével bevezette Lee péniszét, ami egy mozdulattal a lehető legmélyebbre nyomult. Lee érezte, hogy nincs tovább, és meghallotta Babs halk sikoly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ez az! – suttog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kiáltotta Bab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istenem, mindjá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igen – kiáltott megint Babs. – Ez az! Most! Most!</w:t>
      </w:r>
    </w:p>
    <w:p>
      <w:pPr>
        <w:pStyle w:val="Csakszveg"/>
        <w:ind w:firstLine="709"/>
        <w:jc w:val="both"/>
        <w:rPr/>
      </w:pPr>
      <w:r>
        <w:rPr>
          <w:rFonts w:cs="Times New Roman" w:ascii="Times New Roman" w:hAnsi="Times New Roman"/>
          <w:sz w:val="24"/>
        </w:rPr>
        <w:t>Lee úgy érezte, felrobban. Elengedte magát, hagyta, hadd lüktessen, és Babs sem engedte, hogy elhúzódjon: lábával átölelve tartotta. Megszűnt számukra a halálos fenyegetés, eggyé olvadtak, már nem számított semmi. Mindketten elfeledkeztek a gondjaikról, és csak akkor rebbentek fel, amikor a gyerekek odakint hangosan kiáltozva a nevüket keresni kezdték őket. Szétváltak, és visszatértek a valós világ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olt a mennyország – mondta Bab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hét elteltével, véget nem érő éjszakák után Lee érzékeny búcsút vett a családjától a Daytoni Repülőtér indulási oldalán. Miután végigpuszilta a gyerekeket, Babshoz fordult, és oly szenvedélyesen ölelte meg, amennyire azt az illem megengedte, azután gyorsan elhúzódott t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atok magatokra –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is – mondta Babs, és megpróbált mosolyogni a könnyei mögött. – És ne csalj meg a Playboyo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nincs rá szükségem – mondta Lee.</w:t>
      </w:r>
    </w:p>
    <w:p>
      <w:pPr>
        <w:pStyle w:val="Csakszveg"/>
        <w:ind w:firstLine="709"/>
        <w:jc w:val="both"/>
        <w:rPr>
          <w:rFonts w:ascii="Times New Roman" w:hAnsi="Times New Roman" w:cs="Times New Roman"/>
          <w:sz w:val="24"/>
        </w:rPr>
      </w:pPr>
      <w:r>
        <w:rPr>
          <w:rFonts w:cs="Times New Roman" w:ascii="Times New Roman" w:hAnsi="Times New Roman"/>
          <w:sz w:val="24"/>
        </w:rPr>
        <w:t>Kivárta, amíg elindulnak, azután gyorsan megfordult. A fejét elfordította, hogy ne lássák az érzelmeit. Visszasietett a kocsijához, ez idő alatt fokozatosan visszanyerte az önuralmát. Egyenesen a Wright-Pattersonhoz hajtott, és miután leparkolt, idegesen a kórház épületéhez sietett, ahol Arnie Schwarz már várt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küldted őket?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bs hogy vise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 mondta Lee. – Nem sírta el magát, amíg át nem ért a kapun. Nem hisztérikus. Higgadt mar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gyszerű asszony – mondta Arnie elismerően, és a kórház felé intett. – Felkészült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Lee. – Készen állok.</w:t>
      </w:r>
    </w:p>
    <w:p>
      <w:pPr>
        <w:pStyle w:val="Csakszveg"/>
        <w:ind w:firstLine="709"/>
        <w:jc w:val="both"/>
        <w:rPr>
          <w:rFonts w:ascii="Times New Roman" w:hAnsi="Times New Roman" w:cs="Times New Roman"/>
          <w:sz w:val="24"/>
        </w:rPr>
      </w:pPr>
      <w:r>
        <w:rPr>
          <w:rFonts w:cs="Times New Roman" w:ascii="Times New Roman" w:hAnsi="Times New Roman"/>
          <w:sz w:val="24"/>
        </w:rPr>
        <w:t>Együtt léptek be az épületbe. Miközben végighaladtak a folyosók labirintusán, Lee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igyelj, gondolkodtam. Fuller bevallotta, hogy Vale professzornak – tudod, az Űrfelügyeleti Központnál, a cheyenne-hegyi komplexumban implantja van, és hogy Wilsonnak dolgozik. Szerintem el kellene távolí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értek egyet – felelte Arnie. – Már túl sokan vannak magasabb körökben, akik Wilsonnak dolgoznak. Ha Vale-t eltávolítjuk, az figyelmeztetés volna a többieknek, hogy valami történt. A helyén kell maradnia. Legalábbis addig, amíg a küldetésünk befejeződ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addig mi lesz? Ha Bough-t megölték, amiért adatokat szivárogtatott ki, téged is megkeres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int te elindultál – mondta Arnie –, én eltűnök. És addig nem jövök elő, amíg hírt nem kapok rólad. Oké, Lee, megérkeztünk. Biztos vagy benne, hogy vállalod? Ha nem, most szólj.</w:t>
      </w:r>
    </w:p>
    <w:p>
      <w:pPr>
        <w:pStyle w:val="Csakszveg"/>
        <w:ind w:firstLine="709"/>
        <w:jc w:val="both"/>
        <w:rPr>
          <w:rFonts w:ascii="Times New Roman" w:hAnsi="Times New Roman" w:cs="Times New Roman"/>
          <w:sz w:val="24"/>
        </w:rPr>
      </w:pPr>
      <w:r>
        <w:rPr>
          <w:rFonts w:cs="Times New Roman" w:ascii="Times New Roman" w:hAnsi="Times New Roman"/>
          <w:sz w:val="24"/>
        </w:rPr>
        <w:t>Egy műtő előtt álltak. Lee az ajtóra meredt, ösztönösen is félt a műtéttől, de erőt vett magán,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sünk túl rajta.</w:t>
      </w:r>
    </w:p>
    <w:p>
      <w:pPr>
        <w:pStyle w:val="Csakszveg"/>
        <w:ind w:firstLine="709"/>
        <w:jc w:val="both"/>
        <w:rPr>
          <w:rFonts w:ascii="Times New Roman" w:hAnsi="Times New Roman" w:cs="Times New Roman"/>
          <w:sz w:val="24"/>
        </w:rPr>
      </w:pPr>
      <w:r>
        <w:rPr>
          <w:rFonts w:cs="Times New Roman" w:ascii="Times New Roman" w:hAnsi="Times New Roman"/>
          <w:sz w:val="24"/>
        </w:rPr>
        <w:t>Arnie kinyitotta az ajtót, és Lee belép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 öt hónapja, hogy utoljára látta Robynt, de amikor gabardinkabátjában és a feje köré tekert sállal belépett kedvenc, King's Roadon lévő éttermébe, Grant szíve hevesen megdobbant. Miközben feléje igyekezett, Grant alaposan megnézhette, és úgy érezte, még most is nagyon szereti. Nem értette, hogyan mondhatott le róla Emmy kedvéért. Robyn az asztalhoz érve megállt, egy ideig nézett rá, azután gúnyosan megjegy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áradtnak látszo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anában nem sokat alszom – vallotta b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arra gondolok, hogy megint az újságokban szerepelsz, nem is csodálom.</w:t>
      </w:r>
    </w:p>
    <w:p>
      <w:pPr>
        <w:pStyle w:val="Csakszveg"/>
        <w:ind w:firstLine="709"/>
        <w:jc w:val="both"/>
        <w:rPr/>
      </w:pPr>
      <w:r>
        <w:rPr>
          <w:rFonts w:cs="Times New Roman" w:ascii="Times New Roman" w:hAnsi="Times New Roman"/>
          <w:sz w:val="24"/>
        </w:rPr>
        <w:t>Robyn megjegyzésével arra utalt, hogy az újságok, melyek korábban kiszellőztették Grant ufókalandjait először az antarktiszit, majd a cornwallit –, most arról adtak hírt, hogy Grant visszatér az Antarktiszra, feltételezhetően azért, hogy fényképeket készítsen a National Geographic számára. És persze nem hagyták ki a lehetőséget, hogy élcelődjenek vele, mondván, bizonyára ufókat megy fényképezni. Grant – mivel valójában tényleg ufókat megy keresni – jól mulatott ezen.</w:t>
      </w:r>
    </w:p>
    <w:p>
      <w:pPr>
        <w:pStyle w:val="Csakszveg"/>
        <w:ind w:firstLine="709"/>
        <w:jc w:val="both"/>
        <w:rPr/>
      </w:pPr>
      <w:r>
        <w:rPr>
          <w:rFonts w:cs="Times New Roman" w:ascii="Times New Roman" w:hAnsi="Times New Roman"/>
          <w:sz w:val="24"/>
        </w:rPr>
        <w:t>Robyn levette a fejéről a sálat, megrázta aranybarna haját, majd lehajolt, és kezét Grant vállára téve arcon csókolta. A lány puszta érintésére Grantot elárasztották az érzelmek. Egyszeriben rádöbbent, mit veszített. Ez az érzés akkor sem múlt el, amikor Robyn elvette a kezét, hogy leülhessen vele szem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 viszont nem látszol fáradtnak. Sőt, csodálatosan nézel 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kimaradtam az újsághírekből – válaszolta a lány –, ezért jól tudok aludni. Egy gint kérek tonikkal. Kö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endben. – Grant örült, hogy néhány percre megszabadulhat Robyn közelségétől, és így összeszedheti magát. A bárhoz ment, és rendelt egy gint tonikkal, meg egy whiskyt magának. Miközben az italra várt, a bár mögötti tükörben nézegette magát. Rájött, hogy bár 50 felé közeledik, még mindig fiatal embernek érzi magát. És erről egyedül Robyn tehet, ő pedig hálás neki ezért. Visszatérve az asztalhoz odaadta Robynnak az italt, és leült. Már hozzászokott az angol szokásokhoz, így felemelte a pohar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ers! – mondta.</w:t>
      </w:r>
    </w:p>
    <w:p>
      <w:pPr>
        <w:pStyle w:val="Csakszveg"/>
        <w:ind w:firstLine="709"/>
        <w:jc w:val="both"/>
        <w:rPr>
          <w:rFonts w:ascii="Times New Roman" w:hAnsi="Times New Roman" w:cs="Times New Roman"/>
          <w:sz w:val="24"/>
        </w:rPr>
      </w:pPr>
      <w:r>
        <w:rPr>
          <w:rFonts w:cs="Times New Roman" w:ascii="Times New Roman" w:hAnsi="Times New Roman"/>
          <w:sz w:val="24"/>
        </w:rPr>
        <w:t>Robyn ugyanezt tette, majd mindketten it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rülök, hogy felhívtál, mielőtt elmész az Antarktisz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 Igazán. Megsértődtem volna, ha nem tesz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m fáj most téged lá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úl fogod élni.</w:t>
      </w:r>
    </w:p>
    <w:p>
      <w:pPr>
        <w:pStyle w:val="Csakszveg"/>
        <w:ind w:firstLine="709"/>
        <w:jc w:val="both"/>
        <w:rPr>
          <w:rFonts w:ascii="Times New Roman" w:hAnsi="Times New Roman" w:cs="Times New Roman"/>
          <w:sz w:val="24"/>
        </w:rPr>
      </w:pPr>
      <w:r>
        <w:rPr>
          <w:rFonts w:cs="Times New Roman" w:ascii="Times New Roman" w:hAnsi="Times New Roman"/>
          <w:sz w:val="24"/>
        </w:rPr>
        <w:t>Grant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mél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Úgy értem, a látványom okozta fájdalmat. Hogy az Antarktiszt is túléled-e, abban nem vagyok biztos. Biztos vagy benne, hogy helyesen cseleksz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t hiszem, igen. Valójában nem is tudom, mi mást tehetnék. Mindent elveszítettem – a feleségemet, a gyerekeket, téged, Emmyt – végig kell mennem az úton, hogy legalább egy valamit megőrizz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mmy nem egy tárgy; Emmy egy személy. A számodra esetleg egy koncepci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úl sokat jelent a számomra – mondta Grant –, de azt tudom, hogy nem egy tárgy. Egy koncepció? Nem, az azért nem. Inkább egy üldözött fiatal lány, akivel sok közös vonásunk van.</w:t>
      </w:r>
    </w:p>
    <w:p>
      <w:pPr>
        <w:pStyle w:val="Csakszveg"/>
        <w:ind w:firstLine="709"/>
        <w:jc w:val="both"/>
        <w:rPr>
          <w:rFonts w:ascii="Times New Roman" w:hAnsi="Times New Roman" w:cs="Times New Roman"/>
          <w:sz w:val="24"/>
        </w:rPr>
      </w:pPr>
      <w:r>
        <w:rPr>
          <w:rFonts w:cs="Times New Roman" w:ascii="Times New Roman" w:hAnsi="Times New Roman"/>
          <w:sz w:val="24"/>
        </w:rPr>
        <w:t>Robyn elmosolyodott, ivott egy kevés gint, majd letette a pohar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Olyan sok azért nincs – mondta. – Te például nem vagy szép. Esetleg jóképű, de nem szép. És nem hiszem, hogy üldözné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vannak álmatlan éjszakái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sok mindentől lehet. Például az aggodalomtól. Grant, te nem veszítettél el mindent. Nem olyan rossz a te helyzeted, mint hiszed. Sokan elválnak, és a te válásod nem a legrosszabb fajta volt. Még mindig kapcsolatban vagy az asszonnyal és a gyerekekkel, és ez tökéletesen civilizált módja a válásnak. Ugye, még kapcsolatban vagy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Sokat írunk egymásnak, és telefonálunk is. Kommunikálunk, és ez segít begyógyítani a seb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látogatod őket, mielőtt elindu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útba ejtem őket. Daytonból, a Wright-Patterson Légitámaszpontról indulok azzal az amerikai századossal, aki első ízben kihallgatott a McMurdo állomáson. Először azt hittem, valami őrült, de tévedtem. Most már nagyon kedvelem őt. Na szóval Virginiában megállok, és meglátogatom Lorettát meg a srácokat. Két év után most fogom látni őket előszö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ztosan megnyugtat maj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ttól függ, hogyan siker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hogy már elült a vihar, könnyebb lesz. Hát még mit vesztettél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ged.</w:t>
      </w:r>
    </w:p>
    <w:p>
      <w:pPr>
        <w:pStyle w:val="Csakszveg"/>
        <w:ind w:firstLine="709"/>
        <w:jc w:val="both"/>
        <w:rPr>
          <w:rFonts w:ascii="Times New Roman" w:hAnsi="Times New Roman" w:cs="Times New Roman"/>
          <w:sz w:val="24"/>
        </w:rPr>
      </w:pPr>
      <w:r>
        <w:rPr>
          <w:rFonts w:cs="Times New Roman" w:ascii="Times New Roman" w:hAnsi="Times New Roman"/>
          <w:sz w:val="24"/>
        </w:rPr>
        <w:t>Robyn keserűen elmosolyodott, de gyorsan elrejt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m nem veszítettél el. Feladtál, hogy megnyerhesd Emmyt. Elcserélt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kegyetlen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iszont igaz. Talán nem tudod, hogy miért tetted, de megtetted. Nem veszítettél el, csak feladtál. Én voltam az ár, amit érte fizett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beszélsz róla, mint valami pénzügyi tranzakció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volt szándékomban, elhiheted. Szóval, mit veszítettél még?</w:t>
      </w:r>
    </w:p>
    <w:p>
      <w:pPr>
        <w:pStyle w:val="Csakszveg"/>
        <w:ind w:firstLine="709"/>
        <w:jc w:val="both"/>
        <w:rPr>
          <w:rFonts w:ascii="Times New Roman" w:hAnsi="Times New Roman" w:cs="Times New Roman"/>
          <w:sz w:val="24"/>
        </w:rPr>
      </w:pPr>
      <w:r>
        <w:rPr>
          <w:rFonts w:cs="Times New Roman" w:ascii="Times New Roman" w:hAnsi="Times New Roman"/>
          <w:sz w:val="24"/>
        </w:rPr>
        <w:t>Grant vállat vont, nem tudta bizt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identitásomat – bökte ki. – Egy amerikai voltam Írországban. Most egy amerikai vagyok Angliában. Valamikor amerikai voltam Amerikában, és tudtam, ki és mi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i voltál? Mi voltá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otográfus, aki nagyon jó képeket készített, és büszke volt rá. Férj voltam, és apa. Tele voltam ambícióval, voltak tervei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 mosolygott rá Robyn.</w:t>
      </w:r>
    </w:p>
    <w:p>
      <w:pPr>
        <w:pStyle w:val="Csakszveg"/>
        <w:ind w:firstLine="709"/>
        <w:jc w:val="both"/>
        <w:rPr/>
      </w:pPr>
      <w:r>
        <w:rPr>
          <w:rFonts w:cs="Times New Roman" w:ascii="Times New Roman" w:hAnsi="Times New Roman"/>
          <w:sz w:val="24"/>
        </w:rPr>
        <w:t>Grant elgondolkozott egy darabig, de nem jutott eszébe más, mint csészealjak, kiborgok, üvegedénybe zárt, aktív aggyal rendelkező levágott fejek, amik teljesen normális embernek képzelik magukat, noha távirányítással működtetik őket, és már régen elvették tőlük az egyéniségüket. Emmy Wilkersonnal való személyes kapcsolatára gondolt, a szexuális megszállottságukra. Rádöbbent, hogy már csak egyetlen dologtól fél: hogy elveszíti a saját jövője feletti kontro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nem vagyok fotográfus. Már csak mások játékszere vagyok. Az utolsó jó dolog, amit csináltam, az a könyv; most már csak az árát fize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dannyian megfizetünk az álmaink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nem vagyok fotográfus – ismételte, mit sem törődve Robyn megjegyzésével. – Most más dolgok megszállottja vagyok. Nem vagyok férj és nem vagyok apa. Most személyes tapasztalataim foglalnak le, még ha azok nem is tűnnek valóságosnak. Nem valóságosak, mégis elvettek tőlem mindent; hamis fényben tüntették fel saját értékeimet, és elárulták dédelgetett álmaim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isz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ézd – szakította félbe. Közelebb hajolt hozzá, hogy közelségéből meríthessen erőt. – Amikor először mentem az Antarktiszra, egy félresikerült házasság elől menekültem. Csakhogy az a házasság nem ment tönkre, én mégis menekültem előle, holott rendbe hozhattam volna. Sokat gondoltam erre – az Antarktiszon, miközben fotóztam –, és elhatároztam, hogy visszatérek Virginiába, és teszek valamit. Mégse tettem. Hát persze, hogy nem. Helyette megtaláltam Stanfordot. Azután láttam, amint valamennyi szemtanút elrabolják – kivéve engem. Láttam repülő csészealjat. Nemcsak a fényeit: magát a csészealjat. Olyasmit láttam, amit nem tudtam lefényképezni, de ami átrendezte az értékítéletemet. Nem mentem haza. Azóta sem láttam a feleségemet, a gyerekeimet. Helyette Írországba mentem bujkálni, majd Angliába, ahol rábukkantam egy csodálatos nő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rám – mondta Robyn mosolyog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terád – helyeselt Grant. – Te visszaadtad az önbecsülésemet. Eszembe juttattad, hogy ki vagyok. Az ágyadba vittél, segítettél elkészíteni a könyvemet, és megértetted velem, hogy ami a múltban történt, azt el kell választanom a jövőtől. Azután találkoztam Emmyvel. Ő eszembe juttatta a múltat. Felelevenítette bennem az Antarktiszról szóló rémálmaimat. Mi több, elcsábított. Ott járt, de visszatért. Ott járt, ahol Stanford, átélte, és utána elmondta az egészet. Elcsábított? Igen. Tudta, minek voltam szemtanúja. Elvitték, és visszaküldték. Beprogramozták arra, hogy elcsábítson mindenkit, aki a veszteségeinek a megszállottja. Stanford volt az első. Nyilván voltak mások is. Amikor Emmy meglátott engem, nem tudta ugyan, hogy mit csinál, de visszavitt a múltba. Nekem szükségem volt arra, hogy megértsem, mi történik velem, hogy valóságosnak érezzem a valótlant, és Emmyt arra programozták, hogy megkeresse a magamfajtát, hogy kiderítse, mire vágyom, és a maga csábító módján megadja azt. A testét használta erre, és én elfogadtam. Alig volt abban szerelem. Csak a félelmek kölcsönös felismerése. Úgy szeretkeztünk, mint az állatok. Megint elvesztem – ezúttal a szexuális vágyban, és a megismerés utáni vágyban –, és Emmy bár ártatlan gyermek volt, az ő parancsukra cselekedett. Magához kötött, csapdában tartott, azután elvették tőlem, és itt hagytak, a megismerés utáni még erősebb vágyammal.</w:t>
      </w:r>
    </w:p>
    <w:p>
      <w:pPr>
        <w:pStyle w:val="Csakszveg"/>
        <w:ind w:firstLine="709"/>
        <w:jc w:val="both"/>
        <w:rPr>
          <w:rFonts w:ascii="Times New Roman" w:hAnsi="Times New Roman" w:cs="Times New Roman"/>
          <w:sz w:val="24"/>
        </w:rPr>
      </w:pPr>
      <w:r>
        <w:rPr>
          <w:rFonts w:cs="Times New Roman" w:ascii="Times New Roman" w:hAnsi="Times New Roman"/>
          <w:sz w:val="24"/>
        </w:rPr>
        <w:t>Hallgatta önmagát, és alig hitt a fülének; egy viharos tengeren bolyongott, kikötőt keresve. Robyn kimentette, és új életre kelt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megpróbálod megtalálni önmagadat – mondta. – Tehát a történetnek nincs vége. Még nem veszítettél el mindent.</w:t>
      </w:r>
    </w:p>
    <w:p>
      <w:pPr>
        <w:pStyle w:val="Csakszveg"/>
        <w:ind w:firstLine="709"/>
        <w:jc w:val="both"/>
        <w:rPr>
          <w:rFonts w:ascii="Times New Roman" w:hAnsi="Times New Roman" w:cs="Times New Roman"/>
          <w:sz w:val="24"/>
        </w:rPr>
      </w:pPr>
      <w:r>
        <w:rPr>
          <w:rFonts w:cs="Times New Roman" w:ascii="Times New Roman" w:hAnsi="Times New Roman"/>
          <w:sz w:val="24"/>
        </w:rPr>
        <w:t>Grant Robyn pragmatikus angol okfejtésétől kábán hátradőlt a székén, ivott egy kis whiskyt, majd határozott tekintetet erőltetett magá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e? – kérdezte. – Hajlandó vagy várni rám, amíg visszajövök... ha egyáltalán visszajövö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a barátod, várni foglak, Grant. Se többet, se kevesebbet nem ígér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bbet miért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rt én nem tudom elfelejteni Emmyt. Mert ami megtörtént, azt nem lehet visszacsinálni. Mert bár elváltál, még mindig visszavágysz a feleségedhez, a gyerekeidhez; és a többi. Én, Emmy, az Antarktisz – mind azt szolgáljuk, hogy ezt elkerüld. Menj, és látogasd meg a feleségedet, Grant. És persze a gyerekeidet. Az együtt töltött évek még összekötnek titeket. A közös rossz és a közös jó, a tapasztalatok segítenek begyógyítani a seb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Lorettának viszonya volt. Nem hiszem, hogy erről el tudnék feledkez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ked ezalatt két viszonyod i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nem voltál egy bosszúterv része. És Emmy sem. Én őszintén szerettelek téged. Ez nem holmi szemet szemért akció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erről van szó, Grant. Hanem hogy mindkettőtöknek volt kalandja, és ezt meg kell beszé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ló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Ő most egyedül van, te mondtad. Amennyire meg tudom ítélni, csak a gyerekeivel foglalkozik, és ez azt jelenti, Grant, hogy nem engedett más férfit belépni az életébe. Beszélj vele, Grant. Lehet, hogy éppen erre vár. Most már vannak felnőtt tapasztalata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könnyű megbocsátani egy asszonynak, aki felnőtt tapasztalatokat szerez, még ha neked közben kettő is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felejtésnek nem ez a lényege. Ez férfisovinizmus, Grant. Te mondtad. hogy a munkád miatt folyton utaztál, alig voltál otthon. Mit reméltél akkor? Magányos volt, unatkozott. Ujjá akart születni, és csak azt tette, amit egy normális ember olyan körülmények között tenne. Szeretőt tartott. Élvezte a helyzetet. Azt hitte, büntetlenül megteheti, anélkül hogy kárt okozna vele. Természetesen nem sikerült neki. Ez csak néhány embernek sikerül. Elutasított, amikor hazamentél, továbbra is ragaszkodott a szeretőjéhez, és ezzel megnehezítette az életét. A sértődöttség és a bűn halálos kombináció. Az ilyen tulajdonságokkal felvértezett nő maga az időzített bomba. Ezzel kezdődtek a te problémáid: panaszkodni kezdett a barátaid előtt, olyasmiket állított rólad, amik nem voltak igazak; hazudott, hogy a szeretőjéhez mehessen. A fájdalmad akkor változott agóniáv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azad van – mondta Grant. – Pontosan így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indította el mindezt? A te egyre hosszabb kimaradásaid, drágám. A te munkaszereteted – ami látszólag hevesebb volt, mint a feleséged iránti szereteted –, amitől egyre magányosabbnak, elszigeteltebbnek érezte magát. Te indítottad el mindezt Grant. Neked kéne bocsánatot kérned, Grant.</w:t>
      </w:r>
    </w:p>
    <w:p>
      <w:pPr>
        <w:pStyle w:val="Csakszveg"/>
        <w:ind w:firstLine="709"/>
        <w:jc w:val="both"/>
        <w:rPr>
          <w:rFonts w:ascii="Times New Roman" w:hAnsi="Times New Roman" w:cs="Times New Roman"/>
          <w:sz w:val="24"/>
        </w:rPr>
      </w:pPr>
      <w:r>
        <w:rPr>
          <w:rFonts w:cs="Times New Roman" w:ascii="Times New Roman" w:hAnsi="Times New Roman"/>
          <w:sz w:val="24"/>
        </w:rPr>
        <w:t>Grant döbbenten húzta ki magát a széken, rezzenéstelen tekintettel Robynra pillantott, és megnedvesítette száraz ajkát. Mélyet lélegzett, lassan engedte ki a levegőt, azut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ismerte be végül. – Ez az igazság. Ezt kell tennem... és meg is teszem. Köszönöm, Robyn.</w:t>
      </w:r>
    </w:p>
    <w:p>
      <w:pPr>
        <w:pStyle w:val="Csakszveg"/>
        <w:ind w:firstLine="709"/>
        <w:jc w:val="both"/>
        <w:rPr>
          <w:rFonts w:ascii="Times New Roman" w:hAnsi="Times New Roman" w:cs="Times New Roman"/>
          <w:sz w:val="24"/>
        </w:rPr>
      </w:pPr>
      <w:r>
        <w:rPr>
          <w:rFonts w:cs="Times New Roman" w:ascii="Times New Roman" w:hAnsi="Times New Roman"/>
          <w:sz w:val="24"/>
        </w:rPr>
        <w:t>A lány csak mosolygott, kiitta az italá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kor indul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lnap reggel tízkor megy a gépem New Yorkon 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elintézek néhány dolgot, és korán lefeksz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d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Robyn mosolya kihívóan pajkosnak tű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hívlak, hogy gyere az ágyamba – mondta –, de gondolkodás nélkül elengedl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nagyszerű – felel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jobb, ha elválunk, mielőtt mindketten elérzékenyül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etértek.</w:t>
      </w:r>
    </w:p>
    <w:p>
      <w:pPr>
        <w:pStyle w:val="Csakszveg"/>
        <w:ind w:firstLine="709"/>
        <w:jc w:val="both"/>
        <w:rPr>
          <w:rFonts w:ascii="Times New Roman" w:hAnsi="Times New Roman" w:cs="Times New Roman"/>
          <w:sz w:val="24"/>
        </w:rPr>
      </w:pPr>
      <w:r>
        <w:rPr>
          <w:rFonts w:cs="Times New Roman" w:ascii="Times New Roman" w:hAnsi="Times New Roman"/>
          <w:sz w:val="24"/>
        </w:rPr>
        <w:t>Mindketten felálltak, és kisétáltak az utcára. A járdán megálltak, Robyn a feje köré tekerte a sál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taxival megyek – mondta Grant. – Majd a King's Roadon elbúcsúzunk.</w:t>
      </w:r>
    </w:p>
    <w:p>
      <w:pPr>
        <w:pStyle w:val="Csakszveg"/>
        <w:ind w:firstLine="709"/>
        <w:jc w:val="both"/>
        <w:rPr/>
      </w:pPr>
      <w:r>
        <w:rPr>
          <w:rFonts w:cs="Times New Roman" w:ascii="Times New Roman" w:hAnsi="Times New Roman"/>
          <w:sz w:val="24"/>
        </w:rPr>
        <w:t>Egymásba karolva mentek végig az eső áztatta utcán, a György korabeli házak és kovácsoltvas kerítések mellett, és pillanatokon belül a King's Roadra érkeztek. Az utca most is tele volt vásárlókkal, akik mit sem törődtek a jeges februári széllel, s az úttesten is zajlott a forgalom.</w:t>
      </w:r>
    </w:p>
    <w:p>
      <w:pPr>
        <w:pStyle w:val="Csakszveg"/>
        <w:ind w:firstLine="709"/>
        <w:jc w:val="both"/>
        <w:rPr>
          <w:rFonts w:ascii="Times New Roman" w:hAnsi="Times New Roman" w:cs="Times New Roman"/>
          <w:sz w:val="24"/>
        </w:rPr>
      </w:pPr>
      <w:r>
        <w:rPr>
          <w:rFonts w:cs="Times New Roman" w:ascii="Times New Roman" w:hAnsi="Times New Roman"/>
          <w:sz w:val="24"/>
        </w:rPr>
        <w:t>Robyn Grant felé fordult, és felnézett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y csók – mondta. – Egy gyors ölelés. És gyorsan hazamegyek. Nem nézek vissza, Grant.</w:t>
      </w:r>
    </w:p>
    <w:p>
      <w:pPr>
        <w:pStyle w:val="Csakszveg"/>
        <w:ind w:firstLine="709"/>
        <w:jc w:val="both"/>
        <w:rPr/>
      </w:pPr>
      <w:r>
        <w:rPr>
          <w:rFonts w:cs="Times New Roman" w:ascii="Times New Roman" w:hAnsi="Times New Roman"/>
          <w:sz w:val="24"/>
        </w:rPr>
        <w:t>Grant szeretettel és hálával telve bólintott. Tudta, hogy minden valószínűség szerint nem látja több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Robyn. Szerintem is így a helyes. – Átölelte, magához szorította, majd lehajolt, és gyorsan megcsókolta. Kissé hosszúra sikerült, benne volt minden ragaszkodás és elutasítás. Azután Robyn gyorsan kibontakozott, és átment az úton.</w:t>
      </w:r>
    </w:p>
    <w:p>
      <w:pPr>
        <w:pStyle w:val="Csakszveg"/>
        <w:ind w:firstLine="709"/>
        <w:jc w:val="both"/>
        <w:rPr/>
      </w:pPr>
      <w:r>
        <w:rPr>
          <w:rFonts w:cs="Times New Roman" w:ascii="Times New Roman" w:hAnsi="Times New Roman"/>
          <w:sz w:val="24"/>
        </w:rPr>
        <w:t>Grant látta, hogy az arcához emeli a kezét, nyilván a könnyeit törölgeti. Azután ő is megfordult, és intett egy taxinak.</w:t>
      </w:r>
    </w:p>
    <w:p>
      <w:pPr>
        <w:pStyle w:val="Csakszveg"/>
        <w:ind w:firstLine="709"/>
        <w:jc w:val="both"/>
        <w:rPr/>
      </w:pPr>
      <w:r>
        <w:rPr>
          <w:rFonts w:cs="Times New Roman" w:ascii="Times New Roman" w:hAnsi="Times New Roman"/>
          <w:sz w:val="24"/>
        </w:rPr>
        <w:t>Negyven perccel később Grant egy fekete taxi hátsó ülésén gubbasztott. A West Hendon kórház felé tartottak. Meghatottan gondolt a búcsújukra Robynnal, azután már csak az járt a fejében, hogy másnap délután már Lorettánál lesz, meg a gyerekeknél. És bár e gondolatok megint optimizmussal töltötték el, a kórház épületét megpillantva visszatértek régi félelmei.</w:t>
      </w:r>
    </w:p>
    <w:p>
      <w:pPr>
        <w:pStyle w:val="Csakszveg"/>
        <w:ind w:firstLine="709"/>
        <w:jc w:val="both"/>
        <w:rPr/>
      </w:pPr>
      <w:r>
        <w:rPr>
          <w:rFonts w:cs="Times New Roman" w:ascii="Times New Roman" w:hAnsi="Times New Roman"/>
          <w:sz w:val="24"/>
        </w:rPr>
        <w:t>Eszébe jutott, miért van itt, és hogy Virginia után hová készül. Szinte máris érezte a fölébe borulni készülő sötétsé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ekete taxi a kórház elé gördült, Grant kifizette a sofőrt, és belépett a kórházba. A recepciónál megkérdezte, hol találja Dr. Raymond Elliottot, mire a Mesterséges Végtagok Osztályára irányították. Meglepetten vette tudomásul, de megtalálta az ajtót, melyre Dr. Elliott neve volt kiírva. Belépve egy irodában találta magát, ahol egy ősz hajú, fehér köpenyes nővér üldögélt. A falakon fényképek, rajtuk művégtagok, mesterséges csontok, külső protézisek – köztük myoelektrikus karok és kezek –, átültethető mesterséges szervek, megdöbbentően sokféle mesterséges szív és pacemaker. Grant bemutatkozott, és azt mondta, be van jelentve Dr. Elliottná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rem, foglaljon helyet – mondta a nővér.</w:t>
      </w:r>
    </w:p>
    <w:p>
      <w:pPr>
        <w:pStyle w:val="Csakszveg"/>
        <w:ind w:firstLine="709"/>
        <w:jc w:val="both"/>
        <w:rPr/>
      </w:pPr>
      <w:r>
        <w:rPr>
          <w:rFonts w:cs="Times New Roman" w:ascii="Times New Roman" w:hAnsi="Times New Roman"/>
          <w:sz w:val="24"/>
        </w:rPr>
        <w:t>Grant leült, és hogy saját félelmétől megszabaduljon, a képeket kezdte tanulmányozni. A recepciós nővér felvette a belső telefont, és bejelentette Dr. Elliottnak Grant megérkezését. Letéve a telefont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készen állnak. Ez a kórháznak egy tiltott része, ezért megkérem, tegye ki ezt a kitűzőt, és kövessen.</w:t>
      </w:r>
    </w:p>
    <w:p>
      <w:pPr>
        <w:pStyle w:val="Csakszveg"/>
        <w:ind w:firstLine="709"/>
        <w:jc w:val="both"/>
        <w:rPr/>
      </w:pPr>
      <w:r>
        <w:rPr>
          <w:rFonts w:cs="Times New Roman" w:ascii="Times New Roman" w:hAnsi="Times New Roman"/>
          <w:sz w:val="24"/>
        </w:rPr>
        <w:t>Ráírta a kitűzőre Grant nevét, és az osztály nevét, átnyújtotta, majd az egyik ajtón át kikísérte.</w:t>
      </w:r>
    </w:p>
    <w:p>
      <w:pPr>
        <w:pStyle w:val="Csakszveg"/>
        <w:ind w:firstLine="709"/>
        <w:jc w:val="both"/>
        <w:rPr/>
      </w:pPr>
      <w:r>
        <w:rPr>
          <w:rFonts w:cs="Times New Roman" w:ascii="Times New Roman" w:hAnsi="Times New Roman"/>
          <w:sz w:val="24"/>
        </w:rPr>
        <w:t>Krémszínű folyosók labirintusán haladtak, mígnem egy bezárt ajtóhoz értek, ami nyilván a műtő volt. A nővér megállította Grantot, és egy függönnyel elválasztott fülkére muta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etkőzzön le derékig, és vegye fel a fehér köpenyt, amit a fogason talál. Az én irodámon keresztül lehet csak bejutni ide, úgyhogy az értékei biztonságban lesznek. Ha végzett, menjen át a műtőbe, már várni fogják.</w:t>
      </w:r>
    </w:p>
    <w:p>
      <w:pPr>
        <w:pStyle w:val="Csakszveg"/>
        <w:ind w:firstLine="709"/>
        <w:jc w:val="both"/>
        <w:rPr/>
      </w:pPr>
      <w:r>
        <w:rPr>
          <w:rFonts w:cs="Times New Roman" w:ascii="Times New Roman" w:hAnsi="Times New Roman"/>
          <w:sz w:val="24"/>
        </w:rPr>
        <w:t>Grant kissé idegesen, és félénken megvárta, amíg a nővér eltűnik, majd belépett a vetkőzőfülkébe. Levette a dzsekijét, a pulóverét, az ingét, majd felhúzta a fehér köpenyt. Egypercnyi tétovázás után félrehúzta a harmonikaajtót, és belépett a műtőbe.</w:t>
      </w:r>
    </w:p>
    <w:p>
      <w:pPr>
        <w:pStyle w:val="Csakszveg"/>
        <w:ind w:firstLine="709"/>
        <w:jc w:val="both"/>
        <w:rPr/>
      </w:pPr>
      <w:r>
        <w:rPr>
          <w:rFonts w:cs="Times New Roman" w:ascii="Times New Roman" w:hAnsi="Times New Roman"/>
          <w:sz w:val="24"/>
        </w:rPr>
        <w:t>Hat ember – négy nő és két férfi – várt rá a jól megvilágított műtőasztal körül fehér köpenyben, arcuk előtt műtős maszkkal. A férfiak egyike Dr. James Campbell volt, a másik nyilván Dr. Elliott.</w:t>
      </w:r>
    </w:p>
    <w:p>
      <w:pPr>
        <w:pStyle w:val="Csakszveg"/>
        <w:ind w:firstLine="709"/>
        <w:jc w:val="both"/>
        <w:rPr/>
      </w:pPr>
      <w:r>
        <w:rPr>
          <w:rFonts w:cs="Times New Roman" w:ascii="Times New Roman" w:hAnsi="Times New Roman"/>
          <w:sz w:val="24"/>
        </w:rPr>
        <w:t>Grant jól sejtette. Campbell elébe ment – alig ismert rá a fehér köpenyben és a maszkban –, üdvözölte, és bemutatta Dr. Elliott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zen áll? – kérdezte Campbell. – Nem fél,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él jobban nem is állhatnék készen – válaszolta Grant. – De miért pont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Mesterséges Végtagok Osztályán? – vigyorgott Dr. Campbell. – Ne féljen, nem cseréljük ki a karját vagy a lábát, Grant – ha ettől fél. De ez a team foglalkozik a myoelektrikus vezérlésű végtagokkal, ennélfogva ők értenek a legjobban a miniatűr adók beültetéséhez is. Ezért vagyunk i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Ó – mondta Grant, és kezdte olyan valószerűtlenül érezni magát. – Hát akkor j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van, Grant. Apró kis műtét lesz. Helyi érzéstelenítést alkalmazunk, semmit nem fog érezni. Kérem, feküdjön fel az ágyra.</w:t>
      </w:r>
    </w:p>
    <w:p>
      <w:pPr>
        <w:pStyle w:val="Csakszveg"/>
        <w:ind w:firstLine="709"/>
        <w:jc w:val="both"/>
        <w:rPr>
          <w:rFonts w:ascii="Times New Roman" w:hAnsi="Times New Roman" w:cs="Times New Roman"/>
          <w:sz w:val="24"/>
        </w:rPr>
      </w:pPr>
      <w:r>
        <w:rPr>
          <w:rFonts w:cs="Times New Roman" w:ascii="Times New Roman" w:hAnsi="Times New Roman"/>
          <w:sz w:val="24"/>
        </w:rPr>
        <w:t>Grant úgy érezte, már nem saját akaratából cselekszik. Felfeküdt az ágyra.</w:t>
      </w:r>
    </w:p>
    <w:p>
      <w:pPr>
        <w:pStyle w:val="Csakszveg"/>
        <w:ind w:firstLine="709"/>
        <w:jc w:val="both"/>
        <w:rPr>
          <w:rFonts w:ascii="Times New Roman" w:hAnsi="Times New Roman" w:cs="Times New Roman"/>
          <w:sz w:val="24"/>
        </w:rPr>
      </w:pPr>
      <w:r>
        <w:rPr>
          <w:rFonts w:cs="Times New Roman" w:ascii="Times New Roman" w:hAnsi="Times New Roman"/>
          <w:sz w:val="24"/>
        </w:rPr>
        <w:t>A műtét el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 fehér. Minden. A hideg abszolút. A jégvadon ott terül el előtte, a szél felhőkben kavarja fel a havat a gleccserek között.</w:t>
      </w:r>
    </w:p>
    <w:p>
      <w:pPr>
        <w:pStyle w:val="Csakszveg"/>
        <w:ind w:firstLine="709"/>
        <w:jc w:val="both"/>
        <w:rPr>
          <w:rFonts w:ascii="Times New Roman" w:hAnsi="Times New Roman" w:cs="Times New Roman"/>
          <w:sz w:val="24"/>
        </w:rPr>
      </w:pPr>
      <w:r>
        <w:rPr>
          <w:rFonts w:cs="Times New Roman" w:ascii="Times New Roman" w:hAnsi="Times New Roman"/>
          <w:sz w:val="24"/>
        </w:rPr>
        <w:t>Grant tovább araszol előre. A kamera lencséjén át látja a horizont fölötti vakító fényt.</w:t>
      </w:r>
    </w:p>
    <w:p>
      <w:pPr>
        <w:pStyle w:val="Csakszveg"/>
        <w:ind w:firstLine="709"/>
        <w:jc w:val="both"/>
        <w:rPr/>
      </w:pPr>
      <w:r>
        <w:rPr>
          <w:rFonts w:cs="Times New Roman" w:ascii="Times New Roman" w:hAnsi="Times New Roman"/>
          <w:sz w:val="24"/>
        </w:rPr>
        <w:t>Csupa fény. Villódzó fehérség. Különös, igéző látvány. A vakító fény vékony sávokban villog. A szeme könnybe lábad tőle. De Grant nem törődik vele. Büszkének, erősnek érzi magát. Él, és nyomul előre, mintha a sorsot hívná ki maga ellen.</w:t>
      </w:r>
    </w:p>
    <w:p>
      <w:pPr>
        <w:pStyle w:val="Csakszveg"/>
        <w:ind w:firstLine="709"/>
        <w:jc w:val="both"/>
        <w:rPr/>
      </w:pPr>
      <w:r>
        <w:rPr>
          <w:rFonts w:cs="Times New Roman" w:ascii="Times New Roman" w:hAnsi="Times New Roman"/>
          <w:sz w:val="24"/>
        </w:rPr>
        <w:t>Látja a fényfolyamot. Ott lebeg előtte. Áttetsző, vibráló, rózsaszínű égbolt fogja közre. Össze kell szorítania vacogó fogait. A süvöltő szél kavarta hó rátelepedik. Megpróbálja védeni a kamera lencséjét. A foga fájni kezd. A hó a vállára, a fejére telepedik, és vékony réteggé fa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csoda földi mennyország – mondta hangosan. Minden fehér. Minden. Nincs értelme különbségeket keresni. A szél fúj, a hó kavarog, és ő mindennek része. Minden fehér. Minden. Hagyja, hogy a jégvadon magába olvassza. A csillogó gleccserek, a villódzó jégtömbök sárga és lila fényeket vernek vissza. A jég ráfagy az arcára. Nem érzi az ajkát. Csak botorkál előre, és a kamera lencséjén át nézi a tájat. A rabjává vál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isztusom – morogja magában. – Ez egyszerűen csodálatos.</w:t>
      </w:r>
    </w:p>
    <w:p>
      <w:pPr>
        <w:pStyle w:val="Csakszveg"/>
        <w:ind w:firstLine="709"/>
        <w:jc w:val="both"/>
        <w:rPr/>
      </w:pPr>
      <w:r>
        <w:rPr>
          <w:rFonts w:cs="Times New Roman" w:ascii="Times New Roman" w:hAnsi="Times New Roman"/>
          <w:sz w:val="24"/>
        </w:rPr>
        <w:t>Hosszú utat tett már meg. A hegy már messze mögötte van. A fehér jégvilág teljesen körbeöleli, nem mutatja meg a kivezető utat. A horizonton gigantikus szivárvány jelenik meg, vakító fehérségen ível át. Azután a hatalmas ballon. Egy délibáb: egy parhelion. Grant csak nézi a jégvilág feltárulkozó csodáit, és tudja, ezt nem fogja elfelejteni, amíg él.</w:t>
      </w:r>
    </w:p>
    <w:p>
      <w:pPr>
        <w:pStyle w:val="Csakszveg"/>
        <w:ind w:firstLine="709"/>
        <w:jc w:val="both"/>
        <w:rPr/>
      </w:pPr>
      <w:r>
        <w:rPr>
          <w:rFonts w:cs="Times New Roman" w:ascii="Times New Roman" w:hAnsi="Times New Roman"/>
          <w:sz w:val="24"/>
        </w:rPr>
        <w:t>A kimerültség gyorsan fog jönni – ezt korábbi kiruccanásain már megtanulta. Gyorsan menedéket keresett a hófödte sziklák között, óvatosan betakarta a kameráját és a felszerelését. Kivette a filmet, és betette a készenléti táskába. Egy másik, életmentő táskából elővette a SARBE-jelzőt. Már számtalanszor megtette, és utálta elővenni, de szükség volt rá. Előbb vagy utóbb el kell hogy jöjjenek érte – akár helikopterrel, akár csészealjjal. Alig várja azt a pillanatot.</w:t>
      </w:r>
    </w:p>
    <w:p>
      <w:pPr>
        <w:pStyle w:val="Csakszveg"/>
        <w:ind w:firstLine="709"/>
        <w:jc w:val="both"/>
        <w:rPr/>
      </w:pPr>
      <w:r>
        <w:rPr>
          <w:rFonts w:cs="Times New Roman" w:ascii="Times New Roman" w:hAnsi="Times New Roman"/>
          <w:sz w:val="24"/>
        </w:rPr>
        <w:t>Vastag ruhájában, vízálló nadrágjában, prémes eszkimó csizmájában Grantnak nem kellett attól tartania, hogy megfagy, mindazonáltal fázott. Újabb sikertelen kirándulása végeztével – már ami Wilson csészealjainak elmaradását illeti – Grant elküldte a SARBE-jelet a körzetben tartózkodó Sikorskinak. Miután jelzett a helikopternek, Grant leült, maga alá húzta a lábát, fejét a térdére hajtotta, és kezét a fejére téve igyekezett melegen tartani magát addig, amíg a mentés megérkezik.</w:t>
      </w:r>
    </w:p>
    <w:p>
      <w:pPr>
        <w:pStyle w:val="Csakszveg"/>
        <w:ind w:firstLine="709"/>
        <w:jc w:val="both"/>
        <w:rPr/>
      </w:pPr>
      <w:r>
        <w:rPr>
          <w:rFonts w:cs="Times New Roman" w:ascii="Times New Roman" w:hAnsi="Times New Roman"/>
          <w:sz w:val="24"/>
        </w:rPr>
        <w:t>A procedúra pontosan úgy zajlott le, mint két héttel ezelőtti ideérkezése óta mindennap. Reggel, miután felkelt az állomás „szállodájában”, elvégezte a dolgát, a kantinban bekapott valami fagyasztott ételt, amivel átvészelheti a reggeli órákat, azután beöltözött, majd összeszedte a fényképezéshez szükséges felszerelését, és a McMurdo állomás nem éppen barátságos udvarán át a Sikorskihoz ment, amely az állomás közelében, a dűnék között, egy védettebb helyen parkolt. A helikopter azután valamelyik eldugott jégmezőn letette, és attól kezdve Grant csak fényképezett – fotói valóban ritkaságszámba mentek, és remélte, ezt a National Geographic is méltányolni fogja majd. Amikor úgy érezte, hogy elég volt, csak jelzett a helikopternek, ami visszavitte őt a „kényelmes” állomásra.</w:t>
      </w:r>
    </w:p>
    <w:p>
      <w:pPr>
        <w:pStyle w:val="Csakszveg"/>
        <w:ind w:firstLine="709"/>
        <w:jc w:val="both"/>
        <w:rPr/>
      </w:pPr>
      <w:r>
        <w:rPr>
          <w:rFonts w:cs="Times New Roman" w:ascii="Times New Roman" w:hAnsi="Times New Roman"/>
          <w:sz w:val="24"/>
        </w:rPr>
        <w:t>Noha Grant fotói valóban egyediek voltak, elsődleges céljuk az volt, hogy miattuk eljusson olyan elhagyott területekre, ahol reménye lehetett arra, hogy Wilson emberei felveszik. Grant egyszerre volt elbűvölve a látványtól, és rettegett attól, amivel szembe kell néznie. Két hét után azonban már kezdett elege lenni az egyébként rendkívüli látványból, amely egy ideje már csak az elszigeteltségét és magányát juttatta az eszébe.</w:t>
      </w:r>
    </w:p>
    <w:p>
      <w:pPr>
        <w:pStyle w:val="Csakszveg"/>
        <w:ind w:firstLine="709"/>
        <w:jc w:val="both"/>
        <w:rPr/>
      </w:pPr>
      <w:r>
        <w:rPr>
          <w:rFonts w:cs="Times New Roman" w:ascii="Times New Roman" w:hAnsi="Times New Roman"/>
          <w:sz w:val="24"/>
        </w:rPr>
        <w:t>Itt gubbasztva az ideiglenes rejtekhelyen, napszemüvege mögül időnként felpillantva az égre, igen távol érezte magát a valós világtól, és egyre nyomasztóbban tört rá a magány.</w:t>
      </w:r>
    </w:p>
    <w:p>
      <w:pPr>
        <w:pStyle w:val="Csakszveg"/>
        <w:ind w:firstLine="709"/>
        <w:jc w:val="both"/>
        <w:rPr/>
      </w:pPr>
      <w:r>
        <w:rPr>
          <w:rFonts w:cs="Times New Roman" w:ascii="Times New Roman" w:hAnsi="Times New Roman"/>
          <w:sz w:val="24"/>
        </w:rPr>
        <w:t>Lepillantott a karjára. Bal kezével megtapogatta azt a helyet, ahová Dr. Elliott beültette a nyomjelzőt, és bár pontosan tudta a helyet, nem érezte, hogy ott van. Grant igen furcsán érezte magát a gondolatra, hogy mesterséges szerkezet van a testében, a másikról, a fejében lévőről nem is beszélve. Ha arra gondol, hogy Wilson minden embere hasonlóképpen felderíthető- sőt, mi több, távolról irányítható –, igencsak nyugtalanná vált. Egyfajta bionikus embernek érezte magát, akinek nincs saját akarata.</w:t>
      </w:r>
    </w:p>
    <w:p>
      <w:pPr>
        <w:pStyle w:val="Csakszveg"/>
        <w:ind w:firstLine="709"/>
        <w:jc w:val="both"/>
        <w:rPr/>
      </w:pPr>
      <w:r>
        <w:rPr>
          <w:rFonts w:cs="Times New Roman" w:ascii="Times New Roman" w:hAnsi="Times New Roman"/>
          <w:sz w:val="24"/>
        </w:rPr>
        <w:t>Kezét magasabbra emelve, a fejét mélyebbre hajtva, igyekezett kellemesebb gondolatokkal kitölteni a várakozás perceit. Azzal együtt, hogy csak két hete jött ide vissza, az egész két hónapnak tűnik, ha beleszámítja Loretta és a gyerekek távolléte miatt érzett fájdalmát.</w:t>
      </w:r>
    </w:p>
    <w:p>
      <w:pPr>
        <w:pStyle w:val="Csakszveg"/>
        <w:ind w:firstLine="709"/>
        <w:jc w:val="both"/>
        <w:rPr/>
      </w:pPr>
      <w:r>
        <w:rPr>
          <w:rFonts w:cs="Times New Roman" w:ascii="Times New Roman" w:hAnsi="Times New Roman"/>
          <w:sz w:val="24"/>
        </w:rPr>
        <w:t>Ahogyan Robyn zseniálisan megsejtette, a Lorettával való kibékülés eredményes volt. Először telefonon beszélgettek egymással, amikor Grant felhívta Georgetownban lévő szállodájából. Megbeszélték, hogy együtt ebédelnek a Nagy Vízeséseknél lévő L’Auberge chez Francois étteremben, amit Grant megfelelően romantikusnak ítélt. Megpillantván Lorettát nyomban eszébe jutott, mennyire boldogok voltak házasságuk első éveiben. Az ebéd fenséges volt, de annál is többet ért, hogy Grant gátlások nélkül beszélhette meg Lorettával kettejük dolgát. Amikor a parkolóban elváltak, hogy ki-ki a saját kocsiján mehessen haza, megállapodtak, hogy a következő közös ebéd Loretta házában lesz, ahol találkozhat a gyerekeivel.</w:t>
      </w:r>
    </w:p>
    <w:p>
      <w:pPr>
        <w:pStyle w:val="Csakszveg"/>
        <w:ind w:firstLine="709"/>
        <w:jc w:val="both"/>
        <w:rPr/>
      </w:pPr>
      <w:r>
        <w:rPr>
          <w:rFonts w:cs="Times New Roman" w:ascii="Times New Roman" w:hAnsi="Times New Roman"/>
          <w:sz w:val="24"/>
        </w:rPr>
        <w:t>Az volt a döntő pillanat. Két és fél év után újra láthatta a gyerekeit. Tim jóképű tizennyolc éves ifjúvá serdült, Carol szemrevaló tizenhat éves fruska lett. Szülői büszkesége még közelebb sodorta Lorettához. Miután két héten át mindennap meglátogatta őket, végre együtt bújtak ágyba, majd együtt töltöttek egy boldog hetet, miután megegyeztek abban, hogy újra összeköltöznek, mihelyt Grant visszatér az Antarktiszról.</w:t>
      </w:r>
    </w:p>
    <w:p>
      <w:pPr>
        <w:pStyle w:val="Csakszveg"/>
        <w:ind w:firstLine="709"/>
        <w:jc w:val="both"/>
        <w:rPr>
          <w:rFonts w:ascii="Times New Roman" w:hAnsi="Times New Roman" w:cs="Times New Roman"/>
          <w:sz w:val="24"/>
        </w:rPr>
      </w:pPr>
      <w:r>
        <w:rPr>
          <w:rFonts w:cs="Times New Roman" w:ascii="Times New Roman" w:hAnsi="Times New Roman"/>
          <w:sz w:val="24"/>
        </w:rPr>
        <w:t>Mindazonáltal Grant nem árulta el Lorettának küldetése igazi természetét, csupán annyit árult el neki, hogy nem biztos, hogy egyáltalán visszatér. Most, itt kuporogva a jégvadonban, Grant rájött, hogy megint van értelme az életben maradásának, és hogy mindent el kell követnie, hogy munkája végeztével visszajuthasson a családjához Virginiába.</w:t>
      </w:r>
    </w:p>
    <w:p>
      <w:pPr>
        <w:pStyle w:val="Csakszveg"/>
        <w:ind w:firstLine="709"/>
        <w:jc w:val="both"/>
        <w:rPr>
          <w:rFonts w:ascii="Times New Roman" w:hAnsi="Times New Roman" w:cs="Times New Roman"/>
          <w:sz w:val="24"/>
        </w:rPr>
      </w:pPr>
      <w:r>
        <w:rPr>
          <w:rFonts w:cs="Times New Roman" w:ascii="Times New Roman" w:hAnsi="Times New Roman"/>
          <w:sz w:val="24"/>
        </w:rPr>
        <w:t>A sors iróniája, hogy mindezt Robynnak köszönheti, és ezért hálával gondolt rá. Szerette Robynt, de most már másképpen, és az iránta érzett szeretete nem homályosította el a családja iránti igaz érzelmeit. Már csak ezért sem szabad elfeledkeznie Robynról.</w:t>
      </w:r>
    </w:p>
    <w:p>
      <w:pPr>
        <w:pStyle w:val="Csakszveg"/>
        <w:ind w:firstLine="709"/>
        <w:jc w:val="both"/>
        <w:rPr/>
      </w:pPr>
      <w:r>
        <w:rPr>
          <w:rFonts w:cs="Times New Roman" w:ascii="Times New Roman" w:hAnsi="Times New Roman"/>
          <w:sz w:val="24"/>
        </w:rPr>
        <w:t>Felemelve a fejét a szürke égboltra pillantott, és kíváncsi lett, vajon Lee Brandenberg százados most éppen merre lehet ezen a rendkívül veszélyes antarktiszi világon, ahol az északból egy szempillantás alatt lesz dél, ahol bizarr fényjelenségek csalják meg az ember érzékeit, és ahol még a gyakorlott pilóták is könnyen eltévednek. Brandenberg különleges kiképzést kapott arra az esetre, ha Grantot valóban felszedik Wilson emberei, hogy kellő óvatossággal tudja követni a csészealjat, és észrevétlenül tudjon besurranni a pajzs résén.</w:t>
      </w:r>
    </w:p>
    <w:p>
      <w:pPr>
        <w:pStyle w:val="Csakszveg"/>
        <w:ind w:firstLine="709"/>
        <w:jc w:val="both"/>
        <w:rPr/>
      </w:pPr>
      <w:r>
        <w:rPr>
          <w:rFonts w:cs="Times New Roman" w:ascii="Times New Roman" w:hAnsi="Times New Roman"/>
          <w:sz w:val="24"/>
        </w:rPr>
        <w:t>Lee-re gondolva Grant elmosolyodott. Kellemesen csalódott ebben az emberben, és mostanra nagyon megkedvelte. A Wright-Pattersonon találkoztak újra, hogy együtt készüljenek fel az antarktiszi küldetésre. Grant először zavarba jött, amikor Brandenberg személyes kérdésekkel kezdte ostromolni – nevezetesen a felesége és a gyerekei felől faggatózott –, de miután a McMurdón kissé összemelegedtek, Grantnak rá kellett jönnie, hogy ez a nagyszerű ember pusztán amiatt faggatta a magánélete felől, mert ugyanolyan tisztában volt vele, mint ő, hogy korántsem biztos a visszatérésük.</w:t>
      </w:r>
    </w:p>
    <w:p>
      <w:pPr>
        <w:pStyle w:val="Csakszveg"/>
        <w:ind w:firstLine="709"/>
        <w:jc w:val="both"/>
        <w:rPr/>
      </w:pPr>
      <w:r>
        <w:rPr>
          <w:rFonts w:cs="Times New Roman" w:ascii="Times New Roman" w:hAnsi="Times New Roman"/>
          <w:sz w:val="24"/>
        </w:rPr>
        <w:t>Egy ízben, amikor Lee kifogyni látszott a családi életére vonatkozó kérdésekből váratlanul megnyílt Grant előtt, és a saját családjáról kezdett mesélni. Öt nap elteltével Grant szinte mindent tudott róla, és egyre jobban kedvelte.</w:t>
      </w:r>
    </w:p>
    <w:p>
      <w:pPr>
        <w:pStyle w:val="Csakszveg"/>
        <w:ind w:firstLine="709"/>
        <w:jc w:val="both"/>
        <w:rPr>
          <w:rFonts w:ascii="Times New Roman" w:hAnsi="Times New Roman" w:cs="Times New Roman"/>
          <w:sz w:val="24"/>
        </w:rPr>
      </w:pPr>
      <w:r>
        <w:rPr>
          <w:rFonts w:cs="Times New Roman" w:ascii="Times New Roman" w:hAnsi="Times New Roman"/>
          <w:sz w:val="24"/>
        </w:rPr>
        <w:t>Ezért nyugodt volt afelől, hogy Lee ebben a pillanatban is a nyomkövetőt figyeli, még akkor is, ha netán valahol a hósíkság fölött gyakorolja a repülést.</w:t>
      </w:r>
    </w:p>
    <w:p>
      <w:pPr>
        <w:pStyle w:val="Csakszveg"/>
        <w:ind w:firstLine="709"/>
        <w:jc w:val="both"/>
        <w:rPr>
          <w:rFonts w:ascii="Times New Roman" w:hAnsi="Times New Roman" w:cs="Times New Roman"/>
          <w:sz w:val="24"/>
        </w:rPr>
      </w:pPr>
      <w:r>
        <w:rPr>
          <w:rFonts w:cs="Times New Roman" w:ascii="Times New Roman" w:hAnsi="Times New Roman"/>
          <w:sz w:val="24"/>
        </w:rPr>
        <w:t>Lényegében egy bionikus ember vagyok – gondolta Grant, és elvigyorodott magában –, egy élő, lélegző adóvevő.</w:t>
      </w:r>
    </w:p>
    <w:p>
      <w:pPr>
        <w:pStyle w:val="Csakszveg"/>
        <w:ind w:firstLine="709"/>
        <w:jc w:val="both"/>
        <w:rPr>
          <w:rFonts w:ascii="Times New Roman" w:hAnsi="Times New Roman" w:cs="Times New Roman"/>
          <w:sz w:val="24"/>
        </w:rPr>
      </w:pPr>
      <w:r>
        <w:rPr>
          <w:rFonts w:cs="Times New Roman" w:ascii="Times New Roman" w:hAnsi="Times New Roman"/>
          <w:sz w:val="24"/>
        </w:rPr>
        <w:t>A távolból hallatszó búgás adta hírül, hogy a Sikorski már a közelben van. A hang irányába fordulva Grant fényt pillantott meg, ami hirtelen kiterjedt, és egy csillag alakját vette fel.</w:t>
      </w:r>
    </w:p>
    <w:p>
      <w:pPr>
        <w:pStyle w:val="Csakszveg"/>
        <w:ind w:firstLine="709"/>
        <w:jc w:val="both"/>
        <w:rPr/>
      </w:pPr>
      <w:r>
        <w:rPr>
          <w:rFonts w:cs="Times New Roman" w:ascii="Times New Roman" w:hAnsi="Times New Roman"/>
          <w:sz w:val="24"/>
        </w:rPr>
        <w:t>A szokatlan fényjelenséget az okozhatta, hogy a nap fénye megcsillant a Sikorski oldalán, és azt a kristálytiszta atmoszféra többszörösen felerősítve tükrözte vissza. Titokban azt kívánta, bárcsak Wilson csészealja lenne az, és ettől ismét eszébe jutott Emmy, meg az iránta, a sorsa iránt érzett aggodalom.</w:t>
      </w:r>
    </w:p>
    <w:p>
      <w:pPr>
        <w:pStyle w:val="Csakszveg"/>
        <w:ind w:firstLine="709"/>
        <w:jc w:val="both"/>
        <w:rPr/>
      </w:pPr>
      <w:r>
        <w:rPr>
          <w:rFonts w:cs="Times New Roman" w:ascii="Times New Roman" w:hAnsi="Times New Roman"/>
          <w:sz w:val="24"/>
        </w:rPr>
        <w:t>Noha a gondolatra, hogy ötvenévesen ennyire belebolondult egy huszonnégy éves fiatal lányba, nem érzett túl nagy büszkeséget. De arról sem feledkezett meg, hogy mindezt nem önszántából tette, hanem Wilsonnak és az embereinek a manipulációjára. Emmyre gondolva mégis eszébe jutottak a félelmetes jelenetek, amiket mind a ketten a saját szemükkel láttak: a levágott fejek, köztük Emmy apjáé, meg Dr. Campbell barátjáé, Oates professzoré; az öntudatlan, lefagyasztott emberek, a sztereotaxikus koponyatetők és a borzalmas sebészi beavatkozások eredményei; a rettenetes kiborgok. Az emlékek hatására ismét eszébe jutott, hogy éppen ezeknek akar véget vetni, és ehhez le kell győznie a félelmét.</w:t>
      </w:r>
    </w:p>
    <w:p>
      <w:pPr>
        <w:pStyle w:val="Csakszveg"/>
        <w:ind w:firstLine="709"/>
        <w:jc w:val="both"/>
        <w:rPr/>
      </w:pPr>
      <w:r>
        <w:rPr>
          <w:rFonts w:cs="Times New Roman" w:ascii="Times New Roman" w:hAnsi="Times New Roman"/>
          <w:sz w:val="24"/>
        </w:rPr>
        <w:t>Az égboltra tekintve látta a közeledő fényforrást, amint az tojás alakú égitestként lebegett odafent. Egy pillanatig azt hitte, téved, és nem a helikoptert látja hogy valami egészen más közeledik feléje –, a szíve hevesen verni kezdett. Gyorsan feltápászkodott, és kezével ellenzőt formálva a szeme elé alaposabban megnézte a jelenséget.</w:t>
      </w:r>
    </w:p>
    <w:p>
      <w:pPr>
        <w:pStyle w:val="Csakszveg"/>
        <w:ind w:firstLine="709"/>
        <w:jc w:val="both"/>
        <w:rPr>
          <w:rFonts w:ascii="Times New Roman" w:hAnsi="Times New Roman" w:cs="Times New Roman"/>
          <w:sz w:val="24"/>
        </w:rPr>
      </w:pPr>
      <w:r>
        <w:rPr>
          <w:rFonts w:cs="Times New Roman" w:ascii="Times New Roman" w:hAnsi="Times New Roman"/>
          <w:sz w:val="24"/>
        </w:rPr>
        <w:t>Ahogy közelebb ért, ki tudta venni a sárga Sikorski hajtóművet, amelyre halvány árnyékot vetett a gyorsan forgó rotor.</w:t>
      </w:r>
    </w:p>
    <w:p>
      <w:pPr>
        <w:pStyle w:val="Csakszveg"/>
        <w:ind w:firstLine="709"/>
        <w:jc w:val="both"/>
        <w:rPr/>
      </w:pPr>
      <w:r>
        <w:rPr>
          <w:rFonts w:cs="Times New Roman" w:ascii="Times New Roman" w:hAnsi="Times New Roman"/>
          <w:sz w:val="24"/>
        </w:rPr>
        <w:t>Megkönnyebbült, ugyanakkor csalódott is volt. Letérdelt a hóba, és megmarkolta a készenléti táska hevederét. Abban a pillanatban érezte, hogy a lába alatt megremeg a talaj.</w:t>
      </w:r>
    </w:p>
    <w:p>
      <w:pPr>
        <w:pStyle w:val="Csakszveg"/>
        <w:ind w:firstLine="709"/>
        <w:jc w:val="both"/>
        <w:rPr/>
      </w:pPr>
      <w:r>
        <w:rPr>
          <w:rFonts w:cs="Times New Roman" w:ascii="Times New Roman" w:hAnsi="Times New Roman"/>
          <w:sz w:val="24"/>
        </w:rPr>
        <w:t>Megmerevedett, egy ideig nézte a talajt, de csak a sodródó havat látta. Vállat vont, felvette a táskát, és felállt. A közeledő helikopter felé pillantva látta a talajról spirál alakban felszálló hóförgeteget. A talaj ismét megrázkódott a lába alatt, és valami – egy láthatatlan erő mintha húzta volna felfelé, mintha az örvény a szárnyára akarná kapni.</w:t>
      </w:r>
    </w:p>
    <w:p>
      <w:pPr>
        <w:pStyle w:val="Csakszveg"/>
        <w:ind w:firstLine="709"/>
        <w:jc w:val="both"/>
        <w:rPr/>
      </w:pPr>
      <w:r>
        <w:rPr>
          <w:rFonts w:cs="Times New Roman" w:ascii="Times New Roman" w:hAnsi="Times New Roman"/>
          <w:sz w:val="24"/>
        </w:rPr>
        <w:t>Rádöbbent, hogy amit lát, az nem természeti jelenség. A táskát lassan visszaeresztette a földre. Akkor a talaj még hevesebben rázkódott, és ő még erősebben érezte az ellenállhatatlan vonzást. Grant letérdelt a táskája mellé, és már nem is nézett felfelé, mert tudta, hogy a hóförgetegtől úgysem látna semmit. Ehelyett elővette a fényképezőgépét, levette az objektívről a sapkát, és a gépet a szeméhez emelte. Azon át nézve megpillantotta a fénypiramist, ami a hónál is fehérebben ragyogott a helikopter alatt. Olyan fényes volt, hogy fényképezésről szó sem lehetett.</w:t>
      </w:r>
    </w:p>
    <w:p>
      <w:pPr>
        <w:pStyle w:val="Csakszveg"/>
        <w:ind w:firstLine="709"/>
        <w:jc w:val="both"/>
        <w:rPr/>
      </w:pPr>
      <w:r>
        <w:rPr>
          <w:rFonts w:cs="Times New Roman" w:ascii="Times New Roman" w:hAnsi="Times New Roman"/>
          <w:sz w:val="24"/>
        </w:rPr>
        <w:t>Zavartan leeresztette a gépet, és puszta szemmel próbálta megnézni a jelenséget. Eközben meghallotta a távoli morajlást; a kavargó hó sziszegését, a helikopter rotorjának dübörgését túlszárnyaló mély morgást. Ezzel együtt felerősödött a szívóhatás, ami Grantot felállni kényszerítette. Mielőtt meg tudta volna állapítani, mi az, a kamera kiugrott a kezéből, a levegőbe lendült, a hordszíj megfeszült a nyakán, majd elpattant. A fényképezőgép a levegőbe repült, majd pár lábnyira tőle a földre zuhant.</w:t>
      </w:r>
    </w:p>
    <w:p>
      <w:pPr>
        <w:pStyle w:val="Csakszveg"/>
        <w:ind w:firstLine="709"/>
        <w:jc w:val="both"/>
        <w:rPr/>
      </w:pPr>
      <w:r>
        <w:rPr>
          <w:rFonts w:cs="Times New Roman" w:ascii="Times New Roman" w:hAnsi="Times New Roman"/>
          <w:sz w:val="24"/>
        </w:rPr>
        <w:t>Hitetlenkedve káromkodott, és önkéntelenül is elindult, hogy felvegye, de a talaj még hevesebben remegett, ezért megállt. Akkor megpillantotta a helikoptert, amely valójában a fénypiramis közepén helyezkedett el. A fény egy hatalmas, csészealj alakú objektumból sugárzott a földre.</w:t>
      </w:r>
    </w:p>
    <w:p>
      <w:pPr>
        <w:pStyle w:val="Csakszveg"/>
        <w:ind w:firstLine="709"/>
        <w:jc w:val="both"/>
        <w:rPr/>
      </w:pPr>
      <w:r>
        <w:rPr>
          <w:rFonts w:cs="Times New Roman" w:ascii="Times New Roman" w:hAnsi="Times New Roman"/>
          <w:sz w:val="24"/>
        </w:rPr>
        <w:t>Grant megállt, és földbe gyökerezett lábbal csodálta a látványt. A csészealj méltóságteljesen ereszkedett, egyre inkább felfedve fizikai valóját: hatalmas korongjai lassan forogtak, kupolája fehéren pulzált, és a peremén egymást váltogatva villogtak a színes fények. Olyan magas volt, mint egy négyemeletes ház, és legalább négyszer olyan széles.</w:t>
      </w:r>
    </w:p>
    <w:p>
      <w:pPr>
        <w:pStyle w:val="Csakszveg"/>
        <w:ind w:firstLine="709"/>
        <w:jc w:val="both"/>
        <w:rPr/>
      </w:pPr>
      <w:r>
        <w:rPr>
          <w:rFonts w:cs="Times New Roman" w:ascii="Times New Roman" w:hAnsi="Times New Roman"/>
          <w:sz w:val="24"/>
        </w:rPr>
        <w:t>Grant csodálattal nézte a forgó kaleidoszkópot. A fénykúpban jól ki tudta venni a helikoptert, amelyről azt hitte, le fog zuhanni. Ezzel szemben az tovább emelkedett felfelé, mígnem a csészealj kellős közepén kinyílt egy kerek ajtó, és a helikopter forgó rotorjával együtt eltűnt mögötte.</w:t>
      </w:r>
    </w:p>
    <w:p>
      <w:pPr>
        <w:pStyle w:val="Csakszveg"/>
        <w:ind w:firstLine="709"/>
        <w:jc w:val="both"/>
        <w:rPr/>
      </w:pPr>
      <w:r>
        <w:rPr>
          <w:rFonts w:cs="Times New Roman" w:ascii="Times New Roman" w:hAnsi="Times New Roman"/>
          <w:sz w:val="24"/>
        </w:rPr>
        <w:t>A fénykör kialudt, és a csészealj alsó fele ismét összefüggő fémfelületté változott. Már csak a fénypiramis csúcsa érintette a mozdulatlan korong alját. A fénypiramis akkor hirtelen kialudt, és a nyomában nem maradt más, csak az Antarktisz vakító jégvilága. A tornádó is elült, csak apró hófelhők kavarogtak közvetlenül a felszín fölött.</w:t>
      </w:r>
    </w:p>
    <w:p>
      <w:pPr>
        <w:pStyle w:val="Csakszveg"/>
        <w:ind w:firstLine="709"/>
        <w:jc w:val="both"/>
        <w:rPr/>
      </w:pPr>
      <w:r>
        <w:rPr>
          <w:rFonts w:cs="Times New Roman" w:ascii="Times New Roman" w:hAnsi="Times New Roman"/>
          <w:sz w:val="24"/>
        </w:rPr>
        <w:t>Amikor Grant szeme hozzászokott az új fényviszonyokhoz, tisztán látta a hatalmas fémtestet, és jól ki tudta venni, hogy a hatalmas korongok lassan forognak a központi kupola körül. Középen megint kinyílt a kerek írisszerű nyílás. A kerek nyílást kitöltötte egy kisebb méretű csészealj, ami lassan lefelé ereszkedett az anyahajóból. Pár másodpercig ott lebegett a levegőben, enyhén billegni látszott, azután hirtelen, vízszintes pályán eltávolodott, és ugyanolyan hirtelen leszállt. Grantnak az volt az érzése, hogy a földhöz csapódik.</w:t>
      </w:r>
    </w:p>
    <w:p>
      <w:pPr>
        <w:pStyle w:val="Csakszveg"/>
        <w:ind w:firstLine="709"/>
        <w:jc w:val="both"/>
        <w:rPr>
          <w:rFonts w:ascii="Times New Roman" w:hAnsi="Times New Roman" w:cs="Times New Roman"/>
          <w:sz w:val="24"/>
        </w:rPr>
      </w:pPr>
      <w:r>
        <w:rPr>
          <w:rFonts w:cs="Times New Roman" w:ascii="Times New Roman" w:hAnsi="Times New Roman"/>
          <w:sz w:val="24"/>
        </w:rPr>
        <w:t>De nem úgy történt. A talaj felett néhány lábnyira megállt, néhány másodpercig mozdulatlan maradt, majd szédítő gyorsasággal Grant felé suhant. Amaz látva, milyen gyorsan, milyen pontosan közeledik, a hóba vetette magát, és várta, hogy elhúzzon felette.</w:t>
      </w:r>
    </w:p>
    <w:p>
      <w:pPr>
        <w:pStyle w:val="Csakszveg"/>
        <w:ind w:firstLine="709"/>
        <w:jc w:val="both"/>
        <w:rPr/>
      </w:pPr>
      <w:r>
        <w:rPr>
          <w:rFonts w:cs="Times New Roman" w:ascii="Times New Roman" w:hAnsi="Times New Roman"/>
          <w:sz w:val="24"/>
        </w:rPr>
        <w:t>Nem érzett semmit. Nem hallott semmit.</w:t>
      </w:r>
    </w:p>
    <w:p>
      <w:pPr>
        <w:pStyle w:val="Csakszveg"/>
        <w:ind w:firstLine="709"/>
        <w:jc w:val="both"/>
        <w:rPr/>
      </w:pPr>
      <w:r>
        <w:rPr>
          <w:rFonts w:cs="Times New Roman" w:ascii="Times New Roman" w:hAnsi="Times New Roman"/>
          <w:sz w:val="24"/>
        </w:rPr>
        <w:t>Tétován felemelte a fejét, és döbbenten látta, hogy a mintegy hetvenöt láb átmérőjű és kétharmad olyan magas csészealj alig pár hüvelyk magasan a talaj felett, úgy harminclábnyira tőle mozdulatlanul lebeg. Grant a földre lapulva maradt. Látta, hogy a korong alján kinyílik egy ajtó, és leereszkedik a földre. A nyílásból fény zúdul a földre, és apró alakok bukkannak elő a korong belsejéből. Az alakok apró emberkékké formálódnak: félig ember, félig gép teremtményekké. Lassan elindulnak feléje.</w:t>
      </w:r>
    </w:p>
    <w:p>
      <w:pPr>
        <w:pStyle w:val="Csakszveg"/>
        <w:ind w:firstLine="709"/>
        <w:jc w:val="both"/>
        <w:rPr>
          <w:rFonts w:ascii="Times New Roman" w:hAnsi="Times New Roman" w:cs="Times New Roman"/>
          <w:sz w:val="24"/>
        </w:rPr>
      </w:pPr>
      <w:r>
        <w:rPr>
          <w:rFonts w:cs="Times New Roman" w:ascii="Times New Roman" w:hAnsi="Times New Roman"/>
          <w:sz w:val="24"/>
        </w:rPr>
        <w:t>Grant rájött, hogy négy kiborgot lát, és hogy semmi értelme elmenekülni. Felpillantva látta, hogy az anyahajó száz láb magasan mozdulatlanul lebeg, kaleidoszkópszerű fényei lassan villognak a pereme körül. Tudta, mi a sorsa, és hogy nem tehet ellene semmit.</w:t>
      </w:r>
    </w:p>
    <w:p>
      <w:pPr>
        <w:pStyle w:val="Csakszveg"/>
        <w:ind w:firstLine="709"/>
        <w:jc w:val="both"/>
        <w:rPr/>
      </w:pPr>
      <w:r>
        <w:rPr>
          <w:rFonts w:cs="Times New Roman" w:ascii="Times New Roman" w:hAnsi="Times New Roman"/>
          <w:sz w:val="24"/>
        </w:rPr>
        <w:t>Mialatt a négy kiborg esetlen mozgással feléje közeledett, Grant lassan felállt. A kiborgok közelebb érve kinyújtották karmos kezüket. Grant azt hitte, rá fognak lőni a kezükben tartott – úgy vélte – kábító fegyverrel. Tudta, hogy nincs értelme elmenekülni, és mert nem is akart, csak állt ott, és figyelt.</w:t>
      </w:r>
    </w:p>
    <w:p>
      <w:pPr>
        <w:pStyle w:val="Csakszveg"/>
        <w:ind w:firstLine="709"/>
        <w:jc w:val="both"/>
        <w:rPr/>
      </w:pPr>
      <w:r>
        <w:rPr>
          <w:rFonts w:cs="Times New Roman" w:ascii="Times New Roman" w:hAnsi="Times New Roman"/>
          <w:sz w:val="24"/>
        </w:rPr>
        <w:t>A kiborgok ezüstös szürke overallt viseltek. Félkör alakban körbevették, fém álarcuk megvillant. Mivel látták, hogy nincs szándékában ellenállást tanúsítani, csak intettek neki, hogy induljon a csészealj felé.</w:t>
      </w:r>
    </w:p>
    <w:p>
      <w:pPr>
        <w:pStyle w:val="Csakszveg"/>
        <w:ind w:firstLine="709"/>
        <w:jc w:val="both"/>
        <w:rPr/>
      </w:pPr>
      <w:r>
        <w:rPr>
          <w:rFonts w:cs="Times New Roman" w:ascii="Times New Roman" w:hAnsi="Times New Roman"/>
          <w:sz w:val="24"/>
        </w:rPr>
        <w:t>Grant bólintott, és a kiborgoktól kísérve nyugodtan elindult a nyílás felé. Élettelen szemükre, fémkarmaikra, és álarcukra pillantva Grant megborzongott, de tovább ment. A kiborgok lassan felzárkóztak mögötte, és már tudta, innen nincs menekvés.</w:t>
      </w:r>
    </w:p>
    <w:p>
      <w:pPr>
        <w:pStyle w:val="Csakszveg"/>
        <w:ind w:firstLine="709"/>
        <w:jc w:val="both"/>
        <w:rPr/>
      </w:pPr>
      <w:r>
        <w:rPr>
          <w:rFonts w:cs="Times New Roman" w:ascii="Times New Roman" w:hAnsi="Times New Roman"/>
          <w:sz w:val="24"/>
        </w:rPr>
        <w:t>Grant elérte a rámpát. Már éppen fel akart lépni rá, amikor meghallotta a morgást, és érezte a fejében a nyomást. Felpillantott, és látta, hogy az anyahajó méltóságteljesen emelkedik felfelé. Hatalmasnak látta, eltakarta szinte az egész égboltot. Lassan zsugorodva elérte a felhők magasságát, kísértetiesen fluoreszkáló fényeivel lassan elbújt mögéjük. Most már nem volt nagyobb egy pénzdarabnál. Fényei vaskos oszlopként hatoltak át a felhőn.</w:t>
      </w:r>
    </w:p>
    <w:p>
      <w:pPr>
        <w:pStyle w:val="Csakszveg"/>
        <w:ind w:firstLine="709"/>
        <w:jc w:val="both"/>
        <w:rPr>
          <w:rFonts w:ascii="Times New Roman" w:hAnsi="Times New Roman" w:cs="Times New Roman"/>
          <w:sz w:val="24"/>
        </w:rPr>
      </w:pPr>
      <w:r>
        <w:rPr>
          <w:rFonts w:cs="Times New Roman" w:ascii="Times New Roman" w:hAnsi="Times New Roman"/>
          <w:sz w:val="24"/>
        </w:rPr>
        <w:t>Grant elbűvölten, és félelemmel telve lépett a csészealj belsejébe.</w:t>
      </w:r>
    </w:p>
    <w:p>
      <w:pPr>
        <w:pStyle w:val="Csakszveg"/>
        <w:ind w:firstLine="709"/>
        <w:jc w:val="both"/>
        <w:rPr/>
      </w:pPr>
      <w:r>
        <w:rPr>
          <w:rFonts w:cs="Times New Roman" w:ascii="Times New Roman" w:hAnsi="Times New Roman"/>
          <w:sz w:val="24"/>
        </w:rPr>
        <w:t>Ott minden fehér volt. Min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nt Lee meghallotta a hívást, szabályosan berobbant a McMurdo állomás forgalomirányító központjába, meg sem állt az állomás túlsó végében lévő szálláshelytől idáig. Nem nyújtott valami kellemes látványt, a ruhája zilált volt, mert abban aludt; eltökélte ugyanis, hogy addig nem veti le, amíg ennek vége nem lesz. Becsapta maga mögött az ajtót, és a radarernyőkre pillantott, melyeken két villogó jelet látott. A radarkezelők mozdulatlanul meredtek a jelekre a kísérteties, zöld fény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nyleg azonosítatlanok? – kérdezte Lee liheg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tározottan azok – felelte Sam „Veszett Kutya” Freeman őrmester, és mutatóujjával a képernyőn látható nagyobbik foltra koppintott. – És semmilyen ember által ismert fizikai törvény nem szent nekik. Ez itt – mutatta az ujjával – hihetetlen magasságban van, két- vagy háromezer láb maga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ebben a különös?</w:t>
      </w:r>
    </w:p>
    <w:p>
      <w:pPr>
        <w:pStyle w:val="Csakszveg"/>
        <w:ind w:firstLine="709"/>
        <w:jc w:val="both"/>
        <w:rPr/>
      </w:pPr>
      <w:r>
        <w:rPr>
          <w:rFonts w:cs="Times New Roman" w:ascii="Times New Roman" w:hAnsi="Times New Roman"/>
          <w:sz w:val="24"/>
        </w:rPr>
        <w:t>Veszett Kutya néha már Lee idegeire ment. Most is előbb a szemét forgatta, csak azután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semmiből bukkant elő a szarházi – úgy értem, olyan gyorsan, hogy nem tudtuk követni. Most meg az istennek nem mozdul meg, csak ott áll háromezer láb maga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érted, leb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t egy helikopt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san, csak annál sokkal stabilabban. A kurva anyját, ez akkora, mint a Queen Elizabeth.</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 másik?</w:t>
      </w:r>
    </w:p>
    <w:p>
      <w:pPr>
        <w:pStyle w:val="Csakszveg"/>
        <w:ind w:firstLine="709"/>
        <w:jc w:val="both"/>
        <w:rPr>
          <w:rFonts w:ascii="Times New Roman" w:hAnsi="Times New Roman" w:cs="Times New Roman"/>
          <w:sz w:val="24"/>
        </w:rPr>
      </w:pPr>
      <w:r>
        <w:rPr>
          <w:rFonts w:cs="Times New Roman" w:ascii="Times New Roman" w:hAnsi="Times New Roman"/>
          <w:sz w:val="24"/>
        </w:rPr>
        <w:t>Veszett Kutya a másik foltra bök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meg, a kurva anyját, kibaszott alacsonyan lebeg, szinte a talaj felett. Sokkal kisebb, mint a másik, de így is kurva n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ref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yakorlatilag McBain feje búbján. Jobb lesz, ha indu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 mondta Lee. – Irányítasz, ha a nyomkövető felmondja a szolgálat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ban biztos lehetsz, százados. De most már indul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Szólj le a fiúknak, hogy elindultam. Mire odaérek, dübörögjenek a hajtóműv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lesz, százados.</w:t>
      </w:r>
    </w:p>
    <w:p>
      <w:pPr>
        <w:pStyle w:val="Csakszveg"/>
        <w:ind w:firstLine="709"/>
        <w:jc w:val="both"/>
        <w:rPr/>
      </w:pPr>
      <w:r>
        <w:rPr>
          <w:rFonts w:cs="Times New Roman" w:ascii="Times New Roman" w:hAnsi="Times New Roman"/>
          <w:sz w:val="24"/>
        </w:rPr>
        <w:t>Lee megfordult, és kirohant az irányítóteremből, le a lépcsőn, át az udvaron, és hálát adott az istennek, amiért aznap nem volt hóvihar. Meg-megcsúszott a jeges udvaron, miközben a hanyagul otthagyott géproncsokat kerülgette. Az itt tapasztalt rendetlenség láttán több ízben merült fel benne a gondolat, hogy ő is felelős ennek az érintetlen világnak a beszennyezéséért. Bár nagyon szeretett volna egy teljesen új világban élni, a Wilson-féle világok képe elrettentette. Az az ember nyilvánvalóan zseni, mindamellett egy mutáns, akiben már nagyon kevés emberi tulajdonság lakozik. Wilson valójában maga a pestis, a huszadik század Fekete Halála. Lee-nek nem volt kétsége afelől, hogy el kell pusztulnia.</w:t>
      </w:r>
    </w:p>
    <w:p>
      <w:pPr>
        <w:pStyle w:val="Csakszveg"/>
        <w:ind w:firstLine="709"/>
        <w:jc w:val="both"/>
        <w:rPr/>
      </w:pPr>
      <w:r>
        <w:rPr>
          <w:rFonts w:cs="Times New Roman" w:ascii="Times New Roman" w:hAnsi="Times New Roman"/>
          <w:sz w:val="24"/>
        </w:rPr>
        <w:t>Percek múlva már ott állt a hegyek árnyékában megbúvó kifutópályán, a gép mellett, ami már felszállásra készen várt rá. Gyorsan körbepillantott, és összeborzadt attól, amit látott. Jég. Mindenütt jég. A hegyek, a völgyek, mind jégből vannak. A nap fénye megcsillant rajtuk, szinte elvakította. Hihetetlenül csodálatos látvány volt, majd elállt a lélegzete. A jégmező a horizontig húzódott. Az ég világoskéken ragyogott. Felpillantva az égre zöld fényt pillantott meg. Az atmoszféra tükörként verte vissza a felszínt. Az a zöld folt a húszmérföldes jégmező volt, ami fölé éppen készült. Lee nem tudott betelni ezzel a látvánnyal. Mindenfelé csak jég – a lába alatt, a feje felett. És az egész annyira csodálatos, hogy az már félelmet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észen áll? – kérdezte az őrmeste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százados úr, készen áll. De jobb lesz, ha igyeksz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lesz.</w:t>
      </w:r>
    </w:p>
    <w:p>
      <w:pPr>
        <w:pStyle w:val="Csakszveg"/>
        <w:ind w:firstLine="709"/>
        <w:jc w:val="both"/>
        <w:rPr/>
      </w:pPr>
      <w:r>
        <w:rPr>
          <w:rFonts w:cs="Times New Roman" w:ascii="Times New Roman" w:hAnsi="Times New Roman"/>
          <w:sz w:val="24"/>
        </w:rPr>
        <w:t>Bemászott a kanadai C 104-es pilótafülkéjébe, begombolkozott, felvette az oxigénmaszkot a beépített mikrofonnal és adóval, majd kapcsolatba lépett az irányítótoronnyal, mialatt az egyik őrmester kintről ellenőrizte a pilótafülke zárását, majd lecsúszott a gép oldalán a földre. Megkapta a felszállási engedélyt, felpörgette a tolóműveket, mire a gép megremegett. A távoli sziklák kékes fényben ragyogtak, körvonaluk élesen elvált a háttértől, és kékre festették a fehér párát. A repülőgép megremegett, és nekilódult a kifutópályán. Az gyorsan kiszaladt alóla – legalábbis fehérre vált a vékony hórétegtől –, és a közeli hegyfal vészes gyorsasággal rohant feléje.</w:t>
      </w:r>
    </w:p>
    <w:p>
      <w:pPr>
        <w:pStyle w:val="Csakszveg"/>
        <w:ind w:firstLine="709"/>
        <w:jc w:val="both"/>
        <w:rPr/>
      </w:pPr>
      <w:r>
        <w:rPr>
          <w:rFonts w:cs="Times New Roman" w:ascii="Times New Roman" w:hAnsi="Times New Roman"/>
          <w:sz w:val="24"/>
        </w:rPr>
        <w:t>Úgy tűnt, nekirohan. De nem tette. Időben felkapta a gépet, és nemsokára már maga alatt látta a csillogó hegycsúcsokat.</w:t>
      </w:r>
    </w:p>
    <w:p>
      <w:pPr>
        <w:pStyle w:val="Csakszveg"/>
        <w:ind w:firstLine="709"/>
        <w:jc w:val="both"/>
        <w:rPr/>
      </w:pPr>
      <w:r>
        <w:rPr>
          <w:rFonts w:cs="Times New Roman" w:ascii="Times New Roman" w:hAnsi="Times New Roman"/>
          <w:sz w:val="24"/>
        </w:rPr>
        <w:t>A panoráma lenyűgöző volt: hómezők és csillogó gleccserek váltogatták egymást, a hegycsúcsok valószerűtlenül tisztán látszottak az égbolt hátterében. Odalent semmi nem mozdult, semmi nem törte meg a fagyott csendet; a nap sugarai szétterültek a hómezőn, és elmerültek benne. Az ég és a föld eggyé vált – az ég visszatükrözte a lenti jégvilágot –, és a nap fénye eltorzította a látványt. Minden fehér. Minden. A magasba szökő gleccserek prizmaként működtek. A fény megcsillant a felületükön, és a mélyükre hatolt.</w:t>
      </w:r>
    </w:p>
    <w:p>
      <w:pPr>
        <w:pStyle w:val="Csakszveg"/>
        <w:ind w:firstLine="709"/>
        <w:jc w:val="both"/>
        <w:rPr>
          <w:rFonts w:ascii="Times New Roman" w:hAnsi="Times New Roman" w:cs="Times New Roman"/>
          <w:sz w:val="24"/>
        </w:rPr>
      </w:pPr>
      <w:r>
        <w:rPr>
          <w:rFonts w:cs="Times New Roman" w:ascii="Times New Roman" w:hAnsi="Times New Roman"/>
          <w:sz w:val="24"/>
        </w:rPr>
        <w:t>Lee a radarkezelők által megadott irányba fordult, de azután szinte semmit nem látott, csak a végtelen égbolt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öldi irányítás Zulunak, földi irányítás Zulunak. A célpontok eltűntek a radar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csoda? – Lee alig hitt a fülének. – Zulu földi irányításnak. Azt mondta, eltűntek a célpont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öldi irányítás Zulunak. Megerősítve. A két célpont egyesült, majd eltűnt. Ismétlem: eltűntek. A célpont nincs sehol.</w:t>
      </w:r>
    </w:p>
    <w:p>
      <w:pPr>
        <w:pStyle w:val="Csakszveg"/>
        <w:ind w:firstLine="709"/>
        <w:jc w:val="both"/>
        <w:rPr/>
      </w:pPr>
      <w:r>
        <w:rPr>
          <w:rFonts w:cs="Times New Roman" w:ascii="Times New Roman" w:hAnsi="Times New Roman"/>
          <w:sz w:val="24"/>
        </w:rPr>
        <w:t>Lee képtelen volt ezt elfogadni. Ilyen gyorsan semmi nem képes repülni. Kétségbeesetten pillantott körbe, felfelé és lefelé, jobbra és balra, előre és hátra, de semmit nem látott, csak a végtelen égboltot. Lent pedig, ahol Grant McBainnek kellene lennie, csak a jégmező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ulu földi irányításnak, Zulu földi irányításnak. Biztos benne, hogy a célpont eltű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öldi irányítás Zulunak. Megerősítve. Olyan gyorsan tűntek el, hogy a radar nem tudta követni. Nincs mód a felkutatásukra.</w:t>
      </w:r>
    </w:p>
    <w:p>
      <w:pPr>
        <w:pStyle w:val="Csakszveg"/>
        <w:ind w:firstLine="709"/>
        <w:jc w:val="both"/>
        <w:rPr/>
      </w:pPr>
      <w:r>
        <w:rPr>
          <w:rFonts w:cs="Times New Roman" w:ascii="Times New Roman" w:hAnsi="Times New Roman"/>
          <w:sz w:val="24"/>
        </w:rPr>
        <w:t>Lee hirtelen dühös lett, mert elfeledkezett arról, hogy az ufók milyen gyorsan tudnak repülni. Már nem törődött a földi irányítással, csak annyit mond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assza meg! Utánamegyek. Ez biztosan az anyahajó volt, meg egy kisebb csészealj. Utóbbi dokkolt az anyahajóban, és együtt elhúztak... nyilván a Maud királynőföld irányába. Mostanra már biztosan ott van, de azért utánamegyek. Vége és kikap.</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öldi irányítás Zulunak. Nem üldözheti a célpontot, ismétlem, nem üldözheti a célpontot. Azonnal forduljon vissza. Nem hatolhat át az erőtéren. Utasítom, hogy forduljon vissza. Földi irányítás Zulunak, hallotta, amit mondtam? Földi irányí...</w:t>
      </w:r>
    </w:p>
    <w:p>
      <w:pPr>
        <w:pStyle w:val="Csakszveg"/>
        <w:ind w:firstLine="709"/>
        <w:jc w:val="both"/>
        <w:rPr/>
      </w:pPr>
      <w:r>
        <w:rPr>
          <w:rFonts w:cs="Times New Roman" w:ascii="Times New Roman" w:hAnsi="Times New Roman"/>
          <w:sz w:val="24"/>
        </w:rPr>
        <w:t>Lee kikapcsolta az interkomot. Basszátok meg, gondolta. Most már nem adom fel. Elmegyek a szarháziak után. Lenézett a szédítő hómezőre, aminek a távolságát csak a rajta megcsillanó fényekből tudta megállapítani. Fokozatosan irányt változtatott, és a Ross-jég kietlen vidéke fölé repült. A Beardmore-gleccser felé tartott, és azon túl a Maud királynő-hegység hófödte hegyvonulatai felé.</w:t>
      </w:r>
    </w:p>
    <w:p>
      <w:pPr>
        <w:pStyle w:val="Csakszveg"/>
        <w:ind w:firstLine="709"/>
        <w:jc w:val="both"/>
        <w:rPr/>
      </w:pPr>
      <w:r>
        <w:rPr>
          <w:rFonts w:cs="Times New Roman" w:ascii="Times New Roman" w:hAnsi="Times New Roman"/>
          <w:sz w:val="24"/>
        </w:rPr>
        <w:t>Bosszantotta, hogy nem jutott eszébe: a csészealjakkal nem kelhet versenyre, és hogy Wilson gépei nyilván nem igényelnek felszállópályát, tehát olyan helyen rejtőzik, ahol ő a gépével le sem tud szállni. Halkan káromkodott a maszkja mögött, és elhatározta, addig repül, amíg el nem éri a pajzsot. Ha a gépével nem tud áthatolni rajta, katapultál, és gyalogosan próbálkozik. Most nem hagyhatja abba, ha elkezdte, be kell fejeznie.</w:t>
      </w:r>
    </w:p>
    <w:p>
      <w:pPr>
        <w:pStyle w:val="Csakszveg"/>
        <w:ind w:firstLine="709"/>
        <w:jc w:val="both"/>
        <w:rPr/>
      </w:pPr>
      <w:r>
        <w:rPr>
          <w:rFonts w:cs="Times New Roman" w:ascii="Times New Roman" w:hAnsi="Times New Roman"/>
          <w:sz w:val="24"/>
        </w:rPr>
        <w:t>Perceken át repült a süket csendben, a végtelen, vakító jéghát felett, amikor végre megpillantotta a két hegyvonulatot elválasztó gleccserfalat, amit először a Bahrral megtett helikopter-kirándulás alkalmával látott. Felidézte magában a repülés során történteket, amik ugyan nyugtalanná tették, de eltökélte, most már nem adja fel: legalább félútig eljut a Beardmore-gleccserhez, mégpedig amilyen alacsonyan csak lehet.</w:t>
      </w:r>
    </w:p>
    <w:p>
      <w:pPr>
        <w:pStyle w:val="Csakszveg"/>
        <w:ind w:firstLine="709"/>
        <w:jc w:val="both"/>
        <w:rPr/>
      </w:pPr>
      <w:r>
        <w:rPr>
          <w:rFonts w:cs="Times New Roman" w:ascii="Times New Roman" w:hAnsi="Times New Roman"/>
          <w:sz w:val="24"/>
        </w:rPr>
        <w:t>Abban a pillanatban a gép motorja kezdett kihagyni. Először csak alig érezhetően megrándult, mintha légörvényen repült volna át, de azután a lökések egyre gyakoribbakká váltak, mígnem a gép veszélyesen bukdácsolni kezdett. Megpróbálta egyenesben tartani, és közben észrevette, hogy a kompasz tűje vadul pörög, és a magasságmérő sem regisztrálja a gép folytonos emelkedését-süllyedés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yerünk tovább – mondta hangosan az oxigénmaszk mögött.</w:t>
      </w:r>
    </w:p>
    <w:p>
      <w:pPr>
        <w:pStyle w:val="Csakszveg"/>
        <w:ind w:firstLine="709"/>
        <w:jc w:val="both"/>
        <w:rPr/>
      </w:pPr>
      <w:r>
        <w:rPr>
          <w:rFonts w:cs="Times New Roman" w:ascii="Times New Roman" w:hAnsi="Times New Roman"/>
          <w:sz w:val="24"/>
        </w:rPr>
        <w:t>Megpróbálta tartani az irányt, és sikerült is enyhítenie a billegést, de akkor a hajtómű hirtelen megállt, és a gép zuhanni kezdett. Lee megijedt, és szédült, amikor a sebesen forogva közeledő talajt megpillantotta. Befeszítette magát az ülésbe, Babsra meg a gyerekekre gondolt, és felkészült a halálra.</w:t>
      </w:r>
    </w:p>
    <w:p>
      <w:pPr>
        <w:pStyle w:val="Csakszveg"/>
        <w:ind w:firstLine="709"/>
        <w:jc w:val="both"/>
        <w:rPr/>
      </w:pPr>
      <w:r>
        <w:rPr>
          <w:rFonts w:cs="Times New Roman" w:ascii="Times New Roman" w:hAnsi="Times New Roman"/>
          <w:sz w:val="24"/>
        </w:rPr>
        <w:t>A hajtómű hirtelen életre kelt, a gép meglódult, és Lee belepréselődött az ülésbe. Sikerült egyenesbe kerülnie, és most határozottan húzott a Maud királynő-hegység egyik csúcsa felé. Noha tökéletesen vízszintesen repült, a giroszkópos kompasz teljesen megbolondult, és a műszerfal figyelmeztető fényei is vadul villogtak.</w:t>
      </w:r>
    </w:p>
    <w:p>
      <w:pPr>
        <w:pStyle w:val="Csakszveg"/>
        <w:ind w:firstLine="709"/>
        <w:jc w:val="both"/>
        <w:rPr/>
      </w:pPr>
      <w:r>
        <w:rPr>
          <w:rFonts w:cs="Times New Roman" w:ascii="Times New Roman" w:hAnsi="Times New Roman"/>
          <w:sz w:val="24"/>
        </w:rPr>
        <w:t>A gép ekkor megint rázkódott, a hajtóművei elhallgattak, és zuhanni kezdett. Ugyanilyen hirtelen újból életre keltek, és a gép repült tovább. Lee teljesen elszédült. Amikor már azt hitte, irányítani tudja a gépet, megint csend lett, és a gép orrával a föld felé fordulva, pörögve zuhant lefelé.</w:t>
      </w:r>
    </w:p>
    <w:p>
      <w:pPr>
        <w:pStyle w:val="Csakszveg"/>
        <w:ind w:firstLine="709"/>
        <w:jc w:val="both"/>
        <w:rPr/>
      </w:pPr>
      <w:r>
        <w:rPr>
          <w:rFonts w:cs="Times New Roman" w:ascii="Times New Roman" w:hAnsi="Times New Roman"/>
          <w:sz w:val="24"/>
        </w:rPr>
        <w:t>Oly sebesen zuhant, hogy Lee feje majd szétszakadt. Tudta, már késő katapultálni. Ezúttal meg volt győződve arról, hogy meg fog halni. Behunyta a szemét, úgy várta a halált.</w:t>
      </w:r>
    </w:p>
    <w:p>
      <w:pPr>
        <w:pStyle w:val="Csakszveg"/>
        <w:ind w:firstLine="709"/>
        <w:jc w:val="both"/>
        <w:rPr/>
      </w:pPr>
      <w:r>
        <w:rPr>
          <w:rFonts w:cs="Times New Roman" w:ascii="Times New Roman" w:hAnsi="Times New Roman"/>
          <w:sz w:val="24"/>
        </w:rPr>
        <w:t>De nem következett be. Bár a hajtóművek továbbra is hallgattak, a gép fokozatosan egyenesbe került, és oly simán repült, mint egy madár.</w:t>
      </w:r>
    </w:p>
    <w:p>
      <w:pPr>
        <w:pStyle w:val="Csakszveg"/>
        <w:ind w:firstLine="709"/>
        <w:jc w:val="both"/>
        <w:rPr/>
      </w:pPr>
      <w:r>
        <w:rPr>
          <w:rFonts w:cs="Times New Roman" w:ascii="Times New Roman" w:hAnsi="Times New Roman"/>
          <w:sz w:val="24"/>
        </w:rPr>
        <w:t>Kinyitotta a szemét, és látta, hogy a felhőtengeren úszik, a felhőhullámok két oldalról nyaldossák a pilótafülkét. Megérezte, hogy nincs egyedül. Felpillantott, és egy hatalmas, fekete lyukat látott a feje felett. Gyorsan lefelé pillantott, ott pedig egy gyorsan forgó csészealjat pillantott meg. Alig fogta fel, mit lát, amikor az függőlegesen lefelé zuhanva apró ponttá zsugorodott alatta. Gyorsan felnézett, és ott sem látott mást, csak az eget.</w:t>
      </w:r>
    </w:p>
    <w:p>
      <w:pPr>
        <w:pStyle w:val="Csakszveg"/>
        <w:ind w:firstLine="709"/>
        <w:jc w:val="both"/>
        <w:rPr/>
      </w:pPr>
      <w:r>
        <w:rPr>
          <w:rFonts w:cs="Times New Roman" w:ascii="Times New Roman" w:hAnsi="Times New Roman"/>
          <w:sz w:val="24"/>
        </w:rPr>
        <w:t>Megpróbálta felfogni a látványt, és akkor észrevette, hogy a hajtóművek teljes gőzzel működnek, és a gépe egyenletesen halad, mintha túljutott volna az erőtéren. Rádöbbent hogy valóban ez történt, és örült, hogy mindez csak pár másodpercig tartott. Nyugat felé pillantva két villogó fénypontot pillantott meg: feléje közeledtek. Abbahagyták a villózást, bár továbbra is enyhén pulzáltak. Majd újra felbukkantak, de teljesen más helyen. Most a géptől keletre látszottak. Lee hunyorgott, és alaposabban megnézte őket. Lassan kettéváltak, az egyik felfelé húzott, a másik lefelé, de mindvégig a gép mellett maradtak. Lee döbbenten figyelte a manővereiket. Nem akart hinni a szemének. Most hirtelen felvillantak a kék égen, még a napot is elhomályosították.</w:t>
      </w:r>
    </w:p>
    <w:p>
      <w:pPr>
        <w:pStyle w:val="Csakszveg"/>
        <w:ind w:firstLine="709"/>
        <w:jc w:val="both"/>
        <w:rPr>
          <w:rFonts w:ascii="Times New Roman" w:hAnsi="Times New Roman" w:cs="Times New Roman"/>
          <w:sz w:val="24"/>
        </w:rPr>
      </w:pPr>
      <w:r>
        <w:rPr>
          <w:rFonts w:cs="Times New Roman" w:ascii="Times New Roman" w:hAnsi="Times New Roman"/>
          <w:sz w:val="24"/>
        </w:rPr>
        <w:t>Felrobbantak, vagyis inkább eltűntek – Lee nem tudta, valójában melyik történt –, majd ugyanolyan gyorsan megint előbukkantak: a két csillogó csészealj alulról és felülről közrefogta Lee gépét. A szendvicsbe szorított gép remegett, rázkódott. A csészealjak legalább száz láb átmérőjűek voltak.</w:t>
      </w:r>
    </w:p>
    <w:p>
      <w:pPr>
        <w:pStyle w:val="Csakszveg"/>
        <w:ind w:firstLine="709"/>
        <w:jc w:val="both"/>
        <w:rPr/>
      </w:pPr>
      <w:r>
        <w:rPr>
          <w:rFonts w:cs="Times New Roman" w:ascii="Times New Roman" w:hAnsi="Times New Roman"/>
          <w:sz w:val="24"/>
        </w:rPr>
        <w:t>A hajtómű megint elhallgatott. Lee vadul birkózott a műszerekkel. Lefelé pillantva széles, fémes körívet pillantott meg; a feje felett egy hatalmas, fekete lyukat. Olyan fekete volt, hogy feneketlennek látszott. Mire Lee egyet pislantott, eltűnt. A gépe csendben zuhanni kezdett. Lee csak a lassan forogva közeledő jégmezőt látta. A hajtómű megint feléledt, a gép szintbe került, a hegygerincek kétoldalt sötét árnyakként suhantak el mellette.</w:t>
      </w:r>
    </w:p>
    <w:p>
      <w:pPr>
        <w:pStyle w:val="Csakszveg"/>
        <w:ind w:firstLine="709"/>
        <w:jc w:val="both"/>
        <w:rPr/>
      </w:pPr>
      <w:r>
        <w:rPr>
          <w:rFonts w:cs="Times New Roman" w:ascii="Times New Roman" w:hAnsi="Times New Roman"/>
          <w:sz w:val="24"/>
        </w:rPr>
        <w:t>Lee megfigyelte, hogy odalent a táj most gyorsan változik. A Maud királynő-föld középső régiója felett repült. A jégfalakról visszaverődő napfény szivárványívet alkotott. Itt már színeket is látott: a hegycsúcsok rózsaszínűek és zöldek voltak, a tágasabb jéghátak sárgák és aranyszínűek. A hegycsúcsokat nem fedte hó, csupaszon fúródtak a lilás, kékes ködpárába. Lee-t lenyűgözte a látvány, a szemét le sem tudta venni a feketén és fehéren váltakozó tájról.</w:t>
      </w:r>
    </w:p>
    <w:p>
      <w:pPr>
        <w:pStyle w:val="Csakszveg"/>
        <w:ind w:firstLine="709"/>
        <w:jc w:val="both"/>
        <w:rPr>
          <w:rFonts w:ascii="Times New Roman" w:hAnsi="Times New Roman" w:cs="Times New Roman"/>
          <w:sz w:val="24"/>
        </w:rPr>
      </w:pPr>
      <w:r>
        <w:rPr>
          <w:rFonts w:cs="Times New Roman" w:ascii="Times New Roman" w:hAnsi="Times New Roman"/>
          <w:sz w:val="24"/>
        </w:rPr>
        <w:t>Akkor a gép megint köhögni kezdett, megbillent, rázkódott, lejjebb sodródott, majd megint felkapaszkodott, a hajtóműve leállt.</w:t>
      </w:r>
    </w:p>
    <w:p>
      <w:pPr>
        <w:pStyle w:val="Csakszveg"/>
        <w:ind w:firstLine="709"/>
        <w:jc w:val="both"/>
        <w:rPr/>
      </w:pPr>
      <w:r>
        <w:rPr>
          <w:rFonts w:cs="Times New Roman" w:ascii="Times New Roman" w:hAnsi="Times New Roman"/>
          <w:sz w:val="24"/>
        </w:rPr>
        <w:t>Lee vadul forgott, nézte a tájat. A sötét hegyvonulat hirtelen kettévált előtte, mintha közéje ékelődött volna egy hatalmas gleccser. Látta, hogy a messzi távolban a hegyvonulatok egy körív után ismét találkoznak.</w:t>
      </w:r>
    </w:p>
    <w:p>
      <w:pPr>
        <w:pStyle w:val="Csakszveg"/>
        <w:ind w:firstLine="709"/>
        <w:jc w:val="both"/>
        <w:rPr>
          <w:rFonts w:ascii="Times New Roman" w:hAnsi="Times New Roman" w:cs="Times New Roman"/>
          <w:sz w:val="24"/>
        </w:rPr>
      </w:pPr>
      <w:r>
        <w:rPr>
          <w:rFonts w:cs="Times New Roman" w:ascii="Times New Roman" w:hAnsi="Times New Roman"/>
          <w:sz w:val="24"/>
        </w:rPr>
        <w:t>Miután rájött, hogy mit lát, hangos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uréka!</w:t>
      </w:r>
    </w:p>
    <w:p>
      <w:pPr>
        <w:pStyle w:val="Csakszveg"/>
        <w:ind w:firstLine="709"/>
        <w:jc w:val="both"/>
        <w:rPr/>
      </w:pPr>
      <w:r>
        <w:rPr>
          <w:rFonts w:cs="Times New Roman" w:ascii="Times New Roman" w:hAnsi="Times New Roman"/>
          <w:sz w:val="24"/>
        </w:rPr>
        <w:t>Megérezte, hogy a rejtett támaszpont odalent van. Éppen katapultálni akart, amikor két fényes fénypont bukkant fel, és közeledett szédítő sebességgel feléje.</w:t>
      </w:r>
    </w:p>
    <w:p>
      <w:pPr>
        <w:pStyle w:val="Csakszveg"/>
        <w:ind w:firstLine="709"/>
        <w:jc w:val="both"/>
        <w:rPr>
          <w:rFonts w:ascii="Times New Roman" w:hAnsi="Times New Roman" w:cs="Times New Roman"/>
          <w:sz w:val="24"/>
        </w:rPr>
      </w:pPr>
      <w:r>
        <w:rPr>
          <w:rFonts w:cs="Times New Roman" w:ascii="Times New Roman" w:hAnsi="Times New Roman"/>
          <w:sz w:val="24"/>
        </w:rPr>
        <w:t>Amint a nyugati oldalon látott fényforrás a gép mellé ért, hihetetlen gyorsan eltávolodott onnan, gyakorlatilag eltűnt szem elől. Kelet felé pillantva a másikat még látta, amint függőlegesen felfelé tart, majd feléje rohan, és mellette elsuhanva eltűnik. A gépe vadul megremegett, és úgy érezte, felolvad a fényben. Az objektum nyugaton gyorsan egy ponttá zsugorodott, és függőlegesen felfelé szállt.</w:t>
      </w:r>
    </w:p>
    <w:p>
      <w:pPr>
        <w:pStyle w:val="Csakszveg"/>
        <w:ind w:firstLine="709"/>
        <w:jc w:val="both"/>
        <w:rPr>
          <w:rFonts w:ascii="Times New Roman" w:hAnsi="Times New Roman" w:cs="Times New Roman"/>
          <w:sz w:val="24"/>
        </w:rPr>
      </w:pPr>
      <w:r>
        <w:rPr>
          <w:rFonts w:cs="Times New Roman" w:ascii="Times New Roman" w:hAnsi="Times New Roman"/>
          <w:sz w:val="24"/>
        </w:rPr>
        <w:t>A gép megint egyenletesen repült. Nyugatról a fénypont visszatért, elszáguldott mellette, és keleten eltűnt. Lee nem tudta, mit tegyen. Teljesen tanácstalan volt. Csak szemlélte a demonstrációt, és lassan megszokta, hogy a gépe hol zuhan, hol simán repül. Keletre, nyugatra pillantott, nézte a suhanó fényeket.</w:t>
      </w:r>
    </w:p>
    <w:p>
      <w:pPr>
        <w:pStyle w:val="Csakszveg"/>
        <w:ind w:firstLine="709"/>
        <w:jc w:val="both"/>
        <w:rPr/>
      </w:pPr>
      <w:r>
        <w:rPr>
          <w:rFonts w:cs="Times New Roman" w:ascii="Times New Roman" w:hAnsi="Times New Roman"/>
          <w:sz w:val="24"/>
        </w:rPr>
        <w:t>Olyan gyorsan száguldoztak, hogy szinte nem is látta őket. Megpróbálta megfigyelni a formájukat, de túl gyorsak voltak.</w:t>
      </w:r>
    </w:p>
    <w:p>
      <w:pPr>
        <w:pStyle w:val="Csakszveg"/>
        <w:ind w:firstLine="709"/>
        <w:jc w:val="both"/>
        <w:rPr/>
      </w:pPr>
      <w:r>
        <w:rPr>
          <w:rFonts w:cs="Times New Roman" w:ascii="Times New Roman" w:hAnsi="Times New Roman"/>
          <w:sz w:val="24"/>
        </w:rPr>
        <w:t>Csak akkor rémült meg komolyabban, amikor a gépe a föld felé zuhant, és nem látott esélyt arra, hogy élve megússza. De ilyenkor mindig előkerült valamelyik csészealj, és a gépe rendbe jött. Igaz, ilyenkor nem adott hangot, ami azt jelentette, hogy a hajtóműve áll, de a gép szintbe került, és repült tovább. Lee most lefelé pillantott. Közvetlenül maga alatt látta az egyik objektum tetejét. Felnézett, és már tudta, mit fog látni: a fekete lyukat. Csak most értette meg, hogy a két csészealj irányítja; játszadoznak vele.</w:t>
      </w:r>
    </w:p>
    <w:p>
      <w:pPr>
        <w:pStyle w:val="Csakszveg"/>
        <w:ind w:firstLine="709"/>
        <w:jc w:val="both"/>
        <w:rPr/>
      </w:pPr>
      <w:r>
        <w:rPr>
          <w:rFonts w:cs="Times New Roman" w:ascii="Times New Roman" w:hAnsi="Times New Roman"/>
          <w:sz w:val="24"/>
        </w:rPr>
        <w:t>Megpróbálta kormányozni a gépét, de az nem engedelmeskedett. Megint felpillantott, és nem tudta megmondani, mit lát. A fekete lyuk helyén valami forogva örvénylett. Akkor látta, hogy a kupola az: a csészealj a feje tetejére állt. Egyszerűen semmibe vette a fizikai törvényeket. Azután megint a feneketlen fekete lyukat látta. Az most megváltozott: megtelt fénnyel. Először csak csillogott, azután fehéren vakított. Láthatóan nem volt mélysége, mégis feneketlennek látszott. Lee majd elájult. Azt hitte, megőrült. Az üreg forogni látszott, de az is lehet, hogy a peremén villogó fények forogtak. Azután hirtelen felszökött az égre.</w:t>
      </w:r>
    </w:p>
    <w:p>
      <w:pPr>
        <w:pStyle w:val="Csakszveg"/>
        <w:ind w:firstLine="709"/>
        <w:jc w:val="both"/>
        <w:rPr/>
      </w:pPr>
      <w:r>
        <w:rPr>
          <w:rFonts w:cs="Times New Roman" w:ascii="Times New Roman" w:hAnsi="Times New Roman"/>
          <w:sz w:val="24"/>
        </w:rPr>
        <w:t>Lee csak egyet pislantott. és már nem is látta. Maga elé nézett. A gép most csendben vitorlázott a hegyfalak között.</w:t>
      </w:r>
    </w:p>
    <w:p>
      <w:pPr>
        <w:pStyle w:val="Csakszveg"/>
        <w:ind w:firstLine="709"/>
        <w:jc w:val="both"/>
        <w:rPr/>
      </w:pPr>
      <w:r>
        <w:rPr>
          <w:rFonts w:cs="Times New Roman" w:ascii="Times New Roman" w:hAnsi="Times New Roman"/>
          <w:sz w:val="24"/>
        </w:rPr>
        <w:t>Nem érezte a mozgást. Csak enyhe remegést érzett. Lepillantva megint látta a csészealj ívét. Alatta a hegy megint kettévált, és egy jégtó suhant el alattuk. Havat látott, barna földet, és sok zöldet: egy völgy terült el odalent, egy teljesen száraz völgy. Csak a kétoldalt tornyosuló hegyek oldalán csillant meg a jég.</w:t>
      </w:r>
    </w:p>
    <w:p>
      <w:pPr>
        <w:pStyle w:val="Csakszveg"/>
        <w:ind w:firstLine="709"/>
        <w:jc w:val="both"/>
        <w:rPr/>
      </w:pPr>
      <w:r>
        <w:rPr>
          <w:rFonts w:cs="Times New Roman" w:ascii="Times New Roman" w:hAnsi="Times New Roman"/>
          <w:sz w:val="24"/>
        </w:rPr>
        <w:t>A gép átszelte a völgyet. Sebessége magától lelassult. A talaj már nem rohant alatta, egészen lassan tűnt tova, végül megállt, és hagyta, hogy a repülőgép rátelepedjen.</w:t>
      </w:r>
    </w:p>
    <w:p>
      <w:pPr>
        <w:pStyle w:val="Csakszveg"/>
        <w:ind w:firstLine="709"/>
        <w:jc w:val="both"/>
        <w:rPr>
          <w:rFonts w:ascii="Times New Roman" w:hAnsi="Times New Roman" w:cs="Times New Roman"/>
          <w:sz w:val="24"/>
        </w:rPr>
      </w:pPr>
      <w:r>
        <w:rPr>
          <w:rFonts w:cs="Times New Roman" w:ascii="Times New Roman" w:hAnsi="Times New Roman"/>
          <w:sz w:val="24"/>
        </w:rPr>
        <w:t>Lee nem érzett semmit. A mozgást sem észlelte. A gép még egy ideig gurult a talajon, majd megállt egy sor barlangnyílás előtt.</w:t>
      </w:r>
    </w:p>
    <w:p>
      <w:pPr>
        <w:pStyle w:val="Csakszveg"/>
        <w:ind w:firstLine="709"/>
        <w:jc w:val="both"/>
        <w:rPr/>
      </w:pPr>
      <w:r>
        <w:rPr>
          <w:rFonts w:cs="Times New Roman" w:ascii="Times New Roman" w:hAnsi="Times New Roman"/>
          <w:sz w:val="24"/>
        </w:rPr>
        <w:t>Lee döbbenten az átéltektől, levette az oxigénmaszkot, kikapcsolta a biztonsági övet, majd mélyet sóhajtott, és megpróbálta összeszedi az érzékeit.</w:t>
      </w:r>
    </w:p>
    <w:p>
      <w:pPr>
        <w:pStyle w:val="Csakszveg"/>
        <w:ind w:firstLine="709"/>
        <w:jc w:val="both"/>
        <w:rPr>
          <w:rFonts w:ascii="Times New Roman" w:hAnsi="Times New Roman" w:cs="Times New Roman"/>
          <w:sz w:val="24"/>
        </w:rPr>
      </w:pPr>
      <w:r>
        <w:rPr>
          <w:rFonts w:cs="Times New Roman" w:ascii="Times New Roman" w:hAnsi="Times New Roman"/>
          <w:sz w:val="24"/>
        </w:rPr>
        <w:t>Kipillantva a pilótafülkéből látta, hogy az egyik barlangnyílásból egy kisebb, alig harmincöt láb átmérőjű csészealj bukkan fel, és közeledik feléje. Megállt előtte a talaj felett lebegett néhány lábnyira, majd rámpa nyúlt ki belőle, és két alak jelent meg a nyílásban.</w:t>
      </w:r>
    </w:p>
    <w:p>
      <w:pPr>
        <w:pStyle w:val="Csakszveg"/>
        <w:ind w:firstLine="709"/>
        <w:jc w:val="both"/>
        <w:rPr>
          <w:rFonts w:ascii="Times New Roman" w:hAnsi="Times New Roman" w:cs="Times New Roman"/>
          <w:sz w:val="24"/>
        </w:rPr>
      </w:pPr>
      <w:r>
        <w:rPr>
          <w:rFonts w:cs="Times New Roman" w:ascii="Times New Roman" w:hAnsi="Times New Roman"/>
          <w:sz w:val="24"/>
        </w:rPr>
        <w:t>Pontosan olyanok voltak, mint a Manzanóban, Arnieval látott lények.</w:t>
      </w:r>
    </w:p>
    <w:p>
      <w:pPr>
        <w:pStyle w:val="Csakszveg"/>
        <w:ind w:firstLine="709"/>
        <w:jc w:val="both"/>
        <w:rPr>
          <w:rFonts w:ascii="Times New Roman" w:hAnsi="Times New Roman" w:cs="Times New Roman"/>
          <w:sz w:val="24"/>
        </w:rPr>
      </w:pPr>
      <w:r>
        <w:rPr>
          <w:rFonts w:cs="Times New Roman" w:ascii="Times New Roman" w:hAnsi="Times New Roman"/>
          <w:sz w:val="24"/>
        </w:rPr>
        <w:t>Nem érték el az öt láb magasságot. Nem volt szájuk, orruk, csak fém álarcuk, nagy méretű koponyájukat fémsapka fedte. A kezük helyén rendkívül mozgékony karmos szerkezet volt. Egybe szabott szürke overallt viseltek, és fekete bőrcsizmát.</w:t>
      </w:r>
    </w:p>
    <w:p>
      <w:pPr>
        <w:pStyle w:val="Csakszveg"/>
        <w:ind w:firstLine="709"/>
        <w:jc w:val="both"/>
        <w:rPr/>
      </w:pPr>
      <w:r>
        <w:rPr>
          <w:rFonts w:cs="Times New Roman" w:ascii="Times New Roman" w:hAnsi="Times New Roman"/>
          <w:sz w:val="24"/>
        </w:rPr>
        <w:t>Lee úgy érezte, álmodik, amint a két alakot nézte. Azok különös, mechanikus mozgással közeledtek a gép felé, és megálltak a szárny alatt. Felnéztek rá, de nem mondtak semmit, Lee mégis tudta, hogy felszólították, szálljon ki. Tudta, hogy nincs más választása. Kinyitotta a pilótafülkét, kimászott, és amikor leért a pázsitra, szembefordult a két kiborggal.</w:t>
      </w:r>
    </w:p>
    <w:p>
      <w:pPr>
        <w:pStyle w:val="Csakszveg"/>
        <w:ind w:firstLine="709"/>
        <w:jc w:val="both"/>
        <w:rPr/>
      </w:pPr>
      <w:r>
        <w:rPr>
          <w:rFonts w:cs="Times New Roman" w:ascii="Times New Roman" w:hAnsi="Times New Roman"/>
          <w:sz w:val="24"/>
        </w:rPr>
        <w:t>Amazok halott szemükkel mereven néztek rá, majd oldalt húzódva, a fejükkel intve mutatták az utat. Lee odament a csészealjhoz, ami most nagyobbnak tűnt, mint valójában volt. A kiborgok mellett haladva felment a rámpán, és belépett a csészealj belsejébe.</w:t>
      </w:r>
    </w:p>
    <w:p>
      <w:pPr>
        <w:pStyle w:val="Csakszveg"/>
        <w:ind w:firstLine="709"/>
        <w:jc w:val="both"/>
        <w:rPr>
          <w:rFonts w:ascii="Times New Roman" w:hAnsi="Times New Roman" w:cs="Times New Roman"/>
          <w:sz w:val="24"/>
        </w:rPr>
      </w:pPr>
      <w:r>
        <w:rPr>
          <w:rFonts w:cs="Times New Roman" w:ascii="Times New Roman" w:hAnsi="Times New Roman"/>
          <w:sz w:val="24"/>
        </w:rPr>
        <w:t>Odabent minden fehér volt. Min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e professzor kitűnő közérzettel hajtott át a NORAD cheyenne-hegyi komplexumának jól őrzött kapuján. A föld alatti parkolóban hagyta a kocsiját, és az Űrparancsnokság Űrfelügyeleti Központjának többi dolgozójával együtt beszállt a buszba, ami e kétsávos úton majd a föld alatti komplexum bejáratáig viszi őket. A hatalmas, több láb vastag acélból készült kapu oly méltóságteljesen nyílt ki, mintha csak az örökkévalóság kapuja volna. Amint beértek, a kapu bezárult, és ők buszostól a hatalmas hegy foglyai lettek.</w:t>
      </w:r>
    </w:p>
    <w:p>
      <w:pPr>
        <w:pStyle w:val="Csakszveg"/>
        <w:ind w:firstLine="709"/>
        <w:jc w:val="both"/>
        <w:rPr/>
      </w:pPr>
      <w:r>
        <w:rPr>
          <w:rFonts w:cs="Times New Roman" w:ascii="Times New Roman" w:hAnsi="Times New Roman"/>
          <w:sz w:val="24"/>
        </w:rPr>
        <w:t>Vale már elég régóta dolgozott itt, így őt nem bűvölte el a komplexum belsejének rafinált világítása, a folyosók dehumanizáló, bizarr árnyékokat keltő fénye, a lift jelzőfényeinek kísérteties villogása. Szinte ösztönös mozdulatokkal szállt be az egyik liftbe, és nyomta meg a harmadik szint gombját. Leérve mintegy fél mérföld gyaloglás után elérte az úgynevezett Kilences Bokszot, az Űrvédelmi Központ szűkre szabott, ablaktalan helyiségét, ahol hat ember kuporgott a számítógépek előtt, és kísérteties zöld fénybe burkolózva figyelte a képernyőkön, az atmoszférában sodródó többezernyi objektum nyomvonalát.</w:t>
      </w:r>
    </w:p>
    <w:p>
      <w:pPr>
        <w:pStyle w:val="Csakszveg"/>
        <w:ind w:firstLine="709"/>
        <w:jc w:val="both"/>
        <w:rPr/>
      </w:pPr>
      <w:r>
        <w:rPr>
          <w:rFonts w:cs="Times New Roman" w:ascii="Times New Roman" w:hAnsi="Times New Roman"/>
          <w:sz w:val="24"/>
        </w:rPr>
        <w:t>Köszönésképpen biccentett a „gombforgatók” felé, és gyors pillantással felmérte a képernyőn látottakat. Megállapította, hogy minden a legnagyobb rendben van, majd bevonult a belső irodájába, hogy átnézze az éjszakai eseményekről szóló jelentéseket, amik az US Űrvédelem védelmi rendszerén belül található ember készítette és idegen tárgyak mozgásáról szóltak. A védelmi rendszer ember alkotta energiamezeje háromezer mérföld szélesen terült el az Egyesült Államok felett, plusz ezermérföldnyire nyúlt a két óceán fölé, és tizenötezer láb magasan a világűrbe. A jelentés kitért mind az anomáliák, mind az azonosítatlan „mumusok” mozgására. Ezek legtöbbjéről majd kiderül, hogy valamilyen ismert objektum, de a nemzetbiztonság megköveteli, hogy minden jelentést azonnal továbbítsanak a rendszer főhadiszállására Dahlgrenbe, Virginiába. Onnan kerül a jelentés a NORAD Űrvédelmi Központjába, ahol Vale személyesen felelős a komplex elemzésért. Végső fokon tehát ő mondja meg, mi is az az objektum.</w:t>
      </w:r>
    </w:p>
    <w:p>
      <w:pPr>
        <w:pStyle w:val="Csakszveg"/>
        <w:ind w:firstLine="709"/>
        <w:jc w:val="both"/>
        <w:rPr/>
      </w:pPr>
      <w:r>
        <w:rPr>
          <w:rFonts w:cs="Times New Roman" w:ascii="Times New Roman" w:hAnsi="Times New Roman"/>
          <w:sz w:val="24"/>
        </w:rPr>
        <w:t>Az azonosítatlanokról többnyire az derül ki, hogy vagy műholdak – amiknek pályamódosítását valamilyen okból nem közölték Dahlgrennel –, vagy újonnan felbocsátott szatellitek, amik még nem kaptak azonosítási számot; vagy egyszerűen csak valamelyik korábban fellőtt, már nem használatos, ennélfogva technikai szemétnek minősülő, sodródó objektum.</w:t>
      </w:r>
    </w:p>
    <w:p>
      <w:pPr>
        <w:pStyle w:val="Csakszveg"/>
        <w:ind w:firstLine="709"/>
        <w:jc w:val="both"/>
        <w:rPr/>
      </w:pPr>
      <w:r>
        <w:rPr>
          <w:rFonts w:cs="Times New Roman" w:ascii="Times New Roman" w:hAnsi="Times New Roman"/>
          <w:sz w:val="24"/>
        </w:rPr>
        <w:t>Időnként azonban előfordul, hogy ismeretlen eredetű objektumok hatolnak be a védelmi sávba. Ezt Vale-nek azonnal jelentenie kell. Ám ő a legtöbb esetben ezt nem teszi meg. Mégpedig azért, mert tudja, hogy Wilson csészealjai azok.</w:t>
      </w:r>
    </w:p>
    <w:p>
      <w:pPr>
        <w:pStyle w:val="Csakszveg"/>
        <w:ind w:firstLine="709"/>
        <w:jc w:val="both"/>
        <w:rPr>
          <w:rFonts w:ascii="Times New Roman" w:hAnsi="Times New Roman" w:cs="Times New Roman"/>
          <w:sz w:val="24"/>
        </w:rPr>
      </w:pPr>
      <w:r>
        <w:rPr>
          <w:rFonts w:cs="Times New Roman" w:ascii="Times New Roman" w:hAnsi="Times New Roman"/>
          <w:sz w:val="24"/>
        </w:rPr>
        <w:t>Vale az agya rejtett zugában tudja, hogy ezt teszi, de annyi ereje nincs, hogy önmaga előtt bevallja, vagy hogy tegyen ellene valamit.</w:t>
      </w:r>
    </w:p>
    <w:p>
      <w:pPr>
        <w:pStyle w:val="Csakszveg"/>
        <w:ind w:firstLine="709"/>
        <w:jc w:val="both"/>
        <w:rPr/>
      </w:pPr>
      <w:r>
        <w:rPr>
          <w:rFonts w:cs="Times New Roman" w:ascii="Times New Roman" w:hAnsi="Times New Roman"/>
          <w:sz w:val="24"/>
        </w:rPr>
        <w:t>A telefon után nyúlt, hogy megrendelje aznapi első kávéját, de hirtelen borzasztó fejfájás kezdte kínozni, ezért visszatette a kagylót. Majdnem elveszítette az eszméletét, és csak nehezen tudta összeszedni magát. Végül érzéketlenül és mozdulatlanul ült az asztala mögött. A fejében egy hang arra utasította, hogy kezdje meg a GENESIS terv végrehajtását.</w:t>
      </w:r>
    </w:p>
    <w:p>
      <w:pPr>
        <w:pStyle w:val="Csakszveg"/>
        <w:ind w:firstLine="709"/>
        <w:jc w:val="both"/>
        <w:rPr>
          <w:rFonts w:ascii="Times New Roman" w:hAnsi="Times New Roman" w:cs="Times New Roman"/>
          <w:sz w:val="24"/>
        </w:rPr>
      </w:pPr>
      <w:r>
        <w:rPr>
          <w:rFonts w:cs="Times New Roman" w:ascii="Times New Roman" w:hAnsi="Times New Roman"/>
          <w:sz w:val="24"/>
        </w:rPr>
        <w:t>Magában bólintott az utasítást hallva, majd elővette saját, különlegesen editált NORAD rendszerlemezét, és kiment a Kilences Bokszba.</w:t>
      </w:r>
    </w:p>
    <w:p>
      <w:pPr>
        <w:pStyle w:val="Csakszveg"/>
        <w:ind w:firstLine="709"/>
        <w:jc w:val="both"/>
        <w:rPr/>
      </w:pPr>
      <w:r>
        <w:rPr>
          <w:rFonts w:cs="Times New Roman" w:ascii="Times New Roman" w:hAnsi="Times New Roman"/>
          <w:sz w:val="24"/>
        </w:rPr>
        <w:t>A pályaelemzők a helyükön ültek, arcuk zöldes fényben ragyogott a képernyők előtt. Vale leült a részére fenntartott konzol elé, és úgy tett, mintha dolgozna; valójában csak arra várt, hogy az emberek műszakot váltsanak, ahogy azt négyóránként szokták.</w:t>
      </w:r>
    </w:p>
    <w:p>
      <w:pPr>
        <w:pStyle w:val="Csakszveg"/>
        <w:ind w:firstLine="709"/>
        <w:jc w:val="both"/>
        <w:rPr/>
      </w:pPr>
      <w:r>
        <w:rPr>
          <w:rFonts w:cs="Times New Roman" w:ascii="Times New Roman" w:hAnsi="Times New Roman"/>
          <w:sz w:val="24"/>
        </w:rPr>
        <w:t>Nem kellett egy órát várnia. Amíg ott üldögélt, felidézte magában az első találkozását Wilsonnal. Már tíz éve is megvan, hogy Miami Beachen, a Fontainebleau Hotelben találkoztak. Akkoriban nem gyötörték fejfájások. Vale akkoriban ambíciózus űrkutató volt, ötvenéves, a fejlett ICBM-ekre specializálódott, és ugyanitt, a cheyenne-hegyi komplexumban dolgozott, mint Gerhardt professzor asszisztense. Elégedetlen volt, mert Gerhardt akadályozta az előmenetelben, és boldogan kapott az alkalmon, amikor Miamiban töltött szabadsága közepén telefonon megkereste egy bizonyos McKinley, és találkozót kért tőle azzal, hogy az ACASS-nál dolgozik, és munkát kínál neki. Elment a találkozóra, és túl gyorsan talált meginni három pohár rumos kólát, és mire észhez tért, már Mr. McKinley 85 láb hosszú jachtján volt, ami a Bermuda-háromszög felé tartott.</w:t>
      </w:r>
    </w:p>
    <w:p>
      <w:pPr>
        <w:pStyle w:val="Csakszveg"/>
        <w:ind w:firstLine="709"/>
        <w:jc w:val="both"/>
        <w:rPr/>
      </w:pPr>
      <w:r>
        <w:rPr>
          <w:rFonts w:cs="Times New Roman" w:ascii="Times New Roman" w:hAnsi="Times New Roman"/>
          <w:sz w:val="24"/>
        </w:rPr>
        <w:t>Vale tudós lévén sokat olvasott az ufókról, és a Bermuda-háromszögben történt eltűnésekről, de amit ott átélt, az minden képzeletét felülmúlta.</w:t>
      </w:r>
    </w:p>
    <w:p>
      <w:pPr>
        <w:pStyle w:val="Csakszveg"/>
        <w:ind w:firstLine="709"/>
        <w:jc w:val="both"/>
        <w:rPr/>
      </w:pPr>
      <w:r>
        <w:rPr>
          <w:rFonts w:cs="Times New Roman" w:ascii="Times New Roman" w:hAnsi="Times New Roman"/>
          <w:sz w:val="24"/>
        </w:rPr>
        <w:t>Ma, ennyi idő után is jól emlékszik rá, hogy a hajó körül hirtelen zöld tajtékot hányva forrni kezdett a víz. A gőz egészen az égig csapott, és körbevette a hajót, ami egyszer csak megingott; egy hatalmas szilárd objektum tört fel a víz alól, az emelte ki a hullámokból.</w:t>
      </w:r>
    </w:p>
    <w:p>
      <w:pPr>
        <w:pStyle w:val="Csakszveg"/>
        <w:ind w:firstLine="709"/>
        <w:jc w:val="both"/>
        <w:rPr/>
      </w:pPr>
      <w:r>
        <w:rPr>
          <w:rFonts w:cs="Times New Roman" w:ascii="Times New Roman" w:hAnsi="Times New Roman"/>
          <w:sz w:val="24"/>
        </w:rPr>
        <w:t>Vale jól emlékezett rá, de még ma sem akarta elhinni, amit látott. Még ma is elfogja a rémület, ha rágondol. Háromszögletű acélszirmok emelkedtek ki körben a tengerből, a legalább fél mérföld átmérőjű szilárd objektum peremén. Azután lassan összezárultak, és irdatlan kupolát alkotva a hajó felett kizárták a külvilágot. A fedélzet akkor süllyedni kezdett, és irdatlan mélységbe vitte le. Mint valami lift süllyedt lefelé, miközben irdatlan gépezeteket, létrák, galériák labirintusát fedte fel, ahol emberek százai nyüzsögtek a munkájukat végezve. Amikor végre megálltak, egy alacsony figura odalépett hozzá, és valamit a nyakához érintett.</w:t>
      </w:r>
    </w:p>
    <w:p>
      <w:pPr>
        <w:pStyle w:val="Csakszveg"/>
        <w:ind w:firstLine="709"/>
        <w:jc w:val="both"/>
        <w:rPr/>
      </w:pPr>
      <w:r>
        <w:rPr>
          <w:rFonts w:cs="Times New Roman" w:ascii="Times New Roman" w:hAnsi="Times New Roman"/>
          <w:sz w:val="24"/>
        </w:rPr>
        <w:t>Akkor kezdődtek a lázálmai.</w:t>
      </w:r>
    </w:p>
    <w:p>
      <w:pPr>
        <w:pStyle w:val="Csakszveg"/>
        <w:ind w:firstLine="709"/>
        <w:jc w:val="both"/>
        <w:rPr/>
      </w:pPr>
      <w:r>
        <w:rPr>
          <w:rFonts w:cs="Times New Roman" w:ascii="Times New Roman" w:hAnsi="Times New Roman"/>
          <w:sz w:val="24"/>
        </w:rPr>
        <w:t>Hamarosan a fejfájások is jelentkeztek. Vale persze tudta, mindezt mi okozza, de nem tehetett ellene semmit. Amikor magához tért, megtudta, hogy Mr. McKinley valójában Wilson, és hogy ő pillanatnyilag fogoly egy irdatlan csészealjban, a tenger fenekén. Wilson mikroelektródák segítségével átvette Vale agyának irányítását. Vale emlékszik a műtét minden mozzanatára, gyerekes, szánalmas félelmére, s arra, hogy semmit nem tehetett ellene.</w:t>
      </w:r>
    </w:p>
    <w:p>
      <w:pPr>
        <w:pStyle w:val="Csakszveg"/>
        <w:ind w:firstLine="709"/>
        <w:jc w:val="both"/>
        <w:rPr/>
      </w:pPr>
      <w:r>
        <w:rPr>
          <w:rFonts w:cs="Times New Roman" w:ascii="Times New Roman" w:hAnsi="Times New Roman"/>
          <w:sz w:val="24"/>
        </w:rPr>
        <w:t>Ma sem ura önmagának, legalábbis olyankor, amikor fáj a feje, és belül megszólal Wilson hangja. Olyankor azt teszi, amit Wilson parancsol neki.</w:t>
      </w:r>
    </w:p>
    <w:p>
      <w:pPr>
        <w:pStyle w:val="Csakszveg"/>
        <w:ind w:firstLine="709"/>
        <w:jc w:val="both"/>
        <w:rPr/>
      </w:pPr>
      <w:r>
        <w:rPr>
          <w:rFonts w:cs="Times New Roman" w:ascii="Times New Roman" w:hAnsi="Times New Roman"/>
          <w:sz w:val="24"/>
        </w:rPr>
        <w:t>Vale, miközben ott ült a képernyő előtt, és az atmoszférában sodródó szemetet figyelte – ami között volt meghibásodott kémhold, meteorológiai ballon, elszabadult szkafanderkesztyű és csavarhúzó is –, pontosan tudta, kicsoda, mit csinál, és hogy Wilson rabszolgája, akinek irányítása alól nem tud kitörni. Ez rémülettel töltötte el, és valahányszor ellenállásra gondolt, borzalmas fejfájás kezdte kínozni.</w:t>
      </w:r>
    </w:p>
    <w:p>
      <w:pPr>
        <w:pStyle w:val="Csakszveg"/>
        <w:ind w:firstLine="709"/>
        <w:jc w:val="both"/>
        <w:rPr/>
      </w:pPr>
      <w:r>
        <w:rPr>
          <w:rFonts w:cs="Times New Roman" w:ascii="Times New Roman" w:hAnsi="Times New Roman"/>
          <w:sz w:val="24"/>
        </w:rPr>
        <w:t>Vale-nek már nem volt saját akarata, ezért aligha számított emberi lénynek. Vale élete maga volt a pokol. Sóhajtott, és megpróbálta elviselni a fejfájást, amiről tudta, hogy el fog múlni, mihelyt engedelmeskedik a parancsnak. Felállt, és sorban ellenőrizte a távozni készülő pályaelemzők jelentéseit, mielőtt elengedte őket. Majd amikor ezek az emberek távoztak, alkalma nyílt odamenni a központi terminálhoz, és kicserélte a NORAD rendszerlemezét a sajátjával.</w:t>
      </w:r>
    </w:p>
    <w:p>
      <w:pPr>
        <w:pStyle w:val="Csakszveg"/>
        <w:ind w:firstLine="709"/>
        <w:jc w:val="both"/>
        <w:rPr/>
      </w:pPr>
      <w:r>
        <w:rPr>
          <w:rFonts w:cs="Times New Roman" w:ascii="Times New Roman" w:hAnsi="Times New Roman"/>
          <w:sz w:val="24"/>
        </w:rPr>
        <w:t>Pár percig még állt ott, kínozta a fejfájás. Azután a képernyők szinte egyszerre bolondultak meg – nemcsak itt, de Amerika-szerte mindenütt –, és a fejfájása enyhülni kezdett. Az Egyesült Államok Űrvédelmi Sávja kikapcsolt. Már megkönnyebbült, sokkal jobban érezte magát, amikor az Egyesült Államok Nyomkövető Rendszere – a szatellit-telefon-rádió-teleszkóp-kamera rendszerek – felmondták a szolgálatot. Az Egyesült Államok védelem nélkül maradt.</w:t>
      </w:r>
    </w:p>
    <w:p>
      <w:pPr>
        <w:pStyle w:val="Csakszveg"/>
        <w:ind w:firstLine="709"/>
        <w:jc w:val="both"/>
        <w:rPr>
          <w:rFonts w:ascii="Times New Roman" w:hAnsi="Times New Roman" w:cs="Times New Roman"/>
          <w:sz w:val="24"/>
        </w:rPr>
      </w:pPr>
      <w:r>
        <w:rPr>
          <w:rFonts w:cs="Times New Roman" w:ascii="Times New Roman" w:hAnsi="Times New Roman"/>
          <w:sz w:val="24"/>
        </w:rPr>
        <w:t>Vale professzor elmosoly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en fehér. Minden. Legalábbis Lee úgy látta, amikor belépett a csészealjba. Megállt, hogy lássa, hol van, de az egyik kiborg továbbtuszkolta. Amikor a szeme már hozzászokott a vakító fényhez, látta, hogy egy szabályos kör alakú helyiségben van, melynek fehér fémfalai és rejtett világítása van. A mennyezet helyén háromszázhatvan fokos szögű panorámakupola volt, amin át körben ki tudott látni. Alatta körben műszerfal, nyilván a csészealj irányító központja. Három üres pilótaülést pillantott meg.</w:t>
      </w:r>
    </w:p>
    <w:p>
      <w:pPr>
        <w:pStyle w:val="Csakszveg"/>
        <w:ind w:firstLine="709"/>
        <w:jc w:val="both"/>
        <w:rPr>
          <w:rFonts w:ascii="Times New Roman" w:hAnsi="Times New Roman" w:cs="Times New Roman"/>
          <w:sz w:val="24"/>
        </w:rPr>
      </w:pPr>
      <w:r>
        <w:rPr>
          <w:rFonts w:cs="Times New Roman" w:ascii="Times New Roman" w:hAnsi="Times New Roman"/>
          <w:sz w:val="24"/>
        </w:rPr>
        <w:t>Amikor döbbenten megállt, hogy alaposan körülnézzen az egyik kiborg karmos kezével a középső pilótaszékre mutatott. Miután leült, és beszíjazta magát, a kiborgok is követték a példáját, majd a műszerfalon kezdtek matatni.</w:t>
      </w:r>
    </w:p>
    <w:p>
      <w:pPr>
        <w:pStyle w:val="Csakszveg"/>
        <w:ind w:firstLine="709"/>
        <w:jc w:val="both"/>
        <w:rPr>
          <w:rFonts w:ascii="Times New Roman" w:hAnsi="Times New Roman" w:cs="Times New Roman"/>
          <w:sz w:val="24"/>
        </w:rPr>
      </w:pPr>
      <w:r>
        <w:rPr>
          <w:rFonts w:cs="Times New Roman" w:ascii="Times New Roman" w:hAnsi="Times New Roman"/>
          <w:sz w:val="24"/>
        </w:rPr>
        <w:t>A csészealj felső felülete nyomban forogni kezdett. A jármű lassan felemelkedett a talajról, és harminc láb magasságban megállt.</w:t>
      </w:r>
    </w:p>
    <w:p>
      <w:pPr>
        <w:pStyle w:val="Csakszveg"/>
        <w:ind w:firstLine="709"/>
        <w:jc w:val="both"/>
        <w:rPr/>
      </w:pPr>
      <w:r>
        <w:rPr>
          <w:rFonts w:cs="Times New Roman" w:ascii="Times New Roman" w:hAnsi="Times New Roman"/>
          <w:sz w:val="24"/>
        </w:rPr>
        <w:t>Semmilyen mozgást nem érzett. Csak a kupolán kívül látható sziklafal árulkodott arról, hogy felemelkedtek.</w:t>
      </w:r>
    </w:p>
    <w:p>
      <w:pPr>
        <w:pStyle w:val="Csakszveg"/>
        <w:ind w:firstLine="709"/>
        <w:jc w:val="both"/>
        <w:rPr/>
      </w:pPr>
      <w:r>
        <w:rPr>
          <w:rFonts w:cs="Times New Roman" w:ascii="Times New Roman" w:hAnsi="Times New Roman"/>
          <w:sz w:val="24"/>
        </w:rPr>
        <w:t>A csészealj felső korongja most felgyorsult, és a jármű elindult a völgy talaja felett, a legnagyobb barlangnyílás felé. A felülete most ezüstfehérre változott, és halványan fluoreszkáló fénybe öltözött. A barlangnyíláshoz érve lelassított, egy ideig lebegett, és mintha meg is billent volna, de Lee most sem érzett mozgást. A korongok forgása felgyorsult, a peremükön színes fények gyúltak, és villogni, forogni kezdtek. Igen látványos volt.</w:t>
      </w:r>
    </w:p>
    <w:p>
      <w:pPr>
        <w:pStyle w:val="Csakszveg"/>
        <w:ind w:firstLine="709"/>
        <w:jc w:val="both"/>
        <w:rPr>
          <w:rFonts w:ascii="Times New Roman" w:hAnsi="Times New Roman" w:cs="Times New Roman"/>
          <w:sz w:val="24"/>
        </w:rPr>
      </w:pPr>
      <w:r>
        <w:rPr>
          <w:rFonts w:cs="Times New Roman" w:ascii="Times New Roman" w:hAnsi="Times New Roman"/>
          <w:sz w:val="24"/>
        </w:rPr>
        <w:t>A csészealj ismét elindult, besiklott a barlangba. Villózó fényei varázslatos kaleidoszkópként világították meg az alagút falait, a rajtuk tenyésző moszatot. Lee félelemmel és csodálattal telve meredt előre, ahol a távolban apró fénypontot pillantott meg, ami gyorsan növekedett, végül hatalmas hólyaggá duzzadt. A csészealj kijutva az alagútból, kikerült a napfényre.</w:t>
      </w:r>
    </w:p>
    <w:p>
      <w:pPr>
        <w:pStyle w:val="Csakszveg"/>
        <w:ind w:firstLine="709"/>
        <w:jc w:val="both"/>
        <w:rPr/>
      </w:pPr>
      <w:r>
        <w:rPr>
          <w:rFonts w:cs="Times New Roman" w:ascii="Times New Roman" w:hAnsi="Times New Roman"/>
          <w:sz w:val="24"/>
        </w:rPr>
        <w:t>Újabb völgybe érkeztek, mely fölött valósággal összeértek a sziklák; a napfény közöttük tudott csak lehatolni a mélybe. A völgy talaja mélyen alattuk volt. Különböző méretű ezüstös kupolákat látott odalent.</w:t>
      </w:r>
    </w:p>
    <w:p>
      <w:pPr>
        <w:pStyle w:val="Csakszveg"/>
        <w:ind w:firstLine="709"/>
        <w:jc w:val="both"/>
        <w:rPr>
          <w:rFonts w:ascii="Times New Roman" w:hAnsi="Times New Roman" w:cs="Times New Roman"/>
          <w:sz w:val="24"/>
        </w:rPr>
      </w:pPr>
      <w:r>
        <w:rPr>
          <w:rFonts w:cs="Times New Roman" w:ascii="Times New Roman" w:hAnsi="Times New Roman"/>
          <w:sz w:val="24"/>
        </w:rPr>
        <w:t>A csészealj egy ideig mozdulatlanul lebegett, majd lassan, kényelmesen ereszkedni kezdett. Lefelé nézett a kupolákra, amikről azt hitte, hogy geodézikus szerkezetek. Csak amikor közelebb értek, akkor látta, hogy valójában parkoló csészealjak.</w:t>
      </w:r>
    </w:p>
    <w:p>
      <w:pPr>
        <w:pStyle w:val="Csakszveg"/>
        <w:ind w:firstLine="709"/>
        <w:jc w:val="both"/>
        <w:rPr>
          <w:rFonts w:ascii="Times New Roman" w:hAnsi="Times New Roman" w:cs="Times New Roman"/>
          <w:sz w:val="24"/>
        </w:rPr>
      </w:pPr>
      <w:r>
        <w:rPr>
          <w:rFonts w:cs="Times New Roman" w:ascii="Times New Roman" w:hAnsi="Times New Roman"/>
          <w:sz w:val="24"/>
        </w:rPr>
        <w:t>Lee egyre nagyobb ámulattal és tisztelettel szemlélte őket. Most lejjebb ereszkedtek egy üvegezett acélfal mellett, amiről kiderült, hogy nem más, mint egy hatalmas csészealj – a legendás anyahajók egy példánya. A puszta méretétől elállt a lélegzete.</w:t>
      </w:r>
    </w:p>
    <w:p>
      <w:pPr>
        <w:pStyle w:val="Csakszveg"/>
        <w:ind w:firstLine="709"/>
        <w:jc w:val="both"/>
        <w:rPr>
          <w:rFonts w:ascii="Times New Roman" w:hAnsi="Times New Roman" w:cs="Times New Roman"/>
          <w:sz w:val="24"/>
        </w:rPr>
      </w:pPr>
      <w:r>
        <w:rPr>
          <w:rFonts w:cs="Times New Roman" w:ascii="Times New Roman" w:hAnsi="Times New Roman"/>
          <w:sz w:val="24"/>
        </w:rPr>
        <w:t>Leszálltak egy négyszögletes platformra, ami a sziklafal oldalából nyúlt ki. A felső korong forgása lelassult, majd megállt. A villózó fények sorban kialudtak, és a csészealj peremén már semmiféle nyoma nem látszott résnek vagy törésnek.</w:t>
      </w:r>
    </w:p>
    <w:p>
      <w:pPr>
        <w:pStyle w:val="Csakszveg"/>
        <w:ind w:firstLine="709"/>
        <w:jc w:val="both"/>
        <w:rPr/>
      </w:pPr>
      <w:r>
        <w:rPr>
          <w:rFonts w:cs="Times New Roman" w:ascii="Times New Roman" w:hAnsi="Times New Roman"/>
          <w:sz w:val="24"/>
        </w:rPr>
        <w:t>Az acélplatform jóval a völgy talaja felett nyúlt ki egy alagút szájából. A kiborgok kezdtek kiszállni az üléseikből, amikor az alagútban emberek bukkantak fel. Mind magasak voltak, kopaszok, és fekete kezeslábast viseltek. Arcuk alsó felét fém álarc fedte. Egy rámpát toltak a csészealj alá ott, ahol annak az ajtaja volt.</w:t>
      </w:r>
    </w:p>
    <w:p>
      <w:pPr>
        <w:pStyle w:val="Csakszveg"/>
        <w:ind w:firstLine="709"/>
        <w:jc w:val="both"/>
        <w:rPr/>
      </w:pPr>
      <w:r>
        <w:rPr>
          <w:rFonts w:cs="Times New Roman" w:ascii="Times New Roman" w:hAnsi="Times New Roman"/>
          <w:sz w:val="24"/>
        </w:rPr>
        <w:t>Lee már nem annyira csodálkozott, mint inkább megint félt. Az egyik kiborg fémkezével a kijárat felé lökdöste. Amikor hezitált, a kiborg megint megbökte, és ezúttal enyhe áramütést érzett.</w:t>
      </w:r>
    </w:p>
    <w:p>
      <w:pPr>
        <w:pStyle w:val="Csakszveg"/>
        <w:ind w:firstLine="709"/>
        <w:jc w:val="both"/>
        <w:rPr/>
      </w:pPr>
      <w:r>
        <w:rPr>
          <w:rFonts w:cs="Times New Roman" w:ascii="Times New Roman" w:hAnsi="Times New Roman"/>
          <w:sz w:val="24"/>
        </w:rPr>
        <w:t>Rádöbbent, hogy most már késő megszökni, lement hát a rámpán, a vas álarcos emberek felé. Senki nem szólt hozzá. A férfiak egyszerűen félreálltak, hogy utat engedjenek neki az alagút belseje felé. A gyéren megvilágított alagút egy kupolába torkollott, melynek fehér fala és kövezett padlója volt. Lee megvárta, amíg a kiborgok felzárkóznak melléje, azután egyszerre elindultak.</w:t>
      </w:r>
    </w:p>
    <w:p>
      <w:pPr>
        <w:pStyle w:val="Csakszveg"/>
        <w:ind w:firstLine="709"/>
        <w:jc w:val="both"/>
        <w:rPr/>
      </w:pPr>
      <w:r>
        <w:rPr>
          <w:rFonts w:cs="Times New Roman" w:ascii="Times New Roman" w:hAnsi="Times New Roman"/>
          <w:sz w:val="24"/>
        </w:rPr>
        <w:t>Végigmentek egy alagúton, ami nagyon hosszúnak tűnt. Láthatóan a hegy gyomrából vájták ki, falait természetes szikla alkotta. Meglepően kellemes meleg volt, nyilván mesterséges fűtést alkalmaztak. Az alagútból kiérve egy irdatlan méretű szerelőcsarnokba jutottak.</w:t>
      </w:r>
    </w:p>
    <w:p>
      <w:pPr>
        <w:pStyle w:val="Csakszveg"/>
        <w:ind w:firstLine="709"/>
        <w:jc w:val="both"/>
        <w:rPr/>
      </w:pPr>
      <w:r>
        <w:rPr>
          <w:rFonts w:cs="Times New Roman" w:ascii="Times New Roman" w:hAnsi="Times New Roman"/>
          <w:sz w:val="24"/>
        </w:rPr>
        <w:t>Meghallotta a gépek hangját, és lepillantott. Több emelet mélységben, függőleges létrák, acélgalériák és ipari felvonók alatt hatalmas daruk megformázott szürke lemezeket emeltek a helyükre. Több száz munkás dolgozott odalent különféle présgépeken, fúró- és gyalugépeken. Középen egy hatalmas csészealj váza nyugodott.</w:t>
      </w:r>
    </w:p>
    <w:p>
      <w:pPr>
        <w:pStyle w:val="Csakszveg"/>
        <w:ind w:firstLine="709"/>
        <w:jc w:val="both"/>
        <w:rPr/>
      </w:pPr>
      <w:r>
        <w:rPr>
          <w:rFonts w:cs="Times New Roman" w:ascii="Times New Roman" w:hAnsi="Times New Roman"/>
          <w:sz w:val="24"/>
        </w:rPr>
        <w:t>Lee a látottaktól döbbenten megállt, mire az egyik kiborg továbbtuszkolta. A galérián végighaladva egy másik alagúton át egy acélborítású, kerek helyiségbe vezették, ahol döbbenten bámult a fal mellett sorakozó üvegszekrényekre; bennük lefagyasztott emberek voltak, a fejükből vezetékek futottak különféle, ismeretlen rendeltetésű orvosi műszerekhez.</w:t>
      </w:r>
    </w:p>
    <w:p>
      <w:pPr>
        <w:pStyle w:val="Csakszveg"/>
        <w:ind w:firstLine="709"/>
        <w:jc w:val="both"/>
        <w:rPr/>
      </w:pPr>
      <w:r>
        <w:rPr>
          <w:rFonts w:cs="Times New Roman" w:ascii="Times New Roman" w:hAnsi="Times New Roman"/>
          <w:sz w:val="24"/>
        </w:rPr>
        <w:t>A hitetlenségtől és undortól önkéntelenül is megállt, de a kiborg elektromos áramütései továbbhaladásra ösztökélték.</w:t>
      </w:r>
    </w:p>
    <w:p>
      <w:pPr>
        <w:pStyle w:val="Csakszveg"/>
        <w:ind w:firstLine="709"/>
        <w:jc w:val="both"/>
        <w:rPr/>
      </w:pPr>
      <w:r>
        <w:rPr>
          <w:rFonts w:cs="Times New Roman" w:ascii="Times New Roman" w:hAnsi="Times New Roman"/>
          <w:sz w:val="24"/>
        </w:rPr>
        <w:t>Egy másik helyiségbe értek, ennek fehér fémfalai a magasban egybeolvadtak a természetes sziklából lévő mennyezettel. A szobában fehér köpenyes alakok dolgoztak. Nyilván laboratórium volt, mert mikroszkópokat, számítógépeket, és egyéb műszereket látott. Ezek az emberek, bár teljesen normálisnak tűntek, nem beszéltek, nem is adtak ki hangot. Viszont elképesztő dolgokat műveltek: levágott fejeket, emberi végtagokat, belső szerveket igyekeztek életben tartani a műszereik segítségével.</w:t>
      </w:r>
    </w:p>
    <w:p>
      <w:pPr>
        <w:pStyle w:val="Csakszveg"/>
        <w:ind w:firstLine="709"/>
        <w:jc w:val="both"/>
        <w:rPr>
          <w:rFonts w:ascii="Times New Roman" w:hAnsi="Times New Roman" w:cs="Times New Roman"/>
          <w:sz w:val="24"/>
        </w:rPr>
      </w:pPr>
      <w:r>
        <w:rPr>
          <w:rFonts w:cs="Times New Roman" w:ascii="Times New Roman" w:hAnsi="Times New Roman"/>
          <w:sz w:val="24"/>
        </w:rPr>
        <w:t>Lee megint mozdulatlanná dermedt, de továbblökdösték a következő helyiségbe. Ez valami raktárféle lehetett, mert a sziklafalba vájva több száz üvegszekrény sorakozott, bennük mélyhűtött emberi és állati testrészek, belső szervek.</w:t>
      </w:r>
    </w:p>
    <w:p>
      <w:pPr>
        <w:pStyle w:val="Csakszveg"/>
        <w:ind w:firstLine="709"/>
        <w:jc w:val="both"/>
        <w:rPr/>
      </w:pPr>
      <w:r>
        <w:rPr>
          <w:rFonts w:cs="Times New Roman" w:ascii="Times New Roman" w:hAnsi="Times New Roman"/>
          <w:sz w:val="24"/>
        </w:rPr>
        <w:t>A terem közepén műtőasztalokon csonka emberi testek hevertek, mellettük mesterséges testrészek, nyilván azokat fogják hamarosan megkapni: fém állkapcsokat, mesterséges szemeket, elektronikus füleket, hidraulikus szíveket, miegym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Ó, te jó isten! – suttogta Lee, és alig merte pillantását a szekrényekre vetni, amikben exocsontvázak, pacemakerek, piezoelektromos generátorok, bőr alá ültethető csatlakozók, mesterséges érhálózatok, szilikonelemek, kobaltízületek; minden olyasmi, ami egy ember kiborggá alakításához kell. – Micsoda kibaszott egy rémálom!</w:t>
      </w:r>
    </w:p>
    <w:p>
      <w:pPr>
        <w:pStyle w:val="Csakszveg"/>
        <w:ind w:firstLine="709"/>
        <w:jc w:val="both"/>
        <w:rPr/>
      </w:pPr>
      <w:r>
        <w:rPr>
          <w:rFonts w:cs="Times New Roman" w:ascii="Times New Roman" w:hAnsi="Times New Roman"/>
          <w:sz w:val="24"/>
        </w:rPr>
        <w:t>Az áramütés hatására követte az előtte haladó kiborgot; még egy, egész emberi testeket tartalmazó kamrán haladtak át, végül ismét egy ajtóhoz értek. Ott megálltak, az elöl haladó kiborg félreállt, és karmaival az ajtóra mutatva intett Lee-nek, hogy lépjen be. Lee sóhajtott, és engedelmeskedett.</w:t>
      </w:r>
    </w:p>
    <w:p>
      <w:pPr>
        <w:pStyle w:val="Csakszveg"/>
        <w:ind w:firstLine="709"/>
        <w:jc w:val="both"/>
        <w:rPr/>
      </w:pPr>
      <w:r>
        <w:rPr>
          <w:rFonts w:cs="Times New Roman" w:ascii="Times New Roman" w:hAnsi="Times New Roman"/>
          <w:sz w:val="24"/>
        </w:rPr>
        <w:t>A félhomályos helyiségből egy pazarul megvilágított szobába jutott; a fény a körben futó üvegtáblákon túlról érkezett. Megállt a fehér falú, kerek szoba közepén. Az ablakok sorát helyenként bezárt ajtók szakították meg. A helyiség úgy ötven láb átmérőjű lehetett. A közepén íróasztal állt. Rajta egy interkom, néhány telefon, egy mikrofilmvetítő, egy számítógép és egy hatalmas mappa, mellette toll.</w:t>
      </w:r>
    </w:p>
    <w:p>
      <w:pPr>
        <w:pStyle w:val="Csakszveg"/>
        <w:ind w:firstLine="709"/>
        <w:jc w:val="both"/>
        <w:rPr/>
      </w:pPr>
      <w:r>
        <w:rPr>
          <w:rFonts w:cs="Times New Roman" w:ascii="Times New Roman" w:hAnsi="Times New Roman"/>
          <w:sz w:val="24"/>
        </w:rPr>
        <w:t>Az asztal mellett álló három fotel egyike mellett Grant McBain állt. Vele szemben egy alacsony, Van Dyke szakállat viselő, úgy hetvenéves férfi.</w:t>
      </w:r>
    </w:p>
    <w:p>
      <w:pPr>
        <w:pStyle w:val="Csakszveg"/>
        <w:ind w:firstLine="709"/>
        <w:jc w:val="both"/>
        <w:rPr>
          <w:rFonts w:ascii="Times New Roman" w:hAnsi="Times New Roman" w:cs="Times New Roman"/>
          <w:sz w:val="24"/>
        </w:rPr>
      </w:pPr>
      <w:r>
        <w:rPr>
          <w:rFonts w:cs="Times New Roman" w:ascii="Times New Roman" w:hAnsi="Times New Roman"/>
          <w:sz w:val="24"/>
        </w:rPr>
        <w:t>Grant felpillantott, amikor Lee belép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át átjutottál! – kiáltotta meglepett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elyesbítek – mondta a másik férfi szintén Lee felé fordulva. – Beengedtük, majd idevezettük. Tudjuk, ki ő. Lee Brandenberg százados, az Idegen Technológia Ügyosztálytól az Amerikai Légierőtől. Már évek óta igyekszik megtalálni minket. Végül tehát sikerült neki. Valójában az történt, hogy Grant McBainhez hasonlóan mi kerestük meg magát. Mi mindig elérjük, amit akar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keresett engem? – kérdezte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Dr. Epstein. – Maga olyan pozícióban van, hogy könnyedén tud hamis információkat terjeszteni rólunk, és a csészealjainkról. Ezért szeretnénk, ha nekünk dolgoz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a én nem akar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rni fogja, Brandenberg százados. Nekünk senki nem tud ellent mond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Wilson? – kérdezte Lee, amikor rémülten rádöbbent, hogy a férfi az agyi implantokról beszé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 felelte az öregember. – Én Dr. Frederik Epstein vagyok. Egykor az APII-nál, a Légi Jelenségeket Vizsgáló Intézetnél dolgoztam Washington D.C.-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pste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Lee kíváncsian pillantott McBain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gaz – mondta McBain. – Mindent elmondott Stanfordról, a holttestének felfedezéséről, az Amundsen meg a szemtanúk eltűnéséről. Ez az ember Epstein.</w:t>
      </w:r>
    </w:p>
    <w:p>
      <w:pPr>
        <w:pStyle w:val="Csakszveg"/>
        <w:ind w:firstLine="709"/>
        <w:jc w:val="both"/>
        <w:rPr/>
      </w:pPr>
      <w:r>
        <w:rPr>
          <w:rFonts w:cs="Times New Roman" w:ascii="Times New Roman" w:hAnsi="Times New Roman"/>
          <w:sz w:val="24"/>
        </w:rPr>
        <w:t>Lee alaposan megnézte a barátságos külsejű öregembert. aki valójában egy tudósra hasonlított. Mindenesetre volt a pillantásában valami nyugtalanító, amitől Lee-nek libabőrös lett a há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hát tudta, hogy Stanford meghalt?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Epste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hallottam, a legjobb barátja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Így igaz – helyeselt Epste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yilván azért jött ide, hogy megtalálja magát – mondta Lee. – Mi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Epsteinnek a szeme sem rebb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elajánlottam neki, hogy maradjon itt, de ő úgy döntött, hogy elme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ut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azt tette, amit mondott. Inkább halálra fagyott odakint, mintsem engedjen a sorsá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gedjen a sorsának?</w:t>
      </w:r>
    </w:p>
    <w:p>
      <w:pPr>
        <w:pStyle w:val="Csakszveg"/>
        <w:ind w:firstLine="709"/>
        <w:jc w:val="both"/>
        <w:rPr>
          <w:rFonts w:ascii="Times New Roman" w:hAnsi="Times New Roman" w:cs="Times New Roman"/>
          <w:sz w:val="24"/>
        </w:rPr>
      </w:pPr>
      <w:r>
        <w:rPr>
          <w:rFonts w:cs="Times New Roman" w:ascii="Times New Roman" w:hAnsi="Times New Roman"/>
          <w:sz w:val="24"/>
        </w:rPr>
        <w:t>Epstein bólintott. Még mindig barátságos öregembernek látszott, noha kissé zavarodott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Nagyszerű képességei voltak, amiket még csak részben sem használt ki. Mi felajánlottuk neki a lehetőséget, de ő botorul elutasí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azután?</w:t>
      </w:r>
    </w:p>
    <w:p>
      <w:pPr>
        <w:pStyle w:val="Csakszveg"/>
        <w:ind w:firstLine="709"/>
        <w:jc w:val="both"/>
        <w:rPr>
          <w:rFonts w:ascii="Times New Roman" w:hAnsi="Times New Roman" w:cs="Times New Roman"/>
          <w:sz w:val="24"/>
        </w:rPr>
      </w:pPr>
      <w:r>
        <w:rPr>
          <w:rFonts w:cs="Times New Roman" w:ascii="Times New Roman" w:hAnsi="Times New Roman"/>
          <w:sz w:val="24"/>
        </w:rPr>
        <w:t>Dr. Epstein vállat vo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Csak hagytuk elmenni. Kisétált a jégvadonba, felmászott egy jégtáblára, és odafagyott. Az meg elsodródott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után a McMurdo állomásnál bukkant fel. Hogy került oda?</w:t>
      </w:r>
    </w:p>
    <w:p>
      <w:pPr>
        <w:pStyle w:val="Csakszveg"/>
        <w:ind w:firstLine="709"/>
        <w:jc w:val="both"/>
        <w:rPr>
          <w:rFonts w:ascii="Times New Roman" w:hAnsi="Times New Roman" w:cs="Times New Roman"/>
          <w:sz w:val="24"/>
        </w:rPr>
      </w:pPr>
      <w:r>
        <w:rPr>
          <w:rFonts w:cs="Times New Roman" w:ascii="Times New Roman" w:hAnsi="Times New Roman"/>
          <w:sz w:val="24"/>
        </w:rPr>
        <w:t>Mintha csak egy elpusztult sirályról beszélne, Dr. Epstein oly nyugodtan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gtaláltuk a jégbe fagyott tetemét a Transzantarktiszi-hegység vizes régióiban, nem messze innen. Nem akartuk, hogy a támaszpont nyomára vezessen, ezért egy csészealjjal a McMurdo közelébe vittük, ahol tudomásunk szerint éppen az Amundsen hajó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tt a többiekkel? – kérdezte Grant McBain, aki nyilván felidézte magában a jégtábla megtalálását és a McMurdo állomáson történt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ndenkit idehoztunk, és nemesebb célokra használtunk fel – felelte Epstein. – Az ornitológus James Berryman ugyanazt csinálja a mi részünkre, amit annak idején a Nemzeti Tudományos Társaságnak csinált. A kapitány, Lingard némi átképzés után az egyik csészealjunk kapitánya lett, és a tengerfenék kutatásának specialistája vált belőle. Leonard őrnagy az egyik 175 láb átmérőjű csészealjunk pilótája; és a többieket is hasonló módon vettük a szolgálatunk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kik is felajánlották a választási lehetőséget? – kérdezte Lee egyre dühösebben és rémültebben. – Hogy akaratuk szerint itt maradhatnak, vagy visszamehet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zért elvégezték rajtuk az agymos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nem agymosás, hanem elektronikus implantáci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nagy a különbsé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gen.</w:t>
      </w:r>
    </w:p>
    <w:p>
      <w:pPr>
        <w:pStyle w:val="Csakszveg"/>
        <w:ind w:firstLine="709"/>
        <w:jc w:val="both"/>
        <w:rPr/>
      </w:pPr>
      <w:r>
        <w:rPr>
          <w:rFonts w:cs="Times New Roman" w:ascii="Times New Roman" w:hAnsi="Times New Roman"/>
          <w:sz w:val="24"/>
        </w:rPr>
        <w:t>Lee egy ideig tanulmányozta Dr. Epstein érzelmektől mentes arcát, azután megkockáztatta a kérd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önnel mi a helyz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nek is felajánlották a lehetőség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úgy döntött, hogy itt mar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Rákom volt, meg voltak számlálva a napjaim. Itt egy új életet ajánlottak fel – legalábbis az életem meghosszabbítását. Én elfogad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át elhatározásá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 Epstein behunyta a szemét, az arca enyhén megrándult. – Igen – mondta. –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Lee felbátorod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nnek is van implantja, Dr. Epste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Epstein idegőrlő nyugalommal. – És boldog vagyok, amiért van. Most már ismerem képességeim határát, és nincsenek kétségei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elől, hogy emberi lé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nek lenni nagy hi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son ebben hi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Ő most hol van?</w:t>
      </w:r>
    </w:p>
    <w:p>
      <w:pPr>
        <w:pStyle w:val="Csakszveg"/>
        <w:ind w:firstLine="709"/>
        <w:jc w:val="both"/>
        <w:rPr/>
      </w:pPr>
      <w:r>
        <w:rPr>
          <w:rFonts w:cs="Times New Roman" w:ascii="Times New Roman" w:hAnsi="Times New Roman"/>
          <w:sz w:val="24"/>
        </w:rPr>
        <w:t>Epstein sokáig nem válaszolt, mintha alaposan meg kellene fontolnia a válas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su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letben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dokl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hatnánk? – kérdezte ösztönösen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óhajtják – felelte Epstein, és teljesen normális emberként felállt, a lifthez kísérte őket, és megnyomott egy gomb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egfelsőre – mondta.</w:t>
      </w:r>
    </w:p>
    <w:p>
      <w:pPr>
        <w:pStyle w:val="Csakszveg"/>
        <w:ind w:firstLine="709"/>
        <w:jc w:val="both"/>
        <w:rPr>
          <w:rFonts w:ascii="Times New Roman" w:hAnsi="Times New Roman" w:cs="Times New Roman"/>
          <w:sz w:val="24"/>
        </w:rPr>
      </w:pPr>
      <w:r>
        <w:rPr>
          <w:rFonts w:cs="Times New Roman" w:ascii="Times New Roman" w:hAnsi="Times New Roman"/>
          <w:sz w:val="24"/>
        </w:rPr>
        <w:t>Amikor a lift halk búgással elindult velük, Lee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t értett az alatt, hogy kerestek minket? Ez azt sugallja nekem, hogy idecsalogattak min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ga intézte el, hogy megnézhessem a Manzanóban lévő kiborg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ogy felkeltsem az érdeklődését. Meg azért, hogy félrevezessük a tekintetben, hogy kik állnak a csészealjak mögött. Mert tudtuk, hogy a következő esetben már nem tudjuk titokban tartani a kilétünket, és meg akartuk zavarni azokat, akik már amúgy is belemélyedtek a témába – köztük magukat is. Ugye egyetért azzal, hogy amióta látta azokat a tetemeket, nincs tisztában azzal, hogy ki van magával, ki elle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olt a célu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ért kellek én maguknak? – kérdez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redetileg azért, mert megtalálta Stanford tetemét, és tanúja volt a többiek elrablásának. És azért, mert el akartuk hallgattatni. Persze, mire megtaláltuk, maga világgá kürtölte a dolgot, de akkorra ennek már nem volt jelentősége. Ami aggasztott minket, az az Emmy Wilkersonnal való kapcsolata. A szexuális kapcsolatuk csupán egy kísérlet volt, melynek során bizonyos fizikai és pszichológiai típusok nászának hosszú távú ellenőrzésével kísérletezünk. Mivel maga meg Emmy ragyogó párnak bizonyultak, magát azért hoztuk ide, hogy teherbe ejtse Emmyt.</w:t>
      </w:r>
    </w:p>
    <w:p>
      <w:pPr>
        <w:pStyle w:val="Csakszveg"/>
        <w:ind w:firstLine="709"/>
        <w:jc w:val="both"/>
        <w:rPr>
          <w:rFonts w:ascii="Times New Roman" w:hAnsi="Times New Roman" w:cs="Times New Roman"/>
          <w:sz w:val="24"/>
        </w:rPr>
      </w:pPr>
      <w:r>
        <w:rPr>
          <w:rFonts w:cs="Times New Roman" w:ascii="Times New Roman" w:hAnsi="Times New Roman"/>
          <w:sz w:val="24"/>
        </w:rPr>
        <w:t>Grant rémülten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van. ha én nem akar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más választása. Itt senkinek nincs választási lehetősége.</w:t>
      </w:r>
    </w:p>
    <w:p>
      <w:pPr>
        <w:pStyle w:val="Csakszveg"/>
        <w:ind w:firstLine="709"/>
        <w:jc w:val="both"/>
        <w:rPr/>
      </w:pPr>
      <w:r>
        <w:rPr>
          <w:rFonts w:cs="Times New Roman" w:ascii="Times New Roman" w:hAnsi="Times New Roman"/>
          <w:sz w:val="24"/>
        </w:rPr>
        <w:t>Mielőtt Grant újabb kérdéseket tehetett volna fel, a lift megállt, és Epstein egy kriptaszerű helyiségbe vezette őket, amit a természetes sziklából vájtak ki, s amelynek üvegkupolája az Antarktisz elbűvölő tájaira nézett. Minden fehér volt. Minden. A hó és a jég vakítóan csillogott a napfényben, a horizont kéken ragyogott.</w:t>
      </w:r>
    </w:p>
    <w:p>
      <w:pPr>
        <w:pStyle w:val="Csakszveg"/>
        <w:ind w:firstLine="709"/>
        <w:jc w:val="both"/>
        <w:rPr/>
      </w:pPr>
      <w:r>
        <w:rPr>
          <w:rFonts w:cs="Times New Roman" w:ascii="Times New Roman" w:hAnsi="Times New Roman"/>
          <w:sz w:val="24"/>
        </w:rPr>
        <w:t>A hatalmas, kőpadlós terem közepén, egy fehér ágyon egy ősz hajú férfi feküdt. Fehér ruhában volt, keze a mellén keresztbe téve. Láthatóan nehezére esett a légzés.</w:t>
      </w:r>
    </w:p>
    <w:p>
      <w:pPr>
        <w:pStyle w:val="Csakszveg"/>
        <w:ind w:firstLine="709"/>
        <w:jc w:val="both"/>
        <w:rPr>
          <w:rFonts w:ascii="Times New Roman" w:hAnsi="Times New Roman" w:cs="Times New Roman"/>
          <w:sz w:val="24"/>
        </w:rPr>
      </w:pPr>
      <w:r>
        <w:rPr>
          <w:rFonts w:cs="Times New Roman" w:ascii="Times New Roman" w:hAnsi="Times New Roman"/>
          <w:sz w:val="24"/>
        </w:rPr>
        <w:t>Epstein az emelvényhez vezette őket, és hagyta, hogy megnézzék az öregembert. A szeme nyitva volt, benne már alig pislákolt a fény, és mégis kíváncsian nézett rájuk. Egy percig nézte őket, azután, mintha semmi érdekeset nem látott volna rajtuk, b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llotta, hogy beléptünk – magyarázta Epste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ldoklik? – kérdezte Gra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nyi idő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Úgy száztizenkét éves lehet – válaszolta Epstein. – Pár hónap eltéréssel.</w:t>
      </w:r>
    </w:p>
    <w:p>
      <w:pPr>
        <w:pStyle w:val="Csakszveg"/>
        <w:ind w:firstLine="709"/>
        <w:jc w:val="both"/>
        <w:rPr>
          <w:rFonts w:ascii="Times New Roman" w:hAnsi="Times New Roman" w:cs="Times New Roman"/>
          <w:sz w:val="24"/>
        </w:rPr>
      </w:pPr>
      <w:r>
        <w:rPr>
          <w:rFonts w:cs="Times New Roman" w:ascii="Times New Roman" w:hAnsi="Times New Roman"/>
          <w:sz w:val="24"/>
        </w:rPr>
        <w:t>Lee csak nézte az időtlen arcot, amit már sárgára festett a halál közelsége. Több mint egy évszázad tekintett vissza rá az aszkéta életmódnak és a plasztikai sebészeknek köszönhetően. Egy maszkot látott – egy emberfeletti intelligencia, egy érzelmektől mentes lény, egy idegen arc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élt meg ekkora kort? – kérdezte Grant. – Mi a titk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incsen titka – mondta Lee, mielőtt Epstein válaszolhatott volna. – Idefelé jövet láthattuk, hogyan csinálta: protézisekkel, pacemakerrel, testrészek átültetésével. Ezekkel hosszabbította meg az életét. Nem így van, Dr. Epste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pontos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ost mégis haldokl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májproblémáját még nem sikerült megoldanunk – mondta Epstein. – Wilson életének mindössze ez szabott határt. És mert tudta, hogy ez az idő elérkezik, felkészült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lesz, ha elmegy? – kérdezte Lee nem kevés gúnnyal, és érezte, hogy csodálata kezd szétfoszlani. – Viking temetést kap?</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alami hasonlót – felelte Epstein jeges nyugalomm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ez a he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an marad fenn nélkü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Fenn fog maradni, mert úgy tervezték. A kolónia már most is önműködő. Még a számítógépek is képesek arra, hogy létrehozzák saját replikánsaikat, és továbbfejlesszék magukat; a kiborgok totális engedelmességre lettek programozva, az emberek pedig az implantjaik segítségével pontosan tudják a helyüket és a feladatukat – és nem tudnak ettől eltér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sonra tehát többé nincs szüksé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ntosan. A kolóniának már nincs szüksége eleven irányítóra, mert Wilson eleve úgy tervezte, hogy itt minden embernek, ember-gépnek és kiborgnak megvan a feladata és pontosan illeszkedik a gépezetbe. A cél a tudomány segítségével elérhető transzcendencia, és ezt a folyamatot senki nem állíthatja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i van, ha valaki felláza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Senki nem fog lázadni, mert mindenki implantálva van; pontosan és automatikusan teljesíti a parancsokat mindet: a legutolsó munkástól a tudósokig, a biztonsági emberekig – az úgynevezett Fekete Emberekig. És azért sem lehet bennünket megállítani, mert az évek során végrehajtott számtalan emberrablás eredményeként ma már a legtöbb ország – köztük Amerika, Kanada, Európa és a Szovjetunió – vezető politikusai is implantálva vannak. Lényegében az általuk hozott döntések ma már a mi döntéseink. – Epstein lassan megrázta a fejét, és Lee-re pillantott. – Már nem bízhat meg a feletteseiben, százados. Nem bízhat meg a kormányában. Ők már mind nekünk dolgoznak.</w:t>
      </w:r>
    </w:p>
    <w:p>
      <w:pPr>
        <w:pStyle w:val="Csakszveg"/>
        <w:ind w:firstLine="709"/>
        <w:jc w:val="both"/>
        <w:rPr>
          <w:rFonts w:ascii="Times New Roman" w:hAnsi="Times New Roman" w:cs="Times New Roman"/>
          <w:sz w:val="24"/>
        </w:rPr>
      </w:pPr>
      <w:r>
        <w:rPr>
          <w:rFonts w:cs="Times New Roman" w:ascii="Times New Roman" w:hAnsi="Times New Roman"/>
          <w:sz w:val="24"/>
        </w:rPr>
        <w:t>Bár meg volt rémülve attól, amit hallott, Lee-nek volt még annyi bátorsága, hogy feltegye a kérd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tényleg azt hiszik, hogy egy jobb világot teremte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embertel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bernek lenni hiba – ismételte Epste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n egy érzelmektől mentes világról beszél – mondta Lee. – Ez pedig – lényegtelen, milyen fejlett technológiát tud felmutatni – barbársághoz vez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nt arra Wilson a naplójában már rámutatott – intett Epstein az asztalon heverő vaskos kötet felé –, a világ már kezd visszatérni a barbárság felé. Tehát bármi, amit teszünk, csak jó lehet. Gondolja, hogy a világ a saját útját járja, Brandenberg százados? – Epstein a fejét rázta. – Nem. Az csak egy hiedelem, hogy a huszadik század a megvilágosodás és a civilizáció kora. Wilson naplójában ott áll, hogy ez a leggyilkosabb évszázad az emberiség történelmében. Több ember halt meg a fajgyűlölettől, az éhségtől, a járványoktól, az elkerülhetetlen és gondatlanságból eredő katasztrófáktól, mint addig a történelem folyamán. Ebben a században pontosan száznyolcvan millió ember halt meg nem természetes körülmények között. A fasizmus elterjedt az egész bolygón. A kínzások nem szűntek meg, inkább kifinomult formában tovább éltek. A gazdagok és a szegények közötti szakadék egyre szélesebb, a helyzet mostanra már szinte polarizálódott. Az úgynevezett gazdasági csoda előnyeit a kiváltságos egyharmad élvezi, a népesség többi része semmit nem vett észre belőle. A növekvő urbanizáció, a források kimerülése folyamatos ökológiai katasztrófával fenyeget. Mialatt itt beszélgetünk, odakint tovább folyik a társadalmak atrófiája, szétesése, és a globális krízis. Nem, Brandenberg százados, amit mi itt csinálunk, az mindenképpen csak az emberiség javát szolgálhatja. Az emberek világa – az érzelmekkel irányított világ – nem vezet sehová, csak a pusztuláshoz. Ahogy Wilson mondja, az ész, és nem az érzelem az, ami megóv bennünket. Valójában csak a morális, vallási és etikai megfontolásoktól mentes tudomány képes megmenteni a világot a végső katasztrófától. És mi ezért vagyunk itt.</w:t>
      </w:r>
    </w:p>
    <w:p>
      <w:pPr>
        <w:pStyle w:val="Csakszveg"/>
        <w:ind w:firstLine="709"/>
        <w:jc w:val="both"/>
        <w:rPr>
          <w:rFonts w:ascii="Times New Roman" w:hAnsi="Times New Roman" w:cs="Times New Roman"/>
          <w:sz w:val="24"/>
        </w:rPr>
      </w:pPr>
      <w:r>
        <w:rPr>
          <w:rFonts w:cs="Times New Roman" w:ascii="Times New Roman" w:hAnsi="Times New Roman"/>
          <w:sz w:val="24"/>
        </w:rPr>
        <w:t>Epstein elhallgatott, Lee-re pillantott, majd Grantra, és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Önök miért vannak itt? Maga, McBain, gyakorlatilag könyörgött, hogy hozzuk ide. Maga, Brandenberg százados, szándékosan repült ide. Miért tett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tudja, miért – mondta Lee. – Grant azért, hogy megtalálja Emmy Wilkersont, és kiszabadítsa innen. Én azért, hogy szabotáljam a rendszerüket, és megpróbáljam megállítani magu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 idealizmus legyőzi az intelligenciát – mondta Epstein. – Tudnia kellett, hogy nem járhat sikerr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ismerjük a remény fogalmát – vágott vissz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ért csaltuk ide magukat, hogy a szolgálatunkba állítsuk – mondta Epstein. – És ez így is fog történni. Ez ellen nem tehetnek sem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ektronikus implantot kapunk? – kérdezte Lee. Epstein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észetesen. És hálásak lesznek érte, nekem elhihet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van Emmy Wilkersonnal? – kérdezte Grant hirtelen. – Vele is így bántak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zeretné lát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öjjön velem – mondta Epstein.</w:t>
      </w:r>
    </w:p>
    <w:p>
      <w:pPr>
        <w:pStyle w:val="Csakszveg"/>
        <w:ind w:firstLine="709"/>
        <w:jc w:val="both"/>
        <w:rPr/>
      </w:pPr>
      <w:r>
        <w:rPr>
          <w:rFonts w:cs="Times New Roman" w:ascii="Times New Roman" w:hAnsi="Times New Roman"/>
          <w:sz w:val="24"/>
        </w:rPr>
        <w:t>Barátságtalan mosollyal a hátsó felvonóhoz vezette őket, amely a hegyben rejtőző komplexum egyik alsóbb szintjére vitte őket. Ott ismét egy rémekkel teli szobába léptek. Emberi testek sorakoztak ott – fejjel: vagy fej nélkül –, mesterséges végtagokkal és fémprotézisekkel. Minden bizonnyal ezeknek a fejét tartják életben a komplexum egy másik részében.</w:t>
      </w:r>
    </w:p>
    <w:p>
      <w:pPr>
        <w:pStyle w:val="Csakszveg"/>
        <w:ind w:firstLine="709"/>
        <w:jc w:val="both"/>
        <w:rPr/>
      </w:pPr>
      <w:r>
        <w:rPr>
          <w:rFonts w:cs="Times New Roman" w:ascii="Times New Roman" w:hAnsi="Times New Roman"/>
          <w:sz w:val="24"/>
        </w:rPr>
        <w:t>Lee és Grant a döbbenettől szótlanul ment tovább, alig mertek körülnézni. A legrettenetesebb kísértet azonban magára vonta a tekintetüket: egy teljesen normálisan működő emberi test, amelynek végtagjai – keze és lába helyén fémprotézisek voltak.</w:t>
      </w:r>
    </w:p>
    <w:p>
      <w:pPr>
        <w:pStyle w:val="Csakszveg"/>
        <w:ind w:firstLine="709"/>
        <w:jc w:val="both"/>
        <w:rPr>
          <w:rFonts w:ascii="Times New Roman" w:hAnsi="Times New Roman" w:cs="Times New Roman"/>
          <w:sz w:val="24"/>
        </w:rPr>
      </w:pPr>
      <w:r>
        <w:rPr>
          <w:rFonts w:cs="Times New Roman" w:ascii="Times New Roman" w:hAnsi="Times New Roman"/>
          <w:sz w:val="24"/>
        </w:rPr>
        <w:t>Amint az asztalhoz közelítettek, az ott dolgozó két ember megfordult, és kifejezéstelen szemmel nézett Grantra és Lee-re. Egyikük egy átlagos magasságú, jóképű fiatal férfi volt, a másik egy még fiatalabb, de nagyon kövér, gyerekes képű férf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Ha jól tudom, magát Dr. James Cambpell kezelte a Harley Streeten lévő klinikáján – mondta Epstein Grant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vallotta b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Biztosan mesélt magának az ifjú angol Richard Watsonról, akit Bodmin Moor mellől raboltunk el, és oda is vittünk vissza. Azután Dr. Campbell kezelte, de a fiú eltűnt, mielőtt én is kihallgathattam vo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mondta Grant. – Tudok róla.</w:t>
      </w:r>
    </w:p>
    <w:p>
      <w:pPr>
        <w:pStyle w:val="Csakszveg"/>
        <w:ind w:firstLine="709"/>
        <w:jc w:val="both"/>
        <w:rPr>
          <w:rFonts w:ascii="Times New Roman" w:hAnsi="Times New Roman" w:cs="Times New Roman"/>
          <w:sz w:val="24"/>
        </w:rPr>
      </w:pPr>
      <w:r>
        <w:rPr>
          <w:rFonts w:cs="Times New Roman" w:ascii="Times New Roman" w:hAnsi="Times New Roman"/>
          <w:sz w:val="24"/>
        </w:rPr>
        <w:t>Epstein a jóképű ifjúra mutatott, aki halott szemekkel nézett ráju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Ő Richard Watson – mondta.</w:t>
      </w:r>
    </w:p>
    <w:p>
      <w:pPr>
        <w:pStyle w:val="Csakszveg"/>
        <w:ind w:firstLine="709"/>
        <w:jc w:val="both"/>
        <w:rPr>
          <w:rFonts w:ascii="Times New Roman" w:hAnsi="Times New Roman" w:cs="Times New Roman"/>
          <w:sz w:val="24"/>
        </w:rPr>
      </w:pPr>
      <w:r>
        <w:rPr>
          <w:rFonts w:cs="Times New Roman" w:ascii="Times New Roman" w:hAnsi="Times New Roman"/>
          <w:sz w:val="24"/>
        </w:rPr>
        <w:t>Mielőtt Grant regisztrálhatta volna magában a döbbenetét, Epstein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pedig itt Tim Hopper, korábban a Pszichológiai és Etikai Változások Intézetének ápoltja volt, Oates professzor páciense. Az pedig ott – intett a fejével egy leválasztott fejre, amely egy mechanikus torzóra ültetve vadul forgatta a szemét – Julian Oates professzor személyesen. Most sokkal inkább a hasznunkra van, mint a houstoni klinikáján volt. Jöjjenek, uraim, erre.</w:t>
      </w:r>
    </w:p>
    <w:p>
      <w:pPr>
        <w:pStyle w:val="Csakszveg"/>
        <w:ind w:firstLine="709"/>
        <w:jc w:val="both"/>
        <w:rPr/>
      </w:pPr>
      <w:r>
        <w:rPr>
          <w:rFonts w:cs="Times New Roman" w:ascii="Times New Roman" w:hAnsi="Times New Roman"/>
          <w:sz w:val="24"/>
        </w:rPr>
        <w:t>Lee és Grant a döbbenettől szótlanul fordított hátat Richard Watsonnak, Tim Hoppernek és Oates professzor fejének, és követte Epsteint egy másik helyiségbe, amelyben ugyan nem láttak ennyi borzalmat, önmagában azonban az is rémálomba illett, amit ott találtak.</w:t>
      </w:r>
    </w:p>
    <w:p>
      <w:pPr>
        <w:pStyle w:val="Csakszveg"/>
        <w:ind w:firstLine="709"/>
        <w:jc w:val="both"/>
        <w:rPr/>
      </w:pPr>
      <w:r>
        <w:rPr>
          <w:rFonts w:cs="Times New Roman" w:ascii="Times New Roman" w:hAnsi="Times New Roman"/>
          <w:sz w:val="24"/>
        </w:rPr>
        <w:t>Ebben a helyiségben egy kórteremhez hasonlóan két sorban ágyak sorakoztak, rajtuk fehér ruhában nők feküdtek. Látszólag mind öntudatuknál voltak. Mindegyik ágy mellett egy üvegszekrény, rajta komputer, és számos ismeretlen orvosi műszer, amin grafikonok futottak; minden bizonnyal az agyhullámok grafikonjai voltak. Az üvegszekrényekben újszülött csecsemők, melyek különböztek a megszokott emberi csecsemőktől; a szokásosnál nagyobb fejük, és résnyi szemük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mmy! – kiáltotta fel Grant, és odarohant az egyik ágyhoz, amin Emmy kinyújtózva feküdt. Látszólag semmit nem változott, legfeljebb még szebb volt.</w:t>
      </w:r>
    </w:p>
    <w:p>
      <w:pPr>
        <w:pStyle w:val="Csakszveg"/>
        <w:ind w:firstLine="709"/>
        <w:jc w:val="both"/>
        <w:rPr>
          <w:rFonts w:ascii="Times New Roman" w:hAnsi="Times New Roman" w:cs="Times New Roman"/>
          <w:sz w:val="24"/>
        </w:rPr>
      </w:pPr>
      <w:r>
        <w:rPr>
          <w:rFonts w:cs="Times New Roman" w:ascii="Times New Roman" w:hAnsi="Times New Roman"/>
          <w:sz w:val="24"/>
        </w:rPr>
        <w:t>Mellette az üvegszekrény üresen á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élyalvásban van – magyarázta Epstein. – Sértetlen és egészséges. – A következő ágy felé intett. – Az ott Belinda Hanks. Szintén Oates professzor páciense volt. Az pedig – folytatta, a Belinda melletti üvegkabinetre mutatva – a négyhetes gyermeke. Mint látják, teljesen normális, eltekintve a fejétől és a szemétől. A szokásosnál nagyobb agya van, amibe máris töltjük bele az információkat, imigyen kialakítva jövőbeli gondolkodását természetesen úgy, hogy az nekünk is hasznunkra váljék. Semmi erőszak. Semmi frusztráció. Semmi harag. Csak engedelmesség – a kolónia szabályzatának, nem pedig az anyjának, akit hamarosan úgyis elfelejt. Őt egyébként később még felhasználjuk, miután egy méhátültetéssel kitoljuk a menopauzát, hogy még több gyermeket szülhessen nek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itt egy keltető?</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Lényegében azt a módszert másoljuk. A petesejteket lombikban szaporítjuk, inkubátorban növesztjük, majd a kolónia anyáiba ültetjük. Ez lényegében klónozás. A nyersanyagot abortált magzatokból nyerjük, belőlük lesznek a tojások. A természetes közösülés során a férfi spermája megtermékenyíti azt, a többi már ismeretes. A lényeg az, hogy a férfi spermája már át van alakítva úgy, hogy belőle tökéletes, a számunkra megfelelő egyedek fejlődhessenek ki. Mint ez is itt – mutatott az egyik nagyfejű gyerekre az egyik üvegszekrényben. – De még a természetes úton – két felnőtt közösülése során – fogant magzatokat is át tudjuk alakítani kedvünk szerint, ha a szülők petesejtjét és ondóját a közösülés előtt megfelelő módszerekkel átalakítjuk. Őket azután visszavisszük, és mit sem sejtenek a beavatkozásról. Az ő gyermekeik teljesen normális külsejűek, ám mentesek az erőszaktól, frusztrációktól és minden felesleges emberi érzelemtől, még a szülők iránti szeretetet is kiöljük belőlük. Engedelmes gyermekek válnak belőlük, akik feltétel nélkül fognak engedelmeskedni – nek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kibaszottul visszataszító – mondta Le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ényleg? – mondta Epstein minden harag nélkül. – És miért az? Ezzel a technológiával meg tudjuk szüntetni a bűnözést meg minden antiszociális viselkedést, és természetesen a betegségeket is. Egyébként pontosan ugyanezt csinálja az Egyesült Államok kormánya is, még ha zárt ajtók mögött is. Az amerikaiak. és a többiek is. Már nem engedhetik meg maguknak a háború, a bűnözés és a betegség luxu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z amerikai kormány? – kérdezte Lee hitetlenked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rmészetesen – válaszolta Epstein. – A csészealjakkal kapcsolatos félreinformálásnak nemcsak az volt a célja, hogy a technológiáról elterelje a figyelmet, de hogy a genetikai és sebészeti kutatásokat is védj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s maga azt akarja, hogy közösüljek Emmyvel? – kérdezte Grant. – Mert már mindkettőnket kezelésbe vettek, hogy a megfelelő minőségű egyedet hozzuk létre... – Láthatóan megborzongott, és Belinda gyermekére mutatott. – ...egy oly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Az egy tökéletes példány – válaszolta Epstein. – Betegségektől mentes, szociálisan megbízható és mentálisan lángelme. Egy tökéletes társadalom tökéletes polgára. Büszke lehetne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ssza meg – mondta Grant. – Ebbe nem megyek b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incs más választása – mondta Epstein. – Vagy önként beleegyezik, vagy... – Epstein a kijárat mellett álló, bénító fegyverüket szorongató kiborgok felé intett ...rábeszéljük. Miért nehezíti meg a saját dolgát, amikor úgyis tudja, hogy nincs választása? Maga elveszett, Mr. McBain. És maga is, Brandenberg százados. Most kérem, jöjjenek velem.</w:t>
      </w:r>
    </w:p>
    <w:p>
      <w:pPr>
        <w:pStyle w:val="Csakszveg"/>
        <w:ind w:firstLine="709"/>
        <w:jc w:val="both"/>
        <w:rPr>
          <w:rFonts w:ascii="Times New Roman" w:hAnsi="Times New Roman" w:cs="Times New Roman"/>
          <w:sz w:val="24"/>
        </w:rPr>
      </w:pPr>
      <w:r>
        <w:rPr>
          <w:rFonts w:cs="Times New Roman" w:ascii="Times New Roman" w:hAnsi="Times New Roman"/>
          <w:sz w:val="24"/>
        </w:rPr>
        <w:t>Grant Lee-re pillantott, aki megadón bóli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m tehetünk mást – mondta.</w:t>
      </w:r>
    </w:p>
    <w:p>
      <w:pPr>
        <w:pStyle w:val="Csakszveg"/>
        <w:ind w:firstLine="709"/>
        <w:jc w:val="both"/>
        <w:rPr/>
      </w:pPr>
      <w:r>
        <w:rPr>
          <w:rFonts w:cs="Times New Roman" w:ascii="Times New Roman" w:hAnsi="Times New Roman"/>
          <w:sz w:val="24"/>
        </w:rPr>
        <w:t>Egyetlen szó nélkül hagyták, hogy a két kiborg Epsteinnel a nyomukban kivezesse őket a teremből. Folyosók labirintusán át egy kerek, fehér falú szobába értek, amiben két, villamosszékre emlékeztető szerkezet állt.</w:t>
      </w:r>
    </w:p>
    <w:p>
      <w:pPr>
        <w:pStyle w:val="Csakszveg"/>
        <w:ind w:firstLine="709"/>
        <w:jc w:val="both"/>
        <w:rPr/>
      </w:pPr>
      <w:r>
        <w:rPr>
          <w:rFonts w:cs="Times New Roman" w:ascii="Times New Roman" w:hAnsi="Times New Roman"/>
          <w:sz w:val="24"/>
        </w:rPr>
        <w:t>Ebben a helyiségben ültetik a mikroelektródákat az ember agyába.</w:t>
      </w:r>
    </w:p>
    <w:p>
      <w:pPr>
        <w:pStyle w:val="Csakszveg"/>
        <w:ind w:firstLine="709"/>
        <w:jc w:val="both"/>
        <w:rPr/>
      </w:pPr>
      <w:r>
        <w:rPr>
          <w:rFonts w:cs="Times New Roman" w:ascii="Times New Roman" w:hAnsi="Times New Roman"/>
          <w:sz w:val="24"/>
        </w:rPr>
        <w:t>Tudván, hogy nincs értelme az ellenállásnak, Grant és Lee hagyta, hogy beültessék őket a székbe. Csuklójukat, bokájukat a székhez szíjazták, megelőzendő az utolsó pillanatban tanúsítandó esetleges ellenállást. Azután a mennyezetről leereszkedett egy-egy sztereotaxikus fémsapka, amit Epstein irányításával a fejükre illesztet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 eltulajdonítom az agyukat – mondta Epstein, és elforgatott egy kapcsolót.</w:t>
      </w:r>
    </w:p>
    <w:p>
      <w:pPr>
        <w:pStyle w:val="Csakszveg"/>
        <w:ind w:firstLine="709"/>
        <w:jc w:val="both"/>
        <w:rPr/>
      </w:pPr>
      <w:r>
        <w:rPr>
          <w:rFonts w:cs="Times New Roman" w:ascii="Times New Roman" w:hAnsi="Times New Roman"/>
          <w:sz w:val="24"/>
        </w:rPr>
        <w:t>Az elektromos áram behatolt a koponyájukba, és megsemmisítette az akaratukat, az egyéniségüket. Lee és Grant enyhén összerezzent, azután mindketten behunyták a szemü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 és Grant még mindig az implantszobában volt. Lassan magukhoz tértek. A fémsapka már nem volt a fejükön. Amikor hunyorogni kezdtek, hogy hozzászokjanak az erős fényhez, Epstein odalépett hozzá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gy érzik magu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nagyon fáradt vagyok – mondta Grant. – Egy kis alvás jót ten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őbb kövesse az utasításaimat – mondta Epstein. – Hajlandó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w:t>
      </w:r>
    </w:p>
    <w:p>
      <w:pPr>
        <w:pStyle w:val="Csakszveg"/>
        <w:ind w:firstLine="709"/>
        <w:jc w:val="both"/>
        <w:rPr>
          <w:rFonts w:ascii="Times New Roman" w:hAnsi="Times New Roman" w:cs="Times New Roman"/>
          <w:sz w:val="24"/>
        </w:rPr>
      </w:pPr>
      <w:r>
        <w:rPr>
          <w:rFonts w:cs="Times New Roman" w:ascii="Times New Roman" w:hAnsi="Times New Roman"/>
          <w:sz w:val="24"/>
        </w:rPr>
        <w:t>Epstein a másikra pillantott, de a mondanivalóját valójában mindkettőnek cím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fogják tenni, amit mondok maguknak. Kérdezés és félelem nélkül. Azért teszik, mert nincs más választásuk, mert maguk is azt akarják, amit én. A maguk akarata most már az enyém. Amit én akarok, maguk azt teszik. Csak a szolgálatért élhetnek, és a szolgálat nekem szól. És mindez a legnagyobb elégedettséggel tölti el magu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rtem – bólintott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van. Ha értik, annyi elég. Egy perc múlva elmennek a kiborgokkal, és munkába állnak. Magát, McBain, arra használjuk, amit a legjobban tud csinálni: fényképeket fog készíteni. Pontosabban a kolónia területén végzett sebészeti kísérleteket fogja dokumentálni. Később pedig majd közösül Emmy Wilkersonnal, hogy nekünk gyerekeket nemzzen, mégpedig a mi igényeinknek megfelelőket. Megteszi ezt nekünk, Mr. McBa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Természetesen – felelte Gra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aga pedig – folytatta Epstein –, egy hetet a repülésirányítóban tölt, és mindent megtanul, amit az ufókról csak akar. Azután vagy az egyik anyahajónk kapitánya lesz, vagy visszavisszük az Államokba, és ott kiemelkedő pozícióban nekünk fog szolgálatokat tenni. Visszamehet a feleségéhez és a gyerekeihez, de a mi szolgálatunkat nem helyezheti mások szolgálata elé. Megteszi ezt nek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Dr. Epstein – felelte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ól van. – Epstein intett a kiborgoknak – Elkísérhetik őket.</w:t>
      </w:r>
    </w:p>
    <w:p>
      <w:pPr>
        <w:pStyle w:val="Csakszveg"/>
        <w:ind w:firstLine="709"/>
        <w:jc w:val="both"/>
        <w:rPr/>
      </w:pPr>
      <w:r>
        <w:rPr>
          <w:rFonts w:cs="Times New Roman" w:ascii="Times New Roman" w:hAnsi="Times New Roman"/>
          <w:sz w:val="24"/>
        </w:rPr>
        <w:t>Lee és Grant felállt, kiment a helyiségből. Epstein a másik ajtón távozott. Ez alkalommal azonban Grant még csak rá sem pillantott Emmyre, és Lee sem rettent meg a nagyfejű bébik láttán. Hasonlóképpen, az emberi részeket tartalmazó szekrények előtt elvonulva sem borzadt össze, és nem foglalkozott sem Richard Watsonnal, sem Tim Hopperrel, akik automataként dolgoztak a korábban elrablottak testein.</w:t>
      </w:r>
    </w:p>
    <w:p>
      <w:pPr>
        <w:pStyle w:val="Csakszveg"/>
        <w:ind w:firstLine="709"/>
        <w:jc w:val="both"/>
        <w:rPr/>
      </w:pPr>
      <w:r>
        <w:rPr>
          <w:rFonts w:cs="Times New Roman" w:ascii="Times New Roman" w:hAnsi="Times New Roman"/>
          <w:sz w:val="24"/>
        </w:rPr>
        <w:t>Miután kijutottak a kiborglaboratóriumból, újabb folyosólabirintuson áthaladva a kolónia fotólaboratóriumába értek. Egy pillanatra megálltak, amíg az egyik kiborg egy szerkezetet irányozott az ajtóra amitől az nyomban kinyílt. Azután a kiborg félreállt, és félelmetes fejével intett Grantnak, hogy beléphet. Amaz még csak nem is pillantott Lee-re, az egyik kiborg társaságában belépett.</w:t>
      </w:r>
    </w:p>
    <w:p>
      <w:pPr>
        <w:pStyle w:val="Csakszveg"/>
        <w:ind w:firstLine="709"/>
        <w:jc w:val="both"/>
        <w:rPr>
          <w:rFonts w:ascii="Times New Roman" w:hAnsi="Times New Roman" w:cs="Times New Roman"/>
          <w:sz w:val="24"/>
        </w:rPr>
      </w:pPr>
      <w:r>
        <w:rPr>
          <w:rFonts w:cs="Times New Roman" w:ascii="Times New Roman" w:hAnsi="Times New Roman"/>
          <w:sz w:val="24"/>
        </w:rPr>
        <w:t>Miután az ajtó becsukódott, a másik kiborg intett Leenek, hogy kövesse. Kimentek a nagy csarnokba, és acélgalériákon át felfelé igyekeztek. Lee lepillantott a több száz méteres mélységbe. Odalent apró, kerek kupolákat látott, de most már tudta, hogy azok parkoló csészealjak. A kiborg intett a fejével, ő erre félelem nélkül kilépett a hídra, és a szédítő szakadék felett átment a szemközti sziklafalban folytatódó alagút bejáratához.</w:t>
      </w:r>
    </w:p>
    <w:p>
      <w:pPr>
        <w:pStyle w:val="Csakszveg"/>
        <w:ind w:firstLine="709"/>
        <w:jc w:val="both"/>
        <w:rPr/>
      </w:pPr>
      <w:r>
        <w:rPr>
          <w:rFonts w:cs="Times New Roman" w:ascii="Times New Roman" w:hAnsi="Times New Roman"/>
          <w:sz w:val="24"/>
        </w:rPr>
        <w:t>A kiborg a nyomában maradt, és belökte a félhomályosan megvilágított alagútba. Lee egy sokszögletű helyiségbe jutott, amit a természetes sziklából vájtak ki, mindamellett meghagytak eredeti állapotában, csupán a falakat borították be fejmagasságig acéllal, és az ajtók fölé helyeztek el piros és sárga figyelmeztető fényeket. Amikor beléptek, éppen a zöld fény égett.</w:t>
      </w:r>
    </w:p>
    <w:p>
      <w:pPr>
        <w:pStyle w:val="Csakszveg"/>
        <w:ind w:firstLine="709"/>
        <w:jc w:val="both"/>
        <w:rPr/>
      </w:pPr>
      <w:r>
        <w:rPr>
          <w:rFonts w:cs="Times New Roman" w:ascii="Times New Roman" w:hAnsi="Times New Roman"/>
          <w:sz w:val="24"/>
        </w:rPr>
        <w:t>A látvány pompázatos volt. Egy irdatlan nagy repülésirányító helyiségben volt, amit telezsúfoltak számítógép-konzolokkal, radarernyőkkel, rádiókkal. Kiborgok és emberek vegyesen dolgoztak itt. A panorámaablakon át ki lehetett látni az Antarktisz jégvadonjára.</w:t>
      </w:r>
    </w:p>
    <w:p>
      <w:pPr>
        <w:pStyle w:val="Csakszveg"/>
        <w:ind w:firstLine="709"/>
        <w:jc w:val="both"/>
        <w:rPr/>
      </w:pPr>
      <w:r>
        <w:rPr>
          <w:rFonts w:cs="Times New Roman" w:ascii="Times New Roman" w:hAnsi="Times New Roman"/>
          <w:sz w:val="24"/>
        </w:rPr>
        <w:t>Minden fehér volt. Minden. Jégbe fagyott sziklacsúcsok és havas síkságok. Mindez a végtelen horizontig húzódik, amit a nap fénye tesz vakítóan fehérré. A tájat csészealjak szelték át, némelyik felfelé suhant, mások leszálltak, egyesek viszont csak lebegtek a táj felett. A csészealjak igen változatos méretűek voltak: a távirányítású szondák alig haladták meg a három-négy láb átmérőt. Az igazi csészealjak harmincöt, hetvenöt, vagy százhúsz láb átmérőjűek voltak, mindezek fölött ott lebegett egy irdatlan anyahajó, egy „csészealjhordozó”.</w:t>
      </w:r>
    </w:p>
    <w:p>
      <w:pPr>
        <w:pStyle w:val="Csakszveg"/>
        <w:ind w:firstLine="709"/>
        <w:jc w:val="both"/>
        <w:rPr>
          <w:rFonts w:ascii="Times New Roman" w:hAnsi="Times New Roman" w:cs="Times New Roman"/>
          <w:sz w:val="24"/>
        </w:rPr>
      </w:pPr>
      <w:r>
        <w:rPr>
          <w:rFonts w:cs="Times New Roman" w:ascii="Times New Roman" w:hAnsi="Times New Roman"/>
          <w:sz w:val="24"/>
        </w:rPr>
        <w:t>Miközben Lee a pompás látványban gyönyörködött, egy ősz hajú férfi lépett hozz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randenberg százado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ár vártuk. Én Laurence Branson, a repülésirányító vezetője vagyok. Erre jöjjön, kérem.</w:t>
      </w:r>
    </w:p>
    <w:p>
      <w:pPr>
        <w:pStyle w:val="Csakszveg"/>
        <w:ind w:firstLine="709"/>
        <w:jc w:val="both"/>
        <w:rPr/>
      </w:pPr>
      <w:r>
        <w:rPr>
          <w:rFonts w:cs="Times New Roman" w:ascii="Times New Roman" w:hAnsi="Times New Roman"/>
          <w:sz w:val="24"/>
        </w:rPr>
        <w:t>Lee-t egy repülésirányító-álláshoz vezette, amely mögül jó kilátás nyílt a több száz méterre alant elhelyezkedő leszállópadokra. Azokról a padokról szállt fel és azokra szállt le minden csészealj. Más, 120 láb átmérőjű csészealjak a sziklafalból kinyúló platformokon nyugodva várták, hogy sorra kerüljenek, vagy hogy a hangárba vontassák őket. Lenézett és látta, amint az egyik ilyen csészealjból emberek szállnak ki, nyilván a legutóbbi emberrablás áldozatai. Kiborgok terelték őket a fegyvereikkel be az alagútba. Más csészealjakból faládákat és fémkonténereket rakodtak ki és szállítottak szintén a hegy gyomrába.</w:t>
      </w:r>
    </w:p>
    <w:p>
      <w:pPr>
        <w:pStyle w:val="Csakszveg"/>
        <w:ind w:firstLine="709"/>
        <w:jc w:val="both"/>
        <w:rPr>
          <w:rFonts w:ascii="Times New Roman" w:hAnsi="Times New Roman" w:cs="Times New Roman"/>
          <w:sz w:val="24"/>
        </w:rPr>
      </w:pPr>
      <w:r>
        <w:rPr>
          <w:rFonts w:cs="Times New Roman" w:ascii="Times New Roman" w:hAnsi="Times New Roman"/>
          <w:sz w:val="24"/>
        </w:rPr>
        <w:t>Körbepillantva az irdatlan sziklaperemen Lee végre megtudta, milyen hatalmas is Wilson kolóniája. A puszta mérete is lélegzetelállító volt.</w:t>
      </w:r>
    </w:p>
    <w:p>
      <w:pPr>
        <w:pStyle w:val="Csakszveg"/>
        <w:ind w:firstLine="709"/>
        <w:jc w:val="both"/>
        <w:rPr>
          <w:rFonts w:ascii="Times New Roman" w:hAnsi="Times New Roman" w:cs="Times New Roman"/>
          <w:sz w:val="24"/>
        </w:rPr>
      </w:pPr>
      <w:r>
        <w:rPr>
          <w:rFonts w:cs="Times New Roman" w:ascii="Times New Roman" w:hAnsi="Times New Roman"/>
          <w:sz w:val="24"/>
        </w:rPr>
        <w:t>Lee hálás volt, amiért ilyetén emberi érzelmei még megvoltak, szemben a frigid Bransonnal, aki mellette állt. Jó lesz, ha elrejti ezeket az érzéseit, és úgy tesz, mint akinek szintén van implantja.</w:t>
      </w:r>
    </w:p>
    <w:p>
      <w:pPr>
        <w:pStyle w:val="Csakszveg"/>
        <w:ind w:firstLine="709"/>
        <w:jc w:val="both"/>
        <w:rPr/>
      </w:pPr>
      <w:r>
        <w:rPr>
          <w:rFonts w:cs="Times New Roman" w:ascii="Times New Roman" w:hAnsi="Times New Roman"/>
          <w:sz w:val="24"/>
        </w:rPr>
        <w:t>Mert amikor a nyomkövetőt beléjük operálták, mindketten kaptak egy másik mikroelektronikus elektródát is, ami hatástalanítja Wilson implantjait. Epstein kezelése tehát semlegesítve van, viszont az idejük most már korlátozott: gyorsan kell cselekedniük, mert előbb utóbb fény derülhet a csalásra.</w:t>
      </w:r>
    </w:p>
    <w:p>
      <w:pPr>
        <w:pStyle w:val="Csakszveg"/>
        <w:ind w:firstLine="709"/>
        <w:jc w:val="both"/>
        <w:rPr>
          <w:rFonts w:ascii="Times New Roman" w:hAnsi="Times New Roman" w:cs="Times New Roman"/>
          <w:sz w:val="24"/>
        </w:rPr>
      </w:pPr>
      <w:r>
        <w:rPr>
          <w:rFonts w:cs="Times New Roman" w:ascii="Times New Roman" w:hAnsi="Times New Roman"/>
          <w:sz w:val="24"/>
        </w:rPr>
        <w:t>Lee tudta, hogy már csak idő kérdése, talán egy óra, és valamelyik gesztusa, elejtett szava elárulja őt. Ezért bamba arccal figyelmesen hallgatta Bransont, és reménykedett, hogy marad ideje a cselekvés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itt a maga helye – mondta Branson az üres székre mutatva. – Itt fogja megtanulni a szükséges dolgokat. Mindamellett szabadon mozoghat az egész teremben. Ismerkedjen meg mindennel. Innen nem mehet ki. Ha megpróbálja, oly heves fejfájás fogja gyötörni, hogy szabályosan térdre kényszerül. Ha már mindennel tisztában van, helyet foglal itt, és a fejhallgatón át hallgatja a többiek munkáját. Bármikor kérdezhet, csak meg kell nyomnia a sárga gombot az ernyő mellett. A kérdését egy hangérzékelő komputer kinyomtatja, és a képernyőn megjeleníti a választ. Amíg másként nem rendelkezünk, nem vehet részt a repülésirányításban. Figyeljen, hallgasson és kérdezzen. Időnként letesztelem, hogy lássam, hogyan halad. Ha arra alkalmasnak ítélem, bevezetem a standard manőverekbe. Este kilencig dolgozik, egy óra ebédidőt kap. Ma egy kiborg fogja lekísérni az ebédlőbe, holnaptól önállóan megy. Este egy kiborg kíséri a szálláshelyére, holnap már egyedül jön. Van kérdés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ncs – mondta Le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sson neki – mondta Branson.</w:t>
      </w:r>
    </w:p>
    <w:p>
      <w:pPr>
        <w:pStyle w:val="Csakszveg"/>
        <w:ind w:firstLine="709"/>
        <w:jc w:val="both"/>
        <w:rPr/>
      </w:pPr>
      <w:r>
        <w:rPr>
          <w:rFonts w:cs="Times New Roman" w:ascii="Times New Roman" w:hAnsi="Times New Roman"/>
          <w:sz w:val="24"/>
        </w:rPr>
        <w:t>Az elkövetkező órákban Lee a hatalmas helyiséggel ismerkedett, ahogy utasították. Csakhogy a saját elképzelései szerint. Megállapította, hogy a képernyők előtt ülő kiborgok és emberek tudomást sem vesznek róla, minden bizonnyal úgy vannak programozva, hogy csak a munkájukra tudjanak koncentrálni. Ez Bransonra is érvényes lehetett, mert azóta, hogy elmondta az instrukciókat, fel sem emelte a fejét.</w:t>
      </w:r>
    </w:p>
    <w:p>
      <w:pPr>
        <w:pStyle w:val="Csakszveg"/>
        <w:ind w:firstLine="709"/>
        <w:jc w:val="both"/>
        <w:rPr/>
      </w:pPr>
      <w:r>
        <w:rPr>
          <w:rFonts w:cs="Times New Roman" w:ascii="Times New Roman" w:hAnsi="Times New Roman"/>
          <w:sz w:val="24"/>
        </w:rPr>
        <w:t>Lee emlékezett rá, hogy tőle is elvárják a feltétel nélküli engedelmességet, és a legenyhébb deviáns gondolatot is heves fejfájással büntetik. Ez biztosan azért van így, hogy bárkit nyugodtan magára lehessen hagyni, ne kelljen kiborgot mellé állítani.</w:t>
      </w:r>
    </w:p>
    <w:p>
      <w:pPr>
        <w:pStyle w:val="Csakszveg"/>
        <w:ind w:firstLine="709"/>
        <w:jc w:val="both"/>
        <w:rPr/>
      </w:pPr>
      <w:r>
        <w:rPr>
          <w:rFonts w:cs="Times New Roman" w:ascii="Times New Roman" w:hAnsi="Times New Roman"/>
          <w:sz w:val="24"/>
        </w:rPr>
        <w:t>Ezt az elméletet ellenőrizendő, kapcsolgatni kezdte a panel gombjait, belehallgatott a többiek kommunikációjába, lekért olyan adatokat, amikről azt sem tudta, micsodák; vagyis sokkal többet tevékenykedett, mint amennyivel megbízták. Branson még csak fel sem pillantott.</w:t>
      </w:r>
    </w:p>
    <w:p>
      <w:pPr>
        <w:pStyle w:val="Csakszveg"/>
        <w:ind w:firstLine="709"/>
        <w:jc w:val="both"/>
        <w:rPr/>
      </w:pPr>
      <w:r>
        <w:rPr>
          <w:rFonts w:cs="Times New Roman" w:ascii="Times New Roman" w:hAnsi="Times New Roman"/>
          <w:sz w:val="24"/>
        </w:rPr>
        <w:t>Ettől felbátorodva körbejárt, és alaposabban ellenőrizte a konzolokat. Gyorsan rájött, hogy a terminálok nem csupán a repülésirányítás feladatát tudják ellátni, de rajtuk keresztül aktivizálható valamennyi védelmi rendszer, úgymint a ballisztikus korai riasztási rendszer; a földre telepített elektrooptikai mélyűri pásztázó; az ELINT mélyűri és az ELINT óceánmélyi szonda; a geodetikus szatellitek és az orbitális védelmi-meteorológiai szatellit-programok... az ASAT rakéták; az infravörös kémiai lézerek, a hidrogénfluorid lézerek; a különféle részecskefegyverek, többek között a támaszpontot védő energiaháló.</w:t>
      </w:r>
    </w:p>
    <w:p>
      <w:pPr>
        <w:pStyle w:val="Csakszveg"/>
        <w:ind w:firstLine="709"/>
        <w:jc w:val="both"/>
        <w:rPr/>
      </w:pPr>
      <w:r>
        <w:rPr>
          <w:rFonts w:cs="Times New Roman" w:ascii="Times New Roman" w:hAnsi="Times New Roman"/>
          <w:sz w:val="24"/>
        </w:rPr>
        <w:t>Úgy sejtette, hogy ha betáplál egy hamis információt, azzal nemcsak egy rendszert, de azon keresztül a többit is megzavarhatja, és ezzel totális katasztrófát idézhet elő. Lee nagyot sóhajtott, és az üres konzolhoz lépett. Jobbra-balra pillantva megállapította, hogy senki, még Branson sem törődik vele. Kényszerítette magát, hogy ne feledkezzék bele a le- és felszálló csészealjak látványába, majd a rendkívül nagy teljesítményű merev lemezen keresni kezdte az energiamező vezérlésének programját.</w:t>
      </w:r>
    </w:p>
    <w:p>
      <w:pPr>
        <w:pStyle w:val="Csakszveg"/>
        <w:ind w:firstLine="709"/>
        <w:jc w:val="both"/>
        <w:rPr>
          <w:rFonts w:ascii="Times New Roman" w:hAnsi="Times New Roman" w:cs="Times New Roman"/>
          <w:sz w:val="24"/>
        </w:rPr>
      </w:pPr>
      <w:r>
        <w:rPr>
          <w:rFonts w:cs="Times New Roman" w:ascii="Times New Roman" w:hAnsi="Times New Roman"/>
          <w:sz w:val="24"/>
        </w:rPr>
        <w:t>Egészen belefeledkezett a munkába, amikor Branson felpillantott, és észrev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ilson felnyitotta a szemét. A kőkápolnában feküdt a kőágyán. Fáradt arcát kísérteties ráncokkal redőzte a vakító napfény. Hunyorgott, de nyitva tartotta a szemét. Nehezen lélegzett. A mellette álló Epsteinre mosolygott, és rekedt hangon azt mond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átom, Fuller odakint vár. Küldje be.</w:t>
      </w:r>
    </w:p>
    <w:p>
      <w:pPr>
        <w:pStyle w:val="Csakszveg"/>
        <w:ind w:firstLine="709"/>
        <w:jc w:val="both"/>
        <w:rPr/>
      </w:pPr>
      <w:r>
        <w:rPr>
          <w:rFonts w:cs="Times New Roman" w:ascii="Times New Roman" w:hAnsi="Times New Roman"/>
          <w:sz w:val="24"/>
        </w:rPr>
        <w:t>Epstein már nem lepődött meg Wilsonnak azon képességén, hogy mindent tudott és látott, ami a kolónia területén történt. Kiment, és bevezette Fullert. Miközben végighaladt a kövezett helyiségen, enyhe iróniával – az ilyen érzelmek még nem teljesen vesztek ki belőle – elgondolkozott azon, hogy Wilson, aki mindig is a tudományban hitt, nem az istenben, élete végén ilyen spártai kápolnát építtetett magának, és itt várta a véget.</w:t>
      </w:r>
    </w:p>
    <w:p>
      <w:pPr>
        <w:pStyle w:val="Csakszveg"/>
        <w:ind w:firstLine="709"/>
        <w:jc w:val="both"/>
        <w:rPr/>
      </w:pPr>
      <w:r>
        <w:rPr>
          <w:rFonts w:cs="Times New Roman" w:ascii="Times New Roman" w:hAnsi="Times New Roman"/>
          <w:sz w:val="24"/>
        </w:rPr>
        <w:t>Amikor Epstein egyszer a vallása felől faggatta, Wilson elmondta neki, hogy annak idején a NASA kilövőtornyait a „tudomány katedrálisainak” tekintette, és a tudományt tartotta az egyetlen igaz vallásnak. Ilyenformán, bár nem volt vallásos, a „kápolna” szót használta erre a szobára, ahol újabban pihenni, meditálni szokott, és ahonnan parapszichológiai képességeinek segítségével szemmel tartotta a csészealjait, a kiborgjait. Úgy rendelkezett, hogy ha meghal, itt hagyják őt ebben a helyiségben, amely a kolónia kellős közepén helyezkedik el.</w:t>
      </w:r>
    </w:p>
    <w:p>
      <w:pPr>
        <w:pStyle w:val="Csakszveg"/>
        <w:ind w:firstLine="709"/>
        <w:jc w:val="both"/>
        <w:rPr>
          <w:rFonts w:ascii="Times New Roman" w:hAnsi="Times New Roman" w:cs="Times New Roman"/>
          <w:sz w:val="24"/>
        </w:rPr>
      </w:pPr>
      <w:r>
        <w:rPr>
          <w:rFonts w:cs="Times New Roman" w:ascii="Times New Roman" w:hAnsi="Times New Roman"/>
          <w:sz w:val="24"/>
        </w:rPr>
        <w:t>A gondolat a mélyebb érzelmekre képtelen Epsteint megindította.</w:t>
      </w:r>
    </w:p>
    <w:p>
      <w:pPr>
        <w:pStyle w:val="Csakszveg"/>
        <w:ind w:firstLine="709"/>
        <w:jc w:val="both"/>
        <w:rPr/>
      </w:pPr>
      <w:r>
        <w:rPr>
          <w:rFonts w:cs="Times New Roman" w:ascii="Times New Roman" w:hAnsi="Times New Roman"/>
          <w:sz w:val="24"/>
        </w:rPr>
        <w:t>Kinyitotta az ajtót, hogy Fullert beengedje. A volt CIA-ügynök bólintott, belépett, és egyenesen Wilson kőágyához sietett. Wilson szeme megint csukva volt, de mihelyt Fuller odaért melléje, kinyitotta megint. A kék szemek fénye már megfakult, de még mindig intelligencia sugárzott belő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történt?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felelte Fuller. – Vale professzor megtette. Betáplálta az adatokat, és pillanatnyilag az Egyesült ÁIlamok védelmi rendszerei működésképtelenek. Az űrfelügyelet pásztázó rendszere sem működik. Az Államok teljesen védtelen. Hasonló a helyzet a Szovjetunióval. Bármelyik percben indulhat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ól van – mondta Wilson rekedt hangon. – Akkor hát kezdődjék az invázió. Vegye fel a kapcsolatot a beépített embereinkkel a Kremlben, a Pentagonban, a Fehér Házban, és utasítsa őket, hogy álljanak készen a fogadásunkra. Rendelje két anyahajónkat a Vörös tér és a Fehér Ház fölé, azután a kisebb csészealjak szálljanak le, és a kiborgok vegyék fel a kapcsolatot a beépített embereinkkel. Miután megtörtént az átvétel, figyelmeztessék a többi országot, hogy hasztalan az ellenállás, majd aktiválják az ottani embereinket, és kezdjék meg a normális emberek implantálását. Szeretném, ha mindez megtörténne, mielőtt meghalok, úgyhogy lásson neki, Full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uram – mondta Fuller, majd Epstein felé bólintva kiment a kápolnából.</w:t>
      </w:r>
    </w:p>
    <w:p>
      <w:pPr>
        <w:pStyle w:val="Csakszveg"/>
        <w:ind w:firstLine="709"/>
        <w:jc w:val="both"/>
        <w:rPr/>
      </w:pPr>
      <w:r>
        <w:rPr>
          <w:rFonts w:cs="Times New Roman" w:ascii="Times New Roman" w:hAnsi="Times New Roman"/>
          <w:sz w:val="24"/>
        </w:rPr>
        <w:t>Epstein azután a gazdájához lép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 valami? –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 mondta, és behunyta a szemét. Jó időbe telt, mire visszanyerte a lélegzetét. – A temetésem.</w:t>
      </w:r>
    </w:p>
    <w:p>
      <w:pPr>
        <w:pStyle w:val="Csakszveg"/>
        <w:ind w:firstLine="709"/>
        <w:jc w:val="both"/>
        <w:rPr>
          <w:rFonts w:ascii="Times New Roman" w:hAnsi="Times New Roman" w:cs="Times New Roman"/>
          <w:sz w:val="24"/>
        </w:rPr>
      </w:pPr>
      <w:r>
        <w:rPr>
          <w:rFonts w:cs="Times New Roman" w:ascii="Times New Roman" w:hAnsi="Times New Roman"/>
          <w:sz w:val="24"/>
        </w:rPr>
        <w:t>Epstein ezen egykor megdöbbent volna, most azonban csak lenézett Wilsonra, és hallgatta a fontos informáci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kívánság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Goddard – felelte Wilson. – A legnagyobb csészealjat a Föld egyetlen hőséről neveztem el, a nagy amerikai rakétatudósról, Robert H. Goddardról. Azt akarom, hogy a testemet helyezzék a Goddardba, azután... – összerándult, keservesen köhögött. Epstein letörölte a szája széléről a vért, azután közelebb hajolva meghallgatta, mit sutto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ánanézek – mondta.</w:t>
      </w:r>
    </w:p>
    <w:p>
      <w:pPr>
        <w:pStyle w:val="Csakszveg"/>
        <w:ind w:firstLine="709"/>
        <w:jc w:val="both"/>
        <w:rPr/>
      </w:pPr>
      <w:r>
        <w:rPr>
          <w:rFonts w:cs="Times New Roman" w:ascii="Times New Roman" w:hAnsi="Times New Roman"/>
          <w:sz w:val="24"/>
        </w:rPr>
        <w:t>Wilson légzése egyre nehezebbé vált. Epstein tudta, hogy haldoklik, de nem érzett szánalmat. Csak hallgatta az utasításokat. De azok nem jöttek. Wilson egyre nehezebben köhögött, egyre gyakrabban, egyre hangosabban. Amikor nagy nehezen elcsendesedett, felemelte a kezét. Mesterséges kezén a bőr megcsillant a napfény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mikor kialszik a nap – krákogta. – Engem ez motivált. Tízéves voltam, mikor egy nap rájöttem, hogy a világ meghal, amikor kialszik a nap... Montezumában... Iowában... a kalászok magasabbak voltak nálam... csak álltam a vakítón fehér napon, és tudtam, hogy egy napon kialszik...</w:t>
      </w:r>
    </w:p>
    <w:p>
      <w:pPr>
        <w:pStyle w:val="Csakszveg"/>
        <w:ind w:firstLine="709"/>
        <w:jc w:val="both"/>
        <w:rPr>
          <w:rFonts w:ascii="Times New Roman" w:hAnsi="Times New Roman" w:cs="Times New Roman"/>
          <w:sz w:val="24"/>
        </w:rPr>
      </w:pPr>
      <w:r>
        <w:rPr>
          <w:rFonts w:cs="Times New Roman" w:ascii="Times New Roman" w:hAnsi="Times New Roman"/>
          <w:sz w:val="24"/>
        </w:rPr>
        <w:t>Wilson köhögött, levegő után kapkodott. Fehér ruhája gyűrött volt, és Epstein tudta, a ruha alatt a test is enyészik már elfelé, csak briliáns elméje ragaszkodik még az életh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nap meghal... már haldoklik – krákogta, miközben újra átélte a múltat. – Haldoklásában elragadja a Földtől a meleget. Kihalunk, mint a dinoszauruszok. – Hevesen köhögött, majd lecsillapodott, és egy ideig nyugodtan feküdt. – Valamit tenni kell – mondta, megint a múltban járva. – Meg kell teremteni az új emberfajt, amely alkalmas a túlélésre... Ez volt a célom, és ez ma is. Én segítettem a primitív embernek isten-emberré fejlődni. Segítettem, hogy szuperember váljék belőle, és elérhesse a csillag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ár oda tartunk – mondta Epste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Én tartok oda – helyesbítette Wilson, és köhögni kezdett. Megvárta, amíg Epstein letörli a szája széléről a véres slejmot, majd tovább beszélt: – Ez az én évszázadom volt, és én ki is használtam. A rakétáktól eljutottam a repülő csészealjakig. Kihasználtam az időmet, és felhasználtam még azokat is, akik az utamba álltak. Mindenki nekem dolgozott... még azok az őrült nácik is. Kihasználtam őket, azután eldobtam őket magamtól, és végül elértem a csillagokat. Az én világomban nem fog meghalni a nap...</w:t>
      </w:r>
    </w:p>
    <w:p>
      <w:pPr>
        <w:pStyle w:val="Csakszveg"/>
        <w:ind w:firstLine="709"/>
        <w:jc w:val="both"/>
        <w:rPr>
          <w:rFonts w:ascii="Times New Roman" w:hAnsi="Times New Roman" w:cs="Times New Roman"/>
          <w:sz w:val="24"/>
        </w:rPr>
      </w:pPr>
      <w:r>
        <w:rPr>
          <w:rFonts w:cs="Times New Roman" w:ascii="Times New Roman" w:hAnsi="Times New Roman"/>
          <w:sz w:val="24"/>
        </w:rPr>
        <w:t>Ezúttal minden eddiginél hevesebben köhögött, és mire visszanyerte a lélegzetét, a hangja is elm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már elértük a csillagokat. A nap már nem hal meg az én világomban. Mire az megtörténik, azok, akik követtek, már nem lesznek itt. Elmennek egy másik világba. Roswellből egyenes út vezet a csillagokba. Elviszik az emberiséget egy másik világba, mielőtt a nap meghal. Igen, az én világom túléli mindezt.</w:t>
      </w:r>
    </w:p>
    <w:p>
      <w:pPr>
        <w:pStyle w:val="Csakszveg"/>
        <w:ind w:firstLine="709"/>
        <w:jc w:val="both"/>
        <w:rPr/>
      </w:pPr>
      <w:r>
        <w:rPr>
          <w:rFonts w:cs="Times New Roman" w:ascii="Times New Roman" w:hAnsi="Times New Roman"/>
          <w:sz w:val="24"/>
        </w:rPr>
        <w:t>Vért köhögött fel, azután nagyot nyögött, és leengedte a kezét. Még egyszer utoljára kinyitotta a szemét, belehunyorgott a vakító napfénybe, és elmosolyodott. Majd behunyta a szemét, és halkan azt suttogta... pontosabban csak hörögte: – Így akarok meghalni. Ezzel a látvánnyal.</w:t>
      </w:r>
    </w:p>
    <w:p>
      <w:pPr>
        <w:pStyle w:val="Csakszveg"/>
        <w:ind w:firstLine="709"/>
        <w:jc w:val="both"/>
        <w:rPr>
          <w:rFonts w:ascii="Times New Roman" w:hAnsi="Times New Roman" w:cs="Times New Roman"/>
          <w:sz w:val="24"/>
        </w:rPr>
      </w:pPr>
      <w:r>
        <w:rPr>
          <w:rFonts w:cs="Times New Roman" w:ascii="Times New Roman" w:hAnsi="Times New Roman"/>
          <w:sz w:val="24"/>
        </w:rPr>
        <w:t>Epstein Wilson homlokára pillantva a ráncokból tudta, hogy rendkívüli parapszichológiai képességeit használja megint. Biztosan még egyszer utoljára át akarja tekinteni a kolóniát. De túl sokáig koncentrált, és végül összerándult, mintha ostorral csaptak volna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 kiáltotta rekedten és rémülten. – Állítsák meg! Ez Brandenberg százados! Ne hagyják!</w:t>
      </w:r>
    </w:p>
    <w:p>
      <w:pPr>
        <w:pStyle w:val="Csakszveg"/>
        <w:ind w:firstLine="709"/>
        <w:jc w:val="both"/>
        <w:rPr/>
      </w:pPr>
      <w:r>
        <w:rPr>
          <w:rFonts w:cs="Times New Roman" w:ascii="Times New Roman" w:hAnsi="Times New Roman"/>
          <w:sz w:val="24"/>
        </w:rPr>
        <w:t>Miközben Wilson szavai véres hörgésbe fulladtak, Epstein meghallotta az első robbanásokat. A kápolna megremegett.</w:t>
      </w:r>
    </w:p>
    <w:p>
      <w:pPr>
        <w:pStyle w:val="Csakszveg"/>
        <w:ind w:firstLine="709"/>
        <w:jc w:val="both"/>
        <w:rPr>
          <w:rFonts w:ascii="Times New Roman" w:hAnsi="Times New Roman" w:cs="Times New Roman"/>
          <w:sz w:val="24"/>
        </w:rPr>
      </w:pPr>
      <w:r>
        <w:rPr>
          <w:rFonts w:cs="Times New Roman" w:ascii="Times New Roman" w:hAnsi="Times New Roman"/>
          <w:sz w:val="24"/>
        </w:rPr>
        <w:t>Hitetlenkedve pillantott f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 – kiáltott fel Branson, és a saját hangjára Wilson kiáltása visszhangzott a fejében. Keresztülrohant a helyiségen Lee konzolja felé.</w:t>
      </w:r>
    </w:p>
    <w:p>
      <w:pPr>
        <w:pStyle w:val="Csakszveg"/>
        <w:ind w:firstLine="709"/>
        <w:jc w:val="both"/>
        <w:rPr>
          <w:rFonts w:ascii="Times New Roman" w:hAnsi="Times New Roman" w:cs="Times New Roman"/>
          <w:sz w:val="24"/>
        </w:rPr>
      </w:pPr>
      <w:r>
        <w:rPr>
          <w:rFonts w:cs="Times New Roman" w:ascii="Times New Roman" w:hAnsi="Times New Roman"/>
          <w:sz w:val="24"/>
        </w:rPr>
        <w:t>A szoba még az első robbanásoktól remegett, amikor újabbak követték, egyik a másik után. A panorámaablakon túl a makulátlan látványt füstfelhők szennyezték be.</w:t>
      </w:r>
    </w:p>
    <w:p>
      <w:pPr>
        <w:pStyle w:val="Csakszveg"/>
        <w:ind w:firstLine="709"/>
        <w:jc w:val="both"/>
        <w:rPr/>
      </w:pPr>
      <w:r>
        <w:rPr>
          <w:rFonts w:cs="Times New Roman" w:ascii="Times New Roman" w:hAnsi="Times New Roman"/>
          <w:sz w:val="24"/>
        </w:rPr>
        <w:t>Lee miután rájött, hogy a betáplált adatokkal elindított egy láncreakciót, amely végig fog söpörni az egész kolónián, hátralökte a székét, és kipillantott a panorámaablakon, mielőtt menekülésre fogta a dolgot. Látta hogy a szemközti sziklafal oldalában lévő panorámaablakok sorban felrobbannak, és üvegszilánkjaik a több száz láb mélységben parkoló csészealjakra záporoztak. Azután szembefordult a feléje rohanó Bransonnal.</w:t>
      </w:r>
    </w:p>
    <w:p>
      <w:pPr>
        <w:pStyle w:val="Csakszveg"/>
        <w:ind w:firstLine="709"/>
        <w:jc w:val="both"/>
        <w:rPr/>
      </w:pPr>
      <w:r>
        <w:rPr>
          <w:rFonts w:cs="Times New Roman" w:ascii="Times New Roman" w:hAnsi="Times New Roman"/>
          <w:sz w:val="24"/>
        </w:rPr>
        <w:t>Branson azonban kipillantva az ablakon, a látványtól megtorpant, és térdre esett. Mintegy a példáját követve, a helyiségben tartózkodó többi ember és kiborg is a fejét kezdte fogdosni, és kétségbeesésében a padlóra borult.</w:t>
      </w:r>
    </w:p>
    <w:p>
      <w:pPr>
        <w:pStyle w:val="Csakszveg"/>
        <w:ind w:firstLine="709"/>
        <w:jc w:val="both"/>
        <w:rPr>
          <w:rFonts w:ascii="Times New Roman" w:hAnsi="Times New Roman" w:cs="Times New Roman"/>
          <w:sz w:val="24"/>
        </w:rPr>
      </w:pPr>
      <w:r>
        <w:rPr>
          <w:rFonts w:cs="Times New Roman" w:ascii="Times New Roman" w:hAnsi="Times New Roman"/>
          <w:sz w:val="24"/>
        </w:rPr>
        <w:t>Lee megdermedt a helyén. Az egyik kiborg ugyanis feléje lendült és karmos kezét feltartva rászegezte kábító fegyverét. Mielőtt azonban használhatta volna, fémsapkája alól füstfelhő szállt fel, és az álarca is füstölögni kezdett, azután mindkettő leesett a fejéről, előbbi egy halom huzalt és elektródát, utóbbi véres húst és csontokat fedett fel.</w:t>
      </w:r>
    </w:p>
    <w:p>
      <w:pPr>
        <w:pStyle w:val="Csakszveg"/>
        <w:ind w:firstLine="709"/>
        <w:jc w:val="both"/>
        <w:rPr/>
      </w:pPr>
      <w:r>
        <w:rPr>
          <w:rFonts w:cs="Times New Roman" w:ascii="Times New Roman" w:hAnsi="Times New Roman"/>
          <w:sz w:val="24"/>
        </w:rPr>
        <w:t>A kiborg Lee szemeláttára a rövidzárlat okozta hibából kifolyólag a padlóra roskadt, és füstölve, rángatózva elnémult. A többi kiborg hűségesen követte a példáját. Az emberi lények viszont egy csapásra megszabadultak a kontrolltól, és nagyon is emberi érzelmeket mutatva rémülten pillantottak kör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 a...? – kiáltotta Branson, és rémülten pillantott körbe.</w:t>
      </w:r>
    </w:p>
    <w:p>
      <w:pPr>
        <w:pStyle w:val="Csakszveg"/>
        <w:ind w:firstLine="709"/>
        <w:jc w:val="both"/>
        <w:rPr/>
      </w:pPr>
      <w:r>
        <w:rPr>
          <w:rFonts w:cs="Times New Roman" w:ascii="Times New Roman" w:hAnsi="Times New Roman"/>
          <w:sz w:val="24"/>
        </w:rPr>
        <w:t>Miután Lee megértette, hogy az emberi lényeket vezérlő számítógép is felmondta a szolgálatot, és az áldozatok ismét normális embernek számítanak, odakiáltott Branso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Ügyeljen a többiekre.</w:t>
      </w:r>
    </w:p>
    <w:p>
      <w:pPr>
        <w:pStyle w:val="Csakszveg"/>
        <w:ind w:firstLine="709"/>
        <w:jc w:val="both"/>
        <w:rPr/>
      </w:pPr>
      <w:r>
        <w:rPr>
          <w:rFonts w:cs="Times New Roman" w:ascii="Times New Roman" w:hAnsi="Times New Roman"/>
          <w:sz w:val="24"/>
        </w:rPr>
        <w:t>Már éppen távozni készült, amikor a panorámaablakon túl megpillantott egy szürkésfehér fémfelületet, amint színes fényekbe burkolózva lassan eltakarja a kilátást. Először azt hitte, valamiféle védőernyő takarja el a panorámaablakot. Azután rádöbbent, hogy éppen az egyik hatalmas anyahajó felszállását látja.</w:t>
      </w:r>
    </w:p>
    <w:p>
      <w:pPr>
        <w:pStyle w:val="Csakszveg"/>
        <w:ind w:firstLine="709"/>
        <w:jc w:val="both"/>
        <w:rPr>
          <w:rFonts w:ascii="Times New Roman" w:hAnsi="Times New Roman" w:cs="Times New Roman"/>
          <w:sz w:val="24"/>
        </w:rPr>
      </w:pPr>
      <w:r>
        <w:rPr>
          <w:rFonts w:cs="Times New Roman" w:ascii="Times New Roman" w:hAnsi="Times New Roman"/>
          <w:sz w:val="24"/>
        </w:rPr>
        <w:t>Az ablakhoz rohanva látta, hogy az anyahajó alsó fele örvényként forog. Szinte elszédült a látványtól, de akkor a csészealj hirtelen a magasba szökkent, és már csak egy érme nagyságú fénylő foltnak látszott a ragyogó égbolton.</w:t>
      </w:r>
    </w:p>
    <w:p>
      <w:pPr>
        <w:pStyle w:val="Csakszveg"/>
        <w:ind w:firstLine="709"/>
        <w:jc w:val="both"/>
        <w:rPr/>
      </w:pPr>
      <w:r>
        <w:rPr>
          <w:rFonts w:cs="Times New Roman" w:ascii="Times New Roman" w:hAnsi="Times New Roman"/>
          <w:sz w:val="24"/>
        </w:rPr>
        <w:t>Lefelé pillantva, a völgy fenekére, Lee látta, hogy a második csészealj is felszállni készül. A döbbenetes látvány elbűvölte, szinte nem is akarta elhinni, hogy mindezt az amorális Wilson alkotta meg. Visszarohant az irányítóterembe. Ott megdöbbentő kép fogadta. A kiborgok elszenesedve vonaglottak a padlón, míg az emberek megszabadulva minden köteléktől – sírva ölelgették egymást.</w:t>
      </w:r>
    </w:p>
    <w:p>
      <w:pPr>
        <w:pStyle w:val="Csakszveg"/>
        <w:ind w:firstLine="709"/>
        <w:jc w:val="both"/>
        <w:rPr/>
      </w:pPr>
      <w:r>
        <w:rPr>
          <w:rFonts w:cs="Times New Roman" w:ascii="Times New Roman" w:hAnsi="Times New Roman"/>
          <w:sz w:val="24"/>
        </w:rPr>
        <w:t>Amikor újabb robbanások rázták meg az irányítótermet, Lee kirohant, és a folyosók labirintusán át elindult visszafelé azon az úton, amerről ide jött. A fotólabornál ugyanazt a fejetlenséget tapasztalta.</w:t>
      </w:r>
    </w:p>
    <w:p>
      <w:pPr>
        <w:pStyle w:val="Csakszveg"/>
        <w:ind w:firstLine="709"/>
        <w:jc w:val="both"/>
        <w:rPr/>
      </w:pPr>
      <w:r>
        <w:rPr>
          <w:rFonts w:cs="Times New Roman" w:ascii="Times New Roman" w:hAnsi="Times New Roman"/>
          <w:sz w:val="24"/>
        </w:rPr>
        <w:t>De Grant McBainnek nyoma veszett. Lee arra gondolt, hogy talán Emmy megmentésére sietett, ezért végigrohant az alagúton, átment a két sziklafalat összekötő függőhídon, be a keltetőbe. A hídon átszaladva gyorsan lepillantott a völgy fenekére, ahol látta a parkoló csészealjakat, de azok most fekete füstfelhőbe burkolóztak. Valószínűleg a számítógép meghibásodása elindította az önmegsemmisítő folyamatot. Némelyik megkísérelte a felszállást, de félúton, a sziklafalak között felrobbant, és sárga lángokat lövellve zuhant vissza a földre. A komplexum belsejéből, a szerelőcsarnokból is hasonló robbanások zaja hallatszott, és mire Lee a függőfolyosókra ért, már mindent fekete füst borított be. A füst az alagutakon át hagyta el a hegy gyomrát.</w:t>
      </w:r>
    </w:p>
    <w:p>
      <w:pPr>
        <w:pStyle w:val="Csakszveg"/>
        <w:ind w:firstLine="709"/>
        <w:jc w:val="both"/>
        <w:rPr/>
      </w:pPr>
      <w:r>
        <w:rPr>
          <w:rFonts w:cs="Times New Roman" w:ascii="Times New Roman" w:hAnsi="Times New Roman"/>
          <w:sz w:val="24"/>
        </w:rPr>
        <w:t>Lee elégedetten indult el a rémálmok termébe, ahol a kiborgok számára tárolt végtagokat látta. Amit ott tapasztalt, az minden képzeletet felülmúlt: a kontroll megszűnésével megindult a bomlás. A torzók, levágott fejek, elkülönített végtagok vadul rángatóztak, a mesterséges bőr szédítő gyorsasággal hámlott le róluk, a fejekből kipattantak a szemek, és mielőtt még szétrobbanhattak volna, szétmállottak. Az egész egy megelevenedett dögkútra emlékeztetett. A kötelékeitől megszabadult Richard Watson és Tim Hopper először értetlenül meredt a rémálomra, azután egymás nyakába borulva örült a visszanyert szabadságnak.</w:t>
      </w:r>
    </w:p>
    <w:p>
      <w:pPr>
        <w:pStyle w:val="Csakszveg"/>
        <w:ind w:firstLine="709"/>
        <w:jc w:val="both"/>
        <w:rPr>
          <w:rFonts w:ascii="Times New Roman" w:hAnsi="Times New Roman" w:cs="Times New Roman"/>
          <w:sz w:val="24"/>
        </w:rPr>
      </w:pPr>
      <w:r>
        <w:rPr>
          <w:rFonts w:cs="Times New Roman" w:ascii="Times New Roman" w:hAnsi="Times New Roman"/>
          <w:sz w:val="24"/>
        </w:rPr>
        <w:t>Lee tovább rohant a keltetőbe, és ahogy remélte, ott találta Grantot, aki éppen a magához tért Emmyt ölelgette. Mellettük egy szőke nő ült az ágyon, és meredt értetlenül az üvegszekrényben vonagló nagyfejű csecsemő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Vége van, ugye? – kérdezte Grant Lee-re pillantva a sírdogáló Emmy válla fölü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zt hiszem – felelte Lee. – Legalábbis a nehezén túl vagyunk. De nem tudhatjuk, hogy valamennyi implant ki lett-e kapcsolva, úgyhogy ajánlatos óvatosnak lenni. Én Wilsont akarom. Meg akarom találni, és meg akarom tudni, ember-e, vagy micsoda. Már csak ez érdekel. Gyere! Menjünk fel a kápolnába, ahol Epstein megmu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enj csak – mondta Grant. – Én majd utánad megyek, ha Emmy kellőképpen magához tért, és velem tud jönni. Tedd meg, amit meg kell tenne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ndben – mondta Lee.</w:t>
      </w:r>
    </w:p>
    <w:p>
      <w:pPr>
        <w:pStyle w:val="Csakszveg"/>
        <w:ind w:firstLine="709"/>
        <w:jc w:val="both"/>
        <w:rPr/>
      </w:pPr>
      <w:r>
        <w:rPr>
          <w:rFonts w:cs="Times New Roman" w:ascii="Times New Roman" w:hAnsi="Times New Roman"/>
          <w:sz w:val="24"/>
        </w:rPr>
        <w:t>Kirohant a keltetőből, és végigszáguldott az alagutakon, füstölgő, élettelen kiborgok, és boldogan ölelkező emberek között, mígnem a lifthez ért. Felment a legfelső szintre, és kilépett a kápolnába, ahol a kőágyon, a napfényben az imént ott feküdt Wilson.</w:t>
      </w:r>
    </w:p>
    <w:p>
      <w:pPr>
        <w:pStyle w:val="Csakszveg"/>
        <w:ind w:firstLine="709"/>
        <w:jc w:val="both"/>
        <w:rPr>
          <w:rFonts w:ascii="Times New Roman" w:hAnsi="Times New Roman" w:cs="Times New Roman"/>
          <w:sz w:val="24"/>
        </w:rPr>
      </w:pPr>
      <w:r>
        <w:rPr>
          <w:rFonts w:cs="Times New Roman" w:ascii="Times New Roman" w:hAnsi="Times New Roman"/>
          <w:sz w:val="24"/>
        </w:rPr>
        <w:t>De nem volt ott.</w:t>
      </w:r>
    </w:p>
    <w:p>
      <w:pPr>
        <w:pStyle w:val="Csakszveg"/>
        <w:ind w:firstLine="709"/>
        <w:jc w:val="both"/>
        <w:rPr/>
      </w:pPr>
      <w:r>
        <w:rPr>
          <w:rFonts w:cs="Times New Roman" w:ascii="Times New Roman" w:hAnsi="Times New Roman"/>
          <w:sz w:val="24"/>
        </w:rPr>
        <w:t>Lee megdöbbent, és csalódást érzett, amiért talán sosem tudja meg az igazságot. Odalépett a panorámaablakhoz, és kinézett a makulátlan fehérséget szennyező füstfelhőkre. Egy hatalmas anyahajó a szeme láttára robbant fel a levegő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francba! – morogta magá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nek jött vissza ide? – kérdezte egy hang a háta mögött. – Mit remélt, mit talál még itt?</w:t>
      </w:r>
    </w:p>
    <w:p>
      <w:pPr>
        <w:pStyle w:val="Csakszveg"/>
        <w:ind w:firstLine="709"/>
        <w:jc w:val="both"/>
        <w:rPr/>
      </w:pPr>
      <w:r>
        <w:rPr>
          <w:rFonts w:cs="Times New Roman" w:ascii="Times New Roman" w:hAnsi="Times New Roman"/>
          <w:sz w:val="24"/>
        </w:rPr>
        <w:t>Megfordulva Dr. Epsteinnel találta szembe magát, akinek élettelen szemébe visszaköltözött az emberség fén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lsont – mondta Lee. – Hol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ghalt – felelte Epstei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hol a teste?</w:t>
      </w:r>
    </w:p>
    <w:p>
      <w:pPr>
        <w:pStyle w:val="Csakszveg"/>
        <w:ind w:firstLine="709"/>
        <w:jc w:val="both"/>
        <w:rPr/>
      </w:pPr>
      <w:r>
        <w:rPr>
          <w:rFonts w:cs="Times New Roman" w:ascii="Times New Roman" w:hAnsi="Times New Roman"/>
          <w:sz w:val="24"/>
        </w:rPr>
        <w:t>Epstein odalépett Lee mellé a panorámaablakhoz. Odaérve lefelé mutatott. Lee lepillantva látta a talán legnagyobb anyahajót, amint méltóságteljesen emelkedik felfelé a kisebb, füstölgő roncsok köz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sészealjban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halott Wilson van benne – helyesbített Epstein. – Ez volt az utolsó kívánság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az egyetlen csészealj, aminek nevet adott – mondta Epstein. – Majd meglátja, ha felér idáig.</w:t>
      </w:r>
    </w:p>
    <w:p>
      <w:pPr>
        <w:pStyle w:val="Csakszveg"/>
        <w:ind w:firstLine="709"/>
        <w:jc w:val="both"/>
        <w:rPr/>
      </w:pPr>
      <w:r>
        <w:rPr>
          <w:rFonts w:cs="Times New Roman" w:ascii="Times New Roman" w:hAnsi="Times New Roman"/>
          <w:sz w:val="24"/>
        </w:rPr>
        <w:t>A csészealj valóban hatalmas volt, és tökéletesen zárt. Lassan, méltóságteljesen emelkedett, tarka fényei sebesen pulzáltak a korong peremén. Még nem forgott teljes sebességgel, ezért a forgás is inkább csak kaleidoszkópszerűen szórta a fényeket. A felülete már fluoreszkáló fehér fényben ragyogott.</w:t>
      </w:r>
    </w:p>
    <w:p>
      <w:pPr>
        <w:pStyle w:val="Csakszveg"/>
        <w:ind w:firstLine="709"/>
        <w:jc w:val="both"/>
        <w:rPr>
          <w:rFonts w:ascii="Times New Roman" w:hAnsi="Times New Roman" w:cs="Times New Roman"/>
          <w:sz w:val="24"/>
        </w:rPr>
      </w:pPr>
      <w:r>
        <w:rPr>
          <w:rFonts w:cs="Times New Roman" w:ascii="Times New Roman" w:hAnsi="Times New Roman"/>
          <w:sz w:val="24"/>
        </w:rPr>
        <w:t>Lee a többi csészealj égő roncsainak hátterében gyönyörűnek, idegennek látta a csészealj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öbbit meg tudtam semmisíteni – mondta Lee. – Ezt miért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Ez egy régebbi modell – felelte Epstein. – Ezt nem a számítógépek vezérlik. Ezt Wilson hobbiból szerkesztette, a munka öröméért. Láthatja, Wilson igazi viking módjára távozik közülünk. Egész életét annak szentelte, hogy elérje a csillagokat. Most oda igyekszik. Övé az egész világűr.</w:t>
      </w:r>
    </w:p>
    <w:p>
      <w:pPr>
        <w:pStyle w:val="Csakszveg"/>
        <w:ind w:firstLine="709"/>
        <w:jc w:val="both"/>
        <w:rPr/>
      </w:pPr>
      <w:r>
        <w:rPr>
          <w:rFonts w:cs="Times New Roman" w:ascii="Times New Roman" w:hAnsi="Times New Roman"/>
          <w:sz w:val="24"/>
        </w:rPr>
        <w:t>Ahogy emelkedett, úgy lett egyre hatalmasabb, végül eltakarta a teljes kilátást. Korongjai egyre gyorsabban forogtak, s amikor feljebb emelkedett, alsó felén egyetlen szédítő örvény látszott. Az egész hajótestet kísérteties, fehér aura burkolta be. Lee ezt a látványt nagyon jól ismerte. Hatalmas, szürke acélfalként húzott el az ablak előtt, és fedte fel maga alatt ismét az Antarktisz végtelen jégvilágát.</w:t>
      </w:r>
    </w:p>
    <w:p>
      <w:pPr>
        <w:pStyle w:val="Csakszveg"/>
        <w:ind w:firstLine="709"/>
        <w:jc w:val="both"/>
        <w:rPr/>
      </w:pPr>
      <w:r>
        <w:rPr>
          <w:rFonts w:cs="Times New Roman" w:ascii="Times New Roman" w:hAnsi="Times New Roman"/>
          <w:sz w:val="24"/>
        </w:rPr>
        <w:t>Minden fehér volt. Minden. A jégmező a horizontig húzódott. A csészealj egyre feljebb emelkedett, pár másodpercig ott lebegett, mintha időt akart volna hagyni Lee-nek, hogy elolvashassa a szürke felületre rótt nevet.</w:t>
      </w:r>
    </w:p>
    <w:p>
      <w:pPr>
        <w:pStyle w:val="Csakszveg"/>
        <w:ind w:firstLine="709"/>
        <w:jc w:val="both"/>
        <w:rPr>
          <w:rFonts w:ascii="Times New Roman" w:hAnsi="Times New Roman" w:cs="Times New Roman"/>
          <w:sz w:val="24"/>
        </w:rPr>
      </w:pPr>
      <w:r>
        <w:rPr>
          <w:rFonts w:cs="Times New Roman" w:ascii="Times New Roman" w:hAnsi="Times New Roman"/>
          <w:sz w:val="24"/>
        </w:rPr>
        <w:t>Goddard. Lee rádöbbent, hogy a név őbenne is mély érzelmeket keltett. A csészealj feljebb emelke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Jézus Krisztus – suttogta. Epstein felé fordult. – És magával mi van? Visszanyerte normális én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gen – felelte Epstein. – Hála istennek, megint szabad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égis szomorúnak látom. Azt hittem, örülni fog Wilson halálának. Gondoltam, gyűlöli őt.</w:t>
      </w:r>
    </w:p>
    <w:p>
      <w:pPr>
        <w:pStyle w:val="Csakszveg"/>
        <w:ind w:firstLine="709"/>
        <w:jc w:val="both"/>
        <w:rPr/>
      </w:pPr>
      <w:r>
        <w:rPr>
          <w:rFonts w:cs="Times New Roman" w:ascii="Times New Roman" w:hAnsi="Times New Roman"/>
          <w:sz w:val="24"/>
        </w:rPr>
        <w:t>Epstein úgy tűnt, egy örökkévalóságig gondolkodik a válaszon. Egyszeriben megöregedett, amikor válaszolni kez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Gondolkodtam róla – mondta. – Egyenlő mértékben csodáltam és gyűlöltem. Rendkívüli intelligenciával rendelkezett, de nem voltak emberi érzései, nem érzett irigységet, gyűlöletet, vagy vágyat; egy álom megszállottja volt. Meg akarta menteni a világot, meg akart szabadulni a barbárságtól, ki akarta emelni az embert a primitív érzelmek világából, hogy megmutassa neki a színtiszta igazságot, hogy felül tudjon emelkedni szánalmas érzelemvilágán. Az ilyen szánalmas érzelmek miatt maradunk emberek. A jó és a rossz mindig választás elé állít bennünket. A választás lehetősége nélkül, s anélkül hogy szembe tudnánk nézni önmagunkkal. csak a félelem és a sötétség barlangjába jutunk vissza. Ez az, amit Wilson nem látott meg, és ez tette őt inhumánná. Azt hitte, ha megszabadul a tökéletlentől, a tökéletest kapja. Tökéletlennek tartotta az érzelmeket, az álmokat, a hiú reményeket; a szerelmet, az elhivatottságot, az önbecsülést. Ezeket Wilson túlhaladottnak tekintette.</w:t>
      </w:r>
    </w:p>
    <w:p>
      <w:pPr>
        <w:pStyle w:val="Csakszveg"/>
        <w:ind w:firstLine="709"/>
        <w:jc w:val="both"/>
        <w:rPr/>
      </w:pPr>
      <w:r>
        <w:rPr>
          <w:rFonts w:cs="Times New Roman" w:ascii="Times New Roman" w:hAnsi="Times New Roman"/>
          <w:sz w:val="24"/>
        </w:rPr>
        <w:t>Dr. Epstein felpillantott a magasban lebegő Goddardra, majd mintha transzban volna,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nap haldoklik, Wilson azt mondta. Ha meghal, mi is meghalunk. Úgy vélte, azért hal ki a fajunk, mert nem vagyunk képesek a saját sorsunkon túlra tekinteni. De ha legyőzzük magunkban az érzelmeinket, megtaláljuk a csillagokba vezető utat. Számára az érzelmek primitívek voltak; a barlanglakó ember tulajdonságai. Ezért a racionális gondolkodást mindenek elé helyezte. És ez elidegenítette az embertársaitól. Tévedett, amikor azt hitte, hogy meg kell szabadítania bennünket a morális választás lehetőségétől – ami bár tökéletlen, és gyakran kegyetlen, de az különböztetett meg bennünket az állattól. Mert mik vagyunk a választás privilégiuma nélkül? Nem többek a barlanglakó embernél. És mert tagadta, hogy jogunk volna önmagunk lenni, visszavetett bennünket a barlangba. Hiányzott ugyan belőle a kegyetlenség, mégis egy vad világot teremtett. Nem törekedett arra, hogy átvegye az emberiség sorsának irányítását, tagadta, hogy az embernek szüksége van az öntudatára, mégis istent csinált magából. Végül úgy döntött, hogy az ember vad, ezért meg akarta alkotni a szuperembert, akinek azon túl, ami életet ő adott neki, semmije sincs. Amikor a földi káoszt renddel akarta felcserélni, poklot teremtett a Földön. És mindezt ártatlanu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rtatlanul? – kérdezte Lee hitetlenked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Igen, ártatlanul – mondta Epstein. – Túl korán született túlságosan türelmetlen, és túlságosan nagy elme volt kora politikusaihoz képest, és azt hitte, az ő tisztasága elég ahhoz, hogy megmutassa az emberiségnek a fényt. Ehelyett visszavetette őket a sötétségbe. Minden embert egyenlővé tett, és az abszolút rendet egy rémálom formájában valósította meg. Egyszóval meg akarta menteni az emberiséget, de ehelyett tönkretette.</w:t>
      </w:r>
    </w:p>
    <w:p>
      <w:pPr>
        <w:pStyle w:val="Csakszveg"/>
        <w:ind w:firstLine="709"/>
        <w:jc w:val="both"/>
        <w:rPr>
          <w:rFonts w:ascii="Times New Roman" w:hAnsi="Times New Roman" w:cs="Times New Roman"/>
          <w:sz w:val="24"/>
        </w:rPr>
      </w:pPr>
      <w:r>
        <w:rPr>
          <w:rFonts w:cs="Times New Roman" w:ascii="Times New Roman" w:hAnsi="Times New Roman"/>
          <w:sz w:val="24"/>
        </w:rPr>
        <w:t>Epstein elmerülve a gondolataiban lassan bólintott. Rájött, hogy az elmondhatatlant akarta elmondani, a leírhatatlant akarta szavakba önte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jnos túl intelligens volt és túl messzire tekintett előre, ezért nem látta meg a jelent... azt hiszem, ezt értem az alatt, hogy ártatlan volt. A csillagokat akarta elérni, csakhogy a csillagok nem nekünk vannak odafent. Azok az álmok birodalmában vannak – és mi azokat nem érhetjük el. Ő mégis azt akar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ost mégis közéjük készül – mondta Lee, és felpillantott az égre, ahol a hatalmas Goddard épp arra készült, hogy Wilsont egy másik dimenzióba repíts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galábbis a Földön kívülre. Az a tízéves gyerek ott Montezumában pontosan ezt akarta. Hogyan utasíthattam volna vissz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Miért kellett volna visszautasítani? – kérdezte Lee. – Odafent a Goddard már csak apró korong volt. Most hirtelen a magasba szökkent, és szikrázó csillaggá vált a tiszte fehér égbolton. Azután felrobbant a fényben, és eltűnt szem el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A Goddardot önmegsemmisítőnek építette – magyarázta Epstein. – Felrobban, mihelyt kiér az atmoszférából. Wilson így valamennyi csillagot elér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 – mondta Lee.</w:t>
      </w:r>
    </w:p>
    <w:p>
      <w:pPr>
        <w:pStyle w:val="Csakszveg"/>
        <w:ind w:firstLine="709"/>
        <w:jc w:val="both"/>
        <w:rPr/>
      </w:pPr>
      <w:r>
        <w:rPr>
          <w:rFonts w:cs="Times New Roman" w:ascii="Times New Roman" w:hAnsi="Times New Roman"/>
          <w:sz w:val="24"/>
        </w:rPr>
        <w:t>Még mindig felfelé nézett, de már csak a légkörbe visszatérő, izzó darabok fehér fényét lá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s mi lesz a világgal? – kérdezte Lee, figyelmét és tekintetét ismét Epsteinre fordítva. – Minden visszatér a normális kerékvágásba? Most már megint nyugodtan alhat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Nem hiszem – mondta Epstein az olyan emberek nyugalmával, akik tudják, hogy már nem sok van nekik hátra. – Most, hogy Wilson nincs már, a Vale által tönkretett védelmi rendszereket ismét üzembe lehet állítani, és a közvélemény talán meg sem tudja, milyen közel állt a káoszhoz. A Vörös térre és a Fehér Házhoz küldött anyahajók félúton megsemmisültek. Ez a támaszpont – kezével körbemutatott a füstölgő romokon –, már nem jelent fenyegetést. – Megvonta a vállát, mint aki tényleg nem tudja, mit hoz a jövő. – De ki tudja? Erősen kétlem, hogy az itt végzett rombolás véget vet a spekulációknak. Elvégre szerte a világon ezrével futkosnak olyanok, akiket megmérgezett Wilson eszméje. Akikhez nem ért el a meghibásodott komputerek impulzusa, tovább folytatják a munkát, amire Wilson beprogramozta őket. Olyanok, mint maguk, vagy én; teljesen normálisnak látszanak, de még éveken át működhet bennük a program. Noha szeretnék bizakodni, valójában még mindig félek a jövőt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Én is – mondta Lee. – Ez a szomorú igaz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INC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azt Dr. Epstein megjósolta, csak órák kérdése volt, és mind az amerikai, mind az orosz védelmi rendszerek ismét működtek. És csak néhányan tudták meg, hogy egyáltalán meghibásodtak. Az élet visszaállt a normális kerékvágásba. Amerika szállító helikoptereket küldött az Antarktiszra, amik a McMurdo állomást használva bázisként elszállították a korábban elrablott áldozatokat. A támaszpontot nem rombolták le, de csapatokat és tudósokat küldtek oda, hogy amennyit lehet, megmentsenek Wilson technológiájából. Noha ezek nagy része morális szempontból igen kétes értékű volt, Lee, Grant és Epstein nagyon jól tudta, hogy a jövőben fognak velük találkozni – akár jó, akár rossz vonatkozásban. És ez nem volt túl kellemes gondolat.</w:t>
      </w:r>
    </w:p>
    <w:p>
      <w:pPr>
        <w:pStyle w:val="Csakszveg"/>
        <w:ind w:firstLine="709"/>
        <w:jc w:val="both"/>
        <w:rPr/>
      </w:pPr>
      <w:r>
        <w:rPr>
          <w:rFonts w:cs="Times New Roman" w:ascii="Times New Roman" w:hAnsi="Times New Roman"/>
          <w:sz w:val="24"/>
        </w:rPr>
        <w:t>Két nappal később Lee, aki tanácsadóként a támaszponton maradt, az egyik leszállópadon állt, amin ezúttal helikopter nyugodott, és búcsúszott Grant McBaintől meg Dr. Epsteintől, akik visszatérni készültek az Egyesült Államokba. Amikor a napról napra öregedő, és újból rákos Dr. Epstein a megfiatalodott Emmy Wilkerson segítségével beszállt a gépbe, Grant Lee-re vigyorgott,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sz w:val="24"/>
        </w:rPr>
        <w:t>Pokoli utam lesz, Brandenberg százados. Rettenetesen fogsz hiányoz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gyázz a feleségedre meg a gyerekekre – mondta Lee. – Már csak ők maradtak neked ezen az őrült világ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z vonatkozik terád is – felelte Grant. – A többi egy rakás sza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sakhogy attól válik termővé a föld – mondta Lee. – Úgyhogy valamit az is é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men – mondta Grant. – Vigyázz magad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 is, haver.</w:t>
      </w:r>
    </w:p>
    <w:p>
      <w:pPr>
        <w:pStyle w:val="Csakszveg"/>
        <w:ind w:firstLine="709"/>
        <w:jc w:val="both"/>
        <w:rPr>
          <w:rFonts w:ascii="Times New Roman" w:hAnsi="Times New Roman" w:cs="Times New Roman"/>
          <w:sz w:val="24"/>
        </w:rPr>
      </w:pPr>
      <w:r>
        <w:rPr>
          <w:rFonts w:cs="Times New Roman" w:ascii="Times New Roman" w:hAnsi="Times New Roman"/>
          <w:sz w:val="24"/>
        </w:rPr>
        <w:t>Grant utolsónak szállt be. Lee nagyon sokáig állt ott a leszállópadon, egészen addig, amíg a helikopter végleg el nem tűnt az ezüstfehér égen. Azután türelmetlenül felsietett a kolónia legfelső szintjére, a kőkápolnába, hogy átnézze Wilson naplóját.</w:t>
      </w:r>
    </w:p>
    <w:p>
      <w:pPr>
        <w:pStyle w:val="Csakszveg"/>
        <w:ind w:firstLine="709"/>
        <w:jc w:val="both"/>
        <w:rPr/>
      </w:pPr>
      <w:r>
        <w:rPr>
          <w:rFonts w:cs="Times New Roman" w:ascii="Times New Roman" w:hAnsi="Times New Roman"/>
          <w:sz w:val="24"/>
        </w:rPr>
        <w:t>Órákig volt ott fent. A makulátlan kézírás elmondta neki Wilson teljes élettörténetét iowai gyermekkorától a Goddarddal együtt épített rakétákon át a náci Németországban épített csészealjakig, végül a hatalmas anyahajók megalkotásáig. De arra a kérdésre nem kapott választ, hogy ki, vagy mi volt valójában John Wilso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endkívüli intelligenciával rendelkezett, de nem voltak emberi érzései, nem érzett irigységet, gyűlöletet, vagy vágyat; egy álom megszállottja volt” – Epstein így jellemezte, és mindennek nyomait megtalálta a naplóban, egyetlen kérdés mégis nyitva maradt: John Wilson egy nagy ember volt, vagy egy mutáns idegen? Azért jött, hogy megmentse a világot, vagy azért, hogy lerombolja?</w:t>
      </w:r>
    </w:p>
    <w:p>
      <w:pPr>
        <w:pStyle w:val="Csakszveg"/>
        <w:ind w:firstLine="709"/>
        <w:jc w:val="both"/>
        <w:rPr/>
      </w:pPr>
      <w:r>
        <w:rPr>
          <w:rFonts w:cs="Times New Roman" w:ascii="Times New Roman" w:hAnsi="Times New Roman"/>
          <w:sz w:val="24"/>
        </w:rPr>
        <w:t>Wilson naplóját olvasva Lee előtt kirajzolódott egy ember alakja, de nem tudta, miféle emberé. Látta maga előtt a tízéves gyermeket, majd a felnőttet, aki idegen egy különös országban, és aki különös lényeket teremt egy rejtélyes jövő számára. Minden ott állt makulátlan kézírással abban a naplóban, amit egy évszázada Iowa búzatábláján kezdtek el írni... irtózom a gyermekkoromtól... azok az évek egy örökkévalóságig tartottak. Mint gyerek, vagy mint ifjú, már nem emlékszem, órákat töltöttem azzal, hogy az eget fürkésztem, és azon gondolkoztam, azok a csillagok vajon honnan kerültek oda... Tízévesen ilyesmin törte a fejét. Egy aranyhajú gyerek, akinek látomásai vannak. Életszemlélete akkorra már elidegenítette a valós világtól, és hűvösen objektívvé tette... sosem értettem meg az érzelmeket. Az a gyengék aberrációja... azon gondolkodom, mit érthetnek „szerelem” és a hozzá kapcsolódó érzelmek alatt... az embereket biológiai lényeknek tekintettem, a világot az én laboratóriumomnak... Így gondolkodva eltávolodott az emberi társadalomtól, és önmagát ugyan-úgy kísérleti alanynak tekintette, mint a társait... A szobámban mikroszkóp tárgylemezére folyattam a spermámat. Az élet titka puszta biológia. Az ejakuláció csak egy dolog. Ezért érzelmeimet, vágyaimat leszorítottam a minimális szintre. Az emberi test csak egy porhüvely. Lélektelenül már szárnyalni tudtam. Azt már korán megtanultam, hogy az ész mindenekfelett áll...</w:t>
      </w:r>
    </w:p>
    <w:p>
      <w:pPr>
        <w:pStyle w:val="Csakszveg"/>
        <w:ind w:firstLine="709"/>
        <w:jc w:val="both"/>
        <w:rPr/>
      </w:pPr>
      <w:r>
        <w:rPr>
          <w:rFonts w:cs="Times New Roman" w:ascii="Times New Roman" w:hAnsi="Times New Roman"/>
          <w:sz w:val="24"/>
        </w:rPr>
        <w:t>Gyerekkorától felnőttkoráig mindig az anonimitást kereste, és nem bánta, ha őrültnek tartják. Kiválasztotta kora kiemelkedő zsenijeit – köztük Goddardot is –, kihasználta, majd elhajította őket. Németországban ugyanazt tette a nácikkal: kísérleti alanyoknak tekintette őket... A tudomány logika. A misztikum az ellentéte. Megvetettem a nácik miszticizmusát, de kiaknáztam a lehetőségeit...</w:t>
      </w:r>
    </w:p>
    <w:p>
      <w:pPr>
        <w:pStyle w:val="Csakszveg"/>
        <w:ind w:firstLine="709"/>
        <w:jc w:val="both"/>
        <w:rPr/>
      </w:pPr>
      <w:r>
        <w:rPr>
          <w:rFonts w:cs="Times New Roman" w:ascii="Times New Roman" w:hAnsi="Times New Roman"/>
          <w:sz w:val="24"/>
        </w:rPr>
        <w:t>Gyermekkorától felnőttkoráig, és azután is, titkolta intelligenciáját. Precíz előrelátással tervezte meg a visszavonulást; úgy alakította ki önnön alakját, ahogy a szobrász formázza meg a szobrot... A tudomány nem moralizálhat... a fejlődés megköveteli az áldozatokat. A halál új életnek ad esélyt. Az evolúció sem ismeri a jó és a rossz fogalmát...</w:t>
      </w:r>
    </w:p>
    <w:p>
      <w:pPr>
        <w:pStyle w:val="Csakszveg"/>
        <w:ind w:firstLine="709"/>
        <w:jc w:val="both"/>
        <w:rPr/>
      </w:pPr>
      <w:r>
        <w:rPr>
          <w:rFonts w:cs="Times New Roman" w:ascii="Times New Roman" w:hAnsi="Times New Roman"/>
          <w:sz w:val="24"/>
        </w:rPr>
        <w:t>Ezután már könnyen ment. Nem voltak szabályok, amiket meg kellett szegni. Az állatkísérletektől így vezetett az út az emberkísérletekig; az érzéstelenítéstől az emberi szenvedés semmibe vevéséig. Csak a tudás számított, nem érdekes, hány ember életébe került is... A koncentrációs táborok voltak a laboratóriumaim. A foglyok voltak a tengeri malacaim. Az egész emberi élet feltárulkozott előttem a boncasztalon.</w:t>
      </w:r>
    </w:p>
    <w:p>
      <w:pPr>
        <w:pStyle w:val="Csakszveg"/>
        <w:ind w:firstLine="709"/>
        <w:jc w:val="both"/>
        <w:rPr/>
      </w:pPr>
      <w:r>
        <w:rPr>
          <w:rFonts w:cs="Times New Roman" w:ascii="Times New Roman" w:hAnsi="Times New Roman"/>
          <w:sz w:val="24"/>
        </w:rPr>
        <w:t>Vajon meghallotta a szenvedők jajkiáltásait, és mutatott könyörületet irántuk? Nem éreztem mást, csak a jövőbe vetett reményt, a teljesség ígéretét...</w:t>
      </w:r>
    </w:p>
    <w:p>
      <w:pPr>
        <w:pStyle w:val="Csakszveg"/>
        <w:ind w:firstLine="709"/>
        <w:jc w:val="both"/>
        <w:rPr/>
      </w:pPr>
      <w:r>
        <w:rPr>
          <w:rFonts w:cs="Times New Roman" w:ascii="Times New Roman" w:hAnsi="Times New Roman"/>
          <w:sz w:val="24"/>
        </w:rPr>
        <w:t>Tehát figyelmen kívül hagyta a fájdalmat, a félelmet, elfeledkezett a morálról, és semmi más nem létezett a számára, csak a tudomány nagy álma, amely mentes minden érzelemtől, etikától... A lehetetlen lehetségessé vált – ez lett az általános gyakorlat. Ha nagy álmot készültem megvalósítani, nagyobb volt az elért eredmény is; ezek az eredmények változtatták az elérhetetlent közhellyé. És mik voltak ezek az eredmények? Az emberiség új célja... A gyárak lettek az új templomok: a laboratóriumok az új egyetemek: az új vallás a tudás és megismerés – hogy visszatérjen a Szuperember...</w:t>
      </w:r>
    </w:p>
    <w:p>
      <w:pPr>
        <w:pStyle w:val="Csakszveg"/>
        <w:ind w:firstLine="709"/>
        <w:jc w:val="both"/>
        <w:rPr/>
      </w:pPr>
      <w:r>
        <w:rPr>
          <w:rFonts w:cs="Times New Roman" w:ascii="Times New Roman" w:hAnsi="Times New Roman"/>
          <w:sz w:val="24"/>
        </w:rPr>
        <w:t>Ez náci filozófia, de Wilson ezt is felhasználta, a saját felsőbbrendű emberfaját keresve, amely eltávozhat majd, mielőtt meghal a nap. Az Antarktiszra utazott tehát, és a jégvadonban nekilátott megalkotni az új fajt. Megölte azokat, akik neki szolgáltak, és már nem volt rájuk szüksége: tette ezt ugyanazzal a rideg, megfontolt intelligenciával, amellyel saját intellektusát is felépítette. Hogy megöltem őket, azt nem rosszindulatból tettem, hanem célszerűségből. Amit tettem, meg kellett tennem. Kammler és Nebe halála a kolónia érdekeit szolgálta... A két náci halálának indoklása alkalmazható volt a többiekre is: a brutális orvosi és sebészeti kísérletek áldozataira; az implantáltakra; a gazdákra és a rabszolgákra. Amit tettem, meg kellett tennem... A szenvedésük szükségszerű volt... Túl a moralitáson, túl az egyének feláldozásán, amit tettem, a tudományért tettem. Nem érzek bűntudatot...</w:t>
      </w:r>
    </w:p>
    <w:p>
      <w:pPr>
        <w:pStyle w:val="Csakszveg"/>
        <w:ind w:firstLine="709"/>
        <w:jc w:val="both"/>
        <w:rPr/>
      </w:pPr>
      <w:r>
        <w:rPr>
          <w:rFonts w:cs="Times New Roman" w:ascii="Times New Roman" w:hAnsi="Times New Roman"/>
          <w:sz w:val="24"/>
        </w:rPr>
        <w:t>Ember volt, vagy szörnyeteg? Lee elgondolkodott. Normális ember, vagy mutáns? És ahogy megfogalmazta a kérdést, máris ott állt előtte a válasz: egy olyan kéz által leírva, amely sosem remegett meg.</w:t>
      </w:r>
    </w:p>
    <w:p>
      <w:pPr>
        <w:pStyle w:val="Csakszveg"/>
        <w:ind w:firstLine="709"/>
        <w:jc w:val="both"/>
        <w:rPr/>
      </w:pPr>
      <w:r>
        <w:rPr>
          <w:rFonts w:cs="Times New Roman" w:ascii="Times New Roman" w:hAnsi="Times New Roman"/>
          <w:sz w:val="24"/>
        </w:rPr>
        <w:t>Embertelen vagyok? Meglehet. Amint itt ülök a hegytetőn, és kinézek az ablakon, a csészealjak pompázatos látványa, a jégvadon szépsége fiatal koromra emlékeztet. Nem akartam mást, csak dolgozni. Új katedrálisom jégből és kőből épült. A vallásom a tudomány...</w:t>
      </w:r>
    </w:p>
    <w:p>
      <w:pPr>
        <w:pStyle w:val="Csakszveg"/>
        <w:ind w:firstLine="709"/>
        <w:jc w:val="both"/>
        <w:rPr/>
      </w:pPr>
      <w:r>
        <w:rPr>
          <w:rFonts w:cs="Times New Roman" w:ascii="Times New Roman" w:hAnsi="Times New Roman"/>
          <w:sz w:val="24"/>
        </w:rPr>
        <w:t>John Wilson eszerint sem kegyetlen, sem jóságos nem volt, csak egy álmokkal teli ember. Az olyan ember, aki az álmait valóságosabbnak tartja, mint a miattuk feláldozott életeket, a szenvedést... az azért még ember.</w:t>
      </w:r>
    </w:p>
    <w:p>
      <w:pPr>
        <w:pStyle w:val="Csakszveg"/>
        <w:ind w:firstLine="709"/>
        <w:jc w:val="both"/>
        <w:rPr/>
      </w:pPr>
      <w:r>
        <w:rPr>
          <w:rFonts w:cs="Times New Roman" w:ascii="Times New Roman" w:hAnsi="Times New Roman"/>
          <w:sz w:val="24"/>
        </w:rPr>
        <w:t>Lee egyre nagyobb félelemmel és elutasítással jött rá minderre. John Wilson, az egykor normális gyerek, aki mostanra szétszóródott a csillagok között, csak egy álmodozó volt, aki megszabadította embertársait halandó testüktől, és alkalmassá tette őket arra, hogy elmeneküljenek, mielőtt meghal a nap. John Wilson moralistának tartotta magát, és akként is halt meg. Az emberi tökéletességről alkotott elképzelése rémálomba torkollt, és még most is fenyegeti az emberiséget.</w:t>
      </w:r>
    </w:p>
    <w:p>
      <w:pPr>
        <w:pStyle w:val="Csakszveg"/>
        <w:ind w:firstLine="709"/>
        <w:jc w:val="both"/>
        <w:rPr/>
      </w:pPr>
      <w:r>
        <w:rPr>
          <w:rFonts w:cs="Times New Roman" w:ascii="Times New Roman" w:hAnsi="Times New Roman"/>
          <w:sz w:val="24"/>
        </w:rPr>
        <w:t>Lee elborzadva és rémülten, megigézve és elbűvölve olvasta Wilson naplójának utolsó bekezdését:</w:t>
      </w:r>
    </w:p>
    <w:p>
      <w:pPr>
        <w:pStyle w:val="Csakszveg"/>
        <w:ind w:firstLine="709"/>
        <w:jc w:val="both"/>
        <w:rPr/>
      </w:pPr>
      <w:r>
        <w:rPr>
          <w:rFonts w:cs="Times New Roman" w:ascii="Times New Roman" w:hAnsi="Times New Roman"/>
          <w:sz w:val="24"/>
        </w:rPr>
        <w:t>Itt vagyunk, és itt is maradunk. A nap fénye megcsillan a jégen. A történelem változik, a világ előbb-utóbb meg adja magát nekünk. Itt vagyunk. Létezünk.</w:t>
      </w:r>
    </w:p>
    <w:p>
      <w:pPr>
        <w:pStyle w:val="Csakszveg"/>
        <w:ind w:firstLine="709"/>
        <w:jc w:val="both"/>
        <w:rPr>
          <w:rFonts w:ascii="Times New Roman" w:hAnsi="Times New Roman" w:cs="Times New Roman"/>
          <w:sz w:val="24"/>
        </w:rPr>
      </w:pPr>
      <w:r>
        <w:rPr>
          <w:rFonts w:cs="Times New Roman" w:ascii="Times New Roman" w:hAnsi="Times New Roman"/>
          <w:sz w:val="24"/>
        </w:rPr>
        <w:t>Lee hosszasan fontolgatta ezeket a szavakat. Azután becsukta a napl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SZERZŐ MEGJEGY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ha a Csészealj Projekt című tetralógia többnyire fikció, olyan tényekre támaszkodik, amit a szerző szükségesnek tart felfedni.</w:t>
      </w:r>
    </w:p>
    <w:p>
      <w:pPr>
        <w:pStyle w:val="Csakszveg"/>
        <w:ind w:firstLine="709"/>
        <w:jc w:val="both"/>
        <w:rPr/>
      </w:pPr>
      <w:r>
        <w:rPr>
          <w:rFonts w:cs="Times New Roman" w:ascii="Times New Roman" w:hAnsi="Times New Roman"/>
          <w:sz w:val="24"/>
        </w:rPr>
        <w:t>Más könyveimhez végzett kutatómunkám során a londoni Imperial War Museumban két rövid, de annál érdekesebb cikkre bukkantam, amely nyomban felkeltette az érdeklődésemet. Az első Marshall Yarrownak a rutin hadijelentése volt. Yarrow a szövetségesek Legfelsőbb Főhadiszállásán dolgozott a felszabadított Párizsban, mint a Reuter tudósítója. A cikk több helyütt is megjelent, többek között a South Wales Argusban, 1944. december 13-án. Ez állt benne: „A németek karácsonyra új »titkos« fegyverrel rukkoltak ki. Ez az új fegyver lényegében egy légvédelmi eszköz, és üveggömb karácsonyfadíszre emlékeztet. Német területek fölött figyelték meg, olykor egyedül, olykor tömegesen. Ezüstszínűek, és némiképpen áttetszőek”. A másik cikket az Associated Press jelentette meg a The New York Herald Tribune-ban 1945. január 2-án. Ugyanezt a témát a következőkkel egészíti ki: „Úgy tűnik, a nácik új fegyvert vetettek be Németország felett. Ezek a különleges »Foo fighterek« gömb alakúak, és a Beaufighterek szárnya mellett haladnak Németország felett. Pilótáink éjszakai repüléseik során már egy hónapja rendszeresen találkoznak e kísérteties objektumokkal. Senki nem tudja, milyen fegyverek ezek. A tűzlabdák hirtelen bukkannak elő, és mérföldeken át követik a repülőgépeket. A hivatalos hírszerzői jelentések szerint a földről irányítják őket rádióhullámokkal...” Az ismeretlen objektumokat utoljára 1945 májusában figyelték meg, amikor már látszott a háború vége.</w:t>
      </w:r>
    </w:p>
    <w:p>
      <w:pPr>
        <w:pStyle w:val="Csakszveg"/>
        <w:ind w:firstLine="709"/>
        <w:jc w:val="both"/>
        <w:rPr/>
      </w:pPr>
      <w:r>
        <w:rPr>
          <w:rFonts w:cs="Times New Roman" w:ascii="Times New Roman" w:hAnsi="Times New Roman"/>
          <w:sz w:val="24"/>
        </w:rPr>
        <w:t>E cikkek további kutatásra ösztönöztek, melynek során rábukkantam egy magas technikai színvonalú, de kevésbé ismert könyvre, Renato Vesco Intercettateti Senza Sparare című munkájára, melyben a szerző azt állítja, hogy a „Foo Fighter”-ek valóban léteztek, és eredetileg feuerballnak nevezték, és Winer Neustadtban gyártották őket az Oberpfaffenhoffeni Flugfunk Forschungsanstalt-nál (FFO). Vesco szerint a Feuerball egy lapos, kör alakú repülő szerkezet, amit speciális turbólégcsavaros hajtómű mozgat. A nácik kettős céllal használták a háború befejező szakaszában: egyrészt a radarok zavarására, másrészt a szövetséges pilóta pszichológiai megfélemlítésére. Vesco szavaival: „A tűzszerű aura, amit a gazdag üzemanyag-keverék okoz a repülő szerkezet körül, a kémiai adalékokkal együtt alkalmazva túlionizálja a levegőt a repülőgép körül – általában a szárnyvégek és a farok környékén –, ami a gépek H2S radarjainál erős elektrosztatikus zavart okoz”. Vesco állítása szerint a Feuerball alapelveit később felhasználták egy jóval nagyobb „szimmetrikus, kerek repülő szerkezet”-nél, a Kugelblitznél (vagyis Gömbvillámnál), ami e függőlegesen felszálló repülőgépek első típusa volt.</w:t>
      </w:r>
    </w:p>
    <w:p>
      <w:pPr>
        <w:pStyle w:val="Csakszveg"/>
        <w:ind w:firstLine="709"/>
        <w:jc w:val="both"/>
        <w:rPr/>
      </w:pPr>
      <w:r>
        <w:rPr>
          <w:rFonts w:cs="Times New Roman" w:ascii="Times New Roman" w:hAnsi="Times New Roman"/>
          <w:sz w:val="24"/>
        </w:rPr>
        <w:t>Még kíváncsibb lettem, és a kutatásaimat Nyugat-Németországban folytattam, ahol tekintélyes mennyiségű cikket találtam – többnyire az ötvenes évekből – egy bizonyos Rudolf Schriever Flugkapitanről. Az egyik cikk állítása szerint a Luftwaffe egykori aeronautikai mérnöke tervezte 1941-ben a „repülő fedő” nevű járművet, amit 1942 júniusában teszteltek. Egy másik cikk szerint ugyanez a Rudolf Schriever Flugkapitan „három megbízható kollégájával” 1943 augusztusában megalkotta az első igazi „repülő korongot”, majd 1944 nyarán a prágai BMW gyár East Halljában újraalkotta az eredeti modellt, de a korábbi gázturbina helyett sokkal fejlettebb sugárhajtóművet alkalmazott.</w:t>
      </w:r>
    </w:p>
    <w:p>
      <w:pPr>
        <w:pStyle w:val="Csakszveg"/>
        <w:ind w:firstLine="709"/>
        <w:jc w:val="both"/>
        <w:rPr/>
      </w:pPr>
      <w:r>
        <w:rPr>
          <w:rFonts w:cs="Times New Roman" w:ascii="Times New Roman" w:hAnsi="Times New Roman"/>
          <w:sz w:val="24"/>
        </w:rPr>
        <w:t>Egy harmadik cikk azt állította, hogy a repülő korong eredeti terveit két „tapasztalt német mérnök”, Habermohl és Miethe készítette egy olasz fizikus, bizonyos Dr. Bellonzo közreműködésével. Egy másik jelentés szerint (ami később része lett Rudolf Lusar őrnagy nélkülözhetetlen, Oberman Secret Weapons of Worls War II című, 1959-ben Londonban, Neville Spearman, majd ugyanabban az évben a New York-i Philosophical Library kiadásában megjelent kötetének) Habermohl és Schriever egy nagyméretű, kerek, „állítható szárnyfelületű járművet szerkesztett, ami egy központi kupola körül forgó korong volt, míg Miethe egy „diszkosz alakú korongot tervezett, amit állítható fúvókájú sugárhajtóművek” hajtottak. A repülő csészealj átmérője a jelentések szerint 42 méter (137,76 láb), a magassága az alaptól a kupola tetejéig 32 méter (104,96 láb) volt, és állítólag megközelítően 40 000 láb magasra tudott emelkedni, ugyanakkor vízszintesen 2000 kilométer (1250 mph) sebességre volt képes.</w:t>
      </w:r>
    </w:p>
    <w:p>
      <w:pPr>
        <w:pStyle w:val="Csakszveg"/>
        <w:ind w:firstLine="709"/>
        <w:jc w:val="both"/>
        <w:rPr>
          <w:rFonts w:ascii="Times New Roman" w:hAnsi="Times New Roman" w:cs="Times New Roman"/>
          <w:sz w:val="24"/>
        </w:rPr>
      </w:pPr>
      <w:r>
        <w:rPr>
          <w:rFonts w:cs="Times New Roman" w:ascii="Times New Roman" w:hAnsi="Times New Roman"/>
          <w:sz w:val="24"/>
        </w:rPr>
        <w:t>Ez egyre izgalmasabb volt... ám egy sor ellentmondásra lettem figyelmes.</w:t>
      </w:r>
    </w:p>
    <w:p>
      <w:pPr>
        <w:pStyle w:val="Csakszveg"/>
        <w:ind w:firstLine="709"/>
        <w:jc w:val="both"/>
        <w:rPr/>
      </w:pPr>
      <w:r>
        <w:rPr>
          <w:rFonts w:cs="Times New Roman" w:ascii="Times New Roman" w:hAnsi="Times New Roman"/>
          <w:sz w:val="24"/>
        </w:rPr>
        <w:t>Nem sokkal a háború után Schriever Flugkapitan Bremerhaven-Lehébe költözött, a Hökerstrasse 28 alá. Ott adott egy interjút, amiben kijelentette, hogy a csészealjat valóban megépítették, és az 1945 áprilisában berepülésre készen állt, a tesztet azonban a szövetségesek előrenyomulása miatt elhalasztották, a tervek meg vagy megsemmisültek, vagy elvesztek. Schriever kijelentésének ellent mondott egy állítólagos szemtanú, bizonyos Georg Klein, aki kijelentette, hogy ő 1945. február 14-én a saját szemével látta a Schriever-csészealjat. Klein állítását kétségbe vonja a 8. Légi Flotta Hadinaplója, amelyben az áll, hogy a kérdéses napon sűrű felhőtakaró volt Németország felett, esett az eső, és rosszak voltak a látási viszonyok – egyszóval aligha volt alkalmas az idő berepüléshez. Akárhogy is, Vesco kitűnően dokumentált könyvében, az Intercept UFO-ban azt írja, hogy a Kugelblitz nevű repülő szerkezet – egy forradalmian új szuperszonikus jármű – valamikor 1945 februárjában készült el Thüringiában, a Kahla melletti föld alatti komplexumban.</w:t>
      </w:r>
    </w:p>
    <w:p>
      <w:pPr>
        <w:pStyle w:val="Csakszveg"/>
        <w:ind w:firstLine="709"/>
        <w:jc w:val="both"/>
        <w:rPr/>
      </w:pPr>
      <w:r>
        <w:rPr>
          <w:rFonts w:cs="Times New Roman" w:ascii="Times New Roman" w:hAnsi="Times New Roman"/>
          <w:sz w:val="24"/>
        </w:rPr>
        <w:t>1975-ben a Luftfahrt International hírül adta, hogy az 50-es évek vége felé meghalt II. világháborús Rudolf Schriever Flugkapitan iratai között megtalálták egy repülő csészealj hiányos (többnyire elavult) dokumentumait, köztük egy sor vázlatot (melyek nagy részét, úgy tűnik, a halála előtt újrarajzolt), meg számos újságkivágást, ami róla és feltételezett csészealjáról szólt. Na már most, mivel sem Schriever, sem Miethe csészealj-dokumentumai nem vezettek el egy működőképes csészealjhoz, a Luftfahrt International utánajárt a dolognak, és megállapította, hogy Schriever a halála előtt meg volt győződve arról, hogy az akkoriban egyre gyakoribb ufóészlelések során az ő eredeti terveiből továbbfejlesztett repülős csészealjakat látták.</w:t>
      </w:r>
    </w:p>
    <w:p>
      <w:pPr>
        <w:pStyle w:val="Csakszveg"/>
        <w:ind w:firstLine="709"/>
        <w:jc w:val="both"/>
        <w:rPr>
          <w:rFonts w:ascii="Times New Roman" w:hAnsi="Times New Roman" w:cs="Times New Roman"/>
          <w:sz w:val="24"/>
        </w:rPr>
      </w:pPr>
      <w:r>
        <w:rPr>
          <w:rFonts w:cs="Times New Roman" w:ascii="Times New Roman" w:hAnsi="Times New Roman"/>
          <w:sz w:val="24"/>
        </w:rPr>
        <w:t>Igaz lehet ez?</w:t>
      </w:r>
    </w:p>
    <w:p>
      <w:pPr>
        <w:pStyle w:val="Csakszveg"/>
        <w:ind w:firstLine="709"/>
        <w:jc w:val="both"/>
        <w:rPr/>
      </w:pPr>
      <w:r>
        <w:rPr>
          <w:rFonts w:cs="Times New Roman" w:ascii="Times New Roman" w:hAnsi="Times New Roman"/>
          <w:sz w:val="24"/>
        </w:rPr>
        <w:t>Vizsgáljuk meg a lehetőségeket. Schriever verziója szerint a csészealjának utolsó változatát 1944 elején készítették el Prágában, a BMW telepén, és az 1945 áprilisára állt berepülésre készen. Georg Klein szerint egy hasonló csészealj repült Prága környékén 1945 februárjában. Az olasz Renato Vesco szerint – aki látszólag mit sem tudott a Schriever-legendáról – egy különleges képességű, Kugelblitznek nevezett repülő szerkezetet teszteltek ugyanabban az időpontban Thüringiában, Kahla mellett.</w:t>
      </w:r>
    </w:p>
    <w:p>
      <w:pPr>
        <w:pStyle w:val="Csakszveg"/>
        <w:ind w:firstLine="709"/>
        <w:jc w:val="both"/>
        <w:rPr>
          <w:rFonts w:ascii="Times New Roman" w:hAnsi="Times New Roman" w:cs="Times New Roman"/>
          <w:sz w:val="24"/>
        </w:rPr>
      </w:pPr>
      <w:r>
        <w:rPr>
          <w:rFonts w:cs="Times New Roman" w:ascii="Times New Roman" w:hAnsi="Times New Roman"/>
          <w:sz w:val="24"/>
        </w:rPr>
        <w:t>Adjuk hozzá ehhez az információhoz azt, hogy a BMW gyár gázturbina-kísérletei akkoriban a Berlin melletti Spandau egyik külvárosában folytak – ahol Renato Vesco szerint számos Kugelblitz-kísérletet folytattak – és a kísérleteket később áttelepítették a saarbrückeni Wittringenbe, majd 1944-ben továbbvitték Thüringia és Nordhausen föld alatti komplexumaiba.</w:t>
      </w:r>
    </w:p>
    <w:p>
      <w:pPr>
        <w:pStyle w:val="Csakszveg"/>
        <w:ind w:firstLine="709"/>
        <w:jc w:val="both"/>
        <w:rPr/>
      </w:pPr>
      <w:r>
        <w:rPr>
          <w:rFonts w:cs="Times New Roman" w:ascii="Times New Roman" w:hAnsi="Times New Roman"/>
          <w:sz w:val="24"/>
        </w:rPr>
        <w:t>Az egész, a Harz-hegységtől Thüringián át Csehországig és Mahrenig húzódó ívben helyezkedett el a németek utolsó állása, a tudományos és technikai komplexumok sora, köztük a felbecsülhetetlen értékű Mittle-Werke üzemek, melyeket később mindenestül Peenemündébe költöztettek át. Azt tudjuk, hogy Hitler a háború hanyatló szakaszában onnan várta a megoldást egy „titkos fegyver” formájában.</w:t>
      </w:r>
    </w:p>
    <w:p>
      <w:pPr>
        <w:pStyle w:val="Csakszveg"/>
        <w:ind w:firstLine="709"/>
        <w:jc w:val="both"/>
        <w:rPr/>
      </w:pPr>
      <w:r>
        <w:rPr>
          <w:rFonts w:cs="Times New Roman" w:ascii="Times New Roman" w:hAnsi="Times New Roman"/>
          <w:sz w:val="24"/>
        </w:rPr>
        <w:t>1978 májusában a hannoveri vásár 111-es standján néhány úriember egy technikai magazint osztogatott, ami a Brisant címet viselte. Az újságban két, látszólag nem összefüggő cikk volt olvasható. Az egyik az Antarktisz tudományos jövőjéről értekezett, a másik a németeknek a II. világháborúban gyártott csészealjairól szólt. A csészealjról szóló cikk a fenti információkat tartalmazta, és kiegészítette azzal, hogy a Csészealj Projekt kutatóközpontjai Csehországban és Mahrenben voltak.</w:t>
      </w:r>
    </w:p>
    <w:p>
      <w:pPr>
        <w:pStyle w:val="Csakszveg"/>
        <w:ind w:firstLine="709"/>
        <w:jc w:val="both"/>
        <w:rPr>
          <w:rFonts w:ascii="Times New Roman" w:hAnsi="Times New Roman" w:cs="Times New Roman"/>
          <w:sz w:val="24"/>
        </w:rPr>
      </w:pPr>
      <w:r>
        <w:rPr>
          <w:rFonts w:cs="Times New Roman" w:ascii="Times New Roman" w:hAnsi="Times New Roman"/>
          <w:sz w:val="24"/>
        </w:rPr>
        <w:t>Ha figyelembe vesszük, hogy Prága Csehországban van, és hogy Csehország a Harz-hegység-Thüringiai Mahren ív mellett terül el, akkor látjuk, hogy lényegében nem is fekszik olyan messze a föld alatti komplexumoktól.</w:t>
      </w:r>
    </w:p>
    <w:p>
      <w:pPr>
        <w:pStyle w:val="Csakszveg"/>
        <w:ind w:firstLine="709"/>
        <w:jc w:val="both"/>
        <w:rPr/>
      </w:pPr>
      <w:r>
        <w:rPr>
          <w:rFonts w:cs="Times New Roman" w:ascii="Times New Roman" w:hAnsi="Times New Roman"/>
          <w:sz w:val="24"/>
        </w:rPr>
        <w:t>A cikk tartalmazott egy részletes rajzot is a II. világháborús repülő csészealjról, de a tervező nevét nem említette meg, viszont megjegyezte, hogy a rajzon a nyugatnémet kormány biztonsági előírásainak megfelelően változtatásokat végeztek. A cikkben az ismeretlen szerző kijelentette, hogy a II. világháború alatt az ilyen és hasonló találmányokat azonnal be kellett jelenteni a Szabványügyi Hivatalnál, ahol azt a Patent- und Strafgesetzbuch 30. és 99. paragrafus értelmében azonnal „Titkos” jelzéssel látták el, elkobozták a szerzőtől, és Himmler titkos kutatóintézeteibe továbbították. És ugyanezen cikk szerint ezen szabadalmak nagy része később orosz aktákban bukkant fel, mások brit és amerikai aktákban, a maradék pedig „számos eltűnt német tudós és SS-tiszt birtokában volt”. (A háború után sem az oroszok, sem a britek és az amerikaiak nem fedték fel, hogy mit találtak a titkos német támaszpontokon, érdemes megjegyezni, hogy 1945-ben Sir Roy Feddon, a Repülésügyi Minisztérium Németországba küldött technikai bizottságának vezetője kijelentette: „Elég tervet és tervrajzot láttam ahhoz, hogy felismerjem: ha még néhány hétig el tudták volna nyújtani a háborút, néhány valóban hatásos és halálos, egészen újszerű fegyverrel kellett volna szembenéznünk.” És 1965-ben Edward J. Ruppelt százados, akkoriban az Amerikai Légierő Blue Book Projektjének igazgatója leírhatta a következőket: „Amire a háborúnak vége lett, a németeknek egy sor radikálisan újszerű repülő szerkezetnek és irányított rakétának volt a birtokában. Ezek többsége kezdetleges állapotban volt, de akkoriban ezek hasonlítottak leginkább az ufó-észlelésekben szereplő repülő szerkezetekhez.”)</w:t>
      </w:r>
    </w:p>
    <w:p>
      <w:pPr>
        <w:pStyle w:val="Csakszveg"/>
        <w:ind w:firstLine="709"/>
        <w:jc w:val="both"/>
        <w:rPr/>
      </w:pPr>
      <w:r>
        <w:rPr>
          <w:rFonts w:cs="Times New Roman" w:ascii="Times New Roman" w:hAnsi="Times New Roman"/>
          <w:sz w:val="24"/>
        </w:rPr>
        <w:t>Ugyanez a cikk megemlítette azt is, hogy 1938-ban Hitler, aki meg akarta vetni a lábát a Déli-sarkon, expedíciót küldött oda, amely Alfred Richter százados vezetésével felderítette a Dél-Afrikához közeli vidékeket. Három héten keresztül mindennap felszállt egy repülőgép a Schwabenland nevű hajóról, hogy keresztül-kasul bejárja a norvég felfedezők által Maud királynő-földnek nevezett territóriumot. A németek tovább jutottak a norvégeknél, és meglepetésükre olyan területeket is találtak, amit nem borított hó. Repülőgépeikkel mintegy 320 000 négyzetmérföldnyi területet kutattak át, és ennek a felét le is fényképezték. E munkájuk során több ezer, svasztikával megfejelt, kihegyezett fémpálcát szórtak szét, ami a jégbe fúródva függőlegesen állva maradtak. Amikor végeztek, a területet átkeresztelték Neuschwabenlandnak, azaz Új-Svábföldnek, és a Harmadik Birodalomhoz csatolták.</w:t>
      </w:r>
    </w:p>
    <w:p>
      <w:pPr>
        <w:pStyle w:val="Csakszveg"/>
        <w:ind w:firstLine="709"/>
        <w:jc w:val="both"/>
        <w:rPr/>
      </w:pPr>
      <w:r>
        <w:rPr>
          <w:rFonts w:cs="Times New Roman" w:ascii="Times New Roman" w:hAnsi="Times New Roman"/>
          <w:sz w:val="24"/>
        </w:rPr>
        <w:t>A Brisant szerint a német hajók és tengeralattjárók a háború végéig folyamatosan cirkáltak Dél-Afrika és az Antarktisz partjai között. Azután 1945 márciusában, a háború befejezése előtt két német tengeralattjáró, az U-530 és az U-977 elhagyta a balti kikötőt. A jelentések szerint a fedélzetükön voltak a Csészealj Projekt tagjai, az utolsó működőképes csészealj alkatrészei, a feljegyzések, a tervrajzok, és a Nordhausenben és a Harz-hegységben lévő föld alatti komplexumok tervrajzai. A két tengeralattjáró elérte Neuschwabenland, pontosabban Maud királynő-föld partjait, és ott kirakodott. Végezetül, két hónappal a háború után ugyanazok a tengeralattjárók titokzatos módon Argentína mellett bukkantak fel, ahol a legénységet őrizetbe vették, majd átadták az amerikai hátóságoknak.</w:t>
      </w:r>
    </w:p>
    <w:p>
      <w:pPr>
        <w:pStyle w:val="Csakszveg"/>
        <w:ind w:firstLine="709"/>
        <w:jc w:val="both"/>
        <w:rPr/>
      </w:pPr>
      <w:r>
        <w:rPr>
          <w:rFonts w:cs="Times New Roman" w:ascii="Times New Roman" w:hAnsi="Times New Roman"/>
          <w:sz w:val="24"/>
        </w:rPr>
        <w:t>Ezek után egy évvel Amerika elindította minden eddiginél nagyobb szabású Antarktisz-expedícióját. Miközben a hivatalos verzió szerint az expedíció célja „Antarktisz 16 000 mérföldes partvidékének alapos felderítése” volt, a Brisant különösnek találta, hogy a veterán Délisark-kutató, Richard Evelyn Byrd admirális vezette Highjump-hadművelethez minek kellett tizenhárom hajó, két hidroplán, egy repülőgép-anyahajó, hat kétmotoros R4D szállítógép, hat Martin PBM szárnyashajó, hat helikopter, és 4000 ember. Az is megfontolandó, hogy miután 1947. január 27-én partra szálltak a németek által Neuschwabenlandnak nevezett területen, több kisebb egységre váltak szét.</w:t>
      </w:r>
    </w:p>
    <w:p>
      <w:pPr>
        <w:pStyle w:val="Csakszveg"/>
        <w:ind w:firstLine="709"/>
        <w:jc w:val="both"/>
        <w:rPr/>
      </w:pPr>
      <w:r>
        <w:rPr>
          <w:rFonts w:cs="Times New Roman" w:ascii="Times New Roman" w:hAnsi="Times New Roman"/>
          <w:sz w:val="24"/>
        </w:rPr>
        <w:t>Az expedíciót mindvégig titokzatosság övezte, a hivatalos jelentések szerint hatalmas eredményeket tudtak felmutatni, több mindent tudtak meg a Déli-sarkról, mint addig valaha is. Mindamellett többnyire külföldi források arról beszélnek, hogy korántsem ez volt a helyzet; hogy Byrd már az első napon elveszítette emberei nagy részét; hogy legalább négy repülőgépe nyomtalanul eltűnt; és hogy bár az expedíciót hat vagy nyolc hónapra tervezték, az emberek már 1947 februárjában, vagyis pár hét múlva visszatértek Amerikába. A Brisant szerint Byrd admirális később azt nyilatkozta egy riporternek (ennek csak másodkézből való leírását leltem fel), hogy erre „biztonsági okokból volt szükség, hogy a sark felől támadó ellenséges vadászokat el tudják kerülni”, és hogy ha az Egyesült Államok egy újabb háborúba keveredett volna, akkor „olyan vadászgépekkel kellett volna megküzdenie, amelyek szédítő sebességgel képesek egyik sarktól a másikig repülni.” Ugyancsak a Brisant szerint Byrd admirálist titkos kihallgatásoknak vetették alá, és tíz évre eltiltották az Antarktisztól.</w:t>
      </w:r>
    </w:p>
    <w:p>
      <w:pPr>
        <w:pStyle w:val="Csakszveg"/>
        <w:ind w:firstLine="709"/>
        <w:jc w:val="both"/>
        <w:rPr/>
      </w:pPr>
      <w:r>
        <w:rPr>
          <w:rFonts w:cs="Times New Roman" w:ascii="Times New Roman" w:hAnsi="Times New Roman"/>
          <w:sz w:val="24"/>
        </w:rPr>
        <w:t>Mindez azt sugallta, hogy a nácik a II. világháború alatt az Antarktiszra szállították a föld alatti komplexumok berendezéseit, majd a háború végén az U-530 és U-977 tengeralattjárókon odavitték a Csészealj Projekt tudósait. A tengeralattjáró legénységét a baráti országnak tartott Argentína hatóságai kihallgatták, mire az Egyesült Államok egy tudományos expedíciónak álcázott katonai felderítő egységet küldött a Déli-sarkra, amit azonban az ottani német csészealjak szétziláltak, mire Amerika visszarendelte az expedíciót, és nekilátott saját csészealjának megépítéséhez, mégpedig a németektől zsákmányolt tervek alapján.</w:t>
      </w:r>
    </w:p>
    <w:p>
      <w:pPr>
        <w:pStyle w:val="Csakszveg"/>
        <w:ind w:firstLine="709"/>
        <w:jc w:val="both"/>
        <w:rPr/>
      </w:pPr>
      <w:r>
        <w:rPr>
          <w:rFonts w:cs="Times New Roman" w:ascii="Times New Roman" w:hAnsi="Times New Roman"/>
          <w:sz w:val="24"/>
        </w:rPr>
        <w:t>A másik cikk kevésbé volt érdekes. Sokkal inkább az Antarktiszban rejlő lehetőségeket számba vevő propagandaanyag volt. Lényegében leporolta a Német Demokratikus Köztársaság követelését, amely szerint maguknak követelik az Antarktisz egyes régióit, amit a nácik arrogánsan eloroztak a norvégektől, és Neuschwabenlandnak kereszteltek el.</w:t>
      </w:r>
    </w:p>
    <w:p>
      <w:pPr>
        <w:pStyle w:val="Csakszveg"/>
        <w:ind w:firstLine="709"/>
        <w:jc w:val="both"/>
        <w:rPr/>
      </w:pPr>
      <w:r>
        <w:rPr>
          <w:rFonts w:cs="Times New Roman" w:ascii="Times New Roman" w:hAnsi="Times New Roman"/>
          <w:sz w:val="24"/>
        </w:rPr>
        <w:t>Figyeljük meg a cikk nemzetiszocialista beütését, és ne feledjük, hogy a Brisant egyszeri kiadvány volt, amelynek eredete felderíthetetlen. Ugyanakkor figyeljük meg, hogy az egész elmélet mennyire emlékeztet az „üreges sarkvidék”-ről szóló ufómítoszra. A cikk egyebek mellett ugyanis azt sugallja, hogy a németek már a háború alatt ellenőrizték a sarki területeket, és a déli-atlanti-óceáni vizeket. Tény, hogy két évvel a Richter-expedíció után a Pinguin nevű német cirkáló megközelítette a Maud királynő-föld közelében – tehát lényegében hazai vizeken horgonyzó norvég bálnavadász hajókat, melyeket órák alatt elfoglaltak és elkoboztak. Megkezdődött tehát az Antarktiszért folyó harc. 1941 májusában őfelsége hadihajója, a Cornwall felkutatta a Pinguint, és elsüllyesztette, miután a Pinguin elfoglalt több mint 135 000 tonna szövetséges hajórakományt. Az is történelmi tény, hogy a Pinguin testvérhajói, a Komet és az Atlantis a háború végéig folytatta a sarki vizek fosztogatását.</w:t>
      </w:r>
    </w:p>
    <w:p>
      <w:pPr>
        <w:pStyle w:val="Csakszveg"/>
        <w:ind w:firstLine="709"/>
        <w:jc w:val="both"/>
        <w:rPr/>
      </w:pPr>
      <w:r>
        <w:rPr>
          <w:rFonts w:cs="Times New Roman" w:ascii="Times New Roman" w:hAnsi="Times New Roman"/>
          <w:sz w:val="24"/>
        </w:rPr>
        <w:t>A két tengeralattjáróra vonatkozóan újabb érdekes információkra bukkantam. az U-977-es Heinz Schaeffer kapitány vezetésével valójában 1945 áprilisában futott ki a balti-tengeri Kiel kikötőjéből, április 26-án megállt Christiansund Southnál, majd onnan másnap továbbindult, és legközelebb csak Argentínában, Mar del Platánál látták 1945. augusztus 17-én, vagyis négy hónap múlva.</w:t>
      </w:r>
    </w:p>
    <w:p>
      <w:pPr>
        <w:pStyle w:val="Csakszveg"/>
        <w:ind w:firstLine="709"/>
        <w:jc w:val="both"/>
        <w:rPr/>
      </w:pPr>
      <w:r>
        <w:rPr>
          <w:rFonts w:cs="Times New Roman" w:ascii="Times New Roman" w:hAnsi="Times New Roman"/>
          <w:sz w:val="24"/>
        </w:rPr>
        <w:t>Hol volt a tengeralattjáró ez idő alatt? Schaeffer kapitány szerint azzal a céllal futottak ki, hogy ellenőrizzék a Déli-Atlanti-óceánt. Pár nappal azután, hogy Christiansundban üzemanyagot vettek fel, a hajó rádióján hallották, hogy a háborúnak vége. Schaeffert úgy gondolta, a szövetségesek nem bánnának velük kesztyűs kézzel, ezért felajánlotta a legénységnek a választást: vagy partra szállnak Norvégiában, vagy elmennek vele az akkor barátságosnak ítélt Argentínába. Mivel néhányan úgy döntöttek, hogy hazamennek, néhány napot a norvég partok közelében töltöttek, és május 10-én Bergennél partra tettek néhány embert. A többiek pedig nekivágtak a háború talán legtovább tartó víz alatti útjának: az Északi-tengeren, az Angol-csatornán át, Gibraltár, majd az afrikai partvidék mellett elhaladva, hatvanhat nap után bukkantak felszínre a Déli-Atlanti-óceán kellős közepén. Az elkövetkező hónapot hol a felszínen, hol a víz alatt töltötték, egyszer felbukkantak a Zöld-foki-szigeteknél, egyszer partra szálltak a Branca-szigeten, máskor a nyílt vízen maradtak, és hamis vitorla és árboc segítségével teherhajónak álcázták magukat. Végül Rio de Janeiro közelében hallották a rádióban, hogy egy másik tengeralattjáró, az U-530-as River Plate-nél felszínre jött, és hogy a legénységet, mint hadifoglyokat átadták az Egyesült Államok hatóságainak. Ezen felbuzdulva Kielből való elindulásuk után négy hónappal, 1947. augusztus 17-én végre elmentek Mar del Platába.</w:t>
      </w:r>
    </w:p>
    <w:p>
      <w:pPr>
        <w:pStyle w:val="Csakszveg"/>
        <w:ind w:firstLine="709"/>
        <w:jc w:val="both"/>
        <w:rPr/>
      </w:pPr>
      <w:r>
        <w:rPr>
          <w:rFonts w:cs="Times New Roman" w:ascii="Times New Roman" w:hAnsi="Times New Roman"/>
          <w:sz w:val="24"/>
        </w:rPr>
        <w:t>Schaeffer kapitány előadta ezt a fantasztikusnak tűnő történetet az argentin hatóságoknak, akiket különösen három dolog érdekelt: I. Merre járt az U-977, amikor a Babia nevű brazil gőzös elsüllyedt? 2. Miért tartott az U-977-esnek olyan sokáig az út Argentínáig? és 3. Vitt-e a fedélzetén „politikailag fontos” személyt Argentínába? Schaeffer tagadta, hogy a Babia közelében tartózkodott volna, amikor az elsüllyedt. Kései érkezését az imént idézett fantasztikus történetekkel magyarázta. És kijelentette, hogy az U-977-esen nem tartózkodott „politikailag fontos” személy.</w:t>
      </w:r>
    </w:p>
    <w:p>
      <w:pPr>
        <w:pStyle w:val="Csakszveg"/>
        <w:ind w:firstLine="709"/>
        <w:jc w:val="both"/>
        <w:rPr/>
      </w:pPr>
      <w:r>
        <w:rPr>
          <w:rFonts w:cs="Times New Roman" w:ascii="Times New Roman" w:hAnsi="Times New Roman"/>
          <w:sz w:val="24"/>
        </w:rPr>
        <w:t>Ennél is érdekesebb azonban, hogy néhány héttel később egy magas rangú katonatisztekből álló angol-amerikai vizsgálóbizottság repült Argentínába, és heteken át vizsgálta az U-977 „titokzatos esetét”. Schaeffert számtalanszor kihallgatták, és arra voltak kíváncsiak, hogy nem Hitlert és Bormannt szállította-e előbb Patagóniába, majd a titkos antarktiszi támaszpontra. Annyira komolyan vették az ügyet, hogy Schaeffert és legénységét – és Otto Wehrmutot, az U-530 kapitányát – később egy Washington melletti hadifogoly-táborba vitték további kihallgatások céljából. A kihallgatásokra vonatkozóan nem találtam semmilyen jegyzőkönyvet, amiből arra következtettem, hogy Schaeffer továbbra is tagadta, hogy bárkit is szállított volna bárhová. Mindenesetre Antwerpenben átadták őt a briteknek, akik további hónapokon át faggatták.</w:t>
      </w:r>
    </w:p>
    <w:p>
      <w:pPr>
        <w:pStyle w:val="Csakszveg"/>
        <w:ind w:firstLine="709"/>
        <w:jc w:val="both"/>
        <w:rPr/>
      </w:pPr>
      <w:r>
        <w:rPr>
          <w:rFonts w:cs="Times New Roman" w:ascii="Times New Roman" w:hAnsi="Times New Roman"/>
          <w:sz w:val="24"/>
        </w:rPr>
        <w:t>Feltéve, hogy Schaeffer az igazat mondta, és hogy a szövetségesek semmit nem találtak a hajóban, igen különösnek tűnik, hogy az amerikaiak később visszavitték a tengeralattjárót az Egyesült Államokba, és torpedókkal szétlőtték. Ami Schaeffert illeti, őt visszavitték Németországba, de mert elege volt abból, hogy szem előtt van, visszament Argentínába a bajtársaihoz.</w:t>
      </w:r>
    </w:p>
    <w:p>
      <w:pPr>
        <w:pStyle w:val="Csakszveg"/>
        <w:ind w:firstLine="709"/>
        <w:jc w:val="both"/>
        <w:rPr/>
      </w:pPr>
      <w:r>
        <w:rPr>
          <w:rFonts w:cs="Times New Roman" w:ascii="Times New Roman" w:hAnsi="Times New Roman"/>
          <w:sz w:val="24"/>
        </w:rPr>
        <w:t>Fennáll a lehetősége, hogy Schaeffer hazudott. Először is igen különös, hogy a szövetségesek ekkora figyelmet szenteltek a két tengeralattjárónak. Az is elgondolkodtató, hogy vajon miért hitték azt, hogy Hitler és Bormann – vagy akárki – olyan valószínűtlen helyre menekül, mint az Antarktisz? Végül azt is érdemes megjegyezni, hogy Schaeffer feladata a háború alatt Regen és Peenemünde védelme volt, ezért igen alkalmas volt a déli-atlanti vizek védelmére. Mindamellett azon kiválasztott náci tisztek között volt, akiket a Harz-hegységbe vittek, hogy ott megismerkedjenek a rendkívül fejlett XXI tengeralattjárókkal. Más szóval Schaeffer tehát egyaránt jól ismerte a nácik titkos föld alatti támaszpontjait, és az Antarktiszra vezető útvonalakat.</w:t>
      </w:r>
    </w:p>
    <w:p>
      <w:pPr>
        <w:pStyle w:val="Csakszveg"/>
        <w:ind w:firstLine="709"/>
        <w:jc w:val="both"/>
        <w:rPr/>
      </w:pPr>
      <w:r>
        <w:rPr>
          <w:rFonts w:cs="Times New Roman" w:ascii="Times New Roman" w:hAnsi="Times New Roman"/>
          <w:sz w:val="24"/>
        </w:rPr>
        <w:t>Tekintsük át a helyzetet. Nincs rá bizonyíték, de igen valószínű, hogy a német Feuerball létezett, és hogy a II. világháború alatt az volt felelős az első ufóészlelésekért; továbbá, hogy a különleges repülő szerkezetnek számító Kugelblitzet a háború befejezése előtt pár héttel Németországban letesztelték.</w:t>
      </w:r>
    </w:p>
    <w:p>
      <w:pPr>
        <w:pStyle w:val="Csakszveg"/>
        <w:ind w:firstLine="709"/>
        <w:jc w:val="both"/>
        <w:rPr/>
      </w:pPr>
      <w:r>
        <w:rPr>
          <w:rFonts w:cs="Times New Roman" w:ascii="Times New Roman" w:hAnsi="Times New Roman"/>
          <w:sz w:val="24"/>
        </w:rPr>
        <w:t>A Brisant hasábjain (és később több más, ortodox újságban) megjelent, névtelen rajzok a háború idején tudomásunk szerint nem létező anyagra hivatkoztak. Ez azt sugallja, hogy a Schriever által az ötvenes években felújított vázlatok lehettek. Ha feltesszük, hogy Schriever „eltűnt” vagy „ellopott” rajzai valójában az SS kezében voltak, akkor elképzelhető, hogy valamelyik föld alatti komplexumukban – akár Nordhausenben, akár Kahlában – tényleg megépítettek egy csészealjat, és azt tesztelték 1945 elején, majd a szövetségesek előrenyomulásakor megsemmisítették.</w:t>
      </w:r>
    </w:p>
    <w:p>
      <w:pPr>
        <w:pStyle w:val="Csakszveg"/>
        <w:ind w:firstLine="709"/>
        <w:jc w:val="both"/>
        <w:rPr/>
      </w:pPr>
      <w:r>
        <w:rPr>
          <w:rFonts w:cs="Times New Roman" w:ascii="Times New Roman" w:hAnsi="Times New Roman"/>
          <w:sz w:val="24"/>
        </w:rPr>
        <w:t>Schriever, Miethe és Bellonzo rajzainak reprodukcióiból tudjuk, hogy az a repülő csészealj bármennyire is primitív volt, katonai prioritást élvezett. Tekintettel arra, hogy a szerkezetre vonatkozó valamennyi feljegyzés eltűnt a háború végén, az emberben felmerül a gondolat, hogy a legfanatikusabb nácik, akik annak idején a projektet felügyelték, a tervekkel és felszereléssel együtt valóban eltűnhettek szem elől. Nem beszélve a több ezer eltűnt hadifogolyról, akiknek a káoszban könnyen nyoma veszhetett.</w:t>
      </w:r>
    </w:p>
    <w:p>
      <w:pPr>
        <w:pStyle w:val="Csakszveg"/>
        <w:ind w:firstLine="709"/>
        <w:jc w:val="both"/>
        <w:rPr/>
      </w:pPr>
      <w:r>
        <w:rPr>
          <w:rFonts w:cs="Times New Roman" w:ascii="Times New Roman" w:hAnsi="Times New Roman"/>
          <w:sz w:val="24"/>
        </w:rPr>
        <w:t>Ezek az emberek vajon nem az Antarktiszra szöktek? Az elfogadott véleménnyel ellentétben nagyon is valószínű, hogy a nácik a háború éveiben folyamatosan szállítottak felszerelést és embereket az Antarktiszra.</w:t>
      </w:r>
    </w:p>
    <w:p>
      <w:pPr>
        <w:pStyle w:val="Csakszveg"/>
        <w:ind w:firstLine="709"/>
        <w:jc w:val="both"/>
        <w:rPr/>
      </w:pPr>
      <w:r>
        <w:rPr>
          <w:rFonts w:cs="Times New Roman" w:ascii="Times New Roman" w:hAnsi="Times New Roman"/>
          <w:sz w:val="24"/>
        </w:rPr>
        <w:t>És arról se feledkezzünk meg, hogy a korabeli tengeralattjárók 7000 mérföldet tudtak megtenni egyhuzamban a víz alatt. És mivel a németeknek a Déli-Atlanti-óceánon számos tankhajójuk volt, amely akár 2000 tonna üzemanyagot is tárolni tudott, akkor a tengeralattjárók víz alatti tartózkodási idejét akár a háromszorosára is tudták növelni.</w:t>
      </w:r>
    </w:p>
    <w:p>
      <w:pPr>
        <w:pStyle w:val="Csakszveg"/>
        <w:ind w:firstLine="709"/>
        <w:jc w:val="both"/>
        <w:rPr/>
      </w:pPr>
      <w:r>
        <w:rPr>
          <w:rFonts w:cs="Times New Roman" w:ascii="Times New Roman" w:hAnsi="Times New Roman"/>
          <w:sz w:val="24"/>
        </w:rPr>
        <w:t>Ami a németeknek az Antarktiszon épített föld alatti támaszpontját illeti, elég, ha megemlítjük, hogy a náci Németország gigantikus föld alatti objektumaiban hatalmas szélcsatornák, szerelőcsarnokok, erőművek, felszállóhelyek, szállások – a munkások részére táborok – is voltak. Mégis csak nagyon kevesek tudtak róluk.</w:t>
      </w:r>
    </w:p>
    <w:p>
      <w:pPr>
        <w:pStyle w:val="Csakszveg"/>
        <w:ind w:firstLine="709"/>
        <w:jc w:val="both"/>
        <w:rPr/>
      </w:pPr>
      <w:r>
        <w:rPr>
          <w:rFonts w:cs="Times New Roman" w:ascii="Times New Roman" w:hAnsi="Times New Roman"/>
          <w:sz w:val="24"/>
        </w:rPr>
        <w:t>Ha pedig feltételezem, hogy a németek által a Déli-sarkra szállított felszerelés egy ilyen föld alatti támaszpont megépítéséhez kellett, és ha ehhez hozzáteszem, hogy az amerikaiak, az angolok és az oroszok egyaránt igyekeztek eltitkolni az ufóészleléseket, akkor jó okom volt e regény megírására.</w:t>
      </w:r>
    </w:p>
    <w:p>
      <w:pPr>
        <w:pStyle w:val="Csakszveg"/>
        <w:ind w:firstLine="709"/>
        <w:jc w:val="both"/>
        <w:rPr/>
      </w:pPr>
      <w:r>
        <w:rPr>
          <w:rFonts w:cs="Times New Roman" w:ascii="Times New Roman" w:hAnsi="Times New Roman"/>
          <w:sz w:val="24"/>
        </w:rPr>
        <w:t>A szkeptikusok érvelhetnek azzal, hogy a Harmadik Birodalomról írott könyvek rendre kerülik, vagy „nevetségesnek” ítélik a németek titkos fegyvereiről szóló legendákat. Jusson azonban eszükbe, hogy ezek a fegyverek valóban nagyon fejlettek voltak, és a fejlesztésük a rettegett halálfejes SS felügyelete alatt folyt, ezért nem volt hozzáférhető a történetírók előtt. Albert Speer, mint fegyver- és haditermelési miniszter, maga is kétségbe vonta az ilyen „titkos fegyverek” létezését, de az egyébként nagyszerű könyvében, az Inside The Third Reich (Weidenfeld &amp; Nicholson, London, 1970) címűben azért bevallja, hogy a háború utolsó hónapjaiban voltak kétségbeesett erőfeszítések valamilyen csodafegyver kifejlesztésére, és bár azt állította, hogy nem voltak meg a feltételek a gyártáshoz, később azt is elmondta, hogy „alábecsülte... a gyárakban felhalmozott, elképesztő mennyiségű nyersanyagot”. Speer ugyanilyen szkeptikus volt, amikor Robert Ley, a munkaügyi miniszter 1945 áprilisában izgatottan elmondta neki, hogy a német tudósok felfedeztek egy „halálsugárt” (valószínűleg a lézerfegyverről volt szó). Ez azért érdekes, mert Heinz Schaeffer, az U-977-es tengeralattjáró kapitánya U-boat 977 című (1952, London, William Kimber) könyvében azt állította, hogy az egyik SS-es barátja 1945-ben meghívta egy „halálsugárral” működő fegyver bemutatójára. Sajnálatos, hogy Schaeffernek nem maradt ideje a bemutatóra, mert elfoglalták a nevezetes kieli indulás előkészületei.</w:t>
      </w:r>
    </w:p>
    <w:p>
      <w:pPr>
        <w:pStyle w:val="Csakszveg"/>
        <w:ind w:firstLine="709"/>
        <w:jc w:val="both"/>
        <w:rPr/>
      </w:pPr>
      <w:r>
        <w:rPr>
          <w:rFonts w:cs="Times New Roman" w:ascii="Times New Roman" w:hAnsi="Times New Roman"/>
          <w:sz w:val="24"/>
        </w:rPr>
        <w:t>A fikció kedvéért felhasználtam két SS tábornok, Hans Kammler és Artur Nebe nevét. Az olvasót ezért talán érdekli, hogy Nebe neve szerepelt a nácik „halállistáján” a Hitler elleni merényletet követően, de a haláláról nem maradtak feljegyzések, nyilván mert elmenekült. Ami Kammler tábornokot illeti, az ő karrierje jól van dokumentálva a V-1 és V-2 rakétákról szóló történetekben, de hogy 1945 áprilisában hova tűnt, az ma is titok. A német csészealj-team többi tagjáról annyit, hogy Bellonzo és Schriever már halottak, Habermohl a hírek szerint az oroszok foglya lett (ezért az amerikaiak háború utáni félelme az oroszoktól). De talán ennél érdekesebb, hogy Miethe, aki azt állította a sajtónak, hogy részt vett a Csészealj Projektben, később az amerikaiaknak és a kanadaiaknak dolgozott. Végezetül megemlítem, hogy az AVRO repülő csészealjának prototípusa, amit átadtak az amerikaiaknak, és amit kudarcnak ítéltek, most Amerikában van, a Légierő Fort Eustisban lévő múzeumában, Virginia államban.</w:t>
      </w:r>
    </w:p>
    <w:p>
      <w:pPr>
        <w:pStyle w:val="Csakszveg"/>
        <w:ind w:firstLine="709"/>
        <w:jc w:val="both"/>
        <w:rPr>
          <w:rFonts w:ascii="Times New Roman" w:hAnsi="Times New Roman" w:cs="Times New Roman"/>
          <w:sz w:val="24"/>
        </w:rPr>
      </w:pPr>
      <w:r>
        <w:rPr>
          <w:rFonts w:cs="Times New Roman" w:ascii="Times New Roman" w:hAnsi="Times New Roman"/>
          <w:sz w:val="24"/>
        </w:rPr>
        <w:t>Noha a Csészealj Projekt tetralógia többnyire fikció, a történet valós tényekre támaszkodik, mely tényeket további vizsgálatoknak lehet alávetni.</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4</w:t>
    </w:r>
    <w:r>
      <w:rPr/>
      <w:fldChar w:fldCharType="end"/>
    </w:r>
    <w:r>
      <w:rPr/>
      <w:t xml:space="preserve"> -</w: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42:00Z</dcterms:created>
  <dc:creator>kl</dc:creator>
  <dc:description/>
  <dc:language>en-US</dc:language>
  <cp:lastModifiedBy>__</cp:lastModifiedBy>
  <dcterms:modified xsi:type="dcterms:W3CDTF">2004-11-10T08:11:00Z</dcterms:modified>
  <cp:revision>6</cp:revision>
  <dc:subject/>
  <dc:title>W</dc:title>
</cp:coreProperties>
</file>