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Nyikolaj Vasziljevics Gogol: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  <w:t>Az orr</w:t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Fordította: Makai Imre)</w:t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jc w:val="center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cius huszonötödikén rendkívül furcsa eset játszódott le Pétervár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Jakovlevics borbély, aki a Voznyeszenszkij Proszpekten lakik (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ládneve elkallódott, s még a cégéren sem szerepel, amelye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beszappanozott arcú úr ábrázatja meg ez a felírás áll: "Eret is vágnak!")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Ivan Jakovlevics borbély eléggé korán ébredt, és friss kenyér</w:t>
      </w:r>
    </w:p>
    <w:p>
      <w:pPr>
        <w:pStyle w:val="Csakszveg"/>
        <w:rPr/>
      </w:pPr>
      <w:r>
        <w:rPr>
          <w:rFonts w:eastAsia="MS Mincho;ＭＳ 明朝"/>
        </w:rPr>
        <w:t>illata csapta meg az orrát. Kissé felkönyökölt ágyában, és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je - egy eléggé tisztes hölgy, aki nagyon szeretett kávét inni - épp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di ki a kemencéből a forró kenyer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raszkovja Oszipovna, ma nem iszom kávét - mondotta Ivan Jakovlevics. -</w:t>
      </w:r>
    </w:p>
    <w:p>
      <w:pPr>
        <w:pStyle w:val="Csakszveg"/>
        <w:rPr/>
      </w:pPr>
      <w:r>
        <w:rPr>
          <w:rFonts w:eastAsia="MS Mincho;ＭＳ 明朝"/>
        </w:rPr>
        <w:t>Helyette inkább friss kenyeret ennék hagymával.  (Azazhogy I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kovlevics kívánta az egyiket is, a másikat is, de tudta, hogy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lenség volna egyszerre két dolgot követelnie, mert Praszkov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ovna sehogy se szívelte az ilyen szeszélyeket.)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Hadd egyék kenyeret a bolond - gondolta magában az asszony -, nekem an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: marad még egy porció kávé." És egy cipót dobott az asztal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Ivan Jakovlevics az illendőség kedvéért frakkot húzott az inge fölé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az asztalhoz ült, megtisztított két fej hagymát, sót szórt rá, kést vett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zébe, és fontoskodó arccal fogott hozzá, hogy megszegje a kenyeret.</w:t>
      </w:r>
    </w:p>
    <w:p>
      <w:pPr>
        <w:pStyle w:val="Csakszveg"/>
        <w:rPr/>
      </w:pPr>
      <w:r>
        <w:rPr>
          <w:rFonts w:eastAsia="MS Mincho;ＭＳ 明朝"/>
        </w:rPr>
        <w:t>Miután kettészelte, a közepébe pillantott, és nagy ámulatára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héret vett észre benne. Óvatosan megpiszkálta a késsel, és megtapo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jjával: "Kemény! - dünnyögte magában. - Vajon mi lehet? 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dugta az ujját, és kihúzott - egy orrot! Ivan Jakovlevics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ökönyödött, dörzsölgetni kezdte a szemét, és megtapogatta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: orr, valóban orr! Méghozzá - úgy rémlett neki - valame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ősé. Ivan Jakovlevics arcán rémület tükröződött. De ez a rémül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eltörpült ahhoz a felháborodáshoz képest, amely úrrá l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én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l vágtad le ezt az orrot, te vadállat?! - ripakodott rá dühösen. - 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ávaló részeg disznó! Én magam jelentelek fel a rendőrségen! Te zsivány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három embertől is hallottam, hogy borotválás közben úgy motoszkáls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uk körül, hogy alig bírják türtőztetni maguka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Ivan Jakovlevics nem volt se eleven, se holt. Ráismert, hogy ez az orr</w:t>
      </w:r>
    </w:p>
    <w:p>
      <w:pPr>
        <w:pStyle w:val="Csakszveg"/>
        <w:rPr/>
      </w:pPr>
      <w:r>
        <w:rPr>
          <w:rFonts w:eastAsia="MS Mincho;ＭＳ 明朝"/>
        </w:rPr>
        <w:t>senki másé, mint Kovaljov törvényszéki ülnöké, akit szerdánkén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sárnaponként szokott borotvál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árj, Praszkovja Oszipovna! Rongyba göngyölöm, és leteszem a sarokb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dd feküdjék ott egy kicsikét, azután majd kivisze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llani se akarok róla! Hogy engedném én meg egy levágott orrna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feküdjék a szobámban? Te összetöpörödött kétszersült! Csak vacako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 azzal a borotvával a szíjon, de a munkáját nemsokára egyáltalán nem</w:t>
      </w:r>
    </w:p>
    <w:p>
      <w:pPr>
        <w:pStyle w:val="Csakszveg"/>
        <w:rPr/>
      </w:pPr>
      <w:r>
        <w:rPr>
          <w:rFonts w:eastAsia="MS Mincho;ＭＳ 明朝"/>
        </w:rPr>
        <w:t>tudja elvégezni ez a semmirekellő, teddide-teddoda fráter! Hogy még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ljek érted a rendőrségen?! Ó, te kontár, te fajankó, takarodj kifelé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s ki! Vidd, ahova akarod! A szagát se érezze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Ivan Jakovlevics úgy állt, mint akit kupán vágtak.  Töprengett, tanako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ban, de nem tudott kisütni semm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Ördög tudja, hogy történt - mondta végül, és megvakarta a füle tövét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szegen jöttem én tegnap haza vagy józanon, bizony már nem tudom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ondani. Minden jel arra vall, hogy hihetetlen eset történt: mer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nyér, az valami sült dolog, de az orr egyáltalán nem az. Sehogy se fé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mbe! - Ivan Jakovlevics elhallgatott. Az a gondolat, hogy a rendőr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alálják nála az orrot, és majd perbe fogják, teljesen kihoz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drából. Már a szeme előtt lebegett az ezüsttel szépen kihímzett</w:t>
      </w:r>
    </w:p>
    <w:p>
      <w:pPr>
        <w:pStyle w:val="Csakszveg"/>
        <w:rPr/>
      </w:pPr>
      <w:r>
        <w:rPr>
          <w:rFonts w:eastAsia="MS Mincho;ＭＳ 明朝"/>
        </w:rPr>
        <w:t>bíborvörös gallér meg a pallos... és egész testében remegni kezdett.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vette alsóruháját és csizmáját, magára húzta gúnyáját, Praszkov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ovna pokoli szidalmai közepette begöngyölte az orrot egy rongyb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ment az utc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te volna becsempészni valahová: a kapuk kerékvető köve mögé, d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lett volna rossz, ha mintegy véletlenül elejti, és aztán befordu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közelebbi mellékutcába. De nagy bosszúságára valami ismerős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ott, aki nyomban faggatni kezdte: "Hová mégy?" - vagy "Kit</w:t>
      </w:r>
    </w:p>
    <w:p>
      <w:pPr>
        <w:pStyle w:val="Csakszveg"/>
        <w:rPr/>
      </w:pPr>
      <w:r>
        <w:rPr>
          <w:rFonts w:eastAsia="MS Mincho;ＭＳ 明朝"/>
        </w:rPr>
        <w:t>készülsz ilyen korán megborotválni?" - úgyhogy Ivan Jakovlevics sehogy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ta kilesni az alkalmas pillanatot. Egy alkalommal leejtette, d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őrszem már messziről mutatott rá az alabárdjával, és mondta is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Vedd fel! Elejtettél valamit!" Ivan Jakovlevics kénytelen volt felemelni</w:t>
      </w:r>
    </w:p>
    <w:p>
      <w:pPr>
        <w:pStyle w:val="Csakszveg"/>
        <w:rPr/>
      </w:pPr>
      <w:r>
        <w:rPr>
          <w:rFonts w:eastAsia="MS Mincho;ＭＳ 明朝"/>
        </w:rPr>
        <w:t>az orrot és zsebre dugni. Egyre jobban úrrá lett rajta a kétségbeesé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ál is inkább, mert mind több és több ember járt-kelt az utcán, a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ok és üzletek egymás után kezdtek kinyitni. Végül elhatároz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egy az Izsák-hídhoz: talán ott sikerül majd valahogy a Név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ítani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én egy kissé hibásnak érzem magam, hogy mind ez ideig semmi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ttam Ivan Jakovlevicsről, e sok tekintetben igen tiszteletremél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fiúr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Jakovlevics, mint minden rendes orosz mesterember, ivott, ak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fekötő. Bár mindennap borotválgatta a mások állát, a magáé örökk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ostás volt. Ivan Jakovlevics frakkja (mert ő sohase járt kabátban)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tarka volt; vagyis fekete lett volna, de számtalan almányi sárgásbarna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szürke pecsét tarkította; gallérja kifényesedett, a három gomb hely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csak a cérnacsomócskák árválkodtak. Ivan Jakovlevics nagyon cinikus</w:t>
      </w:r>
    </w:p>
    <w:p>
      <w:pPr>
        <w:pStyle w:val="Csakszveg"/>
        <w:rPr/>
      </w:pPr>
      <w:r>
        <w:rPr>
          <w:rFonts w:eastAsia="MS Mincho;ＭＳ 明朝"/>
        </w:rPr>
        <w:t>volt, és valahányszor Kovaljov törvényszéki ülnök borotválkozás köz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ezte: "Ivan Jakovlevics, neked örökké büdös a kezed!", I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kovlevics kérdéssel felelt vissza: "Mitől lenne büdös?" "Nem tudom,</w:t>
      </w:r>
    </w:p>
    <w:p>
      <w:pPr>
        <w:pStyle w:val="Csakszveg"/>
        <w:rPr/>
      </w:pPr>
      <w:r>
        <w:rPr>
          <w:rFonts w:eastAsia="MS Mincho;ＭＳ 明朝"/>
        </w:rPr>
        <w:t>atyámfia, de büdös" - mondotta a törvényszéki ülnök. És Ivan Jakovlevic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után jókorát szippantott a burnótból, beszappanozta az ülnök orcáját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a alját, a füle tövét, sőt még a szakálla alatt is, egyszó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ütt, ahol csak ér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tiszteletre méltó polgár most éppen az Izsák-hídra 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ekelőtt körülnézett; azután áthajolt a korláton, mintha a híd al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na nézni: sok hal siklik-e tova - és alattomban a folyóba pottyan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rongyot az orral együtt. Úgy érezte, mintha malomkő esett volna l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éről: még el is nevette magát. Ahelyett, hogy ment volna hivatalnok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állát borotválni, egy olyan intézmény felé vette útját, amelyre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kiírva: "Ételek és italok." Éppen egy pohár puncsot kért,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rtelen észrevette, hogy a hídfőnél ott áll a tekintélyes külsejű, széles</w:t>
      </w:r>
    </w:p>
    <w:p>
      <w:pPr>
        <w:pStyle w:val="Csakszveg"/>
        <w:rPr/>
      </w:pPr>
      <w:r>
        <w:rPr>
          <w:rFonts w:eastAsia="MS Mincho;ＭＳ 明朝"/>
        </w:rPr>
        <w:t>pofaszakállú körzeti rendőrfelügyelő, háromszögletű kalapban, kardda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dalán.  Ivan Jakovlevics majd sóbálvánnyá vált. A rendőrfelügyelő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jjával integetett neki, és úgy hívta: "Gyere csak ide, ked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om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Jakovlevics ismerte a dörgést, már jó messziről levette sapkáj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rgén odaszaladt, és szépen köszönt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ó egészséget, méltóságos ura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, barátocskám, nem vagyok méltóságos úr: mondd csak,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tál, amikor a hídon álltá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Borotválni mentem, uram, biz’ isten, csak azt néztem, sebesen folyik-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í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zudsz! Hazudsz! Ezzel ugyan nem úszod meg. Légy szíves, felel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szinté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hajlandó vagyok kegyelmedet hetenként kétszer, sőt háromszor is</w:t>
      </w:r>
    </w:p>
    <w:p>
      <w:pPr>
        <w:pStyle w:val="Csakszveg"/>
        <w:rPr/>
      </w:pPr>
      <w:r>
        <w:rPr>
          <w:rFonts w:eastAsia="MS Mincho;ＭＳ 明朝"/>
        </w:rPr>
        <w:t>megborotválni, minden ellenszolgáltatás nélkül - felelte Ivan Jakovlevic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barátocskám! Engem három borbély is borotvál, és még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iszteltetésnek is tartja mindegyik. De mondd meg csak, hogy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tál ot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Jakovlevics elsápadt... De ennél a pontnál köd lepi be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et, és egyáltalán nem lehet tudni, mi történt azut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 xml:space="preserve">2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törvényszéki ülnök eléggé korán serkent fel, és így csiná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jával: brrr... Mindig így csinált, amikor felébredt, bár maga sem</w:t>
      </w:r>
    </w:p>
    <w:p>
      <w:pPr>
        <w:pStyle w:val="Csakszveg"/>
        <w:rPr/>
      </w:pPr>
      <w:r>
        <w:rPr>
          <w:rFonts w:eastAsia="MS Mincho;ＭＳ 明朝"/>
        </w:rPr>
        <w:t>tudta, mi okból. Nyújtózott egyet, és odavitte magához az asztalon ál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tükröt. Meg akarta nézni azt a pattanást, amely tegnap este pörse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án; de a legnagyobb ámulatára azt kellett látnia, hogy az orra hely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pos folt éktelenkedik! Szörnyen megijedt, vizet kért, és megdörzsöl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 a törülközővel: úgy van, nincs orra!  Csipkedni kezdte magá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udja, nem álmodik-e, de úgy látszott, nem álmodik. Kovalj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vényszéki ülnök kiugrott ágyából, és megborzongott: nincs orra! Azon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hozatta a ruháját, felöltözött, és repült - egyenest a rendőrfőnökhö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közben mondanunk kell egyet-mást Kovaljovról, hogy az olvasó láss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féle szerzet volt ez a törvényszéki ülnök.  Azokat a törvényszé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nököket, akik tanulmányi bizonyítványaik révén tesznek szert erre a</w:t>
      </w:r>
    </w:p>
    <w:p>
      <w:pPr>
        <w:pStyle w:val="Csakszveg"/>
        <w:rPr/>
      </w:pPr>
      <w:r>
        <w:rPr>
          <w:rFonts w:eastAsia="MS Mincho;ＭＳ 明朝"/>
        </w:rPr>
        <w:t>címre, semmiképpen sem lehet összehasonlítani azokkal a törvényszé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nökökkel, akik a Kaukázusban lettek ülnökké. Ez két teljesen különbö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jta. Tanult törvényszéki ülnök... No de Oroszország olyan fura föl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ha az ember egy törvényszéki ülnökről beszél, akkor Rigá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mcsatkáig valamennyi törvényszéki ülnök okvetlenül magára veszi. Érts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ezt minden más címre és rangra vonatkozólag is! Kovaljov kaukázu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vényszéki ülnök volt. Még csak két esztendeje viselte ezt a címet, s</w:t>
      </w:r>
    </w:p>
    <w:p>
      <w:pPr>
        <w:pStyle w:val="Csakszveg"/>
        <w:rPr/>
      </w:pPr>
      <w:r>
        <w:rPr>
          <w:rFonts w:eastAsia="MS Mincho;ＭＳ 明朝"/>
        </w:rPr>
        <w:t>ezért egy pillanatra sem tudott megfeledkezni róla. És hogy még jo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egbítse tekintélyét és méltóságát, sohasem törvényszéki ülnöknek, ha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őrnagynak mondotta magát. "Ide hallgass, lelkem - szokta monda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ingmelleket árusító asszonnyal találkozott az utcán -, gyere el hozzá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akásomra: a Szadovaja utcában van a lakásom; csak kérdezd meg, hogy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ik-e Kovaljov őrnagy, s mindenki megmutatja neked." Ha pedig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arosabb fehérnép került útjába, akkor a tetejébe még titkos utasítá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adott neki: "Kérdezd meg, tubicám, melyik a Kovaljov őrnagy lakása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te azután hozzá. Úgyhogy ezentúl mi is őrnagynak fogjuk nevezni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vényszéki ülnökö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őrnagynak az volt a szokása, hogy mindennap sétált egyet a</w:t>
      </w:r>
    </w:p>
    <w:p>
      <w:pPr>
        <w:pStyle w:val="Csakszveg"/>
        <w:rPr/>
      </w:pPr>
      <w:r>
        <w:rPr>
          <w:rFonts w:eastAsia="MS Mincho;ＭＳ 明朝"/>
        </w:rPr>
        <w:t>Nyevszkij Proszpekten. Keményített inggallérja mindig rendkívül tis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. Olyan pofaszakállt viselt, amilyet kormányzósági, jár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dmérőknél, építészeknél és ezredorvosoknál lehet látni mostaná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szintén különféle rendőri tisztségeket betöltő egyéneknél és általában</w:t>
      </w:r>
    </w:p>
    <w:p>
      <w:pPr>
        <w:pStyle w:val="Csakszveg"/>
        <w:rPr/>
      </w:pPr>
      <w:r>
        <w:rPr>
          <w:rFonts w:eastAsia="MS Mincho;ＭＳ 明朝"/>
        </w:rPr>
        <w:t>mindazon férfiaknál, akiknek pirospozsgás, pufók orcája van, és nagyon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tsszák a bosztont: [1] az ilyen pofaszakáll az arc közepén halad végi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gyenes vonalban elér az orrig is. Kovaljov őrnagy igen sok címeres</w:t>
      </w:r>
    </w:p>
    <w:p>
      <w:pPr>
        <w:pStyle w:val="Csakszveg"/>
        <w:rPr/>
      </w:pPr>
      <w:r>
        <w:rPr>
          <w:rFonts w:eastAsia="MS Mincho;ＭＳ 明朝"/>
        </w:rPr>
        <w:t>karneol pecsétnyomót hordott; még olyanok is akadtak köztük, amelyek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szerda", "csütörtök", "hétfő" stb. volt bevésve. Kovaljov őrnagy fon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ben utazott Pétervárra, éspedig azért, hogy címének megfelelő állá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sen: alkormányzó szeretett volna lenni, ha sikerül, de ha nem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nokság is megtette volni valamelyik előkelő ügyosztályon. Kovaljov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kedett a nősülés gondolatától sem. Persze csak abban az esetben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nyasszonynak - egészen véletlenül - lenne vagy kétszázezer rub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zpénze. Így aztán elgondolhatja az olvasó, milyen helyzetbe került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rnagy, amikor eléggé szabályos és csinos orra helyén egy fölötté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ta, lapos és sima foltot pillantott me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tlenségére egyetlen kocsis sem mutatkozott az utcán, kény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gyalogszerrel nekivágni, miután jól beburkolódzott köpenyéb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ebkendővel eltakarta az orrát, azt a látszatot keltve, mintha megere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az orra vére.  "De talán mégiscsak képzelődöm: hisz az nem leh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lvesszen az orrom, csak úgy." Bement egy cukrászdába, csakis azért,</w:t>
      </w:r>
    </w:p>
    <w:p>
      <w:pPr>
        <w:pStyle w:val="Csakszveg"/>
        <w:rPr/>
      </w:pPr>
      <w:r>
        <w:rPr>
          <w:rFonts w:eastAsia="MS Mincho;ＭＳ 明朝"/>
        </w:rPr>
        <w:t>hogy megnézze magát a tükörben. Szerencsére senki sem volt a cukrászd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nasok a szobákat seperték, és a székeket tologatták; egyik-másik álm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mel hordta ki tálcákon a friss süteményeket. "No, hál’ istennek,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 sincs - mondta Kovaljov -, most meg lehet nézni." Félénken odame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körhöz, és beletekintett. "Az ördög tudja, micsoda hülyeség ez!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örmögte, és köpött egyet. - Legalább volna valami az orrom helyén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semmi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kába harapott, és bosszúsan kiment a cukrászdából.  Elhatározta, hogy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ásától eltérően - senkire se tekint, és senkire se mosolyog rá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csak megáll egy ház ajtaja előtt, mintha gyökeret vert voln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a. Megmagyarázhatatlan jelenet játszódott le a szeme előtt: a kapu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 egy kocsi állt meg, kinyílt az ajtaja, kissé meghajolva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nruhás úr ugrott ki belőle, és felszaladt a lépcsőn. Menn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ökönyödött és elámult Kovaljov, amikor észrevette, hogy ez a tulaj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a volt! E szokatlan tünemény láttán, úgy rémlett, forogni kezd vele a</w:t>
      </w:r>
    </w:p>
    <w:p>
      <w:pPr>
        <w:pStyle w:val="Csakszveg"/>
        <w:rPr/>
      </w:pPr>
      <w:r>
        <w:rPr>
          <w:rFonts w:eastAsia="MS Mincho;ＭＳ 明朝"/>
        </w:rPr>
        <w:t>világ: érezte, alig bír megállni a lábán, de eltökélte, hogy bár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jék is, megvárja, amíg az orr visszatér a kocsihoz. Egész tes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megett, mintha a hideg rázta volna. Két perc múlva valóban kijö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.  Arannyal kivarrt nagy állógalléros egyenruhát viselt; szarvasbőr</w:t>
      </w:r>
    </w:p>
    <w:p>
      <w:pPr>
        <w:pStyle w:val="Csakszveg"/>
        <w:rPr/>
      </w:pPr>
      <w:r>
        <w:rPr>
          <w:rFonts w:eastAsia="MS Mincho;ＭＳ 明朝"/>
        </w:rPr>
        <w:t>nadrág volt rajta, oldalán kard fityegett.  Tollforgós kalapjáról a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t következtetni, hogy államtanácsosi rangban éli világát. Minden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szott, hogy látogatóba készül valahová. Szétnézett jobbra is, balra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odakiáltott a kocsisnak: gyerünk! Azzal felült, és elhajtat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 Kovaljov majdhogynem megháborodott. Maga se tudta, mit gondoljon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a eset felől. De csakugyan, hogy is fordulhat elő, hogy egy or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tegnap még ott volt az arcán, nem tudott se járni, se kocsikáz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egyenruhát visel! A kocsi után szaladt, amely szerencsére nem 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ire, és megállt a Kazany-székesegyház elő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ietett a székesegyházba, keresztülfurakodott a vén koldusasszony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regén, akik annyira bebugyolálták az arcukat, hogy csak két nyíl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t a szemüknek, s akiket azelőtt úgy kinevetett. Belépett a templomba.</w:t>
      </w:r>
    </w:p>
    <w:p>
      <w:pPr>
        <w:pStyle w:val="Csakszveg"/>
        <w:rPr/>
      </w:pPr>
      <w:r>
        <w:rPr>
          <w:rFonts w:eastAsia="MS Mincho;ＭＳ 明朝"/>
        </w:rPr>
        <w:t>Nem sokan imádkoztak odabenn, mindenki csak ott állt meg hátul, a bejár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ett. Kovaljov olyan lelkiállapotban volt, hogy semmiképpen sem tu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mádkozni, folyton azt a bizonyos urat kereste minden sarokban.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pillantotta: ott állott oldalt. Az orr teljesen nagy állógallérj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jtette az arcát, is a legnagyobb buzgósággal ájtatoskod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Hogy menjek oda hozzá? - töprengett Kovaljov. - Egyenruháján, sapkájá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én látszik, hogy államtanácsos. Ördög tudja, hogyan kéne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ni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Elkezdett köhécselni mellette, de az orr egy pillanatra sem hagyta abb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jtatoskodást, és a földig hajlong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ságos uram - szólította meg Kovaljov, és erőnek erejével iparko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mberelni mag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óhajt? - kérdezte az orr hátrafordulv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Furcsállom, tisztelt uram... Szerintem... Önnek tudnia kellene, ho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. És lám, hol találom önt, egy templomban!  Lássa be, hogy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ocsásson meg, de halvány fogalmam sincs, miről beszél...  Magyarázz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Hogyan magyarázzam meg neki?" - gondolta magában Kovaljov, és mi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sé összeszedte magát, megint rákezd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rsze én... egyébként őrnagy vagyok. Lássa be, hogy egyáltalán nem il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 nélkül járkálnom a világban. Holmi kofa, aki hámozott narancsot árul a</w:t>
      </w:r>
    </w:p>
    <w:p>
      <w:pPr>
        <w:pStyle w:val="Csakszveg"/>
        <w:rPr/>
      </w:pPr>
      <w:r>
        <w:rPr>
          <w:rFonts w:eastAsia="MS Mincho;ＭＳ 明朝"/>
        </w:rPr>
        <w:t>Voszkreszenszkij-hídon, talán megteheti, hogy orrtalanul üljön ot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személy, aki kormányzói állás várományosa... azonkívül sok úrihöl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ába bejáratos: például Csehtarjova államtanácsomé házába és tö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éba... Maga is belátja... Én nem tudom, tisztelt uram... (ezt mond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őrnagy vállat vont)... bocsásson meg... de ha az ügye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telesség és a becsület szabályainak szempontjából szemléljük... maga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érthet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mukkot sem értek - felelte az orr. - Magyarázza meg kielégítőb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agyságos uram... - mondotta Kovaljov saját méltóságának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atában - nem tudom, hogyan értsem az ön szavait...  Hisz itt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og olyan világos, mint a nap... Vagy önnek az a szándéka?... Hisz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n tulajdon orro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rr ránézett az őrnagyra, és kissé összevonta a szemöldökét. - Ön</w:t>
      </w:r>
    </w:p>
    <w:p>
      <w:pPr>
        <w:pStyle w:val="Csakszveg"/>
        <w:rPr/>
      </w:pPr>
      <w:r>
        <w:rPr>
          <w:rFonts w:eastAsia="MS Mincho;ＭＳ 明朝"/>
        </w:rPr>
        <w:t>téved, tisztelt uram. Én - én vagyok.  Közöttünk nem lehet sem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rosabb kapcsolat.  Egyenruhájának gombjáról ítélve ön minden bizonny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nátusban vagy legfeljebb az igazságügyi osztálynál teljesí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atot, én pedig tudományos területen dolgozom. - Azzal az or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fordult, és tovább imádkoz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teljesen elveszítette a fejét, és nem tudta, mit csináljon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se, hogy mit gondoljon. E pillanatban női ruha kellemes suhog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tötte meg a fülét. Egy tetőtől talpig csipkedíszbe öltözött, idősebb nő</w:t>
      </w:r>
    </w:p>
    <w:p>
      <w:pPr>
        <w:pStyle w:val="Csakszveg"/>
        <w:rPr/>
      </w:pPr>
      <w:r>
        <w:rPr>
          <w:rFonts w:eastAsia="MS Mincho;ＭＳ 明朝"/>
        </w:rPr>
        <w:t>közeledett egy karcsú hölgy kíséretében, aki szalmasárga kalapot és sud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etén bűbájosan festő fehér ruhát viselt, amely könnyű volt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testész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ük egy dús pofaszakállú úr állt meg - egész tucat gallér a nyakán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felnyitotta burnótszelencéj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Kovaljov közelebb lépett hozzá, kihúzta batiszt inggallérj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gazította az aranyláncon fityegő pecsétnyomókat, és jobbra-bal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ájasan mosolyogva, minden figyelmét a pehelykönnyű hölgyre fordítot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, mint a tavaszi virág, picikét meghajolt, és homlokához emelte szinte</w:t>
      </w:r>
    </w:p>
    <w:p>
      <w:pPr>
        <w:pStyle w:val="Csakszveg"/>
        <w:rPr/>
      </w:pPr>
      <w:r>
        <w:rPr>
          <w:rFonts w:eastAsia="MS Mincho;ＭＳ 明朝"/>
        </w:rPr>
        <w:t>átlátszó ujjú, hófehér kacsóit. Kovaljov még szélesebb mosolyra húz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ját, amikor a kalap széle alatt megpillantotta a hölgy ker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tyúfehér állacskáját és az első tavaszi rózsa színében pompázó</w:t>
      </w:r>
    </w:p>
    <w:p>
      <w:pPr>
        <w:pStyle w:val="Csakszveg"/>
        <w:rPr/>
      </w:pPr>
      <w:r>
        <w:rPr>
          <w:rFonts w:eastAsia="MS Mincho;ＭＳ 明朝"/>
        </w:rPr>
        <w:t>orcájának egy részét. De azonnal arrább ugrott, mintha megégette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. Eszébe jutott, hogy az orra helyén nincs semmi, és könnybe lábad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e. Megfordult, hogy kereken a szeme közé vágja az egyenruhás úrna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játssza az államtanácsost, aljas gazfickó, és nem egyéb, mint az ő</w:t>
      </w:r>
    </w:p>
    <w:p>
      <w:pPr>
        <w:pStyle w:val="Csakszveg"/>
        <w:rPr/>
      </w:pPr>
      <w:r>
        <w:rPr>
          <w:rFonts w:eastAsia="MS Mincho;ＭＳ 明朝"/>
        </w:rPr>
        <w:t>tulajdon orra... De az orrnak már híre-hamva se volt, sikerült megugrani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bizonnyal látogatóba ment valakihe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körülmény kétségbe ejtette Kovaljovot. Elindult visszafelé, és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re megállt az oszlopcsarnokban, fürkészve pillantgatott mindenfel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bukkan-e fel valahol az orr. Arra nagyon jól emlékezett, hogy az or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llforgós kalapot és arannyal kivarrt egyenruhát viselt, de se a kabát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a kocsija, se a lovai színét nem jegyezte meg, sőt még azt sem, állt-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e valamilyen inas, és milyen libériában. Közben olyan temérdek koc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guldozott összevissza, mégpedig olyan sebesen, hogy nehezen lehetett</w:t>
      </w:r>
    </w:p>
    <w:p>
      <w:pPr>
        <w:pStyle w:val="Csakszveg"/>
        <w:rPr/>
      </w:pPr>
      <w:r>
        <w:rPr>
          <w:rFonts w:eastAsia="MS Mincho;ＭＳ 明朝"/>
        </w:rPr>
        <w:t>volna az övét észrevenni; de ha felfedezte volna is a sok kocsi közö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se állt volna módjában megállíta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, verőfényes nap volt. A Nyevszkij Proszpekten valóságg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üzsgött a nép. A Policejszkij-hídtól az Anyicskin- hídig a hölgyek</w:t>
      </w:r>
    </w:p>
    <w:p>
      <w:pPr>
        <w:pStyle w:val="Csakszveg"/>
        <w:rPr/>
      </w:pPr>
      <w:r>
        <w:rPr>
          <w:rFonts w:eastAsia="MS Mincho;ＭＳ 明朝"/>
        </w:rPr>
        <w:t>valóságos virágözöne hullámzott az egész járdán. Lám, itt jön szembe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ős udvari tanácsos, akit ő rendszerint alezredesnek nevezett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genek előtt ejtett szót róla. Ahol jön ni, Jarizskin, szenátu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odafőnök, igen jó barátja, aki örökké vesztett a bosztonon, valahánysz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lcast hívott. Amott egy másik őrnagy, aki ülnökséget kap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ukázusban, és most integet neki, hogy menjen oda hozzá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igye el az ördög! - dünnyögte Kovaljov. - Hé, kocsis, hajts azonna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főnökhö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Kovaljov beült a bérkocsiba, és csak annyit kiáltott a kocsisnak: "Hajt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lóhalálában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hon van a rendőrfőnök? - kérdezte, amikor belépett az előszobáb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incs - felelte a kapus -, az imént hajtott 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ég csak ez hiányzot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Igenis - tódította a kapus -, nem olyan régen, de elment.  Ha egy f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cel hamarabb jön, még itthon találj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egy pillanatra se vette le arcáról a zsebkendőt; megint kocsi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gta magát, és kétségbeesett hangon kiáltotta a kocsisnak: "Gyerünk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vá? - kérdezte a kocsis. - Hajts egyenes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Hogyhogy egyenest? Itt kanyar van: jobbra vagy balra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kérdés meghökkentette Kovaljovot, és szeget ütött a fejébe. Az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zetében mindenekelőtt a főkapitányságra kellett volna robogni, nem</w:t>
      </w:r>
    </w:p>
    <w:p>
      <w:pPr>
        <w:pStyle w:val="Csakszveg"/>
        <w:rPr/>
      </w:pPr>
      <w:r>
        <w:rPr>
          <w:rFonts w:eastAsia="MS Mincho;ＭＳ 明朝"/>
        </w:rPr>
        <w:t>azért, mintha ez az ügy közvetlenül reá tartozott volna, hanem azér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őkapitányság intézkedései esetleg sokkal gyorsabbak és hatékonyabb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tek volna, mint más hivatalokéi. Olyan hivatalos fórum főnökségé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ni elégtételt, ahol az orr tisztviselőnek adta ki magát, ostoba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t volna, hiszen az orr feleleteiből világos volt, hogy ez elő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n előtt semmi sem szent, és nyilván ebben az esetben is ugyan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udott volna, mint amikor azt erősítgette, hogy sohase találkozott ve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aztán Kovaljov már-már odaszólt a kocsisnak, hogy hajts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kapitányságra, amikor megint eszébe ötlött, hogy ez az alávaló gazfick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mindjárt az első találkozáskor olyan arcátlanul viselkedett ve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ben, élve az alkalommal, megint elszelelt a városból valahová, és</w:t>
      </w:r>
    </w:p>
    <w:p>
      <w:pPr>
        <w:pStyle w:val="Csakszveg"/>
        <w:rPr/>
      </w:pPr>
      <w:r>
        <w:rPr>
          <w:rFonts w:eastAsia="MS Mincho;ＭＳ 明朝"/>
        </w:rPr>
        <w:t>akkor úgyis hiábavaló lenne mindenféle nyomozás, vagy esetleg - ami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ments - egy álló hónapig is elhúzódhat. Végül, mintha csak mag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g világosította volna meg az elméjét, úgy határozott, hogy egyenes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p kiadóhivatalába robog, és még idejében közzétesz egy hirdetést az or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 ismertetőjelének tüzetes leírásával, hogy bárki, aki találko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, tüstént hazaszármaztassa, vagy legalábbis értesítést küldjön, 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ózkodik az a fickó. Így hát miután eltökélte magát, utasította a</w:t>
      </w:r>
    </w:p>
    <w:p>
      <w:pPr>
        <w:pStyle w:val="Csakszveg"/>
        <w:rPr/>
      </w:pPr>
      <w:r>
        <w:rPr>
          <w:rFonts w:eastAsia="MS Mincho;ＭＳ 明朝"/>
        </w:rPr>
        <w:t>kocsist, hogy hajtson a kiadóhivatalba. Egész úton folyton bökdös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s hátát, és szüntelenül noszogatta: "Gyorsabban, te gaz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bban, te alávaló!" "Ejnye, uram!" - kiáltotta ilyenkor a kocs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t csóválva, és a gyeplővel megcsapkodta lovát, amelynek olyan hossz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őre volt, mint egy pincsikutyának. Végre megállt a bérkocsi, és Kovalj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ihálva befutott a kis fogadószobába, ahol egy ócska frakkos, szemüveg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sz hivatalnok tollát foga közé véve ült az asztalánál, és rézpén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olt, amit az imént tettek eléb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Ki vesz itt fel hirdetéseket? - kiáltotta Kovaljov. - Á, jó napo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lászolgája - köszönt vissza a hivatalnok, és egy pillanatra felemel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, azután megint lepillantott a pénzoszlopok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eretnék közzétenni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ocsásson meg! Kérem, tessék egy kissé türelemmel tenni - mond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, miközben jobbjával számokat írt a papirosra, baljának ujjai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két golyót tolt át a számvető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aszományos inas, akinek egész külseje arra vallott, hogy előke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úri háznál szolgál, kezében cédulát fogva állt az asztal elő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snek tartotta, hogy tanújelét adja közvetlenségének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Higgye el, uram, az a kiskutya nem éri meg a nyolc hatost, vagyis hát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adnék érte nyolc garast sem, de a grófnő úgy szereti - biz’ is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i -, hogy száz rubel jutalmat ígér annak, aki előkeríti. Tisztesség</w:t>
      </w:r>
    </w:p>
    <w:p>
      <w:pPr>
        <w:pStyle w:val="Csakszveg"/>
        <w:rPr/>
      </w:pPr>
      <w:r>
        <w:rPr>
          <w:rFonts w:eastAsia="MS Mincho;ＭＳ 明朝"/>
        </w:rPr>
        <w:t>ne essék szólván, hogy is állunk ezzel? Az emberek ízlése nagyon elü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másétól: ha valaki vadász, ám tartson magának vizslát vagy uszkárt;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jnáljon rászánni ötszázat, adjon ezret érte, de aztán jó legyen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ty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iszteletre méltó hivatalnok fontoskodó arccal hallgatta, de ugyan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nyolult számolással foglalatoskodott: megszámlálta, hány betű van az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édulán, amelyet most toltak eléje. Kétoldalt egész sereg vénasszo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segéd és háziszolga tolongott cédulákkal a kezében. Az egyike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t, hogy józan életű parádés kocsis elszegődnék; a másik cédula a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znált hintót hirdetett, amelyet 1814-ben hozattak Párizsból; a harma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édulán tizenkilenc esztendős, fehérneműmosásban nagy gyakorlat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kező, de egyéb munkára is alkalmas cselédlány ajánlkozik; eladó</w:t>
      </w:r>
    </w:p>
    <w:p>
      <w:pPr>
        <w:pStyle w:val="Csakszveg"/>
        <w:rPr/>
      </w:pPr>
      <w:r>
        <w:rPr>
          <w:rFonts w:eastAsia="MS Mincho;ＭＳ 明朝"/>
        </w:rPr>
        <w:t>tartós kocsi, egy rugó híjával, továbbá fiatal, tüzes, almásderes parip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össze tizenhét esztendős; kapható Londonból érkezett friss répa -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tekmag; összkomfortos villa kétrekeszes lóistállóval és olyan telekk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l elsőrendű nyírfaligetet vagy fenyvesparkot lehet ültetni; volt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felhívás azokhoz is, akik ócska csizmatalpat óhajtanak vásárolni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kezni lehet mindennap reggel nyolc órától három óráig. Az a szo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l ez az egész társaság összezsúfolódott, igen kicsiny, a levegő pedig</w:t>
      </w:r>
    </w:p>
    <w:p>
      <w:pPr>
        <w:pStyle w:val="Csakszveg"/>
        <w:rPr/>
      </w:pPr>
      <w:r>
        <w:rPr>
          <w:rFonts w:eastAsia="MS Mincho;ＭＳ 明朝"/>
        </w:rPr>
        <w:t>rendkívül fülledt volt: de Kovaljov törvényszéki ülnök nem érezh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űzt, mert teljesen eltakarta arcát zsebkendőjével, és mert maga az o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a jó ég tudja hol, merre csavarg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edves uram, szabad kérnem... Nagyon sürgős - szólalt meg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relmetlenü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Rögtön, rögtön! Két rubel negyvenhárom kopejka! Ebben a pillanatban!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bel hatvannégy kopejka - mormolta a deres hajú úr, s a vénasszonyo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ázmesterek felé röpítette a cédulákat. - Ön mit óhajt? - kérdezte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hoz fordulv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rem - mondta Kovaljov -, nagy gazság és disznóság történt; még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udom, hányadán áll a dolog. Csak annyit szíveskedjék közzétenn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, aki előkeríti nekem ezt a gazfickót; illő jutalomban fog részesül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abad kérdeznem, mi a családneve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, minek ide családnév? Nem mondhatom meg. Nekem igen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ősöm van: Csehtarjova államtanácsosné, Pelageja Grigorjevna</w:t>
      </w:r>
    </w:p>
    <w:p>
      <w:pPr>
        <w:pStyle w:val="Csakszveg"/>
        <w:rPr/>
      </w:pPr>
      <w:r>
        <w:rPr>
          <w:rFonts w:eastAsia="MS Mincho;ＭＳ 明朝"/>
        </w:rPr>
        <w:t>Podtocsina törzstisztné meg... Isten ments, hogy megtudják! Csak í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en: törvényszéki ülnök, vagy még jobb lesz így: őrnagyi rang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ő személy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a megszökött egyén cselédje önne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, hogy cselédem-e? Akkor még nem lenne ilyen nagy gazság a részér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tőlem az orr szökött meg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m! Furcsa vezetéknév! És tetemes összeget lopott öntől az az Orr úr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 Orr úr? De hiszen ön félreérti a dolgot! Az orrom, a tulaj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om tűnt el nyomtalanul. Maga Belzebub akar csúfot űzni belőle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hát hogyan tűnt el? Valamit sehogy se bírok megérteni. - Hát é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 önnek megmondani, hogyan, de az a lényeges, hogy most a város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kázik összevissza, és államtanácsosnak mondja magát. Éppen ezért</w:t>
      </w:r>
    </w:p>
    <w:p>
      <w:pPr>
        <w:pStyle w:val="Csakszveg"/>
        <w:rPr/>
      </w:pPr>
      <w:r>
        <w:rPr>
          <w:rFonts w:eastAsia="MS Mincho;ＭＳ 明朝"/>
        </w:rPr>
        <w:t>kérem önt, közöljön egy hirdetést az újságban, hogy aki elcsíp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adéktalanul hozza el hozzám. De igazán, gondoljon bele maga is - 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k én meg olyan feltűnő testrész nélkül? Ez nem olyan, mint valame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ujj a lábon, amelyet csizmába dug az ember, és senki se látja, ha nincs</w:t>
      </w:r>
    </w:p>
    <w:p>
      <w:pPr>
        <w:pStyle w:val="Csakszveg"/>
        <w:rPr/>
      </w:pPr>
      <w:r>
        <w:rPr>
          <w:rFonts w:eastAsia="MS Mincho;ＭＳ 明朝"/>
        </w:rPr>
        <w:t>is. Én csütörtökönként Csehtarjova államtanácsosnéhoz szoktam járni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dtocsina Pelageja Grigorjevna, a törzstisztné meg a csinos kislány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ntén nagyon jó ismerőseim, és csak gondoljon bele maga is, mily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zetem! Hisz így nem kerülhetek a szemük elé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ivatalnok elgondolkozott, amit erősen összeszorított szája is jelz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 tehetek ilyen hirdetést az újságba - mondta végül hossz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gatás ut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? És miért nem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Hát csak! Esetleg csorbát ütne a lap tekintélyén. Ha mindenki arról kez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rkálni, hogy megszökött az orra, akkor... Már úgyis azt beszéli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 képtelenség és hazug mendemonda jelenik meg az újságokb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miért volna ez képtelenség? Ebben az esetben szó sincs ilyesmirő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 csak maga gondolja, hogy nincs. De a múlt héten is fordult e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ó eset. Beállított egy hivatalnok ugyanúgy, mint ahogy most 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jött. Hozott egy cédulát, mikor kiszámítottam, két rubel hetvenhár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ejka bevétel volt belőle, és az egész hirdetés abból áll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bitangolt egy fekete szőrű uszkár. Azt hinné az ember, hogy ebben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különös. És mégis kiderült, hogy gúnyirat: az az uszkár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tézmény pénztárosa volt, már nem emlékszem, melyiké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hisz én nem holmi uszkárról, hanem a tulajdon orromról akarok</w:t>
      </w:r>
    </w:p>
    <w:p>
      <w:pPr>
        <w:pStyle w:val="Csakszveg"/>
        <w:rPr/>
      </w:pPr>
      <w:r>
        <w:rPr>
          <w:rFonts w:eastAsia="MS Mincho;ＭＳ 明朝"/>
        </w:rPr>
        <w:t>hirdetést leadni, vagyis hát az majdnem annyi, mintha saját magamról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ilyen hirdetést semmiképpen sem tudok felven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amikor nekem elveszett az orro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 elveszett, akkor az az orvosra tartozik. Azt beszélik, hogy van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, akik olyan orrot tudnak ragasztani, amilyet csak akar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bként most veszem észre, hogy ön minden bizonnyal igen vidám kedél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, és szeret társaságban tréfálkoz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sküszöm az élő Istenre! Különben tessék, ha már idáig fajult a dolo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megmutatom magána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Minek így idegeskedni? - folytatta a hivatalnok, és szippanto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pet burnótot. - Egyébként, ha nem kellemetlen önnek - tette hozzá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váncsian közelebb hajolt -, igen kívánatos volna megtekinte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rvényszéki ülnök levette arcáról a kendő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Csakugyan rendkívül furcsa! - mondotta a hivatalnok. - Egészen lapo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, akár a frissen sült palacsinta. Igen... szinte hihetetlenül lapo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ég most is fog vitatkozni? Magának is be kell látni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len fel nem venni ezt a hirdetést. Én különösen hálás lesze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örülök, hogy e história révén az a szerencse ér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smerkedhettem önnel... - az őrnagy, amint ebből is látható, rászá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, hogy ezúttal egy kissé hízelegni fo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özzétenni, persze az még nem volna olyan nehéz dolog - mond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 -, de én nem látom, mi haszna lenne önnek ebből. Ha akar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ízza az ügyet olyanra, akinek művészi stílusa van, hogy írja le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itka természeti tüneményt, és közöltesse le a cikkecskét a `Szeverna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cselá`- ban (még egyet szippantott a burnótból) az ifjúság épülésére</w:t>
      </w:r>
    </w:p>
    <w:p>
      <w:pPr>
        <w:pStyle w:val="Csakszveg"/>
        <w:rPr/>
      </w:pPr>
      <w:r>
        <w:rPr>
          <w:rFonts w:eastAsia="MS Mincho;ＭＳ 明朝"/>
        </w:rPr>
        <w:t>(most megdörgölte az orrát), vagy pedig csak úgy, minden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rakoztatás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rvényszéki ülnök elvesztette az utolsó csepp reményét is. Lesütö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, és az újság szélére pillantott, ahol egy előadásról szóló hirdetés</w:t>
      </w:r>
    </w:p>
    <w:p>
      <w:pPr>
        <w:pStyle w:val="Csakszveg"/>
        <w:rPr/>
      </w:pPr>
      <w:r>
        <w:rPr>
          <w:rFonts w:eastAsia="MS Mincho;ＭＳ 明朝"/>
        </w:rPr>
        <w:t>állt; már-már mosolyra derült az arca, amikor megakadt a szeme egy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os színésznőnek a nevén, és kezével önkéntelenül is zsebéhez kap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egnézze, van-e nála kékhasú bankó, mert a törzstiszteknek Kovalj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leménye szerint okvetlen páholyban kell ülniük - de mihelyt eszébe</w:t>
      </w:r>
    </w:p>
    <w:p>
      <w:pPr>
        <w:pStyle w:val="Csakszveg"/>
        <w:rPr/>
      </w:pPr>
      <w:r>
        <w:rPr>
          <w:rFonts w:eastAsia="MS Mincho;ＭＳ 明朝"/>
        </w:rPr>
        <w:t>jutott az orr, megsavanyodott a mosoly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ván a hivatalnokot is megindította Kovaljov súlyos helyzete. Némi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yhíteni akart az őrnagy keserűségén, és illendőnek tartotta, hogy né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ban kifejezze részvét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Igazán mondom, engem is bánt, hogy ilyen furcsa eset történt önnel.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ik egy kis burnótot szippantani? Ez megszünteti a fejfájást, elűz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úbánatot; sőt még aranyér ellen is használ. - Azzal odanyúj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nak a burnótszelencét, miközben eléggé ügyesen alája fordította a</w:t>
      </w:r>
    </w:p>
    <w:p>
      <w:pPr>
        <w:pStyle w:val="Csakszveg"/>
        <w:rPr/>
      </w:pPr>
      <w:r>
        <w:rPr>
          <w:rFonts w:eastAsia="MS Mincho;ＭＳ 明朝"/>
        </w:rPr>
        <w:t>fedelét, amelyet egy kalapos hölgy arcképe ékesít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jóhiszemű gesztus egészen kihozta Kovaljovot a béketűrésbő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értem, hogy van kedve ilyenkor viccelődni - mondotta mérgesen. -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ja, hogy nekem éppen az nincs, amivel szippanthatnék? Vigye el az ördög</w:t>
      </w:r>
    </w:p>
    <w:p>
      <w:pPr>
        <w:pStyle w:val="Csakszveg"/>
        <w:rPr/>
      </w:pPr>
      <w:r>
        <w:rPr>
          <w:rFonts w:eastAsia="MS Mincho;ＭＳ 明朝"/>
        </w:rPr>
        <w:t>a maga dohányát! És most rá se tudok nézni, nemcsak az olyan vac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rezinaira, mint a magáé, hanem még ha Rapét kínálna, arra s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megmondta a magáét, alaposan felpaprikázva eltávoz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pkiadóból, és elindult a kerületi rendőrfelügyelőhöz.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felügyelő nagyon szerette a cukrot. Lakásának előszobája, de mé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lője is tömve volt cukorsüvegekkel, amelyeket a kereskedők hoztak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arátságból. A szakácsnő éppen most húzta le a rendőrfelügyelő lábáról a</w:t>
      </w:r>
    </w:p>
    <w:p>
      <w:pPr>
        <w:pStyle w:val="Csakszveg"/>
        <w:rPr/>
      </w:pPr>
      <w:r>
        <w:rPr>
          <w:rFonts w:eastAsia="MS Mincho;ＭＳ 明朝"/>
        </w:rPr>
        <w:t>kincstári csízmát; kardja és egyéb hadfelszerelése már békésen függ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böző sarkokban, félelmetes háromszögletű kalapját hároméves fiacsk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arintotta kezébe, ő maga pedig a hadiélet fáradalmai után éppen az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hogy megkóstolja a béke öröm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épp akkor toppant be, amikor a felügyelő nagyot nyújtózkod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rákogta magát, és kijelentette: "Most pedig szundítok két órácsk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mek lesz!" Ebből már előre lehetett sejteni, hogy a törvényszéki ülnö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eslegalkalmatlanabb időben állított be. De még ha néhány font teát vagy</w:t>
      </w:r>
    </w:p>
    <w:p>
      <w:pPr>
        <w:pStyle w:val="Csakszveg"/>
        <w:rPr/>
      </w:pPr>
      <w:r>
        <w:rPr>
          <w:rFonts w:eastAsia="MS Mincho;ＭＳ 明朝"/>
        </w:rPr>
        <w:t>posztót vitt volna ajándékba, akkor is kétséges, hogy örömmel fogadják- 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lügyelő nagy kedvelője volt a művészeteknek és az iparnak, d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mi bankjegyeket mindennél többre becsülte.  "Ez jó kis dolog - szokta</w:t>
      </w:r>
    </w:p>
    <w:p>
      <w:pPr>
        <w:pStyle w:val="Csakszveg"/>
        <w:rPr/>
      </w:pPr>
      <w:r>
        <w:rPr>
          <w:rFonts w:eastAsia="MS Mincho;ＭＳ 明朝"/>
        </w:rPr>
        <w:t>mondani -, nincs is ennél jobb a világon; enni nem kér, nem sok hely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lal el, egy mellényzsebben is elfér, és ha leejted, nem törik szét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lügyelő eléggé szárazon fogadta Kovaljovot, és azt mondta, a dél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arra való idő, hogy nyomozást folytasson az ember, és maga a természet</w:t>
      </w:r>
    </w:p>
    <w:p>
      <w:pPr>
        <w:pStyle w:val="Csakszveg"/>
        <w:rPr/>
      </w:pPr>
      <w:r>
        <w:rPr>
          <w:rFonts w:eastAsia="MS Mincho;ＭＳ 明朝"/>
        </w:rPr>
        <w:t>rendelte úgy, hogy jóllakás után pihenni kell egy keveset (a törvényszé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nök ebből láthatta, hogy a rendőrfelügyelő kitűnően ismeri a ré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ölcsek aranymondásait), és hogy rendes embernek nem tépik le az orr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tette azt is, hogy sok mindenféle őrnagy van a világon, akinek mé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sóruhája sincs illő állapotban, és mégis mindenüvé betolakodik, a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keresnivalója sinc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is nem sokat köntörfalazott, hanem kereken megmondta neki a magáé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kell jegyezni, hogy Kovaljov rendkívül könnyen sértődő ember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meg tudott bocsátani, akármit is beszéltek őróla magáról, d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 tréfát, ha rangját meg a címét kezdték ki. Véleménye szer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darabokban is minden megengedhető, ami közönséges tisztekre</w:t>
      </w:r>
    </w:p>
    <w:p>
      <w:pPr>
        <w:pStyle w:val="Csakszveg"/>
        <w:rPr/>
      </w:pPr>
      <w:r>
        <w:rPr>
          <w:rFonts w:eastAsia="MS Mincho;ＭＳ 明朝"/>
        </w:rPr>
        <w:t>vonatkozik, de törzstiszteket semmiképpen sem szabad megtámadni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ügyelő viselkedése annyira zavarba hozta, hogy megcsóválta a fejé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értett méltóság öntudatával, széttárt karral mondotta: "Beláto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ön szájából elhangzott eme sértő megjegyzések után kár tovább a szót</w:t>
      </w:r>
    </w:p>
    <w:p>
      <w:pPr>
        <w:pStyle w:val="Csakszveg"/>
        <w:rPr/>
      </w:pPr>
      <w:r>
        <w:rPr>
          <w:rFonts w:eastAsia="MS Mincho;ＭＳ 明朝"/>
        </w:rPr>
        <w:t>vesztegetnem..." - és eltávoz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hazaért, nem is érezte a lábát. Már alkonyodott. A hiábava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ótás-futás után komornak és rendkívül undorítónak rémlett a lakás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belépett az előszobába, a piszkos bőrdíványon Ivant, az inasát</w:t>
      </w:r>
    </w:p>
    <w:p>
      <w:pPr>
        <w:pStyle w:val="Csakszveg"/>
        <w:rPr/>
      </w:pPr>
      <w:r>
        <w:rPr>
          <w:rFonts w:eastAsia="MS Mincho;ＭＳ 明朝"/>
        </w:rPr>
        <w:t>pillantotta meg, aki hanyatt fekve köpködött a mennyezetre, és elégg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esen találta el mindig ugyanazt a pontot. Ez a példátlan közömbös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dühítette Kovaljovot. Kalapjával kupán vágta az inast, és ráripakodot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Te disznó, te mindig a hülyeségekkel lopod a napot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egy szempillantás alatt felpattant a helyéről, és hanyatt-hom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hant, hogy lesegítse gazdájáról a köpeny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rnagy szobájába érkezve fáradtan és bűntudatosan vetette mag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osszékéb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Istenem, istenem! Miért szakadt rám ez a balszerencse? - sóhajtozta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a kezem vagy lábam hiányozna, még mindig jobb lenne. Ha fülem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az rossz lenne, de mégis elviselhetőbb; az orrtalan ember azon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 az ördög, micsoda: madár is, meg nem is, polgár is, meg nem is;</w:t>
      </w:r>
    </w:p>
    <w:p>
      <w:pPr>
        <w:pStyle w:val="Csakszveg"/>
        <w:rPr/>
      </w:pPr>
      <w:r>
        <w:rPr>
          <w:rFonts w:eastAsia="MS Mincho;ＭＳ 明朝"/>
        </w:rPr>
        <w:t>jobb, ha fogja az ember, és kidobja az ablakon! Még ha háborúban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bajban vágták le, vagy én magam volnék az oka; de csak úgy potyá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gyen, haszontalanul veszett el! De nem, ez nem lehet - tette hozzá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után elgondolkozott kissé a dolgon. - Nem valószínű, hogy az ember o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esszen, semmiképpen sem valószínű. Ez minden bizonnyal csak rossz ál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egyszerűen káprázat; lehet, hogy valahogy tévedésből víz hely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szt ittam meg, amivel borotválkozás után szoktam bedörzsölni az</w:t>
      </w:r>
    </w:p>
    <w:p>
      <w:pPr>
        <w:pStyle w:val="Csakszveg"/>
        <w:rPr/>
      </w:pPr>
      <w:r>
        <w:rPr>
          <w:rFonts w:eastAsia="MS Mincho;ＭＳ 明朝"/>
        </w:rPr>
        <w:t>államat. Az a hülye Ivan nem vette észre, és én derekasan benyakal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őle. - Meg akart győződni róla, hogy valóban részeg-e, és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ájdalmasan megcsípte magát, hogy feljajdult. Ez a fájdalom végkép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győzte arról, hogy ébren, teljesen józanul cselekszik és gondolkozik.</w:t>
      </w:r>
    </w:p>
    <w:p>
      <w:pPr>
        <w:pStyle w:val="Csakszveg"/>
        <w:rPr/>
      </w:pPr>
      <w:r>
        <w:rPr>
          <w:rFonts w:eastAsia="MS Mincho;ＭＳ 明朝"/>
        </w:rPr>
        <w:t>Összehúzott szemmel, óvatosan közeledett a tükör felé, az a tit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 motoszkált benne, hogy hátha ott lesz az orr a rendes helyén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an a pillanatban hátraugrott. "Tiszta karikatúra!" - kiáltott f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dolog valóban érthetetlen volt. Még ha egy gomb vagy egy ezüstkaná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valami hasonló veszett volna el! De hogy az orra vesszen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kinek, mégpedig a saját lakásán?! Kovaljov őrnagy, miután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ülményt fontolóra vett, alighanem akkor járt legközelebb az igazság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rra gyanakodott, hogy ennek nem lehet más az oka, mint Podtocsi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zstisztné, aki azt szerette volna, hogy Kovaljov vegye el a lányát.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is szeretett ugyan a lány körül legyeskedni, de kerülte a végle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atkozást. Amikor pedig a törzstisztné nyíltan kijelentette, hogy hozz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ja adni a lányát, ő lassan-lassan más vizekre kezdett eve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ókjaival, mentegetődzött, hogy ő még fiatal, szolgálnia kell még vagy ö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tendőt, hogy kereken negyvenkét éves legyen. Úgy látszi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zstisztné - nyilván bosszúból elhatározta, hogy csúffá teszi őt:</w:t>
      </w:r>
    </w:p>
    <w:p>
      <w:pPr>
        <w:pStyle w:val="Csakszveg"/>
        <w:rPr/>
      </w:pPr>
      <w:r>
        <w:rPr>
          <w:rFonts w:eastAsia="MS Mincho;ＭＳ 明朝"/>
        </w:rPr>
        <w:t>evégett felbérelt valami javasasszonyt, mert semmiképpen sem leh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tételezni, hogy az orrát levágták volna, senki se jött be hozzá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jába; Ivan Jakovlevics, a borbély pedig még szerdán borotválta ő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ész szerdai nap folyamán, sőt csütörtökön is megvolt az orra épség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t ő nagyon jól tudta, kitűnően emlékezett rá.  Azonkívül fájdalma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ett volna, és a seb kétségtelenül nem hegedt volna be olyan hamar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nem lenne olyan lapos, mint a palacsinta. Terveket kezdett főzni a</w:t>
      </w:r>
    </w:p>
    <w:p>
      <w:pPr>
        <w:pStyle w:val="Csakszveg"/>
        <w:rPr/>
      </w:pPr>
      <w:r>
        <w:rPr>
          <w:rFonts w:eastAsia="MS Mincho;ＭＳ 明朝"/>
        </w:rPr>
        <w:t>fejében. Hivatalos formában a törvény elé idéztesse-e a törzstisztn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maga menjen el hozzá, és úgy bizonyítsa rá a bűnét? Elmélkedésé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tó valamennyi hasadékán beszűrődő fény szakította félbe, amely tudt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ta, hogy Ivan már gyertyát gyújtott az előszobában. Nemsokára megjel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is; maga előtt hozta a gyertyát, és élesen megvilágította vel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szobát.  Kovaljov első mozdulata az volt, hogy felkap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ebkendőt, és eltakarta azt a helyet, ahol tegnap még az orra vol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eltátja azt a málé száját ez a mafla, ha ilyen furcsaságot vesz észre</w:t>
      </w:r>
    </w:p>
    <w:p>
      <w:pPr>
        <w:pStyle w:val="Csakszveg"/>
        <w:rPr/>
      </w:pPr>
      <w:r>
        <w:rPr>
          <w:rFonts w:eastAsia="MS Mincho;ＭＳ 明朝"/>
        </w:rPr>
        <w:t>a gazdáj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még nem érkezett kimenni a maga egérlyukába, amikor az előszobá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etlen hang hallatszott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lakik Kovaljov törvényszéki ülnö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erüljön beljebb! Kovaljov őrnagy itt van - szólt ki Kovaljov; sietve</w:t>
      </w:r>
    </w:p>
    <w:p>
      <w:pPr>
        <w:pStyle w:val="Csakszveg"/>
        <w:rPr/>
      </w:pPr>
      <w:r>
        <w:rPr>
          <w:rFonts w:eastAsia="MS Mincho;ＭＳ 明朝"/>
        </w:rPr>
        <w:t>felugrott, és kinyitotta az ajtó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nem túlságosan szőke, de nem is barna pofaszakállú, csinos külsejű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ggé pufók arcú rendőrtiszt lépett be, ugyanaz, aki az elbeszélés elej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zsák-hídnál ál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 tetszett veszíteni az orrá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, úgy van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Megvan! Megtaláltu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mond? - kiáltott fel Kovaljov őrnagy. De az öröm elvette a szav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a két szemét rámeresztette az előtte álló rendőrtisztviselőre, a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ufók arcán és duzzadó ajkán ide-oda imbolygott a gyertya lobogó fény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an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Furcsa véletlen folytán. Útközben csípték el. Már postakocsiban ü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igába akart utazni. Útlevele is volt, amelyet jó régen állítottak ki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 nevére. Érdekes: eleinte magam is úriembernek néztem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re nálam volt a pápaszemem, és így tüstént észrevettem, hogy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orr. Én ugyanis rövidlátó vagyok, és ha ön elém áll, én csak anny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k, hogy önnek van arca, de se orrot, se szakállt, se semmit nem tud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ülönböztetni rajta. Anyósom szintén egészen vaks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megánkívül vo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Hol van? Hol? Mindjárt szalado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 törje magát. Tudtam, hogy szüksége van rá, és magammal hoztam.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, hogy ebben a dologban a Voznyeszenszkij utcai galád borbél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bűnös, aki most az őrszobán csücsül.  Már régóta iszákossággal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lvajlással gyanúsítottam, és még tegnapelőtt is elcsent egy boltból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cat gombot. Az ön orra tökéletesen olyan, mint volt. - Ezzel a zsebé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últ, és előhúzta a papírba csomagolt orro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Úgy van, ez az! - kiáltott fel Kovaljov. - Pontosan ez az!  Fogyasszon</w:t>
      </w:r>
    </w:p>
    <w:p>
      <w:pPr>
        <w:pStyle w:val="Csakszveg"/>
        <w:rPr/>
      </w:pPr>
      <w:r>
        <w:rPr>
          <w:rFonts w:eastAsia="MS Mincho;ＭＳ 明朝"/>
        </w:rPr>
        <w:t>el ma velem egy csésze te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 élvezetnek tartanám, de sajnos, semmiképpen sem tehetem meg. Inn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ideggyógyintézetbe kell hajtatnom...  Nagyon felment az ára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lmiszernek... Nálam lakik a napam, vagyis a feleségem anyja is, no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vannak a gyerekek... Az idősebbik különösen nagy reményekre jogosí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ppant okos fiúcska, de egy fityingem sincs, hogy taníttassam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megértette a célzást. Felvett az asztalról egy vörös hasú bankó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kezébe nyomta. A rendőrtiszt mélyen meghajolt, kilépett az ajtó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szinte ugyanabban a percben már az utcáról hallotta a hangjá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ményen megdorgált egy buta parasztot, aki a körútra merészked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igájáva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rvényszéki ülnök a rendőrtiszt távozása után néhány pillanatig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talan állapotban maradt. Még pár perc múlva is alig tért magá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ra kizökkentette a kerékvágásból a váratlan öröm. Elővigyáza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gta a megtalált orrot, és még egyszer tüzetesen szemügyre vet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Úgy van, pontosan ez az! - mondotta Kovaljov őrnagy. - Még a pattanás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van, amelyik tegnap pörsent a bal oldalán. - Az őrnagy kis híj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acagta magát örömé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semmi sem tart sokáig ezen a földön, ezért aztán az öröm sem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 a következő pillanatban, mint az első percben volt. A harma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ban még gyengébb lett, és végül észrevétlenül beleolvad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napi hangulatba, mint ahogy a vízen a hullámkörök, amelyeke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pottyant kő vert fel, végül egybeolvadnak a sima felszínnel. Kovaljov</w:t>
      </w:r>
    </w:p>
    <w:p>
      <w:pPr>
        <w:pStyle w:val="Csakszveg"/>
        <w:rPr/>
      </w:pPr>
      <w:r>
        <w:rPr>
          <w:rFonts w:eastAsia="MS Mincho;ＭＳ 明朝"/>
        </w:rPr>
        <w:t>töprengeni kezdett, és rájött, hogy a dolognak még koránt sincs vége: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 megtaláltatott ugyan, de hát vissza kell illeszteni, fel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asztani a helyér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vajon visszaragad-e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 kérdés hallatára, amelyet maga adott fel magának, egészen elsápa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mondhatatlan félelemérzettel rohant az asztalhoz, maga elé húz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kröt, nehogy esetleg görbén ültesse vissza az orrát.  Keze remeg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vatosan és körültekintően visszahelyezte az orrot előző helyére. 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zalom! Az orr nem akart visszaragadni! A szájához emelte,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elegítette leheletével, és megint próbálta visszatenni arra a lapos</w:t>
      </w:r>
    </w:p>
    <w:p>
      <w:pPr>
        <w:pStyle w:val="Csakszveg"/>
        <w:rPr/>
      </w:pPr>
      <w:r>
        <w:rPr>
          <w:rFonts w:eastAsia="MS Mincho;ＭＳ 明朝"/>
        </w:rPr>
        <w:t>helyre, amely a két orcája között éktelenkedett: de az orr semmiképpen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 ott marad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ássz vissza, te hülye! - kiáltott rá. De az orr mintha fából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. S olyan furcsa zörejjel esett az asztalra, akárcsak valami dugó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rnagy arca görcsösen eltorzult. - Csakugyan nem lehet visszailleszteni?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ezte rémülten. De akárhányszor emelte oda a régi helyé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annyiszor kudarcba fulladt az igyekezet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hívta Ivant, és az orvosért küldte, akinek ugyanabban a házban gyönyörű</w:t>
      </w:r>
    </w:p>
    <w:p>
      <w:pPr>
        <w:pStyle w:val="Csakszveg"/>
        <w:rPr/>
      </w:pPr>
      <w:r>
        <w:rPr>
          <w:rFonts w:eastAsia="MS Mincho;ＭＳ 明朝"/>
        </w:rPr>
        <w:t>lakása volt a félemeleten. Ez az orvos igen tekintélyes férfiú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daszép szurokfekete pofaszakálla, üde, erős, egészséges felesége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gelire friss almát evett, és rendkívül tisztán tartotta a száj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istenadta reggelen majdnem háromnegyed órán át öblögette, és a</w:t>
      </w:r>
    </w:p>
    <w:p>
      <w:pPr>
        <w:pStyle w:val="Csakszveg"/>
        <w:rPr/>
      </w:pPr>
      <w:r>
        <w:rPr>
          <w:rFonts w:eastAsia="MS Mincho;ＭＳ 明朝"/>
        </w:rPr>
        <w:t>fogait öt különféle kefével súrolgatta. A doktor abban a szempillantás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termett. Megkérdezte, mikor történt a baleset, aztán állánál fog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melte Kovaljov őrnagy fejét, hüvelykujjával megfricskázta az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n, ahol azelőtt az orra volt: az őrnagy kénytelen volt hátrakap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t, de olyan erővel, hogy a búbját alaposan belevágta a falba. Az orv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jelentette, hogy az katonadolog, és miután azt tanácsolta, hogy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jjön errébb a faltól, először jobbra fordította a fejét, és megcsipked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helyet, ahol azelőtt az orra volt, és csak annyit mondott: "Hm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balra fordíttatta a fejét, és megint csak azt mondta: "Hm!" Végü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üvelykujjával megint megfricskázta, úgyhogy Kovaljov rántott egye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n, mint a ló, amelynek a fogát nézik. E próbatétel után az orvos</w:t>
      </w:r>
    </w:p>
    <w:p>
      <w:pPr>
        <w:pStyle w:val="Csakszveg"/>
        <w:rPr/>
      </w:pPr>
      <w:r>
        <w:rPr>
          <w:rFonts w:eastAsia="MS Mincho;ＭＳ 明朝"/>
        </w:rPr>
        <w:t>megcsóválta a fejét, és kijelentet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 lehet! Jobb, ha így marad, mert még csak rontanánk raj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sze oda lehet illeszteni; én talán mindjárt fel is ragasztanám magá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biztosíthatom, hogy ez csak még rosszabb lenne ön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szerű! És hogy legyek meg orr nélkül?! - kérdezte Kovaljov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sszabb már nem lehet, mint most. Az ördög tudja, mi ez tulajdonképp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erjek én ilyen fertelmes ábrázattal emberek közé menni? Ismerőseim</w:t>
      </w:r>
    </w:p>
    <w:p>
      <w:pPr>
        <w:pStyle w:val="Csakszveg"/>
        <w:rPr/>
      </w:pPr>
      <w:r>
        <w:rPr>
          <w:rFonts w:eastAsia="MS Mincho;ＭＳ 明朝"/>
        </w:rPr>
        <w:t>köre nagy. Ma is két családhoz kellett volna mennem estélyre: Csehtarjo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mtanácsosnéhoz, Podtocsina törzstisztnéhez... Habár azok után, ami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elkövetett ellenem, nem állok többé szóba vele, legfelje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ségen keresztül. Könyörüljön meg rajtam! - rimánkodott Kovaljov. -</w:t>
      </w:r>
    </w:p>
    <w:p>
      <w:pPr>
        <w:pStyle w:val="Csakszveg"/>
        <w:rPr/>
      </w:pPr>
      <w:r>
        <w:rPr>
          <w:rFonts w:eastAsia="MS Mincho;ＭＳ 明朝"/>
        </w:rPr>
        <w:t>Valóban nincs rá valami mód?  Csak ragassza vissza úgy-ahogy: nem baj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jó lesz is, csak megmaradjon; veszélyes helyzetekben egy picikét én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hatom a kezemmel. S azonkívül nem is táncolok, hogy bármiféle óv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tal is árthatnék neki. Ami pedig a vizitért való hálámat illet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 nyugodt, amennyire csak zsebemből futja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iggye el - vágott közbe az orvos se nem hangos, se nem halk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kívül meggyőző és szuggesztív hangon -, hogy én sohasem önzésből</w:t>
      </w:r>
    </w:p>
    <w:p>
      <w:pPr>
        <w:pStyle w:val="Csakszveg"/>
        <w:rPr/>
      </w:pPr>
      <w:r>
        <w:rPr>
          <w:rFonts w:eastAsia="MS Mincho;ＭＳ 明朝"/>
        </w:rPr>
        <w:t>gyógyítok. Ez nem férne össze elveimmel és mesterségemmel. Igaz ugy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pénzt fogadok el a vizitekért, de csakis azért, hogy ne sértsem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eget szabódásommal. Persze, én helyére illeszteném az ön orrá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csületszavamra mondom - ha ugyan hisz ön az én szavamban -, hogy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kal rosszabb lesz. Bízza inkább magára a jótékony természet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ogassa minél gyakrabban hideg vízben, és biztosítom magát, hogy or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lkül is éppolyan egészséges lesz, mint ha orra volna. Ami pedig az orr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ti, azt tanácsolom, hogy tegye spirituszos üvegbe - vagy még jobb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evőkanál pálinkát és langyos ecetet önt rá -, akkor takaros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get kap érte. Még én is megveszem, ha ugyan nem csapja túl magasr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! Semmi kincsért sem adom el! - kiáltotta kétségbeeset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őrnagy. - Inkább ott rohadjon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ocsásson meg - mondotta az orvos, és meghajolt -, csak hasznára akar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i... Mit csináljunk? Mindenesetre látta, hogy elkövettem minden től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hetőt. - Azzal a doktor méltóságos tartással kivonult a szobából.</w:t>
      </w:r>
    </w:p>
    <w:p>
      <w:pPr>
        <w:pStyle w:val="Csakszveg"/>
        <w:rPr/>
      </w:pPr>
      <w:r>
        <w:rPr>
          <w:rFonts w:eastAsia="MS Mincho;ＭＳ 明朝"/>
        </w:rPr>
        <w:t>Kovaljov nem is vette észre az arcát, és rémes kábultságában csak hófeh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gének a fekete frakk ujjából előkandikáló kézelőjét lát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tározta, hogy mindjárt másnap, még mielőtt panaszt tenne, í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zstisztnének, hátha rááll, hogy harc nélkül visszaadja neki azt, ami</w:t>
      </w:r>
    </w:p>
    <w:p>
      <w:pPr>
        <w:pStyle w:val="Csakszveg"/>
        <w:rPr/>
      </w:pPr>
      <w:r>
        <w:rPr>
          <w:rFonts w:eastAsia="MS Mincho;ＭＳ 明朝"/>
        </w:rPr>
        <w:t>neki jár. A levél `így` hangzott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ságos Pelageja Grigorjevna úrhölgy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udom megérteni különös eljárását. Legyen nyugodt, hogy viselkedés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t se nyer, és semmiképpen sem fog rákényszeríteni arr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ül vegyem a lányát. Higgye el, hogy az orommal kapcsolatos es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viről hegyire ismerem, úgyszintén azt is tudom, hogy ebben Ön a főbűn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senki más. Orromnak a helyéről való váratlan eltávolítás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zöktetése, hivatalnok képére való álcázása és végül eredeti alakj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 felbukkanása nem egyéb, mint Ön vagy azok által űzött boszorkánysá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Önhöz hasonlóan ezt a tisztes foglalkozást gyakorolják. A mag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széről kötelességemnek tartom Önt előre értesíteni, hogyha az által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ített orr nem kerül vissza a helyére még a mai nap folyamán, akkor</w:t>
      </w:r>
    </w:p>
    <w:p>
      <w:pPr>
        <w:pStyle w:val="Csakszveg"/>
        <w:rPr/>
      </w:pPr>
      <w:r>
        <w:rPr>
          <w:rFonts w:eastAsia="MS Mincho;ＭＳ 明朝"/>
        </w:rPr>
        <w:t>kénytelen leszek a törvény védelméhez és pártfogásához folyamod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gyébként tejes tisztelettel vagyok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ázatos szolgája Platon Kovaljov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 tisztelt uram, Platon Kuzmics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le rendkívül meglepett. Őszintén bevallom, sohasem vártam volt ez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ként ami az Ön részéről hangoztatott igazságtalan szemrehányás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ti. Tudatom Önnel, hogy azt a tisztviselőt, akit levelében emlí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hasem fogadtam otthonomban, sem álcázott, sem valódi formájában. Igaz,</w:t>
      </w:r>
    </w:p>
    <w:p>
      <w:pPr>
        <w:pStyle w:val="Csakszveg"/>
        <w:rPr/>
      </w:pPr>
      <w:r>
        <w:rPr>
          <w:rFonts w:eastAsia="MS Mincho;ＭＳ 明朝"/>
        </w:rPr>
        <w:t>hogy Filipp Ivanovics Potancsikov szokott eljárni hozzám, és bár való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te volna elnyerni leányom kezét, én - jóllehet józan életű és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ású ember - soha a legcsekélyebb reményre sem jogosítottam őt. Ön</w:t>
      </w:r>
    </w:p>
    <w:p>
      <w:pPr>
        <w:pStyle w:val="Csakszveg"/>
        <w:rPr/>
      </w:pPr>
      <w:r>
        <w:rPr>
          <w:rFonts w:eastAsia="MS Mincho;ＭＳ 明朝"/>
        </w:rPr>
        <w:t>említést tesz még az orráról is. Ha ezen azt érti, hogy én fricsk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am adni az ön orrára, vagyis szabályszerűen ki akartam Önt kosaraz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meglepő, hogy éppen Ön beszél ilyesmit, holott én - nagyon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hatja maga is - éppen ellenkező véleményen voltam, és ha Ön akár</w:t>
      </w:r>
    </w:p>
    <w:p>
      <w:pPr>
        <w:pStyle w:val="Csakszveg"/>
        <w:rPr/>
      </w:pPr>
      <w:r>
        <w:rPr>
          <w:rFonts w:eastAsia="MS Mincho;ＭＳ 明朝"/>
        </w:rPr>
        <w:t>tüstént megkéri a lányom kezét, úgy, ahogyan illik, én kész vagyok azonn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get tenni e kérésnek, mert ez mindig hő vágyam volt, aminek remény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ok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atára mindenkor készséges híve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lageja Podtocsina`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- mondta Kovaljov, amikor elolvasta a levelet. - Ő valóba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bás. Nem lehet az! Ez a levél úgy van megírva, hogy nem írhatta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, aki ludas valamilyen gaztettben! - A törvényszéki ülnök elégg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tas volt ezen a téren, mert még annak idején, a Kaukázusban, több</w:t>
      </w:r>
    </w:p>
    <w:p>
      <w:pPr>
        <w:pStyle w:val="Csakszveg"/>
        <w:rPr/>
      </w:pPr>
      <w:r>
        <w:rPr>
          <w:rFonts w:eastAsia="MS Mincho;ＭＳ 明朝"/>
        </w:rPr>
        <w:t>alkalommal küldték ki nyomozásra. - Hogy eshetett meg? Micsoda vél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e ez? Az ördög sem tud ebben eligazodni! - mondotta végül, és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ügge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ben városszerte különféle mendemondák terjedtek el erről a szok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ről, éspedig nem minden tódítás nélkül - már ahogyan szokás nál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iban különösen fogékony volt mindenkinek az agya éppen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kívüli jelenségek iránt: csak nem régóta kezdték foglalkoztatn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várost a magnetizmus hatását puhatoló kísérletek. Ezenkívül a</w:t>
      </w:r>
    </w:p>
    <w:p>
      <w:pPr>
        <w:pStyle w:val="Csakszveg"/>
        <w:rPr/>
      </w:pPr>
      <w:r>
        <w:rPr>
          <w:rFonts w:eastAsia="MS Mincho;ＭＳ 明朝"/>
        </w:rPr>
        <w:t>Konyusennaja utcában még elevenen élt a táncoló asztalok történet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ért nem meglepő, hogy hamarosan suttogni kezdték: Kovaljov törvényszé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nök orra mindennap pontosan három órakor végig szokott sétál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.  Mindennap töméntelen kíváncsi ember tódult a</w:t>
      </w:r>
    </w:p>
    <w:p>
      <w:pPr>
        <w:pStyle w:val="Csakszveg"/>
        <w:rPr/>
      </w:pPr>
      <w:r>
        <w:rPr>
          <w:rFonts w:eastAsia="MS Mincho;ＭＳ 明朝"/>
        </w:rPr>
        <w:t>Nyevszkij Proszpektre. Valaki azt mondta, hogy az orr Junker üzlet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: a Junker-bolt környékén olyan tömeg verődött össze, és akko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longás keletkezett, hogy még a rendőrségnek is közbe kellett lépnie. Egy</w:t>
      </w:r>
    </w:p>
    <w:p>
      <w:pPr>
        <w:pStyle w:val="Csakszveg"/>
        <w:rPr/>
      </w:pPr>
      <w:r>
        <w:rPr>
          <w:rFonts w:eastAsia="MS Mincho;ＭＳ 明朝"/>
        </w:rPr>
        <w:t>tisztes külsejű, pofaszakállas spekuláns, aki a színház bejáratá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száraz cukrászsüteményt szokott árusítani, külön err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alomra remek, erős fapadokat csináltatott, amelyekre fejenként nyolc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ejkáért engedte felállni a kíváncsi nézőket. Egy kiszolgált ezredes</w:t>
      </w:r>
    </w:p>
    <w:p>
      <w:pPr>
        <w:pStyle w:val="Csakszveg"/>
        <w:rPr/>
      </w:pPr>
      <w:r>
        <w:rPr>
          <w:rFonts w:eastAsia="MS Mincho;ＭＳ 明朝"/>
        </w:rPr>
        <w:t>külön ennek a kedvéért jött el hazulról, és csak nagy üggyel-bajjal tu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ülfurakodni a tömegen; de nagy bosszúságára az üzlet kirakat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 helyett közönséges gyapjúujjast és egy kőnyomású képet látott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harisnyát igazító leányt és egy fa mögül leskelődő, hajtókás mellényű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csiny szakállú piperkőcöt ábrázolt. Szóval egy olyan képet, amely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 mint tíz éve lóg folyton egy és ugyanazon a helyen. Távozó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sszúsan jegyezte meg: "Hogy lehet ilyen ostoba és valószínűtlen</w:t>
      </w:r>
    </w:p>
    <w:p>
      <w:pPr>
        <w:pStyle w:val="Csakszveg"/>
        <w:rPr/>
      </w:pPr>
      <w:r>
        <w:rPr>
          <w:rFonts w:eastAsia="MS Mincho;ＭＳ 明朝"/>
        </w:rPr>
        <w:t>pletykával bolondítani a népet?!" Aztán meg az a hír járta, hogy n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vszkij Proszpekten, hanem a Tauria-parkban sétálgat Kovaljov őr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a, hogy állítólag már rég ott van, és amikor Hozrev Mirza ott időzö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t is rendkívül ámulatba ejtette a természetnek ez a furcsa játéka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bészeti Akadémia több diákja szintén odament. Egy előkelő, tisztelet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 hölgy külön levélben kérte a park felügyelőjét, hogy mutassa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mekeinek ezt a ritka tüneményt, mégpedig ha egy mód van rá, az ifjúság</w:t>
      </w:r>
    </w:p>
    <w:p>
      <w:pPr>
        <w:pStyle w:val="Csakszveg"/>
        <w:rPr/>
      </w:pPr>
      <w:r>
        <w:rPr>
          <w:rFonts w:eastAsia="MS Mincho;ＭＳ 明朝"/>
        </w:rPr>
        <w:t>épülését és oktatását szolgáló magyarázat kíséreté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zen kalandoknak rendkívül megörültek a nagyvilági ficsúro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estélyek elmaradhatatlan látogatói, akik szerették megnevette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ölgyeket, és akiknek éppen akkor teljesen kifogyott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omakészletük. A tisztességes és jóindulatú emberekből álló kisebb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kívül fel volt háborodva. Egy úr méltatlankodva megjegyezte: nem ért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an terjedhetnek el ilyen sületlen koholmányok e felvilágosu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zadban, és csodálkozik azon, hogy a kormány nem fordít figyelmet az</w:t>
      </w:r>
    </w:p>
    <w:p>
      <w:pPr>
        <w:pStyle w:val="Csakszveg"/>
        <w:rPr/>
      </w:pPr>
      <w:r>
        <w:rPr>
          <w:rFonts w:eastAsia="MS Mincho;ＭＳ 明朝"/>
        </w:rPr>
        <w:t>ilyesmire. Ez az úr nyilván azok közé tartozott, akik mindenbe szerett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belekeverni a kormányt, még a feleségükkel való mindennap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vakodásba is. Ezután... de ennél a pontnál megint köd lepi be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landot, és egyáltalán nem ismeretes, mi történt azut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3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képtelenségek történnek ezen a világon! Néha egyáltalán nem leh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fedezni a valószínűségnek még az árnyékát sem: lám csak, ugyana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, amely államtanácsosi rangban kocsikázott összevissza, egyszer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semmi sem történt volna, megint a helyén találta magát, vagy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őrnagy két orcája között. Ez már április hetedikén törté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Kovaljov felébredt, és véletlenül a tükörbe tekint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pillantotta - az orrát! Odakap hozzá - úgy van, az orra!  "Tyűha!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ikkantotta Kovaljov, és örömében kis híján táncra perdült a szobában,</w:t>
      </w:r>
    </w:p>
    <w:p>
      <w:pPr>
        <w:pStyle w:val="Csakszveg"/>
        <w:rPr/>
      </w:pPr>
      <w:r>
        <w:rPr>
          <w:rFonts w:eastAsia="MS Mincho;ＭＳ 明朝"/>
        </w:rPr>
        <w:t>csak úgy mezítláb, de a betoppanó Ivan megzavarta. Rögtön mosdóviz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atott, jól megmosakodott, és még egyszer a tükörbe nézett: megva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ézd meg csak, Ivan, úgy érzem, mintha egy pattanás volna az orromon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a, és közben azt gondolta magában: "Az lesz csak a baj, ha Ivan maj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mondja: nem, nemcsak pattanás nincs, de még orra sincs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Ivan azt felel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incsen itt semmiféle pattanás, nagyságos úr, teljesen tiszta az orr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Rendben van, az ördög vigye e! - dünnyögte magában az őrnagy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ttintott egyet az ujjával. Ebben a pillanatban bekukucskált az ajtó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Jakovlevics borbély: de olyan félénken, mint a macska, amelyet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mént páholtak el szalonnadézsmálás mia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d meg előre: tiszta a kezed? - kiáltott rá Kovaljov már messzirő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isz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zudsz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izony isten tiszta, ura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 de aztán vigyázz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 leült, Ivan Jakovlevics egy asztalkendőt dugott a nyakáb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macsával egy szempillantás alatt olyan sűrű habot vert az állán me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a jó részén, mint amilyet kupecek névnapján szoktak felszolgá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Ejha" - mondta magában Ivan Jakovlevics az őrnagy orrára pillantva,</w:t>
      </w:r>
    </w:p>
    <w:p>
      <w:pPr>
        <w:pStyle w:val="Csakszveg"/>
        <w:rPr/>
      </w:pPr>
      <w:r>
        <w:rPr>
          <w:rFonts w:eastAsia="MS Mincho;ＭＳ 明朝"/>
        </w:rPr>
        <w:t>azután a másik oldalra hajtotta a fejét, és oldalt is rákacsintott: "Ni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ezt meg hogyan értse az ember?!" - morfondírozott tovább, és soká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lélte az orro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ül könnyedén, finoman, olyan gyengédséggel, amilyet csak el leh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elni, felemelte két ujját, hogy megfogja az orr hegyét. Már ilyen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 módszer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no, vigyázz, hé! - kiáltott rá Kovaljov. Ivan Jakovlevics megijed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döbbent, és úgy zavarba jött, mint még soha. Végül óva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klandozni kezdte a borotvával az álla alját, és bár nagyon fonák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t neki, és igen nehéz volt anélkül borotválnia, hogy megfogód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e szaglószervben, valahogy - érdes hüvelykujját az őrnagy arcána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só ínyének feszítve - végül mégis legyűrt minden akadály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borotvál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minden kész volt, Kovaljov sietett azonnal felöltözni, bérkocsit</w:t>
      </w:r>
    </w:p>
    <w:p>
      <w:pPr>
        <w:pStyle w:val="Csakszveg"/>
        <w:rPr/>
      </w:pPr>
      <w:r>
        <w:rPr>
          <w:rFonts w:eastAsia="MS Mincho;ＭＳ 明朝"/>
        </w:rPr>
        <w:t>fogadott, és egyenest a cukrászdába hajtatott. Mikor benyitott,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iről kiáltotta az inasnak: "Egy csésze csokoládét!" Azután rögtö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körbe sandított: megvan az orra! Vidáman hátrafordult, és gúnyo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 kissé összehunyorítva nézett arra a két katonára, akik közül az</w:t>
      </w:r>
    </w:p>
    <w:p>
      <w:pPr>
        <w:pStyle w:val="Csakszveg"/>
        <w:rPr/>
      </w:pPr>
      <w:r>
        <w:rPr>
          <w:rFonts w:eastAsia="MS Mincho;ＭＳ 明朝"/>
        </w:rPr>
        <w:t>egyiknek mellénygombnál hajszállal sem nagyobb orra volt. Ezután ann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osztálynak az irodájába hajtatott, ahol az alkormányzói vagy kudar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én gondnoki állásért könyökölt. Ahogy átment az előszobán, a tükörbe</w:t>
      </w:r>
    </w:p>
    <w:p>
      <w:pPr>
        <w:pStyle w:val="Csakszveg"/>
        <w:rPr/>
      </w:pPr>
      <w:r>
        <w:rPr>
          <w:rFonts w:eastAsia="MS Mincho;ＭＳ 明朝"/>
        </w:rPr>
        <w:t>pillantott: megvan az orra! Aztán egy másik törvényszéki ülnökhöz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rnagyhoz, egy nagy gúnyolódóhoz ment, akinek gyakran mondta, külö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tekedő megjegyzéseire válaszolva: "Ismerlek én már téged, te horo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be beleakadsz!" Útközben azt gondolta magában: "Ha ez az őrnagy</w:t>
      </w:r>
    </w:p>
    <w:p>
      <w:pPr>
        <w:pStyle w:val="Csakszveg"/>
        <w:rPr/>
      </w:pPr>
      <w:r>
        <w:rPr>
          <w:rFonts w:eastAsia="MS Mincho;ＭＳ 明朝"/>
        </w:rPr>
        <w:t>meglát engem, és nem pukkad meg nevettében, akkor ez biztos jele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k, hogy mindenem, amim csak van, a maga helyén ül." De az üln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lléga közömbös maradt. “Jó, jó, az ördög vigye el!" - gondolta mag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aljov. Útközben találkozott Podtocsina törzstisztnével meg a lányá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dvözölte őket, azok pedig kitörő örömmel fogadták; így hát nincs sem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j, nem csorba az arca! Nagyon sokáig elbeszélgetett velü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ndékosan elővette a burnótszelencét, ott a hölgyek előtt nagyon</w:t>
      </w:r>
    </w:p>
    <w:p>
      <w:pPr>
        <w:pStyle w:val="Csakszveg"/>
        <w:rPr/>
      </w:pPr>
      <w:r>
        <w:rPr>
          <w:rFonts w:eastAsia="MS Mincho;ＭＳ 明朝"/>
        </w:rPr>
        <w:t>hosszasan tömködte a burnótot mind a két orrlyukába, és közben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ünnyögte magában: "Ej, ezek a vászoncselédek, hogy milyen ostoba lib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! Hát ezt a kislányt csak azért se veszem el. De ha csak egysze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yelgésről van szó, abban benne vagyok." És Kovaljov őrnagy attól kezdve</w:t>
      </w:r>
    </w:p>
    <w:p>
      <w:pPr>
        <w:pStyle w:val="Csakszveg"/>
        <w:rPr/>
      </w:pPr>
      <w:r>
        <w:rPr>
          <w:rFonts w:eastAsia="MS Mincho;ＭＳ 明朝"/>
        </w:rPr>
        <w:t>úgy feszített, mintha semmi sem történt volna: a Nyevszkij Proszpekten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házban is - mindenütt.  Az orra is úgy megült a maga helyén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sem történt volna, még csak hajlandóságot sem mutatott arr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váljék. És ezután Kovaljov őrnagyot örökké jó hangulatban láttá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olygott, határozottan a sarkában volt minden csinos hölgyne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megállt a vásárcsarnokban levő egyik kis bolt előtt, és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mrendszalagot vett, nem tudni, mi okból, mert őkelme nem volt lovag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féle rend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m, milyen furcsa eset történt végtelen birodalmunk északi fővárosáb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most - amikor az egészet mérlegre tehetjük - lehet látni, milyen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zínűtlenség van ebben a históriában. Nem szólva arról, hogy való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a az orr természetfölötti különválása, és különböző helyek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mtanácsos képében való felbukkanása - hogy nem jött rá ez a Kovaljov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lapkiadó révén nem lehet hirdetést közzétenni egy orról? Mos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 beszélek, hogy becslésem szerint sokat kellett volna fizetni azért a</w:t>
      </w:r>
    </w:p>
    <w:p>
      <w:pPr>
        <w:pStyle w:val="Csakszveg"/>
        <w:rPr/>
      </w:pPr>
      <w:r>
        <w:rPr>
          <w:rFonts w:eastAsia="MS Mincho;ＭＳ 明朝"/>
        </w:rPr>
        <w:t>hirdetésért: ez badarság, és én egyáltalán nem tartozom a fösvény emb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é! De ez illetlen, kellemetlen, nem szép dolog lett volna! S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: hogy került az orr a frissen sült kenyérbe, és hogyan áll a dol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val Ivan Jakovleviccse1? Nem, ezt sehogy se értem, egyáltalá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m! De ami a legfurcsább, legérthetetlenebb, az az: 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aszthatnak egyes szerzők ilyen témákat. Bevallom, ez már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séggel megfoghatatlan... Nem, nem, ez egyáltalán nem megy a fejem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ször: a hazának határozottan semmi haszna sem származik belőle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odszor... másodszor sincs belőle semmi haszon.  Egyszerűen nem tud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 a csuda lehet ez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indazonáltal - persze - feltételezhetjük ezt is, azt is, amazt is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, hogy... No de nem történnek olykor-olykor képtelenségek? De ha</w:t>
      </w:r>
    </w:p>
    <w:p>
      <w:pPr>
        <w:pStyle w:val="Csakszveg"/>
        <w:rPr/>
      </w:pPr>
      <w:r>
        <w:rPr>
          <w:rFonts w:eastAsia="MS Mincho;ＭＳ 明朝"/>
        </w:rPr>
        <w:t>belegondol az ember, igazán mondom, mégis van benne valami. Akárki akár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on, ilyen kalandok igenis megesnek néha a világon; ritkán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s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 Kártyajáté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8:01:00Z</dcterms:created>
  <dc:creator>Sanya</dc:creator>
  <dc:description/>
  <dc:language>en-US</dc:language>
  <cp:lastModifiedBy>Sanya</cp:lastModifiedBy>
  <dcterms:modified xsi:type="dcterms:W3CDTF">2002-07-01T08:01:00Z</dcterms:modified>
  <cp:revision>3</cp:revision>
  <dc:subject/>
  <dc:title/>
</cp:coreProperties>
</file>