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Nyikolaj Vasziljevics Gogol:</w:t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  <w:t>Az arckép</w:t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`(Fordította: Makai Imre)`</w:t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jc w:val="center"/>
        <w:rPr>
          <w:rFonts w:eastAsia="MS Mincho;ＭＳ 明朝"/>
        </w:rPr>
      </w:pPr>
      <w:r>
        <w:rPr>
          <w:rFonts w:eastAsia="MS Mincho;ＭＳ 明朝"/>
        </w:rPr>
        <w:t>ELSŐ RÉSZ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hol sem szokott megállni annyi ember, mint a Scsukin Dvor-i képesb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. Nem is csoda, mert ez a bolt a legkülönfélébb furcsaságok valóság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űjteménye volt: a képek java részét olajjal festették, sötétzöld lakk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nták be, és aranyfüsttel befuttatott sötétsárga rámába foglalták. Té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hér fák; a tűzvész pírjával vetekedő vérvörös naplemente, nem annyi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, mint inkább mandzsettás, pulykakakas formájú, törött kezű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krapipás flamand paraszt - ezek a leggyakoribb témák. Toldjuk meg néh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tszettel, mint például Hozrev Mirza báránybőr kucsmás portréja, néh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romszögletű kalapos, görbe orrú tábornok arcképe. Mindennek tetejéb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boltocska ajtaja rendszerint tele van aggatva nagy árkuspapírok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omott, az orosz ember ősi tehetségéről tanúskodó mázolmányokkal. Az</w:t>
      </w:r>
    </w:p>
    <w:p>
      <w:pPr>
        <w:pStyle w:val="Csakszveg"/>
        <w:rPr/>
      </w:pPr>
      <w:r>
        <w:rPr>
          <w:rFonts w:eastAsia="MS Mincho;ＭＳ 明朝"/>
        </w:rPr>
        <w:t>egyiken Miliktrisza Kirbityevna cárlány, a másikon Jeruzsálem váro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ható, ahol a házakon és a templomokon minden teketória nélkül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örös szín ömlik el, amely továbbterjed a föld egy részére és két, egyujj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sztyűben ájtatoskodó orosz muzsikra is. Venni ugyan vajmi kevesen ves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fféle műalkotásokat, de nézőjük van rengeteg. Valami borissza inas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biztosan ott bámészkodik előttük; fogja az ételhordót; ebédet vi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e a vendéglőből gazdájának, aki bizonyára nem túlságosan melegen fog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nalazgatni ezt a levest. Az inas előtt áll - minden bizonnyal -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enyes katona, a zsibvásár e lovagja, aki két bicskát árul;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bélyes kofa, ócska cipővel telegyömöszölt kosárral. Mindegyik a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ódján álmélkodik; a férfiak többnyire ujjal mutogatnak a képekre, a</w:t>
      </w:r>
    </w:p>
    <w:p>
      <w:pPr>
        <w:pStyle w:val="Csakszveg"/>
        <w:rPr/>
      </w:pPr>
      <w:r>
        <w:rPr>
          <w:rFonts w:eastAsia="MS Mincho;ＭＳ 明朝"/>
        </w:rPr>
        <w:t>gavallérok komoly arccal szemlélgetik; az inasgyerekek meg a kama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ájok nevetnek rajtuk, és egymást csúfolják a karikatúrákkal;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rízköpenyes öregebb lakájok csak azért bámészkodnak, hogy lophassá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pot; a kofákat - ezek többnyire fiatal orosz menyecskék - az ösztönü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tja oda, hogy hallják, miről folyik a terefere, meg hogy megnézzék,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 az a sok nép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 egy ilyen alkalommal önkéntelenül megállt az üzlet előt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afelé haladó fiatal festő, Csartkov. Ócska télikabátja és csöppet sem</w:t>
      </w:r>
    </w:p>
    <w:p>
      <w:pPr>
        <w:pStyle w:val="Csakszveg"/>
        <w:rPr/>
      </w:pPr>
      <w:r>
        <w:rPr>
          <w:rFonts w:eastAsia="MS Mincho;ＭＳ 明朝"/>
        </w:rPr>
        <w:t>ficsúros ruhája oly emberre vallott, aki önfeláldozóan, odaadással végz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nkáját, és nem jut ideje arra, hogy a ruházatával törődjék, pedig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ig titkos vonzóerővel hat a fiatalságra. Amint megtorpant a boltocs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, először elmosolyodott magában e torzszülött mázolmányok láttá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önkéntelenül is elgondolkozott; azon töprengett, vajon ki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nek ezek a csapnivaló pingálmányok. Azon, hogy az orosz nép nem győ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get gyönyörködni `a Jeruszlan Lazarevics`-ekben, `az Eszem-iszom`-</w:t>
      </w:r>
    </w:p>
    <w:p>
      <w:pPr>
        <w:pStyle w:val="Csakszveg"/>
        <w:rPr/>
      </w:pPr>
      <w:r>
        <w:rPr>
          <w:rFonts w:eastAsia="MS Mincho;ＭＳ 明朝"/>
        </w:rPr>
        <w:t>ban,` a Foma és Jerjomá`-ban, [1] azon nem csodálkozott; ezek a tém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érthetőek, és a nép könnyen feléri ésszel; de hol akad vevő ezek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arkabarka, maszatos olajmázolmányokra?  Kinek kellenek ezek a flama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asztok, ezek a vörös és kék tájképek, amelyek bizonyos mértékig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magasabb fokú művészet iránti igényről tanúskodtak, de amel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is porig alázzák a művészetet? Ezek már minden bizonnyal nem hol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utodidakta fickó kezeművei, mert akkor minden otromba torzképszerűségük</w:t>
      </w:r>
    </w:p>
    <w:p>
      <w:pPr>
        <w:pStyle w:val="Csakszveg"/>
        <w:rPr/>
      </w:pPr>
      <w:r>
        <w:rPr>
          <w:rFonts w:eastAsia="MS Mincho;ＭＳ 明朝"/>
        </w:rPr>
        <w:t>ellenére is valami jellegzetes ösztön próbálna kirobbanni bennük. De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egyszerű korlátoltságot, valami erőtlen, roskatag tehetetlenség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t érezni, amely önkényesen betolakodott a művészet templomába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lott az alantasabb ipar körében lett volna a helye -, de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hetetlenséget, amely hivatása szerint a művészet szentélyébe is behat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tár eszközeivel. Ugyanazok a színek, ugyanaz a stílus, ugyan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tinos, gyakorlott kéz, amely inkább lehetett valami durv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eszkábált automata keze, mint húsból-vérből való emberé... Soká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ácsorgott e maszatos pingálmányok előtt, s a végén már egyáltalán nem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ok jártak az eszében, pedig a kereskedő - egy frízköpenyes emberke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tosan vasárnap óta se borotválta a szakállát - már régóta magyarázg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i a képeket, ajánlgatta őket, sőt engedett is az árakból, holott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tudta, megtetszett-e valamelyik a vendégnek, vagy hogy melyik is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neki tulajdonképp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ekért a parasztokért meg ezért a tájképért egy fehér hasú bankót</w:t>
      </w:r>
    </w:p>
    <w:p>
      <w:pPr>
        <w:pStyle w:val="Csakszveg"/>
        <w:rPr/>
      </w:pPr>
      <w:r>
        <w:rPr>
          <w:rFonts w:eastAsia="MS Mincho;ＭＳ 明朝"/>
        </w:rPr>
        <w:t>kérek. Micsoda festmény! Valósággal könnybe lábad az ember szeme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néz, éppen az imént hozták a tőzsdéről: még meg se száradt rajta a lak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ehol ez a tél! Vegye meg ezt a téli tájat! Tizenöt rubel! Cs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te megér annyit!  Tyű, micsoda szép tél ez! - Ezzel a kereskedő enyhén</w:t>
      </w:r>
    </w:p>
    <w:p>
      <w:pPr>
        <w:pStyle w:val="Csakszveg"/>
        <w:rPr/>
      </w:pPr>
      <w:r>
        <w:rPr>
          <w:rFonts w:eastAsia="MS Mincho;ＭＳ 明朝"/>
        </w:rPr>
        <w:t>megfricskázta a vásznat, nyilván azért, hogy megmutassa, milyen pomp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is az a tél. - Hogyan parancsolja: egybe csomagoljam és a lakás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djem, hol méltóztatik lakni? Hé, fiacskám, adjál csak ide egy 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dzago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árjunk, várjunk, kedves barátom, ne siessünk olyan nagyon! - szóla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végre a művész, aki csak most ocsúdott fel, amikor látta, hogy a für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tos máris tréfán kívül be akarta csomagolni azokat a mázolmányo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sé restellt volna üres kézzel elmenni, ha már olyan sokáig ácsorgo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zletb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Várjunk egy kicsit! Majd én magam nézem meg, nincs-e valami nekem való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ta, lehajolt, és egymás után szedte fel a padlóról a tővel-heggy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dobált, ütött-kopott, poros, ócska mázolmányokat, amelyek,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szik, semmiféle tekintélynek sem örvendtek. Voltak itt olyan ősö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gi-régi családi arcképei, akiknek utódait a kerek világon se lehet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lelni; voltak itt teljesen felismerhetetlen, lyukas vásznú képek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mák, amelyekről rég lepattogott az aranyozás, egyszóval mindenféle ócs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imlom. De a művész mégiscsak hozzáfogott, hogy alaposabban szétnéz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tük, mert titokban azt gondolta: "Hátha előkerül valami érdekes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egyszer hallotta már, hogy az ilyen giccsárusoknál a sok szemét kö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a nagy mesterek képei is kerültek elő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a kereskedő látta, hová mászott a művész, abbahagyta a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endezést, és kellőképpen tekintélyes arcot vágva, a szokásos póz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t az ajtó előtt állt meg, próbálta becsalogatni a vevőket, és eg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ével a bolt felé mutogatott: "Ide, ide, emberek; ide nézzetek, milyen</w:t>
      </w:r>
    </w:p>
    <w:p>
      <w:pPr>
        <w:pStyle w:val="Csakszveg"/>
        <w:rPr/>
      </w:pPr>
      <w:r>
        <w:rPr>
          <w:rFonts w:eastAsia="MS Mincho;ＭＳ 明朝"/>
        </w:rPr>
        <w:t>szép képek lógnak itt! Kerüljetek csak beljebb; ebben a pillanat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keztek a tőzsdéről." Végre mikor jól kikiabálta magát - jobbadán poty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, s már untig eleget beszélgetett a rongykereskedővel, akinek a boltj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vével szemben esett, s szintén a maga ajtaja előtt ácsorgott - eszé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utott, hogy az ő boltjában van valami vevőféle. Erre hátat fordít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mészkodó népnek, és visszament a bolt belsejébe. "No, kérem, válasz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valamit?" De a művész egy idő óta már mozdulatlanul állt egy nag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kor pompás rámájú arckép előtt, amelynek keretén most már alig-al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llant meg itt- ott az aranyozás nyom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egy bronzbarna, csontos, beteges arcú öregember volt: arcvonása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valami görcsös rángás pillanatában kapták volna le. E vonások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északi erő áradt: a forró délszak nyomta rájuk pecsétjét. Az öreget b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zsiai öltözet redői fedték. Bármennyire megrongálódott is a kép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rmennyire be is lepte a por, mégis nagy művész keze nyomát fedezte fel</w:t>
      </w:r>
    </w:p>
    <w:p>
      <w:pPr>
        <w:pStyle w:val="Csakszveg"/>
        <w:rPr/>
      </w:pPr>
      <w:r>
        <w:rPr>
          <w:rFonts w:eastAsia="MS Mincho;ＭＳ 明朝"/>
        </w:rPr>
        <w:t>rajta, amikor végre sikerült letisztogatni a port az arcáról. A portr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valószínűség szerint befejezetlenül hagyták. De az ecs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fejezőereje meglepte a festőt. A szem volt a legrendkívülibb: bizony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re pazarolta a művész minden buzgalmát, igyekezetét, ecsetjének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jét. Ez a szempár úgy nézett-nézett a világba még magáról az arcképr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, hogy különös elevenségével mintegy megbontotta a kép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hangját. Amikor a művész az ajtóhoz vitte a képet, a szempár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sebben nézett rá. Majdnem ugyanolyan hatást tett a népre is. Egy</w:t>
      </w:r>
    </w:p>
    <w:p>
      <w:pPr>
        <w:pStyle w:val="Csakszveg"/>
        <w:rPr/>
      </w:pPr>
      <w:r>
        <w:rPr>
          <w:rFonts w:eastAsia="MS Mincho;ＭＳ 明朝"/>
        </w:rPr>
        <w:t>asszony, aki Csartkov háta mögött állt, még fel is kiáltott: "Hogy né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néz!" - és visszatorpant.  Valami kellemetlen, rejtélyes érzés v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t a művészen, és letette a földre a kép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mi az, vegye csak meg azt a portrét! - unszolta a bolto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be kerül? - érdeklődött a művés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ért ugyan nem kérek sokat. Adjon érte hetvenöt kopejká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nnyit nem ado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hát akkor mennyit szán rá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 húszast - felelte a művész, és máris menni készü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Ejnye, de le akarja szorítani az árát! Hiszen egy húszasért a rámát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 megvenni. Azt hiszem, hogy csak holnap akarja megvenni, nemde? Ur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jjön vissza, jöjjön vissza! Csak legalább még egy tízessel toldja m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gye, vigye! Ide azt a húszkopejkást. Becsületszavamra csak azért tesz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maga az első vevő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zal olyan kézmozdulatot tett, mintha azt akarná mondani: "Üsse kő,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 ide vagy oda!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 módon Csartkov egész váratlanul megvette az ócska arcképet, és abban a</w:t>
      </w:r>
    </w:p>
    <w:p>
      <w:pPr>
        <w:pStyle w:val="Csakszveg"/>
        <w:rPr/>
      </w:pPr>
      <w:r>
        <w:rPr>
          <w:rFonts w:eastAsia="MS Mincho;ＭＳ 明朝"/>
        </w:rPr>
        <w:t>pillanatban azt gondolta magában: miért vettem én ezt meg? Minek ez neke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ár nem volt mit tenni.  Elővett zsebéből egy húszkopejkást, odaad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tosnak, hóna alá vette a képet, és elcipelte. Útközben eszébe jut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z utolsó húszkopejkása volt, amellyel a képért fizetett.  Gondolatai</w:t>
      </w:r>
    </w:p>
    <w:p>
      <w:pPr>
        <w:pStyle w:val="Csakszveg"/>
        <w:rPr/>
      </w:pPr>
      <w:r>
        <w:rPr>
          <w:rFonts w:eastAsia="MS Mincho;ＭＳ 明朝"/>
        </w:rPr>
        <w:t>azonnal elborultak, bosszúság és ugyanakkor valami üres közömbösség fog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 egyazon pillanatban. "Az ördög vigye el! Pocsék egy világ!" - dörmög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lyan orosz ember bosszús érzésével, akinek rosszul megy a sora.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rs léptekkel, csaknem gépiesen haladt, minden iránt telj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ketlenül.  Az alkonyat vörös fénye még ott világlott az ég jó felén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rrafelé tekintő házak a lenyugvó nap vörös, meleg fényében fürödt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 hideg, kékes holdvilág egyre élesebben sütött.  A földön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szályok húzódtak végig a könnyű, majdnem átlátszó árnyékok, amelyeke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ókelők lába meg a házak vetettek. A művész lassanként kezd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-feltekinteni az égboltra, amelyet áttetsző, finom, bizonytalan f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ított meg, s egy és ugyanazon pillanatban röppent ki a szájából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icsoda könnyed tónus!", meg az, hogy: "Az ördög vigye el, de mérges</w:t>
      </w:r>
    </w:p>
    <w:p>
      <w:pPr>
        <w:pStyle w:val="Csakszveg"/>
        <w:rPr/>
      </w:pPr>
      <w:r>
        <w:rPr>
          <w:rFonts w:eastAsia="MS Mincho;ＭＳ 明朝"/>
        </w:rPr>
        <w:t>vagyok!" Meg-megigazította a portrét, amely folyton lecsúszott a hó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ól, és megszaporázta a léptei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merülten, csuromvizesen vonszolta haza magát a Vasziljevszkij-sziget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izenötödik utcába. Nagy nehezen, fulladozva kapaszkodott fel a szenny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vel végigöntött, kutyák, macskák nyomaival eléktelenített lépcsőn. Hiá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pogott az ajtón, nem kapott választ: nem volt otthon az inasa. Nekidő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blaknak, és eltökélte, hogy türelmesen vár; végre egy kék inges legény</w:t>
      </w:r>
    </w:p>
    <w:p>
      <w:pPr>
        <w:pStyle w:val="Csakszveg"/>
        <w:rPr/>
      </w:pPr>
      <w:r>
        <w:rPr>
          <w:rFonts w:eastAsia="MS Mincho;ＭＳ 明朝"/>
        </w:rPr>
        <w:t>lépteinek zaja hallatszott a háta mögött; modellje, jobbkez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ékkeverője jött haza, aki ki szokta seperni a szobát, de nyomban ös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tapickolja csizmájával. A legényt Nyikitának hívták.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csavargott hazulról, valahányszor a gazdája kitette a lábát. Nyiki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áig erőlködött, hogy beletaláljon a kulccsal a sötétség mia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általán nem is látható lyukba. Végre sikerült kinyitnia az ajt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rtkov belépett tűrhetetlenül hideg előszobájába; a művészek előszobá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talában ilyen szokott lenni, ezt azonban ők maguk nemigen veszik észre.</w:t>
      </w:r>
    </w:p>
    <w:p>
      <w:pPr>
        <w:pStyle w:val="Csakszveg"/>
        <w:rPr/>
      </w:pPr>
      <w:r>
        <w:rPr>
          <w:rFonts w:eastAsia="MS Mincho;ＭＳ 明朝"/>
        </w:rPr>
        <w:t>Anélkül, hogy télikabátját odaadta volna Nyikitának, bement műtermébe,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gyszögletes, nagy, de alacsony, jégvirágos ablakú, minde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holmival: gipsz kézdarabokkal, rámákra kifeszített vásznakkal,</w:t>
      </w:r>
    </w:p>
    <w:p>
      <w:pPr>
        <w:pStyle w:val="Csakszveg"/>
        <w:rPr/>
      </w:pPr>
      <w:r>
        <w:rPr>
          <w:rFonts w:eastAsia="MS Mincho;ＭＳ 明朝"/>
        </w:rPr>
        <w:t>megkezdett, de félbehagyott, félredobott vázlatokkal, székekre agga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rapériákkal telezsúfolt szobába. Ugyancsak elfáradt, leve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élikabátját. Szórakozottan két nem túl nagy vászon közé állított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mént vett arcképet, és keskeny díványára dobta magát, amelyről nemi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t elmondani, hogy bőrrel volt bevonva, mivel a hajdanában belévar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zszögecskék sora már régen magában árválkodott, a bőr szintén egyed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adt felül, úgyhogy Nyikita az alá szokta dugni a piszkos harisnyáj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geket meg az egész szennyest. Üldögélt egy darabig, elterpeszkedett, már</w:t>
      </w:r>
    </w:p>
    <w:p>
      <w:pPr>
        <w:pStyle w:val="Csakszveg"/>
        <w:rPr/>
      </w:pPr>
      <w:r>
        <w:rPr>
          <w:rFonts w:eastAsia="MS Mincho;ＭＳ 明朝"/>
        </w:rPr>
        <w:t>amennyire el lehetett terpeszkedni ezen a keskeny kis díványon, és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tyát kér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Gyertya, az nincs - mondotta Nyiki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hogy nincs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iszen már tegnap se volt - felelte Nyiki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 művésznek eszébe jutott, hogy valóban, már tegnap sem volt gyertya; er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nyugodott és elhallgatott. Levetkezett, és ugyancsak elnyű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lóköntösét öltötte magá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g aztán itt volt ám a háziúr is - jegyezte meg Nyiki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a pénzért jött? Úgyis tudom! - felelte a festő, és legyinte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Csakhogy nem egyedül jött ám! - folytatta Nyiki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t kivel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tudom, kivel... valami rendőrfelügyelő lehete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t az meg mit akar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tudom én, mit akart; biztosan azért jött, mert nincs kifizetv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bér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ugyan mi lesz ebből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Én nem tudom, mi lesz; azt mondta, hogyha nem akarja megfizetni, a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ltözzék el innét. Holnap megint el akarnak jönni mind a kett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Csak hadd jöjjenek - mondta Csartkov bús közönnyel. És teljesen er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tt rajta valami borongó lelki hangula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iatal Csartkov sokat ígérő, szép tehetséggel volt megáldva: a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atokban, amikor fel-fellobbant benne a tehetség lángja, él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igyelőképességről, fantáziáról, a természethez közelebb jutás heves</w:t>
      </w:r>
    </w:p>
    <w:p>
      <w:pPr>
        <w:pStyle w:val="Csakszveg"/>
        <w:rPr/>
      </w:pPr>
      <w:r>
        <w:rPr>
          <w:rFonts w:eastAsia="MS Mincho;ＭＳ 明朝"/>
        </w:rPr>
        <w:t>ösztönéről tanúskodott.  "Aztán vigyázz, öcsém - mondta neki a professzo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is egyszer -, benned van tehetség! Vétkeznél, ha engednéd csak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allódni. De te türelmetlen vagy. Téged könnyen elbolondít ez vagy az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etszik egy bizonyos dolog - s teljesen leköt; semmi egyéb nem érdek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 se akarsz nézni semmire, minden mást csak szemétnek tartasz. Vigyáz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hogy afféle divatos festő váljék belőled. A színeid máris valahogy tú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sányan kezdenek kiabálni. A rajz nem szigorúan pontos, sőt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ge, a vonalakat alig látni; máris a divatos világítást hajhászod, az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ik első pillantásra majd kiszúrja a szemet; vigyázz, mert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csöppensz az angol iskola stílusába! Vigyázz, mert téged már kez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sen vonzani a nagyvilági élet, egyszer-másszor már elegáns sálat lát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yakadban, meg fényes cilindert a fejeden... Az ilyesmi nagyon könnyen</w:t>
      </w:r>
    </w:p>
    <w:p>
      <w:pPr>
        <w:pStyle w:val="Csakszveg"/>
        <w:rPr/>
      </w:pPr>
      <w:r>
        <w:rPr>
          <w:rFonts w:eastAsia="MS Mincho;ＭＳ 明朝"/>
        </w:rPr>
        <w:t>arra csábítja az embert, hogy divatos képecskék, holmi portrécsk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éséig süllyedjen - pénzért. Mert hisz az effélében nem fejlődik, s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nkremegy, elferdül a tehetség!  Tűrjél! Százszor is gondold át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nkádat, ne törődj az eleganciával, csak hadd gyűjtsék rá mások a pénz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 a tied, úgyse gurul el tőled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rofesszornak bizonyos mértékig igaza volt. Festőnk néha csaku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ett volna ficsúrkodni, kirúgni a hámból, egyszóval szerette volna</w:t>
      </w:r>
    </w:p>
    <w:p>
      <w:pPr>
        <w:pStyle w:val="Csakszveg"/>
        <w:rPr/>
      </w:pPr>
      <w:r>
        <w:rPr>
          <w:rFonts w:eastAsia="MS Mincho;ＭＳ 明朝"/>
        </w:rPr>
        <w:t>kitombolni a fiatalságát. De azért mindig meg tudta zabolázni mag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kor-olykor el tudott felejteni mindent, ha egyszer kezébe vett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csetet, és alig bírt megválni tőle, mint valami félbeszakadt, gyönyö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omtól. Ízlése szemlátomást fejlődött. Még nem értette meg telj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ffaello egész mélységét, de már elbűvölte Guido Reni széles vonású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ürge ecsetje, álmélkodva állt meg Tiziano portréi előtt, nem tu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telni a flamandokkal. A régi képeket borító homályos fátyol még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llt le előtte; de ezen keresztül is észrevett már egyet-mást, bár</w:t>
      </w:r>
    </w:p>
    <w:p>
      <w:pPr>
        <w:pStyle w:val="Csakszveg"/>
        <w:rPr/>
      </w:pPr>
      <w:r>
        <w:rPr>
          <w:rFonts w:eastAsia="MS Mincho;ＭＳ 明朝"/>
        </w:rPr>
        <w:t>magában nem értett egyet a professzorral abban, hogy a régi klassziku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terek olyan elérhetetlen magasságban állnak felettünk; sőt őszerin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enkilencedik század egyben-másban lényegesen túl is szárnyalta őke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 utánzása ma már elevenebb, jellegzetesebb, sőt; szóval ebben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ben úgy gondolkozott, mint általában azok a fiatalok, akik eljutot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bizonyos fokra, és ezt büszke öntudattal teljesen át is érzik. Né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bosszankodott, ha látta, hogy egy-egy jöttment francia vagy ném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, sőt néha nem is igazi festő, csupán ecsetje fürgeségével, rikí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eivel, rutinos, de közönséges műfogásaival általános visszhang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tt kelteni, és pillanatok alatt csinos kis összeget harácsolt össze.</w:t>
      </w:r>
    </w:p>
    <w:p>
      <w:pPr>
        <w:pStyle w:val="Csakszveg"/>
        <w:rPr/>
      </w:pPr>
      <w:r>
        <w:rPr>
          <w:rFonts w:eastAsia="MS Mincho;ＭＳ 明朝"/>
        </w:rPr>
        <w:t>Ez persze nem olyankor jutott eszébe, amikor teljesen belemerü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nkájába, elfelejtett még enni-inni is, és elfeledkezett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ról, hanem akkor, amikor végül is erősen szorongatni kezd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kség, amikor nem volt min ecsetet, festéket venni, amikor a kullan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ű háziúr naponta tízszer is jött, és követelte a lakb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kor éhes, mohó fantáziája élénken rajzolta elébe a dúsgazdag fest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igylésre méltó sorsát. Ilyenkor átvillant agyán az a gondolat is,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kran keresztülsuhan az orosz fejben: ne dobjon-e el mindent, ne igya-e</w:t>
      </w:r>
    </w:p>
    <w:p>
      <w:pPr>
        <w:pStyle w:val="Csakszveg"/>
        <w:rPr/>
      </w:pPr>
      <w:r>
        <w:rPr>
          <w:rFonts w:eastAsia="MS Mincho;ＭＳ 明朝"/>
        </w:rPr>
        <w:t>le magát a sárga földig bánatában, csak azért is. Most is majdnem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gulatban vo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, tűrj, tűrj! - mondta bosszúsan. - De hát a türelemnek is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ára. Tűrj! És holnap miből ebédelek? Hisz kölcsönt senki se ad. Ha</w:t>
      </w:r>
    </w:p>
    <w:p>
      <w:pPr>
        <w:pStyle w:val="Csakszveg"/>
        <w:rPr/>
      </w:pPr>
      <w:r>
        <w:rPr>
          <w:rFonts w:eastAsia="MS Mincho;ＭＳ 明朝"/>
        </w:rPr>
        <w:t>pedig elviszem valahová eladni akár az összes képeimet, legfeljebb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úszkopejkást adnak az egészért. Persze, ezek mind valamirevaló kép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m én azt, hisz egyet se hiába festettem, mindegyiken tanultam egyet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t. De mit érek velük? Tanulmányok, kísérletek - mindig tanulmányok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ísérletek is maradnak, nincs ennek se vége, se hossza. De ki az ördög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na pénzt értük, mikor sose hallotta a nevem senki? Kinek kellene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tik szobrokat másoló rajzok, vagy az én befejezetlen Pszükhém, vagy</w:t>
      </w:r>
    </w:p>
    <w:p>
      <w:pPr>
        <w:pStyle w:val="Csakszveg"/>
        <w:rPr/>
      </w:pPr>
      <w:r>
        <w:rPr>
          <w:rFonts w:eastAsia="MS Mincho;ＭＳ 明朝"/>
        </w:rPr>
        <w:t>szobám távlata, vagy Nyikitám portréja, habár meg kell adni, hogy jobb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kármelyik divatos piktor portréja? Mi is a helyzet tulajdonképpe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ek kínlódom én, mint valami iskolás gyerek, minek piszmogok még min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ábécével, amikor semmivel sem kevésbé tündökölhetnék, mint a többi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olyan pénzes ember lehetnék, mint ők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ighogy kimondta ezt, hirtelen megrezzent és elsápadt. A felállí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szon mögül kihajolva, valami görcsösen eltorzult arc meredt rá.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jesztő szempár egyenest belé fúródott, mintha el akarná emészteni;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jakra fenyegető parancs volt írva: hallgass! Megrémült, és már kiált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szült, be akarta hívni Nyikitát, aki úgy hortyogott az előszobában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alvó óriás; de hirtelen megállt, és elnevette magát. A félelemérz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zempillantás alatt elszállt. Az imént vásárolt portré volt, amelyr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el is feledkezett. A szobát megvilágító holdfény rávetődöt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ös elevenséget adott neki. Nézegetni, törölgetni kezdte. Víz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tott egy darab szivacsot, néhányszor végighúzogatta rajta, teljesen</w:t>
      </w:r>
    </w:p>
    <w:p>
      <w:pPr>
        <w:pStyle w:val="Csakszveg"/>
        <w:rPr/>
      </w:pPr>
      <w:r>
        <w:rPr>
          <w:rFonts w:eastAsia="MS Mincho;ＭＳ 明朝"/>
        </w:rPr>
        <w:t>lemosott róla majdnem minden port, piszkot, felakasztotta a falra, és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bban megcsodálta ezt a nem mindennapi alkotást: az egész ar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elevenedett, majd megszólalt, a szem pedig úgy nézett rá, hogy végül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rezzent, hátratántorodott, és álmélkodó hangon azt mondta: "Úgy né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z eleven ember." Egy történet jutott eszébe, amelye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ofesszorától hallott, a híres Leonardo da Vinci egyik portréjáró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n a nagy mester sok-sok éven át dolgozott, és mégse tartotta</w:t>
      </w:r>
    </w:p>
    <w:p>
      <w:pPr>
        <w:pStyle w:val="Csakszveg"/>
        <w:rPr/>
      </w:pPr>
      <w:r>
        <w:rPr>
          <w:rFonts w:eastAsia="MS Mincho;ＭＳ 明朝"/>
        </w:rPr>
        <w:t>befejezettnek, s amelyet Vasari szerint mégis mindenki a legbevégzettebb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tökéletesebb műalkotásként becsül. A legtökéletesebb a szem,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nyira csodálatba ejtette a kortársakat; a művész még a legfinomabb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ig látható hajszálerecskéket sem hanyagolta el, azt is vászonra vit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itt, ezen az előtte álló portrén mégis volt valami különös. Ez már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et volt: ez megbolygatta magának a portrénak az összhangját is.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ven emberi szempár volt! Úgy rémlett, mintha eleven emberből vágták</w:t>
      </w:r>
    </w:p>
    <w:p>
      <w:pPr>
        <w:pStyle w:val="Csakszveg"/>
        <w:rPr/>
      </w:pPr>
      <w:r>
        <w:rPr>
          <w:rFonts w:eastAsia="MS Mincho;ＭＳ 明朝"/>
        </w:rPr>
        <w:t>volna ki, és úgy illesztették volna bele ebbe az arcba.  Itt nem leh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ezni azt a fenséges élvezetet, amely azonnal hatalmába keríti a lelk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helyt igazi műalkotást pillant meg az ember, bármilyen elrettentő i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rgya. Itt valami beteges, gyötrő érzés lett úrrá a szemlélőn. "Mi ez? -</w:t>
      </w:r>
    </w:p>
    <w:p>
      <w:pPr>
        <w:pStyle w:val="Csakszveg"/>
        <w:rPr/>
      </w:pPr>
      <w:r>
        <w:rPr>
          <w:rFonts w:eastAsia="MS Mincho;ＭＳ 明朝"/>
        </w:rPr>
        <w:t>kérdezte magától önkéntelenül. - Hisz ez mégiscsak a természet, az elev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, de hát mitől van akkor ez a furcsa, kellemetlen érzés? Va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 szolgai, aprólékos utánzása már-már vétek, s úgy hat, mint egy</w:t>
      </w:r>
    </w:p>
    <w:p>
      <w:pPr>
        <w:pStyle w:val="Csakszveg"/>
        <w:rPr/>
      </w:pPr>
      <w:r>
        <w:rPr>
          <w:rFonts w:eastAsia="MS Mincho;ＭＳ 明朝"/>
        </w:rPr>
        <w:t>éles, torz kiáltás? Avagy ha közömbösen, lélektelenül választja meg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 a témát, nem önti bele minden érzését, akkor az csak a maga rémsé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színűségében jelenik meg, anélkül, hogy átvilágítaná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oghatatlan, de az egész alkotó gondolatban benne rejlő fény;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szerűségben tárul ilyenkor elénk, mint az emberi test is, 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iben undorítónak tűnik fel, ha szépségét boncolókéssel nyomozzuk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tnyiszáljuk a belsejét. Mitől van az, hogy az egyszerű, alant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 is valahogy fényben-ragyogásban jelenik meg az egyik műv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sznán; és nem érzel semmiféle alantas benyomást; sőt éppen ellenkezőle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gyönyörködnél, és utána minden nyugodtabban, egyenletesebben fol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ozog körülötted. És mitől van az, hogy ugyanaz a természet a más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 képén alantasnak, mocskosnak látszik, holott a kép ugyanolyan hű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nem, nem, az elsőn van valami, ami különös fénnyel vonja be. Épp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ez, mint a tájkép; akármilyen nagyszerű legyen is, mégis hiány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, ha a nap nincs ott az égen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Megint odament a portréhoz, hogy tüzetesen megvizsgálja a csodála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párt, és megdöbbenve vette észre, hogy az valósággal rámered.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zzeg nem a modell szolgai másolata volt, hanem az a külön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szerűség, amely még a sírból kikelt hulla arcára is képes derűt</w:t>
      </w:r>
    </w:p>
    <w:p>
      <w:pPr>
        <w:pStyle w:val="Csakszveg"/>
        <w:rPr/>
      </w:pPr>
      <w:r>
        <w:rPr>
          <w:rFonts w:eastAsia="MS Mincho;ＭＳ 明朝"/>
        </w:rPr>
        <w:t>varázsolni. A holdfény volt- e az oka, amely mindig fantasztiku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omképeket sugall, és mindent egészen más, az életigenlő nappall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ntétes képekbe öltöztet, vagy pedig valami más okozta, elég anny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egyszeriben - nem tudni, mitől - irtózott egyedül ülni ebben a</w:t>
      </w:r>
    </w:p>
    <w:p>
      <w:pPr>
        <w:pStyle w:val="Csakszveg"/>
        <w:rPr/>
      </w:pPr>
      <w:r>
        <w:rPr>
          <w:rFonts w:eastAsia="MS Mincho;ＭＳ 明朝"/>
        </w:rPr>
        <w:t>szobában. Lábujjhegyen arrább ment a portrétól, és iparkodott nem néz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, de a szeme önkéntelenül, magamagától is rá-rásandított. Utoljára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-alá járkálni is félt már a szobában. Úgy rémlett, mintha a háta mög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akkor valaki más is járkálni kezdene, és unos-untalan rémül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kingetett hátra. Sohasem volt gyáva, de képzelete és idegei tú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kenyre finomultak, és ezen az estén maga se tudta megmagyaráz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nak ezt az önkéntelen félelmet. Leült a sarokba, de ott is úgy érezte,</w:t>
      </w:r>
    </w:p>
    <w:p>
      <w:pPr>
        <w:pStyle w:val="Csakszveg"/>
        <w:rPr/>
      </w:pPr>
      <w:r>
        <w:rPr>
          <w:rFonts w:eastAsia="MS Mincho;ＭＳ 明朝"/>
        </w:rPr>
        <w:t>mintha valaki áthajolna a válla felett, és úgy meredne az arcába.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sogó hortyogás, amelyet Nyikita művelt az előszobában, magában még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űzte el a félelmét. Végtére csüggedten, szemlesütve felállt a helyéről, a</w:t>
      </w:r>
    </w:p>
    <w:p>
      <w:pPr>
        <w:pStyle w:val="Csakszveg"/>
        <w:rPr/>
      </w:pPr>
      <w:r>
        <w:rPr>
          <w:rFonts w:eastAsia="MS Mincho;ＭＳ 明朝"/>
        </w:rPr>
        <w:t>spanyolfal mögé indult, és lefeküdt. A spanyolfal résein keresztül j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ta holdfény világította szobáját és a falon pontosan szemközt lóg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képet. Az a szempár még rémesebben, még jelentősebben szegeződött rá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úgy rémlett, mintha semmi másra sem akart volna nézni, csak őrá.</w:t>
      </w:r>
    </w:p>
    <w:p>
      <w:pPr>
        <w:pStyle w:val="Csakszveg"/>
        <w:rPr/>
      </w:pPr>
      <w:r>
        <w:rPr>
          <w:rFonts w:eastAsia="MS Mincho;ＭＳ 明朝"/>
        </w:rPr>
        <w:t>Nyomasztó érzéssel telve végül is rászánta magát, hogy felkel az ágyból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ta a lepedőt, odament az arcképhez, és egészen bebugyolál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után sokkal nyugodtabban visszafeküdt, a művészek szegénységérő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ralmas sorsáról gondolkodott, meg arról a tövises útról, amely elő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 ezen a világon; közben a szeme akaratlanul is a lepedővel bebugyolá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ra tévedt a spanyolfal nyílásán keresztül. A holdfény még jo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kozta a lepedő fehérségét, és a művésznek úgy rémlett, hogy az a szörnyű</w:t>
      </w:r>
    </w:p>
    <w:p>
      <w:pPr>
        <w:pStyle w:val="Csakszveg"/>
        <w:rPr/>
      </w:pPr>
      <w:r>
        <w:rPr>
          <w:rFonts w:eastAsia="MS Mincho;ＭＳ 明朝"/>
        </w:rPr>
        <w:t>szempár még a gyolcson is átsugárzik. Ijedten szögezte rá szemét,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ő legfigyelmesebben: meg akart győződni róla, hogy ez csak osto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zelődés. De most már igazán, valóban... néz, világosan néz: a leped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nincs is rajta...  Az egész portré szabadon van megint, és ügyet sem</w:t>
      </w:r>
    </w:p>
    <w:p>
      <w:pPr>
        <w:pStyle w:val="Csakszveg"/>
        <w:rPr/>
      </w:pPr>
      <w:r>
        <w:rPr>
          <w:rFonts w:eastAsia="MS Mincho;ＭＳ 明朝"/>
        </w:rPr>
        <w:t>vet semmire, ami csak itt körös-körül van, hanem egyenesen ránéz, minth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séjébe akarna látni... Megdermedt a szíve: egyszer csak azt látj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ggastyán megmozdul, és hirtelen nekifeszíti a rámának mind a 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yökét. Végül kezére támaszkodott, és kidugta mind a két lábá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ugrott a keretből... A spanyolfal hasítékán keresztül csak az ür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tet lehetett látni. A szobában súlyos léptek zaja hallatszott - eg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elebb a spanyolfalhoz. Szegény festő szíve erősebben kezdett dobogni.</w:t>
      </w:r>
    </w:p>
    <w:p>
      <w:pPr>
        <w:pStyle w:val="Csakszveg"/>
        <w:rPr/>
      </w:pPr>
      <w:r>
        <w:rPr>
          <w:rFonts w:eastAsia="MS Mincho;ＭＳ 明朝"/>
        </w:rPr>
        <w:t>Féltében még a lélegzetét is visszafojtotta, úgy várta, hogy mikor tek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 az öreg őhozzá a spanyolfal mögé. Csakugyan be is tekintett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azzal a bronzbarna arccal -, és végigjártatta rajta nagy-nagy szem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rtkov torkaszakadtából el akarta kiáltani magát, de érezte, hogy elfú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angja, erőlködött, hogy megmozduljon, próbált néhány mozdulatot ten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 tagjai felmondták a szolgálatot. Tátott szájjal, visszafoj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legzettel bámult e magas, bő ázsiai kámzsába öltözött, szörnyű fantom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várta, mit fog csinálni. Az öreg csaknem a művész lábánál leül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ögtön előhúzott valamit bő ruhája redői közül. Egy zacskó volt. Az ör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bontotta, és a két csücskét megfogva, kirázta: tompa puffanással est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dlóra a hosszú, oszlop formájú, súlyos tekercsek; mindegyik kék papírba</w:t>
      </w:r>
    </w:p>
    <w:p>
      <w:pPr>
        <w:pStyle w:val="Csakszveg"/>
        <w:rPr/>
      </w:pPr>
      <w:r>
        <w:rPr>
          <w:rFonts w:eastAsia="MS Mincho;ＭＳ 明朝"/>
        </w:rPr>
        <w:t>volt göngyölve, s mindegyiken ez a felírás állt: 1000 cservonyec. Az ör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dugta hosszú, csontos kezét a bő ruha ujjából, és kezdte kigöngyöl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kercset. Az arany megcsillant a holdfényben. Bármilyen nyomasztó érzé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rmilyen őrjítő félelem ülte is meg a festő lelkét, mégis rámered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anyra, mozdulatlanul nézte, hogyan csavarják le róla a papírt ez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ntos kezek, hogyan csillog, cseng finoman, tompán, s hogyan göngyölő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 megint. Egyszer észrevette, hogy az egyik rúd, amelyik kissé messz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urult a többitől, ott van az ágy egyik, fejtől eső lábánál. Csak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örcsösen kapta fel, és majd megőrült félelmében, vajon nem veszi-e ész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öreg. De az aggastyán szemmel láthatóan nagyon el volt foglalv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szedte valamennyi tekercsét, visszatette a zacskóba, és a művészre r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pillantva, visszament a spanyolfal mögé. Csartkov szíve erős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ogott, amikor a szobában felhangzott a távolodó léptek nesze. Erős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kába szorította a felkapott tekercset, egész testében remegett miatta;</w:t>
      </w:r>
    </w:p>
    <w:p>
      <w:pPr>
        <w:pStyle w:val="Csakszveg"/>
        <w:rPr/>
      </w:pPr>
      <w:r>
        <w:rPr>
          <w:rFonts w:eastAsia="MS Mincho;ＭＳ 明朝"/>
        </w:rPr>
        <w:t>hirtelen azt hallotta, hogy a lépések újból közelednek a spanyolfal felé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 látszik, az öregnek eszébe jutott, hogy egy tekercs hiányzik-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ugyan megint betekintett a spanyolfal mögé.  Kétségbeesetten,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jét összeszedve, szorította markába a tekercsét, és teljes erőb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próbált valamilyen mozdulatot tenni, elkiáltotta magát, és - felébred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deg verejték csurgott végig egész testén; szíve olyan erősen dobog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erősebben már nem is doboghatott; a melle úgy elszorult, mintha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t volna röppenni belőle az utolsó lélegzel is. "Csakugyan álom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?" - kérdezte, és mindkét kezével a fejéhez kapott; de a jelen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zalmas életszerűsége nem hasonlított álomhoz. Már ébren volt,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vette, hogy az aggastyán visszament a keretbe, még bő ruhájá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rnya is lebbent egyet, és a művész világosan érezte, hogy kezében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ccel előbb még valami súlyos tárgyat tartott. A holdfény végigömlö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án, és még a sötét szögletekben is jól kirajzolódott egy-egy gipszkéz,</w:t>
      </w:r>
    </w:p>
    <w:p>
      <w:pPr>
        <w:pStyle w:val="Csakszveg"/>
        <w:rPr/>
      </w:pPr>
      <w:r>
        <w:rPr>
          <w:rFonts w:eastAsia="MS Mincho;ＭＳ 明朝"/>
        </w:rPr>
        <w:t>néhány vászon, a széken hagyott drapéria, a nadrág és a piszkos csizm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kkor vette észre, hogy nem ágyában fekszik, hanem a portré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közt, a lábán áll. Sehogy sem bírta megérteni, hogy került oda.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bban meghökkentette, hogy a portré egészen szabad volt, való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ányzott róla a lepedő. Mozdulatlan félelemmel nézett rá, és lá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t egyenesen rászegeződik ez az eleven, élő emberi szem.  El ak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ni onnan, de úgy érezte, mintha földbe gyökeredzett volna a lába. És</w:t>
      </w:r>
    </w:p>
    <w:p>
      <w:pPr>
        <w:pStyle w:val="Csakszveg"/>
        <w:rPr/>
      </w:pPr>
      <w:r>
        <w:rPr>
          <w:rFonts w:eastAsia="MS Mincho;ＭＳ 明朝"/>
        </w:rPr>
        <w:t>ekkor látja, hogy ez bizony már nem álom: az aggastyán vonás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ándultak, ajkát feléje nyújtotta, mintha ki akarta volna szív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rét...  kétségbeesett üvöltéssel ugrott hátra - és megint felébred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Csakugyan álom volt ez?" Robbanásig feszülten, dobogó szívvel tapog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rül magát fáradt kezével. Igen, a díványán fekszik, ugyanabb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zetben, ahogyan elaludt. Előtte a spanyolfal; a holdfény betöltö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át. A spanyolfal hasítékán keresztül jól lehetett látni a lepedő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k rendje-módja szerint bebugyolált portrét. Pontosan azon mód, aho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 betakarta. Szóval ez is csak álom volt! De összeszorított marka még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érzi, hogy volt benne valami!  Szíve erősen, majdnem rémesen dobogot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ellére tűrhetetlen nyomás nehezedett. A hasítékba fúrta tekinteté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on keresztül figyelmesen nézett a lepedőre. És látja, hogy a leped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ssan-lassan lebomlik, és mintha egy kéz babrálna alatta és erőlködn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ledobja. "Uramistenem, mi ez?" - kiáltott fel, kétségbeeset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ztet vetett, és felébred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is álom volt! Félőrülten, kábán ugrott fel fekhelyéről, és már maga sem</w:t>
      </w:r>
    </w:p>
    <w:p>
      <w:pPr>
        <w:pStyle w:val="Csakszveg"/>
        <w:rPr/>
      </w:pPr>
      <w:r>
        <w:rPr>
          <w:rFonts w:eastAsia="MS Mincho;ＭＳ 明朝"/>
        </w:rPr>
        <w:t>tudott számot adni arról, hogy mi történik vele tulajdonképpen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idércnyomás ez, vagy kísértet incselkedik vele; lázálom vagy elev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omás gyötri?! Kissé le akarta csillapítani lelki izgalmá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korbácsolt vérét, amely minden erében úgy lüktetett, hogy maj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trepedt pattanásig feszült pulzusa. Odament az ablakhoz, és kinyit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jta a kis szellőzőablakot. Az illatos, hideg szél felüdítette.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ig éles holdfény terült a tetőkre, a házak fehér falaira, bár az apr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hők már egyre sűrűbben kezdtek átvonulni az égen. Mindenütt csend</w:t>
      </w:r>
    </w:p>
    <w:p>
      <w:pPr>
        <w:pStyle w:val="Csakszveg"/>
        <w:rPr/>
      </w:pPr>
      <w:r>
        <w:rPr>
          <w:rFonts w:eastAsia="MS Mincho;ＭＳ 明朝"/>
        </w:rPr>
        <w:t>honolt. Néha-néha idehallatszott egy-egy bérkocsis fiákerének távo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örgése, aki valahol, valamelyik ide nem látszó utcában bóbiskol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omba ringatta a lomha gebe, amíg a késői utasokra várt. A művész kidug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jét a szellőzőablakon, és sokáig nézelődött. Az égen már megjele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elgő hajnal előhírnöke.  Aztán azt érezte, hogy lassan-las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álmosodik, becsukta a kis ablakot, visszament ágyához, lefeküd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sokára elszenderedett. Ezután rendkívül mélyen aludt, mint a hull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későn ébredt fel, és valami kelletlen, csömörös hangulatban érez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, amilyen rendszerint mámor után lepi meg az embert: a fej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űrhetetlenül fájt. A szoba igen homályos volt: valami visszataszí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irkosság terjengett a levegőben, és képekkel, alapozott vásznakkal</w:t>
      </w:r>
    </w:p>
    <w:p>
      <w:pPr>
        <w:pStyle w:val="Csakszveg"/>
        <w:rPr/>
      </w:pPr>
      <w:r>
        <w:rPr>
          <w:rFonts w:eastAsia="MS Mincho;ＭＳ 明朝"/>
        </w:rPr>
        <w:t>teleállítgatott ablakainak résein is keresztülhatolt. Komor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égedetlenül ült fel szétnyűtt díványán, mint az ázott kakas, és maga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ta, mihez fogjon, mit csináljon, míg végre eszébe jutott különös álm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ogy fokról fokra visszaemlékezett rá, ez az álom olyan nyomasztóan</w:t>
      </w:r>
    </w:p>
    <w:p>
      <w:pPr>
        <w:pStyle w:val="Csakszveg"/>
        <w:rPr/>
      </w:pPr>
      <w:r>
        <w:rPr>
          <w:rFonts w:eastAsia="MS Mincho;ＭＳ 明朝"/>
        </w:rPr>
        <w:t>elevenen jelent meg képzeletében, hogy már gyanakodni kezdett, va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ugyan álom, egyszerűen lidércnyomás volt-e ez a látomás. Leránto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pedőt erről a félelmetes arcképről, és így napvilágnál tüzetesen</w:t>
      </w:r>
    </w:p>
    <w:p>
      <w:pPr>
        <w:pStyle w:val="Csakszveg"/>
        <w:rPr/>
      </w:pPr>
      <w:r>
        <w:rPr>
          <w:rFonts w:eastAsia="MS Mincho;ＭＳ 明朝"/>
        </w:rPr>
        <w:t>szemügyre vette. Az aggastyán szeme most is meglepte rendkívü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venségével, de egyébként nem talált benne semmi különös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elmeteset, csak mintha valami megmagyarázhatatlan, kellemetlen érz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adt volna a lelkében. Mindazonáltal még mindig nem tudott meggyőződni</w:t>
      </w:r>
    </w:p>
    <w:p>
      <w:pPr>
        <w:pStyle w:val="Csakszveg"/>
        <w:rPr/>
      </w:pPr>
      <w:r>
        <w:rPr>
          <w:rFonts w:eastAsia="MS Mincho;ＭＳ 明朝"/>
        </w:rPr>
        <w:t>arról, hogy csakugyan álom volt-e ez. Úgy rémlett, mintha az álom kö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tt volna egy darab valóság is. Sőt, mintha az aggastyán tekintete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kifejezése is azt mondta volna, hogy az éjszaka nála járt; keze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ig valami benne hevert súlyt érzett, mintha csak egy perccel elő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pták volna ki belőle azt a valamit. Úgy tetszett, mintha csak ki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sebben kellett volna fognia azt a tekercset, és akkor biztosan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bredés után is a kezében maradt voln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stenem, ha csak legalább egy kis része meglenne annak a pénznek! -</w:t>
      </w:r>
    </w:p>
    <w:p>
      <w:pPr>
        <w:pStyle w:val="Csakszveg"/>
        <w:rPr/>
      </w:pPr>
      <w:r>
        <w:rPr>
          <w:rFonts w:eastAsia="MS Mincho;ＭＳ 明朝"/>
        </w:rPr>
        <w:t>mondotta mély sóhajjal, és képzeletében már szóródni is kezdtek kifelé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mában látott tekercsek, hasukon a csábító felirattal: 1000 cservonyec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kercsek kigöngyölődtek, az arany csillogott, megint begöngyölődött, és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 mozdulatlan, bambán az üres levegőbe meresztve ült, nem volt kép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zabadulni ettől a témától, mint a gyermek, aki valami édesség mel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l, a nyála is csurog, mert csak nézheti, hogy hogyan eszik mások a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alánkságot. Egyszer csak kopogás hallatszott az ajtónál, ami arra</w:t>
      </w:r>
    </w:p>
    <w:p>
      <w:pPr>
        <w:pStyle w:val="Csakszveg"/>
        <w:rPr/>
      </w:pPr>
      <w:r>
        <w:rPr>
          <w:rFonts w:eastAsia="MS Mincho;ＭＳ 明朝"/>
        </w:rPr>
        <w:t>késztette, hogy kénytelen-kelletlen felocsúdjék. A háziúr lépett b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ületi rendőrfelügyelővel, akinek a megjelenése a kisemberek számára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metlenebb, mint amilyen kellemetlen a gazdagok számára a szegény</w:t>
      </w:r>
    </w:p>
    <w:p>
      <w:pPr>
        <w:pStyle w:val="Csakszveg"/>
        <w:rPr/>
      </w:pPr>
      <w:r>
        <w:rPr>
          <w:rFonts w:eastAsia="MS Mincho;ＭＳ 明朝"/>
        </w:rPr>
        <w:t>folyamodó arca. Annak a háznak a gazdája - melyben Csartkov lakott egyik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az olyan teremtményeknek, amilyenek a háztulajdonosok szoktak len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ol a Vasziljevszkij-sziget Tizenötödik utcájában, a pétervá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osrészben, avagy Kolomna egyik félreeső zugában - olyan teremtm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, amilyenből untig elég akad Oroszhonban, és akinek jellemét pon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olyan nehéz meghatározni, mint az elnyűtt kabát eredeti szín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 korában kapitány és hírhedt kötekedő alak volt, de civil ügyek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hasznát lehetett venni, mert a botoztatásban nagy mester, ezenkívül</w:t>
      </w:r>
    </w:p>
    <w:p>
      <w:pPr>
        <w:pStyle w:val="Csakszveg"/>
        <w:rPr/>
      </w:pPr>
      <w:r>
        <w:rPr>
          <w:rFonts w:eastAsia="MS Mincho;ＭＳ 明朝"/>
        </w:rPr>
        <w:t>pedig igen fürge piperkőc és roppant buta volt, de öregségére mindeze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les jellemvonásokat valami fakó határozatlanságban egyesítette.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góta özvegykedett, rég nyugalomba vonult, már nem ficsúrkodott, nem</w:t>
      </w:r>
    </w:p>
    <w:p>
      <w:pPr>
        <w:pStyle w:val="Csakszveg"/>
        <w:rPr/>
      </w:pPr>
      <w:r>
        <w:rPr>
          <w:rFonts w:eastAsia="MS Mincho;ＭＳ 明朝"/>
        </w:rPr>
        <w:t>hetvenkedett, nem kötekedett annyit, de nagyon szeretett elteázgatni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a mellett hetet-havat összehordani. Ha a szobában fel és alá járká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-megigazította a mélyen leégett gyertyakanócot; minden hónap eltelté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urátusan beállított lakóihoz a pénzért; néha kiment az utcára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lccsal a kezében -, hogy megnézze, nincs-e valami baja a háztetőnek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ányszor kikergette a házmestert odújából, ahová mindig elbúj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undítson egyet. Egy szó, mint száz, olyan nyugdíjas ember volt, akinek a</w:t>
      </w:r>
    </w:p>
    <w:p>
      <w:pPr>
        <w:pStyle w:val="Csakszveg"/>
        <w:rPr/>
      </w:pPr>
      <w:r>
        <w:rPr>
          <w:rFonts w:eastAsia="MS Mincho;ＭＳ 明朝"/>
        </w:rPr>
        <w:t>kötekedésben eltelt élete és a postakocsi sok- sok rázása után nem mara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be, mint egy tucat rossz tulajdonság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ssék, nézze csak meg a maga szemével, Varuh Kuzmics - mondo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iúr. A rendőrfelügyelőhöz fordult, és szélesen széttárta karját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sék: nem fizeti a lakbért, nem és ne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ből, ha nincs pénzem? Várjon egy keveset, majd megfizetem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, kedves barátom, nem várhatok - felelte mérgesen a háziú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donászott a kulccsal, amelyet most is a kezében tartott -, nálam például</w:t>
      </w:r>
    </w:p>
    <w:p>
      <w:pPr>
        <w:pStyle w:val="Csakszveg"/>
        <w:rPr/>
      </w:pPr>
      <w:r>
        <w:rPr>
          <w:rFonts w:eastAsia="MS Mincho;ＭＳ 明朝"/>
        </w:rPr>
        <w:t>Potogonkin alezredes lakik, aki már hét éve él itt; Anna Petrov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hmiszterova a színt is, meg a kétrekeszes istállót is bérli, s hár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lédet is tart - szóval hát ilyen lakóim vannak nekem. Meg kell mondan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őszintén: nálam nem divat az, hogy a lakók ne fizessenek lakb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skedjék rögtön kifizetni azt a pénzt, vagy pedig sürgősen költözz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 inn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, ha már megegyeztek benne, akkor tessék fizetni - mond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ügyelő enyhe fejcsóválás közben, s egyenruhája gombjába akaszt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üvelykujj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miből fizessek? Ez itt a bökkenő. Most nincs egy garasom s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- Ebben az esetben saját foglalkozásából származó termékekkel elégítse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ki Ivan Ivanovicsot - mondotta a rendőrfelügyelő -, biztosan beleegyezik,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képekben is elfogadja a lakbér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em, barátocskám, köszönöm szépen az ilyen képeket! Még ha nemes tárgy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k lennének, hogy az ember falra akaszthatná, akkor nem bánnám. H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juk, valami érdemrendektől csillogó tábornok vagy Kutuzov herc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ja lenne az a kép, de hát ez parasztot rajzol, inges parasztot,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lédet, aki a festéket kevergeti neki. Még hogy az ilyenről, errő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sznóról képet festeni!... Annak majd mindjárt adok egy nyakleves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ig kihuzigálja a szögeket a zárakból az a gazfickó! Ide nézzen,</w:t>
      </w:r>
    </w:p>
    <w:p>
      <w:pPr>
        <w:pStyle w:val="Csakszveg"/>
        <w:rPr/>
      </w:pPr>
      <w:r>
        <w:rPr>
          <w:rFonts w:eastAsia="MS Mincho;ＭＳ 明朝"/>
        </w:rPr>
        <w:t>micsoda témák: lám, ezen a szobáját festi meg. Még ha valami rende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a szobát vett volna, de ezt pingálta le minden szeméttel, limlomm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ütt, ami csak benne hányódik. Ide nézzen, hogy micsoda piszokfész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ált a szobáimból. Tessék, nézze meg a maga szemével! Nálam már hét é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ta laknak bérlők, az ezredeséé meg Anna Petrovna Buhmiszterova... Nem, 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csak azt mondom magának: nincs rosszabb lakó, mint egy festő: úgy é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egy disznó, csak az isten mentsen meg tőle mindenki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gény festő! Kénytelen volt mindezt türelmesen végighallgatni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ügyelő közben belemerült a képek és tanulmányok szemléletébe, nyom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árulva, hogy lelke fogékonyabb, mint a háziúré, és nem idegenked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i benyomásokt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jha! - mondotta, és ujjával rákoppintott egy meztelen nőt ábrázoló</w:t>
      </w:r>
    </w:p>
    <w:p>
      <w:pPr>
        <w:pStyle w:val="Csakszveg"/>
        <w:rPr/>
      </w:pPr>
      <w:r>
        <w:rPr>
          <w:rFonts w:eastAsia="MS Mincho;ＭＳ 明朝"/>
        </w:rPr>
        <w:t>vászonra. - Hogy úgy mondjam, pajzán kis téma. De miért van itt az or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 ez a feketeség? Burnóttal szórta be, vagy mi a szösz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Árnyék! - felelte érdesen Csartkov, és rá se tekintett a felügyelőr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hát akkor is át kellene vinni máshová, mert az orr alja túl feltűn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hely - mondotta a felügyelő. - Hát ez meg kinek a portréja? - kérdezte,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odalépett az aggastyán arcképéhez. - Túlságosan félelmetes. Csaku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félelmetes lenne? Ni, csak egyszerűen - néz! Micsoda Gromoboj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ről festette ez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Ezt egy... - kezdte Csartkov, de nem fejezte be a mondatot: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ccsenést hallott. A felügyelő, úgy látszik, túl erősen ragadta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ortré rámáját, mivel a rendőrök keze általában igen otromb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mtődött. Az oldalsó lécek betörtek, egy a földre is esett, és vele</w:t>
      </w:r>
    </w:p>
    <w:p>
      <w:pPr>
        <w:pStyle w:val="Csakszveg"/>
        <w:rPr/>
      </w:pPr>
      <w:r>
        <w:rPr>
          <w:rFonts w:eastAsia="MS Mincho;ＭＳ 明朝"/>
        </w:rPr>
        <w:t>együtt súlyos csörrenéssel a padlóra puffant egy kék papirosba göngyö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úd is. Csartkovnak azonnal szemébe szökött a felírás: 1000 cservonyec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z őrült rohant, hogy felemelje; felkapta a rudat, görcsö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arkába szorította; kezét erősen lefelé húzta a súlyos rúd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holmi pénz csörög ott? - kérdezte a felügyelő, amikor meghallot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 padlóra esett valami. De semmit sem láthatott, mert Csartkov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lámgyors mozdulattal ugrott oda és kapta f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 köze hozzá, hogy mi van a kezemben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Az a közöm van hozzá, hogy maga köteles rögtön megfizetni a háziúrn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bért; meg hogy pénze van, és mégse akar fizetni... erről van szó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hát még ma megfizetem nek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miért nem akarta előbb is kifizetni, minek szerez izgalma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iúrnak, meg minek háborgattatja a rendőrsége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rt ehhez a pénzhez nem akartam hozzányúlni, de még ma estef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fizetem neki a lakbért, és már holnap el is költözöm, mert nem akar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vább itt maradni, ilyen háziúrná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, Ivan Ivanovics, meg fogja fizetni - mondotta a rendőrfelügyelő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iúr felé fordulva. - De ha ma este mégse tenne eleget, ahogyan kel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aztán se irgalom, se kegyelem, kedves piktor úr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zal feltette háromszögletű kalapját, kiment a pitvarba; utána me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iúr, aki fejét lelógatva, szemmel láthatóan erősen töprengett valami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l’ istennek, csakhogy elvitte őket az ördög! - mondotta Csartkov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hallotta, hogy becsukódik az előszoba ajtaja is. Kikukkanto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szobába, elküldte Nyikitát hazulról valamiért, hogy teljesen egyed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n; bezárta az ajtót utána, visszatért szobájába, és rendkívül hev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dobogással fogott hozzá, hogy kibontsa a göngyöleget. Cservonyec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ak benne, egytől egyig újak és forrók, mint a parázs. Félig őrülten</w:t>
      </w:r>
    </w:p>
    <w:p>
      <w:pPr>
        <w:pStyle w:val="Csakszveg"/>
        <w:rPr/>
      </w:pPr>
      <w:r>
        <w:rPr>
          <w:rFonts w:eastAsia="MS Mincho;ＭＳ 明朝"/>
        </w:rPr>
        <w:t>ült a halom arany mellett, egyre azt kérdezgette magától, nem álm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ja-e ezt? Az oszlopban kereken ezer cservonyec volt. A külseje pon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, mint amilyennek álmában látta. Néhány percig egyik kezébő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ikba csurgatta, újból át- meg átvizsgálta őket, nem tudott magá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érni. Képzeletében egyszerre megelevenedtek a titkos-fiókos dobozokró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rejtett kincsekről szóló történetek, amelyeket az ősök tönkre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ódaikra szoktak hagyni, mert szentül hiszik, hogy ivadékaik majdan úgyis</w:t>
      </w:r>
    </w:p>
    <w:p>
      <w:pPr>
        <w:pStyle w:val="Csakszveg"/>
        <w:rPr/>
      </w:pPr>
      <w:r>
        <w:rPr>
          <w:rFonts w:eastAsia="MS Mincho;ＭＳ 明朝"/>
        </w:rPr>
        <w:t>eltékozolják mindenüket.  Ez járt a fejében: vajon ezúttal is nem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rék dédapának támadt az az ötlete, hogy a családi arckép rámájába rejt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gyja unokájára ezt a szép kis ajándékot. Romantikus képzelgésé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-már az a gondolat is megfordult a fejében, hogy hátha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tokzatos összefüggés van e kép és az ő sorsa között, s hogy háth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 létezése szoros kapcsolatban áll tulajdon létezésével, s hátha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 a kép felfedezése is valami eleve elrendelt dolog. Kíváncsian kezdte</w:t>
      </w:r>
    </w:p>
    <w:p>
      <w:pPr>
        <w:pStyle w:val="Csakszveg"/>
        <w:rPr/>
      </w:pPr>
      <w:r>
        <w:rPr>
          <w:rFonts w:eastAsia="MS Mincho;ＭＳ 明朝"/>
        </w:rPr>
        <w:t>nézegetni a portré rámáját. Egyik oldalába kis csatorna volt vájv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t deszkalapocskával reteszeltek el, de olyan ügyesen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vétlenül, hogy ha a rendőrfelügyelő lapátmarka be nem töri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rvonyecek az idők végezetéig békében maradtak volna. Amint alaposa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vizsgálta a portrét, megint csodálatba ejtette ez a remekmű, különö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m egészen rendkívüli kidolgozása; a szempár már nem látszott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elmesnek, de lelke mélyén még mindig maradt valami kellemetlen érzé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Nem - mondotta magában -, akárkinek a nagyapja légy is, hálából üveg al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zlek, és aranyrámát csináltatok neked." Ekkor az előtte fekv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anycsomóra tette a kezét, és a szíve hevesebben kezdett verni err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intésre.  "Mit csináljak vele? - gondolta magában, és az aranyra</w:t>
      </w:r>
    </w:p>
    <w:p>
      <w:pPr>
        <w:pStyle w:val="Csakszveg"/>
        <w:rPr/>
      </w:pPr>
      <w:r>
        <w:rPr>
          <w:rFonts w:eastAsia="MS Mincho;ＭＳ 明朝"/>
        </w:rPr>
        <w:t>meresztette a szemét. - Most biztosítva vagyok legalább három év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zárkózhatok a szobámba, dolgozhatok. Most már bőven telik festékre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édre, teára, megélhetésre, lakbérre is futja; nem fog zavarni, untat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nki ezentúl; veszek magamnak egy kitűnő próbababát, rendelek egy</w:t>
      </w:r>
    </w:p>
    <w:p>
      <w:pPr>
        <w:pStyle w:val="Csakszveg"/>
        <w:rPr/>
      </w:pPr>
      <w:r>
        <w:rPr>
          <w:rFonts w:eastAsia="MS Mincho;ＭＳ 明朝"/>
        </w:rPr>
        <w:t>gipsztorzót, szép lábacskákat formázok, felállítok egy Venust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detiekről lenyomatokat vásárolok... És ha három évig magamnak dolgoz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ggadtan, nem kapkodva, nem a piacnak, akkor mindenkit lepipálok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íres művész lehet belőlem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Így társalgott magában: ezt súgta neki a józan ész; de belül valami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g csendült fel, sokkal hallhatóbban, harsányabban. De amikor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 rápillantott az aranyra, bezzeg nem ugyanazt mondta neki huszon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ztendeje, heves ifjúsága! Most hatalmában van minden, amire minded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irigykedő szemmel bámult, amiben csurgó nyállal, messzir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ködött. Juj, de szaporán elkezdett verni a szíve, ha csak rágond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erre! Divatos frakkot ölteni, derekasan jóllakni e hosszú-hosszú</w:t>
      </w:r>
    </w:p>
    <w:p>
      <w:pPr>
        <w:pStyle w:val="Csakszveg"/>
        <w:rPr/>
      </w:pPr>
      <w:r>
        <w:rPr>
          <w:rFonts w:eastAsia="MS Mincho;ＭＳ 明朝"/>
        </w:rPr>
        <w:t>nagyböjt után, remek lakást bérelni, rögtön elmenni a színházba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ukrászdába, a... És így tovább.  Felkapta a pénzt, és máris kint term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tc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ekelőtt egy szabóhoz tért be, tetőtől talpig újba öltözöt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on körülnézegette magát, mint a kisgyerek; vett egy csomó pomád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fümöt minden alku nélkül, kibérelte a Nyevszkij Proszpekten az els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tjába kerülő nagyszerű lakást, amelyet tükrök díszítettek, s az ablak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 volt az üveg; vaktában megvett az egyik üzletben egy drága lornyett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vásárolt egy csomó mindenféle nyakkendőt, sokkal többet a kelleténé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odrásznál szép fürtöket bodoríttatott magának, egy bérkocsin kétszer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ighajtatott a városon minden terv és cél nélkül, a cukrászdában torki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rtéktelenül telezabálta magát bonbonnal, elment egy francia vendéglőb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ről eddig csak homályos legendákat hallott, mint a kínai mennye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rodalomról. Balját csípőre téve jól beebédelt, másokra meglehető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üszke pillantásokat vetett, és szüntelen igazgatta kigöndörített fürtje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ükör előtt. Ugyanott megivott egy üveg pezsgőt is, amit szintén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omásból ismert. Az italtól kissé kótyagos fejjel, elevenen, fürgén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ogy mondani szokás, emelkedett hangulatban ment ki az utcára. Orr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an hordva haladt végig a járdán, és mindenkire ráemelgette</w:t>
      </w:r>
    </w:p>
    <w:p>
      <w:pPr>
        <w:pStyle w:val="Csakszveg"/>
        <w:rPr/>
      </w:pPr>
      <w:r>
        <w:rPr>
          <w:rFonts w:eastAsia="MS Mincho;ＭＳ 明朝"/>
        </w:rPr>
        <w:t>lornyettjét. A hídon észrevette egyik volt professzorát, nyeglén tovaoso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lette, mintha észre sem vette volna, úgyhogy a sóbálvánnyá mere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ofesszor sokáig állt még a hídon, és olyan lett az arca,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dőjelet írtak volna rá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Minden holmiját, amije csak volt - az állványokat, vásznakat, képeket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znap este átcipelték az új, pompás lakásba. Ami szebb, sikerült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, azt feltűnő helyen állította fel, a silányabbjait meg sarok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álta, fel s alá járkált a pazar szobákban, s közben szüntelen a tükörbe</w:t>
      </w:r>
    </w:p>
    <w:p>
      <w:pPr>
        <w:pStyle w:val="Csakszveg"/>
        <w:rPr/>
      </w:pPr>
      <w:r>
        <w:rPr>
          <w:rFonts w:eastAsia="MS Mincho;ＭＳ 明朝"/>
        </w:rPr>
        <w:t>bámult. Lelkében leküzdhetetlen vágy támadt, hogy már most farkánál fog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agadja a hírnevet, és most azonnal kiálljon a világ elé. Már hallo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az álmélkodó felkiáltásokat: "Csartkov, Csartkov! Láttátok Csartko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ét? Milyen fürge ecsetje van ennek a Csartkovnak! Milyen izmos tehet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Csartkov!" Szinte magánkívül járkált a szobájában - ki tudja, hov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adta el a képzelete. Másnap magához vett tíz cservonyecet, és az egy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en kelendő újság szerkesztőjéhez indult, hogy jóindulatú pártfogás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je. Az újságíró nagy örömmel fogadta, azonnal nagyságos úr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ította, megszorongatta mind a két kezét, töviről hegyire kifagg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ről, hogy mi a keresztneve, atyai neve, hol lakik stb., és mindjá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nap, az újonnan feltalált faggyúgyertyákról szóló hirdetés 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vetlenül, megjelent egy cikk: "A rendkívüli tehetségű Csartkov" címm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Sietünk megörvendeztetni favárosunk művelt olvasóit egy - azt leh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ani, minden viszonylatban - nagyszerű felfedezéssel. Valamennyi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tértünk abban, hogy nálunk sok gyönyörűnél gyönyörűbb arc és arcocs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, de mind ez ideig nem nyílt rá mód, hogy rábízzuk őket a csodatev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szonra, s örökül hagyhassuk az utódokra; ez a hiány most megszűnt: vég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dt egy művész, aki mindent egyesít magában, ami kell. A szép hölgy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tos lehet abban, hogy könnyed, légies, bűvölő, csodás, a virág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rágra röppenő tavaszi pilléhez hasonló szépségének minden vonzó bájával</w:t>
      </w:r>
    </w:p>
    <w:p>
      <w:pPr>
        <w:pStyle w:val="Csakszveg"/>
        <w:rPr/>
      </w:pPr>
      <w:r>
        <w:rPr>
          <w:rFonts w:eastAsia="MS Mincho;ＭＳ 明朝"/>
        </w:rPr>
        <w:t>kerül vászonra. A tisztes családapa gyermekei körében láthatja majd mag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reskedő, a katona, a polgár, avagy az államférfi - mind-mind ú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zgalommal, lendülettel fogja folytatni pályáját.  Siessetek, siessetek,</w:t>
      </w:r>
    </w:p>
    <w:p>
      <w:pPr>
        <w:pStyle w:val="Csakszveg"/>
        <w:rPr/>
      </w:pPr>
      <w:r>
        <w:rPr>
          <w:rFonts w:eastAsia="MS Mincho;ＭＳ 明朝"/>
        </w:rPr>
        <w:t>szórakozás közben, amikor barátokhoz, rokonokhoz vagy a fényes üzletek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dultok, tekintsetek be, siessetek ide akárhonnan` is. `Egy nagysze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terem (Nyevszkij Proszpekt ennyi és ennyi szám alatt) vár benneteket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alakon az ő Van Dyckhoz vagy Tizianóhoz méltó ecsetjével festett</w:t>
      </w:r>
    </w:p>
    <w:p>
      <w:pPr>
        <w:pStyle w:val="Csakszveg"/>
        <w:rPr/>
      </w:pPr>
      <w:r>
        <w:rPr>
          <w:rFonts w:eastAsia="MS Mincho;ＭＳ 明朝"/>
        </w:rPr>
        <w:t>arcképei. Az ember nem is tudja, mit csodáljon inkább: azt-e, hogy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hű és mennyire hasonlít az a kép az eredetihez, vagy pedig az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rendkívül friss és markáns ecsetvonásai vannak. Dicsőség neked, 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 művész! Szerencsés csillagzat alatt jöttél a világra. Éljen Andre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trovics, vivát!` (Úgy látszik, az újságíró szerette az ef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almaskodást.) `Szerezz dicsőséget jómagadnak és minekünk! Mi meg tud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csülni téged. Az általános, tömeges érdeklődés, no meg egy kis pénz -</w:t>
      </w:r>
    </w:p>
    <w:p>
      <w:pPr>
        <w:pStyle w:val="Csakszveg"/>
        <w:rPr/>
      </w:pPr>
      <w:r>
        <w:rPr>
          <w:rFonts w:eastAsia="MS Mincho;ＭＳ 明朝"/>
        </w:rPr>
        <w:t>ami ellen ugyan néhány magunkfajta újságíró ember erélyesen tiltakozi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sz majd méltó jutalmad.`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stő titkos élvezettel olvasta ezt a hirdetést: arca ragyog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ömében. Az újság cikket írt róla! - ez újdonság volt neki. Többször is</w:t>
      </w:r>
    </w:p>
    <w:p>
      <w:pPr>
        <w:pStyle w:val="Csakszveg"/>
        <w:rPr/>
      </w:pPr>
      <w:r>
        <w:rPr>
          <w:rFonts w:eastAsia="MS Mincho;ＭＳ 明朝"/>
        </w:rPr>
        <w:t>átolvasta ezeket a sorokat. A Van Dyckkal meg Tizianóval va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hasonlítás nagyon hízelgett neki. Ugyancsak roppant tetszett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at is: "Éljen Andrej Petrovics, vivát!" Hogyne, hiszen keresztnev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tyai nevén szólítják egy újságban. Hát ez olyan megtisztelteté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lyenben eddig még egyáltalán nem volt része. Gyorsan fel s alá kezd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kálni a szobában, összekócolta a haját, hol leült a székre, hol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ugrott, s átült a díványra, és minden pillanatban elképzelte, hogyan</w:t>
      </w:r>
    </w:p>
    <w:p>
      <w:pPr>
        <w:pStyle w:val="Csakszveg"/>
        <w:rPr/>
      </w:pPr>
      <w:r>
        <w:rPr>
          <w:rFonts w:eastAsia="MS Mincho;ＭＳ 明朝"/>
        </w:rPr>
        <w:t>fogja fogadni a látogató urakat és hölgyeket: odament a vászonhoz, 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jta néhány nyegle ecsetvonást, próbálgatta, hogyan mozdíthatná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csesebben a kezét. Másnap megszólalt a kis csengő az ajtónál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szaladt, hogy kinyissa. Egy hölgy lépett be, prémes libériás in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íséretében. Vele együtt belépett egy fiatal, alig tizennyolc éves szű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, nyilván a leány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Ön moszjő Csartkov? - kérdezte a hölgy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vész meghajo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agáról olyan sokat írnak: a maga portréi... azt mondják, a tökéletesnél</w:t>
      </w:r>
    </w:p>
    <w:p>
      <w:pPr>
        <w:pStyle w:val="Csakszveg"/>
        <w:rPr/>
      </w:pPr>
      <w:r>
        <w:rPr>
          <w:rFonts w:eastAsia="MS Mincho;ＭＳ 明朝"/>
        </w:rPr>
        <w:t>is tökéletesebbek - mondotta a hölgy, szeméhez emelte lornyettjé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ladt gyorsan, hogy körülnézzen, milyen képek vannak a falon, de 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y nem volt egy se. - Ah, hát hol vannak a maga portréi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étkapkodták - mondta a művész kissé zavartan -, a többi pedig úton</w:t>
      </w:r>
    </w:p>
    <w:p>
      <w:pPr>
        <w:pStyle w:val="Csakszveg"/>
        <w:rPr/>
      </w:pPr>
      <w:r>
        <w:rPr>
          <w:rFonts w:eastAsia="MS Mincho;ＭＳ 明朝"/>
        </w:rPr>
        <w:t>van, nem érkezett még meg, ugyanis... én csak nemrég költöztem át ebb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ásb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aga volt Olaszországban? - kérdezte a hölgy, és a festőre emel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rnyettjét, mivel semmi mást nem talált, amire ráemelhette voln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nem voltam, csak akartam. .. egyébként most egyelőre</w:t>
      </w:r>
    </w:p>
    <w:p>
      <w:pPr>
        <w:pStyle w:val="Csakszveg"/>
        <w:rPr/>
      </w:pPr>
      <w:r>
        <w:rPr>
          <w:rFonts w:eastAsia="MS Mincho;ＭＳ 明朝"/>
        </w:rPr>
        <w:t>elhalasztottam... Tessék, itt egy karosszék; bizonyára elfáradt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Ó, köszönöm, eleget ültem a hintóban. No, végre látom az alkotásait!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tta a hölgy, odaszaladt a szemközti falhoz, és ráemelte lornyettjé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dön álló tanulmányokra, vázlatokra, tájképekre és portrékra. - `C'e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harmant! Lise, Lise, yenez ici!` [2] Teniers stílusában festett szo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od, micsoda rendetlenség mindenütt, itt egy asztal, rajta mellszobo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z, paletta; és ni, milyen csodálatosan finoman van ráfestve ez a por,</w:t>
      </w:r>
    </w:p>
    <w:p>
      <w:pPr>
        <w:pStyle w:val="Csakszveg"/>
        <w:rPr/>
      </w:pPr>
      <w:r>
        <w:rPr>
          <w:rFonts w:eastAsia="MS Mincho;ＭＳ 明朝"/>
        </w:rPr>
        <w:t>`c'est charmant.` Lám a másik vásznon: arcát mosó nő - `quelle joli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gure!` [3] Ah egy parasztlegény!  Lise, Lise, egy oroszin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asztlegény! Szóval ön csak arcképekkel foglalkozik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Ó, ez ostobaság... ezeket a tanulmányfejeket... csak tréfából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ja csak, mi a véleménye a mostani portréfestőkről?  Ugye, hogy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enek olyanok, mint Tiziano volt? Nincs olyan erő a koloritban, nin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z a... milyen kár, hogy nem tudom kifejezni magam oroszul (a höl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 kedvelője volt a festészetnek; Olaszországban minden képtár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igfuttatta lornyettjét). De azért moszjő Nolle... ó, hogy fest a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! Micsoda páratlan ecset! Én úgy találom, hogy nála kifejezőbbe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ok, mint Tizianónál. Nem ismeri moszjő Nollé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i az a Nolle? - kérdezte a festő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szjő Nolle. Ó, micsoda tehetség! Ő már festett egy portré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ányomról, amikor tizenkét esztendős volt a gyerek.  Okvetlenül el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nnie hozzánk. Lise, mutasd meg neki az albumodat. Tudja, azért jöttü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, hogy azonnal kezdje el megfesteni a leányom arckép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ne, ebben a pillanatban kész vagyo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pillanat alatt előtolta a festőállványt alapozott vászonnal, kezé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tte a palettát, és a leány halovány arcára szegezte a szemét. Ha j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te volna az emberi természetet, akkor ebből az arcból egy pillan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 kiolvasta volna a bálok iránti gyermekes rajongás első jeleit, az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unja és panaszkodik amiatt: milyen hosszú az idő ebéd előtt és ebé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án, mennyire szeretne új ruhában szaladgálni a mulatságokon;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úlyos nyomokat hagyott benne a különböző művészetek lélektelen magolás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re az ízlés és a lélek nemesítése végett anyja ösztökélte. De a fest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látott ezen a finom arcocskán egyebet, mint a testnek az ecset szám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 csábító, csaknem áttetsző porcelánszerűségét, vonzó, enyhe sóvárgás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nom, világos nyakat meg a termet arisztokratikus könnyedségét. És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re érezte diadalát, meg akarta mutatni ecsetjének ragyogó könnyedség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nek eddig csak durva modellek nyers vonásaival, szigorú antikokkal</w:t>
      </w:r>
    </w:p>
    <w:p>
      <w:pPr>
        <w:pStyle w:val="Csakszveg"/>
        <w:rPr/>
      </w:pPr>
      <w:r>
        <w:rPr>
          <w:rFonts w:eastAsia="MS Mincho;ＭＳ 明朝"/>
        </w:rPr>
        <w:t>volt dolga. Már maga elé is képzelte, hogyan fog sikerülni ez a könnye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 arc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dja, én úgy szerezném... - folytatta a hölgy kissé megha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kifejezéssel - most elegáns kosztüm van rajta; én pedig bevallom,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ném, ha nem elegáns ruha lenne rajta, amihez már annyi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szoktunk, az volna az óhajom, hogy egyszerű ruhácskában, zöld lom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nyékában üljön, ahonnan szép kilátás nyílik valami mezőre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volban vagy valami liget álljon, vagy valami nyáj legeljen... szóval ne</w:t>
      </w:r>
    </w:p>
    <w:p>
      <w:pPr>
        <w:pStyle w:val="Csakszveg"/>
        <w:rPr/>
      </w:pPr>
      <w:r>
        <w:rPr>
          <w:rFonts w:eastAsia="MS Mincho;ＭＳ 明朝"/>
        </w:rPr>
        <w:t>lehessen észrevenni, hogy valahová bálba vagy valami nagyvilági estél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y. A mi báljaink, bevallom, annyira elgyötrik a lelket, tönkreteszi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 maradék érzéseit is... minél több egyszerűség legyen raj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, jaj, a mama és leánya arcáról le is lehetett olvasni, mennyire</w:t>
      </w:r>
    </w:p>
    <w:p>
      <w:pPr>
        <w:pStyle w:val="Csakszveg"/>
        <w:rPr/>
      </w:pPr>
      <w:r>
        <w:rPr>
          <w:rFonts w:eastAsia="MS Mincho;ＭＳ 明朝"/>
        </w:rPr>
        <w:t>agyontáncolták magukat a bálokon, hogy mind a két arc csaknem viaszsárgáv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ápad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rtkov munkához látott, leültette a modellt, egy kissé meghányta-ve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ben ezt az egészet. Néhányszor a levegőben hadonászott ecsetjév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ban kijelölte a főbb pontokat; összehunyorította szemét, ki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rább lépett, messzebbről nézett rá, és egy óra alatt, alig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fogott, máris elkészült az aláfestéssel. Meg volt elégedve vele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omban elkezdett festeni, s a munka egészen lebilincselte.  Már mindenről</w:t>
      </w:r>
    </w:p>
    <w:p>
      <w:pPr>
        <w:pStyle w:val="Csakszveg"/>
        <w:rPr/>
      </w:pPr>
      <w:r>
        <w:rPr>
          <w:rFonts w:eastAsia="MS Mincho;ＭＳ 明朝"/>
        </w:rPr>
        <w:t>elfelejtkezett, még arról is, hogy arisztokrata hölgyek is vannak jelen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a még holmi művészi fogásokkal is élt, különféle hangokat hallat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őnként dúdolgatott valamit, ahogyan a szívvel-lélekkel munkájukba mer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ek szokták. Minden teketória nélkül, ecsetjének egy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zdulatával feljebb emeltette a modell fejét, aki már erősen forgolód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dett, és végül teljes kimerültséget árult 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lég, első ülésre elég! - mondotta a hölgy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Csak még egy keveset - szólt a munkájába temetkezett művés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em, már itt az ideje, mennünk kell! Lise, három óra! - mondo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ölgy: elővette az övéről aranyláncon lógó kis óráját, és felkiáltott: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, máris elkéstünk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Csak még egy percet - mondotta Csartkov, egy gyerek együgyű, esdek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gj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 hölgy, úgy látszik, ezúttal nem akarta kielégíteni művészi igényei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zt ígérte, hogy majd máskor hosszabb ideig elüldögél itt a lány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kipótoljá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ilyen bosszantó - gondolta magában Csartkov -, csak most lendül bele a</w:t>
      </w:r>
    </w:p>
    <w:p>
      <w:pPr>
        <w:pStyle w:val="Csakszveg"/>
        <w:rPr/>
      </w:pPr>
      <w:r>
        <w:rPr>
          <w:rFonts w:eastAsia="MS Mincho;ＭＳ 明朝"/>
        </w:rPr>
        <w:t>kezem." És eszébe jutott, hogy amikor a Vasziljevszkij-szigeti műtermé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gozott, senki se szakította félbe, senki sem állította meg; Nyiki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ült egy helyben, meg se moccant, annyi ideig festhette az embe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ddig jólesett. Nyikita még el is aludt a kívánt pózban.  Kelletlenül</w:t>
      </w:r>
    </w:p>
    <w:p>
      <w:pPr>
        <w:pStyle w:val="Csakszveg"/>
        <w:rPr/>
      </w:pPr>
      <w:r>
        <w:rPr>
          <w:rFonts w:eastAsia="MS Mincho;ＭＳ 明朝"/>
        </w:rPr>
        <w:t>tette le ecsetjét és palettáját egy székre, és zavartan állt meg a vász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. A nagyvilági dáma bókja serkentette fel merengéséből. Gyor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hant, hogy kikísérje őket az ajtóig. A lépcsőházban meghívást kapott,</w:t>
      </w:r>
    </w:p>
    <w:p>
      <w:pPr>
        <w:pStyle w:val="Csakszveg"/>
        <w:rPr/>
      </w:pPr>
      <w:r>
        <w:rPr>
          <w:rFonts w:eastAsia="MS Mincho;ＭＳ 明朝"/>
        </w:rPr>
        <w:t>hogy ebédeljen náluk a jövő héten. Vidám arccal tért vissza szobájába.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isztokrata hölgy egészen elbűvölte. Eddig úgy tekintett az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nyekre, mint valami hozzáférhetetlenre, mint olyanokra, akik csak azé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lettek, hogy nagyszerű hintajukban, parádés kocsisukkal, libériás</w:t>
      </w:r>
    </w:p>
    <w:p>
      <w:pPr>
        <w:pStyle w:val="Csakszveg"/>
        <w:rPr/>
      </w:pPr>
      <w:r>
        <w:rPr>
          <w:rFonts w:eastAsia="MS Mincho;ＭＳ 明朝"/>
        </w:rPr>
        <w:t>inasaikkal végighajtassanak az utcán, s közömbösen pillantást vessen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gényes köpönyegben bandukoló emberekre. És most, íme, egy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sőbbrendű lény belépett az ő szobájába; ő pedig porrét fest, meghívást</w:t>
      </w:r>
    </w:p>
    <w:p>
      <w:pPr>
        <w:pStyle w:val="Csakszveg"/>
        <w:rPr/>
      </w:pPr>
      <w:r>
        <w:rPr>
          <w:rFonts w:eastAsia="MS Mincho;ＭＳ 明朝"/>
        </w:rPr>
        <w:t>kapott ebédre - egy arisztokrata házba!  Túláradó öröm kerí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almába. Egészen megmámorosodott, és pompás ebéddel, színházz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utalmazta meg magát a sikerért, s minden terv és cél nélkül meg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kocsikázta a város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kben a napokban eszébe se jutott a közönséges, mindennapi munk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on csak készülődött, és várta a pillanatot, hogy mikor csenget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. Végre csakugyan betoppant az előkelő hölgy sápatag leánykájá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ütt. Leültette őket, előtolta a vásznat, most már igen ügy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zdulattal, a nagyvilági modor igényével, és hozzáfogott a festéshe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giesen könnyű modelljén sok mindent észrevett, ami - ha szerencsé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apja és vászonra veti - igen értékessé teheti ezt az arckép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vette, hogy valami különlegeset kell csinálni ahhoz, hogy mindent</w:t>
      </w:r>
    </w:p>
    <w:p>
      <w:pPr>
        <w:pStyle w:val="Csakszveg"/>
        <w:rPr/>
      </w:pPr>
      <w:r>
        <w:rPr>
          <w:rFonts w:eastAsia="MS Mincho;ＭＳ 明朝"/>
        </w:rPr>
        <w:t>olyan befejezettségben alkosson meg, mint amilyenben a természet áll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tte. A szíve enyhén repesni is kezdett, amikor érezte, hogy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t fejez ki, amit mások még nem fedeztek fel. A munkája telj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kötötte, valósággal beleolvadt ecsetjébe, egészen el is feledkezett a</w:t>
      </w:r>
    </w:p>
    <w:p>
      <w:pPr>
        <w:pStyle w:val="Csakszveg"/>
        <w:rPr/>
      </w:pPr>
      <w:r>
        <w:rPr>
          <w:rFonts w:eastAsia="MS Mincho;ＭＳ 明朝"/>
        </w:rPr>
        <w:t>modell arisztokrata származásáról. Szinte elakadó lélegzettel lá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nedeznek elő a képen a tizennyolc esztendős leány könnyed vonásai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nte áttetsző teste. Nem kerülte ki a figyelmét egyetlen árnyala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finomabb sárgás tónus, a szemek alatti alig észrevehető kékség sem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éppen a homlokon pörsent apró pattanást is oda akarta pingálni,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atlanul megszólalt mögötte a mama hangja: "Ah, minek ezt is? Ezt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! - mondotta a hölgy. - És itt egyes helyeken... mintha kissé sárga</w:t>
      </w:r>
    </w:p>
    <w:p>
      <w:pPr>
        <w:pStyle w:val="Csakszveg"/>
        <w:rPr/>
      </w:pPr>
      <w:r>
        <w:rPr>
          <w:rFonts w:eastAsia="MS Mincho;ＭＳ 明朝"/>
        </w:rPr>
        <w:t>lenne, itt meg különösen olyan, mintha apró sötét foltok volnának rajta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vész magyarázgatni kezdte, hogy ezek a foltok meg ez a sárgás tónu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is jól illik oda, mert éppen azokból tevődnek össze az arc könnye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jos árnyalatai. De azt felelték neki, hogy ezekből bizony nem tevő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 semmiféle bájos árnyalat, s egyáltalán nem is illenek oda, és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z csak úgy tűnik neki, holott... "De engedje meg, hogy legalább e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gy helyen érintsem meg egy pici sárga festékkel" - mondotta naivu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. De ezt sem engedték meg neki. Megmagyarázták, hogy csak kissé ros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gulatban van ma Lise, mert egyáltalán semmiféle sárga foltok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tak az arcán lenni, sőt mindig meglepően üde színben van. Szomorúan</w:t>
      </w:r>
    </w:p>
    <w:p>
      <w:pPr>
        <w:pStyle w:val="Csakszveg"/>
        <w:rPr/>
      </w:pPr>
      <w:r>
        <w:rPr>
          <w:rFonts w:eastAsia="MS Mincho;ＭＳ 明朝"/>
        </w:rPr>
        <w:t>fogott hozzá, hogy kitörölje azokat a finom árnyalatokat, amelye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csetje a vászonra idézett. Eltűnt sok-sok alig észrevehető vonás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ük együtt javarészt eltűnt a hasonlóság is. Közömbösen kezdte ráken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a közönséges koloritot, amelyet a kisujjából is kiszophat az ember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 még a modellről festett arcokat is valahogyan hidegen eszményiv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zi, amilyeneket diákok vázlatain látni. De a hölgy nagyon meg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égedve, hogy a sértő kolorit teljességgel száműzetett a portréról.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on ütközött meg, hogy olyan csigalassúsággal halad a munka, mert- a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jegyezte- azt hallotta, hogy a művész két ülésre tökéletesen be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ez egy portrét. Erre már aztán nem talált feleletet a művész. A höl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álltak, és menni készültek. A festő letette ecsetjét, kikísérte őke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jtóig, és azután sokáig zavartan állt egy helyben a portré előtt. Bamb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mult rá, és fejében egyre ott keringtek azok a könnyed, nőies vonás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ok az árnyalatok, légies tónusok, amelyeket az ő ihlete felfedezett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et kíméletlenül eltörölt ecsetje. Egész lelke ezekkel a vonásokk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nyalatokkal volt tele. Félreállította a portrét, előkereste a valaho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dobott Pszükhé-fejet, amelyet valamikor régen vázlatos vonásokban v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szonra. Ez egy ügyesen felvázolt, de teljesen ideális, hideg, pus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talános, tipikus vonásokból álló, eleven testet nem öltő arcocska vo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nalmában most hozzáfogott, hogy még egyszer átmegy rajta ecsetjéve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on mindent felidéz, amit sikerült ellesnie az arisztokrata látoga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ocskájáról. A felfedezett vonások, árnyalatok, tónusok olyan tiszta</w:t>
      </w:r>
    </w:p>
    <w:p>
      <w:pPr>
        <w:pStyle w:val="Csakszveg"/>
        <w:rPr/>
      </w:pPr>
      <w:r>
        <w:rPr>
          <w:rFonts w:eastAsia="MS Mincho;ＭＳ 明朝"/>
        </w:rPr>
        <w:t>formában pihentek ezen az arcon, amilyenben csak akkor jelennek meg, h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 már kigyönyörködte magát a természetben, már eltávolodik tőle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 egyenlő értékű alkotást teremt. Pszükhé életre kelt, és apránként</w:t>
      </w:r>
    </w:p>
    <w:p>
      <w:pPr>
        <w:pStyle w:val="Csakszveg"/>
        <w:rPr/>
      </w:pPr>
      <w:r>
        <w:rPr>
          <w:rFonts w:eastAsia="MS Mincho;ＭＳ 明朝"/>
        </w:rPr>
        <w:t>kezdett testet ölteni az eleinte csak halványan megcsillanó eszme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 nagyvilági hölgy arcának típusa akaratlanul átragadt Pszükh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ára, ezáltal valami sajátságos kifejezést nyert, hogy a kép jogg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hatott számot az igazán eredeti műalkotás névre. Minden bizonnyal</w:t>
      </w:r>
    </w:p>
    <w:p>
      <w:pPr>
        <w:pStyle w:val="Csakszveg"/>
        <w:rPr/>
      </w:pPr>
      <w:r>
        <w:rPr>
          <w:rFonts w:eastAsia="MS Mincho;ＭＳ 明朝"/>
        </w:rPr>
        <w:t>felhasználta az egyes részleteket, s mindent, amit csak nyújthatott ne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redeti, és teljesen csak munkáján csüggött. Néhány napon át csa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zal foglalkozott. E munkája közben találta őt a két ismerős höl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kezése. Mind a ketten már messziről örvendező kiáltással csapták ös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ük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Lise, Lise! Ah, szakasztott olyan! `Superbe! superbe!` [4] Milyen rem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tlet volt öntől, hogy görög kosztümöt adott reá. Ah, micsoda meglepetés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stő maga se tudta, hogyan ébressze fel a hölgyeket kellemes</w:t>
      </w:r>
    </w:p>
    <w:p>
      <w:pPr>
        <w:pStyle w:val="Csakszveg"/>
        <w:rPr/>
      </w:pPr>
      <w:r>
        <w:rPr>
          <w:rFonts w:eastAsia="MS Mincho;ＭＳ 明朝"/>
        </w:rPr>
        <w:t>csalódásukból. Röstelkedve és lesütött szemmel, halkan jegyezte meg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z Pszükhé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nt Pszükhé?! `C'est cbarmant!` - kiáltott fel a mama, s közben a le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elmosolyodott. - Nem az illik legjobban hozzád, Lise, ha Pszükh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kjában festenek le? `Quelle idee delicieuse!` [5] És milyen remekmű! Ó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ságos Correggio! Én ugyan sokat olvastam és hallottam magáról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vallom, nem is sejtettem, hogy ilyen tehetséges. Okvetlen meg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enie az én portrémat i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Úgy látszik, a hölgy szeretett volna szintén valamilyen Pszükhé formáj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szelegn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it csináljak velük? - gondolta magában a művész. - Ha ők maguk akarjá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Pszükhé legyen az, ami nekik tetszik" - de fennhangon ezt mondta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íveskedjenek leülni egypár percre, egyet-mást szeretnék még simítgatni</w:t>
      </w:r>
    </w:p>
    <w:p>
      <w:pPr>
        <w:pStyle w:val="Csakszveg"/>
        <w:rPr/>
      </w:pPr>
      <w:r>
        <w:rPr>
          <w:rFonts w:eastAsia="MS Mincho;ＭＳ 明朝"/>
        </w:rPr>
        <w:t>raj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h, félek, hogy esetleg... most olyan nagyon élethű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vész megértette, hogy a sárga foltocskák miatt van ez a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ggodalom, és megnyugtatta őket, hogy csak több fényt és melegebb</w:t>
      </w:r>
    </w:p>
    <w:p>
      <w:pPr>
        <w:pStyle w:val="Csakszveg"/>
        <w:rPr/>
      </w:pPr>
      <w:r>
        <w:rPr>
          <w:rFonts w:eastAsia="MS Mincho;ＭＳ 明朝"/>
        </w:rPr>
        <w:t>kifejezést akar adni a szemnek. Tulajdonképpen pedig túlságosan restell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, és azt szerette volna, ha legalább egy kevéssé hasonlítana a kép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detihez, hogy ne vádolja őt hallatlan orcátlansággal majd valaki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 is a festészethez. És csakugyan, a fehér szűz vonásai végül is eg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osabban kezdtek előtűnni Pszükhé arcáb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lég - szólt a mama, mert már kezdett félni, hogy a hasonló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úlságosan megközelíti az eredeti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vészt elhalmozták mindenféle jutalommal: mosollyal, pénzzel, bókokk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eg kézfogással, ebédmeghívással, egyszóval ezer meg ezer hízelgő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ízelgőbb jutalommal tüntették ki. Az arckép nagy port vert f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osszerte. A hölgy megmutatta barátnőinek, valamennyien megbámultá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ilyen nagy művészettel tudta megtartani a festő a hasonlóságot, s</w:t>
      </w:r>
    </w:p>
    <w:p>
      <w:pPr>
        <w:pStyle w:val="Csakszveg"/>
        <w:rPr/>
      </w:pPr>
      <w:r>
        <w:rPr>
          <w:rFonts w:eastAsia="MS Mincho;ＭＳ 明朝"/>
        </w:rPr>
        <w:t>egyúttal mégis valahogy megszépítette az eredetit. Ez utóbbit persze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gyezték meg, hogy közben kissé belesápadt arcuk az irigységtől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t egyszeriben elhalmozták megrendelésekkel. Mintha az egész vár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 akarta volna lepingáltatni magát. Az ajtó csengője szakadatla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t. Ez egyfelől javára is válhatott volna, mert a rengeteg arc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félesége végtelen nagy gyakorlattal kecsegtette. De sajnos ezek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népek voltak, akikkel nagyon nehezen lehetett szót érteni -</w:t>
      </w:r>
    </w:p>
    <w:p>
      <w:pPr>
        <w:pStyle w:val="Csakszveg"/>
        <w:rPr/>
      </w:pPr>
      <w:r>
        <w:rPr>
          <w:rFonts w:eastAsia="MS Mincho;ＭＳ 明朝"/>
        </w:rPr>
        <w:t>türelmetlen, elfoglalt, vagy pedig a nagyvilági körökhöz tartozó ember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k még elfoglaltabbak, mint bárki más, és így türelmetlenek i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telenségig. Mindenfelől csak nógatták, hogy minél szebben, de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marább! A festő látta, hogy rendesen bevégezni egyáltalán nem lehet egy</w:t>
      </w:r>
    </w:p>
    <w:p>
      <w:pPr>
        <w:pStyle w:val="Csakszveg"/>
        <w:rPr/>
      </w:pPr>
      <w:r>
        <w:rPr>
          <w:rFonts w:eastAsia="MS Mincho;ＭＳ 明朝"/>
        </w:rPr>
        <w:t>képet se, és hogy mindent csak az ecset ügyességével, fürgeségével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ótolni. Csak az egészet, csak az általános kifejezést kell megragadni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kell elmerülni azzal az ecsettel a kifinomult részletekbe, egyszóva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et a maga bevégzettségében követni, utánozni teljességg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len volt. Hozzá kell még tenni, hogy csaknem valame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endelőnek rengeteg más különféle igénye is volt. A hölgyek például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telték, hogy főként csak a lélek és a jellem tükröződjék vissz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képen, hogy minden egyebet teljesen mellőzzön, kerekítse le a</w:t>
      </w:r>
    </w:p>
    <w:p>
      <w:pPr>
        <w:pStyle w:val="Csakszveg"/>
        <w:rPr/>
      </w:pPr>
      <w:r>
        <w:rPr>
          <w:rFonts w:eastAsia="MS Mincho;ＭＳ 明朝"/>
        </w:rPr>
        <w:t>szögleteket, enyhítsen minden apró fogyatékosságot, vagy ha leh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általában hagyja figyelmen kívül őket. Egyszóval, hogy az arcra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mesebb legyen ránézni, sőt egyenest bele is lehessen szeretni. Ezé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gyakran olyan kifejezést vettek fel, amikor leültek a festőállv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é, hogy a művész egészen meghökkent. Az egyik mélabút igyekezett arc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ltetni; a másik álmodozást, a harmadik mindenáron minél picibbre akar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ücsöríteni a száját, annyira, hogy utoljára már gombostűfejnyi pont 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őle. És mindezek után fesztelen természetességet, a legpontosa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onlóságot követeltek a festőtől. A férfiak semmivel sem voltak különb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ölgyeknél.  Egyik azt követelte, hogy erős, energikus fejfordításs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brázolják; a másik égre emelt, ihletett szemekkel akarta lepingáltatni</w:t>
      </w:r>
    </w:p>
    <w:p>
      <w:pPr>
        <w:pStyle w:val="Csakszveg"/>
        <w:rPr/>
      </w:pPr>
      <w:r>
        <w:rPr>
          <w:rFonts w:eastAsia="MS Mincho;ＭＳ 明朝"/>
        </w:rPr>
        <w:t>magát; a gárdahadnagy ragaszkodott ahhoz, hogy okvetlen Mars félelm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je villogjon szemében; a polgári tisztviselő azon iparkodot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él több nyíltság, nemesség legyen arcán, és hogy a keze könyvre</w:t>
      </w:r>
    </w:p>
    <w:p>
      <w:pPr>
        <w:pStyle w:val="Csakszveg"/>
        <w:rPr/>
      </w:pPr>
      <w:r>
        <w:rPr>
          <w:rFonts w:eastAsia="MS Mincho;ＭＳ 明朝"/>
        </w:rPr>
        <w:t>támaszkodjék, amelyre viszont jól olvashatóan írassék fel e jelmonda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indig az igazságért küzdöttem. " A művészt eleinte a verejték is kiver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követelések hallatára: mindezt el kellett képzelni, jól átgondol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zont rendszerint nagyon rövidre szabták a határidőt. Végre megtalál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og nyitját, és már csöppet sem törte magát. Két-három szóból elő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találta, ki minek, hogyan akarja ábrázoltatni magát. Aki Mars ak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nni, annak csakugyan egy valóságos Marsot csempészett az arcára!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yronná akart válni, azt byroni pózban, testfordulatban festette m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orinne, Undine, Aspasia kívánt-e lenni a hölgy - ő mindig szívesen ráál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re, és már magamagától mindenkire annyi szépséget festett, ame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kellett, mert ez - amint köztudomású - sehol sem hat rosszu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ért gyakran még azt is megbocsátják a művésznek, ha nem hasonlít a kép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sokára már ő maga is csodálkozott azon, hogy milyen bámulatosan gyor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ügyes az ecsetje. A megrendelők - magától értődik - el vol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gadtatva tőle, és a legnagyobb lángelmeként magasztaltá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Csartkov minden tekintetben divatos festő lett. Ebédekre kezdett jár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ölgyeket kísérgetett egyik képtárból a másikba, sőt korzózni is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gánsan öltözött, és fennen hangoztatta, hogy a művésznek a társaság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 tartoznia, hogy ápolnia kell hivatását, hogy sok festő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házkodik, mint valami csizmadia, nem tud illedelmesen viselkedni, modo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előkelő, és hiányzik belőle a legelemibb műveltség is.  Ottho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teremben rendet teremtett, minden ragyogott a tisztaságtól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hár, felfogadott két kitűnő inast, elegáns tanítványokat válla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ponta többször is ruhát váltott, bodoríttatta a haját, folyt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kéletesítgette modorát: hogyan fogadhatná a legelőzékenyebb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endelőket; minden elképzelhető eszközzel iparkodott megszépíte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sejét, hogy minél kellemesebb hatást tegyen a nőkre; egy szó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z: nemsokára nem is lehetett megismerni benne azt a szerény festőt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kor észrevétlenül, eldugottan dolgozott Vasziljevszkij-sziget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újában. A művészekről és művészetről most már egyaránt eléggé él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ilatkozgatott; azt állította, hogy a régi festőknek túlságosan is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éket tulajdonítanak, pedig egészen Raffaellóig nem is figurákat, ha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heringeket pingáltak, s csak a néző képzeletében él az a gondolat,</w:t>
      </w:r>
    </w:p>
    <w:p>
      <w:pPr>
        <w:pStyle w:val="Csakszveg"/>
        <w:rPr/>
      </w:pPr>
      <w:r>
        <w:rPr>
          <w:rFonts w:eastAsia="MS Mincho;ＭＳ 明朝"/>
        </w:rPr>
        <w:t>mintha valami szentség pecsétje látszana bennük, maga Raffaello se mind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kiválóan festett meg, és sok alkotásának dicsőségét csak a hagyom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otta fenn; Michelangelo kérkedő alak, mert csak dicsekedni aka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zal, hogy mennyire ért a bonctanhoz, hogy semmiféle kecsesség nincs</w:t>
      </w:r>
    </w:p>
    <w:p>
      <w:pPr>
        <w:pStyle w:val="Csakszveg"/>
        <w:rPr/>
      </w:pPr>
      <w:r>
        <w:rPr>
          <w:rFonts w:eastAsia="MS Mincho;ＭＳ 明朝"/>
        </w:rPr>
        <w:t>benne, és hogy az ecset igazi, briliáns erejét és a valódi koloritot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, a jelen században kell keresni. Ekkor természetesen óhatatlanul őr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lődött a szó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nem, én igazán nem értem - mondotta -, minek ülnek és babrálnak</w:t>
      </w:r>
    </w:p>
    <w:p>
      <w:pPr>
        <w:pStyle w:val="Csakszveg"/>
        <w:rPr/>
      </w:pPr>
      <w:r>
        <w:rPr>
          <w:rFonts w:eastAsia="MS Mincho;ＭＳ 明朝"/>
        </w:rPr>
        <w:t>mások annyit oly feszülten a munkájukon. Az az ember, aki hónapokon 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mog egy képen, az én szememben nem is művész, hanem iparos. El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em, hogy van valami tehetsége. A lángelme merészen, gyorsan alkot. Lám</w:t>
      </w:r>
    </w:p>
    <w:p>
      <w:pPr>
        <w:pStyle w:val="Csakszveg"/>
        <w:rPr/>
      </w:pPr>
      <w:r>
        <w:rPr>
          <w:rFonts w:eastAsia="MS Mincho;ＭＳ 明朝"/>
        </w:rPr>
        <w:t>- szokta mondani a megrendelőkhöz fordulva -, én ezt a portrét két na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, ezt a fejet egy nap alatt festettem, emez csak néhány órába, am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 csak egy jó órába telt. Nem, én...  én - bevallom - nem is tekint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eznek azt, hogy egyik ecsetvonást a másik mellé rajzolja az embe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már ipar és nem művész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beszélt megrendelőinek, és a látogatók nem győzték csodálni ecsetj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jét és fürgeségét, néha fel-felkiáltottak ámulatukban, 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hallották, milyen gyorsan elkészült a portréjuk, és azután ilyeneket</w:t>
      </w:r>
    </w:p>
    <w:p>
      <w:pPr>
        <w:pStyle w:val="Csakszveg"/>
        <w:rPr/>
      </w:pPr>
      <w:r>
        <w:rPr>
          <w:rFonts w:eastAsia="MS Mincho;ＭＳ 明朝"/>
        </w:rPr>
        <w:t>suttogtak egymásnak: "Micsoda tehetség, igazi lángelme! Nézzétek cs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an beszél, hogyan ragyog a szeme! `Il y a quelgue cho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’extraordinaire dans toute sa figure!"` [6]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vésznek nagyon hízelgett, mikor ilyen suttogást hallott.  Amikor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jságokban nyomtatásban megjelent az ő magasztalása, úgy megörült nek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egy gyermek, bár ezt a magasztalást pénzért vette. Ezt az újságlap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hová magával cipelte, és mintha a véletlen úgy hozta volna magáv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utogatta ismerőseinek, barátainak, és ez a legegyügyűbb naivságig</w:t>
      </w:r>
    </w:p>
    <w:p>
      <w:pPr>
        <w:pStyle w:val="Csakszveg"/>
        <w:rPr/>
      </w:pPr>
      <w:r>
        <w:rPr>
          <w:rFonts w:eastAsia="MS Mincho;ＭＳ 明朝"/>
        </w:rPr>
        <w:t>örömet szerzett neki. Hírneve egyre terebélyesedett, a megrendelések egy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porodtak. Már ugyancsak unni kezdte ezeket az egy kaptafára készü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kat és arcokat, amelyeknek pózait, fordulatait behunyt szemmel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tudta volna festeni. Már nem valami szívesen pingálgatta őket, csup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jet igyekezett felvázolni, azt is csak úgy tél-túl, a többit odaad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nítványainak, hadd fejezzék be azok.  Azelőtt mégiscsak igyeke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lyen új testtartást kitalálni, meglepni a nézőt valami erős</w:t>
      </w:r>
    </w:p>
    <w:p>
      <w:pPr>
        <w:pStyle w:val="Csakszveg"/>
        <w:rPr/>
      </w:pPr>
      <w:r>
        <w:rPr>
          <w:rFonts w:eastAsia="MS Mincho;ＭＳ 明朝"/>
        </w:rPr>
        <w:t>effektussal. De most már ezt is megunta. Agya belefáradt a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tletkeresésbe, fontolgatásba. Nem futotta már se az erejéből, s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jéből: a léha életmód, a társaság - ahol iparkodott a nagyvilági emb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pét megjátszani -, mindez messze sodorta az alkotó munkától, a mé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októl. Ecsetje egyre inkább hidegült, tompult, és ő közömbö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telenedett bele ezekbe az egyhangú, egy kaptafára húzott, r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csépelt formákba. A hivatalnokok, katonák, polgárok egyforma, hideg,</w:t>
      </w:r>
    </w:p>
    <w:p>
      <w:pPr>
        <w:pStyle w:val="Csakszveg"/>
        <w:rPr/>
      </w:pPr>
      <w:r>
        <w:rPr>
          <w:rFonts w:eastAsia="MS Mincho;ＭＳ 明朝"/>
        </w:rPr>
        <w:t>örökké kikent- kifent, úgyszólván begombolkozott ábrázata bizony nem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t engedett az alkotó kedvű ecsetnek, amely apránként elfelejte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i redőket, csakúgy, mint az erőteljes mozdulatokat, szenvedélye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portokról, művészi drámaiságról és ennek magasztos bonyolításáról sz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lehetett. Csak egyenruha, fűző meg frakk volt előtte, amitől műv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hideg borzongást érez, és cserbenhagyja minden képzelőereje. Má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közönségesebb értéket sem lehetett felfedezni alkotásaiban, de még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 népszerűségnek örvendtek, bár az igazi műértők és művészek cs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lukat vonogatták, ha műveire néztek. Egyeseknek pedig, akik j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ték Csartkovot azelőtt is, nem fért a fejükbe, hogyan szikkadha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belőle a tehetség, amelynek kétségtelen jelei élesen megmutatkoztak már</w:t>
      </w:r>
    </w:p>
    <w:p>
      <w:pPr>
        <w:pStyle w:val="Csakszveg"/>
        <w:rPr/>
      </w:pPr>
      <w:r>
        <w:rPr>
          <w:rFonts w:eastAsia="MS Mincho;ＭＳ 明朝"/>
        </w:rPr>
        <w:t>a kezdet kezdetén, és hiába próbálták kitalálni, hogyan lobbanhat 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hetség egy művészben, amikor éppen csak hogy elérte erejének telj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bontakozás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 mámoros művész nem hallotta ezeket a megjegyzéseket.  Lassan-lassan</w:t>
      </w:r>
    </w:p>
    <w:p>
      <w:pPr>
        <w:pStyle w:val="Csakszveg"/>
        <w:rPr/>
      </w:pPr>
      <w:r>
        <w:rPr>
          <w:rFonts w:eastAsia="MS Mincho;ＭＳ 明朝"/>
        </w:rPr>
        <w:t>már kezdett eljutni az ész és a kor férfias higgadtságáig: hízás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dult, és szemmel láthatóan köpcösödött. A lapokban, folyóiratokban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zőket olvasott magáról: a mi tisztes Andrej Petrovicsunk, a mi érdem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drej Petrovicsunk. Már kezdték vizsgákra, bizottságokba hívogatni, 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én a templomban díszhellyel kínálgatták. Már önmaga is kezdte erő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tját fogni Raffaellónak és a klasszikus mestereknek - amint ez gyakor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esik ilyen tiszteletre méltó korban -, nem azért, mintha szent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győződött volna azok magas értékéről, hanem azért, hogy a fiat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ek orra alá dörzsölje. Az ilyen korba fordulók régi szokása szeri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dte nyakra-főre szidni a fiatalokat, hogy kicsapongóak, és kificamo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zlésük van.  Már kezdte azt hinni, hogy a világon minden nag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űen megy végbe, égi ihlet nincs, és mindent csak a kínos pontos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egyformaság egyedül érvényes, szigorú törvényének kell alávet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óval már azoknak az éveknek a határán járt, amikor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zsugorodik az emberben, amiben valamikor kirobbanó ösztön nyilvánult</w:t>
      </w:r>
    </w:p>
    <w:p>
      <w:pPr>
        <w:pStyle w:val="Csakszveg"/>
        <w:rPr/>
      </w:pPr>
      <w:r>
        <w:rPr>
          <w:rFonts w:eastAsia="MS Mincho;ＭＳ 明朝"/>
        </w:rPr>
        <w:t>meg, amikor az a mindenható égi vonó gyengébben súrlódik lelkéhez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 körül nem kanyarodnak azok az áthatóan csengő hangok, a szépne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intése a valóban benne szunnyadó erőt nem lobbantja lángra, hanem minden</w:t>
      </w:r>
    </w:p>
    <w:p>
      <w:pPr>
        <w:pStyle w:val="Csakszveg"/>
        <w:rPr/>
      </w:pPr>
      <w:r>
        <w:rPr>
          <w:rFonts w:eastAsia="MS Mincho;ＭＳ 明朝"/>
        </w:rPr>
        <w:t>hamvába holt érzés szívesebben fülel az arany csengésére, figyelmes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gatja ezt a csalárd muzsikát, és fokról fokra, közömbösen hagy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jesen elzsongítani magát. A dicsőség nem adhat gyönyört annak, 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pta, nem pedig megszolgálta; a dicsőség csak abban a művészben ke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ökké repeső örömet, aki méltó is rá. Így hát minden érzése, ösztön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any felé fordult. Az arany lett a szenvedélye, eszményképe, kín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e, célja. A bankókötegek egyre nőttek ládáiban, és mint mindenki,</w:t>
      </w:r>
    </w:p>
    <w:p>
      <w:pPr>
        <w:pStyle w:val="Csakszveg"/>
        <w:rPr/>
      </w:pPr>
      <w:r>
        <w:rPr>
          <w:rFonts w:eastAsia="MS Mincho;ＭＳ 明朝"/>
        </w:rPr>
        <w:t>akinek ez a félelmes adomány jut osztályrészül, egyre unalmasabbá, okta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svénnyé, romlott harácsolóvá lett, semmi sem érdekelte az aranyon kívü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ár-már egyikévé vált azoknak a szörnyű lényeknek, akikből éppen el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d ezen a mi lélektelen világunkon, akikre félve tekint az életkedvt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uzzadó, lelkes ember, mert mozgó kőkoporsónak látja őket, akik egy hull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rdoznak szívük helyén. De egy esemény erősen megrendítette, és felráz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pedéséből egész unalmas élet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napon levelet pillantott meg az asztalán. A Képzőművészeti Akadémia</w:t>
      </w:r>
    </w:p>
    <w:p>
      <w:pPr>
        <w:pStyle w:val="Csakszveg"/>
        <w:rPr/>
      </w:pPr>
      <w:r>
        <w:rPr>
          <w:rFonts w:eastAsia="MS Mincho;ＭＳ 明朝"/>
        </w:rPr>
        <w:t>arra kérte fel benne, mint tiszteletre méltó tagját, hogy fáradjon be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jon véleményt egy Olaszországban tökéletesedett orosz festő új, onn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dött alkotásáról. Ez a festő egyik régi barátja, aki kora ifjúságát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vedélyesen rajongott a művészetért, szívvel- lélekkel, forr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ettel vetette bele magát a munkába, elszakadt barátaitó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konaitól, lemondott kedves szokásairól is, és repült oda, aho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 ég alatt egyre jobban érik a művészetek nagyszerű iskolája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dás Rómába, amelynek neve hallatára olyan bő vérrel, olyan erősen kez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ogni a művész lángoló szíve. Ott mint a remete merült bele a munkába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ökéletesen zavartalan művészi foglalatosságba. Nem törődött azzal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nek-e jelleméről, arról, hogy tud bánni az emberekkel, megtartja-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világ illemszabályait, meg arról, hogy milyen szégyent hozott a műv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vre a maga kopott, csöppet sem elegáns öltözékével. Nem törődött azz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haragusznak-e rá emiatt barátai vagy sem. Mindent elhanyago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ét a művészetnek szentelte. Fáradhatatlanul látogatta a képtárak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raszámra elálldogált a nagy mesterek művei előtt, igyekezett ellesni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ánozni csodálatos ecsetvonásaikat. Semmit se fejezett be anélkül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 mérte volna össze magát néhányszor ezekkel a nagy tanítókkal, és ne</w:t>
      </w:r>
    </w:p>
    <w:p>
      <w:pPr>
        <w:pStyle w:val="Csakszveg"/>
        <w:rPr/>
      </w:pPr>
      <w:r>
        <w:rPr>
          <w:rFonts w:eastAsia="MS Mincho;ＭＳ 明朝"/>
        </w:rPr>
        <w:t>olvasta volna ki néma, de mégis mindennél ékesebben szóló tanácsai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kből a halhatatlan alkotásokból. Sohasem bocsátkozott zaj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zmecserékbe, vitákba; nem fogta ő pártját a puristáknak, de szembe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gült velük. Mindegyik félnek megadta azt, ami megillette, mindenb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vonta azt, ami szép volt benne, és végül is az egyedülálló, iste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ffaellót hagyta meg mesterének. Akárcsak a nagy poéta-festő, aki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féle művet olvasott el újra meg újra, amelyek tömérdek bájjal,</w:t>
      </w:r>
    </w:p>
    <w:p>
      <w:pPr>
        <w:pStyle w:val="Csakszveg"/>
        <w:rPr/>
      </w:pPr>
      <w:r>
        <w:rPr>
          <w:rFonts w:eastAsia="MS Mincho;ＭＳ 明朝"/>
        </w:rPr>
        <w:t>magasztos szépséggel voltak tele, de végül mégis csupán Homéro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Iliász`-át hagyta meg asztalán kézikönyvnek, mert felfedezte, hogy a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megvan, amit csak akar az ember, és nincs semmi, ami n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mélyebb és legnagyobb tökéllyel tükröződnék vissza benne. Így aztán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kotás, a teremtés legmagasztosabb eszméjét, a mennyei ecset legbűvös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ját hozta magával iskolájáb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Csartkov belépett a terembe, ott már valósággal óriási tö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ődött össze a kép előtt. Ezúttal olyan halotti csönd uralkodott a</w:t>
      </w:r>
    </w:p>
    <w:p>
      <w:pPr>
        <w:pStyle w:val="Csakszveg"/>
        <w:rPr/>
      </w:pPr>
      <w:r>
        <w:rPr>
          <w:rFonts w:eastAsia="MS Mincho;ＭＳ 明朝"/>
        </w:rPr>
        <w:t>teremben, amilyen csak ritkán szokott lenni ilyen szépszámú látoga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nség körében. Csartkov sietett felölteni a műértő nagyképű ábrázat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 kép felé közeledett. Uramistenem, mit látot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án, makulátlanul, gyönyörűen, mint menyasszony, állt előtte a műv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kotása. Szerényen, isteni tökéletességgel, ártatlanul és egyszerű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elkedett mindnyájuk fölébe, mint egy géniusz. Úgy tetszett, mintha ez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gi alakok, amelyeket annyi rájuk meredő tekintet bámult, szégyenlő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unyták volna szempilláikat. A műértők az önkéntelen csodálat érzésé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lélték az új, soha nem látott ecsetvonásokat. Úgy tűnt fel, hogy e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stményen minden egyesült: Raffaello tanulmányozása, amely a póz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szerű, nemes jellegében fejeződött ki; és Correggio tanulmányozása,</w:t>
      </w:r>
    </w:p>
    <w:p>
      <w:pPr>
        <w:pStyle w:val="Csakszveg"/>
        <w:rPr/>
      </w:pPr>
      <w:r>
        <w:rPr>
          <w:rFonts w:eastAsia="MS Mincho;ＭＳ 明朝"/>
        </w:rPr>
        <w:t>amelyet viszont az ecsetkezelés bevégzett tökéletessége árult el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nél lenyűgözőbben hatott a teremtés ereje, amely már magán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nek a lelkében rejlett. A képen szereplő legutolsó tárgyat is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otta át, mindenben a belső erő és törvény érvényesült. Mindenü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került ellesni, feltárni a vonalaknak azt a lebegő kerekségét,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e van a természetben, de csakis az alkotó művész szeme látja meg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özönséges utánzónál csak szögletekké sikerült. Látni való volt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 mindent, amit csak elvont a külső világból, először lelkébe zár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melengette, és csak onnan, lelke kútfejéből öntötte ki egy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monikus ünnepi dallá. És még az avatatlanok is világosan érezték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mérhetetlen űr tátongott ez alkotás és a természet egyszer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másolása között. Szinte lehetetlen volt kifejezni azt a rendkívü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öndet, amely önkéntelenül is körüllengte a képre meredő szempároka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 nesz, semmi zaj, a kép pedig percről percre egyre magasabbnak és</w:t>
      </w:r>
    </w:p>
    <w:p>
      <w:pPr>
        <w:pStyle w:val="Csakszveg"/>
        <w:rPr/>
      </w:pPr>
      <w:r>
        <w:rPr>
          <w:rFonts w:eastAsia="MS Mincho;ＭＳ 明朝"/>
        </w:rPr>
        <w:t>magasabbnak látszott; mind világosabban és csodálatosabban különült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ől, és végül az egész kép egyetlen pillanattá változott, mel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nyekből a művészre szállt eszme gyümölcse, és olyan felséges, hogy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emberi élet csak készülődés erre a pillanatra. Már-már akaratlanul</w:t>
      </w:r>
    </w:p>
    <w:p>
      <w:pPr>
        <w:pStyle w:val="Csakszveg"/>
        <w:rPr/>
      </w:pPr>
      <w:r>
        <w:rPr>
          <w:rFonts w:eastAsia="MS Mincho;ＭＳ 明朝"/>
        </w:rPr>
        <w:t>is könnyek gördültek végig a képet körülálló látogatók arcán.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ízlés, még a vakmerő, helytelen, kificamodott ízlés is valami né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mnuszba olvadt volna össze ez isteni alkotás dicséretére.  Csartko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zdulatlanul, tátott szájjal áll a kép előtt, és végül, amiko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ogatók, szakértők apránként mozogni kezdtek, meghánytákvetetté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kvalitásai vannak ennek a képnek, és amikor azzal a kérdéss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dultak hozzá, hogy mondjon ő is véleményt róla, magához tért; szeretett</w:t>
      </w:r>
    </w:p>
    <w:p>
      <w:pPr>
        <w:pStyle w:val="Csakszveg"/>
        <w:rPr/>
      </w:pPr>
      <w:r>
        <w:rPr>
          <w:rFonts w:eastAsia="MS Mincho;ＭＳ 明朝"/>
        </w:rPr>
        <w:t>volna közömbös, mindennapi arcot ölteni, szerette volna elszajkóz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gyepesedett művészek szokásos, silány kritikáját, ilyenformán: "Ig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csakugyan nem lehet elvitatni a művésztől bizonyos tehetséget; van</w:t>
      </w:r>
    </w:p>
    <w:p>
      <w:pPr>
        <w:pStyle w:val="Csakszveg"/>
        <w:rPr/>
      </w:pPr>
      <w:r>
        <w:rPr>
          <w:rFonts w:eastAsia="MS Mincho;ＭＳ 明朝"/>
        </w:rPr>
        <w:t>benne valami, szemmel láthatóan ki akar fejezni valamit, de ami a lényeg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leti..." És ehhez persze hozzátett volna néhány olyan dicsérő szó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t ugyan egyetlen művész sem köszönt volna meg. Ezt szerette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nni, de torkán akadt a szó, könnyek és éktelen zokogás tört ki belő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letként, és úgy rohant ki a teremből, mint aki megháborod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pillanatig mozdulatlanul és érzéketlenül állt pompás műterme közepé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ének egész berendezését, szerkezetét megbolygatta ez az egy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at, mintha visszatért volna ifjúsága, mintha tehetségének pisláko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krája újból fellobbant volna. Szeméről egyszeriben lehullt a köté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em! Ilyen irgalmatlanul elfecsérli ifjúságának legszebb évei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tiporni, kioltani ennek a lángnak szikráját, amely szívében égett volna,</w:t>
      </w:r>
    </w:p>
    <w:p>
      <w:pPr>
        <w:pStyle w:val="Csakszveg"/>
        <w:rPr/>
      </w:pPr>
      <w:r>
        <w:rPr>
          <w:rFonts w:eastAsia="MS Mincho;ＭＳ 明朝"/>
        </w:rPr>
        <w:t>és most talán már teljes nagyságában, szépségében fellobogna, s talá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dálat és hála könnycseppjeit csalná ki az emberek szeméből! És mind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pusztítani, veszni hagyni irgalmatlanul?! Mintha e pillanat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ibe, hirtelen felelevenedtek volna lelkében azok az erőfeszítések</w:t>
      </w:r>
    </w:p>
    <w:p>
      <w:pPr>
        <w:pStyle w:val="Csakszveg"/>
        <w:rPr/>
      </w:pPr>
      <w:r>
        <w:rPr>
          <w:rFonts w:eastAsia="MS Mincho;ＭＳ 明朝"/>
        </w:rPr>
        <w:t>és ösztönök, amelyeket valaha olyan jól ismert. Ecsetet ragadot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ment a vászonhoz. Az erőlködés verejtéke verte ki egész arcát. Tetőt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pig egyetlen vággyá vált, egyetlen gondolattól égett: szeretett volna</w:t>
      </w:r>
    </w:p>
    <w:p>
      <w:pPr>
        <w:pStyle w:val="Csakszveg"/>
        <w:rPr/>
      </w:pPr>
      <w:r>
        <w:rPr>
          <w:rFonts w:eastAsia="MS Mincho;ＭＳ 明朝"/>
        </w:rPr>
        <w:t>megfesteni egy lázadó, bukott angyalt. Ez az eszme illett a legjo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ani lelkiállapotához. De jaj, a pózok, alakok, csoportok, gondolat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nyszeredetten, szétesően kerültek rá a vászon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csetje és fantáziája túlságosan is egy mércéhez volt szokva, és az ösztön</w:t>
      </w:r>
    </w:p>
    <w:p>
      <w:pPr>
        <w:pStyle w:val="Csakszveg"/>
        <w:rPr/>
      </w:pPr>
      <w:r>
        <w:rPr>
          <w:rFonts w:eastAsia="MS Mincho;ＭＳ 明朝"/>
        </w:rPr>
        <w:t>- mely nem bírta túllépni a maga vonta határokat, széttörni a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vácsolta bilincseket - helytelenül, hibásan nyilatkozott m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nyagolta a fokozatos ismeretszerzésnek és az eljövendő nagy alkot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ptörvényeinek fárasztó, hosszú lépcsőjét.  Bosszúság vett erőt rajt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hordatta műterméből minden legutóbbi művét, mind ezeket az élettel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vatos képeket, a huszárok, dámák, államtanácsosok portréit, mind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lig.  Bezárkózott szobájába, szigorúan meghagyta, hogy senkit be 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sszenek, és teljesen beletemetkezett a munkába. Mint türelmes ifjú,</w:t>
      </w:r>
    </w:p>
    <w:p>
      <w:pPr>
        <w:pStyle w:val="Csakszveg"/>
        <w:rPr/>
      </w:pPr>
      <w:r>
        <w:rPr>
          <w:rFonts w:eastAsia="MS Mincho;ＭＳ 明朝"/>
        </w:rPr>
        <w:t>mint valami jó tanítvány ült munkája mellett.  De milyen irgalmatla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látlan volt mindaz, ami kikerült ecsetje alól! Lépten-nyomon megtorpa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nem ismerte a legprimitívebb elemeket sem; a legegyszerűbb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jelentéktelenebb technikai fogás is lehűtötte lendületé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hághatatlan küszöbként állt képzelete elé. Ecsetje önkéntelenül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tért a begyakorolt formákhoz, a kezek csak a rég betanult stílus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ntakoztak ki, a fej nem mert valami szokatlan, eredeti fordulatot tenni,</w:t>
      </w:r>
    </w:p>
    <w:p>
      <w:pPr>
        <w:pStyle w:val="Csakszveg"/>
        <w:rPr/>
      </w:pPr>
      <w:r>
        <w:rPr>
          <w:rFonts w:eastAsia="MS Mincho;ＭＳ 明朝"/>
        </w:rPr>
        <w:t>még a ruharáncok is valahogyan elcsépeltnek hatottak, nem akartak a te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jszerű pózában köréje omlani. És ő maga is érezte, sőt látta ez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hát csakugyan volt nekem tehetségem? - kérdezte végül. - Nem áltattam</w:t>
      </w:r>
    </w:p>
    <w:p>
      <w:pPr>
        <w:pStyle w:val="Csakszveg"/>
        <w:rPr/>
      </w:pPr>
      <w:r>
        <w:rPr>
          <w:rFonts w:eastAsia="MS Mincho;ＭＳ 明朝"/>
        </w:rPr>
        <w:t>magam? - Amint ezeket a szavakat kimondta, odament hajdani alkotásaiho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et valaha olyan tisztán, olyan önzetlenül teremtett ott, abb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gényes odúban, az elhagyott Vasziljevszkij-szigeten, távo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ektől, a bőségtől és mindenféle szeszélytől. Most odalépett ezekhez,</w:t>
      </w:r>
    </w:p>
    <w:p>
      <w:pPr>
        <w:pStyle w:val="Csakszveg"/>
        <w:rPr/>
      </w:pPr>
      <w:r>
        <w:rPr>
          <w:rFonts w:eastAsia="MS Mincho;ＭＳ 明朝"/>
        </w:rPr>
        <w:t>és figyelmesen kezdte szemügyre venni mind valahányat, és velük együ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merült emlékezetében egész régi, szegényes élete. - Igen - mond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ségbeesetten. - Volt tehetségem. Mindenütt, mindenen láthatóak a jele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yomai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lt, és hirtelen egész testében megremegett: szeme összetalálkoz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mozdulatlanul rászögezett szempárral. Ez az a különös arckép vo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t a Scsukin Dvoron vásárolt.  Egész idő alatt le volt takarva,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ket halmoztak rá, és már egészen ki is kopott emlékezetéből.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, amikor - mintha csakis ezért történt volna - kihordtak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vatos portrét és képet, amelyekkel tele volt zsúfolva a műter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fjúkora régi alkotásaival együtt bámult felfelé.  Mikor eszébe jutott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 egész furcsa története, amikor rádöbbent, hogy valahogyan ez,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ös portré volt az oka egész pálfordulásának, s hogy az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dálatos módon, a képtől kapott kincs szülte benne azt a tehetség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nkretevő hiú gerjedelmet - majdnem őrjöngő düh fogta el a lelkét. A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illanatban kivitette ezt a gyűlöletes arcképet. De lelki izgalma ettől</w:t>
      </w:r>
    </w:p>
    <w:p>
      <w:pPr>
        <w:pStyle w:val="Csakszveg"/>
        <w:rPr/>
      </w:pPr>
      <w:r>
        <w:rPr>
          <w:rFonts w:eastAsia="MS Mincho;ＭＳ 明朝"/>
        </w:rPr>
        <w:t>még nem csillapodott le: minden érzése és egész mivolta fenék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kavarodott, megismerte azt a szörnyű kínt, amely mint megdöbbentő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vételes eset, csak ritkán jelentkezik a természetben, amikor is a gyön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hetség erejét messze meghaladó arányokban erőlködik, és sehogy sem tud</w:t>
      </w:r>
    </w:p>
    <w:p>
      <w:pPr>
        <w:pStyle w:val="Csakszveg"/>
        <w:rPr/>
      </w:pPr>
      <w:r>
        <w:rPr>
          <w:rFonts w:eastAsia="MS Mincho;ＭＳ 明朝"/>
        </w:rPr>
        <w:t>megnyilatkozni; azt a kínt, amikor az ifjúban valami magasztos dolo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letik, ami azonban terméketlen szomjúsággá fajul, ha az ifjú átlépi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brándok határát; azt a szörnyű kínt, amely még szörnyűbb gaztettek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zi képessé az embert. Borzalmas irigység, őrülettel határos irigység</w:t>
      </w:r>
    </w:p>
    <w:p>
      <w:pPr>
        <w:pStyle w:val="Csakszveg"/>
        <w:rPr/>
      </w:pPr>
      <w:r>
        <w:rPr>
          <w:rFonts w:eastAsia="MS Mincho;ＭＳ 明朝"/>
        </w:rPr>
        <w:t>hatalmasodott el rajta.  Valósággal elöntötte arcát az epe, valahánysz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moly tehetség pecsétjét viselő alkotást látott. Fogait csikorgatta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elnyelte baziliszkusztekintetével. Megfogant benne a legpokolibb</w:t>
      </w:r>
    </w:p>
    <w:p>
      <w:pPr>
        <w:pStyle w:val="Csakszveg"/>
        <w:rPr/>
      </w:pPr>
      <w:r>
        <w:rPr>
          <w:rFonts w:eastAsia="MS Mincho;ＭＳ 明朝"/>
        </w:rPr>
        <w:t>szándék, amelyet csak valaha is táplált a lelkében ember, és tombo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vel rohant, hogy meg is valósítsa.  Elkezdte összevásárolni mindaz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 kiválót csak alkotott a művészet. Miután drága pénzért megvet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t, óvatosan bevitte szobájába, s ott a tigris dühével rávetette magát,</w:t>
      </w:r>
    </w:p>
    <w:p>
      <w:pPr>
        <w:pStyle w:val="Csakszveg"/>
        <w:rPr/>
      </w:pPr>
      <w:r>
        <w:rPr>
          <w:rFonts w:eastAsia="MS Mincho;ＭＳ 明朝"/>
        </w:rPr>
        <w:t>tépte, cibálta, cafatokká hasogatta, megtiporta, és közben kéjj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cagott. Mérhetetlen vagyona, összeharácsolt kincsei módot nyújtot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a, hogy kielégítse pokoli szenvedélyét.  Kibontotta valamennyi pénz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acskóját, felnyitotta minden ládáját. Soha a sötét tudatlanság egy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rnye sem pusztított még el olyan sok gyönyörű alkotást, mint ahányat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őrült bosszúálló megsemmisített. Ha csak betette a lábát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verésre, már mindenki eleve lemondott arról, hogy igazi műalkotásra</w:t>
      </w:r>
    </w:p>
    <w:p>
      <w:pPr>
        <w:pStyle w:val="Csakszveg"/>
        <w:rPr/>
      </w:pPr>
      <w:r>
        <w:rPr>
          <w:rFonts w:eastAsia="MS Mincho;ＭＳ 明朝"/>
        </w:rPr>
        <w:t>tegyen szert. Mintha a haragos ég szántszándékkal mérte volna a világ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t az istenostorát, hogy megfossza a világot minden harmóniájától.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rnyű szenvedély valami visszataszító kolorittal árnyékolta be őt mag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, arcán örökké keserű, epesárga szín ömlött el.  Vonásaiban az örök</w:t>
      </w:r>
    </w:p>
    <w:p>
      <w:pPr>
        <w:pStyle w:val="Csakszveg"/>
        <w:rPr/>
      </w:pPr>
      <w:r>
        <w:rPr>
          <w:rFonts w:eastAsia="MS Mincho;ＭＳ 明朝"/>
        </w:rPr>
        <w:t>tagadás, az örök gáncsoskodás öltött testet. Mintha az az ádáz, ros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llem költözött volna belé, akit Puskin oly eszményien ábrázolt. Mér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nál, örökös gáncsnál egyéb sohasem hagyta el a száját. Mint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rpia bukkant fel olykor az utcán, és mindenki, még a jó ismerősei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yekeztek elkerülni őt, ha messziről meglátták, iparkodtak kitér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kozás elől, mert azt mondták, hogy már maga ez is elég ahhoz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rontsa az egész napo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túlfeszített, erőszakos élet a világ és a művészet szerencséjére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hatott sokáig: szenvedélye túlságosan hatalmas, túlságosan perver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silány erejéhez képest.  Egyre gyakrabban kezdett kitörni őrjöng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ührohamokban, míg végül ez az egész állapot a legborzalmasabb betegséggé</w:t>
      </w:r>
    </w:p>
    <w:p>
      <w:pPr>
        <w:pStyle w:val="Csakszveg"/>
        <w:rPr/>
      </w:pPr>
      <w:r>
        <w:rPr>
          <w:rFonts w:eastAsia="MS Mincho;ＭＳ 明朝"/>
        </w:rPr>
        <w:t>fajult.  A kegyetlen láz összefogott a leggyorsabb sorvadással, s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őszen elhatalmasodott rajta, hogy három nap múlva már csak hálni já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é a lélek. Ehhez járultak még a reménytelen őrület biztos előjele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a több ember se tudta lefogni.  Gyakorta megjelent előtte a különös</w:t>
      </w:r>
    </w:p>
    <w:p>
      <w:pPr>
        <w:pStyle w:val="Csakszveg"/>
        <w:rPr/>
      </w:pPr>
      <w:r>
        <w:rPr>
          <w:rFonts w:eastAsia="MS Mincho;ＭＳ 明朝"/>
        </w:rPr>
        <w:t>portré rég elfelejtett, eleven szeme, és ilyenkor borzalmas tombolás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 ki. Az ágyát körülvevőket mind borzalmas portréknak nézte.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 megkettőződött, megnégyszereződött a szemében; úgy rémlett,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falat teleaggattak volna portrékkal, amelyek most mind őrá szeg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zdulatlan, eleven szemeiket.  Rémséges arcképek néztek rá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nyezetről, a padlóról is; a szoba kitágult, tovább folytatód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telen messziségbe, csak azért, hogy minél több ilyen mozdula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pár férjen el rajta. Az orvos, aki magára vállalta a művész kezelés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ár néhányszor végighallgatta rémtörténeteit, igyekezett minden erő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kutatni az előtte lebegő látomások és élete folyása közötti rejtélyes</w:t>
      </w:r>
    </w:p>
    <w:p>
      <w:pPr>
        <w:pStyle w:val="Csakszveg"/>
        <w:rPr/>
      </w:pPr>
      <w:r>
        <w:rPr>
          <w:rFonts w:eastAsia="MS Mincho;ＭＳ 明朝"/>
        </w:rPr>
        <w:t>összefüggést, de nem jutott eredményre. A beteg semmire sem emlékez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t sem érzett saját gyötrődésein kívül, és állandóan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rebeszélt, rémesen üvöltözött. Végre egy utolsó, immár ném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ínrohamában elszakadt élete fonala. Hullája szörnyű volt. Mérhet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nából se találtak meg semmit sem; de amikor meglátták ama kitűnő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liókat érő műalkotások cafatokká tépett darabjait, megértették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borzalmas célra használták fel ők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ÁSODIK R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geteg hintó, kocsi és fiáker állt annak a háznak a feljárója elő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ben az egyik dúsgazdag műpártoló holmijának árverése folyt. Az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pártoló urak Zephyrek, Ámorok közé temetkezve szunyókálják át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üket, teljesen ártatlanul szoktak mecénások hírébe kerülni, és en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ben naivul elköltik az üzletalapító atyák gyűjtötte s gyakran saj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gebbi munkásságukkal gyarapított milliókat.  Ilyen mecénások-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etes - ma már nincsenek, s a mi XIX. századunk már rég a bank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nalmas ábrázatát öltötte magára, aki csak papírra vetett számok alakjában</w:t>
      </w:r>
    </w:p>
    <w:p>
      <w:pPr>
        <w:pStyle w:val="Csakszveg"/>
        <w:rPr/>
      </w:pPr>
      <w:r>
        <w:rPr>
          <w:rFonts w:eastAsia="MS Mincho;ＭＳ 明朝"/>
        </w:rPr>
        <w:t>gyönyörködik millióiban. A hosszú terem zsúfolásig megtelt a látogató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kabarka tömegével, akik úgy repültek ide, ahogy a dögkeselyűk száll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lhantolatlan tetemre. A Gosztyinij Dvor-i orosz kereskedők, sőt a kék</w:t>
      </w:r>
    </w:p>
    <w:p>
      <w:pPr>
        <w:pStyle w:val="Csakszveg"/>
        <w:rPr/>
      </w:pPr>
      <w:r>
        <w:rPr>
          <w:rFonts w:eastAsia="MS Mincho;ＭＳ 明朝"/>
        </w:rPr>
        <w:t>németkabátos, zsibvásári árusok egész dandárja vonult fel itt. Külsejü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kifejezésük itt valahogy keményebb, szabadabb volt, és nem ült rajt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melyítő szolgálatkészség, amely mindig ott látható az oro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n, valahányszor otthon, az üzletében a vevő előtt áll. Itt bezzeg</w:t>
      </w:r>
    </w:p>
    <w:p>
      <w:pPr>
        <w:pStyle w:val="Csakszveg"/>
        <w:rPr/>
      </w:pPr>
      <w:r>
        <w:rPr>
          <w:rFonts w:eastAsia="MS Mincho;ＭＳ 明朝"/>
        </w:rPr>
        <w:t>egyáltalán nem teketóriáztak, jóllehet ugyanebben a teremben renget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isztokrata volt, akik előtt másutt képesek lettek volna akkorát hajol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ég a port is leseperték volna a csizmájukról. Itt teljesen</w:t>
      </w:r>
    </w:p>
    <w:p>
      <w:pPr>
        <w:pStyle w:val="Csakszveg"/>
        <w:rPr/>
      </w:pPr>
      <w:r>
        <w:rPr>
          <w:rFonts w:eastAsia="MS Mincho;ＭＳ 明朝"/>
        </w:rPr>
        <w:t>fesztelenül viselkedtek, minden teketória nélkül tapogatták a könyveke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ket, mert szerették volna látni, elég finom-e az áru.  Mer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icitálták túl az árakat, amelyeket a műértő grófok amúgy is magas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tek. Volt itt igen sok elmaradhatatlan árverés-látogató, akik úgy</w:t>
      </w:r>
    </w:p>
    <w:p>
      <w:pPr>
        <w:pStyle w:val="Csakszveg"/>
        <w:rPr/>
      </w:pPr>
      <w:r>
        <w:rPr>
          <w:rFonts w:eastAsia="MS Mincho;ＭＳ 明朝"/>
        </w:rPr>
        <w:t>rendezték be életüket, hogy reggeli helyett minden áldott nap árverések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nak. A műértő arisztokraták, akik kötelességüknek tartották megragad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lkalmat, hogy gyarapítsák gyűjteményüket, és különben sem találtak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nnivalót tizenkettő és egy óra között; végül azok a derék urak, akik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ruhájuk, mind zsebeik igen gyatrák, s akik mégis naponta megjelen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helyeken - mindenféle önző ok nélkül, csakis azért, hogy megnézzé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s mint zajlik le, ki ad többet ezért vagy azért, ki ajánl kevesebbet,</w:t>
      </w:r>
    </w:p>
    <w:p>
      <w:pPr>
        <w:pStyle w:val="Csakszveg"/>
        <w:rPr/>
      </w:pPr>
      <w:r>
        <w:rPr>
          <w:rFonts w:eastAsia="MS Mincho;ＭＳ 明朝"/>
        </w:rPr>
        <w:t>ki kit licitál túl, és kinek mi marad a nyakán. Rengeteg kép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tdobálva a legelképesztőbb összevisszaságban. A képekkel együtt tővel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ggyel összehajigált bútorok és az előző tulajdonos monogramjá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átott könyvek is voltak, akinek nyilván nemigen volt meg az a</w:t>
      </w:r>
    </w:p>
    <w:p>
      <w:pPr>
        <w:pStyle w:val="Csakszveg"/>
        <w:rPr/>
      </w:pPr>
      <w:r>
        <w:rPr>
          <w:rFonts w:eastAsia="MS Mincho;ＭＳ 明朝"/>
        </w:rPr>
        <w:t>mindenképp dicséretre méltó szokása, hogy beléjük is tekintsen. Kín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zák, asztalra való márványlapok, hajlított vonalú griffmadar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finxek, oroszlántalpas, aranyozott és aranyozás nélküli új és ant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útorok, csillárok, lámpák - minden össze volt itt halmozva, s egyáltal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olyan rendben, mint a boltokban. Mindez a művészetek valóság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oszaként kavargott. Általában szörnyű érzés vesz erőt rajtunk az árver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tán: mindig szaglik bennük valami, ami gyászmenetre emlékeztet. A</w:t>
      </w:r>
    </w:p>
    <w:p>
      <w:pPr>
        <w:pStyle w:val="Csakszveg"/>
        <w:rPr/>
      </w:pPr>
      <w:r>
        <w:rPr>
          <w:rFonts w:eastAsia="MS Mincho;ＭＳ 明朝"/>
        </w:rPr>
        <w:t>terem, amelyben lebonyolódik az aukció, mindig valahogy nagyon komor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útorokkal, képekkel eltorlaszolt ablakok fukarul engedik be a napfény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rcokon elömlő némaság, a kalapáccsal kopogó és az itt olyan furcs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találkozott szegény művészeteknek gyászéneket éneklő árverez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metési hangja egyaránt. Mintha minden csak jobban megerősítené e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rcsa benyomás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árverés szemmel láthatóan teljes lendülettel folyt. A csupa rend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ekből összeverődött tömeg egymást túlkiabálva törte magát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att. Mindenfelől ezek a szavak hallatszottak: "rubel, rubel, rubel"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gytak időt az árverezőnek, hogy megismételje a feljebb vert árat,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is a kikiáltási ár négyszeresére emelkedett. A körülálló tömeg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 miatt törte magát, amely feltétlenül megállított mindenkit, magára</w:t>
      </w:r>
    </w:p>
    <w:p>
      <w:pPr>
        <w:pStyle w:val="Csakszveg"/>
        <w:rPr/>
      </w:pPr>
      <w:r>
        <w:rPr>
          <w:rFonts w:eastAsia="MS Mincho;ＭＳ 明朝"/>
        </w:rPr>
        <w:t>vonta mindenkinek a figyelmét, aki csak egy kicsit értett a festészethe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vész ecsetje szembetűnően nyilvánult meg a képen. A portrét - a jel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int - már többször restaurálták és újították. Egy bő ruhájú, olajbar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őrű, ázsiai aggastyánt ábrázolt. Az öreg arcán szokatlan, külön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fejezés ült, de a kép körül állókat szemének rendkívüli élénksége lep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 legjobban. Minél jobban beletekintettek ebbe a szempárba, ann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kább úgy rémlett, mintha ez a szempár mindenkinek a veséjéig hatoln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különösség, ez a nem mindennapi művészi sűrítettség csak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ennyiük figyelmét lekötötte. Sok versengő már visszalépett, mer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llagokig hajtották az árat. Már csak két ismert arisztokrata -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mények kedvelői - maradt a versenyben, akik semmiképpen sem akar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mondani erről a szerzeményről. Nagyon nekihevültek, és a végtelenség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icitálgattak volna egymásra, ha az egyik szemlélő hirtelen meg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alt volna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ngedjék meg, hogy néhány percre félbeszakítsam versengésüket. Nekem,</w:t>
      </w:r>
    </w:p>
    <w:p>
      <w:pPr>
        <w:pStyle w:val="Csakszveg"/>
        <w:rPr/>
      </w:pPr>
      <w:r>
        <w:rPr>
          <w:rFonts w:eastAsia="MS Mincho;ＭＳ 明朝"/>
        </w:rPr>
        <w:t>azt hiszem, több jogom van ehhez a portréhoz, mint bárki másna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 szavak egy pillanatra rá irányították mindenki figyelmét.  A közbeszól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harmincöt esztendős, göndör fürtű, sudár termetű férfi volt.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rűs gondtalanságtól sugárzó kellemes arca a kínzó nagyvilág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rázkódtatásoktól távol álló lélekre vallott. Öltözékén semmi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vathajhászást nem lehetett látni: mindene elárulta, hogy művé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ugyan: B.  festőművész volt, akit személyesen is sokan ismert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levők közü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Lehet, hogy furcsának találják szavaimat - folytatta, amikor lá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terelődött az általános figyelem -, de ha hajlandók végighallgatni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övid történetet, bizonyára maguk is belátják, hogy teljes joggal mondtam</w:t>
      </w:r>
    </w:p>
    <w:p>
      <w:pPr>
        <w:pStyle w:val="Csakszveg"/>
        <w:rPr/>
      </w:pPr>
      <w:r>
        <w:rPr>
          <w:rFonts w:eastAsia="MS Mincho;ＭＳ 明朝"/>
        </w:rPr>
        <w:t>ezeket a szavakat.  Minden jel arra vall, hogy éppen ez az a portré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t keres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is természetes kíváncsiság égett mindenki arcán, maga az árverez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tátott szájjal állt meg, felemelt kalapáccsal a kezében, és figye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szült. Az elbeszélés elején sokan önkéntelenül is a portré f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dították tekintetüket, de aztán mindnyájan az elbeszélőre szegezt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üket, aszerint, ahogy elbeszélése egyre érdekesebb le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smerik azt a városrészt, amelyet Kolomnának hívnak? - kérdez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. - Itt semmi sem hasonlít Pétervár többi negyedéhez, ez már se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város, se nem vidék. Amikor a kolomnai utcákon végigmegy az embe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nte érzi, hogy cserbenhagyja minden fiatalos vágya, indulata. Ide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ol be a jövendő, itt néma csend és tespedés uralkodik, itt cs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üzsgő városi élet üledékét találhatod. Ide nyugalmazott hivatalnok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zvegyek költöznek, meg olyan szegény emberek, akik a szenátus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álnak, s ezért arra kárhoztatták magukat, hogy itt éljék le csak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életüket; kiszolgált szakácsnék, akik egész nap a piacon</w:t>
      </w:r>
    </w:p>
    <w:p>
      <w:pPr>
        <w:pStyle w:val="Csakszveg"/>
        <w:rPr/>
      </w:pPr>
      <w:r>
        <w:rPr>
          <w:rFonts w:eastAsia="MS Mincho;ＭＳ 明朝"/>
        </w:rPr>
        <w:t>tereferélnek, mindenféle szamárságot összefecsegnek a szatóccsa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nap öt kopejkáért kávét meg négyért cukrot vesznek; végü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eknek az az egész fajtája, amelyet egyetlen szóval úgy lehet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lemezni, hogy hamuszürke; olyan emberek ezek, akiknek ruhája, arc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a, szeme, mindene valahogyan tompa fényűnek, hamuszürkének fest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lyan idő, amikor vihar nincs, a nap se süt az égen, hanem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űen olyan felemás időjárás van: leszáll a köd, és elrabolja a</w:t>
      </w:r>
    </w:p>
    <w:p>
      <w:pPr>
        <w:pStyle w:val="Csakszveg"/>
        <w:rPr/>
      </w:pPr>
      <w:r>
        <w:rPr>
          <w:rFonts w:eastAsia="MS Mincho;ＭＳ 明朝"/>
        </w:rPr>
        <w:t>tárgyak élességét. Ezek közé sorolhatjuk a nyugalmazott színház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óristákat, nyugalmazott címzetes tanácsosokat, a félszemű és püffedt ajk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ugalmazott hadfiakat. Ezek az emberek teljesen szenvedélytelenek,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nek az orruk után, ügyet sem vetnek semmire, hallgatnak, és nem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ődnek semmivel. Szobájukban nincs sok földi jó; néha-néha csupán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nt tiszta orosz vodkájuk van, amit egykedvűen szopogatnak egész nap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élkül, hogy különösebben a fejükbe szállna. Nem öntenek fel a garatra</w:t>
      </w:r>
    </w:p>
    <w:p>
      <w:pPr>
        <w:pStyle w:val="Csakszveg"/>
        <w:rPr/>
      </w:pPr>
      <w:r>
        <w:rPr>
          <w:rFonts w:eastAsia="MS Mincho;ＭＳ 明朝"/>
        </w:rPr>
        <w:t>amúgy egy hajtásra, ahogyan a fiatal német iparos, a Mescsanszkaja utcá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fenegyereke szeret a kancsó fenekére nézni vasárnaponként, amikor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 az egész járda ura, ha az óra elütötte az éjfé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...Kolomnában szörnyen magányos az élet: ritkán bukkan elő egy-egy hintó,</w:t>
      </w:r>
    </w:p>
    <w:p>
      <w:pPr>
        <w:pStyle w:val="Csakszveg"/>
        <w:rPr/>
      </w:pPr>
      <w:r>
        <w:rPr>
          <w:rFonts w:eastAsia="MS Mincho;ＭＳ 明朝"/>
        </w:rPr>
        <w:t>azon az egyen kívül, amelyben a színészek szoktak kocsikázni, és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ajával, csengőjével, zörgésével felveri az általános csendet.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 gyalog jár; a bérkocsis gyakran utas nélkül ténfereg, és szén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ipel hosszú szőrű gebéjének. Lakást havi öt rubel bérért kaphat az ember,</w:t>
      </w:r>
    </w:p>
    <w:p>
      <w:pPr>
        <w:pStyle w:val="Csakszveg"/>
        <w:rPr/>
      </w:pPr>
      <w:r>
        <w:rPr>
          <w:rFonts w:eastAsia="MS Mincho;ＭＳ 明朝"/>
        </w:rPr>
        <w:t>még kávét is adnak érte reggelente. A nyugdíjas özvegyek számítanak i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arisztokratább családoknak; mindannyian jól viselkednek, gyakran sepr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szobáikat, arról szoktak csevegni barátnőikkel, hogy milyen drága a</w:t>
      </w:r>
    </w:p>
    <w:p>
      <w:pPr>
        <w:pStyle w:val="Csakszveg"/>
        <w:rPr/>
      </w:pPr>
      <w:r>
        <w:rPr>
          <w:rFonts w:eastAsia="MS Mincho;ＭＳ 明朝"/>
        </w:rPr>
        <w:t>marhahús meg a káposzta, a legtöbbnek fiatal leánykája - hallgata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öndes, néha eléggé csinos kis teremtés -, valami undok ölebe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gájával szomorúan tiktakoló faliórája van. Utánuk rögtön a színész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tkeznek, akik olyan szűken kapják a gázsit, hogy nem költözhetnek el</w:t>
      </w:r>
    </w:p>
    <w:p>
      <w:pPr>
        <w:pStyle w:val="Csakszveg"/>
        <w:rPr/>
      </w:pPr>
      <w:r>
        <w:rPr>
          <w:rFonts w:eastAsia="MS Mincho;ＭＳ 明朝"/>
        </w:rPr>
        <w:t>Kolomnából. Ezek igen szabad népek, mint általában a színészek, ak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ért élnek. Sokáig üldögélnek hálóköntösben, tisztogatj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tolyukat, kartonpapírból mindenféle apróságokat ragasztanak, amik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znát lehet venni a háznál, dámát játszanak, vagy kártyáznak betoppan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jukkal, így ütik agyon a délelőttöt; este is csaknem ugyan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álják, hébe-hóba egy kis puncsot szürcsölgetnek mellé. Ezek utá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kutyák után, vagyis Kolomna arisztokrácája után, rendkívül</w:t>
      </w:r>
    </w:p>
    <w:p>
      <w:pPr>
        <w:pStyle w:val="Csakszveg"/>
        <w:rPr/>
      </w:pPr>
      <w:r>
        <w:rPr>
          <w:rFonts w:eastAsia="MS Mincho;ＭＳ 明朝"/>
        </w:rPr>
        <w:t>jelentéktelen törmelék, fölöttébb silány társaság következik. Pon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nehéz felsorolni őket, mint megszámlálni az óecetben megterm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méntelen apró bacilust. Vannak itt vénasszonyok, akik csak imádkoznak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nak olyan vénasszonyok, akik részegeskednek, és vannak olyanok, akik</w:t>
      </w:r>
    </w:p>
    <w:p>
      <w:pPr>
        <w:pStyle w:val="Csakszveg"/>
        <w:rPr/>
      </w:pPr>
      <w:r>
        <w:rPr>
          <w:rFonts w:eastAsia="MS Mincho;ＭＳ 明朝"/>
        </w:rPr>
        <w:t>szenteskednek is, meg részegeskednek is egyszerre, végül vannak olyan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k nem tudni, miből tengődnek: mint a hangyák cipelnek magukkal néh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cska rongyot és fehérneműt a Kalinkin-hídtól egészen a zsibvásárig, hogy</w:t>
      </w:r>
    </w:p>
    <w:p>
      <w:pPr>
        <w:pStyle w:val="Csakszveg"/>
        <w:rPr/>
      </w:pPr>
      <w:r>
        <w:rPr>
          <w:rFonts w:eastAsia="MS Mincho;ＭＳ 明朝"/>
        </w:rPr>
        <w:t>tizenöt kopejkáért a nyakába sózzák valakinek; egyszóval többnyir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iség legszerencsétlenebb üledéke, amelynek sorsán semmiféle fogáss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javítana egyetlen jóakaratú nemzetgazdász se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n csak azért említem meg őket, hogy bebizonyítsam, milyen gyakran kerül</w:t>
      </w:r>
    </w:p>
    <w:p>
      <w:pPr>
        <w:pStyle w:val="Csakszveg"/>
        <w:rPr/>
      </w:pPr>
      <w:r>
        <w:rPr>
          <w:rFonts w:eastAsia="MS Mincho;ＭＳ 明朝"/>
        </w:rPr>
        <w:t>ez a népség olyan helyzetbe, hogy kénytelen valami ideiglenes gyorssegély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ni, kölcsönökhöz folyamodni, és olyankor különösfajta uzsorá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madnak közöttük, akik zálogra vagy hallatlan kamatra kisebb kölcsönö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nak. Ezek a törpeuzsorások néha irgalmatlanabbak akármiféle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zsorásnál; a szegénység és az olyan szembetűnően előfityegő kolduscondr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tt bukkannak elő, amelyeket nem lát a gazdag uzsorás, akinek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n érkezőkkel van dolga. Ezért azután túl korán kihal belőlük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i érzés. Az ilyen uzsorások között volt egy... nem árt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jegyzem, hogy az az eset, amelyet el akarok mondani önöknek, a mú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zadban játszódott le, nevezetesen boldogult cárnőnk, II. Katali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lkodásának idejére esik. Maguk is jól tudják: Kolomna egész külseje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ső élete szükségképpen jelentősen megváltozott azóta. Szóval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peuzsorások között volt egy minden tekintetben rendkívüli lény, aki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gen telepedett le ebben a városrészben. Bő ázsiai öltözékben já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na arcszíne déli származásra vallott, de hogy tulajdonképpen mi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zetiségű volt: hindu, görög, perzsa vagy mi más, arról senki se tu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 biztosat. Magas, csaknem óriás termete, barna, sovány, gyulladás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a, nagy, szokatlan tüzű szeme, lecsüngő, sűrű szemöldöke él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különböztette a főváros többi hamuszürke lakosától. Még a háza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onlított a többi apró faházacskához. Ez kőépület volt, olyanféle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lyeneket hajdan untig eleget építtettek a genovai kereskedő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álytalan, nem egyforma nagyságú ablakokkal, vas ablaktáblákk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teszekkel. Ez az uzsorás már abban is különbözött a többitől, hogy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get tudott kölcsönözni mindenkinek, amekkorát csak akart az illető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utolsó koldusasszonytól kezdve a tékozló mágnás udvaroncig. Háza elő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kran a legfényesebb hintók álltak meg, amelyek ablakán néha egy-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nyűző nagyvilági dáma feje kandikált ki. A szóbeszéd - szokásához hív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éltében-hosszában azt terjesztette róla, hogy vasládái telis-te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nak töméntelen sok pénzzel, drágakövekkel, briliánsokkal és mindenféle</w:t>
      </w:r>
    </w:p>
    <w:p>
      <w:pPr>
        <w:pStyle w:val="Csakszveg"/>
        <w:rPr/>
      </w:pPr>
      <w:r>
        <w:rPr>
          <w:rFonts w:eastAsia="MS Mincho;ＭＳ 明朝"/>
        </w:rPr>
        <w:t>záloggal, de hogy mégis korántsem olyan kapzsi, mint a többi uzsorá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sen adott pénzt, és többnyire nagyon kedvezően szabta me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lesztés határidejét. Valami furcsa számtani fogással azonban ar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nyszerítette a kölcsönvevőket, hogy aránytalanul nagy percentet</w:t>
      </w:r>
    </w:p>
    <w:p>
      <w:pPr>
        <w:pStyle w:val="Csakszveg"/>
        <w:rPr/>
      </w:pPr>
      <w:r>
        <w:rPr>
          <w:rFonts w:eastAsia="MS Mincho;ＭＳ 明朝"/>
        </w:rPr>
        <w:t>vállaljanak. Legalábbis ezt rebesgette a fáma. De az volt a legkülönös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ez óhatatlanul sok mindenkit megdöbbentett -, hogy aki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lcsönvett tőle, azt mindet különös sors érte utol: mindannyi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ncsétlenül végezték. Egyszerű néphiedelem, ostoba, babonás mendemonda</w:t>
      </w:r>
    </w:p>
    <w:p>
      <w:pPr>
        <w:pStyle w:val="Csakszveg"/>
        <w:rPr/>
      </w:pPr>
      <w:r>
        <w:rPr>
          <w:rFonts w:eastAsia="MS Mincho;ＭＳ 明朝"/>
        </w:rPr>
        <w:t>volt-e ez, vagy szándékosan terjesztett álhír-ennek nem lehetett a végé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ni. De néhány példa - amelyek rövid idő leforgása alatt, valamennyiü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e láttára játszódtak le - megdöbbentően csattanósnak hat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z akkori arisztokrácia körében hamarosan magára terelte a figyelme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en jó családból származó fiatalember, aki már ifjú éveiben kitűn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amférfiúi pályán, hevesen rajongott mindenért, ami igaz, ami magaszto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tolt mindent, amit csak a művészet, az emberi elme teremtett, és komo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cénásnak ígérkezett. Nemsokára érdeme szerint kitüntette maga a cárnő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igen tekintélyes tisztséget bízott rá. Ezen a posztján -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ébként saját igényeinek is teljesen megfelelt - sokat tehet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mány és általában a közjó érdekében. A fiatal mágnás művészek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ltőket, tudósokat gyűjtött maga köré. Mindenkinek munkát akart ad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t serkenteni szeretett volna. A maga zsebéből vállalta sok-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znos könyv kiadását, rengeteg megrendelést tett, ösztöndíjakat,</w:t>
      </w:r>
    </w:p>
    <w:p>
      <w:pPr>
        <w:pStyle w:val="Csakszveg"/>
        <w:rPr/>
      </w:pPr>
      <w:r>
        <w:rPr>
          <w:rFonts w:eastAsia="MS Mincho;ＭＳ 明朝"/>
        </w:rPr>
        <w:t>pályázatokat hirdetett, halom pénzt költött effélékre, míg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nkrement. De nagylelkű, nemes nekibuzdulásában nem akarta abbahagy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kezdett dolgot, mindenütt kölcsön után kutatott, míg végre az is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zsoráshoz fordult. Miután tetemes kölcsönt vett fel tőle, hamar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megváltozott, a fejlődő lángész és tehetség üldözője, hóhéra l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műnek csak a rossz oldalát látta meg, minden szót ferd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yarázott. Sajnos, véletlenül éppen akkor tört ki a francia forradalom.</w:t>
      </w:r>
    </w:p>
    <w:p>
      <w:pPr>
        <w:pStyle w:val="Csakszveg"/>
        <w:rPr/>
      </w:pPr>
      <w:r>
        <w:rPr>
          <w:rFonts w:eastAsia="MS Mincho;ＭＳ 明朝"/>
        </w:rPr>
        <w:t>Ezt egyszeribe ürügyül használta fel arra, hogy mindenféle galádság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ssen el.  Mindenben valami forradalmi irányzatot kezdett lát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ben rejtett célzásokat sejtett. Annyira gyanakvóvá fajul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oljára már önmagára is gyanakodott, egyre-másra szerkesztette a ham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jelentéseket, és rengeteg embert tett boldogtalanná. Magától értetőd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z ilyen szörnytettek híre előbb vagy utóbb, de okvetlenül elju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rónig is. A fennkölt uralkodónő megrémült, és - a koronát viselőkre o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lemző lelki nemességgel telve - olyan szavakat mondott, amelyek bár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adtak ránk teljes pontossággal, de mély értelmük mégis belevésőd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ak szívébe. A cárnő észrevette, hogy nem a monarchikus kormányz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omja el a lélek magasztos, nemes megnyilvánulásait, nem ott nézik le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ldözik az elme, a költészet és a művészetek alkotásait;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hakespeare-ek, Moliére-ek a monarchia nagylelkű oltalma alatt virult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íg Dante egy nyugalmas zugot se talált republikánus hazájában; hogy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azi lángelmék az uralkodók és államok hatalmas ragyogása idején</w:t>
      </w:r>
    </w:p>
    <w:p>
      <w:pPr>
        <w:pStyle w:val="Csakszveg"/>
        <w:rPr/>
      </w:pPr>
      <w:r>
        <w:rPr>
          <w:rFonts w:eastAsia="MS Mincho;ＭＳ 明朝"/>
        </w:rPr>
        <w:t>keletkeznek, nem pedig a rút politikai jelenségek és a republikánu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muralmak idejében, amelyek mindeddig egyetlen költőt sem adt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nak; hogy a költőket, művészeket ki kell tüntetni, mert csakis békét</w:t>
      </w:r>
    </w:p>
    <w:p>
      <w:pPr>
        <w:pStyle w:val="Csakszveg"/>
        <w:rPr/>
      </w:pPr>
      <w:r>
        <w:rPr>
          <w:rFonts w:eastAsia="MS Mincho;ＭＳ 明朝"/>
        </w:rPr>
        <w:t>és égi nyugalmat öntenek a lélekbe, nem pedig izgalmat és zúgolódást;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udósok, a költők és a művészetek munkálói a gyöngyök, a gyémánto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ári koronában; ezek díszére válnak a nagy uralkodó korszakának, és e 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nagyobb fényt nyer.  Egyszóval a cárnő istenien szép volt, amikor</w:t>
      </w:r>
    </w:p>
    <w:p>
      <w:pPr>
        <w:pStyle w:val="Csakszveg"/>
        <w:rPr/>
      </w:pPr>
      <w:r>
        <w:rPr>
          <w:rFonts w:eastAsia="MS Mincho;ＭＳ 明朝"/>
        </w:rPr>
        <w:t>ezeket a szavakat mondotta. Emlékszem rá, hogy az öregek nem tudtak szár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mel beszélni erről. E nagy munkában valamennyien részt vállalt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zeti büszkeségünk kedvéért meg kell jegyeznem, hogy az orosz szív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ig egy gyönyörű érzés lakozik: az orosz mindig az elnyomottnak fog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tját. A bizalomra érdemtelennek bizonyult mágnásra példás bünteté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óttak, és elmozdították állásából. De még sokkal súlyosabb ítél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vashatott le honfitársai arcáról. Ez az ítélet: a legerélyesebb,</w:t>
      </w:r>
    </w:p>
    <w:p>
      <w:pPr>
        <w:pStyle w:val="Csakszveg"/>
        <w:rPr/>
      </w:pPr>
      <w:r>
        <w:rPr>
          <w:rFonts w:eastAsia="MS Mincho;ＭＳ 明朝"/>
        </w:rPr>
        <w:t>legáltalánosabb megvetés volt. El se lehet mondani, mennyire szenvedett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iú lélek; a dölyf, a csalódott becsvágy, a szertefoszlott reménye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z egybeolvadt, és életének borzalmas, őrült dührohamok közep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adt vég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ik megdöbbentő példa ugyancsak valamennyiünk szeme előtt játszód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: ama szép nők közül - akikben északi fővárosunk már akkor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űkölködött - egy hölgy határozottan felülmúlt mindenkit. A mi ész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ségünk és a déli szépség valami különleges, csodás ötvözete volt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ő, olyan gyémánt, amilyen ritkán akad a világon. Apám bevallo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életében sem látott még csak hozzá foghatót. Mintha minden egyes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benne: a gazdagság, az ész és a lelki báj. Rengeteg kérője vol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egkiválóbb kérő mégis R.  herceg, a legelőkelőbb, legdereka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ember, egy szép arcú, lovagias, nemes jellemű ifjú, a regények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ők magasztos eszményképe volt, szóval utolsó porcikájáig Grandison! 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rceg szenvedélyesen, őrülten beleszeretett a világszép lányba, és</w:t>
      </w:r>
    </w:p>
    <w:p>
      <w:pPr>
        <w:pStyle w:val="Csakszveg"/>
        <w:rPr/>
      </w:pPr>
      <w:r>
        <w:rPr>
          <w:rFonts w:eastAsia="MS Mincho;ＭＳ 明朝"/>
        </w:rPr>
        <w:t>ugyanolyan lángoló szerelmet kapott válaszul. De a rokonok felemás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télték a partit. A herceg családi birtokai már réges-rég nem az övé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ak, famíliája már jóval előbb kegyvesztett lett, és ország-vil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ta, hogy R. nagyon rosszul áll. Egyszer csak egy időre eltűnt a herc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ővárosból, állítólag azért, hogy rendbe hozza a szénáját!  De nemsok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t előbukkant, csakhogy most már pazar fénnyel, hihetetlen pompá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vezve. A káprázatos bálok, ünnepélyek az udvar előtt is ismerné tetté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rceget. A gyönyörű leány apjának szíve is meglágyult, és lezajlo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város legérdekesebb menyegzője. Hogy honnan eredt e változás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őlegény hallatlan gazdagsága, azt senki se tudta pontosan megmondani;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rebesgették, igaz, csak úgy hallomás után, hogy valami rejtélyes</w:t>
      </w:r>
    </w:p>
    <w:p>
      <w:pPr>
        <w:pStyle w:val="Csakszveg"/>
        <w:rPr/>
      </w:pPr>
      <w:r>
        <w:rPr>
          <w:rFonts w:eastAsia="MS Mincho;ＭＳ 明朝"/>
        </w:rPr>
        <w:t>uzsorással lépett egyezségre, és attól vett fel kölcsönt. Bárhogyan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, elég annyi, hogy ez a menyegző foglalkoztatta az egész váro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talános irigység tárgya lett mind a menyasszony, mind a vőlegén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 ismerte kitartó, forró szerelmüket, a hosszas gyötrelmeket,</w:t>
      </w:r>
    </w:p>
    <w:p>
      <w:pPr>
        <w:pStyle w:val="Csakszveg"/>
        <w:rPr/>
      </w:pPr>
      <w:r>
        <w:rPr>
          <w:rFonts w:eastAsia="MS Mincho;ＭＳ 明朝"/>
        </w:rPr>
        <w:t>amelyeket mindkét félnek el kellett viselnie, és mindkettejük nagy-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i értékeit. A tüzes asszonyok már előre ecsetelgették azt a mennye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dogságot, amelyet a fiatal házasok fognak élvezni. De minden másképpen</w:t>
      </w:r>
    </w:p>
    <w:p>
      <w:pPr>
        <w:pStyle w:val="Csakszveg"/>
        <w:rPr/>
      </w:pPr>
      <w:r>
        <w:rPr>
          <w:rFonts w:eastAsia="MS Mincho;ＭＳ 明朝"/>
        </w:rPr>
        <w:t>lett. Egy év alatt borzalmas változás ment végbe a férjben. Gyanakvásá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tékenységének mérgével, türelmetlenségével, kifogyhata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szélyeivel meghazudtolta addigi nemes és remek jellemét.  Felesé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sarnokává, hóhérává vált, és - amit igazán senki se mert volna jósolni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egembertelenebb cselekedetekre ragadtatta magát, sőt meg is ver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asszonyt. Egy év múlva senki sem ismerte volna meg azt az asszony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nemrég még tündökölt, és az alázatos hódolók seregét vonzotta ma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ré. Végül, amikor már nem bírta tovább elviselni keserű sorsát, szó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ta a válást. A férje már a válás puszta gondolatára is dühbe guru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ő dührohamában késsel tört be az asszony szobájába, és kétségtelen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nyomban leszúrta volna, ha le nem fogják, meg nem fékezik;</w:t>
      </w:r>
    </w:p>
    <w:p>
      <w:pPr>
        <w:pStyle w:val="Csakszveg"/>
        <w:rPr/>
      </w:pPr>
      <w:r>
        <w:rPr>
          <w:rFonts w:eastAsia="MS Mincho;ＭＳ 明朝"/>
        </w:rPr>
        <w:t>önkívületében, kétségbeesésében maga ellen fordította a kést,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szörnyűbb kínok közt végezte be élet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 két példán kívül, amelyek az egész társadalom szeme láttára játszód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, sok, az alsóbb osztályokban megesett történetet meséltek, amel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nem egytől egyig borzalmas véget értek. A becsületes, józan élet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 az ital rabja lett; a kereskedősegéd meglopta gazdáját; a bérkocs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évek során át mindig becsületesen fuvarozott, bagóért leszúrta utas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épzelhetetlen, hogy ezek az esetek - amelyek néha nem minden</w:t>
      </w:r>
    </w:p>
    <w:p>
      <w:pPr>
        <w:pStyle w:val="Csakszveg"/>
        <w:rPr/>
      </w:pPr>
      <w:r>
        <w:rPr>
          <w:rFonts w:eastAsia="MS Mincho;ＭＳ 明朝"/>
        </w:rPr>
        <w:t>hozzátoldás nélkül szálltak szájról szájra - ne keltettek volna bizony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jta önkéntelen félelmet Kolomna szerény lakóiban. Senki sem kételked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ban, hogy ezt az embert az ördög szállta meg. Azt suttogták: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tételeket szokott szabni, hogy égnek áll az emberek haja tőlük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okat soha egyetlen szerencsétlen se merte továbbadni másnak: hogy az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nze éget, magamagától izzik, és olyan furcsa jelek vannak rajt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val sok mindenféle sületlenséget hordtak össze. Érdekes, hogy az egész</w:t>
      </w:r>
    </w:p>
    <w:p>
      <w:pPr>
        <w:pStyle w:val="Csakszveg"/>
        <w:rPr/>
      </w:pPr>
      <w:r>
        <w:rPr>
          <w:rFonts w:eastAsia="MS Mincho;ＭＳ 明朝"/>
        </w:rPr>
        <w:t>kolomnai lakosság, vagyis a szegény vénasszonyok, a kishivatalnok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éktelen színészek, szóval annak az egész gyülevész népségnek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a, amelyet az imént felsoroltunk, mintha összebeszélt voln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kább tűr és elviseli akár a legvégső szükséget is, mintsem hogy 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örnyű uzsoráshoz folyamodjék; még éhen halt öregasszonyokat is talált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k inkább hagyták, hogy halálra gyötrődjék a testük, semmint a lelkü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kárhozzék.  Valahányszor az utcán találkoztak vele, akaratla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borzadtak. A járókelő óvatosan kikerülte, és még sokáig nézeg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felé, szemmel tartva az uzsorásnak a messzeségbe vesző óriá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etét. Már az arcában volt valami annyira szokatlan jelle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nkéntelenül is mindenki természetfölötti létezést tulajdonított nek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k az erős, olyan mélyen bevésődött vonások, ahogy embernél soha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dult elő; ez a forró, bronz arcszín, a szemöldöknek ez a rendkívü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űrűsége, az elviselhetetlen, félelmes szempár, sőt még ázsiai ruhájá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ő redői is, egyszóval mintha minden azt hirdette volna, hogy az ebb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tben forrongó szenvedélyekhez képest elhalványul mások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vedélye.  Apám mindig sóbálvánnyá meredt, valahányszor találkoz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, és nem tudta türtőztetni magát, hogy minden alkalommal meg ne</w:t>
      </w:r>
    </w:p>
    <w:p>
      <w:pPr>
        <w:pStyle w:val="Csakszveg"/>
        <w:rPr/>
      </w:pPr>
      <w:r>
        <w:rPr>
          <w:rFonts w:eastAsia="MS Mincho;ＭＳ 明朝"/>
        </w:rPr>
        <w:t>jegyezze: "Ördög, valóságos pokolbéli ördög!" De mihamarább meg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tetnem önöket édesapámmal, aki egyébként is e törté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lajdonképpeni hős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pám több szempontból igen kiváló ember volt: olyan művész, amilye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bokorban terem, egyike azoknak a csodáknak, amelyeket csa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oszhon tud a maga érintetlen öléből a világnak ajándékozni - őstehetsé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tanárok és iskola nélkül, maga fedezte fel a maga lelkéb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ályokat és törvényeket, akit csak a tökéletesedés vágya ösztökélt, s</w:t>
      </w:r>
    </w:p>
    <w:p>
      <w:pPr>
        <w:pStyle w:val="Csakszveg"/>
        <w:rPr/>
      </w:pPr>
      <w:r>
        <w:rPr>
          <w:rFonts w:eastAsia="MS Mincho;ＭＳ 明朝"/>
        </w:rPr>
        <w:t>aki talán maga sem tudta, milyen okból haladt a lelke kijelölte úto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ike volt azoknak a maguktól megtermékenyülő csodalényeknek, aki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társaik a hízelgőnek éppen nem mondható "kontár" szóval szok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isztelni, de akiknek szenvedélyét nem hűti le se a sok ócsárlás, se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uk kudarcai, hanem mindig új lendületre, új erőre tesznek szer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ükben már messze távolodtak azoktól a "művektől", amelyek mia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kontár" címet kapták. Fejlett belső ösztönnel megérezte minden tárgyb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e rejlő gondolatot, magamagától fedezte fel a "történelmi festészet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vak igazi jelentését. Megértette, miért lehet történelmi festészet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ezni akár egy egyszerű fejet, Raffaello, Leonardo da Vinci, Tiziano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orreggio akármelyik egyszerű portréját, és miért marad egyik-másik</w:t>
      </w:r>
    </w:p>
    <w:p>
      <w:pPr>
        <w:pStyle w:val="Csakszveg"/>
        <w:rPr/>
      </w:pPr>
      <w:r>
        <w:rPr>
          <w:rFonts w:eastAsia="MS Mincho;ＭＳ 明朝"/>
        </w:rPr>
        <w:t>történelmi tárgyú kép csupán `tableau de genre,` [7] noha a műv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áron igényt tartott a történelmi festészetre. És belső érzése, saj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győződése fordította ecsetjét a keresztény témák, a fennkölt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magasabb és legvégső fokán álló témák felé. Benne nem volt meg az a</w:t>
      </w:r>
    </w:p>
    <w:p>
      <w:pPr>
        <w:pStyle w:val="Csakszveg"/>
        <w:rPr/>
      </w:pPr>
      <w:r>
        <w:rPr>
          <w:rFonts w:eastAsia="MS Mincho;ＭＳ 明朝"/>
        </w:rPr>
        <w:t>becsvágy és az a lobbanékonyság, amely annyira elválaszthatatlan része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 jellemének. Szilárd jellem, becsületes, őszinte, sőt gorom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ívülről mintegy valami cserzett kéreggel borított, nem minden lel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üszkeség híjával való ember volt, aki elnézően és egyúttal nyer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ilatkozott az emberekről. "Miért legyek tekintettel rájuk - szok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ani -, hisz nem nekik dolgozom én! Nem vendégfogadóba viszem é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ményeimet. Aki megért engem, az meg is hálálja. Nem érdemes</w:t>
      </w:r>
    </w:p>
    <w:p>
      <w:pPr>
        <w:pStyle w:val="Csakszveg"/>
        <w:rPr/>
      </w:pPr>
      <w:r>
        <w:rPr>
          <w:rFonts w:eastAsia="MS Mincho;ＭＳ 明朝"/>
        </w:rPr>
        <w:t>szemrehányást tenni a nagyvilági embernek, hogy nem ért a festészethe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en annál jobban ért a kártyához, a jó borhoz meg a paripákhoz - u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ek értene egy úr más egyébhez is? Hiszen ha esetleg megpróbálkoz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zel vagy azzal, meg ha elkezd okoskodni, akkor talán el is rontja ve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gész életét! Csinálja csak ki-ki a maga dolgát!  Szerintem az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, aki kereken megmondja, hogy ő pedig nem ért ehhez vagy ahho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b, mint az, aki a képmutatókat utánozza, s azt mondja, hogy ért ehh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ahhoz, pedig nem is ért hozzá, sőt csak elrontja, elrondítja." Olcsón</w:t>
      </w:r>
    </w:p>
    <w:p>
      <w:pPr>
        <w:pStyle w:val="Csakszveg"/>
        <w:rPr/>
      </w:pPr>
      <w:r>
        <w:rPr>
          <w:rFonts w:eastAsia="MS Mincho;ＭＳ 明朝"/>
        </w:rPr>
        <w:t>dolgozott, vagyis csak annyit keresett, amennyi a család eltartásához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hoz kellett, hogy megteremtse az alkotó munka lehetőségét. Ezenkív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hasem utasította vissza azokat, akik támogatását kérték, és minden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gítő kezet nyújtott a szegény művészeknek. Őseink egyszerű, áhíta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tével hitt, és talán ezért jelent meg az ő keze ábrázolta arcokon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nnkölt kifejezés, amelyhez a legragyogóbb tehetségek sem tud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ergődni. Végül munkásságának állhatatosságával és a maga kiszabta út</w:t>
      </w:r>
    </w:p>
    <w:p>
      <w:pPr>
        <w:pStyle w:val="Csakszveg"/>
        <w:rPr/>
      </w:pPr>
      <w:r>
        <w:rPr>
          <w:rFonts w:eastAsia="MS Mincho;ＭＳ 明朝"/>
        </w:rPr>
        <w:t>hajthatatlan követésével lassanként még azok tiszteletét is kivívta, ak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előtt kontárnak, házisütetű őstehetségnek ócsárolgatták. A templom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re-másra adták a megrendeléseket, és sohasem fogyott ki a munkáb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ik művén rendkívül derekasan dolgozott. Már nem emlékszem, mi volt a</w:t>
      </w:r>
    </w:p>
    <w:p>
      <w:pPr>
        <w:pStyle w:val="Csakszveg"/>
        <w:rPr/>
      </w:pPr>
      <w:r>
        <w:rPr>
          <w:rFonts w:eastAsia="MS Mincho;ＭＳ 明朝"/>
        </w:rPr>
        <w:t>témája, csak annyit tudok, hogy a sötétség szellemét kellett ábrázolni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n. Sokáig gondolkozott azon, hogy milyen ábrázatot adjon neki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te volna ezen az arcon megfesteni mindazt, ami csak gyötri, nyom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mbert. Ilyen töprengései közepette ösztönösen a titokzatos uzsor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 ötlött eszébe, és azt gondolta magában: "Lám csak, erről kelle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estenem az ördögöt." Elképzelhetitek, mennyire meglepődött,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 műtermében foglalatoskodva hirtelen kopogást hallott, és utána</w:t>
      </w:r>
    </w:p>
    <w:p>
      <w:pPr>
        <w:pStyle w:val="Csakszveg"/>
        <w:rPr/>
      </w:pPr>
      <w:r>
        <w:rPr>
          <w:rFonts w:eastAsia="MS Mincho;ＭＳ 明朝"/>
        </w:rPr>
        <w:t>nyomban betoppant hozzá a félelmetes uzsorás.  Feltétlenül éreznie kel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a belső remegést, amely önkéntelenül végigfutott egész testé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festő vagy? - kérdezte apámtól minden ceremónia nélkü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vagyok - felelte apám meglepetten, és várta, mi következi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Jól van. Akkor pingálj rólam egy arcképet. Lehet, hogy nemsok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halok, gyermekeim nincsenek, de én nem akarok teljesen meghalni, é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ok. Tudsz-e olyan arcképet festeni, amelyik pontosan olyan lenn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élne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pám ezt gondolta magában: "No, ez éppen kapóra jött! Maga aka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kéredzkedni a képre ördögnek." Ráállt. Megállapodtak a díjban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áridőben, és apám, ecsetjét és palettáját a kezébe véve, mindjá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nap elment hozzá. A magas kerítés, a kutyák, a vasajtók és reteszek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tíves ablakok, a különös szőnyegekkel letakart ládák és végül mag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kívüli gazda, aki mozdulatlanul ült előtte, mindez különös hatást 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.  Az ablakok, mintegy szántszándékkal, alul úgy el voltak torlaszolv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yi mindent raktak elébük, hogy csak a felső részükön szűrődött b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pfény. "Az ördög vigye el, milyen jó világítást kapott most az arca!" -</w:t>
      </w:r>
    </w:p>
    <w:p>
      <w:pPr>
        <w:pStyle w:val="Csakszveg"/>
        <w:rPr/>
      </w:pPr>
      <w:r>
        <w:rPr>
          <w:rFonts w:eastAsia="MS Mincho;ＭＳ 明朝"/>
        </w:rPr>
        <w:t>mondta magában apám, és mohón nekifogott a festésnek, mintha attól tar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, hogy valamiképpen eltűnik ez a sikerült megvilágítás. "Micsoda erő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smételte magában. - Ha csak félig-meddig olyannak festem, mint amilyen</w:t>
      </w:r>
    </w:p>
    <w:p>
      <w:pPr>
        <w:pStyle w:val="Csakszveg"/>
        <w:rPr/>
      </w:pPr>
      <w:r>
        <w:rPr>
          <w:rFonts w:eastAsia="MS Mincho;ＭＳ 明朝"/>
        </w:rPr>
        <w:t>most a valóságban, lepipálja valamennyi angyalomat meg szentemet: az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lványodnak hozzá képest.  Micsoda sátáni erő! Egyszerűen leugrik nek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ászonról, ha csak egy kissé is hű leszek a természethez. Micso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kívüli vonások!" - ismételte szüntelenül, még jobban nekilendült, és</w:t>
      </w:r>
    </w:p>
    <w:p>
      <w:pPr>
        <w:pStyle w:val="Csakszveg"/>
        <w:rPr/>
      </w:pPr>
      <w:r>
        <w:rPr>
          <w:rFonts w:eastAsia="MS Mincho;ＭＳ 明朝"/>
        </w:rPr>
        <w:t>már maga is látta, hogyan kerül át a vászonra egyik vonás a másik után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él jobban megközelítette, annál inkább érezni kezdett valami nyomasztó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zgató érzést, amelyet maga sem értett. De mégis eltökélte, hogy kín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ntossággal követ minden észrevehetetlen vonást és kifejezé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ekelőtt a szem kidolgozásához kezdett hozzá. Ebben a szempár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yi erő rejlett, hogy gondolni sem lehetett pontos, életh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adására, amilyen a természetben volt. De ő mégis elhatározta, hogy</w:t>
      </w:r>
    </w:p>
    <w:p>
      <w:pPr>
        <w:pStyle w:val="Csakszveg"/>
        <w:rPr/>
      </w:pPr>
      <w:r>
        <w:rPr>
          <w:rFonts w:eastAsia="MS Mincho;ＭＳ 明朝"/>
        </w:rPr>
        <w:t>ha törik, ha szakad, mégis kikutatja benne a legutolsó apró vonás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nyalatot is, megfejti titkát... Ám mihelyt kezdett beléje hatolni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élyedni ecsetjével, olyan különös undor támadt a lelkében,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jtélyes nyomást érzett, hogy egy időre kénytelen volt eldobni ecsetj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csak később fogott hozzá újból munkájához. Végül már nem tud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iselni, és úgy érezte, hogy ez a szempár a lelkébe fúródik, 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oghatatlan izgalmat kelt benne. Másnapra, harmadnapra még erős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ezte. Rendkívüli félelem hatalmasodott el rajta. Eldobta ecsetjét, és</w:t>
      </w:r>
    </w:p>
    <w:p>
      <w:pPr>
        <w:pStyle w:val="Csakszveg"/>
        <w:rPr/>
      </w:pPr>
      <w:r>
        <w:rPr>
          <w:rFonts w:eastAsia="MS Mincho;ＭＳ 明朝"/>
        </w:rPr>
        <w:t>kereken megmondta neki, hogy nem tudja tovább festeni. Látni kel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, hogy megváltozott e szavakra a furcsa uzsorás. Apám lábához vet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, és úgy könyörgött neki, hogy fejezze be a portrét, azt mondta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ttől függ sorsa és léte e világon, máris eleven vonásokat érin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csetjével, és ha élethűen lefesti őt, élete valami természetfeletti er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vén megmarad az arcképen, és így nem fog teljesen meghalni, mert ne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kell maradnia ezen a világon. Apámat félelem lepte meg e szavakra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yira furcsának és félelmetesnek találta őket, hogy eldobta ecsetj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lettáját, és hanyatt-homlok rohant kifelé a szobáb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on rágondolt, és ez nyugtalanította egész nap s egész éjjel. Reggel</w:t>
      </w:r>
    </w:p>
    <w:p>
      <w:pPr>
        <w:pStyle w:val="Csakszveg"/>
        <w:rPr/>
      </w:pPr>
      <w:r>
        <w:rPr>
          <w:rFonts w:eastAsia="MS Mincho;ＭＳ 明朝"/>
        </w:rPr>
        <w:t>pedig visszakapta az uzsorástól a portrét. Egy asszony hozta, aki egy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lédje volt az uzsorásnak. Ez tüstént kereken kijelentette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zdájának nem kell a portré, nem ad érte semmit, és vissza is küldi.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nap este megtudta, hogy az uzsorás meghalt, és már készülnek is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temessék vallása szertartásai szerint. Mindezt kimondhatatla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ösnek találta. Ettől kezdve pedig érezhető változás ment vég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lemében: nyugtalan, izgatott hangulatot érzett, amelynek maga se tud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kát adni, és nemsokára olyan cselekedetet követett el, amilyent senki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t volna tőle: egyik tanítványának alkotásai egy idő óta magukra vont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űértők és műpártolók kis körének figyelmét.  Apám mindig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hetségnek tartotta, és különösen nyájasan bánt vele. És most hirte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gyűlölte. Az iránta tanúsított általános érdeklődés, sőt nevének puszta</w:t>
      </w:r>
    </w:p>
    <w:p>
      <w:pPr>
        <w:pStyle w:val="Csakszveg"/>
        <w:rPr/>
      </w:pPr>
      <w:r>
        <w:rPr>
          <w:rFonts w:eastAsia="MS Mincho;ＭＳ 明朝"/>
        </w:rPr>
        <w:t>említése is elviselhetetlen volt számára. Végül, hogy bosszúsá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tetőződjék, megtudta, hogy e tanítványát kérték fel egy újonnan ép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zdag templom oltárképének megfestésére. Ez kihozta a sodrából. "Nem, nem</w:t>
      </w:r>
    </w:p>
    <w:p>
      <w:pPr>
        <w:pStyle w:val="Csakszveg"/>
        <w:rPr/>
      </w:pPr>
      <w:r>
        <w:rPr>
          <w:rFonts w:eastAsia="MS Mincho;ＭＳ 明朝"/>
        </w:rPr>
        <w:t>engedem, hogy ez a tejfölösszájú diadalmaskodjék! - kiáltotta. - Kor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nád, barátocskám, az árokba szorítani az öregeket! Hál’ istennek,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nekem erőm. Majd meglátjuk, ki kit fog hamarább az árokba szorítani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z egyenes lelkű, becsületes ember még ármánykodni, intrikálni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allott, amit azelőtt mindig utált, végül is kiverekedte, hogy pályázat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űztek ki a képre, és más művészek is részt vehettek benne alkotásaikk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után bezárkózott szobájába, és nagy hévvel ragadta meg az ecsetet. Úgy</w:t>
      </w:r>
    </w:p>
    <w:p>
      <w:pPr>
        <w:pStyle w:val="Csakszveg"/>
        <w:rPr/>
      </w:pPr>
      <w:r>
        <w:rPr>
          <w:rFonts w:eastAsia="MS Mincho;ＭＳ 明朝"/>
        </w:rPr>
        <w:t>tetszett, mintha minden erejét, egész mivoltát ebbe akarta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sűríteni. És csakugyan: ez egyike lett a legkiválóbb alkotásai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nki sem kételkedett abban, hogy ő nyeri el az első díjat. Minden kép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mutattak, és a többi egytől egyig úgy hatott az övéhez képest, min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jszaka a nappalhoz képest. Ekkor a jelenlevő bírálók egyike - ha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évedek: papi személy - olyan megjegyzést tett, amely mindenkit meglep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A művész képe valóban nagy tehetségre vall - mondotta -, de az arcok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ányzik a szent malaszt; sőt mintha valami démoni kifejezés üln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ekben, mintha a művész kezét a sátán irányította volna." Mindenk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re tekintett, és feltétlenül meg kellett győződnie e szav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azságáról. Apám a képhez rohant, hogy megcáfolja ezt az oly sértő</w:t>
      </w:r>
    </w:p>
    <w:p>
      <w:pPr>
        <w:pStyle w:val="Csakszveg"/>
        <w:rPr/>
      </w:pPr>
      <w:r>
        <w:rPr>
          <w:rFonts w:eastAsia="MS Mincho;ＭＳ 明朝"/>
        </w:rPr>
        <w:t>megjegyzést, de megdöbbenve látta, hogy csaknem valamennyi figurána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zsorás szemét festette az arcára. E szemek olyan démonian megsemmisítő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tek, hogy ő maga is beleborzongott. A képet elvetették, és leírhatatl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sszúságára azt kellett hallania, hogy tanítványa nyerte el az első</w:t>
      </w:r>
    </w:p>
    <w:p>
      <w:pPr>
        <w:pStyle w:val="Csakszveg"/>
        <w:rPr/>
      </w:pPr>
      <w:r>
        <w:rPr>
          <w:rFonts w:eastAsia="MS Mincho;ＭＳ 明朝"/>
        </w:rPr>
        <w:t>díjat. Szinte leírhatatlan, milyen veszettül dühöngött, amikor hazaté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megverte anyámat, szétkergette a gyermekeket, széttördelt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cseteket meg a festőállványt, lekapta a falról az uzsorás képét, kést</w:t>
      </w:r>
    </w:p>
    <w:p>
      <w:pPr>
        <w:pStyle w:val="Csakszveg"/>
        <w:rPr/>
      </w:pPr>
      <w:r>
        <w:rPr>
          <w:rFonts w:eastAsia="MS Mincho;ＭＳ 明朝"/>
        </w:rPr>
        <w:t>követelt, tüzet rakatott a kandallóban, darabokra akarta hasítani, és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ta égetni. E felindult állapotban találta őt egyik barátja - szint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 -, egy örökké vidám fickó, aki mindig meg volt elégedve magáva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hasem engedte át magát elérhetetlen vágyaknak, jókedvvel dolgozott</w:t>
      </w:r>
    </w:p>
    <w:p>
      <w:pPr>
        <w:pStyle w:val="Csakszveg"/>
        <w:rPr/>
      </w:pPr>
      <w:r>
        <w:rPr>
          <w:rFonts w:eastAsia="MS Mincho;ＭＳ 明朝"/>
        </w:rPr>
        <w:t>mindazon, ami éppen adódott, és még vidámabban vállalkozott, vett rés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-egy jó ebéden vagy egy kis muri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csinálsz! Mit akarsz tűzbe dobni? - kérdezte, és odalép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hoz. - Kegyelmezz meg neki, hisz ez egyike legjobb alkotásaidnak. Ez</w:t>
      </w:r>
    </w:p>
    <w:p>
      <w:pPr>
        <w:pStyle w:val="Csakszveg"/>
        <w:rPr/>
      </w:pPr>
      <w:r>
        <w:rPr>
          <w:rFonts w:eastAsia="MS Mincho;ＭＳ 明朝"/>
        </w:rPr>
        <w:t>az az uzsorás, aki a minap halt meg.  Igen, igen, ez tökéletes alkotá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t olyan jól eltaláltad, hogy jobban már nem is lehetett volna. Mé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 életben sem nézett így ez a szem, ahogyan a te képeden né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ajd mindjárt meglátom, hogyan fog nézni a tűzben - mondotta apám, és</w:t>
      </w:r>
    </w:p>
    <w:p>
      <w:pPr>
        <w:pStyle w:val="Csakszveg"/>
        <w:rPr/>
      </w:pPr>
      <w:r>
        <w:rPr>
          <w:rFonts w:eastAsia="MS Mincho;ＭＳ 明朝"/>
        </w:rPr>
        <w:t>heves mozdulatot tett, hogy a kandallóba dobja a portr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Állj meg! Az isten szerelméért! - kiáltotta barátja, és lefogta a kez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kkor már inkább add nekem, ha bántja a szemed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pám eleinte makacskodott, de utoljára mégis beleegyezett, és a vidá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tő - szerzeményével rendkívül elégedetten - magával cipelte a portr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stő távozása után apám egyszeribe nyugodtabbnak érezte magát. Minth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rtréval együtt az a szörnyű nyomás is lehengeredett volna a lelkéről. Ő</w:t>
      </w:r>
    </w:p>
    <w:p>
      <w:pPr>
        <w:pStyle w:val="Csakszveg"/>
        <w:rPr/>
      </w:pPr>
      <w:r>
        <w:rPr>
          <w:rFonts w:eastAsia="MS Mincho;ＭＳ 明朝"/>
        </w:rPr>
        <w:t>maga csodálkozott azon, hogyan is lehetett olyan házsártos, olyan irig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iképpen változhatott úgy meg egész jelleme. Miután tüzete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vizsgálta egész viselkedését, őszintén megbánta, és nem minden bels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nat nélkül mondta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Biztosan a mennyei Atya büntetett meg engem; a képem csaku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érdemelte a szégyenletes bukást, Azzal a szándékkal készül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nkretegyem vele felebarátomat. Az irigység sátáni érzése vez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csetemet, így hát démoni érzésnek kellett visszatükröződnie is raj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stént indult, hogy felkeresse volt tanítványát, erősen megölelt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csánatot kért tőle, és igyekezett erejétől telhetően helyreütni, a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ne vétett. Megint a legzavartalanabbul folyt a munka, akárcsak rég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egyre gyakrabban tükröződött arcán valami töprengés. Többet imádkoz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krabban hallgatott, mint azelőtt, és nem ítélte meg olyan szigorúan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eket; jellemének legdurvább kérge is mintha meglágyult volna. De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 nemsokára még jobban megrázta. Már rég nem találkozott azza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jával, aki elkérte tőle a portrét. Éppen készült, hogy meglátogat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váratlanul ő maga toppant be apám szobájába. Miután néhány szó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tottak, megkérdezték egymástól ezt, azt, a festő így kezdte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, cimbora, nemhiába akartad a tűzbe dobni azt a portrét.  Tyű, hogy az</w:t>
      </w:r>
    </w:p>
    <w:p>
      <w:pPr>
        <w:pStyle w:val="Csakszveg"/>
        <w:rPr/>
      </w:pPr>
      <w:r>
        <w:rPr>
          <w:rFonts w:eastAsia="MS Mincho;ＭＳ 明朝"/>
        </w:rPr>
        <w:t>ördög vigye el! Abban van valami különös! Én nem hiszek a boszorkányokb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akár hiszed, akár se, abban maga a sátán tanyázik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hogy? - kérdezte apá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Úgy, hogy amióta felakasztottam a szobám falára, valahogy olyan mélabú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eztem... Aztán mintha kedvem lett volna leszúrni valakit. Világéletem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tudtam, mi az álmatlanság, és most nemcsak álmatlanságot tapasztalt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em olyan álmaim is voltak, hogy... de magam sem tudom megmondani neked,</w:t>
      </w:r>
    </w:p>
    <w:p>
      <w:pPr>
        <w:pStyle w:val="Csakszveg"/>
        <w:rPr/>
      </w:pPr>
      <w:r>
        <w:rPr>
          <w:rFonts w:eastAsia="MS Mincho;ＭＳ 明朝"/>
        </w:rPr>
        <w:t>álmok voltak-e ezek, vagy valami egyebek. Akárcsak a lidérc fojtogatná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led, és mindig az az átkozott vénember ködlik az ember szeme elő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óval el sem tudom mondani neked, milyen állapotban voltam. Ilyes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sohasem esett meg velem. Ezekben a napokban úgy csavarogtam, mint aki</w:t>
      </w:r>
    </w:p>
    <w:p>
      <w:pPr>
        <w:pStyle w:val="Csakszveg"/>
        <w:rPr/>
      </w:pPr>
      <w:r>
        <w:rPr>
          <w:rFonts w:eastAsia="MS Mincho;ＭＳ 明朝"/>
        </w:rPr>
        <w:t>megháborodott; amolyan betegségféle vagy valami kellemetlen várakoz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zése nyomott. Éreztem, hogy nem tudok mondani senkinek egyetlen vidá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őszinte szót sem; mintha állandóan valami kém ülne a hátam mögött.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mióta unokatestvéremnek ajándékoztam az arcképet - aki nem hagy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ékét miatta -, azóta éreztem, hogy mintha nagy kő esett volna l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mből: menten olyan vidámnak éreztem magam újra, amilyennek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sz. Na, barátocskám, te magát a poklot kotyvasztottad össze azo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míg beszélt, apám feszült figyelemmel hallgatta, és végül azt kérdezte: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 és most ott a portré az unokatestvérednél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Ugyan már, hogy lenne ott?! Az sem bírta sokáig, valószínűleg magána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zsorásnak a lelke költözött ebbe a képbe: kiugrál a rámából, fel s al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kál a szobában, és ésszel egyszerűen megfoghatatlan az, ami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nokatestvérem szokott mesélni. Őrültnek tartanám, ha nem tapasztal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ugyanazt magamról. Eladta valami képgyűjtőnek, de az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vedhette, és mihamar túladott raj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z elbeszélés erős hatást tett apámra. Igen nagyon a lelkére ve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got, elmerengett, hipochondriába esett, és végül meg volt győződv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ecsetje a sátán eszközévé vált, hogy az uzsorás élete félig-med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ugyan beleköltözött a portréba, és most zaklatja, ördögi indulat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erjeszti az embereket, a művészt letéríti útjáról, az irigység szörny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trelmeit fakasztja a lelkekben, és így tovább... Három, nemsoká ez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következő szerencsétlenséget - feleségének, leányának és zsenge kor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ának hirtelen halálát - olyan csapásnak tekintett, amellyel őt akar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újtani az ég, és elhatározta, hogy feltétlenül elvonul a világb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helyt elmúltam kilencéves, engem elhelyezett a Képzőművészeti Akadémiá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zámolt adósaival, és egy magányos kolostorba vonult. Ott nemsokára</w:t>
      </w:r>
    </w:p>
    <w:p>
      <w:pPr>
        <w:pStyle w:val="Csakszveg"/>
        <w:rPr/>
      </w:pPr>
      <w:r>
        <w:rPr>
          <w:rFonts w:eastAsia="MS Mincho;ＭＳ 明朝"/>
        </w:rPr>
        <w:t>szerzetessé is avatták. Szigorú életmódjával, a kolostori szabály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áradhatatlan megtartásával bámulatba ejtette az egész szerzete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főnök tudomást szerzett apám ecsetjének művészetéről, és azt követel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őle, hogy fesse meg a templom főoltárképét. De az alázatos bar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nszegült a parancsnak, mondván: nem méltó ő arra, hogy ecsetet veg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zébe, mert a gonosz lélek megrontotta az ő ecsetjét, s előbb meg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azulnia, hogy méltó legyen e mű elkezdésére. Nem akarták kényszeríte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 maga annyira fokozta a maga rovására a szerzetesi élet szigorúság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nnyire csak lehetett. De a végén még ez az élet sem elégítette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zgóságát. A monostor főnökének áldásával elvonult egy vadonb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jesen egyedül legyen.  Ott faágakból eszkábált kunyhót magának, csa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ers gyökereket evett, hatalmas termésköveket cipelt egyik helyrő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ikra, ég felé emelt kézzel állt, szüntelenül imákat mormolt. Egyszóv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a béketűrés és ama utolérhetetlen önfeláldozás legmagasabb fokát</w:t>
      </w:r>
    </w:p>
    <w:p>
      <w:pPr>
        <w:pStyle w:val="Csakszveg"/>
        <w:rPr/>
      </w:pPr>
      <w:r>
        <w:rPr>
          <w:rFonts w:eastAsia="MS Mincho;ＭＳ 明朝"/>
        </w:rPr>
        <w:t>kereste volna, amelyre legfeljebb csak a szentek életében lehet péld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ni. Ily módon sokáig, évek hosszú során át sanyargatta test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özben csupán az ima éltető erejével táplálkozott. Végül egy nap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tért a monostorba, és határozottan azt mondta a rendfőnöknek: "Most</w:t>
      </w:r>
    </w:p>
    <w:p>
      <w:pPr>
        <w:pStyle w:val="Csakszveg"/>
        <w:rPr/>
      </w:pPr>
      <w:r>
        <w:rPr>
          <w:rFonts w:eastAsia="MS Mincho;ＭＳ 明朝"/>
        </w:rPr>
        <w:t>már kész vagyok. Ha Isten is úgy akarja, elvégzem azt a munkát." Jézu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letését választotta témának.  Álló éven át ült előtte, anélkül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tette volna a lábát cellájából, alig vett magához valami szegényes</w:t>
      </w:r>
    </w:p>
    <w:p>
      <w:pPr>
        <w:pStyle w:val="Csakszveg"/>
        <w:rPr/>
      </w:pPr>
      <w:r>
        <w:rPr>
          <w:rFonts w:eastAsia="MS Mincho;ＭＳ 明朝"/>
        </w:rPr>
        <w:t>táplálékot, és szüntelenül imádkozott. Egy év múlva kész lett a kép. E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tárkép az ecset valóságos csodája volt. Tudnunk kell, hogy se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zet, sem a főnök nem értett túl sokat a festészethez, de mindnyáju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lepte, hogy milyen rendkívülien szent malaszt ömlött el a figurákon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mbor alázat és szerénység érzése a szeplőtelen Szűzanya orcáján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ységes értelem az isteni kisded szemében, amely mintha már észrev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valamit a messzeségben, a mennyei csoda láttán ámuló-bámuló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baihoz omló királyok ünnepies némasága, és végül az egész kép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rüllengő kifejezhetetlen szent csönd - mindez a szépség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monikus, lenyűgöző erejével jelentkezett, hogy a hatás mágikus vol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ok egy szálig térdre hulltak az új oltárkép előtt, és a rendfőnö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hatottan mondta: "Csakis az emberi művészet erejével nem képes emberf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csodás képet festeni: szent, égi erő vezette ecsetedet, és a menn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dása szállt a te munkádra."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kkorra én is befejeztem tanulmányaimat az Akadémián, aranyérmet kaptam,</w:t>
      </w:r>
    </w:p>
    <w:p>
      <w:pPr>
        <w:pStyle w:val="Csakszveg"/>
        <w:rPr/>
      </w:pPr>
      <w:r>
        <w:rPr>
          <w:rFonts w:eastAsia="MS Mincho;ＭＳ 明朝"/>
        </w:rPr>
        <w:t>és azzal együtt azt az örvendetes reményt, hogy kijutok Olaszországba, 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djuk - minden húszesztendős művész legfőbb vágyálma. Már csak az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ra, hogy elbúcsúzzam apámtól, akitől csaknem tizenkét éve szakadtam 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vallom, már az arcvonásai is régen kitörlődtek emlékezetemből. Hallot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t-mást életrendjének szigorú szentségéről, és előre úgy képzelt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 világtól teljesen elidegenült, cserzett arcú remetét találok 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semmit sem ismer celláján és imáin kívül, agyonsanyargatta magá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t csonttá-bőrré aszalt az örökös böjt és virrasztás. De menny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lepődtem, amikor egy gyönyörű, szinte isteni aggastyán állt előt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cán nyoma sem volt a sanyargatásnak, mennyei derű világossága ragyog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jta. Hófehér szakálla és pihefinom, ugyanolyan ezüstös haja festői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mlott végig mellén és fekete csuhájának redőin egészen addig a kötéli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lyel körülkötötte szegényes szerzetesi ruháját. De a legnagyo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mulatba mégis az ejtett engem, hogy a művészetről olyan szavakat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atokat hallottam szájából, amelyeket, bevallom, sokáig fog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lkemben őrizni, és őszintén kívánom, hogy minden felebarátom ugyan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gy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ár vártalak, fiam - mondta, amikor odaléptem hozzá, hogy áldás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gyem. - Előtted áll egy út, amelyen mostantól fogva folyni fog egész</w:t>
      </w:r>
    </w:p>
    <w:p>
      <w:pPr>
        <w:pStyle w:val="Csakszveg"/>
        <w:rPr/>
      </w:pPr>
      <w:r>
        <w:rPr>
          <w:rFonts w:eastAsia="MS Mincho;ＭＳ 明朝"/>
        </w:rPr>
        <w:t>életed. Utad tiszta, ne térj le róla. Benned van tehetség. A tehet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 drága ajándéka - ne tékozold el! Keress, kutass, tanulmányoz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, amit csak látsz, zabolázd meg ecsetedet, de érts hozzá, ho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 megtalálni mindenben a belső gondolatot, a legeslegnagyobb erővel</w:t>
      </w:r>
    </w:p>
    <w:p>
      <w:pPr>
        <w:pStyle w:val="Csakszveg"/>
        <w:rPr/>
      </w:pPr>
      <w:r>
        <w:rPr>
          <w:rFonts w:eastAsia="MS Mincho;ＭＳ 明朝"/>
        </w:rPr>
        <w:t>pedig az alkotás magasztos titkát igyekezz megfejteni. Boldogok azo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választottak, akik birtokában vannak e titoknak. Az ilyenek szám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alacsonyabb rendű téma a természetben.  Az alkotó művész a</w:t>
      </w:r>
    </w:p>
    <w:p>
      <w:pPr>
        <w:pStyle w:val="Csakszveg"/>
        <w:rPr/>
      </w:pPr>
      <w:r>
        <w:rPr>
          <w:rFonts w:eastAsia="MS Mincho;ＭＳ 明朝"/>
        </w:rPr>
        <w:t>jelentéktelenben éppolyan óriási tud lenni, mint a nagyszabású tárgyban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vetettben őnála már nincs semmi lenéznivaló, mert azon kereszt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kotójának gyönyörű lelke tündöklik át, ha láthatatlanul is;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nézett már valami magasztos kifejezést nyert, meg a művész lelké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ító tüzén ment keresztül. A művészetben az ember számára már ele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e rejlik az isteni, üdvözítő paradicsomra való célzás, és már enné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etlen dolognál fogva is magasan fölötte áll a művészet minden egyéb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hányszorta magasabban áll az ünnepi nyugalom mindenféle föl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űrzavarnál, ahányszorta magasztosabb az alkotás a rombolásnál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ányszorta az angyal pusztán fenséges lelkének makulátlan ártatlanságá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ötte áll a sátán mérhetetlen erejének és gőgös szenvedélyein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yiszorta felülmúl a művészet magasztos alkotása mindent, de minde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on.  Mindenedet tedd a művészet oltárára, szeress belé telj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vedéllyel, nem földi vágyaktól bűzlő, hanem csendes mennye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vedéllyel; enélkül nem képes az ember a földi gyarlóság fölé</w:t>
      </w:r>
    </w:p>
    <w:p>
      <w:pPr>
        <w:pStyle w:val="Csakszveg"/>
        <w:rPr/>
      </w:pPr>
      <w:r>
        <w:rPr>
          <w:rFonts w:eastAsia="MS Mincho;ＭＳ 明朝"/>
        </w:rPr>
        <w:t>emelkedni, nem tudja megütni a szent megnyugvás csodás hangját. Mer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et magasztos alkotása mindnyájunk megnyugvása és megbékélése vég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ll le a mennyekből e világra. A művészet nem is hintheti a lélekb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úgolódás magvát, hanem csengő fohászként örökké az Isten felé törekszik.</w:t>
      </w:r>
    </w:p>
    <w:p>
      <w:pPr>
        <w:pStyle w:val="Csakszveg"/>
        <w:rPr/>
      </w:pPr>
      <w:r>
        <w:rPr>
          <w:rFonts w:eastAsia="MS Mincho;ＭＳ 明朝"/>
        </w:rPr>
        <w:t>De vannak percek, sötét percek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lt, és én észrevettem, hogy derűs arca hirtelen elborul, mintha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röpke felhő verne rá árnyék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letemben egyszer történt ilyen eset - mondta -, máig sem bír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érteni, mi volt az a szörnyű ábrázat, amelyikről portrét is festet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bizonyosan valami sátáni tünemény lehetett. Tudom, hogy a nagyvil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gadja a sátán létezését, és ezért nem fogok beszélni róla. Csak anny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k, hogy undorral festettem, s az alatt az idő alatt semmi szeret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éreztem munkám iránt. Erőnek erejével rá akartam szorítani magam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lektelenül mindent elfojtva hű akartam lenni a természethez. Ez ne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észet alkotása volt. Ez a nyitja annak, hogy zavaros, nyugtalan érzés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ják el mindazokat, akik ránéznek, mert nem a művész érzései fejeződ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benne, hisz a művészből a zűrzavar közepette is nyugalom árad.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ták, hogy ez a portré kézről kézre jár, és gyötrelmes hatást t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re. A művészben a kínzó irigység, a felebarátja elleni sö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űlölet érzését, az üldözés és az elnyomás gonosz, mohó vágyát szít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. Óvjon meg téged a Magasságbeli az ilyen szenvedélyektől! Ninc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eknél borzalmasabb! Jobb elszenvedni az üldöztetés minden keserűségét,</w:t>
      </w:r>
    </w:p>
    <w:p>
      <w:pPr>
        <w:pStyle w:val="Csakszveg"/>
        <w:rPr/>
      </w:pPr>
      <w:r>
        <w:rPr>
          <w:rFonts w:eastAsia="MS Mincho;ＭＳ 明朝"/>
        </w:rPr>
        <w:t>semmint valakire az üldözésnek akár csak az árnyékát is rávetni. Ments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lelked tisztaságát. Akiben tehetség lakozik, annak tisztábbnak ke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nnie lélekben, mint bárkinek. Másnak sok mindent megbocsátanak, de ne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bocsáttatik meg semmi. Ha valaki fényes ünneplő ruhában lépett ki</w:t>
      </w:r>
    </w:p>
    <w:p>
      <w:pPr>
        <w:pStyle w:val="Csakszveg"/>
        <w:rPr/>
      </w:pPr>
      <w:r>
        <w:rPr>
          <w:rFonts w:eastAsia="MS Mincho;ＭＳ 明朝"/>
        </w:rPr>
        <w:t>házából, akkor elég, ha csak egyetlen sárfolt is ráfröccsen a kerék aló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 máris körülötte tolong a csőcselék, ujjal mutogat rá, gondozatlanságá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csog, s ugyanakkor nem veszi észre a rengeteg pecsétet, sárfolto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előruhába öltözött járókelőkön. Mivelhogy a viselőruhán nem is vevő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zre a pecs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dott és átölelt. Soha életemben nem röppent még olyan magas régiók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elkem. Áhítattal, több mint fiúi érzéssel simultam melléhez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csókoltam leomló ezüst haját.  Szemében könny csillogo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Teljesítsd, fiam, egyetlen kérésemet - mondta az elválás pillanatában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, hogy véletlenül sikerül rábukkannod valahol arra a portré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ről beszéltem neked. Azonnal meg fogod ismerni rendkívüli szeméről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fölötti kifejezéséről. Ha törik, ha szakad, de pusztítsd el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uk is beláthatják, eskü alatt meg kellett ígérnem, hogy teljesítem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érést. Tizenöt év alatt sehol sem sikerült találnom semmi olyat,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valamelyest is hasonlított volna az apám leírta képhez, amikor e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árverésen hirtelen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kkor a művész, anélkül, hogy bevégezte volna mondanivalóját, a fal f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dította szemét, hogy még egy pillantást vessen a portréra. Ugyan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zdulatot tett ugyanabban a pillanatban a hallgatók egész tömege is, és</w:t>
      </w:r>
    </w:p>
    <w:p>
      <w:pPr>
        <w:pStyle w:val="Csakszveg"/>
        <w:rPr/>
      </w:pPr>
      <w:r>
        <w:rPr>
          <w:rFonts w:eastAsia="MS Mincho;ＭＳ 明朝"/>
        </w:rPr>
        <w:t>kereste szemével a rendkívüli arcképet. De a falon, legnagyo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döbbenésükre, már nem volt semmi. Tompa moraj futott végig az eg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megen, és nyomban ezután világosan, érthetően lehetett hallani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Ellopták!" Valaki kihasználta az alkalmat, és amikor az elbeszélés</w:t>
      </w:r>
    </w:p>
    <w:p>
      <w:pPr>
        <w:pStyle w:val="Csakszveg"/>
        <w:rPr/>
      </w:pPr>
      <w:r>
        <w:rPr>
          <w:rFonts w:eastAsia="MS Mincho;ＭＳ 明朝"/>
        </w:rPr>
        <w:t>teljesen lebilincselte a hallgatók figyelmét, egy óvatlan pillanat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melte a portrét. A jelenlevők még sokáig értetlenül álltak ot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tudták, hogy csakugyan látták-e azt a nem mindennapi szemet, vagy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ű álomkép volt az egész, amelyet a régi-régi képek hossz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zsgálgatásába belefáradt szemük varázsolt elébü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_______________________________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1 A XVIII. század végén és a XIX. század elején széles körben elterjedt,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népszerű mázolmányokban. 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2 Ez csodálatos! Liza, Liza, gyere ide!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(francia) ' Milyen szép arc! (francia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3 Milyen szép arc! (francia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4 Kitűnő, kitűnő! (francia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5 Micsoda ragyogó ötlet! (francia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6 Van valami egészen rendkívüli a megjelenésében! (francia)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7 Életkép. (francia)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7:59:00Z</dcterms:created>
  <dc:creator>Sanya</dc:creator>
  <dc:description/>
  <dc:language>en-US</dc:language>
  <cp:lastModifiedBy>Sanya</cp:lastModifiedBy>
  <dcterms:modified xsi:type="dcterms:W3CDTF">2002-07-01T08:00:00Z</dcterms:modified>
  <cp:revision>3</cp:revision>
  <dc:subject/>
  <dc:title/>
</cp:coreProperties>
</file>