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  <w:t>GOGOL: A REVIZOR</w:t>
      </w:r>
    </w:p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2"/>
          <w:u w:val="single"/>
        </w:rPr>
      </w:r>
    </w:p>
    <w:p>
      <w:pPr>
        <w:pStyle w:val="Csakszveg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omédia öt felvonásban</w:t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Csakszveg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Mészöly Dezső és Mészöly Pál fordítása</w:t>
      </w:r>
    </w:p>
    <w:p>
      <w:pPr>
        <w:pStyle w:val="Csakszveg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ab/>
        <w:tab/>
      </w:r>
      <w:r>
        <w:rPr>
          <w:rFonts w:eastAsia="MS Mincho;ＭＳ 明朝"/>
          <w:b/>
          <w:bCs/>
        </w:rPr>
        <w:t>`Ne a tükröt átkozd, ha a képed ferde!`</w:t>
      </w:r>
    </w:p>
    <w:p>
      <w:pPr>
        <w:pStyle w:val="Csakszveg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Csakszveg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</w:t>
      </w:r>
      <w:r>
        <w:rPr>
          <w:rFonts w:eastAsia="MS Mincho;ＭＳ 明朝"/>
          <w:b/>
          <w:bCs/>
        </w:rPr>
        <w:t>Közmondás</w:t>
      </w:r>
    </w:p>
    <w:p>
      <w:pPr>
        <w:pStyle w:val="Csakszveg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PLŐ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TON ANTONOVICS SZKVOZNYIK-DMUHANOVSZKIJ, polgármes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, a felesé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, a leány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HLOPOV, tanfelügye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LESÉ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LJAPKIN-TYAPKIN, járásbír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ZEMLJANYIKA, a közjótékonysági intézmények főgondno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KUZMICS SPEKIN, postames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JOTR IVANOVICS DOBCSINSZKIJ \ helyi földbirtoko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JOTR IVANOVICS BOBCSINSZKIJ /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ALEKSZANDROVICS HLESZTAKOV, pétervári hivataln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, a szolgája</w:t>
      </w:r>
    </w:p>
    <w:p>
      <w:pPr>
        <w:pStyle w:val="Csakszveg"/>
        <w:rPr/>
      </w:pPr>
      <w:r>
        <w:rPr>
          <w:rFonts w:eastAsia="MS Mincho;ＭＳ 明朝"/>
        </w:rPr>
        <w:t>HRISZTYIAN IVANOVICS HÜBNER, járási orv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JODOR ANDREJEVICS LJUBLJUKOV   \  nyugalmazott hivatalnok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LAZAREVICS RASZTAKOVSZKIJ   &gt; a város tekintélyes polgár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TYEPAN IVANOVICS KOROBKIN     /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TYEPAN ILJICS UHOVJORTOV, rendőrkapit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VISZTUNOV   \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UGOVICIN      &gt; rendőrök</w:t>
      </w:r>
    </w:p>
    <w:p>
      <w:pPr>
        <w:pStyle w:val="Csakszveg"/>
        <w:rPr/>
      </w:pPr>
      <w:r>
        <w:rPr>
          <w:rFonts w:eastAsia="MS Mincho;ＭＳ 明朝"/>
        </w:rPr>
        <w:t>GYERZSIMORDA  /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DULIN, keresked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VRONYA PETROVNA POSLJOPKINA, lakatosn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ALTISZT FELESÉG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, a polgármester szolgá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NDÉGLŐI SZOL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NDŐ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ndégek, kereskedők, polgárok, kérelmező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 JELLEMEK ÉS A JELMEZ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egjegyzések a színészek szám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olgármester szolgálatában megöregedett ember, akinek megv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hoz való esze. Megvesztegethető, de igen szolid viselkedésű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moly, sőt fontoskodó, nem beszél sem túl hangosan, sem túl halk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túl sokat, sem túl keveset. Minden szavának súlyt ad. Arcvonás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urvák és kemények: látszik, hogy legalul kezdhette a nehéz szolgálato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orsan vált ijedtségből örömre, alázatból pöffeszkedésre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nséges lelkű emberek általában. Paszományos egyenruhát és maga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rú, sarkantyús csizmát visel. Rövidre vágott haja ősze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: a felesége. Kacér vidéki asszonyság: még jól bír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t. Elméjét részben regényeken és emlékkönyveken, részben az</w:t>
      </w:r>
    </w:p>
    <w:p>
      <w:pPr>
        <w:pStyle w:val="Csakszveg"/>
        <w:rPr/>
      </w:pPr>
      <w:r>
        <w:rPr>
          <w:rFonts w:eastAsia="MS Mincho;ＭＳ 明朝"/>
        </w:rPr>
        <w:t>éléskamra és cselédszoba gondjain pallérozta. Roppant kíváncsi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kalomadtán igen rátarti. Olykor fölébe kerekedik férjének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nem tud neki mit felelni. De ebből a hatalomból csak apróságok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utja: leckéztetésre, csúfolódásra. Anna Andrejevna a darab folyamán</w:t>
      </w:r>
    </w:p>
    <w:p>
      <w:pPr>
        <w:pStyle w:val="Csakszveg"/>
        <w:rPr/>
      </w:pPr>
      <w:r>
        <w:rPr>
          <w:rFonts w:eastAsia="MS Mincho;ＭＳ 明朝"/>
        </w:rPr>
        <w:t>négyszer öltözik 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: huszonhárom éves, vékonypénzű fiatalember. Meglehető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űveletlen, s amint mondani szokás: nem ő találta fel a puskapo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hivatalában afféle széltoló hírében áll. Minden megfontolás nélkül</w:t>
      </w:r>
    </w:p>
    <w:p>
      <w:pPr>
        <w:pStyle w:val="Csakszveg"/>
        <w:rPr/>
      </w:pPr>
      <w:r>
        <w:rPr>
          <w:rFonts w:eastAsia="MS Mincho;ＭＳ 明朝"/>
        </w:rPr>
        <w:t>beszél és cselekszik. Képtelen huzamosabb ideig egy dologra figye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de szaggatott: egy-egy szó egészen váratlanul szalad ki a szájá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él naivabban és egyszerűbben játszik a színész, annál jobb le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bben a szerepben. Hlesztakov öltözéke divato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Oszip: a szolgája. Olyan, mint az öregebb szolgák általá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fontoltan beszél, nem szeret az ember szemébe nézni; bölcselked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: magában sokszor korholja a gazdáját. Hangja által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telen, de ha az urával beszél, akkor kemény, nyers, olykor szinte</w:t>
      </w:r>
    </w:p>
    <w:p>
      <w:pPr>
        <w:pStyle w:val="Csakszveg"/>
        <w:rPr/>
      </w:pPr>
      <w:r>
        <w:rPr>
          <w:rFonts w:eastAsia="MS Mincho;ＭＳ 明朝"/>
        </w:rPr>
        <w:t>goromba. Okosabb, mint a gazdája: hamar átlát a szitán, de nem szer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ni. Magának való, sunyi. Kopott szürkés vagy kékes kabát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és Dobcsinszkij: mind a kettő alacsony, folyt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íváncsiskodó emberke. Megszólalásig hasonlítanak egymáshoz.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ettőnek kis pocakja van. Mind a kettő hadari beszédű, és so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esztikulál. Dobcsinszkij kicsit magasabb és komolyabb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, Bobcsinszkij valamivel fesztelenebb és élénkebb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Dobcsinszkij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Ljapkin-Tyapkin: járásbíró. Öt-hat könyvet elolvasott, és ezért -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ódjával - már szabadgondolkodó. Mindenütt rejtélyt szimatol,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vát megnyomja. Megszemélyesítője vágjon fontoskodó ábrázatot. Mé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gon, vontatottan, állandóan krákogva, szuszogva beszél, min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eg óra, amely előbb nyikorog, azután ü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emljanyika: a közjótékonysági intézmények főgondnoka. Kövér, lom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esetlen, de minden hájjal megkent gazfickó. Igen szolgálatkész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dvariaskodó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: naiv, egyszerű embe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öbbi szerep nem szorul külön megvilágításra: csaknem mindennap</w:t>
      </w:r>
    </w:p>
    <w:p>
      <w:pPr>
        <w:pStyle w:val="Csakszveg"/>
        <w:rPr/>
      </w:pPr>
      <w:r>
        <w:rPr>
          <w:rFonts w:eastAsia="MS Mincho;ＭＳ 明朝"/>
        </w:rPr>
        <w:t>találkozunk eredetijükk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ínészek szenteljenek különös figyelmet a zárójelenetnek. Az utols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 hasson villámcsapásként. Egy pillanat alatt mindenki változtass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ásán. A nőkből egyszerre törjön fel a megdöbbenés hangja... Ha erre</w:t>
      </w:r>
    </w:p>
    <w:p>
      <w:pPr>
        <w:pStyle w:val="Csakszveg"/>
        <w:rPr/>
      </w:pPr>
      <w:r>
        <w:rPr>
          <w:rFonts w:eastAsia="MS Mincho;ＭＳ 明朝"/>
        </w:rPr>
        <w:t>az utasításra nem ügyelünk, az egész darab hatását veszthet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LSŐ FELVON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Szoba a polgármester házába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lső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Polgármester, főgondnok, tanfelügyelő, járásbíró, rendőrkapitán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vos, két rendőr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Uraim! Azért kérettem önöket ide, mert egy ig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metlen hírt kell közölnöm: revizor jön hozzá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Micsoda? Revizo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Micsoda? Revizo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Revizor - Pétervárról. Inkognitóban, titkos utasításs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Ne mondj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Még csak ez hiányzot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Úristen... És méghozzá titkos utasítássa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intha megéreztem volna! Egész éjjel két nagy ronda</w:t>
      </w:r>
    </w:p>
    <w:p>
      <w:pPr>
        <w:pStyle w:val="Csakszveg"/>
        <w:rPr/>
      </w:pPr>
      <w:r>
        <w:rPr>
          <w:rFonts w:eastAsia="MS Mincho;ＭＳ 明朝"/>
        </w:rPr>
        <w:t>patkánnyal álmodtam - bizony isten. Ilyeneket még sohasem lát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keték voltak, és ekkorák, ni! Nekem jöttek, körülszaglásztak,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ódalogtak! De felolvasom a levelet, amit Andrej Ivanovics Csmihovt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ptam - maga jól ismeri, Artyemij Filippovics... Azt írja: "Kedv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om, komám és jótevőm... `(Magában mormog, és gyorsan átfu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vel néhány sort)` ... tudatni veled..." Aha, itt van! "Több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t sietek tudatni veled, hogy egy hivatalnok érkezik ide titk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asítással, aki most megvizsgálja az egész kormányzóságot, de főleg</w:t>
      </w:r>
    </w:p>
    <w:p>
      <w:pPr>
        <w:pStyle w:val="Csakszveg"/>
        <w:rPr/>
      </w:pPr>
      <w:r>
        <w:rPr>
          <w:rFonts w:eastAsia="MS Mincho;ＭＳ 明朝"/>
        </w:rPr>
        <w:t>a mi járásunkat! `(Sokatmondóan felemeli ujját)` Ezt a legmegbízható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rásból tudom! Az illető titkolja kilétét, inkognitóban utaz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pen azért, mivel tudom, hogy teneked is - mint bárki emberfiá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gvannak a magad apró-cseprő bűnei: elvégre te sem estél a</w:t>
      </w:r>
    </w:p>
    <w:p>
      <w:pPr>
        <w:pStyle w:val="Csakszveg"/>
        <w:rPr/>
      </w:pPr>
      <w:r>
        <w:rPr>
          <w:rFonts w:eastAsia="MS Mincho;ＭＳ 明朝"/>
        </w:rPr>
        <w:t>fejed lágyára, hogy elszalaszd, ami öledbe pottyan..." `(Megá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olvasásban, és fölnéz)` Jól van, magunk között vagyunk... "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nácsolom hát, barátom, tedd meg a szükséges óvintézkedéseket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percben hozzátok érkezhet - ha ugyan már ott nincs valah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kognitóban! Ami engem illet, tegnap..." Na, itt már családi ü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tkeznek... "Néném, Anna Kirillovna megérkezett élete párjával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 Kirillovics kegyetlenül elhízott, és folyton hegedül..." satöbb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atöbbi... Nos, uraim, most már tudják, hányadán áll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Rendkívüli helyzet, egész rendkívüli! Emög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lappang, urai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De hát mi ez, Anton Antonovics? Miért jön hozzánk revizo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iért? A sors keze! `(Sóhajt)` Eddigelé - hála az Úr sz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vének - más városokat sújtott; most ránk került a so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Nem, Anton Antonovics! Véleményem szerint en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kal mélyebb oka van: politikai oka! Arról van szó, igenis - arr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 szó, hogy Oroszország háborúra készül, s a minisztérium -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ható - kiküld egy hivatalnokot, mert meg akarja tudni, nincsenek-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 hazaáruló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Ugyan, mi jut eszébe? De nagyon tud mindent. Hazaáruló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járási székhelyen? Holmi határváros vagyunk tán? Három év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gtathat, aki innen el akar jutni a határi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Én pedig igenis állítom, hogy - ön ezt nem ért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ába... Jól tudja a kormány, mit miért tesz. Akármilyen mes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kel: apróra tud minden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Tud vagy nem tud - én jó előre figyelmeztettem önök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 a magam ügykörét illeti: megtettem a szükséges intézkedéseket; 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nöknek is melegen ajánlom. Különösen önnek, Artyemij Filippovic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ágos, hogy a revizor elsősorban a közjótékonysági intézmények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sz kíváncsi. Intézkedjék hát, hogy minden a legszebb rendben legy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 feledje az előírást: tiszta hálósapkák! És a betegek ne legye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szurtosak, mint a kéményseprő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RTYEMIJ FILIPPOVICS Az a legkevesebb. Tiszta hálósapkát még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hatunk nek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elyes! És minden ágy fejénél legyen felírás latinu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más idegen nyelven... Ez már az ön dolga, Hrisztyian Ivano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óval fel kell írni különféle betegségeket, és hogy ki 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tegedett meg, melyik hónapban, melyik napon. Az is nagy baj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etegei olyan komisz dohányt szívnak, az ember mindjárt köhö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belép. És miért van annyi beteg? Még majd kisütik, hogy ross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órházvezetés, ügyetlen az orvo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De kérem! Ami a kezelést illeti, nekü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risztyian Ivanoviccsal megvan a magunk módszere. Legjobb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észetes gyógymód. Nem mindenféle drága orvosságokra dobá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a pénzt... Az ember, kérem, természeti lény: ha meg akar hal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is meghal, ha meg akar gyógyulni, úgyis meggyógyul: De Hrisztyi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ovics különben se sokat tárgyalhat a betegekkel, mert egy szó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tud oroszu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risztyian Ivanovics olyan hangot ad ki, mely az "e" és az "i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tt va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De önnek is tanácsolom, Ammosz Fjodorovics, fordítson</w:t>
      </w:r>
    </w:p>
    <w:p>
      <w:pPr>
        <w:pStyle w:val="Csakszveg"/>
        <w:rPr/>
      </w:pPr>
      <w:r>
        <w:rPr>
          <w:rFonts w:eastAsia="MS Mincho;ＭＳ 明朝"/>
        </w:rPr>
        <w:t>több gondot a bírósági helyiségekre. Maguknál az előszobában, aho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k várnak, ludakat meg kislibákat tartanak a fogházőrök: folyt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totyog valami a felek lába alatt... Persze hogy a baromfitenyész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cséretes dolog - miért ne neveljenek libát az őrök? -, de mégis 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p ott, ahol ugye... Ezt már régen akartam mondani, csak mindig kim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jembő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Kérem szépen: még ma minden ludat elvitet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yhámra. Nagyon örülnék, uraim, ha szerencsém volna ebéd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Az is roppant kínos, hogy bent a tárgyalóterem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rítanak mindenféle rondaságot. És az iratszekrényen ott lóg a bír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r kutyakorbácsa. Tudom, hogy szeret vadászni, de azért jobb lenne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levenné onnan; majd ha elmegy a revizor, visszaakaszthatja.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van az ülnöke; lehet, hogy nagyon derék ember, de mindig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ga van, mintha most jött volna ki a pálinkafőzdéből. Ez sinc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jén. Ezt is régen akarom mondani, csak mindig elfelejtem. Tud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zt mondja, így született, de akkor is csak van tán erre valami</w:t>
      </w:r>
    </w:p>
    <w:p>
      <w:pPr>
        <w:pStyle w:val="Csakszveg"/>
        <w:rPr/>
      </w:pPr>
      <w:r>
        <w:rPr>
          <w:rFonts w:eastAsia="MS Mincho;ＭＳ 明朝"/>
        </w:rPr>
        <w:t>szer! Mondja meg neki, hogy egyen fokhagymát vagy vöröshagym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más ilyesmit... Talán Hrisztyian Ivanovics is tud rá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vosságo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risztyian Ivanovics ugyanazt a hangot hallatja, mint előbb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Ezen már bajosan tudunk segíteni. Azt mondja a</w:t>
      </w:r>
    </w:p>
    <w:p>
      <w:pPr>
        <w:pStyle w:val="Csakszveg"/>
        <w:rPr/>
      </w:pPr>
      <w:r>
        <w:rPr>
          <w:rFonts w:eastAsia="MS Mincho;ＭＳ 明朝"/>
        </w:rPr>
        <w:t>szerencsétlen, hogy gyerekkorában leejtette a dajkája, s azóta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szag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Tudom, tudom, ezt csak mellékesen mondtam. De amit Andre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ovics levelében "apró-cseprő bűnök"-nek nevez - engedjék meg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ről ne beszéljek. Különben is furcsa dolog mindjárt bűnt emleget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szen nincs ember gyarlóság nélkül. Maga az Isten teremtett bennün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- ez ellen a voltériánusok is hiába ágál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Mit nevez ön apróbb bűnöknek, Anton Antonovic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űn és bűn között igen nagy a különbség. Én megvallom nyíltan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asítom el az ajándékot. De milyen ajándékot? - Agárkölyköket. Szó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érdeme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gárkölyök vagy más egyéb: mégiscsak ajándé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No nem, Anton Antonovics! És ha valaki olyan bundát</w:t>
      </w:r>
    </w:p>
    <w:p>
      <w:pPr>
        <w:pStyle w:val="Csakszveg"/>
        <w:rPr/>
      </w:pPr>
      <w:r>
        <w:rPr>
          <w:rFonts w:eastAsia="MS Mincho;ＭＳ 明朝"/>
        </w:rPr>
        <w:t>kap, hogy megér legalább ötszáz rubelt, és a felesége olyan sála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át aztán? Azt hiszi, tisztább ügy az, hogy mag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tyakölykökkel kenyerezik le - mikor még Istenben sem hisz?!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mplomba sem jár! Én legalább szilárd vagyok a hitben, és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sárnap ott vagyok a templomban! De maga? Ismerem jól! Ha a vil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emtéséről kezd el beszélni, még a hajam is égnek ál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De hisz én erre magamtól, a magam eszével jöttem rá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 akarjon az ember túl okos lenni... különben a</w:t>
      </w:r>
    </w:p>
    <w:p>
      <w:pPr>
        <w:pStyle w:val="Csakszveg"/>
        <w:rPr/>
      </w:pPr>
      <w:r>
        <w:rPr>
          <w:rFonts w:eastAsia="MS Mincho;ＭＳ 明朝"/>
        </w:rPr>
        <w:t>járásbíróságot csak mellesleg említem. Oda a kutya se dugja be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rrát. Irigylésre méltó hely, maga Isten oltalmazza... Hanem mag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, mint tanfelügyelő, jobban is vigyázhatna a tanárok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n tudom, hogy mind képzett, tudós emberek, de olyan furcsa szokásaik</w:t>
      </w:r>
    </w:p>
    <w:p>
      <w:pPr>
        <w:pStyle w:val="Csakszveg"/>
        <w:rPr/>
      </w:pPr>
      <w:r>
        <w:rPr>
          <w:rFonts w:eastAsia="MS Mincho;ＭＳ 明朝"/>
        </w:rPr>
        <w:t>vannak, hogy az már sok... Persze lehet, hogy ez már együtt já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lyával. Az egyik például, az a pogácsaképű - a nevére nem emléksz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, ez valahányszor fölmegy a katedrára, így elfintorítja a képé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Mutatja)` aztán meg a gallérjába nyúl, és a szakállát vatyarássz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ha a gyerekek előtt vág pofákat - hagyján! Lehet, hogy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zzátartozik a tanításhoz - ehhez nem értek -, de gondolja meg, 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ülhet ki belőle, ha vizitáció lesz! A revizor úr vagy akárki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lyes sértésnek veheti! Ördög tudja, mi sülhet ki belől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LUKA LUKICS De kérem, mit tehetek én? Hányszor figyelmeztettem már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últkor is, mikor itt volt a nemesek hadnagya - már engedelmet -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pofát vágott előtte, kérem... hogy én olyat még nem is látta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sze, minden rossz szándék nélkül. De azért én nyelhette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rehányásokat, hogy miért fertőzik az ifjúságot liberalizmussa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 történelemtanárra is külön felhívom figyelmét.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m, nagy koponya, vérbeli tudós, de ha egyszer magyaráz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d, úgy nekitüzesedik, hogy azt sem tudja, hol a feje. A múltkor</w:t>
      </w:r>
    </w:p>
    <w:p>
      <w:pPr>
        <w:pStyle w:val="Csakszveg"/>
        <w:rPr/>
      </w:pPr>
      <w:r>
        <w:rPr>
          <w:rFonts w:eastAsia="MS Mincho;ＭＳ 明朝"/>
        </w:rPr>
        <w:t>hallgattam. Amíg Asszíriáról meg Babilonról beszélt - még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gyján... De mikor Nagy Sándorhoz ért. Hogy ott mi vol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gszakadás-földindulás! Lerohant a katedráról, és úgy vágta földhö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éket, hogy csak úgy durrant! Én tudom, hogy Nagy Sándor hős</w:t>
      </w:r>
    </w:p>
    <w:p>
      <w:pPr>
        <w:pStyle w:val="Csakszveg"/>
        <w:rPr/>
      </w:pPr>
      <w:r>
        <w:rPr>
          <w:rFonts w:eastAsia="MS Mincho;ＭＳ 明朝"/>
        </w:rPr>
        <w:t>volt, de azért nem kell összetörni a széket! Csak kár a kincstár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Igaz, ami igaz: bizony vérmes ember. Én már több ízben ó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tettem, de mindig azt feleli: "Tegyen, amit akar, én a tudományé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sz vagyok akár életemet áldozni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Ez már a sors kifürkészhetetlen törvénye: a tudós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től egyig vagy iszákos, vagy úgy fintorog, hogy rossz ránéz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Csak a tanügyi szolgálattól mentsen meg az Isten! Örökö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sződség. Folyton az ember nyakára járnak; mindenki meg akar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tatni, hogy ő a bölcsek bölcs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Ez mind semmi! De az az átkozott inkognitó! Egyszer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 terem a revizor: "No, édes fiaim, hogy s mint? Melyik köztet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rásbíró?" - "Ljapkin-Tyapkin." - "No, Ljapkin-Tyapkin, ide hozzá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 a közjótékonysági főgondnok melyik?" - "Zemljanyika." - "Ide</w:t>
      </w:r>
    </w:p>
    <w:p>
      <w:pPr>
        <w:pStyle w:val="Csakszveg"/>
        <w:rPr/>
      </w:pPr>
      <w:r>
        <w:rPr>
          <w:rFonts w:eastAsia="MS Mincho;ＭＳ 明朝"/>
        </w:rPr>
        <w:t>hozzám, Zemljanyika." Rágondolni is ross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ás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 és a postamester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Uraim, uraim! Hadd hallom, miféle hivatalnok készül id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aga nem hallott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De, de! Bobcsinszkij beszélte... Épp az előbb volt nál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ostán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És mit szól ehhe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Mit? Azt, hogy háború lesz: megyünk a török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Eltaláltam! Szóról szór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El ám: szarva közt a tőgyi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STAMESTER Márpedig ez így van! Fogadni mernék, azoknak a nyavaly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ranciáknak a keze van ebben i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Ugyan mi háborúnk volna a törökkel! A töröknek kutya ba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lesz: `miránk` jár a rúd! Ezt már biztosan tudjuk: levelet kap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Akkor más. Akkor nem megyünk a török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Ön hogy érzi magát, postamester ú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Ön hogy érzi magát, polgármester ú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Én? Miért félnék? Egy kicsit megijedtem - ennyi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... Csak azok az istenverte kereskedők meg polgárok ne volnána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azt merik rebesgetni, hogy megkopasztom őket!... Ha itt-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fogad valamit az ember - uramfia! - az még nem a világ. Már kezdem</w:t>
      </w:r>
    </w:p>
    <w:p>
      <w:pPr>
        <w:pStyle w:val="Csakszveg"/>
        <w:rPr/>
      </w:pPr>
      <w:r>
        <w:rPr>
          <w:rFonts w:eastAsia="MS Mincho;ＭＳ 明朝"/>
        </w:rPr>
        <w:t>azt hinni... `(Karon fogva félrevonja a postamestert)` kezdtem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nni, hogy valaki feljelentett... Máskülönben miért küldené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akunkra a revizort? Ide figyeljen, Ivan Kuzmics! Tegyen meg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sséget a köz érdekében. Nem volna lehetséges, hogy minden level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 megfordul a postán, saját kezűleg felbontson és elolvasson?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-e benne feljelentés vagy más efféle suskus?... Ha nincs semm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szépen vissza lehet ragasztani... de ez se fontos: nyugodt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 kézbesíteni felbontva 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STAMESTER Tudom, tudom... nem kell engem a mesterségemre taníta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szoktam én ezt - nem elővigyázatból, csak úgy, kíváncsiságból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engem - tessék elhinni - majd megesz a kíváncsiság, hogy 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ténik a nagyvilágban. Szavamra mondom, nincs érdekfeszítőbb</w:t>
      </w:r>
    </w:p>
    <w:p>
      <w:pPr>
        <w:pStyle w:val="Csakszveg"/>
        <w:rPr/>
      </w:pPr>
      <w:r>
        <w:rPr>
          <w:rFonts w:eastAsia="MS Mincho;ＭＳ 明朝"/>
        </w:rPr>
        <w:t>olvasmány a leveleknél! Micsoda gazdagság! Mennyi esemény, menny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nulság! A `Moszkvai Közlöny` elbújhat mellettü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ondja, kérem, nem olvasott azokban a levelekben vala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bizonyos pétervári hivatalnokró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Nem, péterváriról nem volt szó... de kosztromaiakr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szaratoviakról annál inkább! Kár, hogy maga nem olvassa ezeke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veleket: egy-egy részlet néha valóságos kis remekmű. A minap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dnagyocska írt a barátjának a legutóbbi bálról, de olyan gáláns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pajkosan - mondhatom, felséges! "Kedves barátom! Olyan i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, mint a hetedik mennyországban... tündöklő asszonyok, andalít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ene, lampionok, girlandok, konfetti, amerre szem lát..." Micsod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vedély a stílben! Ezt el is tettem... Parancsolj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olvassa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Erre most nem érünk rá! Csak azt ne felejtse el,</w:t>
      </w:r>
    </w:p>
    <w:p>
      <w:pPr>
        <w:pStyle w:val="Csakszveg"/>
        <w:rPr/>
      </w:pPr>
      <w:r>
        <w:rPr>
          <w:rFonts w:eastAsia="MS Mincho;ＭＳ 明朝"/>
        </w:rPr>
        <w:t>Ivan Kuzmics, ha valami panasz vagy feljelentés kerül a kezébe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tartani! Gondolkozás nélkü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Kérem, kész örömme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Csak jól vigyázzon, nehogy egyszer magára húzzá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zes lepedő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Jaj, isten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Ugyan, kérem, semmi az egész. Mindjárt más volna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ilvánosságra hozná a leveleket. De hiszen köztünk marad az egés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Vigyázzunk: valami veszedelem készül! De iga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ton Antonovics, már készültem is meglátogatni: van az ön szám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remek agárszukám. Egyhasi az én kanommal - azt ismeri jól... Jaj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otta-e, hogy Cseptovics beperelte Varhovinszkijt? Elém kerül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: most aztán hol az egyiknél, hol a másiknál vadászom - pomp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Bánom is én, hol vadászik, barátom! Csak az az istenverte</w:t>
      </w:r>
    </w:p>
    <w:p>
      <w:pPr>
        <w:pStyle w:val="Csakszveg"/>
        <w:rPr/>
      </w:pPr>
      <w:r>
        <w:rPr>
          <w:rFonts w:eastAsia="MS Mincho;ＭＳ 明朝"/>
        </w:rPr>
        <w:t>inkognitó, az nem megy ki a fejemből... Minden percben attól fél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egyszer csak nyílik az ajtó, és bum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arm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; Dobcsinszkij és Bobcsinszkij lihegve jö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Nagy újsá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DOBCSINSZKIJ Rendkívüli újsá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Mi a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Derült égből villámcsapás! Amint benyitunk a vendéglőbe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`(szavába vág)` ... amint benyitunk Pjotr Ivanoviccsa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ndéglőbe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`(szavába vág)` Kérem, Pjotr Ivanovics, majd é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BOBCSINSZKIJ Nem, nem, majd én... hagyja csak! Hagyja! Hisz azt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ja, hogy kezdjen bel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Maga meg összevissza kapkod, nem emlékszik semmir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Dehogynem emlékszem! Bizony isten, emlékszem! Ne zavar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! Ugyan, uraim, mondják meg Pjotr Ivanovicsnak, hogy ne vág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on a szavamb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z isten szerelmére, nyögjék már ki, hogy mi történt!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m majd elállt... Üljenek le, kérem. Tessék, Pjotr Ivanovics,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zé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indnyájan leülnek a két Pjotr Ivanovics körü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Mondják hát, hogy mit látta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Mindjárt, kérem, mindjárt... Csak szép sorjában minden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or innen volt szerencsém elmenni - azután, hogy annyira f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szett izgulni attól a levéltől -, én, kérem alázattal, nem</w:t>
      </w:r>
    </w:p>
    <w:p>
      <w:pPr>
        <w:pStyle w:val="Csakszveg"/>
        <w:rPr/>
      </w:pPr>
      <w:r>
        <w:rPr>
          <w:rFonts w:eastAsia="MS Mincho;ＭＳ 明朝"/>
        </w:rPr>
        <w:t>késlekedtem egy árva percet se, azon nyomban nyakamba szedtem a láb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futottam... Nagyon kérem, Pjotr Ivanovics, ne vágjon a szavamb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m, hogy én mindenre emlékszem, mindenre pontosan emléksz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n akkor, kérem alázattal, futottam Korobkinhoz, de Korobkint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tam otthon, azért futottam tovább Rasztakovszkijhoz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sztakovszkij sem volt otthon, azért beszaladtam a postára I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zmicshoz, hogy végre elmondjam a nagy újságot. Aztán onn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jövet találkoztam ám Pjotr Ivanoviccsal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`(szavába vág)` A pékbódé elő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Úgy van, a pékbódé előtt! Hát amint ott belebotlom Pjot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ovicsba, mondom neki: hallotta, milyen bizalmas hírt kapo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úr hiteles forrásból? De Pjotr Ivanovics már akkor</w:t>
      </w:r>
    </w:p>
    <w:p>
      <w:pPr>
        <w:pStyle w:val="Csakszveg"/>
        <w:rPr/>
      </w:pPr>
      <w:r>
        <w:rPr>
          <w:rFonts w:eastAsia="MS Mincho;ＭＳ 明朝"/>
        </w:rPr>
        <w:t>hallotta a maguk gazdasszonyától, Avdotyától, mikor Filipp Antono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csecsujevhez küldték - már nem tudom, miér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`(közbevág)` A konyakos hordócskáér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`(leinti)` Jó, jó, a konyakos hordócskáért. Szóval, megyü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ütt Pjotr Ivanoviccsal Filipp Antonovicsékhoz... Pjotr Ivanovic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 vágjon a szavamba! - megyünk együtt Filipp Antonovicsékhoz, egysz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azt mondja ám Pjotr Ivanovics: "Nem néznénk be a vendéglőbe?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omrom nincs egészen rendben" - mármint Pjotr Ivanovics gyomra, kér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t mondja: "Reggel óta egy falatot sem ettem... a vendéglős épp</w:t>
      </w:r>
    </w:p>
    <w:p>
      <w:pPr>
        <w:pStyle w:val="Csakszveg"/>
        <w:rPr/>
      </w:pPr>
      <w:r>
        <w:rPr>
          <w:rFonts w:eastAsia="MS Mincho;ＭＳ 明朝"/>
        </w:rPr>
        <w:t>most kapott friss lazacot, kóstoljuk meg!" No, kóstoljuk! Hát a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yitunk a vendéglőbe, ott egy fiatalember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`(szavába vág)` Egy elegáns fiatalember, civilbe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Egy elegáns fiatalember, civilben... Végigme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rmen... Néz fürkészve jobbra, balra... Volt valami az egész</w:t>
      </w:r>
    </w:p>
    <w:p>
      <w:pPr>
        <w:pStyle w:val="Csakszveg"/>
        <w:rPr/>
      </w:pPr>
      <w:r>
        <w:rPr>
          <w:rFonts w:eastAsia="MS Mincho;ＭＳ 明朝"/>
        </w:rPr>
        <w:t>emberben... az arca, a tekintete... és itt... itt belül... `(Homlok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tat.)` Szóval volt benne valami! Engem egyszerre valami sejtel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llt meg. Azt mondom Pjotr Ivanovicsnak: "Barátom, itt valami tit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ppang!" Igen, titok! Pjotr Ivanovics odainti a vendéglőst, e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laszt... Azt tudják, hogy most három hete szült a felesége. Mégpe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út! Vendéglős lesz, mint az apja... Hát amint Vlasz odalép, Pjot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ovics megkérdezi halkan: "Ki ez a fiatalember?" - "Hogy ez ki?"</w:t>
      </w:r>
    </w:p>
    <w:p>
      <w:pPr>
        <w:pStyle w:val="Csakszveg"/>
        <w:rPr/>
      </w:pPr>
      <w:r>
        <w:rPr>
          <w:rFonts w:eastAsia="MS Mincho;ＭＳ 明朝"/>
        </w:rPr>
        <w:t>- azt mondja Vlasz... Ne szóljon bele, Pjotr Ivanovics! Ne vágjo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vamba! Maga nem tudja elmondani! Biz' isten, nem tudja, hi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lypít - van egy rossz foga, kérem, attól selypít! - "Hogy ki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iatal úr, kérem? - mondja Vlasz. - Valami hivatalnok, kér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tervárról jött: Ivan Alekszandrovics Hlesztakov. A szaratov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mányzóságba készül. De igen furán viselkedik. Két hete itt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, de a lábát se teszi ki a vendéglőből. És nem fizet egy kopejk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: mindent felírat." Amint ezt hallom, egyszerre csak világoss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úl az agyamban! Azt mondom Pjotr Ivanovicsnak: "Hopp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DOBCSINSZKIJ Nem, nem, Pjotr Ivanovics, én mondtam, hogy "hopp"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Először maga mondta, azután meg én mondtam! Szóval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tuk Pjotr Ivanoviccsal: "Hopp! Vajon miért rostokol ez itt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aratovi kormányzóságba utazik?" Igen, uraim! Nyilvánvaló! Ez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izonyos hivataln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Mi? Miféle hivatalno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Hát az, akiről hírt méltóztatott kapni: a revizo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rémülten)` Mit beszél? Az isten szerelmére!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etlen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Pedig ő az! Se nem fizet, se nem utazik. Ki lenne más?</w:t>
      </w:r>
    </w:p>
    <w:p>
      <w:pPr>
        <w:pStyle w:val="Csakszveg"/>
        <w:rPr/>
      </w:pPr>
      <w:r>
        <w:rPr>
          <w:rFonts w:eastAsia="MS Mincho;ＭＳ 明朝"/>
        </w:rPr>
        <w:t>És a menetlevele is Szaratovba sz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Ő az, ő az - fejemet rá! Mindent szemügyre vesz, mind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vizsgál. Még azt is megfigyelte, hogy mi Pjotr Ivanoviccs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zacot ettünk, merthogy... merthogy Pjotr Ivanovics gyomra nem</w:t>
      </w:r>
    </w:p>
    <w:p>
      <w:pPr>
        <w:pStyle w:val="Csakszveg"/>
        <w:rPr/>
      </w:pPr>
      <w:r>
        <w:rPr>
          <w:rFonts w:eastAsia="MS Mincho;ＭＳ 明朝"/>
        </w:rPr>
        <w:t>volt egészen rendben - még a tányérunkba is belenézett. Majd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óbálvánnyá nem meredtem az ijedtségtő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Uram, irgalmazz nekünk, bűnösöknek! Melyik szob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i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Az ötösben, a lépcső ala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Ott, ahol tavaly az átutazó tisztek összeverekedt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És régóta itt va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Már két hete. Szent Vaszilijkor érkez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Két hete! `(Félre)` Szentséges ég! Épp ezala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sszőztettem meg az altiszt feleségét... A foglyok nem kaptak enni...</w:t>
      </w:r>
    </w:p>
    <w:p>
      <w:pPr>
        <w:pStyle w:val="Csakszveg"/>
        <w:rPr/>
      </w:pPr>
      <w:r>
        <w:rPr>
          <w:rFonts w:eastAsia="MS Mincho;ＭＳ 明朝"/>
        </w:rPr>
        <w:t>az utcák... mint a trágyadomb... Szégyen! Gyalázat! `(Fejéhez kap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Mit van mit tenni, Anton Antonovics, vonulj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nnepélyes díszben a vendéglőb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Nem, nem! Küldjük előre a város fejét, a pópáka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ereskedőket... A `John Mason cselekedetei`-ben olvasta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Nem, uraim! Ezt bízzák rám! Voltak már az életemben nehé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rák, de végül mindig kivágtam magam... Végül még nekem hálálkodta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n most sem hágy el az Isten. `(Bobcsinszkijhoz)` Azt mondj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atalembe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Fiatal. Legfeljebb huszonhárom-huszonnégy éve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Ez jó! A fiatalt könnyebb körülszimatolni... Csak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n róka ne jöjjön a nyakunkra! Gyerekembernek minden a képire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rva. Uraim, készüljenek. Ki-ki a maga posztjára. Én pedig megy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ndéglőbe egymagam... Vagy talán Pjotr Ivanoviccsal. Mintha sem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tudnánk... csak úgy, sétaképpen... Mintha csak ellenőriznénk, j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nnak-e a szállóvendégekkel... Hé, Szvisztunov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VISZTUNOV Mi tetszi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Rohanj azonnal a kapitány úrért! Megállj! Rád szükség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!... Küldj érte valakit, hogy rögtön jöjjön - aztán gyere vissz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Szvisztunov rendőr elroha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Gyerünk, gyerünk, Ammosz Fjodorovics, ez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ekjáté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MMOSZ FJODOROVICS Maga mit reszket? Tiszta hálósapkát ad a betegek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kés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A hálósapka még hagyján! De az is elő van írv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a betegek daralevest kapjanak! Nálunk meg még a folyosó is bűzl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áposztától: az ember alig győzi befogni az orrá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MMOSZ FJODOROVICS No, nekem nincsenek ilyen gondjaim. Kinek jut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zébe bedugni az orrát a járásbíróságra? De ha bekukkantana vala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-két aktába, mondhatom, az élettől is elmenne a kedve. Én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zenöt éve ülök a bírói székben, de ha néha belenézek ezekbe az</w:t>
      </w:r>
    </w:p>
    <w:p>
      <w:pPr>
        <w:pStyle w:val="Csakszveg"/>
        <w:rPr/>
      </w:pPr>
      <w:r>
        <w:rPr>
          <w:rFonts w:eastAsia="MS Mincho;ＭＳ 明朝"/>
        </w:rPr>
        <w:t>iratokba - eh! - az ember csak legyint... Maga bölcs Salamon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azodnék el rajtuk: mi az igazság, mi a hazugsá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járásbíró, a főgondnok, a tanfelügyelő, a postamester indul kifelé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jtóban összeütköznek a visszatérő Szvisztunovva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egy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polgármester, Dobcsinszkij, Bobcsinszkij és Szvisztunov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Itt a kocs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VISZTUNOV Kint ál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kkor mehetsz. Megállj! Hova rohansz? Hol vann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bbiek? Csak nem egyedül vagy? Nem megparancsoltam, hogy Prohoro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itt legyen?! Hol van Prohorov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VISZTUNOV Az őrszobán. De igencsak alkalmatlan most a szolgálatr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ogyhogy alkalmatla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VISZTUNOV Úgy hozták haza reggel. Részeg, mint a csap. Már k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ézsa vizet ellocsoltunk rá, mégsem akar talpra ál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`(fejéhez kap)` Jaj, istenem, istenem! Szaladj az utcár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- szaladj a szobába, hallod? Hozd a kardom, meg az új csákó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s, Pjotr Ivanovics, indulu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Hát én, hát én? Anton Antonovics, hadd menjek én i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m, szó sem lehet róla. Az már ügyetlenség volna,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csiban sincs hel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Nem baj, kérem, futok a kocsi után. Csak legalább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lcslyukon át hadd láthassam, mit végezne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köti fel a kardot, és Szvisztunovhoz beszél)` Szedd ös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rögtön a legényeket: mindegyik fogjon... Micsoda horpadt, vac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rd! Hej, az a nyavalyás Abdulin bazáros - az is látja jól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cska a polgármester kardja, de a világért se jutna eszébe új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deni! Minden hájjal megkent népség! Besugdosni, jelentget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vtelenül - azt bezzeg tudnak! No, várjatok csak! Szedd össz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ényeket, mindegyik fogjon egy utcát... fenét utcát, seprű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öpörjék fel az egész utcát a vendéglőig, de tisztára ám, hallod!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 meg vigyázz magadra! Ismerlek, jómadár! Folyton a bazárokban</w:t>
      </w:r>
    </w:p>
    <w:p>
      <w:pPr>
        <w:pStyle w:val="Csakszveg"/>
        <w:rPr/>
      </w:pPr>
      <w:r>
        <w:rPr>
          <w:rFonts w:eastAsia="MS Mincho;ＭＳ 明朝"/>
        </w:rPr>
        <w:t>sündörögsz, aztán a lopott ezüstkanalat a csizmaszárba - mi?! Vigyáz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ok én mindent! Mi volt az a múltkor Csernyajev posztóssal? K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őffel adott neked zubbonyra, te meg elvitted az egész véget! Vigyáz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gyázz, kis ember vagy te még ehhez! No, lódulj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Ötö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 és a rendőrkapitány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Sztyepan Iljics, az istenért, hol bujkál? Micsoda dolo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KAPITÁNY Itt voltam a kapu elő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Ide hallgasson, Sztyepan Iljics! Valami revizor j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tervárról. Hát hogy állun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KAPITÁNY Ahogy megparancsolta. Pugovicint elküldte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ényekkel, hogy söpörjék fel a járd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át Gyerzsimorda hol va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KAPITÁNY Gyerzsimorda oda van a kocsival tüzet olta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És Prohorov része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KAPITÁNY Része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Hát hogy történhet ilyesm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KAPITÁNY Isten tudja... Tegnap verekedés volt a külváros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rohorov kiment rendet teremteni, aztán részegen hozták haz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Ide figyeljen! Tegye, amit mondok! Pugovicint, azt a</w:t>
      </w:r>
    </w:p>
    <w:p>
      <w:pPr>
        <w:pStyle w:val="Csakszveg"/>
        <w:rPr/>
      </w:pPr>
      <w:r>
        <w:rPr>
          <w:rFonts w:eastAsia="MS Mincho;ＭＳ 明朝"/>
        </w:rPr>
        <w:t>szép szál legényt, a rend kedvéért, állítsa ki a hídra. Azt az ócs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ítést, ott a csizmadia mellett, szedjék szét azonnal, s verjen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dbe cövekeket, mintha valami építkezés készülne. Nem árt az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űhó: hadd lássák, milyen tevékeny a polgármester! Szent isten! Majd</w:t>
      </w:r>
    </w:p>
    <w:p>
      <w:pPr>
        <w:pStyle w:val="Csakszveg"/>
        <w:rPr/>
      </w:pPr>
      <w:r>
        <w:rPr>
          <w:rFonts w:eastAsia="MS Mincho;ＭＳ 明朝"/>
        </w:rPr>
        <w:t>elfelejtettem: ott a kerítés mellett van vagy negyven szekér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 szemét. Micsoda ronda város! Mihelyt valahol felállítunk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lékművet, vagy akár egy közönséges kerítést, hogy, hogy nem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napra már valóságos szemétdombot hordanak köré. `(Sóhaj)` Aztán</w:t>
      </w:r>
    </w:p>
    <w:p>
      <w:pPr>
        <w:pStyle w:val="Csakszveg"/>
        <w:rPr/>
      </w:pPr>
      <w:r>
        <w:rPr>
          <w:rFonts w:eastAsia="MS Mincho;ＭＳ 明朝"/>
        </w:rPr>
        <w:t>ha a revizor úr megkérdez valakit a legények közül, hogy meg van-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égedve, a válasz az legyen: "Igenis, nagyságos uram, mindennel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unk elégedve." Aki elégedetlen mer lenni, annak velem gyűlik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aja! Jaj, uram istenem, szánd meg bűnös fejemet! `(A csákó hely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alapskatulyát markolja fel)` Csak ezen túl legyek, fogadom,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stag gyertyát gyújtok az oltáron, hogy olyat még nem láttak!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szos kereskedő három pud viaszt ad hozzá. Ó, istenem, istenem! -</w:t>
      </w:r>
    </w:p>
    <w:p>
      <w:pPr>
        <w:pStyle w:val="Csakszveg"/>
        <w:rPr/>
      </w:pPr>
      <w:r>
        <w:rPr>
          <w:rFonts w:eastAsia="MS Mincho;ＭＳ 明朝"/>
        </w:rPr>
        <w:t>Gyerünk, Pjotr Ivanovics! `(A csákó helyett a kalapskatulyát nyomj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ébe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KAPITÁNY Anton Antonovics, ez nem csákó, az a skatuly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eldobja a skatulyát)` Hát akkor skatulya, ott egye me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ne! Igen, ha kérdik, hol a kórházi kápolna, amire öt évvel ezelőtt</w:t>
      </w:r>
    </w:p>
    <w:p>
      <w:pPr>
        <w:pStyle w:val="Csakszveg"/>
        <w:rPr/>
      </w:pPr>
      <w:r>
        <w:rPr>
          <w:rFonts w:eastAsia="MS Mincho;ＭＳ 明朝"/>
        </w:rPr>
        <w:t>kiutalták a pénzt, azt kell mondani, megindult az építkezés, de rögtö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űz ütött ki, és minden leégett. Erről már meg is írtam a jelentés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 megjegyezni! Nehogy valamelyik bolondjában kibökje, hogy neki</w:t>
      </w:r>
    </w:p>
    <w:p>
      <w:pPr>
        <w:pStyle w:val="Csakszveg"/>
        <w:rPr/>
      </w:pPr>
      <w:r>
        <w:rPr>
          <w:rFonts w:eastAsia="MS Mincho;ＭＳ 明朝"/>
        </w:rPr>
        <w:t>se kezdtünk! Gyerzsimordának meg rágd a szájába, hogy: ne mind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köllel! Ez a rend kedvéért kék-zöldre ver boldog-boldogtalan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ünk, gyerünk, Pjotr Ivanovics! `(El, majd újra vissza)`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tonákat meg ki ne engedjétek az utcára, csak vizitálás után!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ngyos népség egy szál ingre veszi föl a mundért, alul meg nin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jtuk semm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ind 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at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nna Andrejevna és Marja Antonovna befutna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Hol vannak? Hol vannak? `(Kiszól az ajtón)` Anton!</w:t>
      </w:r>
    </w:p>
    <w:p>
      <w:pPr>
        <w:pStyle w:val="Csakszveg"/>
        <w:rPr/>
      </w:pPr>
      <w:r>
        <w:rPr>
          <w:rFonts w:eastAsia="MS Mincho;ＭＳ 明朝"/>
        </w:rPr>
        <w:t>Anton! `(Marjához, villámgyorsan)` Te vagy az oka mindennek! Te, ig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! Kellett neked a szekrényben turkálni? "Jaj, csak a kendőm! Jaj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egy gombostűt!" `(Az ablakhoz fut, és kiabál)` Anton! Hova rohan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? No, megjött? Megjött a revizor? Bajusza van? Milyen bajusza va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HANGJA Majd aztán! Majd aztán, szívecské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ajd aztán! No, ez meglepő - majd aztán! Nem kér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lyen majdaztánokból! Csak azt bökd már ki, mi a rangja? Ezrede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j! `(Undorral)` Elment. `(Marjához)` No, várj, ezt megemlegeted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Mindjárt, anyuskám, mindjárt, anyuskám, csak épp a kendőm tűzöm meg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neked a "mindjárt"! Most miattad nem tudunk meg semmit. Kell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e, cifrálkodni, szemérmetlen! Megneszelted, hogy itt a postames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rre kezded rögtön billegetni magad a tükör előtt, jobbra, bal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re, hátra! Azt hiszed, miattad jön a postamester? Haha! Mihely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fordulsz, grimaszt vá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De mamuska, mindig én vagyok a hibás? Egy-két ó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úlva úgyis mindent megtud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Egy-két óra múlva! Köszönöm szépen! Ez aztán felelet.</w:t>
      </w:r>
    </w:p>
    <w:p>
      <w:pPr>
        <w:pStyle w:val="Csakszveg"/>
        <w:rPr/>
      </w:pPr>
      <w:r>
        <w:rPr>
          <w:rFonts w:eastAsia="MS Mincho;ＭＳ 明朝"/>
        </w:rPr>
        <w:t>Miért nem mondod mindjárt, hogy egy hónap múlva! `(Kihajol az ablakon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vdotya, hé! Mi az?... Hallottad, hogy jött valaki? Nem hallottad?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ta liba! Tessék? Mi? Hogy csak legyint? Persze hogy legyin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ggattad volna ki! Nem tudtad, nem tudtad! Az ám, mert folyt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őkön jár az eszed, meg mindenféle szamárságon! Micsoda? Rögtö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jtottak? Miért nem futottál a kocsi után? Szaladj rögtön! Hallod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ladj és tudd meg, hova hajtottak. Tudd meg, ki érkezett. És hogy</w:t>
      </w:r>
    </w:p>
    <w:p>
      <w:pPr>
        <w:pStyle w:val="Csakszveg"/>
        <w:rPr/>
      </w:pPr>
      <w:r>
        <w:rPr>
          <w:rFonts w:eastAsia="MS Mincho;ＭＳ 明朝"/>
        </w:rPr>
        <w:t>milyen... hallod? Kukucskálj a kulcslyukon! Tudd meg, milyen a szem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k vagy fekete! Egyik lábad itt, a másik ott! Gyorsan, gyors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orsan, gyorsan! `(Mikor a függöny legördül, még mindig kiabá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ányával együtt az ablaknál áll.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ÁSODIK FELVON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Szűk kis szállodai szoba. Ágy, asztal, utazótáska, egy üres üveg,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 csizma, ruhakefe stb.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lső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Oszip a gazdája ágyán fekszi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yű, a mindenit, de éhes vagyok! Úgy korog a hasam, mintha az 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örögne. Sose vergődünk már haza! Mit akarunk itt? Lassan két hónap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sz, hogy Pétervárról elindultunk. Persze, a pénzt elpucolt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fiúr, most aztán gubbaszt, lógatja az orrát. Pedig biz' isten el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tt volna az a pénz! De nekünk, nekünk kellett adni mindenütt a</w:t>
      </w:r>
    </w:p>
    <w:p>
      <w:pPr>
        <w:pStyle w:val="Csakszveg"/>
        <w:rPr/>
      </w:pPr>
      <w:r>
        <w:rPr>
          <w:rFonts w:eastAsia="MS Mincho;ＭＳ 明朝"/>
        </w:rPr>
        <w:t>nagyurat! `(Gazdáját utánozza)` "Hé, Oszip! Válaszd ki a legjobb szobá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elj elsőrangú ebédet! Jól tudod, hogy nem eszem meg akármi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őrangút! Érted?" Még ha valami nagy uraság volna, érteném, de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 kis tintanyaló mit akar? Mindenféle utasokkal összeáll,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ünk: elő a kártyát! El is úszott a pénze az utolsó kopejkáig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gem van már ebből az életből! Mennyivel jobb falun! Kevesebb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latság, de kevesebb a gond is. Kerít az ember egy jó asszonyt, aztán</w:t>
      </w:r>
    </w:p>
    <w:p>
      <w:pPr>
        <w:pStyle w:val="Csakszveg"/>
        <w:rPr/>
      </w:pPr>
      <w:r>
        <w:rPr>
          <w:rFonts w:eastAsia="MS Mincho;ＭＳ 明朝"/>
        </w:rPr>
        <w:t>akár egész nap csak hever a kemencepadkán, majszolja a jó foszló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lácsot. - Persze - igaz, ami igaz - Pétervár... az megint egé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! Olyan város nincs több a világon. Csak pénze legyen az embern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kor csupa vasárnap az élet: színház, cirkusz, táncoló kutyák - a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szemed-szád kíván! S olyan finoman, de olyan finoman besz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i, mintha csupa herceg volna. Ha kimégy a Boltos sorra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usok már messziről hajbókolnak: "Tessék parancsolni, nagyság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r!" Ha átkelsz egy csónakban, akár hivatalnok mellett is ülhets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meg elunod magad, csak mégy a bazárba, megállsz, elhallgatsz</w:t>
      </w:r>
    </w:p>
    <w:p>
      <w:pPr>
        <w:pStyle w:val="Csakszveg"/>
        <w:rPr/>
      </w:pPr>
      <w:r>
        <w:rPr>
          <w:rFonts w:eastAsia="MS Mincho;ＭＳ 明朝"/>
        </w:rPr>
        <w:t>egy kiszolgált tüzért: mi mindent nem mesél a háborúkról...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sillagokról... Mert ezek úgy ismerik még az eget is, mint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enyerét. Be-betéved egy-egy kedves, öreg, tiszta asszon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a egy-egy helyre szobalány is, hihihi... `(Nevet, fejét rázza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hájjal kenegetnének! Soha udvariatlan szót nem hall az embe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ltébe-hosszába úgy szólítják: "Ön!" Úgy bizony: Ön! Ha meguntá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alog járni, odaintesz egy konflist, belevágod magad, mint egy úr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éppen nem akarsz fizetni - semmi baj: besétálsz egy átjáróház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ocsis meg várhat a kapu előtt ítéletnapig. Csak az a bökkenő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áma hopp, holnap kopp, mint például most is. De az ifiúr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ka mindennek! Mit csináljak vele? Az öreg nagyságos úr csak küldi a</w:t>
      </w:r>
    </w:p>
    <w:p>
      <w:pPr>
        <w:pStyle w:val="Csakszveg"/>
        <w:rPr/>
      </w:pPr>
      <w:r>
        <w:rPr>
          <w:rFonts w:eastAsia="MS Mincho;ＭＳ 明朝"/>
        </w:rPr>
        <w:t>pénzt, neki meg éjjel-nappal mulatságon jár az esze! Folyton bérkocs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on színház - végül vihetem az új frakkját az ócskapiacra! Kép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erdálni az utolsó ingét is, hogy ott marad egy szál kabátban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penyben! Bizony isten! Pedig micsoda ruhák! Micsoda posztók! Valód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gol! Százötven rubel egy frakk... A piacon meg... húszért ha elké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adrágot meg éppenséggel bagóért kótyavetyéljük el. És mindez miért?</w:t>
      </w:r>
    </w:p>
    <w:p>
      <w:pPr>
        <w:pStyle w:val="Csakszveg"/>
        <w:rPr/>
      </w:pPr>
      <w:r>
        <w:rPr>
          <w:rFonts w:eastAsia="MS Mincho;ＭＳ 明朝"/>
        </w:rPr>
        <w:t>Csak mert a dologhoz nem fűlik a foga. Ahelyett, hogy hivatalba járn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romenádon sétál, meg a blattot veri. Hej, ha ezt az öreg nagyság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r tudná! Titulus ide, titulus oda: fölemelné az ifiúr ingecskéj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úgy odasózna, hogy négy napig tapogatná a helyit utána. N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hát, ha szolga vagy, szolgálj! A vendéglős azt mondja: amí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ozás ki nincs fizetve, itt többet egy falatot sem esznek. No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sz akkor várhatunk! `(Felsóhajt)` Uramisten, csak legalább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s káposztaleves volna. Be tudnám kapni az egész világo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`Lépések zaj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n! `(Sietve fölkászálódik az ágyról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ás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Oszip és Hlesztakov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Fogd! `(Átadja a kalapját és a sétapálcáját)` Mi az,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int az ágyamon henteregté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Én? Már hogy henteregtem vóna? Tán olyan nagy csuda énnék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ilyen ágy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 hazudj! Henteregtél! Hisz összevissza van túrv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Én tennék ilyet? Hát csak tudom, kié az ágy? Van jó lába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állok én azon. Éppen nekem kell a maga ágy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`(végigsétál a szobán)` Nézd meg, van-e még dohán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acskó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Dohány? Honnan lenne dohány? Negyedik napja már, hogy elszív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egutolját 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fel-alá járkál, ajkát harapdálva, végül megszólal erő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határozott hangon)` Oszip! Ide figyelj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OSZIP Mi tetszi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erős, de már korántsem olyan határozott hangon)`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mégy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Hova, l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cseppet sem erős, cseppet sem határozott hangon; inká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lelve)` Az étterembe... Mondd meg nekik, hogy... küldjenek fö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béd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OSZIP Azt már nem! Én ugyan n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gy mersz velem így beszélni, te fajankó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Édes mindegy, hogy megyek-e vagy maradok! Megmondta a gazd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 többé ebéd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ég hogy nincs! Ki hallott már ilyen pimaszságo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Még azt is mondta, hogy megy a polgármesterhez panaszr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hogy az úrfi harmadik hete már egy fityinget se fizet. Azt mond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félék vagyunk mind a ketten... meg hogy az úrfi széltoló... Ismerjü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 az ilyen lókötőket, az ilyen úri betyárokat - így mondta a gazd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És te? Te marha, még örülsz is, hogy visszamondhatod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Azt mondta, ismerem a fajtátokat! Befészkelitek magatokat, éltek</w:t>
      </w:r>
    </w:p>
    <w:p>
      <w:pPr>
        <w:pStyle w:val="Csakszveg"/>
        <w:rPr/>
      </w:pPr>
      <w:r>
        <w:rPr>
          <w:rFonts w:eastAsia="MS Mincho;ＭＳ 明朝"/>
        </w:rPr>
        <w:t>nagy lábon potyára, fülig úsztok az adósságba - de furkósbottal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 kiverni benneteket! Csakhogy én nem tréfálok ám, azt mond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em a rendőrségen, aztán: gyerünk a dutyib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Elég legyen, tökfilkó! No, eredj, szólj a gazdának, ann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romba disznó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Jobb lesz, ha idehívo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gyhogy jobb lesz? Eredj csak, beszélj vele magad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De úrfi, igazá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z apád mindenit, hívd hát id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Oszip 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arm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egyedü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telenül éhes vagyok! Hiába mentem sétálni, hogy majd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múlik! Nem, az istennek sem! Csak Penzában ne kezdtem volna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latni - futotta volna abból a pénzből hazáig! Az a bakatiszt csúny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kopasztott! De értette is a kártyát, meg kell adni. Egy negyedó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tt kész voltam. Csak még egyszer leülhetnék vele - majd megmutatnám!</w:t>
      </w:r>
    </w:p>
    <w:p>
      <w:pPr>
        <w:pStyle w:val="Csakszveg"/>
        <w:rPr/>
      </w:pPr>
      <w:r>
        <w:rPr>
          <w:rFonts w:eastAsia="MS Mincho;ＭＳ 明朝"/>
        </w:rPr>
        <w:t>`(Kinéz az ablakon)` De ronda egy fészek! Pfuj! Még a zöldséges kof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hiteleznek. Aljasság! `(Az "Ördög Róbert" egyik dalát fütyül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a "Ne varrj nekem, édesanyám"-at. Végül türelmét veszt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szólal)` Még mindig senk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egy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, Oszip és a vendégek szolgáj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A gazdám kérdezteti, hogy mi tetsz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Á, hozott isten, barátom! Hogy vagy? Hogy s min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Hál' istennek jó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 újság a fogadóban? Rendben van minde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Rendben, hál' isten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Van-e sok átutazó vendé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Az igen. Van elé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Ide figyelj, kedves barátom... Még nem hozták fö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bédemet... Légy szíves, sürgesd meg odalent. Tudod, ebéd 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féle dolgaim van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Márpedig a gazdám azt mondja, hogy ő többet nem ád ebéd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máma panaszra akar menni a polgármesterhö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De hát miért menne panaszra? Magad is beláthatod, en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kell! Senki se kívánhatja, hogy böjtöljek ítéletnapig!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lefogyok... Majd meghalok az éhségtől, komolyan mond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SZOLGA Én elhiszem, de a gazda azt mondja: "Amíg nem fizet, it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latot se kap." Ezt mondta, kér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Ugyan, érts vele szót, beszélj a lelké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De hát mit mondjak nek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agyarázd meg, hogy nekem is kell ennem! A pénz - az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pra tartozik!... Vagy azt hiszi, én is olyan paraszt vagyok, mint ő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hiszi; nekem ugyanúgy nem számít, mint a magafajta bugrisnak,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napig éhkoppon van? Ezt mondd me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Kérem, én megmondhatom! `(El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Ötö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egyedü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 lesz velem, ha nem ad enni? Olyan farkasétvágyam van, mint még so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emben! Eladjam a ruhám? Talán ezt a nadrágot? Nem, nem, inká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plalok, de pétervári ruhában érkezem haza! Kár, hogy Johim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ott bérbe hintót! Hintón érkezni, az volna az igazi! Behajtatn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elyik szomszéd birtokos portájára. Elöl égnének a kocsilámpák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akon Oszip, libériában! Nagy sürgés-forgás támad: "Ki lehet az?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ép az inas `(Szertartásos pózban az inast utánozva):` "Ivan</w:t>
      </w:r>
    </w:p>
    <w:p>
      <w:pPr>
        <w:pStyle w:val="Csakszveg"/>
        <w:rPr/>
      </w:pPr>
      <w:r>
        <w:rPr>
          <w:rFonts w:eastAsia="MS Mincho;ＭＳ 明朝"/>
        </w:rPr>
        <w:t>Alekszandrovics Hlesztakov Pétervárról. Óhajtják, hogy tisztele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gye?" `(Legyint)` Tudják is azok a barmok, mi az, hogy "tisztele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gye". Ha néha bevetődik hozzájuk egy bugris birtokos, az se szó, se</w:t>
      </w:r>
    </w:p>
    <w:p>
      <w:pPr>
        <w:pStyle w:val="Csakszveg"/>
        <w:rPr/>
      </w:pPr>
      <w:r>
        <w:rPr>
          <w:rFonts w:eastAsia="MS Mincho;ＭＳ 明朝"/>
        </w:rPr>
        <w:t>beszéd, beront a szalonba, mint valami medve... Érteni kell a módjá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mber odalép a házikisasszonyhoz: "Kegyed nem is képzeli, menny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vendek..." `(Kezét dörzsöli, és hajbókol)` Phö! `(Köp egye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járt fölfordulok az éhségtő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at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. Oszip, majd a szolg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N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Itt az ebéd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tapsol és ugrál)` Ebéd, ebéd, ebéd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`(tányérokkal és asztalkendővel)` A gazda azt mondta, hogy utols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gazda, a gazda... Köpök a gazdádra! Mit hoztá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Levest meg pecseny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Csak két fogás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Csak kettőt, kér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át ez gyalázat! Ez nekem nem kell. Mondd meg neki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kérem... mondd meg, hogy ez nagyon kevé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A gazda azt mondja, nagyon is s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l a mártá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SZOLGA Mártás az ninc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gyhogy nincs? A magam szemével láttam, mikor elmente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nyha előtt, hogy rengeteg mártást csináltak. És reggel az étterem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tam, amint két puffancs alak lazacot zabált meg minde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nomságo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SZOLGA Hát, ami azt illeti, van is, meg nincs 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gyhogy ninc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Hát csak ninc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át lazac, hát hal, hát kotlett - semmi sinc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Van, kérem, de nem akárki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üly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Igen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yavalyás! Azok zabáljanak csak, én ne? A mindenit!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pen olyan vendégek azok is, mint é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Hát - nem éppen olyan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át milyene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Olyanok, akik fizet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Elég volt. Ilyen hülyével nem vitatkozom. `(Tányérjába önti</w:t>
      </w:r>
    </w:p>
    <w:p>
      <w:pPr>
        <w:pStyle w:val="Csakszveg"/>
        <w:rPr/>
      </w:pPr>
      <w:r>
        <w:rPr>
          <w:rFonts w:eastAsia="MS Mincho;ＭＳ 明朝"/>
        </w:rPr>
        <w:t>a levest, enni kezd)` Ez leves? Ez mosogatólé. Semmi íze, csak bűz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kell! Hozz másika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Visszavihetem, kérem, ha nem ízlik. A gazda azt mondta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szak a disznóto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megfogja a tányért)` Viszed innen a kezed?! Tökfilkó!</w:t>
      </w:r>
    </w:p>
    <w:p>
      <w:pPr>
        <w:pStyle w:val="Csakszveg"/>
        <w:rPr/>
      </w:pPr>
      <w:r>
        <w:rPr>
          <w:rFonts w:eastAsia="MS Mincho;ＭＳ 明朝"/>
        </w:rPr>
        <w:t>Nagyon elkanászodtál már, de tanuld meg, velem nem lehet akárhogy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m nem lehet kukoricázni! `(Eszik)` Micsoda lötty! `(Tová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zik)` Nincs teremtett ember, aki ezt megenné! Mi ez? Zsír hely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llfoszlányok úszkálnak a tetején, pfuj! `(Vagdalja a tyúkhús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vén tyúk! Add ide a pecsenyét! Oszip, ezt a maradék leve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eheted. `(Vagdalja a pecsenyét)` Mi e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Hát mi voln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nyavalya tudja, hogy mi, de az biztos, hogy nem pecseny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rított csizmatalp. `(Eszik)` Gazemberek, zsiványok! Hogy ezek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sztot adnak! Még az állkapcsom is belefájdul. `(Ujjával a fog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szkálja)` Disznók! Mint a fa kérge!... Ki se tudja az ember piszká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ogából. Zsiványok! `(Megtörli a száját a szalvétával)` Más ninc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Ninc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Rablók! Legalább szósz lenne, vagy sütemény! Disznósá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az utasokat fosztogatjá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szolga és Oszip leszedik az asztalt, s az edényekkel elmenne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et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, majd Oszip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Bizony isten, mintha egy falatot se ettem volna! Ez csak</w:t>
      </w:r>
    </w:p>
    <w:p>
      <w:pPr>
        <w:pStyle w:val="Csakszveg"/>
        <w:rPr/>
      </w:pPr>
      <w:r>
        <w:rPr>
          <w:rFonts w:eastAsia="MS Mincho;ＭＳ 明朝"/>
        </w:rPr>
        <w:t>fölcsiklandozta az étvágyamat. Csak két kopejkám volna, hogy legalá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cipót hozathatnék a piacr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`(be)` A polgármester van itt. Igen kérdezősködik, s az úrf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megszeppen)` No, tessék! Az a vadállat vendéglős csaku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panaszolt. Mi lesz, ha lecsukat? Még ha úgy őriztetnének, a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esembert dukál... de nem, az is szörnyű... Tele van a vár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merősökkel... Tisztek, civilek, dámák... És én hogy adtam a banko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annak a boltosnak a lányával is kikezdtem! Szörnyű. Szörnyű!...</w:t>
      </w:r>
    </w:p>
    <w:p>
      <w:pPr>
        <w:pStyle w:val="Csakszveg"/>
        <w:rPr/>
      </w:pPr>
      <w:r>
        <w:rPr>
          <w:rFonts w:eastAsia="MS Mincho;ＭＳ 明朝"/>
        </w:rPr>
        <w:t>De hogy mer ez a polgármester idejönni? Mi vagyok én neki? Tán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gris polgár vagy paraszt? `(Nekibátorodik, kihúzza magát)` Megmond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mébe: "Hallja az úr, hogy mer velem..." `(Megmozdul a kilinc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elsápad, és magába roskad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yolc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, a polgármester, Dobcsinszkij, később Bobcsinszkij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megáll az ajtóban, néhány másodpercig rémülten mered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másra Hlesztakovval. Azután a polgármester összeszedi magá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gyázzba áll)` Alázatos tisztele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`(meghajol)` Tisztele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Bocsánatot kér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érem, kérem, semm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int a város fejének, kötelességem gondoskodni, hogy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utazó idegenek és nemesurak... semmiféle alkalmatlanságna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dadogni kezd, de hangja egyre bátrabbá válik)` Kér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em, mit csináljak... Nem tehetek róla, ha... Becsületszavam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fogom egyenlíteni... mihelyt otthonról megérkez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Bobcsinszkij bekukucskál az ajtó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endéglős az oka mindennek! Kérem, olyan marhahúst adott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zmatalp. És a leves! Az ördög tudja, mit kotyvasztott össze.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tt öntenem az ablakon! Valósággal koplaltat... A teáról ne is</w:t>
      </w:r>
    </w:p>
    <w:p>
      <w:pPr>
        <w:pStyle w:val="Csakszveg"/>
        <w:rPr/>
      </w:pPr>
      <w:r>
        <w:rPr>
          <w:rFonts w:eastAsia="MS Mincho;ＭＳ 明朝"/>
        </w:rPr>
        <w:t>beszéljünk... halszaga van, nem teaszaga. Hát ki vagyok én, mi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j szokás e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szepegve)` Bocsánatot kérek, én igazán nem tehe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óla. A piacunkon mindig elsőrangú marhahúst kapni. Holmogor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szállítják... csupa derék, talpig becsületes embe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 sem tudom képzelni, honnan vette a vendéglős... De ha még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baj volna - engedelmével - gondoskodni fogunk más szállásr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zt már nem! Nagyon jól tudom, mit ért maga "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llás"-on. A börtönt, mi? Hogy mer ilyet?... Kikérem magamnak...</w:t>
      </w:r>
    </w:p>
    <w:p>
      <w:pPr>
        <w:pStyle w:val="Csakszveg"/>
        <w:rPr/>
      </w:pPr>
      <w:r>
        <w:rPr>
          <w:rFonts w:eastAsia="MS Mincho;ＭＳ 明朝"/>
        </w:rPr>
        <w:t>Én pétervári hivatalnok vagyok... `(Nekitüzesedik)` Én, én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félre)` Szent isten, milyen dühös! Mindent tud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t besúgtak neki azok a nyavalyás kereskedő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felháborodva)` Nem bánom én, ha az egész rendőrséget</w:t>
      </w:r>
    </w:p>
    <w:p>
      <w:pPr>
        <w:pStyle w:val="Csakszveg"/>
        <w:rPr/>
      </w:pPr>
      <w:r>
        <w:rPr>
          <w:rFonts w:eastAsia="MS Mincho;ＭＳ 明朝"/>
        </w:rPr>
        <w:t>kivezényli is: nem mozdulok innen! Egyenest a miniszternek tesz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naszt! `(Öklével veri az asztalt)` Mit képzel? Mit képze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kihúzza magát, egész testében remeg)` Irgal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gyelem! Ne tegyen tönkre! Feleségem van, apró gyermekei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 tegyen szerencsétlenné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Elég volt! Még ilyet! Semmi közöm hozzá! Tán börtön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ukassam magam, mert magának felesége meg gyereke van? Még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kén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Bobcsinszkij bekukkant az ajtón, és rémülten visszahúzódi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szönöm szépen, ebből nem kére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remegve)` Isten látja lelkemet, tapasztalatlanságom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ka mindennek! Vagyonom nincs. És a kincstári fizetés? Az még teá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ukorra se elég... ezt ön is beláthatja. És ha itt-ott elfogadtam</w:t>
      </w:r>
    </w:p>
    <w:p>
      <w:pPr>
        <w:pStyle w:val="Csakszveg"/>
        <w:rPr/>
      </w:pPr>
      <w:r>
        <w:rPr>
          <w:rFonts w:eastAsia="MS Mincho;ＭＳ 明朝"/>
        </w:rPr>
        <w:t>is némi ajándékot - mi volt az? Semmiség. Egy kis harapnivaló,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ruhánakvaló... És hogy én megcsapattam azt a kofát, az altis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zvegyét? Becsületszavamra, rágalom! Az ellenségeim találták k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zemberek! Olyan nép lakik itt, kérem, képesek ezek az életem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És mi közöm nekem ehhez? `(Elgondolkozva)` Igazán nem ért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t zagyvál itt nekem gazemberekről meg az altiszt özvegyéről?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tiszt özvegye, az más... engem nem fog megcsapatni, annyit mondhato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hoz maga kis ember! Még ilyet! Szeretném azt látni. Ismétlem önnek,</w:t>
      </w:r>
    </w:p>
    <w:p>
      <w:pPr>
        <w:pStyle w:val="Csakszveg"/>
        <w:rPr/>
      </w:pPr>
      <w:r>
        <w:rPr>
          <w:rFonts w:eastAsia="MS Mincho;ＭＳ 明朝"/>
        </w:rPr>
        <w:t>én mindent megfizetek - csak most nincs pénzem. Azért ülök itt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 egy árva kopejkám s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félre)` Csavaros esze van! Mire céloz? Hogy teker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ót! Tessék, igazodj el rajta! Azt sem tudom, hogy fogjak nek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gy, meg kell próbálni, lesz, ami lesz! `(Hangosan)` Ha esetl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nzre volna szüksége vagy bármi másra, én készséggel áll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elkezésére - akár most rögtön. Kötelességem mindenben segíte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átutazó vendégek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Kérem, kérem, adjon kölcsön! Rögtön kifizetem a vendéglős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száz rubel elég lenne. De az se baj, ha kevesebb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Előveszi pénztárcáját)` Pontosan kétszáz rubel, akár 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tessék megolvas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elveszi a pénzt)` Nagyon, nagyon köszönöm! Mihelyt</w:t>
      </w:r>
    </w:p>
    <w:p>
      <w:pPr>
        <w:pStyle w:val="Csakszveg"/>
        <w:rPr/>
      </w:pPr>
      <w:r>
        <w:rPr>
          <w:rFonts w:eastAsia="MS Mincho;ＭＳ 明朝"/>
        </w:rPr>
        <w:t>hazaérek, megküldöm. Az ilyen hirtelen pénzzavarban, ugye..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n igazán nagylelkű... Így már egészen más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félre)` Hál' istennek, elvette a pénzt! Most már fo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menni! Kétszáz helyett négyszázat nyomtam a markáb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é, Oszip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`Oszip be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ítsd elő a szolgát! `(A polgármesterhez és Dobcsinszkijhoz)` De mié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nak? Foglaljanak helyet! `(Dobcsinszkijhoz)` Foglaljon helyet, kér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Ó, kérem, jó nekünk állva 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De csak foglaljanak helyet - az én kedvemért! Most lát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derék, jólelkű emberekkel van dolgom! Bevallom, az előbb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hittem, azért jöttek, hogy... `(Dobcsinszkijhoz)` De foglal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polgármester és Dobcsinszkij leül; Bobcsinszkij bekukucská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jtón, és hallgatózi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`(félre)` Merészebbnek kell lenni. Mindenáron inkognitó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 maradni... No, jól van, majd mi is mellébeszélünk, és úgy teszün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nem tudnánk, mi járatban van. `(Hangosan)` Én meg Pjotr Ivano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, helybeli földbirtokos - azért néztünk be ide a fogadó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egtudjuk: nincs-e valami panaszuk az átutazóknak? Mert é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vagyok, kérem, mint más polgármester, aki feléje se né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lgoknak. Én, kérem, én nemcsak hivatalnoki becsületből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ztényi emberszeretetből is mindig arra törekszem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osunkban minden embertársunk jó fogadtatásra találjon. És ím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ors mintegy fáradságom jutalmául - összehoz egy ilyen kellemes</w:t>
      </w:r>
    </w:p>
    <w:p>
      <w:pPr>
        <w:pStyle w:val="Csakszveg"/>
        <w:rPr/>
      </w:pPr>
      <w:r>
        <w:rPr>
          <w:rFonts w:eastAsia="MS Mincho;ＭＳ 明朝"/>
        </w:rPr>
        <w:t>úriemberrel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Én is végtelenül örülök... Ön nélkül még jó soká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lhettem volna! Fogalmam se volt róla, miből fizetem ki a vendéglős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félre)` Beszélj, csak beszélj! Még hogy nem tudta, miből</w:t>
      </w:r>
    </w:p>
    <w:p>
      <w:pPr>
        <w:pStyle w:val="Csakszveg"/>
        <w:rPr/>
      </w:pPr>
      <w:r>
        <w:rPr>
          <w:rFonts w:eastAsia="MS Mincho;ＭＳ 明朝"/>
        </w:rPr>
        <w:t>fizessen... `(Hangosan)` Bátorkodom megkérdezni: hova méltóztatik utaz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ságodna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szaratovi kormányzóságba. Van ott egy falu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gúnyos arccal, félre)` A szaratovi kormányzóságba? Úgy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 nézd, még csak bele se pirul! Vigyázni kell ezzel. `(Hangosan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yörű dologra méltóztatott vállalkozni. Persze, tudom, az utazás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megvannak a maga kellemetlenségei... Néha sokat kell vár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vakra... De másfelől nagyszerű mulatság: az ember egész felfriss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őle. Ugyebár, kedvtelésből méltóztatik utazn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Sajnos nem, az apám hívat haza. Haragszik az öreg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re se vittem Pétervárott. Azt hiszi, az csak úgy megy,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kmukfukk - az ember beáll, és másnap már a gomblyukába tűzi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lagyimir-rendet. Kedvem volna odaküldeni az öreget, majd meglátná,</w:t>
      </w:r>
    </w:p>
    <w:p>
      <w:pPr>
        <w:pStyle w:val="Csakszveg"/>
        <w:rPr/>
      </w:pPr>
      <w:r>
        <w:rPr>
          <w:rFonts w:eastAsia="MS Mincho;ＭＳ 明朝"/>
        </w:rPr>
        <w:t>hogy áll a bá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félre)` Hogy lódít! Még az apját is belekever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Hangosan)` És hosszabb időre méltóztatik hazautazn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agam sem tudom. Nehéz az öreggel boldogulni, csökönyös,</w:t>
      </w:r>
    </w:p>
    <w:p>
      <w:pPr>
        <w:pStyle w:val="Csakszveg"/>
        <w:rPr/>
      </w:pPr>
      <w:r>
        <w:rPr>
          <w:rFonts w:eastAsia="MS Mincho;ＭＳ 明朝"/>
        </w:rPr>
        <w:t>mint a szamár, de én már nem bánom, megmondom neki kereken, tegy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t akar, nem tudok élni Pétervár nélkül! Tán sült parasztok kö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csékoljam el az életem? Nem addig van az! Ma már mások az igény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n szellememnek szüksége van a nagyvilági kultúrá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félre)` Hogy hazudik, mintha könyvből olvasná! Pe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incifinci alakocska, a hüvelykujjammal szét tudnám nyom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 de várj csak, majd kifaggatlak én... `(Hangosan)` Uraságod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kéletesen igaza van. Mit is csináljon az ember itt, az isten háta</w:t>
      </w:r>
    </w:p>
    <w:p>
      <w:pPr>
        <w:pStyle w:val="Csakszveg"/>
        <w:rPr/>
      </w:pPr>
      <w:r>
        <w:rPr>
          <w:rFonts w:eastAsia="MS Mincho;ＭＳ 明朝"/>
        </w:rPr>
        <w:t>mögött? Itt vagyok például én. Éjszakákon át nem alszom, nem kímél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m soha egy percre se, csak hogy a haza üdvén munkálkodjam - s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ja, meglesz-e valaha is a jutalmam? `(Körülnéz a szobában)` Kiss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dves a szoba, nemdebá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Pocsék egy szoba. És akkora poloskák vannak itt, kom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lyet másutt nem is láttam! Úgy harapnak, mint a veszett kuty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 mondja! Hogy egy ilyen művelt vendég kényte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n vakaródzni - s méghozzá olyan utolsó férgek miatt, mint ez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oloskák! Bár a világon se volnának! És tessék mondani, nem sö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ob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Dehogynem! És a vendéglősnek újabban az a szokása, hogy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 gyertyát. Ha olykor kedvem támad olvasgatni, írogatni, egyszerű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telen vagyok rá, oly vaksötét v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a meg nem sérteném, de nem vagyok rá méltó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r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m, nem vagyok rá méltó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De hát miről beszé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a meg nem sérteném... Volnék bátor... Nálunk otth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nne uraságod számára egy csinos, világos, csendes szoba - de n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, nagyon is érzem, ez túl nagy kitüntetés lenne. Kérem, bocsáss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. Esküszöm, együgyű szívem sugallatára ragadtattam el mag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nyire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De kérem, kérem, kész örömmel. Nekem is sokkal kellemes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úriháznál, mint ilyen csehó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a tudná, milyen boldog vagyok! Hát még a feleségem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 örülni! Mi már természettől afféle vendégszerető népek vagy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 még ha ilyen művelt urat láthatunk vendégül! A világért se higgy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ez hízelgés, én nem értek a hízelgéshez. Ami a szívemen,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mo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öszönöm, igazán kedves! Ki nem állhatom a kétszín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eket. Az ön nyíltsága, melegszívűsége igazán meghat. Bevall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em nincs is egyéb vágyam, mint hogy őszintén tiszteljenek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csüljenek - becsüljenek és tiszteljene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Kilenc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Oszip és a szolga; Bobcsinszkij bekukucská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Mit parancso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száml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Hiszen már rég odaad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i emlékszik már azokra a hülye számlákra! Mennyi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ozo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A Az első nap ebédelni tetszett. A második nap lazacot tetszett</w:t>
      </w:r>
    </w:p>
    <w:p>
      <w:pPr>
        <w:pStyle w:val="Csakszveg"/>
        <w:rPr/>
      </w:pPr>
      <w:r>
        <w:rPr>
          <w:rFonts w:eastAsia="MS Mincho;ＭＳ 明朝"/>
        </w:rPr>
        <w:t>enni. A többi aztán már mind hitelbe vo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Tökfilkó! Még most kezdi kiszámítani, mennyivel tartozo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 tessék nyugtalankodni! Nem olyan sürgős az! `(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ához)` Hordd el magad! A számlát meg majd elintézzü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Igaz is, mit vesződjem vele! `(Elteszi a pénz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szolga elmegy, Bobcsinszkij bekukkant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z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polgármester, Hlesztakov, Dobcsinszkij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m parancsolja megtekinteni néhány közintézményünket?</w:t>
      </w:r>
    </w:p>
    <w:p>
      <w:pPr>
        <w:pStyle w:val="Csakszveg"/>
        <w:rPr/>
      </w:pPr>
      <w:r>
        <w:rPr>
          <w:rFonts w:eastAsia="MS Mincho;ＭＳ 明朝"/>
        </w:rPr>
        <w:t>Például a város jótékonysági intézményei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 van ott látnivaló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át csak úgy gondoltam, meg tetszik nézni, hogy foly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dolgok... hogy milyen a rend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érem, kész örömm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Bobcsinszkij bedugja fejét az ajtó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ztán, ha parancsolja, meglátogathatjuk a járá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kolát... Megnézhetjük, hogy s mint oktatják az ifjúságo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féle tudományokr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érem, tartom szerencsém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a kedve van, megtekinthetjük a toloncházat, a váro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örtönt. Megláthatja, milyen a rabok ellátás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börtönt? Nem, nem, inkább a kórházat nézzük me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hogy parancsolja. A saját hintaján méltóztatik?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ancsol velünk jönni az én homokfutómo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Inkább az ön kis homokfutóján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o, Pjotr Ivanovics, akkor magának nincs hel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Sebaj, kérem, megyek gyalo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Dobcsinszkijnak, súgva)` Ide hallgasson, maga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zalad, ahogy csak a lába bírja - visz egy levelet a kórház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emljanyikának, egyet meg haza a feleségemnek! `(Hlesztakovhoz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torkodom engedélyt kérni, hogy jelenlétében néhány sort írj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leségemnek... Csak hogy méltóképpen felkészüljön egy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váló vendég fogadásá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Ugyan, kérem, minek az? Egyébként itt a tinta...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pírt nem tudok adni... vagy talán jó lesz ez a száml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Köszönöm, nagyon jó lesz. `(Ír, és közben mag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)` Megállj csak! Egy jó villásreggeli meg egy kerek has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linkásbutykos... majd utána meglátjuk, hogy állunk! Van egy üveg</w:t>
      </w:r>
    </w:p>
    <w:p>
      <w:pPr>
        <w:pStyle w:val="Csakszveg"/>
        <w:rPr/>
      </w:pPr>
      <w:r>
        <w:rPr>
          <w:rFonts w:eastAsia="MS Mincho;ＭＳ 明朝"/>
        </w:rPr>
        <w:t>madeiránk a székvárosból... ártatlan kis itókának látszik, de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fántot is levesz a lábáról! Csak már tudnám, hányadán állu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egírja a cédulát és átadja Dobcsinszkijnak, aki az ajtó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y, de ebben a pillanatban bedől az ajtó, s az ajtóval együtt</w:t>
      </w:r>
    </w:p>
    <w:p>
      <w:pPr>
        <w:pStyle w:val="Csakszveg"/>
        <w:rPr/>
      </w:pPr>
      <w:r>
        <w:rPr>
          <w:rFonts w:eastAsia="MS Mincho;ＭＳ 明朝"/>
        </w:rPr>
        <w:t>bezuhan Bobcsinszkij. Mindenki nagyot kiált. Bobcsinsz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tápászkodi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Csak nem ütötte meg magá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Semmi, semmi az egész... Ne is tessék törődni vele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egy kicsit lejött az orromról a bőr... Mindjárt megyek Hrisztyi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ovicshoz... Van egy kitűnő tapasza... az egykettőre rendbe hozz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szemrehányó tekintetet vet Bobcsinszkijra; Hlesztakovhoz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 az egész, kérem. Talán indulhatnánk. Megmondom az inasának, hogy</w:t>
      </w:r>
    </w:p>
    <w:p>
      <w:pPr>
        <w:pStyle w:val="Csakszveg"/>
        <w:rPr/>
      </w:pPr>
      <w:r>
        <w:rPr>
          <w:rFonts w:eastAsia="MS Mincho;ＭＳ 明朝"/>
        </w:rPr>
        <w:t>hozza utánunk a csomagokat. `(Osziphoz)` Kedves barátom, szállíts 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t hozzánk. A polgármesterék... Akárki megmutatja, hol lak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Hlesztakovhoz)` Parancsoljon! `(Kíséri és maga előtt kiereszt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ot majd megfordul, és dühösen odaszól Bobcsinszkijnak)`</w:t>
      </w:r>
    </w:p>
    <w:p>
      <w:pPr>
        <w:pStyle w:val="Csakszveg"/>
        <w:rPr/>
      </w:pPr>
      <w:r>
        <w:rPr>
          <w:rFonts w:eastAsia="MS Mincho;ＭＳ 明朝"/>
        </w:rPr>
        <w:t>Nem tud jobb helyen hasra esni? Mint a széttaposott bék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Kimegy, Bobcsinszkij követi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ARMADIK FFLVON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Ugyanaz a szoba, mint az első felvonásba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lső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nna Andrejevna, Marja Antonovna. Ugyanabban a helyzetben állnak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blaknál, mint az első felvonás végé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a tessék! Egy álló órája várunk! Csakis a te bu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cérságod miatt! Föl voltál már öltözve tetőtől talpig, de nem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tt neked tovább kutaszkodni a szekrényben. Miért is hallgattam</w:t>
      </w:r>
    </w:p>
    <w:p>
      <w:pPr>
        <w:pStyle w:val="Csakszveg"/>
        <w:rPr/>
      </w:pPr>
      <w:r>
        <w:rPr>
          <w:rFonts w:eastAsia="MS Mincho;ＭＳ 明朝"/>
        </w:rPr>
        <w:t>rád? Micsoda bosszúság! Mintha összebeszéltek volna! Egy terem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lek se jár az utcán! Mintha az egész város kihalt voln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De igazán, mamuska! Két perc múlva úgyis mind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udunk. Avdotya mindjárt itt lesz. `(Kinéz az ablakon és felkiál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muska! Mamuska! Valaki jön! Ott, az utca végé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Jön, jön - hol jön? Folyton képzelődöl! Csakug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n... Ki lehet az? Egy kis ember... frakkban... Ki lehet? Tessé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iscsak bosszantó! Miféle figura e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Dobcsinszkij, anyuská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Dehogyis Dobcsinszkij! Folyton képzelődsz!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hasonlít hozzá! `(Integet a kendőjével)` Hé, jöjjön csak id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ors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. Márpedig ez Dobcsinszkij, anyuská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o tessék, már megint! Csak hogy feleselj! Mondta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nem Dobcsinszkij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MARJA ANTONOVNA Hát akkor ki? Mamuska is látja, hogy Dobcsinszkij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o igen, Dobcsinszkij... Most már én is látom...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zelsz! `(Kikiabál az ablakon)` Gyorsan, gyorsan! Mit mászik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siga? Mondja már, hol vannak?! Tessék? Hát kiáltsa ide! Micsod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szigorú? Tessék? Hát az uram? `(Visszalép az ablaktól, dühösen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om! Egy szót se lehet kivenni belőle, amíg ide nem é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ás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Dobcsinszkij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Hát van magának lelke? Magában bíztam, gondoltam, maga</w:t>
      </w:r>
    </w:p>
    <w:p>
      <w:pPr>
        <w:pStyle w:val="Csakszveg"/>
        <w:rPr/>
      </w:pPr>
      <w:r>
        <w:rPr>
          <w:rFonts w:eastAsia="MS Mincho;ＭＳ 明朝"/>
        </w:rPr>
        <w:t>mégis rendes ember... Hát egyszer csak mindenki kereket old, maga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ánuk! Egy árva lélek erre nem vetődött azóta - ne adj' isten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t megtudhattam volna! Nem szégyelli magát! Hát nem én tartott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ztvíz alá a Vanyecskáját is, a Lizanykáját is? Ezt érdemlem é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DOBCSINSZKIJ Esküszöm, édes komámasszony, úgy futottam, a nyelvem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lóg... csak hogy szolgálatára legyek! Jó napot, Marja Antonovn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Jó napot kívánok, Pjotr Ivanovic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i történt? Mondja már: mi újsá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Anton Antonovics küldi ezt a levélk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o és a revizor? Kiféle-miféle? Generáli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Nem, nem generális, de azzal is felveszi a verseny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nom ember! És milyen előkelő modora v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Így hát az, akiről szó volt a levélben... akirő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mnak írt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Az hát... Jelzem, elsőnek mi fedeztük fel Pjot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oviccsal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Azt mondja: mi újsá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DOBCSINSZKIJ Hál' istennek, minden jól megy. Először egy kics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gorúan fogadta a mi Anton Antonovicsunkat - úgy bizony! Csud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rges volt. Azt mondta, hogy a vendéglőben rosszul bánnak vele,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ő bizony nem jön ide, meg hogy ő nem akar a polgármester úr</w:t>
      </w:r>
    </w:p>
    <w:p>
      <w:pPr>
        <w:pStyle w:val="Csakszveg"/>
        <w:rPr/>
      </w:pPr>
      <w:r>
        <w:rPr>
          <w:rFonts w:eastAsia="MS Mincho;ＭＳ 明朝"/>
        </w:rPr>
        <w:t>miatt börtönbe kerülni. De aztán, amikor látta, hogy Anton Antono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ről sem tehet, meg amikor belemelegedtek a beszédbe, egy-kettő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 is megváltozott ám! Minden rendbe jött, hála a jóistennek. Most</w:t>
      </w:r>
    </w:p>
    <w:p>
      <w:pPr>
        <w:pStyle w:val="Csakszveg"/>
        <w:rPr/>
      </w:pPr>
      <w:r>
        <w:rPr>
          <w:rFonts w:eastAsia="MS Mincho;ＭＳ 明朝"/>
        </w:rPr>
        <w:t>elmentek a kocsival megnézni a közjótékonysági intézményeke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súghatom, Anton Antonovics már azon emésztette magát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ették-e föl titokban. Még én is megszeppen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aga, maga mit félt? Hisz nem is hivatalno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Tetszik tudni, úgy van az, hogy mikor valami nagy ú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szólal - engem egyszeriben kilel a hideg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Butaság! Azt mondja, hogy milyen! Öreg, fiata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Fiatal! Talán huszonhárom éves lehet. De úgy beszé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egy komoly öreg. "Kérem - azt mondja -, kész örömmel! Meg fogom</w:t>
      </w:r>
    </w:p>
    <w:p>
      <w:pPr>
        <w:pStyle w:val="Csakszveg"/>
        <w:rPr/>
      </w:pPr>
      <w:r>
        <w:rPr>
          <w:rFonts w:eastAsia="MS Mincho;ＭＳ 明朝"/>
        </w:rPr>
        <w:t>tekinteni." `(Gesztikulál)` Mindennek olyan finoman megadja a módj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Szeretek olykor írogatni, olvasgatni - azt mondja -, de itt képte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ok rá - sötét a szoba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Szőke vagy barn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DOBCSINSZKIJ Olyan gesztenyés. A szeme pedig úgy villog, mint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nevadé. Egészen zavarba ejti az embe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o lássuk, mit ír az uram. `(Olvassa)` "Édes szíve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ietek tudatni veled, hogy már-már kétségbeejtő helyzetben az Ú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ülönös kegyelme folytán két különös kovászos uborka, egy kis adag</w:t>
      </w:r>
    </w:p>
    <w:p>
      <w:pPr>
        <w:pStyle w:val="Csakszveg"/>
        <w:rPr/>
      </w:pPr>
      <w:r>
        <w:rPr>
          <w:rFonts w:eastAsia="MS Mincho;ＭＳ 明朝"/>
        </w:rPr>
        <w:t>kaviár egy rubel huszonöt kopejka..." `(Megáll)` Egy kukkot se érte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t keres itt az uborka meg a kaviá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Ja persze, nem volt kéznél tiszta papír, és Ant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tonovics hamarjában egy számlára írt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a tessék! `(Tovább olvas)` "De az Úr különös kegyelm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án, úgy látszik, minden jó mederbe terelődik. Készíts szob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kelő vendégünknek - azt a sárga tapétásat. Az ebéd miatt ne fáj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ejed, mert a kórházbán, Artyemij Filippovicsnál, nagy trakta les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bort hozass bőven. Mondd meg annak az Abdulinnak, hogy a legjo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rát küldje, mert különben széthányatom az egész pincéjét. Csókol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a kis kezed, szívecském, és maradok hűséges férjed: Ant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kovznyik-Dmuhanovszkij..." Jaj, istenem! Gyorsan! Gyors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járt itt lesz. Hej! Ki van itt? Misk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DOBCSINSZKIJ `(az ajtóhoz fut és kikiabál)` Miska! Miska! Misk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iska bejö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yisd ki a füled! Tüstént elszaladsz Abdulinhoz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j csak, kapsz egy levelet... `(Leül az asztalhoz, ír, és köz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ja)` Ezt a levelet odaadod a kocsisnak, Szidornak, hogy siess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óhalálban Abdulinhoz borért. Te meg, egy-kettő, kitakarítod e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át a vendégnek, legyen ágy, mosdó, satöbbi, szóval mind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Engedelmével, Anna Andrejevna, én meg rohanok megnézn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egy a kórházi szeml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Menjen, menjen, nem marasztal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Harm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nna Andrejevna, Marja Antonovn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o, Marja, most aztán lássunk hozzá a toaletthez!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fféle pétervári gavallér - isten ments, hogy kinevettessük magunka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jobb lesz, ha a kék ruhád veszed fel, azt az apró fodrosat!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Pfuj! A kéket? Mamuska! Azt utálom! A járásbíróné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kben jár, meg Zemljanyika lánya is. Inkább azt a virágosat vesz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A virágosat! Tudtam, hogy megint ellenkezni fogs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tessék fölvenni a kéket, mert az jól fest az én szalmasárga ruhá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llett. Imádom a szalmasárg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Ugyan már, a szalmasárga nem is áll jól mamuskána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em áll jó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Nem! Fogadjunk akármibe, hogy nem! A szalmasárgá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ötét szem ill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agyszerű! Az én szemem tán nem sötét? Koromfeket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badarság! Még hogy nem sötét a szemem. Hisz mindig a treff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ámára vetek kártyá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Ó, Ó! Hisz mamuska inkább kőr dám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icsoda butaság ez? Én, meg a kőr dáma! Soha életem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voltam kőr dáma! `(Sietve távozik Marjával együtt, és a színfal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ögött folytatja)` Még hogy kőr dáma! Ki hallott még ilyet?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Távozásuk után megnyílik az ajtó, és Miska lép be, szemetet söpörve.</w:t>
      </w:r>
    </w:p>
    <w:p>
      <w:pPr>
        <w:pStyle w:val="Csakszveg"/>
        <w:rPr/>
      </w:pPr>
      <w:r>
        <w:rPr>
          <w:rFonts w:eastAsia="MS Mincho;ＭＳ 明朝"/>
        </w:rPr>
        <w:t>A másik ajtón Oszip jön, fején táskáva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egy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Oszip és Misk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Merre menje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 Erre, bácsika, err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Várj csak, hadd szuszogok egy kicsit. Azt a keserves minden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nek az életnek! "Ha gyomrod korog, büdös a dolog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 Mondja csak, bácsikám, igaz, hogy mindjárt itt a generáli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Miféle generáli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 Hát a gazdá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A gazdám? Hogyhogy generáli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 Tán nem a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De az, az! Csak afféle extra generáli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 Az több vagy kevesebb, mint a közönséges generáli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Több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 Értem már. Hát azért csinált ez ilyen felfordulás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Ide figyelj, öcskös! Úgy látom, ügyes gyerek vagy. Szerezz nek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ennival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 A maguk étele nincs még kész, bácsika. Maguknak nem adhat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lmi parasztételt. De mihelyt a gazdája asztalhoz ül, maga is ka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porciót ugyanabból az ételbő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És mi az a parasztéte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 Káposztaleves, kása meg töltött lepén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Káposztaleves, kása, töltött lepény. - Ide vele! No, vigyük 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áskát! Mi az? Arra is van ajtó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SKA Van há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`Beviszik a táskát a szomszédos szobáb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Ötö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Rendőrök kitárják a nagy ajtók szárnyait. Jön Hlesztakov, után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, a jótékonysági főgondnok, a tanfelügyelő, Dobcsinszkij,</w:t>
      </w:r>
    </w:p>
    <w:p>
      <w:pPr>
        <w:pStyle w:val="Csakszveg"/>
        <w:rPr/>
      </w:pPr>
      <w:r>
        <w:rPr>
          <w:rFonts w:eastAsia="MS Mincho;ＭＳ 明朝"/>
        </w:rPr>
        <w:t>Bobcsinszkij - ez utóbbi nagy tapasszal az orrán. A polgármeste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öknek egy papírdarabkát mutat a földön, mire azok egy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gyén-hátán tülekedve igyekeznek fölvenni.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ondhatom, remek intézetek. És tetszik nekem, hogy mindent</w:t>
      </w:r>
    </w:p>
    <w:p>
      <w:pPr>
        <w:pStyle w:val="Csakszveg"/>
        <w:rPr/>
      </w:pPr>
      <w:r>
        <w:rPr>
          <w:rFonts w:eastAsia="MS Mincho;ＭＳ 明朝"/>
        </w:rPr>
        <w:t>így megmutatnak az utazónak. Más városokban nem mutattak meg semmi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Engedje, hogy megjegyezzem, kérem: más városokb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, a hivatalnokok csak magukra gondolnak, csak a haszno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ik, de nekünk, kérem, nincs egyéb vágyunk, mint hogy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kéletesebb figyelemmel és buzgósággal szolgáljunk rá a kormá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ismerésé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reggeli igazán elsőrangú volt. Úgy jóllaktam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uda. Maguknál mindig ilyen reggeli va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 mait kedves vendégünk tiszteletére adtu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 tagadás, nekem első a jó konyha. "Minden órának</w:t>
      </w:r>
    </w:p>
    <w:p>
      <w:pPr>
        <w:pStyle w:val="Csakszveg"/>
        <w:rPr/>
      </w:pPr>
      <w:r>
        <w:rPr>
          <w:rFonts w:eastAsia="MS Mincho;ＭＳ 明朝"/>
        </w:rPr>
        <w:t>leszakaszd virágát"- igaz? Hogy is hívták ezt a hala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odafut)` Tőkehal, kér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Roppant ízletes volt. Hol is reggeliztünk? Ja, igen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órházban, ugy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Igenis, kérem, a kórház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Persze, persze, most már emlékszem, ágyak vol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felé. És a betegek? Mind felgyógyultak? Nemigen látt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tegek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Talán tízen vannak összevissza. A többi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épült. Már minálunk ez a rend. Talán el sem méltóztatik hinni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óta átvettem a kórház vezetését, a betegek úgy gyógyulnak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k. Alig teszi be a lábát egy páciens, már mehet is - gyógyult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indezt nem is annyira holmi patikaszerekkel érjük el, ha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csülettel és fegyelemm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Bezzeg a város vezetése - ha szabad szóba hoznom - micsod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úlyos kötelesség! Mennyi gond: köztisztaság, közrend, közerkölc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építkezések. A legnagyobb elme is belezavarodnék... De isten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la, nálunk mindezek ékesen és szép renddel történnek. Más polgármest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n helyemben igyekeznék magának kaparni valamit, de én, ura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ssék elhinni, még éjjel az ágyban is azon töprengek: Uramisten,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hetnék még, hogy a kormány megelégedéssel lássa buzgó törekvéseme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lesz-e fáradozásom jutalma, vagy sem, ezzel nem gondolok.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n lelkem nyugodt. A városban rend van, az utcák tiszták, a rab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átása példás, részeg ember alig akad. Kell-e énnekem ennél több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 látja, nem vágyom kitüntetésre. A rendjel, persze csábító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rény mellett csupán por és hamu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félre)` Nézd a vén gazembert, hogy cifrázz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tehetséggel áldotta meg az Ist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Ez igaz. Megvallom, magam is szeretek néha elbölcselked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rogatni is szoktam: verset, prózát, ahogy jö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`(Dobcsinszkijhoz)` Hallja, Pjotr Ivanovics, hallja?</w:t>
      </w:r>
    </w:p>
    <w:p>
      <w:pPr>
        <w:pStyle w:val="Csakszveg"/>
        <w:rPr/>
      </w:pPr>
      <w:r>
        <w:rPr>
          <w:rFonts w:eastAsia="MS Mincho;ＭＳ 明朝"/>
        </w:rPr>
        <w:t>Micsoda szellem! Ennek csuda sok iskolája van, én mond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ondják, kérem, hol lehet itt szórakozni? Nincs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mpánia, ahol például kártyázni lehetn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félre)` Nem fogsz lépre csalni, galambom. `(Hangosan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 őrizz! Híre-hamva sincs nálunk afféle kompániáknak. Nek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ldául még soha életemben nem volt kártya a kezemben. Még a figurá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ismerem. Rá se tudok nézni! Ha valahol meglátok egy tök király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filkót, akármit - olyan undor fog el, hogy köpnöm kell. Egyszer</w:t>
      </w:r>
    </w:p>
    <w:p>
      <w:pPr>
        <w:pStyle w:val="Csakszveg"/>
        <w:rPr/>
      </w:pPr>
      <w:r>
        <w:rPr>
          <w:rFonts w:eastAsia="MS Mincho;ＭＳ 明朝"/>
        </w:rPr>
        <w:t>történt meg, hogy a gyerekek mulatságára kártyavárat építettem. H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egész éjjel azokkal az átkozott lapokkal álmodtam? Én nem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tem, hogyan pocsékolhatja más ember kártyára azt a drága idej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`(félre)` Pimasz! Tegnapelőtt nyerte el egy százasom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Én igyekszem inkább minden szabad pénzemet az áll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znára fordíta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ono, ez azért már túlzás... Minden attól függ,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pontból nézzük... Nem mondom, ha valaki elveszti a fejét,</w:t>
      </w:r>
    </w:p>
    <w:p>
      <w:pPr>
        <w:pStyle w:val="Csakszveg"/>
        <w:rPr/>
      </w:pPr>
      <w:r>
        <w:rPr>
          <w:rFonts w:eastAsia="MS Mincho;ＭＳ 明朝"/>
        </w:rPr>
        <w:t>hazardíroz: "Dupla vagy semmi", "Va banque" - de hagyjuk, hagyju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a bizony kedvet kap az ember egy-két parti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at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Anna Andrejevna, Marja Antonovn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Bátorkodom bemutatni a családomat: a feleségem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ány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`(meghajol)` Asszonyom, végtelenül örvendek a maga nemé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ratlan szerencsének, hogy megismerhe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Részünkről a szerencse, hogy ilyen magas személyiség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elhetünk szerény körünkb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`(udvariaskodva)` Bocsánat, asszonyom, de a szerencse ezútt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n oldalamon v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Ó, szó sincs róla! Csak bókolni tetszik. Parancsol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et foglal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sszonyom, az ön közelében állni is boldogság. Egyébké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feltétlenül ragaszkodik hozzá: leülök. Milyen felemelő érzés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n mellé ülhet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Ó, ó, rólam igazán kár beszélni. Gondolom, a főváro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let után nagyon terhes lehet ez az utazgatá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De milyen terhes! Comprenez vous [1], az ember úgy</w:t>
      </w:r>
    </w:p>
    <w:p>
      <w:pPr>
        <w:pStyle w:val="Csakszveg"/>
        <w:rPr/>
      </w:pPr>
      <w:r>
        <w:rPr>
          <w:rFonts w:eastAsia="MS Mincho;ＭＳ 明朝"/>
        </w:rPr>
        <w:t>megszokja, hogy a szalonokban éljen... aztán egyszerre ott talál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t az országút közepén... Mocskos fogadók, sötét agyvelő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vallom, ha a véletlen nem kárpótolt volna most ilyen fejedel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ódon... `(Hetykén, pózolva néz Anna Andrejevnára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Ó, igazán, mennyi kellemetlenség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Ellenkezőleg, asszonyom, ez a perc csupa kell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Ugyan, ugyan! Maga nagyon is megtisztel! Igazá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lgálok rá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m is tudja, mennyire rászolgá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Egyszerű, vidéki asszony vagy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Ó, kérem, a vidéknek is megvannak a maga szépségei, halma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ölgyei... üde forrásai... Persze, Pétervár, az megint egészen má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, Pétervár! Micsoda élet! Nem akarok hencegni, de a miniszter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tályfőnök jó barátom, akárhányszor csak úgy a vállamra üt: "No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jtikám, gyere hozzám ebédre!" A minisztériumba csak egy-két perc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ek be, épp csak hogy kiadjam a munkát - ezt így kell, azt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... Van ott egy tintanyaló, az nekiül, már írja is, mint a villám:</w:t>
      </w:r>
    </w:p>
    <w:p>
      <w:pPr>
        <w:pStyle w:val="Csakszveg"/>
        <w:rPr/>
      </w:pPr>
      <w:r>
        <w:rPr>
          <w:rFonts w:eastAsia="MS Mincho;ＭＳ 明朝"/>
        </w:rPr>
        <w:t>trrr... A múltkor meg akartak tenni tanácsosnak, de mondom: mine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ltiszt még a lépcsőn is utánam fut a kefével: "Bocsánat, I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ekszandrovics, meg tetszik engedni egy pillanatra... a csizmáját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A polgármesterhez)` De, uraim, önök állnak! Foglaljanak hely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Ó, a mi rangunkka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\  `(Egyszerre)' Jó nekünk állva is, kér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         /                Ne méltóztassék nyugtalankod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Csak semmi formaság! Üljenek le, kér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polgármester s utána a többiek is leülne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szeretem a ceremóniákat. Magam is kerülök minden külsőség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feltűnést. Hiába: az ember mégsem tud elbújni. Alig lép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az utcára, máris hallom: "Ni, ott jön Ivan Alekszandrovics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últkor meg pláne, főparancsnoknak néztek... Ugrálnak elő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rök: "Fegyverbe!" - Mondja aztán az egyik tiszt, aki jó barátom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Istenuccse, pajtás, azt hittük, a hadsereg-főparancsnok érkez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e beszélje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Igen, általában mindenütt ismernek. A csinosa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nésznőkkel mind jóban vagyok - magam is írtam nekik néhány k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arabot... Írókkal sokat járok össze. Puskin a legjobb barát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találkozunk, mindig megkérdem: "Egykomám, Puskin, hogy vagy?"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Köszönöm - azt mondja -, vagyogatok, előfordulok!" Ilyen eredet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f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Szóval ön is ír? Milyen nagyszerű dolog lehet ír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apokba is dolgozik? Nemd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gyne, a lapokba is. Néhány ismertebb darabom: a `Figaro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assága`, az `Ördög Róbert`, a `Norma` satöbbi, satöbbi - a címekre</w:t>
      </w:r>
    </w:p>
    <w:p>
      <w:pPr>
        <w:pStyle w:val="Csakszveg"/>
        <w:rPr/>
      </w:pPr>
      <w:r>
        <w:rPr>
          <w:rFonts w:eastAsia="MS Mincho;ＭＳ 明朝"/>
        </w:rPr>
        <w:t>már nem emlékszem. Ezeket csak úgy mellékesen írtam. Hiába tiltakozta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gazgatók folyton a fülemet rágták: "Írj már nekünk valamit."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Egye fene - gondoltam -, írok!" Egy este megvoltam vele. Mindenki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tva maradt a szája. Csodálatos könnyen költök. Mindazt, ami bár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rambeusz álnéven megjelent, meg `A reménység vitorlás`-t, a `Moszkv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legráf`-ot... mindezt én ír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e beszéljen! Ön... Ön báró Brambeus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Természetesen. Én szoktam helyrepofozni a cikke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inek. Szmirgyin ezért negyvenezret fizet nek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Á, szóval ön írta a `Jurij Miloszlavszkij`-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Én h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Rögtön kitalál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De anyuska, hisz a címlapon az van: "Írta Zagoszkin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a, tessék! Tudtam, hogy bele fogsz kotyog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De hisz igaza van: azt Zagoszkin írta. Csakhogy van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ik `Jurij Miloszlavszkij` - azt én ír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Biztos, hogy én az önét olvastam! Milyen gyönyörű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Bevallom, az irodalom olyan nekem, mint másnak a levegő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lonom a legelső. Ivan Alekszandrovics házát egész Pétervár ismeri.</w:t>
      </w:r>
    </w:p>
    <w:p>
      <w:pPr>
        <w:pStyle w:val="Csakszveg"/>
        <w:rPr/>
      </w:pPr>
      <w:r>
        <w:rPr>
          <w:rFonts w:eastAsia="MS Mincho;ＭＳ 明朝"/>
        </w:rPr>
        <w:t>`(A társasághoz fordulva)` Legyen szerencsém, uraim, ha egysz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tervárra jönnek. Bálokat is szoktam ad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Képzelem, micsoda ízléssel, micsoda pompáv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Ó, kérem, szót sem érdemel. Például görögdinnye kerü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ztalra - ez maga hétszáz rubel. Levest a párizsi hajóval hozat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árt edényben. Amint a fedőt leveszik, olyan illat csap ki - nin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bb olyan a föld kerekén! Az éjszakáim persze mindig bálban töltö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van egy jó whistező partink: a külügyminiszter, a francia követ,</w:t>
      </w:r>
    </w:p>
    <w:p>
      <w:pPr>
        <w:pStyle w:val="Csakszveg"/>
        <w:rPr/>
      </w:pPr>
      <w:r>
        <w:rPr>
          <w:rFonts w:eastAsia="MS Mincho;ＭＳ 明朝"/>
        </w:rPr>
        <w:t>az angol követ, a német követ - meg én. Végkimerülésig megy a játé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or otthon holtfáradtan fölérek a harmadik emeletre, már csak anny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k: "Mavruska! A slafrokom!..." Azaz... mit beszélek?... Hisz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ső emeleten lakom! Micsoda márvány lépcsőház! És az előszobá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 hát oda érdemes benézni egyszer reggel, felkelés előtt! Csak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üzsögnek a grófok, hercegek, csak úgy zsongnak, mint a méhek: zs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s... zs... Akárhányszor a miniszter is eljö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polgármester és a többiek ijedten felugranak a helyükrő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eveleim csak így címzik: őexcellenciájának. Egysze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isztériumban én vezettem az egész osztályt. Az volt ám a jó es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őnök elutazott, senki se tudta, hova. Persze mindjárt megindult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gatások: ki kerül a helyére? Generálisok pályáztak rá, marakodt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te. Aztán, mikor odakerültek, mindről kisült, hogy hatökör. Könny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csak úgy elgondolni, hogy játék! Mikor aztán mindenki látt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re se mennek velük, értem küldtek. Futárokkal kerestettek; má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lehetett látni az utcán, csak futárt, futárt... harmincötezer</w:t>
      </w:r>
    </w:p>
    <w:p>
      <w:pPr>
        <w:pStyle w:val="Csakszveg"/>
        <w:rPr/>
      </w:pPr>
      <w:r>
        <w:rPr>
          <w:rFonts w:eastAsia="MS Mincho;ＭＳ 明朝"/>
        </w:rPr>
        <w:t>futárt, elképzelhetik, mi az? Kérdem, mi a helyzet? "Tisztelett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ik, Ivan Alekszandrovics, méltóztassék átvenni az osztá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zetését!" Bevallom, kissé zavarban voltam... csak úgy hálókabát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ttem ki... Vissza akartam utasítani. De végül az jutott eszembe,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g szólni őfelsége, a cár! Meg aztán az előmenetel ... "Rendben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ndom -, elfogadom a tisztséget! De nálam aztán nem lehet ám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, akárhogy... Én mindent látok, mindent hallok! Úgy vigyázzanak,</w:t>
      </w:r>
    </w:p>
    <w:p>
      <w:pPr>
        <w:pStyle w:val="Csakszveg"/>
        <w:rPr/>
      </w:pPr>
      <w:r>
        <w:rPr>
          <w:rFonts w:eastAsia="MS Mincho;ＭＳ 明朝"/>
        </w:rPr>
        <w:t>mert én olyan vagyok... " No, úgy is lett. Mikor végigmentem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tályon - mintha földrengés lett volna. Úgy reszkettek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árfalevé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polgármester és a többiek mind remegnek. Hlesztakov tűzbe jö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en! Mert én nem ismertem a tréfát! Jól megmondtam nekik! Még</w:t>
      </w:r>
    </w:p>
    <w:p>
      <w:pPr>
        <w:pStyle w:val="Csakszveg"/>
        <w:rPr/>
      </w:pPr>
      <w:r>
        <w:rPr>
          <w:rFonts w:eastAsia="MS Mincho;ＭＳ 明朝"/>
        </w:rPr>
        <w:t>az államtanács is citerázott, mert én olyan vagyok! Nem ismer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Istent, se embert! És nyitva a szemem! Mindenütt ott vagy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ütt! Az udvarnál mindennapos vagyok. Ha akarom, holna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neveznek marsallnak. `(Megcsúszik, s majdnem elesik, d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nokok nagy tisztelettel sietnek segítségére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hozzálép, egész testében remeg. Nem jön ki szó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ján)` De ex-ex... ex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gyors, szaggatott hangon)` Mi az, mi a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Ex... ex... excellenc... excellenciás uram... Nem óhajt</w:t>
      </w:r>
    </w:p>
    <w:p>
      <w:pPr>
        <w:pStyle w:val="Csakszveg"/>
        <w:rPr/>
      </w:pPr>
      <w:r>
        <w:rPr>
          <w:rFonts w:eastAsia="MS Mincho;ＭＳ 明朝"/>
        </w:rPr>
        <w:t>esetleg lepihenni? Ha méltóztatnék... parancsoljon... itt a szob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inden, amire szüksége lehet excellenciádna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Lepihenni? Hülyeség. Vagy úgy? Jó, lepihenek. Az a reggel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uda-csuda jó volt! Mondhatom: nagyon meg vagyok elégedve, nagyon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ok elégedve! `(Szavalva)` Tőkehal. Tőkehal! `(El az oldalszobáb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olgármester után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et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kivéve Hlesztakovot és a polgármestert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`(Dobcsinszkijhoz)` Látja, Pjotr Ivanovics? Ez ember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igen! Soha nem voltam még szemtől szemben ilyen rangos úrr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meghaltam ijedtemben. Mit gondol, mi lehet a rangj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Bizonyosan - valami generál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Generális? Egy generális ennek nyomába se ér! Legalábbis</w:t>
      </w:r>
    </w:p>
    <w:p>
      <w:pPr>
        <w:pStyle w:val="Csakszveg"/>
        <w:rPr/>
      </w:pPr>
      <w:r>
        <w:rPr>
          <w:rFonts w:eastAsia="MS Mincho;ＭＳ 明朝"/>
        </w:rPr>
        <w:t>generalisszimusz! Hallotta, hogy ráreccsentett az államtanácsr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ünk, gyorsan, ezt frissibe el kell mondanom Ammosz Fjodorovics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Korobkinnak! Minden jót, Anna Andrejevn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Minden jót, komámasszon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indketten 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Luka Lukicshoz)` Én lélegzethez se juto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t szól ehhez? Érthetetlen... Szent isten, még egyenruhát se húzt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 lesz itt, ha ez felébred? Rögtön megírja a jelentést Pétervárr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Gondterhelten el a tanfelügyelővel: távozóban köszön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yolc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nna Andrejevna és Marja Antonovn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icsoda elragadó ember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Cukor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Micsoda gáláns modor! Hiába, pétervári gavallér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ogy beszél, ahogy mozog... Az a báj, az a kecs... Juj, de szeret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lyen fiatalembereket! Én egész megszédültem... De láttam, hogy 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nagyon tetszettem neki. Folyton engem nézet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Ugyan már, mamuska! Engem nézet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Ugyan, hagyd ezeket a butaságokat! Most igaz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molyabb dolgunk v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Márpedig úgy van, ahogy mond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Tessék! Megint! Ne adj' isten, hogy ne feleseljen!</w:t>
      </w:r>
    </w:p>
    <w:p>
      <w:pPr>
        <w:pStyle w:val="Csakszveg"/>
        <w:rPr/>
      </w:pPr>
      <w:r>
        <w:rPr>
          <w:rFonts w:eastAsia="MS Mincho;ＭＳ 明朝"/>
        </w:rPr>
        <w:t>Sehogy se tudja megállni. Mit nézett volna rajtad? Már hogy néz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rád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Márpedig nézett, mindig rám nézett. Először akko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az irodalomról beszélt, másodszor meg amikor a whistezé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ta a követekkel... akkor megint rám nézet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Jól van no, mondjuk, hogy egyszer-kétszer odanéz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miért? Hát csak úgy. "Á - azt mondja -, hadd pislantok néha r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Kilenc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 és a polgármester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Lábujjhegyen jön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i újsá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égse kellett volna leitatni... Hű, ha csak fele is ig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k, amit itt összebeszélt. `(Elgondolkozik)` És miért ne volna iga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észeg ember nem hazudik, ami a szívén, az a nyelvén. Mondjuk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csit hozzátoldott - de hisz az vele jár, ha az ember beszél.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mázik a miniszterekkel, bejáratos az udvarhoz... Akárhogy nézzü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gy igaz! Csak tudnám, mi van a fejében! Úgy szédülök,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oronyban állnék... mintha akasztani vinnéne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Én bizony nem féltem! Annyit láttam, hogy művelt,</w:t>
      </w:r>
    </w:p>
    <w:p>
      <w:pPr>
        <w:pStyle w:val="Csakszveg"/>
        <w:rPr/>
      </w:pPr>
      <w:r>
        <w:rPr>
          <w:rFonts w:eastAsia="MS Mincho;ＭＳ 明朝"/>
        </w:rPr>
        <w:t>finom, nagyvilági úriember. A rangja igazán nem érdeke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Persze, hisz nő vagy! Kell egyebet mondanom? Nekt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- semmiség. Mindenbe bele kell kotyogni? Benneteket legfelj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vesszőznek, de az uratokat azt fölpakolják, úgy elviszik, hogy sose</w:t>
      </w:r>
    </w:p>
    <w:p>
      <w:pPr>
        <w:pStyle w:val="Csakszveg"/>
        <w:rPr/>
      </w:pPr>
      <w:r>
        <w:rPr>
          <w:rFonts w:eastAsia="MS Mincho;ＭＳ 明朝"/>
        </w:rPr>
        <w:t>látjátok többet. Hogy beszéltél te ezzel az emberrel? Olyan feszte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ál vele, mint valami Dobcsinszkijj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Ezt csak bízd rám! Mi, nők tudjuk, hogy kel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yennel... `(Lányára néz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Veletek már beszélni se lehet. Hű, mi van itt...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se tudok felocsúdni... `(Kinyitja az ajtót, kiszól)` Miska! Küld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 Szvisztunovot meg Gyerzsimordát - itt vannak a kapu előtt. `(Rövi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ünet után)` Micsoda új szokások, megáll az ember esze! Ilyen rangos,</w:t>
      </w:r>
    </w:p>
    <w:p>
      <w:pPr>
        <w:pStyle w:val="Csakszveg"/>
        <w:rPr/>
      </w:pPr>
      <w:r>
        <w:rPr>
          <w:rFonts w:eastAsia="MS Mincho;ＭＳ 明朝"/>
        </w:rPr>
        <w:t>tekintélyes ember, de úgy szemre: senki-semmi... Hát hogy ismerj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z ember, hogy kicsoda, micsoda? Még ha egyenruhát húzna,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om... de holmi vacak frakkban? Egy kis kukac. Nemrégen még 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ogadóban hogy komédiázott! Micsoda rébuszokban beszélt! Már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ttem, ítéletnapig se igazodom el rajta. No de végre bead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rekát! Úgy megeredt a nyelve, hogy az már sok is. Meglátsz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fiat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iz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Oszip. Mindnyájan a belépő Oszip elé futnak, ujjukk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tegetne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Ide, ide, öre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Pszt! Mi az, alszik má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Még nem, csak nyújtóz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ondd csak, hát hogy is hívna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OSZIP Oszipnak, kérem aláss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feleségéhez és leányához)` Elég legyen már! `(Osziphoz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, barátom, hát jóltartotta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Jól, köszönöm alássan, nagyon j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ondd csak, ugye, a gazdádhoz sok gróf meg herceg já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`(félre)` Hm? Ha eddig jól tartottak, eztán tejbe-vajba fog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üröszteni. `(Hangosan)` Jár sok gróf, bizon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Jaj, Oszip lelkem, hogy milyen csinos ember a 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zdád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Arra felelj, kedves Oszip, mit szokot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agyjátok már abba! Összevissza beszéltek, engem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ezavartok. Hogy is állunk hát, öregem?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i a gazdád rangj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Hát kérem - ami dukál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Tessék! Megint ez a gügye faggatózás! Miattatok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hetek a hivatalos dolgokról. - No, barátom, hát milyen emb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a gazdád? Szigorú? Katonás, házsárto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Hát... olyan - akkurátus. Neki az köll, hogy minden rend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kem nagyon tetszik az arcod. Te bizonyára derék emb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, barátom... Nos há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Azt mondd meg, otthon egyenruhában já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Fogd már be a szádat! Itt életről-halálról van szó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Osziphoz)` Hallod-e, barátom, nagyon tetszel nekem. Bizony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sen megiszol egy-egy csésze teát útközben. Hűvös még az idő.</w:t>
      </w:r>
    </w:p>
    <w:p>
      <w:pPr>
        <w:pStyle w:val="Csakszveg"/>
        <w:rPr/>
      </w:pPr>
      <w:r>
        <w:rPr>
          <w:rFonts w:eastAsia="MS Mincho;ＭＳ 明朝"/>
        </w:rPr>
        <w:t>Tedd el ezt a két rubelt teá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`(elveszi a pénzt)` Köszönöm alássan. Adjon érte az Úris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őt, egészséget. Szegény ember vagyok, rám fér a segítsé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Úgy, úgy... Jó szívvel adtam. Most azt mondd me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ráto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Azt mondd meg, milyen szem tetszik a gazdádna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Jaj, Oszip lelkem, milyen ennivaló kis orra v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zdádna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m fogod be?... Hagyjatok már szóhoz jutni! `(Osziphoz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mondd csak, kedves barátom, mit szeret a gazdád? Mikor így út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... Mit szeret leginkább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Hát... azt szereti, ha minden megvan, semmi se hibádz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inkább azt szereti, ha szívesen látják, jóltartjá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a jóltartjá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Azt bizony. Én csak szegény jobbágyember vagyok, de még arra</w:t>
      </w:r>
    </w:p>
    <w:p>
      <w:pPr>
        <w:pStyle w:val="Csakszveg"/>
        <w:rPr/>
      </w:pPr>
      <w:r>
        <w:rPr>
          <w:rFonts w:eastAsia="MS Mincho;ＭＳ 明朝"/>
        </w:rPr>
        <w:t>is vigyáz, hogy nekem jó sorom legyen. Istenuccse! Meg-megkérd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eljövünk valahonnét: "No, Oszip, jóltartottak?" - "Jól a fené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tóságos uram." "Hű, a mindenit annak a garasos fráternek -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ndja - juttasd majd eszembe Pétervárott!" De én csak legyintek</w:t>
      </w:r>
    </w:p>
    <w:p>
      <w:pPr>
        <w:pStyle w:val="Csakszveg"/>
        <w:rPr/>
      </w:pPr>
      <w:r>
        <w:rPr>
          <w:rFonts w:eastAsia="MS Mincho;ＭＳ 明朝"/>
        </w:rPr>
        <w:t>olyankor. Mer én jámbor ember vagyok, kér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Úgy is kell, úgy is kell!... Az előbb adtam teára: ne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egy kis perecre is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Minek is köszönjem a méltóságos úr jóságát? `(Elteszi a pénzt)`</w:t>
      </w:r>
    </w:p>
    <w:p>
      <w:pPr>
        <w:pStyle w:val="Csakszveg"/>
        <w:rPr/>
      </w:pPr>
      <w:r>
        <w:rPr>
          <w:rFonts w:eastAsia="MS Mincho;ＭＳ 明朝"/>
        </w:rPr>
        <w:t>Ha már nekem tetszik adni: majd inkább megiszom méltóságos ur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ségér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esze, Oszip, ezt meg az én egészségem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Oszip, lelkem, csókoltatom a kis gazdáda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köhögése hallatszik a szomszéd szobábó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Psz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ind lábujjhegyen, suttogni kezdene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sten akárhová tegyen - mit csaptok ilyen lármát! Takarodjatok a</w:t>
      </w:r>
    </w:p>
    <w:p>
      <w:pPr>
        <w:pStyle w:val="Csakszveg"/>
        <w:rPr/>
      </w:pPr>
      <w:r>
        <w:rPr>
          <w:rFonts w:eastAsia="MS Mincho;ＭＳ 明朝"/>
        </w:rPr>
        <w:t>szobátokba! Elegem volt belőlet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Gyerünk, Masenyka! Figyelj csak ide: észrevett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t a vendégünkön - de ezt már csak négyszemközt mondhatom el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ost lesz aztán locsogás-fecsegés! Majd megyek</w:t>
      </w:r>
    </w:p>
    <w:p>
      <w:pPr>
        <w:pStyle w:val="Csakszveg"/>
        <w:rPr/>
      </w:pPr>
      <w:r>
        <w:rPr>
          <w:rFonts w:eastAsia="MS Mincho;ＭＳ 明朝"/>
        </w:rPr>
        <w:t>hallgatózni... de hisz jobb ilyenkor bedugni a fülemet. `(Osziphoz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o, barátocská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zenegy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Gyerzsimorda, Szvisztunov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Csönd! Azt a... Hogy dübögnek a csizmájukkal! Mint</w:t>
      </w:r>
    </w:p>
    <w:p>
      <w:pPr>
        <w:pStyle w:val="Csakszveg"/>
        <w:rPr/>
      </w:pPr>
      <w:r>
        <w:rPr>
          <w:rFonts w:eastAsia="MS Mincho;ＭＳ 明朝"/>
        </w:rPr>
        <w:t>a tányértalpú medve! Azt hinné az ember, valami mázsás zsáko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nynak le. Hol az ördögbe mászkáltato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ZSIMORDA Parancs vót, hogy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Pszt! `(Befogja Gyerzsimorda száját)` Bőg, mint egy bar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Utánozza)` "Parancs vót!" Mintha hordóból beszélne! `(Osziphoz)` Menj</w:t>
      </w:r>
    </w:p>
    <w:p>
      <w:pPr>
        <w:pStyle w:val="Csakszveg"/>
        <w:rPr/>
      </w:pPr>
      <w:r>
        <w:rPr>
          <w:rFonts w:eastAsia="MS Mincho;ＭＳ 明朝"/>
        </w:rPr>
        <w:t>csak, menj, barátom, aztán lásd el a gazdádat. Akármire van szüksége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szólj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Oszip 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 meg kiálltok a tornácra, és nem mozdultok onnan egy tapodtat s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 nem engedtek senki idegent, de kivált kereskedőt nem! Ha csak egy</w:t>
      </w:r>
    </w:p>
    <w:p>
      <w:pPr>
        <w:pStyle w:val="Csakszveg"/>
        <w:rPr/>
      </w:pPr>
      <w:r>
        <w:rPr>
          <w:rFonts w:eastAsia="MS Mincho;ＭＳ 明朝"/>
        </w:rPr>
        <w:t>is beteszi a lábát - no, még csak az kéne! Ha valaki kérvénnyel m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önni, vagy ha csak a képire van írva, hogy panaszkodni jön -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rúgni, hogy a lába se érje a földet! `(Mutatja)` Megértettéte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szt! Pszt! `(Lábujjhegyen el, maga előtt terelve a rendőröke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EGYEDIK FELVON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Ugyanaz a szoba a polgármester házában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Nagy óvatosan, lábujjhegyen jön: Ammosz Fjodorovics, Artyem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ilippovics, a postamester, Luka Lukics, Dobcsinszkij és Bobcsinszkij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teljes díszben, egyenruhában: Az egész jelenet letompított hang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átszódi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félkörben állítja fel a társaságot)` Az istenér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im, álljanak már körbe! Micsoda rend ez? Nem értik, hogy bejárat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udvarba? Az államtanácsot is megleckéztette... Katonás rendet</w:t>
      </w:r>
    </w:p>
    <w:p>
      <w:pPr>
        <w:pStyle w:val="Csakszveg"/>
        <w:rPr/>
      </w:pPr>
      <w:r>
        <w:rPr>
          <w:rFonts w:eastAsia="MS Mincho;ＭＳ 明朝"/>
        </w:rPr>
        <w:t>kérek, feltétlenül katonás rendet! Ön, Pjotr Ivanovics, ezen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dalon - ön, Pjotr Ivanovics, azon az oldalo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indketten lábujjhegyen előreszaladna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Ahogy tetszik, Ammosz Fjodorovics..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intem feltétlenül kísérletet kell tennün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MMOSZ FJODOROVICS Milyen kísérlete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Ej, hát tudja azt maga nagyon jó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Megkenn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Azt hát, ha másképp nem meg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Veszélyes dolog, az ördög vigye el! Hátha lárm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p. Ez az állam embere! Meg kell adni a formáját... Mondjuk, mint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osunk nemesurai felajánlanának egy összeget valami emlékműre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Vagy azt mondjuk: "A postával érkezett valami pénz, sen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 tudja, kinek..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A postával? Csak vigyázzon, nehogy magát küldjék</w:t>
      </w:r>
    </w:p>
    <w:p>
      <w:pPr>
        <w:pStyle w:val="Csakszveg"/>
        <w:rPr/>
      </w:pPr>
      <w:r>
        <w:rPr>
          <w:rFonts w:eastAsia="MS Mincho;ＭＳ 明朝"/>
        </w:rPr>
        <w:t>el a postával valahova, isten háta mögé! Kérem szépen: egy j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ezett országban ezt nem így csinálják. Egyáltalán, mit keresü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, ennyien egy rakáson? Egyenként kell bemenni hozzá, és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en, négyszemközt szót érteni... Ahogy illik: suba alatt. Í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ták ezt a jó társaságban. Ön az első, Ammosz Fjodorovics; nyis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 sor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Csak nyissa maga! A kegyelmes úr a maga kórház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lásreggelize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Akkor már sokkal inkább Luka Lukics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lybeli ifjúság nevelőj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LUKA LUKICS Csak én ne, csak én ne! Uraim, engem úgy neveltek, ha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ranggal nagyobb úrral beszélek, még a lélek is elhágy... a nyelv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mintha sárba ragadt volna. Mentsenek fel ez aló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Úgy van, Ammosz Fjodorovics, ez az ön tiszt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sz ön olyan ékesszóló, valóságos Cicero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Ugyan, ugyan, Cicero! Mit ki nem találnak ról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ért, mert néha belemelegszem, mikor kopókról meg agarakról van szó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`(körülfogják)` Nem, nemcsak akkor, nemcsak kutyákról... Hát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ábel tornyát kezdi el... Ammosz Fjodorovics, csak most ne hagy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! Legyen a mi atyánk! Ammosz Fjodorovic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Az istenért, eresszene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szobájából lépések, köhécselés hallatszik.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yatt-homlok rohannak az ajtó felé. Egymás hegyén-há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yekeznek kifelé, valakit le is tipornak. Letompított kiáltáso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HANGJA Juj, Pjotr Ivanovics, Pjotr Ivanovics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yúkszem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HANGJA Az istenért, ne nyomjanak agyo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`Még néhány tompa "jaj", s a szoba kiürül.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ás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Jön Hlesztakov, szeme bedagadt az alvástó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l elaludtam! Hogy honnan a fenéből szednek ezek ekkora dunnákat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nkosokat? Még meg sem izzadtam. Mi lehetett abban a borban tegnap?</w:t>
      </w:r>
    </w:p>
    <w:p>
      <w:pPr>
        <w:pStyle w:val="Csakszveg"/>
        <w:rPr/>
      </w:pPr>
      <w:r>
        <w:rPr>
          <w:rFonts w:eastAsia="MS Mincho;ＭＳ 明朝"/>
        </w:rPr>
        <w:t>Még most is zakatol a fejem. Hanem azért meg kell adni, jól el leh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tt tölteni az időt! Tetszik nekem ez a vendégszerető népség: tisz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ből kedvesek az emberhez, nem haszonlesésből. Az a lány csud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nos! De az anyja se kutya - ebből még lehet valami. Szó, ami szó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szik ez az él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arm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és Ammosz Fjodorovics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belép, megáll és magában mormogja)` Úristen,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segíts meg! Reszket a térdem! `(Hangosan, kihúzva magát, és kezét</w:t>
      </w:r>
    </w:p>
    <w:p>
      <w:pPr>
        <w:pStyle w:val="Csakszveg"/>
        <w:rPr/>
      </w:pPr>
      <w:r>
        <w:rPr>
          <w:rFonts w:eastAsia="MS Mincho;ＭＳ 明朝"/>
        </w:rPr>
        <w:t>a kardján nyugtatva)` Van szerencsém bemutatkozni, Ljapkin-Tyapki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vényszéki ülnök, az itteni járás bírá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érem, foglaljon helyet. Egyszóval ön itt a bíró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1816-ban választottak meg három évre a nemess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óhajára, és mindmáig én töltöm be e tiszt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Gondolom, jó dolog egy ilyen bírói állá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Bíráskodásom háromszor három éves tartama ala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ügyeleti hatóság jóváhagyásával felterjesztettek a Vlagyimir-rend</w:t>
      </w:r>
    </w:p>
    <w:p>
      <w:pPr>
        <w:pStyle w:val="Csakszveg"/>
        <w:rPr/>
      </w:pPr>
      <w:r>
        <w:rPr>
          <w:rFonts w:eastAsia="MS Mincho;ＭＳ 明朝"/>
        </w:rPr>
        <w:t>negyedik fokozatára. `(Félre)` Úgy égeti a kezem ez a pénz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áz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Vlagyimir-rend, az nagyon szép, sokkal szebb, min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-rend harmadik fokozat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összeszorított öklét egy kicsit előrenyújtj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lre)` Úristen, mi ez? Mintha tűkön ülné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Mi van a kezébe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zavarában leejti a bankókat a padlóra)` Semm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gyhogy semmi! Hisz ez pén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egész testében remeg)` Dehogyis, kérem! `(Félre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e! Vége! Már a törvény előtt állok, már itt a kocsi, viszn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örtönb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felemeli)` De igen, ez pén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sietve)` Végem van, végem v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Tudja mit... adja nekem kölcsö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sietve)` A legnagyobb örömmel. Hogyne, kérem,</w:t>
      </w:r>
    </w:p>
    <w:p>
      <w:pPr>
        <w:pStyle w:val="Csakszveg"/>
        <w:rPr/>
      </w:pPr>
      <w:r>
        <w:rPr>
          <w:rFonts w:eastAsia="MS Mincho;ＭＳ 明朝"/>
        </w:rPr>
        <w:t>hogyne... `(Félre)` Üsd a vasat, míg meleg! Úristen, most segíts me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Tudja... az úton minden pénzem elment. Hol erre kell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l arra... De természetesen mihelyt hazaérek, azonnal megküldö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Ugyan kérem, szót sem érdemel. Rám nézve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isztelő. Amennyiben szerény tehetségem engedi... igyeksz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or... feljebbvalóim iránti... ragaszkodással és buzgalomm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szolgálni... `(Felemelkedik a székről, és vigyázzba áll)` Bocsánat,</w:t>
      </w:r>
    </w:p>
    <w:p>
      <w:pPr>
        <w:pStyle w:val="Csakszveg"/>
        <w:rPr/>
      </w:pPr>
      <w:r>
        <w:rPr>
          <w:rFonts w:eastAsia="MS Mincho;ＭＳ 明朝"/>
        </w:rPr>
        <w:t>nem akarom tovább feltartani. Szabad kérdeznem, van valami parancs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lyen parancso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Úgy értem... nem kegyeskedik-e adni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asítást a helybeli járásbíróságna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De miért? Nekem semmi dolgom a járásbírósággal. Nem. Nin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 utasításom. Köszönöm szép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meghajlik, és kifelé megy. Félre)` Bevettü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a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miközben a járásbíró kimegy)` Derék ember ez a járásbíró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egy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és a postamester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`(be. Kihúzza magát egyenruhájában, keze a kardján)` Leg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bad bemutatkoznom, Spekin postamester, udvari tanácso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Á, isten hozta! Szeretem a jó társaságot. Foglaljon hely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n ugyebár helybel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Igenis, kér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kem nagyon tetszik a maguk városkája. Persze, nincs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agy forgatag, de hát, istenem, ez nem főváros. Nem igaz -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váro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Tökéletesen igaz, kér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bon-ton [2] mégiscsak a fővárosban járja, nem a vidé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ibuskák közt. Így va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STAMESTER Hajszálra így, kérem. `(Félre)` Milyen nyájasan cseve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érdekli minde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Persze, azért kisvárosban is nagyon boldogan lehet é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d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De, kérem aláss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Elvégre, mi kell ehhez? Hogy az embert tiszteljék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szintén szeressék. Igazam va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STAMESTER Tökéletes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a, igazán örülök, hogy egy véleményen van velem. Eng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i különcnek tart, de hát olyan vagyok, amilyen vagyok. `(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szemébe néz, és magában beszél)` Ne próbáljak még kölcsö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ni? `(Hangosan)` Képzelje, milyen buta dolog történt velem!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ton minden pénzem elfogyott. Nem tudna véletlenül háromszáz rube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lcsönadn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Ó, kérem, tartom szerencsémnek. Tessék parancsolni!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nagyobb örömme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agyon lekötelez. Tudja, ha már utazom, bevallom, sem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szoktam megtagadni magamtól. Miért is tenném, ugyebá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Ez az, kérem, ez az, kérem. `(Feláll, kihúzza magát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rdját fogja)` Nem szeretném tovább zavarni... Nincs esetleg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jegyzése a postaigazgatásra vonatkozóla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m, nincs semm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postamester meghajlik, és távozi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Szivarra gyújt)` Ez a postamester is nagyon derék ember. Legalább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gen szolgálatkész. Szeretem az ilyen fickók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Ötö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`Hlesztakov és Luka Lukics, akit valósággal belöknek az ajtón. Há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ögött hallatszik, elég hangosan: "Mit félsz!?"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`(kihúzza magát, remegve, a kardját fogva)` Van szerencsé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mutatkozni: Hlopov címzetes tanácsos, tanfelügyelő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Á, nagyon örvendek, foglaljon helyet. Parancsol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ivart? `(Megkínálja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`(habozva, magában)` Na tessék, erre nem készültem.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gyek vagy ne vegye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Tessék, parancsoljon. Nagyon jó szivar. Persze, nem olya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Pétervárott. Barátom, én ott olyan szivarokat szívtam - huszonö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ubelba volt száz darab! De az aztán olyan finom volt, hogy az ujjam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megnyaltam utána. Parancsoljon! Gyújtson rá. `(Odaadja nek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tyá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Luka Lukics megpróbál rágyújtani, és egész testében remeg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ásik végé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LUKA LUKICS `(ijedtében elejti a szivart, köp egyet, és legyin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lre)` Megette a fene, ha egyszer már rám jött a féls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Úgy látom, nem dohányos ember. Nekem, bevallom,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öngém. Úgy vagyok a szivarral, mint a nőkkel: nem tudok nek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lenállni. És ön? Na? Halljuk, mi az ízlése: szőke, barn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`(végleg nem tudja, mit mondjon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o, csak bátran: szőke vagy barn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Igazán nem is tudo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a, csak ne bújjon ki a válasz alól! Nagyon érdekel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zlés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LUKA LUKICS Bátorkodom jelenteni... `(Félre)` Azt se tudom,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szél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Á, á, nem akarja megmondani! Biztos valami kis bar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varta el a fejét? Vallja be! Eltalálta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`(hallga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Á, á, elpirult, látja, látja, hát mért nem beszé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Lámpaláz... nagysá... mélt... izé... `(Félre)` Meg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yelv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Van valami a szememben, ami zavarba hozza az emberek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leg a nőket. Eltalálta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Telibe, kegyelmes ur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épzelje, mi történt velem az úton! Elszámítottam maga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énzzel. Nem adhatna kölcsön háromszáz rubel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`(zsebéhez kap, félre)` No, még csak az kell, hogy 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n nálam! De megvan, megvan! `(Előveszi a bankókat, és remeg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adja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öszönöm szép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`(kihúzza magát, a kardját fogva)` Nem szeretnék a terhé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nn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nden jó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LUKA LUKICS `(szinte repül, úgy fut ki. Félre)` No, hál' isten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az iskolát meg ne nézz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at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és Artyemij Filippovics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be. Kihúzza magát, s a kardját fogja)`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ncsém bemutatkozni. Zemljanyika, udvari tanácsos, a helybe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jótékonysági intézmények főgondnok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Jó napot. Szíveskedjék helyet fogla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Engem ért az a szerencse, hogy fogadjam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lyesen kalauzoljam önt a gondjaimra bízott közjótékonyság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tézményekb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Igen, igen. Emlékszem, maguk adták azt a rem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llásreggeli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Mindenkor boldogan szolgálom hazám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Bevallom, ez a gyengém: imádom a jó konyhát. Mond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em... jól látok? Mintha nőtt volna tegnap óta! H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RTYEMIJ FILIPPOVICS Lehetséges, kérem szépen. `(Kis szünet)` Nyugod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lekkel mondhatom, hogy sohasem kíméltem magamat, s igyeksz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adatomat a legodaadóbban ellátni. `(Székét közelebb húzz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kan beszél)` Bezzeg a postamester... az égvilágon semmit se csiná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vissza van nála minden. Visszatartja. Csak tessék utánanézni.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járásbíró, aki előttem járt itt! Hát az meg egyebet se tesz,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ulászik. A hivatalos helyiségekben tartják a kutyáit. És a külö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elt dolgai! Én igazán nem szívesen teszem szóvá... hiszen rokonom</w:t>
      </w:r>
    </w:p>
    <w:p>
      <w:pPr>
        <w:pStyle w:val="Csakszveg"/>
        <w:rPr/>
      </w:pPr>
      <w:r>
        <w:rPr>
          <w:rFonts w:eastAsia="MS Mincho;ＭＳ 明朝"/>
        </w:rPr>
        <w:t>és jó barátom, de ha a haza üdve kívánja - akkor nem ismerek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konságot, se barátságot. Itt van kérem, ez a földbirtokos, e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- talán már méltóztatott megismerni. Kérem, mihely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 a Dobcsinszkij kihúzza a lábát otthonról, a bíró már ott v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ségénél. Bizony isten! Nézze csak meg a gyerekeket, egyik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onlít Dobcsinszkijhoz! Egytől egyig, még az a picike lány 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asztott a járásbíró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 mondja! Ki hitte voln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Aztán itt a tanfelügyelő! Nem értem azokat ott</w:t>
      </w:r>
    </w:p>
    <w:p>
      <w:pPr>
        <w:pStyle w:val="Csakszveg"/>
        <w:rPr/>
      </w:pPr>
      <w:r>
        <w:rPr>
          <w:rFonts w:eastAsia="MS Mincho;ＭＳ 明朝"/>
        </w:rPr>
        <w:t>fönt, hogyan bízhattak rá ilyen tisztséget: rosszabb ez, min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akobinus! Olyan erkölcstelen elveket csepegtet az ifjúságb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 nem is találok rá szavakat... Parancsolja, hogy írásban tegy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lentés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hogy tetszik. Ha akarja, írásban. Nagyon fogok örü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res időmben szeretem a szórakoztató olvasmányokat. Mi is a nev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ig kimegy a fejembő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Zemljanyik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Persze, persze, Zemljanyika, Zemljanyika. És... mond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, gyermekei vanna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Hogyne, kérem. Öt, kettő már felnő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 mondja, már felnőttek?! Na és, hogy is mondja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Talán azt méltóztatik akarni kérdezni, hogy 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evü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Igen, igen, mi a nevü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Nyikolaj, Ivan, Jelizaveta, Marja és Perepetu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Hát ez igazán szép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De nem akarom tovább rabolni excellenciád drág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jét, melyet magas kötelességeinek szentel... `(Meghajlik, és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 menni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kikíséri)` Kérem, kérem, csak nyugodtan. Nagy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latságos, amit mondott. Legyen szerencsém máskor is. Igazán nagy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dekelt. `(Megfordul, kinyitja az ajtót és utánakiált)` Bocsána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llanatra... mindig elfelejtem az apai nevét meg a keresztnevé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Artyemij Filippovic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Tegyen nekem egy szívességet, Artyemij Filippovics! Furc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log történt velem: az úton minden pénzem elfogyott. Nincs véletlen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gyszáz rubelje kölcsö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De v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a, ez kapóra jön. Nagyon köszönö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et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, Bobcsinszkij és Dobcsinszkij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Engedje meg, hogy bemutatkozzam: Pjotr Ivano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, helybeli lako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Pjotr Ivanovics Dobcsinszkij, földbirtoko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Igen, igen, mind a kettőjükre emlékszem. Ugye, ön volt a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elesett. Nos, hogy van az orr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Hál' istennek, jól. Ne méltóztassék nyugtalankodni,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hegedt, már egész beheged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Behegedt? Pompás! Hát ennek igazán örülök... `(Hirte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dulattal)` Van pénzü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Pénzünk? Hogyhogy pénzün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hangosan és gyorsan)` Ezer rubel kölcsö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Ekkora summa! Bizony isten nincs. Pjotr Ivanovic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ánál sinc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Nincs kérem... ha szabad megjegyeznem: én minden pénzem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özjóléti Takarékban tart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o jó, ha nincs ezer, lesz szá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`(zsebében kotorász)` Nincs magánál száz rubel, Pjot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vanovics? Nálam összevissza negyven van, bankó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`(pénztárcáját nézi)` Huszonöt rubelem van összes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Nézze csak meg alaposabban. Tudom, hogy a jobb zsebén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lyuk, talán belecsúszhatott a bélésb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Nincs, komolyan mondom, még a bélésben sinc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a, nem baj. Ha már így állunk, egye fene - elég le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tvanöt rubel is. `(Elveszi a pénz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Kegyeskedjék megengedni, hogy szíves pártfogását kérj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igen kényes ügyb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ÉS mi volna a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Igen-igen kényes ügy, kérem szépen, tudniillik a</w:t>
      </w:r>
    </w:p>
    <w:p>
      <w:pPr>
        <w:pStyle w:val="Csakszveg"/>
        <w:rPr/>
      </w:pPr>
      <w:r>
        <w:rPr>
          <w:rFonts w:eastAsia="MS Mincho;ＭＳ 明朝"/>
        </w:rPr>
        <w:t>nagyobbik fiam valamivel még a házasságom előtt jött a világ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Igen?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Azazhogy tulajdonképpen egyre megy, mert éppen úgy 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ez a gyerek is, mintha csak házasok lettünk volna, kérem... És hát</w:t>
      </w:r>
    </w:p>
    <w:p>
      <w:pPr>
        <w:pStyle w:val="Csakszveg"/>
        <w:rPr/>
      </w:pPr>
      <w:r>
        <w:rPr>
          <w:rFonts w:eastAsia="MS Mincho;ＭＳ 明朝"/>
        </w:rPr>
        <w:t>utóbb házassággal meg is szenteltük a dolgot. Mármost én azt szeretné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szik tudni, hogy ha már így van, hadd legyen egészen az én fi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 értem, a törvényes fiam, hogy hívják őt is úgy, mint engeme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Rendben van. Hívják Dobcsinszkijnak. Semmi akadály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DOBCSINSZKIJ Nem is zavartam volna vele kegyelmes uramat, de h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ajnálom a gyereket, mert igen tehetséges. A legszebb remények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gosít, kérem, egy csomó verset tud könyv nélkül, csak úgy fújj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meg kés kerül a kezébe, mindjárt faragni kezd. Egész kis kocsi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abrikál, de olyan takarosakat, valóságos ezermester. Pjotr Ivanovic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megmondhatj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Szép talentuma van a gyerekne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elyes, helyes. Majd elintézzük a dolgot, beszélni fog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... Szóval, majd elintézzük. Remélem, menni fog. Hogyne, hogyn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Bobcsinszkijhoz fordul)` És ön? Önnek nincs valami mondanivalój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De volna, kérem szépen... egy igen alázatos kéré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Éspedi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Alázatosan kérem, ha Pétervárra tetszik men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tóztassék megmondani ott a nagyméltóságoknak, szenátorok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mirálisoknak, hogy kegyelmes uram vagy fenséges uram... 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ebben a városban él egy bizonyos Pjotr Ivanovics Bobcsinszkij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ennyit: él egy bizonyos Pjotr Ivanovics Bobcsinszkij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Kérem, szíves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És ha egyszer be tetszik jutni a cár őfelségéhez, tess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mondani a cárnak: "Felséges uram, ebben és ebben a városban él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izonyos Pjotr Ivanovics Bobcsinszkij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érem, szíves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BOBCSINSZKIJ Ne tessék haragudni, hogy annyit fárasztot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Rám se tessék haragudni, hogy annyit fárasztot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Ugyan, kérem, nagyon örültem. `(Kikíséri őke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yolc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egyedü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Mennyi itt a hivatalnok! Úgy látom, ezek valami nagykutyá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nek. Persze, tegnap igen adtam a bankot. Micsoda hólyagok! No h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t meg kell írnom Trjapicskinnak Pétervárra. Olyan tárcát kanyarí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őle, hogy no! Csak adja meg nekik jól! Hé, Oszip! Keríts tintát,</w:t>
      </w:r>
    </w:p>
    <w:p>
      <w:pPr>
        <w:pStyle w:val="Csakszveg"/>
        <w:rPr/>
      </w:pPr>
      <w:r>
        <w:rPr>
          <w:rFonts w:eastAsia="MS Mincho;ＭＳ 明朝"/>
        </w:rPr>
        <w:t>papiros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`(bekukkant az ajtón)` Mingyá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kit egyszer ez a Trjapicskin tollára vesz, jaj annak!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 csattanóért eladná a tulajdon apját is. No, meg a pénzt se vet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! Hanem meg kell adni: derék fiúk ezek a jámbor hivatalnokok. Szép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így kihúztak a csávából. Nézzük csak, mennyim is van. Háromszá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írótól, háromszáz a postamestertől, ez hatszáz... hétszáz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olcszáz... Micsoda zsíros bankók! Nyolcszáz... kilencszáz... Á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sz ez több mint ezer! No, te bakatiszt, most kerülj a kezem közé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meglátjuk, ki mit tud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Kilenc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és Oszip. Oszip be, tintát, tollat hoz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o, te szamár, látod, hogy ajnároz itt mindenki! `(Ír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d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Látom, hál' istennek. De mondanék valamit, Ivan Alekszandrovic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i vel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Szedjük a sátorfánkat! Én mondom, idej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Butaság! Ugyan, miér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Csak. Ördög vigye az egész bandát. Két napig fürödtünk tejbe-vaj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lég vót. Mi keresnivalónk van ezek közt? Pökjünk rájuk. Még majd</w:t>
      </w:r>
    </w:p>
    <w:p>
      <w:pPr>
        <w:pStyle w:val="Csakszveg"/>
        <w:rPr/>
      </w:pPr>
      <w:r>
        <w:rPr>
          <w:rFonts w:eastAsia="MS Mincho;ＭＳ 明朝"/>
        </w:rPr>
        <w:t>ide talál jönni valaki más... Ne adj' isten, úrfi. Vannak itt jó lov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djunk kereket, míg leh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ír)` Ugyan! Nagyon jól érzem magam. Majd holnap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Mit holnap? Siessünk, az isten szerelmére, Ivan Alekszandrovic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üvegelik, megtisztelik, látom, mégis azt mondom, gyerünk innét miné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bb! Látom én, hogy valakivel összetévesztették. Apjaura is dühösköd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, ha sokat késünk. Annyit mondok: szedjük a sátorfánkat! Kapunk j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vak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ír)` Jól van, no! Elviszed ezt a levelet a postára. Aztán,</w:t>
      </w:r>
    </w:p>
    <w:p>
      <w:pPr>
        <w:pStyle w:val="Csakszveg"/>
        <w:rPr/>
      </w:pPr>
      <w:r>
        <w:rPr>
          <w:rFonts w:eastAsia="MS Mincho;ＭＳ 明朝"/>
        </w:rPr>
        <w:t>nem bánom - vidd a menetlevelemet is. De aztán jó lovakat adja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ocsisoknak mondd meg, hogy kapnak fejenként egy rubelt, de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tsanak, mint egy gyorsfutárral! S énekeljenek, ahogy a torkuk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fér. `(Tovább ír)` Ez a Trjapicskin meg fog szakadni a röhögéstő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OSZIP Úrfi, elküldöm én ezt az itteni szolgával, én meg ad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omagolok, hogy addig se veszítsünk idő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ír)` Jól van, csak hozz gyertyá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IP `(kimegy és a színfalak mögött beszél)` Hé, egykomám! Egy levelet</w:t>
      </w:r>
    </w:p>
    <w:p>
      <w:pPr>
        <w:pStyle w:val="Csakszveg"/>
        <w:rPr/>
      </w:pPr>
      <w:r>
        <w:rPr>
          <w:rFonts w:eastAsia="MS Mincho;ＭＳ 明朝"/>
        </w:rPr>
        <w:t>viszel a postára! De mondd meg a postamesternek, hogy nem fizetü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án mondd, hogy küldjék nekünk a legjobb trojkát - a futárkocsi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ért se fizetünk. Mondd, hogy hivatalos út. Csak hamar, hamar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haragszik az úr... Várj! Még nincs meg a levé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tovább ír)` Hol is lakik most ez a Trjapicskin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rohovaján vagy a Posta utcában? Ez is folyton odább költöz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elyett, hogy fizetne. Találomra a Posta utcába címeze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Összehajtja, megcímezi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Oszip gyertyát hoz. Hlesztakov lepecsételi a levelet. Ezalatt</w:t>
      </w:r>
    </w:p>
    <w:p>
      <w:pPr>
        <w:pStyle w:val="Csakszveg"/>
        <w:rPr/>
      </w:pPr>
      <w:r>
        <w:rPr>
          <w:rFonts w:eastAsia="MS Mincho;ＭＳ 明朝"/>
        </w:rPr>
        <w:t>Gyerzsimorda hangja hallatszik:` "Mit lábatlankodsz itt, te tuskó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megmondtam, mi a parancs? Senkit be nem ereszteni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Hlesztakov átadja a levelet Oszipnak)` No, vidd hama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HANGJA Eresszen már be, az isten szerelmére, ne tegyen már</w:t>
      </w:r>
    </w:p>
    <w:p>
      <w:pPr>
        <w:pStyle w:val="Csakszveg"/>
        <w:rPr/>
      </w:pPr>
      <w:r>
        <w:rPr>
          <w:rFonts w:eastAsia="MS Mincho;ＭＳ 明朝"/>
        </w:rPr>
        <w:t>ilyet velünk. Nagy dologban járu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ZSIMORDA HANGJA Takarodjatok! El innen! Mondtam, hogy nem foga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nkit! Csönd legyen! Alszi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 az ott, Oszip? Nézd meg, mi az a lárm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`(kinéz az ablakon)` Valami bótosok. Be akarnak jönni. D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 nem engedi. Kérvényekkel hadonásznak. Az úrfihoz akar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áro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az ablakhoz lép)` No, mi az, jó embere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HANGJA Nagy jó uram, könyörülj meg rajtunk! Kegyelmes ura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gass meg mink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Engedjétek be őket! Engedjétek! Hadd jöjjenek! `(Osziphoz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lj a rendőröknek, hogy eresszék be ők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Oszip 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Az ablakon át beszedi a kérvényeket. Egyiket kibontja és olvassa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Abdulin kereskedő alázatos kérelme a méltóságos főfinánc úrhoz..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t össze nem firkál! "Főfinánc" - hát az mi fán tere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iz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, kereskedők egy szekérderékra való itallal, cukorsüvegekk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a, mi az, barátai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Alázattal folyamodunk a kegyelmedhez, nagy jó ur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t akarto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Könyörülj mirajtunk, uram. Nagy a mi nyomorúság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i nyomorgat benneteke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KERESKEDŐ A polgármester! Ilyen polgármester se volt még, mió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ilág világ! Úgy sanyargat, hogy azt már el se lehet mondani. Annyit</w:t>
      </w:r>
    </w:p>
    <w:p>
      <w:pPr>
        <w:pStyle w:val="Csakszveg"/>
        <w:rPr/>
      </w:pPr>
      <w:r>
        <w:rPr>
          <w:rFonts w:eastAsia="MS Mincho;ＭＳ 明朝"/>
        </w:rPr>
        <w:t>nyúz az örökös bekvártélyozással, hogy inkább kötnénk föl magunk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ennyien. Nem is vesz ez bennünket emberszámba. Csak elkapj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állunkat: "No, te kutya tatár!" Biz' isten, így! Még ha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elnénk meg annak rendje-módja szerint, érteném. De hi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juk, mi dukál neki! Ruha kell a feleségének? Megadjuk. A lányána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adjuk. De neki az se elég. Becsörtet a bazárba, s ami csak ke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gyébe akad - már viszi is. Meglát egy vég posztót: "Ej, de fin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ztócska ez, barátom. Küldd csak el hozzánk." Mit van mit tenni,</w:t>
      </w:r>
    </w:p>
    <w:p>
      <w:pPr>
        <w:pStyle w:val="Csakszveg"/>
        <w:rPr/>
      </w:pPr>
      <w:r>
        <w:rPr>
          <w:rFonts w:eastAsia="MS Mincho;ＭＳ 明朝"/>
        </w:rPr>
        <w:t>elküldjük. Kis híján ötven rőf az a vég posztó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 beszélj! Ilyen gazember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 Bizony isten! Ilyen kutya polgármesterre még az öregek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lékeznek. Ha csak meglátjuk már dugunk előle mindent. Még ha csak</w:t>
      </w:r>
    </w:p>
    <w:p>
      <w:pPr>
        <w:pStyle w:val="Csakszveg"/>
        <w:rPr/>
      </w:pPr>
      <w:r>
        <w:rPr>
          <w:rFonts w:eastAsia="MS Mincho;ＭＳ 明朝"/>
        </w:rPr>
        <w:t>finom holmi kéne neki - de kapkod ez még a szemét után is. Van nek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aszalt szilvám - hét éve ott hever a hordóban - a kisinas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pökné: ez meg marokszám tömi a zsebibe. Hát még a neve napjá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t Antalkor mi mindennel nem traktáljuk! Pedig van neki már, a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szeme-szája kívánhat. De ő telhetetlen: azt mondja, hogy ő Sze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nofrij napját is megüli, merthogy az a védőszentje. Mit csináljun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mjük Szent Onofrijkor 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isz ez közönséges harami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 Az hát! Az hát! De próbálnánk csak ellenkezni: másnap egy</w:t>
      </w:r>
    </w:p>
    <w:p>
      <w:pPr>
        <w:pStyle w:val="Csakszveg"/>
        <w:rPr/>
      </w:pPr>
      <w:r>
        <w:rPr>
          <w:rFonts w:eastAsia="MS Mincho;ＭＳ 明朝"/>
        </w:rPr>
        <w:t>egész regimentet kvártélyozna be hozzánk. És ha csak megnyikk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gény boltos, már záratja be az ajtókat, aszondja: "Nem fogl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csapatni, vagy kínpadra vonatni, barátocskám, azt tiltja a törvény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e megeszel egy csomó sós heringet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gazember! Szibériába vel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 Küldje csak kegyelmed, ahová tetszik, de minél messze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nen! Atyuskánk, ne vesd meg ezt a csekélységet, ami tőlünk tel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hol ni, alázattal megtiszteljük kegyelmedet egy kis cukorral, borr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m, erről szó sem lehet! Ajándékot nem fogadok el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 például felajánlanátok kölcsön háromszáz rubelt, az egész má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lcsönt, azt elfogadhat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Tessék, atyuskám, tessék! `(Előveszik a pénzüket)` De mié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romszázat, ehol e ötszáz, csak segíts rajtu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Jól van, nem bánom, kölcsön! Kölcsönt szó nélkül elfogad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`(Egy ezüsttálcán átadják a pénzt)` Vedd el akkor már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lcát is, kegyelmes ur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Jól van, maradhat a tálca i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`(Meghajolva)` Fogadd el hát a cukrot is egyútt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Nem, nem ajándékról szó sem leh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De, kegyelmes uram, miért ne fogadná el? Tessék csak elven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úton mindennek hasznát vesszük. Ide azt a cukorsüveget! Ide a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acskót! Ide az egészet! Nem vész itt semmi kárba. Hát az mi? Zsine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e a zsineget is. Jó lesz az úton. Hátha eltörik a kocsi, vagy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, meg lehet kötöz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Fogadja el, kegyelmes úr! Ha maga nem segít rajtunk, végü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. Akár felköthetjük magunk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Rendben van. Rendben van. Minden tőlem telhetőt el fog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t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kereskedők mennek el. Női hang hallatszik:` "Nem addig van az,</w:t>
      </w:r>
    </w:p>
    <w:p>
      <w:pPr>
        <w:pStyle w:val="Csakszveg"/>
        <w:rPr/>
      </w:pPr>
      <w:r>
        <w:rPr>
          <w:rFonts w:eastAsia="MS Mincho;ＭＳ 明朝"/>
        </w:rPr>
        <w:t>igenis panaszt teszek a kegyelmes úrnak! Ne lökdöss, hallod-e?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t ez ki? `(Odamegy az ablakhoz)` No, mi az, jóasszony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Két nő hangja)` Irgalmazz, kegyelmezz, atyuskánk, hallgass meg minke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 jó uru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kiszól az ablakon)` Eresszétek be ők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zenegy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, a lakatosné és az altisztné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ATOSNÉ `(földig hajol)` Könyörüljön rajt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TISZTNÉ Könyörüljön rajt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Kik vagyto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TISZTNÉ Én Ivanov altiszt felesége vagy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LAKATOSNÉ Fevronya Petrovna Posljopkina, a lakatos felesége, helybe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os. Drága édesapán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Várjunk! Először ő! Mi kell, jóasszony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ATOSNÉ Könyörgök, a polgármesterre van panaszom. Hogy az Isten</w:t>
      </w:r>
    </w:p>
    <w:p>
      <w:pPr>
        <w:pStyle w:val="Csakszveg"/>
        <w:rPr/>
      </w:pPr>
      <w:r>
        <w:rPr>
          <w:rFonts w:eastAsia="MS Mincho;ＭＳ 明朝"/>
        </w:rPr>
        <w:t>nyuvasztaná meg az egész fajtáját! Hogy gebedne meg fiastu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nyostul, asszonyostul, ipastul, napastul az istentele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ztán miér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ATOSNÉ Megnyiratta az uramat, mint a birkát, s elvitette katoná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dig nem is rajtunk volt a sor. Ó, az istentelen! Még a törvénybe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e van, hogy házasembert nem szabad befog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át hogy tehetett ilye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ATOSNÉ Már akárhogy is, de megtette a pogány! Verje meg az Ist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ásvilágon is, meg ezen is! Hogy a rosseb esnék bele, meg az egész</w:t>
      </w:r>
    </w:p>
    <w:p>
      <w:pPr>
        <w:pStyle w:val="Csakszveg"/>
        <w:rPr/>
      </w:pPr>
      <w:r>
        <w:rPr>
          <w:rFonts w:eastAsia="MS Mincho;ＭＳ 明朝"/>
        </w:rPr>
        <w:t>pereputtyába! Fulladjon meg, folyjon ki a szeme, még annak a bes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pjának is, ha él! Ó, az istentelen! A szabó fiát kellett vó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itetni, az még részeges is! De a szülei drága ajándékokk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kenyerezték. Erre aztán a Pantyelejeva kereskedőné fiát akarta</w:t>
      </w:r>
    </w:p>
    <w:p>
      <w:pPr>
        <w:pStyle w:val="Csakszveg"/>
        <w:rPr/>
      </w:pPr>
      <w:r>
        <w:rPr>
          <w:rFonts w:eastAsia="MS Mincho;ＭＳ 明朝"/>
        </w:rPr>
        <w:t>befogni. De volt ám esze Pantyelejevának - három vég vásznat küldö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sszonynak! Jön erre hozzám: "Minek neked az urad - azt mondja -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se veszed semmi hasznát." Azt én tudom, hogy veszem-e hasznát,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, az az én dógom! Ó, az istentelen! "Tolvaj a te urad - azt mondj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, ha eddig nem lopott, majd lop eztán, s jövőre úgyis befogj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grutának." Hogy bírom én ki az uram nélkül?! Ó, az istentele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t akarnak egy gyenge asszonytul?! Ó, a pogány bitangja! Hogy az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sságos Úristen ne könyörüljön rajta, de még a fajtáján se, ip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, napán s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Jó, jó, elég lesz! Hát te? `(Kitessékeli az asszony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AKATOSNÉ `(elmenőben)` Légy kegyelmes, édesapánk, ne felejtkezz 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ól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TISZTNÉ A polgármester miatt jötte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 bajod vele? Csak rövid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TISZTNÉ Megcsapatott, nagy jó ur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gyhogy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TISZTNÉ Tévedésből, édesapánk, mert az úgy volt, hogy az asszony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másnak estek a piacon, de a rendőrök nem jöttek idejében. Így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gem vittek: be. Úgy elvertek: két napig ülni se tudt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Hogy segítsünk ezen most má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TISZTNÉ Ezen most már sehogy. De szabjál ki rá büntetéspén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évedésért! Mér szalasszam el a szerencsémet? Nagyon jólesnék mos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 kis pén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Jó, jó, csak eredj haza, mindjárt intézked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z ablakon hadonászó kezek látszanak, kérvényekk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van még kint? `(Odamegy az ablakhoz)` Nincs tovább. Nincs tovább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Eljön az ablaktól)` Elegem volt belőlük. Vigye el az ördög! Ne enged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 senkit, Oszip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`(kikiabál az ablakon)` Takarodjatok innét! Nincs több idő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holnap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z ajtó kinyílik, s látható lesz egy borostás képű, feldagadt szájú</w:t>
      </w:r>
    </w:p>
    <w:p>
      <w:pPr>
        <w:pStyle w:val="Csakszveg"/>
        <w:rPr/>
      </w:pPr>
      <w:r>
        <w:rPr>
          <w:rFonts w:eastAsia="MS Mincho;ＭＳ 明朝"/>
        </w:rPr>
        <w:t>alak, kötéssel a fején, felhajtott gallérú, durva köpenyben. Mögö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bb hasonló figura tűnik f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 innen, kifelé! Mit mászol ide?! `(Hasba löki az elsőt, vele együ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nyomakodik az előszobába, és becsapja maga után az ajtó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zenkett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és Marja Antonovn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`(be)` Ó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től ijedt meg úgy, kisasszony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Ó, nem is ijedtem me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pózol)` Pardon, rám nézve csak hízelgő, ha olyan embernek</w:t>
      </w:r>
    </w:p>
    <w:p>
      <w:pPr>
        <w:pStyle w:val="Csakszveg"/>
        <w:rPr/>
      </w:pPr>
      <w:r>
        <w:rPr>
          <w:rFonts w:eastAsia="MS Mincho;ＭＳ 明朝"/>
        </w:rPr>
        <w:t>tart, aki... De szabad kérdeznem, hova készül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Ó, igazán sehov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gy lehet az, hogy sehov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Azt hittem, itt van a mamusk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Én mégis azt szeretném tudni, hova készült, amikor seho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készü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Biztosan megzavartam. Fontos dolga leh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kelleti magát)` Mi más lehetne fontos nekem, ha a kegye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be nézhetek? Kegyed semmiképp sem zavarhat engem, ellenkezől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gyönyörűséget szerezh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Így kurizálnak a fővárosban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Csak az ilyen bájos hölgyeknek, mint a kisasszony.</w:t>
      </w:r>
    </w:p>
    <w:p>
      <w:pPr>
        <w:pStyle w:val="Csakszveg"/>
        <w:rPr/>
      </w:pPr>
      <w:r>
        <w:rPr>
          <w:rFonts w:eastAsia="MS Mincho;ＭＳ 明朝"/>
        </w:rPr>
        <w:t>Remélhetem, hogy kegyeskedik elfogadni, ha felajánlom ezt a széke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Ó, kegyed alá nem is szék illenék, hanem trónu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Igazán nem is tudom... Nekem mennem kell... `(Leül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lyen gyönyörű ez a kis kendő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Csak csúfolódjon! Mulatni akar szegény vidékiek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t nem adnék, ha a kegyed kendője lehetnék...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tölelhetném azt a liliom nyaka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Nem értem, miről beszél. Még hogy kendő?...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 idő van mám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kegyed kis szája szebb nekem a legszebb tavaszná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MARJA ANTONOVNA Maga nagyon érti a módját... nem írna inkább vala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rset az emlékkönyvembe? Bizonyosan sok verset tud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Bármit, ha kegyed kéri! Milyen verset parancso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Akármilyent. Csak szép legyen, meg új legy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Tudok egy csomó verset... egy egész rakás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No, mondja: melyiket választja neke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ért mondjam? Anélkül is tud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Jaj, én úgy szeretem a versek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Töméntelen verset tudok. Mondjuk például ezt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`Bú, baj között az ember védtelen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lelke, mint a tenger, végtelen.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ég egy csomó hasonlót... Most nem jut mind eszembe... De nem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ntos. Vers helyett felajánlom kegyednek szerelmemet, e szép szem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üzétől égő szerelmemet... `(Közelebb húzza széké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Szerelem... ó, istenem... Én nem tudom, mi az...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ha nem is tudtam, mi a szerelem... `(Elhúzza a széké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közelebb húzódik)` Miért húzza el a székét? Mennyi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llemesebb közel ül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`(elhúzódik)` De miért olyan közel? Messziről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közelebb húzódik)` De miért olyan messziről? Közelr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kkal jobban leh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`(elhúzódik)` Miér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közelebb húzódik)` Kegyed csak képzeli, hogy közel</w:t>
      </w:r>
    </w:p>
    <w:p>
      <w:pPr>
        <w:pStyle w:val="Csakszveg"/>
        <w:rPr/>
      </w:pPr>
      <w:r>
        <w:rPr>
          <w:rFonts w:eastAsia="MS Mincho;ＭＳ 明朝"/>
        </w:rPr>
        <w:t>vagyunk egymáshoz. Gondolja azt, hogy messze vagyunk. Milyen boldo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ék, ha karjaimba zárhatnám, kisasszony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`(kinéz az ablakon)` Nézze csak, mi szállt fel ot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óka, vagy valami más madá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megcsókolja a vállát, és kinéz az ablakon)` Csók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`(felháborodva felkel)` Ez mégiscsak sok! Micsod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kmerősé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visszatartja)` Bocsásson meg, kisasszony! A szerelem v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... Csakis a szerele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Maga engem afféle vidéki libának tart. `(Erő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jével el akar menni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`(visszatartja)` A szerelem, igazán a szerelem... Hi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 tréfáltam, ne haragudjon, Marja Antonovna! Kész vagyok tér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va esedezni... `(Térdre esik)` Bocsásson meg, bocsásson meg! Nézz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érden állva kér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zenharm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Anna Andrejevn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`(Meglátja Hlesztakovot térden állva)` Jaj, mit láto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feláll)` Az ördögb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`(leányához)` Mi ez, kisasszony? Micsoda viselkedés ez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IA ANTONOVNA De mamusk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Takarodj innen! Hallod? Takarodj! Ne merj a szemem 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ül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arja Antonovna sírva 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csásson meg kérem, olyan nagy volt a meglepetés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félre)` Ez se csúnya... egész takaros asszony... `(Térdre</w:t>
      </w:r>
    </w:p>
    <w:p>
      <w:pPr>
        <w:pStyle w:val="Csakszveg"/>
        <w:rPr/>
      </w:pPr>
      <w:r>
        <w:rPr>
          <w:rFonts w:eastAsia="MS Mincho;ＭＳ 明朝"/>
        </w:rPr>
        <w:t>esik)` Asszonyom, nem látja, hogy elsorvadok a szerelemtő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. Hogy?... Ön... Ön térdel?... no de álljon fel, állj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. A padló is piszkos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m, asszonyom, én itt térdelek, amíg meg nem tudom, m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orsom: élet vagy halá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Bocsásson meg, nem egészen értem. Ha nem tévedek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ányom kezét kér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Nem, asszonyom! Önbe vagyok szerelmes. Egy hajszálon füg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letem. Ha nem koronázza meg állhatatos szerelmemet, akkor é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ok méltó e földi létre, szívem legforróbb szerelmével könyörög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em... a kezé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. De kérem... én... úgyszólván... férjes asszo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át aztán! A szerelem nem ismer különbséget. Már Karamzi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mondta: "Mi a törvény? Papiros!" Majd elvonulunk egy árnyas</w:t>
      </w:r>
    </w:p>
    <w:p>
      <w:pPr>
        <w:pStyle w:val="Csakszveg"/>
        <w:rPr/>
      </w:pPr>
      <w:r>
        <w:rPr>
          <w:rFonts w:eastAsia="MS Mincho;ＭＳ 明朝"/>
        </w:rPr>
        <w:t>ligetbe... egy csevegő patakhoz... A kezét? Könyörgök, a kezé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zennegy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Marja Antonovn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`(hirtelen beszalad)` Mamuskám, apuka azt üzen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Meglátja Hlesztakovot térden állva, felsikolt)` Jaj, mit láto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o, mi az? Mit akarsz már megint? Micsoda hebehurgyasá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egy hőbörödött macska! No, mit tátod úgy a szádat, mi lelt?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elkedsz, mint egy hároméves gyerek. El se hinné az ember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zennyolc éves vagy! Mikor nő már be a fejed lágya? Mikor tanulod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, hogy kell viselkednie egy tisztességes, jól nevelt úrilányna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`(elpityeredve)` De igazán, mamuska, én nem tudta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ert mindig bolondságokon jár az eszed! Kell neked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japkin-Tyapkin lányait majmolni! Mit bámulod őket folyton? Nincs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mulni rajtuk. Vannak előtted jobb példák, azokra figyelj. Itt 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nyád! Ezt a példát kövesd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`(megragadja Marja kezét)` Anna Andrejevna, ne állja útját</w:t>
      </w:r>
    </w:p>
    <w:p>
      <w:pPr>
        <w:pStyle w:val="Csakszveg"/>
        <w:rPr/>
      </w:pPr>
      <w:r>
        <w:rPr>
          <w:rFonts w:eastAsia="MS Mincho;ＭＳ 明朝"/>
        </w:rPr>
        <w:t>boldogságunknak! Adja áldását örök szerelmünkr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`(ámulva)` Hogy?... Hát maga őbele?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Döntsön, élet vagy halá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a, látod, te buta liba! Kedves vendégünk kegyeskedi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érdre ereszkedni egy ilyen kis vakarcs miatt... te meg úgy rohansz</w:t>
      </w:r>
    </w:p>
    <w:p>
      <w:pPr>
        <w:pStyle w:val="Csakszveg"/>
        <w:rPr/>
      </w:pPr>
      <w:r>
        <w:rPr>
          <w:rFonts w:eastAsia="MS Mincho;ＭＳ 明朝"/>
        </w:rPr>
        <w:t>be, mint a bolond! Megérdemelnéd, hogy büntetésül megtagadjam az anya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dást. Nem vagy méltó erre a szerencsé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Mamuska, ígérem, hogy soha többet, soha többet... 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izenötö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 és a polgármester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`(lélekszakadva jön)` Kegyelmes uram! Ne tegyen tönkr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nyörüljön rajt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i lelte magá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Ezek a kereskedők... csak sápítoznak itt a kegyelmes ur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ülébe... Becsületszavamra, fele se igaz! Ők a tolvajok, ők csalj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épet. Az altisztné is hazudott, dehogy vesszőztettem én meg. 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sszőzte meg mag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Forduljon föl, bánom is én az altisztn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 higgyen nekik! Ne higgyen nekik! Szemenszed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zugság minden szavuk! Egy csecsemő nem hinne ezeknek. Hazug min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zálig - akárki megmondja a városban. Bátorkodom kijelente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em: olyan zsiványbanda, mint ezek, még nem volt a föld hátá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Tudod milyen tisztesség érte a házunkat? Iv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ekszandrovics megkérte a leányunk kez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Mi? Mi az?... Lelkem, te meghibbantál. Ne méltóztassé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ragudni, kegyelmes uram, a feleségem egy kicsit olyan süsü. Szegé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yjától örökölt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Pedig úgy van, ahogy mondta: Megkértem a lánya kez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t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Kegyelmes uram, én nem hiszek a fülemn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De mikor ő mond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legkomolyabban mondom. Úgy szeretem, majd megőrülök ért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m, nem hihetem... nem vagyok méltó ilyen tisztességr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a nem adja nekem Marja Antonovnát... én nem tudom, mit</w:t>
      </w:r>
    </w:p>
    <w:p>
      <w:pPr>
        <w:pStyle w:val="Csakszveg"/>
        <w:rPr/>
      </w:pPr>
      <w:r>
        <w:rPr>
          <w:rFonts w:eastAsia="MS Mincho;ＭＳ 明朝"/>
        </w:rPr>
        <w:t>teszek... én mindenre képes vagyo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Kegyelmes uram! Tréfálni méltóztati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icsoda tuskó! Hányszor mondjuk má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m merem elhin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dja nekem! Adja nekem! Egy kétségbeesett ember kér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mindenre elszánt ember... Ha főbe lövöm magam, önt törvény el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ítjá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Szent isten! Testem-lelkem ártatlan az egész dologban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 méltóztassék rám haragudni! Kegyeskedjék úgy tenni, a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tóságodnak tetszik... Bocsánat, olyan a fejem, már azt se</w:t>
      </w:r>
    </w:p>
    <w:p>
      <w:pPr>
        <w:pStyle w:val="Csakszveg"/>
        <w:rPr/>
      </w:pPr>
      <w:r>
        <w:rPr>
          <w:rFonts w:eastAsia="MS Mincho;ＭＳ 明朝"/>
        </w:rPr>
        <w:t>tudom... Én még soha életemben nem voltam ilyen hüly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Legalább áldd meg ők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Hlesztakov odalép Marjával együtt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z Isten áldjon meg benneteket - én ártatlan vagy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Hlesztakov megcsókolja Marját, s az visszaadja a csóko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csak nézi őket)` Mi az ördög! Hát csakugyan! `(Megtör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mét)` Csókolóznak! Istenuccse, csókolóznak! Csakugyan a vőlegény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Kiabál, ugrál örömében)` Hej, Anton, Anton! Hej, polgármester ur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fordula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zenhat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 és Oszip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Itt a kocs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Jól van, mindjá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ogyhogy? El akar utazn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uszáj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De hiszen... Mintha az előbb esküvőre méltóztatott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élozn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Hogyne, de... egy ugrás az egész. Egy napra megyek, i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agybátyámhoz. Nagyon öreg már és nagyon gazdag. Holnap újra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o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át akkor nem is merem tartóztatni. És remélem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hamar szerencsésen visszaté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gyne, hogyne, egy ugrás az egész. `(Marjához)` Is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d, szívem! Igazán... ki sem mondhatom... én nem talál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vakat... Isten veled, egyetlenem! `(Megcsókolja a kezé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incs valamire szüksége az úton? Úgy rémlik, fogytán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énze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Nem, nem, köszönöm. `(Kis gondolkodás után)` Különben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báno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ennyit parancso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 múltkor kaptam kétszázat, illetve négyszázat - nem akar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sszaélni szórakozottságával... Adjon megint annyit, legyen ker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olcszáz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áris! `(Előveszi a tárcáját)` Ráadásul éppen csupa ú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kó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Ahá! `(Elveszi és megnézi a bankókat)` Ez igen! Azt mondjá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j bankó - új szerencs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Úgy is van, kegyelmes ur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Isten áldja meg, Anton Antonovics. Nagyon, nagyon köszönö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íves vendéglátást. Őszintén megvallom: sehol még ilyen meleg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fogadtak. Isten áldja, Anna Andrejevna! Isten veled, egyetl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senykám! `(Mennek el: Hlesztakov a színfalak mögött)` Isten vele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gyalom, Masenyká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Hogyhogy postakocsin utazi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ár így szoktam meg. Hintón megfájdul a feje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Jó lesz ez így? Ne kerítsünk valamit az ülésre? Legalá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szőnyeget! Parancsolja, hogy hozassa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HLESZTAKOV Dehogy, dehogy... vagy különben - nem bánom, hozzák a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őnyege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é, Avdotya! Siess a kamrába, hozd a legjobb szőnyeg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t a kéket, a perzsát - gyorsan, gyors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CSIS Gyí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ikor látjuk méltóságoda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Holnap vagy holnaputá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Ez aztán szőnyeg! Ide vele! Ide terítsd. No, még egy mar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ná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CSIS Gyí, t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SZIP Emerre a felére is! Ide ni! Még, még! No, jól van! Ez már ige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Megveregeti kezével a szőnyeget)` Most tessék leül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Isten áldja, Anton Antonovic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Isten áldja, kegyelmes ur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NŐK Isten áldja, Ivan Alekszandrovic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LESZTAKOV Mamuska! Isten áldj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CSIS Gyí, te tálto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csengettyűk megcsendülnek, a függöny legördü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ÖTÖDIK FELVON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z előbbi szob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lső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Polgármester, Anna Andrejevna és Marja Antonovn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o, Anna Andrejevna, mit szólsz ehhez? Gondolta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valaha? A kutyafáját - ez igen! Na, valld be őszintén: meg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modtad, hogy ilyen vacak kis polgármesternéből máról holnapr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ű, a kutyafáját!... Fene előkelő atyafiságod les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Tudtam én előre. Már régen tudtam. Csak te vagy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ra esve, mert sose forogtál úriemberek köz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De mamuskám, én is úriember vagyok. Azért ez mégis má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d csak meg, Anna Andrejevna. Nagykutyák lettünk! Felvitte Is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dolgunkat! De most el is látom a baját azoknak a nyavalyásoknak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adok én nekik kérvényezgetni, panaszra menni! Hé, ki van kint?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Belép egy rendőr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Á, Iván Karpovics... Rendeld ide a boltosokat, mind egy száli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jd adok én a disznóknak! Kellett nekik óbégatni! No, várjat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údásfajzat! Várjatok, galambocskáim! Nem ismertetek eddig: `most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játok meg, ki vagyok! Írj össze mindenkit, aki panaszra ment!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vált azokat a tintanyalókat, akik lekörmölték a kérvényeket!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d tudtára mindenkinek, milyen szerencsével áldotta meg Iste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ázát. Férjhez megy a lánya, mégpedig nem akárkihe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yan hatalmassághoz, amilyen még nem volt! Minden az ő marká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, minden, minden! Hirdettesd ki, hogy mindenki tudja! Húzasd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 harangokat! Azt a kutyafáját! Ha már ünnep, legyen ünnep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Rendőr 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No, mamuskám, hát hol fogunk lakni? Itt vagy Szent Petikén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Persze hogy Szentpétervárott! Hogy maradnánk it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át akkor Szent Petikén! Ahogy tetszik! Különben itt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rossz. Sutba vágjam a polgármestersége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Hát persze! Mi az a polgármestersé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it gondolsz, Anna Andrejevna, kifoghatok valami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vatalt? A vőm pertu-koma minden miniszterrel! Ki-be jár az udvarná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gy előléptethet, hogy idővel még majd generális lesz belőlem! 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ndolsz, Anna, lehet belőlem generális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Már hogyne lehetne. Persze hogy leh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ű, az ördög vigye el - az lenne valami! Generális!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les szalag lesz a vállamon. Neked melyik tetszik jobban: a pir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a ké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Csakis a ké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Ejha, de kényes lettél! Jó a piros is. Tudod, mért j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enerálisnak lenni? Ha valahova utazik az ember, vágtatnak elő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utárok meg az adjutánsok: "Lovakat! lovakat!" Senki más nem ka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vat; hiába várnak ott: tanácsosok, kapitányok, polgármestere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kem meg a kisujjam se kell mozdítani. Hozzák a lovakat, odahajtatok</w:t>
      </w:r>
    </w:p>
    <w:p>
      <w:pPr>
        <w:pStyle w:val="Csakszveg"/>
        <w:rPr/>
      </w:pPr>
      <w:r>
        <w:rPr>
          <w:rFonts w:eastAsia="MS Mincho;ＭＳ 明朝"/>
        </w:rPr>
        <w:t>a kormányzóhoz ebédre; a polgármester közben ott penészedhe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omáson! Bruhaha. `(Elfogja a fuldokló nevetés)` Ez igen! A bety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it! Ez csábító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eked mindig ilyen közönséges dolgok járn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edben. Gondold meg, hogy eztán az egész életed más lesz.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arátaid is. Nem ilyenek, mint ez a bíró, ez a pecér, akive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ulászni szoktál; vagy ez a Zemljanyika. Finom körökben fog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rogni, mindenféle nagy urak közt, grófok közt! Bevallom, aggód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attad. Te néha olyan szavakkal dobálózol, hogy jó társaságban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 szabadna ejte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át aztán? Kinek árt a szó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Jó, eddig rendben volt: polgármester voltál. De 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ki egész má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Igen, azt mondják, van ott két halfajta, a törpe muré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 viaszlazac... ha csak rásandítsz, már csurog kétoldalt a nyálad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eked csak a hal kell! Én azt akarom, hogy a mi házun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n az első egész Pétervárott, és a budoáromban olyan ámbraill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sszon, hogy pislogjon, aki belép. `(Szemét összehunyorítva szimatol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a-a-a-aj, de fino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Más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 és a kereskedő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No, hozott isten, galambocskái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`(meghajolnak)` Adjon isten jó egészséget, atyuská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át hogy vagytok, madárkáim? Megy a bót, megy a bó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őfösöknek, szatócsoknak kell engem befeketíteni? Tolvajnépség,</w:t>
      </w:r>
    </w:p>
    <w:p>
      <w:pPr>
        <w:pStyle w:val="Csakszveg"/>
        <w:rPr/>
      </w:pPr>
      <w:r>
        <w:rPr>
          <w:rFonts w:eastAsia="MS Mincho;ＭＳ 明朝"/>
        </w:rPr>
        <w:t>rablóbanda, sátánfajzat! Még ti mertek tátogni? Tessék? Eng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artatok börtönbe juttatni? Hogy a rosseb rágja ki a beleteke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Ó, istenem, Antosa! Micsoda szava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bosszúsan)` Most nem érek rá szavakon tör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em! Tudjátok ti, ki veszi el a lányomat? Az az úr, akihez rá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naszkodtatok. No? No, mi az? Ehhez mit szóltok? Majd megtanítl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n kesztyűbe dudálni! Csak becsapjátok a népet! Csak lopjáto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ncstárt! Csak szállítsatok szemét posztót az államnak! Amért hú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őföt nekem csíptetek le, azt várjátok, hogy holtig hálás legyek?</w:t>
      </w:r>
    </w:p>
    <w:p>
      <w:pPr>
        <w:pStyle w:val="Csakszveg"/>
        <w:rPr/>
      </w:pPr>
      <w:r>
        <w:rPr>
          <w:rFonts w:eastAsia="MS Mincho;ＭＳ 明朝"/>
        </w:rPr>
        <w:t>No hiszen, ha kisült volna... Csak pöffeszkedtek, düllesztite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atokat: "Mi vagyunk a kereskedők! Hozzánk ne merjetek nyúl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ok vagyunk, semmivel sem alábbvalók, mint a nemesek!" Hű, a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ronda pofátokat! A nemes az megtanulja a tudományokat, ha alulról</w:t>
      </w:r>
    </w:p>
    <w:p>
      <w:pPr>
        <w:pStyle w:val="Csakszveg"/>
        <w:rPr/>
      </w:pPr>
      <w:r>
        <w:rPr>
          <w:rFonts w:eastAsia="MS Mincho;ＭＳ 明朝"/>
        </w:rPr>
        <w:t>verik is bele, de beleverik. De ti? Kölyökkorotokban csalással kezdit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a kisinast fölképeli a gazdája, ha nem tudja becsapni a vevő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a miatyánkot se tudjátok, de csalni, azt már igen! Aztán 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elik a zsebetek, megdagad a hasatok, kezditek a pöffeszkedést.</w:t>
      </w:r>
    </w:p>
    <w:p>
      <w:pPr>
        <w:pStyle w:val="Csakszveg"/>
        <w:rPr/>
      </w:pPr>
      <w:r>
        <w:rPr>
          <w:rFonts w:eastAsia="MS Mincho;ＭＳ 明朝"/>
        </w:rPr>
        <w:t>Micsoda népség! Mivel vagytok olyan nagyra! Hogy te például napon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zenhat szamovár teát bevedelsz? Pökök ráto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`(glédában meghajolva)` Vétkeztünk, Anton Antonovic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űnösök vagyun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Ti mentek panaszra? Hát ki segített neked, amikor hidat</w:t>
      </w:r>
    </w:p>
    <w:p>
      <w:pPr>
        <w:pStyle w:val="Csakszveg"/>
        <w:rPr/>
      </w:pPr>
      <w:r>
        <w:rPr>
          <w:rFonts w:eastAsia="MS Mincho;ＭＳ 明朝"/>
        </w:rPr>
        <w:t>építettél, aztán húszezret számoltál száz rubel ára gerendáért?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gített, te kecskeszakállú? Én, én, te büdös! Már elfelejtetted? H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árultalak volna, már régen Szibériában rohadnál. Most beszélj! H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KERESKEDŐ Vétkeztünk az Úr ellen, Anton Antonovics! Megront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nnünket a Sátán. Fogadjuk az élő Istenre, hogy soha többet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yünk panaszra! Kérj engesztelésül, amit csak kívánsz, de bocsás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nekü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Bocsáss meg! Bocsáss meg! Most persze a lábam előtt</w:t>
      </w:r>
    </w:p>
    <w:p>
      <w:pPr>
        <w:pStyle w:val="Csakszveg"/>
        <w:rPr/>
      </w:pPr>
      <w:r>
        <w:rPr>
          <w:rFonts w:eastAsia="MS Mincho;ＭＳ 明朝"/>
        </w:rPr>
        <w:t>fetrengsz. De mér? Mer én kerekedtem felül! De ha én maradtam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ul, majd rám taposnál - még jól el is kenné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KEDŐK `(földig hajolnak)` Irgalom, kegyelem! Ne tégy tönk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tyuská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Ne tégy tönkre! Most persze: ne tégy tönkre! De tegnap</w:t>
      </w:r>
    </w:p>
    <w:p>
      <w:pPr>
        <w:pStyle w:val="Csakszveg"/>
        <w:rPr/>
      </w:pPr>
      <w:r>
        <w:rPr>
          <w:rFonts w:eastAsia="MS Mincho;ＭＳ 明朝"/>
        </w:rPr>
        <w:t>még más nótát fújtatok! Ki tudnám tekerni... `(Legyint)` No, el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. Köszönjétek az Istennek! Nem vagyok bosszúálló természet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ost aztán jól nyissátok ki a fületeket! Az én lányomat nem hol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nséges kurtanemes veszi el. Úgy vigyázzatok a nászajándékka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értettétek? Ezt nem ússzátok meg egy kis sós heringgel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üvegcukorral! Menjetek isten hírével! Végezt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Kereskedők 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Harm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Ammosz Fjodorovics, Artyemij Filippovics, Rasztakovszkij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még az ajtóban)` Igaz ez? Anton Antonovic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csoda szerencs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Szívből gratulálok a ritka szerencséhez! El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ja képzelni, hogy örültem, mikor meghallottam. `(Anna Andrejevná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y, kezet csókol)` Anna Andrejevna! `(Marja Antonovnához megy, kez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ókol)` Marja Antonovn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RASZTAKOVSZKIJ `(belép)` Anton Antonovics! Gratulálok! Adjon az Úrist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sszú életet mindnyájuknak, de kivált az ifjú párnak! Áldja meg ő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ég sok szép gyerekkel, unokával, dédunokával, ükunokával! An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drejevna! `(Kézcsókra járul)` Marja Antonovna! `(Kézcsók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egy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Korobkin nejével, Ljubljukov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Anton Antonovics, fogadja legmelegebb jókívánságaimat. An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drejevna! `(Kézcsók)` Marja Antonovna! `(Kézcsók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NÉ Anna Andrejevna! Tiszta szívből gratulálok ehhez a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rencséhe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JUBLJUKOV Szívből gratulálok, Anna Andrejevna. `(Kézcsók, majd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ők felé fordul, és megelégedetten csettint)` Marja Antonovn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ből gratulálok! `(Kézcsók, mint fen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Ötö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gy csomó vendég frakkban és szalonkabátban. Először An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drejevnához járulnak kézcsókra: "Anna Andrejevna!" Az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lányához: "Marja Antonovna!" Dobcsinszkij és Bobcsinszki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sszeütközne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Van szerencsém gratulálni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Anton Antonovics, tiszta szívből gratulálo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BOBCSINSZKIJ ... ehhez a nagy tisztességhez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Anna Andrejevn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Anna Andrejevn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indketten egyszerre csókolnak kezet, és összeütik a fejüket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Marja Antonovna `(kézcsók)`, tiszta szívből gratulálok.</w:t>
      </w:r>
    </w:p>
    <w:p>
      <w:pPr>
        <w:pStyle w:val="Csakszveg"/>
        <w:rPr/>
      </w:pPr>
      <w:r>
        <w:rPr>
          <w:rFonts w:eastAsia="MS Mincho;ＭＳ 明朝"/>
        </w:rPr>
        <w:t>Várja az életben sok boldogság, aranyos ruhák, finom delikatesse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áláns mulatságo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`(félbeszakítja)` Gratulálok kedves Marja Antonovn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djon az Isten nagy-nagy gazdagságot és egy icipici fiúcskát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kkorát, ni `(kezével mutatja)`, hogy elférjen a tenyeremben! Az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icipici fiúcska majd mindig így tesz, hogy oá, oá, oá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ato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ég néhány vendég, ki kézcsókra járul, köztük Luka Lukic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eségével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Van szerencsém... bátorkodo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LUKA LUKICS FELESÉGE `(előrefut)` Gratulálok, Anna Andrejevn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Összecsókolóznak)` Jaj, ha tudná, hogy megörültem! Azt mondják nekem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férjhez adja a lányát. "Istenem, istenem! - mond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mban. - Épp ilyen partiról álmodott Anna Andrejevna, s lám, mit</w:t>
      </w:r>
    </w:p>
    <w:p>
      <w:pPr>
        <w:pStyle w:val="Csakszveg"/>
        <w:rPr/>
      </w:pPr>
      <w:r>
        <w:rPr>
          <w:rFonts w:eastAsia="MS Mincho;ＭＳ 明朝"/>
        </w:rPr>
        <w:t>tesz isten, egyszeriben csakugyan megadja." Ezt gondoltam - bizo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ten -, de olyan igen boldog voltam, hogy már szólni se tudtam,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írtam, sírtam, valósággal zokogtam az örömtől. Az uram már meg is</w:t>
      </w:r>
    </w:p>
    <w:p>
      <w:pPr>
        <w:pStyle w:val="Csakszveg"/>
        <w:rPr/>
      </w:pPr>
      <w:r>
        <w:rPr>
          <w:rFonts w:eastAsia="MS Mincho;ＭＳ 明朝"/>
        </w:rPr>
        <w:t>sokallta, azt mondja: "Miért sírsz úgy, Nasztyenyka?" - "Jaj, Lukas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ndom -, én nem is tudom, de úgy ömlik a könnyem, mint a záporeső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Kérem, uraim, talán foglaljanak helyet. Hé, Misk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keket. Minél több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vendégek leülne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Hete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, a rendőrkapitány, rendőrö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KAPITÁNY Van szerencsém nagyságos uramnak alázatosan gratulál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holtig tartó boldogságot kívánni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Köszönöm, köszönöm! Foglaljanak helyet, urai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A vendégek leülne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Anton Antonovics, mondja már el, hogy kezdődö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log! És hogy jutott idái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Csodálatos volt! Őkegyelmessége személyesen kérte me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nyom kezé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És milyen finoman, milyen tapintatosan! Micsod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kelőség volt abban, ahogy mondta: "Anna Andrejevna, engem kizáróla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egyed iránt táplált nagyrabecsülés és őszinte tisztelet vezérelt"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lyen szép volt, milyen gáláns... "Higgye el, Anna Andrejevna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 életem egy fabatkát sem érne, ha a kegyed ritka erényei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jai..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MARJA ANTONOVNA De mamuska, hiszen ezt nekem mondt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Fogd be a szád, ne avatkozz a más dolgába... "An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drejevna, a kegyed iránti csodálat és rajongás"... jaj, csak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adt belőle az elragadtatás! És amikor éppen felelni akartam, hogy</w:t>
      </w:r>
    </w:p>
    <w:p>
      <w:pPr>
        <w:pStyle w:val="Csakszveg"/>
        <w:rPr/>
      </w:pPr>
      <w:r>
        <w:rPr>
          <w:rFonts w:eastAsia="MS Mincho;ＭＳ 明朝"/>
        </w:rPr>
        <w:t>"Ó, mi nem is remélünk ilyen szerencsét...", hirtelen térdre ese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 a legnemesebb hévvel kiáltotta: "Anna Andrejevna, ne tegyen eng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ldogtalanná. Könyörgöm, viszonozza érzelmeimet, mert ha nem... 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égzek magammal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JA ANTONOVNA De mamuska, hisz ezt is énrám értett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Jó, jó, terólad is szó esett, nem tagad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És hogy megijesztett! Azt mondta: "Főbe lövöm maga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őbe lövöm magam!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NDÉGEK Ne mondj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No de ilye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Lám, a sors kifürkészhetetlen útja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Dehogyis a sors! A sors az vak tyúk! Ez az</w:t>
      </w:r>
    </w:p>
    <w:p>
      <w:pPr>
        <w:pStyle w:val="Csakszveg"/>
        <w:rPr/>
      </w:pPr>
      <w:r>
        <w:rPr>
          <w:rFonts w:eastAsia="MS Mincho;ＭＳ 明朝"/>
        </w:rPr>
        <w:t>érdem jutalma. `(Félre)` Mindig az ilyen disznóknak az ölébe hul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rencs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Nem bánom, Anton Antonovics, legyen öné az a k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utya, amire a múltkor alkudo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Bánom is én most a maga kan kutyáj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Ha nem tetszik, megalkudhatunk egy másik kutyá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NÉ Jaj, Anna Andrejevna, hogy örülök a szerencséjüknek! El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ja képzel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Ha szabad kérdeznem, hol tartózkodik a becses vendég? Ú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ottam, elutazott valahov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Csak egy napra utazott el, rendkívül fontos ügyb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Nagybátyjához ment, hogy áldását kérj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Igen, hogy áldását kérje... De holnap... `(Tüsszen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ünnen jókívánságok hallatszanak)` Köszönöm, köszönöm. Holna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újra itt lesz... `(Megint tüsszent - a jókívánságok zsivajj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vadnak, de közben más hangok is hallhatók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ŐRKAPITÁNY HANGJA Kedves egészségére, nagyságos ur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HANGJA Adjon isten száz esztendőt, meg egy zsák aranya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HANGJA Isten éltesse sokái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HANGJA Dögölj me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NÉ HANGJA A nyavalya essen beléd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lázatosan köszönöm! Viszont kíváno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Ezentúl Pétervárott fogunk lakni. Itt ugye, a leveg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olyan - izés - olyan vidékies... bevallom, nem bírjuk a vidéket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z uram különben is generális lesz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Igaz is, megmondom, úgy, ahogy van - az ördög vigye e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oppant szeretnék generális len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Adja a Jóiste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ASZTAKOVSZKIJ Ami embereknél lehetetlen, lehetséges az Istenné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Nagy hajónak nagy víz kel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Amilyen az érdem, olyan a tisztessé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félre)` A végén még csakugyan generális lesz! Épp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e hasadra való az a szalag. Tehénen a gatya! Hohó, barátom, las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esttel! Vannak itt különb legények is, akikből eddig még nem 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eneráli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félre)` Fene a jódolgát! Generális. Bolondjá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g az is lesz! Protektorban nincs hiány! Ott enné meg a fene! `(A</w:t>
      </w:r>
    </w:p>
    <w:p>
      <w:pPr>
        <w:pStyle w:val="Csakszveg"/>
        <w:rPr/>
      </w:pPr>
      <w:r>
        <w:rPr>
          <w:rFonts w:eastAsia="MS Mincho;ＭＳ 明朝"/>
        </w:rPr>
        <w:t>polgármesterhez fordulva)` Aztán ne feledkezzék meg rólunk, Ant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tonovic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Ha úgy fordul, hogy valami kérésünk lesz, n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gadja meg a pártfogásá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Jövőre a városba küldöm a fiamat, állami szolgálatra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yen kegyes majd támogatni. Legyen atyja helyett atyj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Ami engem illet - örömmel teszek meg minden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Antosa, te mindent mindjárt megígérsz. Először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lesz időd az ilyesmire. Mért terheled magad ilyen ígéretekke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Ugyan, lelkem, ennyit néha igazán megtehete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NNA ANDREJEVNA Néha! De ne pazarold a pártfogásodat mindenfél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cifinci alakok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NÉ `(a vendégekhez)` Hallják, hogy beszél rólun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NDÉGEK Mindig is ilyen volt! Én ismerem: ültesd csak asztalhoz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bát is felrakja rá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yolcadik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 és a postamester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`(lélekszakadva jön, kezében felbontott levél)` Urai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im, döbbenetes hír! Az az ember, akit mi revizornak néztünk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em revizor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Micsoda? Nem revizor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STAMESTER Sose volt! Itt ez a levél! Világosan beszé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Mi? Micsoda? Milyen levé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Az ő levele! Hoznak nekem a postára egy levelet. Néz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címet: Posta utca. Elhűlt bennem a vér. No, gondolom, en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nincs ínyére itt a hivatalomban... s most besúgja a</w:t>
      </w:r>
    </w:p>
    <w:p>
      <w:pPr>
        <w:pStyle w:val="Csakszveg"/>
        <w:rPr/>
      </w:pPr>
      <w:r>
        <w:rPr>
          <w:rFonts w:eastAsia="MS Mincho;ＭＳ 明朝"/>
        </w:rPr>
        <w:t>postaigazgatóságnál... Fogom a levelet, felbonto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ogy mer ilyet tenn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Én magam se tudom. Valami természetfölötti erő szállt meg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éppen hívtam a futárt, hogy váltott lovakkal küldjem a levelet, de</w:t>
      </w:r>
    </w:p>
    <w:p>
      <w:pPr>
        <w:pStyle w:val="Csakszveg"/>
        <w:rPr/>
      </w:pPr>
      <w:r>
        <w:rPr>
          <w:rFonts w:eastAsia="MS Mincho;ＭＳ 明朝"/>
        </w:rPr>
        <w:t>hirtelen olyan kíváncsiság fogott el - én még ilyet soha életembe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reztem! "Nem bírom! Nem bírom!" - egyszerűen nem bírtam magamma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gyik fülemmel mintha azt hallanám: fel ne bontsd, fel ne bonts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véged van! A másik fülembe meg azt súgja az ördög: "Bontsd fe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ntsd fel, bontsd fel!" Ahogy a pecséthez érek, tűz fut végig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reimen... ahogy felbontom: még a vér is megfagy bennem! Reszket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ezem, forgott velem a vilá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ogy merészelte felbontani egy ilyen magas méltósá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velét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STAMESTER Épp az, hogy se nem magas, se nem méltóság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át micsod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Se ez, se az, tudja az ördög, mifél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rikácsolva)` Se ez? se az? Hogy mer ilyet mondani? Ördö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udja, miféle? Azonnal letartóztato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Kicsoda? Maga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Igenis, é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Ahhoz korábban kellett volna felkel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Tudja maga, hogy az az ember elveszi a lányomat?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n generális leszek! Ha akarom, Szibériába toloncoltato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Ugyan, Anton Antonovics, Szibériába? Nem lesz kics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ssze? Majd inkább felolvasom ezt a levélkét! Parancsolják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olvassam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Olvassa! Olvass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`(olvas)` "Édes komám, Trjapicskin! Sietek megírni,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udák estek velem. Az úton valami bakatiszt úgy megkopasztott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fitying nélkül maradtam. A fogadós már le akart ültetni. De m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ténik? Pétervári elegánciámról és gavalléros ábrázatomról ítél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egész város főkormányzónak néz! Most a polgármesternél lak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 egyéb gondom, mint nyakra-főre udvarolgatni a házikisasszony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 mamának. Csak azt nem tudom még, melyikkel kezdjem. Valószínűl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amát veszem előbbre, mert igencsak elszánt asszonyságnak látszik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lékszel, komám, milyen szűk napokat láttunk? Mikor hozom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bédelgettünk? Meg mikor galléron fogva pöndörített ki a cukrás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azt találtam mondani, hogy majd fizet az angol király. Hát</w:t>
      </w:r>
    </w:p>
    <w:p>
      <w:pPr>
        <w:pStyle w:val="Csakszveg"/>
        <w:rPr/>
      </w:pPr>
      <w:r>
        <w:rPr>
          <w:rFonts w:eastAsia="MS Mincho;ＭＳ 明朝"/>
        </w:rPr>
        <w:t>fordult a kocka, komám! Mindenki pénzzel töm, van, amennyi csak kel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uda figurák az itteniek! Meghalnál a röhögéstől. Tudom, cikkek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írogatsz - hát ezeket fesd le. Itt van először a polgármester: but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 szamár..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Lehetetlen, ez nincs benn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STAMESTER `(mutatja a levelet)` Tessék, olvassa mag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olvas)` "Mint a szamár..." Lehetetlen! Ezt maga ír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Már hogy írtam volna bele én?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Olvass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Olvass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`(folytatja az olvasást)` "A polgármester, buta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ár..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Hogy a nyavalya! Mit olvassa újra, a levélben is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 van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`(folytatja az olvasást)` Hm, hm, hm, hm... "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már. A postamester is ritka példány..." `(Abbahagyja az olvasás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n illetlenül nyilatkozik rólam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Tessék olvas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Semmi értelm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De a mindenit, nem addig van az! Aki át mond, mondjon b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. Tessék végigolvas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Talán majd én! `(Szemüveget tesz fel, és olvassa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A postamester szakasztott olyan, mint Mihejev, az altisztünk. Fogadni</w:t>
      </w:r>
    </w:p>
    <w:p>
      <w:pPr>
        <w:pStyle w:val="Csakszveg"/>
        <w:rPr/>
      </w:pPr>
      <w:r>
        <w:rPr>
          <w:rFonts w:eastAsia="MS Mincho;ＭＳ 明朝"/>
        </w:rPr>
        <w:t>mernék, hogy ennek is sok van a füle mögött. Csak úgy dől belől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álinkaszag..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`(a nézőkhöz)` Komisz kölyök! Fenekére kéne vern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olvas)` "A közjótékonysági főgondnok..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m, hm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Miért állt meg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RTYEMIJ FILIPPOVICS Olvashatatlan itt az írás... Különben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ilvánvaló, hogy közönséges szélhámos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Adja csak, az én szemem jobb. `(Nyúl a levélér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nem adja a levelet)` Hagyja csak, ezt át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orhatjuk, itt már olvasható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De engedje csak, majd é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Nem, köszönöm, magam is boldogulok: itt alul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világo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Nem, ne hagyjunk ki semmit. Az elébb se hagytunk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emmi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 Adja oda! Adja oda a levelet! `(Korobkinnak)` Olvassa mag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RTYEMIJ FILIPPOVICS Mindjárt. `(Odaadja a levelet)` Tessék..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(letakarja a lap tetejét)` innen tessé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ind odalépnek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Olvassa, olvassa! Ne hagyjon ki semmi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`(olvas)` "A közjótékonysági főgondnok Zemljanyika! Tisztára</w:t>
      </w:r>
    </w:p>
    <w:p>
      <w:pPr>
        <w:pStyle w:val="Csakszveg"/>
        <w:rPr/>
      </w:pPr>
      <w:r>
        <w:rPr>
          <w:rFonts w:eastAsia="MS Mincho;ＭＳ 明朝"/>
        </w:rPr>
        <w:t>- disznó sábeszdeklivel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a nézőkhöz)` Azt hiszi, hogy ez szelleme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sznó sábeszdeklivel! Hát látott már disznót sábeszdeklivel?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`(olvas)` "A tanfelügyelő meg csak úgy bűzlik a hagymától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`(a nézőkhöz)` Bizony isten, soha életemben nem vol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mban hagym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félre)` Hál' istennek, legalább énrólam nem ír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`(olvas)` "A járásbíró..."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félre)` Na tessék! `(Hangosan)` Nem gondoljá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ez a levél kicsit hosszú? Mi az ördögnek töltjük az időnket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utasággal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Nem, ne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Dehogy hosszú, csak olvass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Olvassa csa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`(folytatja)` "A járásbíró, Ljapkin-Tyapkin, a legteljesebb</w:t>
      </w:r>
    </w:p>
    <w:p>
      <w:pPr>
        <w:pStyle w:val="Csakszveg"/>
        <w:rPr/>
      </w:pPr>
      <w:r>
        <w:rPr>
          <w:rFonts w:eastAsia="MS Mincho;ＭＳ 明朝"/>
        </w:rPr>
        <w:t>mértékben mauvais ton [3]". `(Megáll)` Ez bizonyára valami francia szó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Tudja az ördög, mit jelent! Még jó, ha cs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rkefogót, nem valami rosszabba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 `(olvas)` "Különben igen jámbor, vendégszerető népség! Tudod-e,</w:t>
      </w:r>
    </w:p>
    <w:p>
      <w:pPr>
        <w:pStyle w:val="Csakszveg"/>
        <w:rPr/>
      </w:pPr>
      <w:r>
        <w:rPr>
          <w:rFonts w:eastAsia="MS Mincho;ＭＳ 明朝"/>
        </w:rPr>
        <w:t>Trjapicskin komám, már azon vagyok, hogy magam is írásra adom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emet. Unom így az életet. A szellem is megéhezik valami táplálék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om már, hogy előbb-utóbb valami okos dologhoz kell fognom. Címem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dkatyilovka falva, szaratovi kormányzóság." `(Megfordítja a levelet,</w:t>
      </w:r>
    </w:p>
    <w:p>
      <w:pPr>
        <w:pStyle w:val="Csakszveg"/>
        <w:rPr/>
      </w:pPr>
      <w:r>
        <w:rPr>
          <w:rFonts w:eastAsia="MS Mincho;ＭＳ 明朝"/>
        </w:rPr>
        <w:t>a címzést olvassa)` Tekintetes Ivan Vasziljevics Trjapicskin úrn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ntpétervár, Posta utca 97, II. udvar, III. emelet jobb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HÖLGY Micsoda váratlan ledorongolás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Tönkretett! Tönkretett! Végem van! Csupa disznópof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ok, nem arcokat! Utána! Utána! Fogják meg! `(Hadonászik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Utána! Könnyű azt mondani! Megparancsoltam, hogy a legjo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rojkát adják neki! Az ördög bújt belém: még váltó fogatokat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endeltem nek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OBKINNÉ Szó, ami szó - példátlan botrány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És én még háromszáz rubelt adtam neki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Én is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STAMESTER `(sóhajt)` Sajnos, én is; éppen annyi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Tőlem meg Dobcsinszkijtól hatvanöt rubelt kap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nkó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`(értetlenül széttárja karjait)` Hogy eshetett e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im? Ekkora bakot lőni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POLGÁRMESTER `(fejét veri)` Én marha, állat, bamba birka! Harminc év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att nem akadt egyetlen kereskedő, egyetlen vállalkozó, aki túljá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na az eszemen! Orruknál fogva vezettem a legnagyobb szélhámosoka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épre csaltam olyan lókötőket, akik a fél világot összelopták - hár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mányzót egyszerre! `(Legyint)` Egy kormányzó meg se kottyan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 ANDREJEVNA Antosa, ez lehetetlen! Hisz eljegyezte Masenyká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`(dühösen)` Eljegyezte! Eljegyezte! A nyavalyát jegyez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! Csak még egyszer halljam azt az eljegyzést! `(Őrjöng)` Embere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ek! Ide nézzen az egész világ! Az egész kereszténység! Gyaláza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úffá tettek egy polgármestert! Vén hülye! Vén hülye! `(Öklével ver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mlokát)` Te hájfejű, te! Hogy nézhettem nagykutyának azt a kákabélű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knyost. És most ott csilingel az országúton! Fűnek-fának elújságolj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röhögnek - de ez még semmi! Végül majd akad egy nyavalyás firkász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 komédiát fabrikál belőle! Ez a bosszantó! Fütyül a rangra, címre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mberek meg tapsolnak, hasukat fogják a nevetéstől - Mit röhögtök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tokon röhögtök! `(Toporzékol)` Hej, de elkapnám a nyakát mind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szos firkásznak, minden rohadt liberális sátánfajzatnak! Ízzé-porrá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örném-zúznám minden csontjukat, hogy a poklok fenekén se szednék</w:t>
      </w:r>
    </w:p>
    <w:p>
      <w:pPr>
        <w:pStyle w:val="Csakszveg"/>
        <w:rPr/>
      </w:pPr>
      <w:r>
        <w:rPr>
          <w:rFonts w:eastAsia="MS Mincho;ＭＳ 明朝"/>
        </w:rPr>
        <w:t>össze az ítéletnapig! `(Öklével hadonászik, toporzékol, kis szü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án)` Nem tudok magamhoz térni! Hiába, akit Isten meg akar ver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nak előbb elveszi az eszét. Hogy is hihettük arról a szélhámosró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revizor? Még csak nem is hajazott hozzá! De egyszerre minden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kergült: "Itt a revizor!" "Itt a revizor!" Ki mondta először e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baromságot, feleljete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`(széttárt karokkal)` Ha agyonütnek, se tudo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magyarázni, hogy is történhetett. Köd szállt az agyvelőkre!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rdög játszott velün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Hogy ki mondta először? Itt van ni: ez a k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ómadár! `(Bobcsinszkijra és Dobcsinszkijra mutat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Bizony isten, nem én volt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Én egy árva szót se szóltam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Maguk voltak, persze hogy magu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Ők hát! Úgy futottak ide a vendéglőből, mint az őrült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jött, megjött, ő az, ő az! Mindent felírat, mindent! No, hisz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találták: szarva közt a tőgyi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Persze hogy maguk voltak! Vénasszonyok! Átkoz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letykafészke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MS Mincho;ＭＳ 明朝"/>
        </w:rPr>
        <w:t>ARTYEMIJ FILIPPOVICS Takarodjatok innen a fenébe revizorostu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estül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OLGÁRMESTER Csak lófrálnak városszerte, csak bolondítják a s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t. Kereplők, csörgő szarká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MOSZ FJODOROVICS Disznó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UKA LUKICS Tökfilkó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TYEMIJ FILIPPOVICS Pókhasú hüvelykmatyik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Mind körülveszik őket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Bizony isten, nem én voltam! Dobcsinszkij vol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OBCSINSZKIJ Ne beszéljen, Bobcsinszkij! Maga mondta először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OBCSINSZKIJ Még hogy én?! Nem maga kezdte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Záró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lőbbiek és egy csendőr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NDŐR Megérkezett Pétervárról a revizor úr! Kéreti a tekintet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kat a fogadóba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E szavak villámcsapásként hatnak. A nőkből egyszerre tör f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döbbenés hangja. Egy pillanat alatt mindenki változtat állásá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megdermed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éma jelen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`Középen áll a polgármester, dermedten, mint egy bálvány, széttá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rokkal, hátraszegett fejjel. Jobbján felesége és leánya, a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éje indulnak. Mellettük a postamester kérdőjellé görbülve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zönség felé fordulva; majd Luka Lukics a legegyügyűbb zavarban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ín szélén három vendég nő összebújva, epés ábrázattal sandí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polgármester családjára. A polgármester balján Zemljanyik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lrebillent fejjel, mintha fülelne. Mellette a bíró, széttárt</w:t>
      </w:r>
    </w:p>
    <w:p>
      <w:pPr>
        <w:pStyle w:val="Csakszveg"/>
        <w:rPr/>
      </w:pPr>
      <w:r>
        <w:rPr>
          <w:rFonts w:eastAsia="MS Mincho;ＭＳ 明朝"/>
        </w:rPr>
        <w:t>karokkal, csaknem guggoló helyzetben, mintha fütyülni próbálna,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azt mondaná, itt a végítélet. Utána következik Korobkin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ők felé fordulva, gúnyosan int szemével a polgármesterre. Mellet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ín szélén Dobcsinszkij és Bobcsinszkij egymással szembefordulva,</w:t>
      </w:r>
    </w:p>
    <w:p>
      <w:pPr>
        <w:pStyle w:val="Csakszveg"/>
        <w:rPr/>
      </w:pPr>
      <w:r>
        <w:rPr>
          <w:rFonts w:eastAsia="MS Mincho;ＭＳ 明朝"/>
        </w:rPr>
        <w:t>kinyújtott karral, tátott szájjal, kimeresztett szemmel. A több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ndég is mintha sóbálvánnyá meredt volna. A néma társaság mint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sfél percig marad így, majd legördül a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Függön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[1] Tudja. `(francia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[2] Jó modor. `(francia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[3] Rossz modor. Itt - modortalan fráter. `(francia)`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--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6:37:00Z</dcterms:created>
  <dc:creator>Sanya</dc:creator>
  <dc:description/>
  <dc:language>en-US</dc:language>
  <cp:lastModifiedBy>Sanya</cp:lastModifiedBy>
  <dcterms:modified xsi:type="dcterms:W3CDTF">2002-07-01T06:37:00Z</dcterms:modified>
  <cp:revision>3</cp:revision>
  <dc:subject/>
  <dc:title>GOGOL: A REVIZOR</dc:title>
</cp:coreProperties>
</file>