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lus14kritktottdlt"/>
          <w:i w:val="false"/>
          <w:i w:val="false"/>
          <w:sz w:val="20"/>
        </w:rPr>
      </w:pPr>
      <w:r>
        <w:rPr>
          <w:rFonts w:cs="Courier New" w:ascii="Courier New" w:hAnsi="Courier New"/>
          <w:sz w:val="20"/>
          <w:lang w:val="en-US" w:eastAsia="hu-HU"/>
        </w:rPr>
        <w:t>NNCL1179-4A0v1.0</w:t>
      </w:r>
    </w:p>
    <w:p>
      <w:pPr>
        <w:pStyle w:val="Normal"/>
        <w:jc w:val="center"/>
        <w:rPr>
          <w:rStyle w:val="Stlus14kritktottdlt"/>
          <w:rFonts w:ascii="Palatino Linotype" w:hAnsi="Palatino Linotype" w:cs="Palatino Linotype"/>
          <w:b/>
          <w:b/>
          <w:i w:val="false"/>
          <w:i w:val="false"/>
          <w:sz w:val="28"/>
        </w:rPr>
      </w:pPr>
      <w:r>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pPr>
      <w:r>
        <w:rPr>
          <w:rFonts w:cs="Palatino Linotype" w:ascii="Palatino Linotype" w:hAnsi="Palatino Linotype"/>
          <w:b/>
          <w:spacing w:val="40"/>
          <w:sz w:val="28"/>
        </w:rPr>
        <w:t>SHAKTI GAWAIN</w:t>
        <w:br/>
        <w:t xml:space="preserve">   </w:t>
        <w:br/>
        <w:t>ÉBREDÉS</w:t>
      </w:r>
      <w:r>
        <w:rPr>
          <w:rFonts w:cs="Palatino Linotype" w:ascii="Palatino Linotype" w:hAnsi="Palatino Linotype"/>
          <w:spacing w:val="40"/>
          <w:sz w:val="28"/>
        </w:rPr>
        <w:br/>
      </w:r>
      <w:r>
        <w:rPr>
          <w:rFonts w:cs="Palatino Linotype" w:ascii="Palatino Linotype" w:hAnsi="Palatino Linotype"/>
          <w:spacing w:val="40"/>
          <w:sz w:val="26"/>
        </w:rPr>
        <w:t>NAPI ÚTMUTATÓ A TUDATOS ÉLETHEZ</w:t>
      </w:r>
      <w:r>
        <w:rPr>
          <w:rFonts w:cs="Palatino Linotype" w:ascii="Palatino Linotype" w:hAnsi="Palatino Linotype"/>
          <w:spacing w:val="40"/>
          <w:sz w:val="28"/>
        </w:rPr>
        <w:br/>
        <w:t xml:space="preserve">   </w:t>
        <w:br/>
        <w:t> </w:t>
      </w:r>
    </w:p>
    <w:p>
      <w:pPr>
        <w:pStyle w:val="Normal"/>
        <w:jc w:val="center"/>
        <w:rPr>
          <w:rFonts w:ascii="Palatino Linotype" w:hAnsi="Palatino Linotype" w:cs="Palatino Linotype"/>
          <w:spacing w:val="40"/>
          <w:sz w:val="28"/>
        </w:rPr>
      </w:pPr>
      <w:r>
        <w:rPr>
          <w:rFonts w:cs="Palatino Linotype" w:ascii="Palatino Linotype" w:hAnsi="Palatino Linotype"/>
          <w:spacing w:val="40"/>
          <w:sz w:val="28"/>
        </w:rPr>
      </w:r>
    </w:p>
    <w:p>
      <w:pPr>
        <w:pStyle w:val="Normal"/>
        <w:jc w:val="center"/>
        <w:rPr/>
      </w:pPr>
      <w:r>
        <w:rPr>
          <w:rFonts w:cs="Palatino Linotype" w:ascii="Palatino Linotype" w:hAnsi="Palatino Linotype"/>
          <w:b/>
          <w:i/>
          <w:spacing w:val="16"/>
          <w:sz w:val="22"/>
        </w:rPr>
        <w:t>(utoljára módosítva: 2004.09.03, 20:11)</w:t>
        <w:br/>
        <w:t>(forrás: Jefferson Alexander's scan; Sliders Sci-Fi Olvasóterem, olvasoterem.uw.hu)</w:t>
        <w:br/>
        <w:t>(DOC/RTF  verzió: MS Word 2000; betűtípus: Palatino Linotype)</w:t>
      </w:r>
      <w:r>
        <w:rPr>
          <w:rFonts w:cs="Palatino Linotype" w:ascii="Palatino Linotype" w:hAnsi="Palatino Linotype"/>
          <w:spacing w:val="16"/>
          <w:sz w:val="28"/>
        </w:rPr>
        <w:br/>
      </w:r>
    </w:p>
    <w:p>
      <w:pPr>
        <w:pStyle w:val="Normal"/>
        <w:jc w:val="center"/>
        <w:rPr>
          <w:rFonts w:ascii="Palatino Linotype" w:hAnsi="Palatino Linotype" w:cs="Palatino Linotype"/>
          <w:spacing w:val="16"/>
          <w:sz w:val="28"/>
        </w:rPr>
      </w:pPr>
      <w:r>
        <w:rPr>
          <w:rFonts w:cs="Palatino Linotype" w:ascii="Palatino Linotype" w:hAnsi="Palatino Linotype"/>
          <w:spacing w:val="16"/>
          <w:sz w:val="28"/>
        </w:rPr>
      </w:r>
    </w:p>
    <w:p>
      <w:pPr>
        <w:pStyle w:val="Normal"/>
        <w:jc w:val="center"/>
        <w:rPr/>
      </w:pPr>
      <w:r>
        <w:rPr/>
        <w:t>Édesvíz Kiadó, 1993</w:t>
      </w:r>
    </w:p>
    <w:p>
      <w:pPr>
        <w:pStyle w:val="Normal"/>
        <w:jc w:val="center"/>
        <w:rPr/>
      </w:pPr>
      <w:r>
        <w:rPr/>
        <w:t>Fordította: Pavlov Anna és Sebestyén Ágnes</w:t>
      </w:r>
    </w:p>
    <w:p>
      <w:pPr>
        <w:pStyle w:val="Normal"/>
        <w:jc w:val="cente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br/>
      </w:r>
    </w:p>
    <w:p>
      <w:pPr>
        <w:pStyle w:val="Normal"/>
        <w:jc w:val="center"/>
        <w:rPr>
          <w:rFonts w:ascii="Palatino Linotype" w:hAnsi="Palatino Linotype" w:cs="Palatino Linotype"/>
        </w:rPr>
      </w:pPr>
      <w:r>
        <w:rPr>
          <w:rFonts w:cs="Palatino Linotype" w:ascii="Palatino Linotype" w:hAnsi="Palatino Linotype"/>
        </w:rPr>
      </w:r>
    </w:p>
    <w:p>
      <w:pPr>
        <w:pStyle w:val="Normal"/>
        <w:rPr/>
      </w:pPr>
      <w:r>
        <w:rPr>
          <w:rStyle w:val="Stlus14kritktott"/>
        </w:rPr>
        <w:t>  </w:t>
      </w:r>
      <w:r>
        <w:rPr>
          <w:rStyle w:val="Stlus14kritktott"/>
        </w:rPr>
        <w:t xml:space="preserve">AJÁNLÁS </w:t>
        <w:br/>
      </w:r>
      <w:r>
        <w:rPr>
          <w:rFonts w:cs="Palatino Linotype" w:ascii="Palatino Linotype" w:hAnsi="Palatino Linotype"/>
        </w:rPr>
        <w:t xml:space="preserve">   </w:t>
        <w:br/>
        <w:t xml:space="preserve">   </w:t>
        <w:br/>
        <w:t xml:space="preserve">  Manuela-nak </w:t>
        <w:br/>
        <w:t xml:space="preserve">  szeretettel és tisztelettel </w:t>
        <w:br/>
        <w:t xml:space="preserve">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br/>
      </w:r>
    </w:p>
    <w:p>
      <w:pPr>
        <w:pStyle w:val="Normal"/>
        <w:rPr>
          <w:rFonts w:ascii="Palatino Linotype" w:hAnsi="Palatino Linotype" w:cs="Palatino Linotype"/>
        </w:rPr>
      </w:pPr>
      <w:r>
        <w:rPr>
          <w:rFonts w:cs="Palatino Linotype" w:ascii="Palatino Linotype" w:hAnsi="Palatino Linotype"/>
        </w:rPr>
        <w:t>  </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br/>
      </w:r>
      <w:r>
        <w:rPr>
          <w:rStyle w:val="Stlus14kritktott"/>
        </w:rPr>
        <w:t xml:space="preserve">  ELŐSZÓ </w:t>
        <w:br/>
      </w:r>
      <w:r>
        <w:rPr>
          <w:rFonts w:cs="Palatino Linotype" w:ascii="Palatino Linotype" w:hAnsi="Palatino Linotype"/>
        </w:rPr>
        <w:t xml:space="preserve">   </w:t>
        <w:br/>
        <w:t xml:space="preserve">   </w:t>
        <w:br/>
        <w:t xml:space="preserve">  Mindenütt a világon sokan járják közülünk a tudatosodás útját. Arra törekszünk, hogy egyéni és közös életünket jobban összhangba hozzuk a természet törvényeivel és az egyetemes elvekkel, hiszen csak így élhetünk egyensúlyban és harmóniában önmagunkkal, egymással és a Földdel. Ma, amikor saját személyes gondjainkon túl nap mint nap szembesülünk az ökológiai, társadalmi és politikai problémákkal, nagyon fontos, hogy megtanuljunk tudatosabban élni. Ha Te mint egyén vállalod a felelősséget és tudatosan éled az életed, ezzel példát mutatsz másoknak. Így ők is erőt éreznek ahhoz, hogy csatlakozzanak az utazáshoz. </w:t>
        <w:br/>
        <w:t xml:space="preserve">   </w:t>
        <w:br/>
        <w:t xml:space="preserve">  A mindennapok tudatos megélésének megtanulása soha véget nem érő, egyre mélyülő és egy életen át tartó folyamat. Azt követeli tőlünk, hogy lépjünk érintkezésbe lelki bölcsességünk lényegével, egyesítsük azt lényünk összes többi szintjével - a mentális, az emocionális és a fizikai szinttel. A tudatosodás folyamata arra késztet bennünket, hogy felismerjük és elengedjük régi beidegződéseinket és meggyőződéseinket, s nyíljunk meg életünk minden egyes területének új útjai előtt. </w:t>
        <w:br/>
        <w:t xml:space="preserve">   </w:t>
        <w:br/>
        <w:t xml:space="preserve">  Remélem, könyvem segítséget nyújt Neked a mindennapi életedben. Minden napra találsz egy főcímet, amelyet egy rövid üzenet követ, s az egészet egy megerősítés vagy kérdés zárja. Egyes oldalakat inspirálónak, más oldalakat gondolatébresztőnek találsz majd, de olyanok is akadnak közöttük, amelyek kihívást jelentenek és szembesülést önmagaddal. Ezek az üzenetek arra késztetnek, hogy mélyebben elgondolkozz a meggyőződéseidről, érzéseidről, vagy az életeden. Lehet, hogy egyetértesz azzal, amit mondok, lehet, hogy nem. A célom az, hogy saját igazságod mélyebb és tudatosabb megértésére ösztökéljelek. </w:t>
        <w:br/>
        <w:t xml:space="preserve">   </w:t>
        <w:br/>
        <w:t xml:space="preserve">  A könyv különböző témakörökre oszlik, amelyek egy vagy több napot, hetet vagy egy egész hónapot ölelnek fel. Az anyag legnagyobb részét előadásaimból és személyes beszélgetéseimből vettem. Néhány nap üzenetét a </w:t>
      </w:r>
      <w:r>
        <w:rPr>
          <w:rFonts w:cs="Palatino Linotype" w:ascii="Palatino Linotype" w:hAnsi="Palatino Linotype"/>
          <w:i/>
        </w:rPr>
        <w:t>Return to the Garden</w:t>
      </w:r>
      <w:r>
        <w:rPr>
          <w:rFonts w:cs="Palatino Linotype" w:ascii="Palatino Linotype" w:hAnsi="Palatino Linotype"/>
        </w:rPr>
        <w:t xml:space="preserve"> (Visszatérés az Örömök Kertjébe) és a </w:t>
      </w:r>
      <w:r>
        <w:rPr>
          <w:rFonts w:cs="Palatino Linotype" w:ascii="Palatino Linotype" w:hAnsi="Palatino Linotype"/>
          <w:i/>
        </w:rPr>
        <w:t>Meditations</w:t>
      </w:r>
      <w:r>
        <w:rPr>
          <w:rFonts w:cs="Palatino Linotype" w:ascii="Palatino Linotype" w:hAnsi="Palatino Linotype"/>
        </w:rPr>
        <w:t xml:space="preserve"> (Meditációk) című könyveimből idéztem. A napi útmutatókat világosan és egyértelműen igyekeztem leírni, ám ha mégis olyan szóra vagy fogalomra akadsz, amelynek jelentését nem igazán érted, lapozz a kötet végére, ahol a </w:t>
      </w:r>
      <w:r>
        <w:rPr>
          <w:rFonts w:cs="Palatino Linotype" w:ascii="Palatino Linotype" w:hAnsi="Palatino Linotype"/>
          <w:i/>
        </w:rPr>
        <w:t>Szójegyzék</w:t>
      </w:r>
      <w:r>
        <w:rPr>
          <w:rFonts w:cs="Palatino Linotype" w:ascii="Palatino Linotype" w:hAnsi="Palatino Linotype"/>
        </w:rPr>
        <w:t xml:space="preserve">ben megtalálsz minden lényeges magyarázatot. Segítséget jelenthetnek más könyveim is - az </w:t>
      </w:r>
      <w:r>
        <w:rPr>
          <w:rFonts w:cs="Palatino Linotype" w:ascii="Palatino Linotype" w:hAnsi="Palatino Linotype"/>
          <w:i/>
        </w:rPr>
        <w:t>Élj a fényben!</w:t>
      </w:r>
      <w:r>
        <w:rPr>
          <w:rFonts w:cs="Palatino Linotype" w:ascii="Palatino Linotype" w:hAnsi="Palatino Linotype"/>
        </w:rPr>
        <w:t xml:space="preserve"> és a </w:t>
      </w:r>
      <w:r>
        <w:rPr>
          <w:rFonts w:cs="Palatino Linotype" w:ascii="Palatino Linotype" w:hAnsi="Palatino Linotype"/>
          <w:i/>
        </w:rPr>
        <w:t>Teremtő képzelet</w:t>
      </w:r>
      <w:r>
        <w:rPr>
          <w:rFonts w:cs="Palatino Linotype" w:ascii="Palatino Linotype" w:hAnsi="Palatino Linotype"/>
        </w:rPr>
        <w:t xml:space="preserve">. </w:t>
        <w:br/>
        <w:t xml:space="preserve">   </w:t>
        <w:br/>
        <w:t xml:space="preserve">  Végül tanácsot szeretnék adni Neked, miként használd a könyvet. Legjobb, ha már reggel elolvasod az aznapra szóló útmutatót. Ha úgy érzed, hogy az üzenet végén szereplő megerősítés hasznos a számodra, a nap folyamán többször mondd el vagy írd le. Ha egy megerősítés nem tetszik igazán, találj ki helyette másikat, amelyet igazán magadénak érezhetsz. Ha az üzenetet kérdés követi, tedd fel magadnak ezt a kérdést, és gondolkozz el rajta egy ideig. Az is hasznos lehet, ha a felmerülő gondolataidat leírod. Remélem, könyvem örömöt okoz Neked és hasznosnak bizonyul. </w:t>
        <w:br/>
        <w:t xml:space="preserve">   </w:t>
        <w:br/>
        <w:t xml:space="preserve">   </w:t>
        <w:br/>
        <w:t xml:space="preserve">                                                   Szeretettel: </w:t>
        <w:br/>
        <w:t xml:space="preserve">                                                                                Shakti Gawain </w:t>
        <w:br/>
        <w:t>  </w:t>
      </w:r>
      <w:r>
        <w:br w:type="page"/>
      </w:r>
    </w:p>
    <w:p>
      <w:pPr>
        <w:pStyle w:val="Header"/>
        <w:tabs>
          <w:tab w:val="clear" w:pos="4536"/>
          <w:tab w:val="clear" w:pos="9072"/>
        </w:tabs>
        <w:jc w:val="center"/>
        <w:rPr>
          <w:rFonts w:ascii="Palatino Linotype" w:hAnsi="Palatino Linotype" w:cs="Palatino Linotype"/>
        </w:rPr>
      </w:pPr>
      <w:r>
        <w:rPr>
          <w:rFonts w:cs="Palatino Linotype" w:ascii="Palatino Linotype" w:hAnsi="Palatino Linotype"/>
        </w:rPr>
      </w:r>
    </w:p>
    <w:p>
      <w:pPr>
        <w:pStyle w:val="Header"/>
        <w:tabs>
          <w:tab w:val="clear" w:pos="4536"/>
          <w:tab w:val="clear" w:pos="9072"/>
        </w:tabs>
        <w:jc w:val="center"/>
        <w:rPr>
          <w:rFonts w:ascii="Palatino Linotype" w:hAnsi="Palatino Linotype" w:cs="Palatino Linotype"/>
        </w:rPr>
      </w:pPr>
      <w:r>
        <w:rPr>
          <w:rFonts w:cs="Palatino Linotype" w:ascii="Palatino Linotype" w:hAnsi="Palatino Linotype"/>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36"/>
        </w:rPr>
      </w:pPr>
      <w:r>
        <w:rPr>
          <w:rFonts w:cs="Palatino Linotype" w:ascii="Palatino Linotype" w:hAnsi="Palatino Linotype"/>
          <w:b/>
          <w:sz w:val="36"/>
        </w:rPr>
        <w:t>T   É   L</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tbl>
      <w:tblPr>
        <w:tblW w:w="9874" w:type="dxa"/>
        <w:jc w:val="left"/>
        <w:tblInd w:w="-120" w:type="dxa"/>
        <w:tblLayout w:type="fixed"/>
        <w:tblCellMar>
          <w:top w:w="0" w:type="dxa"/>
          <w:left w:w="113" w:type="dxa"/>
          <w:bottom w:w="0" w:type="dxa"/>
          <w:right w:w="113" w:type="dxa"/>
        </w:tblCellMar>
      </w:tblPr>
      <w:tblGrid>
        <w:gridCol w:w="9874"/>
      </w:tblGrid>
      <w:tr>
        <w:trPr>
          <w:trHeight w:val="6237"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pPr>
            <w:r>
              <w:rPr>
                <w:rStyle w:val="Stlus14kritktott"/>
              </w:rPr>
              <w:t>  </w:t>
            </w:r>
            <w:r>
              <w:rPr>
                <w:rStyle w:val="Stlus14kritktott"/>
              </w:rPr>
              <w:t xml:space="preserve">JANUÁR 1 </w:t>
              <w:br/>
            </w:r>
            <w:r>
              <w:rPr>
                <w:rFonts w:cs="Palatino Linotype" w:ascii="Palatino Linotype" w:hAnsi="Palatino Linotype"/>
              </w:rPr>
              <w:t xml:space="preserve">   </w:t>
              <w:br/>
            </w:r>
            <w:r>
              <w:rPr>
                <w:rStyle w:val="Stlus14kritktottdlt"/>
              </w:rPr>
              <w:t xml:space="preserve">  Ébredés </w:t>
              <w:br/>
            </w:r>
            <w:r>
              <w:rPr>
                <w:rFonts w:cs="Palatino Linotype" w:ascii="Palatino Linotype" w:hAnsi="Palatino Linotype"/>
              </w:rPr>
              <w:t xml:space="preserve">   </w:t>
              <w:br/>
              <w:t xml:space="preserve">   </w:t>
              <w:br/>
              <w:t xml:space="preserve">  Minden reggel, amikor felébredünk, lehetőségünk van arra, hogy újrakezdjük az életünket. Minden induló nap új perspektívával kecsegtet, amelyet megalapoztak az előző nap szerzett ismeretek és az éjszakai pihenés nyújtotta felüdülés. </w:t>
              <w:br/>
              <w:t xml:space="preserve">   </w:t>
              <w:br/>
              <w:t xml:space="preserve">  Minden új év kezdete rendkívüli alkalmat ad arra, hogy felszínre hozzunk egy eddig ismeretlen tudati szintet, felhasználva mindazt a bölcsességet, amellyel az elmúlt esztendő tapasztalatai gazdagítottak bennünket. Napról napra és évről évre tovább haladunk a tudatra ébredés útjá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és minden évben </w:t>
              <w:br/>
              <w:t xml:space="preserve">  nagyobb tudatossággal </w:t>
              <w:br/>
              <w:t>  ébredek.</w:t>
            </w:r>
          </w:p>
          <w:p>
            <w:pPr>
              <w:pStyle w:val="Normal"/>
              <w:rPr>
                <w:rStyle w:val="Stlus13ritktott"/>
                <w:rFonts w:ascii="Palatino Linotype" w:hAnsi="Palatino Linotype" w:cs="Palatino Linotype"/>
              </w:rPr>
            </w:pPr>
            <w:r>
              <w:rPr/>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pPr>
            <w:r>
              <w:rPr>
                <w:rStyle w:val="Stlus14kritktott"/>
              </w:rPr>
              <w:t>  </w:t>
            </w:r>
            <w:r>
              <w:rPr>
                <w:rStyle w:val="Stlus14kritktott"/>
              </w:rPr>
              <w:t xml:space="preserve">JANUÁR 2 </w:t>
              <w:br/>
            </w:r>
            <w:r>
              <w:rPr>
                <w:rFonts w:cs="Palatino Linotype" w:ascii="Palatino Linotype" w:hAnsi="Palatino Linotype"/>
              </w:rPr>
              <w:t xml:space="preserve">   </w:t>
              <w:br/>
            </w:r>
            <w:r>
              <w:rPr>
                <w:rStyle w:val="Stlus14kritktottdlt"/>
              </w:rPr>
              <w:t xml:space="preserve">  A tudat utazása </w:t>
              <w:br/>
            </w:r>
            <w:r>
              <w:rPr>
                <w:rFonts w:cs="Palatino Linotype" w:ascii="Palatino Linotype" w:hAnsi="Palatino Linotype"/>
              </w:rPr>
              <w:t xml:space="preserve">   </w:t>
              <w:br/>
              <w:t xml:space="preserve">   </w:t>
              <w:br/>
              <w:t xml:space="preserve">  A tudatossá válás azt jelenti, hogy egyre növekvő tudatossággal szemléljük azt, ami bennünk és körülöttünk történik. Bizonyos mértékig mindnyájan a tagadás szintjén éltünk, ám most kezdünk felébredni ebből a tudattalan állapotból. A tudat utazása végigkíséri egész életünket. Attól, hogy tudatossá váltunk, nem kell lépten-nyomon ráncba szedni vagy jobbítani magunkat. Ismerjük meg inkább lényünk összes apró rezdülését és éljünk teljes életet. Ha jól meggondoljuk: mi más dolgunk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tudatra ébredés </w:t>
              <w:br/>
              <w:t xml:space="preserve">  egész életen át tartó </w:t>
              <w:br/>
              <w:t>  útját járom.</w:t>
            </w:r>
          </w:p>
          <w:p>
            <w:pPr>
              <w:pStyle w:val="Normal"/>
              <w:rPr>
                <w:rStyle w:val="Stlus13ritktott"/>
                <w:rFonts w:ascii="Palatino Linotype" w:hAnsi="Palatino Linotype" w:cs="Palatino Linotype"/>
              </w:rPr>
            </w:pPr>
            <w:r>
              <w:rPr/>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pPr>
            <w:r>
              <w:rPr>
                <w:rStyle w:val="Stlus14kritktott"/>
              </w:rPr>
              <w:t>  </w:t>
            </w:r>
            <w:r>
              <w:rPr>
                <w:rStyle w:val="Stlus14kritktott"/>
              </w:rPr>
              <w:t xml:space="preserve">JANUÁR 3 </w:t>
              <w:br/>
            </w:r>
            <w:r>
              <w:rPr>
                <w:rFonts w:cs="Palatino Linotype" w:ascii="Palatino Linotype" w:hAnsi="Palatino Linotype"/>
                <w:sz w:val="28"/>
              </w:rPr>
              <w:t xml:space="preserve">   </w:t>
              <w:br/>
            </w:r>
            <w:r>
              <w:rPr>
                <w:rStyle w:val="Stlus14kritktottdlt"/>
              </w:rPr>
              <w:t xml:space="preserve">  Tiszteld önmagad </w:t>
              <w:br/>
            </w:r>
            <w:r>
              <w:rPr>
                <w:rFonts w:cs="Palatino Linotype" w:ascii="Palatino Linotype" w:hAnsi="Palatino Linotype"/>
              </w:rPr>
              <w:t xml:space="preserve">   </w:t>
              <w:br/>
              <w:t xml:space="preserve">   </w:t>
              <w:br/>
              <w:t xml:space="preserve">  Rendkívüli lény vagy: a világmindenség értékes és különleges része. Fontos vagy. Azért jöttél a világra, hogy teremts - úgy, ahogy senki más nem tud, a magad egyedülálló módján. Légy tisztában ezzel, érezd lényed legmélyén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Rendkívüli vagyok. </w:t>
              <w:br/>
              <w:t xml:space="preserve">  A magam egyedülálló módján </w:t>
              <w:br/>
              <w:t xml:space="preserve">  hozzájárulok a világmindenség egészéhez, </w:t>
              <w:br/>
              <w:t>  itt és most.</w:t>
            </w:r>
          </w:p>
          <w:p>
            <w:pPr>
              <w:pStyle w:val="Normal"/>
              <w:rPr>
                <w:rStyle w:val="Stlus13ritktott"/>
                <w:rFonts w:ascii="Palatino Linotype" w:hAnsi="Palatino Linotype" w:cs="Palatino Linotype"/>
              </w:rPr>
            </w:pPr>
            <w:r>
              <w:rPr/>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pPr>
            <w:r>
              <w:rPr>
                <w:rStyle w:val="Stlus14kritktott"/>
              </w:rPr>
              <w:t>  </w:t>
            </w:r>
            <w:r>
              <w:rPr>
                <w:rStyle w:val="Stlus14kritktott"/>
              </w:rPr>
              <w:t xml:space="preserve">JANUÁR 4 </w:t>
              <w:br/>
            </w:r>
            <w:r>
              <w:rPr>
                <w:rFonts w:cs="Palatino Linotype" w:ascii="Palatino Linotype" w:hAnsi="Palatino Linotype"/>
                <w:sz w:val="28"/>
              </w:rPr>
              <w:t xml:space="preserve">   </w:t>
              <w:br/>
            </w:r>
            <w:r>
              <w:rPr>
                <w:rStyle w:val="Stlus14kritktottdlt"/>
              </w:rPr>
              <w:t xml:space="preserve">  Mit akarsz? </w:t>
              <w:br/>
            </w:r>
            <w:r>
              <w:rPr>
                <w:rFonts w:cs="Palatino Linotype" w:ascii="Palatino Linotype" w:hAnsi="Palatino Linotype"/>
              </w:rPr>
              <w:t xml:space="preserve">   </w:t>
              <w:br/>
              <w:t xml:space="preserve">   </w:t>
              <w:br/>
              <w:t xml:space="preserve">  Mindnyájan akarunk bizonyos dolgokat, bár lehet, hogy nem mindig tudjuk, mik azok. Megteremthetjük azt, amit akarunk, ha kapcsolatot tudunk létesíteni vele. Ugyanis elég, ha tudatosítjuk magunkban a vágyainkat - így azok valóságos testet öltenek és megjelennek az életünk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ítom magamban </w:t>
              <w:br/>
              <w:t xml:space="preserve">  a legmélyebb vágyaimat </w:t>
              <w:br/>
              <w:t>  és szükségleteimet.</w:t>
            </w:r>
          </w:p>
          <w:p>
            <w:pPr>
              <w:pStyle w:val="Normal"/>
              <w:rPr>
                <w:rStyle w:val="Stlus13ritktott"/>
                <w:rFonts w:ascii="Palatino Linotype" w:hAnsi="Palatino Linotype" w:cs="Palatino Linotype"/>
              </w:rPr>
            </w:pPr>
            <w:r>
              <w:rPr/>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5 </w:t>
              <w:br/>
            </w:r>
            <w:r>
              <w:rPr>
                <w:rFonts w:cs="Palatino Linotype" w:ascii="Palatino Linotype" w:hAnsi="Palatino Linotype"/>
              </w:rPr>
              <w:t xml:space="preserve">   </w:t>
              <w:br/>
            </w:r>
            <w:r>
              <w:rPr>
                <w:rStyle w:val="Stlus14kritktottdlt"/>
              </w:rPr>
              <w:t xml:space="preserve">  Tűzz ki célokat </w:t>
              <w:br/>
            </w:r>
            <w:r>
              <w:rPr>
                <w:rFonts w:cs="Palatino Linotype" w:ascii="Palatino Linotype" w:hAnsi="Palatino Linotype"/>
              </w:rPr>
              <w:t xml:space="preserve">   </w:t>
              <w:br/>
              <w:t xml:space="preserve">   </w:t>
              <w:br/>
              <w:t xml:space="preserve">  Amint tudatosítottad magadban, hogy mit akarsz, megteheted a következő lépést: kitűzheted a célokat. Hogy elérd vágyaidat, némi cselekvésre van szükség. Amit tenned kell, nem bonyolult. Írd le céljaid erre az évre és a következő öt évre. Most leírtad a célokat, de ne gondold feltétlenül azt, hogy görcsösen ragaszkodnod kell hozzájuk. Céljaid folyton változnak és továbbfejlődnek. Most azonban ismerd fel és erősítsd meg a jelenlegi céljaidat. Ezután továbbléphet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k a céljaim </w:t>
              <w:br/>
              <w:t xml:space="preserve">  erre az évre? </w:t>
              <w:br/>
              <w:t>  És a következő öt év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6 </w:t>
              <w:br/>
            </w:r>
            <w:r>
              <w:rPr>
                <w:rFonts w:cs="Palatino Linotype" w:ascii="Palatino Linotype" w:hAnsi="Palatino Linotype"/>
              </w:rPr>
              <w:t xml:space="preserve">   </w:t>
              <w:br/>
            </w:r>
            <w:r>
              <w:rPr>
                <w:rStyle w:val="Stlus14kritktottdlt"/>
              </w:rPr>
              <w:t xml:space="preserve">  Megkapjuk azt, amire vágyunk </w:t>
              <w:br/>
            </w:r>
            <w:r>
              <w:rPr>
                <w:rFonts w:cs="Palatino Linotype" w:ascii="Palatino Linotype" w:hAnsi="Palatino Linotype"/>
              </w:rPr>
              <w:t xml:space="preserve">   </w:t>
              <w:br/>
              <w:t xml:space="preserve">   </w:t>
              <w:br/>
              <w:t xml:space="preserve">  A világegyetem úgy terveztetett, hogy odaadja nekünk mindazt, amire szükségünk van és amire vágyunk. Semmi más nem akadályozhatja meg, hogy befogadjuk az élet hihetetlen bőségét, teljességét és jóságát, csak a félelmeink, az értéktelenségünk érzése, a szégyen és a kételkedé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nt megtanulok </w:t>
              <w:br/>
              <w:t xml:space="preserve">  bízni a világegyetemben, </w:t>
              <w:br/>
              <w:t xml:space="preserve">  megkapok mindent, </w:t>
              <w:br/>
              <w:t>  amire vágy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7 </w:t>
              <w:br/>
            </w:r>
            <w:r>
              <w:rPr>
                <w:rFonts w:cs="Palatino Linotype" w:ascii="Palatino Linotype" w:hAnsi="Palatino Linotype"/>
              </w:rPr>
              <w:t xml:space="preserve">   </w:t>
              <w:br/>
            </w:r>
            <w:r>
              <w:rPr>
                <w:rStyle w:val="Stlus14kritktottdlt"/>
              </w:rPr>
              <w:t xml:space="preserve">  Mi teremtjük meg magunkat </w:t>
              <w:br/>
            </w:r>
            <w:r>
              <w:rPr>
                <w:rFonts w:cs="Palatino Linotype" w:ascii="Palatino Linotype" w:hAnsi="Palatino Linotype"/>
              </w:rPr>
              <w:t xml:space="preserve">   </w:t>
              <w:br/>
              <w:t xml:space="preserve">   </w:t>
              <w:br/>
              <w:t xml:space="preserve">  Minden pillanatban önmagunkat teremtjük meg, akár tudatában vagyunk ennek, akár nem. Ha nem vagyunk tudatosak, akkor szokásból vagy régi beidegződések alapján tesszük. Ahogy egyre tudatosabbá válunk, mindjobban létre tudjuk hozni azt, amire igazából vágy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megteremtem </w:t>
              <w:br/>
              <w:t>  ön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8 </w:t>
              <w:br/>
            </w:r>
            <w:r>
              <w:rPr>
                <w:rFonts w:cs="Palatino Linotype" w:ascii="Palatino Linotype" w:hAnsi="Palatino Linotype"/>
              </w:rPr>
              <w:t xml:space="preserve">   </w:t>
              <w:br/>
            </w:r>
            <w:r>
              <w:rPr>
                <w:rStyle w:val="Stlus14kritktottdlt"/>
              </w:rPr>
              <w:t xml:space="preserve">  Az életünk önmagunk teremtménye </w:t>
              <w:br/>
            </w:r>
            <w:r>
              <w:rPr>
                <w:rFonts w:cs="Palatino Linotype" w:ascii="Palatino Linotype" w:hAnsi="Palatino Linotype"/>
              </w:rPr>
              <w:t xml:space="preserve">   </w:t>
              <w:br/>
              <w:t xml:space="preserve">   </w:t>
              <w:br/>
              <w:t xml:space="preserve">  Nagyon fontos, hogy felismerjük, milyen csodálatos az életünk már most, s ennélfogva mennyire erősek vagyunk. Életünkben ezidáig mindnyájan számtalan különleges, érdekes, sőt megdöbbentő élményt hívtunk elő. Számos lenyűgöző szereplőt vontunk életünk színjátékába. Mindezek az emberek és élmények hűen tükrözik a kreativitásunkat. Bár mindnyájan képesek vagyunk létrehozni még jobb és még kielégítőbb valóságokat, mindaz, amit máris tanúsítottunk, kétségtelenül bizonyítja, mennyire erős valójában a lény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életem </w:t>
              <w:br/>
              <w:t xml:space="preserve">  a kreativitásom </w:t>
              <w:br/>
              <w:t>  kifejezésre juttatás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9 </w:t>
              <w:br/>
            </w:r>
            <w:r>
              <w:rPr>
                <w:rFonts w:cs="Palatino Linotype" w:ascii="Palatino Linotype" w:hAnsi="Palatino Linotype"/>
              </w:rPr>
              <w:t xml:space="preserve">   </w:t>
              <w:br/>
            </w:r>
            <w:r>
              <w:rPr>
                <w:rStyle w:val="Stlus14kritktottdlt"/>
              </w:rPr>
              <w:t xml:space="preserve">  Az élet egyszerű </w:t>
              <w:br/>
            </w:r>
            <w:r>
              <w:rPr>
                <w:rFonts w:cs="Palatino Linotype" w:ascii="Palatino Linotype" w:hAnsi="Palatino Linotype"/>
              </w:rPr>
              <w:t xml:space="preserve">   </w:t>
              <w:br/>
              <w:t xml:space="preserve">   </w:t>
              <w:br/>
              <w:t xml:space="preserve">  Az élet sokkal egyszerűbb, mint ahogy a legtöbben gondolnánk. Keményen küzdünk azért, hogy jobbá váljunk, fejlődjünk, tudatra ébredjünk, hogy érvényesüljünk a világban. Szükségünk van arra, hogy lazítsunk, megnyíljunk és átadjuk magunkat a bennünk és körülöttünk lévő életerőnek. Az élet állandóan igyekszik eljuttatni hozzánk mindazt, amit akarunk és amire szükségünk van, ám legtöbbször olyan gyorsan haladunk és olyan komoly erőfeszítéseket teszünk, hogy észre sem vessz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yitott vagyok </w:t>
              <w:br/>
              <w:t xml:space="preserve">  elfogadni mindazt, </w:t>
              <w:br/>
              <w:t>  ami ma érkezik hozzá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0 </w:t>
              <w:br/>
            </w:r>
            <w:r>
              <w:rPr>
                <w:rFonts w:cs="Palatino Linotype" w:ascii="Palatino Linotype" w:hAnsi="Palatino Linotype"/>
              </w:rPr>
              <w:t xml:space="preserve">   </w:t>
              <w:br/>
            </w:r>
            <w:r>
              <w:rPr>
                <w:rStyle w:val="Stlus14kritktottdlt"/>
              </w:rPr>
              <w:t xml:space="preserve">  Az igazsághoz egyenes út vezet mindannyiunk számára </w:t>
              <w:br/>
            </w:r>
            <w:r>
              <w:rPr>
                <w:rFonts w:cs="Palatino Linotype" w:ascii="Palatino Linotype" w:hAnsi="Palatino Linotype"/>
              </w:rPr>
              <w:t xml:space="preserve">   </w:t>
              <w:br/>
              <w:t xml:space="preserve">   </w:t>
              <w:br/>
              <w:t xml:space="preserve">  Az élet bölcsessége mindegyikünkben él, és az út, amely ennek igazságához vezet, minden pillanatban előttünk áll. Az intuíciónk vezérel majd bennünket, ha figyelünk rá és bízunk benne. Ha hagyjuk, lépésről lépésre megmutatja nekünk, mit kell tennünk és mit kell tudnunk életünk minden pillanatá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intuícióm </w:t>
              <w:br/>
              <w:t xml:space="preserve">  vezérel </w:t>
              <w:br/>
              <w:t>  az él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1 </w:t>
              <w:br/>
            </w:r>
            <w:r>
              <w:rPr>
                <w:rFonts w:cs="Palatino Linotype" w:ascii="Palatino Linotype" w:hAnsi="Palatino Linotype"/>
              </w:rPr>
              <w:t xml:space="preserve">   </w:t>
              <w:br/>
            </w:r>
            <w:r>
              <w:rPr>
                <w:rStyle w:val="Stlus14kritktottdlt"/>
              </w:rPr>
              <w:t xml:space="preserve">  Az élet felfedezés </w:t>
              <w:br/>
            </w:r>
            <w:r>
              <w:rPr>
                <w:rFonts w:cs="Palatino Linotype" w:ascii="Palatino Linotype" w:hAnsi="Palatino Linotype"/>
              </w:rPr>
              <w:t xml:space="preserve">   </w:t>
              <w:br/>
              <w:t xml:space="preserve">   </w:t>
              <w:br/>
              <w:t xml:space="preserve">  Az élet - felfedezés. Szabadítsuk fel magunkat és gondoljunk az életre úgy, mint egy felfedezőútra. Hajlamosak vagyunk túl komolyan venni mindent, amit teszünk, és úgy érezzük, hogy minden lépésünkkel közelebb kell kerülnünk az áhított célokhoz. Ha ehelyett úgy gondolunk az életre, mint egy felfedezőútra, nyitottak leszünk arra, hogy mást is kipróbáljunk. </w:t>
            </w:r>
            <w:r>
              <w:rPr>
                <w:rFonts w:cs="Palatino Linotype" w:ascii="Palatino Linotype" w:hAnsi="Palatino Linotype"/>
                <w:i/>
              </w:rPr>
              <w:t>Felfedezhetjük</w:t>
            </w:r>
            <w:r>
              <w:rPr>
                <w:rFonts w:cs="Palatino Linotype" w:ascii="Palatino Linotype" w:hAnsi="Palatino Linotype"/>
              </w:rPr>
              <w:t xml:space="preserve"> az előttünk álló lehetőségeket, </w:t>
            </w:r>
            <w:r>
              <w:rPr>
                <w:rFonts w:cs="Palatino Linotype" w:ascii="Palatino Linotype" w:hAnsi="Palatino Linotype"/>
                <w:i/>
              </w:rPr>
              <w:t>feltárhatjuk</w:t>
            </w:r>
            <w:r>
              <w:rPr>
                <w:rFonts w:cs="Palatino Linotype" w:ascii="Palatino Linotype" w:hAnsi="Palatino Linotype"/>
              </w:rPr>
              <w:t xml:space="preserve"> lényünk sok-sok különböző rétegét. Ez a hozzáállás több lehetőséget teremt a számunkra. </w:t>
              <w:br/>
              <w:t xml:space="preserve">   </w:t>
              <w:br/>
              <w:t xml:space="preserve">  Ha a kipróbált dolgok között akadnak olyanok, amelyek nem okoznak neked örömöt és nem szolgálják a javadat, egyszerűen lépj túl rajtuk. Nem kell feltétlenül befejezni, amit elkezdtél. A felfedezés is elég, amely közben tapasztalatokra teszel szer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felfedezni valami </w:t>
              <w:br/>
              <w:t>  új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2 </w:t>
              <w:br/>
            </w:r>
            <w:r>
              <w:rPr>
                <w:rFonts w:cs="Palatino Linotype" w:ascii="Palatino Linotype" w:hAnsi="Palatino Linotype"/>
              </w:rPr>
              <w:t xml:space="preserve">   </w:t>
              <w:br/>
            </w:r>
            <w:r>
              <w:rPr>
                <w:rStyle w:val="Stlus14kritktottdlt"/>
              </w:rPr>
              <w:t xml:space="preserve">  Élj szenvedélyesen </w:t>
              <w:br/>
            </w:r>
            <w:r>
              <w:rPr>
                <w:rFonts w:cs="Palatino Linotype" w:ascii="Palatino Linotype" w:hAnsi="Palatino Linotype"/>
              </w:rPr>
              <w:t xml:space="preserve">   </w:t>
              <w:br/>
              <w:t xml:space="preserve">   </w:t>
              <w:br/>
              <w:t xml:space="preserve">  Van-e, amit bűntudatból vagy muszájból teszel? Mi lenne, ha megkérdeznéd magadtól, mi az, amit igazán szeretnél megtenni, amire vágysz? Tedd, amit helyesnek érzel, és elégedett leszel. Élj szenvedélyesen és odaadással, úgy, hogy tartalmas és élvezetes legyen. </w:t>
              <w:br/>
              <w:t xml:space="preserve">   </w:t>
              <w:br/>
              <w:t xml:space="preserve">  Ha nem így élünk meg minden pillanatot, miként teremthetünk egy olyan világot, ahol beteljesülés és öröm uralkod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incs többé </w:t>
              <w:br/>
              <w:t xml:space="preserve">  muszáj és bűntudat, </w:t>
              <w:br/>
              <w:t xml:space="preserve">  azt csinálom, </w:t>
              <w:br/>
              <w:t>  ami örömmel tölt 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3 </w:t>
              <w:br/>
            </w:r>
            <w:r>
              <w:rPr>
                <w:rFonts w:cs="Palatino Linotype" w:ascii="Palatino Linotype" w:hAnsi="Palatino Linotype"/>
              </w:rPr>
              <w:t xml:space="preserve">   </w:t>
              <w:br/>
            </w:r>
            <w:r>
              <w:rPr>
                <w:rStyle w:val="Stlus14kritktottdlt"/>
              </w:rPr>
              <w:t xml:space="preserve">  Spontaneitás </w:t>
              <w:br/>
            </w:r>
            <w:r>
              <w:rPr>
                <w:rFonts w:cs="Palatino Linotype" w:ascii="Palatino Linotype" w:hAnsi="Palatino Linotype"/>
              </w:rPr>
              <w:t xml:space="preserve">   </w:t>
              <w:br/>
              <w:t xml:space="preserve">   </w:t>
              <w:br/>
              <w:t xml:space="preserve">  A spontaneitás az a képesség, amelynek segítségével meg tudjuk élni a pillanatot, engedjük, hogy energiáink irányítsanak, s teljes odaadással és szabadon haladjunk együtt az életerővel. Csodálatos érzés teljesen átadni magunkat a spontaneitásnak. </w:t>
              <w:br/>
              <w:t xml:space="preserve">   </w:t>
              <w:br/>
              <w:t xml:space="preserve">  Civilizációnk általában többre becsüli a spontaneitásnál a rendszert, a tervezést és a fegyelmet. A spontaneitást a gyerekkornak tulajdonítják. Sokunkat már gyerekkorban a spontaneitásunk megfékezésére kényszerítettek. Felnőttkorban pedig végképp elvárják tőlünk, hogy tudatosan, fegyelmezetten viselkedjünk. Így legtöbben elvesztettük a kapcsolatot az igazi spontaneitásunkkal. A gyógyulás folyamatában nagyon fontos, hogy képes legyél újraegyesülni a természetes spontaneitásodd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egyre szabadabban és egyre több odaadással </w:t>
              <w:br/>
              <w:t xml:space="preserve">  tanulok meg haladni </w:t>
              <w:br/>
              <w:t>  az életerőv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4 </w:t>
              <w:br/>
            </w:r>
            <w:r>
              <w:rPr>
                <w:rFonts w:cs="Palatino Linotype" w:ascii="Palatino Linotype" w:hAnsi="Palatino Linotype"/>
              </w:rPr>
              <w:t xml:space="preserve">   </w:t>
              <w:br/>
            </w:r>
            <w:r>
              <w:rPr>
                <w:rStyle w:val="Stlus14kritktottdlt"/>
              </w:rPr>
              <w:t xml:space="preserve">  A spontaneitás elvesztése hozzájárul a szenvedélybetegségek kialakulásához </w:t>
              <w:br/>
            </w:r>
            <w:r>
              <w:rPr>
                <w:rFonts w:cs="Palatino Linotype" w:ascii="Palatino Linotype" w:hAnsi="Palatino Linotype"/>
              </w:rPr>
              <w:t xml:space="preserve">   </w:t>
              <w:br/>
              <w:t xml:space="preserve">   </w:t>
              <w:br/>
              <w:t xml:space="preserve">  Az emberek többek között azzal szabadítják fel elfojtott spontaneitásukat, hogy élvezeti szerekhez és gyógyszerekhez menekülnek. Az alkohol és más élvezeti szerek átmenetileg lebénítják a psziché "bíráló" részét, amely arra hivatott, hogy kordában tartsa a társadalmilag talán elfogadhatatlan megnyilvánulásokat. Így ideiglenesen kitörhet a spontán energia. Sajnos, ez a kitörés torz, természetellenes és romboló formában megy végbe, és a végeredmény - további elfojtás. A gyógyulás folyamatában elengedhetetlen, hogy megismerjük a pszichénket és hogy ne engedjük becsapni magunkat a mesterséges anyagokkal. Találjuk meg a támaszt, amelynek segítségével megtanulunk bízni természetes, érző Énünkben, hogy szabadon és egészségesen kifejezésre juttathassuk az életünk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ermészetesen, kreatívan, </w:t>
              <w:br/>
              <w:t xml:space="preserve">  egészségesen és spontán </w:t>
              <w:br/>
              <w:t>  fejezem ki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5 </w:t>
              <w:br/>
            </w:r>
            <w:r>
              <w:rPr>
                <w:rFonts w:cs="Palatino Linotype" w:ascii="Palatino Linotype" w:hAnsi="Palatino Linotype"/>
              </w:rPr>
              <w:t xml:space="preserve">   </w:t>
              <w:br/>
            </w:r>
            <w:r>
              <w:rPr>
                <w:rStyle w:val="Stlus14kritktottdlt"/>
              </w:rPr>
              <w:t xml:space="preserve">  Úgy érezhetjük, hogy a spontaneitással elveszítjük az önuralmunkat </w:t>
              <w:br/>
            </w:r>
            <w:r>
              <w:rPr>
                <w:rFonts w:cs="Palatino Linotype" w:ascii="Palatino Linotype" w:hAnsi="Palatino Linotype"/>
              </w:rPr>
              <w:t xml:space="preserve">   </w:t>
              <w:br/>
              <w:t xml:space="preserve">   </w:t>
              <w:br/>
              <w:t xml:space="preserve">  Könnyen megriadhatunk a spontaneitástól, mert úgy érezzük, hogy eltávolodunk előre megtervezett eszméinktől, amikor a pillanatban bízva, átadjuk magunkat a szellem átható erejének. A spontaneitás azzal jár, hogy kockázatot vállalunk és megfeledkezünk az önuralomról. Először nehéz feladat ez, különösképpen ha arra tanítottak bennünket, hogy ne bízzunk a spontaneitásban. Ám akkor érezzük a beteljesülést, amikor kapcsolatba lépünk a pillanattal. Ha átadjuk magunkat spontán érzéseinknek, megnyílunk az univerzum előtt és több lehetőséget s nagyobb kreativitást engedünk az életünkbe. </w:t>
              <w:br/>
              <w:t xml:space="preserve">   </w:t>
              <w:br/>
              <w:t xml:space="preserve">  Kezdetben kisebb dolgokban és akkor engedd szabadjára a spontaneitásodat, amikor viszonylag biztonságban érzed magad. Spontaneitásod, amint megtanulsz bízni benne, magától növekedni fog.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Bízom </w:t>
              <w:br/>
              <w:t xml:space="preserve">  az univerzumban és hagyom, </w:t>
              <w:br/>
              <w:t>  hogy átjárjo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6 </w:t>
              <w:br/>
            </w:r>
            <w:r>
              <w:rPr>
                <w:rFonts w:cs="Palatino Linotype" w:ascii="Palatino Linotype" w:hAnsi="Palatino Linotype"/>
              </w:rPr>
              <w:t xml:space="preserve">   </w:t>
              <w:br/>
            </w:r>
            <w:r>
              <w:rPr>
                <w:rStyle w:val="Stlus14kritktottdlt"/>
              </w:rPr>
              <w:t xml:space="preserve">  A fegyelem segíti az öröm megszületését </w:t>
              <w:br/>
            </w:r>
            <w:r>
              <w:rPr>
                <w:rFonts w:cs="Palatino Linotype" w:ascii="Palatino Linotype" w:hAnsi="Palatino Linotype"/>
              </w:rPr>
              <w:t xml:space="preserve">   </w:t>
              <w:br/>
              <w:t xml:space="preserve">   </w:t>
              <w:br/>
              <w:t xml:space="preserve">  Vannak, akikben rengeteg spontaneitás lakozik. Túlságosan az érzelmek felől reagálnak az életre, és nagyon gyakran hajlamosak az élvezetek, az örömök hajszolására. Ezek az emberek általában kreatívak, művészi beállítottságúak, lényükkel lenyűgözik a környezetüket. Időnként nehezen viselik a sikertelenséget és a világtól érkező elismerés hiányát, félnek a fegyelemtől és a rendtől, sőt ezek a tulajdonságok nincsenek is meg bennük. Meg kell tanulniuk, hogy a fegyelem elősegíti az öröm megszületését, serkenti a kreativitást, s fokozza az élet élvezését. A fegyelem nem azt jelenti, hogy ezeknek az embereknek satuba kell zárniuk szellemüket. Inkább azt jelenti, hogy az egyensúlyt meg kell teremteniük az életük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egyensúlyba hozni a fegyelmet </w:t>
              <w:br/>
              <w:t>  és a spontaneitá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7 </w:t>
              <w:br/>
            </w:r>
            <w:r>
              <w:rPr>
                <w:rFonts w:cs="Palatino Linotype" w:ascii="Palatino Linotype" w:hAnsi="Palatino Linotype"/>
              </w:rPr>
              <w:t xml:space="preserve">   </w:t>
              <w:br/>
            </w:r>
            <w:r>
              <w:rPr>
                <w:rStyle w:val="Stlus14kritktottdlt"/>
              </w:rPr>
              <w:t xml:space="preserve">  Egyensúly a fegyelem és a spontaneitás között </w:t>
              <w:br/>
            </w:r>
            <w:r>
              <w:rPr>
                <w:rFonts w:cs="Palatino Linotype" w:ascii="Palatino Linotype" w:hAnsi="Palatino Linotype"/>
              </w:rPr>
              <w:t xml:space="preserve">   </w:t>
              <w:br/>
              <w:t xml:space="preserve">   </w:t>
              <w:br/>
              <w:t xml:space="preserve">  Az életedben együtt van jelen a spontaneitás és a fegyelem. Jó, ha fegyelmezetten és rendszerbe foglalva próbálsz ki valami újat. Ez biztonsággal tölt el és megmutatja a helyes irányt. A fegyelem segíti a tanulási folyamatot. Értelmet ad annak, amit csinálsz, és önbizalommal tölt el. Később, amikor már biztosan kezeled a gyakorlati részleteket, előveheted a spontaneitásodat. </w:t>
              <w:br/>
              <w:t xml:space="preserve">   </w:t>
              <w:br/>
              <w:t xml:space="preserve">  A fegyelem bizonyos technikai eszközöket adhat a kezünkbe, és egyfajta rendszert, amelyek a továbbiakban segítik az alkotó szellemet. Amikor játszani tanulsz valamely hangszeren, először skáláznod kell. Amikor az már tökéletesen megy, átadhatod magad a spontaneitásnak, hogy kifejezhesd az érzéseidet és improvizálhass, így engedve keresztüláramolni magadon a szellem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fegyelem és a spontaneitás </w:t>
              <w:br/>
              <w:t xml:space="preserve">  segítségével </w:t>
              <w:br/>
              <w:t xml:space="preserve">  kreatívan fejezhetem ki </w:t>
              <w:br/>
              <w:t>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8 </w:t>
              <w:br/>
            </w:r>
            <w:r>
              <w:rPr>
                <w:rFonts w:cs="Palatino Linotype" w:ascii="Palatino Linotype" w:hAnsi="Palatino Linotype"/>
              </w:rPr>
              <w:t xml:space="preserve">   </w:t>
              <w:br/>
            </w:r>
            <w:r>
              <w:rPr>
                <w:rStyle w:val="Stlus14kritktottdlt"/>
              </w:rPr>
              <w:t xml:space="preserve">  Teremts pozitív rendszert az életedben </w:t>
              <w:br/>
            </w:r>
            <w:r>
              <w:rPr>
                <w:rFonts w:cs="Palatino Linotype" w:ascii="Palatino Linotype" w:hAnsi="Palatino Linotype"/>
              </w:rPr>
              <w:t xml:space="preserve">   </w:t>
              <w:br/>
              <w:t xml:space="preserve">   </w:t>
              <w:br/>
              <w:t xml:space="preserve">  Akár több spontaneitásra, akár több fegyelemre van szükséged az életedben, úgy találod meg közöttük az egyensúlyt, ha rendszert állítasz fel. Mindegyikünknek szüksége van arra, hogy mindennap valamennyi időt munkával, valamennyit szórakozással töltsünk, és hogy időt szakítsunk az ellazulásra. Időre van szükségünk feladataink elvégzésére és arra is, hogy meghitt órákat töltsünk el a szeretteinkkel. Legtöbbünknek kissé nehezen sikerül felállítania a helyes egyensúlyt. Készítsünk egy napra és egy hétre szóló időbeosztást, amely lehetővé teszi valamennyi alapvető szükségletünk kielégítését.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Kiegyensúlyozott </w:t>
              <w:br/>
              <w:t xml:space="preserve">  időbeosztást készítek </w:t>
              <w:br/>
              <w:t>  magam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19 </w:t>
              <w:br/>
            </w:r>
            <w:r>
              <w:rPr>
                <w:rFonts w:cs="Palatino Linotype" w:ascii="Palatino Linotype" w:hAnsi="Palatino Linotype"/>
              </w:rPr>
              <w:t xml:space="preserve">   </w:t>
              <w:br/>
            </w:r>
            <w:r>
              <w:rPr>
                <w:rStyle w:val="Stlus14kritktottdlt"/>
              </w:rPr>
              <w:t>  Találd meg saját ritmusodat</w:t>
            </w:r>
            <w:r>
              <w:rPr>
                <w:rStyle w:val="Stlus13ritktott"/>
              </w:rPr>
              <w:t xml:space="preserve"> </w:t>
              <w:br/>
            </w:r>
            <w:r>
              <w:rPr>
                <w:rFonts w:cs="Palatino Linotype" w:ascii="Palatino Linotype" w:hAnsi="Palatino Linotype"/>
              </w:rPr>
              <w:t xml:space="preserve">   </w:t>
              <w:br/>
              <w:t xml:space="preserve">   </w:t>
              <w:br/>
              <w:t xml:space="preserve">  Nagyon fontos, hogy olyan időbeosztást készíts magadnak, amely valóban azt nyújtja neked, amit akarsz. Így eszedbe sem jut fellázadni ellene. Ha a napi- vagy hetirended csak a kötelességeidet tartalmazza, és kimarad belőle, amit Te akarsz csinálni, dobhatod sutba az egészet úgy, ahogy van. Építs be "üres" vagy "nyitott" időszakokat, és hagyj teret a spontaneitásnak is. Arra törekszel, hogy szabadjára engedd a kreativitásodat, hát ne igyekezz elfojtani. </w:t>
              <w:br/>
              <w:t xml:space="preserve">   </w:t>
              <w:br/>
              <w:t xml:space="preserve">  Készíts listát mindazokról a dolgokról, amelyek kivételesen fontosak a számodra, és jelöld meg azt is, hogy mennyi időre van szükséged az elvégzésükre. Vedd figyelembe a kötelezettségeidet és a körülötted lévő emberek szükségleteit is. Majd az egészet szerkeszd össze hetirenddé. Találd meg saját ritmusodat. Tedd azt, ami a hasznodra válik, ami kiegyensúlyozottá tesz és hozzájárul ahhoz, hogy jó közérzeted legyen.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Egyensúlyt teremtek </w:t>
              <w:br/>
              <w:t xml:space="preserve">  a munkám és a kikapcsolódás között, </w:t>
              <w:br/>
              <w:t xml:space="preserve">  másokkal és önmagammal </w:t>
              <w:br/>
              <w:t>  szembeni kötelezettségei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0 </w:t>
              <w:br/>
            </w:r>
            <w:r>
              <w:rPr>
                <w:rFonts w:cs="Palatino Linotype" w:ascii="Palatino Linotype" w:hAnsi="Palatino Linotype"/>
              </w:rPr>
              <w:t xml:space="preserve">   </w:t>
              <w:br/>
            </w:r>
            <w:r>
              <w:rPr>
                <w:rStyle w:val="Stlus14kritktottdlt"/>
              </w:rPr>
              <w:t xml:space="preserve">  A tökély a folyamatban van </w:t>
              <w:br/>
            </w:r>
            <w:r>
              <w:rPr>
                <w:rFonts w:cs="Palatino Linotype" w:ascii="Palatino Linotype" w:hAnsi="Palatino Linotype"/>
              </w:rPr>
              <w:t xml:space="preserve">   </w:t>
              <w:br/>
              <w:t xml:space="preserve">   </w:t>
              <w:br/>
              <w:t xml:space="preserve">  Az emberi lét természeténél fogva tele van sebezhető felülettel, megpróbáltatással és tévedéssel, s ezenkívül tanulással. Ha elvárjuk magunktól, hogy tökéletesen viselkedjünk vagy tökéletes eredményeket érjünk el, messze kerülünk a valóságtól. </w:t>
              <w:br/>
              <w:t xml:space="preserve">   </w:t>
              <w:br/>
              <w:t xml:space="preserve">  Ne arra összpontosítsuk a figyelmünket, hogy megpróbálunk tökéletes eredményeket elérni vagy tökéletes mércéknek megfelelni. Ismerjük fel, hogy a tökély eleve a folyamatban vagy az utazásban van. Az életerő hihetetlen teljességgel bír. Amint megtanultuk felismerni és követni az életerőt, látni fogjuk a folyamat tökéletességét: azt, hogy minden, amit meg kell tanulnunk, csodálatos módon eljut hozzánk - meglepetésszerűen és váratlanu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fogadom </w:t>
              <w:br/>
              <w:t>  a folyamat tökéletesség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1 </w:t>
              <w:br/>
            </w:r>
            <w:r>
              <w:rPr>
                <w:rFonts w:cs="Palatino Linotype" w:ascii="Palatino Linotype" w:hAnsi="Palatino Linotype"/>
              </w:rPr>
              <w:t xml:space="preserve">   </w:t>
              <w:br/>
            </w:r>
            <w:r>
              <w:rPr>
                <w:rStyle w:val="Stlus14kritktottdlt"/>
              </w:rPr>
              <w:t xml:space="preserve">  Bízz a felsőbb erődben </w:t>
              <w:br/>
            </w:r>
            <w:r>
              <w:rPr>
                <w:rFonts w:cs="Palatino Linotype" w:ascii="Palatino Linotype" w:hAnsi="Palatino Linotype"/>
              </w:rPr>
              <w:t xml:space="preserve">   </w:t>
              <w:br/>
              <w:t xml:space="preserve">   </w:t>
              <w:br/>
              <w:t xml:space="preserve">  Mindnyájunkban működik egyfajta született felsőbb intelligencia. Tudja, mi a dolga, s pillanatról pillanatra arra törekszik, hogy mutasson nekünk valamit, irányítson, tanítson és szeressen bennünket. Igyekszik segíteni nekünk, hogy válhassunk azzá, amire hivatva vagyunk. Ennek érdekében keresztülvezet bennünket a gyógyító folyamatunkon. Lehet, hogy időnként zavarónak érezzük e folyamatot, ám végül látni fogjuk, hogy az utazásunk során megtett valamennyi lépés szükséges és tökéletes vol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és elfogadom </w:t>
              <w:br/>
              <w:t xml:space="preserve">  a felsőbb erőmet. </w:t>
              <w:br/>
              <w:t xml:space="preserve">  Bízom benne </w:t>
              <w:br/>
              <w:t>  és támaszkodom rá.</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2 </w:t>
              <w:br/>
            </w:r>
            <w:r>
              <w:rPr>
                <w:rFonts w:cs="Palatino Linotype" w:ascii="Palatino Linotype" w:hAnsi="Palatino Linotype"/>
              </w:rPr>
              <w:t xml:space="preserve">   </w:t>
              <w:br/>
            </w:r>
            <w:r>
              <w:rPr>
                <w:rStyle w:val="Stlus14kritktottdlt"/>
              </w:rPr>
              <w:t xml:space="preserve">  Máris ott vagyunk, ahol lennünk kell </w:t>
              <w:br/>
            </w:r>
            <w:r>
              <w:rPr>
                <w:rFonts w:cs="Palatino Linotype" w:ascii="Palatino Linotype" w:hAnsi="Palatino Linotype"/>
              </w:rPr>
              <w:t xml:space="preserve">   </w:t>
              <w:br/>
              <w:t xml:space="preserve">   </w:t>
              <w:br/>
              <w:t xml:space="preserve">  Emberi lények lévén állandóan igyekszünk valahova. Sokan közülünk egyfajta sikerre vágynak, ami - úgy gondolják - meghozza nekik a boldogságot és a világ elismerését. - Még a személyes fejlődés és tudatosodás folyamatában részt vevők közül is sokunkra vonatkozik, hogy nem ott akarunk lenni, ahol vagyunk - valami jobb felé igyekszünk. Azt hisszük, hogy ha elérkezünk arra a bizonyos helyre, valahogy minden rendben lesz. A tudatosságot mégsem lehet valahol másutt meglelni - akkor jön létre, ha tisztán látjuk, hogy hol tartunk épp most. </w:t>
              <w:br/>
              <w:t xml:space="preserve">   </w:t>
              <w:br/>
              <w:t xml:space="preserve">  Ha máshová igyekszünk, a folyamat értékei könnyen elkerülhetik a figyelmünket. Amikor magát a folyamatot kezdjük élvezni, felhagyunk az aggódással és teljesen elmerülünk az előttünk nap mint nap, pillanatról pillanatra kibontakozó lenyűgöző utazás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nem igyekszem </w:t>
              <w:br/>
              <w:t xml:space="preserve">  máshová. Arra összpontosítok, </w:t>
              <w:br/>
              <w:t xml:space="preserve">  hol vagyok most és azt tudatosítom </w:t>
              <w:br/>
              <w:t>  magam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3 </w:t>
              <w:br/>
            </w:r>
            <w:r>
              <w:rPr>
                <w:rFonts w:cs="Palatino Linotype" w:ascii="Palatino Linotype" w:hAnsi="Palatino Linotype"/>
              </w:rPr>
              <w:t xml:space="preserve">   </w:t>
              <w:br/>
            </w:r>
            <w:r>
              <w:rPr>
                <w:rStyle w:val="Stlus14kritktottdlt"/>
              </w:rPr>
              <w:t xml:space="preserve">  Diákok vagyunk </w:t>
            </w:r>
            <w:r>
              <w:rPr>
                <w:rFonts w:cs="Palatino Linotype" w:ascii="Palatino Linotype" w:hAnsi="Palatino Linotype"/>
              </w:rPr>
              <w:br/>
              <w:t xml:space="preserve">   </w:t>
              <w:br/>
              <w:t xml:space="preserve">   </w:t>
              <w:br/>
              <w:t xml:space="preserve">  Mindnyájan hajlamosak vagyunk arra, hogy kritizáljuk önmagunkat. Remekül felismerjük a bennünk lévő rosszat vagy a hiányosságainkat. Folyton ostorozzuk magunkat azért, hogy nem csinálunk mindent helyesen és azért, mert még mindig nem vagyunk tökéletesek. Eléggé fájdalmas így élni. Ha állandóan ostorozod magad, semmit sem fogsz megtanulni. Pedig azért vagyunk itt, hogy tanuljunk. Benn ülünk az iskolapadban, gyerekek vagyunk. Már most világosan gondolkodó emberek vagyunk, különben nem volnánk itt. </w:t>
              <w:br/>
              <w:t xml:space="preserve">   </w:t>
              <w:br/>
              <w:t xml:space="preserve">   </w:t>
              <w:br/>
              <w:t>  </w:t>
            </w:r>
            <w:r>
              <w:rPr>
                <w:rFonts w:cs="Palatino Linotype" w:ascii="Palatino Linotype" w:hAnsi="Palatino Linotype"/>
                <w:i/>
              </w:rPr>
              <w:t xml:space="preserve">* </w:t>
              <w:br/>
              <w:t xml:space="preserve">   </w:t>
              <w:br/>
            </w:r>
            <w:r>
              <w:rPr>
                <w:rStyle w:val="Stlus13ritktott"/>
              </w:rPr>
              <w:t xml:space="preserve">  Az élet az iskolám, </w:t>
              <w:br/>
              <w:t xml:space="preserve">  és azért vagyok itt, </w:t>
              <w:br/>
              <w:t>  hogy tanulj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4 </w:t>
              <w:br/>
            </w:r>
            <w:r>
              <w:rPr>
                <w:rFonts w:cs="Palatino Linotype" w:ascii="Palatino Linotype" w:hAnsi="Palatino Linotype"/>
              </w:rPr>
              <w:t xml:space="preserve">   </w:t>
              <w:br/>
            </w:r>
            <w:r>
              <w:rPr>
                <w:rStyle w:val="Stlus14kritktottdlt"/>
              </w:rPr>
              <w:t xml:space="preserve">  Él benned egy bölcs </w:t>
            </w:r>
            <w:r>
              <w:rPr>
                <w:rFonts w:cs="Palatino Linotype" w:ascii="Palatino Linotype" w:hAnsi="Palatino Linotype"/>
              </w:rPr>
              <w:br/>
              <w:t xml:space="preserve">   </w:t>
              <w:br/>
              <w:t xml:space="preserve">   </w:t>
              <w:br/>
              <w:t xml:space="preserve">  Él benned egy bölcs. Ő a magasabb ÉN-ed. Mindig veled van, minden pillanatban, még ha nem is érzed állandóan a jelenlétét. Merüljünk önmagunkba és kérjünk irányítást, igazságot, támogatást, szeretetet és bátorítást - mindazt, amire szükségünk van. Ha irányításra van szükségünk, nyomban megkapjuk. Bár nem mindig úgy érkezik hozzánk, ahogy képzeljük, de mindig elér bennünket. </w:t>
              <w:br/>
              <w:t xml:space="preserve">   </w:t>
              <w:br/>
              <w:t xml:space="preserve">   </w:t>
              <w:br/>
              <w:t>  </w:t>
            </w:r>
            <w:r>
              <w:rPr>
                <w:rFonts w:cs="Palatino Linotype" w:ascii="Palatino Linotype" w:hAnsi="Palatino Linotype"/>
                <w:i/>
              </w:rPr>
              <w:t xml:space="preserve">* </w:t>
              <w:br/>
              <w:t xml:space="preserve">   </w:t>
              <w:br/>
            </w:r>
            <w:r>
              <w:rPr>
                <w:rStyle w:val="Stlus13ritktott"/>
              </w:rPr>
              <w:t xml:space="preserve">  Intuitív bölcsességem </w:t>
              <w:br/>
              <w:t xml:space="preserve">  vezérel lépésről lépésre </w:t>
              <w:br/>
              <w:t>  egyedülálló utamo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5 </w:t>
              <w:br/>
            </w:r>
            <w:r>
              <w:rPr>
                <w:rFonts w:cs="Palatino Linotype" w:ascii="Palatino Linotype" w:hAnsi="Palatino Linotype"/>
              </w:rPr>
              <w:t xml:space="preserve">   </w:t>
              <w:br/>
            </w:r>
            <w:r>
              <w:rPr>
                <w:rStyle w:val="Stlus14kritktottdlt"/>
              </w:rPr>
              <w:t xml:space="preserve">  Az üzenetek mind itt vannak körülöttünk </w:t>
              <w:br/>
            </w:r>
            <w:r>
              <w:rPr>
                <w:rFonts w:cs="Palatino Linotype" w:ascii="Palatino Linotype" w:hAnsi="Palatino Linotype"/>
              </w:rPr>
              <w:t xml:space="preserve">   </w:t>
              <w:br/>
              <w:t xml:space="preserve">   </w:t>
              <w:br/>
              <w:t xml:space="preserve">  A világegyetemből érkező üzenetek rendkívüli utakon érkeznek hozzánk. Egészen hétköznapi és nagyon különleges dolgok is történhetnek, hogy megmutassák neked azt, amit a lelked próbál közvetíteni neked. Talán el kellene engedned valamit a racionális beállítottságodból, mert akkor megszülethet benned az a gondolat, hogy létezik egy felsőbb erő, amely jól tudja, mit miért csinál és próbál érintkezésbe lépni veled. Azonban, ha megnyílsz és elfogadod annak gondolatát, hogy egy felsőbb erő próbál vezetni téged, üzenetek fognak érkezni intuíciódon, álmaidon keresztül pusztán onnan, hogy figyeled életed eseményeit.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Tudatosan </w:t>
              <w:br/>
              <w:t xml:space="preserve">  befogadom a világegyetemből érkező </w:t>
              <w:br/>
              <w:t>  valamennyi üzenet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6 </w:t>
              <w:br/>
            </w:r>
            <w:r>
              <w:rPr>
                <w:rFonts w:cs="Palatino Linotype" w:ascii="Palatino Linotype" w:hAnsi="Palatino Linotype"/>
              </w:rPr>
              <w:t xml:space="preserve">   </w:t>
              <w:br/>
            </w:r>
            <w:r>
              <w:rPr>
                <w:rStyle w:val="Stlus14kritktottdlt"/>
              </w:rPr>
              <w:t xml:space="preserve">  Az élet sohasem sugallja azt, hogy valami baj van velünk </w:t>
              <w:br/>
            </w:r>
            <w:r>
              <w:rPr>
                <w:rFonts w:cs="Palatino Linotype" w:ascii="Palatino Linotype" w:hAnsi="Palatino Linotype"/>
              </w:rPr>
              <w:t xml:space="preserve">   </w:t>
              <w:br/>
              <w:t xml:space="preserve">   </w:t>
              <w:br/>
              <w:t xml:space="preserve">  A világegyetem mindig igyekszik megmutatni nekünk, hogy miként lehetünk többek annál, mint amik vagyunk. A fájdalmas leckék, amelyeket megélünk, elkerülhetetlenül azt bizonyítják, hogy nem bízunk önmagunkban, vagy azt, hogy nem szeretjük magunkat, vagy azt, hogy nem fejezzük ki őszintén magunkat és nem bánunk önmagunkkal méltó módon. Valamiért nem becsüljük eléggé az önmagunkkal meglévő kapcsolat értékét. A világegyetem megmutatja nekünk, miként juttathatjuk kifejezésre az erőnket, az igazságunkat, a kreativitásunkat, hogyan szerethetjük önmagunkat és hogyan bízhatunk önmagunkban még jobban. </w:t>
              <w:br/>
              <w:t xml:space="preserve">   </w:t>
              <w:br/>
              <w:t xml:space="preserve">   </w:t>
              <w:br/>
              <w:t>  </w:t>
            </w:r>
            <w:r>
              <w:rPr>
                <w:rFonts w:cs="Palatino Linotype" w:ascii="Palatino Linotype" w:hAnsi="Palatino Linotype"/>
                <w:i/>
              </w:rPr>
              <w:t xml:space="preserve">* </w:t>
              <w:br/>
              <w:t xml:space="preserve">   </w:t>
              <w:br/>
            </w:r>
            <w:r>
              <w:rPr>
                <w:rStyle w:val="Stlus13ritktott"/>
              </w:rPr>
              <w:t xml:space="preserve">  Becsülöm magamat </w:t>
              <w:br/>
              <w:t xml:space="preserve">  azért, ami vagyok. Nap mint nap </w:t>
              <w:br/>
              <w:t>  egyre inkább önmagam lesz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7 </w:t>
              <w:br/>
            </w:r>
            <w:r>
              <w:rPr>
                <w:rFonts w:cs="Palatino Linotype" w:ascii="Palatino Linotype" w:hAnsi="Palatino Linotype"/>
              </w:rPr>
              <w:t xml:space="preserve">   </w:t>
              <w:br/>
            </w:r>
            <w:r>
              <w:rPr>
                <w:rStyle w:val="Stlus14kritktottdlt"/>
              </w:rPr>
              <w:t xml:space="preserve">  Fogadd magadhoz a nehéz időket is </w:t>
              <w:br/>
            </w:r>
            <w:r>
              <w:rPr>
                <w:rFonts w:cs="Palatino Linotype" w:ascii="Palatino Linotype" w:hAnsi="Palatino Linotype"/>
              </w:rPr>
              <w:t xml:space="preserve">   </w:t>
              <w:br/>
              <w:t xml:space="preserve">   </w:t>
              <w:br/>
              <w:t xml:space="preserve">  Fogadd el azt, ami ma érkezik hozzád. Mindenben óriási gazdagságra lelhetsz, még azokban az időszakokban is, amelyek kellemetlennek látszanak a számodra. Persze szeretnénk mielőbb túllenni ezeken az időszakokon, ám valahányszor fájdalmas, zavarbaejtő, komor vagy nehéz élményekben van részünk, egy kicsit könnyebben tudunk bízni abban, hogy végül pozitív eredményre jutunk. </w:t>
              <w:br/>
              <w:t xml:space="preserve">   </w:t>
              <w:br/>
              <w:t xml:space="preserve">  Amikor már úgy érzed, hogy maga a folyamat lebilincsel, mindent tanulási élményként használhatsz majd. Nem kell sok idő, és úgy nézhetsz egy bizonyos helyzetet, hogy felfedezed: miért kell megélned, s mit nyersz belől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fogadom az élményt most, </w:t>
              <w:br/>
              <w:t>  mint a tanulási folyamat rész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8 </w:t>
              <w:br/>
            </w:r>
            <w:r>
              <w:rPr>
                <w:rFonts w:cs="Palatino Linotype" w:ascii="Palatino Linotype" w:hAnsi="Palatino Linotype"/>
              </w:rPr>
              <w:t xml:space="preserve">   </w:t>
              <w:br/>
            </w:r>
            <w:r>
              <w:rPr>
                <w:rStyle w:val="Stlus14kritktottdlt"/>
              </w:rPr>
              <w:t xml:space="preserve">  Minden nap tele van ajándékkal </w:t>
              <w:br/>
            </w:r>
            <w:r>
              <w:rPr>
                <w:rFonts w:cs="Palatino Linotype" w:ascii="Palatino Linotype" w:hAnsi="Palatino Linotype"/>
              </w:rPr>
              <w:t xml:space="preserve">   </w:t>
              <w:br/>
              <w:t xml:space="preserve">   </w:t>
              <w:br/>
              <w:t xml:space="preserve">  Minden egyes nap teli van számtalan leckével és tanítással, ám ezek igazából ajándékok, csak álruhába bújtatva. Eleinte gyakran ellenállunk ezeknek az élményeknek, s azt kívánjuk, bárcsak valami más történne helyettük! Tanuljuk meg azt mondani magunknak, hogy "Az élettől most ajándékot kapsz" és a tanulási folyamat máris könnyebbé válik. Folytassuk így: "Az élet olyasmit tanít meg neked önmagadról, amit igazán meg akarsz tanulni. Látod, milyen messzire jutottál! Milyen sokat tanultál máris! Most pedig itt van előtted a következő, amit meg kell tanulnod." Néha fájdalmasnak érezzük ezeket az élményeket, ám ha gyógyulást hoznak számunkra, felismerjük bennük az ajándékot és hálásak vagyunk érte.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Milyen ajándékokat </w:t>
              <w:br/>
              <w:t xml:space="preserve">  kapok a világegyetemtől ma? </w:t>
              <w:br/>
              <w:t>  Mit kell megtanuln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29 </w:t>
              <w:br/>
            </w:r>
            <w:r>
              <w:rPr>
                <w:rFonts w:cs="Palatino Linotype" w:ascii="Palatino Linotype" w:hAnsi="Palatino Linotype"/>
              </w:rPr>
              <w:t xml:space="preserve">   </w:t>
              <w:br/>
            </w:r>
            <w:r>
              <w:rPr>
                <w:rStyle w:val="Stlus14kritktottdlt"/>
              </w:rPr>
              <w:t xml:space="preserve">  Keresd meg a humort az életben </w:t>
              <w:br/>
            </w:r>
            <w:r>
              <w:rPr>
                <w:rFonts w:cs="Palatino Linotype" w:ascii="Palatino Linotype" w:hAnsi="Palatino Linotype"/>
              </w:rPr>
              <w:t xml:space="preserve">   </w:t>
              <w:br/>
              <w:t xml:space="preserve">   </w:t>
              <w:br/>
              <w:t xml:space="preserve">  A világegyetemnek igen jó humorérzéke van, ha hajlandó vagy azt észrevenni. Amint úgy tekintesz az életedre mint utazásra, amely egy különleges rendeltetésű rendszert bontakoztat ki előtted, meglátod benne a világmindenség kezét, ahogy tréfálkozva, játékosan, sőt csínytevően irányítja azt. Az események egybeesnek, vagy egymás mellé sorakoznak, vagy ironikus fordulatot vesznek, csak nyitottnak kell lenned, hogy ezt észreved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nt </w:t>
              <w:br/>
              <w:t xml:space="preserve">  megnyílok a világegyetemben meglévő </w:t>
              <w:br/>
              <w:t xml:space="preserve">  játékosság előtt, </w:t>
              <w:br/>
              <w:t>  sok mindenben meglátom a humor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30 </w:t>
              <w:br/>
            </w:r>
            <w:r>
              <w:rPr>
                <w:rFonts w:cs="Palatino Linotype" w:ascii="Palatino Linotype" w:hAnsi="Palatino Linotype"/>
              </w:rPr>
              <w:t xml:space="preserve">   </w:t>
              <w:br/>
            </w:r>
            <w:r>
              <w:rPr>
                <w:rStyle w:val="Stlus14kritktottdlt"/>
              </w:rPr>
              <w:t xml:space="preserve">  Kérdezz a felsőbb erődtől </w:t>
              <w:br/>
            </w:r>
            <w:r>
              <w:rPr>
                <w:rFonts w:cs="Palatino Linotype" w:ascii="Palatino Linotype" w:hAnsi="Palatino Linotype"/>
              </w:rPr>
              <w:t xml:space="preserve">   </w:t>
              <w:br/>
              <w:t xml:space="preserve">   </w:t>
              <w:br/>
              <w:t xml:space="preserve">  Amikor bizonytalannak érzed magad és nem látsz tisztán, amikor nem tudod, merre indulj, vagy mire van szükséged, vagy mit kellene megtanulnod, egyszerűen csak kérdezz. Ez legtöbbször nem jut eszünkbe, holott nagyon fontos. Naponta rendszeresen kérdezd meg, hogy merre kell indulnod, vagy mit lenne fontos tudnod, vagy mit tanulsz ebből a tapasztalatból. Csak kérdezz és légy nyitott a válaszokra. Ha továbbra is bizonytalan vagy, kérj egy jelet. Légy nyitott bármire, ami érkezik hozzá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kor a felsőbb erőmet </w:t>
              <w:br/>
              <w:t xml:space="preserve">  kérdezem, a válasz elérkezik </w:t>
              <w:br/>
              <w:t>  hozzá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ANUÁR 31 </w:t>
              <w:br/>
            </w:r>
            <w:r>
              <w:rPr>
                <w:rFonts w:cs="Palatino Linotype" w:ascii="Palatino Linotype" w:hAnsi="Palatino Linotype"/>
              </w:rPr>
              <w:t xml:space="preserve">   </w:t>
              <w:br/>
            </w:r>
            <w:r>
              <w:rPr>
                <w:rStyle w:val="Stlus14kritktottdlt"/>
              </w:rPr>
              <w:t xml:space="preserve">  Szeresd magadat </w:t>
            </w:r>
            <w:r>
              <w:rPr>
                <w:rFonts w:cs="Palatino Linotype" w:ascii="Palatino Linotype" w:hAnsi="Palatino Linotype"/>
              </w:rPr>
              <w:br/>
              <w:t xml:space="preserve">   </w:t>
              <w:br/>
              <w:t xml:space="preserve">   </w:t>
              <w:br/>
              <w:t xml:space="preserve">  Szeresd magadat, amiért volt bátorságod elérkezni a fizikai síkra és nekivágni ennek az igen nehéz utazásnak. Szeresd magadat azért a kapcsolatért, amely a világegyetem erejéhez köt. Szeresd magadat a sebezhetőségedért, a tétovaságodért, sőt a tudatlanságodért, hiszen mindez csodálatosan emberi. Szeresd magadat azért a gyermekért, aki vagy. Itt állsz ártatlanul, hogy tanulhass és fejlődhes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retem </w:t>
              <w:br/>
              <w:t xml:space="preserve">  és tisztelem </w:t>
              <w:br/>
              <w:t>  magamat.</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 </w:t>
              <w:br/>
            </w:r>
            <w:r>
              <w:rPr>
                <w:rFonts w:cs="Palatino Linotype" w:ascii="Palatino Linotype" w:hAnsi="Palatino Linotype"/>
              </w:rPr>
              <w:t xml:space="preserve">   </w:t>
              <w:br/>
            </w:r>
            <w:r>
              <w:rPr>
                <w:rStyle w:val="Stlus14kritktottdlt"/>
              </w:rPr>
              <w:t xml:space="preserve">  Félelem az ürességtől </w:t>
              <w:br/>
            </w:r>
            <w:r>
              <w:rPr>
                <w:rFonts w:cs="Palatino Linotype" w:ascii="Palatino Linotype" w:hAnsi="Palatino Linotype"/>
              </w:rPr>
              <w:t xml:space="preserve">   </w:t>
              <w:br/>
              <w:t xml:space="preserve">   </w:t>
              <w:br/>
              <w:t xml:space="preserve">  Amilyen mértékben elvesztettük a kapcsolatot lelkünk belső lényegével és a világegyetem életerejével, olyan mélyen érzünk magunkban ürességet, szomorúságot és hiányérzetet. Mindez rettenetesen ijesztő, ezért különböző tevékenységeket találunk ki, hogy elfoglaljuk magunkat és háttérbe szorítsuk ezeket az érzéseket. Ha abbahagynánk lázas ténykedésünket, átéreznénk elemi ürességünket és hiábavalóságunkat. Pedig pontosan ez az, amit tennünk kell. Igen, bármilyen furcsa és paradox, de amikor átadjuk magunkat az ürességnek, képesek leszünk megnyílni és újra kapcsolatba kerülni a lélekkel és feltöltődni a spirituális forrásunkbó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apcsolatot teremtek </w:t>
              <w:br/>
              <w:t xml:space="preserve">  mély, belső </w:t>
              <w:br/>
              <w:t>  érzései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 </w:t>
              <w:br/>
            </w:r>
            <w:r>
              <w:rPr>
                <w:rFonts w:cs="Palatino Linotype" w:ascii="Palatino Linotype" w:hAnsi="Palatino Linotype"/>
              </w:rPr>
              <w:t xml:space="preserve">   </w:t>
              <w:br/>
            </w:r>
            <w:r>
              <w:rPr>
                <w:rStyle w:val="Stlus14kritktottdlt"/>
              </w:rPr>
              <w:t xml:space="preserve">  Mozdulatlanság </w:t>
            </w:r>
            <w:r>
              <w:rPr>
                <w:rFonts w:cs="Palatino Linotype" w:ascii="Palatino Linotype" w:hAnsi="Palatino Linotype"/>
              </w:rPr>
              <w:br/>
              <w:t xml:space="preserve">   </w:t>
              <w:br/>
              <w:t xml:space="preserve">   </w:t>
              <w:br/>
              <w:t xml:space="preserve">  A mozdulatlanság olyasvalami, amit kultúránk nem értékel és valamelyest fél is tőle. Nem gyakoroljuk a mozdulatlanság művészetét, amely alapjában véve nem más, mint a meditáció, azaz a fizikai, emocionális és értelmi síkok lecsendesítése oly mértékben, hogy megtapasztalhassuk a spirituális síkot. A mozdulatlanságban abbahagyjuk a lázas tevékenységet és szembesülünk az üresség vagy az egyedüllét belső színterével. Ha olyan sokáig maradunk együtt a fájdalmas érzésekkel, amíg át nem tudunk lépni rajtuk, kapcsolatba kerülünk énünk legmélyebb lényegével és újra egyesülünk a mindennel azonosulás egyetemes érzetével. </w:t>
              <w:br/>
              <w:t xml:space="preserve">   </w:t>
              <w:br/>
              <w:t xml:space="preserve">  A mozdulatlanság áldásos állapot lehet, ha fizikailag, értelmileg és érzelmileg kellően nyugodtak vagyunk ahhoz, hogy valóban kapcsolatba kerüljünk a lélekk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Gyakorlom </w:t>
              <w:br/>
              <w:t xml:space="preserve">  a mozdulatlanság </w:t>
              <w:br/>
              <w:t>  művészet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3 </w:t>
              <w:br/>
            </w:r>
            <w:r>
              <w:rPr>
                <w:rFonts w:cs="Palatino Linotype" w:ascii="Palatino Linotype" w:hAnsi="Palatino Linotype"/>
              </w:rPr>
              <w:t xml:space="preserve">   </w:t>
              <w:br/>
            </w:r>
            <w:r>
              <w:rPr>
                <w:rStyle w:val="Stlus14kritktottdlt"/>
              </w:rPr>
              <w:t xml:space="preserve">  Mindennap hagyjunk időt a mozdulatlanságra </w:t>
              <w:br/>
            </w:r>
            <w:r>
              <w:rPr>
                <w:rFonts w:cs="Palatino Linotype" w:ascii="Palatino Linotype" w:hAnsi="Palatino Linotype"/>
              </w:rPr>
              <w:t xml:space="preserve">   </w:t>
              <w:br/>
              <w:t xml:space="preserve">   </w:t>
              <w:br/>
              <w:t xml:space="preserve">  Döntő fontosságú, hogy mindennap találj magadnak egy rövid, nyugodt pillanatot. A legtöbb ember számára egy napnak két időszaka van, amikor nyugalomra lelhet vagy meditálhat - korán reggel, mielőtt teljesen elmerülne a napi teendőkben, vagy késő este, amikor a nap főbb eseményei már lezajlottak. </w:t>
              <w:br/>
              <w:t xml:space="preserve">   </w:t>
              <w:br/>
              <w:t xml:space="preserve">  A nyugalom megélése rendkívül erőteljes lehet még akkor is, ha csak nagyon rövid ideig tart. Ne gondold, hogy egy óráig vagy egy félóráig kell meditálnod. Öt-tíz perc is nagyon hasznos lehet, ha tudod, miként lehet annyira ellazulni és alámerülni a legmélyebbre, amennyire ez a rövid idő lehetőséget ad. Rugaszkodj el az elmédtől és merülj le a lényedbe. Úgy fogod érezni, mintha nagyon puhán, lágyan esnél le valahová. Ha az elméd túlságosan aktív és túl sok minden történik benne, az esés nem biztos, hogy sikerül. Azonban gyakorlással megtanulhatsz meglehetősen gyorsan alámerül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és mindennap </w:t>
              <w:br/>
              <w:t xml:space="preserve">  időt hagyok arra, hogy megleljem </w:t>
              <w:br/>
              <w:t>  a mozdulatlanságo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4 </w:t>
              <w:br/>
            </w:r>
            <w:r>
              <w:rPr>
                <w:rFonts w:cs="Palatino Linotype" w:ascii="Palatino Linotype" w:hAnsi="Palatino Linotype"/>
              </w:rPr>
              <w:t xml:space="preserve">   </w:t>
              <w:br/>
            </w:r>
            <w:r>
              <w:rPr>
                <w:rStyle w:val="Stlus14kritktottdlt"/>
              </w:rPr>
              <w:t xml:space="preserve">  Teljessé válás </w:t>
              <w:br/>
            </w:r>
            <w:r>
              <w:rPr>
                <w:rFonts w:cs="Palatino Linotype" w:ascii="Palatino Linotype" w:hAnsi="Palatino Linotype"/>
              </w:rPr>
              <w:t xml:space="preserve">   </w:t>
              <w:br/>
              <w:t xml:space="preserve">   </w:t>
              <w:br/>
              <w:t xml:space="preserve">  A világegyetem végtelen számú alapvető minőségből, energiából, vagyis archetípusból áll. Mindezek az energiák léteznek bennünk is. Hogy teljes, eszméletre ébredt emberi lényekké váljunk, ezekből a minőségekből a lehető legtöbbet kell kifejlesztenünk és kifejezésre juttatnunk az életünkben (és a lehető legteljesebben). </w:t>
              <w:br/>
              <w:t xml:space="preserve">   </w:t>
              <w:br/>
              <w:t xml:space="preserve">  Az élet mindig megmutatja nekünk a helyes irányt, így segít bennünket, hogy könnyebben kifejlesszük a szükséges tulajdonságain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utazásom során szerzett </w:t>
              <w:br/>
              <w:t xml:space="preserve">  minden egyes tapasztalat </w:t>
              <w:br/>
              <w:t>  segít teljessé váln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5 </w:t>
              <w:br/>
            </w:r>
            <w:r>
              <w:rPr>
                <w:rFonts w:cs="Palatino Linotype" w:ascii="Palatino Linotype" w:hAnsi="Palatino Linotype"/>
              </w:rPr>
              <w:t xml:space="preserve">   </w:t>
              <w:br/>
            </w:r>
            <w:r>
              <w:rPr>
                <w:rStyle w:val="Stlus14kritktottdlt"/>
              </w:rPr>
              <w:t xml:space="preserve">  Látszólagos ellentmondás </w:t>
              <w:br/>
            </w:r>
            <w:r>
              <w:rPr>
                <w:rFonts w:cs="Palatino Linotype" w:ascii="Palatino Linotype" w:hAnsi="Palatino Linotype"/>
              </w:rPr>
              <w:t xml:space="preserve">   </w:t>
              <w:br/>
              <w:t xml:space="preserve">   </w:t>
              <w:br/>
              <w:t xml:space="preserve">  A fizikai síkra természeténél fogva jellemző a kettősség. Ez azt jelenti, hogy minden egyes igazságnak van egy ugyanolyan és egy ellentétes igazsága. Ez az elképzelés ellentmondásosnak látszhat, s így nehezen fogadjuk be, mert gondolkodásunk általában lineárisan működik. A bal agyfélteke által irányított logikus lényünk csak nehezen képes felfogni ezt a látszólagos ellentmondást. Merítsünk a jobb agyféltekével vezérelt, intuitívabb, holisztikus Énünkből, hogy megértsük a világ teljességét és észrevegyük az ellentétpárokból áradó igazságot. Fedezzük fel és fejtsük meg mindezeket az ellentétpárokat.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Elfogadom </w:t>
              <w:br/>
              <w:t xml:space="preserve">  életem látszólagos ellentmondásait, </w:t>
              <w:br/>
              <w:t xml:space="preserve">  és nyitott vagyok arra, </w:t>
              <w:br/>
              <w:t>  hogy tanuljak belőlü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6 </w:t>
              <w:br/>
            </w:r>
            <w:r>
              <w:rPr>
                <w:rFonts w:cs="Palatino Linotype" w:ascii="Palatino Linotype" w:hAnsi="Palatino Linotype"/>
              </w:rPr>
              <w:t xml:space="preserve">   </w:t>
              <w:br/>
            </w:r>
            <w:r>
              <w:rPr>
                <w:rStyle w:val="Stlus14kritktottdlt"/>
              </w:rPr>
              <w:t xml:space="preserve">  Az élet tele van polaritással </w:t>
              <w:br/>
            </w:r>
            <w:r>
              <w:rPr>
                <w:rFonts w:cs="Palatino Linotype" w:ascii="Palatino Linotype" w:hAnsi="Palatino Linotype"/>
              </w:rPr>
              <w:t xml:space="preserve">   </w:t>
              <w:br/>
              <w:t xml:space="preserve">   </w:t>
              <w:br/>
              <w:t xml:space="preserve">  Az élet tele van ellentéttel és polaritással. Ha tényleg képesek vagyunk magunkba foglalni és magunkhoz ölelni az élet valamennyi ellentétét, ha igazából kifejezésre tudjuk juttatni mindezeket az ellentéteket, akkor tudatos és felvilágosult, teljes emberi lényekké válunk. És addig, amíg magunkba fojtjuk ezeket az ellentéteket, nem vagyunk teljese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élet </w:t>
              <w:br/>
              <w:t xml:space="preserve">  valamennyi polaritása </w:t>
              <w:br/>
              <w:t>  létezik benn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7 </w:t>
              <w:br/>
            </w:r>
            <w:r>
              <w:rPr>
                <w:rFonts w:cs="Palatino Linotype" w:ascii="Palatino Linotype" w:hAnsi="Palatino Linotype"/>
              </w:rPr>
              <w:t xml:space="preserve">   </w:t>
              <w:br/>
            </w:r>
            <w:r>
              <w:rPr>
                <w:rStyle w:val="Stlus14kritktottdlt"/>
              </w:rPr>
              <w:t xml:space="preserve">  Az ember tulajdonságaihoz az ellentéteken át vezet az út </w:t>
              <w:br/>
            </w:r>
            <w:r>
              <w:rPr>
                <w:rFonts w:cs="Palatino Linotype" w:ascii="Palatino Linotype" w:hAnsi="Palatino Linotype"/>
              </w:rPr>
              <w:t xml:space="preserve">   </w:t>
              <w:br/>
              <w:t xml:space="preserve">   </w:t>
              <w:br/>
              <w:t xml:space="preserve">  Ahhoz, hogy az ember teljes mértékben kiadhassa az energiáját, egységesítenie kell annak ellentétes pólusát. Azt is mondhatjuk, hogy az út az ember tulajdonságaihoz az ellentéteken keresztül vezet. Például, csak olyan mértékben lehetsz igazából erős, amennyire elfogadtad és magadhoz ölelted a gyengeségeidet és a sebezhetőségedet. Ha mesterré szeretnél válni, legyél hajlandó tanulni. S az igazán bölcs elfogadja önnön butaság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nyílok </w:t>
              <w:br/>
              <w:t xml:space="preserve">  új energiák megtapasztalása előtt, </w:t>
              <w:br/>
              <w:t xml:space="preserve">  amelyek ellentétesek </w:t>
              <w:br/>
              <w:t>  a már elfogadott energiákk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8 </w:t>
              <w:br/>
            </w:r>
            <w:r>
              <w:rPr>
                <w:rFonts w:cs="Palatino Linotype" w:ascii="Palatino Linotype" w:hAnsi="Palatino Linotype"/>
              </w:rPr>
              <w:t xml:space="preserve">   </w:t>
              <w:br/>
            </w:r>
            <w:r>
              <w:rPr>
                <w:rStyle w:val="Stlus14kritktottdlt"/>
              </w:rPr>
              <w:t xml:space="preserve">  Az élet elvezet bennünket az ellentétünkhöz </w:t>
              <w:br/>
            </w:r>
            <w:r>
              <w:rPr>
                <w:rFonts w:cs="Palatino Linotype" w:ascii="Palatino Linotype" w:hAnsi="Palatino Linotype"/>
              </w:rPr>
              <w:t xml:space="preserve">   </w:t>
              <w:br/>
              <w:t xml:space="preserve">   </w:t>
              <w:br/>
              <w:t xml:space="preserve">  Legtöbbször nagyon könnyen elfogadjuk és kifejezésre juttatjuk valamelyik polaritásunk egyik oldalát, ám a másik oldalával már nehezebben boldogulunk. Az is előfordul, hogy megállunk a biztonságos középúton, mert nem merjük kifejezni egyik végletet sem. Ha azonosultunk az egyik oldallal, az élet mindig az ellentéte felé taszít bennünket. Ha középen érezzük magunkat jól, az élet mindkét irányba taszíthat bennünket, vagy egyszer az egyik, aztán a másik irányba. Ezt sok esetben a kapcsolatainkon keresztül teszi. Azok az emberek, akikkel kapcsolatban állunk, leginkább arra késztetnek bennünket, hogy kifejezhessük az addig számunkra ismeretlen részü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ly tulajdonságaimat ismerem jól? </w:t>
              <w:br/>
              <w:t xml:space="preserve">  Melyeket tudom kifejezésre juttatni? </w:t>
              <w:br/>
              <w:t xml:space="preserve">  Melyek az ezekkel ellentétes tulajdonságaim? </w:t>
              <w:br/>
              <w:t>  Mennyire tudom kezelni ez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9 </w:t>
              <w:br/>
            </w:r>
            <w:r>
              <w:rPr>
                <w:rFonts w:cs="Palatino Linotype" w:ascii="Palatino Linotype" w:hAnsi="Palatino Linotype"/>
              </w:rPr>
              <w:t xml:space="preserve">   </w:t>
              <w:br/>
            </w:r>
            <w:r>
              <w:rPr>
                <w:rStyle w:val="Stlus14kritktottdlt"/>
              </w:rPr>
              <w:t xml:space="preserve">  Az ellentétek befogadása </w:t>
              <w:br/>
            </w:r>
            <w:r>
              <w:rPr>
                <w:rFonts w:cs="Palatino Linotype" w:ascii="Palatino Linotype" w:hAnsi="Palatino Linotype"/>
              </w:rPr>
              <w:t xml:space="preserve">   </w:t>
              <w:br/>
              <w:t xml:space="preserve">   </w:t>
              <w:br/>
              <w:t xml:space="preserve">  Hogy megértsük a polaritásokat, nem kell feltétlenül elutasítanunk azon részeinket, amelyeket nem tudunk kezelni. Terjeszkedjünk ki és fogadjuk be ezeket is. Képzeljük el, hogy olyanok vagyunk, mint egy kör, amelyben a polaritások egymással szemközt helyezkednek el. Ha szűknek érezzük a kört, ne távolítsunk el belőle részeket, inkább szélesítsük k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iterjeszkedem, </w:t>
              <w:br/>
              <w:t xml:space="preserve">  hogy befogadjam </w:t>
              <w:br/>
              <w:t>  az életemben meglévő polaritások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0 </w:t>
              <w:br/>
            </w:r>
            <w:r>
              <w:rPr>
                <w:rFonts w:cs="Palatino Linotype" w:ascii="Palatino Linotype" w:hAnsi="Palatino Linotype"/>
              </w:rPr>
              <w:t xml:space="preserve">   </w:t>
              <w:br/>
            </w:r>
            <w:r>
              <w:rPr>
                <w:rStyle w:val="Stlus14kritktottdlt"/>
              </w:rPr>
              <w:t xml:space="preserve">  Egyetlen részünk sem negatív </w:t>
              <w:br/>
            </w:r>
            <w:r>
              <w:rPr>
                <w:rFonts w:cs="Palatino Linotype" w:ascii="Palatino Linotype" w:hAnsi="Palatino Linotype"/>
              </w:rPr>
              <w:t xml:space="preserve">   </w:t>
              <w:br/>
              <w:t xml:space="preserve">   </w:t>
              <w:br/>
              <w:t xml:space="preserve">  Egyes érzéseinket, gondolatainkat és energiáinkat negatívnak értékeljük, míg önmagunk és az élet más aspektusait pozitív jelzővel illetjük. Megpróbálunk megszabadulni a negatívumoktól, és igyekszünk csak a pozitívumokat megtapasztalni. Azonban amit negatívnak nevezünk, az csupán az, amitől félünk, vagy amit nem értünk. Nem akarjuk megtapasztalni. Ezért nevezzük negatívnak. Rossz színben tüntetjük fel és igyekszünk megszabadulni tőle, de ez nem sikerülhet, hiszen részét képezi lényünknek és életünknek. A negatív velünk mara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tudomásul venni </w:t>
              <w:br/>
              <w:t>  Énem "negatív" oldala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1 </w:t>
              <w:br/>
            </w:r>
            <w:r>
              <w:rPr>
                <w:rFonts w:cs="Palatino Linotype" w:ascii="Palatino Linotype" w:hAnsi="Palatino Linotype"/>
              </w:rPr>
              <w:t xml:space="preserve">   </w:t>
              <w:br/>
            </w:r>
            <w:r>
              <w:rPr>
                <w:rStyle w:val="Stlus14kritktottdlt"/>
              </w:rPr>
              <w:t xml:space="preserve">  Mely részed elé állítasz gátakat? </w:t>
              <w:br/>
            </w:r>
            <w:r>
              <w:rPr>
                <w:rFonts w:cs="Palatino Linotype" w:ascii="Palatino Linotype" w:hAnsi="Palatino Linotype"/>
              </w:rPr>
              <w:t xml:space="preserve">   </w:t>
              <w:br/>
              <w:t xml:space="preserve">   </w:t>
              <w:br/>
              <w:t xml:space="preserve">  Ha eltorlaszoljuk a "negatív" oldalunkon összegyűjtött energiát, és további energiát használunk el arra, hogy meggátoljuk kiáradását, korlátok közé szorítjuk az erőnket. Ha egyre több energiát használunk el "negatív" oldalunk legátolására, és nem vagyunk hajlandók megtapasztalni a negatívnak és ijesztőnek vélt tulajdonságainkat, elapasztjuk az életerőnket. Valójában belepusztulunk abba, hogy az energiánkat energiánk elzárására használjuk! </w:t>
              <w:br/>
              <w:t xml:space="preserve">   </w:t>
              <w:br/>
              <w:t xml:space="preserve">  Az élet igyekszik megtanítani bennünket arra, hogy nyissunk ajtót és pillantsuk meg azokat az oldalainkat, amelyektől félünk, amelyeket gyűlölünk, mert rosszaknak, csúnyáknak, irtózatosaknak vagy ijesztőeknek tartjuk őket. Az élet segít felfedeznünk lényünknek azokat a rejtett aspektusait, amelyekre szükségünk van, amelyeket akarunk és amelyek hiányában valójában nem is tudnánk él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elfogadni lényem </w:t>
              <w:br/>
              <w:t>  valamennyi aspektus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2 </w:t>
              <w:br/>
            </w:r>
            <w:r>
              <w:rPr>
                <w:rFonts w:cs="Palatino Linotype" w:ascii="Palatino Linotype" w:hAnsi="Palatino Linotype"/>
              </w:rPr>
              <w:t xml:space="preserve">   </w:t>
              <w:br/>
            </w:r>
            <w:r>
              <w:rPr>
                <w:rStyle w:val="Stlus14kritktottdlt"/>
              </w:rPr>
              <w:t xml:space="preserve">  A világegyetemben minden szeretetre vágyik </w:t>
              <w:br/>
            </w:r>
            <w:r>
              <w:rPr>
                <w:rFonts w:cs="Palatino Linotype" w:ascii="Palatino Linotype" w:hAnsi="Palatino Linotype"/>
              </w:rPr>
              <w:t xml:space="preserve">   </w:t>
              <w:br/>
              <w:t xml:space="preserve">   </w:t>
              <w:br/>
              <w:t xml:space="preserve">  Bármi, amit nem szeretsz, visszautasítasz, s ezért megpróbálsz elmenekülni előle vagy megszabadulni tőle, makacsul melletted marad. Akadályoz és nem hagy békén. Egyenesen az arcodba repül. Ez azért van, mert a világegyetemben minden szeretetre vágyik. Az ok ennyire egyszerű! </w:t>
              <w:br/>
              <w:t xml:space="preserve">   </w:t>
              <w:br/>
              <w:t xml:space="preserve">  Minden teremtmény arra vágyik, hogy szeressék, megbecsüljék és az élet részének tekintsék. Bármilyen tulajdonság vagy energia, amelyet nem tapasztalsz meg és nem juttatsz kifejezésre az életben, addig lesz a nyomodban, amíg el nem fogadod és szerves részeddé nem tesz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n-e valaki vagy valami, aki vagy ami </w:t>
              <w:br/>
              <w:t xml:space="preserve">  nem hagy nyugton? </w:t>
              <w:br/>
              <w:t xml:space="preserve">  Lehetséges-e, hogy azt a részemet testesíti meg, </w:t>
              <w:br/>
              <w:t>  amely szeretetre vágy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3 </w:t>
              <w:br/>
            </w:r>
            <w:r>
              <w:rPr>
                <w:rFonts w:cs="Palatino Linotype" w:ascii="Palatino Linotype" w:hAnsi="Palatino Linotype"/>
              </w:rPr>
              <w:t xml:space="preserve">   </w:t>
              <w:br/>
            </w:r>
            <w:r>
              <w:rPr>
                <w:rStyle w:val="Stlus14kritktottdlt"/>
              </w:rPr>
              <w:t xml:space="preserve">  Ezerarcú lény vagy </w:t>
              <w:br/>
            </w:r>
            <w:r>
              <w:rPr>
                <w:rFonts w:cs="Palatino Linotype" w:ascii="Palatino Linotype" w:hAnsi="Palatino Linotype"/>
              </w:rPr>
              <w:t xml:space="preserve">   </w:t>
              <w:br/>
              <w:t xml:space="preserve">   </w:t>
              <w:br/>
              <w:t xml:space="preserve">  Nagyon fontos elfogadnunk azt, hogy személyiségünknek rengeteg ellentmondásos oldala van. Nem várhatjuk el magunktól, hogy mentesek legyünk az ellentmondásoktól. Törekedjünk inkább arra, hogy befogadjuk lényünk valamennyi ellentmondásos és különböző jellegét, és ezerarcú lényként szemléljük önmagunkat. Miként tudunk kiterjedni annyira, hogy a sok-sok aspektusunk mind megcsillanhasson és kifejezésre juthasson az életünkben?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Örülök lényem </w:t>
              <w:br/>
              <w:t xml:space="preserve">  összes aspektusának, </w:t>
              <w:br/>
              <w:t>  és kifejezésre juttatom ő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4 </w:t>
              <w:br/>
            </w:r>
            <w:r>
              <w:rPr>
                <w:rFonts w:cs="Palatino Linotype" w:ascii="Palatino Linotype" w:hAnsi="Palatino Linotype"/>
              </w:rPr>
              <w:t xml:space="preserve">   </w:t>
              <w:br/>
            </w:r>
            <w:r>
              <w:rPr>
                <w:rStyle w:val="Stlus14kritktottdlt"/>
              </w:rPr>
              <w:t xml:space="preserve">  A világegyetem "szerelmi kapcsolata" </w:t>
              <w:br/>
            </w:r>
            <w:r>
              <w:rPr>
                <w:rFonts w:cs="Palatino Linotype" w:ascii="Palatino Linotype" w:hAnsi="Palatino Linotype"/>
              </w:rPr>
              <w:t xml:space="preserve">   </w:t>
              <w:br/>
              <w:t xml:space="preserve">   </w:t>
              <w:br/>
              <w:t xml:space="preserve">  A keleti filozófia szerint az életben két alapprincípium van: a </w:t>
            </w:r>
            <w:r>
              <w:rPr>
                <w:rFonts w:cs="Palatino Linotype" w:ascii="Palatino Linotype" w:hAnsi="Palatino Linotype"/>
                <w:i/>
              </w:rPr>
              <w:t>jin</w:t>
            </w:r>
            <w:r>
              <w:rPr>
                <w:rFonts w:cs="Palatino Linotype" w:ascii="Palatino Linotype" w:hAnsi="Palatino Linotype"/>
              </w:rPr>
              <w:t xml:space="preserve">, azaz a női-elv és a </w:t>
            </w:r>
            <w:r>
              <w:rPr>
                <w:rFonts w:cs="Palatino Linotype" w:ascii="Palatino Linotype" w:hAnsi="Palatino Linotype"/>
                <w:i/>
              </w:rPr>
              <w:t>jang</w:t>
            </w:r>
            <w:r>
              <w:rPr>
                <w:rFonts w:cs="Palatino Linotype" w:ascii="Palatino Linotype" w:hAnsi="Palatino Linotype"/>
              </w:rPr>
              <w:t xml:space="preserve">, azaz a férfi-elv. E két polaritás közötti energiaáramlás teremti meg az élet koreográfiáját. </w:t>
              <w:br/>
              <w:t xml:space="preserve">   </w:t>
              <w:br/>
              <w:t xml:space="preserve">  A bennünk rejlő női-elv jelenti lényünk befogadó, intuitív, érző jellegét. A férfi-elv erőnkben, összpontosító- és cselekvőképességünkben jut kifejezésre. Amint megteremtjük a harmóniát, az egyensúlyt s az egységet lényünknek e két oldala között, a világegyetem "szerelmi kapcsolatát" idézzük elő saját létünk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világegyetem "szerelmi kapcsolata" </w:t>
              <w:br/>
              <w:t xml:space="preserve">  kifejezésre jut </w:t>
              <w:br/>
              <w:t>  az él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5 </w:t>
              <w:br/>
            </w:r>
            <w:r>
              <w:rPr>
                <w:rFonts w:cs="Palatino Linotype" w:ascii="Palatino Linotype" w:hAnsi="Palatino Linotype"/>
              </w:rPr>
              <w:t xml:space="preserve">   </w:t>
              <w:br/>
            </w:r>
            <w:r>
              <w:rPr>
                <w:rStyle w:val="Stlus14kritktottdlt"/>
              </w:rPr>
              <w:t xml:space="preserve">  A bennünk lévő polaritások, azaz kettősségek </w:t>
              <w:br/>
            </w:r>
            <w:r>
              <w:rPr>
                <w:rFonts w:cs="Palatino Linotype" w:ascii="Palatino Linotype" w:hAnsi="Palatino Linotype"/>
              </w:rPr>
              <w:t xml:space="preserve">   </w:t>
              <w:br/>
              <w:t xml:space="preserve">   </w:t>
              <w:br/>
              <w:t xml:space="preserve">  Íme, néhány ellentétes tulajdonságpár, vagy polaritás: </w:t>
              <w:br/>
              <w:t xml:space="preserve">   </w:t>
              <w:br/>
              <w:t xml:space="preserve">   </w:t>
              <w:br/>
              <w:t xml:space="preserve">  maszkulin - feminin    </w:t>
              <w:br/>
              <w:t xml:space="preserve">  cselekvés - létezés    </w:t>
              <w:br/>
              <w:t xml:space="preserve">  aktív - passzív    </w:t>
              <w:br/>
              <w:t xml:space="preserve">  racionális - intuitív    </w:t>
              <w:br/>
              <w:t xml:space="preserve">  erős - sebezhető    </w:t>
              <w:br/>
              <w:t xml:space="preserve">  szervezett - spontán    </w:t>
              <w:br/>
              <w:t xml:space="preserve">  anyagi - spirituális    </w:t>
              <w:br/>
              <w:t xml:space="preserve">  komoly - játékos    </w:t>
              <w:br/>
              <w:t xml:space="preserve">  felelősségteljes - gondtalan    </w:t>
              <w:br/>
              <w:t xml:space="preserve">  adás - elfogadás  </w:t>
              <w:br/>
              <w:t xml:space="preserve">  intellektuális - emocionális </w:t>
              <w:br/>
              <w:t xml:space="preserve">   </w:t>
              <w:br/>
              <w:t xml:space="preserve">   </w:t>
              <w:br/>
              <w:t xml:space="preserve">  Melyeket érzed közel magadhoz, és/vagy melyek fejeződnek ki a személyiségedben? Melyeket kellene elfogadnod vagy fejleszten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elfogadni és fejleszteni </w:t>
              <w:br/>
              <w:t>  a bennem lévő polaritások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6 </w:t>
              <w:br/>
            </w:r>
            <w:r>
              <w:rPr>
                <w:rFonts w:cs="Palatino Linotype" w:ascii="Palatino Linotype" w:hAnsi="Palatino Linotype"/>
              </w:rPr>
              <w:t xml:space="preserve">   </w:t>
              <w:br/>
            </w:r>
            <w:r>
              <w:rPr>
                <w:rStyle w:val="Stlus14kritktottdlt"/>
              </w:rPr>
              <w:t xml:space="preserve">  Egyensúlyba kell hoznunk a létezést és a cselekvést </w:t>
              <w:br/>
            </w:r>
            <w:r>
              <w:rPr>
                <w:rFonts w:cs="Palatino Linotype" w:ascii="Palatino Linotype" w:hAnsi="Palatino Linotype"/>
              </w:rPr>
              <w:t xml:space="preserve">   </w:t>
              <w:br/>
              <w:t xml:space="preserve">   </w:t>
              <w:br/>
              <w:t xml:space="preserve">  A legalapvetőbb és legfontosabb polaritás, amelyet egyensúlyba kell hoznunk - a létezés és a cselekvés. A létezés képezi a feminin energia esszenciáját: az a képességünk, hogy nyitottan, befogadóan és tudatosan jelen tudunk lenni a pillanatban. Ez az egyszerű tapasztalás. A cselekvés alkotja a maszkulin energia esszenciáját: az a képességünk, hogy összpontosított figyelemmel keresztül tudunk haladni az időn egy meghatározott feladat teljesítése érdekében. </w:t>
              <w:br/>
              <w:t xml:space="preserve">   </w:t>
              <w:br/>
              <w:t xml:space="preserve">  Mindkét energia megvan benned, akár férfi vagy, akár nő. Legtöbbünk otthonosabban érzi magát az egyik pólussal, mint a másikkal. Ezért az ehhez társuló képességet jobban kifejlesztettük a másiknál. Azonban hogy kiegyensúlyozott életet éljünk, teljesen ki kell bontakoztatnunk magunkban mind a létezés, mind a cselekvés képesség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időt hagyok </w:t>
              <w:br/>
              <w:t xml:space="preserve">  magamnak arra is, </w:t>
              <w:br/>
              <w:t xml:space="preserve">  hogy csak legyek és arra is, </w:t>
              <w:br/>
              <w:t>  hogy cselekedj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7 </w:t>
              <w:br/>
            </w:r>
            <w:r>
              <w:rPr>
                <w:rFonts w:cs="Palatino Linotype" w:ascii="Palatino Linotype" w:hAnsi="Palatino Linotype"/>
              </w:rPr>
              <w:t xml:space="preserve">   </w:t>
              <w:br/>
            </w:r>
            <w:r>
              <w:rPr>
                <w:rStyle w:val="Stlus14kritktottdlt"/>
              </w:rPr>
              <w:t xml:space="preserve">  Becsüljük meg a puszta létezés értékét </w:t>
              <w:br/>
            </w:r>
            <w:r>
              <w:rPr>
                <w:rFonts w:cs="Palatino Linotype" w:ascii="Palatino Linotype" w:hAnsi="Palatino Linotype"/>
              </w:rPr>
              <w:t xml:space="preserve">   </w:t>
              <w:br/>
              <w:t xml:space="preserve">   </w:t>
              <w:br/>
              <w:t xml:space="preserve">  Társadalmunkban jobban megértik és megbecsülik a férfi energiát, mint a nőit. Ennélfogva a cselekvést többre értékelik és szorgosabban gyakorolják, mint a puszta létezést. A passzív, puszta létezést nem tekintik helyénvaló vagy fontos időtöltésnek. Ha nem cselekszünk, ha nem vagyunk aktívak, vagy semmit sem viszünk végbe, úgy gondoljuk, csak elfecséreljük az időnket. E társadalmi előítélet miatt gyakorta arra kényszerítjük magunkat, hogy többet csináljunk, mint amennyit természetes energiánk lehetővé tesz. Kiszipolyozzuk és kimerítjük, majd kávéval és különböző szerekkel próbáljuk serkenteni magunkat. Még azok a férfiak és nők is, akik képesek megvalósítani a puszta létezést és több időt töltenek a létezés állapotában, gyakran nem becsülik ezért önmagukat és nem kapnak elismerést a külvilágtól, amiért képesek erre. Értékeljük a létezés állapot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rtékesnek tartom </w:t>
              <w:br/>
              <w:t xml:space="preserve">  azt az időt, </w:t>
              <w:br/>
              <w:t xml:space="preserve">  amelyet a létezés </w:t>
              <w:br/>
              <w:t>  állapotában töltö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8 </w:t>
              <w:br/>
            </w:r>
            <w:r>
              <w:rPr>
                <w:rFonts w:cs="Palatino Linotype" w:ascii="Palatino Linotype" w:hAnsi="Palatino Linotype"/>
              </w:rPr>
              <w:t xml:space="preserve">   </w:t>
              <w:br/>
            </w:r>
            <w:r>
              <w:rPr>
                <w:rStyle w:val="Stlus14kritktottdlt"/>
              </w:rPr>
              <w:t xml:space="preserve">  Gyakoroljuk a puszta létezés művészetét </w:t>
              <w:br/>
            </w:r>
            <w:r>
              <w:rPr>
                <w:rFonts w:cs="Palatino Linotype" w:ascii="Palatino Linotype" w:hAnsi="Palatino Linotype"/>
              </w:rPr>
              <w:t xml:space="preserve">   </w:t>
              <w:br/>
              <w:t xml:space="preserve">   </w:t>
              <w:br/>
              <w:t xml:space="preserve">  Ideje, hogy gyakoroljuk és értékeljük a puszta létezés művészetét. A létezés mély beteljesülést és kielégülést eredményez, amely lehetővé teszi egyesülésünket lényünk legbensőbb lényegével, a természettel és a többi emberrel. </w:t>
              <w:br/>
              <w:t xml:space="preserve">   </w:t>
              <w:br/>
              <w:t xml:space="preserve">  A puszta létezésben eltöltött idő alatt feltöltődünk és megújítjuk energiáinkat. Ilyenkor testünk, szellemünk és lelkünk gyógyul. Ihletünk támad és úgy érezzük, hogy érdemes él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anulom </w:t>
              <w:br/>
              <w:t xml:space="preserve">  a puszta létezés </w:t>
              <w:br/>
              <w:t>  művészet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19 </w:t>
              <w:br/>
            </w:r>
            <w:r>
              <w:rPr>
                <w:rFonts w:cs="Palatino Linotype" w:ascii="Palatino Linotype" w:hAnsi="Palatino Linotype"/>
              </w:rPr>
              <w:t xml:space="preserve">   </w:t>
              <w:br/>
            </w:r>
            <w:r>
              <w:rPr>
                <w:rStyle w:val="Stlus14kritktottdlt"/>
              </w:rPr>
              <w:t xml:space="preserve">  A passzív létezés szokatlan állapot </w:t>
              <w:br/>
            </w:r>
            <w:r>
              <w:rPr>
                <w:rFonts w:cs="Palatino Linotype" w:ascii="Palatino Linotype" w:hAnsi="Palatino Linotype"/>
              </w:rPr>
              <w:t xml:space="preserve">   </w:t>
              <w:br/>
              <w:t xml:space="preserve">   </w:t>
              <w:br/>
              <w:t xml:space="preserve">  A létezés állapota sokunk számára annyira szokatlan, hogy még ijesztő is lehet. Társadalmunk a cselekvés szenvedélybetegévé vált. Arra álltunk be, hogy folyton csinálnunk kell valamit, mert ha nem mutatunk fel eredményt, csak az időnket fecséreljük. Néha talán megpróbálunk időt hagyni magunknak arra, hogy csak úgy legyünk, ám hamar türelmetlenekké válunk, és arra gondolunk, hogy semmi érdemleges nem történik velünk. </w:t>
              <w:br/>
              <w:t xml:space="preserve">   </w:t>
              <w:br/>
              <w:t xml:space="preserve">  Mindazonáltal, nagyon fontos, hogy hagyjunk magunknak időt arra, hogy csak úgy legyünk. Nemcsak azért, mert így felfrissülünk és feltöltődünk energiával, s folytathatjuk az adást és a cselekvést, hanem azért is, mert ezalatt az idő alatt összekapcsolódhatunk belső vezetőnkkel és sugalmazónkk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és mindennap </w:t>
              <w:br/>
              <w:t xml:space="preserve">  időt hagyok magamnak arra, </w:t>
              <w:br/>
              <w:t xml:space="preserve">  hogy csak úgy legyek, </w:t>
              <w:br/>
              <w:t>  anélkül, hogy bármit is csinálné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0 </w:t>
              <w:br/>
            </w:r>
            <w:r>
              <w:rPr>
                <w:rFonts w:cs="Palatino Linotype" w:ascii="Palatino Linotype" w:hAnsi="Palatino Linotype"/>
              </w:rPr>
              <w:t xml:space="preserve">   </w:t>
              <w:br/>
            </w:r>
            <w:r>
              <w:rPr>
                <w:rStyle w:val="Stlus14kritktottdlt"/>
              </w:rPr>
              <w:t xml:space="preserve">  Kétféleképpen kaphatod meg azt, amit szeretnél </w:t>
              <w:br/>
            </w:r>
            <w:r>
              <w:rPr>
                <w:rFonts w:cs="Palatino Linotype" w:ascii="Palatino Linotype" w:hAnsi="Palatino Linotype"/>
              </w:rPr>
              <w:t xml:space="preserve">   </w:t>
              <w:br/>
              <w:t xml:space="preserve">   </w:t>
              <w:br/>
              <w:t xml:space="preserve">  A bennünk lévő maszkulin és feminin energia különbözőképpen tudja megteremteni azt, amit szeretnénk az életben. </w:t>
              <w:br/>
              <w:t xml:space="preserve">   </w:t>
              <w:br/>
              <w:t xml:space="preserve">  A férfi energia a cselekvéssel: elindul és megteszi. A női energia a létezésen keresztül kapja meg azt, amire vágyik - magához vonzza és megnyílik előtte, hogy befogadhassa. Fejlesszük magunkban mind a kettőt. Induljunk el és tegyük megtörténtté, amit akarunk, amikor erre van szükség. Lazítsunk és hagyjuk, hogy amit szeretnénk, megtaláljon bennünket, amikor ez látszik helyénvaló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jlesztem </w:t>
              <w:br/>
              <w:t xml:space="preserve">  mind a maszkulin, mind a feminin energiámat, </w:t>
              <w:br/>
              <w:t xml:space="preserve">  hogy létrehozzam, </w:t>
              <w:br/>
              <w:t>  amit akarok az élet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1 </w:t>
              <w:br/>
            </w:r>
            <w:r>
              <w:rPr>
                <w:rFonts w:cs="Palatino Linotype" w:ascii="Palatino Linotype" w:hAnsi="Palatino Linotype"/>
              </w:rPr>
              <w:t xml:space="preserve">   </w:t>
              <w:br/>
            </w:r>
            <w:r>
              <w:rPr>
                <w:rStyle w:val="Stlus14kritktottdlt"/>
              </w:rPr>
              <w:t xml:space="preserve">  Tárd fel elsődleges létformádat </w:t>
              <w:br/>
            </w:r>
            <w:r>
              <w:rPr>
                <w:rFonts w:cs="Palatino Linotype" w:ascii="Palatino Linotype" w:hAnsi="Palatino Linotype"/>
              </w:rPr>
              <w:t xml:space="preserve">   </w:t>
              <w:br/>
              <w:t xml:space="preserve">   </w:t>
              <w:br/>
              <w:t xml:space="preserve">  Amikor sor kerül arra, hogy kielégítsük szükségleteinket az életben, az egyik működési formára nagyobb mértékben támaszkodunk, mint a másikra. Vagy az aktív, maszkulin létformánkat részesítjük előnyben céljaink eléréséhez és nem bízunk a létezés befogadóbb útjaiban, vagy a női energiánkra támaszkodunk vágyaink megvalósításában és elutasítjuk a közvetlenebb férfi megközelítést. Bárhogyan is van, tartsuk tiszteletben elsődleges létformánkat, de fordítsunk figyelmet az ellentétének fejlesztésére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lyik az elsődleges létformám, </w:t>
              <w:br/>
              <w:t xml:space="preserve">  amelyet ha feltárok, </w:t>
              <w:br/>
              <w:t>  megkapom, amire vágy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2 </w:t>
              <w:br/>
            </w:r>
            <w:r>
              <w:rPr>
                <w:rFonts w:cs="Palatino Linotype" w:ascii="Palatino Linotype" w:hAnsi="Palatino Linotype"/>
              </w:rPr>
              <w:t xml:space="preserve">   </w:t>
              <w:br/>
            </w:r>
            <w:r>
              <w:rPr>
                <w:rStyle w:val="Stlus14kritktottdlt"/>
              </w:rPr>
              <w:t xml:space="preserve">  Fejleszd az ellentétes létformádat </w:t>
              <w:br/>
            </w:r>
            <w:r>
              <w:rPr>
                <w:rFonts w:cs="Palatino Linotype" w:ascii="Palatino Linotype" w:hAnsi="Palatino Linotype"/>
              </w:rPr>
              <w:t xml:space="preserve">   </w:t>
              <w:br/>
              <w:t xml:space="preserve">   </w:t>
              <w:br/>
              <w:t xml:space="preserve">  Ha inkább arra hajlasz, hogy cselekvéssel érd el céljaidat, talán arra lenne szükséged, hogy fejleszd képességedet a lazításra, az emberek és dolgok magadhoz vonzására. Ha szívesebben maradsz a háttérben arra várva, hogy amit akarsz, eljöjjön hozzád, talán meg kellene kockáztatnod aktívabban követni a céljaidat. Terjeszkedj ki, hogy felfedezd a másik oldaladat is. </w:t>
              <w:br/>
              <w:t xml:space="preserve">   </w:t>
              <w:br/>
              <w:t xml:space="preserve">  Az alább következő két megerősítés közül válaszd ki azt, amelyik segít fejlesztened a számodra kevésbé ismert létformádat, de használhatod mindkettőt is. </w:t>
              <w:br/>
              <w:t xml:space="preserve">   </w:t>
              <w:br/>
              <w:t xml:space="preserve">   </w:t>
              <w:br/>
            </w:r>
            <w:r>
              <w:rPr>
                <w:rStyle w:val="Stlus14kritktott"/>
              </w:rPr>
              <w:t xml:space="preserve">  * </w:t>
              <w:br/>
            </w:r>
            <w:r>
              <w:rPr>
                <w:rFonts w:cs="Palatino Linotype" w:ascii="Palatino Linotype" w:hAnsi="Palatino Linotype"/>
                <w:i/>
              </w:rPr>
              <w:t xml:space="preserve">   </w:t>
              <w:br/>
            </w:r>
            <w:r>
              <w:rPr>
                <w:rStyle w:val="Stlus13ritktott"/>
              </w:rPr>
              <w:t xml:space="preserve">  Megtanulom elérni, </w:t>
              <w:br/>
              <w:t xml:space="preserve">  amit akarok: </w:t>
              <w:br/>
              <w:t xml:space="preserve">  a) közvetlen, összpontosított cselekvéssel </w:t>
              <w:br/>
              <w:t>  b) ellazult, befogadó létezéss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3 </w:t>
              <w:br/>
            </w:r>
            <w:r>
              <w:rPr>
                <w:rFonts w:cs="Palatino Linotype" w:ascii="Palatino Linotype" w:hAnsi="Palatino Linotype"/>
              </w:rPr>
              <w:t xml:space="preserve">   </w:t>
              <w:br/>
            </w:r>
            <w:r>
              <w:rPr>
                <w:rStyle w:val="Stlus14kritktottdlt"/>
              </w:rPr>
              <w:t xml:space="preserve">  A választási lehetőségek bőségzavara </w:t>
              <w:br/>
            </w:r>
            <w:r>
              <w:rPr>
                <w:rFonts w:cs="Palatino Linotype" w:ascii="Palatino Linotype" w:hAnsi="Palatino Linotype"/>
              </w:rPr>
              <w:t xml:space="preserve">   </w:t>
              <w:br/>
              <w:t xml:space="preserve">   </w:t>
              <w:br/>
              <w:t xml:space="preserve">  Korunk egyik égető problémája a választási lehetőségek bőségzavara. Sokszor nehéz meghozni a döntést, amely egyszerűvé tenné életünket, mert attól rettegünk, ha nemet mondunk, kimaradunk valamiből. Mindenhova el akarunk menni és mindent meg akarunk csinálni. A bennünk lévő férfi energia a külvilág megismerésében és felfedezésében keres kielégülést. Ez az energia csodálatos lehet, ha egyensúlyunkat nem borítja fel. </w:t>
              <w:br/>
              <w:t xml:space="preserve">   </w:t>
              <w:br/>
              <w:t xml:space="preserve">   </w:t>
              <w:br/>
            </w:r>
            <w:r>
              <w:rPr>
                <w:rStyle w:val="Stlus14kritktott"/>
              </w:rPr>
              <w:t xml:space="preserve">  * </w:t>
              <w:br/>
            </w:r>
            <w:r>
              <w:rPr>
                <w:rFonts w:cs="Palatino Linotype" w:ascii="Palatino Linotype" w:hAnsi="Palatino Linotype"/>
                <w:i/>
              </w:rPr>
              <w:t xml:space="preserve">   </w:t>
              <w:br/>
            </w:r>
            <w:r>
              <w:rPr>
                <w:rStyle w:val="Stlus13ritktott"/>
              </w:rPr>
              <w:t xml:space="preserve">  Elengedem magam mellett </w:t>
              <w:br/>
              <w:t xml:space="preserve">  a szükségtelen </w:t>
              <w:br/>
              <w:t>  lehetőség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4 </w:t>
              <w:br/>
            </w:r>
            <w:r>
              <w:rPr>
                <w:rFonts w:cs="Palatino Linotype" w:ascii="Palatino Linotype" w:hAnsi="Palatino Linotype"/>
              </w:rPr>
              <w:t xml:space="preserve">   </w:t>
              <w:br/>
            </w:r>
            <w:r>
              <w:rPr>
                <w:rStyle w:val="Stlus14kritktottdlt"/>
              </w:rPr>
              <w:t xml:space="preserve">  Az egyszerűség meglelése </w:t>
              <w:br/>
            </w:r>
            <w:r>
              <w:rPr>
                <w:rFonts w:cs="Palatino Linotype" w:ascii="Palatino Linotype" w:hAnsi="Palatino Linotype"/>
              </w:rPr>
              <w:t xml:space="preserve">   </w:t>
              <w:br/>
              <w:t xml:space="preserve">   </w:t>
              <w:br/>
              <w:t xml:space="preserve">  Hogy megtaláljuk az egyensúlyt, induljunk el bensőnk felé és kapcsolódjunk női energiánkhoz. A feminin energia ösztönösen, belülről megtalálja a pillanatban a beteljesedést és megelégedettséget. Összekapcsol bennünket belső forrásunkkal, s akkor megkérdezhetjük: "Mire van igazából szükségem, és mi az, amit tiszta szívből akarok? Milyen irányban kell haladnom?" Így meg tudjuk határozni az értelmes és szükséges tevékenységet. A többit hagyjuk elmenni magunk mellett. Az életünk így egyszerűbb és teljesebb le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lyek a legfontosabb tevékenységeim ma? </w:t>
              <w:br/>
              <w:t xml:space="preserve">  Elhanyagolhatok-e néhány </w:t>
              <w:br/>
              <w:t>  kevésbé fontos dolgo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5 </w:t>
              <w:br/>
            </w:r>
            <w:r>
              <w:rPr>
                <w:rFonts w:cs="Palatino Linotype" w:ascii="Palatino Linotype" w:hAnsi="Palatino Linotype"/>
              </w:rPr>
              <w:t xml:space="preserve">   </w:t>
              <w:br/>
            </w:r>
            <w:r>
              <w:rPr>
                <w:rStyle w:val="Stlus14kritktottdlt"/>
              </w:rPr>
              <w:t xml:space="preserve">  Az élet nem feltétlenül küzdelem </w:t>
              <w:br/>
            </w:r>
            <w:r>
              <w:rPr>
                <w:rFonts w:cs="Palatino Linotype" w:ascii="Palatino Linotype" w:hAnsi="Palatino Linotype"/>
              </w:rPr>
              <w:t xml:space="preserve">   </w:t>
              <w:br/>
              <w:t xml:space="preserve">   </w:t>
              <w:br/>
              <w:t xml:space="preserve">  Szüleinktől és kultúránktól mély gyökerű hiedelmeket örököltünk, miszerint az élet nem más, mint küzdelem, és óriási erőfeszítéseket kell tenni ahhoz, hogy kielégítsük igényeinket és elérjük céljainkat. Azonban ez nem törvényszerű. Sokan közülünk nehezen tudják elfogadni ezt a nézetet, mert bármi, ami nem küzdelem, szokatlannak és idegennek tűnik. Enyhítsünk a küzdelmen és hagyjuk, hogy az életünk egyszerűbbé váljon. Természetesen mindenki életében vannak kihívások és nehéz időszakok. Alapjában véve azonban, az élet haladás egy egyszerű, természetes meder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megengedem magamnak, </w:t>
              <w:br/>
              <w:t xml:space="preserve">  hogy nem küzdök. Hagyom, hogy az életem </w:t>
              <w:br/>
              <w:t>  könnyebbé váljo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6 </w:t>
              <w:br/>
            </w:r>
            <w:r>
              <w:rPr>
                <w:rFonts w:cs="Palatino Linotype" w:ascii="Palatino Linotype" w:hAnsi="Palatino Linotype"/>
              </w:rPr>
              <w:t xml:space="preserve">   </w:t>
              <w:br/>
            </w:r>
            <w:r>
              <w:rPr>
                <w:rStyle w:val="Stlus14kritktottdlt"/>
              </w:rPr>
              <w:t xml:space="preserve">  A küzdelem rabjai vagyunk </w:t>
              <w:br/>
            </w:r>
            <w:r>
              <w:rPr>
                <w:rFonts w:cs="Palatino Linotype" w:ascii="Palatino Linotype" w:hAnsi="Palatino Linotype"/>
              </w:rPr>
              <w:t xml:space="preserve">   </w:t>
              <w:br/>
              <w:t xml:space="preserve">   </w:t>
              <w:br/>
              <w:t xml:space="preserve">  A küzdelem számunkra ismerős dolog. Talán még jól is érezzük magunkat benne. Értünk a küzdelemhez. Elfogadni a kihívásokat, megdolgozni az eredményekért - mindez könnyű. Ám amikor megkapjuk, amikre egész életünkben vágytunk, zavarba jövünk. Egyik felünk azt mondja: "Várjunk csak! És hol a küzdelem? Rendben van így? Nem baj, hogy minden simán megy?" Amit ilyenkor érzünk, ijesztő vagy zavaró lehet. Megszoktuk, hogy az életünk tele van erőfeszítéssel, és amikor a dolgok kezdenek könnyebben menni, a nehézségek helyén támadt üresség rossz közérzetet okozhat. Azzal is szembe kell tudni néznünk, hogy bekövetkezik, amit mindig akartunk. Ez is kihívá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Rendben van, </w:t>
              <w:br/>
              <w:t xml:space="preserve">  ha az életem </w:t>
              <w:br/>
              <w:t>  könnyű.</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7 </w:t>
              <w:br/>
            </w:r>
            <w:r>
              <w:rPr>
                <w:rFonts w:cs="Palatino Linotype" w:ascii="Palatino Linotype" w:hAnsi="Palatino Linotype"/>
              </w:rPr>
              <w:t xml:space="preserve">   </w:t>
              <w:br/>
            </w:r>
            <w:r>
              <w:rPr>
                <w:rStyle w:val="Stlus14kritktottdlt"/>
              </w:rPr>
              <w:t xml:space="preserve">  A betegség jelzés lehet: szükséged van arra, hogy csak legyél </w:t>
              <w:br/>
            </w:r>
            <w:r>
              <w:rPr>
                <w:rFonts w:cs="Palatino Linotype" w:ascii="Palatino Linotype" w:hAnsi="Palatino Linotype"/>
              </w:rPr>
              <w:t xml:space="preserve">   </w:t>
              <w:br/>
              <w:t xml:space="preserve">   </w:t>
              <w:br/>
              <w:t xml:space="preserve">  Ha nem hagysz magadnak időt a szükséges lazításra, tested biztosan jelez. Emocionális összeomlást vagy testi betegséget idéz elő, esetleg egyszerűen fáradtnak és erőtlennek fogja érezni magát. Azok, akiknek szükségük van nyugalomra és puszta létezésre, de megvonják ezt maguktól - mert talán nem is tudják, hogyan tegyék -, könnyen azon kaphatják magukat, hogy testük megtagadja a rendes működést. </w:t>
              <w:br/>
              <w:t xml:space="preserve">   </w:t>
              <w:br/>
              <w:t xml:space="preserve">  Rendszerint a test megbetegszik, amikor szükségünk van arra, hogy egy kicsit lazítsunk és adjunk magunknak időt a nyugalomra, vagy arra, hogy magunkba szálljunk és keresztülmenjünk egy belső változáson, vagy csupán arra, hogy visszanyerjük a kiadott energia mennyiség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Odafigyelek arra, mit mond a testem. </w:t>
              <w:br/>
              <w:t>  Megadom magamnak a szükséges pihené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8 </w:t>
              <w:br/>
            </w:r>
            <w:r>
              <w:rPr>
                <w:rFonts w:cs="Palatino Linotype" w:ascii="Palatino Linotype" w:hAnsi="Palatino Linotype"/>
              </w:rPr>
              <w:t xml:space="preserve">   </w:t>
              <w:br/>
            </w:r>
            <w:r>
              <w:rPr>
                <w:rStyle w:val="Stlus14kritktottdlt"/>
              </w:rPr>
              <w:t xml:space="preserve">  Unalom </w:t>
              <w:br/>
            </w:r>
            <w:r>
              <w:rPr>
                <w:rFonts w:cs="Palatino Linotype" w:ascii="Palatino Linotype" w:hAnsi="Palatino Linotype"/>
              </w:rPr>
              <w:t xml:space="preserve">   </w:t>
              <w:br/>
              <w:t xml:space="preserve">   </w:t>
              <w:br/>
              <w:t xml:space="preserve">  Akkor tapasztalunk unalmat, amikor valamilyen módon gátoljuk az életerőnket. Rendszerint ennek az az oka, hogy félünk megélni valamilyen emóciónkat vagy érzésünket, ezért inkább az unalomba menekülünk. Ám az unalom felszíne alatt szomorúság, fájdalom, harag vagy félelem bújik meg, amit nem akarunk érezni. Elzárjuk magunkat ettől az érzéstől. Ilyenkor megállítjuk az életerőt, aminek eredményeképpen megszületik az unalom. </w:t>
              <w:br/>
              <w:t xml:space="preserve">   </w:t>
              <w:br/>
              <w:t xml:space="preserve">  Az élet sohasem unalmas. Ha unalmat érzünk, az azért van, mert megrekedtünk - energiánk megakadt vagy valamilyen akadály került elé. Vizsgáljuk meg azt az érzést és kérdezzük meg: "Hol akadtam el? Hogyan és miért gátolom magamat? Milyen érzés lapul meg a felszín ala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lahányszor unalmat érzek, </w:t>
              <w:br/>
              <w:t xml:space="preserve">  a felszín alá nézek, </w:t>
              <w:br/>
              <w:t>  hogy feltárjam igazi érzés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FEBRUÁR 29 </w:t>
              <w:br/>
            </w:r>
            <w:r>
              <w:rPr>
                <w:rFonts w:cs="Palatino Linotype" w:ascii="Palatino Linotype" w:hAnsi="Palatino Linotype"/>
              </w:rPr>
              <w:t xml:space="preserve">   </w:t>
              <w:br/>
            </w:r>
            <w:r>
              <w:rPr>
                <w:rStyle w:val="Stlus14kritktottdlt"/>
              </w:rPr>
              <w:t xml:space="preserve">  A feleslegesen eltöltött idő </w:t>
              <w:br/>
            </w:r>
            <w:r>
              <w:rPr>
                <w:rFonts w:cs="Palatino Linotype" w:ascii="Palatino Linotype" w:hAnsi="Palatino Linotype"/>
              </w:rPr>
              <w:t xml:space="preserve">   </w:t>
              <w:br/>
              <w:t xml:space="preserve">   </w:t>
              <w:br/>
              <w:t xml:space="preserve">  Sokunk szemében az időpazarlás főbenjáró bűn! Ha ez rád is vonatkozik, tanácsos, ha kiterjeszted a tudatodat, hogy minden héten időt hagysz magadnak valamilyen teljesen értelmetlen tevékenységre. Találj ki valamit, aminek örülsz és élvezettel csinálsz, még ha nincs is semmilyen megváltó értéke: olvass ki egy pletykalapot, játssz valamit, heveréssz. Érezd jól magad és felejtsd el a bűntudatot. Megérdemled a pihenés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éhanapján </w:t>
              <w:br/>
              <w:t xml:space="preserve">  üres szórakozással </w:t>
              <w:br/>
              <w:t>  töltöm az időmet.</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 </w:t>
              <w:br/>
            </w:r>
            <w:r>
              <w:rPr>
                <w:rFonts w:cs="Palatino Linotype" w:ascii="Palatino Linotype" w:hAnsi="Palatino Linotype"/>
              </w:rPr>
              <w:t xml:space="preserve">   </w:t>
              <w:br/>
            </w:r>
            <w:r>
              <w:rPr>
                <w:rStyle w:val="Stlus14kritktottdlt"/>
              </w:rPr>
              <w:t xml:space="preserve">  Engedd kiáradni az érzéseidet </w:t>
              <w:br/>
            </w:r>
            <w:r>
              <w:rPr>
                <w:rFonts w:cs="Palatino Linotype" w:ascii="Palatino Linotype" w:hAnsi="Palatino Linotype"/>
              </w:rPr>
              <w:t xml:space="preserve">   </w:t>
              <w:br/>
              <w:t xml:space="preserve">   </w:t>
              <w:br/>
              <w:t xml:space="preserve">  Nagyon kevesen képesek természetesen és egészségesen bánni az érzéseikkel. Olyan társadalomban élünk, amely retteg az érzésektől. Mindannyian megtanultuk, hogyan kell tagadni, elfojtani, manipulálni vagy megváltoztatni az érzéseinket. Megrekedünk abban, hogy makacsul ragaszkodunk bizonyos emocionális beidegződéseinkhez, mert ismerjük őket és velük biztonságban érezzük magunkat. Viszont nem tudjuk, hogyan kell elfogadni és tiszteletben tartani az érzéseinket. Nem engedjük, hogy keresztüláradjanak rajtunk a maguk természetes ritmusá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bízni </w:t>
              <w:br/>
              <w:t>  érzéseim ritmusá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 </w:t>
              <w:br/>
            </w:r>
            <w:r>
              <w:rPr>
                <w:rFonts w:cs="Palatino Linotype" w:ascii="Palatino Linotype" w:hAnsi="Palatino Linotype"/>
              </w:rPr>
              <w:t xml:space="preserve">   </w:t>
              <w:br/>
            </w:r>
            <w:r>
              <w:rPr>
                <w:rStyle w:val="Stlus14kritktottdlt"/>
              </w:rPr>
              <w:t xml:space="preserve">  Az érzések szeszélyesek, akár az időjárás </w:t>
              <w:br/>
            </w:r>
            <w:r>
              <w:rPr>
                <w:rFonts w:cs="Palatino Linotype" w:ascii="Palatino Linotype" w:hAnsi="Palatino Linotype"/>
              </w:rPr>
              <w:t xml:space="preserve">   </w:t>
              <w:br/>
              <w:t xml:space="preserve">   </w:t>
              <w:br/>
              <w:t xml:space="preserve">  Az érzések szeszélyesek, akár az időjárás - folyton változnak és átalakulnak: néha komorak, néha vidámak, időnként zabolátlanok és feszültek, máskor nyugodtak és csendesek. Ha megpróbálunk ellenállni az érzések megélésének, az olyan, mintha az időjárást akarnánk befolyásolni. Nincs értelme, a végén csalódni fogunk! Különben is, ha életünk csupa verőfényes napsütés, s a hőmérséklet állandóan huszonöt fok körül van, egy idő után szörnyű unalmassá válik. Ha nemcsak a napsütést tudjuk értékelni, hanem az eső, a szél és a hó szépségét is, megtapasztaljuk az élet teljesség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fogadom és megbecsülöm </w:t>
              <w:br/>
              <w:t xml:space="preserve">  belső "időjárásom" </w:t>
              <w:br/>
              <w:t>  minden változás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3 </w:t>
              <w:br/>
            </w:r>
            <w:r>
              <w:rPr>
                <w:rFonts w:cs="Palatino Linotype" w:ascii="Palatino Linotype" w:hAnsi="Palatino Linotype"/>
              </w:rPr>
              <w:t xml:space="preserve">   </w:t>
              <w:br/>
            </w:r>
            <w:r>
              <w:rPr>
                <w:rStyle w:val="Stlus14kritktottdlt"/>
              </w:rPr>
              <w:t xml:space="preserve">  Az emócióidat nem változtathatod meg akarattal </w:t>
              <w:br/>
            </w:r>
            <w:r>
              <w:rPr>
                <w:rFonts w:cs="Palatino Linotype" w:ascii="Palatino Linotype" w:hAnsi="Palatino Linotype"/>
              </w:rPr>
              <w:t xml:space="preserve">   </w:t>
              <w:br/>
              <w:t xml:space="preserve">   </w:t>
              <w:br/>
              <w:t xml:space="preserve">  A mentális és az emocionális szintek működése között óriási különbség van. Mentális szinten bizonyos mértékig képes vagy uralkodni magadon. Elhatározhatod, hogy gondolataidat valamilyen mederbe tereled egy számodra fontos időszakban. Azonban az emócióidat nem tudod megváltoztatni akarattal. Az érzelmekkel nem lehet mást tenni, mint elfogadni, megélni és kifejezni őket. Ez a kulcsa annak, hogyan bánjunk az emócióinkkal. Az nem baj, ha megváltoztatjuk a gondolatainkat, de az baj, ha az érzelmeinket próbáljuk megváltoztat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megérezni és kifejezni </w:t>
              <w:br/>
              <w:t>  az emóció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4 </w:t>
              <w:br/>
            </w:r>
            <w:r>
              <w:rPr>
                <w:rFonts w:cs="Palatino Linotype" w:ascii="Palatino Linotype" w:hAnsi="Palatino Linotype"/>
              </w:rPr>
              <w:t xml:space="preserve">   </w:t>
              <w:br/>
            </w:r>
            <w:r>
              <w:rPr>
                <w:rStyle w:val="Stlus14kritktottdlt"/>
              </w:rPr>
              <w:t xml:space="preserve">  Nem kényszeríthetsz magadra bizonyos érzelmeket </w:t>
              <w:br/>
            </w:r>
            <w:r>
              <w:rPr>
                <w:rFonts w:cs="Palatino Linotype" w:ascii="Palatino Linotype" w:hAnsi="Palatino Linotype"/>
              </w:rPr>
              <w:t xml:space="preserve">   </w:t>
              <w:br/>
              <w:t xml:space="preserve">   </w:t>
              <w:br/>
              <w:t xml:space="preserve">  Az öröm, a szeretet és az úgynevezett "pozitív" érzelmek körüli legnagyobb félreértés abból fakad, hogy azt képzeljük, lehetünk boldogok vagy szerethetünk azáltal, hogy megpróbáljuk vagy akarjuk. Az emberek közvetlenül próbálnak eljutni ezekhez a tapasztalatokhoz. Nem akarnak érezni szomorúságot vagy félelmet, csak örömöt és szeretetet. </w:t>
              <w:br/>
              <w:t xml:space="preserve">   </w:t>
              <w:br/>
              <w:t xml:space="preserve">  Sajnos, akaratból egyetlen igazi érzelem sem fakad. Előidézni sem tudod. A szeretet, az öröm természetesen születik abból, hogy teljes mélységéig megéled az összes emóciódat, begyógyítod érzelmi sérüléseidet, valamint elfogadod és kifejezed minden tulajdonságod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szeretet és az öröm </w:t>
              <w:br/>
              <w:t xml:space="preserve">  természetesen születik meg abból, </w:t>
              <w:br/>
              <w:t>  hogy elfogadom az összes többi érzés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5 </w:t>
            </w:r>
            <w:r>
              <w:rPr>
                <w:rFonts w:cs="Palatino Linotype" w:ascii="Palatino Linotype" w:hAnsi="Palatino Linotype"/>
              </w:rPr>
              <w:br/>
              <w:t xml:space="preserve">   </w:t>
              <w:br/>
            </w:r>
            <w:r>
              <w:rPr>
                <w:rStyle w:val="Stlus14kritktottdlt"/>
              </w:rPr>
              <w:t xml:space="preserve">  Nincsenek negatív érzelmek </w:t>
              <w:br/>
            </w:r>
            <w:r>
              <w:rPr>
                <w:rFonts w:cs="Palatino Linotype" w:ascii="Palatino Linotype" w:hAnsi="Palatino Linotype"/>
              </w:rPr>
              <w:t xml:space="preserve">   </w:t>
              <w:br/>
              <w:t xml:space="preserve">   </w:t>
              <w:br/>
              <w:t xml:space="preserve">  Nincs negatív érzés. Azokat az érzéseket nevezzük negatívnak, amelyeket félünk szabadon megtapasztalni. Valamennyi érzés az élet természetes részét képezi, amelyeknek természetes szerepük van az életünkben. Ha elfogadjuk őket annak, amik valójában, viszonylag gyorsan áthaladnak rajtunk, és tanulunk valamit ebből a tapasztalatból. </w:t>
              <w:br/>
              <w:t xml:space="preserve">   </w:t>
              <w:br/>
              <w:t xml:space="preserve">  Ha egy érzést megpróbálunk kikerülni, elfojtani vagy elpalástolni, az bennünk reked. Hatalmas erőre tesz szert és gátat emel a többi érzésünk elé. Valahányszor megkísérlünk kikerülni egy úgynevezett negatív emóciót, mindig egyre jobban lezárjuk magunkat. Így megtagadjuk magunktól a pozitív érzelmeket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engedem magamnak, </w:t>
              <w:br/>
              <w:t xml:space="preserve">  hogy megéljem </w:t>
              <w:br/>
              <w:t>  az összes érzelm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6 </w:t>
              <w:br/>
            </w:r>
            <w:r>
              <w:rPr>
                <w:rFonts w:cs="Palatino Linotype" w:ascii="Palatino Linotype" w:hAnsi="Palatino Linotype"/>
              </w:rPr>
              <w:t xml:space="preserve">   </w:t>
              <w:br/>
            </w:r>
            <w:r>
              <w:rPr>
                <w:rStyle w:val="Stlus14kritktottdlt"/>
              </w:rPr>
              <w:t xml:space="preserve">  Hogy megérezd az örömöt, érezd át a szomorúságod </w:t>
              <w:br/>
            </w:r>
            <w:r>
              <w:rPr>
                <w:rFonts w:cs="Palatino Linotype" w:ascii="Palatino Linotype" w:hAnsi="Palatino Linotype"/>
              </w:rPr>
              <w:t xml:space="preserve">   </w:t>
              <w:br/>
              <w:t xml:space="preserve">   </w:t>
              <w:br/>
              <w:t xml:space="preserve">  Ha szeretnéd, hogy több öröm érjen az életben, feltétlenül meg kell tapasztalnod a szomorúságodat is. Ha magadba fojtod a szomorúságod, akkor nehéz érzést cipelsz a szívedben, és kísérletedet, hogy boldog légy és élvezd az életet, komolytalannak érzed majd. Ha egy régi szomorúságot hordozol belül, amelyet sohasem engedtél magadnak megtapasztalni, merülj el benne. A könnyek az élet folyói, amelyek megfürdetik a sebeinket és elmossák a fájdalmunkat. Ha átérezzük a szomorúságunkat, szívünk megnyílik a szeretet előtt, és magunk is szeretetet tudunk adni. Életünkbe biztosan elérkezik az öröm, ha engedjük, hogy az élet folyója hömpölyögjön keresztül rajtunk.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Hajlandó vagyok </w:t>
              <w:br/>
              <w:t xml:space="preserve">  átérezni a szomorúságomat </w:t>
              <w:br/>
              <w:t>  és az örömö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7 </w:t>
              <w:br/>
            </w:r>
            <w:r>
              <w:rPr>
                <w:rFonts w:cs="Palatino Linotype" w:ascii="Palatino Linotype" w:hAnsi="Palatino Linotype"/>
              </w:rPr>
              <w:t xml:space="preserve">   </w:t>
              <w:br/>
            </w:r>
            <w:r>
              <w:rPr>
                <w:rStyle w:val="Stlus14kritktottdlt"/>
              </w:rPr>
              <w:t xml:space="preserve">  Engedd át magad a fájdalomnak </w:t>
              <w:br/>
            </w:r>
            <w:r>
              <w:rPr>
                <w:rFonts w:cs="Palatino Linotype" w:ascii="Palatino Linotype" w:hAnsi="Palatino Linotype"/>
              </w:rPr>
              <w:t xml:space="preserve">   </w:t>
              <w:br/>
              <w:t xml:space="preserve">   </w:t>
              <w:br/>
              <w:t xml:space="preserve">  A fájdalom az az emóció, amelyet akkor érzünk, ha elveszítünk valakit vagy valamit, akit vagy amit szerettünk. Ha kisebb vagy súlyosabb veszteség ért, életbevágóan fontos, hogy átengedd magad a fájdalomnak. Ha az adott pillanatban teljesen megélted és kifejezted a fájdalmat, megtapasztalod a belső béke érzését. A fájdalom hullámokban érkezik, így lehet, hogy végig kell menned ezen a folyamaton. Súlyosabb veszteségeknél - egy szeretett személy halála vagy egy fontos kapcsolat vége - az évek múlásával a hullámok egyre ritkább időszakokban érkeznek. Ha megéled a fájdalom teljes folyamatát, fokozatosan elengeded a múltat és megnyílsz az életedbe érkező új csodák elő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Átengedem magam a veszteségek </w:t>
              <w:br/>
              <w:t xml:space="preserve">  okozta fájdalomnak. Ha eljön az ideje, </w:t>
              <w:br/>
              <w:t xml:space="preserve">  fokozatosan elengedem a múltat </w:t>
              <w:br/>
              <w:t>  és örömmel nézek a jövő elé.</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8 </w:t>
              <w:br/>
            </w:r>
            <w:r>
              <w:rPr>
                <w:rFonts w:cs="Palatino Linotype" w:ascii="Palatino Linotype" w:hAnsi="Palatino Linotype"/>
              </w:rPr>
              <w:t xml:space="preserve">   </w:t>
              <w:br/>
            </w:r>
            <w:r>
              <w:rPr>
                <w:rStyle w:val="Stlus14kritktottdlt"/>
              </w:rPr>
              <w:t xml:space="preserve">  Ha utat engedsz a haragodnak, jobban tudsz szeretni is </w:t>
              <w:br/>
            </w:r>
            <w:r>
              <w:rPr>
                <w:rFonts w:cs="Palatino Linotype" w:ascii="Palatino Linotype" w:hAnsi="Palatino Linotype"/>
              </w:rPr>
              <w:t xml:space="preserve">   </w:t>
              <w:br/>
              <w:t xml:space="preserve">   </w:t>
              <w:br/>
              <w:t xml:space="preserve">  Ha jobban akarsz szeretni, engedd magad haragudni is. Ha félsz a haragtól, keress magadnak egy jó terapeutát - aki nem fél a haragodtól! -, hogy segítsen neked biztonságosan, konstruktívan megtapasztalni és kifejezni a haragodat. A harag felszíne alatt mindig valamilyen rossz élmény rejlik: megbántottak vagy elvesztetted az erődet. Amikor feltárod és kifejezed a sérelmet, elkezdődik a gyógyulás. Amikor megtanulod egyenesen kinyilvánítani az igényeidet és érzéseidet, a harag csökken benned. A végén már szeretetet és odaadást érzel az iránt, akire haragudtál. </w:t>
              <w:br/>
              <w:t xml:space="preserve">   </w:t>
              <w:br/>
              <w:t xml:space="preserve">  Természetes állapotunk a szeretet, amelyet ne gátoljunk elfojtott érzelmekkel. Lelkünkben eredendően szeretet van. Ha megbékélünk az érzéseinkkel és megszeretjük őket, felismerjük mások lényét is, és szeretetet fogunk érezni irántu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helyesen és konstruktívan </w:t>
              <w:br/>
              <w:t>  átérezni és kifejezni a harag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9 </w:t>
              <w:br/>
            </w:r>
            <w:r>
              <w:rPr>
                <w:rFonts w:cs="Palatino Linotype" w:ascii="Palatino Linotype" w:hAnsi="Palatino Linotype"/>
              </w:rPr>
              <w:t xml:space="preserve">   </w:t>
              <w:br/>
            </w:r>
            <w:r>
              <w:rPr>
                <w:rStyle w:val="Stlus14kritktottdlt"/>
              </w:rPr>
              <w:t xml:space="preserve">  Az érzések fizikai jellegűek is </w:t>
              <w:br/>
            </w:r>
            <w:r>
              <w:rPr>
                <w:rFonts w:cs="Palatino Linotype" w:ascii="Palatino Linotype" w:hAnsi="Palatino Linotype"/>
              </w:rPr>
              <w:t xml:space="preserve">   </w:t>
              <w:br/>
              <w:t xml:space="preserve">   </w:t>
              <w:br/>
              <w:t xml:space="preserve">  Valahányszor nem engeded meg magadnak, vagy valaki/valami meggátol abban, hogy teljesen megtapasztalj, átérezz egy emóciót, és megéld azt, az emóció energiája megbénul és mintegy "vesztegzár" alá kerül a testedben. Ott marad, amíg vissza nem térsz hozzá és újra meg nem tapasztalod. Ilyenkor az energiazár megnyílik, s a test szabaddá válik és megtisztul. Tulajdonképpen az összes testi betegség a szervezetünkben kialakuló energiazárlatokból ered, olyan energiarendszerekből, amelyek kapcsolódnak emocionális rendszereinkhe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Átérzem és felszabadítom </w:t>
              <w:br/>
              <w:t xml:space="preserve">  a testemben felgyülemlett </w:t>
              <w:br/>
              <w:t>  összes energi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0 </w:t>
              <w:br/>
            </w:r>
            <w:r>
              <w:rPr>
                <w:rFonts w:cs="Palatino Linotype" w:ascii="Palatino Linotype" w:hAnsi="Palatino Linotype"/>
              </w:rPr>
              <w:t xml:space="preserve">   </w:t>
              <w:br/>
            </w:r>
            <w:r>
              <w:rPr>
                <w:rStyle w:val="Stlus14kritktottdlt"/>
              </w:rPr>
              <w:t xml:space="preserve">  Tiszteld a félelmed </w:t>
            </w:r>
            <w:r>
              <w:rPr>
                <w:rFonts w:cs="Palatino Linotype" w:ascii="Palatino Linotype" w:hAnsi="Palatino Linotype"/>
              </w:rPr>
              <w:br/>
              <w:t xml:space="preserve">   </w:t>
              <w:br/>
              <w:t xml:space="preserve">   </w:t>
              <w:br/>
              <w:t xml:space="preserve">  Sokan nem akarnak tudomást venni a félelmükről, vagy szeretnének megszabadulni tőle, mert úgy vélik, a félelem akadályt gördít a bizalom, a kitárulkozás és a szabadság elé, amelyeket igazán szeretnének. </w:t>
              <w:br/>
              <w:t xml:space="preserve">   </w:t>
              <w:br/>
              <w:t xml:space="preserve">  Ám mint ahogy minden, ami része a tapasztalásunknak, a félelem is tiszteletet és megbecsülést érdemel. Okkal van jelen, és életünk nélkülözhetetlen része. Ne akarjunk megszabadulni tőle, inkább fogadjuk el és éljünk együtt vele! Csupán egyetlen dologtól kell félnünk: a félelemtől való félelemtő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elfogadni és tiszteletben tartani </w:t>
              <w:br/>
              <w:t>  a félelm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1 </w:t>
              <w:br/>
            </w:r>
            <w:r>
              <w:rPr>
                <w:rFonts w:cs="Palatino Linotype" w:ascii="Palatino Linotype" w:hAnsi="Palatino Linotype"/>
              </w:rPr>
              <w:t xml:space="preserve">   </w:t>
              <w:br/>
            </w:r>
            <w:r>
              <w:rPr>
                <w:rStyle w:val="Stlus14kritktottdlt"/>
              </w:rPr>
              <w:t xml:space="preserve">  A félelemre kellő időben és helyen szükség lehet </w:t>
              <w:br/>
            </w:r>
            <w:r>
              <w:rPr>
                <w:rFonts w:cs="Palatino Linotype" w:ascii="Palatino Linotype" w:hAnsi="Palatino Linotype"/>
              </w:rPr>
              <w:t xml:space="preserve">   </w:t>
              <w:br/>
              <w:t xml:space="preserve">   </w:t>
              <w:br/>
              <w:t xml:space="preserve">  A félelemnek és a szeretetnek két megfelelője van metafizikai értelemben: az összehúzódás és a kiterjeszkedés. A félelem alapjában véve összehúzódás. Hátrálás és elhúzódás valamitől. A félelem lehet nagyon szükséges érzés. Ha megérintünk valami forrót, testünk összerándul, így védekezik a sérülés ellen. A félelem természetes és helyénvaló szerepe az, hogy visszafogjon bennünket valamitől. Azért van rá szükség, hogy óvatosan közelíts egy helyzethez, amíg meg nem érted a lényegét és át nem látod, miként kezeld helyesen és biztonságos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lyen félelmeim vannak? </w:t>
              <w:br/>
              <w:t xml:space="preserve">  Lehet, hogy valamelyikükben helyénvaló </w:t>
              <w:br/>
              <w:t>  figyelmeztetés rejl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2 </w:t>
              <w:br/>
            </w:r>
            <w:r>
              <w:rPr>
                <w:rFonts w:cs="Palatino Linotype" w:ascii="Palatino Linotype" w:hAnsi="Palatino Linotype"/>
              </w:rPr>
              <w:t xml:space="preserve">   </w:t>
              <w:br/>
            </w:r>
            <w:r>
              <w:rPr>
                <w:rStyle w:val="Stlus14kritktottdlt"/>
              </w:rPr>
              <w:t xml:space="preserve">  Rengeteg belső énünk van </w:t>
              <w:br/>
            </w:r>
            <w:r>
              <w:rPr>
                <w:rFonts w:cs="Palatino Linotype" w:ascii="Palatino Linotype" w:hAnsi="Palatino Linotype"/>
              </w:rPr>
              <w:t xml:space="preserve">   </w:t>
              <w:br/>
              <w:t xml:space="preserve">   </w:t>
              <w:br/>
              <w:t xml:space="preserve">  Legtöbben azt hisszük, hogy személyiségünk egységes, szilárd és összefogott, ezért csodálkozunk azon, hogy miért érezzük magunkat időnként szétesettnek. Egyik nap így érzünk, a másik nap amúgy. Néha egyik percről a másikra érzéseink homlokegyeneset megváltoznak. Valójában nagyon sok ember lakozik bennünk, rengeteg különböző szereplő. Ezeket tekinthetjük alszemélyiségeknek, vagy </w:t>
            </w:r>
            <w:r>
              <w:rPr>
                <w:rFonts w:cs="Palatino Linotype" w:ascii="Palatino Linotype" w:hAnsi="Palatino Linotype"/>
                <w:i/>
              </w:rPr>
              <w:t>én</w:t>
            </w:r>
            <w:r>
              <w:rPr>
                <w:rFonts w:cs="Palatino Linotype" w:ascii="Palatino Linotype" w:hAnsi="Palatino Linotype"/>
              </w:rPr>
              <w:t xml:space="preserve">eknek, vagy a személyiségünkben lévő különböző hangoknak. Hogy megértsük belső konfliktusainkat és ingatagságainkat, meg kell ismernünk ezeket a belső </w:t>
            </w:r>
            <w:r>
              <w:rPr>
                <w:rFonts w:cs="Palatino Linotype" w:ascii="Palatino Linotype" w:hAnsi="Palatino Linotype"/>
                <w:i/>
              </w:rPr>
              <w:t>én</w:t>
            </w:r>
            <w:r>
              <w:rPr>
                <w:rFonts w:cs="Palatino Linotype" w:ascii="Palatino Linotype" w:hAnsi="Palatino Linotype"/>
              </w:rPr>
              <w:t xml:space="preserve">e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fedezem </w:t>
              <w:br/>
              <w:t xml:space="preserve">  sok-sok belső </w:t>
              <w:br/>
              <w:t>  én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3 </w:t>
              <w:br/>
            </w:r>
            <w:r>
              <w:rPr>
                <w:rFonts w:cs="Palatino Linotype" w:ascii="Palatino Linotype" w:hAnsi="Palatino Linotype"/>
              </w:rPr>
              <w:t xml:space="preserve">   </w:t>
              <w:br/>
            </w:r>
            <w:r>
              <w:rPr>
                <w:rStyle w:val="Stlus14kritktottdlt"/>
              </w:rPr>
              <w:t xml:space="preserve">  A legfontosabb lépés - a tudatosság </w:t>
              <w:br/>
            </w:r>
            <w:r>
              <w:rPr>
                <w:rFonts w:cs="Palatino Linotype" w:ascii="Palatino Linotype" w:hAnsi="Palatino Linotype"/>
              </w:rPr>
              <w:t xml:space="preserve">   </w:t>
              <w:br/>
              <w:t xml:space="preserve">   </w:t>
              <w:br/>
              <w:t xml:space="preserve">  A tudatépítés folyamata magában foglalja a sok belső </w:t>
            </w:r>
            <w:r>
              <w:rPr>
                <w:rFonts w:cs="Palatino Linotype" w:ascii="Palatino Linotype" w:hAnsi="Palatino Linotype"/>
                <w:i/>
              </w:rPr>
              <w:t>én</w:t>
            </w:r>
            <w:r>
              <w:rPr>
                <w:rFonts w:cs="Palatino Linotype" w:ascii="Palatino Linotype" w:hAnsi="Palatino Linotype"/>
              </w:rPr>
              <w:t xml:space="preserve">ünk megismerését és egyensúlyba hozását, valamint beillesztésüket személyiségünkbe és életünkbe. A legfontosabb és legnehezebb lépés, hogy tudatosítsuk őket és elismerjük mint egyéni hangokat. Amint kifejlesztettük ezt a tudatosságot, többé már nem kerülhet előtérbe valamelyik énünk, és nem irányíthat öntudatlanul bennünket. Ennélfogva valóságos, tudatos döntéseket tudunk hozni az életünk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ítom </w:t>
              <w:br/>
              <w:t xml:space="preserve">  magamban </w:t>
              <w:br/>
              <w:t>  belső hangja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4 </w:t>
              <w:br/>
            </w:r>
            <w:r>
              <w:rPr>
                <w:rFonts w:cs="Palatino Linotype" w:ascii="Palatino Linotype" w:hAnsi="Palatino Linotype"/>
              </w:rPr>
              <w:t xml:space="preserve">   </w:t>
              <w:br/>
            </w:r>
            <w:r>
              <w:rPr>
                <w:rStyle w:val="Stlus14kritktottdlt"/>
              </w:rPr>
              <w:t xml:space="preserve">  Minden énnek önálló célja van </w:t>
              <w:br/>
            </w:r>
            <w:r>
              <w:rPr>
                <w:rFonts w:cs="Palatino Linotype" w:ascii="Palatino Linotype" w:hAnsi="Palatino Linotype"/>
              </w:rPr>
              <w:t xml:space="preserve">   </w:t>
              <w:br/>
              <w:t xml:space="preserve">   </w:t>
              <w:br/>
              <w:t xml:space="preserve">  Minden egyes alszemélyiségünknek önálló igény- és vágyrendszere van, saját szempontja és véleménye. Ezek gyakran szöges ellentétben vannak egymással. Például egyik énünk azt hiszi, hogy a legfontosabb a kemény munka és a siker. Ha ez az énünk nem tudatosan irányítja a lényünket, állandóan dolgozunk. Az ezzel ellentétes énünk viszont nem kíván mást, mint pihenni, kikapcsolódni, ellógni az időt és élvezni az életet. Mindkét hangunk fontos, mindkettőnek megvan az értéke az életünkben. Az a feladatunk, hogy megtaláljuk a kettő közötti helyes egyensúly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ensúlyt </w:t>
              <w:br/>
              <w:t xml:space="preserve">  teremtek ellentétes </w:t>
              <w:br/>
              <w:t>  éneim közö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5 </w:t>
              <w:br/>
            </w:r>
            <w:r>
              <w:rPr>
                <w:rFonts w:cs="Palatino Linotype" w:ascii="Palatino Linotype" w:hAnsi="Palatino Linotype"/>
              </w:rPr>
              <w:t xml:space="preserve">   </w:t>
              <w:br/>
            </w:r>
            <w:r>
              <w:rPr>
                <w:rStyle w:val="Stlus14kritktottdlt"/>
              </w:rPr>
              <w:t xml:space="preserve">  Elemi éneink és megtagadott éneink </w:t>
              <w:br/>
            </w:r>
            <w:r>
              <w:rPr>
                <w:rFonts w:cs="Palatino Linotype" w:ascii="Palatino Linotype" w:hAnsi="Palatino Linotype"/>
              </w:rPr>
              <w:t xml:space="preserve">   </w:t>
              <w:br/>
              <w:t xml:space="preserve">   </w:t>
              <w:br/>
              <w:t xml:space="preserve">  Eddigi életünk során elválaszthatatlanul azonosultunk bizonyos alszemélyiségeinkkel. Öntudatlanul hagyjuk, hogy irányítsák életünket és döntsenek helyettünk. Ezeket nevezzük </w:t>
            </w:r>
            <w:r>
              <w:rPr>
                <w:rFonts w:cs="Palatino Linotype" w:ascii="Palatino Linotype" w:hAnsi="Palatino Linotype"/>
                <w:i/>
              </w:rPr>
              <w:t>elemi ének</w:t>
            </w:r>
            <w:r>
              <w:rPr>
                <w:rFonts w:cs="Palatino Linotype" w:ascii="Palatino Linotype" w:hAnsi="Palatino Linotype"/>
              </w:rPr>
              <w:t xml:space="preserve">nek. A velük ellentétes alszemélyiségek gyakran elfojtottak vagy fejletlenek. Ezeket nevezzük </w:t>
            </w:r>
            <w:r>
              <w:rPr>
                <w:rFonts w:cs="Palatino Linotype" w:ascii="Palatino Linotype" w:hAnsi="Palatino Linotype"/>
                <w:i/>
              </w:rPr>
              <w:t>megtagadott ének</w:t>
            </w:r>
            <w:r>
              <w:rPr>
                <w:rFonts w:cs="Palatino Linotype" w:ascii="Palatino Linotype" w:hAnsi="Palatino Linotype"/>
              </w:rPr>
              <w:t xml:space="preserve">nek. </w:t>
              <w:br/>
              <w:t xml:space="preserve">   </w:t>
              <w:br/>
              <w:t xml:space="preserve">  Például lehetséges, hogy elemi éneid szervezettek, rendszeretők és előrelátóak. Megtagadott éneid ezzel szemben lehetnek kreatívak, kaotikusak és spontának. (Vagy pont fordítva). Lehet, hogy elemi éneid háttérben vannak és pihennek, míg megtagadott éneid előretörőek és céltudatosak. (Vagy éppen fordítva). Elemi éneid lehetnek komolyak és felelősségteljesek, míg megtagadott éneid játékosak és gondtalano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lyek az elemi éneim? </w:t>
              <w:br/>
              <w:t>  Melyek a megtagadott énei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6 </w:t>
              <w:br/>
            </w:r>
            <w:r>
              <w:rPr>
                <w:rFonts w:cs="Palatino Linotype" w:ascii="Palatino Linotype" w:hAnsi="Palatino Linotype"/>
              </w:rPr>
              <w:t xml:space="preserve">   </w:t>
              <w:br/>
            </w:r>
            <w:r>
              <w:rPr>
                <w:rStyle w:val="Stlus14kritktottdlt"/>
              </w:rPr>
              <w:t xml:space="preserve">  Egyensúly </w:t>
              <w:br/>
            </w:r>
            <w:r>
              <w:rPr>
                <w:rFonts w:cs="Palatino Linotype" w:ascii="Palatino Linotype" w:hAnsi="Palatino Linotype"/>
              </w:rPr>
              <w:t xml:space="preserve">   </w:t>
              <w:br/>
              <w:t xml:space="preserve">   </w:t>
              <w:br/>
              <w:t xml:space="preserve">  Amint egyre inkább tudatában leszel elemi éneidnek, már nem azonosulsz velük gondolkozás nélkül. Észreveszed, hogy egyre jobban kezdesz megnyílni megtagadott éneid előtt. A többi éned is előjön, hogy nagyobb teret kapjon az életedben. </w:t>
              <w:br/>
              <w:t xml:space="preserve">   </w:t>
              <w:br/>
              <w:t xml:space="preserve">  Egyszer csak észreveszed, hogy életed minden aspektusa fokozatosan egyensúlyba kerül, amint hagyod, hogy a folyamat a maga természetes útján menjen vég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etem </w:t>
              <w:br/>
              <w:t xml:space="preserve">  minden területén </w:t>
              <w:br/>
              <w:t>  egyre nagyobb egyensúly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7 </w:t>
              <w:br/>
            </w:r>
            <w:r>
              <w:rPr>
                <w:rFonts w:cs="Palatino Linotype" w:ascii="Palatino Linotype" w:hAnsi="Palatino Linotype"/>
              </w:rPr>
              <w:t xml:space="preserve">   </w:t>
              <w:br/>
            </w:r>
            <w:r>
              <w:rPr>
                <w:rStyle w:val="Stlus14kritktottdlt"/>
              </w:rPr>
              <w:t xml:space="preserve">  Tiszteld az összes énedet </w:t>
              <w:br/>
            </w:r>
            <w:r>
              <w:rPr>
                <w:rFonts w:cs="Palatino Linotype" w:ascii="Palatino Linotype" w:hAnsi="Palatino Linotype"/>
              </w:rPr>
              <w:t xml:space="preserve">   </w:t>
              <w:br/>
              <w:t xml:space="preserve">   </w:t>
              <w:br/>
              <w:t xml:space="preserve">  A bennünk lakozó valamennyi ember, a különféle éneink mind lényeges részünket képezik. Nagyon fontos, hogy mindegyiket megismerjük és tiszteljük. Ezek alkotják személyiségünknek egy-egy aspektusát, meg kell tanulnunk felfedezni, megismerni, tisztelni és megbecsülni őket. Ha megismerjük és teret engedünk a bennünk lévő összes alszemélyiségnek, kiegyensúlyozottá válunk. Egy polaritásnak nem csupán az egyik oldalával kell azonosulnunk. Az a legideálisabb, ha igyekszünk feltárni polaritásaink mindkét oldalát, hogy képesek legyünk éppen a megfelelő pillanatban előtérbe hozni a különböző énei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tisztelni és becsülni az összes énemet, </w:t>
              <w:br/>
              <w:t xml:space="preserve">  amint felfedezem </w:t>
              <w:br/>
              <w:t>  és megismerem ő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8 </w:t>
              <w:br/>
            </w:r>
            <w:r>
              <w:rPr>
                <w:rFonts w:cs="Palatino Linotype" w:ascii="Palatino Linotype" w:hAnsi="Palatino Linotype"/>
              </w:rPr>
              <w:t xml:space="preserve">   </w:t>
              <w:br/>
            </w:r>
            <w:r>
              <w:rPr>
                <w:rStyle w:val="Stlus14kritktottdlt"/>
              </w:rPr>
              <w:t xml:space="preserve">  Mindegyik hangod fontos </w:t>
              <w:br/>
            </w:r>
            <w:r>
              <w:rPr>
                <w:rFonts w:cs="Palatino Linotype" w:ascii="Palatino Linotype" w:hAnsi="Palatino Linotype"/>
              </w:rPr>
              <w:t xml:space="preserve">   </w:t>
              <w:br/>
              <w:t xml:space="preserve">   </w:t>
              <w:br/>
              <w:t xml:space="preserve">  Lehet, hogy eleinte nehezen fogadjuk el egyik vagy másik belső énünket. Például kiderülhet, hogy van bennünk egy dühös hang is, s ettől zavarba jövünk. A hang pedig egyre dühösebbé válik, mert évek óta elnyomtuk, és megpróbáltunk úgy tenni, mintha nem is létezne. Sohasem hallgattuk meg, így esélye sem volt, hogy tudomásunkra hozza az érzelmeit. Itt az ideje, hogy keresni kezdjük azokat a biztonságos, megnyugtató és helyes eszközöket, amelyek segítségével megtapasztalhatjuk és kiélhetjük a haragunkat. A harag felszíne alatt egy öntudatos ént találunk, amely igyekszik gondoskodni rólunk. Kiáll értünk, határokat szab és követeli, amire szükségünk van. Fontos hang ez, feltétlenül életünk részét kell képeznie.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Elfogadom az összes </w:t>
              <w:br/>
              <w:t>  belső hang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19 </w:t>
              <w:br/>
            </w:r>
            <w:r>
              <w:rPr>
                <w:rFonts w:cs="Palatino Linotype" w:ascii="Palatino Linotype" w:hAnsi="Palatino Linotype"/>
              </w:rPr>
              <w:t xml:space="preserve">   </w:t>
              <w:br/>
            </w:r>
            <w:r>
              <w:rPr>
                <w:rStyle w:val="Stlus14kritktottdlt"/>
              </w:rPr>
              <w:t xml:space="preserve">  Mindegyik énem ajándékot tartogat számomra </w:t>
              <w:br/>
            </w:r>
            <w:r>
              <w:rPr>
                <w:rFonts w:cs="Palatino Linotype" w:ascii="Palatino Linotype" w:hAnsi="Palatino Linotype"/>
              </w:rPr>
              <w:t xml:space="preserve">   </w:t>
              <w:br/>
              <w:t xml:space="preserve">   </w:t>
              <w:br/>
              <w:t xml:space="preserve">  Minden egyes belső jellemvonásnak helye van az életünkben és mindegyik valamilyen ajándékot tartogat számunkra. Nincs olyan részünk, amely alapvetően rossz. Ha azzal az alszemélyiséggel azonosulsz, amely adni szeret másoknak, könnyen megtagadhatod önző énedet, mert rossznak hiszed. Viszont az önző éned nélkül könnyen válhatsz önfeláldozó mártírrá, vagy olyasvalakivé, aki csak másokkal törődik, de önmagával nem. Ha teret engedsz annak az énednek, amely odafigyel belső szükségleteidre, attól még nem válsz önző emberré. Ez az éned segít neked céljaid megvalósításának a felelősségét vállalni, s így megteremteni számodra az egyensúlyt. Ismerjük meg, fogadjuk el és szeressük valamennyi aspektusunkat, hogy értékelni és használni tudjuk minden egyes ajándékukat.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Megtanulom </w:t>
              <w:br/>
              <w:t xml:space="preserve">  észrevenni az ajándékokat, </w:t>
              <w:br/>
              <w:t xml:space="preserve">  amelyeket az éneim </w:t>
              <w:br/>
              <w:t>  felajánlanak n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0 </w:t>
              <w:br/>
            </w:r>
            <w:r>
              <w:rPr>
                <w:rFonts w:cs="Palatino Linotype" w:ascii="Palatino Linotype" w:hAnsi="Palatino Linotype"/>
              </w:rPr>
              <w:t xml:space="preserve">   </w:t>
              <w:br/>
            </w:r>
            <w:r>
              <w:rPr>
                <w:rStyle w:val="Stlus14kritktottdlt"/>
              </w:rPr>
              <w:t xml:space="preserve">  Tekintsd éneidet úgy, mint egy családot </w:t>
            </w:r>
            <w:r>
              <w:rPr>
                <w:rStyle w:val="Stlus14kritktott"/>
              </w:rPr>
              <w:br/>
            </w:r>
            <w:r>
              <w:rPr>
                <w:rFonts w:cs="Palatino Linotype" w:ascii="Palatino Linotype" w:hAnsi="Palatino Linotype"/>
              </w:rPr>
              <w:t xml:space="preserve">   </w:t>
              <w:br/>
              <w:t xml:space="preserve">   </w:t>
              <w:br/>
              <w:t xml:space="preserve">  Belső éneid megismerésének egyik módja, hogy egyfajta belső családodnak tekinted őket. Mint a legtöbb családban, itt is vannak nézeteltérések, de van rengeteg szeretet is. Engedd, hogy belső családod minden egyes tagja eljátssza a szerepét, megnyilvánuljon és megbecsülést kapjon azért a szerepért, amelyet a családban játszik. Ennek eredményeképpen a családban belső harmónia alakul ki.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Megbecsülöm </w:t>
              <w:br/>
              <w:t xml:space="preserve">  és tiszteletben tartom </w:t>
              <w:br/>
              <w:t>  belső családom minden tagj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1 </w:t>
              <w:br/>
            </w:r>
            <w:r>
              <w:rPr>
                <w:rFonts w:cs="Palatino Linotype" w:ascii="Palatino Linotype" w:hAnsi="Palatino Linotype"/>
              </w:rPr>
              <w:t xml:space="preserve">   </w:t>
              <w:br/>
            </w:r>
            <w:r>
              <w:rPr>
                <w:rStyle w:val="Stlus14kritktottdlt"/>
              </w:rPr>
              <w:t xml:space="preserve">  Tekintsd éneidet úgy, mint egy testületet </w:t>
            </w:r>
            <w:r>
              <w:rPr>
                <w:rStyle w:val="Stlus14kritktott"/>
              </w:rPr>
              <w:br/>
            </w:r>
            <w:r>
              <w:rPr>
                <w:rFonts w:cs="Palatino Linotype" w:ascii="Palatino Linotype" w:hAnsi="Palatino Linotype"/>
              </w:rPr>
              <w:t xml:space="preserve">   </w:t>
              <w:br/>
              <w:t xml:space="preserve">   </w:t>
              <w:br/>
              <w:t xml:space="preserve">  Hogy jobban el tudd képzelni belső éneidet, fordulhatsz egy másik érdekes metaforához is - tekintsd őket egy testületnek. Ha egy testületnek képzeled magad, magyarázatot kaphatsz arra, miért olyan nehéz időnként döntened vagy befejezned egy munkát. Tudjuk, mivel jár az, ha egy döntést testületileg hoznak meg. A testület tagjai mind-mind mást akarnak, így gyakran nehezen vagy egyáltalán nem születik eredmény. Ha megismered belső testületed tagjait és hagyod őket világosan kifejezni magukat, akkor te mint tudatos ember képes leszel magad dönteni, és nem engeded meg egyik énednek sem, hogy egy adott pillanatban átvegye az irányítás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gyom felszólalni </w:t>
              <w:br/>
              <w:t xml:space="preserve">  belső testületem valamennyi tagját, </w:t>
              <w:br/>
              <w:t>  ezután én döntö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2 </w:t>
              <w:br/>
            </w:r>
            <w:r>
              <w:rPr>
                <w:rFonts w:cs="Palatino Linotype" w:ascii="Palatino Linotype" w:hAnsi="Palatino Linotype"/>
              </w:rPr>
              <w:t xml:space="preserve">   </w:t>
              <w:br/>
            </w:r>
            <w:r>
              <w:rPr>
                <w:rStyle w:val="Stlus14kritktottdlt"/>
              </w:rPr>
              <w:t xml:space="preserve">  A védelmező ellenőr </w:t>
            </w:r>
            <w:r>
              <w:rPr>
                <w:rFonts w:cs="Palatino Linotype" w:ascii="Palatino Linotype" w:hAnsi="Palatino Linotype"/>
              </w:rPr>
              <w:br/>
              <w:t xml:space="preserve">   </w:t>
              <w:br/>
              <w:t xml:space="preserve">   </w:t>
              <w:br/>
              <w:t xml:space="preserve">  Alszemélyiségeink nagy része védekezőrendszer. Azért fejlesztettük ki őket, hogy létezni tudjunk a világban. Például a védelmező ellenőrünk egy konzervatív hang, amely igyekszik megvédeni bennünket. Biztonságunk megóvásának érdekében a helyes szabályok követésére és a megfelelő viselkedésre késztet bennünket. Ez az énünk nem hajlandó sem fejlődni, sem megváltozni, mert akkor érzi magát biztonságban, ha a megszokott módon cselekszik. Gyengéden nyugtassuk meg, hogy a változások, amelyeket teszünk, se nem ostobák, se nem veszélyesek.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A fejlődés és változás </w:t>
              <w:br/>
              <w:t xml:space="preserve">  nem jár számomra </w:t>
              <w:br/>
              <w:t>  veszélly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3 </w:t>
              <w:br/>
            </w:r>
            <w:r>
              <w:rPr>
                <w:rFonts w:cs="Palatino Linotype" w:ascii="Palatino Linotype" w:hAnsi="Palatino Linotype"/>
              </w:rPr>
              <w:t xml:space="preserve">   </w:t>
              <w:br/>
            </w:r>
            <w:r>
              <w:rPr>
                <w:rStyle w:val="Stlus14kritktottdlt"/>
              </w:rPr>
              <w:t xml:space="preserve">  A kedveskedő </w:t>
            </w:r>
            <w:r>
              <w:rPr>
                <w:rFonts w:cs="Palatino Linotype" w:ascii="Palatino Linotype" w:hAnsi="Palatino Linotype"/>
              </w:rPr>
              <w:br/>
              <w:t xml:space="preserve">   </w:t>
              <w:br/>
              <w:t xml:space="preserve">   </w:t>
              <w:br/>
              <w:t xml:space="preserve">  A kedveskedő képviseli belső világunknak azt a részét, amely olyan viselkedésre próbál késztetni bennünket, hogy mindenki kedveljen, becsüljön minket, és soha ne okozzunk senkinek szomorúságot. A kedveskedő énünk mesteri fokon tudja kitalálni, mire van szükségük másoknak, és igyekszik meg is adni azt nekik. A kedveskedő mindent a szeretetért és az elismerésért csinál. De sajnos, visszatart bennünket attól, hogy az igazi érzéseinket és gondolatainkat fejezzük ki, ha arra gyanakszik, hogy valaki, aki fontos számunkra, esetleg nem ért egyet velünk vagy szomorú lesz miattunk. Minél jobban megtanuljuk szeretni és becsülni magunkat, annál kevésbé fog aggodalmaskodni a kedveskedő amiatt, hogy mit gondolnak rólunk a többiek.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Szeretem </w:t>
              <w:br/>
              <w:t xml:space="preserve">  és becsülöm </w:t>
              <w:br/>
              <w:t>  maga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4 </w:t>
              <w:br/>
            </w:r>
            <w:r>
              <w:rPr>
                <w:rFonts w:cs="Palatino Linotype" w:ascii="Palatino Linotype" w:hAnsi="Palatino Linotype"/>
              </w:rPr>
              <w:t xml:space="preserve">   </w:t>
              <w:br/>
            </w:r>
            <w:r>
              <w:rPr>
                <w:rStyle w:val="Stlus14kritktottdlt"/>
              </w:rPr>
              <w:t xml:space="preserve">  A maximalista </w:t>
            </w:r>
            <w:r>
              <w:rPr>
                <w:rFonts w:cs="Palatino Linotype" w:ascii="Palatino Linotype" w:hAnsi="Palatino Linotype"/>
              </w:rPr>
              <w:br/>
              <w:t xml:space="preserve">   </w:t>
              <w:br/>
              <w:t xml:space="preserve">   </w:t>
              <w:br/>
              <w:t xml:space="preserve">  Sokan úgy véljük, hogy tökélyre kell törekednünk. Ezt egy erős belső hang sugallja nekünk, amelyet úgy nevezünk: maximalista, azaz a tökéletesre törő. A maximalistának az a dolga, hogy hihetetlenül magas mércét állítson fel mindenre, ami ránk vonatkozik: külsőnkre, viselkedésünkre, munkánkra és minden egyébre, ami az életünkhöz kapcsolódik. Maximalista hangunk pozitív irányba vezethet minket, ám olyan magas mércét is felállíthat, amelyet lehetetlen elérni.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Nem kell tökéletesnek lennem. </w:t>
              <w:br/>
              <w:t xml:space="preserve">  Meg sem próbálom, mert nincs szükségem rá. </w:t>
              <w:br/>
              <w:t>  Elfogadom magamat olyannak, amilyen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5 </w:t>
              <w:br/>
            </w:r>
            <w:r>
              <w:rPr>
                <w:rFonts w:cs="Palatino Linotype" w:ascii="Palatino Linotype" w:hAnsi="Palatino Linotype"/>
              </w:rPr>
              <w:t xml:space="preserve">   </w:t>
              <w:br/>
            </w:r>
            <w:r>
              <w:rPr>
                <w:rStyle w:val="Stlus14kritktottdlt"/>
              </w:rPr>
              <w:t xml:space="preserve">  A maximalista szeretetre vágyik </w:t>
              <w:br/>
            </w:r>
            <w:r>
              <w:rPr>
                <w:rFonts w:cs="Palatino Linotype" w:ascii="Palatino Linotype" w:hAnsi="Palatino Linotype"/>
              </w:rPr>
              <w:t xml:space="preserve">   </w:t>
              <w:br/>
              <w:t xml:space="preserve">   </w:t>
              <w:br/>
              <w:t xml:space="preserve">  A belső maximalista gyerekkorunk óta ott él bennünk. Abban bízunk, hogy ha el tudunk érni valamilyen magas szintre, szeretetet és megbecsülést kapunk - mindazt, amit nem kaptunk meg gyerekkorunkban. Fogalmazzuk meg magunkban a maximalista céljait, amelyeket nem kevés erőfeszítéssel szeretne megvalósítani. Ezután válasszunk a valósághoz közelebbi, megvalósíthatóbb és helyénvalóbb célokat és mércéket, és tanuljuk meg olyannak szeretni magunkat, amilyenek vagyunk.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Szeretem magamat olyannak, </w:t>
              <w:br/>
              <w:t xml:space="preserve">  amilyen vagyok. Valóságos és </w:t>
              <w:br/>
              <w:t>  elérhető célokat választ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6 </w:t>
              <w:br/>
            </w:r>
            <w:r>
              <w:rPr>
                <w:rFonts w:cs="Palatino Linotype" w:ascii="Palatino Linotype" w:hAnsi="Palatino Linotype"/>
              </w:rPr>
              <w:t xml:space="preserve">   </w:t>
              <w:br/>
            </w:r>
            <w:r>
              <w:rPr>
                <w:rStyle w:val="Stlus14kritktottdlt"/>
              </w:rPr>
              <w:t xml:space="preserve">  A noszogató </w:t>
            </w:r>
            <w:r>
              <w:rPr>
                <w:rFonts w:cs="Palatino Linotype" w:ascii="Palatino Linotype" w:hAnsi="Palatino Linotype"/>
              </w:rPr>
              <w:br/>
              <w:t xml:space="preserve">   </w:t>
              <w:br/>
              <w:t xml:space="preserve">   </w:t>
              <w:br/>
              <w:t xml:space="preserve">  Belső "noszogatónk" arra késztet bennünket, hogy a lehető legtöbbet vigyük véghez. Imád feladatlistákat készíteni és úgy érzi, hogy az ő legfontosabb feladata az, hogy mindezt el is végeztesse. Akárcsak a maximalista, nincs tisztában azzal, hogy amit követel, lehetetlen. Nem látja meg az élet más, nem kevésbé fontos részeit, mint amilyen a kikapcsolódás vagy a meghittség. A noszogató megerősítést kap a társadalmunktól, ahol a termelékenységre és a teljesítményre helyezik a hangsúlyt. </w:t>
              <w:br/>
              <w:t xml:space="preserve">   </w:t>
              <w:br/>
              <w:t xml:space="preserve">  Ha tudunk belső noszogatónkról és némileg elkülönülünk tőle, életünk gyökeresen megváltozhat. </w:t>
              <w:br/>
              <w:t xml:space="preserve">   </w:t>
              <w:br/>
              <w:t xml:space="preserve">   </w:t>
              <w:br/>
            </w:r>
            <w:r>
              <w:rPr>
                <w:rStyle w:val="Stlus13ritktott"/>
              </w:rPr>
              <w:t>  *</w:t>
            </w:r>
            <w:r>
              <w:rPr>
                <w:rFonts w:cs="Palatino Linotype" w:ascii="Palatino Linotype" w:hAnsi="Palatino Linotype"/>
                <w:i/>
              </w:rPr>
              <w:t xml:space="preserve"> </w:t>
              <w:br/>
              <w:t xml:space="preserve">   </w:t>
              <w:br/>
            </w:r>
            <w:r>
              <w:rPr>
                <w:rStyle w:val="Stlus13ritktott"/>
              </w:rPr>
              <w:t xml:space="preserve">  Nem hagyom noszogatni magam. </w:t>
              <w:br/>
              <w:t xml:space="preserve">  Céljaimat az életben nyugodt tempóban </w:t>
              <w:br/>
              <w:t>  is elérhet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7 </w:t>
              <w:br/>
            </w:r>
            <w:r>
              <w:rPr>
                <w:rFonts w:cs="Palatino Linotype" w:ascii="Palatino Linotype" w:hAnsi="Palatino Linotype"/>
              </w:rPr>
              <w:t xml:space="preserve">   </w:t>
              <w:br/>
            </w:r>
            <w:r>
              <w:rPr>
                <w:rStyle w:val="Stlus14kritktottdlt"/>
              </w:rPr>
              <w:t xml:space="preserve">  A belső kritikus </w:t>
            </w:r>
            <w:r>
              <w:rPr>
                <w:rFonts w:cs="Palatino Linotype" w:ascii="Palatino Linotype" w:hAnsi="Palatino Linotype"/>
              </w:rPr>
              <w:br/>
              <w:t xml:space="preserve">   </w:t>
              <w:br/>
              <w:t xml:space="preserve">   </w:t>
              <w:br/>
              <w:t xml:space="preserve">  A belső kritikus az a hang, amely állandóan a tudomásunkra hozza, mit csinálunk rosszul, milyen elvárásoknak nem feleltünk meg, milyen hibákat követtünk el idáig és valószínűleg miket fogunk elkövetni a jövőben, milyen szörnyen nézünk ki, és egészében véve, mennyire nem vagyunk jók semmire! Sok ember öntudatlanul hagyja, hogy életét a kritikus irányítsa (vagy a maximalista-noszogató-kritikus elegye). Nagy megkönnyebbülést érzünk majd, amikor szert téve némi tudatosságra, különválunk a kritikustól és rájövünk, hogy amit mond, nem feltétlenül igaz.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Nincs </w:t>
              <w:br/>
              <w:t xml:space="preserve">  velem </w:t>
              <w:br/>
              <w:t>  semmi baj!</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8 </w:t>
              <w:br/>
            </w:r>
            <w:r>
              <w:rPr>
                <w:rFonts w:cs="Palatino Linotype" w:ascii="Palatino Linotype" w:hAnsi="Palatino Linotype"/>
              </w:rPr>
              <w:t xml:space="preserve">   </w:t>
              <w:br/>
            </w:r>
            <w:r>
              <w:rPr>
                <w:rStyle w:val="Stlus14kritktottdlt"/>
              </w:rPr>
              <w:t xml:space="preserve">  A belső kritikus védelmezni próbál téged </w:t>
              <w:br/>
            </w:r>
            <w:r>
              <w:rPr>
                <w:rFonts w:cs="Palatino Linotype" w:ascii="Palatino Linotype" w:hAnsi="Palatino Linotype"/>
              </w:rPr>
              <w:t xml:space="preserve">   </w:t>
              <w:br/>
              <w:t xml:space="preserve">   </w:t>
              <w:br/>
              <w:t xml:space="preserve">  A belső kritikusnak az a dolga, hogy megvédje a gyermeket egy olyan viselkedéstől, amely a külvilág bírálatát, támadását, büntetését, visszautasítását vagy elzárkózását váltja ki. Ez a kritikus a gyerekkorban elszenvedett bírálatok eredményeképpen született meg bennünk. Belső kritikusunkban egyesült mindaz, amit a szüleink, rokonaink, más tekintéllyel bíró emberek vagy az elöljáróink kifogásoltak bennünk. Most, hogy felnőtté váltunk, többé nem feltétlenül szükséges vagy helyénvaló, hogy a belső kritikusunk irányítson bennünket. Egy nagyhangú belső kritikus, aki szünet nélkül mondogatja, mik a hibáink és mennyire alkalmatlanok vagyunk, állandósítja bennünk az alacsony önbecsülést és az önbizalom hiányát. </w:t>
              <w:br/>
              <w:t xml:space="preserve">   </w:t>
              <w:br/>
              <w:t xml:space="preserve">  Ideje, hogy megismerjük belső kritikusunkat és ne engedjük, hogy ő irányítsa automatikusan az életünket. Időbe telik, amíg sikerül elcsitítani a belső kritikust, de nem lehetetlen és mindenképpen megéri, hiszen életünk ekkor csodálatos fordulatot vesz. </w:t>
              <w:br/>
              <w:t xml:space="preserve">   </w:t>
              <w:br/>
              <w:t xml:space="preserve">   </w:t>
              <w:br/>
            </w:r>
            <w:r>
              <w:rPr>
                <w:rStyle w:val="Stlus13ritktott"/>
              </w:rPr>
              <w:t xml:space="preserve">  * </w:t>
            </w:r>
            <w:r>
              <w:rPr>
                <w:rFonts w:cs="Palatino Linotype" w:ascii="Palatino Linotype" w:hAnsi="Palatino Linotype"/>
                <w:i/>
              </w:rPr>
              <w:br/>
              <w:t xml:space="preserve">   </w:t>
              <w:br/>
            </w:r>
            <w:r>
              <w:rPr>
                <w:rStyle w:val="Stlus13ritktott"/>
              </w:rPr>
              <w:t xml:space="preserve">  Tudatosítom </w:t>
              <w:br/>
              <w:t xml:space="preserve">  magamban </w:t>
              <w:br/>
              <w:t>  a belső kritiku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29 </w:t>
              <w:br/>
            </w:r>
            <w:r>
              <w:rPr>
                <w:rFonts w:cs="Palatino Linotype" w:ascii="Palatino Linotype" w:hAnsi="Palatino Linotype"/>
              </w:rPr>
              <w:t xml:space="preserve">   </w:t>
              <w:br/>
            </w:r>
            <w:r>
              <w:rPr>
                <w:rStyle w:val="Stlus14kritktottdlt"/>
              </w:rPr>
              <w:t xml:space="preserve">  A belső kritikus megnyugtatása </w:t>
              <w:br/>
            </w:r>
            <w:r>
              <w:rPr>
                <w:rFonts w:cs="Palatino Linotype" w:ascii="Palatino Linotype" w:hAnsi="Palatino Linotype"/>
              </w:rPr>
              <w:t xml:space="preserve">   </w:t>
              <w:br/>
              <w:t xml:space="preserve">   </w:t>
              <w:br/>
              <w:t xml:space="preserve">  A belső kritikus megnyugtatása - óriási kihívás. Semmi értelme, hogy megpróbáld elhallgattatni - csak még hangosabbá válik. A megoldás kulcsa - a tudatosítás. Első lépésként ismerd fel hangját, halld meg, amit közöl veled, és próbálj meg eljutni ahhoz az állapotodhoz, amelyben akkor voltál, amikor gyermekkorodban megszületett benned. Amikor eljutsz oda, hogy csak mint hangról veszel tudomást róla, és nem kezeled abszolút igazságként, tudatossá kezdesz válni. Ezután megkérdezheted magadtól: "Igazat mond? Muszáj elhinnem? Engedjem, hogy akadályozzon vagy hogy ő irányítsa az életemet?" </w:t>
              <w:br/>
              <w:t xml:space="preserve">   </w:t>
              <w:br/>
              <w:t xml:space="preserve">  A negativitás felszíne alatt a kritikában gyakran van igazság, még ha mákszemnyi is, vagy egy érvényes pont. Tudasd a kritikussal, hogy ugyan tiszteletben tartod a nézőpontját, mégsem hagyod, hogy a bírálat vezérelj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nyugtatom </w:t>
              <w:br/>
              <w:t xml:space="preserve">  belső </w:t>
              <w:br/>
              <w:t>  kritikus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30 </w:t>
              <w:br/>
            </w:r>
            <w:r>
              <w:rPr>
                <w:rFonts w:cs="Palatino Linotype" w:ascii="Palatino Linotype" w:hAnsi="Palatino Linotype"/>
              </w:rPr>
              <w:t xml:space="preserve">   </w:t>
              <w:br/>
            </w:r>
            <w:r>
              <w:rPr>
                <w:rStyle w:val="Stlus14kritktottdlt"/>
              </w:rPr>
              <w:t xml:space="preserve">  Az egészséges belső kritikus </w:t>
              <w:br/>
            </w:r>
            <w:r>
              <w:rPr>
                <w:rFonts w:cs="Palatino Linotype" w:ascii="Palatino Linotype" w:hAnsi="Palatino Linotype"/>
              </w:rPr>
              <w:t xml:space="preserve">   </w:t>
              <w:br/>
              <w:t xml:space="preserve">   </w:t>
              <w:br/>
              <w:t xml:space="preserve">  A belső kritikus alapvető feladata, hogy különbséget tegyen helyes és helytelen, jó és rossz között. Szükségünk van erre az értékítéletre. Csak úgy tudunk élni a társadalomban, ha világosan látjuk, viselkedésünk milyen következményeket von maga után, és ennek megfelelően cselekszünk. Egy egészséges, jól működő, belső kritikus részlegünk valami ilyesmit mondhat: "Jobban nézel ki ebben a ruhában, mint a másikban", vagy "Sokat javítana azon a beszéden, amelyet tegnap tartottál, ha a következőket mondanád". Más szóval, az egészséges kritikus alkotja agyunknak azt a részét, amely képes felismerni a jobb minőség lehetőségeit és módjait, de nem rendelkezik túlzott bíráskodó tulajdonságokkal. Ezzel a képességünkkel tanulni tudunk a tetteinkből és különbséget tudunk tenni a viselkedési formáink között, és ez a javunkat szolgálj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észrevenni </w:t>
              <w:br/>
              <w:t xml:space="preserve">  a különbségeket ahelyett, </w:t>
              <w:br/>
              <w:t>  hogy kritizálné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RCIUS 31 </w:t>
              <w:br/>
            </w:r>
            <w:r>
              <w:rPr>
                <w:rFonts w:cs="Palatino Linotype" w:ascii="Palatino Linotype" w:hAnsi="Palatino Linotype"/>
              </w:rPr>
              <w:t xml:space="preserve">   </w:t>
              <w:br/>
            </w:r>
            <w:r>
              <w:rPr>
                <w:rStyle w:val="Stlus14kritktottdlt"/>
              </w:rPr>
              <w:t xml:space="preserve">  Fejleszd a pozitív hangot </w:t>
              <w:br/>
            </w:r>
            <w:r>
              <w:rPr>
                <w:rFonts w:cs="Palatino Linotype" w:ascii="Palatino Linotype" w:hAnsi="Palatino Linotype"/>
              </w:rPr>
              <w:t xml:space="preserve">   </w:t>
              <w:br/>
              <w:t xml:space="preserve">   </w:t>
              <w:br/>
              <w:t xml:space="preserve">  Ha már tudatában vagy belső kritikusodnak, kezdd el fejleszteni az ellentétes hangját. Ennek a hangnak nem kell elpusztítania a kritikust. Segíthet kiegyensúlyozni azt úgy, hogy támogatja és bátorítja. Ez lehet egy pozitív szülői hang, amely azt mondja: "Fantasztikus vagy! Nézd csak, máris mekkorát fejlődtél. Értékes, szeretetre méltó ember vagy." Megerősítésekkel is lehet fejleszteni a pozitív belső hangot, ami elhárítja a kritikusodtól érkező negatív üzeneteket. A megerősítések hatékonyak tudnak lenni, főképp, ha rendszeresen használod ő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támogatni és bátorítani </w:t>
              <w:br/>
              <w:t>  magamat.</w:t>
            </w:r>
          </w:p>
        </w:tc>
      </w:tr>
    </w:tbl>
    <w:p>
      <w:pPr>
        <w:pStyle w:val="Header"/>
        <w:tabs>
          <w:tab w:val="clear" w:pos="4536"/>
          <w:tab w:val="clear" w:pos="9072"/>
        </w:tabs>
        <w:jc w:val="center"/>
        <w:rPr/>
      </w:pPr>
      <w:r>
        <w:br w:type="page"/>
      </w:r>
      <w:r>
        <w:rPr/>
      </w:r>
    </w:p>
    <w:p>
      <w:pPr>
        <w:pStyle w:val="Header"/>
        <w:tabs>
          <w:tab w:val="clear" w:pos="4536"/>
          <w:tab w:val="clear" w:pos="9072"/>
        </w:tabs>
        <w:jc w:val="center"/>
        <w:rPr/>
      </w:pPr>
      <w:r>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36"/>
        </w:rPr>
      </w:pPr>
      <w:r>
        <w:rPr>
          <w:rFonts w:cs="Palatino Linotype" w:ascii="Palatino Linotype" w:hAnsi="Palatino Linotype"/>
          <w:b/>
          <w:sz w:val="36"/>
        </w:rPr>
        <w:t>T   A  V  A  S  Z</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rPr>
          <w:sz w:val="28"/>
        </w:rPr>
      </w:pPr>
      <w:r>
        <w:rPr>
          <w:sz w:val="28"/>
        </w:rPr>
      </w:r>
    </w:p>
    <w:p>
      <w:pPr>
        <w:pStyle w:val="Normal"/>
        <w:rPr/>
      </w:pP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 </w:t>
              <w:br/>
            </w:r>
            <w:r>
              <w:rPr>
                <w:rFonts w:cs="Palatino Linotype" w:ascii="Palatino Linotype" w:hAnsi="Palatino Linotype"/>
              </w:rPr>
              <w:t xml:space="preserve">   </w:t>
              <w:br/>
            </w:r>
            <w:r>
              <w:rPr>
                <w:rStyle w:val="Stlus14kritktottdlt"/>
              </w:rPr>
              <w:t xml:space="preserve">  Vedd komolyan a szórakozást! </w:t>
              <w:br/>
            </w:r>
            <w:r>
              <w:rPr>
                <w:rFonts w:cs="Palatino Linotype" w:ascii="Palatino Linotype" w:hAnsi="Palatino Linotype"/>
              </w:rPr>
              <w:t xml:space="preserve">   </w:t>
              <w:br/>
              <w:t xml:space="preserve">   </w:t>
              <w:br/>
              <w:t xml:space="preserve">  Ha teljes mértékben hedonista alkat vagy, aki csak az élvezetet és az örömöket keresi, hamar értelmetlennek fogod érezni az életet. Másfelől, ha túlságosan komolyan veszed az életet és megvonod magadtól a szórakozást és a vidámságot, ugyanolyan ürességet fogsz érezni. A megoldás kulcsa a komolyság és a vidámság közötti egyensúly megteremtésében van. </w:t>
              <w:br/>
              <w:t xml:space="preserve">   </w:t>
              <w:br/>
              <w:t xml:space="preserve">  Ha komoly elszántsággal a tudatosság ösvényére léptél, könnyen megfeledkezhetsz a szórakozásról. Akkor hát a tréfát és a szórakozást vedd komolyan, tedd kötelezővé! Tekintsd azon fontos dolgok egyikének, amelyeket rendszeresen életed részévé kell tenned. Gondolj azokra a dolgokra, amelyek örömet okoznak. Mit csinálsz szívesen? Mitől érzed jól magad? Minden napra iktass be legalább egy olyan dolgot, aminek örülni fog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és mindennap </w:t>
              <w:br/>
              <w:t xml:space="preserve">  legalább egy dolgot </w:t>
              <w:br/>
              <w:t>  pusztán szórakozásból csinál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 </w:t>
              <w:br/>
            </w:r>
            <w:r>
              <w:rPr>
                <w:rFonts w:cs="Palatino Linotype" w:ascii="Palatino Linotype" w:hAnsi="Palatino Linotype"/>
              </w:rPr>
              <w:t xml:space="preserve">   </w:t>
              <w:br/>
            </w:r>
            <w:r>
              <w:rPr>
                <w:rStyle w:val="Stlus14kritktottdlt"/>
              </w:rPr>
              <w:t xml:space="preserve">  A belső gyermek </w:t>
            </w:r>
            <w:r>
              <w:rPr>
                <w:rFonts w:cs="Palatino Linotype" w:ascii="Palatino Linotype" w:hAnsi="Palatino Linotype"/>
              </w:rPr>
              <w:br/>
              <w:t xml:space="preserve">   </w:t>
              <w:br/>
              <w:t xml:space="preserve">   </w:t>
              <w:br/>
              <w:t xml:space="preserve">  Az önmegismerés folyamatában nagyon fontos, hogy megismerjük a bennünk élő gyermeket. Ez a gyermek ott él mindnyájunkban - mindig. Valójában sok-sok különböző gyermek belső energiái rejlenek bennünk. Valamennyi korszakunknak megvan a maga belső gyermeke - a csecsemőkortól a kamaszkorig és azon túl. Belső gyermekünk igen sokoldalú. Ő az, aki magában hordozza érzékenységünket, érzelmeinket, kreativitásunkat és sok más fontos tulajdonságun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ismerem </w:t>
              <w:br/>
              <w:t xml:space="preserve">  belső gyermekem </w:t>
              <w:br/>
              <w:t>  összes oldal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3 </w:t>
              <w:br/>
            </w:r>
            <w:r>
              <w:rPr>
                <w:rFonts w:cs="Palatino Linotype" w:ascii="Palatino Linotype" w:hAnsi="Palatino Linotype"/>
              </w:rPr>
              <w:t xml:space="preserve">   </w:t>
              <w:br/>
            </w:r>
            <w:r>
              <w:rPr>
                <w:rStyle w:val="Stlus14kritktottdlt"/>
              </w:rPr>
              <w:t xml:space="preserve">  Az eltemetett belső gyermek </w:t>
              <w:br/>
            </w:r>
            <w:r>
              <w:rPr>
                <w:rFonts w:cs="Palatino Linotype" w:ascii="Palatino Linotype" w:hAnsi="Palatino Linotype"/>
              </w:rPr>
              <w:t xml:space="preserve">   </w:t>
              <w:br/>
              <w:t xml:space="preserve">   </w:t>
              <w:br/>
              <w:t xml:space="preserve">  A felsőbbrendű lélek úgy ölt emberi alakot, hogy gyermekként megszületik. Ez a gyermek roppant érzékeny és sebezhető, a világ pedig nem a legbiztonságosabb környezet a számára, amelyben otthon érezhetné magát. Ezért a gyermek azonnal védekezési és túlélési mechanizmusokat kezd kifejleszteni magában - olyan viselkedésformákat, amelyekkel megvédheti magát és kielégítheti szükségleteit. Ezekből a viselkedésformákból alakulnak ki a különböző ének vagy alszemélyiségek, s együtt létrehozzák a személyiség egész rendszerét. Végül a belső gyermek és a benne rejlő felsőbbrendű lélek eltemetkezik a teljes és merev személyiségrendszer felszíne alatt, amely próbálja megvédeni őt. Tehát anélkül, hogy tudnánk, védekezési és túlélési mechanizmusainknak megfelelően élünk és elfelejtkezünk arról, hogy eredetileg miért jöttek létre: hogy a gyermekről gondoskodjanak és szükségleteit kielégítsé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w:t>
              <w:br/>
              <w:t xml:space="preserve">  a bennem mélyen eltemetett </w:t>
              <w:br/>
              <w:t>  gyerm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4 </w:t>
              <w:br/>
            </w:r>
            <w:r>
              <w:rPr>
                <w:rFonts w:cs="Palatino Linotype" w:ascii="Palatino Linotype" w:hAnsi="Palatino Linotype"/>
              </w:rPr>
              <w:t xml:space="preserve">   </w:t>
              <w:br/>
            </w:r>
            <w:r>
              <w:rPr>
                <w:rStyle w:val="Stlus14kritktottdlt"/>
              </w:rPr>
              <w:t xml:space="preserve">  A sebezhető gyermek </w:t>
              <w:br/>
            </w:r>
            <w:r>
              <w:rPr>
                <w:rFonts w:cs="Palatino Linotype" w:ascii="Palatino Linotype" w:hAnsi="Palatino Linotype"/>
              </w:rPr>
              <w:t xml:space="preserve">   </w:t>
              <w:br/>
              <w:t xml:space="preserve">   </w:t>
              <w:br/>
              <w:t xml:space="preserve">  A sebezhető gyermek lényünk emocionális magja. Legmélyebb érzéseinket hordozza magában. Ez a gyermek rendkívül érzékeny, nagyon szeretetteljes, könnyen sebezhető és megfélemlíthető. Ott él lényünk legmélyén, s akár észleljük, akár nem, szüntelenül reagál mindenre, ami velünk történik, aszerint, hogy éppen mit érzünk: biztonságot, szeretetet vagy félelmet, visszautasítást vagy magunkra maradást. Ennek a gyermeknek sok-sok szeretetre, gondoskodásra és biztatásra van szüksége. A sebezhető gyermeket már sokszor megsebezték a különböző élettapasztalatok, ezért különleges figyelemre és megnyugtatásra van szükség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retem </w:t>
              <w:br/>
              <w:t xml:space="preserve">  és megnyugtatom </w:t>
              <w:br/>
              <w:t>  a sebezhető gyerm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5 </w:t>
              <w:br/>
            </w:r>
            <w:r>
              <w:rPr>
                <w:rFonts w:cs="Palatino Linotype" w:ascii="Palatino Linotype" w:hAnsi="Palatino Linotype"/>
              </w:rPr>
              <w:t xml:space="preserve">   </w:t>
              <w:br/>
            </w:r>
            <w:r>
              <w:rPr>
                <w:rStyle w:val="Stlus14kritktottdlt"/>
              </w:rPr>
              <w:t xml:space="preserve">  A játékos gyermek </w:t>
              <w:br/>
            </w:r>
            <w:r>
              <w:rPr>
                <w:rFonts w:cs="Palatino Linotype" w:ascii="Palatino Linotype" w:hAnsi="Palatino Linotype"/>
              </w:rPr>
              <w:t xml:space="preserve">   </w:t>
              <w:br/>
              <w:t xml:space="preserve">   </w:t>
              <w:br/>
              <w:t xml:space="preserve">  A játékos gyermek képviseli azt a részünket, amely tudja a módját, hogyan érezzük jól magunkat. Szeret játszani és nevetni, s folyton lesi az alkalmat, mikor érezheti kellemesen magát. Vannak felnőttek, akiknek sikerült megőrizniük kapcsolatukat a játékos gyermekkel. Ők azok, akik jól tudják érezni magukat. Ám amint elérjük a felnőttkort, legtöbbször megtagadjuk a játékos gyermekünket. Holott nélküle életünk unalmassá, szürkévé és örömtelenné válik. Nagyon fontos, hogy újra felvegyük a kapcsolatot a természetes, játékos gyermekkel, aki fényt hoz az életünk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retek játszani </w:t>
              <w:br/>
              <w:t xml:space="preserve">  és szeretem jól érezni </w:t>
              <w:br/>
              <w:t>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6 </w:t>
              <w:br/>
            </w:r>
            <w:r>
              <w:rPr>
                <w:rFonts w:cs="Palatino Linotype" w:ascii="Palatino Linotype" w:hAnsi="Palatino Linotype"/>
              </w:rPr>
              <w:t xml:space="preserve">   </w:t>
              <w:br/>
            </w:r>
            <w:r>
              <w:rPr>
                <w:rStyle w:val="Stlus14kritktottdlt"/>
              </w:rPr>
              <w:t xml:space="preserve">  A bűvös gyermek </w:t>
              <w:br/>
            </w:r>
            <w:r>
              <w:rPr>
                <w:rFonts w:cs="Palatino Linotype" w:ascii="Palatino Linotype" w:hAnsi="Palatino Linotype"/>
              </w:rPr>
              <w:t xml:space="preserve">   </w:t>
              <w:br/>
              <w:t xml:space="preserve">   </w:t>
              <w:br/>
              <w:t xml:space="preserve">  Egy bűvös gyermek is él bennünk. Azt az énünket képviseli, amely természetes módon rákapcsolódott a világegyetem láthatatlan energiáira. A bűvös gyermek szeret elidőzni a természetben, ahol közel kerülhet a növények és állatok lelkéhez, s még talán a tündérekhez és a manókhoz is. A bűvös gyermek szeret álmodozni, fantáziálni és szívesen engedi szabadjára képzeletét. Kedveli a különleges, mágikus eszközöket, mint amilyen a varázsvessző és amilyenek a kristályok. Felnőttként megtagadtuk ezt a belső gyermeket, mert félünk attól, hogy ostobának, vagy ne adj Isten, őrültnek tartanak bennünket. Ha visszafogadjuk ezt a gyermeket, hihetetlen élményben lesz részünk. A bűvös gyermek visszahozza életünkbe a csodákat és a káprázatokat, hiszen az élet már önmagában varázsl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rzem az élet </w:t>
              <w:br/>
              <w:t>  csodáit és varázslata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7 </w:t>
              <w:br/>
            </w:r>
            <w:r>
              <w:rPr>
                <w:rFonts w:cs="Palatino Linotype" w:ascii="Palatino Linotype" w:hAnsi="Palatino Linotype"/>
              </w:rPr>
              <w:t xml:space="preserve">   </w:t>
              <w:br/>
            </w:r>
            <w:r>
              <w:rPr>
                <w:rStyle w:val="Stlus14kritktottdlt"/>
              </w:rPr>
              <w:t xml:space="preserve">  A bölcs gyermek </w:t>
              <w:br/>
            </w:r>
            <w:r>
              <w:rPr>
                <w:rFonts w:cs="Palatino Linotype" w:ascii="Palatino Linotype" w:hAnsi="Palatino Linotype"/>
              </w:rPr>
              <w:t xml:space="preserve">   </w:t>
              <w:br/>
              <w:t xml:space="preserve">   </w:t>
              <w:br/>
              <w:t xml:space="preserve">  Belső gyermekünk egy másik arca a bölcs gyermek. Ez a megbízható énünk, őszinte és szavahihető, amely látja és tudja, mit érzünk és mit éreznek mások. Elég erős ahhoz, hogy felülkerekedjen a felnőttvilág felületességein és tisztességtelenségein, és mindig a helyzetek legmélyebb igazságát célozza meg. Zömmel eltemettük ezt a gyermeket, mert arra tanítottak bennünket, hogy elhiggyük a körülöttünk lévő tagadást és palástolást. Ha képesek vagyunk visszanyerni ezt az énünket, hatalmas bölcsességforráshoz találunk ut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bízni </w:t>
              <w:br/>
              <w:t xml:space="preserve">  bölcs </w:t>
              <w:br/>
              <w:t>  belső gyermek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8 </w:t>
              <w:br/>
            </w:r>
            <w:r>
              <w:rPr>
                <w:rFonts w:cs="Palatino Linotype" w:ascii="Palatino Linotype" w:hAnsi="Palatino Linotype"/>
              </w:rPr>
              <w:t xml:space="preserve">   </w:t>
              <w:br/>
            </w:r>
            <w:r>
              <w:rPr>
                <w:rStyle w:val="Stlus14kritktottdlt"/>
              </w:rPr>
              <w:t xml:space="preserve">  Teremts olyan feltételeket, hogy belső gyermeked félelem nélkül előjöhessen </w:t>
              <w:br/>
            </w:r>
            <w:r>
              <w:rPr>
                <w:rFonts w:cs="Palatino Linotype" w:ascii="Palatino Linotype" w:hAnsi="Palatino Linotype"/>
              </w:rPr>
              <w:t xml:space="preserve">   </w:t>
              <w:br/>
              <w:t xml:space="preserve">   </w:t>
              <w:br/>
              <w:t xml:space="preserve">  Ha ki akarod engedni a belső gyermeked, először figyelj oda azokra a belső hangokra, amelyek igazából nem szeretik belső gyermeked vagy tartanak tőle. Ezek azok az éneid, amelyek nem akarják, hogy a belső gyermek előjöjjön. Tiszteld őket. Elemi éneid közül valók. Ők irányították eddigi életedet. Tiszteletet és megbecsülést érdemelnek, hiszen nélkülük nem tartanál itt. Ők tettek sikeressé. Biztonságot adtak neked és segítettek boldogulni az életben. Próbáld meg megfejteni létezésük okát. Ezek az éneid azért nincsenek kibékülve a belső gyermekkel, mert tudják, hogy ebben a világban a sebezhetőség veszélyes dolog. Ahelyett, hogy harcolnál ellenük és elítélnéd őket, adj nekik megbecsülést és tisztelet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m azokat az </w:t>
              <w:br/>
              <w:t xml:space="preserve">  éneimet, amelyek </w:t>
              <w:br/>
              <w:t>  elrejtették belső gyermek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9 </w:t>
              <w:br/>
            </w:r>
            <w:r>
              <w:rPr>
                <w:rFonts w:cs="Palatino Linotype" w:ascii="Palatino Linotype" w:hAnsi="Palatino Linotype"/>
              </w:rPr>
              <w:t xml:space="preserve">   </w:t>
              <w:br/>
            </w:r>
            <w:r>
              <w:rPr>
                <w:rStyle w:val="Stlus14kritktottdlt"/>
              </w:rPr>
              <w:t xml:space="preserve">  Védekező éneink félnek az emócióktól </w:t>
              <w:br/>
            </w:r>
            <w:r>
              <w:rPr>
                <w:rFonts w:cs="Palatino Linotype" w:ascii="Palatino Linotype" w:hAnsi="Palatino Linotype"/>
              </w:rPr>
              <w:t xml:space="preserve">   </w:t>
              <w:br/>
              <w:t xml:space="preserve">   </w:t>
              <w:br/>
              <w:t xml:space="preserve">  Elsődleges, szülői, ésszerű éneink az idők során megtanulták, hogy azzal tudják megóvni belső gyermekünket, ha igyekeznek távol tartani őt bármitől, ami egy emocionális trauma lehetőségét hordozza magában. Ezek úgy tudnak gondoskodni a belső gyermekről, hogy az összes érzést mélyre eltemetik és elnyomják. Az érzések feltárása nyugtalanná teszi őket. Az emóciók ugyanis kiveszik kezükből az irányítást. Szemléletük szerint menjen minden úgy, ahogy idáig. Ha eddig működött, miért kellene változtatni rajta, amikor az valószínűleg kockázattal jár? Jobb, ha semmit sem mozdítunk el a helyéről, mert a változtatásban ott rejlik a baj lehetősége. </w:t>
              <w:br/>
              <w:t xml:space="preserve">   </w:t>
              <w:br/>
              <w:t xml:space="preserve">  Tagadhatatlan, hogy ezek a részeink segítettek bennünket a túlélésben. Ugyanakkor el is vágtak bennünket legmélyebb emberi szükségleteinktől és emócióinktól. Ismerjük el félelmeinket és aggodalmainkat, és gyengéden nyugtassuk meg elsődleges éneinket: most nem származik baj abból, ha lassan feltárjuk és kifejezzük az érzései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em félek attól, </w:t>
              <w:br/>
              <w:t xml:space="preserve">  hogy átérezzem és kifejezzem </w:t>
              <w:br/>
              <w:t>  az emóció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0 </w:t>
              <w:br/>
            </w:r>
            <w:r>
              <w:rPr>
                <w:rFonts w:cs="Palatino Linotype" w:ascii="Palatino Linotype" w:hAnsi="Palatino Linotype"/>
              </w:rPr>
              <w:t xml:space="preserve">   </w:t>
              <w:br/>
            </w:r>
            <w:r>
              <w:rPr>
                <w:rStyle w:val="Stlus14kritktottdlt"/>
              </w:rPr>
              <w:t xml:space="preserve">  Fejleszd magadban a tudatos felnőttet </w:t>
              <w:br/>
            </w:r>
            <w:r>
              <w:rPr>
                <w:rFonts w:cs="Palatino Linotype" w:ascii="Palatino Linotype" w:hAnsi="Palatino Linotype"/>
              </w:rPr>
              <w:t xml:space="preserve">   </w:t>
              <w:br/>
              <w:t xml:space="preserve">   </w:t>
              <w:br/>
              <w:t xml:space="preserve">  Amint fejleszted magadban a tudatos felnőttet, fokozatosan át tudod venni az elsődleges éneidtől azokat a feladatokat, amelyeket eddig ők végeztek. Az elsődleges éneid úgy védelmezték a belső gyermeket és gyámkodtak fölötte, ahogy ők tudtak: nem ésszerűen. Ha megértjük a folyamatot és megfontoltan gondoskodunk a belső gyermekről és törődünk vele, ezzel nagy tehertől szabadítjuk meg az elsődleges éneinket is. Most elvonulhatnak pihenni egy kicsi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 felnőtté válok, </w:t>
              <w:br/>
              <w:t xml:space="preserve">  aki gondoskodik </w:t>
              <w:br/>
              <w:t>  belső gyermekemrő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1 </w:t>
              <w:br/>
            </w:r>
            <w:r>
              <w:rPr>
                <w:rFonts w:cs="Palatino Linotype" w:ascii="Palatino Linotype" w:hAnsi="Palatino Linotype"/>
              </w:rPr>
              <w:t xml:space="preserve">   </w:t>
              <w:br/>
            </w:r>
            <w:r>
              <w:rPr>
                <w:rStyle w:val="Stlus14kritktottdlt"/>
              </w:rPr>
              <w:t xml:space="preserve">  Nyugtasd meg a belső védelmeződet </w:t>
              <w:br/>
            </w:r>
            <w:r>
              <w:rPr>
                <w:rFonts w:cs="Palatino Linotype" w:ascii="Palatino Linotype" w:hAnsi="Palatino Linotype"/>
              </w:rPr>
              <w:t xml:space="preserve">   </w:t>
              <w:br/>
              <w:t xml:space="preserve">   </w:t>
              <w:br/>
              <w:t xml:space="preserve">  Tudatos felnőttként most már válaszolhatsz annak az énednek, amely azt mondja: "Sohase legyél sebezhető!" Felelhetsz neki így: "Most már értem, idáig miért volt rossz érzés sebezhetőnek lenni - veszélyes volt és félelmetes. De ne aggódj, most már nem leszek sebezhető. Nem teszem ki olyasminek magam, ami butaság, ostobaság, vagy amitől sérülhetek. Ezentúl megfontoltan döntök. Időnként nem baj, ha sebezhető vagyok, de csak akkor, amikor valaki igazán vigyáz rám. Alaposan megvizsgálom a helyzetet és megbizonyosodom, hogy tényleg nem fenyeget-e veszély. Igyekszem előhívni magamból a sebezhetőséget, de kiteregetni és az utca közepére kirakni azért nem fogom!" </w:t>
              <w:br/>
              <w:t xml:space="preserve">   </w:t>
              <w:br/>
              <w:t xml:space="preserve">  Folyamatosan nyugtatgasd védelmező énedet: ne aggódjon amiatt, hogy kezdesz megnyíl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iztonságban vagyok, mert </w:t>
              <w:br/>
              <w:t xml:space="preserve">  a megfelelő helyzetben s jókor </w:t>
              <w:br/>
              <w:t>  vagyok sebezhető.</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2 </w:t>
              <w:br/>
            </w:r>
            <w:r>
              <w:rPr>
                <w:rFonts w:cs="Palatino Linotype" w:ascii="Palatino Linotype" w:hAnsi="Palatino Linotype"/>
              </w:rPr>
              <w:t xml:space="preserve">   </w:t>
              <w:br/>
            </w:r>
            <w:r>
              <w:rPr>
                <w:rStyle w:val="Stlus14kritktottdlt"/>
              </w:rPr>
              <w:t xml:space="preserve">  Elégítsük ki a belső gyermek szükségleteit úgy, ahogy a legjobb neki </w:t>
              <w:br/>
            </w:r>
            <w:r>
              <w:rPr>
                <w:rFonts w:cs="Palatino Linotype" w:ascii="Palatino Linotype" w:hAnsi="Palatino Linotype"/>
              </w:rPr>
              <w:t xml:space="preserve">   </w:t>
              <w:br/>
              <w:t xml:space="preserve">   </w:t>
              <w:br/>
              <w:t xml:space="preserve">  A belső gyermek sohasem hagy el bennünket. Sohasem nő fel. Sohasem hal meg. Egész életünkben velünk marad. </w:t>
              <w:br/>
              <w:t xml:space="preserve">   </w:t>
              <w:br/>
              <w:t xml:space="preserve">  Ha nem vagyunk tisztában belső gyermekünk szükségleteivel, állandóan ésszerűtlenül próbáljuk kielégíteni ezeket. A bennünk élő gyermek ösztönösen motiválja egész viselkedésünket. Például, kifejleszthetünk magunkban egy olyan alszemélyiséget, amely a munka megszállottja, és csak az érdekli, hogy minél több pénzt keressen, mert akkor érzi a belső gyermeket biztonságban. Azonban a végén könnyen megfeledkezhetünk a belső gyermekről és egész életünket kemény munkával töltjük. Lehet, hogy sok pénzt keresünk és sikeresek vagyunk, de ez nem elégít ki bennünket, hiszen megfeledkeztünk az eredeti ösztökélő erőről - a belső gyermekrő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és kielégíteni </w:t>
              <w:br/>
              <w:t>  belső gyermekem szükséglete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3 </w:t>
              <w:br/>
            </w:r>
            <w:r>
              <w:rPr>
                <w:rFonts w:cs="Palatino Linotype" w:ascii="Palatino Linotype" w:hAnsi="Palatino Linotype"/>
              </w:rPr>
              <w:t xml:space="preserve">   </w:t>
              <w:br/>
            </w:r>
            <w:r>
              <w:rPr>
                <w:rStyle w:val="Stlus14kritktottdlt"/>
              </w:rPr>
              <w:t xml:space="preserve">  A belső gyermeknek nincs szüksége anyagi gazdagságra </w:t>
              <w:br/>
            </w:r>
            <w:r>
              <w:rPr>
                <w:rFonts w:cs="Palatino Linotype" w:ascii="Palatino Linotype" w:hAnsi="Palatino Linotype"/>
              </w:rPr>
              <w:t xml:space="preserve">   </w:t>
              <w:br/>
              <w:t xml:space="preserve">   </w:t>
              <w:br/>
              <w:t xml:space="preserve">  Sokan azért akarnak meggazdagodni, mert tudat alatt így akarnak biztonságot nyújtani belső gyermeküknek. A bennünk lévő gyermeknek valóban szüksége van anyagi biztonságra, de csak alapszinten. A gyermeknek fontos az a tudat, hogy biztonságos, kényelmes otthona van, elegendő ennivalója, kellemes, szép ruhái, valamint hogy lehetősége nyílik tanulni, fejlődni és alkotni. Ez minden, amire a gyermeknek szüksége van az anyagi biztonságot illetően. Ezenfelül a gyermeknek szeretetre, társra, ésszerű korlátozásokra, érzelmi háttérre, kifejezési szabadságra és az élet élvezésére van szükség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adom belső gyermekemnek </w:t>
              <w:br/>
              <w:t xml:space="preserve">  azt, amire igazából </w:t>
              <w:br/>
              <w:t>  szüksége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4 </w:t>
              <w:br/>
            </w:r>
            <w:r>
              <w:rPr>
                <w:rFonts w:cs="Palatino Linotype" w:ascii="Palatino Linotype" w:hAnsi="Palatino Linotype"/>
              </w:rPr>
              <w:t xml:space="preserve">   </w:t>
              <w:br/>
            </w:r>
            <w:r>
              <w:rPr>
                <w:rStyle w:val="Stlus14kritktottdlt"/>
              </w:rPr>
              <w:t xml:space="preserve">  A pénz nem jelent biztonságot </w:t>
              <w:br/>
            </w:r>
            <w:r>
              <w:rPr>
                <w:rFonts w:cs="Palatino Linotype" w:ascii="Palatino Linotype" w:hAnsi="Palatino Linotype"/>
              </w:rPr>
              <w:t xml:space="preserve">   </w:t>
              <w:br/>
              <w:t xml:space="preserve">   </w:t>
              <w:br/>
              <w:t xml:space="preserve">  Sokan összetévesztik a biztonságot a pénzzel. Ha pénzről van szó, sokunkat bizonyos fokig a félelem hajt. Valahogy úgy érezzük, a pénz biztonságot nyújt nekünk. Nem számít, sok pénzünk van-e vagy kevés. Úgy érezzük, bárcsak még több volna, mert akkor semmitől sem kellene félnünk. Ám a felszín alatt igazából az rejlik, hogy gondoskodni igyekszünk belső gyermekünkről. A pénz az, amivel biztonságot akarunk nyújtani neki, ha nem ismerjük igazi szükségleteit. De nem biztos, hogy belső gyermekünk feltétlenül pénzt akar. Teremtsünk kapcsolatot a belső gyermekkel, lássuk meg azt, amit igazából szeretne, és adjuk meg nek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t akar </w:t>
              <w:br/>
              <w:t xml:space="preserve">  igazából </w:t>
              <w:br/>
              <w:t>  belső gyerm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5 </w:t>
              <w:br/>
            </w:r>
            <w:r>
              <w:rPr>
                <w:rFonts w:cs="Palatino Linotype" w:ascii="Palatino Linotype" w:hAnsi="Palatino Linotype"/>
              </w:rPr>
              <w:t xml:space="preserve">   </w:t>
              <w:br/>
            </w:r>
            <w:r>
              <w:rPr>
                <w:rStyle w:val="Stlus14kritktottdlt"/>
              </w:rPr>
              <w:t xml:space="preserve">  A belső gyermek akadályozhatja a sikerünket </w:t>
              <w:br/>
            </w:r>
            <w:r>
              <w:rPr>
                <w:rFonts w:cs="Palatino Linotype" w:ascii="Palatino Linotype" w:hAnsi="Palatino Linotype"/>
              </w:rPr>
              <w:t xml:space="preserve">   </w:t>
              <w:br/>
              <w:t xml:space="preserve">   </w:t>
              <w:br/>
              <w:t xml:space="preserve">  Néha a belső gyermek a szó szoros értelmében szabotálja a sikerhez vezethető lépéseinket vagy megmozdulásainkat, vagy ténylegesen megakadályozza, hogy azt tegyük, amit szerintünk kellene. Ennek oka, hogy a belső gyermek titokban tudja, hogy az ő szükségletei nem egyeznek a mi törekvéseinkkel. Gyakran az embereket valamiféle váratlan akadály gátolja meg abban, hogy sikeresek legyenek az életben. Nos, ez az akadály a belső gyermektől ered, akinek nem elégítették ki a szükségleteit. A gyermek akadályozhatja, hogy sikereket érj el a pályádon, amíg nem nyújtasz neki elegendő gondoskodást, több szeretetet, több időt a szórakozásra, vagy bármit, amire szüksége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lső gyermekemnek </w:t>
              <w:br/>
              <w:t xml:space="preserve">  annyi szeretetet nyújtok </w:t>
              <w:br/>
              <w:t xml:space="preserve">  és annyi figyelmet fordítok rá, </w:t>
              <w:br/>
              <w:t>  amennyi szüksége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6 </w:t>
              <w:br/>
            </w:r>
            <w:r>
              <w:rPr>
                <w:rFonts w:cs="Palatino Linotype" w:ascii="Palatino Linotype" w:hAnsi="Palatino Linotype"/>
              </w:rPr>
              <w:t xml:space="preserve">   </w:t>
              <w:br/>
            </w:r>
            <w:r>
              <w:rPr>
                <w:rStyle w:val="Stlus14kritktottdlt"/>
              </w:rPr>
              <w:t xml:space="preserve">  Tanulj meg törődni belső gyermekeddel </w:t>
              <w:br/>
            </w:r>
            <w:r>
              <w:rPr>
                <w:rFonts w:cs="Palatino Linotype" w:ascii="Palatino Linotype" w:hAnsi="Palatino Linotype"/>
              </w:rPr>
              <w:t xml:space="preserve">   </w:t>
              <w:br/>
              <w:t xml:space="preserve">   </w:t>
              <w:br/>
              <w:t xml:space="preserve">  Feladatunk, hogy kapcsolatba kerüljünk belső gyermekünkkel, kitaláljuk a szükségleteit, és elkezdjünk tudatosan törődni vele. A belső gyermeknek szeretetre, biztonságra, fizikai és emocionális kapcsolatra, szórakozásra van szüksége, valamint arra, hogy őszintén és kreatívan fejezhesse ki magát. Amint kezdünk rájönni ezen szükségletek kielégítésének módjára, észrevesszük, hogy egész személyiségünk összehangolt lesz, s egészségesekké és kiegyensúlyozottakká vál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kapcsolatot teremteni </w:t>
              <w:br/>
              <w:t xml:space="preserve">  belső gyermekemmel </w:t>
              <w:br/>
              <w:t>  és megkérdezem: mire van szükség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7 </w:t>
              <w:br/>
            </w:r>
            <w:r>
              <w:rPr>
                <w:rFonts w:cs="Palatino Linotype" w:ascii="Palatino Linotype" w:hAnsi="Palatino Linotype"/>
              </w:rPr>
              <w:t xml:space="preserve">   </w:t>
              <w:br/>
            </w:r>
            <w:r>
              <w:rPr>
                <w:rStyle w:val="Stlus14kritktottdlt"/>
              </w:rPr>
              <w:t xml:space="preserve">  Tanuljunk meg gondoskodni önmagunkról </w:t>
              <w:br/>
            </w:r>
            <w:r>
              <w:rPr>
                <w:rFonts w:cs="Palatino Linotype" w:ascii="Palatino Linotype" w:hAnsi="Palatino Linotype"/>
              </w:rPr>
              <w:t xml:space="preserve">   </w:t>
              <w:br/>
              <w:t xml:space="preserve">   </w:t>
              <w:br/>
              <w:t xml:space="preserve">  Sokan közülünk nem kaptak kellő szülői gondoskodást, ezért ők sem tanulták meg, hogyan gondoskodjanak hatékonyan belső gyermekükről. A bennünk lévő gyermek úgy érzi, nem kap szeretetet és támogatást, ezért fél és hiányérzete támad. Tudat alatt úgy próbálunk gondoskodni a belső gyermekről, hogy túl sokat eszünk, fogyasztjuk mértéktelenül az alkoholt és a különböző drogokat, esetleg túl sok munkával vagy más káros szenvedélyektől terhes hibás viselkedéssel pótoljuk az igazi törődést. </w:t>
              <w:br/>
              <w:t xml:space="preserve">   </w:t>
              <w:br/>
              <w:t xml:space="preserve">  Az önmagunkról való helyes gondoskodásnak fontos feltétele, hogy tudatosan és bölcsen cselekedjünk. Ehhez fel kell ismernünk belső gyermekünk igazi szükségleteit és meg kell tanulnunk hatékonyan kielégíteni eze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helyesen gondoskodni </w:t>
              <w:br/>
              <w:t>  önmagam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8 </w:t>
              <w:br/>
            </w:r>
            <w:r>
              <w:rPr>
                <w:rFonts w:cs="Palatino Linotype" w:ascii="Palatino Linotype" w:hAnsi="Palatino Linotype"/>
              </w:rPr>
              <w:t xml:space="preserve">   </w:t>
              <w:br/>
            </w:r>
            <w:r>
              <w:rPr>
                <w:rStyle w:val="Stlus14kritktottdlt"/>
              </w:rPr>
              <w:t xml:space="preserve">  A belső anya és apa felébresztése </w:t>
              <w:br/>
            </w:r>
            <w:r>
              <w:rPr>
                <w:rFonts w:cs="Palatino Linotype" w:ascii="Palatino Linotype" w:hAnsi="Palatino Linotype"/>
              </w:rPr>
              <w:t xml:space="preserve">   </w:t>
              <w:br/>
              <w:t xml:space="preserve">   </w:t>
              <w:br/>
              <w:t xml:space="preserve">  Hogy hatékonyan tudjunk gondoskodni a belső gyermekről, két képességet kell kifejlesztenünk: az önmagunk fölötti "anyáskodás" és "apáskodás" képességét. </w:t>
              <w:br/>
              <w:t xml:space="preserve">   </w:t>
              <w:br/>
              <w:t xml:space="preserve">  A belső "anya" képviseli a gondoskodást - azt a képességet, hogy szeretetet, törődést, odaadást és megértést nyújtunk önmagunknak. Úgy "anyáskodunk" önmagunkkal, hogy érzékenyek vagyunk legmélyebb szükségleteinkre és megtanuljuk kielégíteni ezeket. </w:t>
              <w:br/>
              <w:t xml:space="preserve">   </w:t>
              <w:br/>
              <w:t xml:space="preserve">  A belső "apa" képviseli a támogatást és védelmezést - azt a képességet, hogy a külvilág viszonylatában törődjünk önmagunkkal. Úgy "apáskodunk" önmagunkkal, hogy világos kommunikációra törekszünk, hogy korlátokat szabunk önmagunknak és cselekvéssel támasztjuk alá mélyebb érzései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Jó apja és anyja </w:t>
              <w:br/>
              <w:t xml:space="preserve">  vagyok </w:t>
              <w:br/>
              <w:t>  önmagam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19 </w:t>
              <w:br/>
            </w:r>
            <w:r>
              <w:rPr>
                <w:rFonts w:cs="Palatino Linotype" w:ascii="Palatino Linotype" w:hAnsi="Palatino Linotype"/>
              </w:rPr>
              <w:t xml:space="preserve">   </w:t>
              <w:br/>
            </w:r>
            <w:r>
              <w:rPr>
                <w:rStyle w:val="Stlus14kritktottdlt"/>
              </w:rPr>
              <w:t xml:space="preserve">  Teremts kapcsolatot belső gyermekeddel </w:t>
              <w:br/>
            </w:r>
            <w:r>
              <w:rPr>
                <w:rFonts w:cs="Palatino Linotype" w:ascii="Palatino Linotype" w:hAnsi="Palatino Linotype"/>
              </w:rPr>
              <w:t xml:space="preserve">   </w:t>
              <w:br/>
              <w:t xml:space="preserve">   </w:t>
              <w:br/>
              <w:t xml:space="preserve">  Hogy kapcsolatba kerülhess belső gyermekeddel, fontos, hogy megteremtsd számára a lehető legkedvezőbb feltételeket, ahol biztonságban és kényelemben érezheti magát. Keress egy barátságos, meghitt helyet. Mondjuk, egy meleg takaró alatt vagy egy puha plüss állathoz hozzásimulva, de lehet ez bármilyen más hely, ahol belső gyermeked úgy érezheti, szívesen látott vendég. </w:t>
              <w:br/>
              <w:t xml:space="preserve">   </w:t>
              <w:br/>
              <w:t xml:space="preserve">  Csukd be a szemed, lazulj el és képzeld el, hogy egy gyönyörű biztonságos, természetes környezetben vagy. Képzelj oda egy kisgyereket is - azt, aki egykor voltál. Lehet, hogy tisztán meglátod lelki szemeid előtt ezt a kisgyereket, lehet, hogy csak érzed jelenlétét. Tudasd vele, hogy gondoskodsz róla. Kérdezd meg tőle, mire van szüksége, és mit vár tőled mint felnőtt embertől. A gyermekkel való kommunikáció lehet szóbeli, de lehet szavak nélküli is. Mondd el a gyermeknek, hogy ezentúl rendszeresen szeretnél érintkezni vele, ami egy tudatos kapcsolat kezdetét jelentené.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Rendszeres kapcsolatot </w:t>
              <w:br/>
              <w:t xml:space="preserve">  teremtek </w:t>
              <w:br/>
              <w:t>  belső gyermek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0 </w:t>
              <w:br/>
            </w:r>
            <w:r>
              <w:rPr>
                <w:rFonts w:cs="Palatino Linotype" w:ascii="Palatino Linotype" w:hAnsi="Palatino Linotype"/>
              </w:rPr>
              <w:t xml:space="preserve">   </w:t>
              <w:br/>
            </w:r>
            <w:r>
              <w:rPr>
                <w:rStyle w:val="Stlus14kritktottdlt"/>
              </w:rPr>
              <w:t xml:space="preserve">  Fogadd el belső gyermeked érzelmeit </w:t>
              <w:br/>
            </w:r>
            <w:r>
              <w:rPr>
                <w:rFonts w:cs="Palatino Linotype" w:ascii="Palatino Linotype" w:hAnsi="Palatino Linotype"/>
              </w:rPr>
              <w:t xml:space="preserve">   </w:t>
              <w:br/>
              <w:t xml:space="preserve">   </w:t>
              <w:br/>
              <w:t xml:space="preserve">  Amikor először kapcsolatba kerülsz sebezhető belső gyermekeddel, egy igen érzékeny teremtéssel találhatod szemben magad. Lehet, hogy sértődött, szomorú, sőt, talán dühös és szenvedélyes. Néha nehéz elfogadni, hogy belső gyermeked nyugtalan vagy ideges. De gondolj arra, hogy belső gyermeked fájdalmat érez, mert sokszor megsebezték. Az is lehet, hogy megbántottad azzal, hogy elhanyagoltad és nem törődtél vele egész életedben! Fogadd el az érzéseit és nyújts neki sok-sok szeretetet és megértést. Ez minden, amire mindig is vágyo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fogadom </w:t>
              <w:br/>
              <w:t xml:space="preserve">  belső gyermekem </w:t>
              <w:br/>
              <w:t>  érzelme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1 </w:t>
              <w:br/>
            </w:r>
            <w:r>
              <w:rPr>
                <w:rFonts w:cs="Palatino Linotype" w:ascii="Palatino Linotype" w:hAnsi="Palatino Linotype"/>
              </w:rPr>
              <w:t xml:space="preserve">   </w:t>
              <w:br/>
            </w:r>
            <w:r>
              <w:rPr>
                <w:rStyle w:val="Stlus14kritktottdlt"/>
              </w:rPr>
              <w:t xml:space="preserve">  Légy türelmes és következetes </w:t>
              <w:br/>
            </w:r>
            <w:r>
              <w:rPr>
                <w:rFonts w:cs="Palatino Linotype" w:ascii="Palatino Linotype" w:hAnsi="Palatino Linotype"/>
              </w:rPr>
              <w:t xml:space="preserve">   </w:t>
              <w:br/>
              <w:t xml:space="preserve">   </w:t>
              <w:br/>
              <w:t xml:space="preserve">  Amikor először próbálsz érintkezésbe lépni belső gyermekeddel, előfordulhat, hogy látszólag nem történik semmi. Légy türelmes. Lehet, hogy a belső gyermek még nem bízik benned. Lehet, hogy visszahúzódik, amíg meg nem bizonyosodik arról, hogy valóban akarod ezt a kapcsolatot és képes vagy következetesen vállalni érte a felelősséget. </w:t>
              <w:br/>
              <w:t xml:space="preserve">   </w:t>
              <w:br/>
              <w:t xml:space="preserve">  Ha meditáció segítségével nehezen tudsz érintkezni belső gyermekeddel, ne erőltesd. Találj más utakat, hogy befogadhasd az életed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ürelmes és következetes </w:t>
              <w:br/>
              <w:t xml:space="preserve">  vagyok </w:t>
              <w:br/>
              <w:t>  belső gyermek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2 </w:t>
              <w:br/>
            </w:r>
            <w:r>
              <w:rPr>
                <w:rFonts w:cs="Palatino Linotype" w:ascii="Palatino Linotype" w:hAnsi="Palatino Linotype"/>
              </w:rPr>
              <w:t xml:space="preserve">   </w:t>
              <w:br/>
            </w:r>
            <w:r>
              <w:rPr>
                <w:rStyle w:val="Stlus14kritktottdlt"/>
              </w:rPr>
              <w:t xml:space="preserve">  Sokféleképpen érintkezhetsz belső gyermekeddel </w:t>
              <w:br/>
            </w:r>
            <w:r>
              <w:rPr>
                <w:rFonts w:cs="Palatino Linotype" w:ascii="Palatino Linotype" w:hAnsi="Palatino Linotype"/>
              </w:rPr>
              <w:t xml:space="preserve">   </w:t>
              <w:br/>
              <w:t xml:space="preserve">   </w:t>
              <w:br/>
              <w:t xml:space="preserve">  Belső gyermekünkkel sokféleképpen léphetünk kapcsolatba. Például játékkal, tánccal, énekléssel, rajzolással vagy festéssel. A gyönyörű természetes környezetben eltöltött idő szintén elősegítheti a belső gyermek előbújását. </w:t>
              <w:br/>
              <w:t xml:space="preserve">   </w:t>
              <w:br/>
              <w:t xml:space="preserve">  Gyakorta a belső gyermek akkor jön elő, ha állatok közelében vagyunk, hiszen a gyerekek természetüknél fogva szeretik az állatokat és közösséget éreznek velük. Próbálkozz meg ezek közül néhánnyal, és tapasztald ki, melyekre "vevő" a te belső gyermek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w:t>
              <w:br/>
              <w:t xml:space="preserve">  a módjait annak, hogy </w:t>
              <w:br/>
              <w:t>  együtt lehessek belső gyermek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3 </w:t>
              <w:br/>
            </w:r>
            <w:r>
              <w:rPr>
                <w:rFonts w:cs="Palatino Linotype" w:ascii="Palatino Linotype" w:hAnsi="Palatino Linotype"/>
              </w:rPr>
              <w:t xml:space="preserve">   </w:t>
              <w:br/>
            </w:r>
            <w:r>
              <w:rPr>
                <w:rStyle w:val="Stlus14kritktottdlt"/>
              </w:rPr>
              <w:t xml:space="preserve">  Figyeld az igazi gyerekeket - segít a belső gyermekeddel való újraegyesülésben </w:t>
              <w:br/>
            </w:r>
            <w:r>
              <w:rPr>
                <w:rFonts w:cs="Palatino Linotype" w:ascii="Palatino Linotype" w:hAnsi="Palatino Linotype"/>
              </w:rPr>
              <w:t xml:space="preserve">   </w:t>
              <w:br/>
              <w:t xml:space="preserve">   </w:t>
              <w:br/>
              <w:t xml:space="preserve">  Hogy tudatatában légy belső gyermekednek és kapcsolatot létesíthess vele, segítség lehet, ha figyeled az igazi gyerekeket. Visszatükrözik a bennünk élő gyermeket. Egy kisgyerek szemébe nézve gyakran érzünk mély kapcsolatot vele. Amikor egy önfeledten játszó gyereket látunk, előbújik a mi játékos énünk is. Hihetetlenül meghatódunk attól, ha egy kisgyerek mond nekünk valamit és felfedezzük bölcsességét. Ez a kisgyerek sokkal többet tud nálunk! Ez belső gyermekünk értelmességének visszatükröződés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igazi gyerekekkel </w:t>
              <w:br/>
              <w:t xml:space="preserve">  érintkezve újra egyesülök </w:t>
              <w:br/>
              <w:t>  belső gyermek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4 </w:t>
              <w:br/>
            </w:r>
            <w:r>
              <w:rPr>
                <w:rFonts w:cs="Palatino Linotype" w:ascii="Palatino Linotype" w:hAnsi="Palatino Linotype"/>
              </w:rPr>
              <w:t xml:space="preserve">   </w:t>
              <w:br/>
            </w:r>
            <w:r>
              <w:rPr>
                <w:rStyle w:val="Stlus14kritktottdlt"/>
              </w:rPr>
              <w:t xml:space="preserve">  Mit szeret csinálni belső gyermeked? </w:t>
              <w:br/>
            </w:r>
            <w:r>
              <w:rPr>
                <w:rFonts w:cs="Palatino Linotype" w:ascii="Palatino Linotype" w:hAnsi="Palatino Linotype"/>
              </w:rPr>
              <w:t xml:space="preserve">   </w:t>
              <w:br/>
              <w:t xml:space="preserve">   </w:t>
              <w:br/>
              <w:t xml:space="preserve">  Mit szerettél igazán csinálni, amikor kisgyerek voltál? Kint lenni a szabadban? Együtt lenni másokkal? Egyedül lenni? Játszani valamivel? Hintázni? Párnacsatázni? Olvasni? Moziba járni? Engedd érvényesülni a belső gyermeked és hagyd őt játszani. Nyugodtan csinálj olyasmit, amit gyerekkorodban élveztél, de régóta nem volt rá módod. Vágj bele olyasmibe, amire mindig vágytál, de eltiltottak tőle vagy nem is volt lehetőséged rá.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legalább egy olyan dolgot csinálok, </w:t>
              <w:br/>
              <w:t xml:space="preserve">  amit szerettem vagy csak szerettem volna </w:t>
              <w:br/>
              <w:t>  gyerekkorom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5 </w:t>
              <w:br/>
            </w:r>
            <w:r>
              <w:rPr>
                <w:rFonts w:cs="Palatino Linotype" w:ascii="Palatino Linotype" w:hAnsi="Palatino Linotype"/>
              </w:rPr>
              <w:t xml:space="preserve">   </w:t>
              <w:br/>
            </w:r>
            <w:r>
              <w:rPr>
                <w:rStyle w:val="Stlus14kritktottdlt"/>
              </w:rPr>
              <w:t xml:space="preserve">  Fordíts időt belső gyermekedre </w:t>
              <w:br/>
            </w:r>
            <w:r>
              <w:rPr>
                <w:rFonts w:cs="Palatino Linotype" w:ascii="Palatino Linotype" w:hAnsi="Palatino Linotype"/>
              </w:rPr>
              <w:t xml:space="preserve">   </w:t>
              <w:br/>
              <w:t xml:space="preserve">   </w:t>
              <w:br/>
              <w:t xml:space="preserve">  Gondolkodj el azon, mi okoz örömöt belső gyermekednek, mitől érzi úgy, hogy törődsz vele. Rendszeresen szakíts időt ezekre a dolgokra. Mindennap, de legalább két-három naponta fordíts egy kis időt arra - akár csak néhány percet reggel vagy este - hogy kitaláld, mit szeret csinálni belső gyermeked. Természetesen legfontosabb számára a szeretet és a bensőséges viszony, ezért ő maga megmutatja neked, hogyan teremts több kapcsolatot, közelséget, barátságot és szeretetet másokkal. Szintén fontos, hogy olyasmi is helyet kapjon az életedben, ami örömet okoz belső gyermekednek - mondjuk, egy jó habfürdő vagy egy kiadós biciklizés - és ami igazán táplálja és erősíti ő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időt hagyok magamnak arra, </w:t>
              <w:br/>
              <w:t xml:space="preserve">  hogy gondolkozzam azon, </w:t>
              <w:br/>
              <w:t>  mit szeret belső gyerm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6 </w:t>
              <w:br/>
            </w:r>
            <w:r>
              <w:rPr>
                <w:rFonts w:cs="Palatino Linotype" w:ascii="Palatino Linotype" w:hAnsi="Palatino Linotype"/>
              </w:rPr>
              <w:t xml:space="preserve">   </w:t>
              <w:br/>
            </w:r>
            <w:r>
              <w:rPr>
                <w:rStyle w:val="Stlus14kritktottdlt"/>
              </w:rPr>
              <w:t xml:space="preserve">  A belső gyermek megmondja neked, mit szeretne </w:t>
              <w:br/>
            </w:r>
            <w:r>
              <w:rPr>
                <w:rFonts w:cs="Palatino Linotype" w:ascii="Palatino Linotype" w:hAnsi="Palatino Linotype"/>
              </w:rPr>
              <w:t xml:space="preserve">   </w:t>
              <w:br/>
              <w:t xml:space="preserve">   </w:t>
              <w:br/>
              <w:t xml:space="preserve">  Ha nem tudod biztosan, melyek belső gyermeked szükségletei vagy hogyan tudsz a legjobban törődni vele, egyszerűen csak kérdezd meg tőle. Belső gyermeked ismeri szükségleteit, érzéseit és vágyait. Aztán tegyél meg minden tőled telhetőt, hogy belső gyermeked szükségleteit kielégítsd. Nem tudsz mindig és azonnal eleget tenni kívánságainak, de tartsd számon őket és adj nekik helyet az életedben, mintha igazi gyermekedről volna szó. Lehetőség szerint részesítsd előnyben belső gyermeked szükségleteit. Meglátod, a jutalom nem marad 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Odafigyelek </w:t>
              <w:br/>
              <w:t xml:space="preserve">  belső gyermekem szükségleteire, </w:t>
              <w:br/>
              <w:t xml:space="preserve">  és minden tőlem telhetőt megteszek, </w:t>
              <w:br/>
              <w:t>  hogy kielégítsem ő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7 </w:t>
              <w:br/>
            </w:r>
            <w:r>
              <w:rPr>
                <w:rFonts w:cs="Palatino Linotype" w:ascii="Palatino Linotype" w:hAnsi="Palatino Linotype"/>
              </w:rPr>
              <w:t xml:space="preserve">   </w:t>
              <w:br/>
            </w:r>
            <w:r>
              <w:rPr>
                <w:rStyle w:val="Stlus14kritktottdlt"/>
              </w:rPr>
              <w:t xml:space="preserve">  Vegyél egy játékot belső gyermekednek </w:t>
              <w:br/>
            </w:r>
            <w:r>
              <w:rPr>
                <w:rFonts w:cs="Palatino Linotype" w:ascii="Palatino Linotype" w:hAnsi="Palatino Linotype"/>
              </w:rPr>
              <w:t xml:space="preserve">   </w:t>
              <w:br/>
              <w:t xml:space="preserve">   </w:t>
              <w:br/>
              <w:t xml:space="preserve">  Vidd el belső gyermekedet egy játékboltba és hagyd, hogy kiválasszon magának egy játékot. Felnőtt éned határozza meg, mennyit költhetsz (nem kell, hogy nagy összeg legyen), aztán engedd meg, hogy belső gyermeked kedvére valót válasszon az összeg határain belül. Elképzelhető, hogy azt a játékot, amelyet szeretne megkapni, felnőtt éned butának, haszontalannak vagy ízléstelennek látja. Azonban ne engedd, hogy ítéleted befolyásolja a gyermek választását. Ha megkapja, amit szeretne, úgy érzi, fontos a számodra és törődsz vele. Először teremts olyan körülményeket, hogy belső gyermeked ne féljen előjönni. Ezután kezdheted el megismerni ő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vásárolok belső gyermekemnek </w:t>
              <w:br/>
              <w:t xml:space="preserve">  egy játékot, vagy olyasmit, </w:t>
              <w:br/>
              <w:t>  amit igazán szeretn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8 </w:t>
              <w:br/>
            </w:r>
            <w:r>
              <w:rPr>
                <w:rFonts w:cs="Palatino Linotype" w:ascii="Palatino Linotype" w:hAnsi="Palatino Linotype"/>
              </w:rPr>
              <w:t xml:space="preserve">   </w:t>
              <w:br/>
            </w:r>
            <w:r>
              <w:rPr>
                <w:rStyle w:val="Stlus14kritktottdlt"/>
              </w:rPr>
              <w:t xml:space="preserve">  Védd meg belső gyermeked, amikor szükség van rá </w:t>
              <w:br/>
            </w:r>
            <w:r>
              <w:rPr>
                <w:rFonts w:cs="Palatino Linotype" w:ascii="Palatino Linotype" w:hAnsi="Palatino Linotype"/>
              </w:rPr>
              <w:t xml:space="preserve">   </w:t>
              <w:br/>
              <w:t xml:space="preserve">   </w:t>
              <w:br/>
              <w:t xml:space="preserve">  Fontos, hogy megtanuld észrevenni, mikor nem kedvező az idő arra, hogy belső gyermeked előbújjon. Például, egy üzleti megbeszélés kellős közepén nem valószínű, hogy helyes, ha előjön. Nyugodtan otthon maradhat játszani. Mondd azt neki, hogy most dolgozni kell menned, de nemsokára hazajössz. Ígérd meg neki, hogy amikor itthon leszel, lesz időtök együtt játszani. </w:t>
              <w:br/>
              <w:t xml:space="preserve">   </w:t>
              <w:br/>
              <w:t xml:space="preserve">  Lehet, hogy kezdetben ezt egy kicsit sutának fogod érezni, de ha tudatosan törődsz belső gyermeked szükségleteivel, idővel sokkal kiegyensúlyozottabb, elégedettebb, harmonikusabb és boldogabb lesz az élet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védem belső gyermekemet, </w:t>
              <w:br/>
              <w:t xml:space="preserve">  és csak akkor engedem előjönni, </w:t>
              <w:br/>
              <w:t>  amikor tudom, hogy biztonságban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29 </w:t>
              <w:br/>
            </w:r>
            <w:r>
              <w:rPr>
                <w:rFonts w:cs="Palatino Linotype" w:ascii="Palatino Linotype" w:hAnsi="Palatino Linotype"/>
              </w:rPr>
              <w:t xml:space="preserve">   </w:t>
              <w:br/>
            </w:r>
            <w:r>
              <w:rPr>
                <w:rStyle w:val="Stlus14kritktottdlt"/>
              </w:rPr>
              <w:t xml:space="preserve">  Lelkünk lényegéhez belső gyermekünk áll a legközelebb </w:t>
              <w:br/>
            </w:r>
            <w:r>
              <w:rPr>
                <w:rFonts w:cs="Palatino Linotype" w:ascii="Palatino Linotype" w:hAnsi="Palatino Linotype"/>
              </w:rPr>
              <w:t xml:space="preserve">   </w:t>
              <w:br/>
              <w:t xml:space="preserve">   </w:t>
              <w:br/>
              <w:t xml:space="preserve">  A bennünk lévő gyermek az az énünk, amellyel kapcsolatunk létfontosságú, mert ő áll a legközelebb lelkünk belső lényegéhez. Spirituális lényként érkezünk erre a világra, amely csecsemőként ölt testet. Egy gyermek a megszületésekor szinte tisztán lelki lény, mivel ekkor még nincs kapcsolatban a világgal, nincsenek tapasztalatai. Ezért érzünk meghatódottságot kisgyermekek láttán. Bennük látjuk visszatükröződni lelkünk belső lényegének mély, gyönyörű és ártatlan voltát, amely még nincs eltemetve vagy elrejtv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nt kapcsolatot teremtek </w:t>
              <w:br/>
              <w:t xml:space="preserve">  belső gyermekemmel, </w:t>
              <w:br/>
              <w:t>  megnyílok lelkem belső lényege elő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ÁPRILIS 30 </w:t>
              <w:br/>
            </w:r>
            <w:r>
              <w:rPr>
                <w:rFonts w:cs="Palatino Linotype" w:ascii="Palatino Linotype" w:hAnsi="Palatino Linotype"/>
              </w:rPr>
              <w:t xml:space="preserve">   </w:t>
              <w:br/>
            </w:r>
            <w:r>
              <w:rPr>
                <w:rStyle w:val="Stlus14kritktottdlt"/>
              </w:rPr>
              <w:t xml:space="preserve">  A belső gyermek összekapcsol bennünket a lelkünkkel </w:t>
              <w:br/>
            </w:r>
            <w:r>
              <w:rPr>
                <w:rFonts w:cs="Palatino Linotype" w:ascii="Palatino Linotype" w:hAnsi="Palatino Linotype"/>
              </w:rPr>
              <w:t xml:space="preserve">   </w:t>
              <w:br/>
              <w:t xml:space="preserve">   </w:t>
              <w:br/>
              <w:t xml:space="preserve">  Rendkívül fontos, hogy újra felfedezzük önmagunkban a belső gyermeket és engedjük, hogy kifejezhesse önmagát. Amint felfedezzük belső gyermekünk igazi érzéseit és szükségleteit, s tudatosan és hatékonyan törődni kezdünk velük, észrevesszük, hogy régi merev védekezési rendszereinkre már nincs többé szükségünk. Ekkor megnyugszunk és elengedjük magunkat. A belső gyermek életre kel és felszínre hozza emócióinkat, igazi természetünket, spontaneitásunkat, ártatlanságunkat és örömünket. A gyermek segítségével újra kapcsolatot teremtünk a lelkünkkel, amely lényünk lényege. Ismét kapcsolatba kerülünk az egyetemes lélekkel, az egész élet egységév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lső gyermekem </w:t>
              <w:br/>
              <w:t xml:space="preserve">  közvetítésével </w:t>
              <w:br/>
              <w:t>  kapcsolatban vagyok a lelk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 </w:t>
              <w:br/>
            </w:r>
            <w:r>
              <w:rPr>
                <w:rFonts w:cs="Palatino Linotype" w:ascii="Palatino Linotype" w:hAnsi="Palatino Linotype"/>
              </w:rPr>
              <w:t xml:space="preserve">   </w:t>
              <w:br/>
            </w:r>
            <w:r>
              <w:rPr>
                <w:rStyle w:val="Stlus14kritktottdlt"/>
              </w:rPr>
              <w:t xml:space="preserve">  A Föld a mi anyánk </w:t>
              <w:br/>
            </w:r>
            <w:r>
              <w:rPr>
                <w:rFonts w:cs="Palatino Linotype" w:ascii="Palatino Linotype" w:hAnsi="Palatino Linotype"/>
              </w:rPr>
              <w:t xml:space="preserve">   </w:t>
              <w:br/>
              <w:t xml:space="preserve">   </w:t>
              <w:br/>
              <w:t xml:space="preserve">  A Föld az anyánk, s ezért a legjobb tanítónk. Ha odafigyelünk rá, megtanulhatunk tőle mindent, amire szükségünk van - azt, hogyan éljünk a fizikai síkon. A Föld mindennap, minden pillanatban bemutatja nekünk természetes ritmusait és körforgásait: az élet összes természeti törvényét. </w:t>
              <w:br/>
              <w:t xml:space="preserve">   </w:t>
              <w:br/>
              <w:t xml:space="preserve">   </w:t>
              <w:br/>
            </w:r>
            <w:r>
              <w:rPr>
                <w:rStyle w:val="Stlus14kritktottdlt"/>
              </w:rPr>
              <w:t xml:space="preserve">  * </w:t>
              <w:br/>
            </w:r>
            <w:r>
              <w:rPr>
                <w:rFonts w:cs="Palatino Linotype" w:ascii="Palatino Linotype" w:hAnsi="Palatino Linotype"/>
                <w:i/>
              </w:rPr>
              <w:t xml:space="preserve">   </w:t>
              <w:br/>
            </w:r>
            <w:r>
              <w:rPr>
                <w:rStyle w:val="Stlus13ritktott"/>
              </w:rPr>
              <w:t xml:space="preserve">  Tudatában vagyok </w:t>
              <w:br/>
              <w:t xml:space="preserve">  az élet ritmusának </w:t>
              <w:br/>
              <w:t xml:space="preserve">  önmagamban és mindenütt </w:t>
              <w:br/>
              <w:t>  a körülöttem lévő világ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 </w:t>
              <w:br/>
            </w:r>
            <w:r>
              <w:rPr>
                <w:rFonts w:cs="Palatino Linotype" w:ascii="Palatino Linotype" w:hAnsi="Palatino Linotype"/>
              </w:rPr>
              <w:t xml:space="preserve">   </w:t>
              <w:br/>
            </w:r>
            <w:r>
              <w:rPr>
                <w:rStyle w:val="Stlus14kritktottdlt"/>
              </w:rPr>
              <w:t xml:space="preserve">  Élj a Föld ritmusai szerint </w:t>
              <w:br/>
            </w:r>
            <w:r>
              <w:rPr>
                <w:rFonts w:cs="Palatino Linotype" w:ascii="Palatino Linotype" w:hAnsi="Palatino Linotype"/>
              </w:rPr>
              <w:t xml:space="preserve">   </w:t>
              <w:br/>
              <w:t xml:space="preserve">   </w:t>
              <w:br/>
              <w:t xml:space="preserve">  A mai modern életformával járó feszültségek távol tartanak bennünket a Föld természetes ciklusaitól és ritmusaitól. Ébresztőórára kelünk fel és a tizenegyórás híradó után fekszünk le. Életrendünk annak alapján áll össze, hogy mit </w:t>
            </w:r>
            <w:r>
              <w:rPr>
                <w:rFonts w:cs="Palatino Linotype" w:ascii="Palatino Linotype" w:hAnsi="Palatino Linotype"/>
                <w:i/>
              </w:rPr>
              <w:t>hiszünk</w:t>
            </w:r>
            <w:r>
              <w:rPr>
                <w:rFonts w:cs="Palatino Linotype" w:ascii="Palatino Linotype" w:hAnsi="Palatino Linotype"/>
              </w:rPr>
              <w:t xml:space="preserve"> helyes életrendnek, és nem a természetes ritmus szerint. Mindazonáltal, a Föld részét alkotjuk mi is. Fontos, hogy tisztában legyünk ezzel, hogy elfogadjuk és tiszteletben tartsuk a Föld ritmusait, és azok szerint éljünk. </w:t>
              <w:br/>
              <w:t xml:space="preserve">   </w:t>
              <w:br/>
              <w:t xml:space="preserve">   </w:t>
              <w:br/>
            </w:r>
            <w:r>
              <w:rPr>
                <w:rStyle w:val="Stlus14kritktottdlt"/>
              </w:rPr>
              <w:t xml:space="preserve">  * </w:t>
              <w:br/>
            </w:r>
            <w:r>
              <w:rPr>
                <w:rFonts w:cs="Palatino Linotype" w:ascii="Palatino Linotype" w:hAnsi="Palatino Linotype"/>
                <w:i/>
              </w:rPr>
              <w:t xml:space="preserve">   </w:t>
              <w:br/>
            </w:r>
            <w:r>
              <w:rPr>
                <w:rStyle w:val="Stlus13ritktott"/>
              </w:rPr>
              <w:t xml:space="preserve">  Része vagyok a Földnek, </w:t>
              <w:br/>
              <w:t>  és a Föld az én ré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3 </w:t>
              <w:br/>
            </w:r>
            <w:r>
              <w:rPr>
                <w:rFonts w:cs="Palatino Linotype" w:ascii="Palatino Linotype" w:hAnsi="Palatino Linotype"/>
              </w:rPr>
              <w:t xml:space="preserve">   </w:t>
              <w:br/>
            </w:r>
            <w:r>
              <w:rPr>
                <w:rStyle w:val="Stlus14kritktottdlt"/>
              </w:rPr>
              <w:t xml:space="preserve">  A Föld ritmusai hatnak rám </w:t>
              <w:br/>
            </w:r>
            <w:r>
              <w:rPr>
                <w:rFonts w:cs="Palatino Linotype" w:ascii="Palatino Linotype" w:hAnsi="Palatino Linotype"/>
              </w:rPr>
              <w:t xml:space="preserve">   </w:t>
              <w:br/>
              <w:t xml:space="preserve">   </w:t>
              <w:br/>
              <w:t xml:space="preserve">  Nem vagyunk gépek, ezért képtelenek vagyunk ugyanazt az eredményt felmutatni nap mint nap. Szellemi emocionális állapotunk különbözik a napos nyári, és a borús téli napokon. Mindennap apró változások tömkelege ér bennünket. Ha képesek vagyunk elismerni és elfogadni ezeket a különbségeket, jobban elmerülhetünk az élet folyójá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igyelem, </w:t>
              <w:br/>
              <w:t xml:space="preserve">  miként hat rám </w:t>
              <w:br/>
              <w:t>  a Föld állapot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4 </w:t>
              <w:br/>
            </w:r>
            <w:r>
              <w:rPr>
                <w:rFonts w:cs="Palatino Linotype" w:ascii="Palatino Linotype" w:hAnsi="Palatino Linotype"/>
              </w:rPr>
              <w:t xml:space="preserve">   </w:t>
              <w:br/>
            </w:r>
            <w:r>
              <w:rPr>
                <w:rStyle w:val="Stlus14kritktottdlt"/>
              </w:rPr>
              <w:t xml:space="preserve">  Legyünk kinn a szabadban </w:t>
              <w:br/>
            </w:r>
            <w:r>
              <w:rPr>
                <w:rFonts w:cs="Palatino Linotype" w:ascii="Palatino Linotype" w:hAnsi="Palatino Linotype"/>
              </w:rPr>
              <w:t xml:space="preserve">   </w:t>
              <w:br/>
              <w:t xml:space="preserve">   </w:t>
              <w:br/>
              <w:t xml:space="preserve">  Ahhoz, hogy minél közelebbi kapcsolatban lehessünk a Földdel, nagyon fontos, hogy mindennap, akár csak néhány percre is, legyünk kinn a szabadban. Csak ezzel a mindennapos közvetlen kapcsolattal vehetjük észre azokat az apró, finom változásokat, amelyek az évszakok során történnek. Persze, ha városban élünk, ez egy kicsit nehezebb, ám bárki kisétálhat az utcára, felnézhet az égre, és érezheti a levegőt és a napo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kinn vagyok a szabadban és </w:t>
              <w:br/>
              <w:t xml:space="preserve">  kapcsolatot teremtek a Földdel és </w:t>
              <w:br/>
              <w:t>  önmagamm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5 </w:t>
              <w:br/>
            </w:r>
            <w:r>
              <w:rPr>
                <w:rFonts w:cs="Palatino Linotype" w:ascii="Palatino Linotype" w:hAnsi="Palatino Linotype"/>
              </w:rPr>
              <w:t xml:space="preserve">   </w:t>
              <w:br/>
            </w:r>
            <w:r>
              <w:rPr>
                <w:rStyle w:val="Stlus14kritktottdlt"/>
              </w:rPr>
              <w:t xml:space="preserve">  Keress magadnak egy helyet, amely csak a tied </w:t>
              <w:br/>
            </w:r>
            <w:r>
              <w:rPr>
                <w:rFonts w:cs="Palatino Linotype" w:ascii="Palatino Linotype" w:hAnsi="Palatino Linotype"/>
              </w:rPr>
              <w:t xml:space="preserve">   </w:t>
              <w:br/>
              <w:t xml:space="preserve">   </w:t>
              <w:br/>
              <w:t xml:space="preserve">  Valahol kinn a természetben keress egy helyet, ahol szeretsz elidőzni és amely segít neked abban, hogy kapcsolatban légy a Földdel. Olyat válassz magadnak, ahová egyszerű elmenned. Ha városban laksz, és nem jutsz ki könnyen a szabadba, találj egy olyan területet, ahonnan legalább láthatod az eget és érezheted a napsütést. Amilyen gyakran csak teheted, ha lehet, mindennap tölts el valamennyi időt a te helyeden. Fedezd fel, ismerd meg. Keress ott magadnak egy kényelmes helyet, ahol pihenhetsz és meditálhatsz. Képzeleted segítségével hangolódj ennek a helynek a szellemére. Kérdezd meg, van-e közölnivalója a számodra. Kérj valamit, amit szeretnél megkapni - nyugalmat, gondoskodást, gyógyulást vagy személyes erő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retek </w:t>
              <w:br/>
              <w:t xml:space="preserve">  elidőzni </w:t>
              <w:br/>
              <w:t>  az én helyemen a Földö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6 </w:t>
              <w:br/>
            </w:r>
            <w:r>
              <w:rPr>
                <w:rFonts w:cs="Palatino Linotype" w:ascii="Palatino Linotype" w:hAnsi="Palatino Linotype"/>
              </w:rPr>
              <w:t xml:space="preserve">   </w:t>
              <w:br/>
            </w:r>
            <w:r>
              <w:rPr>
                <w:rStyle w:val="Stlus14kritktottdlt"/>
              </w:rPr>
              <w:t xml:space="preserve">  Keress egy erőt adó tárgyat </w:t>
              <w:br/>
            </w:r>
            <w:r>
              <w:rPr>
                <w:rFonts w:cs="Palatino Linotype" w:ascii="Palatino Linotype" w:hAnsi="Palatino Linotype"/>
              </w:rPr>
              <w:t xml:space="preserve">   </w:t>
              <w:br/>
              <w:t xml:space="preserve">   </w:t>
              <w:br/>
              <w:t xml:space="preserve">  Menj ki a szabadba és keress egy szép helyet, ahol kényelmesen leülhetsz egy rövid meditációra. Lélegezz mélyeket, lazítsd el a tested és az elméd és hagyd, hogy tudatod mélyre ereszkedjen benned, ahol csend van. Kérd meg belső intuitív énedet, hogy vezessen el az erőt adó tárgyadhoz. Ezután kelj fel és lazán sétálj egyet. Közben nézz körül és figyelj meg mindent, amit a földön és a környezetedben látsz. Emelj fel olyan tárgyakat, amelyek úgy érzed, vonzanak. Egyszer csak megtalálod köztük azt, amelyet jelentőségteljesnek és erőteljesnek fogsz érezni. Ez lehet bármi - kavics, madártoll, tengeri kagyló vagy fenyőtoboz. </w:t>
              <w:br/>
              <w:t xml:space="preserve">   </w:t>
              <w:br/>
              <w:t xml:space="preserve">  Ülj le és fogd a kezedbe az erőt adó tárgyat. Kérdezd meg tőle, mi a jelentése vagy jelentősége számodra. Ezután vidd haza és tedd egy meghatározott helyre, lehetőleg oda, ahol mindennap láthato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rőt adó tárgyam </w:t>
              <w:br/>
              <w:t xml:space="preserve">  emlékeztet arra, amire </w:t>
              <w:br/>
              <w:t>  gondolnom kel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7 </w:t>
              <w:br/>
            </w:r>
            <w:r>
              <w:rPr>
                <w:rFonts w:cs="Palatino Linotype" w:ascii="Palatino Linotype" w:hAnsi="Palatino Linotype"/>
              </w:rPr>
              <w:t xml:space="preserve">   </w:t>
              <w:br/>
            </w:r>
            <w:r>
              <w:rPr>
                <w:rStyle w:val="Stlus14kritktottdlt"/>
              </w:rPr>
              <w:t xml:space="preserve">  Figyeld meg a lakóhelyed </w:t>
              <w:br/>
            </w:r>
            <w:r>
              <w:rPr>
                <w:rFonts w:cs="Palatino Linotype" w:ascii="Palatino Linotype" w:hAnsi="Palatino Linotype"/>
              </w:rPr>
              <w:t xml:space="preserve">   </w:t>
              <w:br/>
              <w:t xml:space="preserve">   </w:t>
              <w:br/>
              <w:t xml:space="preserve">  Érdekes megfigyelni, miként viszonyul az a földrajzi hely, ahol élünk, ahhoz a folyamathoz, amely során maszkulin és feminin polaritásunkat egyensúlyba hozzuk. A csendes, nyugodt természetes környezet erősíteni látszik lényünk feminin oldalát. Az élettel teli, mozgalmas környezet a férfi energiánkat stimulálja. A melegebb hőmérséklet segít ellazulnunk és megnyílnunk a befogadó, feminin energiák előtt. A hidegebb éghajlat fizikai erőbevetést igényel, kemény munkára és nagyobb összpontosításra késztet, ami maszkulin oldalunkat erősíti. </w:t>
              <w:br/>
              <w:t xml:space="preserve">   </w:t>
              <w:br/>
              <w:t xml:space="preserve">  Így New York, például, sok szempontból a férfi energia tökéletes kifejezője, míg Hawaii egy roppant erős feminin környezetet képvisel. A földrajzi helyek többsége azonban e két szélsőséges pont közötti fokozatok széles skáláját tartalmazz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figyelem, </w:t>
              <w:br/>
              <w:t xml:space="preserve">  milyen hatással van környezetem </w:t>
              <w:br/>
              <w:t>  a fejlődésem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8 </w:t>
              <w:br/>
            </w:r>
            <w:r>
              <w:rPr>
                <w:rFonts w:cs="Palatino Linotype" w:ascii="Palatino Linotype" w:hAnsi="Palatino Linotype"/>
              </w:rPr>
              <w:t xml:space="preserve">   </w:t>
              <w:br/>
            </w:r>
            <w:r>
              <w:rPr>
                <w:rStyle w:val="Stlus14kritktottdlt"/>
              </w:rPr>
              <w:t xml:space="preserve">  Szemléld tudatosan a környezeted </w:t>
              <w:br/>
            </w:r>
            <w:r>
              <w:rPr>
                <w:rFonts w:cs="Palatino Linotype" w:ascii="Palatino Linotype" w:hAnsi="Palatino Linotype"/>
              </w:rPr>
              <w:t xml:space="preserve">   </w:t>
              <w:br/>
              <w:t xml:space="preserve">   </w:t>
              <w:br/>
              <w:t xml:space="preserve">  Gondolkozz el azon, lakóhelyed földrajzi elhelyezkedése miként befolyásolja az életed - mind külső, mind belső szinten. Vajon segíti vagy hátráltatja fejlődésedet? Hogy mi a jó neked, az sok személyes tényezőtől függ - az eddigi élettapasztalataidtól, mostani élethelyzetedtől, céljaidtól, és attól is, személyiséged mely tulajdonságait kell éppen fejlesztened és erősítened. Amikor már tudatában vagy annak, hogyan hat személyes fejlődési folyamatodra a lakhelyed földrajzi elhelyezkedése, lépéseket tudsz tenni a nagyobb egyensúly megteremtése érdeké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ként segíti </w:t>
              <w:br/>
              <w:t xml:space="preserve">  fizikai környezetem a fejlődésemet? </w:t>
              <w:br/>
              <w:t>  És miként hátráltatja az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9 </w:t>
              <w:br/>
            </w:r>
            <w:r>
              <w:rPr>
                <w:rFonts w:cs="Palatino Linotype" w:ascii="Palatino Linotype" w:hAnsi="Palatino Linotype"/>
              </w:rPr>
              <w:t xml:space="preserve">   </w:t>
              <w:br/>
            </w:r>
            <w:r>
              <w:rPr>
                <w:rStyle w:val="Stlus14kritktottdlt"/>
              </w:rPr>
              <w:t xml:space="preserve">  Lépések az egyensúly megteremtéséhez </w:t>
              <w:br/>
            </w:r>
            <w:r>
              <w:rPr>
                <w:rFonts w:cs="Palatino Linotype" w:ascii="Palatino Linotype" w:hAnsi="Palatino Linotype"/>
              </w:rPr>
              <w:t xml:space="preserve">   </w:t>
              <w:br/>
              <w:t xml:space="preserve">   </w:t>
              <w:br/>
              <w:t xml:space="preserve">  Ha városban élsz, talán szükséged van arra, hogy mindennap elmenj sétálni egy parkba, a hétvégéket vidéken töltsd és/vagy rendszeres időközönként elutazz nyugodtabb, pihentető környezetbe. Ha vidéken élsz, lehet, hogy ösztönzően hatna rád, ha alkalmanként beruccannál a városba. Ha ülő életmódot és zömmel szellemi tevékenységet folytatsz, rendszeresen el kellene utaznod olyan környezetbe, amely fizikai kihívást jelent, és ahol lehetőséged van arra, hogy rendezd a gondolataidat. Ilyen például a síelés vagy a folyami tutajozás. Talán fontolóra kellene venned mostani lakhelyed megváltoztatását, és hogy költözz-e olyan helyre, amely jobban segíti életutad mostani szakasz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Pozitív változást </w:t>
              <w:br/>
              <w:t xml:space="preserve">  és egyensúlyt teremtek </w:t>
              <w:br/>
              <w:t>  fizikai környez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0 </w:t>
              <w:br/>
            </w:r>
            <w:r>
              <w:rPr>
                <w:rFonts w:cs="Palatino Linotype" w:ascii="Palatino Linotype" w:hAnsi="Palatino Linotype"/>
              </w:rPr>
              <w:t xml:space="preserve">   </w:t>
              <w:br/>
            </w:r>
            <w:r>
              <w:rPr>
                <w:rStyle w:val="Stlus14kritktottdlt"/>
              </w:rPr>
              <w:t xml:space="preserve">  Mi is az állatvilághoz tartozunk </w:t>
              <w:br/>
            </w:r>
            <w:r>
              <w:rPr>
                <w:rFonts w:cs="Palatino Linotype" w:ascii="Palatino Linotype" w:hAnsi="Palatino Linotype"/>
              </w:rPr>
              <w:t xml:space="preserve">   </w:t>
              <w:br/>
              <w:t xml:space="preserve">   </w:t>
              <w:br/>
              <w:t xml:space="preserve">  Emberi lények vagyunk, s mint ilyenek, hajlamosak arra, hogy azonosnak tekintsük önmagunkat szellemi erőnkkel, racionális intelligenciánkkal, amelyek megkülönböztetnek bennünket az állatoktól. Mégis, fizikai értelemben az állatvilághoz tartozunk. Megtagadjuk állati énünket, ám ez elválaszt bennünket a környezetünktől és megakadályoz abban, hogy jó érzéssel és természetesen tudjunk élni testünkben. Fontos, hogy újra felfedezzük lényünk állati oldalát. Szellemünk attól még semmivel sem lesz alacsonyabbrendű, ha az azt tápláló fizikai testünknek megadjuk a kellő tiszteletet. </w:t>
              <w:br/>
              <w:t xml:space="preserv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csülöm </w:t>
              <w:br/>
              <w:t xml:space="preserve">  és tisztelem </w:t>
              <w:br/>
              <w:t>  állati oldala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1 </w:t>
              <w:br/>
            </w:r>
            <w:r>
              <w:rPr>
                <w:rFonts w:cs="Palatino Linotype" w:ascii="Palatino Linotype" w:hAnsi="Palatino Linotype"/>
              </w:rPr>
              <w:t xml:space="preserve">   </w:t>
              <w:br/>
            </w:r>
            <w:r>
              <w:rPr>
                <w:rStyle w:val="Stlus14kritktottdlt"/>
              </w:rPr>
              <w:t xml:space="preserve">  Az állatoktól sokat tanulhatunk </w:t>
              <w:br/>
            </w:r>
            <w:r>
              <w:rPr>
                <w:rFonts w:cs="Palatino Linotype" w:ascii="Palatino Linotype" w:hAnsi="Palatino Linotype"/>
              </w:rPr>
              <w:t xml:space="preserve">   </w:t>
              <w:br/>
              <w:t xml:space="preserve">   </w:t>
              <w:br/>
              <w:t xml:space="preserve">  Rengeteget tanulhatunk állat testvéreinktől. Ha kapcsolatot teremtünk háziállatainkkal, vagy figyeljük és tanulmányozzuk a vadon élő állatokat, sok olyasmit tanulhatunk meg önmagunkról, amit az idők során elfelejtettünk. Az állatokat mély kapcsolat fűzi elemi lényükhöz. Testükkel szabadon és természetesen fejezik ki magukat. Ösztönösen követik az élet ritmusait. Segíthetnek nekünk kényelmesen és természetesen élni ezen a Földö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állatokat figyelve </w:t>
              <w:br/>
              <w:t xml:space="preserve">  sokat tudhatok meg </w:t>
              <w:br/>
              <w:t>  önmagam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2 </w:t>
              <w:br/>
            </w:r>
            <w:r>
              <w:rPr>
                <w:rFonts w:cs="Palatino Linotype" w:ascii="Palatino Linotype" w:hAnsi="Palatino Linotype"/>
              </w:rPr>
              <w:t xml:space="preserve">   </w:t>
              <w:br/>
            </w:r>
            <w:r>
              <w:rPr>
                <w:rStyle w:val="Stlus14kritktottdlt"/>
              </w:rPr>
              <w:t xml:space="preserve">  Fedezd fel az erőt adó állatodat </w:t>
              <w:br/>
            </w:r>
            <w:r>
              <w:rPr>
                <w:rFonts w:cs="Palatino Linotype" w:ascii="Palatino Linotype" w:hAnsi="Palatino Linotype"/>
              </w:rPr>
              <w:t xml:space="preserve">   </w:t>
              <w:br/>
              <w:t xml:space="preserve">   </w:t>
              <w:br/>
              <w:t xml:space="preserve">  Képzeld el, hogy éppen keresztülhaladsz egy erdőn vagy egy dzsungelen. Sok állatot látsz magad körül és érzed a jelenlétüket. Egyszer csak találkozol egy állattal, amelynek különleges jelentősége van számodra. Kérdezd meg tőle, milyen üzenete van a számodra, és fogadd azt nyitottan. Ez az állat szólhat hozzád szavakkal, de beszélhet veled telepátia útján is. Lehet, hogy tetteivel közli veled, amit mondani szeretne. Bízd magad arra, amit ösztönösen érzel, s ennek megfelelően viselkedj vele. </w:t>
              <w:br/>
              <w:t xml:space="preserve">   </w:t>
              <w:br/>
              <w:t xml:space="preserve">  Ez az állat egyfajta erőt és bölcsességet képvisel. Fogadd el az ő rendkívüli ajándékát. Ő a te barátod és szövetségesed. Számíthatsz rá, valahányszor energiára van szükség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én erőt adó állatom </w:t>
              <w:br/>
              <w:t xml:space="preserve">  rendkívüli erőt </w:t>
              <w:br/>
              <w:t>  ad n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3 </w:t>
              <w:br/>
            </w:r>
            <w:r>
              <w:rPr>
                <w:rFonts w:cs="Palatino Linotype" w:ascii="Palatino Linotype" w:hAnsi="Palatino Linotype"/>
              </w:rPr>
              <w:t xml:space="preserve">   </w:t>
              <w:br/>
            </w:r>
            <w:r>
              <w:rPr>
                <w:rStyle w:val="Stlus14kritktottdlt"/>
              </w:rPr>
              <w:t xml:space="preserve">  Kincsként őrizd a tested </w:t>
              <w:br/>
            </w:r>
            <w:r>
              <w:rPr>
                <w:rFonts w:cs="Palatino Linotype" w:ascii="Palatino Linotype" w:hAnsi="Palatino Linotype"/>
              </w:rPr>
              <w:t xml:space="preserve">   </w:t>
              <w:br/>
              <w:t xml:space="preserve">   </w:t>
              <w:br/>
              <w:t xml:space="preserve">  A mai világban hajlamosak vagyunk arra, hogy elhanyagoljuk testünket. Magától értetődőnek vesszük, hogy van, működik, s eszünkbe sem jut, hogy cserben hagyhat bennünket. Pedig fontos, hogy megtanuljuk becsülni a testünket és elismeréssel fogadni mindazt, amit értünk tesz. </w:t>
              <w:br/>
              <w:t xml:space="preserve">   </w:t>
              <w:br/>
              <w:t xml:space="preserve">  Mindennap légy együtt a testeddel úgy, ahogy a legjobban esik. Nem arról van szó, hogy olyasmire kényszerítsd a tested, amiről azt </w:t>
            </w:r>
            <w:r>
              <w:rPr>
                <w:rFonts w:cs="Palatino Linotype" w:ascii="Palatino Linotype" w:hAnsi="Palatino Linotype"/>
                <w:i/>
              </w:rPr>
              <w:t>hiszed</w:t>
            </w:r>
            <w:r>
              <w:rPr>
                <w:rFonts w:cs="Palatino Linotype" w:ascii="Palatino Linotype" w:hAnsi="Palatino Linotype"/>
              </w:rPr>
              <w:t xml:space="preserve">, jó neki. Engedd meg a testednek, hogy azt csinálja, amit élvez, amit szórakoztatónak és üdítőnek érez, és amitől elégedettség tölti el. Menj ki a szabadba, sétálj, lélegezz mélyeket, táncolj, ússz, pihenj, hallgass szép zenéket, masszíroztasd meg magad, egyél valami finom, tápláló ételt. Engedd meg a testednek, hogy jól érezze mag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csinálok valamit, </w:t>
              <w:br/>
              <w:t>  ami jólesik a testem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4 </w:t>
              <w:br/>
            </w:r>
            <w:r>
              <w:rPr>
                <w:rFonts w:cs="Palatino Linotype" w:ascii="Palatino Linotype" w:hAnsi="Palatino Linotype"/>
              </w:rPr>
              <w:t xml:space="preserve">   </w:t>
              <w:br/>
            </w:r>
            <w:r>
              <w:rPr>
                <w:rStyle w:val="Stlus14kritktottdlt"/>
              </w:rPr>
              <w:t xml:space="preserve">  Találd meg saját ritmusodat </w:t>
              <w:br/>
            </w:r>
            <w:r>
              <w:rPr>
                <w:rFonts w:cs="Palatino Linotype" w:ascii="Palatino Linotype" w:hAnsi="Palatino Linotype"/>
              </w:rPr>
              <w:t xml:space="preserve">   </w:t>
              <w:br/>
              <w:t xml:space="preserve">   </w:t>
              <w:br/>
              <w:t xml:space="preserve">  Testünknek alapvető szükségletei vannak: az alvás, a táplálkozás, a mozgás, a friss levegő. Fontos, hogy rendszeresen kielégítsük ezeket. </w:t>
              <w:br/>
              <w:t xml:space="preserve">   </w:t>
              <w:br/>
              <w:t xml:space="preserve">  Mélyebben alszunk, ha minden este azonos időben fekszünk le és ugyanakkor ébredünk minden reggel. Jó közérzetünket fokozza, ha rendszeresen táplálkozunk és sportolunk. Fedezzük fel és tartsuk tiszteletben természetes fizikai ritmusain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tben tartom </w:t>
              <w:br/>
              <w:t xml:space="preserve">  a testemet és </w:t>
              <w:br/>
              <w:t>  odafigyelek a ritmusair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5 </w:t>
              <w:br/>
            </w:r>
            <w:r>
              <w:rPr>
                <w:rFonts w:cs="Palatino Linotype" w:ascii="Palatino Linotype" w:hAnsi="Palatino Linotype"/>
              </w:rPr>
              <w:t xml:space="preserve">   </w:t>
              <w:br/>
            </w:r>
            <w:r>
              <w:rPr>
                <w:rStyle w:val="Stlus14kritktottdlt"/>
              </w:rPr>
              <w:t xml:space="preserve">  Napi szokások </w:t>
              <w:br/>
            </w:r>
            <w:r>
              <w:rPr>
                <w:rFonts w:cs="Palatino Linotype" w:ascii="Palatino Linotype" w:hAnsi="Palatino Linotype"/>
              </w:rPr>
              <w:t xml:space="preserve">   </w:t>
              <w:br/>
              <w:t xml:space="preserve">   </w:t>
              <w:br/>
              <w:t xml:space="preserve">  Kezdd el érzékelni és megérteni tested fizikai igényeit. Figyeld meg, melyik időpont a legjobb számodra a felkelésre és a lefekvésre. Mikor kell enned ahhoz, hogy a legtöbb energiához juss? Mikor esik legjobban a mozgás? </w:t>
              <w:br/>
              <w:t xml:space="preserve">   </w:t>
              <w:br/>
              <w:t xml:space="preserve">  Fontos, hogy beállítsd a számodra legkedvezőbb ritmust, amelyet mindennap követhetsz. Ha úgy találod, képtelen vagy betartani ugyanazt a ritmust, valószínűleg még nem találtad meg az igazit. Keresd tovább a napi ritmusod, amíg meg nem találod azt, amelyik számodra a legkedvezőbb.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úgy ébredek, eszem, sportolok és alszom, </w:t>
              <w:br/>
              <w:t xml:space="preserve">  ahogy jólesik és </w:t>
              <w:br/>
              <w:t>  amitől úgy érzem, feltöltődöm energiáv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6 </w:t>
              <w:br/>
            </w:r>
            <w:r>
              <w:rPr>
                <w:rFonts w:cs="Palatino Linotype" w:ascii="Palatino Linotype" w:hAnsi="Palatino Linotype"/>
              </w:rPr>
              <w:t xml:space="preserve">   </w:t>
              <w:br/>
            </w:r>
            <w:r>
              <w:rPr>
                <w:rStyle w:val="Stlus14kritktottdlt"/>
              </w:rPr>
              <w:t xml:space="preserve">  Tested felébresztése </w:t>
              <w:br/>
            </w:r>
            <w:r>
              <w:rPr>
                <w:rFonts w:cs="Palatino Linotype" w:ascii="Palatino Linotype" w:hAnsi="Palatino Linotype"/>
              </w:rPr>
              <w:t xml:space="preserve">   </w:t>
              <w:br/>
              <w:t xml:space="preserve">   </w:t>
              <w:br/>
              <w:t xml:space="preserve">  Amikor reggel felébredsz, maradj még néhány percig ágyban és hangold magad a testedre. Közöld vele, milyen nagyra értékeled, hogy itt van veled és neked. Nyújtózkodj és mozgasd át úgy, ahogy jólesik neki. Ezután lassan kelj fel. Igyál meg egy nagy pohár vizet, és gondolj arra, hogy a víz tisztítja és feltölti a tested. Most néhány percig ne egyél és ne igyál semmit. Mielőtt hozzáfognál a napi teendőkhöz, engedd át magad tested természetes energiái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 reggel </w:t>
              <w:br/>
              <w:t xml:space="preserve">  hagyok egy kis időt arra, </w:t>
              <w:br/>
              <w:t>  hogy tudatosan érzékeljem a test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7 </w:t>
              <w:br/>
            </w:r>
            <w:r>
              <w:rPr>
                <w:rFonts w:cs="Palatino Linotype" w:ascii="Palatino Linotype" w:hAnsi="Palatino Linotype"/>
              </w:rPr>
              <w:t xml:space="preserve">   </w:t>
              <w:br/>
            </w:r>
            <w:r>
              <w:rPr>
                <w:rStyle w:val="Stlus14kritktottdlt"/>
              </w:rPr>
              <w:t xml:space="preserve">  Lélegezz </w:t>
              <w:br/>
            </w:r>
            <w:r>
              <w:rPr>
                <w:rFonts w:cs="Palatino Linotype" w:ascii="Palatino Linotype" w:hAnsi="Palatino Linotype"/>
              </w:rPr>
              <w:t xml:space="preserve">   </w:t>
              <w:br/>
              <w:t xml:space="preserve">   </w:t>
              <w:br/>
              <w:t xml:space="preserve">  Mindennap, és legjobb, ha rögtön felkelés után, lassan vegyél néhány mély lélegzetet. Szívd be teljesen a levegőt, közben érezd, hogy mellkasod és hasad kitágul. Amikor kilélegzel, gondolj arra, hogy most eltávoznak belőled mindazok a régi beidegződések és korlátok, amelyekre többé már nincs szükséged. Amikor beszívod a levegőt, gondolj arra, hogy most új életet, egészséget és energiát lélegzel 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ilélegzem mindazt, </w:t>
              <w:br/>
              <w:t xml:space="preserve">  amire többé már nincs szükségem. </w:t>
              <w:br/>
              <w:t xml:space="preserve">  Belélegzem mindazt, amire </w:t>
              <w:br/>
              <w:t>  most szükségem van, és amit akar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8 </w:t>
              <w:br/>
            </w:r>
            <w:r>
              <w:rPr>
                <w:rFonts w:cs="Palatino Linotype" w:ascii="Palatino Linotype" w:hAnsi="Palatino Linotype"/>
              </w:rPr>
              <w:t xml:space="preserve">   </w:t>
              <w:br/>
            </w:r>
            <w:r>
              <w:rPr>
                <w:rStyle w:val="Stlus14kritktottdlt"/>
              </w:rPr>
              <w:t xml:space="preserve">  Tápláld a tested </w:t>
              <w:br/>
            </w:r>
            <w:r>
              <w:rPr>
                <w:rFonts w:cs="Palatino Linotype" w:ascii="Palatino Linotype" w:hAnsi="Palatino Linotype"/>
              </w:rPr>
              <w:t xml:space="preserve">   </w:t>
              <w:br/>
              <w:t xml:space="preserve">   </w:t>
              <w:br/>
              <w:t xml:space="preserve">  Fontos, hogy megtaláld a helyes napi ritmusát annak, hogyan tápláld étellel a tested. Minden egyes emberi testnek kissé különbözőek az igényei. Hangolódj rá arra, amit a tested jelez neked. Lehet, hogy a szokásos napi háromszori étkezés nem neked való. Van, akit az elégít ki, ha egyszer reggel és egyszer a délelőtt folyamán eszik valami könnyűt, majd napközben kétszer valami tartalmasabb ételt. Másoknak az a jó, ha délben kiadósan megebédelnek, és este csak egy könnyű vacsorát fogyasztanak. Megint másoknak délután négy óra felé, ebéd és vacsora között van szükségük energia-utánpótlásra. Figyeld meg, hogyan reagál tested arra a táplálékra, amelyet adsz neki, és ennek megfelelően változtass étkezési szokásaido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estemet úgy táplálom, </w:t>
              <w:br/>
              <w:t xml:space="preserve">  hogy </w:t>
              <w:br/>
              <w:t>  feltöltődjön energiáv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19 </w:t>
              <w:br/>
            </w:r>
            <w:r>
              <w:rPr>
                <w:rFonts w:cs="Palatino Linotype" w:ascii="Palatino Linotype" w:hAnsi="Palatino Linotype"/>
              </w:rPr>
              <w:t xml:space="preserve">   </w:t>
              <w:br/>
            </w:r>
            <w:r>
              <w:rPr>
                <w:rStyle w:val="Stlus14kritktottdlt"/>
              </w:rPr>
              <w:t xml:space="preserve">  Sportolás </w:t>
              <w:br/>
            </w:r>
            <w:r>
              <w:rPr>
                <w:rFonts w:cs="Palatino Linotype" w:ascii="Palatino Linotype" w:hAnsi="Palatino Linotype"/>
              </w:rPr>
              <w:t xml:space="preserve">   </w:t>
              <w:br/>
              <w:t xml:space="preserve">   </w:t>
              <w:br/>
              <w:t xml:space="preserve">  Mindennap legyen időd mozgásra, amely stimulálja a tested és feltölti energiával, neked pedig örömöt okoz. Hogy kielégítsd tested napi szükségleteit, nem kell feltétlenül a végkimerülésig edzened. A legtöbb embernek elég a napi séta. Az úszás is nagyon jó, a jógázás, a stretching, azaz nyújtás, az aerobic, a biciklizés, vagy az olyan társasjátékok, mint a tenisz vagy a kosárlabda. Ügyelj arra, hogy ne hajszold túl a tested. Az intenzívebb erőkifejtést ellensúlyozd mérsékeltebb mozgással, mint amilyen a stretching vagy a sét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mozgok vagy sportolok valamit, </w:t>
              <w:br/>
              <w:t xml:space="preserve">  ami serkentően hat a testemre </w:t>
              <w:br/>
              <w:t>  és örömöt oko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0 </w:t>
              <w:br/>
            </w:r>
            <w:r>
              <w:rPr>
                <w:rFonts w:cs="Palatino Linotype" w:ascii="Palatino Linotype" w:hAnsi="Palatino Linotype"/>
              </w:rPr>
              <w:t xml:space="preserve">   </w:t>
              <w:br/>
            </w:r>
            <w:r>
              <w:rPr>
                <w:rStyle w:val="Stlus14kritktottdlt"/>
              </w:rPr>
              <w:t xml:space="preserve">  Alvás </w:t>
              <w:br/>
            </w:r>
            <w:r>
              <w:rPr>
                <w:rFonts w:cs="Palatino Linotype" w:ascii="Palatino Linotype" w:hAnsi="Palatino Linotype"/>
              </w:rPr>
              <w:t xml:space="preserve">   </w:t>
              <w:br/>
              <w:t xml:space="preserve">   </w:t>
              <w:br/>
              <w:t xml:space="preserve">  Mennyit alszol naponta? Szükséged van-e napközben kávéra vagy más serkentőszerekre? </w:t>
              <w:br/>
              <w:t xml:space="preserve">   </w:t>
              <w:br/>
              <w:t xml:space="preserve">  A bal oldali agyfélteke nagyobb arányú kihasználására berendezkedett társadalmunkban örökösen hajszoljuk magunkat és nem hagyunk elegendő időt a pihenésre. </w:t>
              <w:br/>
              <w:t xml:space="preserve">   </w:t>
              <w:br/>
              <w:t xml:space="preserve">  Az emberi testnek pihenésre és alvásra van szüksége, hogy működni tudjon. Hagyj magadnak elegendő időt az alvásr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em sajnálom magamtól </w:t>
              <w:br/>
              <w:t xml:space="preserve">  a szükséges alvási </w:t>
              <w:br/>
              <w:t>  idő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1 </w:t>
              <w:br/>
            </w:r>
            <w:r>
              <w:rPr>
                <w:rFonts w:cs="Palatino Linotype" w:ascii="Palatino Linotype" w:hAnsi="Palatino Linotype"/>
              </w:rPr>
              <w:t xml:space="preserve">   </w:t>
              <w:br/>
            </w:r>
            <w:r>
              <w:rPr>
                <w:rStyle w:val="Stlus14kritktottdlt"/>
              </w:rPr>
              <w:t xml:space="preserve">  Hallgass a testedre </w:t>
              <w:br/>
            </w:r>
            <w:r>
              <w:rPr>
                <w:rFonts w:cs="Palatino Linotype" w:ascii="Palatino Linotype" w:hAnsi="Palatino Linotype"/>
              </w:rPr>
              <w:t xml:space="preserve">   </w:t>
              <w:br/>
              <w:t xml:space="preserve">   </w:t>
              <w:br/>
              <w:t xml:space="preserve">  Valahányszor a tested gyengélkedik, a lelked próbál közölni veled valamit. Azt mondja neked, hogy valaminek a tudatában kell lenned. Kérdezd meg a tested, mit szeretne közölni veled. </w:t>
              <w:br/>
              <w:t xml:space="preserve">   </w:t>
              <w:br/>
              <w:t xml:space="preserve">  A test nagyon érthetően és egyszerűen fejezi ki magát. A lehető legegyértelműbben hívja fel a figyelmed arra, aminek a tudatában kell lenned - arra, hogy törődj többet magaddal és szeresd jobban magad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Odafigyelek arra, </w:t>
              <w:br/>
              <w:t xml:space="preserve">  amit a testem </w:t>
              <w:br/>
              <w:t>  mond n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2 </w:t>
              <w:br/>
            </w:r>
            <w:r>
              <w:rPr>
                <w:rFonts w:cs="Palatino Linotype" w:ascii="Palatino Linotype" w:hAnsi="Palatino Linotype"/>
              </w:rPr>
              <w:t xml:space="preserve">   </w:t>
              <w:br/>
            </w:r>
            <w:r>
              <w:rPr>
                <w:rStyle w:val="Stlus14kritktottdlt"/>
              </w:rPr>
              <w:t xml:space="preserve">  Az emocionális és a fizikai szintek együttműködnek </w:t>
              <w:br/>
            </w:r>
            <w:r>
              <w:rPr>
                <w:rFonts w:cs="Palatino Linotype" w:ascii="Palatino Linotype" w:hAnsi="Palatino Linotype"/>
              </w:rPr>
              <w:t xml:space="preserve">   </w:t>
              <w:br/>
              <w:t xml:space="preserve">   </w:t>
              <w:br/>
              <w:t xml:space="preserve">  Az emocionális szintű gyógyítás szorosan összefügg a fizikai szintű egységbe rendezéssel és gyógyítással. Az emocionális gyógyítás folyamán rendszerint testi gyógyítással is foglalkoznunk kell. Ide tartoznak a masszázs és az alternatív gyógyítás különböző válfajai, mint a kiropraktika és az akupunktúra, valamint a táplálkozás. Hatásosan gyógyíthatjuk magunkat a mozgás, a tánc, a sport segítségével - ilyenkor az életenergiát hagyjuk keresztüláramlani a testünkön. </w:t>
              <w:br/>
              <w:t xml:space="preserve">   </w:t>
              <w:br/>
              <w:t xml:space="preserve">  Fizikai értelemben meg kell tisztítanunk azokat a helyeket, ahol testünkben megrekedt az energia, ami általában összefügg emocionális élményeinkkel. Ez egyidejűleg meggyorsítja a gyógyulás folyamatát mind fizikai, mind emocionális szint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fizikai és emocionális </w:t>
              <w:br/>
              <w:t xml:space="preserve">  gyógyulási folyamatok </w:t>
              <w:br/>
              <w:t>  együttműködnek és segítik egymá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3 </w:t>
              <w:br/>
            </w:r>
            <w:r>
              <w:rPr>
                <w:rFonts w:cs="Palatino Linotype" w:ascii="Palatino Linotype" w:hAnsi="Palatino Linotype"/>
              </w:rPr>
              <w:t xml:space="preserve">   </w:t>
              <w:br/>
            </w:r>
            <w:r>
              <w:rPr>
                <w:rStyle w:val="Stlus14kritktottdlt"/>
              </w:rPr>
              <w:t xml:space="preserve">  A testi érintés létfontosságú </w:t>
              <w:br/>
            </w:r>
            <w:r>
              <w:rPr>
                <w:rFonts w:cs="Palatino Linotype" w:ascii="Palatino Linotype" w:hAnsi="Palatino Linotype"/>
              </w:rPr>
              <w:t xml:space="preserve">   </w:t>
              <w:br/>
              <w:t xml:space="preserve">   </w:t>
              <w:br/>
              <w:t xml:space="preserve">  Gondolj arra, ahogyan a kismacskák vagy a kölyökkutyák összegyűlnek egy kupacba és egymáshoz simulnak. Mi, emberek, ugyanígy vágyunk a testi közelségre. A legtöbb társadalomban, egészen a modern időkig, a családtagok sokkal közelebbi fizikai kapcsolatban éltek egymással. A mi társadalmunk azonban elzárkózik a testi érintkezéstől. </w:t>
              <w:br/>
              <w:t xml:space="preserve">   </w:t>
              <w:br/>
              <w:t xml:space="preserve">  Az érintés és a testi közelség az élet létfontosságú elemét képezi, és melengető, megnyugtató és vigasztaló érzést nyújt a bennünk lévő gyermek számára. Megfosztottuk magunkat a testi közelségtől. Nemcsak hogy nem érintjük meg egymást, de elkülönített szobákban és házakban élünk, ami végeredményben a létezés egy nagyon magányos formájához vezeth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fizikailag megérintek valakit, </w:t>
              <w:br/>
              <w:t xml:space="preserve">  ami mindkettőnk számára </w:t>
              <w:br/>
              <w:t>  gyümölcsöző.</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4 </w:t>
              <w:br/>
            </w:r>
            <w:r>
              <w:rPr>
                <w:rFonts w:cs="Palatino Linotype" w:ascii="Palatino Linotype" w:hAnsi="Palatino Linotype"/>
              </w:rPr>
              <w:t xml:space="preserve">   </w:t>
              <w:br/>
            </w:r>
            <w:r>
              <w:rPr>
                <w:rStyle w:val="Stlus14kritktottdlt"/>
              </w:rPr>
              <w:t xml:space="preserve">  Közösségre van szükségünk </w:t>
              <w:br/>
            </w:r>
            <w:r>
              <w:rPr>
                <w:rFonts w:cs="Palatino Linotype" w:ascii="Palatino Linotype" w:hAnsi="Palatino Linotype"/>
              </w:rPr>
              <w:t xml:space="preserve">   </w:t>
              <w:br/>
              <w:t xml:space="preserve">   </w:t>
              <w:br/>
              <w:t xml:space="preserve">  Mai társadalmunk berendezkedése olyan, hogy legtöbbünket eltávolít attól az emocionális és szociális kapcsolattól, amelyre pedig szükségünk van. Ha lehetséges, tegyünk tudatos lépéseket afelé, hogy megváltoztassuk életkörülményeinket olyan irányban, hogy azok alapul szolgálhassanak a közösséghez, a családhoz vagy másokhoz való tartozáshoz. S ha ténylegesen nem is tudjuk megváltoztatni életkörülményeinket, akkor nyújtsuk ki a kezünket és teremtsünk közelséget s köteléket azokkal, akikkel közösségben él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özösséget </w:t>
              <w:br/>
              <w:t xml:space="preserve">  teremtek </w:t>
              <w:br/>
              <w:t>  az él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5 </w:t>
              <w:br/>
            </w:r>
            <w:r>
              <w:rPr>
                <w:rFonts w:cs="Palatino Linotype" w:ascii="Palatino Linotype" w:hAnsi="Palatino Linotype"/>
              </w:rPr>
              <w:t xml:space="preserve">   </w:t>
              <w:br/>
            </w:r>
            <w:r>
              <w:rPr>
                <w:rStyle w:val="Stlus14kritktottdlt"/>
              </w:rPr>
              <w:t xml:space="preserve">  Minden mindennel összefügg </w:t>
              <w:br/>
            </w:r>
            <w:r>
              <w:rPr>
                <w:rFonts w:cs="Palatino Linotype" w:ascii="Palatino Linotype" w:hAnsi="Palatino Linotype"/>
              </w:rPr>
              <w:t xml:space="preserve">   </w:t>
              <w:br/>
              <w:t xml:space="preserve">   </w:t>
              <w:br/>
              <w:t xml:space="preserve">  Bármi, ami a Földdel történik, mindannyiunkkal történik. Ugyanazt a levegőt szívjuk mindannyian, ugyanazon a földön járunk. Ha a földre köpünk, mintha önmagunkat köpnénk le. A vizek a tengerbe igyekeznek, aztán visszakerülnek a levegőbe, ahonnan esőként visszahullnak ránk. A Föld a mi anyánk. Az állatok a testvéreink. Kapcsolatban vagyunk egymással, függünk egymástól. A Föld nagy családjába tartoz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rzem a kapcsolatot </w:t>
              <w:br/>
              <w:t xml:space="preserve">  mindennel és mindenkivel </w:t>
              <w:br/>
              <w:t>  a Földö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6 </w:t>
              <w:br/>
            </w:r>
            <w:r>
              <w:rPr>
                <w:rFonts w:cs="Palatino Linotype" w:ascii="Palatino Linotype" w:hAnsi="Palatino Linotype"/>
              </w:rPr>
              <w:t xml:space="preserve">   </w:t>
              <w:br/>
            </w:r>
            <w:r>
              <w:rPr>
                <w:rStyle w:val="Stlus14kritktottdlt"/>
              </w:rPr>
              <w:t xml:space="preserve">  Érezd meg magadban az életerőt </w:t>
              <w:br/>
            </w:r>
            <w:r>
              <w:rPr>
                <w:rFonts w:cs="Palatino Linotype" w:ascii="Palatino Linotype" w:hAnsi="Palatino Linotype"/>
              </w:rPr>
              <w:t xml:space="preserve">   </w:t>
              <w:br/>
              <w:t xml:space="preserve">   </w:t>
              <w:br/>
              <w:t xml:space="preserve">  Valamikor a természetünkben volt, hogy mély egységet éreztünk az élettel. Azonban a civilizáció fejlődésével és az iparosodás növekedésével elveszítettük ennek a kapcsolatnak az érzetét. </w:t>
              <w:br/>
              <w:t xml:space="preserve">   </w:t>
              <w:br/>
              <w:t xml:space="preserve">  Most világszerte újra e kapcsolat felé kezdünk fordulni, úgy is mint egyének, mint társadalom, és a tömegtudat is. Újra felismerjük, hogy részei vagyunk a világegyetemnek, és hogy a bennünk lévő életerő egymáshoz és minden élő teremtményhez köt bennü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bennem lévő életerő </w:t>
              <w:br/>
              <w:t xml:space="preserve">  hozzákapcsol </w:t>
              <w:br/>
              <w:t>  mindenhez és mindenkihe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7 </w:t>
              <w:br/>
            </w:r>
            <w:r>
              <w:rPr>
                <w:rFonts w:cs="Palatino Linotype" w:ascii="Palatino Linotype" w:hAnsi="Palatino Linotype"/>
              </w:rPr>
              <w:t xml:space="preserve">   </w:t>
              <w:br/>
            </w:r>
            <w:r>
              <w:rPr>
                <w:rStyle w:val="Stlus14kritktottdlt"/>
              </w:rPr>
              <w:t xml:space="preserve">  Négy elemből állunk </w:t>
              <w:br/>
            </w:r>
            <w:r>
              <w:rPr>
                <w:rFonts w:cs="Palatino Linotype" w:ascii="Palatino Linotype" w:hAnsi="Palatino Linotype"/>
              </w:rPr>
              <w:t xml:space="preserve">   </w:t>
              <w:br/>
              <w:t xml:space="preserve">   </w:t>
              <w:br/>
              <w:t xml:space="preserve">  Minden élő teremtmény, s így a testünk is, négy elemből tevődik össze: földből, levegőből, tűzből és vízből. Tudatosítsd magadban, hogy mindezek az elemek megvannak benned és a környezetedben. A föld erős, szilárd, nyugalmat árasztó és segítő. A víz áradó és hömpölygő. A levegő átlátszó és szabad, szinte alak nélküli. A tűz forró, fényes és energiával teli. </w:t>
              <w:br/>
              <w:t xml:space="preserve">   </w:t>
              <w:br/>
              <w:t xml:space="preserve">  Különböző időszakokban áthaladunk ezen elemek más-más fázisain. Egyik nap könnyűnek és levegősnek érezhetjük magunkat, máskor mintha tűz izzana bennünk. Értsük meg, hogy mindezek a fázisok szükségesek, és az egyikből mindig átmegyünk a másikb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öld, levegő, </w:t>
              <w:br/>
              <w:t>  tűz és víz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8 </w:t>
              <w:br/>
            </w:r>
            <w:r>
              <w:rPr>
                <w:rFonts w:cs="Palatino Linotype" w:ascii="Palatino Linotype" w:hAnsi="Palatino Linotype"/>
              </w:rPr>
              <w:t xml:space="preserve">   </w:t>
              <w:br/>
            </w:r>
            <w:r>
              <w:rPr>
                <w:rStyle w:val="Stlus14kritktottdlt"/>
              </w:rPr>
              <w:t xml:space="preserve">  Fa-meditáció </w:t>
              <w:br/>
            </w:r>
            <w:r>
              <w:rPr>
                <w:rFonts w:cs="Palatino Linotype" w:ascii="Palatino Linotype" w:hAnsi="Palatino Linotype"/>
              </w:rPr>
              <w:t xml:space="preserve">   </w:t>
              <w:br/>
              <w:t xml:space="preserve">   </w:t>
              <w:br/>
              <w:t xml:space="preserve">  Keress magadnak egy olyan fát, amelyet különlegesnek találsz. Ülj le a tövében, mássz fel rá és üldögélj el az ágain, vagy állj közel hozzá, öleld át - tehát keresd meg azt a mozdulatot vagy azt a módot, melynek segítségével testileg közel kerülhetsz hozzá. </w:t>
              <w:br/>
              <w:t xml:space="preserve">   </w:t>
              <w:br/>
              <w:t xml:space="preserve">  Csukd be a szemed, lazulj el, hogy tudatod meditatív állapotba kerüljön. Képzeld azt, hogy ez a fa az anyád, az apád vagy a testvéred. Ezután csendesítsd le az elméd és engedd át magad annak az energiának, amely a fából feléd árad. Lehet, hogy gondoskodónak, lehet, hogy erősnek és bölcsnek, de az is lehet, hogy szívderítőnek fogod találni a fát. Bízz abban a kapcsolatban, amelyet fával érzel, bármi legyen is az. </w:t>
              <w:br/>
              <w:t xml:space="preserve">   </w:t>
              <w:br/>
              <w:t xml:space="preserve">  Ha a közelben laksz, látogasd meg minél gyakrabban a fádat. Lehet, hogy nagyon szeretetteljes, együttérző barátra lelsz benn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okféle barátom </w:t>
              <w:br/>
              <w:t xml:space="preserve">  van ebben </w:t>
              <w:br/>
              <w:t>  a világ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29 </w:t>
              <w:br/>
            </w:r>
            <w:r>
              <w:rPr>
                <w:rFonts w:cs="Palatino Linotype" w:ascii="Palatino Linotype" w:hAnsi="Palatino Linotype"/>
              </w:rPr>
              <w:t xml:space="preserve">   </w:t>
              <w:br/>
            </w:r>
            <w:r>
              <w:rPr>
                <w:rStyle w:val="Stlus14kritktottdlt"/>
              </w:rPr>
              <w:t xml:space="preserve">  Szikla-meditáció </w:t>
              <w:br/>
            </w:r>
            <w:r>
              <w:rPr>
                <w:rFonts w:cs="Palatino Linotype" w:ascii="Palatino Linotype" w:hAnsi="Palatino Linotype"/>
              </w:rPr>
              <w:t xml:space="preserve">   </w:t>
              <w:br/>
              <w:t xml:space="preserve">   </w:t>
              <w:br/>
              <w:t xml:space="preserve">  Keress egy nagy sziklát, amely elég sima ahhoz, hogy kényelmesen ráülhess, ráfekhess vagy nekitámaszkodhass. Lazulj el, amennyire csak tudsz, érezd, ahogy a tested érintkezik a sziklával. Érezd meg a szikla erejét és szilárdságát. Állapítsd meg, hogy hűvös-e vagy meleg. Gondolj arra, milyen ősrégi ez a szikla és milyen régóta áll ezen a helyen. Képzeld azt, hogy te magad vagy a szikla, és próbáld meg átélni, milyen érzés lehet ilyen nyugodtan és mozdulatlanul lenni egy helyben évszázadok, évezredek vagy talán több millió év óta. Szívd fel magadba ennek a sziklának a higgadt, erőteljes energiáj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ősi sziklán </w:t>
              <w:br/>
              <w:t xml:space="preserve">  keresztül </w:t>
              <w:br/>
              <w:t>  érzem a föld energiáj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30 </w:t>
              <w:br/>
            </w:r>
            <w:r>
              <w:rPr>
                <w:rFonts w:cs="Palatino Linotype" w:ascii="Palatino Linotype" w:hAnsi="Palatino Linotype"/>
              </w:rPr>
              <w:t xml:space="preserve">   </w:t>
              <w:br/>
            </w:r>
            <w:r>
              <w:rPr>
                <w:rStyle w:val="Stlus14kritktottdlt"/>
              </w:rPr>
              <w:t xml:space="preserve">  Kérj áldást </w:t>
              <w:br/>
            </w:r>
            <w:r>
              <w:rPr>
                <w:rFonts w:cs="Palatino Linotype" w:ascii="Palatino Linotype" w:hAnsi="Palatino Linotype"/>
              </w:rPr>
              <w:t xml:space="preserve">   </w:t>
              <w:br/>
              <w:t xml:space="preserve">   </w:t>
              <w:br/>
              <w:t xml:space="preserve">  Bármit csinálsz a szabadban, ami kapcsolódik a természethez vagy a földhöz, állj meg egy pillanatra és kérd a föld, a növények, az állatok és a hely természet-szellemeinek áldását. Gondolj arra, hogy igazából sohasem birtokolhatjuk a Föld egyik részét sem. Mi csak őrizői és gondnokai vagyunk a Földnek, és a hely, ahol éppen vagyunk, mindig tudatja velünk, mik a szükségletei és vágya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Föld </w:t>
              <w:br/>
              <w:t xml:space="preserve">  őrizője és gondnoka </w:t>
              <w:br/>
              <w:t>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MÁJUS 31 </w:t>
              <w:br/>
            </w:r>
            <w:r>
              <w:rPr>
                <w:rFonts w:cs="Palatino Linotype" w:ascii="Palatino Linotype" w:hAnsi="Palatino Linotype"/>
              </w:rPr>
              <w:t xml:space="preserve">   </w:t>
              <w:br/>
            </w:r>
            <w:r>
              <w:rPr>
                <w:rStyle w:val="Stlus14kritktottdlt"/>
              </w:rPr>
              <w:t xml:space="preserve">  Mondj köszönetet a Földnek </w:t>
              <w:br/>
            </w:r>
            <w:r>
              <w:rPr>
                <w:rFonts w:cs="Palatino Linotype" w:ascii="Palatino Linotype" w:hAnsi="Palatino Linotype"/>
              </w:rPr>
              <w:t xml:space="preserve">   </w:t>
              <w:br/>
              <w:t xml:space="preserve">   </w:t>
              <w:br/>
              <w:t xml:space="preserve">  Minden reggel, amikor felkelsz, szakíts egy pillanatnyi időt arra, hogy kinézhess az ablakon vagy kisétálhass az udvarra, és megfigyeld a természet aznapi szépségét. Ha városi lakásban laksz, nézd meg a szobanövényeidet vagy hajolj ki az ablakon és nézz fel az égre. </w:t>
              <w:br/>
              <w:t xml:space="preserve">   </w:t>
              <w:br/>
              <w:t xml:space="preserve">  Mondj köszönetet a Föld-anyának és az összes elemnek, amiért újabb napot tölthetsz el ebben a világban. Értékes ajándék ez, amelyet tőlük kap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öszönetet mondok, </w:t>
              <w:br/>
              <w:t xml:space="preserve">  hogy újabb napot </w:t>
              <w:br/>
              <w:t>  tölthetek a Földön.</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 </w:t>
              <w:br/>
            </w:r>
            <w:r>
              <w:rPr>
                <w:rFonts w:cs="Palatino Linotype" w:ascii="Palatino Linotype" w:hAnsi="Palatino Linotype"/>
              </w:rPr>
              <w:t xml:space="preserve">   </w:t>
              <w:br/>
            </w:r>
            <w:r>
              <w:rPr>
                <w:rStyle w:val="Stlus14kritktottdlt"/>
              </w:rPr>
              <w:t xml:space="preserve">  Tekints életedre úgy, mintha tükörkép volna </w:t>
              <w:br/>
            </w:r>
            <w:r>
              <w:rPr>
                <w:rFonts w:cs="Palatino Linotype" w:ascii="Palatino Linotype" w:hAnsi="Palatino Linotype"/>
              </w:rPr>
              <w:t xml:space="preserve">   </w:t>
              <w:br/>
              <w:t xml:space="preserve">   </w:t>
              <w:br/>
              <w:t xml:space="preserve">  Mi hozzuk létre mindazt, ami történik velünk. Magunkhoz vonzzuk a fejlődésünkhöz nélkülözhetetlen embereket, eseményeket és tapasztalatokat, vagy pedig mi magunk találjuk meg őket. </w:t>
              <w:br/>
              <w:t xml:space="preserve">   </w:t>
              <w:br/>
              <w:t xml:space="preserve">  Figyelj meg jól mindent és mindenkit, amivel és akivel találkozol, és minden élményt vagy tapasztalatot, amelyben részed van - mert ők visszatükrözik azt, ami benned lejátszódik. Ezután elkezdheted keresni a megoldást azokra a problémákra, amelyek az önmagaddal való kapcsolatban felmerülnek. Elkezdhetsz változni. Elkezdheted gyógyítani azokat a testrészeket, amelyek rosszul működnek. És mostantól kezdve elkezdheted fejleszteni és kifejezni és megengedni magadnak azokat a dolgokat, amelyek a legjobb hatással vannak rá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Úgy tekintek </w:t>
              <w:br/>
              <w:t xml:space="preserve">  életemre, mint </w:t>
              <w:br/>
              <w:t>  belső fejlődésem tükörképé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 </w:t>
              <w:br/>
            </w:r>
            <w:r>
              <w:rPr>
                <w:rFonts w:cs="Palatino Linotype" w:ascii="Palatino Linotype" w:hAnsi="Palatino Linotype"/>
              </w:rPr>
              <w:t xml:space="preserve">   </w:t>
              <w:br/>
            </w:r>
            <w:r>
              <w:rPr>
                <w:rStyle w:val="Stlus14kritktottdlt"/>
              </w:rPr>
              <w:t xml:space="preserve">  Legfontosabb kapcsolatunk </w:t>
              <w:br/>
            </w:r>
            <w:r>
              <w:rPr>
                <w:rFonts w:cs="Palatino Linotype" w:ascii="Palatino Linotype" w:hAnsi="Palatino Linotype"/>
              </w:rPr>
              <w:t xml:space="preserve">   </w:t>
              <w:br/>
              <w:t xml:space="preserve">   </w:t>
              <w:br/>
              <w:t xml:space="preserve">  Életünkben van egy kapcsolat, amely a legfontosabb és az összes többi kapcsolatunk alapját képezi. Amikor ez a kapcsolat jól működik, akkor az összes többi kapcsolatunkban sincsenek nagy zökkenők. Ha ebben a kapcsolatban problémák vannak, akkor problémák vannak az összes többiben is. Ez a kapcsolat nem más, mint viszonyunk önmagunkhoz. </w:t>
              <w:br/>
              <w:t xml:space="preserve">   </w:t>
              <w:br/>
              <w:t xml:space="preserve">  Ha erre a belső kapcsolatra összpontosítjuk a figyelmünket, észrevesszük, hogy minden egyéb az életünkben visszatükrözi azt, ahogyan érzünk önmagunk felől, vagy ahogyan bánunk önmagunkkal. Ha ezt tudatosítjuk önmagunkban, sokkal igazibb, teljesebb, kielégítőbb és erősebb kapcsolatot létesíthetünk másokk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Őszinte, szeretetteljes </w:t>
              <w:br/>
              <w:t xml:space="preserve">  kapcsolatot építek ki </w:t>
              <w:br/>
              <w:t>  önmagammal és másokk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3 </w:t>
              <w:br/>
            </w:r>
            <w:r>
              <w:rPr>
                <w:rFonts w:cs="Palatino Linotype" w:ascii="Palatino Linotype" w:hAnsi="Palatino Linotype"/>
              </w:rPr>
              <w:t xml:space="preserve">   </w:t>
              <w:br/>
            </w:r>
            <w:r>
              <w:rPr>
                <w:rStyle w:val="Stlus14kritktottdlt"/>
              </w:rPr>
              <w:t xml:space="preserve">  A teljesség bennünk van </w:t>
              <w:br/>
            </w:r>
            <w:r>
              <w:rPr>
                <w:rFonts w:cs="Palatino Linotype" w:ascii="Palatino Linotype" w:hAnsi="Palatino Linotype"/>
              </w:rPr>
              <w:t xml:space="preserve">   </w:t>
              <w:br/>
              <w:t xml:space="preserve">   </w:t>
              <w:br/>
              <w:t xml:space="preserve">  Sokan vagyunk, akik elvesztettük kapcsolatunkat önmagunkkal. Az az üresség, magányosság és kétségbeesés, amit azért érzünk, mert elvesztettük a belső kontaktust, abból fakad, hogy önmagunkon kívül akarjuk meglelni a beteljesülést. Más partnerkapcsolatok után nézünk annak reményében, hogy majd csak találunk valakit, aki segít abban, hogy teljesnek érezzük magunkat. Ám mindez mégsem következik be. </w:t>
              <w:br/>
              <w:t xml:space="preserve">   </w:t>
              <w:br/>
              <w:t xml:space="preserve">  Senki sem tud segíteni az önmegvalósításodban, ha nem fejleszted ki a kapcsolatot önmagaddal. Az elsődleges kontaktus belül van. A teljességet akkor tapasztalod, amikor valamennyi oldalad egységbe rendezed és kifejez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Önmagamban </w:t>
              <w:br/>
              <w:t xml:space="preserve">  találom meg </w:t>
              <w:br/>
              <w:t>  a teljesség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4 </w:t>
              <w:br/>
            </w:r>
            <w:r>
              <w:rPr>
                <w:rFonts w:cs="Palatino Linotype" w:ascii="Palatino Linotype" w:hAnsi="Palatino Linotype"/>
              </w:rPr>
              <w:t xml:space="preserve">   </w:t>
              <w:br/>
            </w:r>
            <w:r>
              <w:rPr>
                <w:rStyle w:val="Stlus14kritktottdlt"/>
              </w:rPr>
              <w:t xml:space="preserve">  Hozz lelket a világba </w:t>
              <w:br/>
            </w:r>
            <w:r>
              <w:rPr>
                <w:rFonts w:cs="Palatino Linotype" w:ascii="Palatino Linotype" w:hAnsi="Palatino Linotype"/>
              </w:rPr>
              <w:t xml:space="preserve">   </w:t>
              <w:br/>
              <w:t xml:space="preserve">   </w:t>
              <w:br/>
              <w:t xml:space="preserve">  Azok, akik a spirituális utat kívánják követni, mind a nyugati, mind a keleti hagyományokban elvonulnak a világtól, cölibátust fogadnak és elkerülik az intim kapcsolatokat. Úgy tekintenek a partnerkapcsolatokra, mint ami elvonja a figyelmüket a lelki fejlődéstől. Az igazság az, hogy tényleg nehéz tudatos kapcsolatban maradni lelkünk belső lényegével, ha közben a hétköznapok problémáival is foglalkozni kell, különös tekintettel a partnerkapcsolatainkban felmerülő nehézségekre. </w:t>
              <w:br/>
              <w:t xml:space="preserve">   </w:t>
              <w:br/>
              <w:t xml:space="preserve">  Mindazonáltal eljött az idő, hogy a lelki gyakorlat új szintjére lépjünk. Most szembesülnünk kell azzal a feladattal, hogy lelkünket teljesen bevonjuk a fizikai világba, napi életünk minden mozzanatába és pillanatába. Ehhez hajlandónak kell lennünk szembenézni mindazokkal a problémákkal, amelyeket esetleg azzal igyekeztünk elkerülni, hogy elvonultunk a világtó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elkem belső lényegét </w:t>
              <w:br/>
              <w:t xml:space="preserve">  belevonom </w:t>
              <w:br/>
              <w:t>  a napi életemb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5 </w:t>
              <w:br/>
            </w:r>
            <w:r>
              <w:rPr>
                <w:rFonts w:cs="Palatino Linotype" w:ascii="Palatino Linotype" w:hAnsi="Palatino Linotype"/>
              </w:rPr>
              <w:t xml:space="preserve">   </w:t>
              <w:br/>
            </w:r>
            <w:r>
              <w:rPr>
                <w:rStyle w:val="Stlus14kritktottdlt"/>
              </w:rPr>
              <w:t xml:space="preserve">  Nem tudjuk kikerülni az emberi kapcsolatokat </w:t>
              <w:br/>
            </w:r>
            <w:r>
              <w:rPr>
                <w:rFonts w:cs="Palatino Linotype" w:ascii="Palatino Linotype" w:hAnsi="Palatino Linotype"/>
              </w:rPr>
              <w:t xml:space="preserve">   </w:t>
              <w:br/>
              <w:t xml:space="preserve">   </w:t>
              <w:br/>
              <w:t xml:space="preserve">  Életünkben vannak olyan időszakok, amikor az tesz jót, ha visszavonulunk a világtól és csak az önmagunkkal való kapcsolatra összpontosítunk. </w:t>
              <w:br/>
              <w:t xml:space="preserve">   </w:t>
              <w:br/>
              <w:t xml:space="preserve">  Azonban, ha igazán tudatos lényekké akarunk válni, nem kerülhetjük el az érintkezést másokkal. Végül mindenképpen vissza kell térnünk a világba. Kapcsolatainkat mindenkivel és mindennel körülöttünk tükörként használjuk, hogy bennük lássuk a lelkünkben végbemenő folyamatot. Így láthatjuk legvilágosabban önmagunkat. Tulajdonképpen nincs is olyan, amit meg kell tanulnunk, és az ne jelentkezne a kapcsolatainkban. A kapcsolataink megtanítanak bennünket mindenre, amit tudnunk kel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kapcsolataim révén </w:t>
              <w:br/>
              <w:t xml:space="preserve">  megtanulok mindent, </w:t>
              <w:br/>
              <w:t>  amit tudnom kel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6 </w:t>
              <w:br/>
            </w:r>
            <w:r>
              <w:rPr>
                <w:rFonts w:cs="Palatino Linotype" w:ascii="Palatino Linotype" w:hAnsi="Palatino Linotype"/>
              </w:rPr>
              <w:t xml:space="preserve">   </w:t>
              <w:br/>
            </w:r>
            <w:r>
              <w:rPr>
                <w:rStyle w:val="Stlus14kritktottdlt"/>
              </w:rPr>
              <w:t xml:space="preserve">  A kapcsolatainkban önmagunkat látjuk </w:t>
              <w:br/>
            </w:r>
            <w:r>
              <w:rPr>
                <w:rFonts w:cs="Palatino Linotype" w:ascii="Palatino Linotype" w:hAnsi="Palatino Linotype"/>
              </w:rPr>
              <w:t xml:space="preserve">   </w:t>
              <w:br/>
              <w:t xml:space="preserve">   </w:t>
              <w:br/>
              <w:t xml:space="preserve">  Sokkal könnyebb a körülöttünk levő világot figyelni, mint önmagunkba nézni. Ezért fontos, hogy úgy tekintsünk kapcsolatainkra, mint a bennünk lejátszódó folyamatok tükreire. Önmagunkba igazából nehéz belelátni. Nem vesszük észre azt, aminek nem vagyunk tudatában. Ám ha figyeljük a kapcsolatainkat és megértjük, mi az, amit belőlünk visszatükröznek, akkor önmagunkat is kezdjük tisztán lát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apcsolataimban </w:t>
              <w:br/>
              <w:t xml:space="preserve">  önmagam </w:t>
              <w:br/>
              <w:t>  tükörképét lát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7 </w:t>
              <w:br/>
            </w:r>
            <w:r>
              <w:rPr>
                <w:rFonts w:cs="Palatino Linotype" w:ascii="Palatino Linotype" w:hAnsi="Palatino Linotype"/>
              </w:rPr>
              <w:t xml:space="preserve">   </w:t>
              <w:br/>
            </w:r>
            <w:r>
              <w:rPr>
                <w:rStyle w:val="Stlus14kritktottdlt"/>
              </w:rPr>
              <w:t xml:space="preserve">  Kapcsolataink a leghatékonyabb eszközeink </w:t>
              <w:br/>
            </w:r>
            <w:r>
              <w:rPr>
                <w:rFonts w:cs="Palatino Linotype" w:ascii="Palatino Linotype" w:hAnsi="Palatino Linotype"/>
              </w:rPr>
              <w:t xml:space="preserve">   </w:t>
              <w:br/>
              <w:t xml:space="preserve">   </w:t>
              <w:br/>
              <w:t xml:space="preserve">  A mai világban valószínűleg a kapcsolatok jelentik a legbiztonságosabb lelki ösvényt, a leghatásosabb eszközt. Kapcsolatainkon keresztül juthatunk el a leggyorsabban és a legeredményesebben a legmélyebb igazságokig, ha megfelelően használjuk azokat. Ez nem csupán a szerelmi kapcsolatainkra vonatkozik, hanem az összes többire is. Ha ezt megértjük és ennek megfelelően cselekszünk, életünk minden egyes pillanata meditációvá, kreatív lehetőségé, önmagunkkal való foglalkozássá vál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anulok </w:t>
              <w:br/>
              <w:t xml:space="preserve">  minden </w:t>
              <w:br/>
              <w:t>  kapcsolatomb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8 </w:t>
              <w:br/>
            </w:r>
            <w:r>
              <w:rPr>
                <w:rFonts w:cs="Palatino Linotype" w:ascii="Palatino Linotype" w:hAnsi="Palatino Linotype"/>
              </w:rPr>
              <w:t xml:space="preserve">   </w:t>
              <w:br/>
            </w:r>
            <w:r>
              <w:rPr>
                <w:rStyle w:val="Stlus14kritktottdlt"/>
              </w:rPr>
              <w:t xml:space="preserve">  Minden energiának kifejezésre kell jutnia </w:t>
              <w:br/>
            </w:r>
            <w:r>
              <w:rPr>
                <w:rFonts w:cs="Palatino Linotype" w:ascii="Palatino Linotype" w:hAnsi="Palatino Linotype"/>
              </w:rPr>
              <w:t xml:space="preserve">   </w:t>
              <w:br/>
              <w:t xml:space="preserve">   </w:t>
              <w:br/>
              <w:t xml:space="preserve">  A világegyetemben jelen vannak bizonyos alaparchetípusok vagy energiarendszerek. Mint egyének, mi is potenciálisan magunkban hordozzuk mindezeket az archetípusokat. Általában csak néhányat fejlesztünk ki belőlük. Ezekkel azonosulunk és ezeket juttatjuk kifejezésre az életünkben. A többi energia fejletlen vagy elsorvasztott, de állandóan keresi a megnyilvánulás lehetőségét. Ahhoz, hogy kiegyensúlyozottak és teljesek legyünk, fokozatosan meg kell tanulnunk kifejezni mindezeket az energiákat - mind a személyiségünkben, mind az életünkben. Egy közeli kapcsolatban a másik ember rendszerint elkezdi felszínre hozni magában azokat az energiákat, amelyekről nem akarunk tudomást venni. Például egy családban, bármi, amit valamelyik szülő nem fejez ki, a gyermekben nyilvánul meg. </w:t>
              <w:br/>
              <w:t xml:space="preserve">   </w:t>
              <w:br/>
              <w:t xml:space="preserve">  Ha tudatában vagy ennek a folyamatnak, valamennyi kapcsolatod tükörként használhatod, amelyben meglátod, mely energiáidnak van szüksége erősebb kifejezés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ly energiáimat nem juttatom teljes kifejezésre? </w:t>
              <w:br/>
              <w:t>  Hogyan tükröződik ez vissza a kapcsolataim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9 </w:t>
              <w:br/>
            </w:r>
            <w:r>
              <w:rPr>
                <w:rFonts w:cs="Palatino Linotype" w:ascii="Palatino Linotype" w:hAnsi="Palatino Linotype"/>
              </w:rPr>
              <w:t xml:space="preserve">   </w:t>
              <w:br/>
            </w:r>
            <w:r>
              <w:rPr>
                <w:rStyle w:val="Stlus14kritktottdlt"/>
              </w:rPr>
              <w:t xml:space="preserve">  Az energiák széles skálája van meg bennünk </w:t>
              <w:br/>
            </w:r>
            <w:r>
              <w:rPr>
                <w:rFonts w:cs="Palatino Linotype" w:ascii="Palatino Linotype" w:hAnsi="Palatino Linotype"/>
              </w:rPr>
              <w:t xml:space="preserve">   </w:t>
              <w:br/>
              <w:t xml:space="preserve">   </w:t>
              <w:br/>
              <w:t xml:space="preserve">  Mindegyikünkben az energiák sokkal szélesebb skálája van jelen, mint amennyivel tisztában vagyunk. Figyeld meg, hogy van ez a Te esetedben: mi az, amit visszautasítasz vagy nem juttatsz kifejezésre. Az élet igyekszik megmutatni neked, miként léphetsz érintkezésbe személyiséged e részeivel. Ennek egyik módja a visszatükrözés. </w:t>
              <w:br/>
              <w:t xml:space="preserve">   </w:t>
              <w:br/>
              <w:t xml:space="preserve">  Azok az emberek, akiket szeretsz és akikkel harmonikus kapcsolatod van, visszatükrözik lényednek azt az oldalát, amelyet szeretsz és amelyet szerves részeddé tettél. Azok az emberek, akiket nem kedvelsz, akikkel problémáid vannak, akik idegesítenek, akikről rossz véleménnyel vagy, akiket nem bírsz elviselni, azokat a tulajdonságaidat tükrözik vissza, amelyeket nem tanultál meg szeretni, egységbe rendezni és kifejez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ivel vannak </w:t>
              <w:br/>
              <w:t xml:space="preserve">  problémáim? </w:t>
              <w:br/>
              <w:t xml:space="preserve">  Látok-e bennük olyasmit, </w:t>
              <w:br/>
              <w:t>  amit nem fogadok el önmagam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0 </w:t>
              <w:br/>
            </w:r>
            <w:r>
              <w:rPr>
                <w:rFonts w:cs="Palatino Linotype" w:ascii="Palatino Linotype" w:hAnsi="Palatino Linotype"/>
              </w:rPr>
              <w:t xml:space="preserve">   </w:t>
              <w:br/>
            </w:r>
            <w:r>
              <w:rPr>
                <w:rStyle w:val="Stlus14kritktottdlt"/>
              </w:rPr>
              <w:t xml:space="preserve">  Az ellentétek vonzzák egymást </w:t>
              <w:br/>
            </w:r>
            <w:r>
              <w:rPr>
                <w:rFonts w:cs="Palatino Linotype" w:ascii="Palatino Linotype" w:hAnsi="Palatino Linotype"/>
              </w:rPr>
              <w:t xml:space="preserve">   </w:t>
              <w:br/>
              <w:t xml:space="preserve">   </w:t>
              <w:br/>
              <w:t xml:space="preserve">  Igen gyakran felismerjük, hogy az ellentéteinkhez vonzódunk, vagy az ellentéteinket vonzzuk magunkhoz. Olyan emberekről van szó, akikben a ránk leginkább jellemző tulajdonságokkal ellentétes vonások vannak előtérben. Tudat alatt arra vágyunk, hogy teljessé váljunk, ezért vonzódunk olyan emberekhez, akik magukban hordozzák és kifejezésre juttatják azokat a tulajdonságokat, amelyek a mi személyiségünkben nincsenek kifejlődve. Bizonyos mértékben érzékeljük, hogy ezek az emberek magukban hordozzák annak lehetőségét, hogy segítsenek kiegyensúlyozottabbakká váln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i az az életemben, </w:t>
              <w:br/>
              <w:t xml:space="preserve">  akiben velem ellentétes </w:t>
              <w:br/>
              <w:t>  energiák rejle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1 </w:t>
              <w:br/>
            </w:r>
            <w:r>
              <w:rPr>
                <w:rFonts w:cs="Palatino Linotype" w:ascii="Palatino Linotype" w:hAnsi="Palatino Linotype"/>
              </w:rPr>
              <w:t xml:space="preserve">   </w:t>
              <w:br/>
            </w:r>
            <w:r>
              <w:rPr>
                <w:rStyle w:val="Stlus14kritktottdlt"/>
              </w:rPr>
              <w:t xml:space="preserve">  Ők a tanítóink </w:t>
              <w:br/>
            </w:r>
            <w:r>
              <w:rPr>
                <w:rFonts w:cs="Palatino Linotype" w:ascii="Palatino Linotype" w:hAnsi="Palatino Linotype"/>
              </w:rPr>
              <w:t xml:space="preserve">   </w:t>
              <w:br/>
              <w:t xml:space="preserve">   </w:t>
              <w:br/>
              <w:t xml:space="preserve">  Azok az emberek az életünkben, akik velünk ellentétes energiákat hordoznak magukban, a legnagyobb tanítóinkká válhatnak, ha engedjük. Fel kell ismernünk, hogy ők juttatják kifejezésre azokat az ellentétes polaritásokat, amelyekre vágyunk és amelyekre szükségünk van. Egy kapcsolat kezdetén gyakran úgy érezzük, hogy a másik ember éppen azt nyújtja nekünk, amire szükségünk van. Egy idő múlva azonban, rossz néven vesszük tőle, amiért különbözik tőlünk, és megpróbáljuk megváltoztatni őt, hogy hozzánk hasonlóvá váljon. </w:t>
              <w:br/>
              <w:t xml:space="preserve">   </w:t>
              <w:br/>
              <w:t xml:space="preserve">  Ne feledjük, hogy azért vonzottuk őt az életünkbe, hogy tanítson és inspiráljon bennünket. Az a feladatunk, hogy legyünk nyitottak és fedezzük fel azon tulajdonságainkat, amelyeket a másik visszatükrö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emberek, </w:t>
              <w:br/>
              <w:t xml:space="preserve">  akikkel kapcsolatom van, </w:t>
              <w:br/>
              <w:t>  a tanítói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2 </w:t>
              <w:br/>
            </w:r>
            <w:r>
              <w:rPr>
                <w:rFonts w:cs="Palatino Linotype" w:ascii="Palatino Linotype" w:hAnsi="Palatino Linotype"/>
              </w:rPr>
              <w:t xml:space="preserve">   </w:t>
              <w:br/>
            </w:r>
            <w:r>
              <w:rPr>
                <w:rStyle w:val="Stlus14kritktottdlt"/>
              </w:rPr>
              <w:t xml:space="preserve">  A rendetlen-rendes polaritása </w:t>
              <w:br/>
            </w:r>
            <w:r>
              <w:rPr>
                <w:rFonts w:cs="Palatino Linotype" w:ascii="Palatino Linotype" w:hAnsi="Palatino Linotype"/>
              </w:rPr>
              <w:t xml:space="preserve">   </w:t>
              <w:br/>
              <w:t xml:space="preserve">   </w:t>
              <w:br/>
              <w:t xml:space="preserve">  A kapcsolatokban az egyik legnagyobb probléma - a rend és a spontaneitás közötti ellentét. Ebbe a konfliktusba belekerül csaknem az összes együtt élő ember. Az egyik fél általában rendszerető, míg a másik rendetlen. Ez az ellentét valójában a nagyon rendszerezett, szervezett, lineáris, azaz az egyenes útról le nem térő oldalunk és a spontánabb, intuitívabb és kreatívabb oldalunk közötti konfliktust tükrözi. Mindkét fél a másikat játssza ki. </w:t>
              <w:br/>
              <w:t xml:space="preserve">   </w:t>
              <w:br/>
              <w:t xml:space="preserve">  Soha nem szűnő konfliktusban lesznek ezek a benned lévő tulajdonságok, amíg fel nem ismered, hogy ez a konfliktus arra hívja fel a figyelmed, hogy mindkét oldalra szükséged van. Mindkét ellentétes énednek meg kell találnia az egyensúlyt e két véglet között és meg kell tanulnia harmóniában élni vel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ensúlyt keresek </w:t>
              <w:br/>
              <w:t xml:space="preserve">  az életemben jelenlévő </w:t>
              <w:br/>
              <w:t>  rend és spontaneitás közö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3 </w:t>
              <w:br/>
            </w:r>
            <w:r>
              <w:rPr>
                <w:rFonts w:cs="Palatino Linotype" w:ascii="Palatino Linotype" w:hAnsi="Palatino Linotype"/>
              </w:rPr>
              <w:t xml:space="preserve">   </w:t>
              <w:br/>
            </w:r>
            <w:r>
              <w:rPr>
                <w:rStyle w:val="Stlus14kritktottdlt"/>
              </w:rPr>
              <w:t xml:space="preserve">  Az elkötelezettség-szabadság polaritása </w:t>
              <w:br/>
            </w:r>
            <w:r>
              <w:rPr>
                <w:rFonts w:cs="Palatino Linotype" w:ascii="Palatino Linotype" w:hAnsi="Palatino Linotype"/>
              </w:rPr>
              <w:t xml:space="preserve">   </w:t>
              <w:br/>
              <w:t xml:space="preserve">   </w:t>
              <w:br/>
              <w:t xml:space="preserve">  Nagyon gyakori egy kapcsolatban, hogy az egyik ember szorosabb kötelékre, nagyobb közelségre és mélyebb bensőségességre vágyik, míg a másik nagyobb szabadságot és több teret kíván megtartani magának. Ez a külső konfliktus tükrözi a mindnyájunkban meglévő és egymással szembenálló polaritásokat. Mindannyian közelségre, és bensőséges, szoros kapcsolatra vágyunk. Ugyanakkor félünk attól, hogy elveszítjük a szabadságunkat és az egyéniségünket. Ha ilyen jellegű konfliktus van a kapcsolatodban, próbáld meg kideríteni, mi lehet az, amit az ellentétes részeidről mond nek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annak módját, </w:t>
              <w:br/>
              <w:t xml:space="preserve">  hogyan lehetek szabad </w:t>
              <w:br/>
              <w:t>  egy szoros közeli kapcsolat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4 </w:t>
              <w:br/>
            </w:r>
            <w:r>
              <w:rPr>
                <w:rFonts w:cs="Palatino Linotype" w:ascii="Palatino Linotype" w:hAnsi="Palatino Linotype"/>
              </w:rPr>
              <w:t xml:space="preserve">   </w:t>
              <w:br/>
            </w:r>
            <w:r>
              <w:rPr>
                <w:rStyle w:val="Stlus14kritktottdlt"/>
              </w:rPr>
              <w:t xml:space="preserve">  Az emocionális-racionális polaritása </w:t>
              <w:br/>
            </w:r>
            <w:r>
              <w:rPr>
                <w:rFonts w:cs="Palatino Linotype" w:ascii="Palatino Linotype" w:hAnsi="Palatino Linotype"/>
              </w:rPr>
              <w:t xml:space="preserve">   </w:t>
              <w:br/>
              <w:t xml:space="preserve">   </w:t>
              <w:br/>
              <w:t xml:space="preserve">  Sok kapcsolatban gyakran lép fel olyan konfliktus, amelyben az egyik ember ésszerűen és érzelemmentesen viszonyul az élethez, míg a másik emocionálisan közelít hozzá. Sokszor ilyenkor a férfi-nő polaritás jelenlétéről van szó. Tradicionálisan a társadalom arra kondicionálta a férfiakat, hogy racionálisabbak, a nőket pedig arra, hogy emocionálisabbak legyenek. </w:t>
              <w:br/>
              <w:t xml:space="preserve">   </w:t>
              <w:br/>
              <w:t xml:space="preserve">  Így például, ha egy nagyon emocionális nő túlságosan racionális férfival van kapcsolatban, ez figyelmeztetés a férfi számára, hogy próbáljon meg közelebbi kapcsolatba kerülni az emócióival és az érzelmeivel. A nő pedig valószínűleg azért került közeli viszonyba pont ilyen férfival, mert arra van szüksége, hogy fejlessze magában az érzelemmentesebb és személytelenebb energiákat, amelyek egyfajta erőt és egyensúlyt hoznak az életé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w:t>
              <w:br/>
              <w:t xml:space="preserve">  az egyensúlyt </w:t>
              <w:br/>
              <w:t>  a ráció és az emóció közö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5 </w:t>
              <w:br/>
            </w:r>
            <w:r>
              <w:rPr>
                <w:rFonts w:cs="Palatino Linotype" w:ascii="Palatino Linotype" w:hAnsi="Palatino Linotype"/>
              </w:rPr>
              <w:t xml:space="preserve">   </w:t>
              <w:br/>
            </w:r>
            <w:r>
              <w:rPr>
                <w:rStyle w:val="Stlus14kritktottdlt"/>
              </w:rPr>
              <w:t xml:space="preserve">  Tegyük részünkké az ellentétünket </w:t>
              <w:br/>
            </w:r>
            <w:r>
              <w:rPr>
                <w:rFonts w:cs="Palatino Linotype" w:ascii="Palatino Linotype" w:hAnsi="Palatino Linotype"/>
              </w:rPr>
              <w:t xml:space="preserve">   </w:t>
              <w:br/>
              <w:t xml:space="preserve">   </w:t>
              <w:br/>
              <w:t xml:space="preserve">  Amikor egy kapcsolat valamelyik területén konfliktus van, ez rendszerint annak a jele, hogy mindkét fél visszatükrözi a másiknak azt az energiáját, amelyet annak az embernek fejlesztenie kell. Ha a két ember nem hajlandó befogadni ezeket az ellentétes energiákat és továbbra is a számukra megszokott irányt követik, még távolabb kerülnek egymástól. </w:t>
              <w:br/>
              <w:t xml:space="preserve">   </w:t>
              <w:br/>
              <w:t xml:space="preserve">  Például, az emocionális-ésszerű polaritásban, a nő hordozni kezdi a férfi helyett a férfi emocionális energiáját, s így kétszer olyan emocionálissá válik. A férfi pedig a felelősség kétszeres terhét cipeli mindannak, ami a világhoz való racionálisabb hozzáállás miatt nélkülözhetetlen. Így érzelmileg még visszafogottabbá válik. Mindketten úgy juthatnak keresztül ezen a holtponton, ha lassan elkezdik fejleszteni ellentétes oldalai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jlesztem </w:t>
              <w:br/>
              <w:t xml:space="preserve">  és szerves részeimmé teszem </w:t>
              <w:br/>
              <w:t>  polaritásom elnyomott pólusa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6 </w:t>
              <w:br/>
            </w:r>
            <w:r>
              <w:rPr>
                <w:rFonts w:cs="Palatino Linotype" w:ascii="Palatino Linotype" w:hAnsi="Palatino Linotype"/>
              </w:rPr>
              <w:t xml:space="preserve">   </w:t>
              <w:br/>
            </w:r>
            <w:r>
              <w:rPr>
                <w:rStyle w:val="Stlus14kritktottdlt"/>
              </w:rPr>
              <w:t xml:space="preserve">  Kapcsolataimban kifejezésre jutnak a tulajdonságaim </w:t>
              <w:br/>
            </w:r>
            <w:r>
              <w:rPr>
                <w:rFonts w:cs="Palatino Linotype" w:ascii="Palatino Linotype" w:hAnsi="Palatino Linotype"/>
              </w:rPr>
              <w:t xml:space="preserve">   </w:t>
              <w:br/>
              <w:t xml:space="preserve">   </w:t>
              <w:br/>
              <w:t xml:space="preserve">  Gondolj valakire az ismerőseid vagy hozzátartozóid közül, akivel problémáid vannak. Ez lehet a férjed vagy a feleséged, valamelyik munkatársad, egyik gyereked vagy vagy egy rokonod, de lehet valamelyik barátod is. Tedd fel magadnak a kérdést, vajon milyen tulajdonságai vannak ennek az embernek, amelyek homlokegyenest különbözőek a tieidtől. Miként fejez ki ez az ember valamit, amit te teljesen másképpen fejeznél ki? Lehet, hogy ez az ember éppen azt a tulajdonságodat tükrözi vissza, amelyikről nem tudsz vagy amelyiket nem engeded megnyilvánulni. Ha negatívnak találod ezt a tulajdonságodat, keresd meg a mögötte meghúzódó pozitív lényeget. </w:t>
              <w:br/>
              <w:t xml:space="preserve">   </w:t>
              <w:br/>
              <w:t xml:space="preserve">  Például, ha ez az ember rámenős vagy aggresszív, elképzelhető, hogy azt a részedet tükrözi vissza, amelyiknek öntudatosabbnak és magabiztosabbnak kellene lennie. Vagy, ha ezt az embert lustának tartod, talán azt az énedet mutatja meg neked, amelynek több lazaságra volna szükség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lamennyi kapcsolatomban </w:t>
              <w:br/>
              <w:t xml:space="preserve">  meglátom </w:t>
              <w:br/>
              <w:t>  önmagam tükörkép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7 </w:t>
              <w:br/>
            </w:r>
            <w:r>
              <w:rPr>
                <w:rFonts w:cs="Palatino Linotype" w:ascii="Palatino Linotype" w:hAnsi="Palatino Linotype"/>
              </w:rPr>
              <w:t xml:space="preserve">   </w:t>
              <w:br/>
            </w:r>
            <w:r>
              <w:rPr>
                <w:rStyle w:val="Stlus14kritktottdlt"/>
              </w:rPr>
              <w:t xml:space="preserve">  Mi az, amit elítélsz? </w:t>
              <w:br/>
              <w:t xml:space="preserve">  Mivel szemben vagy kritikus? </w:t>
              <w:br/>
            </w:r>
            <w:r>
              <w:rPr>
                <w:rFonts w:cs="Palatino Linotype" w:ascii="Palatino Linotype" w:hAnsi="Palatino Linotype"/>
              </w:rPr>
              <w:t xml:space="preserve">   </w:t>
              <w:br/>
              <w:t xml:space="preserve">   </w:t>
              <w:br/>
              <w:t xml:space="preserve">  Sokszor nehéz felismerni vagy elfogadni, hogy azok az emberek, akikkel nehezen jövünk ki, tulajdonképpen önmagunk megtagadott részeit tükrözik vissza. Legkönnyebben ezt abból tudod megállapítani, hogy azt érzékeled, túlságosan kritikus vagy egy ilyen emberrel szemben. Lehet, hogy a felszín alatt féltékeny vagy rá, de az is elképzelhető, hogy ez az ember olyanfajta energiát áraszt magából, amelyet visszafogsz vagy nem engedsz kifejezésre jutni. Lehet, hogy ezek az emberek szintén kizökkentek egyensúlyukból, csak veled ellentétes irányban. Nem kell feltétlenül hozzájuk hasonlóvá válnod vagy túlzásokba esned. Csupán ismerd fel azt, hogy egy kicsivel többet kellene kifejlesztened magadban ezekből az energiákból. </w:t>
              <w:br/>
              <w:t xml:space="preserve">   </w:t>
              <w:br/>
              <w:t xml:space="preserve">  Például, ha csendes, visszafogott ember vagy, talán kritikusan szemléled azokat, akik igyekeznek maguk felé fordítani a külvilág figyelmét. Lehet, hogy ők azt a részedet tükrözik vissza, amelyik több odafigyelést igényeln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kor vagyok kritikus </w:t>
              <w:br/>
              <w:t xml:space="preserve">  másokkal vagy önmagammal szemben? </w:t>
              <w:br/>
              <w:t xml:space="preserve">  Miként mutatja ez azt a részemet, </w:t>
              <w:br/>
              <w:t>  amelyet nem fogadok 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8 </w:t>
              <w:br/>
            </w:r>
            <w:r>
              <w:rPr>
                <w:rFonts w:cs="Palatino Linotype" w:ascii="Palatino Linotype" w:hAnsi="Palatino Linotype"/>
              </w:rPr>
              <w:t xml:space="preserve">   </w:t>
              <w:br/>
            </w:r>
            <w:r>
              <w:rPr>
                <w:rStyle w:val="Stlus14kritktottdlt"/>
              </w:rPr>
              <w:t xml:space="preserve">  Elkerülés és elfogadás </w:t>
              <w:br/>
            </w:r>
            <w:r>
              <w:rPr>
                <w:rFonts w:cs="Palatino Linotype" w:ascii="Palatino Linotype" w:hAnsi="Palatino Linotype"/>
              </w:rPr>
              <w:t xml:space="preserve">   </w:t>
              <w:br/>
              <w:t xml:space="preserve">   </w:t>
              <w:br/>
              <w:t xml:space="preserve">  Kerülni igyekszünk azt, amitől félünk, mert úgy véljük, hogy a szembesülés szörnyű következményekkel fog járni. Azonban az igazán szörnyű következmények az életünkben abból származnak, ha elkerüljük azt, amiről tudnunk kellene vagy amit fel kellene fedeznünk. Meg kellene tanulnunk elfogadni azt, amitől félünk - akár érzelmeink feltárásáról van szó, akár a pénzbeosztás elsajátításáról! Az elfogadás nem más, mint hajlandónak lenni arra, hogy meglássuk és megértsük a dolgokat, szembesüljünk velük, és ne taszítsuk el magunktól. </w:t>
              <w:br/>
              <w:t xml:space="preserve">   </w:t>
              <w:br/>
              <w:t xml:space="preserve">  Az elfogadás nem jelenti azt, hogy olyasmit is be kell engednünk az életünkbe, ami nem jó nekünk. Határokat kell szabnunk és képesnek kell lennünk különbséget tenni a számunkra hasznos és káros dolgok közö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szembesülni </w:t>
              <w:br/>
              <w:t xml:space="preserve">  önmagammal </w:t>
              <w:br/>
              <w:t xml:space="preserve">  és az élet minden oldalával, </w:t>
              <w:br/>
              <w:t>  és megérteni azok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19 </w:t>
              <w:br/>
            </w:r>
            <w:r>
              <w:rPr>
                <w:rFonts w:cs="Palatino Linotype" w:ascii="Palatino Linotype" w:hAnsi="Palatino Linotype"/>
              </w:rPr>
              <w:t xml:space="preserve">   </w:t>
              <w:br/>
            </w:r>
            <w:r>
              <w:rPr>
                <w:rStyle w:val="Stlus14kritktottdlt"/>
              </w:rPr>
              <w:t xml:space="preserve">  Először külső tetteket hajts végre </w:t>
              <w:br/>
            </w:r>
            <w:r>
              <w:rPr>
                <w:rFonts w:cs="Palatino Linotype" w:ascii="Palatino Linotype" w:hAnsi="Palatino Linotype"/>
              </w:rPr>
              <w:t xml:space="preserve">   </w:t>
              <w:br/>
              <w:t xml:space="preserve">   </w:t>
              <w:br/>
              <w:t xml:space="preserve">  Az, hogy hajlandóak vagyunk tanulni a kapcsolatainkból, nem jelenti feltétlenül azt, hogy azokat is megtartsuk, amelyek nem jók a számunkra. Ha egy kapcsolatban testileg vagy emocionálisan bántalmaznak bennünket, azt kell megtanulnunk, miként állíthatunk fel korlátokat önmagunk megvédésére. Ne féljünk elszakítani a köteléket, ha ez az egyetlen módja az önmagunkkal való hatékony törődésnek. </w:t>
              <w:br/>
              <w:t xml:space="preserve">   </w:t>
              <w:br/>
              <w:t xml:space="preserve">  Az emberek csak olyan mértékben tudnak kritizálni vagy bántalmazni bennünket, amilyen mértékben elfogadjuk tőlük vagy megengedjük nekik. Ha gondoskodni akarunk magunkról, először tegyünk külső lépéseket. Ezután nézzünk belülre, és hagyjunk fel önmagunk kritizálásával és bántásával. Ehelyett inkább kezdjük szeretni és segíteni magun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felelő határokat </w:t>
              <w:br/>
              <w:t xml:space="preserve">  szabok, hogy megvédjem magamat </w:t>
              <w:br/>
              <w:t>  és gondoskodjam magam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0 </w:t>
              <w:br/>
            </w:r>
            <w:r>
              <w:rPr>
                <w:rFonts w:cs="Palatino Linotype" w:ascii="Palatino Linotype" w:hAnsi="Palatino Linotype"/>
              </w:rPr>
              <w:t xml:space="preserve">   </w:t>
              <w:br/>
            </w:r>
            <w:r>
              <w:rPr>
                <w:rStyle w:val="Stlus14kritktottdlt"/>
              </w:rPr>
              <w:t xml:space="preserve">  Ismerd fel a pozitív tükröket </w:t>
              <w:br/>
            </w:r>
            <w:r>
              <w:rPr>
                <w:rFonts w:cs="Palatino Linotype" w:ascii="Palatino Linotype" w:hAnsi="Palatino Linotype"/>
              </w:rPr>
              <w:t xml:space="preserve">   </w:t>
              <w:br/>
              <w:t xml:space="preserve">   </w:t>
              <w:br/>
              <w:t xml:space="preserve">  Kezdetben, amikor úgy tekintünk a kapcsolatainkra, mintha tükörbe néznénk, igen hajlamosak vagyunk arra, hogy csak a negatívumokat vegyük észre. Fontos, hogy észrevedd a kapcsolataidból jövő pozitív visszajelzést csakúgy, mint a negatívot. Gondolkozz el azon, mi pozitívat és szépet teremtettél az életedben, hiszen ez is visszatükröződése annak, aki vagy. A negatívumokra ne úgy tekints, mint olyasmire, ami miatt ostoroznod kellene magad, hanem mint olyasmire, amit még meg kell tanulnod tökéletesíteni, hogy megszülessen a remekmű, amelyen munkálkodsz. Életedet folyamatos, soha véget nem érő, előremutató feladatnak tekintsd, mindig tökéletesítened és csiszolnod kel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pozitív visszajelzésekből </w:t>
              <w:br/>
              <w:t xml:space="preserve">  látom, </w:t>
              <w:br/>
              <w:t>  mennyi szépség van benn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1 </w:t>
              <w:br/>
            </w:r>
            <w:r>
              <w:rPr>
                <w:rFonts w:cs="Palatino Linotype" w:ascii="Palatino Linotype" w:hAnsi="Palatino Linotype"/>
              </w:rPr>
              <w:t xml:space="preserve">   </w:t>
              <w:br/>
            </w:r>
            <w:r>
              <w:rPr>
                <w:rStyle w:val="Stlus14kritktottdlt"/>
              </w:rPr>
              <w:t xml:space="preserve">  A példaképek visszatükrözik belső tulajdonságaimat </w:t>
              <w:br/>
            </w:r>
            <w:r>
              <w:rPr>
                <w:rFonts w:cs="Palatino Linotype" w:ascii="Palatino Linotype" w:hAnsi="Palatino Linotype"/>
              </w:rPr>
              <w:t xml:space="preserve">   </w:t>
              <w:br/>
              <w:t xml:space="preserve">   </w:t>
              <w:br/>
              <w:t xml:space="preserve">  Gondolj valakire, akinek tulajdonságait őszintén csodálod. Mi az, amit nagyra tartasz ebben az emberben? Szerinted benned is megvannak ugyanezek a tulajdonságok? Igen, megvannak, bár lehet, hogy még nem fedezted fel őket magadban, vagy még nem fejlesztetted őket olyan fokra, mint az az ember. Most pedig tégy úgy, mintha valamelyik részed nagyon hasonlítana arra, akire felnézel, és gondolkozz azon, miként tudnád ezt a részedet aktivizálni és kifejezésre juttatni az életedben. Képzeld el, hogyan viselkedne ez az ember egy bizonyos szituációban, és engedd, hogy az energiája keresztüláramoljon rajtad. Végül kérd meg a belső vezetődet, adjon tanácsot, miként tudod felszínre hozni magadban ezeket az energiá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példaképemben </w:t>
              <w:br/>
              <w:t xml:space="preserve">  csodált tulajdonságok </w:t>
              <w:br/>
              <w:t xml:space="preserve">  bennem is megvannak. </w:t>
              <w:br/>
              <w:t>  Megtanulom kifejezni ezt a rész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2 </w:t>
              <w:br/>
            </w:r>
            <w:r>
              <w:rPr>
                <w:rFonts w:cs="Palatino Linotype" w:ascii="Palatino Linotype" w:hAnsi="Palatino Linotype"/>
              </w:rPr>
              <w:t xml:space="preserve">   </w:t>
              <w:br/>
            </w:r>
            <w:r>
              <w:rPr>
                <w:rStyle w:val="Stlus14kritktottdlt"/>
              </w:rPr>
              <w:t xml:space="preserve">  Mindig szükségünk lesz kapcsolatokra </w:t>
              <w:br/>
            </w:r>
            <w:r>
              <w:rPr>
                <w:rFonts w:cs="Palatino Linotype" w:ascii="Palatino Linotype" w:hAnsi="Palatino Linotype"/>
              </w:rPr>
              <w:t xml:space="preserve">   </w:t>
              <w:br/>
              <w:t xml:space="preserve">   </w:t>
              <w:br/>
              <w:t xml:space="preserve">  Néha eltűnődünk, vajon szükségünk lesz-e egyáltalán kapcsolatokra, ha majd egyszer teljes és harmonikus személyiségekké váltunk. A kapcsolatok megmutatják nekünk, mit kell tennünk ahhoz, hogy teljesek legyünk, és ha egyszer megtanultuk a leckét, a kapcsolatok akár feleslegessé is válhatnak. Csakhogy végső eredmény természetesen nincs. Nincs olyan pont, amikor azt mondhatnánk: "Na, most már tökéletes vagyok." Az önmagunk felfedezésének folyamata állandóan előrevisz és egyre mélyebbé válik. </w:t>
              <w:br/>
              <w:t xml:space="preserve">   </w:t>
              <w:br/>
              <w:t xml:space="preserve">  Emberek vagyunk, ezért szükségünk van szeretetre, valamint kontaktusra és más emberek közelségére. Ahogy egyre tudatosabbá válunk, kapcsolataink révén egyre több oldalunkat tapasztalhatjuk meg. Kapcsolatainkat csak erősíti, ha többet mutatunk meg abból, akik valójában vagy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apcsolataim </w:t>
              <w:br/>
              <w:t xml:space="preserve">  életem fontos részét </w:t>
              <w:br/>
              <w:t>  alkotjá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3 </w:t>
              <w:br/>
            </w:r>
            <w:r>
              <w:rPr>
                <w:rFonts w:cs="Palatino Linotype" w:ascii="Palatino Linotype" w:hAnsi="Palatino Linotype"/>
              </w:rPr>
              <w:t xml:space="preserve">   </w:t>
              <w:br/>
            </w:r>
            <w:r>
              <w:rPr>
                <w:rStyle w:val="Stlus14kritktottdlt"/>
              </w:rPr>
              <w:t xml:space="preserve">  Kapcsolatainkat meg lehet "gyógyítani" </w:t>
              <w:br/>
            </w:r>
            <w:r>
              <w:rPr>
                <w:rFonts w:cs="Palatino Linotype" w:ascii="Palatino Linotype" w:hAnsi="Palatino Linotype"/>
              </w:rPr>
              <w:t xml:space="preserve">   </w:t>
              <w:br/>
              <w:t xml:space="preserve">   </w:t>
              <w:br/>
              <w:t xml:space="preserve">  Sokan vagyunk, akiknek a közeli kapcsolataik olyan fájdalmas küzdelmet jelentettek, amitől nehéz bízni abban, hogy az életünkben az összes kapcsolatunk elsősorban segítő és élvezetes lesz. Mindazonáltal, ha hajlandóak vagyunk vállalni egy mélyebb emocionális munkát, a kapcsolatainkban tükröződni fog az önmagunkkal való kapcsolat felépítésének minden lépése. Ahogy egyre harmonikusabbá válunk, kapcsolatainkban hihetetlenül tisztán visszatükröződik életkedvünk, önmagunk szeretete és önkifejezés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nt gyógyítom magam, </w:t>
              <w:br/>
              <w:t xml:space="preserve">  kapcsolataim </w:t>
              <w:br/>
              <w:t>  egyre jobbá vál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4 </w:t>
              <w:br/>
            </w:r>
            <w:r>
              <w:rPr>
                <w:rFonts w:cs="Palatino Linotype" w:ascii="Palatino Linotype" w:hAnsi="Palatino Linotype"/>
              </w:rPr>
              <w:t xml:space="preserve">   </w:t>
              <w:br/>
            </w:r>
            <w:r>
              <w:rPr>
                <w:rStyle w:val="Stlus14kritktottdlt"/>
              </w:rPr>
              <w:t xml:space="preserve">  A visszatükröződés koreográfiája </w:t>
              <w:br/>
            </w:r>
            <w:r>
              <w:rPr>
                <w:rFonts w:cs="Palatino Linotype" w:ascii="Palatino Linotype" w:hAnsi="Palatino Linotype"/>
              </w:rPr>
              <w:t xml:space="preserve">   </w:t>
              <w:br/>
              <w:t xml:space="preserve">   </w:t>
              <w:br/>
              <w:t xml:space="preserve">  A tudatos kapcsolat olyan, mint egy tánc koreográfiája, amelynek fő motívuma az, hogy a másikban állandóan látod önmagad tükörképét. Szüntelenül visszatükrözitek egymás fejlődési folyamatait. Amint elmozdulsz egy polaritás egyik sarka felé, látod, hogy a másik az ellentétes pont felé igyekszik. Együtt járjátok a táncot, így erősítve egymást. Olykor rövid időre megrekedtek. Máskor igazi énetek mélyebb kifejezésére késztetitek egymást. Ez a folyamat soha nem szűnik meg - egyre mélyül és egyre nyitottabbá válik. E tánc koreográfiája egymásról és az életről szó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 életen át </w:t>
              <w:br/>
              <w:t xml:space="preserve">  járom a táncot </w:t>
              <w:br/>
              <w:t>  azokkal, akiket szeret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5 </w:t>
              <w:br/>
            </w:r>
            <w:r>
              <w:rPr>
                <w:rFonts w:cs="Palatino Linotype" w:ascii="Palatino Linotype" w:hAnsi="Palatino Linotype"/>
              </w:rPr>
              <w:t xml:space="preserve">   </w:t>
              <w:br/>
            </w:r>
            <w:r>
              <w:rPr>
                <w:rStyle w:val="Stlus14kritktottdlt"/>
              </w:rPr>
              <w:t xml:space="preserve">  A szex energiája </w:t>
              <w:br/>
            </w:r>
            <w:r>
              <w:rPr>
                <w:rFonts w:cs="Palatino Linotype" w:ascii="Palatino Linotype" w:hAnsi="Palatino Linotype"/>
              </w:rPr>
              <w:t xml:space="preserve">   </w:t>
              <w:br/>
              <w:t xml:space="preserve">   </w:t>
              <w:br/>
              <w:t xml:space="preserve">  Szexualitásunk kapcsolatba hozható az energiaáramlással, a bennünk szunnyadó életerővel. A szexualitás nem választható el attól, ami az energiák szintjén történik egy kapcsolatban. Mélyen és közvetlenül összefügg azzal, hogyan tudjuk kezelni az emócióinkat és mennyire letisztultak az érzéseink. Minél mélyebben tapasztaljuk meg az érzéseinket, és minél jobban tudjuk kifejezni őket, annál tisztábbá válnak a csatornáink, amelyeken szabadon és gyönyört hozóan tud áramolni a szexuális energi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xuális energiám </w:t>
              <w:br/>
              <w:t xml:space="preserve">  szabadon és tisztán </w:t>
              <w:br/>
              <w:t>  áraml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6 </w:t>
              <w:br/>
            </w:r>
            <w:r>
              <w:rPr>
                <w:rFonts w:cs="Palatino Linotype" w:ascii="Palatino Linotype" w:hAnsi="Palatino Linotype"/>
              </w:rPr>
              <w:t xml:space="preserve">   </w:t>
              <w:br/>
            </w:r>
            <w:r>
              <w:rPr>
                <w:rStyle w:val="Stlus14kritktottdlt"/>
              </w:rPr>
              <w:t xml:space="preserve">  A szexualitás őszinteséget követel </w:t>
              <w:br/>
            </w:r>
            <w:r>
              <w:rPr>
                <w:rFonts w:cs="Palatino Linotype" w:ascii="Palatino Linotype" w:hAnsi="Palatino Linotype"/>
              </w:rPr>
              <w:t xml:space="preserve">   </w:t>
              <w:br/>
              <w:t xml:space="preserve">   </w:t>
              <w:br/>
              <w:t xml:space="preserve">  A szexuális kapcsolat egyik kulcsfontosságú feltétele - az őszinteség. Mennyire vagy igazi és hamisítatlan? Mennyire őszintén fejezed ki azt, amit érzel? Visszafogsz-e magadban valamit? Ezekre a kérdésekre nehezebb válaszolni, mint gondolnánk, ugyanis az önmagunkkal és másokkal való őszinteségnek igen sok rétege létezik. </w:t>
              <w:br/>
              <w:t xml:space="preserve">   </w:t>
              <w:br/>
              <w:t xml:space="preserve">  Egyfelől tudatosan úgy döntünk, hogy nem beszélünk azokról a dolgokról, amelyeket érzünk vagy gondolunk, mert úgy véljük, a másik nem érti meg és nem fogadja el. Másfelől, legszívesebben tudomást sem vennénk arról, amit igazából érzünk, mert attól félünk, a másik nem fogadná el, vagy hogy érzéseink és gondolataink összezavarnának mindent és megharagítanák a másikat. Anélkül, hogy tudatában lennénk, finoman visszatartjuk az információt vagy az érzéseinket. Mindez végül is azért van, mert rettegünk a visszautasítástól, a meg nem értéstől és attól, hogy a partnerünk elhagy bennü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Őszintén </w:t>
              <w:br/>
              <w:t xml:space="preserve">  fejezem ki </w:t>
              <w:br/>
              <w:t>  az érzés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7 </w:t>
              <w:br/>
            </w:r>
            <w:r>
              <w:rPr>
                <w:rFonts w:cs="Palatino Linotype" w:ascii="Palatino Linotype" w:hAnsi="Palatino Linotype"/>
              </w:rPr>
              <w:t xml:space="preserve">   </w:t>
              <w:br/>
            </w:r>
            <w:r>
              <w:rPr>
                <w:rStyle w:val="Stlus14kritktottdlt"/>
              </w:rPr>
              <w:t xml:space="preserve">  Az őszinteség hiánya gyengíti a kapcsolatokat </w:t>
              <w:br/>
            </w:r>
            <w:r>
              <w:rPr>
                <w:rFonts w:cs="Palatino Linotype" w:ascii="Palatino Linotype" w:hAnsi="Palatino Linotype"/>
              </w:rPr>
              <w:t xml:space="preserve">   </w:t>
              <w:br/>
              <w:t xml:space="preserve">   </w:t>
              <w:br/>
              <w:t xml:space="preserve">  Valahányszor magunkban tartjuk azt, amit valamilyen szinten közölni szeretnénk - legyen az egy apróság, egy finom árnyalat -, gátat emelünk a rajtunk keresztüláramló életerő elé. Ezzel gyengítjük önmagunkat és a kapcsolatunkat. Sok minden egyéb mellett csökken a szexuális energia is. Ez játszódik le sok hosszan tartó kapcsolatban. </w:t>
              <w:br/>
              <w:t xml:space="preserve">   </w:t>
              <w:br/>
              <w:t xml:space="preserve">  Nagyon nehéz minden pillanatban őszintének lenni önmagunkhoz és mindenkihez. Az emberi természet sajátsága, hogy igyekszik mások kedvében járni, ami azt jelenti, hogy nem akarjuk a másiknak megmutatni kevésbé előnyös oldalunkat. Biztonságra is vágyunk, ezért félünk feltárni olyasmit, ami veszélyeztetheti a kapcsolatot. Az igazság elpalástolásának van egy alig észrevehető szintje. Amilyen mértékben elrejtjük az igazságot, olyannyira gyengül egy kapcsolat energiáj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él őszintébb </w:t>
              <w:br/>
              <w:t xml:space="preserve">  vagyok, annál </w:t>
              <w:br/>
              <w:t>  életerősebbnek érzem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8 </w:t>
              <w:br/>
            </w:r>
            <w:r>
              <w:rPr>
                <w:rFonts w:cs="Palatino Linotype" w:ascii="Palatino Linotype" w:hAnsi="Palatino Linotype"/>
              </w:rPr>
              <w:t xml:space="preserve">   </w:t>
              <w:br/>
            </w:r>
            <w:r>
              <w:rPr>
                <w:rStyle w:val="Stlus14kritktottdlt"/>
              </w:rPr>
              <w:t xml:space="preserve">  Ne félj az őszinteségtől </w:t>
              <w:br/>
            </w:r>
            <w:r>
              <w:rPr>
                <w:rFonts w:cs="Palatino Linotype" w:ascii="Palatino Linotype" w:hAnsi="Palatino Linotype"/>
              </w:rPr>
              <w:t xml:space="preserve">   </w:t>
              <w:br/>
              <w:t xml:space="preserve">   </w:t>
              <w:br/>
              <w:t xml:space="preserve">  Nem lehetetlen olyan kapcsolatot teremteni, amely élettel teli, szenvedélyes, önmagát megújító, és soha nem veszíti el szexuális izgalmát. </w:t>
              <w:br/>
              <w:t xml:space="preserve">   </w:t>
              <w:br/>
              <w:t xml:space="preserve">  Furcsán hangzik, de éppen azzal tudjuk életben tartani a kapcsolatunkat, hogy nem félünk kockára tenni. Annak érdekében, hogy hiteles személyiség, önmagad maradhass, és hogy megélhesd az igazságodat, szembesülnöd kell azzal a veszéllyel, hogy elveszítheted a partnered. Ne félj kimutatni azon tulajdonságaidat, amelyeket szeretnél elpalástolni, mert előnytelennek hiszed azokat és attól rettegsz, hogy veszélyeztetik a kapcsolatodat. Lehet, hogy elveszíted a partnered, de sokkal valószínűbb, hogy élő és erős kapcsolatot hozol lét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állalom a kockázatot, </w:t>
              <w:br/>
              <w:t xml:space="preserve">  hogy </w:t>
              <w:br/>
              <w:t>  önmagam legy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29 </w:t>
              <w:br/>
            </w:r>
            <w:r>
              <w:rPr>
                <w:rFonts w:cs="Palatino Linotype" w:ascii="Palatino Linotype" w:hAnsi="Palatino Linotype"/>
              </w:rPr>
              <w:t xml:space="preserve">   </w:t>
              <w:br/>
            </w:r>
            <w:r>
              <w:rPr>
                <w:rStyle w:val="Stlus14kritktottdlt"/>
              </w:rPr>
              <w:t xml:space="preserve">  A szexualitás ciklusonként visszatérő energia </w:t>
              <w:br/>
            </w:r>
            <w:r>
              <w:rPr>
                <w:rFonts w:cs="Palatino Linotype" w:ascii="Palatino Linotype" w:hAnsi="Palatino Linotype"/>
              </w:rPr>
              <w:t xml:space="preserve">   </w:t>
              <w:br/>
              <w:t xml:space="preserve">   </w:t>
              <w:br/>
              <w:t xml:space="preserve">  Életünknek vannak időszakai, amikor érezzük magunkban a szexuális energiát, és vannak időszakai, amikor nem. Így van ez a kapcsolatainkban is: a szexuális vonzódás bizonyos időszakonként ismétlődik. Ismerjük fel ezt, és ne tegyünk ellene semmit. Néha, amikor nem érzünk magunkban szexuális vágyat, megijedünk, hogy talán már kiveszett belőlünk! Ám, mint mindennek a természetben, szexuális ciklusainknak is meghatározott ritmusa van. Bizonyos időszakonként arra van szükségünk, hogy befelé forduljunk, mert a magányosan eltöltött idő feltölt bennünket. Energiáink regenerálódnak, s újra vágyat érzünk arra, hogy egybeolvadjunk a másikk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tben tartom </w:t>
              <w:br/>
              <w:t xml:space="preserve">  természetes </w:t>
              <w:br/>
              <w:t>  energiaciklusa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NIUS 30 </w:t>
              <w:br/>
            </w:r>
            <w:r>
              <w:rPr>
                <w:rFonts w:cs="Palatino Linotype" w:ascii="Palatino Linotype" w:hAnsi="Palatino Linotype"/>
              </w:rPr>
              <w:t xml:space="preserve">   </w:t>
              <w:br/>
            </w:r>
            <w:r>
              <w:rPr>
                <w:rStyle w:val="Stlus14kritktottdlt"/>
              </w:rPr>
              <w:t xml:space="preserve">  A szex sok szinten létezik </w:t>
              <w:br/>
            </w:r>
            <w:r>
              <w:rPr>
                <w:rFonts w:cs="Palatino Linotype" w:ascii="Palatino Linotype" w:hAnsi="Palatino Linotype"/>
              </w:rPr>
              <w:t xml:space="preserve">   </w:t>
              <w:br/>
              <w:t xml:space="preserve">   </w:t>
              <w:br/>
              <w:t xml:space="preserve">  A szex jelen van mind a négy szinten: a lelki, a mentális, az emocionális és a fizikai szinten. </w:t>
              <w:br/>
              <w:t xml:space="preserve">   </w:t>
              <w:br/>
              <w:t xml:space="preserve">  Lelki síkon a szex azt a mély kapcsolódást jelenti, amely a másikhoz köt bennünket: a másik lélekkel való egybeolvadás tantrikus kapcsolatát. </w:t>
              <w:br/>
              <w:t xml:space="preserve">   </w:t>
              <w:br/>
              <w:t xml:space="preserve">  Mentális síkon a szexualitás a fantáziánk, kapcsolódás az elménkben létező valamennyi lehetőséghez. </w:t>
              <w:br/>
              <w:t xml:space="preserve">   </w:t>
              <w:br/>
              <w:t xml:space="preserve">  A szexualitás emocionális szintjén a szerelmi közelségtől érzett kielégülést kapjuk. </w:t>
              <w:br/>
              <w:t xml:space="preserve">   </w:t>
              <w:br/>
              <w:t xml:space="preserve">  Fizikai síkon a szexualitás feloldódást és beteljesülést nyújt a testünknek. </w:t>
              <w:br/>
              <w:t xml:space="preserve">   </w:t>
              <w:br/>
              <w:t xml:space="preserve">  Ezen szintek bármelyike hozhat kielégülést, ám ha teljességre vágyunk, meg kell tapasztalnunk mind a négy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abad teret engedek </w:t>
              <w:br/>
              <w:t xml:space="preserve">  szexualitásom </w:t>
              <w:br/>
              <w:t>  mindegyik szintjének.</w:t>
            </w:r>
          </w:p>
        </w:tc>
      </w:tr>
    </w:tbl>
    <w:p>
      <w:pPr>
        <w:pStyle w:val="Header"/>
        <w:tabs>
          <w:tab w:val="clear" w:pos="4536"/>
          <w:tab w:val="clear" w:pos="9072"/>
        </w:tabs>
        <w:jc w:val="center"/>
        <w:rPr/>
      </w:pPr>
      <w:r>
        <w:br w:type="page"/>
      </w:r>
      <w:r>
        <w:rPr/>
      </w:r>
    </w:p>
    <w:p>
      <w:pPr>
        <w:pStyle w:val="Header"/>
        <w:tabs>
          <w:tab w:val="clear" w:pos="4536"/>
          <w:tab w:val="clear" w:pos="9072"/>
        </w:tabs>
        <w:jc w:val="center"/>
        <w:rPr/>
      </w:pPr>
      <w:r>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36"/>
        </w:rPr>
      </w:pPr>
      <w:r>
        <w:rPr>
          <w:rFonts w:cs="Palatino Linotype" w:ascii="Palatino Linotype" w:hAnsi="Palatino Linotype"/>
          <w:b/>
          <w:sz w:val="36"/>
        </w:rPr>
        <w:t>N  Y  Á  R</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Normal"/>
        <w:jc w:val="center"/>
        <w:rPr>
          <w:rFonts w:ascii="Palatino Linotype" w:hAnsi="Palatino Linotype" w:cs="Palatino Linotype"/>
          <w:b/>
          <w:b/>
          <w:sz w:val="28"/>
        </w:rPr>
      </w:pPr>
      <w:r>
        <w:rPr>
          <w:rFonts w:cs="Palatino Linotype" w:ascii="Palatino Linotype" w:hAnsi="Palatino Linotype"/>
          <w:b/>
          <w:sz w:val="28"/>
        </w:rPr>
        <w:t>*</w:t>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pP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 </w:t>
              <w:br/>
            </w:r>
            <w:r>
              <w:rPr>
                <w:rFonts w:cs="Palatino Linotype" w:ascii="Palatino Linotype" w:hAnsi="Palatino Linotype"/>
              </w:rPr>
              <w:t xml:space="preserve">   </w:t>
              <w:br/>
            </w:r>
            <w:r>
              <w:rPr>
                <w:rStyle w:val="Stlus14kritktottdlt"/>
              </w:rPr>
              <w:t xml:space="preserve">  A drog-krízis </w:t>
              <w:br/>
            </w:r>
            <w:r>
              <w:rPr>
                <w:rFonts w:cs="Palatino Linotype" w:ascii="Palatino Linotype" w:hAnsi="Palatino Linotype"/>
              </w:rPr>
              <w:t xml:space="preserve">   </w:t>
              <w:br/>
              <w:t xml:space="preserve">   </w:t>
              <w:br/>
              <w:t xml:space="preserve">  A társadalmunkban jelenlévő kábítószer-járvány a maszkulin és a feminin polaritás kulturális egyensúlyának hiányával hozható összefüggésbe. Férfias jellegű energiáink túlhangsúlyozása arra késztet bennünket, hogy állandóan produkáljunk valamit és hajszoljuk magunkat. Ez elnyomja a nőies energiánkat, amely inkább kreativitásunkat, az intuíciót és a lelkiséget helyezi előtérbe. Vannak olyan drogok, amelyek erősítik ezt a tendenciát; azt az illúziót keltik bennünk, hogy hatalommal rendelkezünk és irányítunk. Más kábítószerek kikapcsolják a lineáris bal agyféltekére jellemző energiákat, és helyettük a képi, spirituális, intuitív jobb agyfélteke energiáját hozzák működésbe. Természetesen mindezt fölöttébb destruktív módon teszik. Mindenesetre lehetővé teszik számunkra, hogy időről időre átlátogassunk pszichénk másik oldalára. </w:t>
              <w:br/>
              <w:t xml:space="preserve">   </w:t>
              <w:br/>
              <w:t xml:space="preserve">  Ha célunk az, hogy legyőzzük a drog-krízist, akkor meg kell találnunk azokat a kreatív és egészséges módszereket, amelyek segítségével támogatni tudjuk embertársainkat saját polaritásaik felfedezésében és balanszírozásá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a férfias és a nőies energiáim </w:t>
              <w:br/>
              <w:t>  kifejezésének egészséges módja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 </w:t>
              <w:br/>
            </w:r>
            <w:r>
              <w:rPr>
                <w:rFonts w:cs="Palatino Linotype" w:ascii="Palatino Linotype" w:hAnsi="Palatino Linotype"/>
              </w:rPr>
              <w:t xml:space="preserve">   </w:t>
              <w:br/>
            </w:r>
            <w:r>
              <w:rPr>
                <w:rStyle w:val="Stlus14kritktottdlt"/>
              </w:rPr>
              <w:t xml:space="preserve">  Mindannyiunknak vannak káros szenvedélyei </w:t>
              <w:br/>
            </w:r>
            <w:r>
              <w:rPr>
                <w:rFonts w:cs="Palatino Linotype" w:ascii="Palatino Linotype" w:hAnsi="Palatino Linotype"/>
              </w:rPr>
              <w:t xml:space="preserve">   </w:t>
              <w:br/>
              <w:t xml:space="preserve">   </w:t>
              <w:br/>
              <w:t xml:space="preserve">  Olyan társadalomban élünk, amely tele van káros szenvedéllyel, és szinte mindannyian hajlamosak vagyunk ilyen vagy olyan káros magatartásminta követésére. Lehet, hogy káros szenvedélyünk az evéssel vagy a drogfogyasztással kapcsolatos (ide értjük a cigarettát, a kávét és az édességeket is), de lehetnek a pénzköltéssel vagy a partnerkapcsolatokkal összefüggő káros magatartásformáink, vagy esetleg munkamániások vagyunk. Még a meditáció is káros szenvedélynek tekintendő sok ember esetében. Minden magatartásminta, amelyet azért erőltetünk magunkra, mert menekülni akarunk érzelmeink elől, és minden igazi érzelmet helyettesítő pótcselekvés könnyen káros szenvedéllyé válhat. A társadalom, amelyben élünk, nem tanított meg minket szükségleteink kielégítésének hatásos módjaira, sem a harmonikus életvitelre, ezért saját magunknak kell megbirkóznunk ezzel a feladatt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kielégíteni </w:t>
              <w:br/>
              <w:t xml:space="preserve">  szükségleteimet </w:t>
              <w:br/>
              <w:t>  természetes és harmonikus módo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3 </w:t>
              <w:br/>
            </w:r>
            <w:r>
              <w:rPr>
                <w:rFonts w:cs="Palatino Linotype" w:ascii="Palatino Linotype" w:hAnsi="Palatino Linotype"/>
              </w:rPr>
              <w:t xml:space="preserve">   </w:t>
              <w:br/>
            </w:r>
            <w:r>
              <w:rPr>
                <w:rStyle w:val="Stlus14kritktottdlt"/>
              </w:rPr>
              <w:t xml:space="preserve">  A drogok meggátolják elemi éneink működését </w:t>
              <w:br/>
            </w:r>
            <w:r>
              <w:rPr>
                <w:rFonts w:cs="Palatino Linotype" w:ascii="Palatino Linotype" w:hAnsi="Palatino Linotype"/>
              </w:rPr>
              <w:t xml:space="preserve">   </w:t>
              <w:br/>
              <w:t xml:space="preserve">   </w:t>
              <w:br/>
              <w:t xml:space="preserve">  Az alkohol és néhány más drog meggátolja elemi éneink rendes működését. Átmenetileg visszatartják belső kritikusunkat is. Kiütik a nyeregből a noszogatót, a védelmezőt, a védelmező-irányítót, és lehetővé teszik, hogy személyiségünk megtagadott oldalai kerüljenek előtérbe, azaz személyiségünk emocionálisabb énei, a spontánabb, kifejezőbb, szexuálisabb és érzékibb energiáink - mindazokon a területeken, amelyeket az elemi én egyéb körülmények között háttérbe kényszerít. </w:t>
              <w:br/>
              <w:t xml:space="preserve">   </w:t>
              <w:br/>
              <w:t xml:space="preserve">  És persze, amikor a kábítószer hatása elmúlik, amikor az alkohol mámora elszáll a fejünkből, akkor visszatérnek elemi éneink, élen a belső kritikussal, és súlyosabban nehezednek ránk, mint valaha. Ördögi körbe kerülsz, mert másnap, amikor felébredsz, belső kritikusod halálra marcangol, és amilyen gyorsan csak lehet, megint harcképtelenné akarod tenni. Ha megszakítod az ördögi kört, megértheted a benned lejátszódó folyamatot és tudatosan dolgozhatsz saját belső egyensúlyod visszaállításá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a háttérbe szorított éneim </w:t>
              <w:br/>
              <w:t>  egészséges kifejezés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4 </w:t>
              <w:br/>
            </w:r>
            <w:r>
              <w:rPr>
                <w:rFonts w:cs="Palatino Linotype" w:ascii="Palatino Linotype" w:hAnsi="Palatino Linotype"/>
              </w:rPr>
              <w:t xml:space="preserve">   </w:t>
              <w:br/>
            </w:r>
            <w:r>
              <w:rPr>
                <w:rStyle w:val="Stlus14kritktottdlt"/>
              </w:rPr>
              <w:t xml:space="preserve">  A zsarnok és a lázadó </w:t>
              <w:br/>
            </w:r>
            <w:r>
              <w:rPr>
                <w:rFonts w:cs="Palatino Linotype" w:ascii="Palatino Linotype" w:hAnsi="Palatino Linotype"/>
              </w:rPr>
              <w:t xml:space="preserve">   </w:t>
              <w:br/>
              <w:t xml:space="preserve">   </w:t>
              <w:br/>
              <w:t xml:space="preserve">  Sok káros szenvedélynek hódoló ember túlzottan azonosul személyiségének lázadó oldalával. Ők a bennük lakozó zsarnok és lázadó közti konfliktus áldozatai. Míg a belső zsarnok állandóan előírja, hogy mit szabad és mit nem szabad csinálnunk, addig a belső lázadó azon van, hogy a szabályokkal homlokegyenest ellenkező dolgokat hajtson végre. Ha a belső lázadó uralkodik benned, nem vagy igazán szabad. Ez egy tudattalan "csakazértis" reakció, amely lehet kifejezetten romboló hatású is. A szabadságot tudatossággal tudjuk elérni - tudatosítsuk magunkban a belső zsarnok és a belső lázadó meglétét, és ne hagyjuk, hogy bármelyikük is hatalmába kerítsen. Mindketten jót akarnak a maguk módján, de egyikőjük sem tesz igazán jót veled. Itt az ideje, hogy véget vessünk hatalmaskodásaiknak és kikerüljünk karmaik közü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nnak személyiségemnek </w:t>
              <w:br/>
              <w:t xml:space="preserve">  zsarnok és lázadó </w:t>
              <w:br/>
              <w:t>  aspektusa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5 </w:t>
              <w:br/>
            </w:r>
            <w:r>
              <w:rPr>
                <w:rFonts w:cs="Palatino Linotype" w:ascii="Palatino Linotype" w:hAnsi="Palatino Linotype"/>
              </w:rPr>
              <w:t xml:space="preserve">   </w:t>
              <w:br/>
            </w:r>
            <w:r>
              <w:rPr>
                <w:rStyle w:val="Stlus14kritktottdlt"/>
              </w:rPr>
              <w:t xml:space="preserve">  A káros szenvedély nem más, mint szeretethiány </w:t>
              <w:br/>
            </w:r>
            <w:r>
              <w:rPr>
                <w:rFonts w:cs="Palatino Linotype" w:ascii="Palatino Linotype" w:hAnsi="Palatino Linotype"/>
              </w:rPr>
              <w:t xml:space="preserve">   </w:t>
              <w:br/>
              <w:t xml:space="preserve">   </w:t>
              <w:br/>
              <w:t xml:space="preserve">  A bennünk lévő gyermeknek vannak bizonyos alapvető szükségletei. Ilyen a szeretetigény, az érzelmi és a testi kontaktus és az önkifejezés. Ha ezeket a szükségleteket nem elégítettük ki teljes mértékben a gyermekkorban (mint ahogy erre a legritkább esetben van példa), különféle magatartásmintákat alakítunk ki, amelyekkel a bennünk lévő gyermeket kényeztetjük. Valójában ezek a rossz beidegződések tudat alatti, téves kísérletek: a bennünk lévő gyermekről próbálunk gondoskodni a segítségükkel. A gyermeket szeretnénk táplálni azzal, hogy alkoholt fogyasztunk, dohányzunk, gyógyszereket szedünk vagy túl sokat eszünk. Így próbáljuk tompítani fájdalmait. Vagy úgy akarjuk mások elismerését kivívni és ezáltal biztonságérzetre lelni, hogy agyondolgozzuk magunkat, vagy hogy másokról gondoskodunk. </w:t>
              <w:br/>
              <w:t xml:space="preserve">   </w:t>
              <w:br/>
              <w:t xml:space="preserve">  Persze eredményre ez a módszer sem vezet, mert nem elégíti ki a belső gyermek igazi szükségleteit, ráadásul hihetetlenül romboló hatású a testünkre és a lelkünkre nézve egyaránt. Eredményre az vezet, ha szakítunk káros magatartásmintáinkkal, szembenézünk belső gyermekünk tényleges igényeivel, és lépéseket teszünk ezek kielégítésé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ek-e valamilyen káros szenvedéllyel vagy magatartás- </w:t>
              <w:br/>
              <w:t xml:space="preserve">  mintával, hogy kényeztethessem a bennem lévő </w:t>
              <w:br/>
              <w:t>  gyerm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6 </w:t>
              <w:br/>
            </w:r>
            <w:r>
              <w:rPr>
                <w:rFonts w:cs="Palatino Linotype" w:ascii="Palatino Linotype" w:hAnsi="Palatino Linotype"/>
              </w:rPr>
              <w:t xml:space="preserve">   </w:t>
              <w:br/>
            </w:r>
            <w:r>
              <w:rPr>
                <w:rStyle w:val="Stlus14kritktottdlt"/>
              </w:rPr>
              <w:t xml:space="preserve">  Nyújtsd ki a kezed és kérj segítséget </w:t>
              <w:br/>
            </w:r>
            <w:r>
              <w:rPr>
                <w:rFonts w:cs="Palatino Linotype" w:ascii="Palatino Linotype" w:hAnsi="Palatino Linotype"/>
              </w:rPr>
              <w:t xml:space="preserve">   </w:t>
              <w:br/>
              <w:t xml:space="preserve">   </w:t>
              <w:br/>
              <w:t xml:space="preserve">  A káros szenvedélyek leküzdésében az egyik legfontosabb lépés, hogy támogatást és segítséget kérjünk olyan emberektől, akik tényleg megértik problémánkat. Ezzel tulajdonképpen magunkat győzzük meg, hogy megérdemeljük a segítséget és a szeretetet. Sok, káros szenvedélyekkel küzdő ember hatékony támogatást kapott a Névtelen Alkoholista segélyszolgálattól, és más tizenkét lépcsős programoktól. Ezek a programok csoportokat szerveznek, s az emberek itt megkapják azt a támogatást, megértést, törődést, amelyet nem kaptak meg családjuktól, vagy amely valami miatt hiányzik életükből. Itt megteremtik a feltétel nélküli elfogadás atmoszféráját, amely teljesen ellentétes a belső kritikus hangjával. </w:t>
              <w:br/>
              <w:t xml:space="preserve">   </w:t>
              <w:br/>
              <w:t xml:space="preserve">  Mivel a legtöbb káros szenvedéllyel rendelkező emberben a belső kritikus nagyon erős, a csoportfoglalkozások segítségével elkezdik ellensúlyozni a belső kritikus hatását, és megtanulják önmaguk feltétel nélküli elfogadását és szeretet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w:t>
              <w:br/>
              <w:t xml:space="preserve">  azt a szeretetet és támogatást, </w:t>
              <w:br/>
              <w:t>  amelyre szükségem van él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7 </w:t>
              <w:br/>
            </w:r>
            <w:r>
              <w:rPr>
                <w:rFonts w:cs="Palatino Linotype" w:ascii="Palatino Linotype" w:hAnsi="Palatino Linotype"/>
              </w:rPr>
              <w:t xml:space="preserve">   </w:t>
              <w:br/>
            </w:r>
            <w:r>
              <w:rPr>
                <w:rStyle w:val="Stlus14kritktottdlt"/>
              </w:rPr>
              <w:t xml:space="preserve">  Szükségünk van lelki kapcsolatra </w:t>
              <w:br/>
            </w:r>
            <w:r>
              <w:rPr>
                <w:rFonts w:cs="Palatino Linotype" w:ascii="Palatino Linotype" w:hAnsi="Palatino Linotype"/>
              </w:rPr>
              <w:t xml:space="preserve">   </w:t>
              <w:br/>
              <w:t xml:space="preserve">   </w:t>
              <w:br/>
              <w:t xml:space="preserve">  Az egyik ok, amiért a tizenkét lépcsős csoportfoglalkozások oly hatékonyak, az, hogy hozzásegítik a résztvevőket a közvetlen lelki kapcsolatok kialakításához, és így nem lesz szükségük arra, hogy kábítószert fogyasszanak és azzal érjék el ugyanazt a hatást, amelyet a lelki kapcsolat adhatna. Ezek a programok lehetőséget adnak az emberek számára, hogy megtapasztalják saját felsőbb erőiket. Végül is ezért nyúlnak kábítószerhez is. </w:t>
              <w:br/>
              <w:t xml:space="preserve">   </w:t>
              <w:br/>
              <w:t xml:space="preserve">  Mihelyt érzelmi támogatást kapunk más emberektől, és elkezdünk összekapcsolódni lelkünk belső lényegével, megteremtjük pszichológiai gyógyító munkánk alapj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apcsolatban vagyok </w:t>
              <w:br/>
              <w:t>  saját felsőbb erő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8 </w:t>
              <w:br/>
            </w:r>
            <w:r>
              <w:rPr>
                <w:rFonts w:cs="Palatino Linotype" w:ascii="Palatino Linotype" w:hAnsi="Palatino Linotype"/>
              </w:rPr>
              <w:t xml:space="preserve">   </w:t>
              <w:br/>
            </w:r>
            <w:r>
              <w:rPr>
                <w:rStyle w:val="Stlus14kritktottdlt"/>
              </w:rPr>
              <w:t xml:space="preserve">  Hogyan viszonyulsz az evéshez? </w:t>
              <w:br/>
            </w:r>
            <w:r>
              <w:rPr>
                <w:rFonts w:cs="Palatino Linotype" w:ascii="Palatino Linotype" w:hAnsi="Palatino Linotype"/>
              </w:rPr>
              <w:t xml:space="preserve">   </w:t>
              <w:br/>
              <w:t xml:space="preserve">   </w:t>
              <w:br/>
              <w:t xml:space="preserve">  Az étel az egyik leggyakrabban használt szer a szeretet, az erő és a biztonságérzet pótlására. Több funkciót is betölt. Ha a benned lévő gyermek nem kap elég szeretetet és kényeztetést, a kárpótlás egyik módja az, hogy etetjük. Pedig a legfontosabb, amire szükségünk van, a szeretet, az érzelmi kapcsolat és/vagy az, hogy megengedjük magunknak átélni és kifejezésre juttatni érzelmei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retettel </w:t>
              <w:br/>
              <w:t xml:space="preserve">  táplálom a bennem lévő gyermeket, </w:t>
              <w:br/>
              <w:t>  nem pótszerekk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9 </w:t>
              <w:br/>
            </w:r>
            <w:r>
              <w:rPr>
                <w:rFonts w:cs="Palatino Linotype" w:ascii="Palatino Linotype" w:hAnsi="Palatino Linotype"/>
              </w:rPr>
              <w:t xml:space="preserve">   </w:t>
              <w:br/>
            </w:r>
            <w:r>
              <w:rPr>
                <w:rStyle w:val="Stlus14kritktottdlt"/>
              </w:rPr>
              <w:t xml:space="preserve">  Az édesség a szeretetet pótolja </w:t>
              <w:br/>
            </w:r>
            <w:r>
              <w:rPr>
                <w:rFonts w:cs="Palatino Linotype" w:ascii="Palatino Linotype" w:hAnsi="Palatino Linotype"/>
              </w:rPr>
              <w:t xml:space="preserve">   </w:t>
              <w:br/>
              <w:t xml:space="preserve">   </w:t>
              <w:br/>
              <w:t xml:space="preserve">  Nagyon sok ember mindenféle édes finomsággal próbálja helyettesíteni a szeretetet. Ha édességet eszünk, ugyanazt az érzést éljük át, mint amikor szeretetet kapunk. A csokoládé különösen hatásos. Az édesség olyan kábítószer, amely a bennünk lévő gyermekben ideiglenes boldogságot idéz elő. Alkalmanként megérdemeljük, hogy egy kis csokoládéval kényeztessük magunkat, de ez nem helyettesítheti azt a szeretetet, amelyre belső gyermekünknek igazából szüksége van. Miként tudod másképp, egészségesebben kényeztetni belső gyermekedet, hogy érezze a szeretetedet és boldog legy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w:t>
              <w:br/>
              <w:t xml:space="preserve">  a bennem lévő gyermek kényeztetésének </w:t>
              <w:br/>
              <w:t>  egészségesebb módjai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0 </w:t>
              <w:br/>
            </w:r>
            <w:r>
              <w:rPr>
                <w:rFonts w:cs="Palatino Linotype" w:ascii="Palatino Linotype" w:hAnsi="Palatino Linotype"/>
              </w:rPr>
              <w:t xml:space="preserve">   </w:t>
              <w:br/>
            </w:r>
            <w:r>
              <w:rPr>
                <w:rStyle w:val="Stlus14kritktottdlt"/>
              </w:rPr>
              <w:t xml:space="preserve">  A koffein kábítószer </w:t>
              <w:br/>
            </w:r>
            <w:r>
              <w:rPr>
                <w:rFonts w:cs="Palatino Linotype" w:ascii="Palatino Linotype" w:hAnsi="Palatino Linotype"/>
              </w:rPr>
              <w:t xml:space="preserve">   </w:t>
              <w:br/>
              <w:t xml:space="preserve">   </w:t>
              <w:br/>
              <w:t xml:space="preserve">  A koffein olyan kábítószer, amely hatására még jobban előtérbe kerülnek a maszkulin értékek, például a termelékenység és a racionális életszemlélet. A legtöbb ember reggel rögtön egy kávéval kezdi a napot, hogy ettől "beinduljon". Szó szerint ugrásra kész állapotba hozza a testét, hogy dolgozni, termelni tudjon. De azáltal, hogy mesterséges módon stimuláljuk magunkat, elveszítjük kapcsolatunkat testünk természetes életritmusával. Elveszítjük kapcsolatunkat testünkkel, s így elveszítjük kapcsolatunkat érzelmeinkkel is. </w:t>
              <w:br/>
              <w:t xml:space="preserve">   </w:t>
              <w:br/>
              <w:t xml:space="preserve">  Ha le akarsz mondani a koffeinről, próbálj meg visszatalálni tested természetes ritmusához és tempójához. Bízzál benn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bízni </w:t>
              <w:br/>
              <w:t>  testem ritmusá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1 </w:t>
              <w:br/>
            </w:r>
            <w:r>
              <w:rPr>
                <w:rFonts w:cs="Palatino Linotype" w:ascii="Palatino Linotype" w:hAnsi="Palatino Linotype"/>
              </w:rPr>
              <w:t xml:space="preserve">   </w:t>
              <w:br/>
            </w:r>
            <w:r>
              <w:rPr>
                <w:rStyle w:val="Stlus14kritktottdlt"/>
              </w:rPr>
              <w:t xml:space="preserve">  Az evés helyettesítheti maszkulin energiáinkat </w:t>
              <w:br/>
            </w:r>
            <w:r>
              <w:rPr>
                <w:rFonts w:cs="Palatino Linotype" w:ascii="Palatino Linotype" w:hAnsi="Palatino Linotype"/>
              </w:rPr>
              <w:t xml:space="preserve">   </w:t>
              <w:br/>
              <w:t xml:space="preserve">   </w:t>
              <w:br/>
              <w:t xml:space="preserve">  Az evéssel és a súlyfölösleggel kapcsolatos probléma női és férfi energiáink egyensúlyának hiányára vezethető vissza. Ha túlsúlyban vannak a női energiáid, kicsit védtelennek és talajtalannak érzed magad. Hízással helyettesítjük a férfias energiákat, teltebb testtel próbáljuk a sebezhető kisgyermeket védelmezni, és biztos talajra találni a világban. Vagy azáltal, hogy megtagadod magadtól az élelmet, erősnek és parancsolónak képzeled magad. Ezeknek a problémáknak az egyik megoldása az, hogy elkezded kifejleszteni konstruktív maszkulin energiáidat, amelyekkel támogathatod magad, s amelyek segítségével biztos talajt érezhetsz a lábad ala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ngedem, hogy a maszkulin energiáim </w:t>
              <w:br/>
              <w:t xml:space="preserve">  segítsenek engem </w:t>
              <w:br/>
              <w:t>  az élet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2 </w:t>
              <w:br/>
            </w:r>
            <w:r>
              <w:rPr>
                <w:rFonts w:cs="Palatino Linotype" w:ascii="Palatino Linotype" w:hAnsi="Palatino Linotype"/>
              </w:rPr>
              <w:t xml:space="preserve">   </w:t>
              <w:br/>
            </w:r>
            <w:r>
              <w:rPr>
                <w:rStyle w:val="Stlus14kritktottdlt"/>
              </w:rPr>
              <w:t xml:space="preserve">  Tanulj meg határokat szabni </w:t>
              <w:br/>
            </w:r>
            <w:r>
              <w:rPr>
                <w:rFonts w:cs="Palatino Linotype" w:ascii="Palatino Linotype" w:hAnsi="Palatino Linotype"/>
              </w:rPr>
              <w:t xml:space="preserve">   </w:t>
              <w:br/>
              <w:t xml:space="preserve">   </w:t>
              <w:br/>
              <w:t xml:space="preserve">  Az evéssel és a testsúllyal kapcsolatos problémák nagyon sokszor a korlátokkal hozhatók összefüggésbe. Ha nem tudod, hogyan kell pontos határokat szabni, azáltal, hogy nemet tudsz mondani másoknak, vagy ha nem tudod, hogyan védd meg magad, hogyan tartsd távol magadtól az embereket, amikor erre van igényed, akkor a szó szoros értelmében a súlyfeleslegeddel mintegy kerítést emelsz magad köré. A súlyfelesleg az erő, a szilárdság és a biztos talaj érzetét kelti, a bőr alatti fölös hús- és zsírréteg pedig ténylegesen megvéd attól, hogy felvedd a kívülről jövő energiákat. A test így próbálja védelmezni a kisgyermeket, hiszen ő nagyon érzékeny - ráhangolódik mindenkinek az érzéseire, érzelmeire, és felveszi mások energiáit. </w:t>
              <w:br/>
              <w:t xml:space="preserve">   </w:t>
              <w:br/>
              <w:t xml:space="preserve">  Amikor nem igazán tudod, hogyan védd meg önmagad, akkor egyrészt azért nyúlsz étel után, hogy tápláld a benned lévő gyermeket, másrészt, hogy egy védelmi réteget teremts magad köré, hiszen így nagyobb biztonságban érezheted magad, és létezni tudsz a világ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tárokat szabok, hogy védelmezzem </w:t>
              <w:br/>
              <w:t>  a sebezhető kisgyerm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3 </w:t>
              <w:br/>
            </w:r>
            <w:r>
              <w:rPr>
                <w:rFonts w:cs="Palatino Linotype" w:ascii="Palatino Linotype" w:hAnsi="Palatino Linotype"/>
              </w:rPr>
              <w:t xml:space="preserve">   </w:t>
              <w:br/>
            </w:r>
            <w:r>
              <w:rPr>
                <w:rStyle w:val="Stlus14kritktottdlt"/>
              </w:rPr>
              <w:t xml:space="preserve">  Az étel nem azonos az anyával </w:t>
              <w:br/>
            </w:r>
            <w:r>
              <w:rPr>
                <w:rFonts w:cs="Palatino Linotype" w:ascii="Palatino Linotype" w:hAnsi="Palatino Linotype"/>
              </w:rPr>
              <w:t xml:space="preserve">   </w:t>
              <w:br/>
              <w:t xml:space="preserve">   </w:t>
              <w:br/>
              <w:t xml:space="preserve">  A táplálkozással kapcsolatos problémák gyakran az anya vagy a gondoskodó, anyáskodó energia körül forognak. Meg kell tanulnunk anyáskodnunk önmagunk felett, ahelyett, hogy arra várjunk, hogy még mindig megkapjuk azt, amit régebben megkaptunk vagy szerettünk volna megkapni az anyánktól. </w:t>
              <w:br/>
              <w:t xml:space="preserve">   </w:t>
              <w:br/>
              <w:t xml:space="preserve">  Jó anyja lehetsz a benned lévő gyermeknek, ha szeretettel, megértéssel és támogatással veszed körül. Jó apja is lehetsz, ha védelmezed, bizonyos szabályokkal rendet viszel az életébe és támogatod. Függetlenül attól, hogy férfi vagy-e vagy nő, ki kell fejlesztened magadban a pozitív anyai és apai energiákat a benned lévő gyermek támogatásár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Jó apja és jó anyja </w:t>
              <w:br/>
              <w:t xml:space="preserve">  vagyok </w:t>
              <w:br/>
              <w:t>  a bennem lévő gyermek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4 </w:t>
              <w:br/>
            </w:r>
            <w:r>
              <w:rPr>
                <w:rFonts w:cs="Palatino Linotype" w:ascii="Palatino Linotype" w:hAnsi="Palatino Linotype"/>
              </w:rPr>
              <w:t xml:space="preserve">   </w:t>
              <w:br/>
            </w:r>
            <w:r>
              <w:rPr>
                <w:rStyle w:val="Stlus14kritktottdlt"/>
              </w:rPr>
              <w:t xml:space="preserve">  Teremts egyensúlyt a táplálék és az élvezet között </w:t>
              <w:br/>
            </w:r>
            <w:r>
              <w:rPr>
                <w:rFonts w:cs="Palatino Linotype" w:ascii="Palatino Linotype" w:hAnsi="Palatino Linotype"/>
              </w:rPr>
              <w:t xml:space="preserve">   </w:t>
              <w:br/>
              <w:t xml:space="preserve">   </w:t>
              <w:br/>
              <w:t xml:space="preserve">  Rengeteg szabályt és fogadalmat találunk ki magunknak arra vonatkozóan, hogy mit ehetünk és mit nem. Különböző fogyókúrákat tartunk, mindenféle étkezési alapelveket követünk, aztán fellázadunk ellenük. Ha tényleg jó szülője akarsz lenni a benned lévő gyermeknek, akkor olyan ételeket adjál neki, amelyek egyaránt táplálóak és élvezetesek. Találd meg az egyensúlyt a táplálék és az élvezet között: az ételek legyenek egyszerre egészségesek, laktatóak, de finomak is, és a belső gyermek szeresse ő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Ízletes és tápláló </w:t>
              <w:br/>
              <w:t xml:space="preserve">  ételeket </w:t>
              <w:br/>
              <w:t>  e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5 </w:t>
              <w:br/>
            </w:r>
            <w:r>
              <w:rPr>
                <w:rFonts w:cs="Palatino Linotype" w:ascii="Palatino Linotype" w:hAnsi="Palatino Linotype"/>
              </w:rPr>
              <w:t xml:space="preserve">   </w:t>
              <w:br/>
            </w:r>
            <w:r>
              <w:rPr>
                <w:rStyle w:val="Stlus14kritktottdlt"/>
              </w:rPr>
              <w:t xml:space="preserve">  Fedezd fel, hogy a tested mit szeret enni </w:t>
              <w:br/>
            </w:r>
            <w:r>
              <w:rPr>
                <w:rFonts w:cs="Palatino Linotype" w:ascii="Palatino Linotype" w:hAnsi="Palatino Linotype"/>
              </w:rPr>
              <w:t xml:space="preserve">   </w:t>
              <w:br/>
              <w:t xml:space="preserve">   </w:t>
              <w:br/>
              <w:t xml:space="preserve">  A tested megmondja neked, mit kell enned, ha az étel már nem valamit helyettesítő pótszerként szerepel az életedben. Ekkor már tényleg elkezdhetsz odafigyelni a testedre, hogy megtudd, mit szeret és mit nem. A tested üzenetei teljesen egyértelműek. Ha az esetek nagy részében olyan ételeket eszel, amelyeket a tested szeret, és nem olyanokat, amelyekről te azt hiszed, hogy enned kellene, a tested viszonzásképpen egészséges, boldog és életerős lesz. Rá fogsz jönni, hogy a tested azt akarja, ami valóban jó nek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időt fordítok arra, </w:t>
              <w:br/>
              <w:t xml:space="preserve">  hogy megfigyeljem, </w:t>
              <w:br/>
              <w:t>  hogyan reagál a testem arra, amit e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6 </w:t>
              <w:br/>
            </w:r>
            <w:r>
              <w:rPr>
                <w:rFonts w:cs="Palatino Linotype" w:ascii="Palatino Linotype" w:hAnsi="Palatino Linotype"/>
              </w:rPr>
              <w:t xml:space="preserve">   </w:t>
              <w:br/>
            </w:r>
            <w:r>
              <w:rPr>
                <w:rStyle w:val="Stlus14kritktottdlt"/>
              </w:rPr>
              <w:t xml:space="preserve">  A tudatos evés a gyakorlatban </w:t>
              <w:br/>
            </w:r>
            <w:r>
              <w:rPr>
                <w:rFonts w:cs="Palatino Linotype" w:ascii="Palatino Linotype" w:hAnsi="Palatino Linotype"/>
              </w:rPr>
              <w:t xml:space="preserve">   </w:t>
              <w:br/>
              <w:t xml:space="preserve">   </w:t>
              <w:br/>
              <w:t xml:space="preserve">  A tudatos evés a gyakorlatban három tudatossági szintet foglal magában. Először az érzelmi problémákkal foglalkozz: miért eszel, miért éppen azt, és az evéssel igazából mit akarsz elérni. Fedezd fel belső gyermeked szükségleteinek mélyebb szintjeit, és tanulj meg az etetésénél hatékonyabb módon gondoskodni róla és védelmezni őt. Másodsorban tanulj meg kommunikálni a testeddel, hogy megtudd, mit akar, mikor akarja, amit akar, és mi okoz neki élvezetet. És ne felejtsd el, hogy mindez időről időre változhat annak függvényében, hogy hol élsz, milyen az idő, mennyi energiád van, milyen munkát végzel, és hogy milyen az életstílusod. A harmadik lépésben gondold végig, valójában hogyan étkezel. Hol eszel, hogyan készíted el az ételt, mennyi időt adsz magadnak az evés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re tudatosabban </w:t>
              <w:br/>
              <w:t xml:space="preserve">  figyelem, </w:t>
              <w:br/>
              <w:t>  hogyan e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7 </w:t>
              <w:br/>
            </w:r>
            <w:r>
              <w:rPr>
                <w:rFonts w:cs="Palatino Linotype" w:ascii="Palatino Linotype" w:hAnsi="Palatino Linotype"/>
              </w:rPr>
              <w:t xml:space="preserve">   </w:t>
              <w:br/>
            </w:r>
            <w:r>
              <w:rPr>
                <w:rStyle w:val="Stlus14kritktottdlt"/>
              </w:rPr>
              <w:t xml:space="preserve">  Ne siess az evéssel </w:t>
              <w:br/>
            </w:r>
            <w:r>
              <w:rPr>
                <w:rFonts w:cs="Palatino Linotype" w:ascii="Palatino Linotype" w:hAnsi="Palatino Linotype"/>
              </w:rPr>
              <w:t xml:space="preserve">   </w:t>
              <w:br/>
              <w:t xml:space="preserve">   </w:t>
              <w:br/>
              <w:t xml:space="preserve">  Mennyi időt hagysz magadnak az evésre? Leülsz, ha eszel? Megengeded magadnak, hogy élvezd a pillanatot? Odafigyelsz minden falat ízére? Vagy munka közben gyorsan bekapsz egy szendvicset, miközben föl sem állsz az íróasztalodtól? </w:t>
              <w:br/>
              <w:t xml:space="preserve">   </w:t>
              <w:br/>
              <w:t xml:space="preserve">  Mindennap elegendő időt kell fordítanunk az étkezésre. Tápláljuk és szeressük a bennünk lévő gyermeket, és gondoskodjunk ról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nem sajnálom magamtól az időt </w:t>
              <w:br/>
              <w:t>  az evés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8 </w:t>
              <w:br/>
            </w:r>
            <w:r>
              <w:rPr>
                <w:rFonts w:cs="Palatino Linotype" w:ascii="Palatino Linotype" w:hAnsi="Palatino Linotype"/>
              </w:rPr>
              <w:t xml:space="preserve">   </w:t>
              <w:br/>
            </w:r>
            <w:r>
              <w:rPr>
                <w:rStyle w:val="Stlus14kritktottdlt"/>
              </w:rPr>
              <w:t xml:space="preserve">  Teremts kellemes környezetet az étkezéshez </w:t>
              <w:br/>
            </w:r>
            <w:r>
              <w:rPr>
                <w:rFonts w:cs="Palatino Linotype" w:ascii="Palatino Linotype" w:hAnsi="Palatino Linotype"/>
              </w:rPr>
              <w:t xml:space="preserve">   </w:t>
              <w:br/>
              <w:t xml:space="preserve">   </w:t>
              <w:br/>
              <w:t xml:space="preserve">  Hol eszel? Milyen környezetet teremtesz magadnak az étkezéshez? Van elég helyed? Leülsz egyáltalán? </w:t>
              <w:br/>
              <w:t xml:space="preserve">   </w:t>
              <w:br/>
              <w:t xml:space="preserve">  Fontos, hogy elég helyünk legyen az étel élvezésére. Csak így táplál bennünket. Szeressük magunkat annyira, hogy az ételt és a környezetet is széppé varázsolju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kellemes környezetet teremtek </w:t>
              <w:br/>
              <w:t>  étkezéseimhe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19 </w:t>
              <w:br/>
            </w:r>
            <w:r>
              <w:rPr>
                <w:rFonts w:cs="Palatino Linotype" w:ascii="Palatino Linotype" w:hAnsi="Palatino Linotype"/>
              </w:rPr>
              <w:t xml:space="preserve">   </w:t>
              <w:br/>
            </w:r>
            <w:r>
              <w:rPr>
                <w:rStyle w:val="Stlus14kritktottdlt"/>
              </w:rPr>
              <w:t xml:space="preserve">  Szeretettel készítsd el ételedet </w:t>
              <w:br/>
            </w:r>
            <w:r>
              <w:rPr>
                <w:rFonts w:cs="Palatino Linotype" w:ascii="Palatino Linotype" w:hAnsi="Palatino Linotype"/>
              </w:rPr>
              <w:t xml:space="preserve">   </w:t>
              <w:br/>
              <w:t xml:space="preserve">   </w:t>
              <w:br/>
              <w:t xml:space="preserve">  Függetlenül attól, hogy ma mit fogsz enni, fontos, hogy szeretettel készítsd el. Ne csapd csak úgy össze. Ennél jobbat érdemelsz. Gondolj az ételre, miközben készíted, gondolj arra, milyen szép látványt nyújt majd, milyen jó illata lesz, és milyen ízletes lesz. Határozd el, hogy szeretettel táplálod magad ezzel az étellel. Fordíts egy-két percet arra is, hogy gusztusosan elrendezd egy szép tányérra, és teríts meg magadnak akkor is, ha egyedül esz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szeretettel készítem el </w:t>
              <w:br/>
              <w:t>  az étel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0 </w:t>
              <w:br/>
            </w:r>
            <w:r>
              <w:rPr>
                <w:rFonts w:cs="Palatino Linotype" w:ascii="Palatino Linotype" w:hAnsi="Palatino Linotype"/>
              </w:rPr>
              <w:t xml:space="preserve">   </w:t>
              <w:br/>
            </w:r>
            <w:r>
              <w:rPr>
                <w:rStyle w:val="Stlus14kritktottdlt"/>
              </w:rPr>
              <w:t xml:space="preserve">  Több szinten is tápláld magad </w:t>
              <w:br/>
            </w:r>
            <w:r>
              <w:rPr>
                <w:rFonts w:cs="Palatino Linotype" w:ascii="Palatino Linotype" w:hAnsi="Palatino Linotype"/>
              </w:rPr>
              <w:t xml:space="preserve">   </w:t>
              <w:br/>
              <w:t xml:space="preserve">   </w:t>
              <w:br/>
              <w:t xml:space="preserve">  Az étel összetett energiaforma, táplál minket energetikai szinten és fizikai szinten is. De amikor eszünk, nem csak a testünket tápláljuk, hanem az emocionális szintet is. Gondoljunk csak arra, hogy az étellel a bennünk lévő gyermeknek is kedveskedünk, hiszen olyasmit adunk magunknak, ami szép, finom és illatos. </w:t>
              <w:br/>
              <w:t xml:space="preserve">   </w:t>
              <w:br/>
              <w:t xml:space="preserve">  Legyen az evés élvezetes, örömteli élmény a számodra. A spirituális és az éteri szinten is táplálod magad. Gondolj arra, hogy az ételt a föld adta, ő táplál téged. Minden szinten energiához jutsz, ha evés közben rájuk hangolód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öbb szinten </w:t>
              <w:br/>
              <w:t xml:space="preserve">  táplálom </w:t>
              <w:br/>
              <w:t>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1 </w:t>
              <w:br/>
            </w:r>
            <w:r>
              <w:rPr>
                <w:rFonts w:cs="Palatino Linotype" w:ascii="Palatino Linotype" w:hAnsi="Palatino Linotype"/>
              </w:rPr>
              <w:t xml:space="preserve">   </w:t>
              <w:br/>
            </w:r>
            <w:r>
              <w:rPr>
                <w:rStyle w:val="Stlus14kritktottdlt"/>
              </w:rPr>
              <w:t xml:space="preserve">  Izgalom </w:t>
              <w:br/>
            </w:r>
            <w:r>
              <w:rPr>
                <w:rFonts w:cs="Palatino Linotype" w:ascii="Palatino Linotype" w:hAnsi="Palatino Linotype"/>
              </w:rPr>
              <w:t xml:space="preserve">   </w:t>
              <w:br/>
              <w:t xml:space="preserve">   </w:t>
              <w:br/>
              <w:t xml:space="preserve">  Az izgalmat természetes formájában akkor érezzük, ha az életenergia átáramlik rajtunk. Az izgalom felfokozott állapot, ilyenkor nagy mennyiségű életenergia áramlik át a testünkön. Mégis az, amit legtöbbünk izgalomként tapasztal meg, nem más, mint adrenalin-túladagolás. Hozzászoktunk, hogy rengeteg feszültséget, küzdelmet, valóságos drámát teremtsünk életünkben, ami megemeli szervezetünkben az adrenalinszintet. </w:t>
              <w:br/>
              <w:t xml:space="preserve">   </w:t>
              <w:br/>
              <w:t xml:space="preserve">  A káros szenvedélynek tekinthető izgalom és az egészséges izgalom között az a különbség, hogy az előbbi hosszú távon nem eredményez megelégedettséget, kielégülést, kiszívja az erőnket és kimerít bennünket. Az egészséges izgalom felélénkít minket, mert az energiánk természetes áramlásából er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rzem </w:t>
              <w:br/>
              <w:t xml:space="preserve">  a létezés </w:t>
              <w:br/>
              <w:t>  természetes izgalm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2 </w:t>
              <w:br/>
            </w:r>
            <w:r>
              <w:rPr>
                <w:rFonts w:cs="Palatino Linotype" w:ascii="Palatino Linotype" w:hAnsi="Palatino Linotype"/>
              </w:rPr>
              <w:t xml:space="preserve">   </w:t>
              <w:br/>
            </w:r>
            <w:r>
              <w:rPr>
                <w:rStyle w:val="Stlus14kritktottdlt"/>
              </w:rPr>
              <w:t xml:space="preserve">  Az izgalom és a félelem közötti összefüggés </w:t>
              <w:br/>
            </w:r>
            <w:r>
              <w:rPr>
                <w:rFonts w:cs="Palatino Linotype" w:ascii="Palatino Linotype" w:hAnsi="Palatino Linotype"/>
              </w:rPr>
              <w:t xml:space="preserve">   </w:t>
              <w:br/>
              <w:t xml:space="preserve">   </w:t>
              <w:br/>
              <w:t xml:space="preserve">  Az izgalom és a félelem között szoros kapcsolat van. Mielőtt átadnánk magunkat az izgalomnak, előző állapotunkat gyakran félelemként éljük meg. Ennek klasszikus példája a lámpaláz. Az óriási mennyiségű életenergia, amely előadás közben átáramlik rajtunk, felvillanyoz minket. Mintha a testünk megijedne ettől az energiamennyiségtől, ezért az első reakció az, hogy megfeszül és ellenáll. Ezt hisszük félelemnek. Pedig az érzés mögött igazából élénkség, izgalom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kor félek, </w:t>
              <w:br/>
              <w:t xml:space="preserve">  néha lehet, hogy csak </w:t>
              <w:br/>
              <w:t>  izgalmat érz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3 </w:t>
              <w:br/>
            </w:r>
            <w:r>
              <w:rPr>
                <w:rFonts w:cs="Palatino Linotype" w:ascii="Palatino Linotype" w:hAnsi="Palatino Linotype"/>
              </w:rPr>
              <w:t xml:space="preserve">   </w:t>
              <w:br/>
            </w:r>
            <w:r>
              <w:rPr>
                <w:rStyle w:val="Stlus14kritktottdlt"/>
              </w:rPr>
              <w:t xml:space="preserve">  A szexualitás női és férfi oldala </w:t>
              <w:br/>
            </w:r>
            <w:r>
              <w:rPr>
                <w:rFonts w:cs="Palatino Linotype" w:ascii="Palatino Linotype" w:hAnsi="Palatino Linotype"/>
              </w:rPr>
              <w:t xml:space="preserve">   </w:t>
              <w:br/>
              <w:t xml:space="preserve">   </w:t>
              <w:br/>
              <w:t xml:space="preserve">  Ahhoz, hogy a szexualitást teljességében megéljük, meg kell ismernünk a férfi és a női oldalt is. A hagyományos szerep szerint a férfiak szexualitásuk maszkulin oldalát élik meg, és megtagadják annak női oldalát. Ennek megfelelően a férfiak jól érzik magukat, ha agresszívek, ha hódíthatnak. Övék a szexualitás testi része. A nők a szex érzékibb, érzelmibb jellegét hordozzák magukban, így ők szexualitásuk érzékenyebb, sebezhetőbb oldalait élik meg. </w:t>
              <w:br/>
              <w:t xml:space="preserve">   </w:t>
              <w:br/>
              <w:t xml:space="preserve">  Természetesen ezek az általánosítások gyakran éppen ellenkezőleg jutnak kifejezésre. Vannak férfiak, akik kifejlesztették érzékenységüket, érzékiségüket, viszont szexualitásuk agresszivitása már kényelmetlen számukra. És sok nő élvezi a szexualitás fizikai oldalát, de fél az igazi érzelmi sebezhetőségtől. Ugyanúgy, mint minden másban, ha csak az egyik végét fejezzük ki egy polaritásnak, megfosztjuk magunkat életünk egyik felétől. Ha kifejlesztjük szexualitásunk mindkét oldalát, szabadon élvezhetjük ezeket, s így kiadhatjuk magunkból a bennünk szunnyadó energiá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vezem, </w:t>
              <w:br/>
              <w:t xml:space="preserve">  hogy kifejezhetem szexualitásom </w:t>
              <w:br/>
              <w:t>  női és férfi oldal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4 </w:t>
              <w:br/>
            </w:r>
            <w:r>
              <w:rPr>
                <w:rFonts w:cs="Palatino Linotype" w:ascii="Palatino Linotype" w:hAnsi="Palatino Linotype"/>
              </w:rPr>
              <w:t xml:space="preserve">   </w:t>
              <w:br/>
            </w:r>
            <w:r>
              <w:rPr>
                <w:rStyle w:val="Stlus14kritktottdlt"/>
              </w:rPr>
              <w:t xml:space="preserve">  A polaritások teremtik a szexualitást </w:t>
              <w:br/>
            </w:r>
            <w:r>
              <w:rPr>
                <w:rFonts w:cs="Palatino Linotype" w:ascii="Palatino Linotype" w:hAnsi="Palatino Linotype"/>
              </w:rPr>
              <w:t xml:space="preserve">   </w:t>
              <w:br/>
              <w:t xml:space="preserve">   </w:t>
              <w:br/>
              <w:t xml:space="preserve">  A szexualitás lényege az a vonzódás, amely a világegyetem két szembenálló energiája között létezik. A legnagyobb töltés, élénkség és energia a férfi és a női energiák közti polariásban van. Függetlenül attól, hogy heteroszexuális vagy homoszexuális viszonyról van szó, olyan dolgok vonzanak minket a másikban, amelyek ellentétesek saját alapvető tulajdonságainkkal. Ha magunkba fogadjuk a társunk által tükrözött ellentétes tulajdonságokat is, megteremthetjük önkifejezésünk teljes skáláj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lyen energiák </w:t>
              <w:br/>
              <w:t xml:space="preserve">  vonzanak </w:t>
              <w:br/>
              <w:t>  a legerőseb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5 </w:t>
              <w:br/>
            </w:r>
            <w:r>
              <w:rPr>
                <w:rFonts w:cs="Palatino Linotype" w:ascii="Palatino Linotype" w:hAnsi="Palatino Linotype"/>
              </w:rPr>
              <w:t xml:space="preserve">   </w:t>
              <w:br/>
            </w:r>
            <w:r>
              <w:rPr>
                <w:rStyle w:val="Stlus14kritktottdlt"/>
              </w:rPr>
              <w:t xml:space="preserve">  Fedezd fel állati énedet </w:t>
              <w:br/>
            </w:r>
            <w:r>
              <w:rPr>
                <w:rFonts w:cs="Palatino Linotype" w:ascii="Palatino Linotype" w:hAnsi="Palatino Linotype"/>
              </w:rPr>
              <w:t xml:space="preserve">   </w:t>
              <w:br/>
              <w:t xml:space="preserve">   </w:t>
              <w:br/>
              <w:t xml:space="preserve">  Mi, civilizált emberi lények, megtagadtuk lényünk egyik fontos részét - az állati ént. Ez az ösztönös, fizikai oldalunk, amely segít életben maradnunk és jól élnünk az anyagi világban. Ide tartozik testünk, ösztöneink, szexualitásunk, természetes agressziónk, amelyek segítségével vigyázunk magunkra, megvédjük magunkat. </w:t>
              <w:br/>
              <w:t xml:space="preserve">   </w:t>
              <w:br/>
              <w:t xml:space="preserve">  Félünk és nagyon bizalmatlanok vagyunk lényünk e részével szemben, mert szemben áll mentális és spirituális energiáinkkal. Mégis nagy szükségünk van erre az énünkre is. Ha megtagadjuk állati énünket, megfosztjuk magunkat erőnktől, és elveszítjük azt a képességünket, hogy jól éljünk az anyagi világban. Teremtsünk kapcsolatot állati énünkkel, és használjuk ki hatalmas energiáj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w:t>
              <w:br/>
              <w:t>  énem állati rész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6 </w:t>
              <w:br/>
            </w:r>
            <w:r>
              <w:rPr>
                <w:rFonts w:cs="Palatino Linotype" w:ascii="Palatino Linotype" w:hAnsi="Palatino Linotype"/>
              </w:rPr>
              <w:t xml:space="preserve">   </w:t>
              <w:br/>
            </w:r>
            <w:r>
              <w:rPr>
                <w:rStyle w:val="Stlus14kritktottdlt"/>
              </w:rPr>
              <w:t xml:space="preserve">  Megtagadtuk természetes szexualitásunkat </w:t>
              <w:br/>
            </w:r>
            <w:r>
              <w:rPr>
                <w:rFonts w:cs="Palatino Linotype" w:ascii="Palatino Linotype" w:hAnsi="Palatino Linotype"/>
              </w:rPr>
              <w:t xml:space="preserve">   </w:t>
              <w:br/>
              <w:t xml:space="preserve">   </w:t>
              <w:br/>
              <w:t xml:space="preserve">  Azáltal, hogy megtagadtuk elemi állati énünket, elveszítettük természetes kapcsolatunkat a szexualitás fizikai oldalával. Valójában sok ember nagyon szégyelli szexuális érzelmeit és a testét, amiből rengeteg belső konfliktusa támad. Sajnos, ha valamit elutasítunk vagy megtagadunk, gyakran előfordul, hogy pont annak a dolognak leszünk rabjai, amelyre még csak gondolni sem akartunk! Ezért társadalmunk eléggé a fizikai szex megszállottja lett - ez tükröződik az újságokban, a filmekben, a zenében, és általában a populáris kultúra sok más területén. Ez azért van így, mert a szexualitás énünk egyik nagyon fontos részét képezi, és vágyunk arra, hogy újra kapcsolatot teremtsünk vele. Ha el tudjuk fogadni, birtokba tudjuk venni ezt az energiát, életünk természetes és szerves részévé fog vál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exualitásom </w:t>
              <w:br/>
              <w:t xml:space="preserve">  életem </w:t>
              <w:br/>
              <w:t>  természetes rész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7 </w:t>
              <w:br/>
            </w:r>
            <w:r>
              <w:rPr>
                <w:rFonts w:cs="Palatino Linotype" w:ascii="Palatino Linotype" w:hAnsi="Palatino Linotype"/>
              </w:rPr>
              <w:t xml:space="preserve">   </w:t>
              <w:br/>
            </w:r>
            <w:r>
              <w:rPr>
                <w:rStyle w:val="Stlus14kritktottdlt"/>
              </w:rPr>
              <w:t xml:space="preserve">  Birtokold saját agressziód </w:t>
              <w:br/>
            </w:r>
            <w:r>
              <w:rPr>
                <w:rFonts w:cs="Palatino Linotype" w:ascii="Palatino Linotype" w:hAnsi="Palatino Linotype"/>
              </w:rPr>
              <w:t xml:space="preserve">   </w:t>
              <w:br/>
              <w:t xml:space="preserve">   </w:t>
              <w:br/>
              <w:t xml:space="preserve">  Ha megtagadod éned valamelyik részét, egyik reakciód erre az lehet, hogy kivetíted ezt más emberekre. Ilyenkor az árnyékoddá válik, és másokat fogsz vádolni miatta. Mégis azáltal, hogy megtagadod és kivetíted másokra, erőt adsz neki. </w:t>
              <w:br/>
              <w:t xml:space="preserve">   </w:t>
              <w:br/>
              <w:t xml:space="preserve">  Napjainkban sok ember azonosul a békével, a szeretettel, a spiritualitással. Megtagadják agressziójukat, kivetítik más emberekre, akik valahol háborúznak. Aztán meg meditálnak és a békéért imádkoznak. Nem fogják fel, hogy agressziójuk megtagadásával mintegy kísértetet hoznak létre, s ez eredményezi a háborút. Ha tényleg békét akarunk teremteni az egész világban, akkor saját agressziónkat kell elfogadnunk, és meg kell tanulnunk megfelelő módon használni az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és elfogadni </w:t>
              <w:br/>
              <w:t>  saját agresszív energiá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8 </w:t>
              <w:br/>
            </w:r>
            <w:r>
              <w:rPr>
                <w:rFonts w:cs="Palatino Linotype" w:ascii="Palatino Linotype" w:hAnsi="Palatino Linotype"/>
              </w:rPr>
              <w:t xml:space="preserve">   </w:t>
              <w:br/>
            </w:r>
            <w:r>
              <w:rPr>
                <w:rStyle w:val="Stlus14kritktottdlt"/>
              </w:rPr>
              <w:t xml:space="preserve">  A belső harcos </w:t>
              <w:br/>
            </w:r>
            <w:r>
              <w:rPr>
                <w:rFonts w:cs="Palatino Linotype" w:ascii="Palatino Linotype" w:hAnsi="Palatino Linotype"/>
              </w:rPr>
              <w:t xml:space="preserve">   </w:t>
              <w:br/>
              <w:t xml:space="preserve">   </w:t>
              <w:br/>
              <w:t xml:space="preserve">  Hogy ura lehess saját agressziódnak, fel kell ismerned és tisztelned kell a benned lévő harcost. A harcos mind a férfiak, mind a nők énjének nagyon fontos része. Ez az erős, védelmező, agresszív énünk. Határokat szab és intézkedik, ha a határokat megsértik. Az a szerepe, hogy biztosítsa a jólétedet, a biztonságodat, és hogy a jót és az igazságot szolgálj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m </w:t>
              <w:br/>
              <w:t>  a bennem lévő harco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29 </w:t>
              <w:br/>
            </w:r>
            <w:r>
              <w:rPr>
                <w:rFonts w:cs="Palatino Linotype" w:ascii="Palatino Linotype" w:hAnsi="Palatino Linotype"/>
              </w:rPr>
              <w:t xml:space="preserve">   </w:t>
              <w:br/>
            </w:r>
            <w:r>
              <w:rPr>
                <w:rStyle w:val="Stlus14kritktottdlt"/>
              </w:rPr>
              <w:t xml:space="preserve">  A harcos védelmez bennünket </w:t>
              <w:br/>
            </w:r>
            <w:r>
              <w:rPr>
                <w:rFonts w:cs="Palatino Linotype" w:ascii="Palatino Linotype" w:hAnsi="Palatino Linotype"/>
              </w:rPr>
              <w:t xml:space="preserve">   </w:t>
              <w:br/>
              <w:t xml:space="preserve">   </w:t>
              <w:br/>
              <w:t xml:space="preserve">  Ha nem találod meg az utat a benned lévő harcoshoz, ahhoz a részedhez, amely az energiáidra és a testi épségedre vigyáz és megvéd a világban, akkor áldozat leszel, bánthatnak és kihasználhatnak. </w:t>
              <w:br/>
              <w:t xml:space="preserve">   </w:t>
              <w:br/>
              <w:t xml:space="preserve">  Ha megtagadod a benned lévő harcost, védtelen maradsz. Olyan ez, mintha energiameződ lyukas lenne, és e résen keresztül kegyetlenség és bántalmazó energia szivárogna be. Ezért különösen fontos saját védelmünk szempontjából, hogy találjuk meg az utat a harcoshoz és teremtsünk kapcsolatot vele. </w:t>
              <w:br/>
              <w:t xml:space="preserve">   </w:t>
              <w:br/>
              <w:t xml:space="preserve">  A keleti harcművészetek olyan magas szintre emelik a kapcsolatot a harcos energiával, hogy többet soha nem is kell használni azt. Energiameződ olyan hatalmas mennyiségű energiát tartalmaz, hogy az önmagában megvéd tég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bennem lévő harcos </w:t>
              <w:br/>
              <w:t xml:space="preserve">  óriási erő, amely </w:t>
              <w:br/>
              <w:t>  mindig őriz és véd eng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30 </w:t>
              <w:br/>
            </w:r>
            <w:r>
              <w:rPr>
                <w:rFonts w:cs="Palatino Linotype" w:ascii="Palatino Linotype" w:hAnsi="Palatino Linotype"/>
              </w:rPr>
              <w:t xml:space="preserve">   </w:t>
              <w:br/>
            </w:r>
            <w:r>
              <w:rPr>
                <w:rStyle w:val="Stlus14kritktottdlt"/>
              </w:rPr>
              <w:t xml:space="preserve">  Irányítsd a benned lévő harcost </w:t>
              <w:br/>
            </w:r>
            <w:r>
              <w:rPr>
                <w:rFonts w:cs="Palatino Linotype" w:ascii="Palatino Linotype" w:hAnsi="Palatino Linotype"/>
              </w:rPr>
              <w:t xml:space="preserve">   </w:t>
              <w:br/>
              <w:t xml:space="preserve">   </w:t>
              <w:br/>
              <w:t xml:space="preserve">  Társadalmunkban nincs megfelelő helye harcos energiánk kifejezésének, nincs lehetőség megbecsülésére. </w:t>
              <w:br/>
              <w:t xml:space="preserve">   </w:t>
              <w:br/>
              <w:t xml:space="preserve">  A harcos ősi szerepe az, hogy az életét áldozza. Legtöbbünk számára ma már nem az a megfelelő viselkedési forma, hogy kiálljunk és ténylegesen harcoljunk és megöljünk másokat. A harcos energiák régi kifejezésmódja mára eltűnt, mégis a bennünk lévő harcos egyik alapvető archetípusunk. Fontos megtalálnunk ennek az energiának a helyes kifejezési módját, hogy hasznosítani tudjuk életünkben. Máskülönben negatív módon fog megnyilvánulni, vagy befelé fordul. </w:t>
              <w:br/>
              <w:t xml:space="preserve">   </w:t>
              <w:br/>
              <w:t xml:space="preserve">  Minden férfinak és nőnek kapcsolatot kell teremtenie saját belső harcosával, és irányítania kell őt valamilyen módon. A bennünk lévő harcos energia védelmez minket, és gondoskodik arról, hogy kiálljon értünk, ha veszélyes helyzetbe kerülünk. A bennünk lévő harcos segít kitartanunk akaratunk, meggyőződésünk, igényeink mellett. Az igazság harcosává kell válnunk, vállalnunk kell a szembesülést az élettel, és az ellentmondások feloldását. Igazságban és összerendezettségben kell éln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igazságért és az életért </w:t>
              <w:br/>
              <w:t>  harcol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JÚLIUS 31 </w:t>
              <w:br/>
            </w:r>
            <w:r>
              <w:rPr>
                <w:rFonts w:cs="Palatino Linotype" w:ascii="Palatino Linotype" w:hAnsi="Palatino Linotype"/>
              </w:rPr>
              <w:t xml:space="preserve">   </w:t>
              <w:br/>
            </w:r>
            <w:r>
              <w:rPr>
                <w:rStyle w:val="Stlus14kritktottdlt"/>
              </w:rPr>
              <w:t xml:space="preserve">  Hogyan kerüljük el a háborút </w:t>
              <w:br/>
            </w:r>
            <w:r>
              <w:rPr>
                <w:rFonts w:cs="Palatino Linotype" w:ascii="Palatino Linotype" w:hAnsi="Palatino Linotype"/>
              </w:rPr>
              <w:t xml:space="preserve">   </w:t>
              <w:br/>
              <w:t xml:space="preserve">   </w:t>
              <w:br/>
              <w:t xml:space="preserve">  Kétféleképpen idézhetünk elő háborút. Az egyik, ha nem tudatosítjuk magunkban a bennünk lévő harcost, és azt gondoljuk, hogy az agresszió az egyetlen módja a keletkezett probléma megoldásának. Ez általában háborúhoz vezet. A másik - ami összefügg az elsővel -, ha megtagadjuk magunkban az agressziót, kivetítjük más emberekre. Ez végül megint háborút eredményez. Csak úgy teremthetünk igazi békét a világban, ha nem azonosulunk egyik oldallal sem, de uraljuk és felismerjük magunkban a békeszerető lényt és a harcost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m </w:t>
              <w:br/>
              <w:t xml:space="preserve">  a békeszerető lényt </w:t>
              <w:br/>
              <w:t>  és a harcost is.</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 </w:t>
              <w:br/>
            </w:r>
            <w:r>
              <w:rPr>
                <w:rFonts w:cs="Palatino Linotype" w:ascii="Palatino Linotype" w:hAnsi="Palatino Linotype"/>
              </w:rPr>
              <w:t xml:space="preserve">   </w:t>
              <w:br/>
            </w:r>
            <w:r>
              <w:rPr>
                <w:rStyle w:val="Stlus14kritktottdlt"/>
              </w:rPr>
              <w:t xml:space="preserve">  Kreativitásunk forrása a bennünk lévő gyermek </w:t>
              <w:br/>
            </w:r>
            <w:r>
              <w:rPr>
                <w:rFonts w:cs="Palatino Linotype" w:ascii="Palatino Linotype" w:hAnsi="Palatino Linotype"/>
              </w:rPr>
              <w:t xml:space="preserve">   </w:t>
              <w:br/>
              <w:t xml:space="preserve">   </w:t>
              <w:br/>
              <w:t xml:space="preserve">  Fontos kapcsolatot teremtenünk a belső gyermekkel, mert ő kreativitásunk kulcsa. A kisgyerekek végtelenül kreatívak, mert még nem alakultak ki bennük gátlások. Könnyen eljátszadoznak képzeletükkel. Imádnak festeni és rajzolni. Dalocskákat énekelnek. Táncolnak. Varázslatosan kreatív lények. </w:t>
              <w:br/>
              <w:t xml:space="preserve">   </w:t>
              <w:br/>
              <w:t xml:space="preserve">  Mi is ilyenek vagyunk. Gyerekkorunkban bennünk is megvolt ez a varázslatos alkotóerő, amelyet felnőttként elfojtottunk. Ha kapcsolatba kerülünk a bennünk lévő gyermekkel, felszabadítjuk saját kreativitásun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bennem lévő gyermek </w:t>
              <w:br/>
              <w:t xml:space="preserve">  előbújik, </w:t>
              <w:br/>
              <w:t>  hogy játsszo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 </w:t>
              <w:br/>
            </w:r>
            <w:r>
              <w:rPr>
                <w:rFonts w:cs="Palatino Linotype" w:ascii="Palatino Linotype" w:hAnsi="Palatino Linotype"/>
              </w:rPr>
              <w:t xml:space="preserve">   </w:t>
              <w:br/>
            </w:r>
            <w:r>
              <w:rPr>
                <w:rStyle w:val="Stlus14kritktottdlt"/>
              </w:rPr>
              <w:t xml:space="preserve">  A kreativitás kulcsa a kockázat vállalása </w:t>
              <w:br/>
            </w:r>
            <w:r>
              <w:rPr>
                <w:rFonts w:cs="Palatino Linotype" w:ascii="Palatino Linotype" w:hAnsi="Palatino Linotype"/>
              </w:rPr>
              <w:t xml:space="preserve">   </w:t>
              <w:br/>
              <w:t xml:space="preserve">   </w:t>
              <w:br/>
              <w:t xml:space="preserve">  A kreativitás kulcsa az, hogy merjünk kipróbálni valami újat, aztán meglátjuk, mi sül ki belőle. A bennünk lévő alkotó gyermek lényünknek az a része, amely nem fél az új dolgoktól. Mikor a gyerekek rajzolnak, nem izgatja őket, hogy a kép úgy sikerül-e majd, ahogy valamilyen kritikus elvárná. Pusztán a rajzolás öröméért rajzolnak. Úgy táplálhatjuk alkotóenergiáinkat, hogy odafigyelünk erre a gyermeki oldalunkra és kipróbálunk olyasmit, ami örömet okoz, izgalmas, élvezetes, új, más. Ahogy kapcsolatba kerülünk a bennünk lévő gyermekkel, a kreativitás teljesen új területeit fedezzük fel önmagunkban, ami rengeteg öröm és boldogság forrása leh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vállalni </w:t>
              <w:br/>
              <w:t xml:space="preserve">  az új dolgok kipróbálásával </w:t>
              <w:br/>
              <w:t xml:space="preserve">  járó kockázatot. </w:t>
              <w:br/>
              <w:t>  Megtalálom saját kreativitásom kulcs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3 </w:t>
              <w:br/>
            </w:r>
            <w:r>
              <w:rPr>
                <w:rFonts w:cs="Palatino Linotype" w:ascii="Palatino Linotype" w:hAnsi="Palatino Linotype"/>
              </w:rPr>
              <w:t xml:space="preserve">   </w:t>
              <w:br/>
            </w:r>
            <w:r>
              <w:rPr>
                <w:rStyle w:val="Stlus14kritktottdlt"/>
              </w:rPr>
              <w:t xml:space="preserve">  Mindenki kreatív </w:t>
              <w:br/>
            </w:r>
            <w:r>
              <w:rPr>
                <w:rFonts w:cs="Palatino Linotype" w:ascii="Palatino Linotype" w:hAnsi="Palatino Linotype"/>
              </w:rPr>
              <w:t xml:space="preserve">   </w:t>
              <w:br/>
              <w:t xml:space="preserve">   </w:t>
              <w:br/>
              <w:t xml:space="preserve">  Sok ember azt hiszi, hogy belőle hiányzik a kreativitás. Ez általában fiatalkori beidegződés eredménye. Valaki akkor elhitette velünk, hogy nem vagyunk kreatívak. Vagy annyi kritikát, bírálatot kaptunk, hogy nem mertünk újból próbálkozni. Mindenesetre nem kaptunk elég bátorítást és támogatást természetes alkotóképességünk kifejezésére, és ebből arra következtettünk, hogy nem vagyunk kreatívak. De ha megszabadulunk gátlásainktól, félelmeinktől, meglátjuk, mennyi alkotóenergia rejlik benn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reatív </w:t>
              <w:br/>
              <w:t xml:space="preserve">  lény </w:t>
              <w:br/>
              <w:t>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4 </w:t>
              <w:br/>
            </w:r>
            <w:r>
              <w:rPr>
                <w:rFonts w:cs="Palatino Linotype" w:ascii="Palatino Linotype" w:hAnsi="Palatino Linotype"/>
              </w:rPr>
              <w:t xml:space="preserve">   </w:t>
              <w:br/>
            </w:r>
            <w:r>
              <w:rPr>
                <w:rStyle w:val="Stlus14kritktottdlt"/>
              </w:rPr>
              <w:t xml:space="preserve">  Sokféleképpen lehetünk kreatívak </w:t>
              <w:br/>
            </w:r>
            <w:r>
              <w:rPr>
                <w:rFonts w:cs="Palatino Linotype" w:ascii="Palatino Linotype" w:hAnsi="Palatino Linotype"/>
              </w:rPr>
              <w:t xml:space="preserve">   </w:t>
              <w:br/>
              <w:t xml:space="preserve">   </w:t>
              <w:br/>
              <w:t xml:space="preserve">  Hajlamosak vagyunk a kreativitást csak bizonyos típusú tevékenységekre korlátozni. Mindenki tudja, hogy például a képzőművészet, a tánc vagy a zene alkotó tevékenység, de nem biztos, hogy észrevesszük, mennyi kreativitás szükséges egy üzleti vállalkozás irányításához vagy a gyermekneveléshez. Pedig ezek nagyon is alkotó tevékenységek. Például egy gyerek felnevelése roppant kreatív hozzájárulás lehet a világ egészének fejlődéséhez. </w:t>
              <w:br/>
              <w:t xml:space="preserve">   </w:t>
              <w:br/>
              <w:t xml:space="preserve">  Ha érzékelni akarod a kreativitásodat, gondolkozz el azon, mit szeretsz csinálni; mi "fakad belőled" könnyen és természetesen. Képes vagy meglátni az alkotást ezekben a dolgokban? Fel tudod becsülni, hogyan jut általuk kifejezésre lényed egyik fontos aspektus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w:t>
              <w:br/>
              <w:t xml:space="preserve">  a kreativitást mindenben, </w:t>
              <w:br/>
              <w:t>  amit csak csinál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5 </w:t>
              <w:br/>
            </w:r>
            <w:r>
              <w:rPr>
                <w:rFonts w:cs="Palatino Linotype" w:ascii="Palatino Linotype" w:hAnsi="Palatino Linotype"/>
              </w:rPr>
              <w:t xml:space="preserve">   </w:t>
              <w:br/>
            </w:r>
            <w:r>
              <w:rPr>
                <w:rStyle w:val="Stlus14kritktottdlt"/>
              </w:rPr>
              <w:t xml:space="preserve">  Ha kreatív akarsz lenni, ne riadj vissza semmitől </w:t>
              <w:br/>
            </w:r>
            <w:r>
              <w:rPr>
                <w:rFonts w:cs="Palatino Linotype" w:ascii="Palatino Linotype" w:hAnsi="Palatino Linotype"/>
              </w:rPr>
              <w:t xml:space="preserve">   </w:t>
              <w:br/>
              <w:t xml:space="preserve">   </w:t>
              <w:br/>
              <w:t xml:space="preserve">  Ha kreatív akarsz lenni, fontos, hogy ne félj a kudarctól. Segít, ha kisebb dolgokkal kezded. Egyszerre csak egy új dolgot próbálj ki. Gondolkozz azon, mi az az alkotó tevékenység, amihez kedvet érzel. Milyen apró lépéseket tehetnél, hogy megvalósítsd az álmod? </w:t>
              <w:br/>
              <w:t xml:space="preserve">   </w:t>
              <w:br/>
              <w:t xml:space="preserve">  Sok ember túl öregnek tartja magát ahhoz, hogy kipróbáljon valami újat. Azt hiszik, ha gyerekkorukban nem kezdtek el valamit, akkor most már késő. Soha nem késő. Ne feledd, sohasem kötelező megmutatnod másnak, amit csinálsz. Magadnak csinálod, saját örömöd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em félek a kudarctól, </w:t>
              <w:br/>
              <w:t xml:space="preserve">  és még ma kipróbálok </w:t>
              <w:br/>
              <w:t>  egy új, kreatív tevékenység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6 </w:t>
              <w:br/>
            </w:r>
            <w:r>
              <w:rPr>
                <w:rFonts w:cs="Palatino Linotype" w:ascii="Palatino Linotype" w:hAnsi="Palatino Linotype"/>
              </w:rPr>
              <w:t xml:space="preserve">   </w:t>
              <w:br/>
            </w:r>
            <w:r>
              <w:rPr>
                <w:rStyle w:val="Stlus14kritktottdlt"/>
              </w:rPr>
              <w:t xml:space="preserve">  Testünk a kreatív kifejezés egyik formája </w:t>
              <w:br/>
            </w:r>
            <w:r>
              <w:rPr>
                <w:rFonts w:cs="Palatino Linotype" w:ascii="Palatino Linotype" w:hAnsi="Palatino Linotype"/>
              </w:rPr>
              <w:t xml:space="preserve">   </w:t>
              <w:br/>
              <w:t xml:space="preserve">   </w:t>
              <w:br/>
              <w:t xml:space="preserve">  Tudjuk, hogy alapvetően mindenki kreatív lény, egy szellemiség, aki anyagi testet öltött. Első alkotásunk e fizikai test létrehozása. Ahogy belül változunk, testünk, amely szellemünk kifejeződése, szintén változik. Minél jobban megismerjük, elismerjük, kifejezzük alkotóerőnket, annál inkább láthatóvá válik szellemünk elsődleges alkotásunkban, a testünkben. </w:t>
              <w:br/>
              <w:t xml:space="preserve">   </w:t>
              <w:br/>
              <w:t xml:space="preserve">  Vizsgáld meg, miként akadályozod alkotóerőd kifejeződését, és ezt a tested miképpen tükrözi. Ha eltávolítod ezeket a gátakat a kreatív kifejezés útjából, tested is tükrözni fogja ezt az átalakulás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estem </w:t>
              <w:br/>
              <w:t xml:space="preserve">  alkotó szellemem </w:t>
              <w:br/>
              <w:t>  kifejeződés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7 </w:t>
              <w:br/>
            </w:r>
            <w:r>
              <w:rPr>
                <w:rFonts w:cs="Palatino Linotype" w:ascii="Palatino Linotype" w:hAnsi="Palatino Linotype"/>
              </w:rPr>
              <w:t xml:space="preserve">   </w:t>
              <w:br/>
            </w:r>
            <w:r>
              <w:rPr>
                <w:rStyle w:val="Stlus14kritktottdlt"/>
              </w:rPr>
              <w:t xml:space="preserve">  A belső kritikus akadályozhatja kreativitásunkat </w:t>
              <w:br/>
            </w:r>
            <w:r>
              <w:rPr>
                <w:rFonts w:cs="Palatino Linotype" w:ascii="Palatino Linotype" w:hAnsi="Palatino Linotype"/>
              </w:rPr>
              <w:t xml:space="preserve">   </w:t>
              <w:br/>
              <w:t xml:space="preserve">   </w:t>
              <w:br/>
              <w:t xml:space="preserve">  A felnőttek kreativitását legjobban a belső kritikus akadályozza: lényünknek az a része, amely kritizál mindent, amit csak csinálunk. Belső kritikusunk normákat állított fel a tökéletességről, arról, hogy mit hogyan kell csinálni. Ezeket a normákat a világtól leste el. A kritikus feladata az, hogy kifogásolja, ha valamit nem úgy csinálunk, ahogy ő elképzeli. Legtöbbünket ez a kritikus akadályoz meg abban, hogy kifejezésre merjük juttatni kreativitásunkat. </w:t>
              <w:br/>
              <w:t xml:space="preserve">   </w:t>
              <w:br/>
              <w:t xml:space="preserve">  Azoknak, akik beengedték életükbe a kreativitásukat, sikerült valamilyen módon hosszabb időre elhallgattatni kritikusukat, így az alkotóenergia spontán felszínre törhete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engedem </w:t>
              <w:br/>
              <w:t xml:space="preserve">  életembe </w:t>
              <w:br/>
              <w:t>  a kreatív energiá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8 </w:t>
              <w:br/>
            </w:r>
            <w:r>
              <w:rPr>
                <w:rFonts w:cs="Palatino Linotype" w:ascii="Palatino Linotype" w:hAnsi="Palatino Linotype"/>
              </w:rPr>
              <w:t xml:space="preserve">   </w:t>
              <w:br/>
            </w:r>
            <w:r>
              <w:rPr>
                <w:rStyle w:val="Stlus14kritktottdlt"/>
              </w:rPr>
              <w:t xml:space="preserve">  A perfekcionista gátolja a kreativitást </w:t>
              <w:br/>
            </w:r>
            <w:r>
              <w:rPr>
                <w:rFonts w:cs="Palatino Linotype" w:ascii="Palatino Linotype" w:hAnsi="Palatino Linotype"/>
              </w:rPr>
              <w:t xml:space="preserve">   </w:t>
              <w:br/>
              <w:t xml:space="preserve">   </w:t>
              <w:br/>
              <w:t xml:space="preserve">  Ha erős benned a perfekcionista - aki a tökéletességre való törekvést képviseli -, nehéz alkotnod, mert őt semmi sem fogja maradéktalanul kielégíteni. Ki kell fejlesztened magadban egy feleselő hangot, amely új dolgok kipróbálására bátorít téged, és azt mondja: "Nem érdekel, milyen lesz az eredmény!" Sokat segíthet egy "alkotást támogató rendszer". Ez a rendszer állhat egy emberből, vagy egy kis csoportból, akik bátorítanak kreatív ötleteid kipróbálására és megvalósítására, nem csak bírálnak állandóan. Ahogy Maxwell Perkins mondta: "Ne törődj semmivel, csak írd le egy papírra, majd meglátjuk, mit lehet vele kezde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reativitásod megnyilvánulásainak </w:t>
              <w:br/>
              <w:t xml:space="preserve">  nem kell </w:t>
              <w:br/>
              <w:t>  tökéleteseknek lenniü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9 </w:t>
              <w:br/>
            </w:r>
            <w:r>
              <w:rPr>
                <w:rFonts w:cs="Palatino Linotype" w:ascii="Palatino Linotype" w:hAnsi="Palatino Linotype"/>
              </w:rPr>
              <w:t xml:space="preserve">   </w:t>
              <w:br/>
            </w:r>
            <w:r>
              <w:rPr>
                <w:rStyle w:val="Stlus14kritktottdlt"/>
              </w:rPr>
              <w:t xml:space="preserve">  Találj egy új területet </w:t>
              <w:br/>
            </w:r>
            <w:r>
              <w:rPr>
                <w:rFonts w:cs="Palatino Linotype" w:ascii="Palatino Linotype" w:hAnsi="Palatino Linotype"/>
              </w:rPr>
              <w:t xml:space="preserve">   </w:t>
              <w:br/>
              <w:t xml:space="preserve">   </w:t>
              <w:br/>
              <w:t xml:space="preserve">  Sok ember egyvalamiben kreatív, de más területen nem az. Ha valamiben kreatív vagy, előnyt élvezel, mert tudod, hogyan kell engedni az alkotóenergia áramlását. Gondolkodj el azon, mi mindent csinálsz életednek e vonatkozásában. Ha zenélsz, vagy ha az üzleti életben vagy kreatív, mi teszi számodra lehetővé ezt? Hogyan hallgattatod el a benned lévő kritikust? Hogyan bízol magadban? Hogyan fejezed ki magad? </w:t>
              <w:br/>
              <w:t xml:space="preserve">   </w:t>
              <w:br/>
              <w:t xml:space="preserve">  Gondolkozz azon is, miként használhatnád ugyanezt a módszert életed egyéb területein is, hogyan alkalmazhatnád valami új dologgal kapcsolatban, hogy kreatív energiád áramlása elindulhasson egy új irányb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etem új területein is </w:t>
              <w:br/>
              <w:t xml:space="preserve">  kifejezem </w:t>
              <w:br/>
              <w:t>  kreatív energiá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0 </w:t>
              <w:br/>
            </w:r>
            <w:r>
              <w:rPr>
                <w:rFonts w:cs="Palatino Linotype" w:ascii="Palatino Linotype" w:hAnsi="Palatino Linotype"/>
              </w:rPr>
              <w:t xml:space="preserve">   </w:t>
              <w:br/>
            </w:r>
            <w:r>
              <w:rPr>
                <w:rStyle w:val="Stlus14kritktottdlt"/>
              </w:rPr>
              <w:t xml:space="preserve">  A kreativitással együtt jár a kísérletezés </w:t>
              <w:br/>
            </w:r>
            <w:r>
              <w:rPr>
                <w:rFonts w:cs="Palatino Linotype" w:ascii="Palatino Linotype" w:hAnsi="Palatino Linotype"/>
              </w:rPr>
              <w:t xml:space="preserve">   </w:t>
              <w:br/>
              <w:t xml:space="preserve">   </w:t>
              <w:br/>
              <w:t xml:space="preserve">  A kreativitás alapelve az, hogy kifejezel valamit. Engedd szabadjára azt, amit kifejezni szeretnél. Fejezz ki bátran olyan dolgokat is, amelyek nem tökéletesek, nem csodálatra méltók. A kreatív emberek nem félnek a hibáktól. Majdnem minden sikeres ember állítja, hogy több kudarc volt életében, mint siker. Sok mindennel próbálkoztak, és nem mind jött be. Néhány közülük nagyon elkeserítő csalódás volt, mégis folytatták, és újra kockáztatt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hibázni </w:t>
              <w:br/>
              <w:t xml:space="preserve">  és tanulni </w:t>
              <w:br/>
              <w:t>  a hibáimb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1 </w:t>
              <w:br/>
            </w:r>
            <w:r>
              <w:rPr>
                <w:rFonts w:cs="Palatino Linotype" w:ascii="Palatino Linotype" w:hAnsi="Palatino Linotype"/>
              </w:rPr>
              <w:t xml:space="preserve">   </w:t>
              <w:br/>
            </w:r>
            <w:r>
              <w:rPr>
                <w:rStyle w:val="Stlus14kritktottdlt"/>
              </w:rPr>
              <w:t xml:space="preserve">  Légy könnyed! </w:t>
              <w:br/>
            </w:r>
            <w:r>
              <w:rPr>
                <w:rFonts w:cs="Palatino Linotype" w:ascii="Palatino Linotype" w:hAnsi="Palatino Linotype"/>
              </w:rPr>
              <w:t xml:space="preserve">   </w:t>
              <w:br/>
              <w:t xml:space="preserve">   </w:t>
              <w:br/>
              <w:t xml:space="preserve">  A kreativitáshoz játékosságra van szükség, vidámságra. A kreativitás kalandvágyat is kíván. Próbáld meg egy kicsit könnyedebben venni a dolgokat, ne legyél olyan szigorú magadhoz. Ha mindent túlságosan komolyan veszünk, akkor megfosztjuk magunkat az új dolgok felfedezéséhez nélkülözhetetlen kalandvágytó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mai napot </w:t>
              <w:br/>
              <w:t xml:space="preserve">  izgalmas kalandnak </w:t>
              <w:br/>
              <w:t>  ve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2 </w:t>
              <w:br/>
            </w:r>
            <w:r>
              <w:rPr>
                <w:rFonts w:cs="Palatino Linotype" w:ascii="Palatino Linotype" w:hAnsi="Palatino Linotype"/>
              </w:rPr>
              <w:t xml:space="preserve">   </w:t>
              <w:br/>
            </w:r>
            <w:r>
              <w:rPr>
                <w:rStyle w:val="Stlus14kritktottdlt"/>
              </w:rPr>
              <w:t xml:space="preserve">  Az alkotó erők előcsalogatása </w:t>
              <w:br/>
            </w:r>
            <w:r>
              <w:rPr>
                <w:rFonts w:cs="Palatino Linotype" w:ascii="Palatino Linotype" w:hAnsi="Palatino Linotype"/>
              </w:rPr>
              <w:t xml:space="preserve">   </w:t>
              <w:br/>
              <w:t xml:space="preserve">   </w:t>
              <w:br/>
              <w:t xml:space="preserve">  Adok néhány ötletet a kreatív energia áramlását akadályozó gátak eltávolítására és az áramlás beindítására. Vegyél néhány nagyobb papírlapot, és egypár szép színű tollat. Keress egy csendes helyet, ahol senki sem fog zavarni. Hangolódj rá azokra az érzelmeidre, amelyek azt súgják belülről, hogy nem vagy kreatív. Az egyik színes tollal írd le összes kételyedet, saját bíráló gondolataidat és érzeteidet. Aztán hangolódj rá a benned lévő alkotóerőre. Egy másszínű tollal, egy másik papírra írd le a kreatív hang összes érzelmét, ötleteit, gondolatait, fantáziáit. A harmadik papírra rajzold le magadat, ahogy kifejezed kreativitásodat a világban: olyan színnel, amilyennel akarod, a kép lehet élethű vagy absztrakt. </w:t>
              <w:br/>
              <w:t xml:space="preserve">   </w:t>
              <w:br/>
              <w:t xml:space="preserve">  Ne érdekeljen, hogy képed művészi-e vagy sem. Csak engedd, hogy előbújjon belőled a kreatív kisgyerek és elkezdjen játsza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bennem lévő kreatív kisgyerek </w:t>
              <w:br/>
              <w:t>  jól szórakoz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3 </w:t>
              <w:br/>
            </w:r>
            <w:r>
              <w:rPr>
                <w:rFonts w:cs="Palatino Linotype" w:ascii="Palatino Linotype" w:hAnsi="Palatino Linotype"/>
              </w:rPr>
              <w:t xml:space="preserve">   </w:t>
              <w:br/>
            </w:r>
            <w:r>
              <w:rPr>
                <w:rStyle w:val="Stlus14kritktottdlt"/>
              </w:rPr>
              <w:t xml:space="preserve">  A kreativitás boldoggá és spontánná tesz </w:t>
              <w:br/>
            </w:r>
            <w:r>
              <w:rPr>
                <w:rFonts w:cs="Palatino Linotype" w:ascii="Palatino Linotype" w:hAnsi="Palatino Linotype"/>
              </w:rPr>
              <w:t xml:space="preserve">   </w:t>
              <w:br/>
              <w:t xml:space="preserve">   </w:t>
              <w:br/>
              <w:t xml:space="preserve">  Kreativitásunk fejlesztésének célja saját örömünk. Az, hogy érezd, csatorna vagy, érezd és engedd a kreatív energia keresztüláramlását. Ha minden tevékenységünket ezzel a tudattal végezzük, akkor nem azon lesz a hangsúly, hogy tökéletesen akarunk mindent csinálni, vagy egy meghatározott eredményt akarunk elérni. Az életet ugyanolyan örömmel fogjuk élni, mint a kisgyerekek, akik hagyják, hogy spontán energiáik irányítsák őket, és azt teszik, amire kedvük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ngedem, </w:t>
              <w:br/>
              <w:t xml:space="preserve">  hogy kreatív energiám </w:t>
              <w:br/>
              <w:t>  keresztüláramoljon rajt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4 </w:t>
              <w:br/>
            </w:r>
            <w:r>
              <w:rPr>
                <w:rFonts w:cs="Palatino Linotype" w:ascii="Palatino Linotype" w:hAnsi="Palatino Linotype"/>
              </w:rPr>
              <w:t xml:space="preserve">   </w:t>
              <w:br/>
            </w:r>
            <w:r>
              <w:rPr>
                <w:rStyle w:val="Stlus14kritktottdlt"/>
              </w:rPr>
              <w:t xml:space="preserve">  Fantáziálj </w:t>
              <w:br/>
            </w:r>
            <w:r>
              <w:rPr>
                <w:rFonts w:cs="Palatino Linotype" w:ascii="Palatino Linotype" w:hAnsi="Palatino Linotype"/>
              </w:rPr>
              <w:t xml:space="preserve">   </w:t>
              <w:br/>
              <w:t xml:space="preserve">   </w:t>
              <w:br/>
              <w:t xml:space="preserve">  Mindenki szeret ábrándozni arról, hogy mit csinálna, ha lehetőségei engednék. Engedd meg magadnak, hogy szabadon képzelődj. Élvezd! Kérdezd meg magadtól: "Mit szeretsz csinálni? Mi megy könnyen neked? Mi okoz örömet? Mi az, amit magadtól csinálsz, anélkül, hogy tudatosan kigondolnád? Hogyan fejleszthetnéd ezt tovább? Meg tudnál-e élni abból a tevékenységből, amit a legjobban élvezel, ami a legtöbb örömet okozza?" Még véletlenül se szabj magadnak korlátokat. Légy nyitott minden lehetőségre, azokra is, amelyektől régen eltiltottad magad. Még ma derítsd fel és fejezd ki fantáziáidat: írásban, vagy rajzban, vagy beszéld meg valakiv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vezem </w:t>
              <w:br/>
              <w:t xml:space="preserve">  alkotó </w:t>
              <w:br/>
              <w:t>  fantáziá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5 </w:t>
              <w:br/>
            </w:r>
            <w:r>
              <w:rPr>
                <w:rFonts w:cs="Palatino Linotype" w:ascii="Palatino Linotype" w:hAnsi="Palatino Linotype"/>
              </w:rPr>
              <w:t xml:space="preserve">   </w:t>
              <w:br/>
            </w:r>
            <w:r>
              <w:rPr>
                <w:rStyle w:val="Stlus14kritktottdlt"/>
              </w:rPr>
              <w:t xml:space="preserve">  Próbálj ki valami újat </w:t>
              <w:br/>
            </w:r>
            <w:r>
              <w:rPr>
                <w:rFonts w:cs="Palatino Linotype" w:ascii="Palatino Linotype" w:hAnsi="Palatino Linotype"/>
              </w:rPr>
              <w:t xml:space="preserve">   </w:t>
              <w:br/>
              <w:t xml:space="preserve">   </w:t>
              <w:br/>
              <w:t xml:space="preserve">  Próbálj meg apró dolgokban kreatívabb lenni, fejezd ki magad másként, mint eddig tetted. Ne tedd túl magasra a mércét, mert ha kudarc ér, elkedvetlenedsz. Kis dolgokkal kezdd. Először olyasmit csinálj, ami viszonylag könnyű, mégis élvezetes. Aztán dicsérd meg magad azért, amit tettél. Ha apró léptekkel haladsz, végül elérkezel úticélodhoz. Élvezd az utat. </w:t>
              <w:br/>
              <w:t xml:space="preserve">   </w:t>
              <w:br/>
              <w:t xml:space="preserve">  A képlet végül is egyszerű: csinálhatod a dolgokat ugyanúgy, ahogy régebben szoktad; ez biztonságos, de ugyanakkor kicsit unalmas is, érdektelen, vagy kipróbálhatsz valami mást. Általában azért nem kísérletezünk új dolgokkal, mert a belső védelmezőnk attól tart, hogy azzal veszélybe sodornánk magunkat. De ha meggyőzzük őt, hogy nem kísérletezünk túl sok mindennel egyszerre, és tényleg óvatosak leszünk, akkor életünkbe több izgalmat és élvezetet vihet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kipróbálok </w:t>
              <w:br/>
              <w:t>  valami új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6 </w:t>
              <w:br/>
            </w:r>
            <w:r>
              <w:rPr>
                <w:rFonts w:cs="Palatino Linotype" w:ascii="Palatino Linotype" w:hAnsi="Palatino Linotype"/>
              </w:rPr>
              <w:t xml:space="preserve">   </w:t>
              <w:br/>
            </w:r>
            <w:r>
              <w:rPr>
                <w:rStyle w:val="Stlus14kritktottdlt"/>
              </w:rPr>
              <w:t xml:space="preserve">  A kreativitás kiegyenlíti férfi és női energiáinkat </w:t>
              <w:br/>
            </w:r>
            <w:r>
              <w:rPr>
                <w:rFonts w:cs="Palatino Linotype" w:ascii="Palatino Linotype" w:hAnsi="Palatino Linotype"/>
              </w:rPr>
              <w:t xml:space="preserve">   </w:t>
              <w:br/>
              <w:t xml:space="preserve">   </w:t>
              <w:br/>
              <w:t xml:space="preserve">  A kreativitásban ötvöződnek a férfi és a női energiák. A kreativitás az alkotóerő befogadásából (feminin) és kifejezéséből (maszkulin) tevődik össze. Általában a kreatív szó kapcsán a kreatív ember jut eszünkbe, aki femininebb, spontánabb, kevésbé ragaszkodik a szabályokhoz, tehát "művészibb" típus. Pedig valójában a kreativitás az a képesség, amellyel az alkotó szellemet manifesztáljuk az anyagi világban. Tulajdonképpen a női és a férfi princípium egyesítése. Ha megvan az alkotóképességünk, de nem váltjuk valóra ötleteinket, akkor nem vagyunk kreatívak. De az sem kreativitás, hogy előállítunk valamit anélkül, hogy kapcsolatba kerülnénk az alkotás forrásával. Az igazi kreativitás mindkettőt igényli - a szabadon áramló inspirációt és az összpontosított fegyelmet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Inspirációm és fegyelmem segítségével </w:t>
              <w:br/>
              <w:t xml:space="preserve">  kinyilvánítom </w:t>
              <w:br/>
              <w:t>  kreativitás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7 </w:t>
              <w:br/>
            </w:r>
            <w:r>
              <w:rPr>
                <w:rFonts w:cs="Palatino Linotype" w:ascii="Palatino Linotype" w:hAnsi="Palatino Linotype"/>
              </w:rPr>
              <w:t xml:space="preserve">   </w:t>
              <w:br/>
            </w:r>
            <w:r>
              <w:rPr>
                <w:rStyle w:val="Stlus14kritktottdlt"/>
              </w:rPr>
              <w:t xml:space="preserve">  Teremts kapcsolatot női energiáddal </w:t>
              <w:br/>
            </w:r>
            <w:r>
              <w:rPr>
                <w:rFonts w:cs="Palatino Linotype" w:ascii="Palatino Linotype" w:hAnsi="Palatino Linotype"/>
              </w:rPr>
              <w:t xml:space="preserve">   </w:t>
              <w:br/>
              <w:t xml:space="preserve">   </w:t>
              <w:br/>
              <w:t xml:space="preserve">  Keress egy békés helyet, akár a szabadban, akár benn a lakásban, ahol senki sem akadályozza szabad mozgásodat és senki sem zavar. Állj egy kényelmes testhelyzetben, térdeidet enyhén hajlítsd be. Lélegezz lassan, mélyeket. Képzeld el, ahogy a föld gondoskodó női energiája talpadon keresztül beléd áramlik, és egész testedet betölti. Kezdj el járkálni vagy mozogni, érezd testedben a női energiát. Engedd, hogy nyitottnak, érzékinek, befogadónak érezd magad. Érzékeld, hogy mindennel kapcsolatban állsz. Ha nő vagy, képzeld, hogy istennő vagy, ha férfi vagy, képzeld, hogy van benned egy istennő. Engedd, hogy testedet az istennő energiája mozgass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ngedem, </w:t>
              <w:br/>
              <w:t xml:space="preserve">  hogy a női energia </w:t>
              <w:br/>
              <w:t>  átjárja test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8 </w:t>
              <w:br/>
            </w:r>
            <w:r>
              <w:rPr>
                <w:rFonts w:cs="Palatino Linotype" w:ascii="Palatino Linotype" w:hAnsi="Palatino Linotype"/>
              </w:rPr>
              <w:t xml:space="preserve">   </w:t>
              <w:br/>
            </w:r>
            <w:r>
              <w:rPr>
                <w:rStyle w:val="Stlus14kritktottdlt"/>
              </w:rPr>
              <w:t xml:space="preserve">  Teremts kapcsolatot férfi energiáddal </w:t>
              <w:br/>
            </w:r>
            <w:r>
              <w:rPr>
                <w:rFonts w:cs="Palatino Linotype" w:ascii="Palatino Linotype" w:hAnsi="Palatino Linotype"/>
              </w:rPr>
              <w:t xml:space="preserve">   </w:t>
              <w:br/>
              <w:t xml:space="preserve">   </w:t>
              <w:br/>
              <w:t xml:space="preserve">  Keress egy békés helyet, akár a szabadban, akár benn a lakásban, ahol senki sem akadályoz a szabad mozgásban és senki sem zavar. Állj egy kényelmes testhelyzetben, térdeidet enyhén hajlítsd be. Lélegezz lassan, mélyeket. Képzeld el, ahogy tested minden sejtje befogadja a férfi energiát. Kezdj el járkálni vagy mozogni ezt az energiát használva. Engedd, hogy erősnek, tisztának, összpontosítottnak és hatalmasnak érezd magad. Érezd, hogy egyéniség vagy, aki különbözik mindentől és mindenkitől. Ha férfi vagy, képzeld azt, hogy egy isten vagy. Ha nő vagy, képzeld azt, hogy van benned egy isten. Engedd, hogy testedet az isten energiája mozgass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ngedem, </w:t>
              <w:br/>
              <w:t xml:space="preserve">  hogy a férfi energia </w:t>
              <w:br/>
              <w:t>  átjárja test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19 </w:t>
              <w:br/>
            </w:r>
            <w:r>
              <w:rPr>
                <w:rFonts w:cs="Palatino Linotype" w:ascii="Palatino Linotype" w:hAnsi="Palatino Linotype"/>
              </w:rPr>
              <w:t xml:space="preserve">   </w:t>
              <w:br/>
            </w:r>
            <w:r>
              <w:rPr>
                <w:rStyle w:val="Stlus14kritktottdlt"/>
              </w:rPr>
              <w:t xml:space="preserve">  Teremts egyensúlyt férfi és női energiáid között </w:t>
              <w:br/>
            </w:r>
            <w:r>
              <w:rPr>
                <w:rFonts w:cs="Palatino Linotype" w:ascii="Palatino Linotype" w:hAnsi="Palatino Linotype"/>
              </w:rPr>
              <w:t xml:space="preserve">   </w:t>
              <w:br/>
              <w:t xml:space="preserve">   </w:t>
              <w:br/>
              <w:t xml:space="preserve">  Figyeld meg, milyen különbséget érez a tested, amikor férfi energia áramlik át rajta, és amikor női energia járja át. Próbáld meg észrevenni, mennyire másként viszonyulsz környezetedhez mindkét esetben. Mindkét energia fontos, mindkettőnek megvan a maga hatalma. Használd életedben ezeket az energiákat, engedd érvényesülni őket, amikor szükséged van rájuk. Kísérletezz! Próbáld meg felszínre hozni egyszerre mindkettőt, hátha sikerül kiegyensúlyoznod ő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etemben </w:t>
              <w:br/>
              <w:t xml:space="preserve">  megtalálom az egyensúlyt </w:t>
              <w:br/>
              <w:t>  a férfi és a női energiáim közö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0 </w:t>
              <w:br/>
            </w:r>
            <w:r>
              <w:rPr>
                <w:rFonts w:cs="Palatino Linotype" w:ascii="Palatino Linotype" w:hAnsi="Palatino Linotype"/>
              </w:rPr>
              <w:t xml:space="preserve">   </w:t>
              <w:br/>
            </w:r>
            <w:r>
              <w:rPr>
                <w:rStyle w:val="Stlus14kritktottdlt"/>
              </w:rPr>
              <w:t xml:space="preserve">  Az alkotás folyamata váltakozó </w:t>
              <w:br/>
            </w:r>
            <w:r>
              <w:rPr>
                <w:rFonts w:cs="Palatino Linotype" w:ascii="Palatino Linotype" w:hAnsi="Palatino Linotype"/>
              </w:rPr>
              <w:t xml:space="preserve">   </w:t>
              <w:br/>
              <w:t xml:space="preserve">   </w:t>
              <w:br/>
              <w:t xml:space="preserve">  Az alkotás folyamata váltakozó. Előre-hátra mozogsz a férfi és a női energiák között és nem kell arra törekedned, hogy minden pillanatban tökéletes egyensúlyban legyél. Általában egy kicsit elidőzöl az egyik helyen, aztán továbbmész a másikra. Az egyensúly azonban fontos. Ha jobban tudatosodik benned, hogy különböző energiáid milyen érzést váltanak ki belőled, képes leszel megállapítani, hogy éppen melyik energia dolgozik benned. A lényeg az, hogy megtanuljuk észrevenni, ha már túl sok időt töltöttünk el az egyik energia hatalmában, és ha ezt észrevesszük, tudjunk válta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ítom magamban </w:t>
              <w:br/>
              <w:t xml:space="preserve">  a női és a férfi energiák </w:t>
              <w:br/>
              <w:t>  uralmának váltakozás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1 </w:t>
              <w:br/>
            </w:r>
            <w:r>
              <w:rPr>
                <w:rFonts w:cs="Palatino Linotype" w:ascii="Palatino Linotype" w:hAnsi="Palatino Linotype"/>
              </w:rPr>
              <w:t xml:space="preserve">   </w:t>
              <w:br/>
            </w:r>
            <w:r>
              <w:rPr>
                <w:rStyle w:val="Stlus14kritktottdlt"/>
              </w:rPr>
              <w:t xml:space="preserve">  A férfi energia túlsúlya </w:t>
              <w:br/>
            </w:r>
            <w:r>
              <w:rPr>
                <w:rFonts w:cs="Palatino Linotype" w:ascii="Palatino Linotype" w:hAnsi="Palatino Linotype"/>
              </w:rPr>
              <w:t xml:space="preserve">   </w:t>
              <w:br/>
              <w:t xml:space="preserve">   </w:t>
              <w:br/>
              <w:t xml:space="preserve">  A férfi energia, ha egyszer elindul, csak megy és megy előre megállás nélkül. Egy bizonyos idő után már észreveszed, hogy "üresjáratban" mész tovább. Ha azt érzed, hogy többet adsz, mint amennyit kapsz, hogy erőltetsz dolgokat, és kezdesz elfáradni, kiégni, akkor valószínűleg túlmentél azon a ponton, ahol át kellett volna váltanod a női "üzemmódra". Gyakran ez úgy ütközik ki, hogy tanácstalan vagy, nem tudod, mit tégy. A férfi energia dühödt erővé válik, mert nem tud mást, mint cselekedni. Folytatni akarja a cselekvést mindenáron, akkor is, ha már nem kellene. Ha túlmész ezen a ponton, depresszióba eshetsz, vagy megbetegedhetsz. Tested valamilyen módon kényszeríteni fog arra, hogy kiegyensúlyozottabban élj.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w:t>
              <w:br/>
              <w:t>  férfi energiá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2 </w:t>
              <w:br/>
            </w:r>
            <w:r>
              <w:rPr>
                <w:rFonts w:cs="Palatino Linotype" w:ascii="Palatino Linotype" w:hAnsi="Palatino Linotype"/>
              </w:rPr>
              <w:t xml:space="preserve">   </w:t>
              <w:br/>
            </w:r>
            <w:r>
              <w:rPr>
                <w:rStyle w:val="Stlus14kritktottdlt"/>
              </w:rPr>
              <w:t xml:space="preserve">  A női energia túlsúlya </w:t>
              <w:br/>
            </w:r>
            <w:r>
              <w:rPr>
                <w:rFonts w:cs="Palatino Linotype" w:ascii="Palatino Linotype" w:hAnsi="Palatino Linotype"/>
              </w:rPr>
              <w:t xml:space="preserve">   </w:t>
              <w:br/>
              <w:t xml:space="preserve">   </w:t>
              <w:br/>
              <w:t xml:space="preserve">  Ha túl sok ideig vagyunk női "üzemmódban", szinte képtelenekké válunk létrehozni valamit. Lehet rengeteg kreatív ötletünk, de ezek megmaradnak terveknek, nem válnak valóra. A női energia félhet az ötleteink megvalósításához szükséges kompromisszumoktól. Képzeletünkben gondolataink, ötleteink mindig tökéletesek. De ha papírra vetjük őket, szembe kell néznünk az esetleges kudarccal. </w:t>
              <w:br/>
              <w:t xml:space="preserve">   </w:t>
              <w:br/>
              <w:t xml:space="preserve">  Ha úgy döntünk, hogy megmaradunk a képzelet világának tökéletessége mellett, azt jelenti, hogy a női energiánk van túlsúly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w:t>
              <w:br/>
              <w:t>  női energiá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3 </w:t>
              <w:br/>
            </w:r>
            <w:r>
              <w:rPr>
                <w:rFonts w:cs="Palatino Linotype" w:ascii="Palatino Linotype" w:hAnsi="Palatino Linotype"/>
              </w:rPr>
              <w:t xml:space="preserve">   </w:t>
              <w:br/>
            </w:r>
            <w:r>
              <w:rPr>
                <w:rStyle w:val="Stlus14kritktottdlt"/>
              </w:rPr>
              <w:t xml:space="preserve">  A felderítés korában élünk </w:t>
              <w:br/>
            </w:r>
            <w:r>
              <w:rPr>
                <w:rFonts w:cs="Palatino Linotype" w:ascii="Palatino Linotype" w:hAnsi="Palatino Linotype"/>
              </w:rPr>
              <w:t xml:space="preserve">   </w:t>
              <w:br/>
              <w:t xml:space="preserve">   </w:t>
              <w:br/>
              <w:t xml:space="preserve">  A hagyományos női és férfi szerepekben a nők teljesen azonosultak női energiáikkal, a férfiak pedig férfi energiáikkal. Mindenki merev szerepekbe kényszerült, lehetőségeinknek csak felét használtuk ki, az ellentétes polaritást megtagadtuk. A férfiak ugyanannyira szenvedtek ettől, mint a nők, hiszen meg kellett válniuk lelkük egyik felétől. A nők úgy érezték, hogy nincs hatalmuk a világban, a férfiak pedig elveszítették kapcsolatukat érzelmeikkel, életükből kiveszett az intimitás, és mindez roppant fájdalmas érzés. Szerencsére olyan korban élünk, amikor végre szabadon kifejezhetjük személyiségünk minden oldal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derítem és kifejezem </w:t>
              <w:br/>
              <w:t xml:space="preserve">  lényem </w:t>
              <w:br/>
              <w:t>  minden tulajdonság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4 </w:t>
              <w:br/>
            </w:r>
            <w:r>
              <w:rPr>
                <w:rFonts w:cs="Palatino Linotype" w:ascii="Palatino Linotype" w:hAnsi="Palatino Linotype"/>
              </w:rPr>
              <w:t xml:space="preserve">   </w:t>
              <w:br/>
            </w:r>
            <w:r>
              <w:rPr>
                <w:rStyle w:val="Stlus14kritktottdlt"/>
              </w:rPr>
              <w:t xml:space="preserve">  Korunk kihívása </w:t>
              <w:br/>
            </w:r>
            <w:r>
              <w:rPr>
                <w:rFonts w:cs="Palatino Linotype" w:ascii="Palatino Linotype" w:hAnsi="Palatino Linotype"/>
              </w:rPr>
              <w:t xml:space="preserve">   </w:t>
              <w:br/>
              <w:t xml:space="preserve">   </w:t>
              <w:br/>
              <w:t xml:space="preserve">  A férfi és a női szerepek szempontjából zavaros korban élünk most, de amely ugyanakkor kihívást is jelent. Szabadon kipróbálhatjuk ellentétes oldalainkat, mégis nehezen találunk rá az egyensúlyra. Sok nő kifejlesztette férfi energiáit, és sok férfi ápolja feminin tulajdonságait. Aztán sokan bent ragadtunk az ellentétes pólusban. Sok nő nem tudja, miként legyen erős és sikeres a világban úgy, hogy ne kelljen feladnia az érzelmi és szexuális intimitást, az otthonát, a családját. A férfiak meg arra próbálnak rájönni, hogyan lehetnek érzékenyek, sebezhetők, miként fejezhetik ki érzelmeiket, anélkül, hogy elveszítenék erejüket és rámenős fellépésü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lálom </w:t>
              <w:br/>
              <w:t xml:space="preserve">  női és férfi energiáim </w:t>
              <w:br/>
              <w:t>  egyensúly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5 </w:t>
              <w:br/>
            </w:r>
            <w:r>
              <w:rPr>
                <w:rFonts w:cs="Palatino Linotype" w:ascii="Palatino Linotype" w:hAnsi="Palatino Linotype"/>
              </w:rPr>
              <w:t xml:space="preserve">   </w:t>
              <w:br/>
            </w:r>
            <w:r>
              <w:rPr>
                <w:rStyle w:val="Stlus14kritktottdlt"/>
              </w:rPr>
              <w:t xml:space="preserve">  A női és a férfi energiák egységesítése: nők </w:t>
              <w:br/>
            </w:r>
            <w:r>
              <w:rPr>
                <w:rFonts w:cs="Palatino Linotype" w:ascii="Palatino Linotype" w:hAnsi="Palatino Linotype"/>
              </w:rPr>
              <w:t xml:space="preserve">   </w:t>
              <w:br/>
              <w:t xml:space="preserve">   </w:t>
              <w:br/>
              <w:t xml:space="preserve">  A nők túlságosan hosszú időn keresztül játszották a hagyományos női szerepet, otthon éltek, gondoskodtak családjukról. Ezért most sok nő átesett a ló másik oldalára. Kimentek a férfivilágba, üzletasszonyok lettek, céltudatossá, munkaorientáltakká váltak. Csekély figyelmet fordítanak otthonukra, családjukra, kapcsolataikra, tehát a hagyományos szerepre. </w:t>
              <w:br/>
              <w:t xml:space="preserve">   </w:t>
              <w:br/>
              <w:t xml:space="preserve">  De ez is egy véglet, így mostanában sok nő rájött, hogy egyensúlyra vágyik. Egyformán fontos a számukra, hogy mind munkájukban, mind magánéletükben sikeresek, boldogok legyenek. Szép feladat ez. Nem csak lehetséges, de szükséges is megvalósíta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unkámban és kapcsolataimban is </w:t>
              <w:br/>
              <w:t xml:space="preserve">  megelégedettségre </w:t>
              <w:br/>
              <w:t>  talál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6 </w:t>
              <w:br/>
            </w:r>
            <w:r>
              <w:rPr>
                <w:rFonts w:cs="Palatino Linotype" w:ascii="Palatino Linotype" w:hAnsi="Palatino Linotype"/>
              </w:rPr>
              <w:t xml:space="preserve">   </w:t>
              <w:br/>
            </w:r>
            <w:r>
              <w:rPr>
                <w:rStyle w:val="Stlus14kritktottdlt"/>
              </w:rPr>
              <w:t xml:space="preserve">  A női és a férfi energiák egységesítése: férfiak </w:t>
              <w:br/>
            </w:r>
            <w:r>
              <w:rPr>
                <w:rFonts w:cs="Palatino Linotype" w:ascii="Palatino Linotype" w:hAnsi="Palatino Linotype"/>
              </w:rPr>
              <w:t xml:space="preserve">   </w:t>
              <w:br/>
              <w:t xml:space="preserve">   </w:t>
              <w:br/>
              <w:t xml:space="preserve">  Sok férfi teljesen elveszettnek érzi magát a szerepek megváltozása miatt. Nem kis dilemmával kell szembesülniük: hogyan legyenek érzékenyek, hogyan fejlesszék feminin oldalukat anélkül, hogy kivesszen belőlük a férfi. Mostanában ez rendkívül nehéz. Nem tudják, mivel támaszthatnák alá az érzelmi szükségleteiket, és szerintem a legtöbb nő sem igazán képes megadni nekik ehhez a támogatást. Napjainkban nagyon sok férfi kifejezetten érzelmes, sebezhető, érzékeny, intuitív lett. Nincs a férfiak előtt olyan példakép, amely megmutatná nekik, hogyan tarthatják meg ezeket a tulajdonságaikat, maszkulin oldaluk elvesztése nélkül. Óriási kihívásról van szó.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rzékeny </w:t>
              <w:br/>
              <w:t xml:space="preserve">  vagyok </w:t>
              <w:br/>
              <w:t>  és erő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7 </w:t>
              <w:br/>
            </w:r>
            <w:r>
              <w:rPr>
                <w:rFonts w:cs="Palatino Linotype" w:ascii="Palatino Linotype" w:hAnsi="Palatino Linotype"/>
              </w:rPr>
              <w:t xml:space="preserve">   </w:t>
              <w:br/>
            </w:r>
            <w:r>
              <w:rPr>
                <w:rStyle w:val="Stlus14kritktottdlt"/>
              </w:rPr>
              <w:t xml:space="preserve">  Az új férfi modell </w:t>
              <w:br/>
            </w:r>
            <w:r>
              <w:rPr>
                <w:rFonts w:cs="Palatino Linotype" w:ascii="Palatino Linotype" w:hAnsi="Palatino Linotype"/>
              </w:rPr>
              <w:t xml:space="preserve">   </w:t>
              <w:br/>
              <w:t xml:space="preserve">   </w:t>
              <w:br/>
              <w:t xml:space="preserve">  Mi a férfiasság? Mit jelent férfinak, azaz egy egységbe rendezett férfi és női oldallal rendelkező lénynek lenni férfi testben? A férfiak előtt kevés példakép van, amely megtestesítené az új férfi modellt. Azok a férfiak az igazi példaképek, akik ezen dolgoznak, és közben szembesülnek igazi önmagukkal. Belső intuitív tudásuk megmondja nekik, hogyan kell viselkedniük. Nem várják, hogy a nők tanítsák őket. Fontos, hogy a férfiak érzelmi támogatást nyújtsanak egymásnak. </w:t>
              <w:br/>
              <w:t xml:space="preserve">   </w:t>
              <w:br/>
              <w:t xml:space="preserve">  A nőknek mindig azon jár az eszük, hogy kitalálják, hogyan segíthetnének a férfiakon. Pedig nem ez a nők dolga, hanem az, hogy teremtsenek egységet a saját férfi és női oldalaik közö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érfiak: teljes férfivá válok. </w:t>
              <w:br/>
              <w:t xml:space="preserve">  Nők: Tisztelem és értékelem </w:t>
              <w:br/>
              <w:t>  az életemben jelenlévő férfiak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8 </w:t>
              <w:br/>
            </w:r>
            <w:r>
              <w:rPr>
                <w:rFonts w:cs="Palatino Linotype" w:ascii="Palatino Linotype" w:hAnsi="Palatino Linotype"/>
              </w:rPr>
              <w:t xml:space="preserve">   </w:t>
              <w:br/>
            </w:r>
            <w:r>
              <w:rPr>
                <w:rStyle w:val="Stlus14kritktottdlt"/>
              </w:rPr>
              <w:t xml:space="preserve">  Az új női modell </w:t>
              <w:br/>
            </w:r>
            <w:r>
              <w:rPr>
                <w:rFonts w:cs="Palatino Linotype" w:ascii="Palatino Linotype" w:hAnsi="Palatino Linotype"/>
              </w:rPr>
              <w:t xml:space="preserve">   </w:t>
              <w:br/>
              <w:t xml:space="preserve">   </w:t>
              <w:br/>
              <w:t xml:space="preserve">  Mi a nőiesség? Mit jelent nőnek - azaz egy egységbe rendezett női és férfi oldallal rendelkező lénynek lenni női testben? A nők feladata búcsút mondani annak a felszínes megközelítésnek, amely szerint a férfiakat jobbá akarják tenni és tökéletesíteni akarják őket. Még a felvilágosult, sőt a New Age-mozgalomban részt vevő nők között is sokan hajlanak erre a gondolkodásra. Fontos, hogy egyenesen és őszintén beszéljünk a férfiakkal, mondjuk ki kereken, mit akarunk és mit nem akarunk, mit szeretünk és mit nem, milyen érzéseink vannak. Nézzünk magunkba, figyeljük a férfi és női lényünk egységbe rendeződését. Ez nem könnyű feladat, mert előszeretettel összpontosítjuk figyelmünket a férfiakr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ők: Saját fejlődésemre összpontosítok. </w:t>
              <w:br/>
              <w:t xml:space="preserve">  Férfiak: Tisztelem és értékelem </w:t>
              <w:br/>
              <w:t>  az életemben jelenlévő nő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29 </w:t>
              <w:br/>
            </w:r>
            <w:r>
              <w:rPr>
                <w:rFonts w:cs="Palatino Linotype" w:ascii="Palatino Linotype" w:hAnsi="Palatino Linotype"/>
              </w:rPr>
              <w:t xml:space="preserve">   </w:t>
              <w:br/>
            </w:r>
            <w:r>
              <w:rPr>
                <w:rStyle w:val="Stlus14kritktottdlt"/>
              </w:rPr>
              <w:t xml:space="preserve">  Lelkesedés </w:t>
              <w:br/>
            </w:r>
            <w:r>
              <w:rPr>
                <w:rFonts w:cs="Palatino Linotype" w:ascii="Palatino Linotype" w:hAnsi="Palatino Linotype"/>
              </w:rPr>
              <w:t xml:space="preserve">   </w:t>
              <w:br/>
              <w:t xml:space="preserve">   </w:t>
              <w:br/>
              <w:t xml:space="preserve">  A lelkesedés természetes velejárója a bennünk áramló életenergiának, új felfedezések és élmények felé visz bennünket. Sok ember lelkesedését még gyermekkorában elnyomták, nem hagyták, hogy kövesse spontán, kreatív lendületét, vagy nem kapott elég bátorítást. Növelhetjük a bennünk lévő lelkesedést, ha bízunk intuitív érzelmeinkben, ha követjük őket, ha új élményekre teszünk szert, és olyasmit csinálunk, ami tényleg örömet oko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ívvel-lélekkel </w:t>
              <w:br/>
              <w:t xml:space="preserve">  átadom magam </w:t>
              <w:br/>
              <w:t>  az élet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30 </w:t>
              <w:br/>
            </w:r>
            <w:r>
              <w:rPr>
                <w:rFonts w:cs="Palatino Linotype" w:ascii="Palatino Linotype" w:hAnsi="Palatino Linotype"/>
              </w:rPr>
              <w:t xml:space="preserve">   </w:t>
              <w:br/>
            </w:r>
            <w:r>
              <w:rPr>
                <w:rStyle w:val="Stlus14kritktottdlt"/>
              </w:rPr>
              <w:t xml:space="preserve">  Az élet megmutatja, amit tudnunk kell </w:t>
              <w:br/>
            </w:r>
            <w:r>
              <w:rPr>
                <w:rFonts w:cs="Palatino Linotype" w:ascii="Palatino Linotype" w:hAnsi="Palatino Linotype"/>
              </w:rPr>
              <w:t xml:space="preserve">   </w:t>
              <w:br/>
              <w:t xml:space="preserve">   </w:t>
              <w:br/>
              <w:t xml:space="preserve">  Kövesd kreatív ötleteidet és kreatív impulzusaidat. Csináld azt, amit szíved diktál. Amíg így élsz, az élet mindig elvezet a következő feladathoz, tevékenységhez. Ha ezt az irányítást követve éled az életed, még nem biztos, hogy nem követsz el hibákat, nem ér kudarc, és hogy mostantól életed sokkal jobban fog alakulni. Ne félj szakítani azzal, ami nem megy, és azzal foglalkozni, ami "olajozottan" működ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átran és bizalommal </w:t>
              <w:br/>
              <w:t xml:space="preserve">  követem </w:t>
              <w:br/>
              <w:t>  kreativitás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AUGUSZTUS 31 </w:t>
              <w:br/>
            </w:r>
            <w:r>
              <w:rPr>
                <w:rFonts w:cs="Palatino Linotype" w:ascii="Palatino Linotype" w:hAnsi="Palatino Linotype"/>
              </w:rPr>
              <w:t xml:space="preserve">   </w:t>
              <w:br/>
            </w:r>
            <w:r>
              <w:rPr>
                <w:rStyle w:val="Stlus14kritktottdlt"/>
              </w:rPr>
              <w:t xml:space="preserve">  Az élet tanulás </w:t>
              <w:br/>
            </w:r>
            <w:r>
              <w:rPr>
                <w:rFonts w:cs="Palatino Linotype" w:ascii="Palatino Linotype" w:hAnsi="Palatino Linotype"/>
              </w:rPr>
              <w:t xml:space="preserve">   </w:t>
              <w:br/>
              <w:t xml:space="preserve">   </w:t>
              <w:br/>
              <w:t xml:space="preserve">  Ha azt akarod, hogy életed jól működjön, tudatosítanod kell magadban, mi az, ami akadozik benne. Ha hajlandó vagy részt venni a szellemi és lelki fejlődésedben, tapasztalataidból egyre többet tanulsz és gyarapodsz. Figyelj oda azokra a visszajelzésekre, amelyek felhívják a figyelmedet arra, hogy valami nincs rendjén, használd fel őket a fejlődésedhez, ne tekintsd magad puszta áldozatnak. Vedd észre, ha körülötted nem jól működik valami. Ez mindig azt jelenti, hogy valami benned nem működik úgy, ahogy kell. Valami apróság hiányzik, vagy valamire rá kell jönnöd. </w:t>
              <w:br/>
              <w:t xml:space="preserve">   </w:t>
              <w:br/>
              <w:t xml:space="preserve">  Én már régóta így élem az életemet. Ez lehetővé teszi, hogy a fennakadásokat észrevegyem, és tanuljak belőlük. Ha fejlődési folyamatomban egy új lépést teszek, a fizikai síkon is rendeződnek a dolgok. Dolgozz magadon és meglátod, hogy a változás hamarosan bekövetkez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z élet visszajelzéseit </w:t>
              <w:br/>
              <w:t xml:space="preserve">  felhasználom arra, </w:t>
              <w:br/>
              <w:t>  hogy változzak és fejlődjek.</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 </w:t>
              <w:br/>
            </w:r>
            <w:r>
              <w:rPr>
                <w:rFonts w:cs="Palatino Linotype" w:ascii="Palatino Linotype" w:hAnsi="Palatino Linotype"/>
              </w:rPr>
              <w:t xml:space="preserve">   </w:t>
              <w:br/>
            </w:r>
            <w:r>
              <w:rPr>
                <w:rStyle w:val="Stlus14kritktottdlt"/>
              </w:rPr>
              <w:t xml:space="preserve">  Az igazi gazdagság - egyszerűség és kiegyensúlyozottság </w:t>
              <w:br/>
            </w:r>
            <w:r>
              <w:rPr>
                <w:rFonts w:cs="Palatino Linotype" w:ascii="Palatino Linotype" w:hAnsi="Palatino Linotype"/>
              </w:rPr>
              <w:t xml:space="preserve">   </w:t>
              <w:br/>
              <w:t xml:space="preserve">   </w:t>
              <w:br/>
              <w:t xml:space="preserve">  Sok ember káros szenvedélyévé vált a gazdagodás, az anyagi javak megszerzése. Tárgyakkal kárpótoljuk magunkat, mert nem kapjuk meg azt, amire igazán vágyunk: elég szeretetet, bensőséges kapcsolatokat, nincs lehetőségünk kreatív önkifejezésre. Minél tudatosabbá és teljesebbé válunk, életünkben annál több intimitás, szeretet, kreatív önkifejezés és megelégedettség lesz, és egyre kevesebb késztetést fogunk érezni a pénz és egyéb anyagi javak megszerzésére. </w:t>
              <w:br/>
              <w:t xml:space="preserve">   </w:t>
              <w:br/>
              <w:t xml:space="preserve">  Ha hagyjuk, hogy a természetes energiák irányítsanak bennünket, életünk tisztává, egyszerűvé és kiegyensúlyozottá válik. Bőséggel megvan mindenünk, amire csak szívünk vágyik, de feleslegesen ne halmozzunk fel semmit. Nem pazarlunk, nem használunk olyan erőforrásokat, amelyekre igazából nincs szükség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adom magamnak mindazt, </w:t>
              <w:br/>
              <w:t xml:space="preserve">  amire tényleg szükségem van, </w:t>
              <w:br/>
              <w:t>  egyszerűen és bőségben él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 </w:t>
              <w:br/>
            </w:r>
            <w:r>
              <w:rPr>
                <w:rFonts w:cs="Palatino Linotype" w:ascii="Palatino Linotype" w:hAnsi="Palatino Linotype"/>
              </w:rPr>
              <w:t xml:space="preserve">   </w:t>
              <w:br/>
            </w:r>
            <w:r>
              <w:rPr>
                <w:rStyle w:val="Stlus14kritktottdlt"/>
              </w:rPr>
              <w:t xml:space="preserve">  A pénzhez fűződő kapcsolatod - tükör </w:t>
              <w:br/>
            </w:r>
            <w:r>
              <w:rPr>
                <w:rFonts w:cs="Palatino Linotype" w:ascii="Palatino Linotype" w:hAnsi="Palatino Linotype"/>
              </w:rPr>
              <w:t xml:space="preserve">   </w:t>
              <w:br/>
              <w:t xml:space="preserve">   </w:t>
              <w:br/>
              <w:t xml:space="preserve">  A pénzhez fűződő kapcsolatod ugyanolyan tükör, mint az összes többi kapcsolatod - kiválóan mutatja, hogy mennyire sikerült egységesítened a benned lévő energiákat. A pénz azt fejezi ki, hogy milyen viszonyban állsz alkotóenergiáiddal. </w:t>
              <w:br/>
              <w:t xml:space="preserve">   </w:t>
              <w:br/>
              <w:t xml:space="preserve">  Tulajdonképpen a pénz önmagában nem jelent semmit. Csak szimbolikus értelme van. Az alkotóenergiát képviseli. Életedben a pénz áramlása és az életenergia áramlása között némi összefüggés van. Kapcsolatod a pénzzel tükrözi, hogy miként bánsz ezzel az energiáva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lyen kapcsolatban állok a pénzzel? </w:t>
              <w:br/>
              <w:t xml:space="preserve">  Mit tükrözhet ez a kapcsolat </w:t>
              <w:br/>
              <w:t>  a bennem áramló energiá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3 </w:t>
              <w:br/>
            </w:r>
            <w:r>
              <w:rPr>
                <w:rFonts w:cs="Palatino Linotype" w:ascii="Palatino Linotype" w:hAnsi="Palatino Linotype"/>
              </w:rPr>
              <w:t xml:space="preserve">   </w:t>
              <w:br/>
            </w:r>
            <w:r>
              <w:rPr>
                <w:rStyle w:val="Stlus14kritktottdlt"/>
              </w:rPr>
              <w:t xml:space="preserve">  A pénz férfias megközelítése </w:t>
              <w:br/>
            </w:r>
            <w:r>
              <w:rPr>
                <w:rFonts w:cs="Palatino Linotype" w:ascii="Palatino Linotype" w:hAnsi="Palatino Linotype"/>
              </w:rPr>
              <w:t xml:space="preserve">   </w:t>
              <w:br/>
              <w:t xml:space="preserve">   </w:t>
              <w:br/>
              <w:t xml:space="preserve">  A férfias megközelítés mindig az anyagra, egy bizonyos feladat végrehajtására koncentrál. Általában ezzel a hozzáállással lehet pénzt keresni. Az erős maszkulin energiákkal rendelkező férfiak és nők rendszerint meg is keresik a pénzüket és képesek ésszerűen felhasználni azt. De mindig van egy olyan érzésük, hogy mindez óriási erőfeszítésükbe kerül. Gyakran érzik, hogy nincsenek kapcsolatban az egyetemes energiával, így rengeteget dolgoznak, küszködnek, aminek eredményeképpen gyakran kiégnek, kimerülnek. Életükből elvész a meghittség, az öröm és a játékosság. </w:t>
              <w:br/>
              <w:t xml:space="preserve">   </w:t>
              <w:br/>
              <w:t xml:space="preserve">  Ha túlzottan azonosulsz férfi energiáiddal, akkor már nem tudsz igazán örülni a pénznek. A pénz eszköz a megélhetéshez. Kemény munkát és felelősséget jelent a számodr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úl komolyan veszem a pénzt? </w:t>
              <w:br/>
              <w:t>  A pénz irányítja az élet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4 </w:t>
              <w:br/>
            </w:r>
            <w:r>
              <w:rPr>
                <w:rFonts w:cs="Palatino Linotype" w:ascii="Palatino Linotype" w:hAnsi="Palatino Linotype"/>
              </w:rPr>
              <w:t xml:space="preserve">   </w:t>
              <w:br/>
            </w:r>
            <w:r>
              <w:rPr>
                <w:rStyle w:val="Stlus14kritktottdlt"/>
              </w:rPr>
              <w:t xml:space="preserve">  A pénz nőies megközelítése </w:t>
              <w:br/>
            </w:r>
            <w:r>
              <w:rPr>
                <w:rFonts w:cs="Palatino Linotype" w:ascii="Palatino Linotype" w:hAnsi="Palatino Linotype"/>
              </w:rPr>
              <w:t xml:space="preserve">   </w:t>
              <w:br/>
              <w:t xml:space="preserve">   </w:t>
              <w:br/>
              <w:t xml:space="preserve">  Azok a férfiak és nők, akik inkább női energiáikkal azonosulnak, az esetek többségében spontánok, kreatívak, művészi képességekkel rendelkeznek. Hajlamosak arra, hogy ügyetlenül és hanyagul bánjanak a pénzzel, és nem érdeklik őket a részletek. Nem hajlandóak odafigyelni betétszámlájuk egyenlegére, eszük ágában sincs költségvetéseket készíteni, mert úgy érzik, hogy az ilyen prózai részletek korlátozzák őket, megakadályozzák szellemük szárnyalását. Gyakran szórják a pénzt, aztán anyagi nehézségekkel küzdenek. Lehet, hogy úgy gondolják, a világ majd úgyis gondoskodik róluk, ami spirituális szinten igaz is, de ha túlköltekeztél, akkor egy ilyen filozófia nem húz ki a bajból. Sokszor ezek a típusú emberek nehezen tudják hatékonyan és eredményesen hasznosítani a világban kreatív energiáikat - erre klasszikus példa az anyagi gondokkal küzdő művé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mos vagyok arra, </w:t>
              <w:br/>
              <w:t>  hogy ügyetlenül bánjak a pénzz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5 </w:t>
              <w:br/>
            </w:r>
            <w:r>
              <w:rPr>
                <w:rFonts w:cs="Palatino Linotype" w:ascii="Palatino Linotype" w:hAnsi="Palatino Linotype"/>
              </w:rPr>
              <w:t xml:space="preserve">   </w:t>
              <w:br/>
            </w:r>
            <w:r>
              <w:rPr>
                <w:rStyle w:val="Stlus14kritktottdlt"/>
              </w:rPr>
              <w:t xml:space="preserve">  A pénzből adódó konfliktus </w:t>
              <w:br/>
            </w:r>
            <w:r>
              <w:rPr>
                <w:rFonts w:cs="Palatino Linotype" w:ascii="Palatino Linotype" w:hAnsi="Palatino Linotype"/>
              </w:rPr>
              <w:t xml:space="preserve">   </w:t>
              <w:br/>
              <w:t xml:space="preserve">   </w:t>
              <w:br/>
              <w:t xml:space="preserve">  A férfi-nő polaritás ellentéte gyakran tükröződik kapcsolatainkban is, amikor a pénzről van szó. Az egyik fél általában túl óvatos, gyakorlatias és nagyon felelősségteljesen bánik a pénzzel. A másik sokkal játékosabb, költekezőbb. Ez a konfliktus komoly problémákhoz vezethet, kivéve, ha mindketten felismerjük, hogy a másik pontosan azokat a tulajdonságainkat tükrözi, melyeket tökéletesítenünk kell, és elkezdjük polaritásunk ellentétes pólusának fejlesztés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olt már konfliktusom </w:t>
              <w:br/>
              <w:t xml:space="preserve">  pénz miatt valakivel? </w:t>
              <w:br/>
              <w:t>  Mit tükröz ez számomr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6 </w:t>
              <w:br/>
            </w:r>
            <w:r>
              <w:rPr>
                <w:rFonts w:cs="Palatino Linotype" w:ascii="Palatino Linotype" w:hAnsi="Palatino Linotype"/>
              </w:rPr>
              <w:t xml:space="preserve">   </w:t>
              <w:br/>
            </w:r>
            <w:r>
              <w:rPr>
                <w:rStyle w:val="Stlus14kritktottdlt"/>
              </w:rPr>
              <w:t xml:space="preserve">  Mi késztet arra, hogy túlzott jelentőséget tulajdoníts a pénznek? </w:t>
              <w:br/>
            </w:r>
            <w:r>
              <w:rPr>
                <w:rFonts w:cs="Palatino Linotype" w:ascii="Palatino Linotype" w:hAnsi="Palatino Linotype"/>
              </w:rPr>
              <w:t xml:space="preserve">   </w:t>
              <w:br/>
              <w:t xml:space="preserve">   </w:t>
              <w:br/>
              <w:t xml:space="preserve">  Ha hajlamos vagy arra, hogy a pénz megszállottja légy, gondolj arra, hogy mi történne akkor, ha lazítanál? Mi lenne, ha hagynád szabadon áramlani? Azok, akik férfiasabban viszonyulnak a pénzhez, attól félnek, hogy ellenkező esetben sebezhetőek lesznek. Nekik a teremtés, az alkotás nem okoz gondot, de azt, amihez "ingyen" juthatnak, félnek elfogadni. Amikor elfogadsz, kimutatod, hogy sebezhető vagy, de egyúttal kapcsolatba kerülsz egy könnyebb megközelítéssel is, kicsit felengedsz, nem veszel mindent túlságosan komolyan. Nem kell egy ilyen súlyos felelősség terhét a válladra venned. Ha megtanulsz bízni és lazítani, a világegyetem gondoskodni fog róla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lazítani, </w:t>
              <w:br/>
              <w:t xml:space="preserve">  és bízni abban, </w:t>
              <w:br/>
              <w:t>  hogy gondoskodnak ról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7 </w:t>
              <w:br/>
            </w:r>
            <w:r>
              <w:rPr>
                <w:rFonts w:cs="Palatino Linotype" w:ascii="Palatino Linotype" w:hAnsi="Palatino Linotype"/>
              </w:rPr>
              <w:t xml:space="preserve">   </w:t>
              <w:br/>
            </w:r>
            <w:r>
              <w:rPr>
                <w:rStyle w:val="Stlus14kritktottdlt"/>
              </w:rPr>
              <w:t xml:space="preserve">  Miért félsz a pénztől? </w:t>
              <w:br/>
            </w:r>
            <w:r>
              <w:rPr>
                <w:rFonts w:cs="Palatino Linotype" w:ascii="Palatino Linotype" w:hAnsi="Palatino Linotype"/>
              </w:rPr>
              <w:t xml:space="preserve">   </w:t>
              <w:br/>
              <w:t xml:space="preserve">   </w:t>
              <w:br/>
              <w:t xml:space="preserve">  Ha problémát okoz, hogy felelősséggel kezeld anyagi ügyeid, kérdezd meg magadtól, miért félsz attól, hogy pénzzel kell bánnod? Lényed melyik része ijedt meg? Melyik énedet tagadtad meg? A gyermekibb, spontánabb, alkotóbb emberek félnek a felnőtté válástól, mert azt hiszik, ha felnőnek, elveszítik varázserejüket. Úgy érzik, hogy az élet mindennapi részletei, beleértve az anyagi ügyek felelősségteljes intézését, kiölnék belőlük az alkotó szellemet. </w:t>
              <w:br/>
              <w:t xml:space="preserve">   </w:t>
              <w:br/>
              <w:t xml:space="preserve">  De a megjelenési formának (pénz) és a szellemnek (kreativitás) nem kell ellenségeknek lenniük. Értsd meg, a forma funkciója az, hogy a szellemet támogassa az anyagi világban és lehetővé tegye számára, hogy kényelmes életet élhessen itt. Ha megtanulunk bölcsen, ésszerűen bánni a pénzzel, könnyebben és hatékonyabban támogathatjuk alkotó szellemünket a világ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elősen bánok pénzemmel, </w:t>
              <w:br/>
              <w:t xml:space="preserve">  így támogatom </w:t>
              <w:br/>
              <w:t>  kreativitásomat és szabadságo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8 </w:t>
              <w:br/>
            </w:r>
            <w:r>
              <w:rPr>
                <w:rFonts w:cs="Palatino Linotype" w:ascii="Palatino Linotype" w:hAnsi="Palatino Linotype"/>
              </w:rPr>
              <w:t xml:space="preserve">   </w:t>
              <w:br/>
            </w:r>
            <w:r>
              <w:rPr>
                <w:rStyle w:val="Stlus14kritktottdlt"/>
              </w:rPr>
              <w:t xml:space="preserve">  Vállalj felelősséget a pénzért </w:t>
              <w:br/>
            </w:r>
            <w:r>
              <w:rPr>
                <w:rFonts w:cs="Palatino Linotype" w:ascii="Palatino Linotype" w:hAnsi="Palatino Linotype"/>
              </w:rPr>
              <w:t xml:space="preserve">   </w:t>
              <w:br/>
              <w:t xml:space="preserve">   </w:t>
              <w:br/>
              <w:t xml:space="preserve">  Ha pénzről van szó, ne viselkedj úgy, mint egy kisgyerek, aki arra vár, hogy majd valaki más vállalja helyette a felelősséget. Ha nincs benned energia ahhoz, hogy felelősséget vállalj a pénzedért, akkor nem számít, hogy mennyi pénzed van, vagy mennyi pénzt tudsz előteremteni. Valaki majd kihasznál, és elveszíted a pénzed, vagy valamilyen szerencsétlenségbe sodrod magad. Felelősséget kell vállalnod saját pénzedért, és meg kell tanulnod mindazt, ami az okos döntésekhez szükséges. Aktivizáld a benned lévő "pénzügyminisztert" és légy nyitott arra, amit megtanulhatsz azoktól, akik jól tudnak bánni a pénzz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okosan bánni </w:t>
              <w:br/>
              <w:t>  a pénz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9 </w:t>
              <w:br/>
            </w:r>
            <w:r>
              <w:rPr>
                <w:rFonts w:cs="Palatino Linotype" w:ascii="Palatino Linotype" w:hAnsi="Palatino Linotype"/>
              </w:rPr>
              <w:t xml:space="preserve">   </w:t>
              <w:br/>
            </w:r>
            <w:r>
              <w:rPr>
                <w:rStyle w:val="Stlus14kritktottdlt"/>
              </w:rPr>
              <w:t xml:space="preserve">  A pénzszűke lehet olyan erő, amely vezérel bennünket </w:t>
              <w:br/>
            </w:r>
            <w:r>
              <w:rPr>
                <w:rFonts w:cs="Palatino Linotype" w:ascii="Palatino Linotype" w:hAnsi="Palatino Linotype"/>
              </w:rPr>
              <w:t xml:space="preserve">   </w:t>
              <w:br/>
              <w:t xml:space="preserve">   </w:t>
              <w:br/>
              <w:t xml:space="preserve">  Néha csak azért csinálunk valamit, mert szükségünk van a pénzre. Ez negatív motivációnak látszik, pedig lehet, hogy a világegyetem így próbál hatni ránk. Így kényszerít bennünket arra, hogy megtanuljunk valamit a világból, vagy valami alkotómunkát végezzünk, amit egyébként nem csinálnánk. Ha pénzre van szükséged, lehet, hogy ez egy jelzés a világegyetem részéről, hogy valami olyasmit csinálj, ami hozzájárul személyiséged fejlődéséhez. Az univerzum úgy fejezi ki, hogy a jó úton jársz, hogy pénzt kapsz érte. Amíg követed a világegyetem iránymutatásait, és azt teszed, amit mond neked, hasznodra fog válni a szerzett tapasztal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őfordult, </w:t>
              <w:br/>
              <w:t xml:space="preserve">  hogy a pénzszűkének köszönhetően </w:t>
              <w:br/>
              <w:t>  valami fontosat tanult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0 </w:t>
              <w:br/>
            </w:r>
            <w:r>
              <w:rPr>
                <w:rFonts w:cs="Palatino Linotype" w:ascii="Palatino Linotype" w:hAnsi="Palatino Linotype"/>
              </w:rPr>
              <w:t xml:space="preserve">   </w:t>
              <w:br/>
            </w:r>
            <w:r>
              <w:rPr>
                <w:rStyle w:val="Stlus14kritktottdlt"/>
              </w:rPr>
              <w:t xml:space="preserve">  Munkánkban sikerélményre törekszünk </w:t>
              <w:br/>
            </w:r>
            <w:r>
              <w:rPr>
                <w:rFonts w:cs="Palatino Linotype" w:ascii="Palatino Linotype" w:hAnsi="Palatino Linotype"/>
              </w:rPr>
              <w:t xml:space="preserve">   </w:t>
              <w:br/>
              <w:t xml:space="preserve">   </w:t>
              <w:br/>
              <w:t xml:space="preserve">  Néha nem baj, ha csak azért dolgozunk, hogy megéljünk. Ez megadhatja neked a biztonságérzetet, amelyre akkor éppen szükséged van, és megtanulhatsz olyan dolgokat, amelyek később hasznodra válnak. Ha azt látod, hogy olyan munkára kényszerültél, amelyet mint életre szóló tevékenységet nem tudsz elképzelni magadnak, lehet, hogy azért van szükséged rá, mert amit közben tanulsz vagy tapasztalsz, hozzásegít később egy valóban értelmes munkáho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 amit csinálok, </w:t>
              <w:br/>
              <w:t xml:space="preserve">  egy lépés életem célja, </w:t>
              <w:br/>
              <w:t>  az igazán értelmes munka felé.</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1 </w:t>
              <w:br/>
            </w:r>
            <w:r>
              <w:rPr>
                <w:rFonts w:cs="Palatino Linotype" w:ascii="Palatino Linotype" w:hAnsi="Palatino Linotype"/>
              </w:rPr>
              <w:t xml:space="preserve">   </w:t>
              <w:br/>
            </w:r>
            <w:r>
              <w:rPr>
                <w:rStyle w:val="Stlus14kritktottdlt"/>
              </w:rPr>
              <w:t xml:space="preserve">  A pénz igazából nem a miénk </w:t>
              <w:br/>
            </w:r>
            <w:r>
              <w:rPr>
                <w:rFonts w:cs="Palatino Linotype" w:ascii="Palatino Linotype" w:hAnsi="Palatino Linotype"/>
              </w:rPr>
              <w:t xml:space="preserve">   </w:t>
              <w:br/>
              <w:t xml:space="preserve">   </w:t>
              <w:br/>
              <w:t xml:space="preserve">  A pénz a végtelen forrásból eredő élet energiaáramlásának szimbóluma. Minél jobban bízol saját energiádban, és minél inkább követed őt, annál jobban működik életed anyagi oldala. Beáll a megfelelő egyensúly. </w:t>
              <w:br/>
              <w:t xml:space="preserve">   </w:t>
              <w:br/>
              <w:t xml:space="preserve">  Én megtanultam hallgatni felsőbb erőm iránymutatására, és azt tenni, amit mond nekem. Ezután biztosítani is fogja számomra a pénzt, amely ehhez szüksége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llgatok </w:t>
              <w:br/>
              <w:t xml:space="preserve">  a felsőbb iránymutatásra, </w:t>
              <w:br/>
              <w:t>  és a pénz árad hozzá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2 </w:t>
              <w:br/>
            </w:r>
            <w:r>
              <w:rPr>
                <w:rFonts w:cs="Palatino Linotype" w:ascii="Palatino Linotype" w:hAnsi="Palatino Linotype"/>
              </w:rPr>
              <w:t xml:space="preserve">   </w:t>
              <w:br/>
            </w:r>
            <w:r>
              <w:rPr>
                <w:rStyle w:val="Stlus14kritktottdlt"/>
              </w:rPr>
              <w:t xml:space="preserve">  Az igazi siker </w:t>
              <w:br/>
            </w:r>
            <w:r>
              <w:rPr>
                <w:rFonts w:cs="Palatino Linotype" w:ascii="Palatino Linotype" w:hAnsi="Palatino Linotype"/>
              </w:rPr>
              <w:t xml:space="preserve">   </w:t>
              <w:br/>
              <w:t xml:space="preserve">   </w:t>
              <w:br/>
              <w:t xml:space="preserve">  Mi az igazi siker? Az, hogy egy fantasztikusan sikeres vállalkozásunk van, és rengeteg pénzt keresünk? Vagy az, hogy kiegyensúlyozott, teljes életet élünk, amelyben megelégedettségre és örömre lelünk? A siker egyik része az, hogy elérünk valamit, adunk valamit a világnak, amiért elismerést kapunk, s aminek eredménye a pénz. De társadalmunk férfi modelljének az üzleti elfoglaltságok mellett nem marad ideje mással törődni, mint amilyen a boldog családi élet, vagy az egészség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sikert </w:t>
              <w:br/>
              <w:t xml:space="preserve">  a magam szempontjai szerint értelmezem: </w:t>
              <w:br/>
              <w:t xml:space="preserve">  ami beteljesülést eredményez </w:t>
              <w:br/>
              <w:t>  és boldogságo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3 </w:t>
              <w:br/>
            </w:r>
            <w:r>
              <w:rPr>
                <w:rFonts w:cs="Palatino Linotype" w:ascii="Palatino Linotype" w:hAnsi="Palatino Linotype"/>
              </w:rPr>
              <w:t xml:space="preserve">   </w:t>
              <w:br/>
            </w:r>
            <w:r>
              <w:rPr>
                <w:rStyle w:val="Stlus14kritktottdlt"/>
              </w:rPr>
              <w:t xml:space="preserve">  Minden munka hozzájárul az Egészhez </w:t>
              <w:br/>
            </w:r>
            <w:r>
              <w:rPr>
                <w:rFonts w:cs="Palatino Linotype" w:ascii="Palatino Linotype" w:hAnsi="Palatino Linotype"/>
              </w:rPr>
              <w:t xml:space="preserve">   </w:t>
              <w:br/>
              <w:t xml:space="preserve">   </w:t>
              <w:br/>
              <w:t xml:space="preserve">  Alapvető emberi szükséglet az az érzés, hogy amit csinálunk, valamilyen módon a világ hasznára van. Ahogy társadalmunk egyre bonyolultabbá vált, sokunk előtt elhomályosodott, hogy munkánk miként szolgálja a világot, hogyan kapcsolódik hozzá. Ez ürességhez, elégedetlenséghez - érzelmi csődhöz vezet. Mindegy, hogy mit csinálsz, életfontosságú szolgálatot teljesítesz. Nézd meg jobban munkádat, és próbálj meg rájönni, miért vagy hasznos. Figyeld meg, milyen kapcsolat van munkád és a többi ember között. Csak így érezheted az elégedettség és az elvégzett munka öröm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unkámmal </w:t>
              <w:br/>
              <w:t>  hasznára vagyok a világ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4 </w:t>
              <w:br/>
            </w:r>
            <w:r>
              <w:rPr>
                <w:rFonts w:cs="Palatino Linotype" w:ascii="Palatino Linotype" w:hAnsi="Palatino Linotype"/>
              </w:rPr>
              <w:t xml:space="preserve">   </w:t>
              <w:br/>
            </w:r>
            <w:r>
              <w:rPr>
                <w:rStyle w:val="Stlus14kritktottdlt"/>
              </w:rPr>
              <w:t xml:space="preserve">  A munka ne legyen kínlódás </w:t>
              <w:br/>
            </w:r>
            <w:r>
              <w:rPr>
                <w:rFonts w:cs="Palatino Linotype" w:ascii="Palatino Linotype" w:hAnsi="Palatino Linotype"/>
              </w:rPr>
              <w:t xml:space="preserve">   </w:t>
              <w:br/>
              <w:t xml:space="preserve">   </w:t>
              <w:br/>
              <w:t xml:space="preserve">  Könnyen esünk abba a tévedésbe, hogy a munka áldozattal jár, és hogy általa megfosztjuk magunkat valamitől. Azt hisszük, hogy keményen kell küzdenünk az életben maradásért, el sem tudjuk képzelni, hogy munkánk megelégedettséggel tölthet el bennünket. Fontos, hogy elengedjük ezt a régi gondolatot. Jogunk van az értelmes munkához. Új gondolatrendszert kell kiépítenünk magunkban, amely azt mondja, hogy az élet eredendően jó, s a munkánk olyan izgalmas része életünknek, amelyet szívvel-lélekkel csinálunk. Ezt elvárhatjuk magunktól és képesek is vagyunk megvalósíta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unkám megelégedettséget hozó </w:t>
              <w:br/>
              <w:t xml:space="preserve">  része életemnek. </w:t>
              <w:br/>
              <w:t>  Szívvel-lélekkel csinál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5 </w:t>
              <w:br/>
            </w:r>
            <w:r>
              <w:rPr>
                <w:rFonts w:cs="Palatino Linotype" w:ascii="Palatino Linotype" w:hAnsi="Palatino Linotype"/>
              </w:rPr>
              <w:t xml:space="preserve">   </w:t>
              <w:br/>
            </w:r>
            <w:r>
              <w:rPr>
                <w:rStyle w:val="Stlus14kritktottdlt"/>
              </w:rPr>
              <w:t xml:space="preserve">  Szolgáld a világegyetemet </w:t>
              <w:br/>
            </w:r>
            <w:r>
              <w:rPr>
                <w:rFonts w:cs="Palatino Linotype" w:ascii="Palatino Linotype" w:hAnsi="Palatino Linotype"/>
              </w:rPr>
              <w:t xml:space="preserve">   </w:t>
              <w:br/>
              <w:t xml:space="preserve">   </w:t>
              <w:br/>
              <w:t xml:space="preserve">  Ha a legeslegjobbat akarod, úgy élj, hogy azt csináld, amit a legjobban szeretsz. Lelkedet úgy fejezheted ki az anyagi világban, ha megosztod vele szenvedélyedet, és azt csinálod, amit valóban izgalmasnak találsz. Ennél nagyobb szolgálatot nem is tehetsz a világnak. Az élet csodálatossá válik körülötted, és te azt csinálod, amit szeretsz, amivel másoknak is jó szolgálatot teszel. A legnagyobb jutalmad az elégedettség, amit attól érzel, hogy az univerzumot szolgálhato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sőbb erőmet szolgálom. </w:t>
              <w:br/>
              <w:t xml:space="preserve">  Azt teszem, </w:t>
              <w:br/>
              <w:t>  amit ő mond nek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6 </w:t>
              <w:br/>
            </w:r>
            <w:r>
              <w:rPr>
                <w:rFonts w:cs="Palatino Linotype" w:ascii="Palatino Linotype" w:hAnsi="Palatino Linotype"/>
              </w:rPr>
              <w:t xml:space="preserve">   </w:t>
              <w:br/>
            </w:r>
            <w:r>
              <w:rPr>
                <w:rStyle w:val="Stlus14kritktottdlt"/>
              </w:rPr>
              <w:t xml:space="preserve">  Felsőbb erőd mindent megad neked </w:t>
              <w:br/>
            </w:r>
            <w:r>
              <w:rPr>
                <w:rFonts w:cs="Palatino Linotype" w:ascii="Palatino Linotype" w:hAnsi="Palatino Linotype"/>
              </w:rPr>
              <w:t xml:space="preserve">   </w:t>
              <w:br/>
              <w:t xml:space="preserve">   </w:t>
              <w:br/>
              <w:t xml:space="preserve">  Ha egyszer elhatároztad, hogy felsőbb erődet szolgálod, ő majd gondoskodik rólad és megad neked mindent, amire szükséged van a munkádhoz, amelyet ő csináltat veled. Az én felsőbb erőm mindig elküldi hozzám azt az embert, aki segíteni tud valamiben, vagy jó tanácsot tud adni. Pénzről is gondoskodik, hogy tudjam folytatni a munkámat. Amíg kérem, hogy irányítson tevékenységemben, mindent megkapok, amire ehhez szükségem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bízni abban, </w:t>
              <w:br/>
              <w:t xml:space="preserve">  hogy a felsőbb erőm megadja nekem azt, </w:t>
              <w:br/>
              <w:t>  amire szükségem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7 </w:t>
              <w:br/>
            </w:r>
            <w:r>
              <w:rPr>
                <w:rFonts w:cs="Palatino Linotype" w:ascii="Palatino Linotype" w:hAnsi="Palatino Linotype"/>
              </w:rPr>
              <w:t xml:space="preserve">   </w:t>
              <w:br/>
            </w:r>
            <w:r>
              <w:rPr>
                <w:rStyle w:val="Stlus14kritktottdlt"/>
              </w:rPr>
              <w:t xml:space="preserve">  Fordíts időt a fontos dolgokra </w:t>
              <w:br/>
            </w:r>
            <w:r>
              <w:rPr>
                <w:rFonts w:cs="Palatino Linotype" w:ascii="Palatino Linotype" w:hAnsi="Palatino Linotype"/>
              </w:rPr>
              <w:t xml:space="preserve">   </w:t>
              <w:br/>
              <w:t xml:space="preserve">   </w:t>
              <w:br/>
              <w:t xml:space="preserve">  A munkánk csak olyan mértékben adhatja a megelégedettség érzését, amennyire vannak mellette életünkben más örömet okozó dolgok is. A munkánkban való sikerek elérésének része az is, hogy más jellegű dolgokat is tekintsünk fontosnak, mint például az egyedüllétet, a szeretteinkkel meghitt hangulatban eltöltött időt, a testedzést, a játékot vagy a szórakozást. Ha napi, heti vagy havi időbeosztást készítesz, amely mindezt tartalmazza, könnyebben tudsz időt szakítani a számodra fontos dolgokra. Az önbecsülés egyik jele, hogy megadod magadnak a szükséges időt mindarra, amire vágy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gyok-e időt </w:t>
              <w:br/>
              <w:t xml:space="preserve">  mindenre, </w:t>
              <w:br/>
              <w:t>  ami valóban fontos számomr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8 </w:t>
              <w:br/>
            </w:r>
            <w:r>
              <w:rPr>
                <w:rFonts w:cs="Palatino Linotype" w:ascii="Palatino Linotype" w:hAnsi="Palatino Linotype"/>
              </w:rPr>
              <w:t xml:space="preserve">   </w:t>
              <w:br/>
            </w:r>
            <w:r>
              <w:rPr>
                <w:rStyle w:val="Stlus14kritktottdlt"/>
              </w:rPr>
              <w:t xml:space="preserve">  Szervezd meg az életedet </w:t>
              <w:br/>
            </w:r>
            <w:r>
              <w:rPr>
                <w:rFonts w:cs="Palatino Linotype" w:ascii="Palatino Linotype" w:hAnsi="Palatino Linotype"/>
              </w:rPr>
              <w:t xml:space="preserve">   </w:t>
              <w:br/>
              <w:t xml:space="preserve">   </w:t>
              <w:br/>
              <w:t xml:space="preserve">  Ha sorsunkra hagyjuk magunkat, a modern társadalomban legtöbbünknél nem alakul ki csak úgy, természetesen egy olyan életforma, amely tartalmazza mindazt, amire szükségünk van. Tudatosan kell szerveznünk az idő és a pénz beosztását, amely elősegíti kiegyensúlyozottságunkat és teljessé válásunkat. Ez azt jelenti, hogy tudatosan fontolóra kell vennünk, hogy mire van szükségünk. Ezután készítsünk valamilyen időbeosztást és egy költségvetést is, amelyek segítenek bennünket. Mindezt nekünk kell megcsinálnunk, magától nem történik meg.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ogyan kezdhetek </w:t>
              <w:br/>
              <w:t xml:space="preserve">  egy ésszerű, minden, számomra szükséges </w:t>
              <w:br/>
              <w:t xml:space="preserve">  tevékenységet </w:t>
              <w:br/>
              <w:t xml:space="preserve">  tartalmazó időbeosztás és költségvetés </w:t>
              <w:br/>
              <w:t>  elkészítéséhe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19 </w:t>
              <w:br/>
            </w:r>
            <w:r>
              <w:rPr>
                <w:rFonts w:cs="Palatino Linotype" w:ascii="Palatino Linotype" w:hAnsi="Palatino Linotype"/>
              </w:rPr>
              <w:t xml:space="preserve">   </w:t>
              <w:br/>
            </w:r>
            <w:r>
              <w:rPr>
                <w:rStyle w:val="Stlus14kritktottdlt"/>
              </w:rPr>
              <w:t xml:space="preserve">  Az időbeosztás </w:t>
              <w:br/>
            </w:r>
            <w:r>
              <w:rPr>
                <w:rFonts w:cs="Palatino Linotype" w:ascii="Palatino Linotype" w:hAnsi="Palatino Linotype"/>
              </w:rPr>
              <w:t xml:space="preserve">   </w:t>
              <w:br/>
              <w:t xml:space="preserve">   </w:t>
              <w:br/>
              <w:t xml:space="preserve">  Munkaidőnket is be kell osztanunk nap mint nap, hiszen munkánk is különböző részekből áll. Például, munkád tartalmazhatja azt az időt, amikor üzleti ügyekre kell koncentrálnod, bizonyos ideig emberekkel kell foglalkoznod, kell idő az alkotásra, és kell a papírmunkák elintézésére. Sokat segít, ha kidolgozol egy időbeosztást, amely szerint napod egy részében egyedül dolgozol íróasztalod mellett, másik részében másokkal kommunikálsz, vagy úgy, ahogy neked a legjobb.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szervezem </w:t>
              <w:br/>
              <w:t xml:space="preserve">  a munkanapomat, hogy teendőim </w:t>
              <w:br/>
              <w:t>  egyensúlyban legye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0 </w:t>
              <w:br/>
            </w:r>
            <w:r>
              <w:rPr>
                <w:rFonts w:cs="Palatino Linotype" w:ascii="Palatino Linotype" w:hAnsi="Palatino Linotype"/>
              </w:rPr>
              <w:t xml:space="preserve">   </w:t>
              <w:br/>
            </w:r>
            <w:r>
              <w:rPr>
                <w:rStyle w:val="Stlus14kritktottdlt"/>
              </w:rPr>
              <w:t xml:space="preserve">  A kreatív motiváció kívülről és belülről is származhat </w:t>
              <w:br/>
            </w:r>
            <w:r>
              <w:rPr>
                <w:rFonts w:cs="Palatino Linotype" w:ascii="Palatino Linotype" w:hAnsi="Palatino Linotype"/>
              </w:rPr>
              <w:t xml:space="preserve">   </w:t>
              <w:br/>
              <w:t xml:space="preserve">   </w:t>
              <w:br/>
              <w:t xml:space="preserve">  Bármi létrehozása, legyen az zene, festmény, egy új termék vagy egy éves jelentés, lényegében két forrásból táplákozik: belső ösztönzésből és külső kényszerből. Néha a motiváció belülről jön, néha viszont a külső nyomás kényszerít olyan alkotásra, amelyet belső ösztönzés nem indíthatott volna el. </w:t>
              <w:br/>
              <w:t xml:space="preserve">   </w:t>
              <w:br/>
              <w:t xml:space="preserve">  A kreatív folyamat egy összjáték a belső alkotó impulzus és a kintről érkező gyakorlati realitások között. Ha csak a külső motiváció alapján cselekszünk, kiveszik belőlünk a belső ösztönzés, és sekélyes vagy értéktelen dolgokat fogunk létrehozni. Ha túl messzire haladunk ebben az irányban, elveszítjük kreatív forrásunkat. Másrészt nem alkothatunk úgy, mintha valami légüres térben lennénk, anélkül, hogy kívülről bármi motivációt kapnánk. Egyensúlyba kell hoznunk a kettőt. Gyakran a külső késztetés serkenti a megrekedt belső alkotófolyamato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reativitásomat </w:t>
              <w:br/>
              <w:t xml:space="preserve">  belső és külső tényezők </w:t>
              <w:br/>
              <w:t>  ösztönz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1 </w:t>
              <w:br/>
            </w:r>
            <w:r>
              <w:rPr>
                <w:rFonts w:cs="Palatino Linotype" w:ascii="Palatino Linotype" w:hAnsi="Palatino Linotype"/>
              </w:rPr>
              <w:t xml:space="preserve">   </w:t>
              <w:br/>
            </w:r>
            <w:r>
              <w:rPr>
                <w:rStyle w:val="Stlus14kritktottdlt"/>
              </w:rPr>
              <w:t xml:space="preserve">  A belső konfliktus </w:t>
              <w:br/>
            </w:r>
            <w:r>
              <w:rPr>
                <w:rFonts w:cs="Palatino Linotype" w:ascii="Palatino Linotype" w:hAnsi="Palatino Linotype"/>
              </w:rPr>
              <w:t xml:space="preserve">   </w:t>
              <w:br/>
              <w:t xml:space="preserve">   </w:t>
              <w:br/>
              <w:t xml:space="preserve">  Életünk egyes szakaszaiban mindnyájan rengeteg belső konfliktust élünk meg. Belső konfliktusaink személyiségünk különböző részeiből bukkannak fel, amelyeknek ellentétes szükségleteik és vágyaik lehetnek. Ne úgy akarjuk feloldani a konfliktust, hogy az egyik énünk problémáját megoldjuk, miközben az összes többiét elnyomjuk, inkább arra törekedjünk, hogy tágítsuk és új lehetőségekkel bővítsük tudatosságunkat. </w:t>
              <w:br/>
              <w:t xml:space="preserve">   </w:t>
              <w:br/>
              <w:t xml:space="preserve">  A megoldás nyitja az, hogy felismerjük ellentmondásos szükségleteinket, érzelmeinket, energiáinkat, és mindegyiket magunkba fogadjuk, anélkül, hogy tudnánk, hogyan lehet a konfliktust feloldani. Légy hajlandó magadban hordani belső konfliktusod valamennyi polaritását, és ne akard azonnal feloldani azt. Később a tudatodban megszületik egy megoldás, és az összerendezettség igazából lényednek magasabb szintjéből jön lét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ában vagyok </w:t>
              <w:br/>
              <w:t xml:space="preserve">  belső konfliktusom </w:t>
              <w:br/>
              <w:t>  minden oldalá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2 </w:t>
              <w:br/>
            </w:r>
            <w:r>
              <w:rPr>
                <w:rFonts w:cs="Palatino Linotype" w:ascii="Palatino Linotype" w:hAnsi="Palatino Linotype"/>
              </w:rPr>
              <w:t xml:space="preserve">   </w:t>
              <w:br/>
            </w:r>
            <w:r>
              <w:rPr>
                <w:rStyle w:val="Stlus14kritktottdlt"/>
              </w:rPr>
              <w:t xml:space="preserve">  "Vagy" helyett inkább "és" </w:t>
              <w:br/>
            </w:r>
            <w:r>
              <w:rPr>
                <w:rFonts w:cs="Palatino Linotype" w:ascii="Palatino Linotype" w:hAnsi="Palatino Linotype"/>
              </w:rPr>
              <w:t xml:space="preserve">   </w:t>
              <w:br/>
              <w:t xml:space="preserve">   </w:t>
              <w:br/>
              <w:t xml:space="preserve">  A konfliktusok azért okoznak gyötrődést, mert azt hisszük, hogy vágyaink vagy szükségleteink egyik részét fel kell áldoznunk, hogy a másikat megkapjuk. A bal féltekére jellemző logikus gondolkodásunkkal nehéz elképzelni, hogy más megoldás is létezik. Annyira hozzászoktunk az egy síkon való gondolkodáshoz, hogy azt képzeljük, ha egyvalamit akarunk, akkor elesünk más lehetőségektől. Pedig bármit megkaphatunk. Ez nem történik egyik pillanatról a másikra, de ha türelmesek vagyunk és végigjárjuk a fejlődésünk útját, a világegyetem mindent megad majd nekünk, amire szükségünk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kaphatok mindent, </w:t>
              <w:br/>
              <w:t xml:space="preserve">  amire tényleg szükségem van, </w:t>
              <w:br/>
              <w:t>  és amit igazából akarok az élet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3 </w:t>
              <w:br/>
            </w:r>
            <w:r>
              <w:rPr>
                <w:rFonts w:cs="Palatino Linotype" w:ascii="Palatino Linotype" w:hAnsi="Palatino Linotype"/>
              </w:rPr>
              <w:t xml:space="preserve">   </w:t>
              <w:br/>
            </w:r>
            <w:r>
              <w:rPr>
                <w:rStyle w:val="Stlus14kritktottdlt"/>
              </w:rPr>
              <w:t xml:space="preserve">  Tudatosan ne kerüld a konfliktusokat </w:t>
              <w:br/>
            </w:r>
            <w:r>
              <w:rPr>
                <w:rFonts w:cs="Palatino Linotype" w:ascii="Palatino Linotype" w:hAnsi="Palatino Linotype"/>
              </w:rPr>
              <w:t xml:space="preserve">   </w:t>
              <w:br/>
              <w:t xml:space="preserve">   </w:t>
              <w:br/>
              <w:t xml:space="preserve">  Ha egy konfliktust élsz meg, tudatosan engedd meg magadnak, hogy egy darabig maradj ebben az állapotban. Légy tudatában, amennyire csak lehet, lényed különböző s egymással szemben álló részeinek, ellentmondásos érzelmeidnek. Öleld magadhoz mindet. Aztán kérd a benned lévő magasabb teremtő intelligenciát, hogy segítsen megtalálni az utat az ellentmondások feloldásához, lényed fontos oldalainak egységbe rendezéséhez. Minden tulajdonságod fontos és szükséges, ne akarj megszabadulni egyiktől sem. Ne remélj azonnali eredményt. Hagyj időt arra, hogy a benned lejátszódó folyamat önmagától mindent megoldjon. A belső iránymutatód segít tudatosan megtenned a következő lépés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an </w:t>
              <w:br/>
              <w:t xml:space="preserve">  időt hagyok arra, </w:t>
              <w:br/>
              <w:t xml:space="preserve">  hogy belső konfliktusaim </w:t>
              <w:br/>
              <w:t>  önmaguktól feloldódjan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4 </w:t>
              <w:br/>
            </w:r>
            <w:r>
              <w:rPr>
                <w:rFonts w:cs="Palatino Linotype" w:ascii="Palatino Linotype" w:hAnsi="Palatino Linotype"/>
              </w:rPr>
              <w:t xml:space="preserve">   </w:t>
              <w:br/>
            </w:r>
            <w:r>
              <w:rPr>
                <w:rStyle w:val="Stlus14kritktottdlt"/>
              </w:rPr>
              <w:t xml:space="preserve">  Amikor végletekbe esel </w:t>
              <w:br/>
            </w:r>
            <w:r>
              <w:rPr>
                <w:rFonts w:cs="Palatino Linotype" w:ascii="Palatino Linotype" w:hAnsi="Palatino Linotype"/>
              </w:rPr>
              <w:t xml:space="preserve">   </w:t>
              <w:br/>
              <w:t xml:space="preserve">   </w:t>
              <w:br/>
              <w:t xml:space="preserve">  A fejlődési folyamatban vannak olyan időszakok, amikor helyes kipróbálni a végleteket, főként akkor, ha egy bizonyos véglet ellentéte annak, amit eddig felfedeztél és kifejlesztettél magadban. Nincs ebben semmi rossz, ha a belső iránymutatód szerint éppen erre van szükséged. Előbb-utóbb az élet úgyis távol visz a szélsőségektől, és a pólusok közti kiegyensúlyozottság medrébe terel. Ha egy adott spektrumon belül találtál egy pontot, ahol jól érzed magad, nyugodtan megélheted azokat az élményeket, amelyekre lehetőséged v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átran </w:t>
              <w:br/>
              <w:t xml:space="preserve">  kipróbálom </w:t>
              <w:br/>
              <w:t>  az élettapasztalatok teljes spektrum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5 </w:t>
              <w:br/>
            </w:r>
            <w:r>
              <w:rPr>
                <w:rFonts w:cs="Palatino Linotype" w:ascii="Palatino Linotype" w:hAnsi="Palatino Linotype"/>
              </w:rPr>
              <w:t xml:space="preserve">   </w:t>
              <w:br/>
            </w:r>
            <w:r>
              <w:rPr>
                <w:rStyle w:val="Stlus14kritktottdlt"/>
              </w:rPr>
              <w:t xml:space="preserve">  Tudatosítsd magadban a polaritásaidat </w:t>
              <w:br/>
            </w:r>
            <w:r>
              <w:rPr>
                <w:rFonts w:cs="Palatino Linotype" w:ascii="Palatino Linotype" w:hAnsi="Palatino Linotype"/>
              </w:rPr>
              <w:t xml:space="preserve">   </w:t>
              <w:br/>
              <w:t xml:space="preserve">   </w:t>
              <w:br/>
              <w:t xml:space="preserve">  Minél inkább kapcsolatban vagy személyiséged polaritásainak ellentétes pontjaival, annál tudatosabb vagy. Amikor túl messzire kezdesz jutni az egyik irányban, érezni fogod, hogy lényed másik része visszahúz, hogy helyreálljon az egyensúly. Ha pedig ebben az irányban mész túl messze, az előző pólus húz majd vissza megint. Érezni fogod az egyensúly, a könnyedség növekedését magadban, és ez életed minden vonatkozásában tükröződik maj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osítom </w:t>
              <w:br/>
              <w:t xml:space="preserve">  magamban </w:t>
              <w:br/>
              <w:t>  az ellentétes energiá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6 </w:t>
              <w:br/>
            </w:r>
            <w:r>
              <w:rPr>
                <w:rFonts w:cs="Palatino Linotype" w:ascii="Palatino Linotype" w:hAnsi="Palatino Linotype"/>
              </w:rPr>
              <w:t xml:space="preserve">   </w:t>
              <w:br/>
            </w:r>
            <w:r>
              <w:rPr>
                <w:rStyle w:val="Stlus14kritktottdlt"/>
              </w:rPr>
              <w:t xml:space="preserve">  Keresd a tanítást! </w:t>
              <w:br/>
            </w:r>
            <w:r>
              <w:rPr>
                <w:rFonts w:cs="Palatino Linotype" w:ascii="Palatino Linotype" w:hAnsi="Palatino Linotype"/>
              </w:rPr>
              <w:t xml:space="preserve">   </w:t>
              <w:br/>
              <w:t xml:space="preserve">   </w:t>
              <w:br/>
              <w:t xml:space="preserve">  Az univerzum megmondja neked, mire kell leginkább odafigyelned. Kicsit oldalba lök mintegy figyelmeztetésképpen. Ha megtanulod felismerni ezeket az apró jelzéseket, akkor mindig hamar rájössz, életed hol billent ki az egyensúlyból. A legtöbb ember azonban képtelen észrevenni ezt a figyelmeztetést, nagyobb lökésekre van szükségük. Végül óriási pofont kapnak, ami leteríti őket. Vannak emberek, akiknek tényleg mélyre kell süllyedniük ahhoz, hogy hajlandóak legyenek szembesülni a változás szükségességével, és a fejlődés lehetőségével. </w:t>
              <w:br/>
              <w:t xml:space="preserve">   </w:t>
              <w:br/>
              <w:t xml:space="preserve">  Próbálj meg úgy állni a problémáidhoz, hogy ajándékként tekinted őket. Lelked rajtuk keresztül igyekszik felhívni figyelmedet azokra a dolgokra, amelyek nincsenek egyensúlyban az életedben. Így kevesebb megrázkódtatás fog érni. Minden problémádra rögtön ennek fényében tekints és kérdezd meg magadtól: "Most mit kell megtanulnom?"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t próbál </w:t>
              <w:br/>
              <w:t xml:space="preserve">  az univerzum megtanítani nekem? </w:t>
              <w:br/>
              <w:t>  Ma nyitott leszek arra, hogy fogadjam az üzenet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7 </w:t>
              <w:br/>
            </w:r>
            <w:r>
              <w:rPr>
                <w:rFonts w:cs="Palatino Linotype" w:ascii="Palatino Linotype" w:hAnsi="Palatino Linotype"/>
              </w:rPr>
              <w:t xml:space="preserve">   </w:t>
              <w:br/>
            </w:r>
            <w:r>
              <w:rPr>
                <w:rStyle w:val="Stlus14kritktottdlt"/>
              </w:rPr>
              <w:t xml:space="preserve">  A külső konfliktus egy belső konfliktus visszatükröződése </w:t>
              <w:br/>
            </w:r>
            <w:r>
              <w:rPr>
                <w:rFonts w:cs="Palatino Linotype" w:ascii="Palatino Linotype" w:hAnsi="Palatino Linotype"/>
              </w:rPr>
              <w:t xml:space="preserve">   </w:t>
              <w:br/>
              <w:t xml:space="preserve">   </w:t>
              <w:br/>
              <w:t xml:space="preserve">  A különböző élethelyzetekben vagy kapcsolatainkban előforduló konfliktusaink többsége a belső konfliktusaink kivetülése. Azok az emberek, akikkel konfliktusba kerülünk, általában lényünk egyik olyan részét tükrözik, amellyel nem vagyunk kibékülve, vagy amely feloldatlan feszültséget rejt magában. </w:t>
              <w:br/>
              <w:t xml:space="preserve">   </w:t>
              <w:br/>
              <w:t xml:space="preserve">  Például azok az emberek, akik mindig diktatorikus személyiségekkel kerülnek összeütközésbe, nem fogadták el és nem azonosultak saját lényük diktatorikus hajlamával. Azok az emberek pedig, akik túlságosan azonosulnak a szabályt követő diktatorikus hangjukkal, minden valószínűség szerint lázadó személyiségekkel fogják szembetalálni magukat - legfőképpen a gyerekeikkel. </w:t>
              <w:br/>
              <w:t xml:space="preserve">   </w:t>
              <w:br/>
              <w:t xml:space="preserve">  Addig nem változik meg a helyzet, amíg nem fogadjuk el azt a tényt, hogy külső konfliktusaink belső konfliktusainkat tükrözik. Ha tudatosítjuk lényünk minden oldalát, a külső konfliktusok szertefoszla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külső konfliktusaimat </w:t>
              <w:br/>
              <w:t>  belső konfliktusaim tükröződéseként látn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8 </w:t>
              <w:br/>
            </w:r>
            <w:r>
              <w:rPr>
                <w:rFonts w:cs="Palatino Linotype" w:ascii="Palatino Linotype" w:hAnsi="Palatino Linotype"/>
              </w:rPr>
              <w:t xml:space="preserve">   </w:t>
              <w:br/>
            </w:r>
            <w:r>
              <w:rPr>
                <w:rStyle w:val="Stlus14kritktottdlt"/>
              </w:rPr>
              <w:t xml:space="preserve">  A világ konfliktusai belső konfliktusokat takarnak </w:t>
              <w:br/>
            </w:r>
            <w:r>
              <w:rPr>
                <w:rFonts w:cs="Palatino Linotype" w:ascii="Palatino Linotype" w:hAnsi="Palatino Linotype"/>
              </w:rPr>
              <w:t xml:space="preserve">   </w:t>
              <w:br/>
              <w:t xml:space="preserve">   </w:t>
              <w:br/>
              <w:t xml:space="preserve">  A nemzeti és a nemzetközi konfliktusok az egyes emberek belső konfliktusainak tömeges kivetülései, vagy az adott társadalomban jelen lévő problémák tükröződései. Ezeket a konfliktusokat más emberekre, más fajokra, más kultúrákra vetítjük ki. Aztán összeütközésbe kerülünk velük, vagy háborút indítunk ellenük. Pedig mindez a bennünk lévő konfliktusokat tükrözi. Ha egy nemzetközi konfliktusban megnézzük a szembenálló oldalakat, láthatjuk, hogy az egyes országok vagy kultúrák mit utasítanak el saját társadalmukban. A világban nem fognak megszűnni a konfliktusok, amíg minden társadalom el nem fogadja és ki nem fejezi az összes archetipikus energiá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jon hogyan tükrözik </w:t>
              <w:br/>
              <w:t xml:space="preserve">  a világ mostani konfliktusai </w:t>
              <w:br/>
              <w:t>  saját belső konfliktusai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29 </w:t>
              <w:br/>
            </w:r>
            <w:r>
              <w:rPr>
                <w:rFonts w:cs="Palatino Linotype" w:ascii="Palatino Linotype" w:hAnsi="Palatino Linotype"/>
              </w:rPr>
              <w:t xml:space="preserve">   </w:t>
              <w:br/>
            </w:r>
            <w:r>
              <w:rPr>
                <w:rStyle w:val="Stlus14kritktottdlt"/>
              </w:rPr>
              <w:t xml:space="preserve">  A fejlődő és a fejlett országok közti ellentét </w:t>
              <w:br/>
            </w:r>
            <w:r>
              <w:rPr>
                <w:rFonts w:cs="Palatino Linotype" w:ascii="Palatino Linotype" w:hAnsi="Palatino Linotype"/>
              </w:rPr>
              <w:t xml:space="preserve">   </w:t>
              <w:br/>
              <w:t xml:space="preserve">   </w:t>
              <w:br/>
              <w:t xml:space="preserve">  A harmadik világ országaiban a népek kultúrája sokkal inkább a női princípiumban gyökerezik, mint a fejlett országokban. Szorosabb kapcsolatuk van a földdel, az intuíciójukkal, a lélekkel. Azonban iparilag és technikailag sokkal fejletlenebbek. Hiányzik belőlük a férfi oldal, amelynek segítségével elérhetnék céljaikat a világban. Emiatt hátrányt szenvednek. Azok az országok, ahol a férfi energia dominál, leigázzák és kihasználják ezeket az országokat, de az iparosodott országok is szenvednek, mert nincs kapcsolatuk a földdel. Mindkét oldalnak tanulni kell a másiktól. Mindannyian egyensúlyra vágyunk. A világnak is egyensúlyra van szükség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 megtalálom önmagamban az egyensúlyt, </w:t>
              <w:br/>
              <w:t xml:space="preserve">  hozzájárulok ahhoz, hogy a világban </w:t>
              <w:br/>
              <w:t>  nagyobb egyensúly legy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SZEPTEMBER 30 </w:t>
              <w:br/>
            </w:r>
            <w:r>
              <w:rPr>
                <w:rFonts w:cs="Palatino Linotype" w:ascii="Palatino Linotype" w:hAnsi="Palatino Linotype"/>
              </w:rPr>
              <w:t xml:space="preserve">   </w:t>
              <w:br/>
            </w:r>
            <w:r>
              <w:rPr>
                <w:rStyle w:val="Stlus14kritktottdlt"/>
              </w:rPr>
              <w:t xml:space="preserve">  Képzeld el az egyensúlyt és a harmóniát </w:t>
              <w:br/>
            </w:r>
            <w:r>
              <w:rPr>
                <w:rFonts w:cs="Palatino Linotype" w:ascii="Palatino Linotype" w:hAnsi="Palatino Linotype"/>
              </w:rPr>
              <w:t xml:space="preserve">   </w:t>
              <w:br/>
              <w:t xml:space="preserve">   </w:t>
              <w:br/>
              <w:t xml:space="preserve">  Helyezkedj el kényelmesen. Lazítsd el magad, hunyd le a szemedet és vegyél néhány mély lélegzetet. Tudatod merüljön le egy csendes nyugodt helyre. Képzeld el, milyen lenne életed, ha igazi egyensúly és harmónia uralkodna benne. Ha átérzed ezt, kezdd el tágítani a képét. Képzeld el a körületted lévő embereket, a közösséget, az országot, amelyben élsz, és hogy mindezek egyensúlyba kerülnek egymással. Végül képzeld el, hogy az egész világ egyensúlyban és harmóniában é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világ </w:t>
              <w:br/>
              <w:t xml:space="preserve">  egyensúlyba és a harmóniába </w:t>
              <w:br/>
              <w:t>  kerül.</w:t>
            </w:r>
          </w:p>
        </w:tc>
      </w:tr>
    </w:tbl>
    <w:p>
      <w:pPr>
        <w:pStyle w:val="Header"/>
        <w:tabs>
          <w:tab w:val="clear" w:pos="4536"/>
          <w:tab w:val="clear" w:pos="9072"/>
        </w:tabs>
        <w:jc w:val="center"/>
        <w:rPr/>
      </w:pPr>
      <w:r>
        <w:br w:type="page"/>
      </w:r>
      <w:r>
        <w:rPr/>
      </w:r>
    </w:p>
    <w:p>
      <w:pPr>
        <w:pStyle w:val="Header"/>
        <w:tabs>
          <w:tab w:val="clear" w:pos="4536"/>
          <w:tab w:val="clear" w:pos="9072"/>
        </w:tabs>
        <w:jc w:val="center"/>
        <w:rPr/>
      </w:pPr>
      <w:r>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36"/>
        </w:rPr>
      </w:pPr>
      <w:r>
        <w:rPr>
          <w:rFonts w:cs="Palatino Linotype" w:ascii="Palatino Linotype" w:hAnsi="Palatino Linotype"/>
          <w:b/>
          <w:sz w:val="36"/>
        </w:rPr>
        <w:t>Ő   S   Z</w:t>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r>
    </w:p>
    <w:p>
      <w:pPr>
        <w:pStyle w:val="Header"/>
        <w:tabs>
          <w:tab w:val="clear" w:pos="4536"/>
          <w:tab w:val="clear" w:pos="9072"/>
        </w:tabs>
        <w:jc w:val="center"/>
        <w:rPr>
          <w:rFonts w:ascii="Palatino Linotype" w:hAnsi="Palatino Linotype" w:cs="Palatino Linotype"/>
          <w:b/>
          <w:b/>
          <w:sz w:val="28"/>
        </w:rPr>
      </w:pPr>
      <w:r>
        <w:rPr>
          <w:rFonts w:cs="Palatino Linotype" w:ascii="Palatino Linotype" w:hAnsi="Palatino Linotype"/>
          <w:b/>
          <w:sz w:val="28"/>
        </w:rPr>
        <w:t>*    *</w:t>
      </w:r>
    </w:p>
    <w:p>
      <w:pPr>
        <w:pStyle w:val="Normal"/>
        <w:jc w:val="center"/>
        <w:rPr>
          <w:rFonts w:ascii="Palatino Linotype" w:hAnsi="Palatino Linotype" w:cs="Palatino Linotype"/>
          <w:b/>
          <w:b/>
          <w:sz w:val="28"/>
        </w:rPr>
      </w:pPr>
      <w:r>
        <w:rPr>
          <w:rFonts w:cs="Palatino Linotype" w:ascii="Palatino Linotype" w:hAnsi="Palatino Linotype"/>
          <w:b/>
          <w:sz w:val="28"/>
        </w:rPr>
        <w:t>*</w:t>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rPr/>
      </w:pP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 </w:t>
              <w:br/>
            </w:r>
            <w:r>
              <w:rPr>
                <w:rFonts w:cs="Palatino Linotype" w:ascii="Palatino Linotype" w:hAnsi="Palatino Linotype"/>
              </w:rPr>
              <w:t xml:space="preserve">   </w:t>
              <w:br/>
            </w:r>
            <w:r>
              <w:rPr>
                <w:rStyle w:val="Stlus14kritktottdlt"/>
              </w:rPr>
              <w:t xml:space="preserve">  Szükségünk van kapcsolatokra </w:t>
              <w:br/>
            </w:r>
            <w:r>
              <w:rPr>
                <w:rFonts w:cs="Palatino Linotype" w:ascii="Palatino Linotype" w:hAnsi="Palatino Linotype"/>
              </w:rPr>
              <w:t xml:space="preserve">   </w:t>
              <w:br/>
              <w:t xml:space="preserve">   </w:t>
              <w:br/>
              <w:t xml:space="preserve">  Legfontosabb kapcsolatunk mindig az önmagunkkal való kapcsolat, mert végső soron ez az egyetlen kapcsolat, amely megalapozhatja a teljességhez vezető utat. Ezen a ponton kell egységet és egyensúlyt találnunk. Ugyanakkor szükségünk van kapcsolatokra más emberekkel is ahhoz, hogy életünket teljesnek és boldognak érezzük. Ha mindig csak magunkban keressük a teljességet és tökéletességet, akkor megtagadjuk önmagunknak azt a részét, amely más embereket is igényel. Társas lények vagyunk. Igenis szükségünk van szoros érzelmi, intellektuális, lelki és fizikai kapcsolatokra más emberekkel. Igényeljük a szeretetet, a támogatást, a megértést, az elismerést és a biztatást, amelyet a többiektől kaphat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ordítok időt arra, </w:t>
              <w:br/>
              <w:t xml:space="preserve">  hogy ápoljam kapcsolatomat önmagammal, </w:t>
              <w:br/>
              <w:t xml:space="preserve">  és arra is, </w:t>
              <w:br/>
              <w:t xml:space="preserve">  hogy elfogadjam azt, amire szükségem van a többi </w:t>
              <w:br/>
              <w:t>  embertő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 </w:t>
              <w:br/>
            </w:r>
            <w:r>
              <w:rPr>
                <w:rFonts w:cs="Palatino Linotype" w:ascii="Palatino Linotype" w:hAnsi="Palatino Linotype"/>
              </w:rPr>
              <w:t xml:space="preserve">   </w:t>
              <w:br/>
            </w:r>
            <w:r>
              <w:rPr>
                <w:rStyle w:val="Stlus14kritktottdlt"/>
              </w:rPr>
              <w:t xml:space="preserve">  Intimitásunk kulcsa a bennünk lévő gyermek </w:t>
              <w:br/>
            </w:r>
            <w:r>
              <w:rPr>
                <w:rFonts w:cs="Palatino Linotype" w:ascii="Palatino Linotype" w:hAnsi="Palatino Linotype"/>
              </w:rPr>
              <w:t xml:space="preserve">   </w:t>
              <w:br/>
              <w:t xml:space="preserve">   </w:t>
              <w:br/>
              <w:t xml:space="preserve">  A bennünk lévő gyermek az a részünk, amely átéli a legmélyebb érzelmeinket, ő képes az igazi szeretetre. Ezen a ponton vagyunk sebezhetőek, itt lehet megbántani, s megsérteni minket. Ha igazi intimitásra vágyunk egy másik emberrel, akkor felszínre kell hoznunk sebezhetőségünket, szeretetünket, sőt azt is vállalnunk kell, hogy esetleg megbánthatnak. </w:t>
              <w:br/>
              <w:t xml:space="preserve">   </w:t>
              <w:br/>
              <w:t xml:space="preserve">  Ha nem vagyunk kapcsolatban a bennünk lévő gyermekkel, nem is tudunk igazi intimitást átélni. Akkor tapasztalhatjuk meg az egészséges és megelégedettséget nyújtó intimitást, ha megtanulunk kapcsolatot teremteni a bennünk lévő gyermekkel, gondoskodunk róla és vigyázunk rá, és ki is tudjuk engedni őt a megfelelő módon és időbe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mint megtanulom </w:t>
              <w:br/>
              <w:t xml:space="preserve">  támogatni a belső gyermekemet, </w:t>
              <w:br/>
              <w:t>  mélyebb intimitást élek meg.</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3 </w:t>
              <w:br/>
            </w:r>
            <w:r>
              <w:rPr>
                <w:rFonts w:cs="Palatino Linotype" w:ascii="Palatino Linotype" w:hAnsi="Palatino Linotype"/>
              </w:rPr>
              <w:t xml:space="preserve">   </w:t>
              <w:br/>
            </w:r>
            <w:r>
              <w:rPr>
                <w:rStyle w:val="Stlus14kritktottdlt"/>
              </w:rPr>
              <w:t xml:space="preserve">  Mindenkinek vannak érzelmi szükségletei </w:t>
              <w:br/>
            </w:r>
            <w:r>
              <w:rPr>
                <w:rFonts w:cs="Palatino Linotype" w:ascii="Palatino Linotype" w:hAnsi="Palatino Linotype"/>
              </w:rPr>
              <w:t xml:space="preserve">   </w:t>
              <w:br/>
              <w:t xml:space="preserve">   </w:t>
              <w:br/>
              <w:t xml:space="preserve">  Nekünk, embereknek, rengeteg mindenre van szükségünk, amit csak másoktól kaphatunk meg. Szükségünk van szeretetre, támogatásra, kapcsolatra és közelségre. Társadalmunkban a függőséget valami negatív dolognak tekintik. Azt kívánják tőlünk, hogy szinte teljesen önállóan álljunk meg a lábunkon. A legtöbb ember szégyelli bevallani, mennyi mindenre lenne igénye, különösen, ha érzelmekről van szó. Pedig ezek az igények nem választhatók el tőlünk, éppen emiatt vagyunk emberek. Meg kell tanulnunk tiszteletben tartani szükségleteinket, nem pedig megtagadni őket. Ez az első lépés ahhoz, hogy ki tudjuk elégíteni ő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eljesen természetes, </w:t>
              <w:br/>
              <w:t xml:space="preserve">  hogy vannak </w:t>
              <w:br/>
              <w:t>  érzelmi szükségletei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4 </w:t>
              <w:br/>
            </w:r>
            <w:r>
              <w:rPr>
                <w:rFonts w:cs="Palatino Linotype" w:ascii="Palatino Linotype" w:hAnsi="Palatino Linotype"/>
              </w:rPr>
              <w:t xml:space="preserve">   </w:t>
              <w:br/>
            </w:r>
            <w:r>
              <w:rPr>
                <w:rStyle w:val="Stlus14kritktottdlt"/>
              </w:rPr>
              <w:t xml:space="preserve">  Fejezd ki nyíltan érzelmi szükségleteidet </w:t>
              <w:br/>
            </w:r>
            <w:r>
              <w:rPr>
                <w:rFonts w:cs="Palatino Linotype" w:ascii="Palatino Linotype" w:hAnsi="Palatino Linotype"/>
              </w:rPr>
              <w:t xml:space="preserve">   </w:t>
              <w:br/>
              <w:t xml:space="preserve">   </w:t>
              <w:br/>
              <w:t xml:space="preserve">  Ha felismered, bevallod, becsben tartod szükségleteidet, akkor képes leszel nyíltan ki is fejezni őket. Csak ekkor tudod majd elfogadni azt, amit a többi embertől kaphatsz. Ha ki merem mondani azt, hogy tényleg szükségem van a szeretetedre, a barátságodra, vagy hogy most éppen nagyon szeretném, ha megölelnél, vagy nagyon szeretnék megbeszélni veled valamit, akkor a másiknak általában nem túl nehéz megadni ezt. De ha azt mondom magamban: "Nem szabad, hogy szükségem legyen bárkire is", akkor a szükségleteim közvetve fognak megnyilatkozni, és így több energiát szívnak fel, mivel tagadom azt, ami tény és való. Ilyenkor az emberek nem nagyon tudnak úgy reagálni erre, hogy ne érezzék magukat manipulálva és irányítv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világosan és nyíltan kérni mindazt, </w:t>
              <w:br/>
              <w:t>  amire szükségem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5 </w:t>
              <w:br/>
            </w:r>
            <w:r>
              <w:rPr>
                <w:rFonts w:cs="Palatino Linotype" w:ascii="Palatino Linotype" w:hAnsi="Palatino Linotype"/>
              </w:rPr>
              <w:t xml:space="preserve">   </w:t>
              <w:br/>
            </w:r>
            <w:r>
              <w:rPr>
                <w:rStyle w:val="Stlus14kritktottdlt"/>
              </w:rPr>
              <w:t xml:space="preserve">  Mindannyian sebezhetőek vagyunk </w:t>
              <w:br/>
            </w:r>
            <w:r>
              <w:rPr>
                <w:rFonts w:cs="Palatino Linotype" w:ascii="Palatino Linotype" w:hAnsi="Palatino Linotype"/>
              </w:rPr>
              <w:t xml:space="preserve">   </w:t>
              <w:br/>
              <w:t xml:space="preserve">   </w:t>
              <w:br/>
              <w:t xml:space="preserve">  Legtöbbünk kicsit fél saját sebezhetőségétől. Többféleképpen tudjuk álcázni, elrejteni ezt a félelmet. Viszont a bensőségesség kulcsa az, hogy mások elé tárjuk sebezhető mivoltunkat is. De ehhez először is önmagunknak kell őszintén bevallanunk legmélyebb és legsebezhetőbb érzelmeinket. </w:t>
              <w:br/>
              <w:t xml:space="preserve">   </w:t>
              <w:br/>
              <w:t xml:space="preserve">  Azt is meg kell tanulnunk, hogy érzelmeinket csak úgy tudjuk megóvni, ha őszintén kimondjuk, mit érzünk, mire van szükségünk, nem pedig úgy, hogy elzárjuk, körülbástyázzuk őket. </w:t>
              <w:br/>
              <w:t xml:space="preserve">   </w:t>
              <w:br/>
              <w:t xml:space="preserve">  Ha megtanuljuk a belső erőnket felhasználni arra, hogy kifejezzük és támogassuk sebezhetőségünket, ahelyett, hogy elnyomnánk azt, egyre nagyobb biztonságban fogjuk érezni magunkat, egyre magától értetődőbb lesz, hogy megnyíljunk egy másik ember elő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természetesen kezelni </w:t>
              <w:br/>
              <w:t>  a sebezhetőség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6 </w:t>
              <w:br/>
            </w:r>
            <w:r>
              <w:rPr>
                <w:rFonts w:cs="Palatino Linotype" w:ascii="Palatino Linotype" w:hAnsi="Palatino Linotype"/>
              </w:rPr>
              <w:t xml:space="preserve">   </w:t>
              <w:br/>
            </w:r>
            <w:r>
              <w:rPr>
                <w:rStyle w:val="Stlus14kritktottdlt"/>
              </w:rPr>
              <w:t xml:space="preserve">  Ellenérzés a kapcsolatok iránt </w:t>
              <w:br/>
            </w:r>
            <w:r>
              <w:rPr>
                <w:rFonts w:cs="Palatino Linotype" w:ascii="Palatino Linotype" w:hAnsi="Palatino Linotype"/>
              </w:rPr>
              <w:t xml:space="preserve">   </w:t>
              <w:br/>
              <w:t xml:space="preserve">   </w:t>
              <w:br/>
              <w:t xml:space="preserve">  Sok ember - főként nő - állandóan azt hajtogatja, hogy minden vágyuk egy szoros kapcsolat, és fogalmuk sincs, nekik pont miért nincs. Sokunk számára nehéz felismerni, mennyi vegyes érzést, belső konfliktust hordozunk magunkban a kapcsolatok tekintetében. Lehet bennünk egy erős hang, amely intimitást és közelséget akar, de van egy másik rejtett részünk, amely igazából már magától az "intimitás" szótól is megijed. Ennek az az oka, hogy a legtöbbünknél a szoros kapcsolatok bizonyos mértékű önfeladással jártak együtt. Lehet, hogy nincs is tudomásunk azokról a részeinkről, amelyek kifejezetten a szoros kapcsolatok megteremtése ellen dolgoznak. Tulajdonképpen a legtöbb esetben ezeket az érzéseinket vetítjük ki, és így csak olyan embereket veszünk észre, akik elérhetetlenek a számunkra. </w:t>
              <w:br/>
              <w:t xml:space="preserve">   </w:t>
              <w:br/>
              <w:t xml:space="preserve">  Ha szoros és bensőséges kapcsolatot akarunk teremteni, először is fel kell ismernünk és tisztelnünk kell azt a részünket, amely tiltakozik ellene, majd rá kell jönnünk, miért vannak benne ellenérzése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nem mely része </w:t>
              <w:br/>
              <w:t xml:space="preserve">  tiltakozik a szoros kapcsolat ellen, </w:t>
              <w:br/>
              <w:t>  és miér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7 </w:t>
              <w:br/>
            </w:r>
            <w:r>
              <w:rPr>
                <w:rFonts w:cs="Palatino Linotype" w:ascii="Palatino Linotype" w:hAnsi="Palatino Linotype"/>
              </w:rPr>
              <w:t xml:space="preserve">   </w:t>
              <w:br/>
            </w:r>
            <w:r>
              <w:rPr>
                <w:rStyle w:val="Stlus14kritktottdlt"/>
              </w:rPr>
              <w:t xml:space="preserve">  Polaritás a kapcsolatokban </w:t>
              <w:br/>
            </w:r>
            <w:r>
              <w:rPr>
                <w:rFonts w:cs="Palatino Linotype" w:ascii="Palatino Linotype" w:hAnsi="Palatino Linotype"/>
              </w:rPr>
              <w:t xml:space="preserve">   </w:t>
              <w:br/>
              <w:t xml:space="preserve">   </w:t>
              <w:br/>
              <w:t xml:space="preserve">  Lényünk feminin oldala az egybeolvadást és a közelséget keresi. A férfi oldal viszont egyéni jellegre, függetlenségre, szabadságra és önkifejezésre törekszik, mert fél attól, hogy lekötik, korlátozzák, vagy úgymond egy az egyben "lenyelik". A női oldal pedig attól retteg, hogy elhagyják, megválnak tőle. Ha kapcsolatainkban inkább a maszkulin energiánkkal azonosulunk, akkor függetlennek fogjuk érezni magunkat, csakhogy olyan partnereket vonzunk majd magunkhoz, akik megtagadott közelségvágyunkat tükrözik. Ha szorosabb kapcsolatban vagyunk feminin energiánkkal, akkor valószínűleg erős vágy él bennünk a mélyebb intimitásra, viszont olyan partnereket vonzunk magunkhoz, akik több életteret igényelne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ostanában </w:t>
              <w:br/>
              <w:t xml:space="preserve">  melyik energiával azonosulok inkább? </w:t>
              <w:br/>
              <w:t xml:space="preserve">  Kapcsolatban vagyok </w:t>
              <w:br/>
              <w:t>  érzelmeim másik oldalával i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8 </w:t>
              <w:br/>
            </w:r>
            <w:r>
              <w:rPr>
                <w:rFonts w:cs="Palatino Linotype" w:ascii="Palatino Linotype" w:hAnsi="Palatino Linotype"/>
              </w:rPr>
              <w:t xml:space="preserve">   </w:t>
              <w:br/>
            </w:r>
            <w:r>
              <w:rPr>
                <w:rStyle w:val="Stlus14kritktottdlt"/>
              </w:rPr>
              <w:t xml:space="preserve">  Távolság a kapcsolatokban </w:t>
              <w:br/>
            </w:r>
            <w:r>
              <w:rPr>
                <w:rFonts w:cs="Palatino Linotype" w:ascii="Palatino Linotype" w:hAnsi="Palatino Linotype"/>
              </w:rPr>
              <w:t xml:space="preserve">   </w:t>
              <w:br/>
              <w:t xml:space="preserve">   </w:t>
              <w:br/>
              <w:t xml:space="preserve">  Intim kapcsolatainkban egyaránt van szükségünk közelségre és távolságra. Szükségünk van arra, hogy egymásba olvadjunk, de azt is igényeljük, hogy különváljunk és ismét értékeljük saját egyéniségünket. Nem könnyű kielégíteni vágyainkat, és ugyanakkor megtartani a távolságot, amikor arra van szükségünk. Gyakran elveszítjük ezt a képességünket, ha nagyon közeli kapcsolatba kerülünk valakivel. De ha nem tartjuk meg a szükséges távolságot, akkor öntudatlanul létrehozunk egy olyan konfliktust, vagy problémát, amely úgyis elszakít bennünket a másiktól. </w:t>
              <w:br/>
              <w:t xml:space="preserve">   </w:t>
              <w:br/>
              <w:t xml:space="preserve">  Nem könnyű feladat, de alapvetően fontos, hogy megtanuljunk minél tudatosabban távolságot tartani. Ha már egy darabig átéltük a közelséget, akkor szükségünk van arra, hogy különváljunk és magunkban legyünk. Ez lehet pár perc, vagy akár néhány nap. Intim kapcsolatainkban állandóan a közelség és a távolság polaritásának két pólusa között táncol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épes vagyok tudatosan eltávolodni, </w:t>
              <w:br/>
              <w:t>  ha éppen arra van szükség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9 </w:t>
              <w:br/>
            </w:r>
            <w:r>
              <w:rPr>
                <w:rFonts w:cs="Palatino Linotype" w:ascii="Palatino Linotype" w:hAnsi="Palatino Linotype"/>
              </w:rPr>
              <w:t xml:space="preserve">   </w:t>
              <w:br/>
            </w:r>
            <w:r>
              <w:rPr>
                <w:rStyle w:val="Stlus14kritktottdlt"/>
              </w:rPr>
              <w:t xml:space="preserve">  Lehet, hogy belső gyermekünk fél a kapcsolatoktól </w:t>
              <w:br/>
            </w:r>
            <w:r>
              <w:rPr>
                <w:rFonts w:cs="Palatino Linotype" w:ascii="Palatino Linotype" w:hAnsi="Palatino Linotype"/>
              </w:rPr>
              <w:t xml:space="preserve">   </w:t>
              <w:br/>
              <w:t xml:space="preserve">   </w:t>
              <w:br/>
              <w:t xml:space="preserve">  A bennünk lévő gyermek olykor annyira fél, hogy megakadályozza számunkra az intim kapcsolatok megteremtését. Pedig a szíve mélyén semmire sem vágyik jobban, mint közelségre és intimitásra. Ám, ha korábbi kapcsolatai során sebeket szerzett, most talán teljesen meg van rémülve, hogy őt ismét bántalmazni fogják, visszautasítják, vagy elhagyják. Ha tudatosítjuk magunkban belső gyermekünk félelmeit, képesek leszünk megadni neki azt a szeretetet és támogatást, amelyre vágyik, hogy biztonságban érezze magát, és ne féljen a kapcsolatteremtéstő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 tudatosabban átélem </w:t>
              <w:br/>
              <w:t xml:space="preserve">  a bennem lévő gyermek félelmeit, </w:t>
              <w:br/>
              <w:t>  képes leszek megadni neki mindazt, amire vágy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0 </w:t>
              <w:br/>
            </w:r>
            <w:r>
              <w:rPr>
                <w:rFonts w:cs="Palatino Linotype" w:ascii="Palatino Linotype" w:hAnsi="Palatino Linotype"/>
              </w:rPr>
              <w:t xml:space="preserve">   </w:t>
              <w:br/>
            </w:r>
            <w:r>
              <w:rPr>
                <w:rStyle w:val="Stlus14kritktottdlt"/>
              </w:rPr>
              <w:t xml:space="preserve">  Legyél őszinte kapcsolataidban </w:t>
              <w:br/>
            </w:r>
            <w:r>
              <w:rPr>
                <w:rFonts w:cs="Palatino Linotype" w:ascii="Palatino Linotype" w:hAnsi="Palatino Linotype"/>
              </w:rPr>
              <w:t xml:space="preserve">   </w:t>
              <w:br/>
              <w:t xml:space="preserve">   </w:t>
              <w:br/>
              <w:t xml:space="preserve">  Életünkben és kapcsolatainkban akkor találkozunk nehézségekkel, ha nem mondjuk ki gondolatainkat, mert attól félünk, hogy valakinek ez nem fog tetszeni, vagy hogy súlyos következményei lehetnek. Attól a pillanattól kezdve, hogy eltitkolod az igazságot, kapcsolatodban problémák jelentkeznek. Alig észrevehetően elkezded kivonni magad a kapcsolatból, és a kapcsolat veszít életerejéből. </w:t>
              <w:br/>
              <w:t xml:space="preserve">   </w:t>
              <w:br/>
              <w:t xml:space="preserve">  Egy intim kapcsolatnak - de bármilyen más fontos kapcsolatnak is - igazságon és őszinteségen kell alapulnia, különben meghal. Olyan mértékben fog csökkenni kapcsolataid dinamikája, amennyire nem vagy őszinte benn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udatában vagyok-e annak, </w:t>
              <w:br/>
              <w:t xml:space="preserve">  miként titkolom el az igazságot </w:t>
              <w:br/>
              <w:t>  kapcsolataim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1 </w:t>
              <w:br/>
            </w:r>
            <w:r>
              <w:rPr>
                <w:rFonts w:cs="Palatino Linotype" w:ascii="Palatino Linotype" w:hAnsi="Palatino Linotype"/>
              </w:rPr>
              <w:t xml:space="preserve">   </w:t>
              <w:br/>
            </w:r>
            <w:r>
              <w:rPr>
                <w:rStyle w:val="Stlus14kritktottdlt"/>
              </w:rPr>
              <w:t xml:space="preserve">  Távolságot hozunk létre kapcsolatainkban </w:t>
              <w:br/>
            </w:r>
            <w:r>
              <w:rPr>
                <w:rFonts w:cs="Palatino Linotype" w:ascii="Palatino Linotype" w:hAnsi="Palatino Linotype"/>
              </w:rPr>
              <w:t xml:space="preserve">   </w:t>
              <w:br/>
              <w:t xml:space="preserve">   </w:t>
              <w:br/>
              <w:t xml:space="preserve">  Hihetetlen, olykor mennyire félünk teljes őszinteséggel viszonyulni partnerünkhöz egy közeli kapcsolatban. Azért félünk, mert ha tényleg közel engedünk magunkhoz valakit, megengedjük neki, hogy meglássa, kik is vagyunk valójában, ő pedig elhagy minket, akkor teljesen összeroppanunk. Ha viszont nem engedjük magunkhoz elég közel, akkor nem kapjuk meg azt, amire vágyunk. Ezért tartjuk az embereket karnyújtásnyira magunktól, elég közel ahhoz, hogy létrejöhessen a kontaktus, de mégsem annyira közel, hogy meglássák igazi arcunkat. Mert attól félünk, hogy ha rájönnek, kik vagyunk valójában, nem akarnak majd velünk maradni. Ezért kapcsolatainkba csak eddig a szintig engedjük be az intimitást, és nem mélyebbre. Sajnos, ilyen távolság mellett nem érezhetünk teljes megelégedettséget. </w:t>
              <w:br/>
              <w:t xml:space="preserve">   </w:t>
              <w:br/>
              <w:t xml:space="preserve">  Ha tényleg ki akarjuk elégíteni a közelség utáni vágyunkat, fel kell vállalnunk azt a kockázatot, hogy megmutassuk önmagunkat mások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megmutatni </w:t>
              <w:br/>
              <w:t>  valódi lény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2 </w:t>
              <w:br/>
            </w:r>
            <w:r>
              <w:rPr>
                <w:rFonts w:cs="Palatino Linotype" w:ascii="Palatino Linotype" w:hAnsi="Palatino Linotype"/>
              </w:rPr>
              <w:t xml:space="preserve">   </w:t>
              <w:br/>
            </w:r>
            <w:r>
              <w:rPr>
                <w:rStyle w:val="Stlus14kritktottdlt"/>
              </w:rPr>
              <w:t xml:space="preserve">  Az őszinteség bátorságot követel </w:t>
              <w:br/>
            </w:r>
            <w:r>
              <w:rPr>
                <w:rFonts w:cs="Palatino Linotype" w:ascii="Palatino Linotype" w:hAnsi="Palatino Linotype"/>
              </w:rPr>
              <w:t xml:space="preserve">   </w:t>
              <w:br/>
              <w:t xml:space="preserve">   </w:t>
              <w:br/>
              <w:t xml:space="preserve">  Nem kevés bátorság kell ahhoz, hogy őszinték legyünk kapcsolatainkban. Egyfelől szükségünk van arra, hogy őszinték legyünk a másikkal és önmagunkat adjuk, másfelől viszont attól tartunk, hogy pont emiatt hagynak el bennünket. Fontos, hogy felismerjük ezt a bennünk lévő konfliktust és odafigyeljünk mindkét érzésre. Nem várható el senkitől, hogy mindig, minden pillanatban a teljes igazságot mondja embertársainak. Ez elég ijesztő is lenne. De meg kell próbálni elindulni ebbe az irányba, elfogadva félelmünket, de ugyanakkor felismerve azt, hogy ha nem vagyunk őszinték, akkor önmagunkból áldozunk fel egy részt a kapcsolatban. Fokozatosan megtanulunk egyre őszintébben viselkedni. Lépésről lépésre egyre többet mutatunk meg valódi lényünkbő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ényem mely része fél attól, hogy őszinte legyek, </w:t>
              <w:br/>
              <w:t xml:space="preserve">  és miért? </w:t>
              <w:br/>
              <w:t xml:space="preserve">  Képes vagyok megérteni és tisztelni ezt az érzést, </w:t>
              <w:br/>
              <w:t>  mialatt megtanulok nyíltan viselkedn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3 </w:t>
              <w:br/>
            </w:r>
            <w:r>
              <w:rPr>
                <w:rFonts w:cs="Palatino Linotype" w:ascii="Palatino Linotype" w:hAnsi="Palatino Linotype"/>
              </w:rPr>
              <w:t xml:space="preserve">   </w:t>
              <w:br/>
            </w:r>
            <w:r>
              <w:rPr>
                <w:rStyle w:val="Stlus14kritktottdlt"/>
              </w:rPr>
              <w:t xml:space="preserve">  Maradj hű magadhoz </w:t>
              <w:br/>
            </w:r>
            <w:r>
              <w:rPr>
                <w:rFonts w:cs="Palatino Linotype" w:ascii="Palatino Linotype" w:hAnsi="Palatino Linotype"/>
              </w:rPr>
              <w:t xml:space="preserve">   </w:t>
              <w:br/>
              <w:t xml:space="preserve">   </w:t>
              <w:br/>
              <w:t xml:space="preserve">  Ha nem mondjuk ki őszintén a véleményünket, az olyan, mintha mindannyiszor becsapnánk önmagunkat, hiszen megfosztjuk magunkat az érzelmeinktől. Ilyenkor azt mondjuk a bennünk lévő gyermeknek: "Most nem engedhetlek ki, most nem mutathatom meg, hogy ki vagy." - Lényegében becsapjuk magunkat azért, hogy a másik emberrel lehessünk, ami, persze, borzasztó érzés. </w:t>
              <w:br/>
              <w:t xml:space="preserve">   </w:t>
              <w:br/>
              <w:t xml:space="preserve">  Amikor eldöntötted már, hogy megpróbálsz egyre inkább hű lenni önmagadhoz, még ha ezáltal kockáztatod is a kapcsolatot, a kötelék önmagaddal erősödik. Hihetetlenül hangzik, de igaz: minél többre becsülöd kapcsolatodat önmagaddal, annál jobb lesz a többi kapcsolato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önmagam maradni, </w:t>
              <w:br/>
              <w:t xml:space="preserve">  akkor is, </w:t>
              <w:br/>
              <w:t>  amikor ez ijesztőnek tűn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4 </w:t>
              <w:br/>
            </w:r>
            <w:r>
              <w:rPr>
                <w:rFonts w:cs="Palatino Linotype" w:ascii="Palatino Linotype" w:hAnsi="Palatino Linotype"/>
              </w:rPr>
              <w:t xml:space="preserve">   </w:t>
              <w:br/>
            </w:r>
            <w:r>
              <w:rPr>
                <w:rStyle w:val="Stlus14kritktottdlt"/>
              </w:rPr>
              <w:t xml:space="preserve">  Legyél őszinte magadhoz </w:t>
              <w:br/>
            </w:r>
            <w:r>
              <w:rPr>
                <w:rFonts w:cs="Palatino Linotype" w:ascii="Palatino Linotype" w:hAnsi="Palatino Linotype"/>
              </w:rPr>
              <w:t xml:space="preserve">   </w:t>
              <w:br/>
              <w:t xml:space="preserve">   </w:t>
              <w:br/>
              <w:t xml:space="preserve">  Az őszinteség nem azt jelenti, hogy minden pillanatban ki kell mondanod, mit érzel, vagy be kell számolnod az agyadban átfutó gondolatokról. Nem is lenne helyénvaló bárki előtt felfedned magad. Az őszinteség mindenekelőtt azt jelenti, hogy önmagaddal vagy őszinte. Ha ezt elérted, akkor tudatosan eldöntheted, hogy a gondolataidat és az érzéseidet meg kívánod-e osztani valaki mással is. Minél több intimitásra és mélységre vágysz kapcsolatodban, annál több érzést, gondolatot fogsz megosztani partnereddel. Ha időnként nem vagy biztos abban, mit érzel az adott pillanatban, akkor mondd el a kétségeidet, és a kép lassan magától kitisztu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Őszinte vagyok </w:t>
              <w:br/>
              <w:t xml:space="preserve">  magammal </w:t>
              <w:br/>
              <w:t>  és másokk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5 </w:t>
              <w:br/>
            </w:r>
            <w:r>
              <w:rPr>
                <w:rFonts w:cs="Palatino Linotype" w:ascii="Palatino Linotype" w:hAnsi="Palatino Linotype"/>
              </w:rPr>
              <w:t xml:space="preserve">   </w:t>
              <w:br/>
            </w:r>
            <w:r>
              <w:rPr>
                <w:rStyle w:val="Stlus14kritktottdlt"/>
              </w:rPr>
              <w:t xml:space="preserve">  Az igazságnak megfelelően cselekedj </w:t>
              <w:br/>
            </w:r>
            <w:r>
              <w:rPr>
                <w:rFonts w:cs="Palatino Linotype" w:ascii="Palatino Linotype" w:hAnsi="Palatino Linotype"/>
              </w:rPr>
              <w:t xml:space="preserve">   </w:t>
              <w:br/>
              <w:t xml:space="preserve">   </w:t>
              <w:br/>
              <w:t xml:space="preserve">  Akkor tudunk csak az igazságnak megfelelően viselkedni és élni, ha már szokásunkká vált, hogy a belső hangra hallgassunk nap mint nap. Ekkor már képesek vagyunk arra, hogy kimondjuk az igazságot, úgy, ahogy legbelül érezzük. Képesek leszünk a gondolatainknak megfelelően viselkedni is. Saját igazságunknak megfelelően élhet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a saját igazságomnak megfelelően </w:t>
              <w:br/>
              <w:t>  cseleks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6 </w:t>
              <w:br/>
            </w:r>
            <w:r>
              <w:rPr>
                <w:rFonts w:cs="Palatino Linotype" w:ascii="Palatino Linotype" w:hAnsi="Palatino Linotype"/>
              </w:rPr>
              <w:t xml:space="preserve">   </w:t>
              <w:br/>
            </w:r>
            <w:r>
              <w:rPr>
                <w:rStyle w:val="Stlus14kritktottdlt"/>
              </w:rPr>
              <w:t xml:space="preserve">  Őszinte kommunikáció </w:t>
              <w:br/>
            </w:r>
            <w:r>
              <w:rPr>
                <w:rFonts w:cs="Palatino Linotype" w:ascii="Palatino Linotype" w:hAnsi="Palatino Linotype"/>
              </w:rPr>
              <w:t xml:space="preserve">   </w:t>
              <w:br/>
              <w:t xml:space="preserve">   </w:t>
              <w:br/>
              <w:t xml:space="preserve">  Ha jobban meg akarod magad értetni valakivel, próbálj meg nyíltan beszélni az érzelmeidről is, és ne csak azt mondd el, hogy szerinted a másik ilyen vagy olyan. Ha nem kritizálsz, sokkal valószínűbb, hogy a másik meg fog hallgatni. Például, ha azt mondod: "Tényleg megbántottál, amikor én mondani akartam valamit, és te félbeszakítottál. Néha úgy érzem, hogy igazából oda sem figyelsz, és tudod, ez nekem fáj. Azt érzem, hogy nem is vagyok fontos." Ez teljesen más, mintha azt mondanád, hogy: "Tudod, ki vagy te? Egy egoista. Soha senkire nem figyelsz, szerintem legfőbb ideje, hogy változtass ezen." </w:t>
              <w:br/>
              <w:t xml:space="preserve">   </w:t>
              <w:br/>
              <w:t xml:space="preserve">  Ha képes vagy saját tapasztalatodból reagálni mások viselkedésére, és sebezhető vagy annyira, hogy kifejezd érzelmeidet, akkor a másik embernek könnyebb lesz meghallgatni téged, anélkül, hogy védekezni kényszerüljö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őszintén kifejezni </w:t>
              <w:br/>
              <w:t>  érzelm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7 </w:t>
              <w:br/>
            </w:r>
            <w:r>
              <w:rPr>
                <w:rFonts w:cs="Palatino Linotype" w:ascii="Palatino Linotype" w:hAnsi="Palatino Linotype"/>
              </w:rPr>
              <w:t xml:space="preserve">   </w:t>
              <w:br/>
            </w:r>
            <w:r>
              <w:rPr>
                <w:rStyle w:val="Stlus14kritktottdlt"/>
              </w:rPr>
              <w:t xml:space="preserve">  A sebezhetőség vonzza az együttérzést </w:t>
              <w:br/>
            </w:r>
            <w:r>
              <w:rPr>
                <w:rFonts w:cs="Palatino Linotype" w:ascii="Palatino Linotype" w:hAnsi="Palatino Linotype"/>
              </w:rPr>
              <w:t xml:space="preserve">   </w:t>
              <w:br/>
              <w:t xml:space="preserve">   </w:t>
              <w:br/>
              <w:t xml:space="preserve">  A sikeres kapcsolatok egyik kulcsa az, hogy érzelmeinket ne támadóan vagy védekezően fejezzük ki, hanem megtanuljuk sebezhető álláspontból megmutatni őket. </w:t>
              <w:br/>
              <w:t xml:space="preserve">   </w:t>
              <w:br/>
              <w:t xml:space="preserve">  Ez nem könnyű feladat, mert ha sebezhetőnek érezzük magunkat, akkor ösztönösen teljes erővel védekezni vagy támadni próbálunk. Ilyenkor még azok az emberek is, akiket a legjobban szeretsz, hirtelen lehetséges ellenségekként tűnnek fel, és mindenáron meg akarod védeni magad tőlük. De minél kevésbé tárod fel sebezhetőségedet, annál kevesebb megértéssel fog a másik közeledni feléd. És minél inkább képes vagy megosztani legmélyebb érzelmeidet az emberekkel, annál valószínűbb, hogy együttérzésre és megértésre találsz. Meghallgatnak téged, mert nincsenek előítéleteid és nem támasztasz velük szemben elvárásokat. A sebezhetőség vonzza az embereket, együttérzést és támogatást vált ki belől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épes vagyok kimutatni </w:t>
              <w:br/>
              <w:t xml:space="preserve">  sebezhetőségemet azoknak, </w:t>
              <w:br/>
              <w:t>  akiket szeret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8 </w:t>
              <w:br/>
            </w:r>
            <w:r>
              <w:rPr>
                <w:rFonts w:cs="Palatino Linotype" w:ascii="Palatino Linotype" w:hAnsi="Palatino Linotype"/>
              </w:rPr>
              <w:t xml:space="preserve">   </w:t>
              <w:br/>
            </w:r>
            <w:r>
              <w:rPr>
                <w:rStyle w:val="Stlus14kritktottdlt"/>
              </w:rPr>
              <w:t xml:space="preserve">  Kommunikáció vagy kritika </w:t>
              <w:br/>
            </w:r>
            <w:r>
              <w:rPr>
                <w:rFonts w:cs="Palatino Linotype" w:ascii="Palatino Linotype" w:hAnsi="Palatino Linotype"/>
              </w:rPr>
              <w:t xml:space="preserve">   </w:t>
              <w:br/>
              <w:t xml:space="preserve">   </w:t>
              <w:br/>
              <w:t xml:space="preserve">  Hol húzzuk meg a határt az őszinte visszajelzés és a romboló kritika között? Hacsak nem kér valaki, ne mondd el automatikusan a véleményedet. Ha úgy érzed, hogy gondolataidat nagyon szeretnéd megosztani valakivel, jó, ha előtte megkérdezed, hogy a másik kíváncsi-e rá. És tényleg add meg neki a lehetőséget, hogy akár nemet is mondjon. </w:t>
              <w:br/>
              <w:t xml:space="preserve">   </w:t>
              <w:br/>
              <w:t xml:space="preserve">  Másfelől, ha valaki el akarja mondani neked a véleményét rólad, és olyan érzésed van, hogy támadni akar, ne hallgasd meg.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em vagyok hajlandó meghallgatni </w:t>
              <w:br/>
              <w:t xml:space="preserve">  a romboló hatású kritikát. </w:t>
              <w:br/>
              <w:t>  Jogom van nemet mondani vagy távozn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19 </w:t>
              <w:br/>
            </w:r>
            <w:r>
              <w:rPr>
                <w:rFonts w:cs="Palatino Linotype" w:ascii="Palatino Linotype" w:hAnsi="Palatino Linotype"/>
              </w:rPr>
              <w:t xml:space="preserve">   </w:t>
              <w:br/>
            </w:r>
            <w:r>
              <w:rPr>
                <w:rStyle w:val="Stlus14kritktottdlt"/>
              </w:rPr>
              <w:t xml:space="preserve">  Hogyan lehet felismerni a bántó szándékot </w:t>
              <w:br/>
            </w:r>
            <w:r>
              <w:rPr>
                <w:rFonts w:cs="Palatino Linotype" w:ascii="Palatino Linotype" w:hAnsi="Palatino Linotype"/>
              </w:rPr>
              <w:t xml:space="preserve">   </w:t>
              <w:br/>
              <w:t xml:space="preserve">   </w:t>
              <w:br/>
              <w:t xml:space="preserve">  Közülünk sokan annyira hozzászoktak a másoktól és önmaguktól kapott szidalmakhoz, hogy szinte már észre sem veszik ezeket. Mivel ismerősen hangzanak, úgy gondolják, hogy rá is szolgáltak. Ne engedd, hogy a benned lévő gyermeket bántalmazzák. Figyelj oda, hogy benned a szidalmak milyen érzelmeket váltanak ki. Ha azt veszed észre, hogy bűntudat ébred benned, és rosszul érzed magad, miközben valaki beszél hozzád, akkor próbáld megfigyelni, hogy az a másik ember hogyan szól hozzád. Együttérez veled, vagy csak rámutat arra, ami rossz benned? </w:t>
              <w:br/>
              <w:t xml:space="preserve">   </w:t>
              <w:br/>
              <w:t xml:space="preserve">  Ha valaki csak azt mondja neked, hogy benned mi és miért rossz, csak a saját sebezhetőségét próbálja eltakarni a támadással. Ez mindannyiunkkal előfordul. De megtanulhatunk tudatosan odafigyelni egymásra, megtanulhatunk egy mélyebb szintre szállni és elmondani azt, amit tényleg érzü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ismerni </w:t>
              <w:br/>
              <w:t>  a bántó szándéko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0 </w:t>
              <w:br/>
            </w:r>
            <w:r>
              <w:rPr>
                <w:rFonts w:cs="Palatino Linotype" w:ascii="Palatino Linotype" w:hAnsi="Palatino Linotype"/>
              </w:rPr>
              <w:t xml:space="preserve">   </w:t>
              <w:br/>
            </w:r>
            <w:r>
              <w:rPr>
                <w:rStyle w:val="Stlus14kritktottdlt"/>
              </w:rPr>
              <w:t xml:space="preserve">  A megfelelő önvédelem megtanulása </w:t>
              <w:br/>
            </w:r>
            <w:r>
              <w:rPr>
                <w:rFonts w:cs="Palatino Linotype" w:ascii="Palatino Linotype" w:hAnsi="Palatino Linotype"/>
              </w:rPr>
              <w:t xml:space="preserve">   </w:t>
              <w:br/>
              <w:t xml:space="preserve">   </w:t>
              <w:br/>
              <w:t xml:space="preserve">  Ha alkatodnál fogva ismételten kritikának és szidalmazásnak vagy kitéve, fontos megtanulnod a megfelelő önvédelmet. Nem szabad hagyni, hogy bárki támadjon vagy bántalmazzon, sem testileg, sem érzelmileg. Ha valaki élesen kritizál, mondd azt: "Olyan rosszul esik, kérlek, ne beszélj velem így." Ha nem hagyja abba, menj ki a szobából, hagyd faképnél. Azért tudasd vele, hogy szívesen meghallgatod, ha az érzéseiről akar veled beszélni, arról, hogy mi bántja, mitől mérges, feltéve, ha ezt nem bántóan teszi. De azt is mondd meg, hogy nem vagy hajlandó végighallgatni, ahogy kritizál vagy bánt. Meg kell tanulnunk védelmezni a bennünk lévő gyermeket ilyen tekintetben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védem magam </w:t>
              <w:br/>
              <w:t xml:space="preserve">  a bántalmazással </w:t>
              <w:br/>
              <w:t>  sz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1 </w:t>
              <w:br/>
            </w:r>
            <w:r>
              <w:rPr>
                <w:rFonts w:cs="Palatino Linotype" w:ascii="Palatino Linotype" w:hAnsi="Palatino Linotype"/>
              </w:rPr>
              <w:t xml:space="preserve">   </w:t>
              <w:br/>
            </w:r>
            <w:r>
              <w:rPr>
                <w:rStyle w:val="Stlus14kritktottdlt"/>
              </w:rPr>
              <w:t xml:space="preserve">  Építő jellegű kritika </w:t>
              <w:br/>
            </w:r>
            <w:r>
              <w:rPr>
                <w:rFonts w:cs="Palatino Linotype" w:ascii="Palatino Linotype" w:hAnsi="Palatino Linotype"/>
              </w:rPr>
              <w:t xml:space="preserve">   </w:t>
              <w:br/>
              <w:t xml:space="preserve">   </w:t>
              <w:br/>
              <w:t xml:space="preserve">  Hajlamosak vagyunk mindent és mindenkit kritikusan szemlélni, és mindenben a hiányosságot észrevenni, akár rólunk van szó, akár bárki vagy bármi másról. A legfontosabb az, hogy világosan és határozottan különbséget tudjunk tenni. De amikor azt nézzük, mi az, ami </w:t>
            </w:r>
            <w:r>
              <w:rPr>
                <w:rFonts w:cs="Palatino Linotype" w:ascii="Palatino Linotype" w:hAnsi="Palatino Linotype"/>
                <w:i/>
              </w:rPr>
              <w:t>nem jó</w:t>
            </w:r>
            <w:r>
              <w:rPr>
                <w:rFonts w:cs="Palatino Linotype" w:ascii="Palatino Linotype" w:hAnsi="Palatino Linotype"/>
              </w:rPr>
              <w:t xml:space="preserve">, ne feledkezzünk meg arról, ami </w:t>
            </w:r>
            <w:r>
              <w:rPr>
                <w:rFonts w:cs="Palatino Linotype" w:ascii="Palatino Linotype" w:hAnsi="Palatino Linotype"/>
                <w:i/>
              </w:rPr>
              <w:t>jó</w:t>
            </w:r>
            <w:r>
              <w:rPr>
                <w:rFonts w:cs="Palatino Linotype" w:ascii="Palatino Linotype" w:hAnsi="Palatino Linotype"/>
              </w:rPr>
              <w:t xml:space="preserve">. Tudatosan emlékeztesd magad a jó dolgok felismerésére, és dicsérd meg önmagadat és a többi embert is, ha valamit jól csiná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és értékelem </w:t>
              <w:br/>
              <w:t xml:space="preserve">  minden helyzet </w:t>
              <w:br/>
              <w:t>  pozitív oldal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2 </w:t>
              <w:br/>
            </w:r>
            <w:r>
              <w:rPr>
                <w:rFonts w:cs="Palatino Linotype" w:ascii="Palatino Linotype" w:hAnsi="Palatino Linotype"/>
              </w:rPr>
              <w:t xml:space="preserve">   </w:t>
              <w:br/>
            </w:r>
            <w:r>
              <w:rPr>
                <w:rStyle w:val="Stlus14kritktottdlt"/>
              </w:rPr>
              <w:t xml:space="preserve">  A kritikába bele lehet rokkanni </w:t>
              <w:br/>
            </w:r>
            <w:r>
              <w:rPr>
                <w:rFonts w:cs="Palatino Linotype" w:ascii="Palatino Linotype" w:hAnsi="Palatino Linotype"/>
              </w:rPr>
              <w:t xml:space="preserve">   </w:t>
              <w:br/>
              <w:t xml:space="preserve">   </w:t>
              <w:br/>
              <w:t xml:space="preserve">  Sok pedagógus alkalmazza a kritikát a tanításban. Azt hiszik, hogy a gyerekeket azzal ösztönzik a tanulásra, ha nagyon szigorúak és kritikusak velük. Pedig általában ettől a diákokban is meglévő belső gyermek nagyon rosszul érzi magát. Elmegy a kedvük a tanulástól, és attól, hogy megmutassák magukat. Ha tanulni akarunk, be kell ismerni, hogy nem tudunk valamit, amitől alapvetően nagyon sebezhető helyzetbe kerülünk. Ha ezzel a sebezhetőséggel visszaélnek, a belső gyermek bezárkózik. Nagyon sok emberben a kreativitást és a fogékonyságot a tanárok fojtották el, mert nem tudták, hogyan lehet ismereteket átadni kritizálás nélkül. Pedig a tanuláshoz ez nem feltétlenül szükséges. Most már, mint felnőttek, ismét kapcsolatot teremthetünk a bennünk lévő gyermekkel, akit valaha elbátortalanítottak, és szeretettel, törődéssel, pozitív hozzáállással segíthetjük a tanulás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ámogatom és bátorítom </w:t>
              <w:br/>
              <w:t>  a bennem lévő kisgyermek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3 </w:t>
              <w:br/>
            </w:r>
            <w:r>
              <w:rPr>
                <w:rFonts w:cs="Palatino Linotype" w:ascii="Palatino Linotype" w:hAnsi="Palatino Linotype"/>
              </w:rPr>
              <w:t xml:space="preserve">   </w:t>
              <w:br/>
            </w:r>
            <w:r>
              <w:rPr>
                <w:rStyle w:val="Stlus14kritktottdlt"/>
              </w:rPr>
              <w:t xml:space="preserve">  Figyelj oda vágyaidra </w:t>
              <w:br/>
            </w:r>
            <w:r>
              <w:rPr>
                <w:rFonts w:cs="Palatino Linotype" w:ascii="Palatino Linotype" w:hAnsi="Palatino Linotype"/>
              </w:rPr>
              <w:t xml:space="preserve">   </w:t>
              <w:br/>
              <w:t xml:space="preserve">   </w:t>
              <w:br/>
              <w:t xml:space="preserve">  Önmagunk feláldozása másokért, ami elsősorban a nőkre jellemző, már-már társadalmi tendenciává válik. Ahelyett, hogy arra figyelnénk, mire vágyunk, csak adunk, adunk és adunk más embereknek, elsősorban a gyerekeinknek. Ilyen esetekben a tudat alatt általában megjelenik egy számla, amelyen ez áll: "Eddig én vigyáztam rád, most te tartozol nekem. Most te vigyázz rám." Gyerekeink pedig egy életen keresztül cipelhetik a bűntudat terhét. </w:t>
              <w:br/>
              <w:t xml:space="preserve">   </w:t>
              <w:br/>
              <w:t xml:space="preserve">  Ezért fontos - különösen a szülőknek - odafigyelni saját vágyaikra. Ha képes vagy törődni magaddal életed során, akkor nem csüngsz majd másokon, és hagyod, hogy éljék az életüket. Nem várod el, hogy tegyenek érted valamit. Azáltal, hogy megtanulsz odafigyelni vágyaidra, már most felszabadíthatod gyermekeid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tudatosan odafigyelek vágyaimra, </w:t>
              <w:br/>
              <w:t xml:space="preserve">  és lépéseket teszek </w:t>
              <w:br/>
              <w:t>  e vágyak kielégítésé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4 </w:t>
              <w:br/>
            </w:r>
            <w:r>
              <w:rPr>
                <w:rFonts w:cs="Palatino Linotype" w:ascii="Palatino Linotype" w:hAnsi="Palatino Linotype"/>
              </w:rPr>
              <w:t xml:space="preserve">   </w:t>
              <w:br/>
            </w:r>
            <w:r>
              <w:rPr>
                <w:rStyle w:val="Stlus14kritktottdlt"/>
              </w:rPr>
              <w:t xml:space="preserve">  Mindenkinek szüksége van egyedüllétre és társaságra </w:t>
              <w:br/>
            </w:r>
            <w:r>
              <w:rPr>
                <w:rFonts w:cs="Palatino Linotype" w:ascii="Palatino Linotype" w:hAnsi="Palatino Linotype"/>
              </w:rPr>
              <w:t xml:space="preserve">   </w:t>
              <w:br/>
              <w:t xml:space="preserve">   </w:t>
              <w:br/>
              <w:t xml:space="preserve">  Mindnyájan igényeljük, hogy mindennap legalább egy rövidke időt töltsünk el önmagunkkal. Fontos, hogy ezt megadjuk magunknak, és nem számít, hogy közben hány embernek van szüksége ránk. (Valójában, ha sok ember tart igényt rád, valószínűleg semmire sincs nagyobb szükséged, mint az egyedüllétre). Amikor egyedül vagyunk, kapcsolatba kerülünk igazi lényünkkel, tényleges vágyainkkal. Ilyenkor vehetjük fel a kapcsolatot a belső tudásunkkal. </w:t>
              <w:br/>
              <w:t xml:space="preserve">   </w:t>
              <w:br/>
              <w:t xml:space="preserve">  Ugyanakkor szükségünk van emberi kapcsolatokra és közelségre. Igényeljük az együttlétet társunkkal. Szükségünk van a barátainkra is. Szükségünk van arra, hogy együtt legyünk a gyerekeinkk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magamban a vágyat </w:t>
              <w:br/>
              <w:t xml:space="preserve">  az egyedüllétre és a társaságra. </w:t>
              <w:br/>
              <w:t xml:space="preserve">  Mindkettőt megadom magamnak </w:t>
              <w:br/>
              <w:t>  mindennap.</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5 </w:t>
              <w:br/>
            </w:r>
            <w:r>
              <w:rPr>
                <w:rFonts w:cs="Palatino Linotype" w:ascii="Palatino Linotype" w:hAnsi="Palatino Linotype"/>
              </w:rPr>
              <w:t xml:space="preserve">   </w:t>
              <w:br/>
            </w:r>
            <w:r>
              <w:rPr>
                <w:rStyle w:val="Stlus14kritktottdlt"/>
              </w:rPr>
              <w:t xml:space="preserve">  Engedd meg magadnak, hogy elfogadj </w:t>
              <w:br/>
            </w:r>
            <w:r>
              <w:rPr>
                <w:rFonts w:cs="Palatino Linotype" w:ascii="Palatino Linotype" w:hAnsi="Palatino Linotype"/>
              </w:rPr>
              <w:t xml:space="preserve">   </w:t>
              <w:br/>
              <w:t xml:space="preserve">   </w:t>
              <w:br/>
              <w:t xml:space="preserve">  Lényünknek egy része kényelmetlenül érzi magát, ha valamit el kell fogadnia mástól, mert ezzel mintegy beismerjük, hogy hiányt szenvedünk valamiben. Ilyenkor úgy érezzük, védtelenekké válunk a lehető legrosszabbal szemben - azzal, hogy visszautasítanak. Ha hagyod, hogy ez a félelem irányítson, és ráadásul nem is vagy tudatában ennek, akkor tudat alatt állandóan kérsz valamit, és mégsem vagy képes elfogadni, ha valaki adni akar nek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élek-e attól, </w:t>
              <w:br/>
              <w:t>  hogy elfogadj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6 </w:t>
              <w:br/>
            </w:r>
            <w:r>
              <w:rPr>
                <w:rFonts w:cs="Palatino Linotype" w:ascii="Palatino Linotype" w:hAnsi="Palatino Linotype"/>
              </w:rPr>
              <w:t xml:space="preserve">   </w:t>
              <w:br/>
            </w:r>
            <w:r>
              <w:rPr>
                <w:rStyle w:val="Stlus14kritktottdlt"/>
              </w:rPr>
              <w:t xml:space="preserve">  Az elfogadás nem könnyű </w:t>
              <w:br/>
            </w:r>
            <w:r>
              <w:rPr>
                <w:rFonts w:cs="Palatino Linotype" w:ascii="Palatino Linotype" w:hAnsi="Palatino Linotype"/>
              </w:rPr>
              <w:t xml:space="preserve">   </w:t>
              <w:br/>
              <w:t xml:space="preserve">   </w:t>
              <w:br/>
              <w:t xml:space="preserve">  A mi társadalmunkban a legtöbb ember számára nagyobb erőpróbát jelent jó érzéssel elfogadni valamit, mint adni. Elfogadni azért nehéz valamit, mert ilyenkor az ember sebezhető. Az adás azért közkedveltebb, mert amikor adunk, erősnek érezzük magunkat. </w:t>
              <w:br/>
              <w:t xml:space="preserve">   </w:t>
              <w:br/>
              <w:t xml:space="preserve">  El kell fogadnod saját sebezhetőségedet, és tiszteletben kell tartanod lényednek azt a részét, amelynek vágyai vannak, csak így leszel képes arra, hogy elfogadj. Nyugodtan bátorítsd a másik embert arra, hogy erősnek, hatalmasnak érezze magát jelenlétedben. Érdekes módon az elfogadó helyzet egyáltalán nem utal gyengeségre, sőt - hiszen lehetőséget nyújt az adóknak, hogy erősnek érezzék magukat. Ha azt akarod, hogy körülötted az emberek jól érezzék magukat, engedd meg nekik, hogy adjanak neked és értékeld azt, amit tőlük kaptá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az elfogadást </w:t>
              <w:br/>
              <w:t>  gyakorl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7 </w:t>
              <w:br/>
            </w:r>
            <w:r>
              <w:rPr>
                <w:rFonts w:cs="Palatino Linotype" w:ascii="Palatino Linotype" w:hAnsi="Palatino Linotype"/>
              </w:rPr>
              <w:t xml:space="preserve">   </w:t>
              <w:br/>
            </w:r>
            <w:r>
              <w:rPr>
                <w:rStyle w:val="Stlus14kritktottdlt"/>
              </w:rPr>
              <w:t xml:space="preserve">  Ne akarjunk tökéletes szülőknek látszani </w:t>
              <w:br/>
            </w:r>
            <w:r>
              <w:rPr>
                <w:rFonts w:cs="Palatino Linotype" w:ascii="Palatino Linotype" w:hAnsi="Palatino Linotype"/>
              </w:rPr>
              <w:t xml:space="preserve">   </w:t>
              <w:br/>
              <w:t xml:space="preserve">   </w:t>
              <w:br/>
              <w:t xml:space="preserve">  Mint szülők, úgy érezzük, hogy állandóan kezünkben kell tartani a dolgokat. Azt hisszük, hogy mindig tudatosnak, szeretetteljesnek és "felnőttnek" kell lennünk. Nincs ember, aki erre képes lenne. De nincs is rá szükség. </w:t>
              <w:br/>
              <w:t xml:space="preserve">   </w:t>
              <w:br/>
              <w:t xml:space="preserve">  A legnagyobb ajándék, amelyet a gyerekeidnek adhatsz, hogy valóságos, hiteles személy vagy. Ne titkold előttük, hogy te is küzdesz az élettel, neked is vannak érzelmeid, te is sebezhető vagy. Ez nem azt jelenti, hogy problémáiddal terheld a gyerekeidet, csak oszd meg velük saját élettapasztalataidat. Mondd el nekik, ha nehéz napod van, vagy bánatos vagy, esetleg dühös, magyarázd el, hogy nem ők tehetnek róla. Boldog pillanataidat is oszd meg velük. Ne félj őszintének lenni a gyerekeidd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megengedem magamnak, </w:t>
              <w:br/>
              <w:t xml:space="preserve">  hogy ne legyek tökéletes. </w:t>
              <w:br/>
              <w:t xml:space="preserve">  Elfogadom és megosztom a családommal </w:t>
              <w:br/>
              <w:t>  igazi érzelm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8 </w:t>
              <w:br/>
            </w:r>
            <w:r>
              <w:rPr>
                <w:rFonts w:cs="Palatino Linotype" w:ascii="Palatino Linotype" w:hAnsi="Palatino Linotype"/>
              </w:rPr>
              <w:t xml:space="preserve">   </w:t>
              <w:br/>
            </w:r>
            <w:r>
              <w:rPr>
                <w:rStyle w:val="Stlus14kritktottdlt"/>
              </w:rPr>
              <w:t xml:space="preserve">  Kevés a példakép </w:t>
              <w:br/>
            </w:r>
            <w:r>
              <w:rPr>
                <w:rFonts w:cs="Palatino Linotype" w:ascii="Palatino Linotype" w:hAnsi="Palatino Linotype"/>
              </w:rPr>
              <w:t xml:space="preserve">   </w:t>
              <w:br/>
              <w:t xml:space="preserve">   </w:t>
              <w:br/>
              <w:t xml:space="preserve">  Kevés jó példakép van azok előtt, akik elindultak a tudatosodás útján. Lehet néhány ember, akik tükrözik az általunk elképzelt cél néhány aspektusát, de nagyon kevés az olyan személy, akik igazi teljességet tükröznének. Talán egyetlen olyan példaképet sem találunk, aki rendelkezik az összes olyan tulajdonsággal, amelyet mi kívánatosnak tartunk. Több embert is kell keresnünk, akik képviselik azokat a jellemvonásokat, amelyeket mi is ki akarunk fejleszteni, s tőlük kell elfogadni az ösztönzést. Fel kell ismernünk, hogy példaképek lehetünk egymás számára is, vagy azok számára, akik elindultak az úton, de még egy-két lépcsőfokkal lejjebb jár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ok embertől kapok ösztönzést, </w:t>
              <w:br/>
              <w:t xml:space="preserve">  és törekszem arra, </w:t>
              <w:br/>
              <w:t xml:space="preserve">  hogy magam is </w:t>
              <w:br/>
              <w:t>  sok embert inspirálj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29 </w:t>
              <w:br/>
            </w:r>
            <w:r>
              <w:rPr>
                <w:rFonts w:cs="Palatino Linotype" w:ascii="Palatino Linotype" w:hAnsi="Palatino Linotype"/>
              </w:rPr>
              <w:t xml:space="preserve">   </w:t>
              <w:br/>
            </w:r>
            <w:r>
              <w:rPr>
                <w:rStyle w:val="Stlus14kritktottdlt"/>
              </w:rPr>
              <w:t xml:space="preserve">  Keresd a példaképet </w:t>
              <w:br/>
            </w:r>
            <w:r>
              <w:rPr>
                <w:rFonts w:cs="Palatino Linotype" w:ascii="Palatino Linotype" w:hAnsi="Palatino Linotype"/>
              </w:rPr>
              <w:t xml:space="preserve">   </w:t>
              <w:br/>
              <w:t xml:space="preserve">   </w:t>
              <w:br/>
              <w:t xml:space="preserve">  Ha ismersz embereket, akiknek partnerkapcsolatai olyanok, amilyenekre te vágysz, vagy akik csodálatra méltóan viszonyulnak egymáshoz, válaszd őket példaképeiddé. Erősítsék benned azt a hitet, hogy megkaphatod azt, amire szíved vágyik. Azonban vigyázz, hogy a látszat meg ne tévesszen, mert a kapcsolatok ritkán olyan jók, amilyennek a felszínen látszanak. De, ha ismersz olyan embereket, akik őszintén szeretik egymást, és a kapcsolatukban igazi elkötelezettség és egymás iránti megértés van, akkor figyeld őket és tanulj tőlük. Vizualizációval és megerősítésekkel tudatosítsd magadban, hogy ilyen kapcsolat létezik a világon, tehát számodra sem lehetetlen. Légy nyitott arra, hogy megtanuld, miként javíthatod saját kapcsolataidat, vagy teremthetsz olyan kapcsolatokat, amilyenekre vágy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ehetnek </w:t>
              <w:br/>
              <w:t xml:space="preserve">  olyan kapcsolataim, </w:t>
              <w:br/>
              <w:t>  amilyenekre vágy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30 </w:t>
              <w:br/>
            </w:r>
            <w:r>
              <w:rPr>
                <w:rFonts w:cs="Palatino Linotype" w:ascii="Palatino Linotype" w:hAnsi="Palatino Linotype"/>
              </w:rPr>
              <w:t xml:space="preserve">   </w:t>
              <w:br/>
            </w:r>
            <w:r>
              <w:rPr>
                <w:rStyle w:val="Stlus14kritktottdlt"/>
              </w:rPr>
              <w:t xml:space="preserve">  Vigyél fényt a sötétségbe </w:t>
              <w:br/>
            </w:r>
            <w:r>
              <w:rPr>
                <w:rFonts w:cs="Palatino Linotype" w:ascii="Palatino Linotype" w:hAnsi="Palatino Linotype"/>
              </w:rPr>
              <w:t xml:space="preserve">   </w:t>
              <w:br/>
              <w:t xml:space="preserve">   </w:t>
              <w:br/>
              <w:t xml:space="preserve">  Sok ember, főként azok, akik a spirituális utat járják, két részre választja a világot: a sötétre és a világosra. A fényben akarunk élni, és távol akarjuk tartani magunkat a sötétségtől. Mindig megpróbálunk kijutni a sötétségből a fénybe. Pedig a fényben élni annyit jelent, hogy életünk minden mozzanatába, még az eddig sötétben maradt, nem tudatosodott helyekre is elhozzuk a fény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tudatosság fényét </w:t>
              <w:br/>
              <w:t xml:space="preserve">  elhozom </w:t>
              <w:br/>
              <w:t xml:space="preserve">  életem és lényem </w:t>
              <w:br/>
              <w:t>  minden apró zugáb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OKTÓBER 31 </w:t>
              <w:br/>
            </w:r>
            <w:r>
              <w:rPr>
                <w:rFonts w:cs="Palatino Linotype" w:ascii="Palatino Linotype" w:hAnsi="Palatino Linotype"/>
              </w:rPr>
              <w:t xml:space="preserve">   </w:t>
              <w:br/>
            </w:r>
            <w:r>
              <w:rPr>
                <w:rStyle w:val="Stlus14kritktottdlt"/>
              </w:rPr>
              <w:t xml:space="preserve">  Fedezd fel belső palotádat </w:t>
              <w:br/>
            </w:r>
            <w:r>
              <w:rPr>
                <w:rFonts w:cs="Palatino Linotype" w:ascii="Palatino Linotype" w:hAnsi="Palatino Linotype"/>
              </w:rPr>
              <w:t xml:space="preserve">   </w:t>
              <w:br/>
              <w:t xml:space="preserve">   </w:t>
              <w:br/>
              <w:t xml:space="preserve">  Képzeld azt, hogy van egy palotád. Több termet laksz, az ablakok tárva vannak, mindent átjár a fény, ám van néhány sötét szoba, ahova sose lépsz be. Azért vannak bezárva és azért sötétek, mert azt hiszed, valami ijesztő vagy rossz van bennük. </w:t>
              <w:br/>
              <w:t xml:space="preserve">   </w:t>
              <w:br/>
              <w:t xml:space="preserve">  A tudatosodás folyamatában egyre több erőt és bátorságot gyűjtesz, majd egyenként belépsz ezekbe a szobákba és fényt hozol mindegyikbe. És akkor felfedezed a számtalan csodálatos helyet önmagadban, amelyekről azt sem tudtad, hogy léteznek. Végül birtokodba veszed az egész palotát. Minden szobát kipróbálhatsz, mindegyiknek megvan a maga rendeltetése. Egy szobát se hagyjál ki, mert akkor nem tudod meg, hogy ki vagy, és hogy az élet miről szó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lső palotám mely szobáit </w:t>
              <w:br/>
              <w:t xml:space="preserve">  nem látogattam még meg? </w:t>
              <w:br/>
              <w:t xml:space="preserve">  Vannak olyanok, amelyeket akár most </w:t>
              <w:br/>
              <w:t>  felderíthetnék?</w:t>
            </w:r>
          </w:p>
        </w:tc>
      </w:tr>
    </w:tbl>
    <w:p>
      <w:pPr>
        <w:pStyle w:val="Normal"/>
        <w:rPr/>
      </w:pPr>
      <w:r>
        <w:br w:type="page"/>
      </w:r>
      <w:r>
        <w:rPr/>
      </w:r>
    </w:p>
    <w:tbl>
      <w:tblPr>
        <w:tblW w:w="9874" w:type="dxa"/>
        <w:jc w:val="left"/>
        <w:tblInd w:w="-120" w:type="dxa"/>
        <w:tblLayout w:type="fixed"/>
        <w:tblCellMar>
          <w:top w:w="0" w:type="dxa"/>
          <w:left w:w="113" w:type="dxa"/>
          <w:bottom w:w="0" w:type="dxa"/>
          <w:right w:w="113" w:type="dxa"/>
        </w:tblCellMar>
      </w:tblPr>
      <w:tblGrid>
        <w:gridCol w:w="9874"/>
      </w:tblGrid>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 </w:t>
              <w:br/>
            </w:r>
            <w:r>
              <w:rPr>
                <w:rFonts w:cs="Palatino Linotype" w:ascii="Palatino Linotype" w:hAnsi="Palatino Linotype"/>
              </w:rPr>
              <w:t xml:space="preserve">   </w:t>
              <w:br/>
            </w:r>
            <w:r>
              <w:rPr>
                <w:rStyle w:val="Stlus14kritktottdlt"/>
              </w:rPr>
              <w:t xml:space="preserve">  Becsüld az utazást </w:t>
              <w:br/>
            </w:r>
            <w:r>
              <w:rPr>
                <w:rFonts w:cs="Palatino Linotype" w:ascii="Palatino Linotype" w:hAnsi="Palatino Linotype"/>
              </w:rPr>
              <w:t xml:space="preserve">   </w:t>
              <w:br/>
              <w:t xml:space="preserve">   </w:t>
              <w:br/>
              <w:t xml:space="preserve">  A tudatosodás folyamata végtelen: egy életen keresztül tartó utazás. Nem csupán annyiról van szó, hogy elolvasunk egy könyvet, elmondunk néhány megerősítést, vagy alkalmazunk egy módszert, és ezzel megoldódik az életünk. Bár sok tanító ezt ígéri. Ebből adódnak az irreális elvárások. Elsősorban érzelmi síkon a teljes gyógyulás gyakran többéves összpontosított munkát is igényel. Ámulatba ejtően gyors gyógyulás mégis bekövetkezhet, a következő módszerek használatával: kreatív vizualizáció, intuíciónk kifejlesztése és követése, belső hangjaink párbeszédének alkalmazása. Ugyanakkor a tudatossá válás mélyreható folyamat. Egyre mélyebb és mélyebb rétegekhez jutunk el, egyre többet tanulunk, tudásunkat egységbe rendezzük, újabb és újabb kapukat nyitunk meg. Nincs olyan pont, ahol a folyamatnak vége szakadna. Sohasem mondhatjuk azt, hogy "befejeztem".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elem azt az ösvényt, amelyen elindultam. </w:t>
              <w:br/>
              <w:t xml:space="preserve">  Becsülöm a tudatosság felé vezető </w:t>
              <w:br/>
              <w:t>  és egy életen át tartó utazá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 </w:t>
              <w:br/>
            </w:r>
            <w:r>
              <w:rPr>
                <w:rFonts w:cs="Palatino Linotype" w:ascii="Palatino Linotype" w:hAnsi="Palatino Linotype"/>
              </w:rPr>
              <w:t xml:space="preserve">   </w:t>
              <w:br/>
            </w:r>
            <w:r>
              <w:rPr>
                <w:rStyle w:val="Stlus14kritktottdlt"/>
              </w:rPr>
              <w:t xml:space="preserve">  A megvilágosodás folyamatának négy állomása van </w:t>
              <w:br/>
            </w:r>
            <w:r>
              <w:rPr>
                <w:rFonts w:cs="Palatino Linotype" w:ascii="Palatino Linotype" w:hAnsi="Palatino Linotype"/>
              </w:rPr>
              <w:t xml:space="preserve">   </w:t>
              <w:br/>
              <w:t xml:space="preserve">   </w:t>
              <w:br/>
              <w:t xml:space="preserve">  A legtöbb embernél a megvilágosodás folyamata valamilyen spirituális élménnyel kezdődik. Néha ez az élmény tudatosul, néha nem. Megnyílunk a lélek előtt, és valamilyen szinten ezt észleljük vagy érezzük. Aztán kíváncsiak leszünk élményünk jelentésére, és a mentális szintet kezdjük felderíteni. Valamilyen ponton aztán az emocionális síkkal is szembe kerülünk, ami érzelmi gátjaink eltávolításával és sebeink begyógyításával jár. Erre azért van szükség, mert sérüléseink akadályozzák bennünk az életerő szabad áramlását. Ezután tudja a lelkünk teljesen betölteni testünk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tárom és egységbe rendezem </w:t>
              <w:br/>
              <w:t xml:space="preserve">  mind a négy szintet </w:t>
              <w:br/>
              <w:t>  - a lelki, a mentális, az érzelmi és a fizikai szintet i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3 </w:t>
              <w:br/>
            </w:r>
            <w:r>
              <w:rPr>
                <w:rFonts w:cs="Palatino Linotype" w:ascii="Palatino Linotype" w:hAnsi="Palatino Linotype"/>
              </w:rPr>
              <w:t xml:space="preserve">   </w:t>
              <w:br/>
            </w:r>
            <w:r>
              <w:rPr>
                <w:rStyle w:val="Stlus14kritktottdlt"/>
              </w:rPr>
              <w:t xml:space="preserve">  A megértés mélysége </w:t>
              <w:br/>
            </w:r>
            <w:r>
              <w:rPr>
                <w:rFonts w:cs="Palatino Linotype" w:ascii="Palatino Linotype" w:hAnsi="Palatino Linotype"/>
              </w:rPr>
              <w:t xml:space="preserve">   </w:t>
              <w:br/>
              <w:t xml:space="preserve">   </w:t>
              <w:br/>
              <w:t xml:space="preserve">  A megértés különböző szintjeit járjuk meg a tudatosodás folyamatában. Először elsajátítunk egy elvet vagy koncepciót. Akkor egy ideig ezt kell megélnünk. A megértés mélyebb szintjét akkor éred el, ha lépésről lépésre teszed ezt. Ekkor tudatosodik benned, hogy különböző szintek vannak. Hagyjuk, hogy ez a folyamat mintegy magától történjen: ez nagyon fontos. Ne légy türelmetlen, ne akarj mindent egyszerre megtanulni. És ne haragudj magadra, ha rájössz, mi mindent </w:t>
            </w:r>
            <w:r>
              <w:rPr>
                <w:rFonts w:cs="Palatino Linotype" w:ascii="Palatino Linotype" w:hAnsi="Palatino Linotype"/>
                <w:i/>
              </w:rPr>
              <w:t>nem értettél</w:t>
            </w:r>
            <w:r>
              <w:rPr>
                <w:rFonts w:cs="Palatino Linotype" w:ascii="Palatino Linotype" w:hAnsi="Palatino Linotype"/>
              </w:rPr>
              <w:t xml:space="preserve"> régebben. Dicsérd meg magad azért, amit nap mint nap tanul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értésem </w:t>
              <w:br/>
              <w:t xml:space="preserve">  napról napra </w:t>
              <w:br/>
              <w:t>  mélyü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4 </w:t>
              <w:br/>
            </w:r>
            <w:r>
              <w:rPr>
                <w:rFonts w:cs="Palatino Linotype" w:ascii="Palatino Linotype" w:hAnsi="Palatino Linotype"/>
              </w:rPr>
              <w:t xml:space="preserve">   </w:t>
              <w:br/>
            </w:r>
            <w:r>
              <w:rPr>
                <w:rStyle w:val="Stlus14kritktottdlt"/>
              </w:rPr>
              <w:t xml:space="preserve">  Engedd, hogy érezz </w:t>
              <w:br/>
            </w:r>
            <w:r>
              <w:rPr>
                <w:rFonts w:cs="Palatino Linotype" w:ascii="Palatino Linotype" w:hAnsi="Palatino Linotype"/>
              </w:rPr>
              <w:t xml:space="preserve">   </w:t>
              <w:br/>
              <w:t xml:space="preserve">   </w:t>
              <w:br/>
              <w:t xml:space="preserve">  Társadalmunk rettenetes erővel tiltakozik a túl sok érzelem ellen. Félünk átérezni a nyomasztó félelmet, a sértettséget, a haragot vagy a bánatot. De ez megfordítva is igaz: az igazi szeretettől, szenvedélytől és örömtől is félünk. Végül már ott tartunk, hogy igyekszünk szűk határok között tartani érzelmeinket, s a végleteket minél messzebb elkerülni. Ez meggátol bennünket abban, hogy az életet a maga teljességében megéljü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átérezni </w:t>
              <w:br/>
              <w:t>  az összes érzelme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5 </w:t>
              <w:br/>
            </w:r>
            <w:r>
              <w:rPr>
                <w:rFonts w:cs="Palatino Linotype" w:ascii="Palatino Linotype" w:hAnsi="Palatino Linotype"/>
              </w:rPr>
              <w:t xml:space="preserve">   </w:t>
              <w:br/>
            </w:r>
            <w:r>
              <w:rPr>
                <w:rStyle w:val="Stlus14kritktottdlt"/>
              </w:rPr>
              <w:t xml:space="preserve">  Emocionális gyógyítás </w:t>
              <w:br/>
            </w:r>
            <w:r>
              <w:rPr>
                <w:rFonts w:cs="Palatino Linotype" w:ascii="Palatino Linotype" w:hAnsi="Palatino Linotype"/>
              </w:rPr>
              <w:t xml:space="preserve">   </w:t>
              <w:br/>
              <w:t xml:space="preserve">   </w:t>
              <w:br/>
              <w:t xml:space="preserve">  Sok ember fél szembesülni lénye emocionális gyógyításával. Az emberekben általában az emocionális szinttel kapcsolatban van a legtöbb ellenállás. A mentális szinten jelentkező új gondolatok felderítése könnyű, hiszen, úgymond, mentális társadalomban élünk. Ezt még biztonságosnak érezzük, nem ráz meg minket túlzottan. Mostanában sokan elindultak a spirituális ösvényen, abban a reményben, hogy megvilágosodnak, anélkül, hogy az árnyékukkal szembesülnének. </w:t>
              <w:br/>
              <w:t xml:space="preserve">   </w:t>
              <w:br/>
              <w:t xml:space="preserve">  Elég kevés ember tudja, hogyan kezdje el az igazi emocionális gyógyítást. Még a terapeuták, a gyógyítók és a csoportvezetők között is meglepően kevesen akadnak, akik tényleg tudják, hogyan kell másokat irányítani az emocionális gyógyulási folyamat során. Hiszen ahhoz, hogy segíteni tudjanak, nekik is keresztül kell menniük saját gyógyítási folyamatukon. Tehát a teljes emocionális gyógyulás elengedhetetlen feltétele annak, hogy tudatos személyiséggé válj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emocionális szinten </w:t>
              <w:br/>
              <w:t>  is gyógyuln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6 </w:t>
              <w:br/>
            </w:r>
            <w:r>
              <w:rPr>
                <w:rFonts w:cs="Palatino Linotype" w:ascii="Palatino Linotype" w:hAnsi="Palatino Linotype"/>
              </w:rPr>
              <w:t xml:space="preserve">   </w:t>
              <w:br/>
            </w:r>
            <w:r>
              <w:rPr>
                <w:rStyle w:val="Stlus14kritktottdlt"/>
              </w:rPr>
              <w:t xml:space="preserve">  Hogyan fogjunk hozzá az emocionális szint gyógyításához </w:t>
              <w:br/>
            </w:r>
            <w:r>
              <w:rPr>
                <w:rFonts w:cs="Palatino Linotype" w:ascii="Palatino Linotype" w:hAnsi="Palatino Linotype"/>
              </w:rPr>
              <w:t xml:space="preserve">   </w:t>
              <w:br/>
              <w:t xml:space="preserve">   </w:t>
              <w:br/>
              <w:t xml:space="preserve">  Ha el akarjuk kezdeni az emocionális szint gyógyítását, fel kell vállalnunk azt a kockázatot, amely együtt jár az életünk problémás területeivel való szembesüléssel. Vannak az életünkben területek, amelyek állandóan gondot jelentenek. A világegyetem így hívja fel a figyelmünket arra, amin dolgoznunk kell. A gondok a legkülönbözőbbek lehetnek: egészségi problémák, elhízás, rosszul működő kapcsolatok, anyagi nehézségek, szenvedélybetegségek vagy egy nehezen kezelhető gyerek. Hajlandónak kell lennünk leásni egészen a dolgok legmélyéig, hogy kapcsolatba kerülhessünk a gondokhoz kapcsolódó érzelmeinkkel. Nem kerülhetjük ki ezeket az érzelmeket: ha hajlandók vagyunk elfogadni üzenetüket és tanításukat bármilyen élethelyzetben, a gyógyulási folyamat is beindu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lyen gondok vannak az életemben? </w:t>
              <w:br/>
              <w:t xml:space="preserve">  Min kell dolgoznom, hogy elinduljon </w:t>
              <w:br/>
              <w:t xml:space="preserve">  a gyógyulási folyamat? </w:t>
              <w:br/>
              <w:t>  Bátran szembenézek a problémákka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7 </w:t>
              <w:br/>
            </w:r>
            <w:r>
              <w:rPr>
                <w:rFonts w:cs="Palatino Linotype" w:ascii="Palatino Linotype" w:hAnsi="Palatino Linotype"/>
              </w:rPr>
              <w:t xml:space="preserve">   </w:t>
              <w:br/>
            </w:r>
            <w:r>
              <w:rPr>
                <w:rStyle w:val="Stlus14kritktottdlt"/>
              </w:rPr>
              <w:t xml:space="preserve">  Szembesülés a változással és a fejlődéssel </w:t>
              <w:br/>
            </w:r>
            <w:r>
              <w:rPr>
                <w:rFonts w:cs="Palatino Linotype" w:ascii="Palatino Linotype" w:hAnsi="Palatino Linotype"/>
              </w:rPr>
              <w:t xml:space="preserve">   </w:t>
              <w:br/>
              <w:t xml:space="preserve">   </w:t>
              <w:br/>
              <w:t xml:space="preserve">  Mindannyiunk lényének van egy fejlődésre és változásra vágyó része. Ez a részünk mindent megtesz azért, hogy tudatossá válhasson. </w:t>
              <w:br/>
              <w:t xml:space="preserve">   </w:t>
              <w:br/>
              <w:t xml:space="preserve">  Viszont mindnyájunkban ott rejlik a változástól való félelem is. Pszichénk konzervatív oldala arra törekszik, hogy megvédjen minket az ismeretlen veszélyektől. Úgy okoskodik, hogy ha eddig megvoltunk, akkor ezután is elleszünk valahogy, nincs szükség semmi lényegi változásra. Biztonságosabb, ha mindent a régi, megszokott rendben folytatunk. </w:t>
              <w:br/>
              <w:t xml:space="preserve">   </w:t>
              <w:br/>
              <w:t xml:space="preserve">  Lényünk mindkét részének meg kell adni a kellő tiszteletet. Az egyik változásra ösztönöz és előrevisz bennünket, a másik viszont nem engedi, hogy túl gyorsan haladjunk előre, vagy letérjünk a helyes útról, és túl sok feladatot vállaljunk magunkra. Gyakran úgy érezzük, hogy ez a küzdelem szinte kettészakít bennünket. A megoldás az, hogy megértjük és tiszteljük mindkét oldalunkat, és megtaláljuk a fejlődésnek azt a tempóját, amely mindkét részünk számára követhető.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jlődésem és változásom </w:t>
              <w:br/>
              <w:t xml:space="preserve">  irama kényelmes, </w:t>
              <w:br/>
              <w:t>  ám ugyanakkor izgalmas i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8 </w:t>
              <w:br/>
            </w:r>
            <w:r>
              <w:rPr>
                <w:rFonts w:cs="Palatino Linotype" w:ascii="Palatino Linotype" w:hAnsi="Palatino Linotype"/>
              </w:rPr>
              <w:t xml:space="preserve">   </w:t>
              <w:br/>
            </w:r>
            <w:r>
              <w:rPr>
                <w:rStyle w:val="Stlus14kritktottdlt"/>
              </w:rPr>
              <w:t xml:space="preserve">  Félelem az önismerettől </w:t>
              <w:br/>
            </w:r>
            <w:r>
              <w:rPr>
                <w:rFonts w:cs="Palatino Linotype" w:ascii="Palatino Linotype" w:hAnsi="Palatino Linotype"/>
              </w:rPr>
              <w:t xml:space="preserve">   </w:t>
              <w:br/>
              <w:t xml:space="preserve">   </w:t>
              <w:br/>
              <w:t xml:space="preserve">  Sok ember úgy él, hogy tudat alatt bizonyos fokig megtagadja saját gondolatait és érzelmeit. Önmagunkba nézni és megismerkedni saját magunkkal, ijesztő lehet. Attól félünk, hogy egy értéktelen emberrel találjuk szemben magunkat, vagy valami sötét titokra bukkanunk a felszín alatti mélységben. </w:t>
              <w:br/>
              <w:t xml:space="preserve">   </w:t>
              <w:br/>
              <w:t xml:space="preserve">  Egy dolgot biztosan állíthatok - nem vagy rossz ember. Szép vagy és erős, csak lehet, hogy nem kaptál elég szeretetet és törődést ahhoz, hogy megtanuld szeretni magad. Saját fejlődési folyamatom során és több ezer embernél, akikkel együtt dolgoztam, mindig azt tapasztaltam, hogy az igazsággal való szembesülésnek felszabadító és gyógyító hatása van. A titok, amely lényed legmélyén rejlik, nem más, mint hogy rendkívüli vagy és tökélete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megismerni önmagam </w:t>
              <w:br/>
              <w:t>  minden szint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9 </w:t>
              <w:br/>
            </w:r>
            <w:r>
              <w:rPr>
                <w:rFonts w:cs="Palatino Linotype" w:ascii="Palatino Linotype" w:hAnsi="Palatino Linotype"/>
              </w:rPr>
              <w:t xml:space="preserve">   </w:t>
              <w:br/>
            </w:r>
            <w:r>
              <w:rPr>
                <w:rStyle w:val="Stlus14kritktottdlt"/>
              </w:rPr>
              <w:t xml:space="preserve">  Minden seb gyógyítható </w:t>
              <w:br/>
            </w:r>
            <w:r>
              <w:rPr>
                <w:rFonts w:cs="Palatino Linotype" w:ascii="Palatino Linotype" w:hAnsi="Palatino Linotype"/>
              </w:rPr>
              <w:t xml:space="preserve">   </w:t>
              <w:br/>
              <w:t xml:space="preserve">   </w:t>
              <w:br/>
              <w:t xml:space="preserve">  Ha le akarjuk küzdeni félelmünket az önismerettől, fontos tudnunk, hogy minden seb gyógyítható. Ha mélyen magunkba nézünk, képesek leszünk elengedni a magunkban hordozott emocionális fájdalmainkat, képesek leszünk felismerni és méltányolni gondolatainkat, érzéseinket, élményeinket, és megengedjük magunknak eltemetett érzelmeink átérzését és kifejezését. </w:t>
              <w:br/>
              <w:t xml:space="preserve">   </w:t>
              <w:br/>
              <w:t xml:space="preserve">  Három fontos összetevője van az ilyen mélyreható gyógyításnak. Hajlandónak kell lenned elvégezni az ezzel járó munkát, bármilyen nehéz is legyen az. Fontos, hogy megkapd az ehhez szükséges segítséget egy olyan környezettől vagy olyan emberektől, akik melletted vannak a gyógyulásnál. Végül nagyon fontos, hogy szánj elegendő időt ahhoz, hogy a lelked különböző rétegein áthatolhass: ez általában néhány év. Mindenképpen megéri, mert cserébe megtapasztalod az igazi szabadságo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adom magamnak azt az időt, támogatást </w:t>
              <w:br/>
              <w:t xml:space="preserve">  és elkötelezettséget, amely szükséges, </w:t>
              <w:br/>
              <w:t>  hogy teljessé és szabaddá válja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0 </w:t>
              <w:br/>
            </w:r>
            <w:r>
              <w:rPr>
                <w:rFonts w:cs="Palatino Linotype" w:ascii="Palatino Linotype" w:hAnsi="Palatino Linotype"/>
              </w:rPr>
              <w:t xml:space="preserve">   </w:t>
              <w:br/>
            </w:r>
            <w:r>
              <w:rPr>
                <w:rStyle w:val="Stlus14kritktottdlt"/>
              </w:rPr>
              <w:t xml:space="preserve">  Árnyékszemélyiségünk </w:t>
              <w:br/>
            </w:r>
            <w:r>
              <w:rPr>
                <w:rFonts w:cs="Palatino Linotype" w:ascii="Palatino Linotype" w:hAnsi="Palatino Linotype"/>
              </w:rPr>
              <w:t xml:space="preserve">   </w:t>
              <w:br/>
              <w:t xml:space="preserve">   </w:t>
              <w:br/>
              <w:t xml:space="preserve">  Árnyékunk lehet lényünk bármely része, bármilyen belső energiánk, személyiségünk bármely aspektusa, amelyet még nem ismertünk fel és nem öleltünk magunkhoz, s amelynek még nem adtuk meg a lehetőséget a természetes kifejeződésre. Bármerre megyünk, követ bennünket, akár az árnyékunk egy napos délután. Nem szabadulhatunk meg tőle úgy, hogy nem veszünk róla tudomást, vagy azt kívánjuk, bárcsak tűnne el. Árnyékunk általában lényünknek olyan része, amely szintén szeretetre és elfogadásra vágyik, és addig követ bennünket, amíg tudomást nem veszünk róla és el nem kezdünk foglalkozni vel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ényem mely része </w:t>
              <w:br/>
              <w:t xml:space="preserve">  igényelhet </w:t>
              <w:br/>
              <w:t xml:space="preserve">  több szeretetet és kifejezést </w:t>
              <w:br/>
              <w:t>  az életemb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1 </w:t>
              <w:br/>
            </w:r>
            <w:r>
              <w:rPr>
                <w:rFonts w:cs="Palatino Linotype" w:ascii="Palatino Linotype" w:hAnsi="Palatino Linotype"/>
              </w:rPr>
              <w:t xml:space="preserve">   </w:t>
              <w:br/>
            </w:r>
            <w:r>
              <w:rPr>
                <w:rStyle w:val="Stlus14kritktottdlt"/>
              </w:rPr>
              <w:t xml:space="preserve">  Ismerkedj meg árnyékoddal </w:t>
              <w:br/>
            </w:r>
            <w:r>
              <w:rPr>
                <w:rFonts w:cs="Palatino Linotype" w:ascii="Palatino Linotype" w:hAnsi="Palatino Linotype"/>
              </w:rPr>
              <w:t xml:space="preserve">   </w:t>
              <w:br/>
              <w:t xml:space="preserve">   </w:t>
              <w:br/>
              <w:t xml:space="preserve">  Árnyékszemélyiséged azokból a természetes energiákból tevődik össze, amelyeket elnyomtál, megtagadtál. A hosszú időn keresztül mellőzött energiák rengeteg ki nem fejezett erőt gyűjtenek össze, ezért ijesztő lehet szembenézni velük. Lényegében ezek mind szükséges és természetes energiák, amelyek nélkülözhetetlenek a sikeres élethez. Ha meg akarjuk találni az utat ezekhez az energiákhoz, valamilyen módon kapcsolatba kell lépnünk árnyékszemélyiségünkk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szembesülni </w:t>
              <w:br/>
              <w:t>  árnyékszemélyiségemm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2 </w:t>
              <w:br/>
            </w:r>
            <w:r>
              <w:rPr>
                <w:rFonts w:cs="Palatino Linotype" w:ascii="Palatino Linotype" w:hAnsi="Palatino Linotype"/>
              </w:rPr>
              <w:t xml:space="preserve">   </w:t>
              <w:br/>
            </w:r>
            <w:r>
              <w:rPr>
                <w:rStyle w:val="Stlus14kritktottdlt"/>
              </w:rPr>
              <w:t xml:space="preserve">  Fogadd el árnyékszemélyiségedet </w:t>
              <w:br/>
            </w:r>
            <w:r>
              <w:rPr>
                <w:rFonts w:cs="Palatino Linotype" w:ascii="Palatino Linotype" w:hAnsi="Palatino Linotype"/>
              </w:rPr>
              <w:t xml:space="preserve">   </w:t>
              <w:br/>
              <w:t xml:space="preserve">   </w:t>
              <w:br/>
              <w:t xml:space="preserve">  Az árnyékod úgy jött létre, hogy családod, környezeted, a társadalom erőteljesen helytelenített valamit. Néhány ember árnyékszemélyisége agresszív. Ez olyankor fordul elő, ha gyermekkorukban elnyomták bennük a természetes, egészséges agressziót. Az ilyen embereknek meg kell tanulniuk ismét magukhoz ölelni agressziójukat és személyiségük részévé tenni - ez fontos céljaik eléréséhez az életben. Másoknál az árnyék a sebezhetőséget leplezi. Ez akkor alakul ki, ha családjuk helytelenítette a sebezhetőségük kifejezését. Nekik természetes emberi vágyaikat és függőségeiket kell összerendezni. Kultúránk sok esetben elnyomja a természetes érzékiséget és nemiséget, amelyek aztán árnyékszemélyiségünk részeivé válnak, az egyes emberekben és az egész társadalomban egyaránt. Ha magunkhoz öleljük lényünk összes aspektusát, egészséges, boldog, teljes emberekké válhat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elfogadni és magamhoz ölelni </w:t>
              <w:br/>
              <w:t>  személyiségem minden aspektus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3 </w:t>
              <w:br/>
            </w:r>
            <w:r>
              <w:rPr>
                <w:rFonts w:cs="Palatino Linotype" w:ascii="Palatino Linotype" w:hAnsi="Palatino Linotype"/>
              </w:rPr>
              <w:t xml:space="preserve">   </w:t>
              <w:br/>
            </w:r>
            <w:r>
              <w:rPr>
                <w:rStyle w:val="Stlus14kritktottdlt"/>
              </w:rPr>
              <w:t xml:space="preserve">  A családi árnyék </w:t>
              <w:br/>
            </w:r>
            <w:r>
              <w:rPr>
                <w:rFonts w:cs="Palatino Linotype" w:ascii="Palatino Linotype" w:hAnsi="Palatino Linotype"/>
              </w:rPr>
              <w:t xml:space="preserve">   </w:t>
              <w:br/>
              <w:t xml:space="preserve">   </w:t>
              <w:br/>
              <w:t xml:space="preserve">  Gyakran megfigyelhetjük, hogy az árnyék miként vetül ki családokra. Valamelyik gyerekből lázadó lesz - vagy fekete bárány -, s viselkedésében felszínre hozza azokat a tulajdonságokat, amelyeket a család többi tagja megtagad. Ő testesíti meg a család árnyékszemélyiségét. Ez a gyerek elkezdi gyűlölni és hibáztatni önmagát, a család többi tagja is vagy kritizálja őt, vagy mindenáron segíteni akar. Így nem kell szembesülniük saját megoldatlan problémáikkal. Ha a "fekete bárányban" kezdetét veszi a gyógyulási folyamat, és már nem játssza tovább a ráosztott szerepet, akkor a család többi tagja szembesül azzal, hogy magába fogadja és szerves részévé tegye saját árnyékszemélyiségé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an-e a családomban valaki, </w:t>
              <w:br/>
              <w:t xml:space="preserve">  aki megtestesíti </w:t>
              <w:br/>
              <w:t xml:space="preserve">  a többiek árnyékszemélyiségét? </w:t>
              <w:br/>
              <w:t>  Talán én vagyok a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4 </w:t>
              <w:br/>
            </w:r>
            <w:r>
              <w:rPr>
                <w:rFonts w:cs="Palatino Linotype" w:ascii="Palatino Linotype" w:hAnsi="Palatino Linotype"/>
              </w:rPr>
              <w:t xml:space="preserve">   </w:t>
              <w:br/>
            </w:r>
            <w:r>
              <w:rPr>
                <w:rStyle w:val="Stlus14kritktottdlt"/>
              </w:rPr>
              <w:t xml:space="preserve">  A kollektív árnyékszemélyiség </w:t>
              <w:br/>
            </w:r>
            <w:r>
              <w:rPr>
                <w:rFonts w:cs="Palatino Linotype" w:ascii="Palatino Linotype" w:hAnsi="Palatino Linotype"/>
              </w:rPr>
              <w:t xml:space="preserve">   </w:t>
              <w:br/>
              <w:t xml:space="preserve">   </w:t>
              <w:br/>
              <w:t xml:space="preserve">  A kollektív árnyékszemélyiség megfigyelhető olyan esetekben, ha egy társadalmi csoport vagy egy nemzet kivetíti megtagadott tulajdonságait egy másik fajra, etnikumra vagy országra, és félelmetes ellenségként tünteti fel. Ha nincs ellenséged, nem tudod kire kivetíteni saját sötét oldalad és kénytelen vagy szembesülni vele. Ez általában nehéz és gyötrelmes. Mennyivel könnyebb faji ellentéteket szítani, hidegháborút indítani, vagy tényleg megtámadni valakit. </w:t>
              <w:br/>
              <w:t xml:space="preserve">   </w:t>
              <w:br/>
              <w:t xml:space="preserve">  Személyes és kollektív problémáink megoldásához magunkba kell néznünk, és fel kell vállalnunk azt, amit a másikra vetítünk k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fogadom és egységbe rendezem </w:t>
              <w:br/>
              <w:t xml:space="preserve">  lényem minden részét, </w:t>
              <w:br/>
              <w:t xml:space="preserve">  így megtisztítom </w:t>
              <w:br/>
              <w:t>  a kollektív árnyékszemélyiséget i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5 </w:t>
              <w:br/>
            </w:r>
            <w:r>
              <w:rPr>
                <w:rFonts w:cs="Palatino Linotype" w:ascii="Palatino Linotype" w:hAnsi="Palatino Linotype"/>
              </w:rPr>
              <w:t xml:space="preserve">   </w:t>
              <w:br/>
            </w:r>
            <w:r>
              <w:rPr>
                <w:rStyle w:val="Stlus14kritktottdlt"/>
              </w:rPr>
              <w:t xml:space="preserve">  A vizualizáció nem használható tagadásra </w:t>
              <w:br/>
            </w:r>
            <w:r>
              <w:rPr>
                <w:rFonts w:cs="Palatino Linotype" w:ascii="Palatino Linotype" w:hAnsi="Palatino Linotype"/>
              </w:rPr>
              <w:t xml:space="preserve">   </w:t>
              <w:br/>
              <w:t xml:space="preserve">   </w:t>
              <w:br/>
              <w:t xml:space="preserve">  A vizualizáció, ha helyesen használják, nagyon jó eszköz a pozitív változások elérésére. De arra nem használható, hogy segítségével továbbra is megtagadd lényed bizonyos oldalait. Egész egyszerűen nem fog működni. Nem úszhatod meg annyival, hogy csak a pozitívumokra összpontosítasz - arra, amit szeretsz vagy kellemesnek találsz az életben, amit már jól ismersz, otthonosan mozogsz benne és elfogadsz, de megtagadod azokat a dolgokat, amelyeket nem szeretsz, nincs rájuk szükséged, és megpróbálsz megszabadulni tőlük. A világegyetem működése nem ennyire egyszerű. </w:t>
              <w:br/>
              <w:t xml:space="preserve">   </w:t>
              <w:br/>
              <w:t xml:space="preserve">  Az élet újra és újra szembesít azzal, amitől legszívesebben elmenekülnél, míg végül megtanulod elfogadni és magadhoz ölelni. A vizualizációnak az a célja, hogy segítsen neked jobban megnyílni az élet előtt, nem pedig elzárkózni elől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vizualizáció </w:t>
              <w:br/>
              <w:t xml:space="preserve">  segít feltárnom </w:t>
              <w:br/>
              <w:t>  önmagam és az élet valamennyi oldalá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6 </w:t>
              <w:br/>
            </w:r>
            <w:r>
              <w:rPr>
                <w:rFonts w:cs="Palatino Linotype" w:ascii="Palatino Linotype" w:hAnsi="Palatino Linotype"/>
              </w:rPr>
              <w:t xml:space="preserve">   </w:t>
              <w:br/>
            </w:r>
            <w:r>
              <w:rPr>
                <w:rStyle w:val="Stlus14kritktottdlt"/>
              </w:rPr>
              <w:t xml:space="preserve">  Ítélkezés </w:t>
              <w:br/>
            </w:r>
            <w:r>
              <w:rPr>
                <w:rFonts w:cs="Palatino Linotype" w:ascii="Palatino Linotype" w:hAnsi="Palatino Linotype"/>
              </w:rPr>
              <w:t xml:space="preserve">   </w:t>
              <w:br/>
              <w:t xml:space="preserve">   </w:t>
              <w:br/>
              <w:t xml:space="preserve">  A spirituális útra lépők többsége törekszik az ítélkezés kerülésére. Felismertük, hogy az ítélkezés elválaszt bennünket egymástól, és ez fáj nekünk. Azonban azzal, hogy igyekszünk megszabadulni az ítélkezéstől, kiiktatjuk személyiségünk kritikus részét. Hiába próbálkozunk, belső kritikusunk nem fog eltűnni. Ez csak védekező reakció. Olyankor védekezünk, ha valamit nem értünk, félünk valamitől, vagy valami miatt nem tudjuk kifejezni önmagunkat. </w:t>
              <w:br/>
              <w:t xml:space="preserve">   </w:t>
              <w:br/>
              <w:t xml:space="preserve">  Ha le akarsz szokni az ítélkezésről, azzal csak elnyomod lényed egy részét. Gyakorlatilag elítéled belső kritikusodat. Ehelyett inkább ismerd fel és fogadd el őt, és nézz mögé, próbáld megérteni, mi mozgatja ő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lfogadom, </w:t>
              <w:br/>
              <w:t xml:space="preserve">  hogy lényem egyik része </w:t>
              <w:br/>
              <w:t>  hajlamos az ítélkezésre.</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7 </w:t>
              <w:br/>
            </w:r>
            <w:r>
              <w:rPr>
                <w:rFonts w:cs="Palatino Linotype" w:ascii="Palatino Linotype" w:hAnsi="Palatino Linotype"/>
              </w:rPr>
              <w:t xml:space="preserve">   </w:t>
              <w:br/>
            </w:r>
            <w:r>
              <w:rPr>
                <w:rStyle w:val="Stlus14kritktottdlt"/>
              </w:rPr>
              <w:t xml:space="preserve">  Minden tettünk valamilyen célt szolgál </w:t>
              <w:br/>
            </w:r>
            <w:r>
              <w:rPr>
                <w:rFonts w:cs="Palatino Linotype" w:ascii="Palatino Linotype" w:hAnsi="Palatino Linotype"/>
              </w:rPr>
              <w:t xml:space="preserve">   </w:t>
              <w:br/>
              <w:t xml:space="preserve">   </w:t>
              <w:br/>
              <w:t xml:space="preserve">  Bármit teszünk, annak egyetlen mozgatórugója van, legjobban így tudjuk kielégíteni vágyainkat, biztosítani életben maradásunkat, megteremteni a sikert, s átérezni, hogy tényleg érdemes élni. Sajnos a vágyaink kielégítésére és az önmagunkról való gondoskodásra kialakított mechanizmusok között nem egynek visszás hatásai vannak. Ezért kell öntudatlan gondoskodási és túlélési mechanizmusainkat felcserélnünk tudatosakra; ezek pozitívabbak, és a végeredményt tekintve sokkal hatékonyabb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tudatosan gondoskodni </w:t>
              <w:br/>
              <w:t>  önmagam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8 </w:t>
              <w:br/>
            </w:r>
            <w:r>
              <w:rPr>
                <w:rFonts w:cs="Palatino Linotype" w:ascii="Palatino Linotype" w:hAnsi="Palatino Linotype"/>
              </w:rPr>
              <w:t xml:space="preserve">   </w:t>
              <w:br/>
            </w:r>
            <w:r>
              <w:rPr>
                <w:rStyle w:val="Stlus14kritktottdlt"/>
              </w:rPr>
              <w:t xml:space="preserve">  Értékeljük régi viselkedésmintáinkat </w:t>
              <w:br/>
            </w:r>
            <w:r>
              <w:rPr>
                <w:rFonts w:cs="Palatino Linotype" w:ascii="Palatino Linotype" w:hAnsi="Palatino Linotype"/>
              </w:rPr>
              <w:t xml:space="preserve">   </w:t>
              <w:br/>
              <w:t xml:space="preserve">   </w:t>
              <w:br/>
              <w:t xml:space="preserve">  Becsüld meg az összes régi viselkedésmintádat mindazért, amit segítségükkel eddig elértél. Eddigi élettapasztalatod, és körülményeid olyanok voltak, hogy csak így tudtál gondoskodni önmagadról, és egyáltalán életben maradni. </w:t>
              <w:br/>
              <w:t xml:space="preserve">   </w:t>
              <w:br/>
              <w:t xml:space="preserve">  Függetlenül attól, hogy most milyen negatív színben tűnnek fel ezek a szokások, fontos méltányolni őket mindazért, amit érted tettek. Gondolkozz el azon, miben segítettek téged, mit adtak neked, mitől védtek meg. Most, hogy már kezded kinőni őket, és egyre jobban tudatosítod őket magadban, kényelmetlen korlátnak érzed mindet, és szeretnél megszabadulni tőlük. De ahogy elkezded elengedni őket, és hagyod, hogy helyesebb viselkedésmintákká változzanak át, ne felejts el köszönetet mondani nekik, mint régi barátaidnak, akiknek segítségével eljutottál életed mostani szakaszáig.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éltányolom a régi viselkedésmintáimat, </w:t>
              <w:br/>
              <w:t xml:space="preserve">  hiszen segítségükkel jutottam el idáig. </w:t>
              <w:br/>
              <w:t xml:space="preserve">  Kész vagyok elengedni és átváltoztatni azokat, </w:t>
              <w:br/>
              <w:t>  amelyekre többé már nincs szükség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19 </w:t>
              <w:br/>
            </w:r>
            <w:r>
              <w:rPr>
                <w:rFonts w:cs="Palatino Linotype" w:ascii="Palatino Linotype" w:hAnsi="Palatino Linotype"/>
              </w:rPr>
              <w:t xml:space="preserve">   </w:t>
              <w:br/>
            </w:r>
            <w:r>
              <w:rPr>
                <w:rStyle w:val="Stlus14kritktottdlt"/>
              </w:rPr>
              <w:t xml:space="preserve">  Szükséged van az igényeidre </w:t>
              <w:br/>
            </w:r>
            <w:r>
              <w:rPr>
                <w:rFonts w:cs="Palatino Linotype" w:ascii="Palatino Linotype" w:hAnsi="Palatino Linotype"/>
              </w:rPr>
              <w:t xml:space="preserve">   </w:t>
              <w:br/>
              <w:t xml:space="preserve">   </w:t>
              <w:br/>
              <w:t xml:space="preserve">  Nem könnyű beismerni, hogy régi viselkedésmintáinkra tényleg szükség volt. Gyakran elítéljük magunkat régebbi szokásaink miatt. Pedig ha egy gyereknek szüksége van ételre, hogy tovább éljen, semmi értelme azt mondani neki, hogy "Nincs is szükséged erre az ételre, tanulj meg meglenni nélküle." A gyerek vagy megtalálja a módját, hogy megkapja az ételt, vagy meghal. Belső gyermekünknek igenis vannak bizonyos szükségletei - igényli a biztonságot, a törődést, a figyelmet és így tovább. Ezeket az igényeket ki kell elégíteni. Kétségeink, a dolgok letagadása, káros szenvedélyeink és minden régi viselkedésmintánk csupán egy öntudatlan eszköz a bennünk lévő gyermek igényeinek kielégítésére. </w:t>
              <w:br/>
              <w:t xml:space="preserve">   </w:t>
              <w:br/>
              <w:t xml:space="preserve">  Ideje megbocsátani magunknak, amiért igényeinket nem a megfelelő módon elégítettük ki a múltban, és meglátni a tényleges beteljesedéshez vezető új utak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bocsátom magamnak </w:t>
              <w:br/>
              <w:t xml:space="preserve">  régi szokásaimat és viselkedésmintáimat. </w:t>
              <w:br/>
              <w:t xml:space="preserve">  Megtanulom hatékonyan és pozitívan kielégíteni </w:t>
              <w:br/>
              <w:t>  igényei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0 </w:t>
              <w:br/>
            </w:r>
            <w:r>
              <w:rPr>
                <w:rFonts w:cs="Palatino Linotype" w:ascii="Palatino Linotype" w:hAnsi="Palatino Linotype"/>
              </w:rPr>
              <w:t xml:space="preserve">   </w:t>
              <w:br/>
            </w:r>
            <w:r>
              <w:rPr>
                <w:rStyle w:val="Stlus14kritktottdlt"/>
              </w:rPr>
              <w:t xml:space="preserve">  Mindig vannak nehéz időszakok </w:t>
              <w:br/>
            </w:r>
            <w:r>
              <w:rPr>
                <w:rFonts w:cs="Palatino Linotype" w:ascii="Palatino Linotype" w:hAnsi="Palatino Linotype"/>
              </w:rPr>
              <w:t xml:space="preserve">   </w:t>
              <w:br/>
              <w:t xml:space="preserve">   </w:t>
              <w:br/>
              <w:t xml:space="preserve">  A tudatosodás útján elkerülhetetlenek a nehéz, zavaros periódusok. Ilyenkor gyakran teljesen helytelenül viselkedünk. Szapuljuk magunkat, mert azt hisszük, hogy már mindent értenünk és tudnunk kellene. </w:t>
              <w:br/>
              <w:t xml:space="preserve">   </w:t>
              <w:br/>
              <w:t xml:space="preserve">  Csakhogy megfeledkezünk arról, hogy ahányszor elérkezünk a megértés egy mélyebb rétegéhez, minden kicsit zavarossá válik köröttünk. Gyakran rémisztő vagy fájdalmas érzések is előjönnek belőlünk ilyenkor. De minden ilyen zavaros időszak magával hozza ajándékát is - a tudatosság kitágulását és elmélyülését. Ha megtanuljuk, hogy nem egy véges folyamatról van szó, és többé nem várjuk el, hogy mindent teljességében értsünk, egyre könnyebb lesz majd túljutnunk a zavaros periódusoko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ürelmes vagyok magammal </w:t>
              <w:br/>
              <w:t xml:space="preserve">  a nehezebb időszakokban is. </w:t>
              <w:br/>
              <w:t xml:space="preserve">  Tudom, hogy ez is elmúlik egyszer, </w:t>
              <w:br/>
              <w:t>  és mélyebb megértés lesz a jutalm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1 </w:t>
              <w:br/>
            </w:r>
            <w:r>
              <w:rPr>
                <w:rFonts w:cs="Palatino Linotype" w:ascii="Palatino Linotype" w:hAnsi="Palatino Linotype"/>
              </w:rPr>
              <w:t xml:space="preserve">   </w:t>
              <w:br/>
            </w:r>
            <w:r>
              <w:rPr>
                <w:rStyle w:val="Stlus14kritktottdlt"/>
              </w:rPr>
              <w:t xml:space="preserve">  Bánj magaddal úgy, mint a barátoddal </w:t>
              <w:br/>
            </w:r>
            <w:r>
              <w:rPr>
                <w:rFonts w:cs="Palatino Linotype" w:ascii="Palatino Linotype" w:hAnsi="Palatino Linotype"/>
              </w:rPr>
              <w:t xml:space="preserve">   </w:t>
              <w:br/>
              <w:t xml:space="preserve">   </w:t>
              <w:br/>
              <w:t xml:space="preserve">  Ha érzed, hogy megint kezded szidni magad valami miatt, egy nagyon egyszerű módszerrel kihúzhatod magad a bajból. Csinálj úgy, mintha a legjobb barátoddal lenne dolgod. Hogyan beszélnél vele? Neki ugye sose mondanál olyan dolgokat, amilyeneket most a saját fejedhez vágsz. Senkivel sem bánnál olyan rosszul, mint ahogy magaddal teszed. Csak nem beszélnél így egy olyan emberrel, akit szeretsz? Légy megértő magaddal szemben, mint egy baráttal, és add meg magadnak azt a támogatást, amit bárkinek megadnál, akit szeret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Önmagam </w:t>
              <w:br/>
              <w:t xml:space="preserve">  legjobb barátja </w:t>
              <w:br/>
              <w:t>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2 </w:t>
              <w:br/>
            </w:r>
            <w:r>
              <w:rPr>
                <w:rFonts w:cs="Palatino Linotype" w:ascii="Palatino Linotype" w:hAnsi="Palatino Linotype"/>
              </w:rPr>
              <w:t xml:space="preserve">   </w:t>
              <w:br/>
            </w:r>
            <w:r>
              <w:rPr>
                <w:rStyle w:val="Stlus14kritktottdlt"/>
              </w:rPr>
              <w:t xml:space="preserve">  A fejlődés ciklikus folyamat </w:t>
              <w:br/>
            </w:r>
            <w:r>
              <w:rPr>
                <w:rFonts w:cs="Palatino Linotype" w:ascii="Palatino Linotype" w:hAnsi="Palatino Linotype"/>
              </w:rPr>
              <w:t xml:space="preserve">   </w:t>
              <w:br/>
              <w:t xml:space="preserve">   </w:t>
              <w:br/>
              <w:t xml:space="preserve">  A fejlődés ciklikus folyamat. Ha egy nehéz időszakon haladsz át, olyan, mintha sötét éjszakában botorkálnál. Aztán eljön a reggel, és egy darabig mindent szépnek s könnyűnek látsz. Tiéd a megértés fénye. Ekkor újabb kihívással kerülsz szembe. Ez előfordulhat napi, heti, havi vagy évi gyakorisággal. </w:t>
              <w:br/>
              <w:t xml:space="preserve">   </w:t>
              <w:br/>
              <w:t xml:space="preserve">  Ezért olyankor, amikor azt érzed, hogy azt sem tudod, mit csinálsz, megnyugtató az a tudat, hogy most keresztülmész egy cikluson. Ez is része a teljes folyamatna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ízom </w:t>
              <w:br/>
              <w:t xml:space="preserve">  a fejlődés </w:t>
              <w:br/>
              <w:t>  folyamatá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3 </w:t>
              <w:br/>
            </w:r>
            <w:r>
              <w:rPr>
                <w:rFonts w:cs="Palatino Linotype" w:ascii="Palatino Linotype" w:hAnsi="Palatino Linotype"/>
              </w:rPr>
              <w:t xml:space="preserve">   </w:t>
              <w:br/>
            </w:r>
            <w:r>
              <w:rPr>
                <w:rStyle w:val="Stlus14kritktottdlt"/>
              </w:rPr>
              <w:t xml:space="preserve">  Legyél bizonytalan </w:t>
              <w:br/>
            </w:r>
            <w:r>
              <w:rPr>
                <w:rFonts w:cs="Palatino Linotype" w:ascii="Palatino Linotype" w:hAnsi="Palatino Linotype"/>
              </w:rPr>
              <w:t xml:space="preserve">   </w:t>
              <w:br/>
              <w:t xml:space="preserve">   </w:t>
              <w:br/>
              <w:t xml:space="preserve">  Ha egy zavaros perióduson mész keresztül, időzz el egy kicsit benne. Engedd meg magadnak, hogy egy ideig gondolataid zavarosak, kuszák, bizonytalanok legyenek. Néha szükséged van arra is, hogy egy darabig együtt élj az ilyen érzelmekkel. Nincs ebben semmi rossz. Lépj kapcsolatba önmagaddal, és belülről kérj tanácsot. Kérdezd meg, hogy mit kell megtanulnod. Hagyd, hogy a belső hang elvezessen azokhoz az emberekhez vagy helyzetekhez, akik vagy amelyek segíthetnek. Szép lassan úgyis a végére érsz ennek az időszaknak. </w:t>
              <w:br/>
              <w:t xml:space="preserve">   </w:t>
              <w:br/>
              <w:t xml:space="preserve">  És mindig megéri. Ha már magad mögött tudod ezt a periódust, és visszanézel rá, meglátod, hogy mit nyertél által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em baj, </w:t>
              <w:br/>
              <w:t xml:space="preserve">  ha bizonytalannak érzem magam. </w:t>
              <w:br/>
              <w:t xml:space="preserve">  Belső hangom megmutatja, </w:t>
              <w:br/>
              <w:t>  amire szükségem v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4 </w:t>
              <w:br/>
            </w:r>
            <w:r>
              <w:rPr>
                <w:rFonts w:cs="Palatino Linotype" w:ascii="Palatino Linotype" w:hAnsi="Palatino Linotype"/>
              </w:rPr>
              <w:t xml:space="preserve">   </w:t>
              <w:br/>
            </w:r>
            <w:r>
              <w:rPr>
                <w:rStyle w:val="Stlus14kritktottdlt"/>
              </w:rPr>
              <w:t xml:space="preserve">  Tarts ki fejlődési folyamatod mellett </w:t>
              <w:br/>
            </w:r>
            <w:r>
              <w:rPr>
                <w:rFonts w:cs="Palatino Linotype" w:ascii="Palatino Linotype" w:hAnsi="Palatino Linotype"/>
              </w:rPr>
              <w:t xml:space="preserve">   </w:t>
              <w:br/>
              <w:t xml:space="preserve">   </w:t>
              <w:br/>
              <w:t xml:space="preserve">  Amikor egy zavaros időszakban vagy, nem könnyű kitartani a fejlődési folyamat mellett. Lényed különböző részei ellentétes irányban húznak, te pedig dönteni akarsz egyszer s mindenkorra, s végső megoldásra akarsz jutni. Ha tudatában vagy a benned lévő érzéseknek és nem bánod, hogy ellentmondásosak, zavarosak, bizonytalanok, akkor a bizonyosság lényed mélyebb rétegéből fog felmerülni. Belső igazságod vezérel majd. De ha le akarod rövidíteni ezt a folyamatot, akkor magadat fosztod meg attól a lehetőségtől, hogy elérj a belső bizonyosságig.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együttélni </w:t>
              <w:br/>
              <w:t xml:space="preserve">  az ellentmondásaimmal, zavarommal, </w:t>
              <w:br/>
              <w:t>  mert csak így jutok el a mélyebb igazsághoz.</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5 </w:t>
              <w:br/>
            </w:r>
            <w:r>
              <w:rPr>
                <w:rFonts w:cs="Palatino Linotype" w:ascii="Palatino Linotype" w:hAnsi="Palatino Linotype"/>
              </w:rPr>
              <w:t xml:space="preserve">   </w:t>
              <w:br/>
            </w:r>
            <w:r>
              <w:rPr>
                <w:rStyle w:val="Stlus14kritktottdlt"/>
              </w:rPr>
              <w:t xml:space="preserve">  Ne feledkezz meg a bizakodásról </w:t>
              <w:br/>
            </w:r>
            <w:r>
              <w:rPr>
                <w:rFonts w:cs="Palatino Linotype" w:ascii="Palatino Linotype" w:hAnsi="Palatino Linotype"/>
              </w:rPr>
              <w:t xml:space="preserve">   </w:t>
              <w:br/>
              <w:t xml:space="preserve">   </w:t>
              <w:br/>
              <w:t xml:space="preserve">  Valahányszor keresztülhaladsz egy fejlődési cikluson, lelkedben mindig egy újabb reménysugár gyúlik. De amikor fejetlenség lesz úrrá rajtad, nem jut eszedbe az sem, hogy egyszer volt már jobb is a helyzet, és hogy a zűrzavar nem állandósul. Egy mélyebb szinten bizakodsz, de egy másik hang azt mondja benned: "Úristen! Mitől van bennem ez az érzés? Fogalmam sincs, mi játszódik le bennem." Tudatosan emlékeztesd magad arra, hogy a bizonytalanság bármikor előfordul. A végén minden kitisztul. A megértés eljön, és a zűrzavarért cserébe szép ajándékokat fog hoz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ízom benne, </w:t>
              <w:br/>
              <w:t xml:space="preserve">  hogy amit most átélek, azért cserébe </w:t>
              <w:br/>
              <w:t xml:space="preserve">  ajándékot kapok. </w:t>
              <w:br/>
              <w:t xml:space="preserve">  Világosságot és megértést nyerek ebből a </w:t>
              <w:br/>
              <w:t>  tapasztalatb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6 </w:t>
              <w:br/>
            </w:r>
            <w:r>
              <w:rPr>
                <w:rFonts w:cs="Palatino Linotype" w:ascii="Palatino Linotype" w:hAnsi="Palatino Linotype"/>
              </w:rPr>
              <w:t xml:space="preserve">   </w:t>
              <w:br/>
            </w:r>
            <w:r>
              <w:rPr>
                <w:rStyle w:val="Stlus14kritktottdlt"/>
              </w:rPr>
              <w:t xml:space="preserve">  Szükségünk van átmeneti időszakokra </w:t>
              <w:br/>
            </w:r>
            <w:r>
              <w:rPr>
                <w:rFonts w:cs="Palatino Linotype" w:ascii="Palatino Linotype" w:hAnsi="Palatino Linotype"/>
              </w:rPr>
              <w:t xml:space="preserve">   </w:t>
              <w:br/>
              <w:t xml:space="preserve">   </w:t>
              <w:br/>
              <w:t xml:space="preserve">  Amikor életünk legnagyobb változásait éljük meg, gyakran szükségünk van egy kevésbé tevékeny időszakra. Ez lehet néhány perc, óra, nap vagy hónap, de lehet akár néhány év is. Ez a belső változás és fejlődés ideje, ilyenkor nem a külső dolgokra koncentrálunk. Amikor egy ilyen fázisban vagyunk, gyakran azt hisszük, valami nincs rendben. "Mi lehet velem? Semmi értelmeset nem csinálok. Legszívesebben föl se kelnék reggel az ágyból." </w:t>
              <w:br/>
              <w:t xml:space="preserve">   </w:t>
              <w:br/>
              <w:t xml:space="preserve">  Ha olyan típusú ember vagy, aki rendkívül tevékeny, és egész életében rengeteget dolgozott, lehet, hogy szükséged van erre a kikapcsolódásra, pihenésre. Ilyenkor csak engedd, hogy minden menjen körülötted a magad menetében, te csak a belső változásokra figyelj. Mondd magadnak: "Eleget dolgoztam már az életben, és sok mindent elértem. Most itt az ideje, hogy pihenjek, és újra feltöltődje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adom magamnak </w:t>
              <w:br/>
              <w:t xml:space="preserve">  a belső átalakulásomhoz </w:t>
              <w:br/>
              <w:t>  szükséges idő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7 </w:t>
              <w:br/>
            </w:r>
            <w:r>
              <w:rPr>
                <w:rFonts w:cs="Palatino Linotype" w:ascii="Palatino Linotype" w:hAnsi="Palatino Linotype"/>
              </w:rPr>
              <w:t xml:space="preserve">   </w:t>
              <w:br/>
            </w:r>
            <w:r>
              <w:rPr>
                <w:rStyle w:val="Stlus14kritktottdlt"/>
              </w:rPr>
              <w:t xml:space="preserve">  A spirális utazás </w:t>
              <w:br/>
            </w:r>
            <w:r>
              <w:rPr>
                <w:rFonts w:cs="Palatino Linotype" w:ascii="Palatino Linotype" w:hAnsi="Palatino Linotype"/>
              </w:rPr>
              <w:t xml:space="preserve">   </w:t>
              <w:br/>
              <w:t xml:space="preserve">   </w:t>
              <w:br/>
              <w:t xml:space="preserve">  A tudatosodás felé vezető utazás olyan, mint egy spirál. Állandóan ugyanazokon a körökön haladunk, de minden alkalommal egy mélyebb szintre érkezünk. Viselkedésmintáink lényegében nem változnak, csak mindig újabb és újabb szinteken gyógyítjuk őket. Ha azt látod, ugyanazt a leckét kaptad megint, ne gondold, hogy elsőre nem sikerült elsajátítanod a "tananyagot". Tudd, hogy egy spirális utazáson veszel részt, amelynek végállomása igazi otthonod lesz.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Utazásom spirális. </w:t>
              <w:br/>
              <w:t xml:space="preserve">  Egyre mélyebben értékelek minden leckét, </w:t>
              <w:br/>
              <w:t xml:space="preserve">  ahogy keresztülhatolok az újabb és újabb </w:t>
              <w:br/>
              <w:t>  szinteke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8 </w:t>
              <w:br/>
            </w:r>
            <w:r>
              <w:rPr>
                <w:rFonts w:cs="Palatino Linotype" w:ascii="Palatino Linotype" w:hAnsi="Palatino Linotype"/>
              </w:rPr>
              <w:t xml:space="preserve">   </w:t>
              <w:br/>
            </w:r>
            <w:r>
              <w:rPr>
                <w:rStyle w:val="Stlus14kritktottdlt"/>
              </w:rPr>
              <w:t xml:space="preserve">  Háromféle félelem van </w:t>
              <w:br/>
            </w:r>
            <w:r>
              <w:rPr>
                <w:rFonts w:cs="Palatino Linotype" w:ascii="Palatino Linotype" w:hAnsi="Palatino Linotype"/>
              </w:rPr>
              <w:t xml:space="preserve">   </w:t>
              <w:br/>
              <w:t xml:space="preserve">   </w:t>
              <w:br/>
              <w:t xml:space="preserve">  A félelemnek három különböző fajtája van. Az egyik az, amikor tényleges veszély fenyeget, és az intuíciód figyelmeztet: "Ne menj oda. Ne tedd azt. Ez nem helyes." Tiszteld ezt az érzést, és mindig hallgass a szavára. A félelem második típusát akkor éled át, ha valami igazából nem veszélyes, mégis érzelmi szinten kihívást jelent. A benned lévő gyermek megszeppent a feladattól. Időzz el addig, míg megnyugszik, gondold át, mire van szükséged, és ügyelj arra, hogy bármi történjék, semmi bajod se eshessen. És ha már a benned lévő gyermek is készen áll, akkor nekivághatsz. A harmadik típusú félelem az, mikor kész vagy valaminek a megtételére, ami immár határozottan kihívást jelent. Tested és pszichéd átmenetileg félelemmel reagál arra az izgalomra, melyet egy új szintre lépéskor érzel. Ilyenkor a félelmet tekintsd az izgalom másik oldalának, és igyekezz mielőbb átjutni rajta. </w:t>
              <w:br/>
              <w:t xml:space="preserve">   </w:t>
              <w:br/>
              <w:t xml:space="preserve">   </w:t>
              <w:br/>
              <w:t>  </w:t>
            </w:r>
            <w:r>
              <w:rPr>
                <w:rFonts w:cs="Palatino Linotype" w:ascii="Palatino Linotype" w:hAnsi="Palatino Linotype"/>
                <w:i/>
              </w:rPr>
              <w:t xml:space="preserve">* </w:t>
              <w:br/>
              <w:t xml:space="preserve">   </w:t>
              <w:br/>
            </w:r>
            <w:r>
              <w:rPr>
                <w:rStyle w:val="Stlus13ritktott"/>
              </w:rPr>
              <w:t xml:space="preserve">  Megtanulom megbecsülni </w:t>
              <w:br/>
              <w:t xml:space="preserve">  és tiszteletben tartani félelmemet. </w:t>
              <w:br/>
              <w:t>  Ezután eldöntöm, mit tegy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29 </w:t>
              <w:br/>
            </w:r>
            <w:r>
              <w:rPr>
                <w:rFonts w:cs="Palatino Linotype" w:ascii="Palatino Linotype" w:hAnsi="Palatino Linotype"/>
              </w:rPr>
              <w:t xml:space="preserve">   </w:t>
              <w:br/>
            </w:r>
            <w:r>
              <w:rPr>
                <w:rStyle w:val="Stlus14kritktottdlt"/>
              </w:rPr>
              <w:t xml:space="preserve">  Feltétel nélküli szeretet </w:t>
              <w:br/>
            </w:r>
            <w:r>
              <w:rPr>
                <w:rFonts w:cs="Palatino Linotype" w:ascii="Palatino Linotype" w:hAnsi="Palatino Linotype"/>
              </w:rPr>
              <w:t xml:space="preserve">   </w:t>
              <w:br/>
              <w:t xml:space="preserve">   </w:t>
              <w:br/>
              <w:t xml:space="preserve">  A világegyetemben jelenlévő magasabb intelligencia mindnyájunkat eláraszt feltétel nélküli szeretetével, és ha kapcsolatba kerülünk vele, egy-egy percre megtapasztalhatjuk a feltétlen szeretet állapotát. </w:t>
              <w:br/>
              <w:t xml:space="preserve">   </w:t>
              <w:br/>
              <w:t xml:space="preserve">  Ám az emberi szeretet feltételekhez kötött. A bennünk lévő gyermek vágyaitól és akaratától függ. Ha megpróbálunk feltétel nélkül szeretni, akkor elnyomjuk és megtagadjuk magunkban az emberi lényt és csak a spirituális lényünkkel azonosulunk. </w:t>
              <w:br/>
              <w:t xml:space="preserve">   </w:t>
              <w:br/>
              <w:t xml:space="preserve">  Engedjük meg spirituális lényünknek, hogy feltétel nélkül szeresse az emberi lényünket, aki viszont képtelen a feltétel nélküli szeretetre. Először és mindenekelőtt fontos, hogy megtanuljuk szeretni a tapasztalatainkat és fejlődési folyamatunkat. </w:t>
              <w:br/>
              <w:t xml:space="preserve">   </w:t>
              <w:br/>
              <w:t xml:space="preserve">  Tanuld meg elfogadni személyiségedet, függetlenül attól, milyen érzelmeket táplál: haragot, gyűlöletet, önzést, előítéleteket, és az összes többit - ezek mind az emberi tapasztalat részei. Csak annyira tudsz másokat szeretni, amennyire képes vagy önmagadat elfogadni és szeretni. Ez csakis így működ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m </w:t>
              <w:br/>
              <w:t xml:space="preserve">  feltétel nélkül szeretni </w:t>
              <w:br/>
              <w:t>  önmagama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NOVEMBER 30 </w:t>
              <w:br/>
            </w:r>
            <w:r>
              <w:rPr>
                <w:rFonts w:cs="Palatino Linotype" w:ascii="Palatino Linotype" w:hAnsi="Palatino Linotype"/>
              </w:rPr>
              <w:t xml:space="preserve">   </w:t>
              <w:br/>
            </w:r>
            <w:r>
              <w:rPr>
                <w:rStyle w:val="Stlus14kritktottdlt"/>
              </w:rPr>
              <w:t xml:space="preserve">  A megvilágosodás </w:t>
              <w:br/>
            </w:r>
            <w:r>
              <w:rPr>
                <w:rFonts w:cs="Palatino Linotype" w:ascii="Palatino Linotype" w:hAnsi="Palatino Linotype"/>
              </w:rPr>
              <w:t xml:space="preserve">   </w:t>
              <w:br/>
              <w:t xml:space="preserve">   </w:t>
              <w:br/>
              <w:t xml:space="preserve">  A megvilágosodás hagyományos koncepciója magában foglalja összekapcsolódásunkat a szellemmel, és az emberi forma, a test határainak túllépését. Én nem így képzelem el a megvilágosodást. A kapcsolatfelvétel a szellem fényével csak az első lépés. Az igazi, komoly feladat az, hogy spirituális energiánkat maradéktalanul egységbe rendezzük emberi formánkban, azaz a testünkben, s így a földi síkon élhetünk megvilágosodott élete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 megvilágosodás felé </w:t>
              <w:br/>
              <w:t xml:space="preserve">  vezető ösvényen </w:t>
              <w:br/>
              <w:t>  jár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 </w:t>
              <w:br/>
            </w:r>
            <w:r>
              <w:rPr>
                <w:rFonts w:cs="Palatino Linotype" w:ascii="Palatino Linotype" w:hAnsi="Palatino Linotype"/>
              </w:rPr>
              <w:t xml:space="preserve">   </w:t>
              <w:br/>
            </w:r>
            <w:r>
              <w:rPr>
                <w:rStyle w:val="Stlus14kritktottdlt"/>
              </w:rPr>
              <w:t xml:space="preserve">  Milyennek látom a jövőmet? </w:t>
              <w:br/>
            </w:r>
            <w:r>
              <w:rPr>
                <w:rFonts w:cs="Palatino Linotype" w:ascii="Palatino Linotype" w:hAnsi="Palatino Linotype"/>
              </w:rPr>
              <w:t xml:space="preserve">   </w:t>
              <w:br/>
              <w:t xml:space="preserve">   </w:t>
              <w:br/>
              <w:t xml:space="preserve">  Amikor jövőnkre gondolunk, egyfelől bizakodóak és izgatottak vagyunk, ugyanakkor félünk is, bizonytalanok vagyunk és kétségekkel küzdünk. Egy mélyebb szinten még akár kétségbeesést is érezhetünk. </w:t>
              <w:br/>
              <w:t xml:space="preserve">   </w:t>
              <w:br/>
              <w:t xml:space="preserve">  Fantasztikus időket élünk. Az emberi történelemben még nem volt ennél fenyegetőbb, de ugyanakkor szép feladatokban gazdagabb kor. Talán sosem létezett ennél izgalmasabb és reménytelibb időszak. Nem véletlen, hogy mindnyájan azt választottuk, hogy éppen ebben az időszakban ezen a bolygón éljünk. Csak úgy tudjuk megvalósítani azokat a változásokat, amelyeket szeretnénk, ha tudatosan figyelünk a jövőnkkel kapcsolatos pozitív és negatív érzelmeinkre egyarán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lyennek </w:t>
              <w:br/>
              <w:t xml:space="preserve">  látom </w:t>
              <w:br/>
              <w:t>  a jövőme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 </w:t>
              <w:br/>
            </w:r>
            <w:r>
              <w:rPr>
                <w:rFonts w:cs="Palatino Linotype" w:ascii="Palatino Linotype" w:hAnsi="Palatino Linotype"/>
              </w:rPr>
              <w:t xml:space="preserve">   </w:t>
              <w:br/>
            </w:r>
            <w:r>
              <w:rPr>
                <w:rStyle w:val="Stlus14kritktottdlt"/>
              </w:rPr>
              <w:t xml:space="preserve">  A világ gyógyulást él át </w:t>
              <w:br/>
            </w:r>
            <w:r>
              <w:rPr>
                <w:rFonts w:cs="Palatino Linotype" w:ascii="Palatino Linotype" w:hAnsi="Palatino Linotype"/>
              </w:rPr>
              <w:t xml:space="preserve">   </w:t>
              <w:br/>
              <w:t xml:space="preserve">   </w:t>
              <w:br/>
              <w:t xml:space="preserve">  Csak akkor kezdjük el keresni az igazságot, ha életünkben válság következik be. Bolygónk szintjén is hasonló válságot élünk meg jelenleg. Tudatunk tágul, és a régi formák, amelyek valaha még jók voltak, már szűknek bizonyulnak. Tulajdonképpen széthullóban vannak. Most minden, amivel a múltban nem sikerült megbirkóznunk, felszínre kerül és pillanatnyilag ijesztőnek tűnhet, mert képesek lettünk arra, hogy egyszerre lássuk meg azokat a dolgokat, amelyeket eddig soha nem vettünk észre. Először azt kell tudatosítani, mi az, ami nem működik, s csak ezután, hogy mit lehetne tenni ellen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átom, hogy </w:t>
              <w:br/>
              <w:t xml:space="preserve">  életemben és a világban </w:t>
              <w:br/>
              <w:t>  gyógyulási folyamat kezdődött 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3 </w:t>
              <w:br/>
            </w:r>
            <w:r>
              <w:rPr>
                <w:rFonts w:cs="Palatino Linotype" w:ascii="Palatino Linotype" w:hAnsi="Palatino Linotype"/>
              </w:rPr>
              <w:t xml:space="preserve">   </w:t>
              <w:br/>
            </w:r>
            <w:r>
              <w:rPr>
                <w:rStyle w:val="Stlus14kritktottdlt"/>
              </w:rPr>
              <w:t xml:space="preserve">  A változást gyakran válság váltja ki </w:t>
              <w:br/>
            </w:r>
            <w:r>
              <w:rPr>
                <w:rFonts w:cs="Palatino Linotype" w:ascii="Palatino Linotype" w:hAnsi="Palatino Linotype"/>
              </w:rPr>
              <w:t xml:space="preserve">   </w:t>
              <w:br/>
              <w:t xml:space="preserve">   </w:t>
              <w:br/>
              <w:t xml:space="preserve">  Általában csupán akkor jövünk rá, hogy a dolgokat lehet másképp is csinálni, amikor életünk kezd széthullani. Szükségünk van arra, hogy felrázzanak. Eleinte ez rendkívül ijesztőnek tűnik, mintegy katasztrófának, pedig ilyenkor kinyílik egy ajtó, amelyen keresztül a megértés, a tudatosság, a fejlődés mélyebb szintjeire juthatunk. Mindannyian újra és újra átéljük ezt a folyamatot. Mihelyt meggyógyítottuk magunkat az egyik szinten, kisvártatva történik valami más, ami elvezet majd bennünket a következő szint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ajlandó vagyok </w:t>
              <w:br/>
              <w:t xml:space="preserve">  tanulni </w:t>
              <w:br/>
              <w:t>  életem minden eseményébő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4 </w:t>
              <w:br/>
            </w:r>
            <w:r>
              <w:rPr>
                <w:rFonts w:cs="Palatino Linotype" w:ascii="Palatino Linotype" w:hAnsi="Palatino Linotype"/>
              </w:rPr>
              <w:t xml:space="preserve">   </w:t>
              <w:br/>
            </w:r>
            <w:r>
              <w:rPr>
                <w:rStyle w:val="Stlus14kritktottdlt"/>
              </w:rPr>
              <w:t xml:space="preserve">  A helyzet akkor látszik a legrosszabbnak, mielőtt elkezdene jóra fordulni </w:t>
              <w:br/>
            </w:r>
            <w:r>
              <w:rPr>
                <w:rFonts w:cs="Palatino Linotype" w:ascii="Palatino Linotype" w:hAnsi="Palatino Linotype"/>
              </w:rPr>
              <w:t xml:space="preserve">   </w:t>
              <w:br/>
              <w:t xml:space="preserve">   </w:t>
              <w:br/>
              <w:t xml:space="preserve">  Amikor mindent a legelkeserítőbb színben látunk, vigasztaló arra gondolni, hogy mindez azért van, hogy legyen összehasonlítási alapunk. Végre megérted vagy megtapasztalod, hogy a kétségbeejtő helyzet azt az üzenetet hozza, hogy az élet lehet szebb ennél, és hogy van kiút. És akkor a következő lépés az, hogy körülnézzünk és szembesüljünk mindazzal, amit meg kell gyógyítani, ami még nincs harmóniában, nincs beépítve az életünkbe és nem működ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élyebb és mélyebb szinten </w:t>
              <w:br/>
              <w:t xml:space="preserve">  gyógyítom </w:t>
              <w:br/>
              <w:t>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5 </w:t>
              <w:br/>
            </w:r>
            <w:r>
              <w:rPr>
                <w:rFonts w:cs="Palatino Linotype" w:ascii="Palatino Linotype" w:hAnsi="Palatino Linotype"/>
              </w:rPr>
              <w:t xml:space="preserve">   </w:t>
              <w:br/>
            </w:r>
            <w:r>
              <w:rPr>
                <w:rStyle w:val="Stlus14kritktottdlt"/>
              </w:rPr>
              <w:t xml:space="preserve">  Az igazi gyógyulás </w:t>
              <w:br/>
            </w:r>
            <w:r>
              <w:rPr>
                <w:rFonts w:cs="Palatino Linotype" w:ascii="Palatino Linotype" w:hAnsi="Palatino Linotype"/>
              </w:rPr>
              <w:t xml:space="preserve">   </w:t>
              <w:br/>
              <w:t xml:space="preserve">   </w:t>
              <w:br/>
              <w:t xml:space="preserve">  Az igazi gyógyulás a bennünk lévő életenergia maradéktalan birtoklásából és elfogadásából ered. Ha megengedjük magunknak, hogy szembenézzünk lényünk megtagadott részeivel, rájövünk, hogy nem is olyan ijesztőek, mint képzeltük. Ha kifejezésre juthatnak, a helyükre kerülnek, mint természetünk fontos összetevői. Nincs határvonal a "jó" és "rossz" között. Az élet minden aspektusa az életerő egy-egy eleme, az istenség megnyilvánulás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ényem </w:t>
              <w:br/>
              <w:t xml:space="preserve">  valamennyi oldalát </w:t>
              <w:br/>
              <w:t>  elfogado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6 </w:t>
              <w:br/>
            </w:r>
            <w:r>
              <w:rPr>
                <w:rFonts w:cs="Palatino Linotype" w:ascii="Palatino Linotype" w:hAnsi="Palatino Linotype"/>
              </w:rPr>
              <w:t xml:space="preserve">   </w:t>
              <w:br/>
            </w:r>
            <w:r>
              <w:rPr>
                <w:rStyle w:val="Stlus14kritktottdlt"/>
              </w:rPr>
              <w:t xml:space="preserve">  Kötelezd el magad a gyógyulás mellett </w:t>
              <w:br/>
            </w:r>
            <w:r>
              <w:rPr>
                <w:rFonts w:cs="Palatino Linotype" w:ascii="Palatino Linotype" w:hAnsi="Palatino Linotype"/>
              </w:rPr>
              <w:t xml:space="preserve">   </w:t>
              <w:br/>
              <w:t xml:space="preserve">   </w:t>
              <w:br/>
              <w:t xml:space="preserve">  A világban egyszerre négy tartományban élünk: a lelki, a mentális, az emocionális és a fizikai valóságban. Ahhoz, hogy teljesen meggyógyítsuk magunkat, a világot mind a négy szinten meg kell gyógyítanunk, egységbe rendeznünk és egyensúlyba hoznunk. Itt az ideje, hogy mindnyájan elkötelezzük magunkat önmagunk és egész bolygónk gyógyulása melle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Átadom magam </w:t>
              <w:br/>
              <w:t xml:space="preserve">  a gyógyítás </w:t>
              <w:br/>
              <w:t>  ösvényén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7 </w:t>
              <w:br/>
            </w:r>
            <w:r>
              <w:rPr>
                <w:rFonts w:cs="Palatino Linotype" w:ascii="Palatino Linotype" w:hAnsi="Palatino Linotype"/>
              </w:rPr>
              <w:t xml:space="preserve">   </w:t>
              <w:br/>
            </w:r>
            <w:r>
              <w:rPr>
                <w:rStyle w:val="Stlus14kritktottdlt"/>
              </w:rPr>
              <w:t xml:space="preserve">  A spirituális szint gyógyítása </w:t>
              <w:br/>
            </w:r>
            <w:r>
              <w:rPr>
                <w:rFonts w:cs="Palatino Linotype" w:ascii="Palatino Linotype" w:hAnsi="Palatino Linotype"/>
              </w:rPr>
              <w:t xml:space="preserve">   </w:t>
              <w:br/>
              <w:t xml:space="preserve">   </w:t>
              <w:br/>
              <w:t xml:space="preserve">  A modern világban szinte teljesen eltávolodtunk spirituális énünktől és az egyetemes forrástól. Ez azt eredményezi, hogy legbelül életünket üresnek és céltalannak érezzük. Ezt az űrt sok-sok hiábavaló próbálkozással akarjuk kitölteni. A spirituális gyógyulást úgy idézhetjük elő, hogy megpróbáljuk ismét felvenni a kapcsolatot a felsőbbrendű lélekkel, és megtapasztaljuk, ahogy belülről megtelünk lélekke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Gyógyítom </w:t>
              <w:br/>
              <w:t xml:space="preserve">  lényem </w:t>
              <w:br/>
              <w:t>  spirituális szintj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8 </w:t>
              <w:br/>
            </w:r>
            <w:r>
              <w:rPr>
                <w:rFonts w:cs="Palatino Linotype" w:ascii="Palatino Linotype" w:hAnsi="Palatino Linotype"/>
              </w:rPr>
              <w:t xml:space="preserve">   </w:t>
              <w:br/>
            </w:r>
            <w:r>
              <w:rPr>
                <w:rStyle w:val="Stlus14kritktottdlt"/>
              </w:rPr>
              <w:t xml:space="preserve">  A mentális szint gyógyítása </w:t>
              <w:br/>
            </w:r>
            <w:r>
              <w:rPr>
                <w:rFonts w:cs="Palatino Linotype" w:ascii="Palatino Linotype" w:hAnsi="Palatino Linotype"/>
              </w:rPr>
              <w:t xml:space="preserve">   </w:t>
              <w:br/>
              <w:t xml:space="preserve">   </w:t>
              <w:br/>
              <w:t xml:space="preserve">  Mindnyájunknak vannak olyan gondolatai, elképzelései és meggyőződései, amelyek most már gátolják tudatunk kibontakozását, jóllehet a múltban javunkat szolgálták. A mentális gyógyulás akkor következik be, ha a bennünket támogató új gondolatokkal azonosulunk, és fokozatosan elengedjük a számunkra többé már nem hasznos meggyőződéseinket. Új gondolataink lehetővé teszik önmagunk teljesebb kifejezését. Aztán vannak emberek, akik gyermekkori élményeik miatt, bántó kritika vagy egyéb érzelmi trauma hatására megtagadják saját intellektusukat. Az ilyen embereknél a mentális gyógyulás eredeti intelligenciájuk visszanyerését is magában foglalja.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gyógyítom </w:t>
              <w:br/>
              <w:t xml:space="preserve">  lényem </w:t>
              <w:br/>
              <w:t>  mentális szintj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9 </w:t>
              <w:br/>
            </w:r>
            <w:r>
              <w:rPr>
                <w:rFonts w:cs="Palatino Linotype" w:ascii="Palatino Linotype" w:hAnsi="Palatino Linotype"/>
              </w:rPr>
              <w:t xml:space="preserve">   </w:t>
              <w:br/>
            </w:r>
            <w:r>
              <w:rPr>
                <w:rStyle w:val="Stlus14kritktottdlt"/>
              </w:rPr>
              <w:t xml:space="preserve">  Az emocionális szint gyógyítása </w:t>
              <w:br/>
            </w:r>
            <w:r>
              <w:rPr>
                <w:rFonts w:cs="Palatino Linotype" w:ascii="Palatino Linotype" w:hAnsi="Palatino Linotype"/>
              </w:rPr>
              <w:t xml:space="preserve">   </w:t>
              <w:br/>
              <w:t xml:space="preserve">   </w:t>
              <w:br/>
              <w:t xml:space="preserve">  Ha emocionális szintünket akarjuk gyógyítani, hagynunk kell, hogy a múltban elfojtott érzelmeinket újra átéljük, aztán elengedjük őket. Képesek vagyunk érzelmeink spontán, szabad és maradéktalan elfogadására s megélésére. Az emocionális gyógyulás együtt jár azzal, hogy kapcsolatba kerülünk saját sebezhetőségünkkel, megtanulunk a megfelelő módon, tudatosan vigyázni magunkra kapcsolatainkban és a világba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gyógyítom </w:t>
              <w:br/>
              <w:t xml:space="preserve">  lényem </w:t>
              <w:br/>
              <w:t>  emocionális szintj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0 </w:t>
              <w:br/>
            </w:r>
            <w:r>
              <w:rPr>
                <w:rFonts w:cs="Palatino Linotype" w:ascii="Palatino Linotype" w:hAnsi="Palatino Linotype"/>
              </w:rPr>
              <w:t xml:space="preserve">   </w:t>
              <w:br/>
            </w:r>
            <w:r>
              <w:rPr>
                <w:rStyle w:val="Stlus14kritktottdlt"/>
              </w:rPr>
              <w:t xml:space="preserve">  A fizikai szint gyógyítása </w:t>
              <w:br/>
            </w:r>
            <w:r>
              <w:rPr>
                <w:rFonts w:cs="Palatino Linotype" w:ascii="Palatino Linotype" w:hAnsi="Palatino Linotype"/>
              </w:rPr>
              <w:t xml:space="preserve">   </w:t>
              <w:br/>
              <w:t xml:space="preserve">   </w:t>
              <w:br/>
              <w:t xml:space="preserve">  Általában a modern civilizált élet nem bátorít minket arra, hogy tiszteletben tartsuk testünket, és odafigyeljünk rá. Valójában sokunkban alig tudatosulnak tényleges fizikai szükségleteink. Fizikai szinten gyógyulás csak akkor következik be, ha ismét megtanuljuk érezni testünket, ha újra képesek leszünk odafigyelni rá. Testünk a maga sajátos eszközeivel világos üzeneteket küld nekünk. Ha megtanulunk válaszolni testünk szükségleteire, lassan ráhangolódunk saját természetes ritmusunkra, és a Föld ritmusaira is.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gyógyítom </w:t>
              <w:br/>
              <w:t xml:space="preserve">  lényem </w:t>
              <w:br/>
              <w:t>  fizikai szintjé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1 </w:t>
              <w:br/>
            </w:r>
            <w:r>
              <w:rPr>
                <w:rFonts w:cs="Palatino Linotype" w:ascii="Palatino Linotype" w:hAnsi="Palatino Linotype"/>
              </w:rPr>
              <w:t xml:space="preserve">   </w:t>
              <w:br/>
            </w:r>
            <w:r>
              <w:rPr>
                <w:rStyle w:val="Stlus14kritktottdlt"/>
              </w:rPr>
              <w:t xml:space="preserve">  Valamennyi szint kölcsönösen hat egymásra </w:t>
              <w:br/>
            </w:r>
            <w:r>
              <w:rPr>
                <w:rFonts w:cs="Palatino Linotype" w:ascii="Palatino Linotype" w:hAnsi="Palatino Linotype"/>
              </w:rPr>
              <w:t xml:space="preserve">   </w:t>
              <w:br/>
              <w:t xml:space="preserve">   </w:t>
              <w:br/>
              <w:t xml:space="preserve">  Lényünk négy szintje szoros kapcsolatban áll egymással és kihatnak egymásra. Már egy szint meggyógyításával is támogatjuk a többi szint gyógyulását. Például a spirituális kapcsolat erősítése ösztönzést és erőt adhat a mély emocionális gyógyulás felvállalásához. Azáltal, hogy behatóan foglalkozunk érzelmeinkkel, felszabadítjuk a mentális és fizikai szinten legátolt energiákat is. És minél jobban sikerül ráhangolódnunk testünkre, annál több energiát fogunk érezni az összes többi szinten is. Bármely szinten el lehet kezdeni a gyógyítást, és a többi tartomány felderítését meghagyhatjuk életünk későbbi szakaszaira. A végső cél az összes szint egységbe rendezés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Lényem </w:t>
              <w:br/>
              <w:t xml:space="preserve">  minden szintjét </w:t>
              <w:br/>
              <w:t>  egységbe rendez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2 </w:t>
              <w:br/>
            </w:r>
            <w:r>
              <w:rPr>
                <w:rFonts w:cs="Palatino Linotype" w:ascii="Palatino Linotype" w:hAnsi="Palatino Linotype"/>
              </w:rPr>
              <w:t xml:space="preserve">   </w:t>
              <w:br/>
            </w:r>
            <w:r>
              <w:rPr>
                <w:rStyle w:val="Stlus14kritktottdlt"/>
              </w:rPr>
              <w:t xml:space="preserve">  A fejlődés egy életen át tartó folyamat </w:t>
              <w:br/>
            </w:r>
            <w:r>
              <w:rPr>
                <w:rFonts w:cs="Palatino Linotype" w:ascii="Palatino Linotype" w:hAnsi="Palatino Linotype"/>
              </w:rPr>
              <w:t xml:space="preserve">   </w:t>
              <w:br/>
              <w:t xml:space="preserve">   </w:t>
              <w:br/>
              <w:t xml:space="preserve">  A személyiségfejlesztéssel foglalkozók körében van egy olyan elterjedt nézet, hogy a fejlődés egyáltalán nem bonyolult dolog - nem kell semmit tenned, csak változtasd meg a gondolataidat, használj erre valamilyen jól bevált módszert, és minden rendbe jön. Vannak, akik tényleg abban a meggyőződésben élnek, hogy ha sikerül követniük egy adott ösvényt, vagy alkalmazniuk egy bizonyos módszert, minden jóra fordul. Aztán, ha ez nem sikerül, mindig magukat okolják. </w:t>
              <w:br/>
              <w:t xml:space="preserve">   </w:t>
              <w:br/>
              <w:t xml:space="preserve">  Ez az elképzelés egyszerűen borzasztóan naiv. Egy bámulatos átalakulási folyamaton megyünk keresztül. Számtalan rétegen hatolunk át, azt az életformát változtatjuk meg, amelyet elődeink évszázadokon keresztül követtek. Nem lehet néhány megerősítéssel, vagy egy egyszerű módszer alkalmazásával befejezettnek tekinteni a dolgot. A fejlődés egy életen át tartó folyama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Örömmel fogadok </w:t>
              <w:br/>
              <w:t xml:space="preserve">  egy életen át tartó </w:t>
              <w:br/>
              <w:t>  fejlődést és felfedezés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3 </w:t>
              <w:br/>
            </w:r>
            <w:r>
              <w:rPr>
                <w:rFonts w:cs="Palatino Linotype" w:ascii="Palatino Linotype" w:hAnsi="Palatino Linotype"/>
              </w:rPr>
              <w:t xml:space="preserve">   </w:t>
              <w:br/>
            </w:r>
            <w:r>
              <w:rPr>
                <w:rStyle w:val="Stlus14kritktottdlt"/>
              </w:rPr>
              <w:t xml:space="preserve">  Egy életre szóló elkötelezettség </w:t>
              <w:br/>
            </w:r>
            <w:r>
              <w:rPr>
                <w:rFonts w:cs="Palatino Linotype" w:ascii="Palatino Linotype" w:hAnsi="Palatino Linotype"/>
              </w:rPr>
              <w:t xml:space="preserve">   </w:t>
              <w:br/>
              <w:t xml:space="preserve">   </w:t>
              <w:br/>
              <w:t xml:space="preserve">  A változás nem következik be egyik napról a másikra. A tudatosodás útján tett egyes lépések lehetnek bámulatosan könnyűek, néhány lépés szinte csodának tűnik, de az utazás sok-sok szakaszból áll, és egészét tekintve nem mondható akadálymentesnek. Nem jön el az a pont, amikor azt mondhatjuk, "megérkeztünk". Fontos felismernünk, hogy egy életre elköteleztük magunkat a gyógyulás és a tudatosodás mellet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 életre </w:t>
              <w:br/>
              <w:t xml:space="preserve">  elkötelezem magam </w:t>
              <w:br/>
              <w:t>  a gyógyulás és a tudatosodás mellett.</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4 </w:t>
              <w:br/>
            </w:r>
            <w:r>
              <w:rPr>
                <w:rFonts w:cs="Palatino Linotype" w:ascii="Palatino Linotype" w:hAnsi="Palatino Linotype"/>
              </w:rPr>
              <w:t xml:space="preserve">   </w:t>
              <w:br/>
            </w:r>
            <w:r>
              <w:rPr>
                <w:rStyle w:val="Stlus14kritktottdlt"/>
              </w:rPr>
              <w:t xml:space="preserve">  Saját ritmusod van </w:t>
              <w:br/>
            </w:r>
            <w:r>
              <w:rPr>
                <w:rFonts w:cs="Palatino Linotype" w:ascii="Palatino Linotype" w:hAnsi="Palatino Linotype"/>
              </w:rPr>
              <w:t xml:space="preserve">   </w:t>
              <w:br/>
              <w:t xml:space="preserve">   </w:t>
              <w:br/>
              <w:t xml:space="preserve">  A tudatosodás egyre mélyülő, egyre táguló folyamat, amely sosem ér véget. Szerencsére azonban egyre gördülékenyebbé, egyre gyümölcsözőbbé válik. De előfordul, hogy nehéznek érezzük, pedig nemsokára könnyűvé válik. Néha azonban az érzelmi gyógyulás mélyebb szintjeit kell megélnünk, mielőtt jobban kezdenénk érezni magunkat. </w:t>
              <w:br/>
              <w:t xml:space="preserve">   </w:t>
              <w:br/>
              <w:t xml:space="preserve">  Ha már elkezdted az utad, ne bátortalanodj el. Mindenki a saját ritmusa szerint halad. Ne érezd, hogy túlságosan lassan haladsz, vagy már rég célba kellett volna érned. A ritmusod főleg eddigi tapasztalataidtól függ. Vannak emberek, akik életük korábbi szakaszában rengeteg traumát és fájdalmat éltek át, így az ő gyógyulási folyamatuk tovább tarthat. Ne feledjük, hogy ugyanannyi segítséget tudunk adni másoknak, mint amilyen hatékonyan tudjuk magunkat is gyógyítani.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Odafigyelek gyógyulási folyamatom </w:t>
              <w:br/>
              <w:t xml:space="preserve">  ritmusára. </w:t>
              <w:br/>
              <w:t>  Nem sürgetem maga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5 </w:t>
              <w:br/>
            </w:r>
            <w:r>
              <w:rPr>
                <w:rFonts w:cs="Palatino Linotype" w:ascii="Palatino Linotype" w:hAnsi="Palatino Linotype"/>
              </w:rPr>
              <w:t xml:space="preserve">   </w:t>
              <w:br/>
            </w:r>
            <w:r>
              <w:rPr>
                <w:rStyle w:val="Stlus14kritktottdlt"/>
              </w:rPr>
              <w:t xml:space="preserve">  Szükségünk van más emberekre </w:t>
              <w:br/>
            </w:r>
            <w:r>
              <w:rPr>
                <w:rFonts w:cs="Palatino Linotype" w:ascii="Palatino Linotype" w:hAnsi="Palatino Linotype"/>
              </w:rPr>
              <w:t xml:space="preserve">   </w:t>
              <w:br/>
              <w:t xml:space="preserve">   </w:t>
              <w:br/>
              <w:t xml:space="preserve">  Társadalmunkban erősen él az a hiedelem, hogy mindenkinek képesnek kell lennie az önállóságra. Szinte elvárják tőlünk, hogy legyünk teljesen önellátók. Legtöbbünk ezt el is hitte, és bűntudatot érzünk, hogy szükségünk van másokra, mert szeretetet, támogatást, összetartozást igényelünk. Elnyomjuk magunkban az igényt, hogy másokra is támaszkodhassunk, és mindent megteszünk, hogy bátornak és erősnek látsszunk. Még önmagunknak sem valljuk be szükségleteinket. Pedig a legtöbb ember számára a teljes, értelmes élet elképzelhetetlen anélkül, hogy mély, egymásrautaltságon nyugvó kapcsolatai legyenek másokkal. Igenis szükségünk van más emberek támogatására, visszajelzéseikre a gyógyulás és a tudatosodás felé vezető utunko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Szükségem van </w:t>
              <w:br/>
              <w:t xml:space="preserve">  mások </w:t>
              <w:br/>
              <w:t>  szeretetére és támogatására.</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6 </w:t>
              <w:br/>
            </w:r>
            <w:r>
              <w:rPr>
                <w:rFonts w:cs="Palatino Linotype" w:ascii="Palatino Linotype" w:hAnsi="Palatino Linotype"/>
              </w:rPr>
              <w:t xml:space="preserve">   </w:t>
              <w:br/>
            </w:r>
            <w:r>
              <w:rPr>
                <w:rStyle w:val="Stlus14kritktottdlt"/>
              </w:rPr>
              <w:t xml:space="preserve">  Az egymásrautaltság és a társ-függőség </w:t>
              <w:br/>
            </w:r>
            <w:r>
              <w:rPr>
                <w:rFonts w:cs="Palatino Linotype" w:ascii="Palatino Linotype" w:hAnsi="Palatino Linotype"/>
              </w:rPr>
              <w:t xml:space="preserve">   </w:t>
              <w:br/>
              <w:t xml:space="preserve">   </w:t>
              <w:br/>
              <w:t xml:space="preserve">  A társ-függőség a függőség öntudatlan formája, amely akkor alakul ki, ha nem ismerjük fel, vagy nem fogadjuk el, hogy másokra is szükségünk van. Az egymásrautaltság az, mikor tudatosan beismerjük önmagunknak, hogy szükségünk van másokra és nekik is ránk. </w:t>
              <w:br/>
              <w:t xml:space="preserve">   </w:t>
              <w:br/>
              <w:t xml:space="preserve">  Nagyon fontos felismerni, hogy az embereknek igenis szükségük van kapcsolatokra és összetartozásra. Nemcsak intim kapcsolatokra van szükségünk, társunkkal, szűk családunkkal és legközelebbi barátainkkal, hanem arra az érzésre is, hogy egy nagyobb családhoz is tartozunk, egy néphez, vagy egy közösséghez. Szükségünk van arra az érzésre, hogy egy nagyobb csoporthoz tartozunk. Végül arra is szükségünk van, hogy érezzük, részei vagyunk az egész emberiségnek, és a Földön élő összes élőlénnyel kapcsolatban áll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ogyan tudatosíthatom magamban jobban azt, </w:t>
              <w:br/>
              <w:t xml:space="preserve">  hogy kapcsolatban állok </w:t>
              <w:br/>
              <w:t>  a többi lénny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7 </w:t>
              <w:br/>
            </w:r>
            <w:r>
              <w:rPr>
                <w:rFonts w:cs="Palatino Linotype" w:ascii="Palatino Linotype" w:hAnsi="Palatino Linotype"/>
              </w:rPr>
              <w:t xml:space="preserve">   </w:t>
              <w:br/>
            </w:r>
            <w:r>
              <w:rPr>
                <w:rStyle w:val="Stlus14kritktottdlt"/>
              </w:rPr>
              <w:t xml:space="preserve">  Gyógyító nemzedék vagyunk </w:t>
              <w:br/>
            </w:r>
            <w:r>
              <w:rPr>
                <w:rFonts w:cs="Palatino Linotype" w:ascii="Palatino Linotype" w:hAnsi="Palatino Linotype"/>
              </w:rPr>
              <w:t xml:space="preserve">   </w:t>
              <w:br/>
              <w:t xml:space="preserve">   </w:t>
              <w:br/>
              <w:t xml:space="preserve">  A tudatosodás útját járók közül sokan életünk nagy részét gyógyítással töltjük. Most jött el az a pillanat a történelemben, amikor az évszázadokon keresztül gyakorolt egészségtelen viselkedésminták megváltoznak. Azért kötelezzük el magunkat a gyógyítás mellett, hogy gyermekeinknek ezzel már ne kelljen foglalkozniuk, legyen idejük a rájuk váró feladatok megoldására. Ezzel járulunk hozzá az evolúciós folyamathoz. Legyünk büszkék rá.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Felismerem </w:t>
              <w:br/>
              <w:t xml:space="preserve">  és büszkén vállalom részemet </w:t>
              <w:br/>
              <w:t xml:space="preserve">  a következő nemzedékért végzett gyógyító </w:t>
              <w:br/>
              <w:t>  munká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8 </w:t>
              <w:br/>
            </w:r>
            <w:r>
              <w:rPr>
                <w:rFonts w:cs="Palatino Linotype" w:ascii="Palatino Linotype" w:hAnsi="Palatino Linotype"/>
              </w:rPr>
              <w:t xml:space="preserve">   </w:t>
              <w:br/>
            </w:r>
            <w:r>
              <w:rPr>
                <w:rStyle w:val="Stlus14kritktottdlt"/>
              </w:rPr>
              <w:t xml:space="preserve">  Gyógyulásod másokon is segít </w:t>
              <w:br/>
            </w:r>
            <w:r>
              <w:rPr>
                <w:rFonts w:cs="Palatino Linotype" w:ascii="Palatino Linotype" w:hAnsi="Palatino Linotype"/>
              </w:rPr>
              <w:t xml:space="preserve">   </w:t>
              <w:br/>
              <w:t xml:space="preserve">   </w:t>
              <w:br/>
              <w:t xml:space="preserve">  Nem kell feltétlenül gyógyítással vagy másokon segítő munkával foglalkoznod. Önmagad gyógyulási folyamata inspiráló és segítséget jelent mindazoknak, akik a tieidhez hasonló problémákkal küzdenek. </w:t>
              <w:br/>
              <w:t xml:space="preserve">   </w:t>
              <w:br/>
              <w:t xml:space="preserve">  A gyógyulási folyamatnak elkerülhetetlen része az, hogy segítünk másokon, ezért nem kell külön megpróbálnod segíteni. Így vagy úgy, de automatikusan át fogod adni másoknak, amit te már tudsz, s így saját gyógyulási folyamatod is teljesebbé válik. Rá fogsz jönni, hogy környezetedben vannak emberek, akiket ugyanilyen kérdések foglalkoztatnak, vagy hogy vonzod a hasonló problémákkal küzdő embereket. Lehet, hogy megosztod másokkal élményeidet, tapasztalataidat, de az is lehet, hogy egy szót sem ejtesz róluk. Az a lényeg, hogy az élettapasztalatod jelen van az energiameződben. A többiek megérzik ezt, és javukra válik. Azáltal, hogy a közeledben vannak, vagy kapcsolatba kerülsz velük, életük megváltoz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gamat gyógyítva, </w:t>
              <w:br/>
              <w:t>  másokat is segítek gyógyulásukban.</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19 </w:t>
              <w:br/>
            </w:r>
            <w:r>
              <w:rPr>
                <w:rFonts w:cs="Palatino Linotype" w:ascii="Palatino Linotype" w:hAnsi="Palatino Linotype"/>
              </w:rPr>
              <w:t xml:space="preserve">   </w:t>
              <w:br/>
            </w:r>
            <w:r>
              <w:rPr>
                <w:rStyle w:val="Stlus14kritktottdlt"/>
              </w:rPr>
              <w:t xml:space="preserve">  Gyógyulási folyamatod segíti családodat is </w:t>
              <w:br/>
            </w:r>
            <w:r>
              <w:rPr>
                <w:rFonts w:cs="Palatino Linotype" w:ascii="Palatino Linotype" w:hAnsi="Palatino Linotype"/>
              </w:rPr>
              <w:t xml:space="preserve">   </w:t>
              <w:br/>
              <w:t xml:space="preserve">   </w:t>
              <w:br/>
              <w:t xml:space="preserve">  Ha belső gyógyulásodon dolgozol, inspiráló példaképpé fogsz válni, és leveszed a terhet környezeted válláról, elsősorban a családtagjaidéról. Főleg a gyerekek hajlamosak energetikai szinten átvenni a szülők problémáit, megoldatlan kérdéseit, viselkedésmintáit, és továbbviszik ezeket saját életükbe. Ha egy szülőben érzelmi gyógyulás megy végbe, akkor ezt, mint örökséget, gyermekeire tudja hagyni, akiknek nem kell már ugyanazzal a problémával megküzdeniük életükben. </w:t>
              <w:br/>
              <w:t xml:space="preserve">   </w:t>
              <w:br/>
              <w:t xml:space="preserve">  Ez mindenkor igaz, akár kicsik a gyerekeid, akár felnőttek. Ha te, mint szülő, elkezdesz foglalkozni saját problémáiddal, megtanulsz jobban odafigyelni magadra, jobban szereted és gyógyítod magad, akkor ezt még felnőtt gyermekeid is észre fogják venni, akkor is, ha az ország másik végében élnek, vagy messze a világban. Valamilyen szinten megérzik, hogy mi történt benned, és javukra válik gyógyuláso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Ahogy gyógyulok, </w:t>
              <w:br/>
              <w:t xml:space="preserve">  egész családom </w:t>
              <w:br/>
              <w:t>  gyógyulni kezd.</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0 </w:t>
              <w:br/>
            </w:r>
            <w:r>
              <w:rPr>
                <w:rFonts w:cs="Palatino Linotype" w:ascii="Palatino Linotype" w:hAnsi="Palatino Linotype"/>
              </w:rPr>
              <w:t xml:space="preserve">   </w:t>
              <w:br/>
            </w:r>
            <w:r>
              <w:rPr>
                <w:rStyle w:val="Stlus14kritktottdlt"/>
              </w:rPr>
              <w:t xml:space="preserve">  Nehéz igazságunkhoz hűen élni </w:t>
              <w:br/>
            </w:r>
            <w:r>
              <w:rPr>
                <w:rFonts w:cs="Palatino Linotype" w:ascii="Palatino Linotype" w:hAnsi="Palatino Linotype"/>
              </w:rPr>
              <w:t xml:space="preserve">   </w:t>
              <w:br/>
              <w:t xml:space="preserve">   </w:t>
              <w:br/>
              <w:t xml:space="preserve">  Mindannyian hajlamosak vagyunk arra, hogy gondolkodás nélkül kövessük azt, amit mindenki más csinál, vagy azt, amit mindig is csináltunk, mert ez látszik a legbiztosabb, netán a legkényelmesebb megoldásnak. Ilyenkor gyakran nem mondjuk ki az igazságot, nem cselekszünk annak megfelelően, mert attól félünk, hogy valakinek nem fog tetszeni, esetleg kockázathoz, vagy kényelmetlenséghez vezet. Most hogyan tudnánk hűek maradni saját igazságunkhoz és teljességünkhöz mélyebben, mint ahogy eddig tettük? Hogyan tudnánk a szokásosnál bátrabban kimondani vagy megélni az igazságot?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a </w:t>
              <w:br/>
              <w:t xml:space="preserve">  saját igazságérzetemet </w:t>
              <w:br/>
              <w:t>  követem.</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1 </w:t>
              <w:br/>
            </w:r>
            <w:r>
              <w:rPr>
                <w:rFonts w:cs="Palatino Linotype" w:ascii="Palatino Linotype" w:hAnsi="Palatino Linotype"/>
              </w:rPr>
              <w:t xml:space="preserve">   </w:t>
              <w:br/>
            </w:r>
            <w:r>
              <w:rPr>
                <w:rStyle w:val="Stlus14kritktottdlt"/>
              </w:rPr>
              <w:t xml:space="preserve">  Kis lépésekben haladj </w:t>
              <w:br/>
            </w:r>
            <w:r>
              <w:rPr>
                <w:rFonts w:cs="Palatino Linotype" w:ascii="Palatino Linotype" w:hAnsi="Palatino Linotype"/>
              </w:rPr>
              <w:t xml:space="preserve">   </w:t>
              <w:br/>
              <w:t xml:space="preserve">   </w:t>
              <w:br/>
              <w:t xml:space="preserve">  Megtanulni belső iránymutatásod szerint élni, néha olyan érzést vált ki belőled, mintha a szakadék széléről kellene lelépned. Csak akkor tudunk odafigyelni belső vezetőnkre életünk fontos dolgaiban, ha apróbb lépésekben haladunk. Ez azt jelenti, hogy ráhangolódsz arra, ami jó neked, és képes vagy nemet mondani olyankor, amikor tudod, hogy valami nem jó neked. A kis lépések általában sikerülnek, s ez önbizalmat ébreszt benned. </w:t>
              <w:br/>
              <w:t xml:space="preserve">   </w:t>
              <w:br/>
              <w:t xml:space="preserve">  A sok apró lépés megtétele és elsajátítása után erős kapcsolatunk alakul ki saját belső forrásunkkal, s ez a kapcsolat majd végigvisz bennünket a tudatosodás felé vezető utunko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apcsolatom belső vezetőmmel </w:t>
              <w:br/>
              <w:t xml:space="preserve">  mindennap </w:t>
              <w:br/>
              <w:t>  egyre mélyebbé vál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2 </w:t>
              <w:br/>
            </w:r>
            <w:r>
              <w:rPr>
                <w:rFonts w:cs="Palatino Linotype" w:ascii="Palatino Linotype" w:hAnsi="Palatino Linotype"/>
              </w:rPr>
              <w:t xml:space="preserve">   </w:t>
              <w:br/>
            </w:r>
            <w:r>
              <w:rPr>
                <w:rStyle w:val="Stlus14kritktottdlt"/>
              </w:rPr>
              <w:t xml:space="preserve">  Oszd meg tapasztalataidat </w:t>
              <w:br/>
            </w:r>
            <w:r>
              <w:rPr>
                <w:rFonts w:cs="Palatino Linotype" w:ascii="Palatino Linotype" w:hAnsi="Palatino Linotype"/>
              </w:rPr>
              <w:t xml:space="preserve">   </w:t>
              <w:br/>
              <w:t xml:space="preserve">   </w:t>
              <w:br/>
              <w:t xml:space="preserve">  Gyógyulásodat, tapasztalataidat oszd meg azokkal az emberekkel, akik fontosak számodra. Meséld el őszintén az élményeidet. Az emberek ebből tanulnak a legtöbbet. Mindig önmagadról beszélj, például így: "Nemrég megvilágosodott bennem valami. Egyszer csak megértettem, hogy valamelyik viselkedésmintám miként hatott ki az életemre. Elkezdtem a dolgokat másképp csinálni, és igazi változást érzek magamban." Ez föl fogja kelteni az emberek érdeklődését, ám ha azt mondod nekik, hogy ezt meg ezt másképp kellene csinálniuk, akkor az első reakciójuk a tiltakozás lesz: "Ne akard megmondani nekem, hogy mit csináljak" vagy "Miért, azt hiszed, problémáim vannak?" Ne hozd őket olyan helyzetbe, hogy védekezni kényszerüljene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Hogyan osztom meg </w:t>
              <w:br/>
              <w:t xml:space="preserve">  élményeimet </w:t>
              <w:br/>
              <w:t>  azokkal, akiket szerete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3 </w:t>
              <w:br/>
            </w:r>
            <w:r>
              <w:rPr>
                <w:rFonts w:cs="Palatino Linotype" w:ascii="Palatino Linotype" w:hAnsi="Palatino Linotype"/>
              </w:rPr>
              <w:t xml:space="preserve">   </w:t>
              <w:br/>
            </w:r>
            <w:r>
              <w:rPr>
                <w:rStyle w:val="Stlus14kritktottdlt"/>
              </w:rPr>
              <w:t xml:space="preserve">  Elég, ha te megváltozol </w:t>
              <w:br/>
            </w:r>
            <w:r>
              <w:rPr>
                <w:rFonts w:cs="Palatino Linotype" w:ascii="Palatino Linotype" w:hAnsi="Palatino Linotype"/>
              </w:rPr>
              <w:t xml:space="preserve">   </w:t>
              <w:br/>
              <w:t xml:space="preserve">   </w:t>
              <w:br/>
              <w:t xml:space="preserve">  Nem kell állandóan családod és barátaid fejére zúdítani azt, amit te már megtanultál. Tökéletesen elég, ha saját életedet igyekszel megváltoztatni. A környezeted érezni fogja akkor is, ha soha egy szót sem ejt róla, hiszen energiánkon keresztül közvetlenül érintkezünk azokkal az emberekkel, akiket szeretünk. </w:t>
              <w:br/>
              <w:t xml:space="preserve">   </w:t>
              <w:br/>
              <w:t xml:space="preserve">  Mondd el nekik, mit érzel, mit élsz át. Oszd meg velük azt, amit megtudtál magadról. Ne unszold őket változásra, ne akard, hogy elinduljanak ugyanazon az úton, amelyen te jársz. Koncentrálj saját fejlődésedre. Szinte biztos lehetsz benne, hogy egy idő után rajtuk is meglepő változásokat veszel majd észr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Változásaimat </w:t>
              <w:br/>
              <w:t xml:space="preserve">  megosztom környezetemmel, </w:t>
              <w:br/>
              <w:t>  de önmagamra összpontosít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4 </w:t>
              <w:br/>
            </w:r>
            <w:r>
              <w:rPr>
                <w:rFonts w:cs="Palatino Linotype" w:ascii="Palatino Linotype" w:hAnsi="Palatino Linotype"/>
              </w:rPr>
              <w:t xml:space="preserve">   </w:t>
              <w:br/>
            </w:r>
            <w:r>
              <w:rPr>
                <w:rStyle w:val="Stlus14kritktottdlt"/>
              </w:rPr>
              <w:t xml:space="preserve">  Ismerd fel magadban és másokban az ártatlan gyermeket </w:t>
              <w:br/>
            </w:r>
            <w:r>
              <w:rPr>
                <w:rFonts w:cs="Palatino Linotype" w:ascii="Palatino Linotype" w:hAnsi="Palatino Linotype"/>
              </w:rPr>
              <w:t xml:space="preserve">   </w:t>
              <w:br/>
              <w:t xml:space="preserve">   </w:t>
              <w:br/>
              <w:t xml:space="preserve">  A szíve legmélyén mindenki ártatlan gyermek, aki életben maradása és biztonsága érdekében azt teszi, amit a környezetétől tanult. Ha felismered személyiséged összes mechanizmusát és rájössz, milyen célt szolgálnak - védik vagy oltalmazzák a benned lévő gyermeket -, akkor lényed minden részét értékelni tudod majd. Képes leszel felismerni az ártatlan gyermeket, és a benned lévő felsőbbrendű lelket. </w:t>
              <w:br/>
              <w:t xml:space="preserve">   </w:t>
              <w:br/>
              <w:t xml:space="preserve">  És ha ezt elérted, a többi emberre is csak ugyanúgy tudsz tekinteni, mint önmagadra. Személyiségük védőbástyái mögött meg fogod látni az ártatlan kisgyermeket, akiben felismered a spirituális lényt. Ez a kisgyermek és a spirituális lény mindig szeretetet fog kiváltani belőled.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Bennem </w:t>
              <w:br/>
              <w:t xml:space="preserve">  és mindenki másban </w:t>
              <w:br/>
              <w:t xml:space="preserve">  egy ártatlan kisgyermek </w:t>
              <w:br/>
              <w:t>  és egy isteni lény is lakozi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5 </w:t>
              <w:br/>
            </w:r>
            <w:r>
              <w:rPr>
                <w:rFonts w:cs="Palatino Linotype" w:ascii="Palatino Linotype" w:hAnsi="Palatino Linotype"/>
              </w:rPr>
              <w:t xml:space="preserve">   </w:t>
              <w:br/>
            </w:r>
            <w:r>
              <w:rPr>
                <w:rStyle w:val="Stlus14kritktottdlt"/>
              </w:rPr>
              <w:t xml:space="preserve">  Nem áldásosabb adni, mint kapni </w:t>
              <w:br/>
            </w:r>
            <w:r>
              <w:rPr>
                <w:rFonts w:cs="Palatino Linotype" w:ascii="Palatino Linotype" w:hAnsi="Palatino Linotype"/>
              </w:rPr>
              <w:t xml:space="preserve">   </w:t>
              <w:br/>
              <w:t xml:space="preserve">   </w:t>
              <w:br/>
              <w:t xml:space="preserve">  Téves nézeteink vannak az adásról és az elfogadásról. Az emberek valóságos erőfeszítést tesznek azért, hogy többet adjanak, mint amennyit kapnak, mert úgy tartjuk, hogy adni nemes, elfogadni pedig önző dolog. Ez a nézet nem veszi figyelembe a világegyetem energetikai alaptörvényét, amely azt mondja, hogy mindennek egyensúlyba kell kerülnie. Ha mindig csak adsz, és nem fogadsz el ugyanannyit, ki fogsz apadni. Lassan teljesen kiürülsz, és akkor is adni próbálsz, amikor belül már semmi sincs. </w:t>
              <w:br/>
              <w:t xml:space="preserve">   </w:t>
              <w:br/>
              <w:t xml:space="preserve">  Csodálatos érzés, amikor az életenergia átárad rajtad, és adhatsz belőle a többi embernek is. De az életenergiát mindig pótolni kell, és ez csak úgy megy, ha te is kapsz. Tehát nem áldásosabb adni, mint kapni. Ugyanolyan öröm adni és kapni, mert ez hozza meg az egyensúlyt, a teljességet és a harmóniát életed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egtanulok </w:t>
              <w:br/>
              <w:t xml:space="preserve">  egyforma arányban </w:t>
              <w:br/>
              <w:t>  adni és elfogadni.</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6 </w:t>
              <w:br/>
            </w:r>
            <w:r>
              <w:rPr>
                <w:rFonts w:cs="Palatino Linotype" w:ascii="Palatino Linotype" w:hAnsi="Palatino Linotype"/>
              </w:rPr>
              <w:t xml:space="preserve">   </w:t>
              <w:br/>
            </w:r>
            <w:r>
              <w:rPr>
                <w:rStyle w:val="Stlus14kritktottdlt"/>
              </w:rPr>
              <w:t xml:space="preserve">  Művész vagy </w:t>
            </w:r>
            <w:r>
              <w:rPr>
                <w:rFonts w:cs="Palatino Linotype" w:ascii="Palatino Linotype" w:hAnsi="Palatino Linotype"/>
              </w:rPr>
              <w:br/>
              <w:t xml:space="preserve">   </w:t>
              <w:br/>
              <w:t xml:space="preserve">   </w:t>
              <w:br/>
              <w:t xml:space="preserve">  Képzeld el életedet festményként, és próbáld úgy megalkotni, mintha festőművész lennél. Hallgass a benned lévő életerőre. Bízz benne és hagyd, hogy magával ragadjon. Próbálj ki bátran új színeket. Aztán állj egy kicsit távolabb és nézz a képre. Mit mond neked magadról? Festményed csodálatos visszajelzést ad arról, ami benned lejátszódi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Életem </w:t>
              <w:br/>
              <w:t xml:space="preserve">  alkotója </w:t>
              <w:br/>
              <w:t>  vagyok.</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7 </w:t>
              <w:br/>
            </w:r>
            <w:r>
              <w:rPr>
                <w:rFonts w:cs="Palatino Linotype" w:ascii="Palatino Linotype" w:hAnsi="Palatino Linotype"/>
              </w:rPr>
              <w:t xml:space="preserve">   </w:t>
              <w:br/>
            </w:r>
            <w:r>
              <w:rPr>
                <w:rStyle w:val="Stlus14kritktottdlt"/>
              </w:rPr>
              <w:t xml:space="preserve">  Életed a te műalkotásod </w:t>
              <w:br/>
            </w:r>
            <w:r>
              <w:rPr>
                <w:rFonts w:cs="Palatino Linotype" w:ascii="Palatino Linotype" w:hAnsi="Palatino Linotype"/>
              </w:rPr>
              <w:t xml:space="preserve">   </w:t>
              <w:br/>
              <w:t xml:space="preserve">   </w:t>
              <w:br/>
              <w:t xml:space="preserve">  Az életet a következőképpen is lehet szemlélni: mindennap műalkotást hozol létre. Az alkotás során visszajelzést kapsz, így tudni fogod, mit kell változtatni rajta holnap. Ehhez az kell, hogy képes legyél őszintén lényed mélyére hatolni. Igazából szembe kell nézned az alkotással, és észre kell venned, mi a tanulsága. Miként tudod kifejezni magad úgy, hogy ne maradjon benned hiányérzet? Miben van valami zavaró és hogyan tudnál javítani rajta? Hol hiányzik az alkotásból az igazság, és mit tehetnél azért, hogy ez az igazság előjöjjön?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Nap mint nap </w:t>
              <w:br/>
              <w:t xml:space="preserve">  tanulok </w:t>
              <w:br/>
              <w:t>  saját alkotásomb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8 </w:t>
              <w:br/>
            </w:r>
            <w:r>
              <w:rPr>
                <w:rFonts w:cs="Palatino Linotype" w:ascii="Palatino Linotype" w:hAnsi="Palatino Linotype"/>
              </w:rPr>
              <w:t xml:space="preserve">   </w:t>
              <w:br/>
            </w:r>
            <w:r>
              <w:rPr>
                <w:rStyle w:val="Stlus14kritktottdlt"/>
              </w:rPr>
              <w:t xml:space="preserve">  Azért vagyunk itt, hogy megtanuljunk testet adni a léleknek </w:t>
              <w:br/>
            </w:r>
            <w:r>
              <w:rPr>
                <w:rFonts w:cs="Palatino Linotype" w:ascii="Palatino Linotype" w:hAnsi="Palatino Linotype"/>
              </w:rPr>
              <w:t xml:space="preserve">   </w:t>
              <w:br/>
              <w:t xml:space="preserve">   </w:t>
              <w:br/>
              <w:t xml:space="preserve">  A lélek - az egyetemes intelligencia vagy az egylényegűség - azért öltött testet a földön, hogy megtapasztalja a kétlényegűséget. A világegyetem szerelmeskedni akart önmagával. Kapcsolatot akart teremteni önmagával. Ezért létrehozott egy olyan birodalmat, ahol megtapasztalhatjuk a különállást, az egyediséget és a másságot is, de ugyanakkor mindezek mögött ott érezzük az egylényegűséget. Azért vagyunk itt, hogy megtanuljuk, mi az egylényegűség és a dualitás, mi az összeolvadás és a különválás. Azért vagyunk itt, hogy megtanuljuk magunkhoz ölelni mindkét princípiumot, hogy érezzük, egyek vagyunk a világegyetemmel, ugyanakkor az egyetemes forrás egyedi és megismételhetetlen megnyilvánulásai vagy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Különálló vagyok és egyedi, </w:t>
              <w:br/>
              <w:t xml:space="preserve">  mégis </w:t>
              <w:br/>
              <w:t>  egy a mindenségge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29 </w:t>
              <w:br/>
            </w:r>
            <w:r>
              <w:rPr>
                <w:rFonts w:cs="Palatino Linotype" w:ascii="Palatino Linotype" w:hAnsi="Palatino Linotype"/>
              </w:rPr>
              <w:t xml:space="preserve">   </w:t>
              <w:br/>
            </w:r>
            <w:r>
              <w:rPr>
                <w:rStyle w:val="Stlus14kritktottdlt"/>
              </w:rPr>
              <w:t xml:space="preserve">  Értékeld magadban a férfit és a nőt </w:t>
              <w:br/>
            </w:r>
            <w:r>
              <w:rPr>
                <w:rFonts w:cs="Palatino Linotype" w:ascii="Palatino Linotype" w:hAnsi="Palatino Linotype"/>
              </w:rPr>
              <w:t xml:space="preserve">   </w:t>
              <w:br/>
              <w:t xml:space="preserve">   </w:t>
              <w:br/>
              <w:t xml:space="preserve">  Itt az ideje, hogy a felfedezés, versengés, különállás férfi princípiuma és a kapcsolódás, a lelkiség, az egység női princípiuma kiegyenlítődjön és egyensúlyba kerüljön. Ezt úgy érhetjük el, hogy megtanulunk bízni a mindnyájunkban jelen lévő női intuícióban, és ezt támogatjuk férfi energiáinkkal, amikor ténylegesen tennünk kell valamit az anyagi világban. Ahogy tudatosan odafigyelünk az intuíciónkra, és életünk minden terén, minden pillanatában ennek megfelelően cselekszünk, természetünk női és férfi oldala egységbe rendeződik és egyensúlyba kerül.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Egyensúlyba hozom magamban </w:t>
              <w:br/>
              <w:t xml:space="preserve">  a férfi és a női erőket, </w:t>
              <w:br/>
              <w:t>  így egyensúlyt teremtek a világban is.</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30 </w:t>
              <w:br/>
            </w:r>
            <w:r>
              <w:rPr>
                <w:rFonts w:cs="Palatino Linotype" w:ascii="Palatino Linotype" w:hAnsi="Palatino Linotype"/>
              </w:rPr>
              <w:t xml:space="preserve">   </w:t>
              <w:br/>
            </w:r>
            <w:r>
              <w:rPr>
                <w:rStyle w:val="Stlus14kritktottdlt"/>
              </w:rPr>
              <w:t xml:space="preserve">  Mindannyian a Föld gondnokai és őrizői vagyunk </w:t>
              <w:br/>
            </w:r>
            <w:r>
              <w:rPr>
                <w:rFonts w:cs="Palatino Linotype" w:ascii="Palatino Linotype" w:hAnsi="Palatino Linotype"/>
              </w:rPr>
              <w:t xml:space="preserve">   </w:t>
              <w:br/>
              <w:t xml:space="preserve">   </w:t>
              <w:br/>
              <w:t xml:space="preserve">  Elveszítettük a kapcsolatot a természettel, mivel saját lelkünkkel sem volt kapcsolatunk. Konfliktusban voltunk a természettel, és nem harmóniában éltünk vele. Valójában magunkat a természet leigázóinak tekintettük. Most be kell látnunk, hogy visszaéltünk bolygónk vendégszeretetével. Ne feledjük, mi csupán a Föld gondnokai és őrizői vagyunk.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Tiszta szívből és teljes odaadással </w:t>
              <w:br/>
              <w:t xml:space="preserve">  gondoskodom </w:t>
              <w:br/>
              <w:t>  a bolygónkról.</w:t>
            </w:r>
          </w:p>
        </w:tc>
      </w:tr>
      <w:tr>
        <w:trPr>
          <w:trHeight w:val="6521" w:hRule="atLeast"/>
        </w:trPr>
        <w:tc>
          <w:tcPr>
            <w:tcW w:w="9874" w:type="dxa"/>
            <w:tcBorders>
              <w:top w:val="dotted" w:sz="2" w:space="0" w:color="C0C0C0"/>
              <w:left w:val="dotted" w:sz="2" w:space="0" w:color="C0C0C0"/>
              <w:bottom w:val="dotted" w:sz="2" w:space="0" w:color="C0C0C0"/>
              <w:right w:val="dotted" w:sz="2" w:space="0" w:color="C0C0C0"/>
            </w:tcBorders>
            <w:vAlign w:val="center"/>
          </w:tcPr>
          <w:p>
            <w:pPr>
              <w:pStyle w:val="Normal"/>
              <w:rPr>
                <w:rFonts w:ascii="Palatino Linotype" w:hAnsi="Palatino Linotype" w:cs="Palatino Linotype"/>
              </w:rPr>
            </w:pPr>
            <w:r>
              <w:rPr>
                <w:rStyle w:val="Stlus14kritktott"/>
              </w:rPr>
              <w:t>  </w:t>
            </w:r>
            <w:r>
              <w:rPr>
                <w:rStyle w:val="Stlus14kritktott"/>
              </w:rPr>
              <w:t xml:space="preserve">DECEMBER 31 </w:t>
              <w:br/>
            </w:r>
            <w:r>
              <w:rPr>
                <w:rFonts w:cs="Palatino Linotype" w:ascii="Palatino Linotype" w:hAnsi="Palatino Linotype"/>
              </w:rPr>
              <w:t xml:space="preserve">   </w:t>
              <w:br/>
            </w:r>
            <w:r>
              <w:rPr>
                <w:rStyle w:val="Stlus14kritktottdlt"/>
              </w:rPr>
              <w:t xml:space="preserve">  Képzeld el az Örömök Kertjét </w:t>
              <w:br/>
            </w:r>
            <w:r>
              <w:rPr>
                <w:rFonts w:cs="Palatino Linotype" w:ascii="Palatino Linotype" w:hAnsi="Palatino Linotype"/>
              </w:rPr>
              <w:t xml:space="preserve">   </w:t>
              <w:br/>
              <w:t xml:space="preserve">   </w:t>
              <w:br/>
              <w:t xml:space="preserve">  Képzeld el, hogy a Föld visszanyeri eredeti egyensúlyát. Szebb, változatosabb, termékenyebb és varázslatosabb lesz, mint valaha, igazi mesés hely. Képzeld el, hogy azokat az építményeket és intézményeket, amelyek többé nem szolgálják a Föld szükségleteit, lebontották vagy átalakították. Az emberiség bölcs lett és kifejlesztette a tudatát, és ezért visszatérhetett az Örömök Kertjébe. </w:t>
              <w:br/>
              <w:t xml:space="preserve">   </w:t>
              <w:br/>
              <w:t xml:space="preserve">   </w:t>
              <w:br/>
            </w:r>
            <w:r>
              <w:rPr>
                <w:rStyle w:val="Stlus13ritktott"/>
              </w:rPr>
              <w:t xml:space="preserve">  * </w:t>
              <w:br/>
            </w:r>
            <w:r>
              <w:rPr>
                <w:rFonts w:cs="Palatino Linotype" w:ascii="Palatino Linotype" w:hAnsi="Palatino Linotype"/>
                <w:i/>
              </w:rPr>
              <w:t xml:space="preserve">   </w:t>
              <w:br/>
            </w:r>
            <w:r>
              <w:rPr>
                <w:rStyle w:val="Stlus13ritktott"/>
              </w:rPr>
              <w:t xml:space="preserve">  Mindennap </w:t>
              <w:br/>
              <w:t xml:space="preserve">  egy lépéssel közelebb </w:t>
              <w:br/>
              <w:t>  kerülünk az Örömök Kertjéhez.</w:t>
            </w:r>
          </w:p>
        </w:tc>
      </w:tr>
    </w:tbl>
    <w:p>
      <w:pPr>
        <w:pStyle w:val="Normal"/>
        <w:rPr>
          <w:rFonts w:ascii="Palatino Linotype" w:hAnsi="Palatino Linotype" w:cs="Palatino Linotype"/>
        </w:rPr>
      </w:pPr>
      <w:r>
        <w:rPr>
          <w:rFonts w:cs="Palatino Linotype" w:ascii="Palatino Linotype" w:hAnsi="Palatino Linotype"/>
        </w:rPr>
      </w:r>
      <w:r>
        <w:br w:type="page"/>
      </w:r>
    </w:p>
    <w:p>
      <w:pPr>
        <w:pStyle w:val="Normal"/>
        <w:rPr/>
      </w:pPr>
      <w:r>
        <w:rPr>
          <w:rStyle w:val="Stlus14kritktott"/>
        </w:rPr>
        <w:t>  </w:t>
      </w:r>
      <w:r>
        <w:rPr>
          <w:rStyle w:val="Stlus14kritktott"/>
        </w:rPr>
        <w:t xml:space="preserve">SZÓJEGYZÉK </w:t>
        <w:br/>
      </w:r>
      <w:r>
        <w:rPr>
          <w:rFonts w:cs="Palatino Linotype" w:ascii="Palatino Linotype" w:hAnsi="Palatino Linotype"/>
        </w:rPr>
        <w:t xml:space="preserve">   </w:t>
        <w:br/>
        <w:t xml:space="preserve">   </w:t>
        <w:br/>
        <w:t xml:space="preserve">  ARCHETÍPUS: Speciális, egyetemes energiaminta vagy alszemélyiség. Potenciálisan magunkban hordozzuk az univerzum összes archetípusát. Néhány közismert archetípus: a gyermek, az anya, az apa, a kritikus, a harcos. </w:t>
        <w:br/>
        <w:t xml:space="preserve">   </w:t>
        <w:br/>
        <w:t xml:space="preserve">  ÁRNYÉK: Lényünknek azon részei - érzelmek vagy energiák -, amelyeket megtagadtunk, elfojtottunk vagy elnyomtunk. Ha nem kapnak lehetőséget a természetes kifejezésre, "fedezékbe vonulnak" és torz módon próbálnak kiszivárogni. Általában ezeket a tulajdonságokat kivetítjük másokra, akiket nem szeretünk vagy elítélünk, vagy ellenkezőleg: csodálunk és imádunk. </w:t>
        <w:br/>
        <w:t xml:space="preserve">   </w:t>
        <w:br/>
        <w:t xml:space="preserve">  BELSŐ FORRÁS, EGYETEMES FORRÁS: Lásd: Magasabb erő </w:t>
        <w:br/>
        <w:t xml:space="preserve">   </w:t>
        <w:br/>
        <w:t xml:space="preserve">  EGYSÉGBE RENDEZÉS: Teljesség; lényünk összes oldalának elfogadása és kifejezése, illetve ennek megtapasztalása. </w:t>
        <w:br/>
        <w:t xml:space="preserve">   </w:t>
        <w:br/>
        <w:t xml:space="preserve">  ÉLETERŐ: A világegyetem energiája, amely keresztüláramlik mindenen. </w:t>
        <w:br/>
        <w:t xml:space="preserve">   </w:t>
        <w:br/>
        <w:t xml:space="preserve">  ÉN-EK: Különböző, jól elhatárolható energiák vagy alszemélyiségek, amelyek mindnyájunkban jelen vannak. A legtöbb embernél van egy bizonyos csoport (az elsődleges ének), melyet általában működtetnek, és az ellentétes oldalt (a megtagadott ének) elnyomják. Gyakran az elnyomott ének mindent megtesznek, hogy előjöhessenek, míg a domináló ének kétségbeesetten küzdenek, hogy uralmon maradhassanak. Sok énünk között szerepelhetnek a következők: a belső gyermek, a védelmező/irányító, a belső kritikus, a hízelgő, a tökéletességre törő. </w:t>
        <w:br/>
        <w:t xml:space="preserve">   </w:t>
        <w:br/>
        <w:t xml:space="preserve">  FEMININ: A férfiakban és a nőkben egyaránt meglévő belső intuitív energia; lényünk befogadó, érző része. Ez adja meg nekünk a lehetőséget arra, hogy "csak úgy legyünk". </w:t>
        <w:br/>
        <w:t xml:space="preserve">   </w:t>
        <w:br/>
        <w:t xml:space="preserve">  FOLYAMAT: Folyamatos, állandóan változó utazás. Keresztülmenni a folyamaton azt jelenti, hogy megtanulni azt a leckét, amiért idejöttünk. </w:t>
        <w:br/>
        <w:t xml:space="preserve">   </w:t>
        <w:br/>
        <w:t xml:space="preserve">  IRÁNYÍTANI: Kapcsolatban lenni és működtetni a legmélyebb forrásunkból eredő bölcsességet és kreativitást. </w:t>
        <w:br/>
        <w:t xml:space="preserve">   </w:t>
        <w:br/>
        <w:t xml:space="preserve">  KIVETÍTÉS: Az a folyamat, amelynek során önmagunkban elutasítunk egy energiát - egy érzést vagy egy alszemélyiséget -, és rajtunk kívül álló személyekre vetítjük ki. Ezáltal több hatalmat adunk ennek az energiának, mint amennyivel egyébként rendelkezik. </w:t>
        <w:br/>
        <w:t xml:space="preserve">   </w:t>
        <w:br/>
        <w:t xml:space="preserve">  MAGASABB ERŐ: Egy magasabb intelligencia, egy alapvető alkotóerő, illetve minden létezőnek a forrását, lényegét és velejét adó energia. Megszoktuk, hogy ezt az energiát úgy képzeljük el, mint egy rajtunk kívül álló dolgot. Pedig bennünk van. Lehet nevezni Magasabb Énnek, Belső Igazságnak, Belső Forrásnak, Egyetemes Forrásnak vagy Univerzumnak. </w:t>
        <w:br/>
        <w:t xml:space="preserve">   </w:t>
        <w:br/>
        <w:t xml:space="preserve">  MAGASABB ÉN: Lásd: Magasabb erő </w:t>
        <w:br/>
        <w:t xml:space="preserve">   </w:t>
        <w:br/>
        <w:t xml:space="preserve">  MASZKULIN: A férfiakban és a nőkben egyaránt meglévő aktív energia; lényünk erős, kifelé irányuló, összpontosított és cselekvő része. </w:t>
        <w:br/>
        <w:t xml:space="preserve">   </w:t>
        <w:br/>
        <w:t xml:space="preserve">  MEGERŐSÍTÉS: Erős kijelentő állítás arról, hogy valami </w:t>
      </w:r>
      <w:r>
        <w:rPr>
          <w:rFonts w:cs="Palatino Linotype" w:ascii="Palatino Linotype" w:hAnsi="Palatino Linotype"/>
          <w:i/>
        </w:rPr>
        <w:t>már</w:t>
      </w:r>
      <w:r>
        <w:rPr>
          <w:rFonts w:cs="Palatino Linotype" w:ascii="Palatino Linotype" w:hAnsi="Palatino Linotype"/>
        </w:rPr>
        <w:t xml:space="preserve"> megvalósult. Mód arra, hogy szilárd valósággá tegyük azt, amit elképzeltünk. </w:t>
        <w:br/>
        <w:t xml:space="preserve">   </w:t>
        <w:br/>
        <w:t xml:space="preserve">  MEGTAGADNI: Visszautasítani és megtagadni azt, hogy énünknek egy részét egy specifikus energia képezi. Ez együtt jár a kivetítéssel. Ha úgy döntünk, hogy egy bizonyos energia nincs meg bennünk, akkor csak másban leszünk képesek meglátni azt. </w:t>
        <w:br/>
        <w:t xml:space="preserve">   </w:t>
        <w:br/>
        <w:t xml:space="preserve">  POLARITÁSOK: Az azonos energia spektrumának ellentétes pólusai. Az anyagi valóság természete a kettősség. Az igazság az ellentétpárokban van. Minden igazságnak van egy egyenlő és egy ellentétes igazság párja. (Február 15-nél található néhány alapvető polaritás.) </w:t>
        <w:br/>
        <w:t xml:space="preserve">   </w:t>
        <w:br/>
        <w:t xml:space="preserve">  UNIVERZUM: Lásd: Magasabb Erő </w:t>
        <w:br/>
        <w:t xml:space="preserve">   </w:t>
        <w:br/>
        <w:t xml:space="preserve">  TUDAT: Képesség lényünk valamennyi részének egységbe rendezésére. Mint emberi lények, részt veszünk egy folyamatos, egyre mélyülő, s egy életen át tartó folyamatban, amelynek során tudatossá válunk. </w:t>
        <w:br/>
        <w:t xml:space="preserve">   </w:t>
        <w:br/>
        <w:t xml:space="preserve">  VISSZATÜKRÖZÉS: A külvilág felhasználása arra, hogy benne mint tükörben ráismerjünk belső folyamatainkra. Mivel mindenki maga teremti meg saját valóságát, életünk a külvilágban tisztán visszatükrözi azt, ami bennünk lejátszódik. </w:t>
        <w:br/>
        <w:t xml:space="preserve">   </w:t>
        <w:br/>
        <w:t>  VIZUALIZÁCIÓ: Mély relaxációval együtt járó folyamat, amely során elképzelünk elménkben egy kívánt célt, és azt később megvalósítjuk a külvilágban is.</w:t>
      </w:r>
    </w:p>
    <w:p>
      <w:pPr>
        <w:pStyle w:val="Normal"/>
        <w:rPr>
          <w:rFonts w:ascii="Palatino Linotype" w:hAnsi="Palatino Linotype" w:cs="Palatino Linotype"/>
          <w:spacing w:val="6"/>
        </w:rPr>
      </w:pPr>
      <w:r>
        <w:rPr>
          <w:rFonts w:cs="Palatino Linotype" w:ascii="Palatino Linotype" w:hAnsi="Palatino Linotype"/>
          <w:spacing w:val="6"/>
        </w:rPr>
      </w:r>
    </w:p>
    <w:sectPr>
      <w:footerReference w:type="default" r:id="rId2"/>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0"/>
      </w:rPr>
      <w:t xml:space="preserve">- </w:t>
    </w: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201</w:t>
    </w:r>
    <w:r>
      <w:rPr>
        <w:rStyle w:val="PageNumber"/>
        <w:sz w:val="20"/>
        <w:rFonts w:cs="Palatino Linotype" w:ascii="Palatino Linotype" w:hAnsi="Palatino Linotype"/>
      </w:rPr>
      <w:fldChar w:fldCharType="end"/>
    </w:r>
    <w:r>
      <w:rPr>
        <w:rStyle w:val="PageNumber"/>
        <w:rFonts w:cs="Palatino Linotype" w:ascii="Palatino Linotype" w:hAnsi="Palatino Linotype"/>
        <w:sz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Stlus13ritktott">
    <w:name w:val="Stílus13ritkított"/>
    <w:basedOn w:val="Bekezdsalapbettpusa"/>
    <w:qFormat/>
    <w:rPr>
      <w:rFonts w:ascii="Palatino Linotype" w:hAnsi="Palatino Linotype" w:cs="Palatino Linotype"/>
      <w:i/>
      <w:iCs/>
      <w:spacing w:val="6"/>
      <w:w w:val="110"/>
      <w:sz w:val="26"/>
    </w:rPr>
  </w:style>
  <w:style w:type="character" w:styleId="Stlus14kritktott">
    <w:name w:val="Stílus14k.ritkított"/>
    <w:basedOn w:val="Bekezdsalapbettpusa"/>
    <w:qFormat/>
    <w:rPr>
      <w:rFonts w:ascii="Palatino Linotype" w:hAnsi="Palatino Linotype" w:cs="Palatino Linotype"/>
      <w:b/>
      <w:bCs/>
      <w:spacing w:val="20"/>
      <w:sz w:val="28"/>
    </w:rPr>
  </w:style>
  <w:style w:type="character" w:styleId="Stlus14kritktottdlt">
    <w:name w:val="Stílus14k.ritkított.dőlt"/>
    <w:basedOn w:val="Bekezdsalapbettpusa"/>
    <w:qFormat/>
    <w:rPr>
      <w:rFonts w:ascii="Palatino Linotype" w:hAnsi="Palatino Linotype" w:cs="Palatino Linotype"/>
      <w:i/>
      <w:spacing w:val="2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6:56:00Z</dcterms:created>
  <dc:creator>Jefferson Alexander</dc:creator>
  <dc:description/>
  <dc:language>en-US</dc:language>
  <cp:lastModifiedBy>egyes kettes</cp:lastModifiedBy>
  <dcterms:modified xsi:type="dcterms:W3CDTF">2004-10-08T05:18:00Z</dcterms:modified>
  <cp:revision>33</cp:revision>
  <dc:subject/>
  <dc:title>  SHAKTI GAWAIN </dc:title>
</cp:coreProperties>
</file>