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3360" w:right="1322" w:firstLine="360"/>
        <w:jc w:val="both"/>
        <w:rPr/>
      </w:pPr>
      <w:r>
        <w:rPr>
          <w:rFonts w:cs="Arial" w:ascii="Arial" w:hAnsi="Arial"/>
          <w:sz w:val="24"/>
        </w:rPr>
        <w:t>„</w:t>
      </w:r>
      <w:r>
        <w:rPr>
          <w:rFonts w:cs="Arial" w:ascii="Arial" w:hAnsi="Arial"/>
          <w:sz w:val="24"/>
        </w:rPr>
        <w:t>A szakálltalan Isten hatalmasabb volt a szakállasnál... Az ő hatalmán nem töprengtek teológusok, mindenhatósága inkább megfoghatatlanságában nyilatkozott meg. Nem volt olyan kormány, olyan rendőrség, amely utána merészelt volna nyúlni. Túl sok szál futott össze nála. Ki mindenkinek nem nyitottak bankszámlát az ő bankjai és azok, amelyek az övéivel álltak kapcsolatban, hány multinacionális vállalat volt, melynek részvénytöbbsége fölött nem ő rendelkezett, akadt-e egyáltalán nagyszabású fegyverszállítás, amelyben ne lett volna benne a keze, kormány, amelyet nem korrumpált, pápa, aki nála audienciára ne jelentkezett volna?</w:t>
      </w:r>
    </w:p>
    <w:p>
      <w:pPr>
        <w:pStyle w:val="Csakszveg"/>
        <w:ind w:left="3360" w:right="1322" w:firstLine="360"/>
        <w:jc w:val="both"/>
        <w:rPr/>
      </w:pPr>
      <w:r>
        <w:rPr>
          <w:rFonts w:cs="Arial" w:ascii="Arial" w:hAnsi="Arial"/>
          <w:sz w:val="24"/>
        </w:rPr>
        <w:t xml:space="preserve">Származását homály fedte. Csupán kósza legendák keringtek róla... Senki nem tudta, mi a neve, akik tudtak létezéséről, csak a Nagy Öregnek hívták." </w:t>
      </w:r>
    </w:p>
    <w:p>
      <w:pPr>
        <w:pStyle w:val="Csakszveg"/>
        <w:ind w:left="3360" w:right="1322" w:firstLine="360"/>
        <w:jc w:val="both"/>
        <w:rPr>
          <w:rFonts w:ascii="Arial" w:hAnsi="Arial" w:cs="Arial"/>
          <w:sz w:val="24"/>
        </w:rPr>
      </w:pPr>
      <w:r>
        <w:rPr>
          <w:rFonts w:cs="Arial" w:ascii="Arial" w:hAnsi="Arial"/>
          <w:sz w:val="24"/>
        </w:rPr>
      </w:r>
    </w:p>
    <w:p>
      <w:pPr>
        <w:pStyle w:val="Csakszveg"/>
        <w:ind w:left="3360" w:right="1322" w:firstLine="360"/>
        <w:jc w:val="both"/>
        <w:rPr/>
      </w:pPr>
      <w:r>
        <w:rPr>
          <w:rFonts w:cs="Arial" w:ascii="Arial" w:hAnsi="Arial"/>
          <w:sz w:val="24"/>
        </w:rPr>
        <w:t>Eme szakálltalan Isten áldásos tevékenysége révén az Isten háta mögötti zűrvölgyi békés község élete is alaposan felbolydul. A községi elöljáró lányát megerőszakolják, kutyája elpusztítására pedig egy egész hadosztály vonul ki Zűrvölgybe. Dürrenmatt kimeríthetetlen fantáziával, bizarr humorral és gyilkos iróniával hatalmas víziót vetít elénk az életről, amelynek valóságában a formális logika törvényei alapján hinnünk kellene, ám egy váratlan fordulat újra és újra kételkedésre sarkall.</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47:00Z</dcterms:created>
  <dc:creator>Tibi</dc:creator>
  <dc:description/>
  <dc:language>en-US</dc:language>
  <cp:lastModifiedBy>egyes kettes</cp:lastModifiedBy>
  <dcterms:modified xsi:type="dcterms:W3CDTF">2004-09-01T05:25:00Z</dcterms:modified>
  <cp:revision>3</cp:revision>
  <dc:subject/>
  <dc:title>„A szakálltalan Isten hatalmasabb volt a szakállasnál</dc:title>
</cp:coreProperties>
</file>