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600" w:right="1322" w:firstLine="240"/>
        <w:jc w:val="center"/>
        <w:rPr>
          <w:rFonts w:ascii="Arial" w:hAnsi="Arial" w:cs="Arial"/>
        </w:rPr>
      </w:pPr>
      <w:r>
        <w:rPr>
          <w:rFonts w:cs="Arial" w:ascii="Arial" w:hAnsi="Arial"/>
        </w:rPr>
        <w:t>NNCL1119-47Bv1.0</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cs="Arial"/>
          <w:b/>
          <w:b/>
          <w:i/>
          <w:i/>
          <w:sz w:val="32"/>
        </w:rPr>
      </w:pPr>
      <w:r>
        <w:rPr>
          <w:rFonts w:cs="Arial" w:ascii="Arial" w:hAnsi="Arial"/>
          <w:b/>
          <w:i/>
          <w:sz w:val="32"/>
        </w:rPr>
        <w:t>Friedrich Dürrenmatt</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cs="Arial" w:ascii="Arial" w:hAnsi="Arial"/>
          <w:sz w:val="24"/>
        </w:rPr>
        <w:t>Fordította Révai Gábor</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Friedrich Dürrenmatt:</w:t>
      </w:r>
    </w:p>
    <w:p>
      <w:pPr>
        <w:pStyle w:val="Csakszveg"/>
        <w:ind w:left="600" w:right="1322" w:firstLine="240"/>
        <w:jc w:val="both"/>
        <w:rPr>
          <w:rFonts w:ascii="Arial" w:hAnsi="Arial" w:cs="Arial"/>
          <w:sz w:val="24"/>
        </w:rPr>
      </w:pPr>
      <w:r>
        <w:rPr>
          <w:rFonts w:cs="Arial" w:ascii="Arial" w:hAnsi="Arial"/>
          <w:sz w:val="24"/>
        </w:rPr>
        <w:t xml:space="preserve">Durcheinandertal </w:t>
      </w:r>
    </w:p>
    <w:p>
      <w:pPr>
        <w:pStyle w:val="Csakszveg"/>
        <w:ind w:left="600" w:right="1322" w:firstLine="240"/>
        <w:jc w:val="both"/>
        <w:rPr>
          <w:rFonts w:ascii="Arial" w:hAnsi="Arial" w:cs="Arial"/>
          <w:sz w:val="24"/>
        </w:rPr>
      </w:pPr>
      <w:r>
        <w:rPr>
          <w:rFonts w:cs="Arial" w:ascii="Arial" w:hAnsi="Arial"/>
          <w:sz w:val="24"/>
        </w:rPr>
        <w:t>© Diogenes Verlag AG Zürich, 1989</w:t>
      </w:r>
    </w:p>
    <w:p>
      <w:pPr>
        <w:pStyle w:val="Csakszveg"/>
        <w:ind w:left="600" w:right="1322" w:firstLine="240"/>
        <w:jc w:val="both"/>
        <w:rPr>
          <w:rFonts w:ascii="Arial" w:hAnsi="Arial" w:cs="Arial"/>
          <w:sz w:val="24"/>
        </w:rPr>
      </w:pPr>
      <w:r>
        <w:rPr>
          <w:rFonts w:cs="Arial" w:ascii="Arial" w:hAnsi="Arial"/>
          <w:sz w:val="24"/>
        </w:rPr>
        <w:t xml:space="preserve">Hungarian translation </w:t>
      </w:r>
    </w:p>
    <w:p>
      <w:pPr>
        <w:pStyle w:val="Csakszveg"/>
        <w:ind w:left="600" w:right="1322" w:firstLine="240"/>
        <w:jc w:val="both"/>
        <w:rPr>
          <w:rFonts w:ascii="Arial" w:hAnsi="Arial" w:cs="Arial"/>
          <w:sz w:val="24"/>
        </w:rPr>
      </w:pPr>
      <w:r>
        <w:rPr>
          <w:rFonts w:cs="Arial" w:ascii="Arial" w:hAnsi="Arial"/>
          <w:sz w:val="24"/>
        </w:rPr>
        <w:t>© Révai Gábor, 1992</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Black" w:hAnsi="Arial Black" w:cs="Arial Black"/>
          <w:b/>
          <w:b/>
          <w:i/>
          <w:i/>
          <w:sz w:val="72"/>
        </w:rPr>
      </w:pPr>
      <w:r>
        <w:rPr>
          <w:rFonts w:cs="Arial Black" w:ascii="Arial Black" w:hAnsi="Arial Black"/>
          <w:b/>
          <w:i/>
          <w:sz w:val="72"/>
        </w:rPr>
      </w:r>
    </w:p>
    <w:p>
      <w:pPr>
        <w:pStyle w:val="Csakszveg"/>
        <w:ind w:left="600" w:right="1322" w:firstLine="240"/>
        <w:jc w:val="center"/>
        <w:rPr>
          <w:rFonts w:ascii="Arial Black" w:hAnsi="Arial Black" w:cs="Arial Black"/>
          <w:b/>
          <w:b/>
          <w:i/>
          <w:i/>
          <w:sz w:val="72"/>
        </w:rPr>
      </w:pPr>
      <w:r>
        <w:rPr>
          <w:rFonts w:cs="Arial Black" w:ascii="Arial Black" w:hAnsi="Arial Black"/>
          <w:b/>
          <w:i/>
          <w:sz w:val="72"/>
        </w:rPr>
      </w:r>
    </w:p>
    <w:p>
      <w:pPr>
        <w:pStyle w:val="Csakszveg"/>
        <w:ind w:left="600" w:right="1322" w:firstLine="240"/>
        <w:jc w:val="center"/>
        <w:rPr>
          <w:rFonts w:ascii="Arial Black" w:hAnsi="Arial Black" w:cs="Arial Black"/>
          <w:b/>
          <w:b/>
          <w:i/>
          <w:i/>
          <w:sz w:val="72"/>
        </w:rPr>
      </w:pPr>
      <w:r>
        <w:rPr>
          <w:rFonts w:cs="Arial Black" w:ascii="Arial Black" w:hAnsi="Arial Black"/>
          <w:b/>
          <w:i/>
          <w:sz w:val="72"/>
        </w:rPr>
        <w:t>ZŰRVÖLGY</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t>Európa Könyvkiadó</w:t>
      </w:r>
    </w:p>
    <w:p>
      <w:pPr>
        <w:pStyle w:val="Csakszveg"/>
        <w:ind w:left="600" w:right="1322" w:firstLine="240"/>
        <w:jc w:val="center"/>
        <w:rPr>
          <w:rFonts w:ascii="Arial" w:hAnsi="Arial" w:cs="Arial"/>
          <w:sz w:val="24"/>
        </w:rPr>
      </w:pPr>
      <w:r>
        <w:rPr>
          <w:rFonts w:cs="Arial" w:ascii="Arial" w:hAnsi="Arial"/>
          <w:sz w:val="24"/>
        </w:rPr>
        <w:t>Budapest, 1992</w:t>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both"/>
        <w:rPr/>
      </w:pPr>
      <w:r>
        <w:rPr>
          <w:rFonts w:cs="Arial" w:ascii="Arial" w:hAnsi="Arial"/>
          <w:b/>
          <w:sz w:val="40"/>
        </w:rPr>
        <w:t>O</w:t>
      </w:r>
      <w:r>
        <w:rPr>
          <w:rFonts w:cs="Arial" w:ascii="Arial" w:hAnsi="Arial"/>
          <w:sz w:val="24"/>
        </w:rPr>
        <w:t>lyan volt, mint az Ótestamentum istene szakáll nélkül. A kőfalon ült a zűrvölgyi szanatóriumhoz vezető út mentén, amikor a lány észrevette. Megállította Manit. A kutya nagyobb volt, mint egy bernáthegyi, rövid szőrű, fekete, a mellén fehér folttal. A tejeskannás kordét húzta, a lány mögötte állt. Tizennégy éves volt. Kinyitotta a tejeskannát, megmerítette a sajtárt, és odalépett az öreghez. Nem tudta, miért teszi. A szakálltalan Isten elvette a sajtárt, és fenékig kiitta. A lányt hirtelen félelem fogta el. Lezárta a kannát, helyére akasztotta a sajtárt, intett Maninak, és a kutya a kordéval meg a lánnyal úgy nekiiramodott a meredek útnak, mintha maga is félne.</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b/>
          <w:sz w:val="40"/>
        </w:rPr>
        <w:t>A</w:t>
      </w:r>
      <w:r>
        <w:rPr>
          <w:rFonts w:cs="Arial" w:ascii="Arial" w:hAnsi="Arial"/>
          <w:sz w:val="24"/>
        </w:rPr>
        <w:t xml:space="preserve"> szakálltalan Istennek volt humora. Miután Moses Melker előadta kérését, olyan kacajra fakadt, hogy az a néhány vendég, aki még táncolt, kizökkent a ritmusból, a három cseh zenész pedig — zongorista, hegedűs, csellista — menten elnémult. Mindez persze akkor történt, amikor Melker, végképp belátva, hogy visszautasították, távozott. A szakálltalan Istennek a szeme se rebbent. Az utólagos kacajnak alighanem az volt az oka, hogy Melker a Nagy Öregről beszélt, a szakálltalan Isten pedig azt hitte, Melker rá gondol, és csak később jött rá, hogy Melker a Nagy Öregen Istent értette. A szakállas Istent. A félreértés nyilvánvaló volt, Moses Melker irtózott kimondani az „Isten" szót, ezért mindig a Nagy Öregről beszélt, mert Istent csakis hatalmas termetű, hosszú szakállú aggastyánnak tudta elképzelni, azt pedig „egyenesen a keresztény hit axiómájának" tartotta, hogy az ember maga elé képzelheti Istent. Az absztrakció a hit ellensége és rákfenéje, csak személyes Istenben lehet hinni, egy személy pedig nem lehet absztrakt, ezért már a szótól is irtózott, mert az „Isten" szót elkoptatták, az emberek többsége valami meghatározatlan, homályos képzettel társította. Melker szemében viszont ő volt a „Nagy Öreg". Ezért aztán nem csoda, hogy a Nagy Öreg zavarba jött, amikor Moses Melker megkérdezte tőle, tudatában van-e annak, hogy a Nagy Öreg kegyelmének köszönheti az életét, és a Nagy Öreg iránti hálája jeléül hajlandó lenne-e segíteni egy üdülő létesítésében a Nagy Öreg kegyeltjei, a milliomosok számára. Már javában folyt a beszélgetés, amikor végre a szakálltalan Isten elképedése egyfajta rácsodálkozó derűnek adta át a helyét, lévén ő hatalmasabb volt, mint a szakállas. Ő nem hat nap alatt teremtette a világot, hogy aztán a kedvét lelje benne, mint a szakállas Isten, nem, ő néhány perc, néhány másodperc, jobban mondva a másodperc törtrésze, pontosabban a törtrész törtrészének törtrésze alatt, egyszóval bármikor, azon nyomban megteremthette, és még jól mulatott volna is rajta. A szakálltalan Isten — ha kiemeljük a teológia köréből — különben is hatalmasabb volt a szakállasnál, hisz vele kapcsolatban soha nem merültek fel olyan kérdések, hogy tud-e olyan követ teremteni, lévén mindenható, amelyet maga sem bír felemelni, vagy hogy meg nem történtté tudja-e tenni, ami megtörtént. Az ő hatalmán nem töprengtek teológusok, mindenhatósága inkább megfoghatatlanságában nyilatkozott meg. Nem volt olyan kormány, olyan rendőrség, amely utána merészelt volna nyúlni. Túl sok szál futott össze nála. Ki mindenkinek nem nyitottak bankszámlát az ő bankjai és azok, amelyek az övéivel álltak kapcsolatban, hány multinacionális vállalat volt, melynek részvénytöbbsége fölött nem ő rendelkezett, akadt-e egyáltalán nagyszabású fegyverszállítás, amelyben ne lett volna benne a keze, kormány, amelyet nem korrumpált, pápa, aki nála audienciára nem jelentkezett volna? Származását homály fedte. Csupán kósza legendák keringtek róla. Némelyek tudni vélték, hogy 1910-ben vagy 11-ben koldusszegényen érkezett Rigából vagy Revalból New Yorkba, és „tíz éven át a puszta földön hált" Brooklynban. Azután kaftánokat kezdett varrni, és hamarosan az egész textilbrancs ura lett, ám legendás vagyonát a New York-i tőzsde 1929. októberi összeomlása révén szerezte, amikor is az egész csődtömeget felvásárolta. Senki nem tudta, mi a neve, akik tudtak a létezéséről, csak a Nagy Öregnek hívták. Kizárólag jiddisül beszélt, de alighanem minden nyelven értett, akárcsak a titkára, Gábriel, egy szmokingos, hosszú, fehér hajú, szempillátlan albínó, aki örökre megmaradt harmincévesnek, és ura kurta jiddis utasításait mindig lefordította azoknak a nyelvére, akik tanácsért fordultak a Nagy Öreghez. Akik ezt megtették, reszkettek közben. Nem ok nélkül. Ez a tanács lehetett jó, és lehetett álnok. A Nagy Öreg kiszámíthatatlan volt, és nem illett semmilyen skatulyába. Sokan gyanították, hogy többek között a keleti és a nyugati partot is ő tartja a kezében. Többek között. Persze bizonyítékuk nem volt. Egyesek szerint Jeremiah Belial, a Bering-szoroson át Buharából szökött szőnyegkereskedő volt a helyettese. Mások úgy vélték, a két személy egy és ugyanaz, de akadtak beavatottak, akik váltig állították, hogy egyikük sem létezik, így aztán kétséges, tudta-e valaki egyáltalán, ki volt az a hallgatag öregúr, aki titkárával Zűrvölgy Alsó hatalmas és soktornyú, múlt századi szanatóriumában szállt meg, és a keleti torony legfelső emeletét foglalta el. Különös módon érkezett. Egyszer csak itt volt. A pincérek automatikusan felszolgálták az ételt neki és Gábrielnek. Vendégnek vélték, akárcsak a portás vagy Göbeli igazgató, a szanatórium tulajdonosa. Senkinek nem tűnt fel, és amikor eltűnt, mindenki nyomban megfeledkezett róla. Olyan volt, mint a többi vendég. Kimerültség, emésztési zavarok, rendetlenkedő szív, öregkori cukorbaj. A néma erdők, a mindennapi séta a gyógyforráshoz, amelyből az elmaradhatatlan Gábriellel az oldalán reggelente három pohárral felhajtott, a javarészt klasszikus muzsika a kora délutáni koncerteken, mindez jót tett neki.</w:t>
      </w:r>
    </w:p>
    <w:p>
      <w:pPr>
        <w:pStyle w:val="Csakszveg"/>
        <w:ind w:left="600" w:right="1322" w:firstLine="240"/>
        <w:jc w:val="both"/>
        <w:rPr>
          <w:rFonts w:ascii="Arial" w:hAnsi="Arial" w:cs="Arial"/>
          <w:sz w:val="24"/>
        </w:rPr>
      </w:pPr>
      <w:r>
        <w:rPr>
          <w:rFonts w:cs="Arial" w:ascii="Arial" w:hAnsi="Arial"/>
          <w:sz w:val="24"/>
        </w:rPr>
      </w:r>
    </w:p>
    <w:p>
      <w:pPr>
        <w:pStyle w:val="Csakszveg"/>
        <w:ind w:left="601" w:right="1321" w:firstLine="238"/>
        <w:jc w:val="both"/>
        <w:rPr/>
      </w:pPr>
      <w:r>
        <w:rPr>
          <w:rFonts w:cs="Arial" w:ascii="Arial" w:hAnsi="Arial"/>
          <w:b/>
          <w:sz w:val="40"/>
        </w:rPr>
        <w:t>H</w:t>
      </w:r>
      <w:r>
        <w:rPr>
          <w:rFonts w:cs="Arial" w:ascii="Arial" w:hAnsi="Arial"/>
          <w:sz w:val="24"/>
        </w:rPr>
        <w:t>a már a szanatóriumban nem sejtette senki, hogy a Nagy Öreg a vendégek között van, annál kevésbé tudott ottlétéről a falu, ez a fészekalja roskadozó, öreg ház odalent Zűrvölgyben. Máskülönben megint fellángolt volna a belevetett hit. Mostanság csupán néhány fehérnép írogatott hébe-hóba vég nélküli ömlengéseket, de nem lehetett tudni, eljutnak-e a levelek a címzetthez, a Társaság-szigetekre, Dél-Kaliforniába, Nyugat-Ausztráliába vagy éppenséggel az Antarktiszra, a Haakon király-fennsíkra, hisz se a küldemények nem jöttek vissza, se válasz nem érkezett, így aztán özvegy Hungerbühlerné is csak azért tudta fenntartani mindennapi egyoldalú levelezését, mert ő volt a faluban az egyetlen jómódú, ha ugyan nem gazdag asszony. Férjura, Ivó Hungerbühler, néhány évtizeddel ezelőtt eladta szentgalleni cipőgyárát, és ő volt a tulajdonosa a falu egyetlen villájának, amely nemigen illeszkedett bele a völgybe. A cipőgyárost mindenki bolondnak tartotta, különben miért költözött volna a faluba, és miért épített volna magának villát. Mindjárt kiderült, hogy bolond, amikor véget ért a házavató ünnepség, amely mellesleg a legnagyobb rendben folyt le, eltekintve attól a ténytől, hogy Babette Hungerbühler jelenetet rendezett a férjének, amikor az lyukat égetett szivarjával a régi kermanba. — Ejnye, ejnye, apus — mondta neki az összes vendég előtt. Alighogy az utolsó vendég távozott, Hungerbühler előbb a feleségét, aztán saját magát is felakasztotta a szalonból a kertbe nyíló ajtó tokjának felső gerendájára. Az egyik vendég, aki ottfelejtette a slusszkulcsot, visszament, és levágta őket. A cipőgyáros halott volt, jóllehet az orvos szerint akkor törte ki a nyakát, amikor lezuhant, az özvegy viszont még élt, de nem tudott beszélni. Azóta írja leveleit a Nagy Öregnek. Maga a falu, a benne élő mintegy nyolcvan családdal, a szanatóriummal szemben, a folyó vájta szurdok túloldalán terült el. A völgy szabálytalan, ferde vonalban húzódott. A napos oldalt erdő borította, a csupasz fennsíkon volt a szanatórium a parkkal, az uszodával, a teniszpályákkal, a meredek hegyoldalon jegenyefenyők nőttek, utána egy sávban vörösfenyő, amely a Bonder-csúcs sziklás meredélye alatt, a dolomitszerű kiszögelléseknél ért véget. Átellenben, a falu fölött, az árnyékos hegyoldalon nem nőttek fák, csupán néhány kunyhó állt följebb rendetlen összevisszaságban, a meredek lankák művelésre is és mély fekvésük miatt a téli sportokra is alkalmatlanok voltak. A falu őslakosai közül legfeljebb a Pretánderek és a Zavanettik tettek szert némi hírnévre. Az egyik Pretánder valamikor képviselő volt, egy Zavanetti pedig tartományi főállatorvos. Most csak a községi elöljárót hívják Pretándernek, és így hívták évekkel ezelőtt a lelkészt, aki halk szóval hirdette Isten igéjét. Hogyan értik meg a szavát, ha még én se értem, sóhajtotta vállvonogatva a tartományi egyházfelügyelő, de azért meghagyta a helyén. Ám az öreg Pretánder halála után nem akadt utód, így aztán havonta egyszer a kantonból érkezett lelkészek prédikáltak felváltva az üres széksorok előtt, ahol legfeljebb egy-egy véletlenül betévedt üdülővendég ücsörgött. Az öreg, roskadozó, több helyen beázó templom túlontúl jelentéktelen volt, hogysem műemléki védelem alá helyezzék, és túlontúl üres, hogysem érdemes lett volna renoválni. Ezenközben a tartományi székhelyen a püspök eljátszott a gondolattal, hogy a gyógyforrás szomszédságában kegyhelyet építtet, dacolva a környék megrögzött protestantizmusával. Göbeli, a szanatórium igazgatója és tulajdonosa garantálta volna a csodát, mondván, hogy a lánya máris sántít, de Róma elhárította, így aztán katolikus kápolna nem lett, a protestáns templomot pedig lassacskán széthordták, hisz kellett a fa. A fa pedig csakugyan kellett, sokan abból éltek, hogy régi parasztbútorokat, komódokat, szekrényeket és székeket gyártottak, mások sétabotokat faragtak, vagy esernyőtartót a nagyobb, hamutálat a kisebb agancsokból, a nagyobbakra fel lehetett akasztani a kalapot, a kisebbeken le lehetett verni a hamut. A templomhoz düledező paplak támaszkodott, nem sokkal odébb a falu kocsmái sorakoztak: a „Bonder-csúcs", a „Svájci", a „Morgarteni csata", a „Guisan tábornok" és a „Szarvas". A málladozó házak között csupán a cukrászdák, a garázs, a községi elöljáró portája meg a tűzoltószertár állt biztosan a lábán. A cukrászdák, mert ők látták el a szanatóriumot kenyérrel, kiflivel, zsemlével és brióssal, és teaszalonjaikban a nyaranta errefelé tömegestül megforduló cukorbetegek gátlástalanul teletömhették magukat édességekkel, mintha ez a szanatóriumban egyenesen előírás lett volna; a garázs, mivel a félreeső szanatórium miatt taxiállomásra volt szükség; a községi elöljáró portája, mert ő szállította a tejet, nyáron kordén, télen szánon, rövid szőrű, fekete, fehér mellényes, hatalmas fejű kutyaóriást elé fogva. A községi elöljáró nem tudta, honnan van az állat. Nem tudta senki, és senki nem látott még ehhez hasonló jószágot. Egyszer csak ott volt, amikor Pretánder belépett az istállóba, és olyan erővel dörgölődzött hozzá, hogy a férfi felbukott. A községi elöljáró eleinte félt tőle, aztán megszokta, végül már nem tudott meglenni nélküle. Használható állapotban volt a tűzoltószertár is, mert a kanton adományaként modern motoros szivattyúval volt felszerelve. Nem a falu védelmében, hisz ehhez a helyi tűzoltóknak bőven elegendő lett volna a régi kézi szivattyú, hanem a szanatórium miatt, mert a tartományi mélyépítési hatóság a főépület és a két tornyos oldalszárny körül tűzcsapokat szerelt fel. A falu a szanatóriumból élt, nyaranta innen verbuválódott a szükséges személyzet, mosónők, takarítónők, liftes fiúk, hordárok, kertészek és parkőrök, parádéskocsisok és az augusztus 1-jei ünnepség gárdája (a tornaegylet gúlája), az üdülővendégek pedig végigbogarásztak mindent, felvásárolták a falu termékeit, és hazacipelték magukkal, mint a népművészet remekeit. Amikor télen a szanatórium kiürült, a falu visszasüllyedt a maga jelentéktelenségébe.</w:t>
      </w:r>
    </w:p>
    <w:p>
      <w:pPr>
        <w:pStyle w:val="Csakszveg"/>
        <w:ind w:left="601" w:right="1321" w:firstLine="238"/>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b/>
          <w:sz w:val="40"/>
        </w:rPr>
        <w:t>M</w:t>
      </w:r>
      <w:r>
        <w:rPr>
          <w:rFonts w:cs="Arial" w:ascii="Arial" w:hAnsi="Arial"/>
          <w:sz w:val="24"/>
        </w:rPr>
        <w:t>oses Melker a szakálltalan Isten eltűnését megelőző este hozakodott elő kérésével. Pontosabban éjfélkor. A Nagy Öreg titkára mellett ült, és az egybegyűlt társaságot mustrálgatta, amely voltaképp nem túl gazdag, de jómódú, kivétel nélkül egészségkárosult egyedekből állt, a sísport vakmerő áldozataiból, a táncparketten forgolódó vagy a puha fotelokba süppedő ernyedt párokból, miközben a három cseh, akik minden szezont itt töltöttek, és már torkig voltak a szanatóriummal, a faluval, az egész Zűrvölggyel és a Bonder-csúccsal, mintegy mély álomba merülten játszottak tovább, és az utolsó tangók, sőt boogie-woogie-k után most rázendítettek egy Schubert-egyvelegre: „A pisztrángos", „Szerenád", „A vándorlás", „Ave Mária". Melker olyan volt, akár egy fehér bőrű busman: alacsony termet, kifordult ajak, rövidre nyírt, göndör, fekete szakáll. Lehetséges, hogy Melker teológiai nézetei voltak azok, amelyek a Nagy Öreget utólag kacajra fakasztották, lehetséges, hisz mindig jól mulatott a szakállas Istennel kapcsolatos spekulációkon, de nem kizárt, hogy az agyafúrt emberismerőt Melker teológiájának pszichológiai háttere ingerelte nevetésre. Melker Emmentalban cseperedett föl egy evangélikus cselédlány törvénytelen fiaként. Apja katolikus béres volt. Nevelőszülei, akiket árva gyerekként hosszú időn át édesszüleinek hitt, iszákosok voltak, de őt sohasem verték, csak egymást, mégpedig olyan hévvel, hogy végül nem maradt erejük az ő verésére; soha többé nem volt olyan boldog, mint amaz éjjeleken, amikor a két szülő véresre verte egymást, és ő, bár jelentéktelen, vézna poronty volt, mégis biztonságban érezte magát. Azután magához vette a falu papja. Melker volt az egyetlen, aki a hittanórák és a konfirmálandók felkészítése során nem rosszalkodott és nem aludt el. A falusi pap Baselbe küldte. A zarándokokat képző Szent Chrischona misszióba került, de végül nem engedték a pogányok közé, mert attól féltek, hogy elijeszti őket. Ám Moses Melkert másféle pogányok foglalkoztatták, mint zarándoktársait. A megvilágosulást egy bibliai ige hozta meg a számára — „boldogok a lelki szegények, mert övék a Mennyeknek országa" —, amelyet ő úgy értelmezett, hogy csak az boldog, aki anyagiakban szegény, mert ez a szegénység a Nagy Öreg (Moses Melker szóhasználatában a szakállas Isten) rendelése, míg ellenben a gazdag, ahhoz, hogy boldog legyen, Isten kegyelmére szorul. Moses Melker elhatározta, hogy megtéríti a gazdagokat. Könyvei, „A rejtélyes nazarénus", a „Mennyei pokol", „A pozitív halál", „A bátrak bűne" és mindenekelőtt „A gazdagság teológiája", komoly feltűnést keltettek. Míg Barth elvetette Melker tanait, Bultman meg azt írta, neki aztán édes mindegy, miért kerül a mennybe, csak kerüljön oda, némelyek a gazdagság Melker-féle teológiájában a szegénység teológiáját fedezték fel, nevezetesen a könyörtelenségét, felismervén, hogy a kegyelem könyörtelen, hisz semmi sem igazolhatja. Csak a legelvetemültebbek részesülhetnek a kegyelem teljességében (Cajetan Sensemann S. J. ennek alapján a legszélsőségesebb következtetéseket vonta le Szűz Mária előéletéről, aminek következtében exkommunikálták), a szegénység pedig, midőn Melker kivonta a kegyelem köréből, és a kiszámíthatatlanságból a kiszámítható és igazolt dolgok körébe transzponálta, a szent üdvösséggel vált egyenlővé, a szegény pedig a megváltással, következésképpen csak a szegények nagykorúak és forradalomra jogosultak, vagyis Moses Melker teológiája, akárcsak a hegeli filozófia, mintegy kettészakadt, egy jobb- és egy balszárnyra. Melker mindebben nem foglalt állást. Teológiája keskeny palló volt egy tátongó szakadék fölött. Mivel azonban a mélyből szünet nélkül érződtek a mérhetetlen rútság és a túláradó érzékiség elegyének kipárolgásai, Melkernek még egy pallóra volt szüksége: a pápák Mária-kultuszára emlékeztető módon istenítette két elhalálozott feleségét, Emilie Laubert és Ottilie Räuchlint, valamint az élőt, Cäcilie Räuchlint, az elhalálozott húgát. Hármuknak köszönhette azt a feudális villát Emmental ob Grienwilben, ahol lakozott. Az elhalálozottak egyformán rútak voltak és gazdagok, az élő még elődeinél is rútabb és gazdagabb; az elsőnek gumigyára volt, a második egy fél szivarkonszern fölött rendelkezett, a harmadik, nővére elhalálozása után, már az egészet a magáénak mondhatta. Az első a nyakát törte, miután felkapaszkodott egy tölgyfára, mondván, hogy ő Mihály arkangyal, a második a nászútján belefulladt a Nílusba. Moses Melkert azonban nem tette boldoggá öröklött gazdagsága; ugyan ki venne el merő szerelemből egymás után három hatalmas, rusnya húshegyet? Valahányszor elhajtatott Rolls-Royce-án, érezte, hogy háta mögött az emberek sandán összehunyorítanak, és mert hasztalan próbálta eloszlatni a gyanút, csak úgy emlegette magát, mint a szegény Mosest. Állítólagos mesés vagyona részint még mindig a két, ahogy mondani szokta: Istenben megboldogult özvegyé, mert az elhunytak az égben is az ő özvegyei, részint a nem kevésbé hőn szeretett, még élő Cäcilieé. Mi több, könyveinek hozadéka is hitveseit illeti, hisz az ő pénzük nélkül sose tudta volna megírni műveit. A Nagy Öreg tisztábban látott. Egy szakadék fölött bármikor beszakadhat a palló. Moses Melker nem hitte, hogy éppenséggel a rút férfiak képesek erotikus vonzerőt gyakorolni a legszebb nőkre. Olyan mérhetetlen szexuális kisebbrendűségi érzése volt, hogy hiába hódított meg két milliomos asszonyságot is, akik ugyan rútak voltak, akárcsak ő, ám könnyedén szerezhettek volna maguknak szép férfiakat, még eme sikerei is deprimálták. Mert alighogy meghódította az egyiket, a szakadék mélyéről máris kénes gőzök törtek elő. Rosszindulatú gyanú ébredt, hogy Emilie Lauber nem férfiúi erényei, nem ellenállhatatlan szexuális vonzása miatt ment hozzá, hanem ama vallási segédeszközök csábítására, melyekkel kikapaszkodni igyekezett komplexusainak mocsarából. S mert ráadásul kis idő múltán Mihály arkangyalnak képzelte magát, nem csoda, hogy Moses Melker őrjöngeni kezdett. Meglehet, a Nagy Öreg valószínűnek tartotta, hogy Moses Melker besegített első nejének, amikor az lezuhant a tölgyfáról, akár úgy, hogy utánamászott, akár úgy, hogy elfűrészelte az ágat, amelyen az asszony üldögélni szokott (ki jár utána egy istenes férfiú cselekedeteinek?), arról viszont szentül meg volt győződve, hogy a másodikat Melker saját kezűleg taszította a Nílusba. Csak Ottilie Räuchlin fejében születhetett olyan őrült ötlet, hogy nászútjukon keressék fel Abu Simbelt, majd utazzanak le Asszuántól Luxorig. II. Ramszesz monumentális szobrai mellett Moses Melker úgy hatott, mint valami génmanipulált csimpánz. A Nagy Öreg lelki szemei előtt megjelent Ottilie Räuchlin, amint hatalmas, rút alakja ura fölébe tornyosul. A Nagy Öreg bár kinevette, tisztelte Moses Melkert. Kedvére volt az asszony szuverenitása, aki kénye-kedvére válogathatott volna a férfiakban, hisz kit ne csábítottak volna milliói a könnyű életre. Csakhogy egy szépfiúval az oldalán önnön rútságát emelte volna ki, Moses Melkerrel viszont azt igazolta, hogy nem törődik vele. Melker képtelen volt elviselni ezt a megaláztatást. Edfu közelében jártak. A Nílus fölött ragyogott a hold. Melkeren és Ottilie Räuchlinon kívül senki nem volt a fedélzeten. Moses Melker vicsorítva lendületet vett, és kis híján utánazuhant. Senki nem hallotta a hatalmas loccsanást. Ottilie kiáltani sem tudott meglepetésében. Az ékszerektől roskadozó test úgy merült alá, mint egy kő. Moses Melker azon nyomban megfeledkezett tettéről. Alighogy véghezvitte, a teológia pallói máris ott voltak a szakadék fölött. Visszament a kabinjába, és két meggyilkolt asszonya iránti hódolata jeléül rögvest nekilátott legnagyobb bestsellere, az elhalálozottaknak ajánlott „Két angyaltól vezérelve" írásának, melyet később harminc nyelvre lefordítottak. Csak másnap déltájban jelentette zavartan a kapitánynak, hogy neje eltűnt a kabinból. Keresték, nem találták, és senki nem fogott gyanút. Melker gyásza őszinte volt. Nem emlékezett semmire. Amikor azonban visszatért a grienwili villába, és belépett a hálószobába, hirtelen meglepték az emlékek. A hitvesi ágyban hatalmas keblekkel és egymásra omló tokákkal sógornője, Cäcilie Räuchlin terpeszkedett, átlátszó selyem hálóingben, roppant hasán pralinés dobozok tornyosultak, szájában szivar lógott, és egy krimit olvasott. Cäcilie Räuchlin ránézett Melkerre, kifújta a füstöt, és olvasott tovább. Moses Melker a szemén látta, hogy mindent tud. Habozás nélkül bekúszott mellé az ágyba és harmadik házasságába.</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b/>
          <w:sz w:val="40"/>
        </w:rPr>
        <w:t>M</w:t>
      </w:r>
      <w:r>
        <w:rPr>
          <w:rFonts w:cs="Arial" w:ascii="Arial" w:hAnsi="Arial"/>
          <w:sz w:val="24"/>
        </w:rPr>
        <w:t>indez persze csupán a Nagy Öreg kacajának magyarázatául szolgáló feltételezés, aminthogy feltételezés a két hulla is a teológus tudatalattijának feneketlen katlanában, végtére is a világ nem mindig olyan hátborzongató, ahogy azt a Nagy Öreg képzelte, habár többnyire hátborzongatóbb. Feltéve azonban, hogy a történet, amely szemünk előtt fog kibontakozni, kuszánál kuszább szálaival mégiscsak összefüggő egész, melyben a dolgok egymástól s egymás által formálódnak, nem pedig összefüggések híján összenyalábolt esetek felsorolása, a kacaj oka egy hátsó gondolatban keresendő, melyre a Nagy Öreget Melker személye, három házassága avagy teológiája sarkallta. Alkalmasint. Mindenesetre a Raphael, Raphael és Raphael ügyvédek egyikét valaki odarendelte, de hogy kicsoda, azt persze örök homály fedte. Hármójuk egyikét, ámbár senki nem tudta melyiket, a rangidős főnököt, a főnököt avagy az ifjú főnököt, hisz még Zürichben, a Minervastraße 33/a-ban, az ügyvédi irodában is találgattak csupán, egyesek azt állították, hogy csak egyetlen Raphael létezik, mások szerint a rangidős főnök és a főnök ikertestvérek, és senki nem tudja megkülönböztetni őket, az ifjú főnök ellenben meghalt — ám ez is csak a számtalan változat egyike volt. Nem tudta senki, ki repült oda, és aki odarepült, nem tudta, hova repül, mert mindig máshova repült, és soha nem lehetett tudni, kihez. A gépen nem voltak ablakok, lehetetlen volt eljutni a cockpitig, és felszálláskor a pezsgőbe altatót kevertek, bár a stewardot soha nem látta senki. A göröngyös leszállópálya egy golfpálya mellett volt. Amikor az ügyvéd kiszállt a gépből, zöldellő réten találta magát. Rozsdás golfütők meg golflabdák hevertek szanaszét. A nap lemenőben volt, estefelé lehetett. A golfpálya végén hosszú, fehér épület állt, melynek Vatikán-szerű külsőt kölcsönzött az egyik oldalsó szárnyából kiemelkedő kupola. A ház közvetlenül a meredek partoldal szélére épült, leírhatatlanul elhanyagolt állapotban volt, egyetlen ablaka sem maradt épen. Valaha szálloda lehetett, de nyilván jó régen, mert az üres termeket sűrűn beszőtték a pókok, és az ablakok meg ajtók fölé ragasztott fészkekből madarak röppentek fel hangos szárnycsattogással. Az egyik folyosón tenyérnyi pók rohangált. A valaha fényűző mellékhelyiség csupa szenny. A díszterem a kupola alatt helyezkedett el. A monumentális büfét hónapokkal korábban tölthettek fel, mert mindent belepett a penész és a legyek. A tenger (vagy az Atlanti-óceán) mélykék színekben pompázott a horizonton. A drótkötélpályán nyikorgó fülke ereszkedett a vízhez, vele szemben üresen nyikorgott a másik, a parton egy férfi feküdt. Elnyűtt szmokingot viselt, mezítláb volt, meztelen felsőtestén kusza ősz szőrzet, arcát sombrero takarta. Talán a Nagy Öreg volt, talán nem ő. A matracból, amelyen aludt, lószőr kandikált elő. Az alvó mellett vézna, golyófejű férfi állt, akin egy orvosi köpenyen kívül nem volt semmi, hacsak nem az aranykeretes félszemüveg, amely látni engedte a mélykéken sugárzó, akárha El Greco festette volna szempárt; teli fecskendőt emelt a magasba. A parton átnedvesedett pornóújságok, Justus Perthes 1890-es kiadású „Stiehler-féle kéziatlasza a föld és a világmindenség részeiről", „Meyers 18 kötetes lexikona 1893-1898", De Sade márki „Budoárfilozófiája", temérdek telefonkönyv, Kari Barth egyházi dogmatikájának harmadik kötete: „A teremtés tana: Az isteni kormányzásról", börzei hírlapok kötegei, a „Spiegel", a „Biblia Hebraica ad optimas editiones imprimis Everardi van dér Hooght", füzetek és ócska könyvek tucatszám, halmokban álló, felbontatlan levelek, melyek jóformán beborították az egész partot, és dagálykor nyaldosta őket a víz. A papírok közt itt is, ott is acélból, ezüstből, aranyból és platinából készült zseb- és karórák csillogtak. A nap most magasabban állt. Reggel lehetett, nem este. A függővasút nyikorogva leereszkedett, hosszú, fehér hajú albínó szállt ki belőle, szmokingban, és egy papírkosárból felbontatlan leveleket borított a többi felbontatlan levél közé. A függővasút ismét nyikorogva megindult. A férfi a sombrero alatt felébredt, és nevetni kezdett. Aztán a vézna golyófejű belenyomta a tűt, és a férfi a sombrero alatt újfent elszunyókált. Az ügyvéd beszállt a fülkébe, és a függővasút elindult vele fölfelé.</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b/>
          <w:sz w:val="40"/>
        </w:rPr>
        <w:t>A</w:t>
      </w:r>
      <w:r>
        <w:rPr>
          <w:rFonts w:cs="Arial" w:ascii="Arial" w:hAnsi="Arial"/>
          <w:sz w:val="24"/>
        </w:rPr>
        <w:t>z ügyvéd már ismét a minervastraßei irodában ült, amikor eszébe jutott, miért is hívatta a Nagy Öreg (ha ugyan a Nagy Öreg volt): felvásároltatta a szanatóriumot a berendezéssel együtt, jóllehet sejtelme sem volt, mire és honnan van a pénz, ami egyszer csak lett, miként Göbeli igazgató sem tudta, miért kellene eladnia a szanatóriumot, amelyet egy Göbeli alapított, tőle egy Göbeli örökölte, és most ő viszi tovább, és az intézmény jobban jövedelmezett, mint valaha, nem beszélve arról, hogy Göbelinek a faluval szemben is voltak kötelezettségei, ám a fantasztikus összeg hallatán, amelyet a tartományi közjegyző ajánlott fel a Minervastraße megbízásából, Göbeli még abba is belement, hogy a szanatóriumot, ahol lakott, a nyári szezon után rögvest elhagyja. Göbeli elrendezte az adóját, aztán elhurcolkodott Zugba, az ügyvédnek pedig, miután megvásárolta a szanatóriumot, újabb hályog hullott le a szeméről: Von Kücksen őrgróf ütötte nyélbe a vállalkozást, ámbár az ügyvédnek homályos volt, honnan tudta hirtelen, hogy az őrgróf ütötte nyélbe a vállalkozást, és hogyan kerülhetett erre sor. A legrejtélyesebb mégis az volt, hogy az ügyvéd egyszeriben tudomást szerzett az őrgróf létezéséről, holott az őrgróf liechtensteini volt, annak a százhatvankilenc négyzetkilométernyi törpeállamnak a lakója, amely alacsony adói révén mágnesként vonzza magához a tőkeerős egyének pénzét. A hetvenes éveit taposó őrgróf a Középső Pippintől, Nagy Károly dédapjától eredeztette családfáját, a liechtensteini hercegről pedig úgy nyilatkozott, hogy az — egye fene — még éppen hogy nemesi sarjnak mondhatja magát. Tekintélyt parancsoló megjelenése és avítt eleganciája, az elmaradhatatlan monokli és a szalmaszőke paróka különös módon sohasem hatott nevetségesen. Fogadott fia, Oskar, hasonlóképp választékosan, bárha korszerűbben öltözködött. Azok közé a személytelen lények közé tartozott, akit állandóan összecserélnek a többi személytelen lénnyel, mintha a világ csupa ilyen sima képű, karcsú, illatozó, nyakkendős, feketébe öltözött, jól fésült Oskaroktól hemzsegne. Von Kücksen régiségboltját vezette Vaduzban, elszegényedett osztrák főnemesek bútoraival és hamisított, hibás nyomatú liechtensteini bélyegekkel kereskedett, s ha valaki egyéb ritkaságok iránt érdeklődött, a sofőr a Három-Nővér (ki a fene ismeri a törpeállam földrajzát?) tövében álló kastélyba vitte, ahol az őrgróf élt, nevezetes kincseitől körülvéve, a vendég megcsodálhatta Tiziano, Rubens, Rembrandt, Brueghel, Goya és El Greco képeit, csupa hamisítványt, amelyekről azonban világhírű szakemberek tanúsították, hogy akár valódiak is lehetnek. A látogatók egy bombaüzlet lehetőségétől elborzadva botorkáltak végig a galérián. A hamisítványoknak magas ára volt, de éppenséggel eredetiek is lehettek, és a gondolataikba mélyedt látogatók szinte meg se hallották a kastélyparkból felhallatszó kutyaugatást, lévén az őrgróf híres ebtenyésztő, aki éppoly nevezetes volt dobermanjairól, mint a hamisítványairól. Ami az őrgróf és a fogadott fia közti viszályt illeti, melynek tetőfokán a gróf egy hamis Frans Halsot nyomott Oskar fejébe, egy kifordult ajkú, kurtára nyírt, göndör, fekete szakállas mennonita pap arcképét, az ok alighanem egy Sargansból való Edgár nevezetű férfiú lehetett, aki a régiségboltban egyre többször mosolygott az ügyfelekre Oskar helyett, és mindig összetévesztették vele. Volt még az ügynek egy mellékes következménye: a kép restaurálása során egy tanúsítvány is született, miszerint a portré mégiscsak eredeti, mire a Gulbenkian-alapítvány megvásárolta négymillió dollárért, és az őrgróf örökbe fogadta Edgár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b/>
          <w:sz w:val="40"/>
        </w:rPr>
        <w:t>A</w:t>
      </w:r>
      <w:r>
        <w:rPr>
          <w:rFonts w:cs="Arial" w:ascii="Arial" w:hAnsi="Arial"/>
          <w:sz w:val="24"/>
        </w:rPr>
        <w:t>z őrgróf magasztos érzése, hogy szakmájában a legsikeresebbek közé tartozik, csak november végéig tartott. A Hudson fölött egy Penthouse-ban fogadta őt az a meghatározhatatlan fajú, satnya ázsiai, akinek tar koponyájára, mintha csak szénnel maszatolták volna össze, néhány koromfekete hajtincs ragadt, és állig gombolt, szűk kabátjában, kosztól feketéllő körmével úgy nézett ki, mintha most mászott volna elő a kandallóból, amelynek a peremén ült. Von Kücksen egy mesteri módon hamisított boszorkányjelenetet igyekezett rásózni valódi Goyaként a dúsgazdag kéményseprőre, akárki volt is az, kirgiz, szamojéd, tunguz vagy jakut. Életében először olyan elővigyázatlan volt, hogy hagyta félrevezetni magát, amikor még otthon, Zürichben jelzést kapott a Minervastraße 33/a-ból a Raphael, Raphael és Raphael ügyvédi irodától, hogy egyik ügyfelük érdeklődik a kép után. Megsemmisítő lecke volt. A kéményseprő nemcsak róla volt informálva, hanem egész Liechtensteinről, olyannyira, hogy az őrgrófnak az volt az érzése, bármelyik pillanatban betoppanhat a rendőrség. Hamarosan mind a négymillió, amit a Gulbenkian-alapítványon nyert, a hamisított Goyával egyetemben a kéményseprő tulajdonába ment át. Klotenben aztán, rákvörösen a méregtől, az őrgróf taxiba ült, és a Minervastraßéra hajtatott. A 33/a régi, fenyőktől övezett, roskatag villa volt, amely olyan benyomást keltett, mintha minden pillámban össze akarna dőlni. Az őrgróf monoklija vészterhesen villogott. Egy rőt hajú ifjonc nyitott ajtót. Az őrgróf váratlanul egy már-már omladozó, faburkolata helyiségben találta magát, vele szemben a három ügyvéd, megannyi Zeusz-fej, csupán a hajuk színe volt más, vörös, szürke és hófehér, és mint Raphael, Raphael és Raphael mutatkoztak be. A legifjabb selypített, a középső krákogott, a legidősebb folyton a nagyothalló-készülékével babrált, amely szünet nélkül sípolt. A pösze nyitotta meg a tanácskozást. Köszönetet mondott az őrgrófnak. Kiderült, hogy a Goya, amelyet a gróf New Yorkban adott át ügyfelük megbízottjának, valódi, és a Christie's cég nemrég árverezte el tizenkétmillió dollárért. Utána a rekedt hangú szólalt meg, és tudtul adta, hogy e mesteri hamisítvány jóvoltából az őrgróf az Egyesült Államok első számú — khmm — szindikátusának rendes tagja lett, következésképpen neki, az őrgrófnak, ellenkezés nélkül végre kell hajtania a szindikátus utasításait, amelyeket Raphael, Raphael és Raphael fog átadni neki. Végül a legidősebb, miközben a protézisével bajlódott, alig hallhatóan elsuttogta, hogy Von Kücksen most elmehe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b/>
          <w:sz w:val="40"/>
        </w:rPr>
        <w:t>A</w:t>
      </w:r>
      <w:r>
        <w:rPr>
          <w:rFonts w:cs="Arial" w:ascii="Arial" w:hAnsi="Arial"/>
          <w:sz w:val="24"/>
        </w:rPr>
        <w:t xml:space="preserve"> Raphael, Raphael és Raphael ügyvédi iroda máskor sem tétlenkedett. Bizalmába fogadott más ügyvédeket, akik viszont képviselőket, a képviselők tartományi tanácstagokat avattak be, szerteágazó bizalmas megbeszélések folytak, végül egy kormánytanácsosnál érdeklődtek, s ily módon a kérés beszivárgott a közigazgatásba. Jóllehet Raphael, Raphael és Raphael még csak-csak tudott a Nagy Öregről, az ügyvédeknek, akikkel kapcsolatban álltak, már egy jóval szelídebb, ha nem is minden bűnös gyanú felett álló képet festettek róla, amely a további állomásokon egyre makulátlanabb lett, mígnem olyannyira átszellemült és humanitáriussá tisztult, hogy valójában már nem is kép volt, hanem valamiféle áttetsző eszme egyes jótét lelkű multimilliomosok laza szövetségéről, mely létrehozta az Erkölcsös Gyülekezet caux-i szervezetének amerikai megfelelőjét, a Boston Society for Moralityt. Eme homeopatikusnak mondható előkészületek után díszelnökséget alakítottak, melynek tagjai, élükön a nyugalmazott miniszterrel, képviselők, tartományi tanácstagok, bankárok, egy teológiaprofesszor, valamint különféle társadalmi notabilitások voltak, akiknek sejtelmük sem volt önnön rendeltetésükről. A Boston Society for Moralityt, akárcsak a jótékony célú egyesületek többségét, sűrű köd lengte körül. Az uraságok tanácstalanul tébláboltak az alakuló ülésen, majd létrehozták a Society európai szekcióját, nem is sejtve, hogy amerikai szekció egyáltalában nem létezik. Aztán a nyugalmazott miniszter aláírta az alapítólevelet, melyen az ő neve volt bejegyezve elnökként, és pohárköszöntőjében nem győzte hangsúlyozni annak fontosságát, hogy végre európai földön is megalakult a Society for Morality, a célt pedig, amiért alakult, ráérnek később is kijelölni.</w:t>
      </w:r>
    </w:p>
    <w:p>
      <w:pPr>
        <w:pStyle w:val="Csakszveg"/>
        <w:ind w:left="600" w:right="1322" w:firstLine="240"/>
        <w:jc w:val="both"/>
        <w:rPr/>
      </w:pPr>
      <w:r>
        <w:rPr>
          <w:rFonts w:cs="Arial" w:ascii="Arial" w:hAnsi="Arial"/>
          <w:sz w:val="24"/>
        </w:rPr>
        <w:t>Moses Melker már rég megfeledkezett a Nagy Öreggel való találkozásáról, ámbár nem tudott szabadulni attól a homályos érzéstől, hogy képtelen visszaemlékezni valami rendkívül fontos dologra. Feladta a reményt, hogy üdülőt létesít milliomosok számára. Amikor rengett a föld, a folyók kiléptek medrükből, lavinák mennydörögtek, hegyek omlottak le, vulkánok törtek ki, az embereket dühödt részvét ragadta el, tombolt a jótékonyság orgiája. Gyűjtöttek és adakoztak, a rádió buzdított, egymillió, kétmillió, két és fél, három, adta hírül mint valami győzelmi jelentést, üzemi kollektívák és iskolai osztályok ajánlották fel adományaikat, énekesek a gázsijukat, az írók írtak, a festők festettek, a zeneszerzők gyászkantátákat szereztek, a világ olvadozott a részvéttől, ha ellenben egy milliomos került bajba, a Nagy Öreg (a szakállas) könyörtelenül elbánt a gazdaggal. De a Nagy Öreget (a szakálltalant) nem lehetett átejteni. Moses Melker önmagán szánakozott. Neki sem volt könnyű, ő is milliomos volt. Hála érte három feleségének, kivált a harmadiknak, aki még élt, és aki zsarnokoskodott fölötte, ámbár Moses Melker jobban irtózott ettől az igétől, hogy sem saját házasságára alkalmazta volna. Moses Melker alámerült a házasságba. Azt hitte, a szeretet, valójában a félelem vitte rá. Mert Cäcilie Melker-Räuchlin mindent tudott róla. Még a Lisi Blatter-ügy-ről is tudott, ami egy héttel Melker szanatóriumi tartózkodása után történt. A lány felszolgáló volt a „Medvé"-ben. Szombat este volt. Moses Melker alkalmasint nem volt eszénél. A szakadék fölött megreccsentek a pallók, és ismét hatalmas csobbanás hallatszott. Ki erőszakolna meg egy pincérnőt, hogy aztán a hullát a Grienbe, ebbe a pisztrángos hegyi patakba hajítsa, amely Grienwil és Matten alatt kacskaringózik az Emmébe? Melker csupán esti sétára indult. Megerőszakolásról szó sem lehetett. Lisi telhetetlen volt. De aztán azt mondta, nem csoda, hogy Melker telhetetlen, egy ilyen nő mellett. Ki van éhezve. Erre Melker rátámadt és megfojtotta. Hogy ráadásul a patakba hajította, annak nem volt semmi értelme. „Soha nem leszek a tiéd", nevetett a hídon állva Samu, Eggler szolgája szemébe, aztán a Grien partján magával vonszolta Melkert a fűzfák alá. Moses Melker sokáig nézte, ahogy a Grien tovasodorja a hullát. Megszólaltak a grienwili harangok, aztán a matteniek, valamivel később a bubendorfiak. Olyan volt, akár egy temetés. Moses Melker szemét elfutotta a könny. A Grien lustán hömpölygött tova. Sekély vizű patak volt. Lisi egy pangóban lebegett. Időnként felbukott egy pisztráng, időnként arrébb úszott a holttest. Elnémultak a grienwili harangok, aztán sorra a többi. Már csak Niederalmen felől hallatszott tompa harangzúgás. Az ottaniak ökumenikus istentiszteletre készültek. Amikor Moses Melker a hídhoz ért, Samu még mindig ott volt. Melker megállt mellette. Mindketten a patak vizébe bámultak. A nap már lebukott a domb mögött. Lisi hullája sodródott feléjük a Grien vizén. Samu egy isten nyugosztalját mondott. Ekkorra a niederalmeni harangok is elcsöndesedtek. Kezdetét vette az ökumenikus istentisztelet. A gazdagság minden terhe ránehezedett Moses Melkerre. Ő Emilie Laubert, Ottilie Räuchlint és Cäcilie Rauchlint vette feleségül, nem pedig egy olyan kéjsóvár fehérnépet, amilyen Lisi Blatter, aki most tágra nyílt szemmel, békésen eltűnt a híd alatt, majd a túloldalon ismét felbukkant, és tovasiklott az Emme felé. A holttestben volt valami diadalmas. Samu ismét az éghez fohászkodott, aztán belegázolt a patakba. Moses Melkernek hirtelen az öregember jutott az eszébe, akit megszólított a szanatóriumban. A villába ment, levetkőzött, és bebújt Cäcilie mellé az ágyba. Mióta Melker visszatért Egyiptomból, az asszony mindössze egyszer hagyta el az ágyat. Az esküvőjén. Nővére, Ottilie menyasszonyi ruhája volt rajta. Azután visszafeküdt, szivarra gyújtott, pralinét majszolt és olvasott. A krimikről áttért a science-fictionre. Az idők folyamán olyan formátlan lett, hogy jószerivel nem maradt mellette hely a hitvesi ágyban. Mindig is selyem hálóinget viselt. Moses Melker tudta, hogy Cäcilie már mindent tud. Befeküdt mellé, és várta a rendőrséget. A rendőrség nem jött. Másnap és azután sem. Egyáltalán. Egy hét múlva elfogyott Cäcilie pralinéja. A postai küldemény nem érkezett meg időben Bernből. Moses Melker kénytelen volt felkelni és lemenni a faluba. A Bigler cukrászdában vásárolt két kiló pralinét, és nem vett észre semmi különöset. Semmi különös, misszionárius uram, mondta Biglerné, és elmesélte, hogy Eggler szolgáját egy hete letartóztatta a rendőrség. Samu beismerte tettét, mert Lisi Blatter azt mondta neki, hogy soha nem lesz az övé, mire ő a magáévá tette, aztán megfojtotta és a Grienbe dobta. Samu, amikor a falu rendőre Bernbe akarta vinni a vizsgálati fogdába, az állomáson a Bern-Luzern expressz elé vetette magát, és azon minutumban meghalt. A falusi rendőr nem tett rá bilincset, mert Samu olyan jótét lélek volt, és mindent bevallott. Még szerencse, különben a rendőr is a vonat alá került volna. Melker vett még két kiló pralinét, aztán elment a „Medvé"-be, és megevett egy berni tálat. Egyszeriben tudta, miért lett gazdag. Menekülését csakis a Nagy Öreg (a szakállas) kegyelmének köszönheti. Samu vallomása jeladás volt. Bűn ide vagy oda, még ha halálos bűn is, Moses Melker a kegyelem jegyében élt. Az utolsó falatig elpusztította a berni tálat. Aztán visszament a villába, és odaadta Cäcilienek a négy kiló pralinét. Másnap biztosan befut a berni szállítmány. Cäcilie kivett a dobozból egy pralinét, azt mondta, a berniek jobbak, aztán felütötte a legújabb science-fictiont, „Az időbuborékban"-t, és mielőtt belemélyedt volna, még megjegyezte, hogy Melker a berni tál előtt is meghozhatta volna a praliné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b/>
          <w:sz w:val="40"/>
        </w:rPr>
        <w:t>W</w:t>
      </w:r>
      <w:r>
        <w:rPr>
          <w:rFonts w:cs="Arial" w:ascii="Arial" w:hAnsi="Arial"/>
          <w:sz w:val="24"/>
        </w:rPr>
        <w:t>anzenried amatőr svájci bajnok volt nehézsúlyban, ami pedig további sorsát illeti, nem érdemes a kelleténél jobban belemenni. Profipályafutása már a legelső meccs legelső menetében K. O.-val végződött, és Wanzenried csak egy hónappal később tért magához a kómából. Elképzelhető, hogy ezáltal intelligenciája is némi károsodást szenvedett, de a kóma előtti állapotához mérten ez korántsem volt bizonyos. Megpróbált volna elhelyezkedni kidobóként, de már az első napon úgy érezte, hogy akit ki kellene dobnia, esetleg visszaüt, ezért aztán nem dobott ki senkit. Újból megpróbált beilleszkedni az életbe, de harmadik kísérlete is kudarcba fúlt. Egy évig nem volt semmi baj, de aztán mindjárt három kurváját is lecsapták a kezéről. Két hét leforgása alatt. A rendőrség akadékoskodott, és senki nem akart vele dolgozni. Wanzenried kisstílű bűnözéssel próbálkozott, bandát verbuvált alkalmi bűnözőkből, profikra nem futotta. A betöréseket és a rablásokat azonban sorra a nyakába varrták, és noha semmit nem tudtak rábizonyítani, a gyanú tovább élt, alkalmi cinkosai pedig, minekutána kevesebbet kerestek, mint a szociális segély, jó útra tértek. A rendőrség mind többet akadékoskodott. Zürichben felforrósodott lába alatt a talaj. Zavartan üldögélt a Raphael, Raphael és Raphael ügyvédi irodában. Akárha egypetéjű hármas ikrekkel ülne szemben. Kissé elhízott, napbarnított, harminc körüli férfiak, nyitott ingnyakkal, nyakukon aranylánccal, és az előtárt bizonyítékok, miszerint ő követte el azokat a felderítetlen betöréseket és rablótámadásokat, amelyeket el sem követett, cáfolhatatlanok voltak. Valaki beköpte. Kötelességük, mondta az első, hogy feljelentsék. Tizenkét év fegyház, így a második, nincs menekvés, tette hozzá a harmadik. Szolid hivatás, pontosította az első. Éjszakai portás, így a második. Egy szanatóriumban, tette hozzá a harmadik. Wanzenried bólintott. A három ügyvéd hosszú, vastag havannára gyújtott. Mostantól pofa be, mondta az első. Egy szót se senkinek, így a második, vastag füstkarikákat eregetve. Különben, tette hozzá a harmadik, és elfújta a gyufát. Wanzenried bólintott. Előzőleg még Tessinbe kell mennie egy magánklinikára, ötlött az eszébe. Függetlenül a kómától. A rendőrség túl jól ismeri a fizimiskájá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b/>
          <w:sz w:val="40"/>
        </w:rPr>
        <w:t>M</w:t>
      </w:r>
      <w:r>
        <w:rPr>
          <w:rFonts w:cs="Arial" w:ascii="Arial" w:hAnsi="Arial"/>
          <w:sz w:val="24"/>
        </w:rPr>
        <w:t>iután Moses Melker kézhez kapta az olvashatatlan aláírással ellátott meghívólevelet, melyhez egy New York-i magánbank csekkje volt mellékelve, a Swissair gépén átrepülte az óceánt, és egy főként özvegyekből álló előkelő társaság előtt megtartotta előadását, jobban mondva prédikációját a gazdagok keserű malasztjáról és a szegények boldog nyomorúságáról. A siker minden képzeletet felülmúlt. Az előadás után fejedelmi vacsorát adtak a tiszteletére, és Melker kedélyesen elcsevegett az özvegyekkel. A rákövetkező napokban keresztül-kasul bejárta a kontinenst, hol ebben, hol abban a városban, hol ebben, hol abban a faluban ért földet. Még mindig nem tudta, ki hívta meg. A gépen nem voltak ablakok. Steward nem volt sehol, de amikor Melker felszállt a gépre, mindig egy pohár pezsgő fogadta. Állva felhajtotta, aztán leült, beszíjazta magát és elaludt. Mikor felébredt, egy bizottsági hölgy várta, elkísérte az előadás színhelyére, aztán a szállóba, másnap reggel pedig a reptérre. Számtalan bizottsági hölggyel találkozott, de egyikükre sem tudott visszaemlékezni. Egy Santa Monica-i hotelben (ha ugyan a hotel Santa Monicában volt) a kimerítő vacsora után az ágyon ült, és épp a cipőjét húzta le, amikor felnézett, és egy talpig fehérbe öltözött férfiú ült vele szemben; a vénségesen vén arc élesen elütött a koromfekete hajtól. Minden elütött ettől az arctól, a fiatalos kéz, a férfi hajlékony, nyúlánk teste, illetőleg a nőé, Melker ugyanis hirtelen észrevette, hogy a bőrdíványon egy nő ül, arcán ha nem is vénségesen vén, de egyfajta kortalan szépség vonásaival: ugyanaz a bizottsági hölgy volt, akitől az imént a szálló előtt elbúcsúzott, és minden bizottsági hölgy egy személyben. Uriel, mutatkozott be a nő, és egy zsebórát nyújtott át Melkernek. Az ügyfelétől, fűzte hozzá. Melker szemügyre vette az órát. Egyetlen mutató volt rajta és hatvanegy szám. A mutató épp hogy elhagyta az ötvennyolcas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te órád, Moses — mondta a nő.</w:t>
      </w:r>
    </w:p>
    <w:p>
      <w:pPr>
        <w:pStyle w:val="Csakszveg"/>
        <w:ind w:left="600" w:right="1322" w:firstLine="240"/>
        <w:jc w:val="both"/>
        <w:rPr/>
      </w:pPr>
      <w:r>
        <w:rPr>
          <w:rFonts w:eastAsia="Arial" w:cs="Arial" w:ascii="Arial" w:hAnsi="Arial"/>
          <w:sz w:val="24"/>
        </w:rPr>
        <w:t xml:space="preserve"> </w:t>
      </w:r>
      <w:r>
        <w:rPr>
          <w:rFonts w:cs="Arial" w:ascii="Arial" w:hAnsi="Arial"/>
          <w:sz w:val="24"/>
        </w:rPr>
        <w:t>Melker elgondolkodott. — Nemrég múltam ötvennyolc — mond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tod — nevetett a nő. — A te órád.</w:t>
      </w:r>
    </w:p>
    <w:p>
      <w:pPr>
        <w:pStyle w:val="Csakszveg"/>
        <w:ind w:left="600" w:right="1322" w:firstLine="240"/>
        <w:jc w:val="both"/>
        <w:rPr/>
      </w:pPr>
      <w:r>
        <w:rPr>
          <w:rFonts w:eastAsia="Arial" w:cs="Arial" w:ascii="Arial" w:hAnsi="Arial"/>
          <w:sz w:val="24"/>
        </w:rPr>
        <w:t xml:space="preserve"> </w:t>
      </w:r>
      <w:r>
        <w:rPr>
          <w:rFonts w:cs="Arial" w:ascii="Arial" w:hAnsi="Arial"/>
          <w:sz w:val="24"/>
        </w:rPr>
        <w:t>Moses Melker, ha már egy ilyen különleges órát kapott, azt is tudni szerette volna, ki a nő ügyfele, akitől az órát kapta. Csak egy ügyfele van, felelte a nő, akié a repülőgép. Ügyfele már olyan órát is rendelt, amelyen száz beosztás volt, minden órában száz perc, minden percben száz másodperc, azután olyant, amelyen csak tizenöt, de minden órának háromszáz percig és minden percnek negyvenöt másodpercig kellett tartania, csakhogy a másodpercek sem egyformák, egyesek 3/4 másodpercig, mások 7 percig tartanak, egy alkalommal pedig olyan órát kellett konstruálnia, amelyen egy nap ezer évig tartott, azt nem tudja, van-e egyáltalán normális órája az ügyfelének, de ez amúgy is mellékes, ügyfél az ügyfél, és neki ez az egyetlen ügyfele. Melkernek megint úgy rémlett, mintha egy férfi ülne előtte fiatalos, nyúlánk testtel és vénségesen vén arccal, és másnap reggelre, amikor a bizottsági hölgy kikísérte a géphez, megfeledkezett az esetről meg az óráról, amely ott ketyegett valahol a csomagja mélyén. Csak a bizottsági hölgy tűnt valahogy ismerősne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b/>
          <w:sz w:val="40"/>
        </w:rPr>
        <w:t>K</w:t>
      </w:r>
      <w:r>
        <w:rPr>
          <w:rFonts w:cs="Arial" w:ascii="Arial" w:hAnsi="Arial"/>
          <w:sz w:val="24"/>
        </w:rPr>
        <w:t>rähenbühlnek semmi sem sikerült. Már Habkernben tönkrement a Grandhotel, de ez még csak hagyján volt a Karib térségben lejátszódott katasztrófához képest. Egy honfitársa, aki odalent építkezett, rásózta a Szűz-szigetek egyikén létesült százbungalós szállodát, igazgatót kerestek, bár Krähenbühl sose tudta meg, ki keresett igazgatót, egyszerűen nem maradt más lehetősége, a „Sancho Panza" is tönkrement Jamaicában, nem is beszélve a „General Sutter"-ről San Franciscóban, így aztán ott ragadt a Karib-szigeteken, akárha egy egérfogóban. A beígért amerikaiak elmaradtak, a feketék randalírozásai miatt mindenki elkerülte a szigeteket, az utolsó turistacsoport távozása óta nem jelentkezett senki. Alighanem szerencsétlen véletlen volt, hogy a miami bankigazgatónak, amikor az uszoda mellett sziesztázott egy pálmafa árnyékában, egy kókuszdió esett a fejére, hisz a legényke, aki a fára felkapaszkodva machetéjével levágta a gyümölcsöt, nyilván nem szándékosan célzott. Krähenbühl mégis megjelent Miamiban a temetésen, az özvegy azonban az Egyesült Államok legtekintélyesebb bankárainak jelenlétében visszautasította részvétnyilvánítását, és a bungalók azóta is üresen álltak, csupán az óriásteknőcök maradtak, esténként az ajtók előtti alacsony kerti lámpák körül gubbasztottak, tízesével, a fény vonzáskörében. Aztán a tulajdonos jelezte érkezését Manhattanből. Mindenekelőtt feltételeket szabott. Az egyik bungalóba kandallót kellett építeni. Éjszaka érkezett a kíséretével. A fickók, akik vele jöttek, az uszoda vizében pancsoltak, miután behajigálták a teknőcöket. Nagy sokára szólították. A bungalót betöltő füstben alig lehetett felismerni a kandalló peremén, a pattogó tűz mellett ülő, ferde szemű, kiugró pofacsontú férfit, csupán egy összekormozott arcot, a kopasz fejre tapadó koromfekete hajtincseket meg egy hajdanában fehér fürdőköpenyt lehetett látni, melyet mindenütt kormos kéznyomok borítottak. Krähenbühl a kezébe nyomott papirost olvasta. A legényke, aki a pálmafára mászott, bevallotta benne, hogy Krähenbühl megbízásából ölte meg a bankárt. Aztán a kormos képű az ablak mellett álló kormos asztalkára mutatott, amelyen korom lepte, apró fehér zsákocskák sorakoztak. A padlón hasonló zsákocskák hevertek szanaszét. — Kokain — mondta a kormos képű. — A te bungalódban találtuk. — Ő ártatlan — mondta Krähenbühl. — Ő tudja — mondta a sűrűsödő füstben már alig kivehető alak, de hiába, mert nem tudja bizonyítani, és a fiú azt ír a vallomásában, amit akar, és ha netalán visszavonná, egy fejhossznyival megrövidülne a teste. Pech, Krähenbühlnek mindig pechje van. Egész életében. A kormos képű elhallgatott, és Krähenbühl tudta, hogy elveszett. Elfogadta az ajánlato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b/>
          <w:sz w:val="40"/>
        </w:rPr>
        <w:t>M</w:t>
      </w:r>
      <w:r>
        <w:rPr>
          <w:rFonts w:cs="Arial" w:ascii="Arial" w:hAnsi="Arial"/>
          <w:sz w:val="24"/>
        </w:rPr>
        <w:t>oses Melker március végén repült vissza a Swissair négymotoros propelleres gépével. Most is az első osztályon. Az ablak mellett ült, bambán maga elé révedt a fejedelmi lakoma után, aztán kibámult az ablakon. Távolból Grönland partjai látszottak. A jéghegyek között, akár egy játékszer, parányi hajó sodródott. Melker hirtelen arra lett figyelmes, hogy a hátradöntött ülésben egy vézna, magas, golyófejű férfi ül vagy inkább fekszik mellette, angolos szabású öltönyben, szemén aranykeretes félszemüveggel, és egy jegyzetfüzetbe ír valamit jobbról bal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nnek különleges arca van — mondta az idegen. — Csodálatosan perverz. Teljesen elbűvöl. Ön minden bizonnyal ellenállhatatlan erotikus hatással van a nőkre. Nem cserélnénk arcot? Az én klinikámon, Asconában a Strada della Collinán. Az én arcom unalmas. Nincs az a nő, akit bűnös gondolatokra csábítana, mint az öné, Melker ú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n ismer engem? — kérdezte Melker.</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ogyne — felelt az idegen. — Ön épp egy nagysikerű előadókörút után van. Bár meg kell mondanom, kissé ódivatú angolt beszél. Hol szedte össz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ívülről tudja Bunyan „Zarándokút"-ját, magyarázta büszkén Moses Melker.</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ívülről? Mi a ménkű? — csodálkozott az idegen. — Bunyan „Zarándokút"-ját? Nos, én inkább Highsmitht ajánlanám. Aztán meg ott van Ambler és Hammett. Vagy inkább Cäcilie science-fictionjeit bújj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äcilie csak németül olvas — mondta Melker elképedve. Honnan ismeri az idegen felesége keresztnev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mit szól a cseréhez? — kérdezte az idegen.</w:t>
      </w:r>
    </w:p>
    <w:p>
      <w:pPr>
        <w:pStyle w:val="Csakszveg"/>
        <w:ind w:left="600" w:right="1322" w:firstLine="240"/>
        <w:jc w:val="both"/>
        <w:rPr>
          <w:rFonts w:ascii="Arial" w:hAnsi="Arial" w:cs="Arial"/>
          <w:sz w:val="24"/>
        </w:rPr>
      </w:pPr>
      <w:r>
        <w:rPr>
          <w:rFonts w:cs="Arial" w:ascii="Arial" w:hAnsi="Arial"/>
          <w:sz w:val="24"/>
        </w:rPr>
        <w:t>Százezret ajánl Melker arcáért. A műtét ingyenes.</w:t>
      </w:r>
    </w:p>
    <w:p>
      <w:pPr>
        <w:pStyle w:val="Csakszveg"/>
        <w:ind w:left="600" w:right="1322" w:firstLine="240"/>
        <w:jc w:val="both"/>
        <w:rPr>
          <w:rFonts w:ascii="Arial" w:hAnsi="Arial" w:cs="Arial"/>
          <w:sz w:val="24"/>
        </w:rPr>
      </w:pPr>
      <w:r>
        <w:rPr>
          <w:rFonts w:cs="Arial" w:ascii="Arial" w:hAnsi="Arial"/>
          <w:sz w:val="24"/>
        </w:rPr>
        <w:t>Saját kezűleg végzi, nehogy elfuserálják. Egyúttal saját magát is meg kell műtenie. Két műtőasztalon fekszenek majd, szorosan egymás mellett. Olyanra fogja csináltatni, hogy fej-fej, arc-arc mellett legyenek. Kétkezes. Egyszerre el tudja végezni mind a két műtétet.</w:t>
      </w:r>
    </w:p>
    <w:p>
      <w:pPr>
        <w:pStyle w:val="Csakszveg"/>
        <w:ind w:left="600" w:right="1322" w:firstLine="240"/>
        <w:jc w:val="both"/>
        <w:rPr/>
      </w:pPr>
      <w:r>
        <w:rPr>
          <w:rFonts w:cs="Arial" w:ascii="Arial" w:hAnsi="Arial"/>
          <w:sz w:val="24"/>
        </w:rPr>
        <w:t>Ha Melker úgy kívánja, Zürichben is nyélbe üthetik a dolgot. Az egyetemi klinikán. Legalább a diákok is tanulnak valam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 felelt Moses Melker —, én inkább megtartom az arcoma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Fennáll a veszély, Melker úr, hogy szexuális ösztönei ismét robbanni fognak — mondta az idegen. — Mint a múltkor. Ha jól emlékszem, Lisi Blatternek hívták a lányt, akinek a hulláját a Grienből fogták ki. Békésen úszott. Tágra nyílt szemmel.</w:t>
      </w:r>
    </w:p>
    <w:p>
      <w:pPr>
        <w:pStyle w:val="Csakszveg"/>
        <w:ind w:left="600" w:right="1322" w:firstLine="240"/>
        <w:jc w:val="both"/>
        <w:rPr>
          <w:rFonts w:ascii="Arial" w:hAnsi="Arial" w:cs="Arial"/>
          <w:sz w:val="24"/>
        </w:rPr>
      </w:pPr>
      <w:r>
        <w:rPr>
          <w:rFonts w:cs="Arial" w:ascii="Arial" w:hAnsi="Arial"/>
          <w:sz w:val="24"/>
        </w:rPr>
        <w:t>Melker kinézett az ablak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hály vagyok — mondta az idegen.</w:t>
      </w:r>
    </w:p>
    <w:p>
      <w:pPr>
        <w:pStyle w:val="Csakszveg"/>
        <w:ind w:left="600" w:right="1322" w:firstLine="240"/>
        <w:jc w:val="both"/>
        <w:rPr/>
      </w:pPr>
      <w:r>
        <w:rPr>
          <w:rFonts w:eastAsia="Arial" w:cs="Arial" w:ascii="Arial" w:hAnsi="Arial"/>
          <w:sz w:val="24"/>
        </w:rPr>
        <w:t xml:space="preserve"> </w:t>
      </w:r>
      <w:r>
        <w:rPr>
          <w:rFonts w:cs="Arial" w:ascii="Arial" w:hAnsi="Arial"/>
          <w:sz w:val="24"/>
        </w:rPr>
        <w:t>A jéghegyek eltűntek, a hajó is, Grönland sem látszott. Csak az ég. A Melker melletti ülés üres volt, és amikor késő éjjel megérkezett Grienwilbe, már a faluból látta, hogy a hálószobában még ég a lámpa. Cäcilie Melker-Räuchlin átlátszó selyem hálóingében hevert a hitvesi ágyon, szivarozott, egy krimibe mélyedt, és pralinét majszolt: valóságos hájhimalája. — Gyere ide, kis csimpánzom — mondta. — Bújj a takaró alá, és imádkozz a Nagy Öreghez, nehogy álmomban rád guruljak, és átsegítselek a túlvilági uraságokhoz.</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b/>
          <w:sz w:val="40"/>
        </w:rPr>
        <w:t xml:space="preserve">A </w:t>
      </w:r>
      <w:r>
        <w:rPr>
          <w:rFonts w:cs="Arial" w:ascii="Arial" w:hAnsi="Arial"/>
          <w:sz w:val="24"/>
        </w:rPr>
        <w:t>nyugalmazott miniszter azt az értesítést kapta a tartományi székhely közjegyzőjétől, hogy a Swiss Society for Morality kedvező feltételekkel megvásárolta a szanatóriumot, és a nyári szezonra, május 15-től október 15-ig, bérbe adta Moses Melkernek, a téli szezonra Von Kücksen őrgrófnak. A nyugalmazott miniszter, akinek az utóbbi években egyre többször kihagyott az emlékezete, rég elfelejtette, hogy ő volt a Swiss Society for Morality elnöke, mi több, az is kiment a fejéből, hogy ilyen társaság egyáltalán létezett, így hát fejcsóválva elolvasta a levelet, aztán félretette, és megfeledkezett róla. A Minervastraße 33/a-ban kellő idő állt rendelkezésre a dolgok alapos előkészítéséhez. Krähenbühl, akit a szanatóriumba rendeltek, gondterhelten vette szemügyre az építményt. Szemben a főépülettel, a Bonder-csúcs tövében, az erdő szélén hosszúkás melléképület állt, melynek pincéjében a mosoda és a kazánház, földszintjén az orvosi szoba, a masszázsszalon, a fango és a szauna, első és második emeletén pedig a kevésbé tehetős vendégek szobái kaptak helyet. A melléképületet föld alatti folyosó kötötte össze a szanatóriummal. A főépület előtti zenekioszkban nyári délutánokon az a három cseh muzsikált, akiket a Nagy Öreg a csarnokban hallott. Krähenbühl, két liechtensteini illetőségű, sörhasú egyén segítségével úgy rendezte be a szanatóriumot, hogy a falubeliek nem vettek észre semmit. Az üzletek csukva tartottak. A foteleket, a díványokat, a támlás székeket és a luxuságyakat a föld alatti folyosón keresztül a melléképületben raktározták el. A reklámot egy baseli ügynökségre bízták. A fényes papírra nyomott prospektust Erni illusztrálta. „A szegénység gyönyörei". Május elején Moses Melkert levélben értesítették, hogy kívánságát, a milliomosok számára létesítendő üdülőt, teológiájának hívei teljesítették, az ünnepélyes megnyitó május 15-én lesz, és feltétlenül számítanak a megjelenésére. A szervezésre neki ne legyen semmi gondja, minden figyelmét lelkipásztori teendőire összpontosíthatja, a többit elintézi a Society. Ha Moses Melkert nem nyomasztotta volna Santa Monica-beli találkozása Uriellel (ha ugyan Santa Monica volt, ahol találkoztak), és különös beszélgetése Mihállyal a repülőn, az Egyesült Államokból hazatérőben, alighanem gondolkodóba esik, és talán megérzi, hogy hálóba gabalyodott, amelyet nem gonoszságból szőttek, hanem mert a Nagy Öreg (ha ugyan a Nagy Öreg volt) természeténél fogva efféle hálókat szokott szőni, akárcsak a pók, amely természeténél fogva szövi a hálót, anélkül hogy egy meghatározott légyre gondolna közben, csupán általában gondol a legyekre, Melker pedig természeténél fogva hajlamos volt fennakadni, ahogy a legyek is fennakadnak a hálóban, hogy véletlenül-e avagy szükségszerűen, ez már filozófiai nézőpont kérdése, semmivel sem bizonyítható hitvallás. Moses Melker május 13-án érkezett a szanatóriumba. Cäcilie is vele volt. Moses Melker legnagyobb elképedésére, vagy inkább rémületére, az asszony ragaszkodott hozzá, hogy vele menjen. Csak a szállítás okozott gondot. Első felesége, Emilie Lauber iránti kegyeletből, Melker továbbra is a régi Rolls-Royce-ot használta. Egy úgynevezett Oldtimert. Ha a kocsi jobb hátsó ajtaját kinyitották, egy kis lépcsőfok ereszkedett az utas elé, akinek beszálláskor le se kellett hajolnia. Csakhogy Cäcilie Melker-Räuchlin az élete során elfogyasztott sok-sok tonnányi pralinétól úgyszólván képtelen volt beszállni a Rolls-Royce-ba. Végül nagy nehezen bepréselte magát. August, a grienwili garázstulajdonos fia volt a sofőr. Melker elöl ült, mert Cäcilie mellett nem maradt hely. Reggel nyolckor hagyták el Grienwilt, Meiringenig nem is volt semmi baj, ám a hágókkal a Rolls-Royce csak nehezen boldogult. Délután ötre érkeztek meg halálosan fáradtan. A melléképület felől egy férfi csoszogott feléjük. Kezeslábas volt rajta. Hogy van-e itt valaki, kérdezte Moses Melker.</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Én — felelte a férfi, és gyanakvó pillantásokat küldött a Rolls-Royce felé.</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es Melker — mutatkozott be Moses Melker, azzal kiszállt az autób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yilván—mondta a férfi.</w:t>
      </w:r>
    </w:p>
    <w:p>
      <w:pPr>
        <w:pStyle w:val="Csakszveg"/>
        <w:ind w:left="600" w:right="1322" w:firstLine="240"/>
        <w:jc w:val="both"/>
        <w:rPr/>
      </w:pPr>
      <w:r>
        <w:rPr>
          <w:rFonts w:eastAsia="Arial" w:cs="Arial" w:ascii="Arial" w:hAnsi="Arial"/>
          <w:sz w:val="24"/>
        </w:rPr>
        <w:t xml:space="preserve"> </w:t>
      </w:r>
      <w:r>
        <w:rPr>
          <w:rFonts w:cs="Arial" w:ascii="Arial" w:hAnsi="Arial"/>
          <w:sz w:val="24"/>
        </w:rPr>
        <w:t>Hogy már megérkeztek-e, kérdezte Cäcilie. Hangja elcsuklott. Egész úton konyakos meggyet evett. — Meg — hagyta rá Moses Melker. Hogy hívná ide a portást meg a hordárt. Nincs se portás, se hordár, mondta a férfi. — Hogyhogy? — Csodálkozott Moses Melker. Ők itt „A szegénység házá"-ban vannak, közölte a férfi. A szanatóriumnak most ez a neve. A baseli reklámügynökség keresztelte el. De itt holnapután, akadékoskodott Moses Melker, a szanatórium — „A szegénység háza", helyesbített a férfi — „A szegénység háza" avatóünnepsége lesz, folytatta Melker. Állítólag több vendég jelentette be magát, mint ő maga remélte volna. Személyzetre van szükség, legalább négy emberre. Ki szervezte ezt a marhaságot? A Swiss Society for Morality, felelte a férfi. A Societynek ehhez semmi köze, tiltakozott Melker. Ők parancsolnak, jelentette ki a férfi, az ő alkalmazásukban áll ő is, Melker is. Mi történik, mikor mehet végre a keleti toronyba, reklamált Cäcilie a Rolls-Royce belsejéből. Hol maradnak a hordárok. A keleti tornyot nem adhatja ki, oda nem léphet be senki, mondta a férfi. Ajánlhatja viszont a nyugati tornyot. Ezt meg ki mondta, kérdezte Cäcilie. A Swiss Society for Morality, felelte a férfi. Cäcilie megparancsolta Augustnak, hogy vigye vissza Grienwilbe. A sofőr kirakta Melker csomagjait, lecsukta a csomagtartót, és elhajtott. Most aztán a felesége nélkül kell boldogulnia, sóhajtott Moses Melker. — Bátorság — mondta a férfi. Kicsoda ő tulajdonképpen, kérdezte Moses Melker. — Krähenbühl igazgató — mondta a férfi, azzal visszacaplatott a melléképületbe. Melker kénytelen volt maga cipelni a bőröndjét. A lift nem működött. A bőrönd nehéz volt, Melker magával hozta „A kegyelem ára" kéziratát, mert itt is folytatni akarta a munkát. Amikor végre felért a legfelső emeletre, énekszót hallott a keleti torony felől. Hirtelen valami megmagyarázhatatlan dac kerítette hatalmába, fogta a bőröndöt, felcipelte a keleti toronyba, kinyitotta az ajtót és belépett. Három rabbi ült egy asztal körül. Mindhármukon fekete kalap, napszemüveg és fekete, kaftánszerű kabát volt. Énekeltek. A középsőnek fehér, a jobbján ülőnek vörös, a balján ülőnek fekete szakálla volt. Csupa bozont mind a három. Mögöttük ablak. Moses Melker leült a bőröndjére, és az éneklő rabbikat hallgatta. Nemsokára abbahagyták az éneklést. A bozontos fehér szakállas rabbi levette a napszemüvegét, de nem nyitotta ki a szemét. Moses Melker, szólalt meg, semmibe vette a tilalmat, és olyan szobába lépett, amelyet nem neki jelöltek ki. — Bocsánat — morogta Melker. Megzavarta, hogy nincs személyzet. — Még hogy megzavarta? — csodálkozott a bozontos vörös szakállas rabbi, és levette a napszemüvegét, ám a szeme csukva maradt. Moses Melker azt akarja, hogy a gazdagok áhítatot és vigaszt leljenek, és ehhez személyzetre van szüksége! De hát szükség van személyzetre, magyarázkodott Melker, meg kell érteniük. Nem érti a dolgot. Egy kegyhely működtetése is szervezés kérdése. — Te kishitű — szólalt meg a bozontos fekete szakállas, levette a napszemüvegét, és egyáltalán nem volt szeme, csak az üres szemgödör. „A szegénység házá"-ban a gazdagok lesznek a személyzet. Moses Melker felemelkedett ültéből. Saját hitetlenségétől megrettenve, mit sem törődve a súlyos bőrönddel, rohant a nyugati toronyba.</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b/>
          <w:sz w:val="40"/>
        </w:rPr>
        <w:t>A</w:t>
      </w:r>
      <w:r>
        <w:rPr>
          <w:rFonts w:cs="Arial" w:ascii="Arial" w:hAnsi="Arial"/>
          <w:sz w:val="24"/>
        </w:rPr>
        <w:t xml:space="preserve"> vendégek túlnyomó része az Egyesült Államokból érkezett. Kivált özvegyek, élükön egy hajdani elnök özvegyével. De Európa is képviseltette magát: nemcsak özvegyekkel, hanem nagyiparosokkal, magánbankárokkal, vezérigazgatókkal, beruházókkal és spekulánsokkal, ingatlanbárókkal és tőzsdecápákkal. Az érkezők megrökönyödve ácsorogtak bőröndjeik mellett a borongós időben, a szanatórium előtti térre és a zenekioszkba zsúfolódva, milliárdos zarándoksereg új kalandra éhesen, miközben a taxik és luxuslimuzinok, amelyek ideszállították őket, végeláthatatlan oszlopban araszoltak vissza a völgybe. S mivel a személyzet nem mutatkozott, egyre türelmetlenebbek lettek. Végül a főbejáratnál megjelent Moses Melker. A tömeg elnémult. Moses Melker az a fajta szónok volt, akinek elhitték, hogy elhiszi, amit mond. A három szinoptikus evangéliumból ismert szavakkal kezdte, Jézus igéjével, miszerint könnyebb egy tevének átjutni a tű fokán, mintsem a gazdagoknak bejutni Isten birodalmába, majd Krisztus válaszával folytatta, aki a tanítványoknak, amikor azok rémülten tudakolták tőle, kinek adatik meg a boldogság, azt felelte, hogy ami nem lehetséges az embernek, lehetséges Istennek. Boldogok a lelki szegények, folytatta Melker, mert övék a mennyeknek országa. Hogy kik azok a lelki szegények? Azok-e, akik a mennybéli Nagy Öreg szellemében szűkölködnek (és Melker a szakállas Istenre gondolt)? Nem, akkor nem boldogok, hanem boldogtalanok volnának. Boldogok azok, akik az ember szellemében szűkölködnek, a szegények, mert az ember szelleme a pénz, latinul pecunia, mely a pecusból származik, ami annyit tesz: barom. A pénz a barmok szelleme. Egykor barmot baromért, tevét tevéért adtak. Ma mindezért pénzzel fizetnek. A cserekereskedelemből árukereskedelem lett. Az ember mértéke a pénz. Amit csak tesz az ember, a pénzben gyökerezik, ennélfogva mindaz, amit az ember pénzért és pénzzel megvesz és elér, a Rossz és a Jó, az üzlet roppant körforgása, a barátság és az ínség kenyere, minden, ami öltöztet és ami lecsupaszít, ami az élethez méltó és ami méltatlan, ami maradandó és ami múlandó, ami szükséges és ami fölösleges, a művészet és a giccs, a mozgókép és a pornográfia, az önzetlen és a megvásárolható szerelem, merő hívság. Az ember műve és nem a Nagy Öregé. S ha a szegény, akinek nincs semmije, elmondhatja, hogy övé a mennyeknek országa, az, akinek van valamije, nem mondhatja el ugyanezt, mert gazdagsága nem boldogság, hanem keservek forrása, gazdagsága teher, minekutána minden gazdagság teher, akár tőke, akár kultúra. Ezért a gazdag ifjú csalódottan távozott Jézustól, mert sok volt az ő jószága. Csalatkozott! Ó, bárcsak szegény lett volna, bárcsak mindenét eladhatta és szétoszthatta volna a szegények közt, ahogy Jézus kívánta tőle! De mire ment volna? A szegények értelmetlenül elherdálták volna a vagyont, és ismét szegények lettek volna. A Nagy Öreg nem hagyja pokolra jutni azt, akié a mennyeknek országa! Hát a gazdag ifjú? Ő kétségkívül szegény lenne, nincstelen, fizetésképtelen, befuccsolt, földönfutó, gajra vágott. Mégsem lenne övé ripsz-ropsz a mennyeknek országa: romlása nem a mennyei Nagy Öreg szellemében, hanem a saját szellemében, az ember szellemében való romlás volna. Szándékos fuccs. Hogy csellel bújjon ki az alól, ami neki rendeltetett: hogy gazdag legyen. Jézus kísértette meg, mert Jézus, aki idelent rongyokban jár, szintén kísértésbe visz, nemcsak az ördög, ezért mondják imájukban a keresztények: Ne vígy minket a kísértésbe! A gazdag ifjú ellenállt a kísértésnek, hogy szegény legyen, hogy kiugorjon, hogy, miként Jézus, rongyokban járjon idelent, clochard legyen, így hát a gazdagság a keresztények keresztje, és szomorúság az ő osztályrészük, csak a szegények és földönfutók örvendeznek, szenvedj, keresztény, szenvedj. Moses Melker szünetet tartott. Térdre esett. A téren csend honolt. Moses Melker az egybegyűltekre emelte tekintetét, az áruház-tulajdonosokra, a laptulajdonosokra, a gyártulajdonosokra, a banktulajdonosokra, az ingatlantulajdonosokra, a szállodalánc-tulajdonosokra, az összes tulajdonosra, aki egybegyűlt előtte, akiket meredten bámult, és akik meredten bámulták ő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ertek hozzám ti mind, megfáradt, súlyos terheket cipelő testvéreim, és én felüdülést nyújtok tinéktek — suttogta, és mindannyian hallották a suttogását. Mert ami nem lehetséges az embernek, lehetséges a Nagy Öregnek. De nem a Nagy Öreg, hanem a Mammon Istene néz farkasszemet vele, kiáltotta, azzal felegyenesedett, és úgy tornyosult előttük, mint maga a Mindenható. Akárhonnan van is ez a gazdagság, mely körülfogja, fölébe tornyosul és összelapítja, szólott, szónokolt és prédikált, fagyosan és dermesztő szünetekkel, ez az áradat, mely elsodorja és ellepi, arany, valuta, fekete pénzek, rész vény kötegek, bankszámlák, váltójegyek, akármilyen vértelen avagy véres üzletekből, akármilyen erényes avagy bűnös forrásokból, akármilyen legitim avagy illegitim kutakból, akárhonnan fakad, bugyog és árad, megméretett és könnyűnek találtatott, hulladék, szemét és szennyes lé a Nagy Öreg szemében. Mindazonáltal ők, akiket ez a szennyes áradat ide sodort, nem elveszett emberek. Akit az Úr eltaszít magától, magához emeli azt, a kegyelem révén, a lehetetlen révén, ami csak a Nagy Öregnek lehetséges, amit semmivel nem szolgáltak meg, mert a megszolgált kegyelem már nem volna kegyelem, hanem jutalom. A kegyelem a tű foka, ahol nemcsak egy teve, hanem mindazok átférnek, akik itt összegyűltek, és a gazdagság átkát nyögik. A Nagy Öreg színe előtt az utolsókból elsők lesznek, a szegényekből gazdagok, a szegényeké az áldás, a gazdagoké az átok. Ámde aki áldott, nincs szüksége kegyelemre, mert kegyelemben él, így hát a kegyelem nekik, gazdagoknak, elátkozottaknak, jóllakottaknak adatik, a kegyelem, amelyet ők nyernek el, ők, az emberiség egyedül kegyelemre szoruló söpredék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Isten hozta önöket a szegénység házában! — fejezte be Melker rövid köszöntőjé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b/>
          <w:sz w:val="40"/>
        </w:rPr>
        <w:t>L</w:t>
      </w:r>
      <w:r>
        <w:rPr>
          <w:rFonts w:cs="Arial" w:ascii="Arial" w:hAnsi="Arial"/>
          <w:sz w:val="24"/>
        </w:rPr>
        <w:t>assanként felfogták, hogy nincs személyzet, hogy maguknak kell gondoskodniuk magukról, hogy egyszeriben belezuhantak a szegénységbe. Eleinte zavartan tébláboltak, aztán bevonultak, segítettek egymásnak, bőröndöket cipeltek, elosztották a szobákat, megtanácskozták a helyzetet, hálásak voltak Moses Melkernek, aki mellettük állt, és aki ugyanolyan tanácstalan volt, mint ők, aztán egy dúsgazdag, enyhe aggkori elhülyülésben szenvedő angol marsall vezetésével hadrendbe szerveződtek. A tábornagy telefonon értekezett a szövetségi honvédelmi miniszterrel, az felhívta a tartományi székhely hadosztályparancsnokát, és már másnap befutott két teherautó a legszükségesebbekkel, aztán naponta egy. Az egészségügyi aspektust háttérbe szorította a lelkipásztori. Az orvosra, aki nyaranta a vendégek gondját viselte, nem volt szükségük, az étkezésekhez a gyógyforrás vizét itták, mintegy a szegénység szimbólumaként: egy nincstelen igyon vizet bor helyett. A szegénység valóságos rögeszmeként kerítette hatalmába a milliomosokat és milliomos-özvegyeket, vezérigazgatók ágyaztak, bankárok porszívóztak, gyárosok terítették az asztalt, főtitkárok hámozták a krumplit, multimilliomos—özvegyek főztek és mostak, olajsejkek és hajómágnások nyírták a füvet, gyomláltak, ástak, fűrészeltek, kalapáltak, gyalultak, mázoltak, és roppant árakat fizettek érte. Korántsem zökkenőmentesen, mert mindazt, amiről korábban a falu gondoskodott, most a vendégek végezték el, mosolyogtak, kacagtak, dúdoltak, ujjongtak, kurjongattak, visítoztak közben, kész katasztrófa volt, hisz a szanatórium és a falu régebben gazdasági egységet alkotott. Moses Melker igéje, melyet a reggeli és esti ájtatosság alkalmával soha nem mulasztott el hirdetni, nem a falunak, hanem a szanatóriumnak hozott üdvözülést. A szanatórium kötötte az üzleteket, a falu meg munka nélkül maradt. A buzgón gyakorolt szegénység és az egyszerű koszt tönkretette a cukrászdákat, péksütemények és nyalánkságok helyett legfeljebb csak egyszerű kenyeret sütöttek. A teaszalonok üresen kongtak. A taxiforgalom pangott, a kanton gyógy-idegenforgalmi nevezetességei kiürültek, a vendégek portyázása elmaradt. Senki nem vásárolta fel a parasztbútorokat, szekrényeket, asztalokat és székeket, a kisebb-nagyobb agancsokat, hisz aki ínségben él, nem szórja a pénzt. A falu gazdasága teljesen értelmét veszítette. A szanatórium október 15-én bezárt. A vendégek bizakodva indultak haza, a szegénység fenékig ürített poharából merítve erőt a gazdagság terheinek újbóli viseléséhez. Ám a falunak továbbra sem volt semmi keresnivalója a szanatóriumban. Míg eddig télire a faluból fogadtak éjjeliőrt, és a gyerekek napközben birtokba vehették a csarnokot, rohangálhattak a folyosókon, a férfiak pedig a borospincében tarthattak szemlét, most egy marcona, kőkemény arcélű fickó töltötte be az állást, zürichi dialektust beszélt, és mindenkit elkergetett, aki csak a ház közelébe merészkedett, mert a szindikátus nem minden hátsó gondolat nélkül bízta meg a Swiss Society for Moralityt, hogy vásárolja meg a létesítményt. Mindig adódtak olyan tagok, akiket ki kellett vonni a forgalomból. Korábban ez nem okozott gondot, akit a rendőrség nagy erőkkel keresett, azt egyszerűen eltüntették, márpedig nem könnyű ráakadni arra, akit egy betontömb közepén a Hudsonba, az East Riverbe, a Michigan-tóba vagy éppenséggel a Csendes-óceánba süllyesztettek. A szindikátus alapos munkát végzett, nem tűrte a kontárkodást, de az alkalmazott módszerek elriasztották a legjobb munkaerőket, az első osztályú, tiszta munkát végző mackósok hiánycikké váltak, a műkedvelők bevetése nyomán viszont csorbult a renomé, és megcsappantak a bevételek, ezért a szanatórium igazi mentőötletnek bizonyult. A szindikátus kivárta a téli szezont. A szanatórium csukott kapui mögött az FBI által körözött profik húzódtak meg, bérgyilkosok és gyermekrablók foglalták el azokat a szobákat és lakosztályokat, ahol nyáron a gazdagok imádkoztak. Az üdvözítő szegénység dévajkodását bénító rosszkedv váltotta fel, holott a vendégeket ismét a régi kényelem és luxus fogadta. A szindikátus jól tudta, mivel tartozik az övéinek, csakhogy nem számolt Von Kücksennel. Az őrgróf, aki benne volt a képben, műkincsektől és literátorok hadától körülvéve, akiket gazdagon terített asztala vonzott Szentgallenből, sőt Zürichből a Három-Nővér tövébe, a szanatóriumot művészeti kiadványokkal és klasszikusokkal árasztotta el. A maffiózók, akik még tudtak olaszul, bénultan lapozgatták az „Isteni Színjátékot", az „Őrjöngő Orlandót" és „A jegyeseket"; ír gengszterek „Finnegans Wake"-en nyomták el szivarjaikat; a nyugati part válogatott tolvajnépe Shakespeare-t és az „Elveszett paradicsomot" betűzgette. A nehézfiúk komoran üldögéltek a kényelmes fotelokban, és fóliánsokkal dobálóztak. A kijárás szigorúan tilos volt, nem kerülhettek az emberek szeme elé, hisz a szanatórium hivatalosan zárva tartott. Az unalom kikezdte a díszes társaságot. Zűrvölgyben ekkor még nem volt televízió; csak a téli viharok bömbölése, a rákövetkező hóesés, az éjszakák halotti csöndje, ismét hóesés, ismét halotti csönd. Elfüggönyözött ablakok mögött verték a blattot, vedeltek, szivaroztak, baljós semmittevéssel múlatták az időt. Nyáron újból beköltöztek a gazdagok, ezúttal még gazdagabbak, és amikor ismét beköszöntött a tél, a szindikátus két osztályon felüli specialistát utalt be a szanatóriumba, ami aztán szükségszerűen katasztrófához vezetett. A saját szakterületüket művészi fokon művelők kiváltképp belerokkannak az unalomba. Elsi volt az áldozat, a községi elöljáró tizenöt éves lánya, aki egy hideg, még behavazatlan novemberi reggelen piros sapkában, piros pulóverben és farmernadrágban, a kutya vonta tejeskordén állva megjelent a gazdasági bejárat előt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b/>
          <w:sz w:val="40"/>
        </w:rPr>
        <w:t>M</w:t>
      </w:r>
      <w:r>
        <w:rPr>
          <w:rFonts w:cs="Arial" w:ascii="Arial" w:hAnsi="Arial"/>
          <w:sz w:val="24"/>
        </w:rPr>
        <w:t>arihuana-Joe és Big-Jimmy az észak-amerikai kontinens két legnevesebb gyilkosa volt. Mindkettő magas és sovány, az egyik híresebb, a másik hírhedtebb, az egyik moralista, a másik esztéta. Marihuana-Joe annak a körülménynek köszönhette a nevét, hogy minden áldozata szájába marihuánás csikket dugott, nem mintha ő marihuánát szívott volna, mindössze arra kívánt utalni, hogy a halott rossz ember volt. Cédulát is tűzött minden áldozata mellére, amire ráírta, hogy miért ölte meg, de sohasem az igazi okot tüntette fel, azt csak a szindikátus ismerte, ő a hírnevét öregbítette azzal, amit írt, és ami arra érdemesítette az illetőt, hogy célkeresztje közepébe vegye: házasságtörő, nem tisztelte a mamáját, ateista, fösvény, pederaszta, kommunista stb., mire a Time Magazine, amikor Marihuana-Joe-t az év emberévé választotta, azt írta, ezekkel az erkölcsi alapelvekkel voltaképpen az Egyesült Államok teljes lakosságát lepuffanthatná. Örök rejtély maradt, hogy a rendőrség miért nem volt képes soha elkapni. Az az igazság, hogy agyafúrt volt ugyan, ámde könnyelmű. Nem riadt vissza semmitől, hogy áldozatain otthagyja a kézjegyét, még ha a ravatalozóba vagy a törvényszéki orvostani intézetbe kellett is belopakodnia, hogy a holttest közelébe férkőzhessen. Áldozatai még haláluk után sem lehettek biztonságban tőle. Amikor például a rendőrség kikotortatta Pepe Runzelt, mert az özvegy váltig állította, hogy nem öngyilkos lett, a koporsót felnyitva Pepe szájában megtalálták a csikket, mellén a cédulát: bordélyház-tulajdonos. Ellentétben Marihuana-Joe-val, Big-Jimmy nem volt népszerű, mi több, a rendőrség huzamos ideig még a létezésében is kételkedett, azon a nézeten volt, hogy nem egy emberről van szó. Őt nem érdekelték az áldozatok, csupán a feladat nehézsége. Áldozataira belülről zárt WC-kben, a rendőrség által őrzött kórházi szobákban találtak rá, látszólag alvó utasok voltak a repülőgépek első osztályán, vagy magukba roskadt honatyák a szenátusban vagy a képviselőházban. Egy-egy feladat elvégzése után hetekig kuplerájokban húzódott meg, hébe-hóba elejtett egy megjegyzést, vagy álmában fecsegett, úgyhogy végül a rendőrség arra a meggyőződésre jutott, hogy Big-Jimmy csakugyan létezik, a szindikátus pedig, mivel tudta, mire gyanakszik a rendőrség, jobbnak látta, hogy Marihuana-Joe-val együtt egy télre az isten háta mögötti szanatóriumba dugja. A moralista elégedett volt, az esztéta búslakodott, Marihuana-Joe erkölcsi feltöltődést, Big-Jimmy erkölcsi kikapcsolódást keresett, egyikük meditációra, másikuk nőkre vágyott, Marihuana-Joe időnként észrevétlenül eltűnt az éjszakában, s hosszan elüldögélt a düledező templom gerendái közt vagy az üres paplak egyik szobájában. Big-Jimmy a lány után leskelődött, aki hetente kétszer a tejet hozta, barna, rövidre nyírt, fiús haja volt, kék szeme, ruganyos teste, és nem is sejtette, hogy a csukott zsalugáter rései mögül közveszélyes bűnözők kémlelik, csurgó nyállal, természetellenes cölibátusra kárhoztatva.</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pPr>
      <w:r>
        <w:rPr>
          <w:rFonts w:cs="Arial" w:ascii="Arial" w:hAnsi="Arial"/>
          <w:b/>
          <w:sz w:val="32"/>
        </w:rPr>
        <w:t>A</w:t>
      </w:r>
      <w:r>
        <w:rPr>
          <w:rFonts w:cs="Arial" w:ascii="Arial" w:hAnsi="Arial"/>
          <w:sz w:val="24"/>
        </w:rPr>
        <w:t xml:space="preserve"> végzet beteljesedett. Big-Jimmy csupán meg akarta előzni a másikat, Marihuana-Joe pedig igyekezett volna megakadályozni ebben, hisz, miközben folyvást a lányról fecsegett, azzal fenyegetőzött, hogy mindenkinek a nyakát töri, aki egy ujjal is hozzá mer nyúlni. A kutyát azonban egyikük sem vette számításba. Az viszont, Elsi védelmére, siettében kannástul felborította a kordét, és hátulról beleharapott Marihuana-Joe-ba, aki menteni akarta a lányt, aki Big-Jimmyvel a tejtócsában fetrengett, miközben a szanatórium fölötti erdőben egy részeg fennhangon gajdolta: „Ti szépséges hattyúk, kik ittasan a csóktól merítitek fejetek a józanság szent vizébe.". A szörnyű kiáltozásba heves nyögések keveredtek, de nem tudni, ki kiáltozott és ki nyögött a leghangosabban, Marihuana-Joe, Big-Jimmy vagy a lány. Végül Big-Jimmy eltűnt a szanatóriumban, és a lány futásnak eredt a szurdok irányába. A kutya azonban nem tágított, úgy belemélyedt Marihuana-Joe hátsójába, hogy Wanzenried, az éjjeliőr is tehetetlen volt. Végül Red-Flowers szabadította meg Marihuana-Joe-t a dühöngő állattól, úgy, hogy elsütötte Smith &amp; Wesson márkájú magnumját, és bár a kutyát nem találta el, az rávetette magát a Smith &amp; Wessonra, és a felborult kordét maga után vonszolva lerohant a szurdokba.</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b/>
          <w:sz w:val="40"/>
        </w:rPr>
        <w:t>W</w:t>
      </w:r>
      <w:r>
        <w:rPr>
          <w:rFonts w:cs="Arial" w:ascii="Arial" w:hAnsi="Arial"/>
          <w:sz w:val="24"/>
        </w:rPr>
        <w:t>anzenried telefonált. Az őrgróf gondolkodóba esett. Tevékenysége új üzletággal gyarapodott. Mióta a szindikátus tagja lett, nemcsak hamisított képeket árult, egyszersmind sejtetvén, hogy esetleg valódiak lehetnek, hanem valódiakat is, amelyekről azt állította, hogy hamisítványok, és amelyeket csak olyan ügyfeleknek adott el, akik előzőleg érdeklődtek a szindikátusnál, és tudták, hogy a képek valódiak ugyan, de lopottak, és nem egyszer épp azoknak a villáiból tűntek el, akik a nyári szezonban szomorú gazdagságukat a szegénység derűjével igyekeztek feledtetni. Von Kücksen azon töprengett, értesítse-e a Minervastraßét, de végül úgy döntött, hogy ő maga cselekszik. Déltájban egy Aston Martin és két Cadillac állt meg a szanatórium előtt. Az Aston Martinból maga Von Kücksen, a két Cadillacből két fogadott fia szállt ki. Az őrgróf első alkalommal lépte át a szanatórium küszöbét, szalmaszőkén, szemén csillogó monoklival, fehér kesztyűben, egy dobermanhölgyet vezetve pórázon. Wanzenried bevezette a hall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lajdonképpen Zürichbe kellett volna telefonálnom — mondta Wanzenrie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olna? — kérdezte az őrgróf.</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volt a parancs — vallotta be Wanzenrie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ért nem teljesítette? — tudakolta az őrgróf.</w:t>
      </w:r>
    </w:p>
    <w:p>
      <w:pPr>
        <w:pStyle w:val="Csakszveg"/>
        <w:ind w:left="600" w:right="1322" w:firstLine="240"/>
        <w:jc w:val="both"/>
        <w:rPr>
          <w:rFonts w:ascii="Arial" w:hAnsi="Arial" w:cs="Arial"/>
          <w:sz w:val="24"/>
        </w:rPr>
      </w:pPr>
      <w:r>
        <w:rPr>
          <w:rFonts w:cs="Arial" w:ascii="Arial" w:hAnsi="Arial"/>
          <w:sz w:val="24"/>
        </w:rPr>
        <w:t>Wanzenried dörmögött, Liechtenstein közelebb van, és ő úgy gondol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szamár ne gondolkodjon, hanem engedelmeskedjen — mondta az őrgróf, és az volt az érzése, hogy az éjjeliőr hazudi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arihuana-Joe hason feküdt egy díványon, és nyögö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 vannak a többiek? — kérdezte Von Kücksen, és mert Wanzenried nem válaszolt, Von Kücksen harsány, parancsoló hangon kiadta az utasítást: — Előjönni!</w:t>
      </w:r>
    </w:p>
    <w:p>
      <w:pPr>
        <w:pStyle w:val="Csakszveg"/>
        <w:ind w:left="600" w:right="1322" w:firstLine="240"/>
        <w:jc w:val="both"/>
        <w:rPr>
          <w:rFonts w:ascii="Arial" w:hAnsi="Arial" w:cs="Arial"/>
          <w:sz w:val="24"/>
        </w:rPr>
      </w:pPr>
      <w:r>
        <w:rPr>
          <w:rFonts w:cs="Arial" w:ascii="Arial" w:hAnsi="Arial"/>
          <w:sz w:val="24"/>
        </w:rPr>
        <w:t>A terem lassanként megtelt sötét, komor arcokkal, némelyik gengszternek géppisztoly fityegett az oldalán. Valami bűzlött. A szanatórium mint téli búvóhely, akárkitől származott is, a kéményseprőtől a Hudson fölötti Penthouse-ból vagy Raphael, Raphael és Raphaeltől, kiváló ötlet volt, de számítani kellett volna rá, hogy bármikor bekövetkezhet az, amit Wanzenried jelentett. Az unalom mint zavaró tényező kimaradt a számításból. A kéményseprőnek New Yorkban vagy a Minervastraβénak talán az lehetett a célja, hogy felrobbantsa a bandát. De lehet, hogy egyáltalán nem számoltak az unalommal, lehet, hogy ő, Von Kücksen meg a sok klasszikus felelős a történtekért, uramisten, micsoda pofák, hát nem csoda, hogy unatkoztak. Lehet, hogy mégis értesítenie kellett volna Raphael, Raphael és Raphaelt, de az is lehet, hogy épp azt akarták, hogy önhatalmúlag intézkedjen, amiképp az sincs kizárva, hogy az ügyvédi iroda a Minervastraße 33/a-ban a rendőrséggel... Az őrgróf mint egy üresen álló szanatórium bérlője megnézheti magát. Ki kell húznia a nyakát a hurokból. New York jó lecke volt. Még egyszer nem hagyja, hogy a szindikátus kibabráljon vele. Marihuana-Joe nyögdécselt. Az őrgróf odalépett hozzá. A seb súlyos volt. Alighanem egy vérebtől származott. Megkérdezte, mit tehet, a tartományi kórház nyilván nem jön szóba. — Még csak az kéne — nyöszörgőit Marihuana-Joe, és megnevezett egy asconai magánklinikát a Strada della Colliná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érebtől származó harapáshoz és a lány megerőszakolásához nem fért kétség. Kész csoda, hogy még nincs itt a rendőrség. Egyetlen kiút maradt. A doberman, jóllehet személyes védelmét szolgálta, most kisegítheti a bajból, amelyet a szindikátus hozott rá. Az őrgróf cigarettára gyújtott, körülnézett és megkérdezte: — Nos?</w:t>
      </w:r>
    </w:p>
    <w:p>
      <w:pPr>
        <w:pStyle w:val="Csakszveg"/>
        <w:ind w:left="600" w:right="1322" w:firstLine="240"/>
        <w:jc w:val="both"/>
        <w:rPr>
          <w:rFonts w:ascii="Arial" w:hAnsi="Arial" w:cs="Arial"/>
          <w:sz w:val="24"/>
        </w:rPr>
      </w:pPr>
      <w:r>
        <w:rPr>
          <w:rFonts w:cs="Arial" w:ascii="Arial" w:hAnsi="Arial"/>
          <w:sz w:val="24"/>
        </w:rPr>
        <w:t>Néma csönd.</w:t>
      </w:r>
    </w:p>
    <w:p>
      <w:pPr>
        <w:pStyle w:val="Csakszveg"/>
        <w:ind w:left="600" w:right="1322" w:firstLine="240"/>
        <w:jc w:val="both"/>
        <w:rPr/>
      </w:pPr>
      <w:r>
        <w:rPr>
          <w:rFonts w:cs="Arial" w:ascii="Arial" w:hAnsi="Arial"/>
          <w:sz w:val="24"/>
        </w:rPr>
        <w:t>Az őrgróf tekintete megállapodott Wanzenried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ra arc! — adta ki a parancsot.</w:t>
      </w:r>
    </w:p>
    <w:p>
      <w:pPr>
        <w:pStyle w:val="Csakszveg"/>
        <w:ind w:left="600" w:right="1322" w:firstLine="240"/>
        <w:jc w:val="both"/>
        <w:rPr>
          <w:rFonts w:ascii="Arial" w:hAnsi="Arial" w:cs="Arial"/>
          <w:sz w:val="24"/>
        </w:rPr>
      </w:pPr>
      <w:r>
        <w:rPr>
          <w:rFonts w:cs="Arial" w:ascii="Arial" w:hAnsi="Arial"/>
          <w:sz w:val="24"/>
        </w:rPr>
        <w:t>Wanzenried hátraarcot csiná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drágot le — adta ki a parancsot az őrgróf.</w:t>
      </w:r>
    </w:p>
    <w:p>
      <w:pPr>
        <w:pStyle w:val="Csakszveg"/>
        <w:ind w:left="600" w:right="1322" w:firstLine="240"/>
        <w:jc w:val="both"/>
        <w:rPr>
          <w:rFonts w:ascii="Arial" w:hAnsi="Arial" w:cs="Arial"/>
          <w:sz w:val="24"/>
        </w:rPr>
      </w:pPr>
      <w:r>
        <w:rPr>
          <w:rFonts w:cs="Arial" w:ascii="Arial" w:hAnsi="Arial"/>
          <w:sz w:val="24"/>
        </w:rPr>
        <w:t>Wanzenried letolta a nadrágj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hajolni! — adta ki a parancsot az őrgróf.</w:t>
      </w:r>
    </w:p>
    <w:p>
      <w:pPr>
        <w:pStyle w:val="Csakszveg"/>
        <w:ind w:left="600" w:right="1322" w:firstLine="240"/>
        <w:jc w:val="both"/>
        <w:rPr/>
      </w:pPr>
      <w:r>
        <w:rPr>
          <w:rFonts w:cs="Arial" w:ascii="Arial" w:hAnsi="Arial"/>
          <w:sz w:val="24"/>
        </w:rPr>
        <w:t>Wanzenried lehajolt. Valami derengeni kezdett a fejében. Gyanította, hogy másodszor is át kell esnie egy műtéten, ha nem is ugyanott, ahol először. Gyanúja alaposnak bizonyult. A doberman harapott. Az őrgróf a telefonhoz lépett, és feltárcsázta a rendőrséget. A községi elöljáró kutyája megharapta az éjjeliőrt. Az illető súlyosan megsebesült. A rendőr nem tudott semmiről, Von Kücksen csodálkozott, lehet, hogy Berta harapása, mert így hívták a dobermant, mégis fölösleges volt. Kiadta a parancsot, hogy az uraságok, ezt a kifejezést használta, zárkózzanak be a pincébe, azzal beszállt az Aston Martinba, a doberman utána, és visszatért Liechtensteinbe. Oskar a tartományi kórházba vitte Wanzenriedet, Edgár pedig a másik Cadillacben, halottsápadtan, Asconába indult Marihuana-Joe-val. Az uraságok teljesítették a parancso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b/>
          <w:sz w:val="40"/>
        </w:rPr>
        <w:t>I</w:t>
      </w:r>
      <w:r>
        <w:rPr>
          <w:rFonts w:cs="Arial" w:ascii="Arial" w:hAnsi="Arial"/>
          <w:sz w:val="24"/>
        </w:rPr>
        <w:t>dőközben a lány is hazaért. Pretander községi elöljáró fát vágott a pajtában. Érzéketlen, mogorva, konok férfi, lelógó, szőke bajusszal, nagy, kerek feje az égnek álló sörtehajjal olyan volt, akár egy tarló. Tulajdonképpen boldog ember lett volna, ha fia születik. De nem született fia, a felesége meghalt, és mert Elsin kívül nem volt senkije, érzéketlen és mogorva lett, mert Elsi lány volt, így aztán csak az érdekelte, hova lett a kutya, és nemigen figyelt Elsire, aki azt mondta, nem tudja. Majd csak megjön, gondolta, és amikor a kutya, maga után vonszolva a felborult kordét, pofájában a Smith &amp; Wessonnal, loholva megérkezett, azt gondolta magában, hál' isten, Maninak kutya baja, alighanem egy vadorzót hajtott fel, jó kutya, jó kutya, gondolta, és észre sem vette, hogy a tejeskannának nyoma veszett.</w:t>
      </w:r>
    </w:p>
    <w:p>
      <w:pPr>
        <w:pStyle w:val="Csakszveg"/>
        <w:ind w:left="600" w:right="1322" w:firstLine="240"/>
        <w:jc w:val="both"/>
        <w:rPr>
          <w:rFonts w:ascii="Arial" w:hAnsi="Arial" w:cs="Arial"/>
          <w:sz w:val="24"/>
        </w:rPr>
      </w:pPr>
      <w:r>
        <w:rPr>
          <w:rFonts w:cs="Arial" w:ascii="Arial" w:hAnsi="Arial"/>
          <w:sz w:val="24"/>
        </w:rPr>
        <w:t>Délután két óra lehetett, amikor a körzeti rendőr, Lustenwyler befutott dzsipjén a faluba. Apja, a kormánytanácsos közbenjárására lett rendőr, bár tizenöt centivel alacsonyabb volt a kelleténél. Mindazonáltal egész életében semmi egyebet nem tett, csak zabált, és azt hajtogatta, hogy rendőr vagy bakter akar lenni, hogy aztán kedvére zabálhasson, de mert a vasút mereven elzárkózott, maradt a rendőrség, így aztán végül tizenkét kilométerre a falutól, a zűrvölgyi rendőrőrsön kötött ki. Lustenwyler a községi elöljáró háza előtt leállította a dzsipet, de nem szállt ki, hanem dudált. Mani kidugta hatalmas fejét a kutyaólból, aztán visszahúzta. A ház ajtajában megjelent a községi elöljáró.</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Üdv! — köszönt a rendő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van? — kérdezte a községi elöljáró. A kutyaól ajtajában megint feltűnt Mani hatalmas fej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 — mondta a rendőr.</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Úgy is jó — vélekedett a községi elöljáró, és visszament a házba. Mani kijött az ólból, nyújtózkodott, aztán odaballagott a dzsiphez. Lustenwylert elfogta a félsz, mozdulatlanná merevedve ült a kormánynál.</w:t>
      </w:r>
    </w:p>
    <w:p>
      <w:pPr>
        <w:pStyle w:val="Csakszveg"/>
        <w:ind w:left="600" w:right="1322" w:firstLine="240"/>
        <w:jc w:val="both"/>
        <w:rPr>
          <w:rFonts w:ascii="Arial" w:hAnsi="Arial" w:cs="Arial"/>
          <w:sz w:val="24"/>
        </w:rPr>
      </w:pPr>
      <w:r>
        <w:rPr>
          <w:rFonts w:cs="Arial" w:ascii="Arial" w:hAnsi="Arial"/>
          <w:sz w:val="24"/>
        </w:rPr>
        <w:t>A kutya körbeszimatolta a dzsipet, aztán visszabaktatott az ólba. Lustenwyler dudált. Másodszor, harmadszor. A községi elöljáró újból kijö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meg mit akarsz? — kérdezt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eszélnem kell veled — mondta a rendő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gyere be — mondta az elöljáró, és már indult volna vissza a ház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k — mondta a rendőr — a kuty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van kutyával? — kérdezte az elöljáró. Mani feje ismét felbukkant az ól ajtajáb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rap — mondta Lustenwyler, és riadtan nézte, amint a kutya közeledik hozzá.</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Őrültség — mondta a községi elöljáró. A kutya csóválta a farkát, hirtelen beugrott a dzsipbe, és arcon nyalta Lustenwyler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 a kutya helye! — parancsolt rá nyugodt hangon az elöljáró.</w:t>
      </w:r>
    </w:p>
    <w:p>
      <w:pPr>
        <w:pStyle w:val="Csakszveg"/>
        <w:ind w:left="600" w:right="1322" w:firstLine="240"/>
        <w:jc w:val="both"/>
        <w:rPr/>
      </w:pPr>
      <w:r>
        <w:rPr>
          <w:rFonts w:cs="Arial" w:ascii="Arial" w:hAnsi="Arial"/>
          <w:sz w:val="24"/>
        </w:rPr>
        <w:t>A kutya visszacaplatott az ól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tod — mondta a községi elöljáró —, milyen keze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ustenwyler nem tágított. — Megharapta a szanatórium éjjeliőrét.</w:t>
      </w:r>
    </w:p>
    <w:p>
      <w:pPr>
        <w:pStyle w:val="Csakszveg"/>
        <w:ind w:left="600" w:right="1322" w:firstLine="240"/>
        <w:jc w:val="both"/>
        <w:rPr/>
      </w:pPr>
      <w:r>
        <w:rPr>
          <w:rFonts w:eastAsia="Arial" w:cs="Arial" w:ascii="Arial" w:hAnsi="Arial"/>
          <w:sz w:val="24"/>
        </w:rPr>
        <w:t xml:space="preserve"> </w:t>
      </w:r>
      <w:r>
        <w:rPr>
          <w:rFonts w:cs="Arial" w:ascii="Arial" w:hAnsi="Arial"/>
          <w:sz w:val="24"/>
        </w:rPr>
        <w:t>Elsi lépett ki a házból. — Nem igaz — mondta —, egy szó se igaz belőle, két alak rám támadt, és az egyik... a tejben... de hát Lustenwyler is láthatja, hogy nézek ki, leszaggatta a ruhámat, és összekarmolt, csak az apám nem lát semmit, a kutya pedig a másikat harapta me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itschi — förmedt a községi elöljáró Elsire —, mi történt oda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ordé felborult — mondta Elsi —, és akkor én meg az egyik alak a tej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özségi elöljáró bement a házba, és kihozta a Smith &amp; Wessont. — Ezt Mani hozta — mondta, és megint nekitámadt Elsinek. — Fogd be a pofád, vadorzó vo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jjeliőr — mondta Lustenwyler —, a szanatóriumból telefonáltak. — Aztán megkérdezte: — Mi a fészkes fene történt abban a tejben? A rendőrségnek mindenről tudnia kel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nnyit még a rendőrség is kitalálhat, mi az, ami egy pocsolya tejben történik — felelte Elsi.</w:t>
      </w:r>
    </w:p>
    <w:p>
      <w:pPr>
        <w:pStyle w:val="Csakszveg"/>
        <w:ind w:left="600" w:right="1322" w:firstLine="240"/>
        <w:jc w:val="both"/>
        <w:rPr>
          <w:rFonts w:ascii="Arial" w:hAnsi="Arial" w:cs="Arial"/>
          <w:sz w:val="24"/>
        </w:rPr>
      </w:pPr>
      <w:r>
        <w:rPr>
          <w:rFonts w:cs="Arial" w:ascii="Arial" w:hAnsi="Arial"/>
          <w:sz w:val="24"/>
        </w:rPr>
        <w:t>Lustenwyler eltöprengett. — Gondolod? — kérdezte azt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kérdezz már annyi hülyeséget — mondta Els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etten voltak? — kérdezte Lustenwyle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etten — mondta Elsi, és bement a ház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etten — ismételte fejcsóválva a rendőr.</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lsi képzelődik — mondta a községi elöljáró.</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ajátos — vélekedett Lustenwyler, és a községi elöljáróval elindult a szanatóriumba.</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b/>
          <w:sz w:val="40"/>
        </w:rPr>
        <w:t>A</w:t>
      </w:r>
      <w:r>
        <w:rPr>
          <w:rFonts w:cs="Arial" w:ascii="Arial" w:hAnsi="Arial"/>
          <w:sz w:val="24"/>
        </w:rPr>
        <w:t xml:space="preserve"> főkapu zárva volt, a gazdasági bejárat is, csak az üres tejeskannát és a tócsa nyomait látták. Kiáltottak. Semmi válasz. — Sajátos — mondta ismét Lustenwyler, azzal elmentek az őrsre. Lustenwyler őrszobája az elmúlt több mint húsz év alatt átalakult konyhává, a falakon füzérben lógott a kolbász meg a sonka, mindenütt rotyogott, gőzölgött, sült, főtt valami, a szanaszét heverő fasírtok társaságában, hagyma, fokhagyma, zöldség, nyitott tonhalas, szardíniás és szardellás konzervek, kemény tojások és salátafélék közül itt-ott rendőrségi jegyzőkönyvek, bűnözők fotói, néhány bilincs meg egy pisztoly kandikált elő.</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úslevest csináltam zellerrel, vöröshagymával, póréhagymával, káposztalevéllel — mondta Lustenwyler, és a tűzhelyen gőzölgő tálból telimert egy tányért, az íróasztalára tette, és kanalazni kezdett.</w:t>
      </w:r>
    </w:p>
    <w:p>
      <w:pPr>
        <w:pStyle w:val="Csakszveg"/>
        <w:ind w:left="600" w:right="1322" w:firstLine="240"/>
        <w:jc w:val="both"/>
        <w:rPr>
          <w:rFonts w:ascii="Arial" w:hAnsi="Arial" w:cs="Arial"/>
          <w:sz w:val="24"/>
        </w:rPr>
      </w:pPr>
      <w:r>
        <w:rPr>
          <w:rFonts w:cs="Arial" w:ascii="Arial" w:hAnsi="Arial"/>
          <w:sz w:val="24"/>
        </w:rPr>
        <w:t>Közben a jegyzőkönyvet gépelte, megint telimerte a tányérját, aztán még egyszer, fogta a jegyzőkönyvet, elolvasta, elmaszatolta rajta a zsírfoltokat, és átnyújtotta a községi elöljárónak, hogy írja alá. Épp egy darab szalonnát vágott magának, amikor kicsípve, tömény parfümillatot árasztva, Oskar von Kücksen lépett az őrszobá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utyával végezni kell — jelentette ki ellentmondást nem tűrő hangon.</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kicsoda? — kérdezte Lustenwyler a szalonnát rágcsálva.</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szanatórium intézőjének képviselője — mondta Oskar.</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boldogok-a-lelki-szegények-prédikátoré? — kérdezte Lustenwyler csámcsogva.</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Ő a nyári szezonbérlő — felelte Oskar. — A téli szezonban apám, Von Kücksen őrgróf bérli a szanatóriumot.</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ajátos — vélekedett Lustenwyler csámcsogva. — Még hogy egy liechtensteini.</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utyával végezni kell — ismételte Oskar határozottan.</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ani ártatlan — mondta Pretánder. — Én vagyok a községi elöljáró. A kutya az enyém.</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utyája belemart az éjjeliőr ülepébe — mondta Oskar.</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rt Elsit megerőszakolták — vágta rá az elöljáró.</w:t>
      </w:r>
    </w:p>
    <w:p>
      <w:pPr>
        <w:pStyle w:val="Csakszveg"/>
        <w:ind w:left="600" w:right="1322" w:firstLine="360"/>
        <w:jc w:val="both"/>
        <w:rPr/>
      </w:pPr>
      <w:r>
        <w:rPr>
          <w:rFonts w:cs="Arial" w:ascii="Arial" w:hAnsi="Arial"/>
          <w:sz w:val="24"/>
        </w:rPr>
        <w:t>Szinte önkéntelenül szaladt ki a száján a mondat, anélkül hogy előzőleg gondolt volna rá.</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ajátos — vélekedett ismételten Lustenwyler.</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utya egy pisztolyt hozott magával — mondta a községi elöljáró. — Egy Smith &amp; Wessont.</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kinek egy kutya belemar a hátsójába, annál nincs pisztoly, és nem kislányokkal erőszakoskodik — vélte Oskar, miközben Lustenwyler megkent egy kenyeret vajjal, és rátette a szalonnát. — Ha a lány azt állítja — folytatta Oskar —, hogy a kutya nem az éjjeliőr, hanem másvalaki farába harapott, akkor erre csak azt tudom mondani, hogy meg kellene lennie annak a másik farnak, az meg nincs sehol.</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a vadorzó volt az illető — csattant fel a községi elöljáró —, akkor persze a seggét is eltüntette, Mani ártatlan, a szanatóriummal meg valami nincs rendjén, mert minek egy éjjeliőrnek hetente két kanna tej, ennyit egy ember képtelen egymaga benyakalni.</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ilyen fajankóval nem vitatkozom — mondta Oskar. — Feljelentést teszünk súlyos testi sértés miatt — azzal kiment, beszállt a Cadillacbe, és visszahajtott a szanatóriumba.</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ég mindig azt állítod, hogy Elsit megerőszakolták? — kérdezte csámcsogva Lustenwyler. — Akkor ez fajtalankodás, és nekem feljelentést kell tennem. Volt itt valahol még egy babkonzerv.</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l van — mondta a községi elöljáró —, jelentsd fel.</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 éjjeliőrt? — kérdezte Lustenwyler, miközben a háttérben egy nagy halom konzerv között kotorászott, és a dobozok szanaszét gurultak a padlón.</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az éjjeliőrt, hanem a vadorzót — vetette ellen a községi elöljáró. — De Mani ártatlan.</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hogy akarod — engedett Lustenwyler —, de azt is bele kell írnom, amit a másik mondott, a szanatórium intézőjének képviselője. Egyedül vagyok, napokig is eltarthat, amíg választ kapsz.</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leírod azt is, hogy Mani megharapta a vadorzót? — kérdezte a községi elöljáró.</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vadorzót és az éjjeliőrt — vélekedett Lustenwyler, és felnyitotta a babkonzervet. — Csak az a bökkenő, hogy két megmart ülep helyett nekünk csak egy van. Átkozottul bonyolult lesz megírni ezt a jelentést.</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ha nem írnál semmit? — kérdezte a községi elöljáró.</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kkor az éjjeliőr ülepével és az elöljáró kutyájával nem történik semmi — mondta Lustenwyler, és belerázta a babot a húsleveses kondérba.</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kkor ne írj semmit — mondta a községi elöljáró, majd hazament.</w:t>
      </w:r>
    </w:p>
    <w:p>
      <w:pPr>
        <w:pStyle w:val="Csakszveg"/>
        <w:ind w:left="600" w:right="1322" w:firstLine="360"/>
        <w:jc w:val="both"/>
        <w:rPr>
          <w:rFonts w:ascii="Arial" w:hAnsi="Arial" w:cs="Arial"/>
          <w:sz w:val="24"/>
        </w:rPr>
      </w:pPr>
      <w:r>
        <w:rPr>
          <w:rFonts w:cs="Arial" w:ascii="Arial" w:hAnsi="Arial"/>
          <w:sz w:val="24"/>
        </w:rPr>
      </w:r>
    </w:p>
    <w:p>
      <w:pPr>
        <w:pStyle w:val="Csakszveg"/>
        <w:ind w:left="600" w:right="1322" w:firstLine="360"/>
        <w:jc w:val="both"/>
        <w:rPr/>
      </w:pPr>
      <w:r>
        <w:rPr>
          <w:rFonts w:cs="Arial" w:ascii="Arial" w:hAnsi="Arial"/>
          <w:b/>
          <w:sz w:val="40"/>
        </w:rPr>
        <w:t>C</w:t>
      </w:r>
      <w:r>
        <w:rPr>
          <w:rFonts w:cs="Arial" w:ascii="Arial" w:hAnsi="Arial"/>
          <w:sz w:val="24"/>
        </w:rPr>
        <w:t>sakhogy a községi elöljáró nem gondolt Von Kücksen őrgróf számításaira, ahogy az se számolt a községi elöljáró jellemével. Az őrgróf a lehető legostobább dolognak tartotta a történteket. Meg volt győződve róla, hogy a kéményseprő, vagy Raphael, Raphael és Raphael ügyfele, vagy a kettő együtt, hacsak nem voltak azonosak, állítottak neki csapdát, annál is inkább, mert a Minervastraße 33/a-ban nem Raphael, Raphael és Raphael, hanem három másik úr fogadta, mindhárom egyformán kövér, csak az egyiknek dupla, a másiknak tripla, a harmadiknak negyedrét tokája volt. A dupla tokájú akként vélekedett, hogy nyomban értesítenie kellett volna őket, a tripla, hogy az egészet elpackázta azzal az őrült ötlettel, hogy satnya korcsával is megmaratott valakit, a negyedrét pedig ellentmondást nem tűrően tudtára adta, hogy amit elrontott, neki magának kell jóvátennie. Ráadásul az őrgrófnak olyan érzése volt, hogy a Minervastraße 33/a valahogy megváltozott, mintha még rozzantabb lett volna, át is ment az utca túloldalára, hogy jobban szemügyre vegye, de a házszám stimmelt. A szindikátus követte el a hibát, nem ő, az pedig, hogy Raphael, Raphael és Raphael őrá akarja kenni, jellemző erre a csődtömegre, amelyik hatvan százalékot zsebelt be az ő valódi képeinek az eladásából. Különben is micsoda arcátlanság, hogy képviselők útján tárgyalnak vele. Mindazonáltal benne volt a slamasztikában. Egy fiatalkorú sérelmére elkövetett szeméremsértésből elkerülhetetlenül bírósági ügy lesz. Igaz, a doberman úgy-ahogy kihúzta a csávából, egyáltalán nem volt őrült ötlet, ellenkezőleg, nagyon is helyén volt az esze. Mindenáron meg kellett előznie a községi elöljáró feljelentését. Kártérítési követelést nyújtott be a tartományi székhelyen.</w:t>
      </w:r>
    </w:p>
    <w:p>
      <w:pPr>
        <w:pStyle w:val="Csakszveg"/>
        <w:ind w:left="600" w:right="1322" w:firstLine="360"/>
        <w:jc w:val="both"/>
        <w:rPr>
          <w:rFonts w:ascii="Arial" w:hAnsi="Arial" w:cs="Arial"/>
          <w:sz w:val="24"/>
        </w:rPr>
      </w:pPr>
      <w:r>
        <w:rPr>
          <w:rFonts w:cs="Arial" w:ascii="Arial" w:hAnsi="Arial"/>
          <w:sz w:val="24"/>
        </w:rPr>
      </w:r>
    </w:p>
    <w:p>
      <w:pPr>
        <w:pStyle w:val="Csakszveg"/>
        <w:ind w:left="600" w:right="1322" w:firstLine="360"/>
        <w:jc w:val="both"/>
        <w:rPr/>
      </w:pPr>
      <w:r>
        <w:rPr>
          <w:rFonts w:eastAsia="Arial" w:cs="Arial" w:ascii="Arial" w:hAnsi="Arial"/>
          <w:sz w:val="24"/>
        </w:rPr>
        <w:t xml:space="preserve"> </w:t>
      </w:r>
      <w:r>
        <w:rPr>
          <w:rFonts w:cs="Arial" w:ascii="Arial" w:hAnsi="Arial"/>
          <w:b/>
          <w:sz w:val="40"/>
        </w:rPr>
        <w:t>E</w:t>
      </w:r>
      <w:r>
        <w:rPr>
          <w:rFonts w:cs="Arial" w:ascii="Arial" w:hAnsi="Arial"/>
          <w:sz w:val="24"/>
        </w:rPr>
        <w:t>gy decemberi reggelen Lustenwyler zavartan caplatott a frissen leesett hóban a községi elöljáróhoz, és közölte vele, hogy Manit, aki épp nagy faroklegyezéssel furakodott felé a magas hóban, agyon kell lőni, a tartományi székhelyről kapta az utasítást, végtére is egy ilyen veszélyes fenevad nem futkározhat csak úgy szabadon. Lustenwylernek talán elment az esze, csodálkozott a községi elöljáró, hisz ő azért nem jelentette Elsi dolgát, hogy a rendőr ne jelentse fel Manit. Nem is ő jelentette fel a kutyát, ellenkezett Lustenwyler, Von Kücksen volt, és a törvény az törvény. Manit agyon kell lőni, még ő is fél tőle, akkora egy jószág. A községi elöljáró nyugodt hangon közölte — és mert magához vette vadászpuskáját, nyugalma kezdett veszélyes méreteket ölteni —, hogy jobb lesz, ha Lustenwyler tüstént elkotródik, különben lelövi. És nem a kutyát. Ezt meg se hallotta, mondta a rendőr, azzal visszacammogott a hóban a dzsiphez, és elhajtott. Elsi, kiáltott a községi elöljáró, de a lány nem volt sehol. Rohadt kis kurva, gondolta, jó volna tudni, mi a fene történt. De Elsi nem mutatkozott. Amikor meghallotta közeledni a rendőr dzsipjét, legázolt a hóban a szurdokba, és elrejtőzött egy hókupac mögött. Lent a völgyben eltakarították a havat, de az üres szanatóriumhoz vezető út járhatatlan volt, senkinek nem kellett a tej, az éjjeliőr még a kórházban feküdt. Elsi átvágta magát a szanatórium felé vezető úton, megállt a park kapujában, és a túloldali épületet nézte. Vastag, piros pulóver, piros sapka volt rajta. A hófehér falak átvilágítottak a park fái közt, valami nedvességet érzett a kezén, Mani volt, őt kereste, a lány meg rászólt, eriggy haza, és a kutya engedelmesen elindult lefelé, alig látszott ki a hóból. Elsi közelebb ment az épülethez, friss lábnyomra bukkant, követte, a nyom a gazdasági bejárathoz vezetett, Elsi megállt, várt, félénken hallózott, álldogált egy darabig, aztán a mély hóban megkerülte az épületet, megint látta a nyomokat, az idegenéit és az övéit. Hirtelen dermesztő hideg lett. A napfény, mely előbb még a szanatóriumot fürösztötte, lassan feljebb kúszott, az erdőhatárig, a Bonder-csúcs szikláin csillogott.</w:t>
      </w:r>
    </w:p>
    <w:p>
      <w:pPr>
        <w:pStyle w:val="Csakszveg"/>
        <w:ind w:left="600" w:right="1322" w:firstLine="360"/>
        <w:jc w:val="both"/>
        <w:rPr>
          <w:rFonts w:ascii="Arial" w:hAnsi="Arial" w:cs="Arial"/>
          <w:sz w:val="24"/>
        </w:rPr>
      </w:pPr>
      <w:r>
        <w:rPr>
          <w:rFonts w:cs="Arial" w:ascii="Arial" w:hAnsi="Arial"/>
          <w:sz w:val="24"/>
        </w:rPr>
      </w:r>
    </w:p>
    <w:p>
      <w:pPr>
        <w:pStyle w:val="Csakszveg"/>
        <w:ind w:left="600" w:right="1322" w:firstLine="360"/>
        <w:jc w:val="both"/>
        <w:rPr/>
      </w:pPr>
      <w:r>
        <w:rPr>
          <w:rFonts w:cs="Arial" w:ascii="Arial" w:hAnsi="Arial"/>
          <w:b/>
          <w:sz w:val="40"/>
        </w:rPr>
        <w:t>A</w:t>
      </w:r>
      <w:r>
        <w:rPr>
          <w:rFonts w:cs="Arial" w:ascii="Arial" w:hAnsi="Arial"/>
          <w:sz w:val="24"/>
        </w:rPr>
        <w:t xml:space="preserve"> falu régóta árnyékban volt. A községi elöljáró Mani szobrát farigcsálta. Azóta faragta a rönköt, mióta Mani megvolt, az ülő Manit akarta megformázni, így a kutya örökké élni fog, de mindig hibádzott valami, nem sikerült teljesen eltalálnia a fejét, igazítani próbált rajta, aztán mire a fej sikerült, a test lett túl nagy, körbefaragta, és mire olyan lett, amilyennek kellett, megint a fej volt aránytalan, így aztán a szobor egyre csak zsugorodott, már alig volt nagyobb, mint egy Dürbächler, és úgy nézett ki, mint egy mopszli, olyan figyelmetlenül dolgozott az elöljáró. Félretette a szerszámot. Új rönk után kell néznie. Valamit elrontott, nemcsak a faragáson, Elsin sem tudott kiokosodni, soha nem tudta, hányadán áll vele, és sejtelme sem volt, hol kószál. A kutya is eltűnt egy időre, de most az ajtó előtt feküdt. A községi elöljáró végigkullogott a falun. A kutya ugatott utána. Nem akaródzhatott elkísérnie. A falu úgyszólván kihalt volt. Az utcáról nem takarították el a havat. Egyszer csaknem csípőig süppedt benne. Egy pincelejáratot úgy befújt a hó, hogy az utca részének tűnt. A garázs előtt két taxi állt, méteres hósapkával a tetején. A „Morgarteni csatá"-ból Zavanetti tántorgott a régiségkereskedés felé. Egy élőlény. A posta előtt egy másik. Özvegy Hungerbühlerné dobta be szokásos napi levelét. Az iskola felől szavalatot hallott: „Hagyjatok itt, ti kedves útitársak! Hagyjatok a vadonban egyedül! Rajta! Vágjatok neki a világnak! A föld kitárul, és az ég kiderül. Kutassatok sok furcsa dolgot, ritkát, másolgassátok a természet titkát!" Adolf Fronten, az iskolamester hangját. A tartományi székhelyről érkezett, aztán itt ragadt a faluban. A sors keze, szokta volt mondogatni, olyan ez a falu, akár egy odapöttyintett árnyék a hegyoldalon, de mégiscsak jobb a többi porfészeknél, mert itt semmi nem készteti józanságra. Hatvan felé járt, tűzvörös hajú, tűzvörös szakállú óriás, a szúrós kék szempár fölött bozontos, hófehér szemöldök, szeplő szeplőt ért az arcán, ami, mint mondta, azért van, mert az anyja elfelejtette megszárogatni, amikor született. Valamikor rég különös, bársonyos történeteket írt: „A Zebedeus fiúk atyjának atyjai", „Mi lenne, ha Mortimer érsek teherbe esne?", „Halk, de félelmetes", „A jószág és az asszonyok panasza", ,Jerikó hallgató harsonái", az egész alig ötven oldal, Matthias-Claudius-díjat kapott, a Pro Helvetia és a Goethe Intézet támogatásával beutazta Ecuadort és Új-Zélandot, részegen megvert egy tanfelügyelőt, és a falusi iskolamester posztját, amelyet Zűrvölgyben vett át, azóta sem hagyta el. Noha egyike volt az elsőknek, aki Robert Walser hatására a svájci irodalomban meghonosította a nyíltszívű gyermetegséget, ő maga merő szemétnek tartotta saját irodalmi termését. Mégsem hagyott fel az írással. Ellenkezőleg. Egyfolytában írt, írt, miközben szavalt, írt, miközben vedelt, írt az órák alatt, jegyzetfüzetéből kitépkedte a lapokat, a szétszórt papírlapok elborítottak mindent, az iskolát, az utcát, az erdőt, az egész szurdokot, a szanatórium környékét. De már csak mondatokat írt, „gondolatmankókat", ahogy ő nevezte, csupa olyasmit, hogy „A matematika a mélabú tükörírása", „A fizika egyedüli értelme a kabala", „Az ember fedezte fel a természetet", „A pokol a reménység feltétele és műve", sőt néha csupán szavakat vetett a papírra: jégkortalan, apokalüpszó, meduzadás, Achilles-sarokpénz. Kiadója időről időre megjelent, határozott, kisportolt férfi, összegyűjtötte a lapokat, amelyeket a tanulók felszedegettek és megőriztek, mert a jegyzetekkel némi pénzt kereshettek. A „Gondolatmankók" immár öt kötetet töltöttek meg. A kritika el volt ragadtatva, csupán egyvalaki állította, hogy némelyik cédula (A tanárok irodalmi németet finganak, Felül vedel, alul szelel) az alig tizenöt éves Conradin Zavanettitől származik, ez a lurkó ugyanis megtévesztően tudta utánozni Fronten kézírását. A kiadó beharangozott egy regényt „Kelepce" címmel. Fronten tiltakozott, emberkerülővé vált. Írószövetségbeli kollégái egymás között csak zűrvölgyi Góliátnak nevezték. Mihelyt kritikusok jelentek meg a láthatáron, eltűnt, az újságírónőket szótlanul bámulta, s ha valamelyik megtetszett neki, berángatta a lakásába, lelökte az ágyra, magáévá tette, aztán kizavarta, anélkül hogy egy szót szólt volna. A falugyűlés minden alkalommal leváltotta. Az összevont iskolában minden a feje tetején állt. Ha írt és a gyerekek túlságosan zajongtak, egy határozott lábmozdulattal közibük rúgta mindig befűzetlen, szöges cipőjét. Egyszer Elsit találta telibe, még mindig látszott homlokán a sebhely. A tanulók épp hogy írni, olvasni és számolni megtanultak. De mivel nem találtak helyette mást, maradt, írt és nyakalt. Azonfelül a falu községi írnokként is foglalkoztatta. A községi elöljáró kedvelte, jóllehet Fronten irodalmi németet beszélt, amivel az elöljáró csak nehezen boldogult. Az iskolamester az osztályterem fölött, az első emeleten lakott. A konyhaasztalnál ült, előtte félig telt rumosüveg, írt. A községi elöljáró leült vele szemközt. Fronten rumot töltött magának, tovább írt, felnézett, kinyitotta a konyhaablakot, kihajított egy marék papirost, becsukta az ablakot, hozott egy poharat, letette a községi elöljáró elé az asztalra, megtöltötte rummal, és leült.</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szélj! — mondta, és szótlanul végighallgatta az elöljárót, aki részletesen ecsetelte a bajt.</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retánder — mondta Fronten — én ebbe az ügybe nem szeretnék belekeveredni. Te a kutyádat félted.</w:t>
      </w:r>
    </w:p>
    <w:p>
      <w:pPr>
        <w:pStyle w:val="Csakszveg"/>
        <w:ind w:left="600" w:right="1322" w:firstLine="360"/>
        <w:jc w:val="both"/>
        <w:rPr>
          <w:rFonts w:ascii="Arial" w:hAnsi="Arial" w:cs="Arial"/>
          <w:sz w:val="24"/>
        </w:rPr>
      </w:pPr>
      <w:r>
        <w:rPr>
          <w:rFonts w:cs="Arial" w:ascii="Arial" w:hAnsi="Arial"/>
          <w:sz w:val="24"/>
        </w:rPr>
        <w:t>Én gyűlölöm a kutyákat. Goethe is gyűlölte a kutyákat, sőt lemondott színigazgatói állásáról, amikor egy kutyának kellett volna fellépnie, és az fel is lépett.</w:t>
      </w:r>
    </w:p>
    <w:p>
      <w:pPr>
        <w:pStyle w:val="Csakszveg"/>
        <w:ind w:left="600" w:right="1322" w:firstLine="360"/>
        <w:jc w:val="both"/>
        <w:rPr/>
      </w:pPr>
      <w:r>
        <w:rPr>
          <w:rFonts w:cs="Arial" w:ascii="Arial" w:hAnsi="Arial"/>
          <w:sz w:val="24"/>
        </w:rPr>
        <w:t>Lehet, hogy Mani kivétel, poétalelkű kutya, mint Mefisztó egy uszkár alakjában. De hiába. Már nem lehet rajta segíteni. Túl ördögi volt a harapása. Persze, hogy a megfelelő tomport választotta-e, arra egy ilyen zűrös helyzetben nem mernék esküdni. Ne perlekedj te a szanatóriummal. Tény, hogy Elsi egy kiéhezett szuka, és hogy az éjjeliőr a posteriori meg van marva, az is tény, márpedig a tényeket jobb békén hagyni.</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akarsz azzal mondani — kérdezte a községi elöljáró —, hogy zűrös helyzet?</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w:t>
      </w:r>
      <w:r>
        <w:rPr>
          <w:rFonts w:cs="Arial" w:ascii="Arial" w:hAnsi="Arial"/>
          <w:sz w:val="24"/>
        </w:rPr>
        <w:t>Ti szépséges hattyúk, kik ittasan a csóktól merítitek fejetek a józanság szent vizébe", ezt szavaltam a melléképület mögött az erdőben — mondta Fronten, ami már önmagában is különös, először is a hattyúk nem csókolóznak, másodszor mi az, hogy „fejetek", harmadszor ez a förtelmes „merítitek" tejeskávévá változtatja a józanság szent vizét. De ennél is különösebb, ami a szemem előtt játszódott le a gazdasági bejáratnál. Pretánder, Pretánder. — Elhallgatott, rumot töltött magának, hallgatott.</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csoda? — kérdezte a községi elöljáró. — Mit láttál?</w:t>
      </w:r>
    </w:p>
    <w:p>
      <w:pPr>
        <w:pStyle w:val="Csakszveg"/>
        <w:ind w:left="600" w:right="1322" w:firstLine="360"/>
        <w:jc w:val="both"/>
        <w:rPr>
          <w:rFonts w:ascii="Arial" w:hAnsi="Arial" w:cs="Arial"/>
          <w:sz w:val="24"/>
        </w:rPr>
      </w:pPr>
      <w:r>
        <w:rPr>
          <w:rFonts w:cs="Arial" w:ascii="Arial" w:hAnsi="Arial"/>
          <w:sz w:val="24"/>
        </w:rPr>
        <w:t>—</w:t>
      </w:r>
      <w:r>
        <w:rPr>
          <w:rFonts w:cs="Arial" w:ascii="Arial" w:hAnsi="Arial"/>
          <w:sz w:val="24"/>
        </w:rPr>
        <w:tab/>
        <w:t>A tejestócsában henteregtek — felelte Fronten —, Elsi, még valaki, egy harmadik meg a kutya, egész a szanatórium mögötti erdőig fölhallatszott a kéjes nyögdécselés. Akárha a Walpurgis-éj hangjait hallottam volna, holott a dolog fényes nappal történt.</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Teletöltötte a poharát rummal. — De eszedbe ne jusson beleavatkozni! Elsi majd csak megemészti a dolgot. Az igazat megvallva, nincs is mit megemésztenie, erősebb ő, mint mi ketten együttvéve. Ami pedig a kutyát illeti, igaz, hogy nyomban hozzád futott?</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jó darabig kóválygott Zűrvölgyben — mondta a községi elöljáró.</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árcsak én — mondta Fronten. — Én is Zűrvölgyben kóvályogtam. Mit is tehetnénk errefelé egyebet, elöljáró uram, mint hogy kóválygunk?</w:t>
      </w:r>
    </w:p>
    <w:p>
      <w:pPr>
        <w:pStyle w:val="Csakszveg"/>
        <w:ind w:left="600" w:right="1322" w:firstLine="360"/>
        <w:jc w:val="both"/>
        <w:rPr/>
      </w:pPr>
      <w:r>
        <w:rPr>
          <w:rFonts w:eastAsia="Arial" w:cs="Arial" w:ascii="Arial" w:hAnsi="Arial"/>
          <w:sz w:val="24"/>
        </w:rPr>
        <w:t xml:space="preserve"> </w:t>
      </w:r>
      <w:r>
        <w:rPr>
          <w:rFonts w:cs="Arial" w:ascii="Arial" w:hAnsi="Arial"/>
          <w:sz w:val="24"/>
        </w:rPr>
        <w:t>Aztán megkövült pillantással meredt maga elé, megfeledkezett a községi elöljáróról, azt sem tudta, ott van-e még vagy elment, hirtelen a konyhaablakhoz lépett, feltépte, és kiüvöltött: — Légy átkozott, Charlotte von Stein!</w:t>
      </w:r>
    </w:p>
    <w:p>
      <w:pPr>
        <w:pStyle w:val="Csakszveg"/>
        <w:ind w:left="600" w:right="1322" w:firstLine="360"/>
        <w:jc w:val="both"/>
        <w:rPr>
          <w:rFonts w:ascii="Arial" w:hAnsi="Arial" w:cs="Arial"/>
          <w:sz w:val="24"/>
        </w:rPr>
      </w:pPr>
      <w:r>
        <w:rPr>
          <w:rFonts w:cs="Arial" w:ascii="Arial" w:hAnsi="Arial"/>
          <w:sz w:val="24"/>
        </w:rPr>
      </w:r>
    </w:p>
    <w:p>
      <w:pPr>
        <w:pStyle w:val="Csakszveg"/>
        <w:ind w:left="600" w:right="1322" w:firstLine="360"/>
        <w:jc w:val="both"/>
        <w:rPr/>
      </w:pPr>
      <w:r>
        <w:rPr>
          <w:rFonts w:cs="Arial" w:ascii="Arial" w:hAnsi="Arial"/>
          <w:b/>
          <w:sz w:val="40"/>
        </w:rPr>
        <w:t>A</w:t>
      </w:r>
      <w:r>
        <w:rPr>
          <w:rFonts w:cs="Arial" w:ascii="Arial" w:hAnsi="Arial"/>
          <w:sz w:val="24"/>
        </w:rPr>
        <w:t xml:space="preserve"> községi elöljáró volt annyira paraszt, hogy a puszta lehetőségtől is, hátha Elsit mégis megerőszakolták, elborult volna az agya, de mert Elsi még nem volt tizenhat éves, következésképpen fiatalkorú sérelmére elkövetett szeméremsértés történt, ahogy Lustenwyler is mondta, a községi elöljáró most amiatt dühöngött, hogy nem tett feljelentést szeméremsértésért, mivel tulajdonképpen amiatt aggódott, hogy a kutya ellen tesznek majd feljelentést, ami meg is történt. Őt kellett tehát megmentenie, Elsit hál' isten megerőszakolták, az iskolamester is látta. De mert paraszt volt, ráérősen fogott hozzá, és csak február végén utazott a postakocsival a szomszéd faluba, onnan meg személyvonattal, ami minden bakterháznál megállt, a tartományi székhelyre. Bejelentkezett a kormányzónál, a kormányzónak pedig kötelessége volt fogadnia minden községi elöljárót, még ha kétszáznál is több volt belőlük. Azért viszont megengedhette magának, hogy ne szőrmentén bánjon velük.</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Pretánder — reccsent rá a kormányzó, aki mellesleg a tartomány igazságügyi és belügyi tárcáját is birtokolta, mielőtt a községi elöljáró egyáltalán kirukkolhatott volna jövetele céljával — túlságosan is jól ismerem ezt a történetet, a szanatórium intézője kártérítési követelést nyújtott be, és az az átkozott dög még mindig szabadon futkározik, miközben a károsult, akit alaposan elintézett, egy szegény ördög, azóta se tud ülni, annyira cefet állapotban van a szóban forgó testrész, kérdés, hogy egyáltalán rendbe lehet-e hozni. Mondd, Pretánder, kapisgálod már? Nem túl rózsásak a kilátásaid. Én a javadat akarom. Legalább annyi belátás legyen benned, hogy agyonlövöd azt a nyomorult dögöt.</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nkább a szanatóriumi népségben legyen belátás — felelt a községi elöljáró. — Elsit megerőszakolták, Mani csak őt védte.</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erőszakolták? — álmélkodott a kormányzó.</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éjjeliőr? De hisz annak az ülepe van széttrancsírozva.</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az éjjeliőr, hanem egy másik — magyarázta a községi elöljáró —, csak Mani nem azt kapta el, akit kellett volna.</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ormányzó a homlokát ráncolta. — És ezt te csak most mondod? — kérdezte.</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ittem, Maninak nem lesz semmi baja, ha nem teszek feljelentést — magyarázkodott a községi elöljáró.</w:t>
      </w:r>
    </w:p>
    <w:p>
      <w:pPr>
        <w:pStyle w:val="Csakszveg"/>
        <w:ind w:left="600" w:right="1322" w:firstLine="360"/>
        <w:jc w:val="both"/>
        <w:rPr/>
      </w:pPr>
      <w:r>
        <w:rPr>
          <w:rFonts w:cs="Arial" w:ascii="Arial" w:hAnsi="Arial"/>
          <w:sz w:val="24"/>
        </w:rPr>
        <w:t>A kormányzó hátradőlt a székében. — Pretánder — mondta —, ne áltassuk magunkat, ilyen korban minden lánynak vannak szemérmetlen vágyálmai.</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kem tanúm van — vetette ellen a községi elöljáró.</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núd? — hitetlenkedett a kormányzó. — És kicsoda?</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ronten — mondta a községi elöljáró.</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Vagy úgy, a költő — csóválta a fejét a kormányzó. — Ha feljelentést akarsz tenni szeméremsértés miatt, a rendőrhöz kell fordulnod, ő majd jelenti az ügyésznek, aki továbbítja az ügyet az illetékes kerületi bíróságnak.</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e muszáj mindent elölről kezdeni? — kérdezte riadtan a községi elöljáró.</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nek kell lenni.</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ljelentést teszek — mondta a községi elöljáró.</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Pretánder — szólalt meg a kormányzó —, te egy fafejű tulok vagy. Nem veszed észre, hogy olyasmibe ütöd az orrod, ami neked is, Zűrvölgynek is csak árthat. Azt nem tudnám megmondani, hogy miért. Te azt hiszed, hogy mert kormányzó vagyok, és ráadásul az igazságügyi és a belügyi tárca is az enyém, mindjárt mindent tudok. Egy lószart. Megmondom én neked, te elöljáró, a mi országunk a világ legzűrösebb országa. Senki se tudja, mi kié, ki kivel játszik, ki keveri és ki tartja kézben a lapokat. Úgy teszünk, mintha szabad ország lennénk, közben azt se tudjuk, hogy egyáltalán a miénk-e még az ország. A te Elsid és a kutya története egyáltalán nem tetszik nekem, és az éjjeliőr ülepében is van valami félelmetes. Mióta dugják az éjjeliőrök pont az ülepüket egy kutya szájába? Aztán meg ez a Von Kücksen őrgróf. Létezik ilyen cím egyáltalán? Ráadásul liechtensteini. Ezek egyszerre osztráknak meg svájcinak képzelik magukat, és ezenfelül még liechtensteininek. És mit keres egy liechtensteini Zűrvölgyben? Itt nekem valami bűzlik; jobb nem beletúrni, végtére a bankjaink széfjeiben sem szoktunk turkálni. A titok maradjon titok. És itt nem segít holmi per. Hagyd a feljelentést, még ha úgy történt is, ahogy mondod, egyszer mindenki elveszíti az ártatlanságát, a liechtensteinivel meg majd beszélek, és fogadni mernék, ő is eláll a szándékától. Csak lődd agyon a kutyát. Mint rendőrfőnöknek, ehhez ragaszkodnom kell. Tavasszal újra megnyílik „A szegénység háza", és a te Manid miatt jóval értékesebb tomporokat kockáztatnánk, mint az éjjeliőré.</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utyát nem fogom agyonlőni, a feljelentést pedig megteszem — csökönyösködött a községi elöljáró.</w:t>
      </w:r>
    </w:p>
    <w:p>
      <w:pPr>
        <w:pStyle w:val="Csakszveg"/>
        <w:ind w:left="600" w:right="1322" w:firstLine="360"/>
        <w:jc w:val="both"/>
        <w:rPr/>
      </w:pPr>
      <w:r>
        <w:rPr>
          <w:rFonts w:eastAsia="Arial" w:cs="Arial" w:ascii="Arial" w:hAnsi="Arial"/>
          <w:sz w:val="24"/>
        </w:rPr>
        <w:t xml:space="preserve"> </w:t>
      </w:r>
      <w:r>
        <w:rPr>
          <w:rFonts w:cs="Arial" w:ascii="Arial" w:hAnsi="Arial"/>
          <w:sz w:val="24"/>
        </w:rPr>
        <w:t>A kormányzó felállt. — Akkor én fogom agyonlövetni a kutyát. Kotródj innen, vissza a tanyádra, de szedd a lábad, mert nekem jasszpartim van a „Medvé"-ben.</w:t>
      </w:r>
    </w:p>
    <w:p>
      <w:pPr>
        <w:pStyle w:val="Csakszveg"/>
        <w:ind w:left="600" w:right="1322" w:firstLine="360"/>
        <w:jc w:val="both"/>
        <w:rPr>
          <w:rFonts w:ascii="Arial" w:hAnsi="Arial" w:cs="Arial"/>
          <w:sz w:val="24"/>
        </w:rPr>
      </w:pPr>
      <w:r>
        <w:rPr>
          <w:rFonts w:cs="Arial" w:ascii="Arial" w:hAnsi="Arial"/>
          <w:sz w:val="24"/>
        </w:rPr>
      </w:r>
    </w:p>
    <w:p>
      <w:pPr>
        <w:pStyle w:val="Csakszveg"/>
        <w:ind w:left="600" w:right="1322" w:firstLine="360"/>
        <w:jc w:val="both"/>
        <w:rPr/>
      </w:pPr>
      <w:r>
        <w:rPr>
          <w:rFonts w:cs="Arial" w:ascii="Arial" w:hAnsi="Arial"/>
          <w:b/>
          <w:sz w:val="40"/>
        </w:rPr>
        <w:t>A</w:t>
      </w:r>
      <w:r>
        <w:rPr>
          <w:rFonts w:cs="Arial" w:ascii="Arial" w:hAnsi="Arial"/>
          <w:sz w:val="24"/>
        </w:rPr>
        <w:t>z őrszobához érve a községi elöljáró kiszállt a buszból, és megtette a feljelentést Lustenwylernél. Most aztán leülhet körmölni, morgott a rendőr egy jókora csülkön rágódva, és beletelt néhány napba, amíg leírta a feljelentést, és újabb napokba, amíg bement a faluba, és a községi elöljáróval aláíratta a papírt, mellékesen azt a tanácsot adva neki, hogy fogadjon ügyvédet, mert mostantól jócskán el fog húzódni az ügy. Lustenwyler, nem tudván, mi ilyenkor a teendő, átküldte a feljelentést a második faluba, mert az ottani őrmestert ismerte. Az őrmester két nappal később akadt rá a levélre, amikor véletlenül átnézte a postát, és személyesen vitte el a feljelentést a községi írnokhoz, akit mellesleg a falu népe járásbírónak választott. De mert a községi írnok még nem készült el az adóívekkel, amelyeket minden adóköteles állampolgár számára személyesen töltött ki, a feljelentést március végén továbbküldte a tartományi székhelyre az ottani vizsgálóbírónak, aki végül elolvasta. A vizsgálóbíró az előítéletek rabja volt. Eredetileg sebész akart lenni, de nem volt pénze, jogász lett, de a magánpraxishoz megint nem volt pénze, sose volt elég pénze, hivatalnok lett, de itt is elakadt a karrierje, nem is ő volt az igazi vizsgálóbíró, az igazi vizsgálóbíró szabadságon volt, még csak a helyettese sem, a helyettes megbetegedett, ő a helyettest helyettesítette. Mivel sorozatos kudarcai meggyőzték róla, hogy a kantonban semmi nincs úgy, ahogy lennie kellene, nyomban meg volt győződve róla, hogy Elsit megerőszakolták, és a kutya csak azért harapott, mert Elsit védte. Ám mivel meggyőződése ama kisebbrendűségi komplexusban gyökerezett, amelyből sorozatos kudarcai és pechszériái fakadtak, nem volt mersze foglalkozni az üggyel, és a feljelentést visszacsúsztatta a borítékba. Hivatali főnöke, a vizsgálóbíró voltaképpeni helyettese, a rákövetkező hét hétfőjére felépült a náthából. A feljelentést nem vette elő a borítékból. Ami Zűrvölgyből jön, mondta, azt ő nem olvassa el; ez nála elvi kérdés. Az igazi vizsgálóbíró viszont, amikor megjött a szabadságáról, annál alaposabban elolvasta a feljelentést, csóválta a fejét, töprengett, eszébe jutott a kártérítési igény, amiről a kormányzó azt mondta, nem sürgős, meg hogy holmi ügyvédek érdeklődtek nála, tett-e feljelentést Pretánder községi elöljáró a szanatórium éjjeliőre ellen, és most itt ez a feljelentés. Zűrös perek képe rémlett fel előtte, vizsgálatok és kihallgatások végeláthatatlan sora, mint mindig, amikor egy piszlicsáré ügy minden lehetséges fórumon átrágja magát, míg végre eljut a szövetségi bíróság elé, s mire eljutott, annak az aranyos kislánynak már öt porontya van, és tökmindegy neki, melyik kitől. Holott az igazságszolgáltatás legfőbb kötelessége a megelőzés! Szemérem elleni erőszak! Méghozzá pont Zűrvölgyben. Ahol ez a szeretkezés legősibb formája. Nem őrült meg, hogy ezért saját nyakára hozza a „Blick"-et és a „Beobachter"-t. Becsúsztatta a feljelentést az előtte tornyosuló, elintézendő akták alá, és este, a „Medvé"-ben, jasszparti közben megkérdezte a kormányzót, járt-e nála a zűrvölgyi községi elöljáró. A kormányzó, szivarcsutkával a szájában, bólintott. Ez a jóember a lányával meg a kutyájával egy öszvér, mondta a vizsgálóbíró, és osztott. A kutyát el kell tüntetni, és a kantonban megint nyugalom lesz.</w:t>
      </w:r>
    </w:p>
    <w:p>
      <w:pPr>
        <w:pStyle w:val="Csakszveg"/>
        <w:ind w:left="600" w:right="1322" w:firstLine="360"/>
        <w:jc w:val="both"/>
        <w:rPr>
          <w:rFonts w:ascii="Arial" w:hAnsi="Arial" w:cs="Arial"/>
          <w:sz w:val="24"/>
        </w:rPr>
      </w:pPr>
      <w:r>
        <w:rPr>
          <w:rFonts w:cs="Arial" w:ascii="Arial" w:hAnsi="Arial"/>
          <w:sz w:val="24"/>
        </w:rPr>
      </w:r>
    </w:p>
    <w:p>
      <w:pPr>
        <w:pStyle w:val="Csakszveg"/>
        <w:ind w:left="600" w:right="1322" w:firstLine="360"/>
        <w:jc w:val="both"/>
        <w:rPr/>
      </w:pPr>
      <w:r>
        <w:rPr>
          <w:rFonts w:cs="Arial" w:ascii="Arial" w:hAnsi="Arial"/>
          <w:b/>
          <w:sz w:val="40"/>
        </w:rPr>
        <w:t>A</w:t>
      </w:r>
      <w:r>
        <w:rPr>
          <w:rFonts w:cs="Arial" w:ascii="Arial" w:hAnsi="Arial"/>
          <w:sz w:val="24"/>
        </w:rPr>
        <w:t xml:space="preserve"> községi elöljáró megmakacsolta magát. Ügyvédtől ügyvédig rohangált, képviselőtől képviselőig, a Kantonok Tanácsának két tagját is felkereste, de senki nem akart segíteni rajta. A feljelentését iktatták, minden megy a maga útján, képzelje magát a vizsgálóbíró helyébe, ki se látszik a feljelentések közül, különben is, a községi elöljárónak nincs más bizonyítéka, csak Elsi hazudozásai, egy újabb feljelentés csak ártana az ügynek, ami pedig a kutyát illeti, teljesítse a kötelességét, és lője végre agyon. A községi elöljárónak esze ágában sem volt agyonlőni Manit, ezért a harmadik figyelmeztetés után Lustenwyler parancsot kapott, hogy az ítéletet hajtsa végre. Leakasztotta a falról a szolgálati fegyvert, beült a dzsipbe, elhajtott az útkereszteződésig, és becammogott a faluba. A falu végén a községi elöljáró fogadta, szintén puskával a kezében.</w:t>
      </w:r>
    </w:p>
    <w:p>
      <w:pPr>
        <w:pStyle w:val="Csakszveg"/>
        <w:ind w:left="600" w:right="1322" w:firstLine="360"/>
        <w:jc w:val="both"/>
        <w:rPr>
          <w:rFonts w:ascii="Arial" w:hAnsi="Arial" w:cs="Arial"/>
          <w:sz w:val="24"/>
        </w:rPr>
      </w:pPr>
      <w:r>
        <w:rPr>
          <w:rFonts w:cs="Arial" w:ascii="Arial" w:hAnsi="Arial"/>
          <w:sz w:val="24"/>
        </w:rPr>
        <w:t>Mani a lábánál ült. Lustenwyler megállt, gondolkozott. Tulajdonképpen a kutyát kellene célba vennie, de akkor a községi elöljáró esetleg őt veszi célba. Lustenwyler gondolkozott. Kérdés, szabad-e egyáltalán rálőnie a kutyára, miközben az a községi elöljáró mellett ül; és ha a kutya helyett őt találja el? Lustenwyler gondolkozott. Milyen rendőrségi előírás vonatkozhat erre az esetre? Valami azt súgta neki, hogy az efféle esetekre is van előírás. De miféle esetekre? Ezt nem tudta. Immár egy órája álltak egymással szemben, ő, a községi elöljáró meg a kutya. Lustenwyler megéhezett. Oldaltáskájából elővett egy darab hurkát, és enni kezdett. A kutya a farkát csóválta. Lustenwyler megint benyúlt az oldaltáskába, egy darab hurkát dobott a kutyának, ennyi jár neki, végtére is agyon kell lőnie. A községi elöljáró benyúlt az oldaltáskájába, és kivett belőle egy darab hurkát. Mind a hárman hurkát ettek. A községi elöljáró, a kutya és a rendőr. A kutya volt a leggyorsabb. Lustenwyler még mindig nem tudta, hogyan lője agyon a kutyát. Immár két órája álltak egymással szemben. Ha felszólítaná a községi elöljárót, hogy menjen arrébb, nem vehetné célba rögtön a kutyát, mert ha rögtön célba venné, akkor a községi elöljáró is rögtön célba venné őt, és ha egyszerre lőnének, akkor őt és a kutyát egyszerre érhetné találat, és noha őt, Lustenwylert, kötelessége teljesítése közben érné a találat, de hogy egy kutyáért kelljen meghalni, ilyen kötelességről még sose hallott, végtére is egy kutya nem a haza. De ha felszólítaná a községi elöljárót, hogy menjen arrébb, és nem venné célba rögtön a kutyát, a községi elöljáró pedig arrébb menne, és nem venné célba rögtön őt, akkor csak utána vehetné célba a kutyát, de mert a kutya gyors, ráugorhat, mielőtt még agyonlőhetne. Immár három órája álltak egymással szemben, Lustenwyler visszacammogott a dzsiphez.</w:t>
      </w:r>
    </w:p>
    <w:p>
      <w:pPr>
        <w:pStyle w:val="Csakszveg"/>
        <w:ind w:left="600" w:right="1322" w:firstLine="360"/>
        <w:jc w:val="both"/>
        <w:rPr>
          <w:rFonts w:ascii="Arial" w:hAnsi="Arial" w:cs="Arial"/>
          <w:sz w:val="24"/>
        </w:rPr>
      </w:pPr>
      <w:r>
        <w:rPr>
          <w:rFonts w:cs="Arial" w:ascii="Arial" w:hAnsi="Arial"/>
          <w:sz w:val="24"/>
        </w:rPr>
      </w:r>
    </w:p>
    <w:p>
      <w:pPr>
        <w:pStyle w:val="Csakszveg"/>
        <w:ind w:left="600" w:right="1322" w:firstLine="360"/>
        <w:jc w:val="both"/>
        <w:rPr/>
      </w:pPr>
      <w:r>
        <w:rPr>
          <w:rFonts w:cs="Arial" w:ascii="Arial" w:hAnsi="Arial"/>
          <w:b/>
          <w:sz w:val="40"/>
        </w:rPr>
        <w:t>A</w:t>
      </w:r>
      <w:r>
        <w:rPr>
          <w:rFonts w:cs="Arial" w:ascii="Arial" w:hAnsi="Arial"/>
          <w:sz w:val="24"/>
        </w:rPr>
        <w:t>lighogy visszaakasztotta a falra szolgálati fegyverét, megszólalt a telefon; a kormányzó érdeklődött, hogy agyonlőtte-e a kutyát. Lustenwyler a fejét rázta. Hogy ott van-e még a telefonnál, kérdezte a kormányzó. Igenis, mondta Lustenwyler. Akkor feleljen. Ő felelt, replikázott Lustenwyler, a fejét rázta. Ilyen nincs, szitkozódott a kormányzó. A községi elöljáró ott állt a kutya mellett, és puska volt nála, magyarázta Lustenwyler. Veszélyeztette-e a községi elöljáró Lustenwylert, kérdezte a kormányzó. Veszélyeztethette volna, ha megpróbálta volna lelőni a kutyát, felelte a rendőr. Egyáltalán rálőtt-e a kutyára, üvöltötte a kormányzó, olyan hangerővel, hogy Lustenwyler kénytelen volt eltartani fülétől a kagylót. Hogy mit kérdezett a kormányzó úr, kérdezett vissza Lustenwyler, mert túl hangos volt, és ő nem értett egy szót sem. A kormányzó negédes hangon megismételte a kérdést. Nem tudott, mert eltalálhatta volna a községi elöljárót, felelte Lustenwyler. A kormányzó letette. Két nappal később, hajnali háromkor az őrs előtt megjelent a szomszéd faluból Blaser őrmester három további, környékbeli rendőr, Eggler, Stucki és Heimättler kíséretében. Mindegyiküknél szolgálati fegyver volt. Lustenwyler pörköltet csinált tejeskávéval. Mikor világosodik, kérdezte az őrmester. Öt után már dereng, mondta Lustenwyler, és adott mindenkinek még egy tükörtojást. Egy óra múlva indulunk, adta ki az utasítást az őrmester. Gyalog. Hogy ne vegyék észre. A kutya a községi elöljáró háza előtt fekszik az ólban. Minden teketória nélkül odapörkölünk, egyszerre. És ha a kutya nem jön elő? — kérdezte Eggler. Hátha nincs is a kutyaólban, vetette fel Stucki, Heimättler pedig azt mondta, fogadni merne, hogy a kutya a konyhában alszik. Lustenwyler újból szedett a pörköltből, és felütött mindenkinek még egy tükörtojást. Meglátjuk, mondta az őrmester, és kiitta a tejeskávét. Jólesne egy korty pálinka, vélekedett Stucki. Szolgálatban vannak, mondta Blaser őrmester. Odakint kutya hideg lesz, állapította meg Heimättler. Milyen pálinkája van, kérdezte az őrmester. Törköly, felelte Lustenwyler. Egy nem árthat. Mire elindultak, az üveg kiürült. Hozzon magával még egyet, mondta az őrmester akadozó nyelvvel Lustenwylernek. Koromsötétben tapogatóztak előre. Alattuk, valahol a mélyben, zúgott a folyó. Kutya hideg van, mondta Eggler. Ezt ő előre megmondta, tette hozzá Heimättler. És ráadásul meg kell ölniük egy kutyát, mondta rosszkedvűen Stucki. Jó meredek ez az út, állapította meg az őrmester. A faluba vezető út meredek, erősítette meg Lustenwyler, úgyhogy jófelé mennek. Most jót tenne egy korty itóka. Megálltak, körbeadták az üveget. Hangos robajjal közeledett feléjük valami. Szétugrottak. Két kivilágítatlan busz húzott el mellettük. Rossz úton járnak, mondta az őrmester, a buszok nyilván a szanatórium felől jönnek. Mindenki tévedhet, szabadkozott Lustenwyler. Inna még egy kortyot, mondta az őrmester. A buszok tömve voltak, jegyezte meg Eggler. Mit kereshettek az üres szanatóriumban? Lustenwyler másodszor is kihúzta a dugót az üvegből. A szanatórium egész télen tele volt emberekkel, mondta. Ha feltartóztatták volna a buszokat, esetleg nagy fogást csinálhattak volna, mondta Heimättler. Nyilván, tette hozzá Stucki. A szanatóriummal ő nem foglalkozik, mondta az őrmester, ez az ügy a bíróságra tartozik, és a bíróság se foglalkozik vele, de most mindjárt megvirrad, nekik meg le kell lőniük a kutyát, és a falu a völgy másik oldalán van. Már kezdtek látni, és mire a faluba értek, teljesen kivilágosodott. Sehol egy lélek. Szerencsére mindenki alszik, szólalt meg Stucki. Ezek itt mind a községi elöljáró oldalán állnak, okvetetlenkedett Lustenwyler. Ez az átkozott törköly, mondta az őrmester, mindig elfogja a remegés, ha túl sok törkölyt iszik. Ebben a kutya hidegben kénytelen még egyet felhajtani, különben tovább reszket. Az üveg kiürült, állapította meg Lustenwyler. A községi elöljáró háza előtt álltak. A kutyaól üres volt. A bejárati ajtó alól gyenge fény szűrődött ki. Az őrmester óvatosan lenyomta a kilincset. Az ajtó nem volt bezárva. Kibiztosította a fegyvert, és bal lábbal belökte az ajtót. Elsi a tűzhely előtt állt hálóingben. Gyertek be, mondta. A rendőrök, egyik a másik után, óvatosan beléptek. Az őrmester a puska agyával betaszította a nappali ajtaját, hátralépett, és ráparancsolt Elsire, hogy gyújtson lámpát. A kutya nem volt a nappaliban. Menj előre, adta ki a parancsot az őrmester, és Elsi mindenütt villanyt gyújtott, a padlást és az istállót is beleértve. A négy rendőr a konyhában várakozott. Az őrmester és Elsi visszajött. Hol a kutya, mert a házban nincs? Apával, felelte Elsi. Mikor jön vissza az elöljáró és a kutya? Ha ők elmennek, felelte Elsi. Nekik van idejük, jelentette ki az őrmester. Az ajtó mellett állt egy pad, mögötte egy sor ablak csukott zsalugáterekkel. Az őrmester leült, a négy rendőr úgyszintén, fegyverrel a kézben. Kutya hideg van odakint, mondta Heimättler. Elsi főzhetne egy kávét, így Lustenwyler. Jó gondolat, mondta Eggler. De milyen jó, toldotta meg Stucki.</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szkávé jó lesz? — kérdezte Elsi. Jó, bólintott az őrmester. Nézték, ahogy Elsi elkészíti a kávét. Sok cukorral? — kérdezte. Sok cukorral és sok cseresznyepálinkával. Ha már úgyis várniuk kell. Szürcsöltek. Egy-egy jókora hasas bögréből mindannyian. Még? — kérdezte Elsi. Még, mondta Heimättler. Elsi újra feltette forrni a vizet. Szemrevaló egy bestia, vélekedett az őrmester. Hogy ő nem bestia, felelte kimérten Elsi. Nem akarta megbántani, mondta az őrmester de szeretné tudni, kikkel volt dolga ott a szanatóriumban. Senkivel, felelte Elsi, csak Wanzenried volt ott, és kitöltötte a kávét. Még egy kis pálinkát, mondta Stucki. Elsi mindenkinek töltött. Mégis, kikkel, makacskodott az őrmester. Az éjjeliőr nem volt köztük, mondta Lustenwyler. Gyakran borozgattak együtt, jófajta Moulin-á-Vent-t ittak, és ő látott egyet s mást. És ezt elmondta az apjának? — kérdezte Elsi. Beszélni ezüst, hallgatni arany, bölcselkedett Lustenwyler. Pedig ha beszélt volna, most nem kellene agyonlőniük Manit, szögezte le Elsi. És akkor nem lennénk itt, tette hozzá az őrmester. Ő jobb szeretné, ha nem lennének itt, és Manit békén hagynák, mondta Elsi. Egyik kutya, másik eb, vélekedett az őrmester, és kihörpintette a kávét. Sohase lesz nyugtuk. A többiek is felhörpintették a kávét. Eggler az ablakdeszkára tette a bögrét, ez jólesett, mondta elégedetten, és a falnak támasztotta a puskát. Már csak egy kis pálinka hiányzik, tette hozzá. A cseresznye elfogyott, mondta Elsi, de fent, az apja hálószobájában van még egy teli üveg. Mi van az apja hálószobája mellett, kérdezte az őrmester. Az ő kamrája, mondta Elsi. Jól van, akkor talán mind fölmehetnének, vélekedett Stucki. Mit akarnak ott, csodálkozott Elsi. A pálinkát és őt, mondta Heimättler. Ez világos beszéd, mondta nyugodtan Elsi. Ők is vannak olyan jók, mint a szanatóriumiak, így Heimättler. Beszari alakok, mondta Elsi, öten jöttek egy szem kutya ellen. Az őrmester fölállt. Ők nem félnek a kutyától, egyszerűen csak végre kell hajtani rajta az ítéletet. Rendőrileg. Most pedig indíts fölfelé. Hogy ő nem szajha, tiltakozott Elsi. Ezt senki nem mondta, csak egy átkozottul kívánatos fehérnép. Elsi elgondolkodott, és kihívó pillantást vetett az őrmesterre. És mi ebben a rossz, kérdezte hátravetett fejjel. Csak a legerősebbel hajlandó fölmenni, tette hozzá. Ő a legerősebb, jelentette ki az őrmester. Ez nem bizonyíték, mondta Elsi, csak ő ivott a legtöbbet. Miféle bizonyítékot akarsz, kérdezte az őrmester. Fekvőtámasz, mondta szárazon Elsi. Aki a legtöbb fekvőtámaszt csinálja, az a legerősebb. Fekvőtámasz, rikkantotta Heimättler, ő a rendőr-tornaegylet tagja, ő a legerősebb. Eggler puskája mellé támasztotta a sajátját, kigombolta a kabátját, letette a padra, a pisztolyt az ablakdeszkára, úgyis csak hátráltatná, aztán levetette magát a földre, egy, kettő, három, négy, fennhangon számolta a fekvőtámaszokat. Heimättler, részeg disznó, üvöltött rá az őrmester, de a puskáját máris a két másik szolgálati fegyver mellé támasztotta, ledobta a kabátját, pisztolyát az ablakdeszkára tette, és nekiállt fekvőtámaszokat csinálni, egy, kettő, három, négy, öt, Heimättler már tizenkilencnél tartott, és mire harminchoz ért, már Eggler is, Stucki is nagyban nyomkodta a fekvőtámaszokat. Egyedül Lustenwyler ült a padon. Elaludt. A hajnali hideg és a törköly, most meg a meleg és a neszkávé. Kinyitotta a szemét. Elképedve látta, hogy Blaser őrmester, valamint Eggler, Stucki és Heimättler közrendőrök fekvőtámaszokat csinálnak a konyhakövön. Anélkül, hogy tudta volna, miről van szó, puskáját odatámasztotta a többi mellé, kigombolta a kabátját, rárakta a többire, pisztolyát is a többi pisztoly mellé tette, lehasalt a konyhakőre, csinált egy fekvőtámaszt, lepottyant a hasára, és újból elaludt. Ő nem bírja tovább, mondta az őrmester, és felállt. Ő se, jelentette ki Stucki, és úgyszintén föltápászkodott. — Ennyi neszkávé után... — izzadt, mint egy ökör.</w:t>
      </w:r>
    </w:p>
    <w:p>
      <w:pPr>
        <w:pStyle w:val="Csakszveg"/>
        <w:ind w:left="600" w:right="1322" w:firstLine="360"/>
        <w:jc w:val="both"/>
        <w:rPr/>
      </w:pPr>
      <w:r>
        <w:rPr>
          <w:rFonts w:cs="Arial" w:ascii="Arial" w:hAnsi="Arial"/>
          <w:sz w:val="24"/>
        </w:rPr>
        <w:t>Eggler is feladta. A törköly az oka, a pörkölt meg a tükörtojások. Irigykedve nézték Heimättlert, aki kitartóan csinálta a fekvőtámaszokat, habár egyre lassabban. Hetvenhárom, hetvennégy, hetvenöt, számolt. Abbahagyni, mondta az őrmester, te nyertél. Hetvenhat, nyögte Heimättler, és fel akart állni. Először feltérdelt, aztán a lépcsőhöz támolygott, leült vagy inkább lerogyott a második fokra. Előbb ki kell fújnia magát, magyarázta. Hiába minden, most ő nem bír. Menjen Blaser Elsivel. Lustenwyler még mindig a kövön feküdt, és horkolt. Elsi jöjjön föl vele, mondta ellágyulva az őrmester, neki még soha nem volt dolga ilyen forróvérű lánnyal. Nem ő a legerősebb, mondta Elsi, a legerősebb majd kifújja magát, ami pedig őt illeti, neki még soha nem volt dolga ilyen ostoba fajankóval. Blaser őrmester felelni akart, szólásra nyitotta a száját, de úgy is maradt: a falhoz támasztott öt puska, az ablakdeszkán heverő öt pisztoly és az öt kabát előtt ott ült Mani, akkora volt, mint egy borjú, és vicsorgott. Lustenwyler horkolt a kövön. Vigye innen a kutyát, parancsolt rá Elsire az őrmester. Mani morgott. Kérem, mondta az őrmester udvariasan. Hisz azért jöttek, hogy agyonlőjék, mondta Elsi, tessék, itt van. Ott ül a puskák előtt, és a pisztolyaikat se tudják elérni, mondta az őrmester. Nem kell félniük, nyugodtan elvehetik a puskákat, mondta Elsi. Az őrmester tett egy lépést előre, Mani vakkantott, az őrmester megtorpant. Ha Elsi elküldi Manit, ők fogják a puskájukat és a kabátjukat, és nem bántják a kutyát. Ezt a szöveget ismeri, mondta Elsi, aztán holnapután még több rendőr jön, és Manit azért is agyonlövik. A törvény az törvény. Ha már Maninak meg kell halnia, halhasson meg legalább méltóságosan. Most pedig rá fogja uszítani, Mani meg beleharap az őrmesterbe, elöl vagy hátul, ez már az ő dolga, a többiek pedig lelőhetik. Elment az esze? — kérdezte az őrmester. Ez majdnem olyan lenne, mint a sempachi ütközet, mondta Elsi. Ők nem hősök, ők rendőrök, mondta Heimättler, aki mindeddig a lépcsőn ült, most felállt és nyöszörgött, hogy sikerült egy hexensusszt beszereznie magának. Ez igazán nem szép Elsitől, dohogott az őrmester. Ők sem viselkedtek szépen vele és Manival, felelte Elsi, jobb lesz, ha most a hátsó ajtón távoznak. Lustenwyler a kövön horkolt. Visszajönnek, mondta az őrmester, és Eggler, Stucki és Heimättler kíséretében a hátsó ajtón át távozott.</w:t>
      </w:r>
    </w:p>
    <w:p>
      <w:pPr>
        <w:pStyle w:val="Csakszveg"/>
        <w:ind w:left="600" w:right="1322" w:firstLine="360"/>
        <w:jc w:val="both"/>
        <w:rPr>
          <w:rFonts w:ascii="Arial" w:hAnsi="Arial" w:cs="Arial"/>
          <w:sz w:val="24"/>
        </w:rPr>
      </w:pPr>
      <w:r>
        <w:rPr>
          <w:rFonts w:cs="Arial" w:ascii="Arial" w:hAnsi="Arial"/>
          <w:sz w:val="24"/>
        </w:rPr>
      </w:r>
    </w:p>
    <w:p>
      <w:pPr>
        <w:pStyle w:val="Csakszveg"/>
        <w:ind w:left="600" w:right="1322" w:firstLine="360"/>
        <w:jc w:val="both"/>
        <w:rPr/>
      </w:pPr>
      <w:r>
        <w:rPr>
          <w:rFonts w:cs="Arial" w:ascii="Arial" w:hAnsi="Arial"/>
          <w:b/>
          <w:sz w:val="40"/>
        </w:rPr>
        <w:t>N</w:t>
      </w:r>
      <w:r>
        <w:rPr>
          <w:rFonts w:cs="Arial" w:ascii="Arial" w:hAnsi="Arial"/>
          <w:sz w:val="24"/>
        </w:rPr>
        <w:t>em a rendőrség jött vissza, hanem a hadsereg. A kormányzó ugyanolyan makacs volt, mint a községi elöljáró, és nemcsak a tartomány igazság- és belügye tartozott hozzá, hanem, mint minden igazi magisztrátus, egy személyben ezredes is volt. Mivel a hadosztály, amelyhez az ezrede tartozott, épp hadgyakorlatra készült, az ezredes kérte a hadosztályparancsnokot és a vezérkari főnököt, hogy ezredét Zűrvölgybe vezényelhesse, ahol az emberek amúgy is mellőzve érzik magukat. A hadosztályparancsnok ellenvetésére, miszerint a Bonder-csúcs felől aligha várható ellenséges támadás, azt felelte, hogy az oroszok speciális hegyi alakulatokat képeztek ki a Kaukázusban, ezek beszivároghatnak a Bonder-csúcs felől, és ebben az esetben nekik át kellene fésülniük Zűrvölgyet, márpedig erre a lehetőségre fel kell készülniük.</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egész ezreddel? — aggályoskodott homlokráncolva a vezérkari főnök. A „Kecskebak" hátsó helyiségében ültek, és hulla részegek voltak. — És az orosz kémek? Valakinek az ő szerepüket is el kell játszania.</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özségi elöljáró kutyája — mondta a kormányzó.</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gyon kell lőni. A tartományi igazságügy-miniszter utasítására.</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hadosztályparancsnok csóválta a fejét. — A kutya rendőri ügy.</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acsak nem orosz kém — vetette ellen a kormányzó.</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vezérkari főnök eltöprengett: — Tud erről a kutya?</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lőször őt kell megkérdeznünk — közölte a hadosztályparancsnok. — Ha már neki kell alakítania a kém szerepét, ezt csakis önként vállalhatja. Egyszerűen csak lepuffantani, aztán meg kikiáltani orosz kémnek, ez nem volna fair.</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vagyok biztos benne, hogy a hadsereg intézkedhet egy helybéli kutya ügyében — morfondírozott a vezérkari főnök.</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kutya kém — jelentette ki határozottan a kormányzó, és erélyes mozdulatokkal megigazította magán az egyenruhát.</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hadosztályparancsnok tétovázott: — Csak kémnek van álcázva. Jó, tegyük fel, hogy kém. De azért agyonlőni? Hadgyakorlat gyanánt? Színleg, egye fene. De hogy igazából?</w:t>
      </w:r>
    </w:p>
    <w:p>
      <w:pPr>
        <w:pStyle w:val="Csakszveg"/>
        <w:ind w:left="600" w:right="1322" w:firstLine="360"/>
        <w:jc w:val="both"/>
        <w:rPr/>
      </w:pPr>
      <w:r>
        <w:rPr>
          <w:rFonts w:eastAsia="Arial" w:cs="Arial" w:ascii="Arial" w:hAnsi="Arial"/>
          <w:sz w:val="24"/>
        </w:rPr>
        <w:t xml:space="preserve"> </w:t>
      </w:r>
      <w:r>
        <w:rPr>
          <w:rFonts w:cs="Arial" w:ascii="Arial" w:hAnsi="Arial"/>
          <w:sz w:val="24"/>
        </w:rPr>
        <w:t>De mert a hadosztályparancsnok nem akarta magára haragítani a kormányzót, végül engedélyt adott a bevetésre és az ítélet végrehajtására. A kormányzó éjszakai gyakorlatot mímelt, és ezredével benyomult a völgybe. A falut a hajnali szürkületben bekerítették, a kijáratokat tankokkal zárták le. Hadgyakorlatra hivatkozva, mondván, hogy orosz kémeket keresnek, és egyikük Maninak álcázta magát, először a községi elöljáró házát és a pajtát vizsgálták át, aztán a katonák felforgatták a szomszéd házakat, az embereket kiugrasztották az ágyból, a jószágot kiterelték az istállókból, és minden zugot kibiztosított szuronyos puskákkal dúltak fel. Amíg az egyik zászlóalj a falut állította a feje tetejére, a másik a szanatórium mögötti erdőt fésülte át, míg egy harmadik, csatárláncot alkotva, a hegy árnyékos oldalát mászta meg, verítékezve, mert hamar elérte a hóhatárt; a keresésnek azonban csakhamar három ágyúlövés vetett véget. Az egyik tank tornyából távcsövön kémlelő hadnagy felfedezett valamit a Bonder-csúcs egyik sziklabércén.</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de gyere! — A lövész felkapaszkodott a toronyba, és szeméhez emelte a távcsövet. — Ott.</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lövész figyelmesen keresgélt. — Egy kutya — mondta.</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ém—mondta a hadnagy.</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m — mondta a lövész. — Nem mozog.</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Csak álcázza, magát — magyarázta a hadnagy —, nehogy feltűnést keltsen. Átkozottul ügyes kém.</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hogy gondolja — engedett a lövész.</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rom lövést! — adta ki a parancsot a hadnagy.</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lövész leadott három lövést, s a füstfelhő eloszolván, nemcsak Mani tűnt el, hanem a kiálló szikla is, ahol ült.</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Látod — nevetett a hadnagy —, ezt elintéztük.</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ormányzó úgy parádézott ezredesi uniformisában, akár egy fejedelem a „Guisan tábornok"-ban.</w:t>
      </w:r>
    </w:p>
    <w:p>
      <w:pPr>
        <w:pStyle w:val="Csakszveg"/>
        <w:ind w:left="600" w:right="1322" w:firstLine="360"/>
        <w:jc w:val="both"/>
        <w:rPr/>
      </w:pPr>
      <w:r>
        <w:rPr>
          <w:rFonts w:cs="Arial" w:ascii="Arial" w:hAnsi="Arial"/>
          <w:sz w:val="24"/>
        </w:rPr>
        <w:t>—</w:t>
      </w:r>
      <w:r>
        <w:rPr>
          <w:rFonts w:cs="Arial" w:ascii="Arial" w:hAnsi="Arial"/>
          <w:sz w:val="24"/>
        </w:rPr>
        <w:tab/>
        <w:t>Nagyszerű — mondta, amikor a hadnagy jelentette a telitalálatot, és nyomban egy újabb üveg zizersit hozatott —, erre való a hadsereg, és még vannak barmok, akik legszívesebben felszámolnák.</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hadgyakorlatot lefújták, és a szövetségi külügyminisztérium elnézést kért a szomszédos államtól, mondván, hogy a három ágyúlövést, amely levegőbe repítette a szomszédos állam felségterületéhez tartozó sziklát, és ezzel életveszélybe sodort három hegymászót a Bonder-csúcs Svájc felől nem látható oldalán, tévedésből adták le.</w:t>
      </w:r>
    </w:p>
    <w:p>
      <w:pPr>
        <w:pStyle w:val="Csakszveg"/>
        <w:ind w:left="600" w:right="1322" w:firstLine="360"/>
        <w:jc w:val="both"/>
        <w:rPr>
          <w:rFonts w:ascii="Arial" w:hAnsi="Arial" w:cs="Arial"/>
          <w:sz w:val="24"/>
        </w:rPr>
      </w:pPr>
      <w:r>
        <w:rPr>
          <w:rFonts w:cs="Arial" w:ascii="Arial" w:hAnsi="Arial"/>
          <w:sz w:val="24"/>
        </w:rPr>
      </w:r>
    </w:p>
    <w:p>
      <w:pPr>
        <w:pStyle w:val="Csakszveg"/>
        <w:ind w:left="600" w:right="1322" w:firstLine="360"/>
        <w:jc w:val="both"/>
        <w:rPr/>
      </w:pPr>
      <w:r>
        <w:rPr>
          <w:rFonts w:cs="Arial" w:ascii="Arial" w:hAnsi="Arial"/>
          <w:b/>
          <w:sz w:val="40"/>
        </w:rPr>
        <w:t>A</w:t>
      </w:r>
      <w:r>
        <w:rPr>
          <w:rFonts w:cs="Arial" w:ascii="Arial" w:hAnsi="Arial"/>
          <w:sz w:val="24"/>
        </w:rPr>
        <w:t xml:space="preserve"> falu lakóit megszégyenítette a hadsereg bevetése, úgy érezték, hogy a Kanton megint kibabrált velük, mert rájuk borította minden bűzlő szennyét, akik a világ végén élnek. Csak a községi elöljáró maradt közömbös. Zűrvölgyben nincs igazság, ez már csak így van, bele kell törődni. A hadművelet óta valójában szívélyesebb lett, másnaponta el-eltűnt ugyan a Bonder-csúcs erdőrengetegében, de valami ravaszkás fény csillogott a szemében. Csupán özvegy Hungerbühlernének nem hagyott nyugtot, ahogy ő mondta, a halálra ágyúzott Mani. Még a harmadik faluban lakó járásbírót is felkereste. A községi írnok az orrát túrta. Özvegy Hungerbühlerné kijelentette, hogy kutyából nem lesz szalonna, ha pedig Mani a hazáért esett el, annál jobb, akkor még ennek a kutya életnek is volt értelme, ami pedig Von Kücksent illeti, az őrgróf állítólag visszavonta kártérítési igényét, és ezt neki jelentenie kell a községi elöljárónál, ez amúgy egy liechtensteinitől szokatlan gesztus, a községi elöljáró örvendezhet, érje be ennyivel, ne erőszakoskodjon és makacskodjon tovább.</w:t>
      </w:r>
    </w:p>
    <w:p>
      <w:pPr>
        <w:pStyle w:val="Csakszveg"/>
        <w:ind w:left="600" w:right="1322" w:firstLine="360"/>
        <w:jc w:val="both"/>
        <w:rPr>
          <w:rFonts w:ascii="Arial" w:hAnsi="Arial" w:cs="Arial"/>
          <w:sz w:val="24"/>
        </w:rPr>
      </w:pPr>
      <w:r>
        <w:rPr>
          <w:rFonts w:cs="Arial" w:ascii="Arial" w:hAnsi="Arial"/>
          <w:sz w:val="24"/>
        </w:rPr>
      </w:r>
    </w:p>
    <w:p>
      <w:pPr>
        <w:pStyle w:val="Csakszveg"/>
        <w:ind w:left="600" w:right="1322" w:firstLine="360"/>
        <w:jc w:val="both"/>
        <w:rPr/>
      </w:pPr>
      <w:r>
        <w:rPr>
          <w:rFonts w:cs="Arial" w:ascii="Arial" w:hAnsi="Arial"/>
          <w:b/>
          <w:sz w:val="40"/>
        </w:rPr>
        <w:t>M</w:t>
      </w:r>
      <w:r>
        <w:rPr>
          <w:rFonts w:cs="Arial" w:ascii="Arial" w:hAnsi="Arial"/>
          <w:sz w:val="24"/>
        </w:rPr>
        <w:t>iközben a falura általános mélabú telepedett, „A szegénység házá"-ban javában folyt a nagyüzem. Ismét kezdetét vette a nyári szezon. A ház zsúfolásig megtelt. A melléképület padlásán milliomosok aludtak olyan priccseken, amelyek, ha börtönök fekvőhelyéül szolgálnak, minden emberjogi bizottságból méltó megbotránkozást váltanak ki, az ablakokból felszabadult kacagás, önfeledt viháncolás hallatszott a szurdokon át egészen az elsorvadt faluig. Mindazonáltal a Nagy Öreg jótéteményeire itt-ott árnyék vetült. Egy forró nyári éjszakán, hajnali kettő felé járt az idő, Moses Melker, megfáradván lelkipásztori munkájában, körsétára indult a parkban. A fehéren izzó csillagok a Nílusra emlékeztették. Ottilie hiba volt — inkább Cäciliet kellett volna... — elfojtotta a gondolatmenetet. Moses Melkernek nem tett jót a szegénység. Beleesett a verembe, amit saját maga ásott, végtére is mint a szegény Mosesnek, joga volt rá, hogy grienwili villájában, vagy ahogy ő nevezte, „A gazdagság házá"-ban lakjon. Ugyanakkor irtózattal gondolt vissza az elmúlt télre. A sűrű ködre — a Grien elképesztő meteorológiai következményeire —, a niederalmi vegyiművek felől terjengő bűzre és főként a szünet nélkül szivarozó, pralinét majszoló, olvasó Cäciliere. Cäcilie szaván fogta, hogy ami Mosesé, az az övé, és Moses aláírta a vagyonmegosztást. Ismét eszébe jutott a Nílus. Valójában alig várta, hogy megint „A szegénység házá"-ban lehessen, esténként és reggelente teljes erővel vetette magát a munkába, lelkesülten prédikálta és dicsőítette a szegénységet, olyannyira lelkesülten, hogy a vendégek, megbotránkozva önnön gazdagságukon, reszkettek minden szavától, hogy azután önfeledten élvezhessék a szanatóriumi ínséget, azt, hogy segítenek másokon, hogy rámosolyognak másokra, hogy másokért élnek. Legalább a koszt lehetne jobb, gondolta Melker. Ez még a tavalyinál is siralmasabb volt, a koldusok koldusának tápláléka is bőséges lakoma volt ahhoz képest, amit „A szegénység házá"-nak multimilliomosai nap nap után lelkesen csócsáltak. Gondolataiba mélyedve csoszogott a park keleti csücskében. Busman néger arcát éles fény világította meg. A keleti torony legfelső emeletéről dallamos énekszó hallatszott. Melker visszahúzódott az árnyékba, és a szanatórium felé irányította lépteit. A gazdasági bejáratnál Krähenbühlbe ütközött.</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van a keleti toronyban? — kérdezte Moses Melker.</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nki — felelte Krähenbühl.</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pedig világos van — mondta Moses Melker. — És valaki énekel.</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ptelenség — mondta Krähenbühl. — A toronyszoba üres. Senkinek nem adhatom ki. Fogalmam sincs, miért. Még sose jártam ott.</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oses Melker visszament a parkba. A keleti toronyban sötét volt.</w:t>
      </w:r>
    </w:p>
    <w:p>
      <w:pPr>
        <w:pStyle w:val="Csakszveg"/>
        <w:ind w:left="600" w:right="1322" w:firstLine="360"/>
        <w:jc w:val="both"/>
        <w:rPr>
          <w:rFonts w:ascii="Arial" w:hAnsi="Arial" w:cs="Arial"/>
          <w:sz w:val="24"/>
        </w:rPr>
      </w:pPr>
      <w:r>
        <w:rPr>
          <w:rFonts w:cs="Arial" w:ascii="Arial" w:hAnsi="Arial"/>
          <w:sz w:val="24"/>
        </w:rPr>
      </w:r>
    </w:p>
    <w:p>
      <w:pPr>
        <w:pStyle w:val="Csakszveg"/>
        <w:ind w:left="600" w:right="1322" w:firstLine="360"/>
        <w:jc w:val="both"/>
        <w:rPr/>
      </w:pPr>
      <w:r>
        <w:rPr>
          <w:rFonts w:cs="Arial" w:ascii="Arial" w:hAnsi="Arial"/>
          <w:b/>
          <w:sz w:val="40"/>
        </w:rPr>
        <w:t>A</w:t>
      </w:r>
      <w:r>
        <w:rPr>
          <w:rFonts w:cs="Arial" w:ascii="Arial" w:hAnsi="Arial"/>
          <w:sz w:val="24"/>
        </w:rPr>
        <w:t xml:space="preserve"> jamaikai Kingston állatkertjébe két óriáskígyót vártak. Boa constrictorokat. A láda üres volt. Két héttel később Kingstontól autóval kétórányi járásra látták a kígyókat egy szállodában. Egy trópusi erdő szélén a sűrű dzsungelben húzódott meg a szálló, ahonnan a hetek óta szitáló eső minden vendéget elűzött. Az épület köré, mintha késekből szőtték volna, különös szőnyeget terítettek a lesodort pálmalevelek. A falak repedésein átsüvített a szél, a szobákat feláztatta az eső. Mindent átitatott a nedvesség, a falakon banánkötegek lógtak, kisebbek, nagyobbak. Az étkezővel szemközti könyvtárszobában megvetemedett fedelű zongora állt. A polcokon penészedő könyvek, a padlón foszladozó szőnyegek, a hullámos parkett hézagaiból itt is, ott is gombák sarjadtak. A verandaszerű étkezőben a szakácsnő, a szállodatulajdonos és családja egy öreg tyúkon rágódott. A tulajdonos ötvenéves, vörös hajú, szeplős, gyér szemöldökű skót férfi volt, felesége nála tizenöt évvel fiatalabb, szép mulatt nő, a fiú húszéves, sötét bőrű, csupán vörös haja árulkodott skót apjáról, a szakácsnő gnómszerű, csupa ránc indián származék. Valami zörgés hallatszott az út felől. A két, több méter hosszú óriáskígyó, az egyik hófehér, a másik vörösesszürke, testén hosszanti, sötét csíkkal és nagy, tojásforma, piszkossárga foltokkal, az asztalon tekergőzött, majd a szalonon átkígyózva eltűnt a felső szint vendégszobáihoz vezető verandaszerű előcsarnokban. A család kővé dermedt a rémülettől, csak a szakácsnő csámcsogott zavartalanul egy combon.</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O my God — nyögött fel a háziúr, azzal felugrott, sörétes puskát ragadott, és egy másikat a fia kezébe nyomott. — O my God. — Átrohantak a verandán, ajtókat téptek fel. Az útról dudaszó hallatszott, az ajtóban megjelent a postás, „levelek", mondta, azzal zsákjából nagy halom borítékot rázott az étkező padlójára. A mulatt nő mozdulatlanul ült az asztalnál. A szakácsnő újabb combot kezdett csócsálni. A postás további három zsákot cipelt be, tartalmukat kirázta a földre. Apa és fia végzett az első szobák átkutatásával, felkapaszkodott a verandán, felülről fröcskölés hallatszott, hangos csobogás, szuszogás és csapkodás. A medencében valami rúgkapált, pancsolt és ugrándozott, de az eső sűrű fátyolán keresztül nem lehetett látni, micsoda. A leghátsó lakosztályban ült, hátát a falnak támasztva, a skót két fekete alkalmazottja, a medencére mutatott, és alig hallhatóan motyogott: „the great old man, the great old man". A fal mögött valaki csörömpölt. Az asztalnál, az írógép mögött, fehér szmokingban ült egy albínó, és azt mondta, megjött a posta, hozzák fel. A skót bénultan állt, nem értett semmit, és gépiesen ráparancsolt a fiára, hogy nézzen utána. A fiú megtalálta a halomnyi levelet még mindig dermedten ülő anyja és a combon rágódó szakácsnő mellett, aki nem vett észre semmit, mert minden hidegen hagyta, fogott egy kosarat, teletömte, és fújtatva megindult fölfelé. Az albínó ráparancsolt, hogy dobja a leveleket a medencébe, és hozza fel a többit. A medencében folytatódott a lubickolás, aki lubickolt, ügyet sem vetett a vízen úszkáló levelekre. A fiú egymás után szórta a teli kosár leveleket a medencébe, oda se nézett. A skót nem mozdult. Mit akar még, kérdezte az albínó, amikor a fiú az utolsó kosár tartalmát is kiürítette. Apa és fia leereszkedtek a verandán.</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O my God — nyögött a szállodatulajdonos. A postás három napon át hordta a leveleket. Három napon át ömlöttek a teli kosár levelek a medence vizébe. Ő fürdőköpenyben hevert az ágyon, hallgatta Gábriel írógépének kattogását, az eső kopogását, a pálmalevelek susogását. Egyetlen pillantásra sem méltatta a külvilágot. Nem tudta, mi susog, nem érdekelte, mi kopog, nem törődött vele, mit ír Gábriel. Kezdetben ő diktálta a levelekre a választ. Nem is levelek voltak, hanem kőtáblák, és a választ, amit diktált, Gábriel kőbe véste, aztán agyagtáblákat hoztak, Gábriel belekarcolta a választ, ez gyorsabban ment, a hieroglifákat Gábriel papiruszra pingálta, héberül már a diktálás tempójával is lépést tudott tartani, hanem a levelek egyre csak sokasodtak. De mert kivétel nélkül könyörgő-levelek voltak, már a legelején is csak kevésre válaszolt, ahogy épp kedve tartotta, és mindig elutasítóan, de olyan agyafúrt ürügyeket kieszelve, hogy a címzettek többnyire azt hitték, segítséget ígér, végül, belefáradván a temérdek diktálásba, Gábrielre ruházta a jogot, hogy belátása szerint válaszoljon, majd, minekutána Gábriel kénytelen volt elolvasni a leveleket, hogy válaszolni tudjon rájuk, azt tanácsolta, hogy a leveleket, amikre válaszol, ne olvassa el, és később, amikor ő már rég megfeledkezett róla, hogy Gábriel olvasatlanul válaszol a levelekre, Gábriel is megfeledkezett a feladatáról, és vaktában ütögette az írógép billentyűit, felülről lefelé, alulról felfelé. Egy ujjal. Kezdetben még cserélte a lapokat, borítékba tette, és a borítékokat találomra megcímezte, később ugyanarra a lapra írt, aztán már lap sem volt a gépben, azután szalag sem, végül már csak pötyögött, és a Nagy Öreg beérte a puszta pötyögéssel. A postája amúgy is egyre több lett, jóllehet csak egy töredékét kapta kézhez, mert a posta nem tudta, hol van, ezért a hozzá intézett levelek sokszor évekig úton voltak, így hát a merő véletlen műve, hogy özvegy Hungerbühlerné levele mégis eljutott hozzá. Nem mintha elolvasta volna, úgysem értett volna belőle semmit, hisz rég megfeledkezett az egészről, a szanatóriumról, amelyet vásárolt, Moses Melkerről, aki mulattatta teológiájával, végtére azt se tudta, hol van, melyik naprendszerben, melyik galaxisban, melyik világmindenségben, de ahogy maga elé révedt, hirtelen kedve szottyant egy szivarra, és szájában máris ott lógott egy havanna, ha ugyan havanna lógott a szájában, és ez a Kingston ezen a földön volt, nem pedig egy másik világmindenségben, antianyagból vagy valami másból összegyúrva. Gábriel fölállt, és a kosárból, amelyet a szállodatulajdonos fia cipelt föl, hogy tartalmát a medencébe zúdítsa, kivett egy borítékot, az aznapi levelek egyikét, véletlenül pont azt, amelyet özvegy Hungerbühlerné írt. Gábriel a nap felé tartotta a levelet, amely, noha átnedvesedett az esőtől, máris tüzet fogott. Az égő borítékkal meggyújtotta ura szájában a szivart, az szippantott egyet, majd maga elé hajította a szivart a gyékényre, amibe a szivar lyukat égetett, az egyedüli nyomot, amelyet a rendőrség, miután a vendégek váratlan és fizetés nélküli távozása nyomán kiszállt a helyszínre, rögzíteni tudott, egy lyukat, amely azóta is parázslott, és a mindent átitató nyirkosság dacára lángra lobbant, olyan hirtelen, hogy a rendőrség, a szállodatulajdonos, a fia, mulatt felesége és az indián szakácsnő épp hogy csak ép bőrrel megúszta, mielőtt az épület porig égett.</w:t>
      </w:r>
    </w:p>
    <w:p>
      <w:pPr>
        <w:pStyle w:val="Csakszveg"/>
        <w:ind w:left="600" w:right="1322" w:firstLine="360"/>
        <w:jc w:val="both"/>
        <w:rPr>
          <w:rFonts w:ascii="Arial" w:hAnsi="Arial" w:cs="Arial"/>
          <w:sz w:val="24"/>
        </w:rPr>
      </w:pPr>
      <w:r>
        <w:rPr>
          <w:rFonts w:cs="Arial" w:ascii="Arial" w:hAnsi="Arial"/>
          <w:sz w:val="24"/>
        </w:rPr>
      </w:r>
    </w:p>
    <w:p>
      <w:pPr>
        <w:pStyle w:val="Csakszveg"/>
        <w:ind w:left="600" w:right="1322" w:firstLine="360"/>
        <w:jc w:val="both"/>
        <w:rPr/>
      </w:pPr>
      <w:r>
        <w:rPr>
          <w:rFonts w:cs="Arial" w:ascii="Arial" w:hAnsi="Arial"/>
          <w:b/>
          <w:sz w:val="40"/>
        </w:rPr>
        <w:t>E</w:t>
      </w:r>
      <w:r>
        <w:rPr>
          <w:rFonts w:cs="Arial" w:ascii="Arial" w:hAnsi="Arial"/>
          <w:sz w:val="24"/>
        </w:rPr>
        <w:t>zen a nyáron szenzációs alkalom kínálkozott volna, hogy a szindikátus feltörje mindazokat a villákat, melyek üresen álltak, lévén, hogy tulajdonosaik „A szegénység házá"-ban pihenték ki a gazdagság fáradalmait. Csakhogy a többi szindikátus szövetségre lépett. Egyfajta munkamegosztás a régi és az új szindikátusok között nemcsak lehetséges, hanem kívánatos is lett volna, ha a helyzet áttekinthető. Ám senki nem tudta, ki alapította az új szindikátust. A régi főnökök hallgatásba burkolóztak. Talán ők maguk sem tudták. Ráadásul felröppent a hír, hogy a Nagy Öreg vagy eladta a maga szindikátusát az új szindikátus alapítójának, azzal a feltétellel, hogy emez likvidálja amazt, mert vissza akart vonulni az üzleti élettől, és nyugalomra vágyott, vagy felvásárolta az új szindikátust annak alapítójától, azzal a feltétellel, hogy nyomban likvidálhatja, s ily módon ismét a piac egyedüli ura lesz; mindeközben a jól értesültek azt állították, hogy az új szindikátus ismeretlen alapítója Jeremiah Belial. Mivel azonban senki nem tudta, mi köze Jeremiah Belialnak a Nagy Öreghez, azonos-e vele, a beosztottja, a vetélytársa, esetleg éppenséggel a főnöke, az üres szóbeszéd olyan magasra korbácsolta a bizonytalanság hullámait a két szindikátus tagjai között, hogy nyílt háborúság robbant ki. Senki nem tudta, ki kit vásárolt fel, kinek kit kell likvidálnia. Manhattan, Chicago, San Francisco, Los Angeles, sőt Mexico City, Rio, SáoPaulo és Hongkong negyedeiben szaporodtak az áldozatok. A vendégek hol itt, hol ott fordultak le a fodrászüzletek forgószékeiről. A borbélyok elképedve álltak, ecsettel és pengével a kézben, a félig borotvált hullák előtt. A nagyvárosi luxusbordélyok pincérei és szobalányai, amikor a reggelit, kávét vagy teát, meleg croissant-t vagy piritóst, tükörtojást sonkával vagy lágy tojást pohárban, friss narancslevet és müzlit vittek a vendégeknek, nem egyszer sebészi tökéllyel szétdarabolt párokat, külön- vagy egyneműeket találtak a szobákban, leukoplaszttal gondosan leragasztott szájjal, hogy a halálsikolyok meg ne zavarják a többi ügyfelet, és a Hudson fölött egy Penthouse-ban egy pöttömnyi férfi elszenesedett holttestére bukkantak egy kandallóban, csikkel a szájában.</w:t>
      </w:r>
    </w:p>
    <w:p>
      <w:pPr>
        <w:pStyle w:val="Csakszveg"/>
        <w:ind w:left="600" w:right="1322" w:firstLine="360"/>
        <w:jc w:val="both"/>
        <w:rPr>
          <w:rFonts w:ascii="Arial" w:hAnsi="Arial" w:cs="Arial"/>
          <w:sz w:val="24"/>
        </w:rPr>
      </w:pPr>
      <w:r>
        <w:rPr>
          <w:rFonts w:cs="Arial" w:ascii="Arial" w:hAnsi="Arial"/>
          <w:sz w:val="24"/>
        </w:rPr>
      </w:r>
    </w:p>
    <w:p>
      <w:pPr>
        <w:pStyle w:val="Csakszveg"/>
        <w:ind w:left="600" w:right="1322" w:firstLine="360"/>
        <w:jc w:val="both"/>
        <w:rPr/>
      </w:pPr>
      <w:r>
        <w:rPr>
          <w:rFonts w:cs="Arial" w:ascii="Arial" w:hAnsi="Arial"/>
          <w:b/>
          <w:sz w:val="40"/>
        </w:rPr>
        <w:t>M</w:t>
      </w:r>
      <w:r>
        <w:rPr>
          <w:rFonts w:cs="Arial" w:ascii="Arial" w:hAnsi="Arial"/>
          <w:sz w:val="24"/>
        </w:rPr>
        <w:t>ihály bezárta a klinikát Asconában, és télire szükségkórházat rendezett be a szanatóriumban. A műtő a mosókonyhában kapott helyet. Mindenki csak dokinak hívta. A levegőt megmételyezte valami, a lakók gyanakodtak egymásra. Október végén Marihuana-Joe és Big-Jimmy is megérkezett. A két luxuslakosztály foglalt volt, hisz az egész szindikátus itt gyülekezett. Ellenséges fogadtatásban részesültek, mindenki félt tőlük. Be kellett érniük egy kétágyas szobával. A Sing-Singben külön cellája volt, dohogott Big-Jimmy. De mindössze egyetlen éjszakát töltöttek együtt, másnap Marihuana-Joe már a mosókonyhában feküdt. Eleinte vonakodott. Az új archoz több műtétre és hetekre volt szükség, régi arca túlságosan nagy kockázatot jelent a szindikátusnak, magyarázta a doki. A többiek örültek, hogy megszabadultak tőle, a Hudson fölötti Penthouse-ban talált hullát mindenki az ő számlájára írta, holott meg voltak róla győződve, hogy az elszenesedett törpe a Nagy Öreg szindikátusához tartozik. Vajon kinek a parancsára cselekedett Marihuana-Joe? Előttük sem voltak ismeretlenek a híresztelések. A lefüggönyzött ablakok mögött rosszkedvű kártyacsaták folytak, sűrű szivarfüst terjengett, pornófilmeket vetítettek, Von Kücksen tanult Wanzenried esetéből és eltávolíttatta a klasszikusokat. Ő maga a nyugati toronyban ütött tanyát valódi és álhamisítványai társaságában. Hol Oskar, hol Edgár kereste fel. Raphael, Raphael és Raphael utasítására költözött a szanatóriumba. Neki kellett felügyelnie a társaságra, mert a szindikátus már nem bízott Wanzenriedben. De az unalom kórja a klasszikusok nélkül is terjedt. A lakók elmerültek az ásítozás tengerében. Ráadásul a tél is késett. Hó helyett viharos főn, elviselhetetlen forróság, kimondhatatlan szárazság jött. Az erdő már-már kiszáradt. A lakók ki sem mozdultak a házból. A szanatórium mögött Fronten szünet nélkül ugyanazokat a verseket kántálta: „Téli utazás a Harz-hegységben", „Prométheusz", „Az emberiség határai", az „Elégia" és újra meg újra az „ősigék": „Csak látszunk hát szabadnak: szorosabban / kötöz a rend évek múltán, mint hajdan." Az ég alján felbukkant a telihold, lassan feljebb kúszott, bevilágította a falut. Big-Jimmy kisurrant a házból, be az erdőbe, ellopakodott a kántáló iskolamester mellett, le a szurdokba: „Hogy nem tudsz végződni: naggyá tesz az, s hogy nincsen kezdeted: sorsod lesz az. Dalod fordul, mint a csillagos égbolt, a vég s a kezdet mindig ugyanegy volt, s a középből mi fakadhatna még, mint ami a kezdet volt s lesz a vég." Elsi a szanatórium felé tekingetett. Az épület még árnyékban volt, a lány nyitva hagyta az ablakot, mélyet szippantott a forrón beáramló főnből, nézte, amint a hold kereken és hatalmasan felkúszik az égboltra, és akkor Big-Jimmy feje elsötétítette a holdat. Elsi kiáltani akart. Ám a hold forgott a föld körül, és a föld forgott a nap körül, és a földön telihold volt, és a holdon újföld. Csupa törvényszerűség. A nap tükröződött a holdban, és a hold tükröződött a földben, és Big-Jimmy bemászott az ablakon, és Elsi nem kiáltott.</w:t>
      </w:r>
    </w:p>
    <w:p>
      <w:pPr>
        <w:pStyle w:val="Csakszveg"/>
        <w:ind w:left="600" w:right="1322" w:firstLine="360"/>
        <w:jc w:val="both"/>
        <w:rPr>
          <w:rFonts w:ascii="Arial" w:hAnsi="Arial" w:cs="Arial"/>
          <w:sz w:val="24"/>
        </w:rPr>
      </w:pPr>
      <w:r>
        <w:rPr>
          <w:rFonts w:cs="Arial" w:ascii="Arial" w:hAnsi="Arial"/>
          <w:sz w:val="24"/>
        </w:rPr>
      </w:r>
    </w:p>
    <w:p>
      <w:pPr>
        <w:pStyle w:val="Csakszveg"/>
        <w:ind w:left="600" w:right="1322" w:firstLine="360"/>
        <w:jc w:val="both"/>
        <w:rPr/>
      </w:pPr>
      <w:r>
        <w:rPr>
          <w:rFonts w:cs="Arial" w:ascii="Arial" w:hAnsi="Arial"/>
          <w:b/>
          <w:sz w:val="40"/>
        </w:rPr>
        <w:t>M</w:t>
      </w:r>
      <w:r>
        <w:rPr>
          <w:rFonts w:cs="Arial" w:ascii="Arial" w:hAnsi="Arial"/>
          <w:sz w:val="24"/>
        </w:rPr>
        <w:t>ás kérdés, mennyiben volt szükségszerű, hogy egy fiatal miniszter temetésén egy tartományi tanácstag, mintegy véletlenül, voltaképp csupán a beszélgetés kedvéért, azzal a kérdéssel fordult egy nyugalmazott miniszterhez, hogy az emlékbizottság, amelynek a nyugalmazott miniszteren és rajta kívül mások is tagjai voltak, akiknek már elfelejtette a nevét, mikor is ül össze megint. A nyugalmazott miniszter nem tudta a választ, mivelhogy nem tudott semmit. A temetés után kotorászni kezdett az iratai között. Az egyik fiókban rábukkant egy bizonyos Swiss Society for Morality elnökségi tagjainak névsorára. Legnagyobb elképedésére konstatálta, hogy a szóban forgó társaságnak ő az elnöke. Alighanem ez lehetett az egyeden tiszteletbeli hivatal, amelyet még betöltött. Felzaklatott lelkiállapotban hívta össze az elnökséget. A tagok tanácstalanok voltak, kivált amikor az egyik tanácsnok egy véletlenségből megőrzött angol szabálygyűjtemény hosszas forgatása után kijelentette, hogy a jelenlévők nem egy emlékbizottság, hanem egy bizonyos Swiss Society for Morality, azaz egy bizonyos Boston Society for Morality lerakatának elnökségi tagjai. Mármost az emlékbizottság, jobban mondva az elnökség tagjai, lévén hogy megannyi más felügyelőtanács tagjai is voltak, a legjobb akarattal sem tudtak visszaemlékezni, hogy valaha is hallották volna a Boston Society for Morality nevet, úgyhogy legjobbnak látták, ha testületileg visszalépnek az elnökségi tagságtól, de előzőleg még informálódnak, hogy mi is voltaképpen a Boston Society for Morality által alapított Swiss Society for Morality. Az elnökség felkérte a nyugalmazott minisztert, hogy tegye meg a szükséges lépéseket, aki viszont a tartományi tanácstagot kérte fel, hogy adná át neki a vonatkozó rendeleteket, majd berekesztette az ülést. A nyugalmazott miniszter egyszerű szülők gyermeke volt. Hosszú ideig segédtanító volt a berni kantonban, és voltaképp akarata ellenére került a politikába, ha úgy tetszik elsodorta, ahogy mondani szokta, akár követ a lavina, s aztán meg sem állt a miniszteri székig. Segédtanítóként jobb dolga volt. Több volt, mint miniszter. Miniszterként kivált a gazdaság és a gazdasági érdekek áttekinthetetlensége miatt szenvedett. Úgy érzi magát, mint egy koromsötétben ügyködő váltóőr, aki egymaga állítja a váltókat vicinálisok, gyors- és tehervonatok ezreinek, így hát nem csoda, hogy a vonatok időről időre egymásba rohannak. És akkor ráadásul öregkorára ez a malőr az ominózus Society for Moralityval, amelyről azt se tudták, Swiss-e avagy Boston! Igazán kínos. Segítséget kért egyik régi jogász ismerősétől. A jogász véleménye, melyet az alapszabályzat áttanulmányozása után alkotott, nem volt túlzottan biztató. A paragrafusok olyan agyafúrtan voltak megfogalmazva, hogy az elnök abban a hitben, hogy csupán a választmányi nyilatkozatot írja alá, tulajdonképpen maga alapította meg a Swiss Society for Moralityt, és magamagát tette meg elnöknek. Ekkora ostobaságot senkinek nem volna szabad elkövetnie. Márpedig ő elkövette, sóhajtott a nyugalmazott miniszter. Ráadásul az elnök egy Habegger nevű fővárosi ügyvéd révén, tette hozzá a jogász, egy héttel később vásárolt egy szanatóriumot. Mihez kezd egy Society for Morality, csodálkozott a nyugalmazott miniszter, egy szanatóriummal. „A szegénység gyönyörei" elnevezésű szervezet használja nyaranta, magyarázta a jogász. Üdítő név nincstelenek üdültetésére, nevetett a nyugalmazott miniszter. Milliomosok, javította ki a jogász, télre pedig egy bizonyos Von Kücksen őrgróf bérelte ki, egy liechtensteini, aki hamis képek eladásával keresi a millióit. Nyilván börtönben van, vélte a nyugalmazott miniszter. Ő maga mondja hamisnak a képeket, amiket elad, a vevők viszont valódinak hiszik, fejtette ki a jogász. „A szegénység gyönyörei" viszont csődbe fog menni, vélekedett a nyugalmazott miniszter, hisz nincs az a milliomos, aki azért megy szanatóriumba, hogy saját gyönyörűségére szűkölködjék. Kivéve a leggazdagabbakat, világosította fel a jogász, a szanatórium fénykorát éli. Az egyesületnek alighanem tekintélyes haszna van. Erről ő nem tud semmit, mondta a nyugalmazott miniszter. A beszélgetést követő éjszaka le sem hunyta a szemét. Kilencvenöt éves volt, és több mint húsz éve özvegyember. Nem volt hajlandó beköltözni az öregek otthonába. Egy hetvenéves olasz nő vezette a háztartását, és mindennap lehordta, hol azért, mert túl sokat eszik, hol azért, mert túl keveset és rendszertelenül. Ilyen egészségtelen életmód mellett nem fog soká élni, mondta. Amikor a házvezetőnő rákezdett, a nyugalmazott miniszter kikapcsolta a hallókészülékét, és nyugodtan kivárta, amíg befejezi. Most fordult elő először, hogy ráripakodott, hogy fogná be a száját.</w:t>
      </w:r>
    </w:p>
    <w:p>
      <w:pPr>
        <w:pStyle w:val="Csakszveg"/>
        <w:ind w:left="600" w:right="1322" w:firstLine="360"/>
        <w:jc w:val="both"/>
        <w:rPr>
          <w:rFonts w:ascii="Arial" w:hAnsi="Arial" w:cs="Arial"/>
          <w:sz w:val="24"/>
        </w:rPr>
      </w:pPr>
      <w:r>
        <w:rPr>
          <w:rFonts w:cs="Arial" w:ascii="Arial" w:hAnsi="Arial"/>
          <w:sz w:val="24"/>
        </w:rPr>
        <w:t>A nő sírva tálalta a reggelit. A nyugalmazott miniszter hozzá se nyúlt, az íróasztalhoz csoszogott, és levelet írt a kanton kormányzójának. A válasz kedvező volt, a kanton nemcsak morálisan, hanem anyagilag is jól járt, hálás lehet, hogy otthont adhat a Swiss Society for Moralitynak, az egyesület számláján másfél millió gyűlt össze, minden a legnagyobb rendben van, már a zűrvölgyi községi elöljáró sem akadékoskodik. A kormányzó jobban tette volna, ha erről nem tesz említést. A Swiss Society for Morality gyanakvóvá tette a nyugalmazott minisztert. Másodszor nem fogják rászedni. Itt valami bűzlik. Miféle akadékoskodásról van szó? A nyugalmazott miniszter magához rendelte a zűrvölgyi községi elöljárót, és kifizette neki az útiköltséget.</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nyugalmazott miniszter, ez az alacsony, piros-pozsgás bőrű, törékeny emberke, a karosszékében ült, és forró, ecetes vízben áztatta a lábát. A könyvszekrényen jókora fekete kandúr gubbasztott, a községi elöljáró a nyugalmazott miniszterrel szemben lógatta hatalmas bajszát. Szabad-e tubákolnia, kérdezte a községi elöljáró. Nem kér-e inkább egy havannát, kérdezte a nyugalmazott miniszter, még a kubai követtől kapta ezt a doboz szivart. Inkább a sajátját szívná, mondta a községi elöljáró, azzal elővette a pipáját, és rágyújtott. Azután a nyugalmazott miniszter kérte, hogy meséljen el mindent. A községi elöljáró belefogott, és amikor befejezte, a nyugalmazott miniszter azt mondta, hisz neki. Akkor ő az első, mondta a községi elöljáró.</w:t>
      </w:r>
    </w:p>
    <w:p>
      <w:pPr>
        <w:pStyle w:val="Csakszveg"/>
        <w:ind w:left="600" w:right="132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aga megéri a pénzét — mondta az agg miniszter —, jobban szereti a kutyáját, mint a saját lányát.</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iszter úr — szabadkozott a községi elöljáró —, Manival, a kutyámmal mindig tudtam beszélni, Elsivel és Mädivel, megboldogult feleségemmel, soha. Az asszonyok sohase figyeltek rám. Mani mindig figyelt.</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És miről szokott beszélgetni Manival, érdeklődött a nyugalmazott miniszter, miközben az olasz nő forró vizet töltött a lavórba.</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udom is én — mondta a községi elöljáró —, néha eltöprengünk a dolgokon, hogy a jóisten miért olyan igazságtalan, és egyáltalán jó-e a jóisten, miért kedveli jobban a többi hegyi falut, ahova özönlenek az idegenek, miközben mi folyton csak a szurdokot bámuljuk, a szanatóriumot a völgy napsütötte lejtőjén a milliomosokkal, hozzánk nem jön senki, legföljebb hébe-hóba néhány kiránduló hátizsákkal, de ők is a saját sátrukban alszanak, és a magukkal hozott elemózsiát eszik, ha meg véletlenül mégis bekukkantanak a kocsmába, közlik, hogy még sose láttak ehhez hasonló unalmas porfészket, és miért van az, kérdezem én meg Mani, hogy nálunk a faluban soha nincs lavina vagy hegyomlás, ami maga alá temetne mindent, ahogy a többi hegyi faluban, akkor aztán egész Svájc összefog, és a rádióban sorsjátékot rendeznek a megsegítésére, és kimegy a tévé, és a falu egyszeriben híres lesz, és újjáépítik és kitömik pénzzel, nem, a jóistennel valami nincs rendjén, különben nem lenne ilyen igazságtalan velünk és a természettel, a kutya mindig helybenhagyta, amit mondtam, persze csak a szemével beszélt, és amikor ide-oda futkostam, a járási elöljárótól a tartományi elöljáróhoz és tőle a képviselőhöz, és mindig későn értem haza, Mani előjött a kutyaólból, és leült az ajtó elé. Mit akarsz, kérdeztem tőle. Mani rám nézett, és odanyújtotta a jobb mancsát. Vagy úgy, köszönni akarsz, mondtam, és megráztam. Akkor ő azt mondta, jobban tenném, ha abbahagynám ezt az egyiktől a másikig futkosást, majd ő, Mani, elrendez mindent.</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ta? — kérdezte a nyugalmazott miniszter.</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szemével — magyarázta a községi elöljáró. — Én mindig tudom, mire gondol a kutya. A miniszter úr tud-e így beszélni az asszonyokkal? Csak azért nem mondtam el a kormányzónak, hogy mit beszélgettem a kutyával, mert bolondnak tartott volna. — És hogy a miniszter úr is szokott-e beszélgetni a cicájával?</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cica, hanem kandúr — mondta a nyugalmazott miniszter —, és mi nem beszélgetünk, hanem hallgatunk egymással, ami voltaképp ugyanaz, hogy úgy mondjam, együtt vesszük számba mindazokat a szamárságokat, amelyeket mint miniszter elkövettem, és amelyeket a mi testületi rendszerünkben kénytelen voltam eltűrni és fedezni. Hét miniszter, akiknek kifelé mindig egységesnek kell látszaniuk! Ha egyszer teszem azt egy nő kerülne a testületbe, senki nem merne ellentmondani neki, és ha ne adj isten kettőből lenne miniszter, sohasem értenének egyet, és az egész testületi rendszer darabjaira hullna. Akkor inkább legyenek mindjárt heten. Végtére is nem ostobábbak a férfiaknál. Én mindenesetre örülök, hogy legalább a kandúrom megért, még ha magában azt gondolja is, hogy én is csak ember vagyok, és mint ilyen csupa ostobaságot művelek. De hol van most a kutya?</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lőtte egy tank.</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nyugalmazott miniszter meghökkent. — És maga azóta is ügyvédekhez futkos? Minek? — Megcsóválta a fejét. Erről valamivel többet szeretne tudni. Hogy került egy tank a faluba? Egy egész hadsereg szállta meg a falut, hogy agyonlője Manit, magyarázta a községi elöljáró, és előadta a történetet.</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nyugalmazott miniszter a fejét rázta. — A hadseregtől minden kitelik, de hogy Mani felmásszon a Bonder-csúcs szikláira, hogy észrevegyék és lelőjék, azt nem hiszem.</w:t>
      </w:r>
    </w:p>
    <w:p>
      <w:pPr>
        <w:pStyle w:val="Csakszveg"/>
        <w:ind w:left="600" w:right="1322" w:firstLine="360"/>
        <w:jc w:val="both"/>
        <w:rPr/>
      </w:pPr>
      <w:r>
        <w:rPr>
          <w:rFonts w:eastAsia="Arial" w:cs="Arial" w:ascii="Arial" w:hAnsi="Arial"/>
          <w:sz w:val="24"/>
        </w:rPr>
        <w:t xml:space="preserve"> </w:t>
      </w:r>
      <w:r>
        <w:rPr>
          <w:rFonts w:cs="Arial" w:ascii="Arial" w:hAnsi="Arial"/>
          <w:sz w:val="24"/>
        </w:rPr>
        <w:t>Nyilván csak a kíváncsiság hajtotta, vélekedett a községi elöljáró.</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an már — nevetett a nyugalmazott miniszter.</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szóval — mondta a községi elöljáró — a hadsereg nem Manit lőtte le, hanem, a miniszter úr nyilván megérti, épp egy új Manit kezdtem faragni, a régit ugyanis csúnyán elfuseráltam, és előző nap, mielőtt a hadsereg bevonult, az iskolamesterrel felcipeltük a szobrot a Bonder-csúcsra, hogy úgy mondjam, amolyan csaléteknek, és bizony jócskán beleizzadtunk.</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t el tudom képzelni — mondta a nyugalmazott miniszter —, és hol van most a kutya?</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rdőben egy barlangban — felelte a községi elöljáró. — Hetente kétszer viszek neki enni, és Elsi is visz neki, Mani meg vadászik.</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Okos állat — állapította meg a nyugalmazott miniszter, okosabb, mint a gazdája. Bezzeg a lányára nem tud vigyázni.</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özségi elöljáró nézte, ahogy az olasz nő kiviszi a lábfürdőt, és a nyugalmazott miniszter egy törülközővel megszárogatja a lábát.</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lsinek egyáltalán nem volt ellenére a dolog, ezt mindjárt éreztem — mondta. — Elsi bolondul a férfiakért, akárcsak az anyja, mindig rajta kellett tartanom a szemem, és egyszer valaki besurrant Elsi kuckójába, nem érdekel, hogy kicsoda, azt hiszem, a Noldi volt a fűrésztelepről, csak házasságról nem akarok hallani, mert ha gyerek lesz, annak Pretándernek kell lennie, én vagyok az utolsó Pretánder, és ha nem fiú lesz, akkor a jóisten lát majd csodát, mert íziben ateista leszek.</w:t>
      </w:r>
    </w:p>
    <w:p>
      <w:pPr>
        <w:pStyle w:val="Csakszveg"/>
        <w:ind w:left="600" w:right="1322" w:firstLine="360"/>
        <w:jc w:val="both"/>
        <w:rPr/>
      </w:pPr>
      <w:r>
        <w:rPr>
          <w:rFonts w:eastAsia="Arial" w:cs="Arial" w:ascii="Arial" w:hAnsi="Arial"/>
          <w:sz w:val="24"/>
        </w:rPr>
        <w:t xml:space="preserve"> </w:t>
      </w:r>
      <w:r>
        <w:rPr>
          <w:rFonts w:cs="Arial" w:ascii="Arial" w:hAnsi="Arial"/>
          <w:sz w:val="24"/>
        </w:rPr>
        <w:t>A nyugalmazott miniszter nevetett, ott még azért nem tart a dolog, ami pedig Pretándert illeti, minden esélyét eljátszotta, hogy megnyerjen egy pert, nincs értelme Pontiustól Pilátusig rohangálnia, a kutyának éppenséggel igaza volt, de azt már nem érti, mit csinálnak egy üres szanatóriumban annyi tejjel, és nem lehetséges-e, hogy az éjjeliőrt, aki épp elég kétes alak, nem Mani, hanem egy másik kutya harapta meg.</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lighanem — mondta a községi elöljáró —, ő mindig is gondolta, már csak azért is, mert az őrgrófnak híres dobermantenyészete van Liechtensteinben.</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zedtevette — mondta a nyugalmazott miniszter —, elmondta ezt a kormányzónak?</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most jutott eszembe — védekezett a községi elöljáró.</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nyugalmazott miniszter a fejét csóválta, és az iránt érdeklődött, hogy a szanatórium most is üresen áll-e, majd felhúzta a zokniját.</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t tavaly télen — mondta a községi elöljáró. — Valaki van odabent, és nincs egyedül, mert a zsaluk résein mindenütt fény szűrődik ki, és olykor hangokat hallani.</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át akkor most megiszunk egy vöröset — mondta a nyugalmazott miniszter —, maga meg még egyszer töviről hegyire elmeséli, mi történt. De ne hagyjon ki semmit, mint az imént.</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nyugalmazott miniszter rácsapott a jobb térdére, és a fekete kandúr felugrott az ölébe. Az olasz nő vörösbort hozott. A községi elöljáró még egyszer elmesélt mindent, a nyugalmazott miniszter figyelt, és az ital elfogyott. A községi elöljáró most elmehet, mondta aztán a nyugalmazott miniszter, foglalt neki szobát a „Szarvas"-ban, és sajnálja, hogy nem tehet érte semmit, ő is csak ember, és ráadásul közel a százhoz.</w:t>
      </w:r>
    </w:p>
    <w:p>
      <w:pPr>
        <w:pStyle w:val="Csakszveg"/>
        <w:ind w:left="600" w:right="1322" w:firstLine="360"/>
        <w:jc w:val="both"/>
        <w:rPr/>
      </w:pPr>
      <w:r>
        <w:rPr>
          <w:rFonts w:eastAsia="Arial" w:cs="Arial" w:ascii="Arial" w:hAnsi="Arial"/>
          <w:sz w:val="24"/>
        </w:rPr>
        <w:t xml:space="preserve"> </w:t>
      </w:r>
      <w:r>
        <w:rPr>
          <w:rFonts w:cs="Arial" w:ascii="Arial" w:hAnsi="Arial"/>
          <w:sz w:val="24"/>
        </w:rPr>
        <w:t>—</w:t>
      </w:r>
      <w:r>
        <w:rPr>
          <w:rFonts w:cs="Arial" w:ascii="Arial" w:hAnsi="Arial"/>
          <w:sz w:val="24"/>
        </w:rPr>
        <w:tab/>
        <w:t>Nem tesz semmit — mondta a községi elöljáró. — Hát akkor viszlát. Legalább elbeszélgethettem valakivel a kutyámról.</w:t>
      </w:r>
    </w:p>
    <w:p>
      <w:pPr>
        <w:pStyle w:val="Csakszveg"/>
        <w:ind w:left="600" w:right="1322" w:firstLine="360"/>
        <w:jc w:val="both"/>
        <w:rPr>
          <w:rFonts w:ascii="Arial" w:hAnsi="Arial" w:cs="Arial"/>
          <w:sz w:val="24"/>
        </w:rPr>
      </w:pPr>
      <w:r>
        <w:rPr>
          <w:rFonts w:cs="Arial" w:ascii="Arial" w:hAnsi="Arial"/>
          <w:sz w:val="24"/>
        </w:rPr>
      </w:r>
    </w:p>
    <w:p>
      <w:pPr>
        <w:pStyle w:val="Csakszveg"/>
        <w:ind w:left="600" w:right="1322" w:firstLine="360"/>
        <w:jc w:val="both"/>
        <w:rPr/>
      </w:pPr>
      <w:r>
        <w:rPr>
          <w:rFonts w:cs="Arial" w:ascii="Arial" w:hAnsi="Arial"/>
          <w:b/>
          <w:sz w:val="40"/>
        </w:rPr>
        <w:t>A</w:t>
      </w:r>
      <w:r>
        <w:rPr>
          <w:rFonts w:cs="Arial" w:ascii="Arial" w:hAnsi="Arial"/>
          <w:sz w:val="24"/>
        </w:rPr>
        <w:t xml:space="preserve"> nyugalmazott miniszter, miután magára maradt, az íróasztalhoz csoszogott, és levelet írt a kanton minisztertanácsának, miszerint a kormányzó olyan elfogultan vizsgálta, illetve nem vizsgálta Pretánder esetét, hogy ő nem győz csodálkozni rajta. Nem azonosították a kutyát, amelyik harapott. A kártérítést követelőnek, illetve már nem követelőnek egy egész tenyészete van harapós kutyákból, és kizárt dolog, hogy a sértett éjjeliőr egymaga képes lett volna elfogyasztani a neki szállított teljes tejmennyiséget. Merő slamposság, hogy ilyen körülmények között nem tartottak helyszíni szemlét a szanatóriumban. Mivel most ismét tél van, ő azt tanácsolná a kormányzónak, tekintse meg a szanatóriumot, és győződjön meg róla, hogy valóban üresen áll-e. A kormányzó vigyen magával tanúként más kormánytisztviselőket, lévén kétszeresen is elfogult, mivel ezredesként a hadosztályával megszállta Zűrvölgyet, hogy kilőjön egy kutyát, ami katonailag a létező legnagyobb ökörség, amit ő valaha hallott, és a kormányzónak ezért katonai bíróság előtt kellene felelnie. Mellesleg mint elnök az elnökség nevében ezennel feloszlatja a Swiss Society for Moralityt, és az iratokat átadja a kanton illetékes ügyészi szerveinek. Ezek után a nyugalmazott miniszter ismét elfoglalta helyét a karosszékben, és a kandúrral az ölében elaludt.</w:t>
      </w:r>
    </w:p>
    <w:p>
      <w:pPr>
        <w:pStyle w:val="Csakszveg"/>
        <w:ind w:left="600" w:right="1322" w:firstLine="360"/>
        <w:jc w:val="both"/>
        <w:rPr>
          <w:rFonts w:ascii="Arial" w:hAnsi="Arial" w:cs="Arial"/>
          <w:sz w:val="24"/>
        </w:rPr>
      </w:pPr>
      <w:r>
        <w:rPr>
          <w:rFonts w:cs="Arial" w:ascii="Arial" w:hAnsi="Arial"/>
          <w:sz w:val="24"/>
        </w:rPr>
      </w:r>
    </w:p>
    <w:p>
      <w:pPr>
        <w:pStyle w:val="Csakszveg"/>
        <w:ind w:left="600" w:right="1322" w:firstLine="360"/>
        <w:jc w:val="both"/>
        <w:rPr/>
      </w:pPr>
      <w:r>
        <w:rPr>
          <w:rFonts w:cs="Arial" w:ascii="Arial" w:hAnsi="Arial"/>
          <w:b/>
          <w:sz w:val="40"/>
        </w:rPr>
        <w:t>A</w:t>
      </w:r>
      <w:r>
        <w:rPr>
          <w:rFonts w:cs="Arial" w:ascii="Arial" w:hAnsi="Arial"/>
          <w:sz w:val="24"/>
        </w:rPr>
        <w:t xml:space="preserve"> kormánytisztviselők és a vizsgálóbíró Zűrvölgybe utaztak, többségük először. Von Kücksen, akit a főjegyző titokban értesített a látogatásról, meghúzódott Liechtensteinben, miközben a küldöttség azt hitte, nem tud semmiről. Ők ugyanis meg akarták lepni a szanatóriumot. A súlyos és kevésbé súlyos sebesülteket Wanzenriednek még sikerült összezsúfolnia a melléképület padlásán. A műtőt azonban nem lehetett egykettőre visszaváltoztatni mosókonyhává, hisz Marihuana-Joe, aki a plasztikai műtét után ismét narkózisban volt, ott feküdt, ezért Wanzenried, amikor a miniszteriális küldöttség bejárta a szanatóriumot, fölöttébb kínosan érezte magát. A még mindig enyhén sántikáló Wanzenried körülményesen nyitogatta az ajtókat, megmutatta az üresen álló szalont, az étkezőt, az egyágyas és kétágyas szobákat, a luxuslakosztályokat. A melléképület padlásának kulcsát azonban sehogy sem találta. A kormányzó a lázas keresgélés láttán úgy vélte, hogy a melléképület padlásának szemléjétől igazán eltekinthetnek, mire Wanzenried közölte, hogy épp most találta meg a kulcsot, de a delegáció ekkor már a lépcső alján járt. Wanzenried már-már fellélegzett, amikor a vizsgálóbíró váratlanul abbéli óhajának adott hangot, hogy látni szeretné a mosókonyhát. Marihuana-Joe-t a műtővel egyetemben a leleplezés veszélye fenyegette, de Wanzenriednek az utolsó pillanatban sikerült olyan ügyesen elgáncsolnia a vizsgálóbírót, hogy az legurult a pincelépcsőn, és a lábát törte. A mosoda szemléje elmaradt. Sürgősen orvost és mentőt kellett hívni, így aztán arra sem maradt idő, hogy kikérdezzék a falusiakat.</w:t>
      </w:r>
    </w:p>
    <w:p>
      <w:pPr>
        <w:pStyle w:val="Csakszveg"/>
        <w:ind w:left="600" w:right="1322" w:firstLine="360"/>
        <w:jc w:val="both"/>
        <w:rPr>
          <w:rFonts w:ascii="Arial" w:hAnsi="Arial" w:cs="Arial"/>
          <w:sz w:val="24"/>
        </w:rPr>
      </w:pPr>
      <w:r>
        <w:rPr>
          <w:rFonts w:cs="Arial" w:ascii="Arial" w:hAnsi="Arial"/>
          <w:sz w:val="24"/>
        </w:rPr>
      </w:r>
    </w:p>
    <w:p>
      <w:pPr>
        <w:pStyle w:val="Csakszveg"/>
        <w:ind w:left="600" w:right="1322" w:firstLine="360"/>
        <w:jc w:val="both"/>
        <w:rPr/>
      </w:pPr>
      <w:r>
        <w:rPr>
          <w:rFonts w:cs="Arial" w:ascii="Arial" w:hAnsi="Arial"/>
          <w:b/>
          <w:sz w:val="40"/>
        </w:rPr>
        <w:t>A</w:t>
      </w:r>
      <w:r>
        <w:rPr>
          <w:rFonts w:cs="Arial" w:ascii="Arial" w:hAnsi="Arial"/>
          <w:sz w:val="24"/>
        </w:rPr>
        <w:t>dvent utolsó vasárnapján Moses Melker befejezte „A kegyelem ára" ötszáz oldalas kéziratát. Kilépett az erkélyre. Már leszállt az éj. A hold eltűnőben volt a tölgyes mögött. A hó még mindig késett, annál sűrűbb volt viszont a Grien köde. A faluból egyedül a templomtorony látszott, fehéren csillogott a félhold fényében, és a köd olyan volt a kiemelkedő templomtoronnyal, akár a Nílus. Moses Melker a hálószobába botorkált. Cäcilie Melker-Räuchlin a hitvesi ágyban feküdt, regényt olvasott, szivarozott és pralinét majszolt. A fekete, barna, fehér, sima és rücskös golyócskákat egy zacskóból kotorta elő. Két másik zacskó az éjjeliszekrényen hevert. Moses Melker leült Cäcilie mellé az ágyra, szájába gyömöszölt egy bonbont, a másodiknál Cäcilie a hamutartóba tette a szivart, a plédre a könyvet, és mohón kinyitotta a száját. Melker további bonbonokat gyömöszölt bele. Cäcilie szigorú, gúnyos pillantással méregette, kegyetlenül és kíméletlenül, és ő tudta, hogy Cäcilie tudja, mi a szándéka. Nem ellenkezett. Melkernek nem volt szüksége erőszakra. Bonbonokat gyömöszölt a szájába, egyiket a másik után, és csak amikor az utolsó zacskó is kiürült, vette észre, hogy Cäcilie halott. Moses Melker levonult a dolgozószobába, a kéziratot Cäcilienek ajánlotta, és aláírta a dátumot.</w:t>
      </w:r>
    </w:p>
    <w:p>
      <w:pPr>
        <w:pStyle w:val="Csakszveg"/>
        <w:ind w:left="600" w:right="1322" w:firstLine="360"/>
        <w:jc w:val="both"/>
        <w:rPr>
          <w:rFonts w:ascii="Arial" w:hAnsi="Arial" w:cs="Arial"/>
          <w:sz w:val="24"/>
        </w:rPr>
      </w:pPr>
      <w:r>
        <w:rPr>
          <w:rFonts w:cs="Arial" w:ascii="Arial" w:hAnsi="Arial"/>
          <w:sz w:val="24"/>
        </w:rPr>
      </w:r>
    </w:p>
    <w:p>
      <w:pPr>
        <w:pStyle w:val="Csakszveg"/>
        <w:ind w:left="600" w:right="1322" w:firstLine="360"/>
        <w:jc w:val="both"/>
        <w:rPr/>
      </w:pPr>
      <w:r>
        <w:rPr>
          <w:rFonts w:cs="Arial" w:ascii="Arial" w:hAnsi="Arial"/>
          <w:b/>
          <w:sz w:val="40"/>
        </w:rPr>
        <w:t>A</w:t>
      </w:r>
      <w:r>
        <w:rPr>
          <w:rFonts w:cs="Arial" w:ascii="Arial" w:hAnsi="Arial"/>
          <w:sz w:val="24"/>
        </w:rPr>
        <w:t>lkalmasint a nehézségeikről kellett volna beszélgetniük, feltéve, hogy a Nagy Öreg és Jeremiah Belial voltak azok ketten, akik a Haakon király-fennsíktól délre, a távoli Antarktiszon találkoztak. Efféle találkozókra gyakorta került sor, bár ha figyelembe vesszük az egyes találkozók közt eltelt időt, mégiscsak azt kell inkább mondanunk, hogy ritkán. A helyszín sohase változott. De legutoljára a vidék trópusi volt és rendkívül termékeny, ám azóta elmozdult a föld tengelye. A két helikopter most egy szélfútta jégmezőn landolt. A két helikopter egyszerre ért földet, de lehet, hogy csak egy helikopter volt, hisz a jégen és a jégkristályos levegőben minden visszatükröződött, és ha csakugyan Jeremiah Belial volt az, aki a Nagy Öreget üdvözölte — ha ugyan a Nagy Öreg volt az —, akkor nem úgy nézett ki, mint azelőtt, hanem úgy, hogy Gábriel először a Nagy Öregnek, aztán a Nagy Öreg hasonmásának hitte. Nemcsak azért, mert mindkettő szmokingot viselt. Valamennyien szmokingot viseltek. De a hasonmással valami hibádzott, amire Gábriel hamarosan rá is jött: Jeremiah Belial nem a hasonmása, hanem a tükörképe volt a Nagy Öregnek. Valamennyien tükörképek voltak. Jeremiah Belial a Nagy Öreg tükörképe volt, a Nagy Öreg pedig Jeremiah Belialé. Gábriel tükörképe Belial titkára, Sammael volt, ugyancsak albínó, és fordítva, Uriel tükörképe Azetőt, aki órákat csinált, amelyek azonban visszafelé jártak, persze az ő szemében Uriel órái jártak visszafelé, Mihálynak, a sebésznek Asmódi volt a tükörképe, és fordítva, és az ügyvéd Raphael, aki ezúttal egyetlen személlyé húzódott össze, Belzebubbal, a tükörképével ült szemben, aki viszont Raphaellel ült szemben: feltéve, hogy egyáltalán ült valaki valakivel szemben, és nem a világot vágta ketté egy tükör, minekutána Belial, Sammael, Azetőt, Asmódi és Belzebub maguk is csupán tükröződések voltak. Téli napforduló volt, december 21, még március 20-ig tart a nap. Postagép dübörgött el az egybegyűltek fölött, akik kényelmes kerti székekben ültek, levelek felhői szálltak alá, a Nagy Öreg itt sem érezhette magát biztonságban a könyörgőktől. A szél azonban elfújta a levélfelhőt, és szétszórta a láthatatlan hegyvonulatok mögött. A tengerpart felől, ezerötszáz kilométer távolságból, hosszú sorban vonultak a pingvinek, akárha egy ájtatos zarándokmenet, és körülállták a tanácsot. A Nagy Öreg melletti asztalkán kávédaráló, kávéfőző és öt kávéscsésze állt, Jeremiah Belial mellett úgyszintén. A Nagy Öreg fogta a kávédarálót, Jeremiah Belial fogta a kávédarálót, a többiek elszunyókáltak, a pingvinek úgyszintén, a Nagy Öreg darálni kezdett, Belial darálni kezdett, a Nagy Öreg az óramutató járásával megegyező irányban tekerte a darálót, Belial ellenkező irányban, és ahogy forgatták a darálót, a nap lassan körözni kezdett az egybegyűltek és a pingvinek fölött, és ahogy egyre gyorsabban forgatták a darálót, a nap is egyre gyorsabban körözött, végül egyetlen vakító fénygyűrűt képezett fölöttük, amely egyre közelített a láthatárhoz, és mielőtt lebukott volna, a láthatár kettészelte, és amint lebukott, egy fénylő kupola kezdett körözni fölöttük, egy hol emelkedő, hol süllyedő aranygyűrű, folytonosan változó fényerővel, a száguldó csillagok és a hold, ahogy a Nagy Öreg forgatta a darálót, nemcsak a tengelye körül forgatta a földet, hanem a nap körül is, és a bolygórendszert is forgatta a nap körül, és a napot a tejút körül, és a tejutat és az Androméda-ködöt a végtelen galaxis körül, amelyhez tartoztak, és amely maga is forgott, ahogy a tejút és az Androméda-köd szintén forgott, a kávédaráló forgása megforgatta az egész világot, és mivel a galaxisok annál gyorsabban forogtak, minél távolabb voltak, elképesztő sebességgel forogtak, mérhetetlenül gyorsabban fénysebességnél, úgyhogy a fizika minden törvénye felborult. De nemcsak ez a világ forgott nyílsebesen maga körül mint tér-idő-kontinuum, ahogy a Nagy Öreg a kávédarálót tekerte, mert Jeremiah Belial is tekerte a kávédarálót, és a veszetten pörgő univerzumhoz hasonlóan az antiuniverzum is veszetten pörgött, még ha ellenkező értelemben is, amit persze a Nagy Öreg nem vett észre, mert a két univerzum áthatotta egymást, anélkül hogy érintkeztek volna, akárha egy Möbius-szalag két oldala lettek volna, amin és amiben a galaxisok és antigalaxisok veszetten keringő gömbjei a fénynél sebesebben tűnnek fel hol a szalag belső, hol a szalag külső oldalán, ami persze sem a Nagy Öreget, sem Jeremiah Belialt nem érdekelte, mert egyiküket sem érdekelte a fizika, nem törődtek a kozmológiával, soha életükben nem hallottak a világegyetem tágulásáról, fekete lyukakról és a Big-Bangről, sohasem foglalkoztak efféle ostobaságokkal, ez náluk elvi kérdés volt, és Elsinek, amikor éjféltájban vágyakozva kinézett az ablakon, szintén nem okozott különösebb fejfájást, hogy hirtelen világos lett, aztán megint sötét, csak Big-Jimmy járta fejében, és a Haakon király-fennsíktól messze délre a nap-tejút-galaxis-tér-idő-kontinuum-rendszer lassanként nyugvópontra jutott, az antiuniverzum úgyszintén, először a déli égbolt mind lassabban köröző csillagai váltak láthatóvá, az Orion, a Sirius, a Kanopusz, a Dél keresztje, a két Magellán-felhő, aztán megkerülve a horizontot egyre feljebb kúszott a nap, végül legfelül megállt, beköszöntött a féléves nappal, és a fizika törvényei ismét érvénybe léptek, bár sem a Nagy Öreg, sem Belial nem gondolt rájuk. Abbahagyták a tekerést, mire a többiek felriadtak. A pingvinek úgyszintén. Gábriel és Sammael megfőzték és felszolgálták a kávét. Valamennyien fenékig ürítették a csészéiket. Senki nem beszélt. Megjöttek a helikopterek. A csészéket, a kávéfőzőket, a kávédarálókat és a kerti székeket otthagyták, csak a megmaradt kávét tették el a következő találkozóra. Kaffee-Oetiker Fr. 10.15. A pingvinek sorba álltak, és elindultak a tengerpart felé, a tanácskozás résztvevőit elrepítették a helikopterek avagy a helikopter, Elsi bebújt az ágyba, Big-Jimmy nem jött el. Big-Jimmy sehova nem ment kétszer.</w:t>
      </w:r>
    </w:p>
    <w:p>
      <w:pPr>
        <w:pStyle w:val="Csakszveg"/>
        <w:ind w:left="600" w:right="1322" w:firstLine="360"/>
        <w:jc w:val="both"/>
        <w:rPr>
          <w:rFonts w:ascii="Arial" w:hAnsi="Arial" w:cs="Arial"/>
          <w:sz w:val="24"/>
        </w:rPr>
      </w:pPr>
      <w:r>
        <w:rPr>
          <w:rFonts w:cs="Arial" w:ascii="Arial" w:hAnsi="Arial"/>
          <w:sz w:val="24"/>
        </w:rPr>
      </w:r>
    </w:p>
    <w:p>
      <w:pPr>
        <w:pStyle w:val="Csakszveg"/>
        <w:ind w:left="600" w:right="1322" w:firstLine="360"/>
        <w:jc w:val="both"/>
        <w:rPr/>
      </w:pPr>
      <w:r>
        <w:rPr>
          <w:rFonts w:cs="Arial" w:ascii="Arial" w:hAnsi="Arial"/>
          <w:b/>
          <w:sz w:val="40"/>
        </w:rPr>
        <w:t>D</w:t>
      </w:r>
      <w:r>
        <w:rPr>
          <w:rFonts w:cs="Arial" w:ascii="Arial" w:hAnsi="Arial"/>
          <w:sz w:val="24"/>
        </w:rPr>
        <w:t>élelőtt Big-Jimmy a szanatóriumban kereste Marihuana-Joe-t. A műtét óta nem látta. Marihuana-Joe-t senki nem látta, kivéve a dokit, aki hébe-hóba találkozott vele, és aki közölte Big-Jimmy-vel, hogy Marihuana-Joe-val nemrég találkozott a szanatórium folyosóján, nyilván Big-Jimmyt keresi, akárcsak Big-Jimmy őt, mire Big-Jimmy ismét végigjárta a szanatóriumot, a melléképületet és az éléskamrát is átkutatta, sőt bekukkantott a mosókonyhába is, ahol Alaszka-Pint feküdt mély narkotikus álomban. Amikor visszaért a szanatórium előcsarnokába, összefutott a dokival, aki már messziről rákiáltott: — Marihuana-Joe, Big-Jimmy keres! — Ki keres kit, kérdezte megrökönyödve Big-Jimmy, és meghallván a doki válaszát, aki — úgymond — fél órával ezelőtt az épület legfelső emeletén találkozott Big-Jimmyvel, aki az ő, mármint Marihuana-Joe holléte felől érdeklődött, artikulálatlan hangon üvöltötte, hogy ő Big-Jimmy!</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rdög és pokol! — nyögte a doki, és rámeredt Big-Jimmyre. —Összetévesztettelek.</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vel?</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rihuana-Joe-val.</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e hát nem is hasonlítunk egymásra — mondta Big-Jimmy.</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igen — vágta rá büszkén a doki —, a műtét, amit Marihuana-Joe-n végeztem, mesterien sikerült. Marihuana-Joe-ból kiköpött Big-Jimmy lett.</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iköpött Big-Jimmy? — hebegte Big-Jimmy —, de hát miért tetted ezt, doki?</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Ők ketten a szindikátus legjobb gyilkosai, hangzott a válasz, és ha az egyik likvidál valakit San Diegóban, miközben a másik Bostonban tartózkodik, akkor a San Diegó-inak bombabiztos alibije van. Vagy úgy, mondta bizalmatlanul Big-Jimmy, akkor viszont nem érti, hova tűnhetett Marihuana-Joe, a doki azonban nem felelt, mert a bejárati ajtót bámulta meredten. Mindenki az ajtót bámulta: a szélesre tárt ajtón belépett Moses Melker, és most ott állt, mint mindig, választékos sötét öltözékben, egy konfirmálásra készülő, fehér bőrű, kövér busman, bőrönddel a kezében.</w:t>
      </w:r>
    </w:p>
    <w:p>
      <w:pPr>
        <w:pStyle w:val="Csakszveg"/>
        <w:ind w:left="600" w:right="1322" w:firstLine="360"/>
        <w:jc w:val="both"/>
        <w:rPr>
          <w:rFonts w:ascii="Arial" w:hAnsi="Arial" w:cs="Arial"/>
          <w:sz w:val="24"/>
        </w:rPr>
      </w:pPr>
      <w:r>
        <w:rPr>
          <w:rFonts w:cs="Arial" w:ascii="Arial" w:hAnsi="Arial"/>
          <w:sz w:val="24"/>
        </w:rPr>
      </w:r>
    </w:p>
    <w:p>
      <w:pPr>
        <w:pStyle w:val="Csakszveg"/>
        <w:ind w:left="600" w:right="1322" w:firstLine="360"/>
        <w:jc w:val="both"/>
        <w:rPr/>
      </w:pPr>
      <w:r>
        <w:rPr>
          <w:rFonts w:cs="Arial" w:ascii="Arial" w:hAnsi="Arial"/>
          <w:b/>
          <w:sz w:val="40"/>
        </w:rPr>
        <w:t>M</w:t>
      </w:r>
      <w:r>
        <w:rPr>
          <w:rFonts w:cs="Arial" w:ascii="Arial" w:hAnsi="Arial"/>
          <w:sz w:val="24"/>
        </w:rPr>
        <w:t>oses Melker zavarban volt. Azt hitte, hogy a szanatórium üres, és saját kulcsával nyitotta ki a kaput. Rossz napjai voltak. A bubendorfi orvos fejcsóválva állította ki a halotti bizonyítványt. Még soha nem látott olyat, mondta, hogy valaki agyonzabálja magát pralinéval, és megkérdezte, mit evett a megboldogult a pralinén kívül. Mást nem nagyon, felelte fájdalmas arccal Melker. Cäciliet Emilie mellé temették a grienwili temetőbe, Ottilie holtteste sohase került elő a Nílusból. Cäcilie volt az utolsó Räuchlin. A villa és az egész vagyon, amit a szegény Moses ráíratott, hogy ő maga szegény maradhasson, most visszaszállt rá, az özvegyre, akár Polükratész gyűrűje Polükratészre. Mint multimilliomos, végérvényesen „A gazdagság házá"-hoz tartozott, így hát elhatározta, hogy legalább karácsonykor még egyszer kiélvezi a szegénység kegyelmét a szanatóriumban. Tervéhez illetlennek találta volna, ha Augusttal viteti magát oda a Rolls-Royce-on. Megérkezni is szegényen akart. Bernig a vicinálison utazott, ott másodosztályú gyorsvonati jegyet váltott Zürichig, azután — fellázadva a magára erőltetett szerénység ellen — első osztályon folytatta az utat a kanton székhelyére, ahol is taxiba ült. Egyetlen vágya volt, egyedül lenni, elrejtőzni, felejteni, csöndesen ünnepelni a karácsonyt, és a Nagy Öregre gondolni. De most, hogy ott állt a szanatórium előcsarnokában, és a melléképület padlásáról lecipelt heverőkben és fotelokban mindenütt férfiak terpeszkedtek, valami halálos fenyegetést árasztva magukból, lélegezni is alig mert. De nemcsak rá, Moses Melkerre, hanem valamennyiükre kiült a döbbenet. Senki nem mozdult. A legjobb lenne nyomban lepuffantani a fickót, gondolták, de a revolverek és a géppisztolyok a padlás rejtekhelyén maradtak. Végül Baby Hackmann volt az, aki nehézkesen feltápászkodott, odacammogott Melkerhez, megállt előtte, és megkérdezte tőle, mindkét kezét a vállára téve, szorosan a gallérja mellett, hogy ha kell, azonnal szoríthasson, tud-e valaki arról, hogy ő, akárki legyen is, itt van. Ő a szegénység papja, és a Nagy Öreg kegyelméből nyáron ő használta ezt a házat, dadogta Moses Melker, Istenre gondolva, amikor Nagy Öreget mondott, Baby Hackmann pedig azt hitte, Melker a másik Nagy Öregre gondol, a főnökök legendás főnökére. Moses Melker agyában hirtelen kigyúlt egy szikra. A Society for Morality nemcsak a boldogtalan gazdagok vigaszául tartotta fenn „A szegénység házá"-t, úgyhogy ővele kibabráltak, a nyakán bármelyik pillanatban megszorulhat a hurok, ugyanakkor valami meghitt vonzódást érzett a körülötte álló és heverő sötét, elszánt, mindenre képes társaság iránt. Mégiscsak megszorongatom, gondolta Baby Hackmann, és már feszítette is az izmait, amikor a liftből, Oskar és Edgár kíséretében, Von Kücksen lépett ki. Wanzenried tudomást szerzett Melker érkezéséről, de közbelépni nem mert, inkább értesítette Von Kücksent a nyugati toronyban. Isten hozta, Melker úr, mondta a liechtensteini nagy szemeket meresztve, és bemutatkozott, Kücksen, Von Kücksen őrgróf, bal kezével elkapta a monokliját, rálehelt, megtörölgette a zsebkendőjével, és azon töprengett, hogyan lehetne kivergődni a kínos helyzetből. Melker likvidálása túlságosan kockázatos lett volna, ki tudja, hányan tudják, hogy itt van, másfelől nincs kizárva, hogy éppenséggel a Raphael, Raphael és Raphael ügyvédi iroda akarja eltüntetni Melkert, de az is lehet, hogy őt, Von Kücksent akarják eltüntetni — sacrebleu, fatális egy helyzet. Telefonálásra nincs idő, Wanzenriednek kellett volna valahogy feltartóztatnia Melkert, de már késő, már itt van. A téli idényre ő bérelte ki a szanatóriumot, mondta Von Kücksen, és a szeme közé csippentette a monoklit, mindenki csodálkozott rajta, hogy minek. Nos, Moses Melker felfedezte a titkát. Azért bérelte ki a szanatóriumot, hogy barátai körében ünnepelhesse a karácsonyt. Mindannyiuk számára rendkívüli megtiszteltetés volna, ha Moses Melker mondaná nekik a karácsonyi misét. Barátai valamennyien művészek és műértők. A fenébe is, gondolta Baby Hackmann, de aztán belátta, hogy nincs más választás. Moses Melker imbolyogva átvágott a csarnokon, átlépett a kinyújtott lábak fölött, aztán lehuppant egy fotelba. Olyan érzése volt, mint aki végre hazatalált.</w:t>
      </w:r>
    </w:p>
    <w:p>
      <w:pPr>
        <w:pStyle w:val="Csakszveg"/>
        <w:ind w:left="600" w:right="1322" w:firstLine="360"/>
        <w:jc w:val="both"/>
        <w:rPr>
          <w:rFonts w:ascii="Arial" w:hAnsi="Arial" w:cs="Arial"/>
          <w:sz w:val="24"/>
        </w:rPr>
      </w:pPr>
      <w:r>
        <w:rPr>
          <w:rFonts w:cs="Arial" w:ascii="Arial" w:hAnsi="Arial"/>
          <w:sz w:val="24"/>
        </w:rPr>
      </w:r>
    </w:p>
    <w:p>
      <w:pPr>
        <w:pStyle w:val="Csakszveg"/>
        <w:ind w:left="600" w:right="1322" w:firstLine="360"/>
        <w:jc w:val="both"/>
        <w:rPr/>
      </w:pPr>
      <w:r>
        <w:rPr>
          <w:rFonts w:cs="Arial" w:ascii="Arial" w:hAnsi="Arial"/>
          <w:b/>
          <w:sz w:val="40"/>
        </w:rPr>
        <w:t>S</w:t>
      </w:r>
      <w:r>
        <w:rPr>
          <w:rFonts w:cs="Arial" w:ascii="Arial" w:hAnsi="Arial"/>
          <w:sz w:val="24"/>
        </w:rPr>
        <w:t>zenteste Jimmy mégis eljött. Naplemente előtt fél órával Elsi lement a szurdokba a szent forráshoz. A szanatórium mögötti erdőből hallotta Fronten hangját: „Ahogy aznap, mely küldött a világba, A nap a planétákat üdvözölte, akképpen vagy te a törvényre szánva, hogy hajolj rá, mely pályád kijelölte." Amikor lehajolt a csőhöz, amely gőzölögve okádta magából a sziklák közül előtörő forrás vizét, érezte, hogy valaki áll mögötte, és amikor hátrafordult, Marihuana-Joe-val találta magát szembe.</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immy — mondta Elsi.</w:t>
      </w:r>
    </w:p>
    <w:p>
      <w:pPr>
        <w:pStyle w:val="Csakszveg"/>
        <w:ind w:left="600" w:right="1322" w:firstLine="360"/>
        <w:jc w:val="both"/>
        <w:rPr>
          <w:rFonts w:ascii="Arial" w:hAnsi="Arial" w:cs="Arial"/>
          <w:sz w:val="24"/>
        </w:rPr>
      </w:pPr>
      <w:r>
        <w:rPr>
          <w:rFonts w:cs="Arial" w:ascii="Arial" w:hAnsi="Arial"/>
          <w:sz w:val="24"/>
        </w:rPr>
        <w:t>Marihuana-Joe csak állt, nem mozdult.</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át mégiscsak eljöttél — mondta Elsi.</w:t>
      </w:r>
    </w:p>
    <w:p>
      <w:pPr>
        <w:pStyle w:val="Csakszveg"/>
        <w:ind w:left="600" w:right="1322" w:firstLine="360"/>
        <w:jc w:val="both"/>
        <w:rPr/>
      </w:pPr>
      <w:r>
        <w:rPr>
          <w:rFonts w:eastAsia="Arial" w:cs="Arial" w:ascii="Arial" w:hAnsi="Arial"/>
          <w:sz w:val="24"/>
        </w:rPr>
        <w:t xml:space="preserve"> </w:t>
      </w:r>
      <w:r>
        <w:rPr>
          <w:rFonts w:cs="Arial" w:ascii="Arial" w:hAnsi="Arial"/>
          <w:sz w:val="24"/>
        </w:rPr>
        <w:t>Marihuana-Joe hallgatott. A lányt nézte. Szeméből hideg figyelem áradt. A lány őt nézte. Nem lehet más, csak Jimmy, bár az volt az érzése, hogy mégsem ő. Ölelje meg, kérte. Marihuana-Joe megölelte. Csókolja meg, mondta Elsi. Marihuana-Joe megcsókolta. Elsi ellökte magától, és képen törölte. Ő nem Jimmy. Dehogynem, Marihuana-Joe nevetett. Elsi elbizonytalanodott. Csakugyan? — kérdezte. Csakugyan, állította Marihuana-Joe. Ő nem is tudja, mondta Elsi, a tejeskordéban máshogy csókolt, és az ágyában is. Ha megint a tejeskordéban feküdnének, vagy az ágyában, ugyanúgy csókolna, mint akkor, bizonygatta Marihuana-Joe. Elsi felült a kőfalra, és alaposan végigmérte. Nem lehet más, csak Jimmy, de amikor ott volt nála az odújában, nem sokat beszélt, csak megmondta a nevét, mit is mondhatott volna egyebet. Most mégiscsak szeretné tudni, hogy kicsoda. Egy gengszter, mondta Marihuana-Joe kacagva, de a szeméből továbbra is hideg figyelem áradt, bár Elsi immár nem kételkedett benne, hogy ő Jimmy. És a másik, kérdezte, akinek Mani az ülepébe harapott? Az Marihuana-Joe volt, mondta Marihuana-Joe. Szintén gengszter? — kérdezte Elsi. Szintén, hagyta rá Marihuana-Joe, de még mekkora. — Frankó — mondta Elsi, aztán megkérdezte, sok gengszter van-e a szanatóriumban. Sok, felelte Marihuana-Joe, és Elsi kíváncsian megkérdezte, hogy az összes gengszter amerikai-e. Marihuana-Joe bólintott. — Klafa — mondta Elsi. Aztán hallgattak. Egy csóka körözött fölöttük, aztán eltűnt. Elsi megkérdezte, sok embert lelőtt-e, és amikor Marihuana-Joe ismét bólintott, azt mondta: — Tuti. — Lebukott a nap. Száraz, mondta Marihuana-Joe, ebben a völgyben minden száraz. Nem szabad tüzet gyújtani, mondta Elsi. És ha mégis, kérdezte Marihuana-Joe. A csóka megint ott körözött fölöttük, aztán eltűnt. Beszélhet-e az apjával, kérdezte Marihuana-Joe. — Miért ne — felelte Elsi. Ivott a forrásból, aztán kettesben elindultak fölfelé a faluba. A karácsonyfa már föl volt díszítve, amikor beléptek a szobába. Ki a csodát hozott magával, kérdezte a községi elöljáró bizalmatlanul. Ez Jimmy, mondta Elsi, bocsánatot akar kérni, amiért kiömlött a tej. A községi elöljáró egy szót sem értett. Ő az az ember, aki megerőszakolta, magyarázta Elsi. Amerikai. A községi elöljáró nyelt egyet, ökölbe szorította a kezét, és szitkozódni kezdett:</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átkozott fattyú, te büdös kurva.</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apa — utasította rendre Elsi.</w:t>
      </w:r>
    </w:p>
    <w:p>
      <w:pPr>
        <w:pStyle w:val="Csakszveg"/>
        <w:ind w:left="600" w:right="1322" w:firstLine="360"/>
        <w:jc w:val="both"/>
        <w:rPr>
          <w:rFonts w:ascii="Arial" w:hAnsi="Arial" w:cs="Arial"/>
          <w:sz w:val="24"/>
        </w:rPr>
      </w:pPr>
      <w:r>
        <w:rPr>
          <w:rFonts w:cs="Arial" w:ascii="Arial" w:hAnsi="Arial"/>
          <w:sz w:val="24"/>
        </w:rPr>
        <w:t>Marihuana-Joe sem maradt adós: — Te rohadt gülüszemű patkány.</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Jimmy — pisszegett rá Elsi, aztán nagyot dobbantott a lábával, hogy hagyják abba ezt a hülyeséget.</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kis szende — mondta rezignáltán a községi elöljáró.</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si, aranyom, mingyá megzabállak — nevetett Marihuana-Joe. A községi elöljáró elképedve nézett rá. Még hogy ez az ő nyelvüket beszéli! Közülük való, mondta Marihuana-Joe, a lelkész Pretánder volt az apja, és nem szép, hogy hagyták tönkremenni a paplakot, múlt télen egész éjszakákat töltött ott dideregve. Idén nem, mondta a községi elöljáró, idén Elsi szobájába mászott be. Ő csinál egy neszkávét, mondta Elsi, azzal kivonult a konyhába. Ha csakugyan a lelkész Pretánder Seppje, akkor alaposan megváltozott, vélekedett a községi elöljáró. Ő még emlékszik, amikor tizenöt évvel ezelőtt Sepp elment a faluból. Ő is emlékszik, mondta Marihuana-Joe, a községi elöljáró már akkor is fafejű volt. A községi elöljáró megvakarta a fejét. Ő a legjobb akarattal sem ismerne rá. Nincs az az ember, aki ráismerne, mondta Marihuana-Joe. Ezt a foglalkozása teszi.</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tos valami jómadár lehetsz — mondta a községi elöljáró.</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Bérgyilkos — mondta szárazon Marihuana-Joe, az a foglalkozása, hogy gazfickókat tesz el láb alól.</w:t>
      </w:r>
    </w:p>
    <w:p>
      <w:pPr>
        <w:pStyle w:val="Csakszveg"/>
        <w:ind w:left="600" w:right="1322" w:firstLine="360"/>
        <w:jc w:val="both"/>
        <w:rPr>
          <w:rFonts w:ascii="Arial" w:hAnsi="Arial" w:cs="Arial"/>
          <w:sz w:val="24"/>
        </w:rPr>
      </w:pPr>
      <w:r>
        <w:rPr>
          <w:rFonts w:cs="Arial" w:ascii="Arial" w:hAnsi="Arial"/>
          <w:sz w:val="24"/>
        </w:rPr>
        <w:t>A községi elöljáró a homlokát ráncolta. Ez nem foglalkozás. Amerikában igen, mondta Marihuana-Joe. És lehet ezzel keresni? — csodálkozott a községi elöljáró.</w:t>
      </w:r>
    </w:p>
    <w:p>
      <w:pPr>
        <w:pStyle w:val="Csakszveg"/>
        <w:ind w:left="600" w:right="1322" w:firstLine="360"/>
        <w:jc w:val="both"/>
        <w:rPr>
          <w:rFonts w:ascii="Arial" w:hAnsi="Arial" w:cs="Arial"/>
          <w:sz w:val="24"/>
        </w:rPr>
      </w:pPr>
      <w:r>
        <w:rPr>
          <w:rFonts w:cs="Arial" w:ascii="Arial" w:hAnsi="Arial"/>
          <w:sz w:val="24"/>
        </w:rPr>
        <w:t>De még hogy, bizonygatta Marihuana-Joe. De van itt még valami: az ülepe. Zavartan elhallgatott. Mire gondol? — kérdezte a községi elöljáró.</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de süss — mondta Marihuana-Joe, és letolta a nadrágját.</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 istenfáját — tört ki a községi elöljáróból, ez itten egy harapás, aztán felragyogott az arca, ez csak Mani lehetett. Mani volt, hagyta helyben Marihuana-Joe, és felhúzta a nadrágot. De hát Mani Wanzenriedet harapta meg, mondta bizonytalanul a községi elöljáró. Az Kücksen dobermanja volt, magyarázta Marihuana-Joe, és elmondta az egész históriát. — Ez a csirkefogó, ez a selyemfiú, ez a műkereskedő — szitkozódott a községi elöljáró, jól felültette őt, és Manit is befeketítette. Itt aztán elakadt. — És ki az ördög erőszakolta meg Elsit a tejeskordéban?</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immy, mondta Marihuana-Joe. De hát ő Jimmy, mondta a községi elöljáró. Nem addig a, tiltakozott Marihuana-Joe, őt éppen akkor operálták, amikor a miniszteriális urak jöttek, hál' isten nem néztek be a mosókonyhába, mert ő akkor épp narkózisban feküdt, és amikor meglátta az új arcát, mindjárt arra gondolt, hogy ez nem ő, mármint nem az, akinek Elsi hiszi, nem Big-Jimmy, akivel Elsi a tejeskordéban hentergett, hanem az, akit Mani megharapott, Marihuana-Joe a neve, de ha már Elsinek ő a Jimmy, akkor maradjon is az, és mindezt csak azért gyónja meg, hogy a községi elöljáró lássa, hogy komolyak a szándékai. — Lassabban — hebegte a községi elöljáró, lassabban, ki volt az, aki bemászott Elsihez, ő, Marihuana-Joe vagy Big-Jimmy, ha egyszer teljesen egyformák?</w:t>
      </w:r>
    </w:p>
    <w:p>
      <w:pPr>
        <w:pStyle w:val="Csakszveg"/>
        <w:ind w:left="600" w:right="1322" w:firstLine="360"/>
        <w:jc w:val="both"/>
        <w:rPr/>
      </w:pPr>
      <w:r>
        <w:rPr>
          <w:rFonts w:cs="Arial" w:ascii="Arial" w:hAnsi="Arial"/>
          <w:sz w:val="24"/>
        </w:rPr>
        <w:t>Ez most nem érdekes, mondta Marihuana-Joe, az a fő, hogy el akarja venni Elsit. Az a fő, hogy ő egy Pretánder, mondta a községi elöljáró. Még hogy mit szól ehhez Elsi? Ha túlleszünk a dolgokon, majd megkérdezi, mondta Marihuana-Joe, most azonban lenne egy ajánlata. Miről, tudakolta a községi elöljáró. A szanatórium lakóiról, felelte Marihuana-Joe. Kutyaszorítóba kerültek, vele együtt. Mielőtt idejött, a Hudson fölött egy Penthouse-ban meg kellett ölnie egy férfit, akiről azt hitte, hogy a saját főnöke, de lehet, hogy nem is a főnöke volt, hanem csak átoperálták az arcát, hogy ő azt higgye, hogy a főnökét ölte meg, és rejtette el a kandallóban. Egy szót sem ért, mondta a községi elöljáró. Már ő sem, bólogatott Marihuana-Joe. Nyugodtan állíthatja, hogy híres, de Big-Jimmy majdnem ugyanolyan híres, mint ő. És most ő is ugyanúgy néz ki, mint Big-Jimmy, azaz pillanatnyilag két Big-Jimmy van. Ő, Marihuana-Joe, a Pretánder Sepp tulajdonképpen már nem is létezik. Tulajdonképpen, hagyta helyben a községi elöljáró. Akkor azt is meg kell értenie a községi elöljárónak, folytatta Marihuana-Joe, hogy ő épp azon töri a fejét, miért pont olyanra operálták át az arcát, mint a Big-Jimmyé. Két Big-Jimmy nem létezhet, csak egy. Logikus, mondta a községi elöljáró. Ha az egyik Big-Jimmyt megölik, mondta Marihuana-Joe, még mindig marad egy. Bonyolult, mondta a községi elöljáró. Neki meggyőződése, mondta Marihuana-Joe, hogy azért csináltak belőle Big-Jimmyt, hogy ne Big-Jimmyt, hanem őt likvidálják. Végtére is mint Marihuana-Joe-t már ez az új arc is likvidálta. Azért jött hozzá mint Pretánder a Pretánderhez, mert a községi elöljárónak segítenie kell rajta, amivel egyszersmind a falun is segít. Elsi behozta a neszkávét.</w:t>
      </w:r>
    </w:p>
    <w:p>
      <w:pPr>
        <w:pStyle w:val="Csakszveg"/>
        <w:ind w:left="600" w:right="1322" w:firstLine="360"/>
        <w:jc w:val="both"/>
        <w:rPr>
          <w:rFonts w:ascii="Arial" w:hAnsi="Arial" w:cs="Arial"/>
          <w:sz w:val="24"/>
        </w:rPr>
      </w:pPr>
      <w:r>
        <w:rPr>
          <w:rFonts w:cs="Arial" w:ascii="Arial" w:hAnsi="Arial"/>
          <w:sz w:val="24"/>
        </w:rPr>
      </w:r>
    </w:p>
    <w:p>
      <w:pPr>
        <w:pStyle w:val="Csakszveg"/>
        <w:ind w:left="600" w:right="1322" w:firstLine="360"/>
        <w:jc w:val="both"/>
        <w:rPr/>
      </w:pPr>
      <w:r>
        <w:rPr>
          <w:rFonts w:cs="Arial" w:ascii="Arial" w:hAnsi="Arial"/>
          <w:b/>
          <w:sz w:val="40"/>
        </w:rPr>
        <w:t>A</w:t>
      </w:r>
      <w:r>
        <w:rPr>
          <w:rFonts w:cs="Arial" w:ascii="Arial" w:hAnsi="Arial"/>
          <w:sz w:val="24"/>
        </w:rPr>
        <w:t xml:space="preserve"> templom vigasztalan látványt nyújtott. A megroskadt tetőn benéztek a csillagok, az égbolton rohanó felhők. A mennyezetről gyér fényű, csupasz villanykörte lógott. A sekrestye fala beomlott. Az omladék fölött harangkötelet himbált a szél. A községi elöljáró fölmászott a kőrakásra, rángatni kezdte a kötelet, és a toronyban repedt hangon megkondult a tűzjelző harang. A házakból előbújtak az emberek, és megindultak a templom felé. Marihuana-Joe egyik lábával kitapogatta a lépcsőt, óvatosan elindult fölfelé, és a szószékre érve megkapaszkodott. A templom lassacskán megtelt. Olyan sötét volt, hogy az emberek alig látták egymást. Marihuana-Joe hangja akárha egyenest a felhőkből szállt volna alá, és a csupasz izzó, melyet vadul lóbált a viharossá erősödött főn, olykor kísérteties fényt vetett Marihuana-Joe arcára. Marihuana-Joe arca felizzott és kialudt, ismét felizzott és ismét kialudt. Az ő apja, hallhatták az egybegyűltek, akik félig-meddig a szabad ég alatt álltak, és mintha még jobban összepréselte volna őket a tomboló vihar, az ő apja, Emanuel Pretánder, a lelkész, minden évben ilyenkor tartotta a karácsonyi ájtatosságot, innen, a szószékről, ahol most ő, Sepp, a fia állt, és ott, ahol most kőrakást és vakolattörmeléket látnak, almákkal, színes gömbökkel és megannyi gyertyával felékesített karácsonyfa állt. És az ő apja a karácsonyi evangéliumot hirdette: Jertek hát, és örvendezzetek, mert megszületett az Üdvözítő, negyven hosszú éven át hirdette ezt az igét, ő, a kanton legeldugottabb falujának legrosszabbul fizetett lelkésze, és mire ment vele? Könnyebb életre kelteni a holtakat, mint a ti lusta, elkényelmesedett lelketeket. A templom düledezik, a paplak, ahol születtem, düledezik, a falu düledezik, és már karácsonyfájuk sincsen. Ha így elnézi őket, ebben a nyomorúságos fényben, akárha egy káposztaföldnek szónokolna. A hallgatóság, férfiak és nők, egymáshoz simultak, test a testhez, verítékezve a forró légáramlatban. Marihuana-Joe hangja erősebb volt a tomboló, süvítő szélnél, és ők úgy figyeltek, mint még soha. Aki beszélt, közülük való volt. Az öreg Pretánder Seppje. És amit mondott, maga volt az igazság. Fájdalmas igazság, mely égette őket, akár a pokol tüze. Legszívesebben leráncigálták volna Seppet a szószékről, elnáspángolták, széttépték, megfojtották volna, de Sepp igazat mondott, beszűkült, lusta, elkorcsosult népség ők. Pedig micsoda remek legények voltak egykor, hallották a korhadt, szúette szószékről. Elpáholták, lekaszabolták, kardélre hányták az osztrákokat, a németeket és Merész Károlyt, kopjáikra tűzték a levágott fejeket, és vadul jódliztak hozzá. Soha nem ejtettek foglyokat, hoppá, minden ellenségüket átsegítették a túlvilágra, ahogy ő is, hoppá, átsegítette a túlvilágra Little-Bourbont, Small-Jamest, Minnesota-Billt és az Olsowski-klánt, és ő nem hiszi, hogy az illetők most éppen angyalokként köröznének odafent. Ördögfajzatok voltak valamennyien, semmi kétség, mégis többre becsülte őket, mint ezt a népséget a lábainál, azok a gazfickók egész életükben pókereztek, szélhámoskodtak és kurválkodtak, szünet nélkül a villamosszék árnyékában éltek, míg ti, itt alant, egész életetekben mást se csináltatok, csak sopánkodtatok. Most nem Pretánder kutyájáról van szó, kit érdekel, hogy él-e még az a dög, vagy kimúlt, nem is Elsi szüzességéről, nem számít, hogy a tejeskordéban mondott-e búcsút neki vagy másutt, hamarosan amúgy is elveszítette volna, még csak nem is a községi elöljáróról, aki először nem tett feljelentést, azután mégis, hanem a becsületről, mutassák meg, hogy nemcsak káposztáié van a fejükben, hogy van még bennük büszkeség, hogy velük nem lehet packázni, hogy nem kell a szomszédba menniük sütnivalóért. A kutyaúristenit, használják a fejüket! Kik és miért csinálnak úgy, mintha a szanatórium üresen állna? Mert senkinek nem szabad tudnia, hogy laknak benne. Kik? Ő, aki az egész Peperozzi családot lemészárolta egy géppisztollyal, csak ő képes bedörrenteni az agytekervényeiket, mint valami ósdi benzinmotort. A szanatóriumban, közönséges gyilkosok és betörők, stricik és kábítószerüzérek, azaz minden tisztességes gengszterbanda söpredéke mellett olyanok vannak elszállásolva, mint Big-Jimmy, Marihuana-Joe, Lincoln-Fat, Baby Hackmann, Potomac-Charlie, és lebetűzhetne még vagy tizenhat hasonló nagy nevet, csupa híresség, mennyei muzsika a zsaruk fülének, és valamennyien biztonságban vannak, mert a szanatóriumban töltik a telet, és ördögi fizimiskájukat a mosókonyhában megannyi angyali ábrázattal cserélik föl. És ha nekik, szegény ördögöknek, fej lenne a nyakukon tök helyett, nem siránkoznának ezen a szent estén, hanem olyan karácsonyfát csinálnának a szanatóriumból, amihez fogható soha nem égett még ebben a tetves völgyben. A templom lassanként gőzfürdőhöz kezdett hasonlítani. A szószékről Pretánder Seppje prédikált, a főn fenségesen orgonált, és az emberek lassan felfogták, lassan kiizzadták magukból restségüket. A szanatórium megrontotta őket, a dédszüleiket, a nagyszüleiket, a szüleiket, őket, a gyermekeiket és az unokáikat. Pedig ők voltak azok, akik egykor, sok-sok évvel ezelőtt Morgartennél, fatörzsekkel és sziklákkal felfegyverkezve, kiűzték az országból az idegeneket, és mi van ma, ma az egész ország az idegenekből él, és ha az idegenek elmennek, elzüllik, ahogy ők is elzüllöttek mind, mióta a szanatóriumban egy dúsgazdag banda a szegénység áldásaiban lubickol. És most, hogy elzüllöttek, hogy bánnak velük? Mint legutolsó naplopókkal. Mint hazaárulókkal, akik orosz kémeket rejtegetnek. Hadsereggel jöttek, egy egész hadsereggel, és a kormányzó úgy pöffeszkedett a falu utcáin, mint valami Gessler, és átkutattatta a házakat, és még a tévét sem nézhetik, mint mindenki más az országban. De megérdemelték, nem védték meg magukat, nem fenekelték el a kormányzót. Szégyelltek magukat, a szégyen haragot szült, a harag büszkeséget. Úgy érezték, hogy ők az egység, a nép, mi több, az ősnép, Zűrvölgy az övék, itt ők parancsolnak, nem változtak évszázadok, évezredek óta, mióta világ a világ, hogy ők nem puhultak el, mint a fővárosiak. Ha a szanatórium leég, jövendölte Sepp, senkit nem fog érdekelni, még a rendőrség sem fogja kutatni a tűz okát, a biztosító nem indít vizsgálatot, mert mit is találnának, ha megkotornák a hamut? Lincoln-Fat, Potomac-Charlie, Holy-Brandy, Big-Jimmy, Marihuana-Joe és a többi alvilági nagykutya elszenesedett holttestét. A politikusok és az ügyvédek túlságosan is belekeveredtek a szanatórium ügyeibe, hogysem rászánnák magukat, régóta tudják, mi folyik a háttérben, és a rendőrség sem akar felsülni. A főnnek hirtelen vége szakadt. A villanykörte mozdulatlanul csüngött a dróton. Verítéklepte arcok meredtek egymásra. Féktelen vágy tükröződött a szemekben, le a szanatóriummal, pusztuljon, égjen porrá, és amikor Pretánder Sepp „Ámen, Halleluja, Hozsanna" kiáltásokkal befejezte prédikációját, és a szószék padlóját átszakítva hason zuhant a tömegre, akár egy királyt vitték a tűzoltószertárhoz, a „Svájci", a „Morgarteni csata", a „Guisan tábornok", a „Szarvas" és a „Bonder-csúcs" kocsmárosai a garázs elé görgették üres hordóikat, ahol a garázsmester valamennyit megtöltötte benzinnel, és a harangzúgás rohamra szólított.</w:t>
      </w:r>
    </w:p>
    <w:p>
      <w:pPr>
        <w:pStyle w:val="Csakszveg"/>
        <w:ind w:left="600" w:right="1322" w:firstLine="360"/>
        <w:jc w:val="both"/>
        <w:rPr>
          <w:rFonts w:ascii="Arial" w:hAnsi="Arial" w:cs="Arial"/>
          <w:sz w:val="24"/>
        </w:rPr>
      </w:pPr>
      <w:r>
        <w:rPr>
          <w:rFonts w:cs="Arial" w:ascii="Arial" w:hAnsi="Arial"/>
          <w:sz w:val="24"/>
        </w:rPr>
      </w:r>
    </w:p>
    <w:p>
      <w:pPr>
        <w:pStyle w:val="Csakszveg"/>
        <w:ind w:left="600" w:right="1322" w:firstLine="360"/>
        <w:jc w:val="both"/>
        <w:rPr/>
      </w:pPr>
      <w:r>
        <w:rPr>
          <w:rFonts w:eastAsia="Arial" w:cs="Arial" w:ascii="Arial" w:hAnsi="Arial"/>
          <w:b/>
          <w:sz w:val="40"/>
        </w:rPr>
        <w:t xml:space="preserve"> </w:t>
      </w:r>
      <w:r>
        <w:rPr>
          <w:rFonts w:cs="Arial" w:ascii="Arial" w:hAnsi="Arial"/>
          <w:b/>
          <w:sz w:val="40"/>
        </w:rPr>
        <w:t>A</w:t>
      </w:r>
      <w:r>
        <w:rPr>
          <w:rFonts w:cs="Arial" w:ascii="Arial" w:hAnsi="Arial"/>
          <w:sz w:val="24"/>
        </w:rPr>
        <w:t>z erdős hegyoldalt, ahova a szanatórium épült, keskeny, mély szakadék szelte ketté. Innen zúdult le a vad hegyi patak vize a nagy szurdokba, amely a falu és a szanatórium között húzódott. A keskeny szakadék túloldalán kanyargó kavicsos hegyi úton, egy fenyőfa ágai közül, Mihály kémlelte a szanatóriumot. Hallotta a vészharang zúgását, aztán hirtelen csönd lett. A faluban kihunytak a fények. Eltelt egy óra. A szanatórium sötét tömege és a két torony mozdulatlanságba dermedt, a szurdok túloldalán semmi jel nem árulkodott róla, hogy odabent a karácsonyt ünneplik. Tizenegy felé járt az idő. Szemből valami furcsa neszezést hallott, egy sötét tömeg nyomult a szurdok felől a szanatórium irányába. Mind több csillag ragyogott fel az égen. A tejút végtelen csíkja. A szemközti hegyoldalon, a szanatórium fölött, az iskolamester kántált: „Úgy van, ahogy a csillagok akarták: törvény, feltétel és akármi szándék azért szándék, mert kényszerítve hat ránk", gyerekség ahhoz képest, ami Mihály fürkésző, nyugodt tekintete előtt lejátszódni készült: a csillagok fényében immár ki tudta venni a készenlétbe helyezett tűzoltóautót, a csapokról kígyózó csöveket. Nesztelen árnyak sürögtek.</w:t>
      </w:r>
    </w:p>
    <w:p>
      <w:pPr>
        <w:pStyle w:val="Csakszveg"/>
        <w:ind w:left="600" w:right="1322" w:firstLine="360"/>
        <w:jc w:val="both"/>
        <w:rPr>
          <w:rFonts w:ascii="Arial" w:hAnsi="Arial" w:cs="Arial"/>
          <w:sz w:val="24"/>
        </w:rPr>
      </w:pPr>
      <w:r>
        <w:rPr>
          <w:rFonts w:cs="Arial" w:ascii="Arial" w:hAnsi="Arial"/>
          <w:sz w:val="24"/>
        </w:rPr>
      </w:r>
    </w:p>
    <w:p>
      <w:pPr>
        <w:pStyle w:val="Csakszveg"/>
        <w:ind w:left="600" w:right="1322" w:firstLine="360"/>
        <w:jc w:val="both"/>
        <w:rPr/>
      </w:pPr>
      <w:r>
        <w:rPr>
          <w:rFonts w:cs="Arial" w:ascii="Arial" w:hAnsi="Arial"/>
          <w:b/>
          <w:sz w:val="40"/>
        </w:rPr>
        <w:t>M</w:t>
      </w:r>
      <w:r>
        <w:rPr>
          <w:rFonts w:cs="Arial" w:ascii="Arial" w:hAnsi="Arial"/>
          <w:sz w:val="24"/>
        </w:rPr>
        <w:t>integy a templom nyomorúságos sivárságának kontrasztjaként a szanatórium hallját szinte betölti a rogyásig feldíszített karácsonyfa. Csakhogy az ágakon nem a szokványos karácsonyfadíszek csüggnek, hanem revolverek és géppisztolyok, égő gyertyákkal a csövükben, és Baby Hackmann, mérgében, hogy nem szorongathatta meg Moses Melker torkát, néhány tojásgránátot erősített a fára. A karácsonyfa körül elhelyezett kagylófotelokban és bőrkanapékon Moses Melkerre várakoznak az előkelőségek, Von Kücksen, Oskar és Edgár, meg a többiek Niagara-Vattól Red-Flowersen át Potomac-Charlie-ig. Melker órákkal ezelőtt visszavonult a dolgozószobába, ahol máskor a pókercsatákat vívják. A hangulat komor és vészterhes. Mindenki idegesen pöfékel, a csarnokot sűrű füst üli meg. Wanzenried nem mer szellőztetni, mert odakintről, hol erősebben, hol gyengébben, a Goethét recitáló Fronten hangja szűrődik be. Big-Jimmy nem tudta előkeríteni Marihuana-Joe-t, és a doki is eltűnt. Baby Hackmann szentül meg volt győződve, hogy Melker a szindikátus kémje, és a Nagy Öreg eladta őket, és legfőbb ideje saját szindikátust alapítani, régóta töpreng rajta, mi a fenének van ez a szanatórium, és mire valók a doki műtétjei, aki átkozottul sokat babrált Marihuana-Joe-val, és most Alaszka-Pint van a mosókonyhában. De nem mindenki osztozott Hackmann gyanújában; többen azt hitték, hogy Melker a Nagy Öreg titkos üzenetével jött, és Von Kücksen bírta rá, hogy a Nagy Öreg terveit egy karácsonyi prédikáció formájában ismertesse velük. Az őrgróf ezzel szemben meg volt győződve róla, hogy megint hibázott, felhívta Zürichet, de a Minervastraße 33/a nem jelentkezett, csupán egy ismeretlen hang közölte, hogy a hívott szám nem felel, mire az őrgróf egy ismerős zürichi galériatulajdonost tárcsázott, aki elment a helyszínre, aztán visszaszólt, hogy a Minervastraßén nincs 33/a. Nagy sokára megjött Moses Melker, megállt egy fotel mögött, kezét a támlára tette, végignézett a gyülekezeten, bozontos szemöldöke alatt csillogott a szeme, vastag ajka mosolyra húzódott. Míg a nyári szezonban gyakran valamiféle sötét, vészterhes görcs szorongatta, és a reggeli ájtatosság után a gazdag özvegyek, vezérigazgatók és konszerntulajdonosok már-már rettegve fogadták tőle a szegénység áldásait, most mintha kicserélték volna, sugárzott róla a derű, akárha egy boldog bennszülöttről, aki nem képes magában tartani frissen szerzett ismereteit. — „Ne féljetek, mert imé, hirdetek nektek nagy örömet, mely az egész népnek öröme lészen", így hangzik Lukács karácsonyi üzenete, második fejezet, tizedik vers — kezdte. — Minden népé, tehát a csavargók, vagányok, gazfickók népéé is — folytatta, nem törődve azzal, hogy az egybegyűlteket, elvégre, ha szokatlan módszereket használtak is, üzletembereknek tartották magukat, sokkolni fogja ez a bevezetés.</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gyedül Von Kücksen vigyorgott. Melker nem félt nevén nevezni a társaságot, amire neki soha nem volt bátorsága.</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re fel hirdetem az örömet? Mert a Nagy Öreg hatalmas keze mintegy a Semmibe — a mínusz 273 fokba — nyúlt, és benneteket a Semmiből formált.</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elker el volt telve saját hasonlatától. Potomac-Charlie pedig azt fontolgatta, mit tervezhet a Nagy Öreg Alaszkán.</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szegények és az éhezők azért jutnak a Mennyek Birodalmába — folytatta Moses Melker a prédikációt —, mert a Nagy Öreg megszánja a szegény ördögöket, a gazdagok meg pusztán azért, mert nem marad számára más, mint kegyesnek lenni irántuk, ők ellenben valóban kiérdemlik a Mennyek Birodalmát, hisz ők a Nagy Öreg büszkesége, szeme fénye, a dicsőítő ének, mely őróla zeng.</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z az első eset, hogy a Nagy Öreg karácsonyi ajándékkal kedveskedik nekik, gondolta örvendezve Lincoln-Fat.</w:t>
      </w:r>
    </w:p>
    <w:p>
      <w:pPr>
        <w:pStyle w:val="Csakszveg"/>
        <w:ind w:left="60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Nagy Öreg nem a magasröptű emberi szellemben — folytatta Moses Melker —, nem az effajta fennkölt gondolatokban látja magát viszont, mindezek tőle is kitelnének, hanem az emberiség söpredékében, bennük, a bűnözőkben. Úgy szeret benneteket, amilyenek vagytok, miként ti is úgy szeretitek őt, amilyen. A szegények és a gazdagok, de még az örök igazak számára is, akik legfeljebb adócsalásig, fekete pénzek tisztára mosásáig, jogosítványbevonásig, politikáig viszik, ő a jóságos, szelíd, elnéző Öreg, de a ti számotokra ő a kérlelhetetlen főnök. Súlyos haragja éget, ajka dühtől fehér, nyelve akár a pusztító tűz.</w:t>
      </w:r>
    </w:p>
    <w:p>
      <w:pPr>
        <w:pStyle w:val="Csakszveg"/>
        <w:ind w:left="600" w:right="1322" w:firstLine="360"/>
        <w:jc w:val="both"/>
        <w:rPr/>
      </w:pPr>
      <w:r>
        <w:rPr>
          <w:rFonts w:eastAsia="Arial" w:cs="Arial" w:ascii="Arial" w:hAnsi="Arial"/>
          <w:sz w:val="24"/>
        </w:rPr>
        <w:t xml:space="preserve"> </w:t>
      </w:r>
      <w:r>
        <w:rPr>
          <w:rFonts w:cs="Arial" w:ascii="Arial" w:hAnsi="Arial"/>
          <w:sz w:val="24"/>
        </w:rPr>
        <w:t>Ő mindig is tudta, gondolta magában Minnesota-Bill, hogy Baby Hackmann óvatlan volt, és nem fogja túlélni ezt az éjszakát.</w:t>
      </w:r>
    </w:p>
    <w:p>
      <w:pPr>
        <w:pStyle w:val="Csakszveg"/>
        <w:ind w:left="60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Nagy Öreg nem a béke üzenetét hozta, hanem a kardét. Ő, aki elemészt mindent, amit teremtett, növényt, állatot és embert, aki tájfunt és hurrikánt szabadít a világra, és megrengeti a földet — kiáltotta Moses Melker —, titeket választott eszközéül, és megparancsolta, hogy pusztítsátok el a hettitákat, amoritákat, kánaánitákat, perezitákat, hivviteket és jebuzéusokat.</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Uramisten, gondolta Baby Hackmann, mennyi új szindikátus, és Holy-Brandy azon töprengett, beszáll-e ezek után a Nagy Öreg a fegyverüzletbe.</w:t>
      </w:r>
    </w:p>
    <w:p>
      <w:pPr>
        <w:pStyle w:val="Csakszveg"/>
        <w:ind w:left="60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oses Melker tovább beszélt. Akár egy vulkán, amelyet szétvetnek a belsejében felgyülemlő gázok, robbant fel és porladt szét a gazdagság teológusa, habár a vulkáni hamu, mely lassanként elborította a köré gyűlt hivatásos bűnözőket, nagyon is teologikus maradt.</w:t>
      </w:r>
    </w:p>
    <w:p>
      <w:pPr>
        <w:pStyle w:val="Csakszveg"/>
        <w:ind w:left="600" w:right="1322" w:firstLine="240"/>
        <w:jc w:val="both"/>
        <w:rPr>
          <w:rFonts w:ascii="Arial" w:hAnsi="Arial" w:cs="Arial"/>
          <w:sz w:val="24"/>
        </w:rPr>
      </w:pPr>
      <w:r>
        <w:rPr>
          <w:rFonts w:cs="Arial" w:ascii="Arial" w:hAnsi="Arial"/>
          <w:sz w:val="24"/>
        </w:rPr>
        <w:t>—</w:t>
      </w:r>
      <w:r>
        <w:rPr>
          <w:rFonts w:cs="Arial" w:ascii="Arial" w:hAnsi="Arial"/>
          <w:sz w:val="24"/>
        </w:rPr>
        <w:tab/>
        <w:t>A szegények túlságosan restek, hogysem becsületes bűnök révén meggazdagodjanak — hirdette az igét Moses Melker —, a gazdagok meg bádogtányérokból kanalazzák szabadidejükben a szegénységet, hogy átpréseljék magukat a kegyelem tűfokán; egyedül ti érdemeltétek ki a kereszténységet. Bánjatok vele úgy, ahogy én bántam a magam családi kereszténységével. Én közületek való vagyok, nem a gazdagság teológusa, hanem a bűn teológusa, végtére a Nagy Öreg csakis a bűnöző képében gondolható el. Első feleségemet egy tölgyről, másodikat egy hajóról taszítottam a Nílusba, és múlt vasárnap pralinéval tömtem halálra a harmadikat. Amit tettem, a Nagy Öreg nevében tettem, túl gazdagok voltak, hát elvettem, túl jámborak, hát megöltem őket.</w:t>
      </w:r>
    </w:p>
    <w:p>
      <w:pPr>
        <w:pStyle w:val="Csakszveg"/>
        <w:ind w:left="600" w:right="1322" w:firstLine="240"/>
        <w:jc w:val="both"/>
        <w:rPr/>
      </w:pPr>
      <w:r>
        <w:rPr>
          <w:rFonts w:eastAsia="Arial" w:cs="Arial" w:ascii="Arial" w:hAnsi="Arial"/>
          <w:sz w:val="24"/>
        </w:rPr>
        <w:t xml:space="preserve"> </w:t>
      </w:r>
      <w:r>
        <w:rPr>
          <w:rFonts w:cs="Arial" w:ascii="Arial" w:hAnsi="Arial"/>
          <w:sz w:val="24"/>
        </w:rPr>
        <w:t>De már senki nem figyelt rá. A mosókonyhából Alaszka-Pint támolygott föl a föld alatti folyosón át. Fején jókora kötés, csak a szeme látszott, egy kanapéhoz botorkált és leült. Ő csak a hettitákat, amoritákat és jebuzéusokat hallotta. Hát már itt is kezdődik a klánok háborúja, gondolta csüggedten. Big-Jimmy gyanút fogott, és letekerte Alaszka-Pint fejéről a kötést. Alaszka-Pint rámeredt, aztán elalud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rihuana-Joe — mondta Baby Hackmann — csakugyan úgy néz ki, mint te, Big-Jimm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nem Marihuana-Joe — mondta Big-Jimmy előrehajolva a fotelban —, ez Alaszka-Pint. Már három Big-Jimmy van. — Akkora lendülettel ugrott fel ültéből, hogy a fotel felboru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 a doki? — üvöltötte. — Már jó ideje nem láttam. Azt akarja, hogy mindenki én legyek, egy csupa Big-Jimmyből álló szindikátus. Miért? Talán likvidálni akarja a szindikátust? Kinek a parancsára? A Nagy Öreg áll mögötte? Tulajdonképpen ki ő? Senki nem tudja, hogy néz ki, és létezik-e egyáltalán, legkevésbé a göndör szakállú Neander-völgyi, ez a kétbalkezes kezdő, aki azt hiszi, hogy a Nagy Öreg egyszerűen az Isten.</w:t>
      </w:r>
    </w:p>
    <w:p>
      <w:pPr>
        <w:pStyle w:val="Csakszveg"/>
        <w:ind w:left="600" w:right="1322" w:firstLine="360"/>
        <w:jc w:val="both"/>
        <w:rPr/>
      </w:pPr>
      <w:r>
        <w:rPr>
          <w:rFonts w:eastAsia="Arial" w:cs="Arial" w:ascii="Arial" w:hAnsi="Arial"/>
          <w:sz w:val="24"/>
        </w:rPr>
        <w:t xml:space="preserve"> </w:t>
      </w:r>
      <w:r>
        <w:rPr>
          <w:rFonts w:cs="Arial" w:ascii="Arial" w:hAnsi="Arial"/>
          <w:sz w:val="24"/>
        </w:rPr>
        <w:t>Sorban felugrottak, részint, hogy letépjék a karácsonyfáról a fegyvereket, részint, hogy elkapják Moses Melkert, elsőként is Baby Hackmann, aki végre elérkezettnek látta az időt, hogy megszorongassa a torkát, de a bejárat felől a falusi kocsmából érkező boroshordó gurult befelé, és amikor Big-Jimmy, megsejtvén végre az igazságot, az ajtó felé rohant, és ki kellett kerülnie a boroshordó nyomában érkező pálinkáshordót, az ajtóban ismét önmagával találta magát szemközt, Marihuana-Joe gyűlöletet sugárzó tekintetével és kibiztosított revolverével, és a háta mögül olyan hirtelen mennydörgött fel a robbanás, hogy ő a tükörképére, az meg vele együtt a padlóra zuhant, és szinte egyazon pillanatban megérezte a fogakat, amelyek a bosszú angyalának gyilkos dühével martak az ülepébe, és ahogy őt és Marihuana-Joe-t elnyelték a ropogó lángnyelvek, még hallotta távolról a községi elöljáró hangját, „Mani, ereszd el, Mani, elereszteni! A kutyafáját ennek a kutyának, ha megint szétmar valakit, még megégetem a kezem". Vakító fénynyalábok vetődtek a teherautóra, amelyből az elnyűtt fekete-vörös egyenruhás, sisakos tűzoltók fecskendőket görgettek a bejárat felé, ütemesen kiáltozva, robbanás rázta meg az éjszakát, aztán újabb és újabb robbanások, szúróláng szökött a magasba, a csillagok eltűntek, egyszeriben az egész szanatórium lángba borult, körös-körül motoros szivattyúk, traktorok és vasvillákkal meg favágáshoz használt fejszékkel felfegyverzett parasztok, az ajtón lángoló bundájú kutya rohant ki, levetette magát a földre, nyomában emberek tűntek fel, a tűzoltók rájuk irányították a fecskendőket, a vízsugár újból visszakergette a menekülőket, belülről ismétlődő robbanások hallatszottak, az asszonyok őrült tempóban működtették a szivattyúkat, özvegy Hungerbühlerné kirikácsolta magából minden dühét a megválaszolatlan levelek miatt, a tűzoltók elszántan szorongatták a slagot, a vízsugarak dárdaként toszogatták a támolygó alakokat, akik előbb-utóbb felbukkantak, és göngyölegként sodródtak vissza a tűzbe, az erdő és az ég a pokol színében izzott, egy fickónak sikerült kimenekülnie, égő ruháit lángcsóvaként maga mögött húzva rohant a parasztok felé, egy fejsze lecsapott, a még mindig lángokban álló férfi a földre rogyott, három paraszt fogta magát, az üvöltő, lángoló férfi alá dugták vasvillájukat, a szanatórium kapujához vitték, és behajították a lángok közé, aztán visszarohantak, a szanatórium megroggyant, a parasztok és az asszonyok szétfutottak, a sötétből előszáguldott egy dzsip, Lustenwyler, a rendőr, szemlátomást seggrészegen szorongatta a kormányt, behajtott a kapun, amely nyomban rá is dőlt, amikor a melléképület, a titkos föld alatti folyosón szippantva át a tüzet, egyetlen hatalmas lángcsóvává változott. Már a bozót is tüzet fogott, a főn kiszárított mindent, lángba borult az erdő. A parasztok meghátráltak. Valahonnan, a lángok mögül vagy már a lángok közül, felhangzott az iskolamester kántálása: „Közelben lobog a sziporka, akár kiszórt aranyhomok, de nézd, a tűz már eltiporja az egész szirtboltozatot!" A nyugati torony összeomlott. A szanatórium tetőteraszáról Von Kücksen, Oskar és Edgár kiáltozott segítségért.</w:t>
      </w:r>
    </w:p>
    <w:p>
      <w:pPr>
        <w:pStyle w:val="Csakszveg"/>
        <w:ind w:left="600" w:right="1322" w:firstLine="360"/>
        <w:jc w:val="both"/>
        <w:rPr/>
      </w:pPr>
      <w:r>
        <w:rPr>
          <w:rFonts w:eastAsia="Arial" w:cs="Arial" w:ascii="Arial" w:hAnsi="Arial"/>
          <w:sz w:val="24"/>
        </w:rPr>
        <w:t xml:space="preserve"> </w:t>
      </w:r>
      <w:r>
        <w:rPr>
          <w:rFonts w:cs="Arial" w:ascii="Arial" w:hAnsi="Arial"/>
          <w:sz w:val="24"/>
        </w:rPr>
        <w:t>Alulról a keleti torony homlokzatát nyaldosták a lángok. A toronyszoba egyik sarkában, karjával átkulcsolva felhúzott térdét, Moses Melker kuporgott a padlón. Mellette „A kegyelem ára" kézirat és az óra, melynek egyetlen mutatója Melker korát mutatta. Előtte egy asztal három székkel, mögötte az ablak. Az asztalon egy csomag Kaffee Oetiker Fr. 10.15. A szoba átellenes sarkában egy hintaszék ringott. Nemrég még ült benne valaki. A beomlott mennyezeten át égő gerenda világította meg a toronyszobát. Melker idejött, hogy alávesse magát az ítéletnek, de senki nem hirdetett fölötte ítéletet. A gyilkosságok büntetlenek maradtak. A lángoknak mindegy, kit nyelnek el, egyszer úgyis elnyelnek mindent. Ő az ítéletet akarta hallani önmaga és a Nagy Öreg fölött. A párviadal még a zarándokképző misszióban kezdődött. Melker ifjúsága istenével érkezett Szent Chrischonába, azzal az istennel, amelyet részben az álom, részben a valóság elemeiből formált, ismeretlen katolikus apjából, aki egy márciusi éjjelen foltozott zoknijában besurrant ismeretlen evangélikus anyjához, és részeges, folyton verekedő nevelőszüleiből, valamint abból a csodálatos és boldog biztonságérzetből, hogy őt soha nem fenyegetik ezek az ütlegek. Alatta felrobbant a tűzoltóautó. A keleti torony megremegett. Ehhez járult az a csillapíthatatlan és féktelen érzékiség, amely már a fiatal Melkerben tombolt, és amelyet fantázia szülte istenének tulajdonított: saját érzékisége csupán halovány visszfénye volt annak az érzékiségnek, amely nélkül Isten soha nem teremtette volna meg a világot, amelyet alighanem csak azért teremtett, hogy a teremtett világ vég nélküli felépítésében és lerombolásában ezt az érzékiséget élvezhesse. A szanatórium összedőlt, és vele együtt a lángoló masszába zuhant Von Kücksen, Oskar és Edgár. Melker hallotta az üvöltésüket. A teremtés és a teremtés elpusztítása mint orgazmus. A zarándokképző misszióban Moses Melker megismerkedett egy másik istennel, a teológia istenével, ám a tökély attribútumai, a halhatatlanság, a mindenhatóság és a mindentudás, nem hagyták, hogy el is tudja képzelni ezt az istent. Már egyedül a keleti torony állt. Az égő gerenda lezuhant, elszenesedett, parázsló darabokra hullott, és lángba borította a torony favázának két gerendáját. Moses Melkert, aki az isteni érzékiség része volt, megfosztották ettől az érzékiségtől. Isten üres eszmévé zsugorodott. A hintaszék még mindig ringott. Önnön rútságának tudatán és érzékiségén kívül nem maradt számára semmi, és ami maradt, maga volt a pokol. A székek, az asztal és Moses Melker között szúróláng tört a magasba, és belekapott a fedélszékbe. Moses Melker egy embert keresett, Isten fiát. Csakhogy a teológia megint tréfát űzött vele: idealizálta Isten fiát. Gondolatban elszakították a paráznáktól és a vámszedőktől, pedig jól érezte magát a körükben, meghallgatta élceiket és trágárságaikat, és jót nevetett rajta, hogy mint embert sohasem vették komolyan, csak mint Istent, aki eljátszotta az embert, hiszen ő olyan isten volt, aki soha nem fekhetett az asszonyok ágyaiba. A padlóból felszálló fekete füstben már alig-alig látta a lángoló asztalt és a székeket. Isten fia elvonttá vált, még elvontabbá, mint az atya, ugyanakkor giccsessé is: Marcipán-Üdvözítő a kereszten. „Szállj le onnan", kiáltott rá Melker, „Isten, aki hagyja keresztre feszíteni magát, komédiás, Oberammergaut vagy Hollywoodot játszik, a két lator hitelesebb nálad, ők, akiket keresztre feszítettek, emberek." Moses Melkert fülsiketítő recsegés-ropogás, égő falak és bűnözők jajkiáltásai vették körül. Minden legendán és széphistórián át felsejlett Moses Melker előtt egy ember, egy galileai zsidó, egy ács fia, rongyosan, koszos lábbal, egy ember, aki olyan, mint ő, kövér, duzzadt ajkú és göndör szakállú, mint ő, bűnös, mint ő, aki őt felismerné, felismerné gazdagság iránti sóvárgását és szégyenét, amiért — hogy gazdag lehessen — a gyilkosságok útjára kellett lépnie, aki azt mondaná neki, hogy elég volt, többé ne találj ki magadnak istent, akkor poklot sem kell kitalálnod magadnak többé. Az embernek emberre van szüksége, nem istenre, mert csak az ember érti meg az embert. Tüzes szőnyegként lobogott a fal, benne az ablak. Ez az isten nem a keresztről szállt le, szakállas isten lett belőle, a Nagy Öreg, aki véget vetett Moses Melker meghasonlottságának: a szegény Mosesé volt a Mennyeknek Birodalma, a gazdag Mosesnek jutott a kegyelem. Moses Melker megalkotta saját teológiáját, amely arra indította a multimilliomosokat és a multimilliomosok özvegyeit, hogy éjjeliedényeket ürítsenek, élvezhetetlen moslékot főzzenek és a szegénységben dúskáljanak. Az asztalból és a székekből elszenesedett kupac maradt, rajta az érintetlen csomag kávé. Ám ma reggel, amikor rájött, milyen nemtelen .célra használják „A szegénység házá"-t, és az őrgróf azt kívánta tőle, hogy bűnözőkkel együtt ünnepelje a karácsonyt, hirtelen, hisz ő maga is bűnöző volt, ráébredt önnön teológiája és minden teológia értelmetlenségére: lépre ment önmagának, tétován tapogatódzott saját fogalmainak csapdájában, Istent tökéletesnek gondolta, és a világot tökéletlennek, az egészet merő gondolati konstrukciónak, amelynek semmi köze a valósághoz, és amikor minderre ráébredt, ismét visszatért ifjúságának isteneszméjéhez, az érzéki istenhez, ahhoz az istenhez, aki szerette és megvetette önnön teremtményét, akit féktelen örömmel teremtett, és akit féktelen örömmel megint elpusztítana, miként ez a teremtmény maga is szüntelenül teremtette és elpusztította magát. A padló egyelőre kitartott, és ott állt a hintaszék is, meg-megbillenve a belekapó lángnyelvektől. Moses Melker ugyanazt a kéjt érezte, amelyet a fűzfák alatt érzett a Grien partján a lány mellett, ugyanaz a kéj volt ez, mint az istené, és minden a helyére került, a szegény és a gazdag és a bűnöző, a Jó és a Rossz, minden egyazon teremtő vágyból fakadt. Fölötte lángokban állt a torony, a Nagy Öreg az ő gondolata, az ő eszméje, az ő teremtménye volt, semmi több. Eszébe jutott, amit egyszer egy fizikus könyvében olvasott, aki azt írta, hogy ha a valóság beszélni tudna, nem fizikai tételeket szajkózna, hanem gyermekdalt énekelne, és arra gondolt, hogyha isten meg tudna mutatkozni, éppolyan megfoghatatlan és érthetetlen volna, mint az a csomag Kaffee Oetiker Fr. 10.15., vagy a ringó hintaszék, és amikor a lángok áttörték a padlót, Moses Melker már tudta, hogy megőrült; ha ő találta ki istent, akkor a világot is neki kellett kitalálnia, és az általa kitalált isten és az általa kitalált világ mellett léteznie kell a más emberek által kitalált isteneknek és világoknak, a világ nem más, mint egy folytonosan gyarapodó, egymásba illeszkedő világmindenségekből felépülő világagy, melynek minden egyes neuronja ismét csak egymásba illeszkedő világmindenségekből áll, és ezek mindegyike egy-egy én, amely ezt a világmindenséget a galaxisokkal, napokkal és bolygókkal egyetemben elgondolja, amelyeknek szükségük van erre az énre, hogy beindulhasson az evolúció, amely az egysejtűeken, többsejtűeken, puhatestűeken és gerinceseken át eljut az emberig, aki egy fantasztikus circulus vitiosusban ismét csak elgondolja a világmindenséget és az istent, ezt a százfejű és százlábú, sokorrú és fából vagy aranyból levő lényt, vagy ezt a sokmellű istennőt, annyi istent gondol el, ahány világmindenség van, köztük Moses Melker Nagy Öregjét, aki nem úgy néz ki, ahogy a kitalálója képzelte, aki, mert kitalálója öröknek gondolta el, örökké élni fog azzal a világgal együtt, amelyet Moses Melker kitalált magának, és a többi világgal és istennel együtt, amelyeket mások találtak ki maguknak. Effélék jártak Moses Melker fejében, amikor hirtelen nevetni kezdett. Aztán ő is tüzet fogott, és tüzet fogott mellette a kézirat, amelyet Cäcilie Melker-Räuchlinnak ajánlott, „A kegyelem ára", és megolvadt az óra, és tüzet fogott a hintaszék és a kávé, és az egész toronyszoba lezuhant a mélybe.</w:t>
      </w:r>
    </w:p>
    <w:p>
      <w:pPr>
        <w:pStyle w:val="Csakszveg"/>
        <w:ind w:left="600" w:right="1322" w:firstLine="360"/>
        <w:jc w:val="both"/>
        <w:rPr>
          <w:rFonts w:ascii="Arial" w:hAnsi="Arial" w:eastAsia="Arial" w:cs="Arial"/>
          <w:sz w:val="24"/>
        </w:rPr>
      </w:pPr>
      <w:r>
        <w:rPr>
          <w:rFonts w:eastAsia="Arial" w:cs="Arial" w:ascii="Arial" w:hAnsi="Arial"/>
          <w:sz w:val="24"/>
        </w:rPr>
        <w:t xml:space="preserve"> </w:t>
      </w:r>
    </w:p>
    <w:p>
      <w:pPr>
        <w:pStyle w:val="Csakszveg"/>
        <w:ind w:left="600" w:right="1322" w:firstLine="360"/>
        <w:jc w:val="both"/>
        <w:rPr/>
      </w:pPr>
      <w:r>
        <w:rPr>
          <w:rFonts w:cs="Arial" w:ascii="Arial" w:hAnsi="Arial"/>
          <w:b/>
          <w:sz w:val="40"/>
        </w:rPr>
        <w:t>A</w:t>
      </w:r>
      <w:r>
        <w:rPr>
          <w:rFonts w:cs="Arial" w:ascii="Arial" w:hAnsi="Arial"/>
          <w:sz w:val="24"/>
        </w:rPr>
        <w:t xml:space="preserve"> kutya a községi elöljáró háza előtt hevert, Elsi mellette állt. Az égő erdőt nézte, a szurdok túloldalán lobogó tűzfalat, mely elnyelte a falu lakóit. Mosolygott. Karácsony, suttogta maga elé. A gyerek szilaj örömmel kalimpált a hasában.</w:t>
      </w:r>
    </w:p>
    <w:p>
      <w:pPr>
        <w:pStyle w:val="Csakszveg"/>
        <w:ind w:left="600" w:right="1322" w:firstLine="360"/>
        <w:jc w:val="both"/>
        <w:rPr>
          <w:rFonts w:ascii="Arial" w:hAnsi="Arial" w:cs="Arial"/>
          <w:sz w:val="24"/>
        </w:rPr>
      </w:pPr>
      <w:r>
        <w:rPr>
          <w:rFonts w:cs="Arial" w:ascii="Arial" w:hAnsi="Arial"/>
          <w:sz w:val="24"/>
        </w:rPr>
      </w:r>
    </w:p>
    <w:p>
      <w:pPr>
        <w:pStyle w:val="Csakszveg"/>
        <w:ind w:left="600" w:right="1322" w:firstLine="360"/>
        <w:jc w:val="right"/>
        <w:rPr>
          <w:rFonts w:ascii="Arial" w:hAnsi="Arial" w:cs="Arial"/>
          <w:sz w:val="24"/>
        </w:rPr>
      </w:pPr>
      <w:r>
        <w:rPr>
          <w:rFonts w:cs="Arial" w:ascii="Arial" w:hAnsi="Arial"/>
          <w:sz w:val="24"/>
        </w:rPr>
        <w:t>NEUCHÁTEL, 89.4.19.</w:t>
      </w:r>
    </w:p>
    <w:p>
      <w:pPr>
        <w:pStyle w:val="Csakszveg"/>
        <w:ind w:left="600" w:right="1322" w:firstLine="360"/>
        <w:jc w:val="both"/>
        <w:rPr>
          <w:rFonts w:ascii="Arial" w:hAnsi="Arial" w:cs="Arial"/>
          <w:sz w:val="24"/>
        </w:rPr>
      </w:pPr>
      <w:r>
        <w:rPr>
          <w:rFonts w:cs="Arial" w:ascii="Arial" w:hAnsi="Arial"/>
          <w:sz w:val="24"/>
        </w:rPr>
      </w:r>
      <w:r>
        <w:br w:type="page"/>
      </w:r>
    </w:p>
    <w:p>
      <w:pPr>
        <w:pStyle w:val="Csakszveg"/>
        <w:ind w:left="600" w:right="1322" w:firstLine="360"/>
        <w:jc w:val="center"/>
        <w:rPr>
          <w:rFonts w:ascii="Arial" w:hAnsi="Arial" w:cs="Arial"/>
          <w:sz w:val="24"/>
        </w:rPr>
      </w:pPr>
      <w:r>
        <w:rPr>
          <w:rFonts w:cs="Arial" w:ascii="Arial" w:hAnsi="Arial"/>
          <w:sz w:val="24"/>
        </w:rPr>
        <w:t>Európa Könyvkiadó, Budapest</w:t>
      </w:r>
    </w:p>
    <w:p>
      <w:pPr>
        <w:pStyle w:val="Csakszveg"/>
        <w:ind w:left="600" w:right="1322" w:firstLine="360"/>
        <w:jc w:val="center"/>
        <w:rPr>
          <w:rFonts w:ascii="Arial" w:hAnsi="Arial" w:cs="Arial"/>
          <w:sz w:val="24"/>
        </w:rPr>
      </w:pPr>
      <w:r>
        <w:rPr>
          <w:rFonts w:cs="Arial" w:ascii="Arial" w:hAnsi="Arial"/>
          <w:sz w:val="24"/>
        </w:rPr>
        <w:t>Felelős kiadó Osztovits Levente igazgató</w:t>
      </w:r>
    </w:p>
    <w:p>
      <w:pPr>
        <w:pStyle w:val="Csakszveg"/>
        <w:ind w:left="600" w:right="1322" w:firstLine="360"/>
        <w:jc w:val="center"/>
        <w:rPr>
          <w:rFonts w:ascii="Arial" w:hAnsi="Arial" w:cs="Arial"/>
          <w:sz w:val="24"/>
        </w:rPr>
      </w:pPr>
      <w:r>
        <w:rPr>
          <w:rFonts w:cs="Arial" w:ascii="Arial" w:hAnsi="Arial"/>
          <w:sz w:val="24"/>
        </w:rPr>
        <w:t>Szedte és nyomta a Gyomai Kner Nyomda Kft.</w:t>
      </w:r>
    </w:p>
    <w:p>
      <w:pPr>
        <w:pStyle w:val="Csakszveg"/>
        <w:ind w:left="600" w:right="1322" w:firstLine="360"/>
        <w:jc w:val="center"/>
        <w:rPr>
          <w:rFonts w:ascii="Arial" w:hAnsi="Arial" w:cs="Arial"/>
          <w:sz w:val="24"/>
        </w:rPr>
      </w:pPr>
      <w:r>
        <w:rPr>
          <w:rFonts w:cs="Arial" w:ascii="Arial" w:hAnsi="Arial"/>
          <w:sz w:val="24"/>
        </w:rPr>
        <w:t>Felelős vezető Szász Imre ügyvezető igazgató</w:t>
      </w:r>
    </w:p>
    <w:p>
      <w:pPr>
        <w:pStyle w:val="Csakszveg"/>
        <w:ind w:left="600" w:right="1322" w:firstLine="360"/>
        <w:jc w:val="center"/>
        <w:rPr>
          <w:rFonts w:ascii="Arial" w:hAnsi="Arial" w:cs="Arial"/>
          <w:sz w:val="24"/>
        </w:rPr>
      </w:pPr>
      <w:r>
        <w:rPr>
          <w:rFonts w:cs="Arial" w:ascii="Arial" w:hAnsi="Arial"/>
          <w:sz w:val="24"/>
        </w:rPr>
        <w:t>Készült Gyomaendrődön, 1992-ben</w:t>
      </w:r>
    </w:p>
    <w:p>
      <w:pPr>
        <w:pStyle w:val="Csakszveg"/>
        <w:ind w:left="600" w:right="1322" w:firstLine="360"/>
        <w:jc w:val="center"/>
        <w:rPr>
          <w:rFonts w:ascii="Arial" w:hAnsi="Arial" w:cs="Arial"/>
          <w:sz w:val="24"/>
        </w:rPr>
      </w:pPr>
      <w:r>
        <w:rPr>
          <w:rFonts w:cs="Arial" w:ascii="Arial" w:hAnsi="Arial"/>
          <w:sz w:val="24"/>
        </w:rPr>
        <w:t>A nyomdai rendelés törzsszáma: 454</w:t>
      </w:r>
    </w:p>
    <w:p>
      <w:pPr>
        <w:pStyle w:val="Csakszveg"/>
        <w:ind w:left="600" w:right="1322" w:firstLine="360"/>
        <w:jc w:val="center"/>
        <w:rPr>
          <w:rFonts w:ascii="Arial" w:hAnsi="Arial" w:cs="Arial"/>
          <w:sz w:val="24"/>
        </w:rPr>
      </w:pPr>
      <w:r>
        <w:rPr>
          <w:rFonts w:cs="Arial" w:ascii="Arial" w:hAnsi="Arial"/>
          <w:sz w:val="24"/>
        </w:rPr>
        <w:t>Felelős szerkesztő Pap Éva</w:t>
      </w:r>
    </w:p>
    <w:p>
      <w:pPr>
        <w:pStyle w:val="Csakszveg"/>
        <w:ind w:left="600" w:right="1322" w:firstLine="360"/>
        <w:jc w:val="center"/>
        <w:rPr>
          <w:rFonts w:ascii="Arial" w:hAnsi="Arial" w:cs="Arial"/>
          <w:sz w:val="24"/>
        </w:rPr>
      </w:pPr>
      <w:r>
        <w:rPr>
          <w:rFonts w:cs="Arial" w:ascii="Arial" w:hAnsi="Arial"/>
          <w:sz w:val="24"/>
        </w:rPr>
        <w:t>A könyvet tervezte Sz. Bodnár Éva</w:t>
      </w:r>
    </w:p>
    <w:p>
      <w:pPr>
        <w:pStyle w:val="Csakszveg"/>
        <w:ind w:left="600" w:right="1322" w:firstLine="360"/>
        <w:jc w:val="center"/>
        <w:rPr>
          <w:rFonts w:ascii="Arial" w:hAnsi="Arial" w:cs="Arial"/>
          <w:sz w:val="24"/>
        </w:rPr>
      </w:pPr>
      <w:r>
        <w:rPr>
          <w:rFonts w:cs="Arial" w:ascii="Arial" w:hAnsi="Arial"/>
          <w:sz w:val="24"/>
        </w:rPr>
        <w:t>Műszaki vezető Miklósi Imre</w:t>
      </w:r>
    </w:p>
    <w:p>
      <w:pPr>
        <w:pStyle w:val="Csakszveg"/>
        <w:ind w:left="600" w:right="1322" w:firstLine="360"/>
        <w:jc w:val="center"/>
        <w:rPr>
          <w:rFonts w:ascii="Arial" w:hAnsi="Arial" w:cs="Arial"/>
          <w:sz w:val="24"/>
        </w:rPr>
      </w:pPr>
      <w:r>
        <w:rPr>
          <w:rFonts w:cs="Arial" w:ascii="Arial" w:hAnsi="Arial"/>
          <w:sz w:val="24"/>
        </w:rPr>
        <w:t>Készült 6,48 (A/5) ív terjedelemben</w:t>
      </w:r>
    </w:p>
    <w:p>
      <w:pPr>
        <w:pStyle w:val="Csakszveg"/>
        <w:ind w:left="600" w:right="1322" w:firstLine="240"/>
        <w:jc w:val="center"/>
        <w:rPr>
          <w:rFonts w:ascii="Arial" w:hAnsi="Arial" w:cs="Arial"/>
          <w:sz w:val="24"/>
        </w:rPr>
      </w:pPr>
      <w:r>
        <w:rPr>
          <w:rFonts w:cs="Arial" w:ascii="Arial" w:hAnsi="Arial"/>
          <w:sz w:val="24"/>
        </w:rPr>
        <w:t>ISBN 963 07 5360 X</w:t>
      </w:r>
    </w:p>
    <w:sectPr>
      <w:type w:val="nextPage"/>
      <w:pgSz w:w="11906" w:h="16838"/>
      <w:pgMar w:left="1152" w:right="1152" w:gutter="0" w:header="0" w:top="1077"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Black">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4T14:29:00Z</dcterms:created>
  <dc:creator>Tibi</dc:creator>
  <dc:description/>
  <dc:language>en-US</dc:language>
  <cp:lastModifiedBy>egyes kettes</cp:lastModifiedBy>
  <dcterms:modified xsi:type="dcterms:W3CDTF">2004-09-01T05:24:00Z</dcterms:modified>
  <cp:revision>14</cp:revision>
  <dc:subject/>
  <dc:title/>
</cp:coreProperties>
</file>